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ME-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multipart/related; boundary="----=_NextPart_01D1FF9B.8DB8893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a Single File Web Page, also known as a Web Archive file.  If you are seeing this message, your browser or editor doesn't support Web Archive files.  Please download a browser that supports Web Archive, such as Windows Internet Expl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B.8DB889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16D4C4/Clio+Services+v1.0.0+SDD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cgBlAGwAP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C0ATABpAHMAdAAgAGgAcgBlAGYAPQAiAEMAbABpAG8AKwBTAGUAcgB2AGkAYw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2ADEALgAwAC4AMAArAFMARABEAF8AZgBpAGwAZQBzAC8AZgBpAGwAZQBsAGkAcwB0AC4Ae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+AA0ACgA8AGwAaQBuAGsAIAByAGUAbAA9AEUAZABpAHQALQBUAGkAbQBlAC0AR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gAGgAcgBlAGYAPQAiAEMAbABpAG8AKwBTAGUAcgB2AGkAYwBlAHMAKwB2ADEALgAwAC4AM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RABEAF8AZgBpAGwAZQBzAC8AZQBkAGkAdABkAGEAdABhAC4AbQBzAG8AIgA+AA0ACgA8AC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tAFsAaQBmACAAIQBtAHMAbwBdAD4ADQAKADwAcwB0AHkAbABlAD4ADQAKAHYAXAA6ACoAIA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ZQBoAGEAdgBpAG8AcgA6AHUAcgBsACgAIwBkAGUAZgBhAHUAbAB0ACMAVgBNAEwAKQ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G8AXAA6ACoAIAB7AGIAZQBoAGEAdgBpAG8AcgA6AHUAcgBsACgAIwBkAGUAZgBhAHUAb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MAVgBNAEwAKQA7AH0ADQAKAHcAXAA6ACoAIAB7AGIAZQBoAGEAdgBpAG8AcgA6AHUAcgBsA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BkAGUAZgBhAHUAbAB0ACMAVgBNAEwAKQA7AH0ADQAKAC4AcwBoAGEAcABlACAAewBiAGU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aQBvAHIAOgB1AHIAbAAoACMAZABlAGYAYQB1AGwAdAAjAFYATQBMACkAOwB9AA0AC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4ADQAKADwAIQBbAGUAbgBkAGkAZgBdAC0ALQA+ADwAIQAtAC0AWwBpAGYAIA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AgAG0AcwBvACAAOQBdAD4APAB4AG0AbAA+AA0ACgAgADwAbwA6AE8AZgBmAGkAYwBl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HUAbQBlAG4AdABTAGUAdAB0AGkAbgBnAHMAPgANAAoAIAAgADwAbwA6AEEAbABsAG8Adw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RwAvAD4ADQAKACAAIAA8AG8AOgBSAGUAbQBvAHYAZQBQAGUAcgBzAG8AbgBhAGwASQBu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GkAbwBuAC8APgANAAoAIAAgADwAbwA6AFIAZQBtAG8AdgBlAEQAYQB0AGUAQ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VABpAG0AZQAvAD4ADQAKACAAPAAvAG8AOgBPAGYAZgBpAGMAZQBEAG8AYwB1AG0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HQAdABpAG4AZwBzAD4ADQAKADwALwB4AG0AbAA+ADwAIQBbAGUAbgBkAGkAZgBdAC0AL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GwAaQBuAGsAIAByAGUAbAA9AHQAaABlAG0AZQBEAGEAdABhACAAaAByAGUAZ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sAGkAbwArAFMAZQByAHYAaQBjAGUAcwArAHYAMQAuADAALgAwACsAUwBEAEQAXwBmAG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wB0AGgAZQBtAGUAZABhAHQAYQAuAHQAaABtAHgAIgA+AA0ACgA8AGwAaQBuAGsAI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9AGMAbwBsAG8AcgBTAGMAaABlAG0AZQBNAGEAcABwAGkAbgBnAA0ACgBoAHIAZQBmAD0AI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vACsAUwBlAHIAdgBpAGMAZQBzACsAdgAxAC4AMAAuADAAKwBTAEQARABfAGYAa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vAGMAbwBsAG8AcgBzAGMAaABlAG0AZQBtAGEAcABwAGkAbgBnAC4AeABtAGwAIgA+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ALQAtAFsAaQBmACAAZwB0AGUAIABtAHMAbwAgADkAXQA+ADwAeABtAGwAPgANAAo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XAG8AcgBkAEQAbwBjAHUAbQBlAG4AdAA+AA0ACgAgACAAPAB3ADoAUwBwAGUAbABs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dABhAHQAZQA+AEMAbABlAGEAbgA8AC8AdwA6AFMAcABlAGwAbABpAG4AZwBTAHQAY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cAcgBhAG0AbQBhAHIAUwB0AGEAdABlAD4AQwBsAGUAYQBuADwAL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RwByAGEAbQBtAGEAcgBTAHQAYQB0AGUAPgANAAoAIAAgADwAdwA6AFQAcgBhAGMAawBN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HMAPgBmAGEAbABzAGUAPAAvAHcAOgBUAHIAYQBjAGsATQBvAHYAZQBz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UAHIAYQBjAGsARgBvAHIAbQBhAHQAdABpAG4AZwAvAD4ADQAKACAAIAA8AHcAOg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QAYQB0AGUAQQBnAGEAaQBuAHMAdABTAGMAaABlAG0AYQBz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YQB2AGUASQBmAFgATQBMAEkAbgB2AGEAbABpAGQAPgBmAGEAbABzAGUAPAAvAHcAO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lAEkAZgBYAE0ATABJAG4AdgBhAGwAaQBkAD4ADQAKACAAIAA8AHcAOgBJAGcAbgBvAHIAZ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ABlAGQAQwBvAG4AdABlAG4AdAA+AGYAYQBsAHMAZQA8AC8AdwA6AEkAZwBuAG8AcgBl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4AGUAZABDAG8AbgB0AGUAbgB0AD4ADQAKACAAIAA8AHcAOgBBAGwAdwBhAHkAcwBTAGgAbw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bABhAGMAZQBoAG8AbABkAGUAcgBUAGUAeAB0AD4AZgBhAGwAcwBlADwALwB3ADoAQQBs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5AHMAUwBoAG8AdwBQAGwAYQBjAGUAaABvAGwAZABlAHIAVABlAHgAdA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RABvAE4AbwB0AFAAcgBvAG0AbwB0AGUAUQBGAC8APgANAAoAIAAgADwAdwA6AEwAaQBk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BPAHQAaABlAHIAPgBFAE4ALQBVAFMAPAAvAHcAOgBMAGkAZABUAGgAZQBtAGUAT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yAD4ADQAKACAAIAA8AHcAOgBMAGkAZABUAGgAZQBtAGUAQQBzAGkAYQBuAD4AWAAt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BOAEUAPAAvAHcAOgBMAGkAZABUAGgAZQBtAGUAQQBzAGkAYQBu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UAGgAZQBtAGUAQwBvAG0AcABsAGUAeABTAGMAcgBpAHAAdAA+AFgALQBOAE8ATgBF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3ADoATABpAGQAVABoAGUAbQBlAEMAbwBtAHAAbABlAHgAUwBjAHIAaQBwAHQ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MAbwBtAHAAYQB0AGkAYgBpAGwAaQB0AHkAPgANAAoAIAAgACAAPAB3ADoAQg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rAFcAcgBhAHAAcABlAGQAVABhAGIAbABlAHMALwA+AA0ACgAgACAAIAA8AHcAOgBTAHA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UABnAEIAcgBlAGEAawBBAG4AZABQAGEAcgBhAE0AYQByAGsALwA+AA0ACgAgACAAPAAv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DAG8AbQBwAGEAdABpAGIAaQBsAGkAdAB5AD4ADQAKACAAIAA8AHcAOgBEAG8ATgBvAHQAT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tAGkAegBlAEYAbwByAEIAcgBvAHcAcwBlAHIALwA+AA0ACgAgACAAPABtADoAb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QAHIAPgANAAoAIAAgACAAPABtADoAbQBhAHQAaABGAG8AbgB0ACAAbQA6AHYAYQBsAD0AI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iAHIAaQBhACAATQBhAHQAaAAiAC8APgANAAoAIAAgACAAPABtADoAYgByAGsAQg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DoAdgBhAGwAPQAiAGIAZQBmAG8AcgBlACIALwA+AA0ACgAgACAAIAA8AG0AOgBiAHIAaw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TAHUAYgAgAG0AOgB2AGEAbAA9ACIAJgAjADQANQA7AC0AIgAvAD4ADQAKACA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6AHMAbQBhAGwAbABGAHIAYQBjACAAbQA6AHYAYQBsAD0AIgBvAGYAZg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tADoAZABpAHMAcABEAGUAZgAvAD4ADQAKACAAIAAgADwAbQA6AGwAT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DoAdgBhAGwAPQAiADAAIgAvAD4ADQAKACAAIAAgADwAbQA6AHIATQBhAHIAZwBpAG4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gBhAGwAPQAiADAAIgAvAD4ADQAKACAAIAAgADwAbQA6AGQAZQBmAEoAYwAgAG0AOgB2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9ACIAYwBlAG4AdABlAHIARwByAG8AdQBwACIALwA+AA0ACgAgACAAIAA8AG0AOgB3AHIAY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kAbgBkAGUAbgB0ACAAbQA6AHYAYQBsAD0AIgAxADQANAAwACIALwA+AA0ACgAgACAAIAA8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pAG4AdABMAGkAbQAgAG0AOgB2AGEAbAA9ACIAcwB1AGIAUwB1AHAAIgAvAD4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A6AG4AYQByAHkATABpAG0AIABtADoAdgBhAGwAPQAiAHUAbgBkAE8AdgBy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G0AOgBtAGEAdABoAFAAcgA+ADwALwB3ADoAVwBvAHIAZABEAG8AYwB1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PgANAAoAPAAvAHgAbQBsAD4APAAhAFsAZQBuAGQAaQBmAF0ALQAtAD4APAAhAC0ALQBb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gAGcAdABlACAAbQBzAG8AIAA5AF0APgA8AHgAbQBsAD4ADQAKACAAPAB3ADoATABhAH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UwB0AHkAbABlAHMAIABEAGUAZgBMAG8AYwBrAGUAZABTAHQAYQB0AGU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RABlAGYAVQBuAGgAaQBkAGUAVwBoAGUAbgBVAHMAZQBkAD0AIgB0AHIAdQ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EAGUAZgBTAGUAbQBpAEgAaQBkAGQAZQBuAD0AIgB0AHIAdQBlACIAIABEAGUAZgBR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D0AIgBmAGEAbABzAGUAIgAgAEQAZQBmAFAAcgBpAG8AcgBpAHQAeQA9ACIAOQ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QAKACAAIABMAGEAdABlAG4AdABTAHQAeQBsAGUAQwBvAHUAbgB0AD0AIgAyADYANwAi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MA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RAEYAbwByAG0AYQB0AD0AIgB0AHIAdQ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OAG8AcgBtAGEAbA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5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FEARgBvAHIAbQBhAHQAPQAi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1AGUAIgAgAE4AYQBtAGUAPQAiAGgAZQBhAGQAaQBuAGcAIAAx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k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QBGAG8AcgBtAGEAdAA9ACIAdAByAHUAZQAiACAATgBhAG0AZQA9ACIAaABl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DI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OQ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RAEYAbwByAG0AYQB0AD0AIgB0AHIAd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OAGEAbQBlAD0AIgBoAGUAYQBkAGkAbgBnACAAMw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5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EARgBvAHIAbQBhAHQAPQAiAHQAcgB1AGUAIgAgAE4AYQBtAGUAPQAiAGgAZQBh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0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k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UQBGAG8AcgBtAGEAdAA9ACIAdAByAHU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aABlAGEAZABpAG4AZwAgADU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OQ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RA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0AD0AIgB0AHIAdQBlACIAIABOAGEAbQBlAD0AIgBoAGUAYQBkAGkAbgBnACAAN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5ACIAIABRAEYAbwByAG0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0AHIAdQBlACIAIABOAGEAbQBlAD0AIgBoAGUAYQBkAGkAbgBnACAANw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5ACIAIABRAEYAbwByAG0AYQB0AD0AIg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lACIAIABOAGEAbQBlAD0AIgBoAGUAYQBkAGkAbgBnACAAOA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5ACIAIABRAEYAbwByAG0AYQB0AD0AIgB0AHIAdQ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oAGUAYQBkAGkAbgBnACAAOQAiAC8APgANAAoAIAAgADwAdwA6AEwAcwBk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jAGUAcAB0AGkAbwBuACAATABvAGMAawBlAGQAPQAiAGYAYQBsAHMAZQAiACAAU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0AIgAzADkAIgAgAE4AYQBtAGUAPQAiAHQAbwBjACAAMQ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zADkAIgAgAE4AYQBtAGUAPQAiAHQAbwBjACAAMg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zADkAIgAgAE4AYQBtAGUAPQAi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CAAMw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zADk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HQAbwBjACAANA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zADkAIgAgAE4AYQBtAGUAPQAiAHQAbwBjACAANQ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zADkAIgAgAE4AYQBtAGUAPQAiAHQAbwBjACAANg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zADkAIgAgAE4AYQBtAGUAPQAiAHQAbwBjACAAN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zADk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BjACAAOA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zADk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HQAbwBjACAAOQ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zADUAIgAgAFEARgBvAHIAbQBhAHQAPQAiAHQAcgB1AGUAIgAgAE4AYQBtAGUAPQAi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wAHQAaQBvAG4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MQAw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FEARgBvAHIAbQBhAHQAPQAi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1AGUAIgAgAE4AYQBtAGUAPQAiAFQAaQB0AGwAZQ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xACIAIABOAGEAbQBlAD0AIgBEAGUAZgBhAHUAbAB0ACAAUABhAHI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YQBwAGgAIABGAG8AbgB0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Q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RAEYAbwByAG0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0AHIAdQBlACIAIABOAGEAbQBlAD0AIgBTAHUAYgB0AGkAdABsAGU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MgAy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EARgBvAHIAbQBhAHQAPQAiAHQAcgB1AGUAIgAgAE4AYQBtAGUAPQAi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bgBnACIALwA+AA0ACgAgACAAPAB3ADoATABzAGQARQB4AGMAZQBwAHQAaQBvAG4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9ACIAZgBhAGwAcwBlACIAIABQAHIAaQBvAHIAaQB0AHkAPQAiADIAMA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lAG0AaQBIAGkAZABkAGUAbgA9ACIAZgBhAGwAcwBlACIADQAKACAAIAAgAF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cAaABlAG4AVQBzAGUAZAA9ACIAZgBhAGwAcwBlACIAIABRAEYAbwByAG0AYQB0AD0AIg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lACIAIABOAGEAbQBlAD0AIgBFAG0AcABoAGEAcwBpAHM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QA5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FQAYQBiAGwAZQAgAEcAcgBpAGQ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UAaABvAGwAZABlAHIAIABUAGUAeAB0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EAIgAgAFMAZQBtAGkASABpAGQAZABlAG4APQAiAGYAYQBsAHMAZQAi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ABVAG4AaABpAGQAZQBXAGgAZQBuAFUAcwBlAGQAPQAiAGYAYQBsAHMAZQAiACAAUQ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A9ACIAdAByAHUAZQAiACAATgBhAG0AZQA9ACIATgBvACAAUwBwAGEAY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2ADA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TABpAGcAaAB0ACAAUw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E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ABpAGcAa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HMAdA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I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ABpAGcAa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ByAGkAZA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M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QBlAGQAaQ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gAYQBkAGkAbgBnACAAMQ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Q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lAGQAaQB1AG0AIABTAGgAYQBkAGkAbgBnACAAMg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U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QBlAGQAaQB1AG0AIABMAGkAcwB0ACAAMQ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2ADY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TQBlAGQAaQB1AG0AIABMAGkAcwB0ACAAMg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c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QBlAGQAaQB1AG0AIABHAHIAaQBkACAAMQAiAC8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wA6AEwAcwBkAEUAeABjAGUAcAB0AGkAbwBuACAATABvAGMAa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UAByAGkAbwByAGkAdAB5AD0AIgA2ADgAIgAgAFMAZQBtAGkASABpAGQ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QAiAGYAYQBsAHMAZQAiAA0ACgAgACAAIABVAG4AaABpAGQAZQBXAGgAZQBuAFUAc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TgBhAG0AZQA9ACIATQBlAGQAaQB1AG0AIABHAHIAaQBkACAAM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k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QBlAGQAaQB1AG0AIABHAHI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w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3ADA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TgBhAG0AZQA9ACIARABhAHIAawAgAEw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wAx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MAbwBsAG8AcgBmAHUAb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aABhAGQAaQBuAGc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mAHUAbAAgAEwAaQBzAHQAIgAvAD4ADQAKACAAIAA8AHcAOgBMAHMAZABFAHgAYw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EwAbwBjAGsAZQBkAD0AIgBmAGEAbABzAGUAIgAgAFAAcgBpAG8AcgBpAHQAe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NwAzACIAIABTAGUAbQBpAEgAaQBkAGQAZQBuAD0AIgBmAGEAbABzAGUAI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BuAGgAaQBkAGUAVwBoAGUAbgBVAHMAZQBkAD0AIgBmAGEAbABzAGUAIgAgAE4AYQBtAGU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bwBsAG8AcgBmAHUAbAAgAEcAcgBpAGQ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w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wAaQBnAGgAdAAgAFMAaABhAGQAaQBuAGcAIABBAGMAYwBlAG4AdAAgADE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x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wAaQBnAGgAdAAgAEwAaQBzAHQ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E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y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w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EcAcgBpAGQAIABBAGMAYwBlAG4AdAAgADE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gAz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0AZQBkAGkAdQBtACAAUwBoAGEAZABpAG4AZwAgADE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0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U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4AZwAgADIAIABBAGMAYwBlAG4AdAAgADE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1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0AZQBkAGkAdQBtACAATABpAHMAdAAgADEAIABBAGMAYwBlAG4AdAAg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SAGUAdgBpAHMAaQBvAG4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MwA0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EARgBvAHIAbQBhAHQAPQAiAHQAcgB1AGUAIgAgAE4AYQBtAGUAPQAiAEwAaQBzAHQ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hAGcAcgBhAHAAaA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UQBGAG8AcgBtAGEAd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dAByAHUAZQAiACAATgBhAG0AZQA9ACIAUQB1AG8AdABlACIALwA+AA0ACgAgACAAPA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zAGQARQB4AGMAZQBwAHQAaQBvAG4AIABMAG8AYwBrAGUAZAA9ACIAZgBhAGwAcwBlACIAIA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PQAiADMAMAAiACAAUwBlAG0AaQBIAGkAZABkAGUAbg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DQAKACAAIAAgAFUAbgBoAGkAZABlAFcAaABlAG4AVQBz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RAEYAbwByAG0AYQB0AD0AIgB0AHIAdQBlACIAIABOAGEAbQBlAD0AIgBJAG4Ad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AAUQB1AG8AdABl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UAbQAgAEwAaQBzAHQAIAAyACAAQQBjAGMAZQBuAHQAIAAx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Nw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NAGUAZABpAHUAbQAgAEcAcgBpAGQAIAAx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x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OA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NAGUAZABpAHU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AcgBpAGQAIAAyACAAQQBjAGMAZQBuAHQAIAAx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YAOQ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NAGUAZABpAHUAbQAgAEcAcgBpAGQAIAAzACAAQQBjAGMAZQBuAHQAIAAx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cAMA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EAGEAcgBrACAATABpAHMAdA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MQ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3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Q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YAdQBsACAAUwBoAGEAZABpAG4AZwAgAEEAYwBjAGUAbgB0ACAAMQ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3ADI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QwBvAGwAbwByAGYAdQBsACAATABpAHMAdA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MQ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3ADM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Q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QBsACAARwByAGkAZAAgAEEAYwBjAGUAbgB0ACAAMQ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2ADA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TABpAGcAaAB0ACAAUwBoAGEAZABpAG4AZwAgAEEAYwBj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iAC8APgANAAoAIAAgADwAdwA6AEwAcwBkAEUAeABjAGUAcAB0AGkAbwBuACAATABvAGMAa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UAByAGkAbwByAGkAdAB5AD0AIgA2ADEAIgAgAFMAZ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pAGQAZABlAG4APQAiAGYAYQBsAHMAZQAiAA0ACgAgACAAIABVAG4AaABpAGQAZQBXAGg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GQAPQAiAGYAYQBsAHMAZQAiACAATgBhAG0AZQA9ACIATABpAGcAaAB0ACAAT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EEAYwBjAGUAbgB0ACAAMg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2ADI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AGcAaAB0ACAARwByAGkAZAAgAEEAYwBjAGUAbgB0ACAAMgAiAC8APgANAAoAIAAgADw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cwBkAEUAeABjAGUAcAB0AGkAbwBuACAATABvAGMAa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ByAGkAbwByAGkAdAB5AD0AIgA2ADMAIgAgAFMAZQBtAGkASABpAGQAZABlAG4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A0ACgAgACAAIABVAG4AaABpAGQAZQBXAGgAZQBuAFUAc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TgBhAG0AZQA9ACIATQBlAGQAaQB1AG0AIABTAGgAYQBkAGkAbgBnACAAMQ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Mg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2ADQ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TQBlAGQAa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ABTAGgAYQBkAGkAbgBnACAAMgAgAEEAYwBjAGUAbgB0ACAAMg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U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QBlAGQAaQB1AG0AIABMAGkAcwB0ACAAMQ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Mg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Y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QBlAGQAaQ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kAcwB0ACAAMgAgAEEAYwBjAGUAbgB0ACAAMg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c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QBlAGQAaQB1AG0AIABHAHIAaQBkACAAMQAgAEEAYwBjAGUAbgB0ACAAM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g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QBlAGQAaQB1AG0AIABHAHI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gAgAEEAYwBjAGUAbgB0ACAAMg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2ADk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TQBlAGQAaQB1AG0AIABHAHIAaQBkACAAMwAgAEEAYwBjAGUAbgB0ACAAMg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3ADA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RABhAHIAawAgAEwAaQBzAHQ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I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wAx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MAbwBsAG8AcgBm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gAFMAaABhAGQAaQBuAGcAIABBAGMAYwBlAG4AdAAgADI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wAy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MAbwBsAG8AcgBmAHUAbAAgAEwAaQBzAHQ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wAz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MAbwBsAG8AcgBmAHUAb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AcgBpAGQAIABBAGMAYwBlAG4AdAAgADI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w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wAaQBnAGgAdAAgAFMAaABhAGQAaQBuAGcAIABBAGMAYwBlAG4AdAAgADMAIgAv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cAOgBMAHMAZABFAHgAYwBlAHAAdABpAG8AbgAgAEwAbwBjAGs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FAAcgBpAG8AcgBpAHQAeQA9ACIANgAxACIAIABTAGUAbQBpAEgAa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D0AIgBmAGEAbABzAGUAIgANAAoAIAAgACAAVQBuAGgAaQBkAGUAVwBoAGUAbgBVAHM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E4AYQBtAGUAPQAiAEwAaQBnAGgAdAAgAEwAaQBzAHQ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M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gAy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wAaQBn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EcAcgBpAGQAIABBAGMAYwBlAG4AdAAgADMAIgAvAD4ADQAKACAAIAA8AHcAOgBMAHMAZ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YwBlAHAAdABpAG8AbgAgAEwAbwBjAGsAZQBkAD0AIgBmAGEAbABzAGUAIgAgAF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9ACIANgAzACIAIABTAGUAbQBpAEgAaQBkAGQAZQBuAD0AIgBmAGEAbABzAGUA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CAAVQBuAGgAaQBkAGUAVwBoAGUAbgBVAHMAZQBkAD0AIgBmAGEAbABzAGUAIg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UAPQAiAE0AZQBkAGkAdQBtACAAUwBoAGEAZABpAG4AZwAgADE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0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0AZQBkAGkAdQBtACAAU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pAG4AZwAgADIAIABBAGMAYwBlAG4AdAAgADM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1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0AZQBkAGkAdQBtACAATABpAHMAdAAgADEAIABBAGMAYwBlAG4AdAAg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2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T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IAIABBAGMAYwBlAG4AdAAgADM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3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ZQBkAGkAdQBtACAARwByAGkAZAAgADEAIABBAGMAYwBlAG4AdAAgADM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4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0AZQBkAGkAdQBtACAARwByAGkAZAAgADI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M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g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0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QBtACAARwByAGkAZAAgADMAIABBAGMAYwBlAG4AdAAgADM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wAw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QAYQByAGsAIABMAGkAcwB0ACAAQQBjAGMAZQBuAHQAIAAz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A+AA0ACgAgACAAPAB3ADoATABzAGQARQB4AGMAZQBwAHQAaQBvAG4AIABMAG8AYwBr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QAHIAaQBvAHIAaQB0AHkAPQAiADcAMQAiACAAUwBlAG0AaQBI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UAbgA9ACIAZgBhAGwAcwBlACIADQAKACAAIAAgAFUAbgBoAGkAZABlAFcAaABlAG4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OAGEAbQBlAD0AIgBDAG8AbABvAHIAZgB1AGwAIAB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kAbgBnACAAQQBjAGMAZQBuAHQAIAAz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cAMg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DAG8AbABvAHIAZgB1AGwAIABMAGkAcwB0ACAAQQBjAGMAZQBuAHQAIAAz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cAMw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DAG8AbABvAHIAZgB1AGwAIABHAHI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jAGMAZQBuAHQAIAAzACIALwA+AA0ACgAgACAAPAB3ADoATABzAGQARQB4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G4AIABMAG8AYwBrAGUAZAA9ACIAZgBhAGwAcwBlACIAIABQAHIAaQBvAHIAaQB0AHk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MAAiACAAUwBlAG0AaQBIAGkAZABkAGUAbgA9ACIAZgBhAGwAcwBlACIADQAKACAAIAAg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FcAaABlAG4AVQBzAGUAZAA9ACIAZgBhAGwAcwBlACIAIABOAGEAbQBl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HQAIABTAGgAYQBkAGkAbgBnACAAQQBjAGMAZQBuAHQAIAA0ACIAL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3ADoATABzAGQARQB4AGMAZQBwAHQAaQBvAG4AIABMAG8AYwBrAGUAZAA9ACIAZgBhAGw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QAHIAaQBvAHIAaQB0AHkAPQAiADYAMQAiACAAUwBlAG0AaQBIAGkAZABkAGUAb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DQAKACAAIAAgAFUAbgBoAGkAZABlAFcAaABlAG4AVQBz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OAGEAbQBlAD0AIgBMAGkAZwBoAHQAIABMAGkAcwB0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0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YAMg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MAGkAZwBoAHQAI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CAAQQBjAGMAZQBuAHQAIAA0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YAMwAiACAAUwBlAG0AaQBIAGkAZABkAGUAbgA9ACIAZgBhAGwAcwBlACIADQAKACA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bgBoAGkAZABlAFcAaABlAG4AVQBzAGUAZAA9ACIAZgBhAGwAcw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NAGUAZABpAHUAbQAgAFMAaABhAGQAaQBuAGcAIAAxACAAQQBjAGMAZQBuAHQAIAA0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YANA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OAGEAbQBlAD0AIgBNAGUAZABpAHUAbQAgAFMAaA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AyACAAQQBjAGMAZQBuAHQAIAA0ACIALwA+AA0ACgAgACAAPAB3ADoATABzAGQARQB4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wAHQAaQBvAG4AIABMAG8AYwBrAGUAZAA9ACIAZgBhAGwAcwBlACIAIABQAHIAaQBv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PQAiADYANQAiACAAUwBlAG0AaQBIAGkAZABkAGUAbgA9ACIAZgBhAGwAcwBlACI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FUAbgBoAGkAZABlAFcAaABlAG4AVQBzAGUAZAA9ACIAZgBhAGwAcw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NAGUAZABpAHUAbQAgAEwAaQBzAHQAIAAxACAAQQBjAGMAZQBuAHQAIAA0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YANg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OAGEAbQBlAD0AIgBNAGUAZABpAHUAbQAgAEwAaQBzAHQAIAA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jAGMAZQBuAHQAIAA0ACIALwA+AA0ACgAgACAAPAB3ADoATABzAGQARQB4AGMAZQBw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MAG8AYwBrAGUAZAA9ACIAZgBhAGwAcwBlACIAIABQAHIAaQBvAHIAaQB0AHkAPQAi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iACAAUwBlAG0AaQBIAGkAZABkAGUAbgA9ACIAZgBhAGwAcwBlACIADQAKACAAIAAgAFUAb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FcAaABlAG4AVQBzAGUAZAA9ACIAZgBhAGwAcwBlACIAIABOAGEAbQBlAD0AIg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UAbQAgAEcAcgBpAGQAIAAxACAAQQBjAGMAZQBuAHQAIAA0ACIALwA+AA0ACgAgACAA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TABzAGQARQB4AGMAZQBwAHQAaQBvAG4AIABMAG8AYwBrAGUAZA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QAHIAaQBvAHIAaQB0AHkAPQAiADYAOAAiACAAUwBlAG0AaQBIAGkAZABkAGUAbg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DQAKACAAIAAgAFUAbgBoAGkAZABlAFcAaABlAG4AVQBzAGUAZAA9ACIAZ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CIAIABOAGEAbQBlAD0AIgBNAGUAZABpAHUAbQAgAEcAcgBpAGQAIAAyACAAQQBj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0ACIALwA+AA0ACgAgACAAPAB3ADoATABzAGQARQB4AGMAZQBwAHQAaQBvAG4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GUAZAA9ACIAZgBhAGwAcwBlACIAIABQAHIAaQBvAHIAaQB0AHkAPQAiADYAOQAi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IAGkAZABkAGUAbgA9ACIAZgBhAGwAcwBlACIADQAKACAAIAAgAFUAbgBoAGkAZABl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4AVQBzAGUAZAA9ACIAZgBhAGwAcwBlACIAIABOAGEAbQBlAD0AIgBNAGUAZABpAHUAb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AcgBpAGQAIAAzACAAQQBjAGMAZQBuAHQAIAA0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cAMA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EAGEAcgBrACAATABpAHMAdAAgAEEAYwBjAGUAbgB0ACAANA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wA6AEwAcwBkAEUAeABjAGUAcAB0AGkAbwBuACAATABvAGMAa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UAByAGkAbwByAGkAdAB5AD0AIgA3ADEAIgAgAFMAZQBtAGkASABpAGQAZA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A0ACgAgACAAIABVAG4AaABpAGQAZQBXAGgAZQBuAFUAc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TgBhAG0AZQA9ACIAQwBvAGwAbwByAGYAdQBsACAAUwBo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EEAYwBjAGUAbgB0ACAANA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3ADI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TgBhAG0AZQ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vAGwAbwByAGYAdQBsACAATABpAHMAdAAgAEEAYwBjAGUAbgB0ACAANA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3ADM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QwBvAGwAbwByAGYAdQBsACAARwByAGkAZAAgAEEAY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AANAAiAC8APgANAAoAIAAgADwAdwA6AEwAcwBkAEUAeABjAGUAcAB0AGkAb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vAGMAawBlAGQAPQAiAGYAYQBsAHMAZQAiACAAUAByAGkAbwByAGkAdAB5AD0AIgA2ADA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tAGkASABpAGQAZABlAG4APQAiAGYAYQBsAHMAZQAiAA0ACgAgACAAIABVAG4Aa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XAGgAZQBuAFUAcwBlAGQAPQAiAGYAYQBsAHMAZQAiACAATgBhAG0AZQA9ACIATA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oAGEAZABpAG4AZwAgAEEAYwBjAGUAbgB0ACAANQ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2ADE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TABpAGcAaAB0ACAATABpAHMAdAAgAEEAYwBjAGUAbgB0ACAANQAi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wA6AEwAcwBkAEUAeABjAGUAcAB0AGkAbwBuACAATABvAGMAawBlAG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CAAUAByAGkAbwByAGkAdAB5AD0AIgA2ADIAIgAgAFMAZQBtAGkASA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4APQAiAGYAYQBsAHMAZQAiAA0ACgAgACAAIABVAG4AaABpAGQAZQBXAGgAZQBuAFU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PQAiAGYAYQBsAHMAZQAiACAATgBhAG0AZQA9ACIATABpAGcAaAB0ACAARwByAGkAZAAg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jAGUAbgB0ACAANQAiAC8APgANAAoAIAAgADwAdwA6AEwAcwBkAEUAeABjAGUAcA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vAGMAawBlAGQAPQAiAGYAYQBsAHMAZQAiACAAUAByAGkAbwByAGkAdAB5AD0AIgA2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FMAZQBtAGkASABpAGQAZABlAG4APQAiAGYAYQBsAHMAZQAiAA0ACgAgACAAIABVAG4Aa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QBXAGgAZQBuAFUAcwBlAGQAPQAiAGYAYQBsAHMAZQAiACAATgBhAG0AZQA9ACIATQ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1AG0AIABTAGgAYQBkAGkAbgBnACAAMQAgAEEAYwBjAGUAbgB0ACAANQAiAC8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dwA6AEwAcwBkAEUAeABjAGUAcAB0AGkAbwBuACAATABvAGMAawBlAGQ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CAAUAByAGkAbwByAGkAdAB5AD0AIgA2ADQAIgAgAFMAZQBtAGkASABpAGQAZABlAG4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sAHMAZQAiAA0ACgAgACAAIABVAG4AaABpAGQAZQBXAGgAZQBuAFUAcwBlAGQ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CAATgBhAG0AZQA9ACIATQBlAGQAaQB1AG0AIABTAGgAYQBkAGkAbgBnACAAM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YwBjAGUAbgB0ACAANQAiAC8APgANAAoAIAAgADwAdwA6AEwAcwBkAEUAeABjAGUAcA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CAATABvAGMAawBlAGQAPQAiAGYAYQBsAHMAZQAiACAAUAByAGkAbwByAGkAdAB5AD0AI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IgAgAFMAZQBtAGkASABpAGQAZABlAG4APQAiAGYAYQBsAHMAZQAiAA0ACgAgACAAIA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BXAGgAZQBuAFUAcwBlAGQAPQAiAGYAYQBsAHMAZQAiACAATgBhAG0AZQA9ACIAT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1AG0AIABMAGkAcwB0ACAAMQAgAEEAYwBjAGUAbgB0ACAANQ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EwAcwBkAEUAeABjAGUAcAB0AGkAbwBuACAATABvAGMAa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yAGkAbwByAGkAdAB5AD0AIgA2ADYAIgAgAFMAZQBtAGkASABpAGQAZABlAG4APQAi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MAZQAiAA0ACgAgACAAIABVAG4AaABpAGQAZQBXAGgAZQBuAFUAcwBlAGQAPQAiAGY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AiACAATgBhAG0AZQA9ACIATQBlAGQAaQB1AG0AIABMAGkAcwB0ACAAMgAgAE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NQAiAC8APgANAAoAIAAgADwAdwA6AEwAcwBkAEUAeABjAGUAcAB0AGkAbwBuACAAT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BlAGQAPQAiAGYAYQBsAHMAZQAiACAAUAByAGkAbwByAGkAdAB5AD0AIgA2ADcAIgAgAF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kASABpAGQAZABlAG4APQAiAGYAYQBsAHMAZQAiAA0ACgAgACAAIABVAG4AaABpAGQAZ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uAFUAcwBlAGQAPQAiAGYAYQBsAHMAZQAiACAATgBhAG0AZQA9ACIATQBlAGQAaQ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HIAaQBkACAAMQAgAEEAYwBjAGUAbgB0ACAANQAiAC8APgANAAoAIAAgADwAdwA6AEwAcw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UAeABjAGUAcAB0AGkAbwBuACAATABvAGMAawBlAGQAPQAiAGYAYQBsAHMAZQAiACAAU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0AIgA2ADgAIgAgAFMAZQBtAGkASABpAGQAZABlAG4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ABVAG4AaABpAGQAZQBXAGgAZQBuAFUAcwBlAGQAPQAiAGYAYQBsAHMAZQAi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hAG0AZQA9ACIATQBlAGQAaQB1AG0AIABHAHIAaQBkACAAMgAgAEEAYwBjAGUAbgB0ACAAN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PgANAAoAIAAgADwAdwA6AEwAcwBkAEUAeABjAGUAcAB0AGkAbwBuACAATABvAGMAaw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YQBsAHMAZQAiACAAUAByAGkAbwByAGkAdAB5AD0AIgA2ADkAIgAgAFMAZQBtAGkAS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lAG4APQAiAGYAYQBsAHMAZQAiAA0ACgAgACAAIABVAG4AaABpAGQAZQBXAGgAZQBuAF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GQAPQAiAGYAYQBsAHMAZQAiACAATgBhAG0AZQA9ACIATQBlAGQAaQB1AG0AIABHAHI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MwAgAEEAYwBjAGUAbgB0ACAANQAiAC8APgANAAoAIAAgADwAdwA6AEwAcwBkAEUAeA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GkAbwBuACAATABvAGMAawBlAGQAPQAiAGYAYQBsAHMAZQAiACAAU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A3ADAAIgAgAFMAZQBtAGkASABpAGQAZABlAG4APQAiAGYAYQBsAHMAZQAi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VAG4AaABpAGQAZQBXAGgAZQBuAFUAcwBlAGQAPQAiAGYAYQBsAHMAZQAiACAATgBhAG0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RABhAHIAawAgAEwAaQBzAHQAIABBAGMAYwBlAG4AdAAgADUAIgAvAD4ADQAKACAAIAA8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HMAZABFAHgAYwBlAHAAdABpAG8AbgAgAEwAbwBjAGs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cgBpAG8AcgBpAHQAeQA9ACIANwAxACIAIABTAGUAbQBpAEgAaQBkAGQAZQBu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NAAoAIAAgACAAVQBuAGgAaQBkAGUAVwBoAGUAbgBVAHM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E4AYQBtAGUAPQAiAEMAbwBsAG8AcgBmAHUAbAAgAFMAaABhAGQAaQBuAGcAIABB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4AdAAgADUAIgAvAD4ADQAKACAAIAA8AHcAOgBMAHMAZABFAHgAYwBlAHAAdABp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bwBjAGsAZQBkAD0AIgBmAGEAbABzAGUAIgAgAFAAcgBpAG8AcgBpAHQAeQA9ACIANwAy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GUAbQBpAEgAaQBkAGQAZQBuAD0AIgBmAGEAbABzAGUAIgANAAoAIAAgACAAV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VwBoAGUAbgBVAHMAZQBkAD0AIgBmAGEAbABzAGUAIgAgAE4AYQBtAGUAPQAiAE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mAHUAbAAgAEwAaQBzAHQAIABBAGMAYwBlAG4AdAAgADU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wAz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MAbwBsAG8AcgBmAHUAbAAgAEcAcgBpAGQAIABBAGMAYwBlAG4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IgAvAD4ADQAKACAAIAA8AHcAOgBMAHMAZABFAHgAYwBlAHAAdABpAG8AbgAgAEwAbw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D0AIgBmAGEAbABzAGUAIgAgAFAAcgBpAG8AcgBpAHQAeQA9ACIANgAwACIAIABTAGU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aQBkAGQAZQBuAD0AIgBmAGEAbABzAGUAIgANAAoAIAAgACAAVQBuAGgAaQBkAGUAV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MAZQBkAD0AIgBmAGEAbABzAGUAIgAgAE4AYQBtAGUAPQAiAEwAaQBnAGgAdAAgAFM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IABBAGMAYwBlAG4AdAAgADYAIgAvAD4ADQAKACAAIAA8AHcAOgBMAHMAZABF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AAdABpAG8AbgAgAEwAbwBjAGsAZQBkAD0AIgBmAGEAbABzAGUAIgAgAF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9ACIANgAxACIAIABTAGUAbQBpAEgAaQBkAGQAZQBuAD0AIgBmAGEAbABzAGUAI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VQBuAGgAaQBkAGUAVwBoAGUAbgBVAHMAZQBkAD0AIgBmAGEAbABzAGUAIgAgAE4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iAEwAaQBnAGgAdAAgAEwAaQBzAHQAIABBAGMAYwBlAG4AdAAgADY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cAOgBMAHMAZABFAHgAYwBlAHAAdABpAG8AbgAgAEwAbwBjAGsAZQBk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gAFAAcgBpAG8AcgBpAHQAeQA9ACIANgAyACIAIABTAGUAbQBpAEgAaQBkAGQAZQBu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NAAoAIAAgACAAVQBuAGgAaQBkAGUAVwBoAGUAbgBVAHMAZQBkAD0AI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zAGUAIgAgAE4AYQBtAGUAPQAiAEwAaQBnAGgAdAAgAEcAcgBpAGQAIABBAGM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YAIgAvAD4ADQAKACAAIAA8AHcAOgBMAHMAZABFAHgAYwBlAHAAdABpAG8AbgAgAEwAb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kAD0AIgBmAGEAbABzAGUAIgAgAFAAcgBpAG8AcgBpAHQAeQA9ACIANgAzACIAIA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EgAaQBkAGQAZQBuAD0AIgBmAGEAbABzAGUAIgANAAoAIAAgACAAVQBuAGgAaQBkAGUAV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VAHMAZQBkAD0AIgBmAGEAbABzAGUAIgAgAE4AYQBtAGUAPQAiAE0AZQBkAGkAdQ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oAGEAZABpAG4AZwAgADEAIABBAGMAYwBlAG4AdAAgADYAIgAvAD4ADQAKACAAIAA8AHc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ABFAHgAYwBlAHAAdABpAG8AbgAgAEwAbwBjAGsAZQBkAD0AIgBmAGEAbABzAGUAIgAg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9ACIANgA0ACIAIABTAGUAbQBpAEgAaQBkAGQAZQBuAD0AIgBmAGEAb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gANAAoAIAAgACAAVQBuAGgAaQBkAGUAVwBoAGUAbgBVAHMAZQBk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E4AYQBtAGUAPQAiAE0AZQBkAGkAdQBtACAAUwBoAGEAZABpAG4AZwAgADIAIABB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gADYAIgAvAD4ADQAKACAAIAA8AHcAOgBMAHMAZABFAHgAYwBlAHAAdABpAG8AbgAg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0AIgBmAGEAbABzAGUAIgAgAFAAcgBpAG8AcgBpAHQAeQA9ACIANgA1ACI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pAEgAaQBkAGQAZQBuAD0AIgBmAGEAbABzAGUAIgANAAoAIAAgACAAV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BoAGUAbgBVAHMAZQBkAD0AIgBmAGEAbABzAGUAIgAgAE4AYQBtAGUAPQAiAE0AZQBkAGkAd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ABpAHMAdAAgADEAIABBAGMAYwBlAG4AdAAgADYAIgAvAD4ADQAKACAAIAA8AHcAOgBM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FAHgAYwBlAHAAdABpAG8AbgAgAEwAbwBjAGsAZQBkAD0AIgBmAGEAbABzAGUAIgAgAF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pAHQAeQA9ACIANgA2ACIAIABTAGUAbQBpAEgAaQBkAGQAZQBuAD0AIgBmAGEAbA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NAAoAIAAgACAAVQBuAGgAaQBkAGUAVwBoAGUAbgBVAHMAZQBkAD0AIgBmAGEAbABzAGUAI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YQBtAGUAPQAiAE0AZQBkAGkAdQBtACAATABpAHMAdAAgADIAIABBAGMAYwBlAG4AdAAg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8AHcAOgBMAHMAZABFAHgAYwBlAHAAdABpAG8AbgAgAEwAbwBjAGsAZ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gAFAAcgBpAG8AcgBpAHQAeQA9ACIANgA3ACIAIABTAGUAbQBpA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QAZQBuAD0AIgBmAGEAbABzAGUAIgANAAoAIAAgACAAVQBuAGgAaQBkAGUAVwBoAGU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D0AIgBmAGEAbABzAGUAIgAgAE4AYQBtAGUAPQAiAE0AZQBkAGkAdQBtACAAR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gADEAIABBAGMAYwBlAG4AdAAgADYAIgAvAD4ADQAKACAAIAA8AHcAOgBMAHMAZABFAHg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BpAG8AbgAgAEwAbwBjAGsAZQBkAD0AIgBmAGEAbABzAGUAIgAgAF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9ACIANgA4ACIAIABTAGUAbQBpAEgAaQBkAGQAZQBuAD0AIgBmAGEAbABzAGUAI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VQBuAGgAaQBkAGUAVwBoAGUAbgBVAHMAZQBkAD0AIgBmAGEAbABzAGUAIgAgAE4AY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ZQBkAGkAdQBtACAARwByAGkAZAAgADIAIABBAGMAYwBlAG4AdAAgADY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NgA5ACIAIABTAGUAbQBpAEgAaQBkAGQ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mAGEAbABzAGUAIgANAAoAIAAgACAAVQBuAGgAaQBkAGUAVwBoAGUAbgBVAHMAZ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mAGEAbABzAGUAIgAgAE4AYQBtAGUAPQAiAE0AZQBkAGkAdQBtACAARwByAGkAZAAgADMAI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YwBlAG4AdAAgADYAIgAvAD4ADQAKACAAIAA8AHcAOgBMAHMAZABFAHgAYwBlAHA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EwAbwBjAGsAZQBkAD0AIgBmAGEAbABzAGUAIgAgAFAAcgBpAG8AcgBpAHQAeQA9ACIANw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IABTAGUAbQBpAEgAaQBkAGQAZQBuAD0AIgBmAGEAbABzAGUAIgANAAoAIAAgACAAV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VwBoAGUAbgBVAHMAZQBkAD0AIgBmAGEAbABzAGUAIgAgAE4AYQBtAGUAPQAiAEQ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IABMAGkAcwB0ACAAQQBjAGMAZQBuAHQAIAA2ACIALwA+AA0ACgAgACAAPAB3ADoATABz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4AGMAZQBwAHQAaQBvAG4AIABMAG8AYwBrAGUAZAA9ACIAZgBhAGwAcwBlACIAIABQ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PQAiADcAMQAiACAAUwBlAG0AaQBIAGkAZABkAGUAbgA9ACIAZgBhAGwAcwBl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FUAbgBoAGkAZABlAFcAaABlAG4AVQBzAGUAZAA9ACIAZgBhAGwAcwBlACI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lAD0AIgBDAG8AbABvAHIAZgB1AGwAIABTAGgAYQBkAGkAbgBnACAAQQBj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2ACIALwA+AA0ACgAgACAAPAB3ADoATABzAGQARQB4AGMAZQBwAHQAaQBvAG4AIABMAG8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9ACIAZgBhAGwAcwBlACIAIABQAHIAaQBvAHIAaQB0AHkAPQAiADcAMgAiACAAUw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IAGkAZABkAGUAbgA9ACIAZgBhAGwAcwBlACIADQAKACAAIAAgAFUAbgBoAGkAZABlAFc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VQBzAGUAZAA9ACIAZgBhAGwAcwBlACIAIABOAGEAbQBlAD0AIgBDAG8AbABvAHIAZgB1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kAcwB0ACAAQQBjAGMAZQBuAHQAIAA2ACIALwA+AA0ACgAgACAAPAB3ADoATABzAGQAR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wAHQAaQBvAG4AIABMAG8AYwBrAGUAZAA9ACIAZgBhAGwAcwBlACIAIABQ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PQAiADcAMwAiACAAUwBlAG0AaQBIAGkAZABkAGUAbgA9ACIAZgBhAGwAcwBlACI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gAFUAbgBoAGkAZABlAFcAaABlAG4AVQBzAGUAZAA9ACIAZgBhAGwAcwBlACIAI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0AIgBDAG8AbABvAHIAZgB1AGwAIABHAHIAaQBkACAAQQBjAGMAZQBuAHQAIAA2ACIAL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3ADoATABzAGQARQB4AGMAZQBwAHQAaQBvAG4AIABMAG8AYwBrAGUAZ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wAcwBlACIAIABQAHIAaQBvAHIAaQB0AHkAPQAiADEAOQAiACAAUwBlAG0AaQBIAGk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A9ACIAZgBhAGwAcwBlACIADQAKACAAIAAgAFUAbgBoAGkAZABlAFcAaABlAG4AV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ZgBhAGwAcwBlACIAIABRAEYAbwByAG0AYQB0AD0AIgB0AHIAdQBlACIAIABOAGE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TAHUAYgB0AGwAZQAgAEUAbQBwAGgAYQBzAGkAcwAiAC8APgANAAoAIAAgADwAdwA6A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kAEUAeABjAGUAcAB0AGkAbwBuACAATABvAGMAawBlAGQAPQAiAGYAYQBsAHMAZQAiACAAU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0AIgAyADEAIgAgAFMAZQBtAGkASABpAGQAZABlAG4APQAiAGYAYQBs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iAA0ACgAgACAAIABVAG4AaABpAGQAZQBXAGgAZQBuAFUAcwBlAGQAPQAiAGYAYQBsAHM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QBGAG8AcgBtAGEAdAA9ACIAdAByAHUAZQAiACAATgBhAG0AZQA9ACIASQBuAHQAZ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EUAbQBwAGgAYQBzAGkAcwAiAC8APgANAAoAIAAgADwAdwA6AEwAcwBkAEUAeABjAG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CAATABvAGMAawBlAGQAPQAiAGYAYQBsAHMAZQAiACAAUAByAGkAbwByAGkAdAB5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zADEAIgAgAFMAZQBtAGkASABpAGQAZABlAG4APQAiAGYAYQBsAHMAZQAiAA0ACgAgACA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aABpAGQAZQBXAGgAZQBuAFUAcwBlAGQAPQAiAGYAYQBsAHMAZQAiACAAUQBG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9ACIAdAByAHUAZQAiACAATgBhAG0AZQA9ACIAUwB1AGIAdABsAGUAIABSAGUAZgBlAHI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AiAC8APgANAAoAIAAgADwAdwA6AEwAcwBkAEUAeABjAGUAcAB0AGkAbwBuACAATABv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lAGQAPQAiAGYAYQBsAHMAZQAiACAAUAByAGkAbwByAGkAdAB5AD0AIgAzADIAIgAgAFM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SABpAGQAZABlAG4APQAiAGYAYQBsAHMAZQAiAA0ACgAgACAAIABVAG4AaABpAGQAZQBX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FUAcwBlAGQAPQAiAGYAYQBsAHMAZQAiACAAUQBGAG8AcgBtAGEAdAA9ACIAdAByAHUAZ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hAG0AZQA9ACIASQBuAHQAZQBuAHMAZQAgAFIAZQBmAGUAcgBlAG4AYwBlACIAL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3ADoATABzAGQARQB4AGMAZQBwAHQAaQBvAG4AIABMAG8AYwBrAGUAZAA9AC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wBlACIAIABQAHIAaQBvAHIAaQB0AHkAPQAiADMAMwAiACAAUwBlAG0AaQBIAGkAZA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ZgBhAGwAcwBlACIADQAKACAAIAAgAFUAbgBoAGkAZABlAFcAaABlAG4AVQBzAGUAZ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ZgBhAGwAcwBlACIAIABRAEYAbwByAG0AYQB0AD0AIgB0AHIAdQBlACIAIABOAGEAbQ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CAG8AbwBrACAAVABpAHQAbABlACIALwA+AA0ACgAgACAAPAB3ADoATABzAGQARQB4AGMAZ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MAG8AYwBrAGUAZAA9ACIAZgBhAGwAcwBlACIAIABQAHIAaQBvAHIAaQ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DMANwAiACAATgBhAG0AZQA9ACIAQgBpAGIAbABpAG8AZwByAGEAcABoAHkAIgAv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cAOgBMAHMAZABFAHgAYwBlAHAAdABpAG8AbgAgAEwAbwBjAGsAZQBkAD0AIg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zAGUAIgAgAFAAcgBpAG8AcgBpAHQAeQA9ACIAMwA5ACIAIABRAEYAbwByAG0AYQB0AD0AI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QBlACIAIABOAGEAbQBlAD0AIgBUAE8AQwAgAEgAZQBhAGQAaQBuAGcAIgAv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cAOgBMAGEAdABlAG4AdABTAHQAeQBsAGUAcwA+AA0ACgA8AC8AeABtAGwAPgA8ACEAW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BpAGYAXQAtAC0APgANAAoAPABzAHQAeQBsAGUAPgANAAoAPAAhAC0ALQBiAG8AZAB5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HsAbQBpAG4ALQBoAGUAaQBnAGgAdAA6ACAAYQB1AHQAbwAgACAAIAAgACEAaQBtAHA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YQBuAHQAOwB9AA0ACgAjAEYAVQBMAEwALQBIAEUASQBHAEgAVAAtAEMATwBOAFQAQQBJ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BSAA0ACgAJAHsAbQBpAG4ALQBoAGUAaQBnAGgAdAA6ACAAYQB1AHQAbwAgACAAIAAgACE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bwByAHQAYQBuAHQAOwB9AA0ACgAjAE0AQQBJAE4ADQAKAAkAewBtAGkAbgAtAGgAZQ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DoAIABhAHUAdABvACAAIAAgACAAIQBpAG0AcABvAHIAdABhAG4AdAA7AH0ADQAKACMAU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ARQANAAoACQB7AG0AaQBuAC0AaABlAGkAZwBoAHQAOgAgAGEAdQB0AG8AIAAgACAAIAAh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wAG8AcgB0AGEAbgB0ADsAfQANAAoAIwBDAE8ATgBUAEUATgBUAA0ACgAJAHsAbQBpAG4AL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aQBnAGgAdAA6ACAAYQB1AHQAbwAgACAAIAAgACEAaQBtAHAAbwByAHQAYQBuAHQAOwB9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uAEgAQQBTAC0AUABFAFIAUwBPAE4AQQBMAC0AUwBJAEQARQBCAEEAUgAgACMAQwBPAE4AV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VAANAAoACQB7AG0AaQBuAC0AaABlAGkAZwBoAHQAOgAgAGEAdQB0AG8AIAAgACAAIAAh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wAG8AcgB0AGEAbgB0ADsAfQANAAoAYQAsACAAYQA6AGwAaQBuAGsALAAgAGEAOgB2AGk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kACwAIABhADoAZgBvAGMAdQBzACwAIABhADoAaABvAHYAZQByACwAIABhADoAYQBj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2AGUAIAB7AA0ACgAgACAAIAAgAGMAbwBsAG8AcgA6ACAAIwAwADAAMAA7AA0ACgB9AA0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ZQBmAG8AcgBlACAAewANAAoAIAAgACAAIABjAG8AbgB0AGUAbgB0ADoAIABuAG8Abg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BpAG0AcABvAHIAdABhAG4AdAA7ACAALwAqACAAcgBlAG0AbwB2AGUAIABtAGkAZABkAG8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yACAAcAByAGkAbgB0ACAAdgBpAGUAdwAgACoALwANAAoAfQANAAoAIwBGAE8ATwBUAE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ANAAoACQB7AHAAbwBzAGkAdABpAG8AbgA6AHIAZQBsAGEAdABpAHYAZQA7AH0ADQAKAC4AV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sASQAtAEMATwBOAFQARQBOAFQAIAAuAFQAQQBCAEwARQAtAFcAUgBBAFAADQAKAAkAewBv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YAbABvAHcAOgB2AGkAcwBpAGIAbABlADsAfQANAAoALgBXAEkASwBJAC0AQwBPAE4AVA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VAAgAHAADQAKAAkAewBvAHYAZQByAGYAbABvAHcAOgB2AGkAcwBpAGIAbABl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QAEEATgBFAEwAIAAuAEMATwBEAEUAQwBPAE4AVABFAE4AVAANAAoACQB7AG8AdgBlAHIAZ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6AHYAaQBzAGkAYgBsAGUAOwB9AA0ACgAuAFAAQQBOAEUATAAgAC4AQwBPAEQARQBDAE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UAEUATgBUACAAcAByAGUADQAKAAkAewBvAHYAZQByAGYAbABvAHcAOgB2AGkAcwBpAGI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LgBJAE0AQQBHAEUALQBXAFIAQQBQAA0ACgAJAHsAbwB2AGUAcgBmAGwAbw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pAHMAaQBiAGwAZQA7AH0ADQAKACMAYwBvAG0AbQBlAG4AdABzAC0AcwBlAGMAdABpAG8Abg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UwBlAGMAdABpAG8AbgAgAC4AcwBlAGMAdABpAG8AbgAtAGgAZQBhAGQAZQBy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MAYwBvAG0AbQBlAG4AdABzAC0AcwBlAGMAdABpAG8AbgAuAHAAYQBnAGUAUwBlAGM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C4AcwBlAGMAdABpAG8AbgAtAHQAaQB0AGwAZQAsAA0ACgAjAGMAaABpAGwAZA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MAZQBjAHQAaQBvAG4ALgBwAGEAZwBlAFMAZQBjAHQAaQBvAG4AIAAuAHMAZQBjAHQ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oAGUAYQBkAGUAcgAsAA0ACgAjAGMAaABpAGwAZAByAGUAbgAtAHMAZQBj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wAGEAZwBlAFMAZQBjAHQAaQBvAG4AIAAuAHMAZQBjAHQAaQBvAG4ALQB0AGkAdABsAGUAL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LgBjAGgAaQBsAGQAcgBlAG4ALQBzAGgAbwB3AC0AaABpAGQAZQAgAHsADQAKACA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QAZABpAG4AZwAtAGwAZQBmAHQAOgAgADAAOwANAAoAIAAgACAAIA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mAHQAOgAgADAAOwANAAoAfQANAAoALgBjAGgAaQBsAGQAcgBlAG4ALQBzAGgAbwB3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AuAGkAYwBvAG4AIAB7AA0ACgAgACAAIAAgAGQAaQBzAHAAbABhAHkAOgAgAG4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wANAAoAfQANAAoADQAKACAALwAqACAARgBvAG4AdAAgAEQAZQBmAGkAbgBp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CoALwANAAoAIABAAGYAbwBuAHQALQBmAGEAYwBlAA0ACgAJAH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VABhAGgAbwBtAGEAOwANAAoACQBwAGEAbgBvAHMAZQAtADEAOgAyACAAMQAx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gADQAIAAzACAANQAgADQAIAA0ACAAMgAgADQAOwANAAoACQBtAHMAbwAtAGYAbwBuAHQAL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yAHMAZQB0ADoAMAA7AA0ACgAJAG0AcwBvAC0AZwBlAG4AZQByAGkAYw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HMAdwBpAHMAcwA7AA0ACgAJAG0AcwBvAC0AZgBvAG4AdAAtAHA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AA6AHYAYQByAGkAYQBiAGwAZQA7AA0ACgAJAG0AcwBvAC0AZgBvAG4AdAAtAHMAaQBn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HUAcgBlADoALQA1ADIAMAAwADgAMQA2ADYANQAgAC0AMQAwADcAMwA3ADEANwAxADUAN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AMQAgADAAIAA2ADYAMAA0ADcAIAAwADsAfQANAAoAQABmAG8AbgB0AC0AZgBhAGMAZ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7AGYAbwBuAHQALQBmAGEAbQBpAGwAeQA6AEMAbwBuAHMAbwBsAGEAcwA7AA0ACgAJ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wBlAC0AMQA6ADIAIAAxADEAIAA2ACAAOQAgADIAIAAyACAANAAgADMAIAAyACAAN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vAG4AdAAtAGMAaABhAHIAcwBlAHQAOgAwADsADQAKAAkAbQBzAG8AL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lAHIAaQBjAC0AZgBvAG4AdAAtAGYAYQBtAGkAbAB5ADoAbQBvAGQAZQBy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bwBuAHQALQBwAGkAdABjAGgAOgBmAGkAeABlAGQ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ZwBuAGEAdAB1AHIAZQA6AC0ANQAyADAAMAA5ADIAOQAyADkAIA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zADgAMAA2ADUAOQAxACAAOQAgADAAIAA0ADEANQAgADAAOwB9AA0ACgAgAC8AKgAgAF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gAEQAZQBmAGkAbgBpAHQAaQBvAG4AcwAgACoALwANAAoAIABwAC4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LAAgAGwAaQAuAE0AcwBvAE4AbwByAG0AYQBsACwAIABkAGkAdgAu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A0ACgAJAHsAbQBzAG8ALQBzAHQAeQBsAGUALQB1AG4AaABpAGQAZQA6AG4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cQBmAG8AcgBtAGEAdAA6AHkAZQBz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wAGEAcgBlAG4AdAA6ACIAIgA7AA0ACgAJAG0AYQByAGcAaQBu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OwANAAoACQBtAGEAcgBnAGkAbgAtAGIAbwB0AHQAbwBtADoALgAwADAAMAAx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ABhAGcAaQBuAGEAdABpAG8AbgA6AHcAaQBkAG8AdwAtAG8AcgBw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sADQAKAAkAZgBvAG4AdAAtAHMAaQB6AGUAOgAxADIALgAwAHA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CQ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0AGgAZQBtAGUALQBmAG8AbgB0ADoAbQBpAG4AbwBy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7AH0ADQAKAGgAMQANAAoACQB7AG0AcwBvAC0AcwB0AHkAbABlAC0Ac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kAdAB5ADoAOQA7AA0ACgAJAG0AcwBvAC0AcwB0AHkAbABlAC0AdQBuAGgAaQBkAGU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HMAbwAtAHMAdAB5AGwAZQAtAHEAZgBvAHIAbQBhAHQAOgB5AGUAc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bABpAG4AawA6ACIASABlAGEAZABpAG4AZwAgADEAIA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YQByACIAOwANAAoACQBtAHMAbwAtAG0AYQByAGcAaQBuAC0AdABvAHAALQBhAGwAdA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OwANAAoACQBtAGEAcgBnAGkAbgAtAHIAaQBnAGgAdAA6ADA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tAGEAcgBnAGkAbgAtAGIAbwB0AHQAbwBtAC0AYQBsAHQAOgBhAHUAdA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sAGUAZgB0ADoAMABpAG4AOwANAAoACQBtAHMAbwAtAHAAYQBnAGk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3AGkAZABvAHcALQBvAHIAcABoAGEAbgA7AA0ACgAJAG0AcwBvAC0AbwB1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4AZQAtAGwAZQB2AGUAbAA6ADEAOwANAAoACQBmAG8AbgB0AC0AcwBpAHoAZQA6ADIAN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Ak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CwAIgBzAGUAcgBpAGY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A0ACgAJAG0AcwBvAC0AZgBhAHIAZQBhAHMAdAAtAHQAaABlAG0AZQ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tAGkAbgBvAHIALQBmAGEAcgBlAGEAcwB0ADsADQAKAAkAZgBvAG4AdAAtAHcAZQ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0ADoAYgBvAGwAZAA7AH0ADQAKAGgAMgANAAoACQB7AG0AcwBvAC0AcwB0AHkAbABlAC0Ac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yAGkAdAB5ADoAOQA7AA0ACgAJAG0AcwBvAC0AcwB0AHkAbABlAC0AdQBuAGgAaQBk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uAG8AOwANAAoACQBtAHMAbwAtAHMAdAB5AGwAZQAtAHEAZgBvAHIAbQBhAHQAOgB5AGUAc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wB0AHkAbABlAC0AbABpAG4AawA6ACIASABlAGEAZABpAG4AZwAg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DAGgAYQByACIAOwANAAoACQBtAHMAbwAtAG0AYQByAGcAaQBuAC0AdABvAHA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ANAAoACQBtAGEAcgBnAGkAbgAtAHIAaQBnAGg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GIAbwB0AHQAbwBtAC0AYQBsAHQAOgBhAHUAdA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sAGUAZgB0ADoAMABpAG4AOwANAAoACQBtAHMAbwAtAHAAYQ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HQAaQBvAG4AOgB3AGkAZABvAHcALQBvAHIAcABoAGEAbgA7AA0ACgAJAG0AcwBvAC0Ab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ABpAG4AZQAtAGwAZQB2AGUAbAA6ADIAOwANAAoACQ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AuADAAcAB0ADsADQAKAAk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CwAIgBzAGUAcgBpAGY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AJAG0AcwBvAC0AZgBhAHIAZQBhAHMAdA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kAbgBvAHIALQBmAGEAcgBlAGEAcwB0ADsADQAKAAkAZgBvAG4AdAAtAHcAZ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DoAYgBvAGwAZAA7AH0ADQAKAGgAMwANAAoACQB7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yAGkAbwByAGkAdAB5ADoAOQA7AA0ACgAJAG0AcwBvAC0AcwB0AHkAbABlAC0Ad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uAG8AOwANAAoACQBtAHMAbwAtAHMAdAB5AGwAZQAtAHEAZgBvAHIAbQBhAHQAOgB5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A0ACgAJAG0AcwBvAC0AcwB0AHkAbABlAC0AbABpAG4AawA6ACIASABlAGEAZABpAG4AZ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IABDAGgAYQByACIAOwANAAoACQBtAHMAbwAtAG0AYQByAGcAaQBuAC0AdABvAHA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ANAAoACQBtAGEAcgBnAGkAbgAtAHIAaQBnAGgAdA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tAGEAcgBnAGkAbgAtAGIAbwB0AHQAbwBt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hAHIAZwBpAG4ALQBsAGUAZgB0ADoAMABpAG4AOwANAAoACQBtAHMAbwAt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hAHQAaQBvAG4AOgB3AGkAZABvAHcALQBvAHIAcABoAGE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1AHQAbABpAG4AZQAtAGwAZQB2AGUAbAA6ADMAOwANAAoAC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wAuADUAcAB0ADsADQAKAAk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CwAIgBzAGUAcgBpAGYAIgA7AA0ACgAJ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A0ACgAJAG0AcwBvAC0AZgBhAHIAZQBhAHMAdAAtAHQAaABlAG0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OgBtAGkAbgBvAHIALQBmAGEAcgBlAGEAcwB0ADsADQAKAAkAZgBvAG4AdAAt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pAGcAaAB0ADoAYgBvAGwAZAA7AH0ADQAKAGgANAANAAoACQB7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AByAGkAbwByAGkAdAB5ADoAOQA7AA0ACgAJAG0AcwBvAC0AcwB0AHkAbABlAC0AdQBu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uAG8AOwANAAoACQBtAHMAbwAtAHMAdAB5AGwAZQAtAHEAZgBvAHIAbQBhAHQAOg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7AA0ACgAJAG0AcwBvAC0AcwB0AHkAbABlAC0AbABpAG4AawA6ACIASABlAGEAZ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gADQAIABDAGgAYQByACIAOwANAAoACQBtAHMAbwAtAG0AYQByAGcAaQBuAC0AdABvAHAAL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AA6AGEAdQB0AG8AOwANAAoACQBtAGEAcgBnAGkAbgAtAHIAaQBnAGgAdAA6ADAAa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tAGEAcgBnAGkAbgAtAGIAbwB0AHQAbwBtAC0AYQBsAHQAOgBhAHU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LQBsAGUAZgB0ADoAMABpAG4AOwANAAoACQBtAHMAbw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nAGkAbgBhAHQAaQBvAG4AOgB3AGkAZABvAHcALQBvAHIAcABoAGE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wB1AHQAbABpAG4AZQAtAGwAZQB2AGUAbAA6ADQAOwANAAoAC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gAuADAAcAB0ADsADQAKAAk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CwAIgBzAGUAcgBpAG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JAG0AcwBvAC0AZgBhAHIAZQBhAHMAdA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kAbgBvAHIALQBmAGEAcgBlAGEAcwB0ADsADQAKAAk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ZQBpAGcAaAB0ADoAYgBvAGwAZAA7AH0ADQAKAGgANQANAAoACQB7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cAByAGkAbwByAGkAdAB5ADoAOQA7AA0ACgAJAG0AcwBvAC0AcwB0AHkAbABlAC0Ad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OgBuAG8AOwANAAoACQBtAHMAbwAtAHMAdAB5AGwAZQAtAHEAZgBvAHIAbQ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5AGUAcwA7AA0ACgAJAG0AcwBvAC0AcwB0AHkAbABlAC0AbABpAG4AawA6ACIASABl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DUAIABDAGgAYQByACIAOwANAAoACQBtAHMAbwAtAG0AYQByAGcAaQBuAC0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ANAAoACQBtAGEAcgBnAGkAbgAtAHIAaQBnAGg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tAGEAcgBnAGkAbgAtAGIAbwB0AHQAbwBt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sAGUAZgB0ADoAM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kAbgBhAHQAaQBvAG4AOgB3AGkAZABvAHcALQBvAHIAcABoAGE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wB1AHQAbABpAG4AZQAtAGwAZQB2AGUAbAA6ADUAOwANAAoACQ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DQAKAAk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CwAIgBzAGUAcgBpAGY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A0ACgAJAG0AcwBvAC0AZgBhAHIAZQBhAHMAdAAt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tAGYAbwBuAHQAOgBtAGkAbgBvAHIALQBmAGEAcgBlAGEAcw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cAZQBpAGcAaAB0ADoAYgBvAGwAZAA7AH0ADQAKAGgANgANAAoACQB7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cAByAGkAbwByAGkAdAB5ADoAOQ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uAGgAaQBkAGUAOgBuAG8AOwANAAoACQBtAHMAbwAtAHMAdAB5AGwAZQAtAHEAZ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5AGUAcwA7AA0ACgAJAG0AcwBvAC0AcwB0AHkAbABlAC0AbABpAG4AawA6ACIAS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gADYAIABDAGgAYQByACIAOwANAAoACQBtAHMAbwAtAG0AYQByAGcAaQBuAC0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LQBhAGwAdAA6AGEAdQB0AG8AOwANAAoACQBtAGEAcgBnAGkAbgAtAHIAaQBnAGgAdA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DsADQAKAAkAbQBzAG8ALQBtAGEAcgBnAGkAbgAtAGIAbwB0AHQAbwBt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DQAKAAkAbQBhAHIAZwBpAG4ALQBsAGUAZgB0ADoAM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AAYQBnAGkAbgBhAHQAaQBvAG4AOgB3AGkAZABvAHcALQBvAHIAcABoAGEAb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bwB1AHQAbABpAG4AZQAtAGwAZQB2AGUAbAA6ADY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cALgA1AHAAdAA7AA0ACgAJAGYAbwBuAHQALQBmAGEAbQBpAGwAeQA6ACIAV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zACAATgBlAHcAIABSAG8AbQBhAG4AIgAsACIAcwBlAHIAaQBm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ANAAoACQBtAHMAbwAtAGYAYQByAGUAYQBzAHQ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pAG4AbwByAC0AZgBhAHIAZQBhAHM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3AGUAaQBnAGgAdAA6AGIAbwBsAGQAOwB9AA0ACgBwAC4ATQBzAG8ASABlAGE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wAaQAuAE0AcwBvAEgAZQBhAGQAZQByACwAIABkAGkAdgAuAE0AcwBvAEgAZQBh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zAHQAeQBsAGUALQBwAHIAaQBvAHIAaQB0AHkAOgA5ADk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GwAaQBuAGsAOgAiAEgAZQBhAGQAZQByACAAQwBoAGEAc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hAHIAZwBpAG4AOgAwAGkAbgA7AA0ACgAJAG0AYQByAGcAaQBuAC0AYg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G0AOgAuADAAMAAwADEAcAB0ADsADQAKAAkAbQBzAG8ALQBwAGEAZwBpAG4AY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dwBpAGQAbwB3AC0AbwByAHAAaABhAG4AOwANAAoACQB0AGEAYgAtAHMAdABvAHAAcwA6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ZQByACAAMwAuADIANQBpAG4AIAByAGkAZwBoAHQAIAA2AC4ANQBpAG4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gAuADAAcAB0ADsADQAKAAk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CwAIg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HQAaABlAG0AZQAtAGYAbwBuAHQAOgBtAGkAbgBvAHIALQBmAGEAcgBlAGEAcw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cAAuAE0AcwBvAEYAbwBvAHQAZQByACwAIABsAGkALgBNAHMAbwBGAG8AbwB0AGUAc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ABpAHYALgBNAHMAbwBGAG8AbwB0AGUAcgANAAoACQB7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yAGkAbwByAGkAdAB5ADoAOQA5ADsADQAKAAkAbQBzAG8ALQBzAHQAeQBsAGUALQBsAGkAb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GAG8AbwB0AGUAcgAgAEMAaABhAHIAIgA7AA0ACgAJAG0AYQByAGcAaQBuADo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tAGIAbwB0AHQAbwBtADoALgAwADAAMAAxAHAAdA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ABhAGcAaQBuAGEAdABpAG8AbgA6AHcAaQBkAG8AdwAtAG8AcgBwAGgAYQBu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dABhAGIALQBzAHQAbwBwAHMAOgBjAGUAbgB0AGUAcgAgADMALgAyADUAaQBuACA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CAANgAuADUAaQBuADsADQAKAAkAZgBvAG4AdAAtAHMAaQB6AGUAOgAxADI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AJ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sACIAcwBlAHIAaQBmACIAOwANAAoACQ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iAFQAaQBtAGUAcwAgAE4AZQB3ACAAUgBvAG0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CQBtAHMAbwAtAGYAYQByAGUAYQBzAHQALQB0AGgAZQBtAGUALQBmAG8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4AbwByAC0AZgBhAHIAZQBhAHMAdAA7AH0ADQAKAGEAOgBsAGkAbgBrACwAI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TQBzAG8ASAB5AHAAZQByAGwAaQBuAGsADQAKAAkAewBtAHMAbwAtAHMAdAB5AGwAZQ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zAGgAbwB3ADoAeQBlAHMAOwANAAoACQBtAHMAbwAtAHMAdAB5AGwAZQAtAH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6ADkAOQA7AA0ACgAJAGMAbwBsAG8AcgA6AGIAbAB1AGUAOwANAAoACQB0AGUAeA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GMAbwByAGEAdABpAG8AbgA6AHUAbgBkAGUAcgBsAGkAbgBlADsADQAKAAkAdABlAHg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bgBkAGUAcgBsAGkAbgBlADoAcwBpAG4AZwBsAGUAOwB9AA0ACgBhADoAdgBpAHMAaQ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sACAAcwBwAGEAbgAuAE0AcwBvAEgAeQBwAGUAcgBsAGkAbgBrAEYAbwBsAGwAbwB3AGUAZ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cwBvAC0AcwB0AHkAbABlAC0AbgBvAHMAaABvAHcAOgB5AGUAc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cAByAGkAbwByAGkAdAB5ADoAOQA5ADsADQAKAAk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B1AHIAcABsAGUAOwANAAoACQB0AGUAeAB0AC0AZABlAGMAbwByAGEAdABpAG8AbgA6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GUAcgBsAGkAbgBlADsADQAKAAkAdABlAHgAdAAtAHUAbgBkAGUAcgBsAGkAbgBlADo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BsAGUAOwB9AA0ACgBwAA0ACgAJAHsAbQBzAG8ALQBzAHQAeQBsAGUALQBwAHIAaQ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OgA5ADkAOwANAAoACQBtAHMAbwAtAG0AYQByAGcAaQBuAC0AdABvAHAALQBhAGw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0AG8AOwANAAoACQBtAGEAcgBnAGkAbgAtAHIAaQBnAGgAdAA6ADAAaQBu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tAGEAcgBnAGkAbgAtAGIAbwB0AHQAbwBtAC0AYQBsAHQAOgBhAHUAdABv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hAHIAZwBpAG4ALQBsAGUAZgB0ADoAMABpAG4AOwANAAoACQBtAHMAbwAtAHAAYQ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HQAaQBvAG4AOgB3AGkAZABvAHcALQBvAHIAcABoAGEAbgA7AA0ACgAJ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yAC4AMABwAHQAOwANAAoAC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LAAiAHMAZQByAGkAZ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DQAKAAkAbQBzAG8ALQBmAGEAcgBlAGEAcwB0AC0Ad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C0AZgBvAG4AdAA6AG0AaQBuAG8AcgAtAGYAYQByAGUAYQBzAHQAOwB9AA0ACgBw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NAAoACQB7AG0AcwBvAC0AcwB0AHkAbABlAC0AbgBvAHMAaABvAHcAOgB5AGUAc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cAByAGkAbwByAGkAdAB5ADoAOQA5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sAGkAbgBrADoAIgBIAFQATQBMACAAUAByAGUAZgBvAHIAbQBhAHQ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DAGgAYQByACIAOwANAAoACQBtAGEAcgBnAGkAbgA6ADAAaQBuADsADQAKAAk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iAG8AdAB0AG8AbQA6AC4AMAAwADAAMQBwAHQAOwANAAoACQBtAHMAbwAt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hAHQAaQBvAG4AOgB3AGkAZABvAHcALQBvAHIAcABoAGEAbgA7AA0ACgAJAHQAYQBi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G8AcABzADoANAA1AC4AOABwAHQAIAA5ADEALgA2AHAAdAAgADEAMwA3AC4ANABwAHQAIA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gAMwAuADIAcAB0ACAAMgAyADkALgAwAHAAdAAgADIANwA0AC4AOABwAHQAIAAzADIAMAAu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MwA2ADYALgA0AHAAdAAgADQAMQAyAC4AMgBwAHQAIAA0ADUAOAAuADAAcAB0ACAAN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ALgA4AHAAdAAgADUANAA5AC4ANgBwAHQAIAA1ADkANQAuADQAcAB0ACAANgA0ADEALgAy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DYAOAA3AC4AMABwAHQAIAA3ADMAMgAuADgAcAB0ADsADQAKAAk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A0ACgAJAGYAbwBuAHQALQBmAGEAbQBpAGwAeQA6ACIAQwBv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UAcgAgAE4AZQB3ACIAOwANAAoACQ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YAYQByAGUAYQBzAHQALQB0AGgAZQBtAGUALQBmAG8AbgB0ADoAbQBpAG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7AH0ADQAKAHAALgBNAHMAbwBBAGMAZQB0AGEAdABlACwAIA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NAHMAbwBBAGMAZQB0AGEAdABlACwAIABkAGkAdgAuAE0AcwBvAEEAYwBlAHQAYQB0AGU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ewBtAHMAbwAtAHMAdAB5AGwAZQAtAG4AbwBzAGgAbwB3ADoAeQBlAHM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AAcgBpAG8AcgBpAHQAeQA6ADkAOQ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ABpAG4AawA6ACIAQgBhAGwAbABvAG8AbgAgAFQAZQB4AHQAIABDAGgAYQBy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GEAcgBnAGkAbgA6ADAAaQBuADsADQAKAAkAbQBhAHIAZwBpAG4ALQBiAG8Ad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A6AC4AMAAwADAAMQBwAHQAOwANAAoACQBtAHMAbwAtAHAAYQBnAGkAbgBhAHQAaQ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3AGkAZABvAHcALQBvAHIAcABoAGEAbgA7AA0ACgAJAGYAbwBuAHQALQBzAGkAegBlADoAO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DQAKAAkAZgBvAG4AdAAtAGYAYQBtAGkAbAB5ADoAIgBUAGEAaABvAG0AYQ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CQBtAHMAbwAtAGYAYQByAGUAYQBz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FQAaQBtAGUAcwAgAE4AZQB3ACAAUgBvAG0AYQBu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YAYQByAGUAYQBzAHQALQB0AGgAZQBtAGUALQBmAG8AbgB0ADo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bwByAC0AZgBhAHIAZQBhAHMAdAA7AH0ADQAKAHMAcABhAG4ALgBIAGUAYQBkAGkAbgBn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oAGEAcgANAAoACQB7AG0AcwBvAC0AcwB0AHkAbABlAC0AbgBhAG0AZQA6ACIASABl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gADEAIABDAGgAYQByACIAOwANAAoACQBtAHMAbwAtAHMAdAB5AGwAZQAtAHAAcg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HQAeQA6ADkAOwANAAoACQBtAHMAbwAtAHMAdAB5AGwAZQAtAHUAbgBoAGkAZABl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sAG8AYwBrAGUAZAA6AHkAZQBz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sAGkAbgBrADoAIgBIAGUAYQBkAGkAbgBnACAAMQ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hAG4AcwBpAC0AZgBvAG4AdAAtAHMAaQB6AGUAOgAxADQALgAwAHAAdA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YgBpAGQAaQAtAGYAbwBuAHQALQBzAGkAegBlADoAMQA0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mAG8AbgB0AC0AZgBhAG0AaQBsAHkAOgAiAEMAYQBtAGIAcgBpAGEAIgAsACI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CQBtAHMAbwAtAGEAcwBjAGkAaQ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MAYQBtAGIAcgBpAGEAOwANAAoACQBtAHMAbwAtAGEAcwBjAGkAaQAtAHQAaABlAG0AZ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OgBtAGEAagBvAHIALQBsAGEAdABpAG4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ANAAoACQBtAHMAbwAtAGYAYQByAGUAYQBzAHQALQB0AGgAZQBtAGU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hAGoAbwByAC0AZgBhAHIAZQBhAHMAdAA7AA0ACgAJAG0AcwBvAC0AaABhAG4AcwBp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QwBhAG0AYgByAGkAYQA7AA0ACgAJAG0AcwBvAC0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C0AdABoAGUAbQBlAC0AZgBvAG4AdAA6AG0AYQBqAG8AcgAtAGwAYQB0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YgBpAGQAaQAt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7AA0ACgAJAG0AcwBvAC0AYgBpAGQAaQ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EAagBvAHIALQBiAGkAZABpADsADQAKAAkAYwBvAGwAbwByADoAIw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NQBGADkAMQA7AA0ACgAJAG0AcwBvAC0AdABoAGUAbQBlAGMAbwBsAG8AcgA6AGEAYw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EAOwANAAoACQBtAHMAbwAtAHQAaABlAG0AZQBzAGgAYQBkAGUAOgAxADkAMQ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3AGUAaQBnAGgAdAA6AGIAbwBsAGQAOwB9AA0ACgBzAHAAYQBuAC4ASA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yAEMAaABhAHIADQAKAAkAewBtAHMAbwAtAHMAdAB5AGwAZQAtAG4AYQBtAGU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ZQBhAGQAaQBuAGcAIAAyACAAQwBoAGEAcgAi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uAG8AcwBoAG8AdwA6AHkAZQBzADsADQAKAAkAbQBzAG8ALQBzAHQAeQBsAGUALQBwAHI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0AHkAOgA5ADsADQAKAAkAbQBzAG8ALQBzAHQAeQBsAGUALQB1AG4AaABpAGQAZQ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cwBvAC0AcwB0AHkAbABlAC0AbABvAGMAawBlAGQAOgB5AGUAc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bABpAG4AawA6ACIASABlAGEAZABpAG4AZwAgADI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YQBuAHMAaQAtAGYAbwBuAHQALQBzAGkAegBlADoAMQAzAC4AMABwAHQ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IAaQBkAGkALQBmAG8AbgB0AC0AcwBpAHoAZQA6ADEAMw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GYAYQBtAGkAbAB5ADoAIgBDAGEAbQBiAHIAaQBhACIALAAi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AkAbQBzAG8ALQBhAHMAYwBpAGk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DAGEAbQBiAHIAaQBhADsADQAKAAkAbQBzAG8ALQBhAHMAYwBpAGk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hAGoAbwByAC0AbABhAHQAaQBu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AkAbQBzAG8ALQBmAGEAcgBlAGEAcwB0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YQBqAG8AcgAtAGYAYQByAGUAYQBzAHQAOwANAAoACQBtAHMAbwAtAGgAYQBuAHM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EMAYQBtAGIAcgBpAGEAOwANAAoACQBtAHMAbwA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aQAtAHQAaABlAG0AZQAtAGYAbwBuAHQAOgBtAGEAagBvAHIALQBsAGEAd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IAaQBkAGk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ANAAoACQBtAHMAbwAtAGIAaQBkAGkALQB0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mAG8AbgB0ADoAbQBhAGoAbwByAC0AYgBpAGQAaQA7AA0ACgAJAGMAbwBsAG8AcgA6AC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BGADgAMQBCAEQAOwANAAoACQBtAHMAbwAtAHQAaABlAG0AZQBjAG8AbABvAHIAOgBhAGM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xADsADQAKAAkAZgBvAG4AdAAtAHcAZQBpAGcAaAB0ADoAYgBvAGwAZAA7AH0ADQAK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LgBIAGUAYQBkAGkAbgBnADMAQwBoAGEAcgANAAoACQB7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gBhAG0AZQA6ACIASABlAGEAZABpAG4AZwAgADMAIABDAGgAYQBy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4AbwBzAGgAbwB3ADoAeQBlAHM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AAcgBpAG8AcgBpAHQAeQA6ADkAOwANAAoACQBtAHMAbwAtAHMAdAB5AGwAZQA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DoAbgBvADsADQAKAAkAbQBzAG8ALQBzAHQAeQBsAGUALQBsAG8AYwBrAGUAZ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ZQBzADsADQAKAAkAbQBzAG8ALQBzAHQAeQBsAGUALQBsAGkAbgBrADoAIgBIAGUAYQ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CAAMwAiADsADQAKAAkAbQBzAG8ALQBhAG4AcwBpAC0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gAwAHAAdAA7AA0ACgAJAG0AcwBvAC0AYgBpAGQAaQAt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yAC4AMABwAHQAOwANAAoACQBmAG8AbgB0AC0AZgBhAG0AaQBsAHkAOgAiAEMAYQBtAGI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IgAsACIAcwBlAHIAaQBmACIAOwANAAoACQBtAHMAbwAtAGEAcwBjAGk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EMAYQBtAGIAcgBpAGEAOwANAAoACQBtAHMAbwAtAGEAcwBjAGk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EAagBvAHIALQBsAGEAdABpAG4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ANAAoACQBtAHMAbwAtAGYAYQByAGUAYQBzAHQAL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tAGUALQBmAG8AbgB0ADoAbQBhAGoAbwByAC0AZgBhAHIAZQBhAHMAdA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ABhAG4AcwBpAC0AZgBvAG4AdAAtAGYAYQBtAGkAbAB5ADoAQwBhAG0AYgByAGkAY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aABhAG4AcwBpAC0AdABoAGUAbQBlAC0AZgBvAG4AdAA6AG0AYQBqAG8Ac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0AGkAbgA7AA0ACgAJAG0AcwBvAC0AYgBpAGQAaQ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A0ACgAJAG0AcwBvAC0AY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AtAHQAaABlAG0AZQAtAGYAbwBuAHQAOgBtAGEAagBvAHIALQBiAGkAZABp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IwA0AEYAOAAxAEIARAA7AA0ACgAJAG0AcwBvAC0AdABoAGUAbQBl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EAYwBjAGUAbgB0ADEAOwANAAoACQBmAG8AbgB0AC0AdwBlAGkAZwBoAHQAOg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kADsAfQANAAoAcwBwAGEAbgAuAEgAZQBhAGQAaQBuAGcANABDAGgAYQBy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uAGEAbQBlADoAIgBIAGUAYQBkAGkAbgBnACAANAAgAEMAaA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cwB0AHkAbABlAC0AbgBvAHMAaABvAHcAOgB5AGUAc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cAByAGkAbwByAGkAdAB5ADoAO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dQBuAGgAaQBkAGUAOgBuAG8AOwANAAoACQBtAHMAbwAtAHMAdAB5AGwAZ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jAGsAZQBkADoAeQBlAHMAOwANAAoACQBtAHMAbwAtAHMAdAB5AGwAZQAtAGwAaQBu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gAZQBhAGQAaQBuAGcAIAA0ACIAOwANAAoACQBtAHMAbwAtAGEAbgBz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gAuADAAcAB0ADsADQAKAAkAbQBzAG8ALQBiAGkAZABp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IALgAwAHAAdAA7AA0ACgAJ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wBhAG0AYgByAGkAYQAiACwAIgBzAGUAcgBpAGYAIgA7AA0ACgAJAG0AcwBvAC0AYQ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pAC0AZgBvAG4AdAAtAGYAYQBtAGkAbAB5ADoAQwBhAG0AYgByAGkAY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zAGMAaQBpAC0AdABoAGUAbQBlAC0AZgBvAG4AdAA6AG0AYQBqAG8AcgAtAGw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HQAaABlAG0AZQAtAGYAbwBuAHQAOgBtAGEAagBvAHI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oAGEAbgBzAGkALQBmAG8AbgB0AC0AZgBhAG0AaQBsAHkAOgBD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iAHIAaQBhADsADQAKAAkAbQBzAG8ALQBoAGEAbgBzAGkALQB0AGgAZQBtAGU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hAGoAbwByAC0AbABhAHQAaQBuADsADQAKAAkAbQBzAG8ALQBiAGkAZABp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iAGkAZABpAC0AdABoAGUAbQBlAC0AZgBvAG4AdAA6AG0AYQBqAG8Acg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kAOwANAAoACQBjAG8AbABvAHIAOgAjADQARgA4ADEAQgBEADsADQAKAAkAbQBzAG8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tAGUAYwBvAGwAbwByADoAYQBjAGMAZQBuAHQAMQA7AA0ACgAJAGYAbwBuAHQALQB3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6AGIAbwBsAGQAOwANAAoACQBmAG8AbgB0AC0AcwB0AHkAbABlADoAaQB0AGE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OwB9AA0ACgBzAHAAYQBuAC4ASABlAGEAZABpAG4AZwA1AEMAaABhAHIADQAKAAkAe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G4AYQBtAGUAOgAiAEgAZQBhAGQAaQBuAGcAIAA1ACAAQwBoAGEAc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uAG8AcwBoAG8AdwA6AHkAZQBz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zAHQAeQBsAGUALQBwAHIAaQBvAHIAaQB0AHkAOgA5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1AG4AaABpAGQAZQA6AG4AbwA7AA0ACgAJ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GMAawBlAGQAOgB5AGUAcwA7AA0ACgAJAG0AcwBvAC0AcwB0AHkAbABlAC0AbABpAG4Aa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SABlAGEAZABpAG4AZwAgADUAIgA7AA0ACgAJAG0AcwBvAC0AYQBuAHM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yAC4AMABwAHQAOwANAAoACQBtAHMAbwAtAGIAaQBk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g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DAGEAbQBiAHIAaQBhACIALAAiAHMAZQByAGkAZgAiADsADQAKAAkAbQBzAG8ALQBhAHMAY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mAG8AbgB0AC0AZgBhAG0AaQBsAHkAOgBDAGEAbQBiAHIAaQBh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HMAYwBpAGkALQB0AGgAZQBtAGUALQBmAG8AbgB0ADoAbQBhAGoAbwByAC0AbABhAH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DQAKAAk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dABoAGUAbQBlAC0AZgBvAG4AdAA6AG0AYQBqAG8Acg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gAYQBuAHMAaQAtAGYAbwBuAHQALQBmAGEAbQBpAGwAeQA6AEM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cgBpAGEAOwANAAoACQBtAHMAbwAtAGgAYQBuAHMAaQAtAHQAaABlAG0AZ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tAGEAagBvAHIALQBsAGEAdABpAG4AOwANAAoACQBtAHMAbwAtAGIAaQBkAGk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IAaQBkAGkALQB0AGgAZQBtAGUALQBmAG8AbgB0ADoAbQBhAGoAbwByAC0AY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A7AA0ACgAJAGMAbwBsAG8AcgA6ACMAMgA0ADMARgA2ADAAOwANAAoACQBtAHMAbw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BjAG8AbABvAHIAOgBhAGMAYwBlAG4AdAAxADsADQAKAAkAbQBzAG8ALQB0AGgAZ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BoAGEAZABlADoAMQAyADcAOwB9AA0ACgBzAHAAYQBuAC4ASABlAGEAZABpAG4AZwA2A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HIADQAKAAkAewBtAHMAbwAtAHMAdAB5AGwAZQAtAG4AYQBtAGUAOgAiAEgAZQBh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IAA2ACAAQwBoAGEAcgAiADsADQAKAAkAbQBzAG8ALQBzAHQAeQBsAGUALQBuAG8Ac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HkAZQBzADsADQAKAAkAbQBzAG8ALQBzAHQAeQBsAGUALQBwAHIAaQBvAHIAaQB0AHkAOg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QAeQBsAGUALQB1AG4AaABpAGQAZQA6AG4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ABvAGMAawBlAGQAOgB5AGUAcw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bABpAG4AawA6ACIASABlAGEAZABpAG4AZwAgAD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aQAtAGYAbwBuAHQALQBzAGkAegBlADoAMQAyAC4AMABwAHQ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aQBkAGkALQBmAG8AbgB0AC0AcwBpAHoAZQA6ADEAMgAuADAAcAB0ADsADQAKAAk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DAGEAbQBiAHIAaQBhACIALAAi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hAHMAYwBpAGkALQBmAG8AbgB0AC0AZgBhAG0AaQBsAHkAOgBDAGEAbQBi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DsADQAKAAkAbQBzAG8ALQBhAHMAYwBpAGkALQB0AGgAZQBtAGUALQBmAG8AbgB0ADo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AbwByAC0AbABhAHQAaQBuADsADQAKAAk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dABoAGUAbQBlAC0AZgBvAG4AdAA6AG0AYQBq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YQByAGUAYQBzAHQAOwANAAoACQBtAHMAbwAtAGgAYQBuAHMAaQ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EMAYQBtAGIAcgBpAGEAOwANAAoACQBtAHMAbwAtAGgAYQBuAHMAaQ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ZQAtAGYAbwBuAHQAOgBtAGEAagBvAHIALQBsAGEAd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aQBkAGk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CQBtAHMAbwAtAGIAaQBkAGkALQB0AGgAZQBtAGU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hAGoAbwByAC0AYgBpAGQAaQA7AA0ACgAJAGMAbwBsAG8AcgA6ACMAMgA0ADMARgA2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QAaABlAG0AZQBjAG8AbABvAHIAOgBhAGMAYwBlAG4AdAAx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0AGgAZQBtAGUAcwBoAGEAZABlADoAMQAyADc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oAaQB0AGEAbABpAGMAOwB9AA0ACgBzAHAAYQBuAC4ASABUAE0ATABQAHI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dAB0AGUAZABDAGgAYQByAA0ACgAJAHsAbQBzAG8ALQBzAHQAeQBsAGUALQBu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DoAIgBIAFQATQBMACAAUAByAGUAZgBvAHIAbQBhAHQAdABlAGQAIABDAGgAYQBy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G4AbwBzAGgAbwB3ADoAeQBlAHM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MAdAB5AGwAZQAtAHAAcgBpAG8AcgBpAHQAeQA6ADkAOQ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dQBuAGgAaQBkAGUAOgBuAG8AOwANAAoACQBtAHMAbwAtAHMAdAB5AGwAZQ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jAGsAZQBkADoAeQBlAHMAOwANAAoACQBtAHMAbwAtAHMAdAB5AGwAZQAtAGwAaQBuAGs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gAVABNAEwAIABQAHIAZQBmAG8AcgBtAGEAdAB0AGUAZAAiADsADQAKAAk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QwBvAG4AcwBvAGwAYQBzADsADQAKAAkAbQBzAG8ALQBhAHMAYwBpAGk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BDAG8AbgBzAG8AbABhAHMAOwANAAoACQ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ANAAoACQBtAHMAbwAtAGYAYQByAGUAYQBzAHQALQB0AGgAZ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DoAbQBpAG4AbwByAC0AZgBhAHIAZQBhAHMAdAA7AA0ACgAJAG0AcwBvAC0Aa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BpAC0AZgBvAG4AdAAtAGYAYQBtAGkAbAB5ADoAQwBvAG4AcwBvAGwAYQBz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iAGkAZABpAC0AZgBvAG4AdAAtAGYAYQBtAGkAbAB5ADoAQwBvAG4AcwBv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cwBwAGEAbgAuAEgAZQBhAGQAZQByAEMAaABhAHIADQAKAAkAew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G4AYQBtAGUAOgAiAEgAZQBhAGQAZQByACAAQwBoAGEAc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wAHIAaQBvAHIAaQB0AHkAOgA5ADk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UAbgBoAGkAZABlADoAbgBvADsADQAKAAkAbQBzAG8ALQBzAHQAeQBsAGU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wBrAGUAZAA6AHkAZQBzADsADQAKAAkAbQBzAG8ALQBzAHQAeQBsAGUALQBsAGkAbgBr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lAGEAZABlAHIAOwANAAoACQBtAHMAbwAtAGEAbgBzAGkALQ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gAuADAAcAB0ADsADQAKAAkAbQBzAG8ALQBiAGkAZABpAC0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IALgAwAHAAdAA7AA0ACgAJAGYAbwBuAHQALQBmAGEAbQBpAGwAeQA6ACIAVABpAG0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TgBlAHcAIABSAG8AbQBhAG4AIgAsACIAcwBlAHIAaQBmACIAOwANAAoACQBtAHMAbw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jAGkAaQ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A0ACgAJ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HQAaABlAG0AZQAtAGYAbwBuAHQAOgBtAGkAbgBvAHI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DsADQAKAAkAbQBzAG8ALQBoAGEAbgBzAGk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ANAAoACQBtAHMAbw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k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B9AA0ACgBzAHAAYQBuAC4ARgBvAG8AdABlAHIAQwBoAGEAcgANAAoACQB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bgBhAG0AZQA6ACIARgBvAG8AdABlAHIAIABDAGgAYQBy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AAcgBpAG8AcgBpAHQAeQA6ADkAO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dQBuAGgAaQBkAGUAOgBuAG8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GwAbwBjAGsAZQBkADoAeQBlAHMAOwANAAoACQBtAHMAbwAtAHMAdAB5AGwAZQAt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sAOgBGAG8AbwB0AGUAcgA7AA0ACgAJAG0AcwBvAC0AYQBuAHMAaQAt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yAC4AMABwAHQAOwANAAoACQBtAHMAbwAtAGIAaQBkAGk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gAuADAAcAB0ADsADQAKAAk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CwAIgBzAGUAcgBpAGY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QBzAGMAaQBp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DQAKAAk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mAGEAcgBlAGEAcwB0AC0AdABoAGUAbQBlAC0AZgBvAG4AdAA6AG0AaQ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tAGYAYQByAGUAYQBzAHQAOwANAAoACQBtAHMAbwAtAGgAYQBuAHMAaQ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YgBpAGQAaQ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H0ADQAKAHMAcABhAG4ALgBCAGEAbABsAG8AbwBuAF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oAGEAcgANAAoACQB7AG0AcwBvAC0AcwB0AHkAbABlAC0AbgBhAG0AZQA6ACIAQgBhAGw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AgAFQAZQB4AHQAIABDAGgAYQByACIAOwANAAoACQBtAHMAbwAtAHMAdAB5AGwAZQ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zAGgAbwB3ADoAeQBlAHMAOwANAAoACQBtAHMAbwAtAHMAdAB5AGwAZQAtAHAAcgBpAG8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A6ADkAOQA7AA0ACgAJAG0AcwBvAC0AcwB0AHkAbABlAC0AdQBuAGgAaQBkAGUAOg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GwAbwBjAGsAZQBkADoAeQBlAHM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wAaQBuAGsAOgAiAEIAYQBsAGwAbwBvAG4AIABUAGUAeAB0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EAbgBzAGkALQBmAG8AbgB0AC0AcwBpAHoAZQA6ADg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YgBpAGQAaQAtAGYAbwBuAHQALQBzAGkAegBlADoAO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gBvAG4AdAAtAGYAYQBtAGkAbAB5ADoAIgBUAGEAaABvAG0AYQ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CQBtAHMAbwAtAGEAcwBjAGkAaQ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FQAYQBoAG8AbQBhADsADQAKAAk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dABoAGUAbQBlAC0AZgBvAG4AdAA6AG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tAGYAYQByAGUAYQBzAHQAOwANAAoACQBtAHMAbwAtAGgAYQBuAHMAaQ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FQAYQBoAG8AbQBhADsADQAKAAkAbQBzAG8ALQBiAGkAZABp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VABhAGgAbwBtAGEAOwB9AA0ACgBwAC4AcAByAGk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GwAeQAsACAAbABpAC4AcAByAGkAbgB0AC0AbwBuAGwAeQAsACAAZABpAHYALgBwAHI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vAG4AbAB5AA0ACgAJAHsAbQBzAG8ALQBzAHQAeQBsAGUALQBuAGEAbQBlADoAcA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bwBuAGwAeQA7AA0ACgAJAG0AcwBvAC0AcwB0AHkAbABlAC0AcAByAGkAbwByAGk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OQA5ADsADQAKAAkAbQBzAG8ALQBzAHQAeQBsAGUALQB1AG4AaABpAGQAZQA6AG4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QBhAHIAZwBpAG4ALQB0AG8AcAAtAGEAbAB0ADoAYQB1AHQ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cgBpAGcAaAB0ADoAMABpAG4AOwANAAoACQ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YgBvAHQAdABvAG0ALQBhAGwAdAA6AGEAdQB0AG8AOwANAAoACQBtAGEAcgBnAGkAb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BmAHQAOgAwAGkAbgA7AA0ACgAJAG0AcwBvAC0AcABhAGcAaQBuAGEAdABpAG8AbgA6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8AdwAtAG8AcgBwAGgAYQBuADsADQAKAAkAZgBvAG4AdAAtAHMAaQB6AGUAOgAxADI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A0ACgAJ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sACIAcwBlAHIAaQBm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ANAAoACQBtAHMAbwAtAGYAYQByAGUAYQBzAHQALQB0AGgAZQBtAGU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QBpAG4AbwByAC0AZgBhAHIAZQBhAHMAdAA7AH0ADQAKAHAALgBjAG8AbQBtAGUAbgB0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kALgBjAG8AbQBtAGUAbgB0ACwAIABkAGkAdgAuAGMAbwBtAG0AZQBuAHQADQAKAAkAe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G4AYQBtAGUAOgBjAG8AbQBtAGUAbgB0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wAHIAaQBvAHIAaQB0AHkAOgA5ADkAOwANAAoACQBtAHMAbwAt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tAHUAbgBoAGkAZABlADoAbgBvADsADQAKAAkAbQBzAG8ALQBtAGEAcgBnAGkAbgAt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wAC0AYQBsAHQAOgBhAHUAdABvADsADQAKAAkAbQBhAHIAZwBpAG4ALQByAGkAZwBoAHQAO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7AA0ACgAJAG0AcwBvAC0AbQBhAHIAZwBpAG4ALQBiAG8AdAB0AG8AbQ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bwA7AA0ACgAJAG0AYQByAGcAaQBuAC0AbABlAGYAdAA6ADA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wAGEAZwBpAG4AYQB0AGkAbwBuADoAdwBpAGQAbwB3AC0AbwByAHAAaABhAG4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mAG8AbgB0AC0AcwBpAHoAZQA6ADEAMgAuADAAcAB0ADsADQAKAAk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CwAIg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A0ACgAJ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A0ACgAJ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HQAaABlAG0AZQAtAGYAbwBuAHQAOgBtAGkAbgBvAHI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fQANAAoAcAAuAGMAbwBtAG0AZQBuAHQALQBiAG8AZAB5ACwAIABsAGkALgBjAG8Ab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YgBvAGQAeQAsACAAZABpAHYALgBjAG8AbQBtAGUAbgB0AC0AYgBvAGQAeQ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bgBhAG0AZQA6AGMAbwBtAG0AZQBuAHQALQBiAG8AZAB5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wAHIAaQBvAHIAaQB0AHkAOgA5ADk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UAbgBoAGkAZABlADoAbgBvADsADQAKAAk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QAbwBwAC0AYQBsAHQAOgBhAHUAdABvADsADQAKAAkAbQBhAHIAZwBpAG4AL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HQAOgAwAGkAbgA7AA0ACgAJAG0AcwBvAC0AbQBhAHIAZwBpAG4ALQBiAG8AdA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tAGEAbAB0ADoAYQB1AHQAbwA7AA0ACgAJAG0AYQByAGcAaQBuAC0AbABlAGY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wAGEAZwBpAG4AYQB0AGkAbwBuADoAdwBpAGQAbwB3AC0AbwBy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4AOwANAAoACQBmAG8AbgB0AC0AcwBpAHoAZQA6ADEAMgAuADAAcA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UAcgBpAGYAIgA7AA0ACgAJ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HQAaABlAG0AZQAtAGYAbwBuAHQAOgBtAGkAbgBvAHI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DsAfQANAAoAcAAuAGMAbwBtAG0AZQBuAHQALQBjAG8AbgB0AGUAbgB0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kALgBjAG8AbQBtAGUAbgB0AC0AYwBvAG4AdABlAG4AdAAsACAAZABpAHYALgBjAG8Ab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C0AYwBvAG4AdABlAG4AdAANAAoACQB7AG0AcwBvAC0AcwB0AHkAbABlAC0Ab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MAbwBtAG0AZQBuAHQALQBjAG8AbgB0AGUAbgB0ADsADQAKAAk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wAHIAaQBvAHIAaQB0AHkAOgA5ADkAOwANAAoACQBtAHMAbwAtAHMAdAB5AGwAZQAt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oAGkAZABlADoAbgBvADsADQAKAAkAbQBzAG8ALQBtAGEAcgBnAGkAbgAtAHQAbwBwAC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gBhAHUAdABvADsADQAKAAkAbQBhAHIAZwBpAG4ALQByAGkAZwBoAHQAOgAwAGkAb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bQBhAHIAZwBpAG4ALQBiAG8AdAB0AG8AbQ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C0AbABlAGYAdAA6ADAAaQBuADsADQAKAAkAbQBzAG8ALQ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YQB0AGkAbwBuADoAdwBpAGQAbwB3AC0AbwByAHAAaABhAG4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gAuADAAcAB0ADsADQAKAAk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CwAIgBzAGUAcgBpAGYAIg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A0ACgAJ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G0AZQAtAGYAbwBuAHQAOgBtAGkAbgBvAHIALQBmAGEAcgBlAGEAcwB0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uAHAAYQBnAGUAcwBlAGMAdABpAG8AbgAsACAAbABpAC4AcABhAGcAZQBzAGUAYw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ABkAGkAdgAuAHAAYQBnAGUAcwBlAGMAdABpAG8AbgANAAoACQB7AG0AcwBvAC0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C0AbgBhAG0AZQA6AHAAYQBnAGUAcwBlAGMAdABpAG8AbgA7AA0ACgAJAG0AcwBvAC0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C0AcAByAGkAbwByAGkAdAB5ADoAOQA5ADsADQAKAAkAbQBzAG8ALQ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1AG4AaABpAGQAZQA6AG4AbwA7AA0ACgAJAG0AcwBvAC0AbQBhAHIAZwBpAG4ALQB0AG8Ac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0ADoAYQB1AHQAbwA7AA0ACgAJAG0AYQByAGcAaQBuAC0AcgBpAGcAaAB0ADo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G0AYQByAGcAaQBuAC0AYgBvAHQAdABvAG0ALQBhAGwAdAA6AGEAd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wANAAoACQBtAGEAcgBnAGkAbgAtAGwAZQBmAHQAOgAwAGkAb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cAaQBuAGEAdABpAG8AbgA6AHcAaQBkAG8AdwAtAG8AcgBwAGgAYQBu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IALgAwAHAAdAA7AA0ACgAJ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sACIAcwBlAHIAaQBmACI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YAYQByAGUAYQBzAHQALQBmAG8AbgB0AC0AZgBhAG0AaQBsAHkAOg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ANAAoACQ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0AGgAZQBtAGUALQBmAG8AbgB0ADoAbQBpAG4AbwByAC0AZgBhAHIAZQBhAHMAdAA7AH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HAALgBhAHUAaQAtAGgAZQBhAGQAZQByAC0AaQBuAG4AZQByACwAIABsAGkALgBhAHU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hAGQAZQByAC0AaQBuAG4AZQByACwAIABkAGkAdgAuAGEAdQBpAC0AaABlAGEAZA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pAG4AbgBlAHIADQAKAAkAewBtAHMAbwAtAHMAdAB5AGwAZQAtAG4AYQBtAGUAOgBhAHU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hAGQAZQByAC0AaQBuAG4AZQByADsADQAKAAkAbQBzAG8ALQBzAHQAeQBsAGUALQBw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HIAaQB0AHkAOgA5ADkAOwANAAoACQBtAHMAbwAtAHMAdAB5AGwAZQAtAHUAbgBoAGk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bgBvADsADQAKAAkAbQBzAG8ALQBtAGEAcgBnAGkAbgAtAHQAbwBw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yAGkAZwBoAHQAOgAwAGkAb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bQBhAHIAZwBpAG4ALQBiAG8AdAB0AG8AbQAtAGEAbAB0ADoAYQB1AHQAbw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bABlAGYAdAA6ADAAaQBuADsADQAKAAkAbQBzAG8ALQBwAGEAZwBpAG4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wBuADoAdwBpAGQAbwB3AC0AbwByAHAAaABhAG4AOwANAAoACQ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gAuADAAcAB0ADsADQAKAAk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CwAIgBzAGUAcgBpAGYAIg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A0ACgAJAG0AcwBvAC0AZgBhAHIAZQBhAHMAdAAtAHQAaABl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YAbwBuAHQAOgBtAGkAbgBvAHIALQBmAGEAcgBlAGEAcwB0ADsADQAKAAkAZABpAHMAc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eQA6AG4AbwBuAGUAOwANAAoACQBtAHMAbwAtAGgAaQBkAGUAOgBhAGwAbAA7AH0ADQAK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zAGkAZABlAGIAYQByACwAIABsAGkALgBzAGkAZABlAGIAYQByACwAIABkAGkAdgAuAHM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gBhAHIADQAKAAkAewBtAHMAbwAtAHMAdAB5AGwAZQAtAG4AYQBtAGUAOgBzAGkAZABl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DsADQAKAAkAbQBzAG8ALQBzAHQAeQBsAGUALQBwAHIAaQBvAHIAaQB0AHkAOgA5ADk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UAbgBoAGkAZABlADoAbgBv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tAGEAcgBnAGkAbgAtAHQAbwBwAC0AYQBsAHQAOgBhAHUAdABvADsADQAKAAkAbQBhAHIAZ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LQByAGkAZwBoAHQAOgAwAGkAbgA7AA0ACgAJAG0AcwBvAC0AbQBhAHIAZwBpAG4ALQBi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0AG8AbQAtAGEAbAB0ADoAYQB1AHQAbwA7AA0ACgAJAG0AYQByAGcAaQBuAC0AbABlAGY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aQBuADsADQAKAAkAbQBzAG8ALQBwAGEAZwBpAG4AYQB0AGkAbwBuADoAdwBpAGQAbwB3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HAAaABhAG4AOwANAAoACQBmAG8AbgB0AC0AcwBpAHoAZQA6ADEAMgAuADAAcAB0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CwAIgBzAGUAcgBpAGYAIgA7AA0ACgAJAG0AcwBvAC0AZgBhAHIAZQBhAHMAdAAt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ZgBhAHIAZQBhAHMAdAAtAHQAaABlAG0AZQAtAGYAbwBuAHQAOgBtAGk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mAGEAcgBlAGEAcwB0ADsADQAKAAkAZABpAHMAcABsAGEAeQA6AG4AbwBuAGU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gAaQBkAGUAOgBhAGwAbAA7AH0ADQAKAHAALgBpAGEALQBmAGkAeABlAG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GIAYQByACwAIABsAGkALgBpAGEALQBmAGkAeABlAGQALQBzAGkAZABlAGIAYQBy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kAdgAuAGkAYQAtAGYAaQB4AGUAZAAtAHMAaQBkAGUAYgBhAHIADQAKAAkAew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tAG4AYQBtAGUAOgBpAGEALQBmAGkAeABlAGQALQBzAGkAZABlAGIAYQBy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zAHQAeQBsAGUALQBwAHIAaQBvAHIAaQB0AHkAOgA5ADk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UAbgBoAGkAZABlADoAbgBvADsADQAKAAkAbQBzAG8ALQ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nAGkAbgAtAHQAbwBwAC0AYQBsAHQAOgBhAHUAdABvADsADQAKAAkAbQBhAHIAZwBpAG4AL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HQAOgAwAGkAbgA7AA0ACgAJAG0AcwBvAC0AbQBhAHIAZwBpAG4ALQBiAG8AdAB0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AtAGEAbAB0ADoAYQB1AHQAbwA7AA0ACgAJAG0AYQByAGcAaQBuAC0AbABlAGY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wAGEAZwBpAG4AYQB0AGkAbwBuADoAdwBpAGQAbwB3AC0AbwBy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hAG4AOwANAAoACQBmAG8AbgB0AC0AcwBpAHoAZQA6ADEAMgAuADAAcAB0ADsADQAKAAk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UAcgBpAGYAIgA7AA0ACgAJ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HQAaABlAG0AZQAtAGYAbwBuAHQAOgBtAGkAbgBvAHI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DsADQAKAAkAZABpAHMAcABsAGEAeQA6AG4AbwBuAGU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gAaQBkAGUAOgBhAGwAbAA7AH0ADQAKAHAALgBwAGEAZwBlAC0AYQBjAHQAaQBvAG4Ac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ABpAC4AcABhAGcAZQAtAGEAYwB0AGkAbwBuAHMALAAgAGQAaQB2AC4AcABhAGcAZQA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0AGkAbwBuAHMADQAKAAkAewBtAHMAbwAtAHMAdAB5AGwAZQAtAG4AYQBtAGUAOgBw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jAHQAaQBvAG4AcwA7AA0ACgAJAG0AcwBvAC0AcwB0AHkAbABlAC0AcAByAGk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oAOQA5ADsADQAKAAkAbQBzAG8ALQBzAHQAeQBsAGUALQB1AG4AaABpAGQAZQA6AG4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bQBhAHIAZwBpAG4ALQB0AG8AcAAtAGEAbAB0ADoAYQB1AHQAbw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YQByAGcAaQBuAC0AcgBpAGcAaAB0ADoAMABpAG4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YgBvAHQAdABvAG0ALQBhAGwAdAA6AGEAdQB0AG8AOwANAAoAC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wAZQBmAHQAOgAwAGkAbgA7AA0ACgAJAG0AcwBvAC0AcABhAGcAaQBuAGEAdABpAG8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QBkAG8AdwAtAG8AcgBwAGgAYQBuADsADQAKAAkAZgBvAG4AdAAtAHMAaQB6AGUAOgAx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AJ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sACIAcwBlAHIAaQBmACIAOwANAAoACQ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iAFQAaQBtAGUAcwAgAE4AZQB3ACAAU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uACIAOwANAAoACQBtAHMAbwAtAGYAYQByAGUAYQBzAHQALQB0AGgAZQBtAGU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DoAbQBpAG4AbwByAC0AZgBhAHIAZQBhAHMAdAA7AA0ACgAJAGQAaQBzAHAAbABhAHkAO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lADsADQAKAAkAbQBzAG8ALQBoAGkAZABlADoAYQBsAGwAOwB9AA0ACgBwAC4AbgBh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G4AdQAsACAAbABpAC4AbgBhAHYAbQBlAG4AdQAsACAAZABpAHYALgBuAGEAdgBtAGU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HsAbQBzAG8ALQBzAHQAeQBsAGUALQBuAGEAbQBlADoAbgBhAHYAbQBlAG4AdQ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JAG0AcwBvAC0AcwB0AHkAbABlAC0AcAByAGkAbwByAGkAdAB5ADoAOQA5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1AG4AaABpAGQAZQA6AG4AbwA7AA0ACgAJAG0AcwBvAC0AbQ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pAG4ALQB0AG8AcAAtAGEAbAB0ADoAYQB1AHQAbwA7AA0ACgAJAG0AYQByAGcAaQBuAC0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DoAMABpAG4AOwANAAoACQBtAHMAbwAtAG0AYQByAGcAaQBuAC0AYgBvAHQAdA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ANAAoACQBtAGEAcgBnAGkAbgAtAGwAZQBmAHQAOgAwAGk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cABhAGcAaQBuAGEAdABpAG8AbgA6AHcAaQBkAG8AdwAtAG8AcgBw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sADQAKAAkAZgBvAG4AdAAtAHMAaQB6AGUAOgAxADIALgAwAHAAdAA7AA0ACgAJ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VABpAG0AZQBzACAATgBlAHcAIABSAG8AbQBhAG4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CQ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CQ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0AGgAZQBtAGUALQBmAG8AbgB0ADoAbQBpAG4AbwBy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7AA0ACgAJAGQAaQBzAHAAbABhAHkAOgBuAG8AbgBl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oAGkAZABlADoAYQBsAGwAOwB9AA0ACgBwAC4AYQBqAHMALQBtAGUAbgB1AC0AYgBhAHIAL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AuAGEAagBzAC0AbQBlAG4AdQAtAGIAYQByACwAIABkAGkAdgAuAGEAagBzAC0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tAGIAYQByAA0ACgAJAHsAbQBzAG8ALQBzAHQAeQBsAGUALQBuAGEAbQBlADoAYQBq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1AC0AYgBhAHIAOwANAAoACQBtAHMAbwAtAHMAdAB5AGwAZQAtAHAAcgBpAG8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DkAOQA7AA0ACgAJAG0AcwBvAC0AcwB0AHkAbABlAC0AdQBuAGgAaQBkAGUAOgBuAG8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G0AYQByAGcAaQBuAC0AdABvAHAALQBhAGwAdAA6AGEAdQB0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GEAcgBnAGkAbgAtAHIAaQBnAGgAdAA6ADAAaQBuADsADQAKAAkAbQBzAG8AL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IAbwB0AHQAbwBtAC0AYQBsAHQAOgBhAHUAdABvADsADQAKAAkAbQBhAHI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sAGUAZgB0ADoAMABpAG4AOwANAAoACQBtAHMAbwAtAHAAYQBnAGkAbgBhAHQAaQBvAG4AOg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vAHcALQBvAHIAcABoAGEAbgA7AA0ACgAJAGYAbwBuAHQALQBzAGkAegBlADoAMQAy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C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LAAiAHMAZQByAGkAZ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DQAKAAkAbQBzAG8ALQBmAGEAcgBlAGEAcwB0AC0AdABoAGUAbQBl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0AaQBuAG8AcgAtAGYAYQByAGUAYQBzAHQAOwANAAoACQBkAGkAcwBwAGwAYQB5ADoAb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QA7AA0ACgAJAG0AcwBvAC0AaABpAGQAZQA6AGEAbABsADsAfQANAAoAcAAuAG4AbwBw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QALAAgAGwAaQAuAG4AbwBwAHIAaQBuAHQALAAgAGQAaQB2AC4AbgBvAHAAcgBpAG4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7AG0AcwBvAC0AcwB0AHkAbABlAC0AbgBhAG0AZQA6AG4AbwBwAHIAaQBu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MAdAB5AGwAZQAtAHAAcgBpAG8AcgBpAHQAeQA6ADkAO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0AHkAbABlAC0AdQBuAGgAaQBkAGUAOgBuAG8AOwANAAoACQBtAHMAbwAtAG0AYQBy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C0AdABvAHAALQBhAGwAdAA6AGEAdQB0AG8AOwANAAoACQBtAGEAcgBnAGkAbgAtAHI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A6ADAAaQBuADsADQAKAAkAbQBzAG8ALQBtAGEAcgBnAGkAbgAtAGIAbwB0AHQAbwB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HQAOgBhAHUAdABvADsADQAKAAkAbQBhAHIAZwBpAG4ALQBsAGUAZgB0ADoAMABpAG4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AAYQBnAGkAbgBhAHQAaQBvAG4AOgB3AGkAZABvAHcALQBvAHIAcABo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YAbwBuAHQALQBzAGkAegBlADoAMQAyAC4AMABwAHQAOwANAAoAC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AkAbQBzAG8ALQBmAGEAcgBlAGEAcwB0AC0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UAGkAbQBlAHMAIABOAGUAdwAgAFIAbwBtAGEAb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dABoAGUAbQBlAC0AZgBvAG4AdAA6AG0AaQBuAG8Acg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OwANAAoACQBkAGkAcwBwAGwAYQB5ADoAbgBvAG4AZ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QAZQA6AGEAbABsADsAfQANAAoAcAAuAGkAbgBsAGkAbgBlAC0AYwBvAG4AdAByAG8Ab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uAGsALAAgAGwAaQAuAGkAbgBsAGkAbgBlAC0AYwBvAG4AdAByAG8AbAAtAGwAaQBu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GQAaQB2AC4AaQBuAGwAaQBuAGUALQBjAG8AbgB0AHIAbwBsAC0AbABpAG4AawANAAoACQ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cwB0AHkAbABlAC0AbgBhAG0AZQA6AGkAbgBsAGkAbgBlAC0AYwBvAG4Ad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AGwAaQBuAGsAOwANAAoACQBtAHMAbwAtAHMAdAB5AGwAZQAtAHAAcgBpAG8AcgBpAHQ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kAOQA7AA0ACgAJAG0AcwBvAC0AcwB0AHkAbABlAC0AdQBuAGgAaQBkAGUAOgBuAG8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G0AYQByAGcAaQBuAC0AdABvAHAALQBhAGwAdAA6AGEAdQB0AG8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nAGkAbgAtAHIAaQBnAGgAdAA6ADAAaQBuADsADQAKAAkAbQBzAG8ALQBtAGEAcgBn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GIAbwB0AHQAbwBtAC0AYQBsAHQAOgBhAHUAdABvADsADQAKAAkAbQBhAHIAZwBpAG4AL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gB0ADoAMABpAG4AOwANAAoACQBtAHMAbwAtAHAAYQBnAGkAbgBhAHQAaQBvAG4AOgB3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vAHcALQBvAHIAcABoAGEAbgA7AA0ACgAJAGYAbwBuAHQALQBzAGkAegBlADoAMQAy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C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LAAiAHMAZQByAGkAZgAiADsADQAKAAk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DQAKAAkAbQBzAG8ALQBmAGEAcgBlAGEAcwB0AC0AdABoAGUAbQBlAC0AZgBvAG4Ad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uAG8AcgAtAGYAYQByAGUAYQBzAHQAOwANAAoACQBkAGkAcwBwAGwAYQB5ADoAb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7AA0ACgAJAG0AcwBvAC0AaABpAGQAZQA6AGEAbABsADsAfQANAAoAcAAuAGcAbABvAGI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wBvAG0AbQBlAG4AdAAtAGEAYwB0AGkAbwBuAHMALAAgAGwAaQAuAGcAbABvAGIAYQBs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0AbQBlAG4AdAAtAGEAYwB0AGkAbwBuAHMALAAgAGQAaQB2AC4AZwBsAG8AYgBhAGwAL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tAGUAbgB0AC0AYQBjAHQAaQBvAG4AcwANAAoACQB7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G0AZQA6AGcAbABvAGIAYQBsAC0AYwBvAG0AbQBlAG4AdAAtAGEAYwB0AGkAbwBuAHM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CQBtAHMAbwAtAHMAdAB5AGwAZQAtAHAAcgBpAG8AcgBpAHQAeQA6ADkAOQ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0AHkAbABlAC0AdQBuAGgAaQBkAGUAOgBuAG8AOwANAAoACQBtAHMAbwAtAG0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QBuAC0AdABvAHAALQBhAGwAdAA6AGEAdQB0AG8AOwANAAoACQBtAGEAcgBnAGkAbgAt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6ADAAaQBuADsADQAKAAkAbQBzAG8ALQBtAGEAcgBnAGkAbgAtAGIAbwB0AHQ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DQAKAAkAbQBhAHIAZwBpAG4ALQBsAGUAZgB0ADoAM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AAYQBnAGkAbgBhAHQAaQBvAG4AOgB3AGkAZABvAHcALQBvAHIAc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7AA0ACgAJAGYAbwBuAHQALQBzAGkAegBlADoAMQAyAC4AMABwAHQAOwANAAoAC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Ak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dABoAGUAbQBlAC0AZgBvAG4AdAA6AG0AaQBuAG8Acg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OwANAAoACQBkAGkAcwBwAGwAYQB5ADoAbgBvAG4AZQ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aABpAGQAZQA6AGEAbABsADsAfQANAAoAcAAuAGMAbwBtAG0AZQBuAHQALQBhAGM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wAIABsAGkALgBjAG8AbQBtAGUAbgB0AC0AYQBjAHQAaQBvAG4AcwAsACAAZABpAHYALg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tAGUAbgB0AC0AYQBjAHQAaQBvAG4AcwANAAoACQB7AG0AcwBvAC0AcwB0AHkAbA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G0AZQA6AGMAbwBtAG0AZQBuAHQALQBhAGMAdABpAG8AbgBz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wAHIAaQBvAHIAaQB0AHkAOgA5ADk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UAbgBoAGkAZABlADoAbgBvADsADQAKAAkAbQBzAG8ALQBtAGEAcgBnAGkAbgAtAHQ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DQAKAAkAbQBhAHIAZwBpAG4ALQByAGkAZwBoAHQAOg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bQBhAHIAZwBpAG4ALQBiAG8AdAB0AG8AbQAtAGEAbAB0ADo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A0ACgAJAG0AYQByAGcAaQBuAC0AbABlAGYAdAA6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EAZwBpAG4AYQB0AGkAbwBuADoAdwBpAGQAbwB3AC0AbwByAHAAaABhAG4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gAuADAAcAB0ADsADQAKAAk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CwAIg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HQAaABlAG0AZQAtAGYAbwBuAHQAOgBtAGkAbgBvAHIALQBmAGEAcgBlAGEAcw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ZABpAHMAcABsAGEAeQA6AG4AbwBuAGUAOwANAAoACQBtAHMAbwAtAGgAaQBkAGU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AA7AH0ADQAKAHAALgBxAHUAaQBjAGsALQBjAG8AbQBtAGUAbgB0AC0AYwBvAG4AdABh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HIALAAgAGwAaQAuAHEAdQBpAGMAawAtAGMAbwBtAG0AZQBuAHQALQBjAG8AbgB0AGE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sACAAZABpAHYALgBxAHUAaQBjAGsALQBjAG8AbQBtAGUAbgB0AC0AYwBvAG4AdABh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lAHIADQAKAAkAewBtAHMAbwAtAHMAdAB5AGwAZQAtAG4AYQBtAGUAOgBxAHUAaQBjAGsAL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tAGUAbgB0AC0AYwBvAG4AdABhAGkAbgBlAHI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AAcgBpAG8AcgBpAHQAeQA6ADkAOQA7AA0ACgAJAG0AcwBvAC0AcwB0AHkAbABlAC0Ad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kAGUAOgBuAG8AOwANAAoACQBtAHMAbwAtAG0AYQByAGcAaQBuAC0AdABvAHA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GEAdQB0AG8AOwANAAoACQBtAGEAcgBnAGkAbgAtAHIAaQBnAGgAdAA6ADAAaQBu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tAGEAcgBnAGkAbgAtAGIAbwB0AHQAbwBtAC0AYQBsAHQAOgBhAHUAdABv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hAHIAZwBpAG4ALQBsAGUAZgB0ADoAMABpAG4AOwANAAoACQBtAHMAbwAtAHAAY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hAHQAaQBvAG4AOgB3AGkAZABvAHcALQBvAHIAcABoAGEAbgA7AA0ACgAJ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yAC4AMABwAHQAOwANAAoACQ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LAAiAHMAZQByAGkAZgAi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IgBUAGkAb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OAGUAdwAgAFIAbwBtAGEAbgAiADsADQAKAAk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GUAbQBlAC0AZgBvAG4AdAA6AG0AaQBuAG8AcgAtAGYAYQByAGUAYQBzAHQAOwANAAoAC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cwBwAGwAYQB5ADoAbgBvAG4AZQA7AA0ACgAJAG0AcwBvAC0AaABpAGQAZQA6AGEAbABs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cAAuAGMAbwBtAG0AZQBuAHQAMQAsACAAbABpAC4AYwBvAG0AbQBlAG4AdAAxACw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AuAGMAbwBtAG0AZQBuAHQAMQANAAoACQB7AG0AcwBvAC0AcwB0AHkAbABlAC0Ab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MAbwBtAG0AZQBuAHQAMQA7AA0ACgAJAG0AcwBvAC0AcwB0AHkAbABlAC0AcAByAGk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oAOQA5ADsADQAKAAkAbQBzAG8ALQBzAHQAeQBsAGUALQB1AG4AaABpAGQAZQA6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7AA0ACgAJAG0AcwBvAC0AbQBhAHIAZwBpAG4ALQB0AG8AcAAtAGEAbAB0ADoAYQB1AHQAbw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YQByAGcAaQBuAC0AcgBpAGcAaAB0ADoAMABpAG4AOwANAAoACQBtAHMAbwAt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cAaQBuAC0AYgBvAHQAdABvAG0ALQBhAGwAdAA6AGEAdQB0AG8AOwANAAoACQBtAGEAc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GwAZQBmAHQAOgAwAGkAbgA7AA0ACgAJAG0AcwBvAC0AcABhAGcAaQBu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HcAaQBkAG8AdwAtAG8AcgBwAGgAYQBuADsADQAKAAk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gAwAHAAdAA7AA0ACgAJ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sACIAcwBlAHIAaQBmACIAOwANAAoACQ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CQBtAHMAbwAtAGYAYQByAGUAYQBzAHQALQB0AGgAZQBtAGU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DoAbQBpAG4AbwByAC0AZgBhAHIAZQBhAHMAdAA7AH0ADQAKAHAALgBjAG8Ab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YgBvAGQAeQAxACwAIABsAGkALgBjAG8AbQBtAGUAbgB0AC0AYgBvAGQAeQAxACw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AuAGMAbwBtAG0AZQBuAHQALQBiAG8AZAB5ADEADQAKAAkAew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G4AYQBtAGUAOgBjAG8AbQBtAGUAbgB0AC0AYgBvAGQAeQAxADsADQAKAAkAbQBzAG8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LQBwAHIAaQBvAHIAaQB0AHkAOgA5ADkAOwANAAoACQBtAHMAbwAt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tAHUAbgBoAGkAZABlADoAbgBvADsADQAKAAkAbQBzAG8ALQBtAGEAcgBnAGkAbgAtAHQAb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HQAOgBhAHUAdABvADsADQAKAAkAbQBhAHIAZwBpAG4ALQByAGkAZwBoAHQAOgAw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7AA0ACgAJAG0AcwBvAC0AbQBhAHIAZwBpAG4ALQBiAG8AdAB0AG8AbQAtAGEAbAB0ADoAY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wA7AA0ACgAJAG0AYQByAGcAaQBuAC0AbABlAGYAdAA6ADAAaQBu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wAGEAZwBpAG4AYQB0AGkAbwBuADoAdwBpAGQAbwB3AC0AbwByAHAAaABhAG4AOwANAAoAC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gAuADAAcAB0ADsADQAKAAk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CwAIg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ZgBhAHIAZQBhAHMAdAAt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A0ACgAJ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HQAaABlAG0AZQAtAGYAbwBuAHQAOgBtAGkAbgBvAHIALQBmAGEAcgBlAGEAcw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cAAuAGMAbwBtAG0AZQBuAHQALQBjAG8AbgB0AGUAbgB0ADEALAAgAGwAaQAuAGM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LQBjAG8AbgB0AGUAbgB0ADEALAAgAGQAaQB2AC4AYwBvAG0AbQBlAG4AdAAt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ZQBuAHQAMQANAAoACQB7AG0AcwBvAC0AcwB0AHkAbABlAC0AbgBhAG0AZQA6AGM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BuAHQALQBjAG8AbgB0AGUAbgB0ADEAOwANAAoACQBtAHMAbwAtAHMAdAB5AGwAZQA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8AcgBpAHQAeQA6ADkAOQA7AA0ACgAJAG0AcwBvAC0AcwB0AHkAbABlAC0AdQBuAGgAa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BuAG8AOwANAAoACQBtAHMAbwAtAG0AYQByAGcAaQBuAC0AdABvAHAALQBhAGwAdAA6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0AG8AOwANAAoACQBtAGEAcgBnAGkAbgAtAHIAaQBnAGgAdAA6ADAAaQBuADsADQAKAAk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tAGEAcgBnAGkAbgAtAGIAbwB0AHQAbwBtAC0AYQBsAHQAOgBhAHUAdABvADsADQAKA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LQBsAGUAZgB0ADoAMABpAG4AOwANAAoACQBtAHMAbwAtAHAAYQBnAGkAb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OgB3AGkAZABvAHcALQBvAHIAcABoAGEAbgA7AA0ACgAJ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yAC4AMABwAHQAOwANAAoAC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LAAiAHMAZQByAGkAZgAi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DQAKAAkAbQBzAG8ALQBmAGEAcgBlAGEAcwB0AC0Ad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C0AZgBvAG4AdAA6AG0AaQBuAG8AcgAtAGYAYQByAGUAYQBzAHQAOwB9AA0ACgBwAC4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BzAGUAYwB0AGkAbwBuADEALAAgAGwAaQAuAHAAYQBnAGUAcwBlAGMAdABpAG8AbgAx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kAGkAdgAuAHAAYQBnAGUAcwBlAGMAdABpAG8AbgAxAA0ACgAJAHsAbQBzAG8ALQ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LQBuAGEAbQBlADoAcABhAGcAZQBzAGUAYwB0AGkAbwBuADEAOwANAAoACQBtAHMAb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tAHAAcgBpAG8AcgBpAHQAeQA6ADkAOQA7AA0ACgAJAG0AcwBvAC0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QBuAGgAaQBkAGUAOgBuAG8AOwANAAoACQBtAHMAbwAtAG0AYQByAGcAaQBuAC0AdAB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dAA6AGEAdQB0AG8AOwANAAoACQBtAGEAcgBnAGkAbgAtAHIAaQBnAGgAdAA6ADA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tAGEAcgBnAGkAbgAtAGIAbwB0AHQAbwBtAC0AYQBsAHQAOgBhAH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DsADQAKAAkAbQBhAHIAZwBpAG4ALQBsAGUAZgB0ADoAMABpAG4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kAbgBhAHQAaQBvAG4AOgB3AGkAZABvAHcALQBvAHIAcABoAGEAbgA7AA0ACgAJ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yAC4AMABwAHQAOwANAAoAC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LAAi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DQAKAAk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dABoAGUAbQBlAC0AZgBvAG4AdAA6AG0AaQBuAG8AcgAtAGYAYQByAGUAYQBzAHQAOw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BwAC4AcAAxACwAIABsAGkALgBwADEALAAgAGQAaQB2AC4AcAAxAA0ACgAJAH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HQAeQBsAGUALQBuAGEAbQBlADoAcAAxADsADQAKAAkAbQBzAG8ALQBzAHQAeQBsAGU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vAHIAaQB0AHkAOgA5ADkAOwANAAoACQBtAHMAbwAtAHMAdAB5AGwAZQAtAHUAbg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bgBvADsADQAKAAkAbQBzAG8ALQBtAGEAcgBnAGkAbgAtAHQAbwBwAC0AYQBsAHQ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dABvADsADQAKAAkAbQBhAHIAZwBpAG4ALQByAGkAZwBoAHQAOgAwAGkAbgA7AA0ACgAJ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bQBhAHIAZwBpAG4ALQBiAG8AdAB0AG8AbQAtAGEAbAB0ADoAYQB1AHQAbwA7AA0ACg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yAGcAaQBuAC0AbABlAGYAdAA6ADAAaQBuADsADQAKAAkAbQBzAG8ALQBwAGEAZw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0AGkAbwBuADoAdwBpAGQAbwB3AC0AbwByAHAAaABhAG4AOwANAAoACQ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gAuADAAcAB0ADsADQAKAAk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CwAIgBzAGUAcgBpAGYAIgA7AA0ACgAJ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A0ACgAJAG0AcwBvAC0AZgBhAHIAZQBhAHMAdAAt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ZQAtAGYAbwBuAHQAOgBtAGkAbgBvAHIALQBmAGEAcgBlAGEAcwB0ADsAfQANAAo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uAFMAcABlAGwAbABFAA0ACgAJAHsAbQBzAG8ALQBzAHQAeQBsAGUALQBuAGEAbQBlADoAI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AkAbQBzAG8ALQBzAHAAbAAtAGUAOgB5AGUAcwA7AH0ADQAKAHMAcABhAG4AL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EUADQAKAAkAewBtAHMAbwAtAHMAdAB5AGwAZQAtAG4AYQBtAGUAOgAiACI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cAcgBhAG0ALQBlADoAeQBlAHMAOwB9AA0ACgAuAE0AcwBvAEMAaABwAEQAZ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sAHQADQAKAAkAewBtAHMAbwAtAHMAdAB5AGwAZQAtAHQAeQBwAGUAOgBlAHgAcABvAHI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sAHkAOwANAAoACQBtAHMAbwAtAGQAZQBmAGEAdQBsAHQALQBwAHIAbwBwAHMAOgB5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7AA0ACgAJAGYAbwBuAHQALQBzAGkAegBlADoAMQAwAC4AMABwAHQ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GkALQBmAG8AbgB0AC0AcwBpAHoAZQA6ADEAMAAuADAAcAB0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iAGkAZABpAC0AZgBvAG4AdAAtAHMAaQB6AGUAOgAxADAALgAwAHAAdAA7AH0ADQAKACAALw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hAGcAZQAgAEQAZQBmAGkAbgBpAHQAaQBvAG4AcwAgACoALwANAAoAIABAAHAAYQBn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ewBtAHMAbwAtAGYAbwBvAHQAbgBvAHQAZQAtAHMAZQBwAGEAcgBhAHQAbwByADoAd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KAAiAEMAbABpAG8AKwBTAGUAcgB2AGkAYwBlAHMAKwB2ADEALgAwAC4AMAArAFMARABEAF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pAGwAZQBzAC8AaABlAGEAZABlAHIALgBoAHQAbQAiACkAIABmAHMAOwANAAoACQ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vAHQAbgBvAHQAZQAtAGMAbwBuAHQAaQBuAHUAYQB0AGkAbwBuAC0AcwBlAHAAYQBy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HIAOgB1AHIAbAAoACIAQwBsAGkAbwArAFMAZQByAHYAaQBjAGUAcwArAHYAMQAu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sAUwBEAEQAXwBmAGkAbABlAHMALwBoAGUAYQBkAGUAcgAuAGgAdABtACIAKQAgAGYAYwBz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lAG4AZABuAG8AdABlAC0AcwBlAHAAYQByAGEAdABvAHIAOgB1AHIAbA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wBsAGkAbwArAFMAZQByAHYAaQBjAGUAcwArAHYAMQAuADAALgAwACsAUwBEAEQAXw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MALwBoAGUAYQBkAGUAcgAuAGgAdABtACIAKQAgAGUAcwA7AA0ACgAJAG0AcwBvAC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bgBvAHQAZQAtAGMAbwBuAHQAaQBuAHUAYQB0AGkAbwBuAC0AcwBlAHAAYQByAGEAd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1AHIAbAAoACIAQwBsAGkAbwArAFMAZQByAHYAaQBjAGUAcwArAHYAMQAuADAALgAwACsAUw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XwBmAGkAbABlAHMALwBoAGUAYQBkAGUAcgAuAGgAdABtACIAKQAgAGUAYwBzADsAfQ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BwAGEAZwBlACAAVwBvAHIAZABTAGUAYwB0AGkAbwBuADEADQAKAAkAewBzAGkAegBlADoAO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aQBuACAAMQAxAC4AMABpAG4AOwANAAoACQBtAGEAcgBnAGkAbgA6ADEALgAwAGkAbgAg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GkAbgAgADEALgAwAGkAbgAgADEALgAwAGkAbgA7AA0ACgAJAG0AcwBvAC0AaABlAGE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LQBtAGEAcgBnAGkAbgA6AC4ANQBpAG4AOwANAAoACQBtAHMAbwAtAGYAbwBvAHQAZQBy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HIAZwBpAG4AOgAuADUAaQBuADsADQAKAAkAbQBzAG8ALQBlAHYAZQBuAC0AaABlAGEAZ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1AHIAbAAoACIAQwBsAGkAbwArAFMAZQByAHYAaQBjAGUAcwArAHYAMQAuADAALgAwA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BEAEQAXwBmAGkAbABlAHMALwBoAGUAYQBkAGUAcgAuAGgAdABtACIAKQAgAGUAaAAx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AbQBzAG8ALQBoAGUAYQBkAGUAcgA6AHUAcgBsACgAIgBDAGwAaQBvACsAUwBlAHIAdg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sAdgAxAC4AMAAuADAAKwBTAEQARABfAGYAaQBsAGUAcwAvAGgAZQBhAGQAZQByAC4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IgApACAAaAAxADsADQAKAAkAbQBzAG8ALQBlAHYAZQBuAC0AZgBvAG8AdABlAHIAOgB1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oACIAQwBsAGkAbwArAFMAZQByAHYAaQBjAGUAcwArAHYAMQAuADAALgAwACsAUwBEAEQAX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lAHMALwBoAGUAYQBkAGUAcgAuAGgAdABtACIAKQAgAGUAZgAxADsADQAKAAk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wB0AGUAcgA6AHUAcgBsACgAIgBDAGwAaQBvACsAUwBlAHIAdgBpAGMAZQBzACsAd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AuADAAKwBTAEQARABfAGYAaQBsAGUAcwAvAGgAZQBhAGQAZQByAC4AaAB0AG0AIgAp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xADsADQAKAAkAbQBzAG8ALQBmAGkAcgBzAHQALQBoAGUAYQBkAGUAcgA6AHUAcgBsACgAIg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vACsAUwBlAHIAdgBpAGMAZQBzACsAdgAxAC4AMAAuADAAKwBTAEQARABfAGYAa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vAGgAZQBhAGQAZQByAC4AaAB0AG0AIgApACAAZgBoADEAOwANAAoACQBtAHMAbwAtAGYAa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vAHQAZQByADoAdQByAGwAKAAiAEMAbABpAG8AKwBTAGUAcgB2AGkAYw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2ADEALgAwAC4AMAArAFMARABEAF8AZgBpAGwAZQBzAC8AaABlAGEAZABlAHIALgBoAHQAb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AIABmAGYAMQA7AA0ACgAJAG0AcwBvAC0AcABhAHAAZQByAC0AcwBvAHUAcgBjAGUAOgA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NAAoAZABpAHYALgBXAG8AcgBkAFMAZQBjAHQAaQBvAG4AMQANAAoACQB7AHAAYQBnAGUAOg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kAFMAZQBjAHQAaQBvAG4AMQA7AH0ADQAKAC0ALQA+AA0ACgA8AC8AcwB0AHkAbABl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IQAtAC0AWwBpAGYAIABnAHQAZQAgAG0AcwBvACAAMQAwAF0APgANAAoAP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gANAAoAIAAvACoAIABTAHQAeQBsAGUAIABEAGUAZgBpAG4AaQB0AGkAbwBuAHMAIAAq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dABhAGIAbABlAC4ATQBzAG8ATgBvAHIAbQBhAGwAVABhAGIAbABlAA0ACgAJAH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zAHQAeQBsAGUALQBuAGEAbQBlADoAIgBUAGEAYgBsAGUAIABOAG8AcgBtAGEAbA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AkAbQBzAG8ALQB0AHMAdAB5AGwAZQAtAHIAbwB3AGIAYQBuAGQALQBzAGkAegBlADoAM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0AcwBvAC0AdABzAHQAeQBsAGUALQBjAG8AbABiAGEAbgBkAC0AcwBpAHoAZQA6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CQBtAHMAbwAtAHMAdAB5AGwAZQAtAG4AbwBzAGgAbwB3ADoAeQBlAHMAOwANAAoAC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MAdAB5AGwAZQAtAHAAcgBpAG8AcgBpAHQAeQA6ADkAOQA7AA0ACgAJ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C0AcABhAHIAZQBuAHQAOgAiACIAOwANAAoACQBtAHMAbwAt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LQBhAGwAdAA6ADAAaQBuACAANQAuADQAcAB0ACAAMABpAG4AIAA1AC4ANA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AAYQByAGEALQBtAGEAcgBnAGkAbgA6ADAAaQBuADsADQAKAAkAbQBzAG8AL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hAC0AbQBhAHIAZwBpAG4ALQBiAG8AdAB0AG8AbQA6AC4AMAAwADAAMQBwAHQAOw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tAHMAbwAtAHAAYQBnAGkAbgBhAHQAaQBvAG4AOgB3AGkAZABvAHcALQBvAHIAcABoAGEAb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JAGYAbwBuAHQALQBzAGkAegBlADoAMQAwAC4AMABwAHQAOwANAAoAC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LAAi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fQANAAoAPAAvAHMAdAB5AGwAZQA+AA0ACgA8ACEAWwBlAG4AZABpAGYAXQA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EALQAtAFsAaQBmACAAZwB0AGUAIABtAHMAbwAgADkAXQA+ADwAeABtAGwAPgANAAo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zAGgAYQBwAGUAZABlAGYAYQB1AGwAdABzACAAdgA6AGUAeAB0AD0AIgBlAGQAaQB0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AAaQBkAG0AYQB4AD0AIgAyADAANAA5ACIALwA+AA0ACgA8AC8AeABtAGwAPgA8ACEAW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BpAGYAXQAtAC0APgA8ACEALQAtAFsAaQBmACAAZwB0AGUAIABtAHMAbwAgADkAXQ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BtAGwAPgANAAoAIAA8AG8AOgBzAGgAYQBwAGUAbABhAHkAbwB1AHQAIAB2ADoAZQB4AH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QAIgA+AA0ACgAgACAAPABvADoAaQBkAG0AYQBwACAAdgA6AGUAeAB0AD0AIgBl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CIAIABkAGEAdABhAD0AIgAxACIALwA+AA0ACgAgADwALwBvADoAcwBoAGEAcABlAGwAY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QB0AD4APAAvAHgAbQBsAD4APAAhAFsAZQBuAGQAaQBmAF0ALQAtAD4ADQAKADwALw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D4ADQAKAA0ACgA8AGIAbwBkAHkAIABiAGcAYwBvAGwAbwByAD0AdwBoAGkAdABlACA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9AEUATgAtAFUAUwAgAGwAaQBuAGsAPQBiAGwAdQBlACAAdgBsAGkAbgBrAD0AcAB1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sAGUAIABzAHQAeQBsAGUAPQAnAHQAYQBiAC0AaQBuAHQAZQByAHYAYQBsADoALgA1AGkAb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GQAaQB2ACAAYwBsAGEAcwBzAD0AVwBvAHIAZABTAGUAYwB0AGkAbwBu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DQAKADwAaAAxAD4APABzAHAAYQBuACAAcwB0AHkAbABlAD0AJw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GYAYQByAGUAYQBzAHQALQBmAG8AbgB0AC0AZgBhAG0AaQBsAHkAOgAiAFQAaQBt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ZQB3ACAAUgBvAG0AYQBuACIAOwANAAoAYwBvAGwAbwByADoAYgBsAGEAYwBrACcAPgBD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vACAAUwBlAHIAdgBpAGMAZQBzACAAdgAxAC4AMAAuADAAIABTAEQARA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aAAxAD4ADQAKAA0ACgA8AGgAMgANAAoAa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DAGwAaQBvAFMAZQByAHYAaQBjAGUAcwB2ADEALgAwAC4AMABTAEQARAAtAE0AbwBiAG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ABwAGwAaQBjAGEAdABpAG8AbgBTAHkAcwB0AGUAbQBEAGUAcwBpAGcAbgBEAG8AYwB1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KABTAEQARAApAEEAZABkAGUAbgBkAHUAbQAtAEIAYQBjAGsAZQBuAGQAIgA+ADw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uAGcAPgA8AHMAcABhAG4ADQAKAHMAdAB5AGwAZQA9ACc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DQAKAGMAbwBsAG8AcgA6AGIAbABhAGMAawAnAD4ATQBvAGI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BAHAAcABsAGkAYwBhAHQAaQBvAG4AIABTAHkAcwB0AGUAbQAgAEQAZQBzAGkAZw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vAGMAdQBtAGUAbgB0ACAAKABTAEQARAApACAAQQBkAGQAZQBuAGQAdQBtACAALQAgAEI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ZQBuAGQAPAAvAHMAcABhAG4APgA8AC8AcwB0AHIAbwBuAGcAPgA8AHMAcABhAG4ADQAK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DQAK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gAMgA+AA0ACgANAAoAPABw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UAGgAZQANAAoAUwB5AHMAdABlAG0AIABEAGUAcwBpAGcAbgAgAEQAbwBjAHUAbQ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gAUwBEAEQAKQAgAGkAcwAgAGEAIABkAHUAYQBsAC0AdQBzAGUAIABkAG8AYwB1AG0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B0AGgAYQB0ACAAcAByAG8AdgBpAGQAZQBzACAAdABoAGUADQAKAGMAbwBuAGMAZ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hAGwAIABkAGUAcwBpAGcAbgAgAGEAcwAgAHcAZQBsAGwAIABhAHMAIAB0AGgAZQAgAGE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dQBpAGwAdAAgAGQAZQBzAGkAZwBuAC4AIABUAGgAaQBzACAAZABvAGMAdQBtAGUAb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pAGwAbAAgAGIAZQAgAHUAcABkAGEAdABlAGQADQAKAGEAcwAgAHQAaABlACAAcAByAG8AZA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dAAgAGkAcwAgAGIAdQBpAGwAdAAsACAAdABvACAAcgBlAGYAbABlAGMAdAAgAHQAa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C0AYgB1AGkAbAB0ACAAcAByAG8AZAB1AGMAdAAuACAAUABlAHIAIAB0AGgAZQAgAFA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AZQBjAHQADQAKAE0AYQBuAGEAZwBlAG0AZQBuAHQAIABBAGMAYwBvAHUAbgB0AGEAYg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IABTAHkAcwB0AGUAbQAgACgAUABNAEEAUwApACAARwB1AGkAZABlACwAIAB0AGg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RABEACAAdwBpAHQAaAAgAGMAbwBuAGMAZQBwAHQAdQBhAGwAIABkAGUAcwBpAGc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zACAAcgBlAHEAdQBpAHIAZQBkACAAcAByAGkAbwByACAAdABvACAAdABoAGUAIABNAG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vAG4AZQAgADEAIABSAGUAdgBpAGUAdwAuACAAVABoAGUAIABhAHMALQBiAHUAaQBs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cgAgAGUAYQBjAGgAIABkAGUAbABpAHYAZQByAHkADQAKAG0AdQBzAHQAIABiAGUAI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wBvAHIAcABvAHIAYQB0AGUAZAAgAHAAcgBpAG8AcgAgAHQAbwAgAHQAaABlACAAT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HQAbwBuAGUAIAAyACAAUgBlAHYAaQBlAHcALgAmAG4AYgBzAHAAO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NAAoAPABwAD4APABzAHQAc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BjAG8AbABvAHIAOgBiAGwAYQBjAGsAJwA+AE0AbwBiAG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QQBwAHAAbABpAGMAYQB0AGkAbwBuACAASQBuAGYAbwByAG0AYQB0AGkAbwBu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MAdAByAG8AbgBnAD4APABzAHAAYQBuAA0ACg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DwAbwA6AHAAPgA8AC8AbwA6AHAAPgA8AC8AcwBwAGEAbgA+ADwALwBw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HA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FAAcgBvAGoAZ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QAKAEkAbgBjAHIAZQBtAGUAbgB0ACAALwAgAFIAZQBsAGUAYQBzAGUAIABEAGUAcw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hAHQAaQBvAG4AOgA8AC8AcwBwAGEAbg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A0ACg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dQBlACcAPgAmAG4AYgBzAHAAOwBDAGwAaQBvACAAUwBlAHIAdgBpAGMAZQBz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BzAHAAYQBuAA0ACg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A0ACgA8AHA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FAAcgBvAGQAdQBjAHQADQAKAFYAZQByAHMAaQ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AmAG4AYgBzAHAAOwA8AC8AcwBwAGEAbg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dQBlACcAPgAxAC4AMAAuADAAPAAvAHMAcABhAG4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YAbwBuAHQALQBzAGkAegBlADoAMQAwAC4AMABwAHQAOw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ANAAo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NAAoAPABw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mAG4AYgBzAHAAOw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NAAoAPABkAGkAdgA+AA0ACgANAAoAPAB0AGEAYgBsAGU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BUAGEAYgBsAGUAIABiAG8AcgBkAGUAcgA9ADAAIABjAGUAbABs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PQAwACAAcwB0AHkAbABlAD0AJwBtAHMAbwAtAGMAZQBsAGwAcwBwAGEAY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DEALgA1AHAAdAA7AA0ACgAgAG0AcwBvAC0AeQBmAHQAaQAtAHQAYgBsAGwAbwBv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EAOAA0ADsAbQBzAG8ALQBwAGEAZABkAGkAbgBnAC0AYQBsAHQAOgAwAGkAbgAgADUALg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DAAaQBuACAANQAuADQAcAB0ACcAPgANAAoAIAA8AHQAc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5AGYAdABpAC0AaQByAG8AdwA6ADAAOwBtAHMAbwAtAHkAZgB0AGkALQBmAGkAc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vAHcAOgB5AGUAcwAnAD4ADQAKACAAIAA8AHQAZAAgAHMAdAB5AGwAZQA9ACcAcA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G4AZwA6AC4ANwA1AHAAdAAgAC4ANwA1AHAAdAAgAC4ANwA1AHAAdAAgAC4ANwA1AHAA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GQAaQB2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gAGEAbABpAGcAbgA9AGMAZQBuAHQAZQByACAAcwB0AHkAbABlAD0AJwB0AGUAe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QBsAGkAZwBuADoAYwBlAG4AdABlAHIAJwA+ADwAYgA+ADwAcwBwAGEAbgANAAoAI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ZgBhAHIAZQBhAHMAdAAtAGYAbwBuAHQALQBmAGEAbQBpAGwAeQA6AA0ACgAgACA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mAG4AYgBzAHAAOwAgADwAbwA6AHAAPgA8AC8AbwA6AHAAPgA8AC8AcwBwAGEAbgA+ADwAL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kAGkAdg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kAGkAdg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IABhAGwAaQBnAG4APQBj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AgAHMAdAB5AGwAZQA9ACcAdABlAHgAdAAtAGEAbABpAGcAbgA6AGMAZQBuAHQAZQBy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GIAPgA8AHMAcABhAG4ADQAKACA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NAAoAIAAg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VgBlAHQAZQByAGEAbgAg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iAD4APAAvAHAAPgANAAoAIAAgADwAL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kAGkAdg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IABhAGwAaQBnAG4APQBjAGUAbgB0AGUAcgAgAHMAdAB5AGwAZQA9ACc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EAbABpAGcAbgA6AGMAZQBuAHQAZQByACcAPgA8AGIAPgA8AHMAcABhAG4ADQAKACA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NAAoAIAAg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QwBhAHIAZQAgAEcAaQB2AGUAcgAg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iAD4APAAvAHAAPgANAAoAIAAgADwALwBkAGkAdg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kAGkAd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IABhAGwAaQBn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jAGUAbgB0AGUAcgAgAHMAdAB5AGwAZQA9ACcAdABlAHgAdAAtAGEAbABpAGcAbgA6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CcAPgA8AGIAPgA8AHMAcABhAG4ADQAKACA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NAAoAIAAg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UAByAG8AdgBpAGQAZQBy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vADoAcAA+ADwALwBvADoAcAA+ADwALwBzAHAAYQBuAD4APAAvAGI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AvAGQAaQB2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GQAaQB2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gAGEAbABpAGcAbgA9AGMAZQBuAHQAZQBy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0AGUAeAB0AC0AYQBsAGkAZwBuADoAYwBlAG4AdABlAHIAJwA+ADwAYg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NAAoAIA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gBUAGkAbQBlAHMAIABOAGUAdwAgAFIAbwBtAGEAb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BQAHUAYgBsAGkAYwAg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iAD4APAAvAHAAPgANAAoAIAAgADwALwBkAGkAdg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DwALwB0AHIAPgANAAoAIAA8AHQAcgAgAHMAdAB5AGwAZQA9ACcAbQBzAG8AL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BpAC0AaQByAG8AdwA6ADEAOwBtAHMAbwAtAHkAZgB0AGkALQBsAGEAcwB0AHIAbw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lAHMAOwBwAGEAZwBlAC0AYgByAGUAYQBrAC0AaQBuAHMAaQBkAGUAOgBhAHYAbwBpAG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SQBuAHQAZ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kACAAQQB1AGQAaQBlAG4AYwBlACAAZgBvAHIADQAKACAAIABNAG8AYgBpAGwAZQAgAEE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jAGEAdABpAG8AbgA8AG8AOgBwAD4APAAvAG8AOgBwAD4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JgBuAGIAcwBwADs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CYAbgBiAHMAcAA7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BY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mAG4AYgBzAHAAO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DwALwB0AHIAPgANAAoAPAAvAHQAY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+AA0ACgANAAoAPAAvAGQAaQB2AD4ADQAKAA0ACgA8AHQAYQBiAGwAZQ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FQAYQBiAGwAZQAgAGIAbwByAGQAZQByAD0AMAAgAGM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ABhAGQAZABpAG4AZwA9ADAAIABzAHQAeQBsAGUAPQAnAG0AcwBvAC0AYwBlAGwAb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kAbgBnADoAMQAuADUAcAB0ADsADQAKACAAbQBzAG8ALQB5AGYAdABpAC0AdABiAGw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wA6ADEAMQA4ADQAOwBtAHMAbwAtAHAAYQBkAGQAaQBuAGcALQBhAGwAdAA6ADAAa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uADQAcAB0ACAAMABpAG4AIAA1AC4ANABwAHQAJwA+AA0ACgAgADwAdABy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tAHMAbwAtAHkAZgB0AGkALQBpAHIAbwB3ADoAMAA7AG0AcwBvAC0AeQBmAHQ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yAHMAdAByAG8AdwA6AHkAZQBzACc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ZABpAHY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CAAYQBsAGkAZwBuAD0AYwBlAG4AdABlAHIAIABzAHQAeQBsAGUAPQAn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4AHQALQBhAGwAaQBnAG4AOgBjAGUAbgB0AGUAcgAnAD4APABiAD4APABzAHAAYQBu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bQBzAG8ALQBmAGEAcgBlAGEAcwB0AC0AZgBvAG4AdAAtAGYAYQBtAGkAbAB5ADo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FEAdQBlAHMAdABpAG8AbgAg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iAD4APAAvAHAAPgANAAoAIAAgADwALwBkAGkAdg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kAGkAd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IABhAGwAaQBn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jAGUAbgB0AGUAcgAgAHMAdAB5AGwAZQA9ACcAdABlAHgAdAAtAGEAbABpAGcAbgA6AGMAZ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CcAPgA8AGIAPgA8AHMAcABhAG4ADQAKACA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BtAHMAbwAtAGYAYQByAGUAY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8AbgB0AC0AZgBhAG0AaQBsAHkAOgANAAoAIAAg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WQBlAHMAIA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YgA+ADwALwBwAD4ADQAKACAAIAA8AC8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ZABpAHYAPgANAAoAIAAgADwAcAAgAGMAbABhAHMAcwA9AE0AcwBv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G0AYQBsACAAYQBsAGkAZwBuAD0AYwBlAG4AdABlAHIAIABzAHQAeQBsAGUAPQAnAHQAZQ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hAGwAaQBnAG4AOgBjAGUAbgB0AGUAcgAnAD4APABiAD4APABzAHAAYQBu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zAG8ALQBmAGEAcgBlAGEAcwB0AC0AZgBvAG4AdAAtAGYAYQBtAGkAbAB5ADoADQAKACAAI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QAaQBtAGUAcwAgAE4AZQB3ACAAUgBvAG0AYQBuACIAOw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E4AbwAgADwAbwA6AHAAPgA8AC8AbwA6AHAAPgA8AC8AcwBwAGEAbgA+ADwALwBi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kAGkAdg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kAGkAdg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IABhAGwAaQBnAG4APQBjAGUAbgB0AGU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dABlAHgAdAAtAGEAbABpAGcAbgA6AGMAZQBuAHQAZQByACcAPgA8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DQAKACA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NAAoAIAAgACIAVABpAG0AZQBzACAATgBlAHcAIABSAG8AbQBhAG4AIgA7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SQBmACAAWQBlAHMALAAgAHcAaABhAHQAIABpAG4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HQAaQBvAG4AIAAvACAAZABhAHQAYQAg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iAD4APAAvAHAAPgANAAoAIAAgADwALwBkAGkAdg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A+AA0ACgAgACAAPABwACAAYwBsAGEAcwBzAD0ATQBzAG8ATgBvAHIAbQBhAGwAIA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4APQBjAGUAbgB0AGUAcgAgAHMAdAB5AGwAZQA9ACcAdABlAHgAdAAtAGEAbABpAGc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ZQByACcAPgA8AGIAPgA8AHMAcABhAG4ADQAKACA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NAAoAIAAg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SQBmACAAe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gAHQAaABlAG4AIABpAGQAZQBuAHQAaQBmAHkAIABhAG4AeQAgAGMAbwBuAHMAdQBtAGU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gAHMAbwB1AHIAYwBlAA0ACgAgACAAcwB5AHMAdABlAG0AKABzACkAIABmAG8Acg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CAAZABhAHQAYQAgADwAbwA6AHAAPgA8AC8AbwA6AHAAPgA8AC8AcwBwAGEAbgA+ADwAL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kAGkAdgA+AA0ACgAgACAAPAAvAHQAZA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HIAPgANAAoAIAA8AHQAcgAgAHMAdAB5AGwAZQA9ACcAbQBzAG8ALQB5AGYAdABpAC0Aa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6ADEAOwBwAGEAZwBlAC0AYgByAGUAYQBrAC0AaQBuAHMAaQBkAGUAOgBhAHYAb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RABv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CAAdQBzAGUAcgAgAGUAbgB0AGUAcgANAAoAIAAgAGkAbgBmAG8AcgBt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G8AcgAgAGQAYQB0AGEAIABpAG4AdABvACAAdABoAGUAIABtAG8AYgBpAGwAZQAgAGEAc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jAGEAdABpAG8AbgA/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IAA8AHQAZAAgAHMAdAB5AGwAZQA9ACc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6AC4ANwA1AHAAdAAg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nAD4ADQAKACAAIAA8AHAAIABjAGwAYQBzAHMAPQBNAHMAbwBOAG8AcgBtAGEAbA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gAHMAdAB5AGwAZQA9ACcAZgBvAG4AdAAtAHMAaQB6AGUAOgAxADAALgAwAHAAdAA7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QQByAGkAYQBsACIALAAiAHMAYQBuAHMALQBzAGU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IgA7AA0ACgAgACAAbQBzAG8ALQBmAGEAcgBlAGEAcwB0AC0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UAGkAbQBlAHMAIABOAGUAdwAgAFIAbwBtAGEAb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mAG4AYgBzAHAAOwBYADwAbwA6AHAAPgA8AC8AbwA6AHA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LwBwAD4ADQAKACAAIAA8AC8AdABkAD4ADQAKACAAIAA8AHQAZ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cABhAGQAZABpAG4AZwA6AC4ANwA1AHAAdAAg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nAD4ADQAKACAAIAA8AHAAIABjAGwAYQBzAHMAPQBNAHMAbwBOAG8AcgBtAGEAb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A0ACgAgACAAbQBzAG8ALQBmAGEAcgBlAGEAcwB0AC0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UAGkAbQBlAHMAIABOAGUAdwAgAFIAbwBtAGEAb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mAG4AYgBzAHAAO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+AA0ACgAgACAAPABwACAAYwBsAGEAcwBzAD0ATQBzAG8ATgBvAHI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ANAAoAIAAgAG0AcwBvAC0AZgBhAHIAZQBhAHMAdAAt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QwBsAGkAbgBpAGMAYQBsACAATwBiAHMAZQByAHYAYQB0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M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TQBEAFcAUwAv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NAAoAIAAgAGMAbABhAHMAcwA9AFMAcABlAGwAbABFAD4AVgBpAHMAdABB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8AC8AdAByAD4ADQAKACAAPAB0AHIAIABzAHQAeQBsAGUAPQAn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eQBmAHQAaQAtAGkAcgBvAHcAOgAyADsAcABhAGcAZQAtAGIAcgBlAGEAawAtAGk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YQB2AG8AaQBkACc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EQAbwBlAHMAIABNAG8AYgBpAGwAZQANAAoAIAAgAEEAcABwAGwAaQBj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vAHIAZQAgAGkAbgBmAG8AcgBtAGEAdABpAG8AbgAgAG8AcgAgAGQAYQB0AGEAI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BlAHIAZQBkACAAYgB5ACAAdABoAGUAIABVAHMAZQByAD8AIABJAGYAIAB5AGUAcwA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oAGUAcgBlACAAaQBzAA0ACgAgACAAaQB0ACAAcwB0AG8AcgBlAGQAPw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JgBuAGIAcwBwADsAWA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TQBzAG8ATgBvAHIAbQBhAGw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0AcwBv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hAHMAdAAtAGYAbwBuAHQALQBmAGEAbQBpAGwAeQA6ACIAVABpAG0AZQBzACAATgBl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SAG8AbQBhAG4AIgA7AGMAbwBsAG8AcgA6AGIAbABhAGMAawAnAD4AJgBuAGIAcwBwADs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EMAbABpAG4Aa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gAE8AYgBzAGUAcgB2AGEAdABpAG8AbgBz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HAAIABjAGwAYQBzAHMAPQBNAHMAbwBOAG8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NAEQAVwBTAC8APABzAHAAYQBuAA0ACgAgACAAYw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zAD0AUwBwAGUAbABsAEUAPgBWAGkAcwB0AEEAPAAvAHMAcABhAG4AP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HIAPgANAAoAIAA8AHQAcgAgAHMAdAB5AGwAZQA9ACcAbQBzAG8ALQB5AGYAdABpAC0Aa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6ADMAOwBwAGEAZwBlAC0AYgByAGUAYQBrAC0AaQBuAHMAaQBkAGUAOgBhAHYAb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RABvAGU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0AbwBiAGkAbABlAA0ACgAgACAAQQBwAHAAbABpAGMAYQB0AGkAbwBuACAAdAByAGEAbgBz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C8AcAB1AHMAaAAgAGQAYQB0AGEAIABlAG4AdABlAHIAZQBkACAAbwB1AHQAcwBpAGQ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gAgAHQAaABlACAAVgBBAE0ARgAgAHQAbwAgAFYAQQA/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IAA8AHQAZ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cABhAGQAZABpAG4AZwA6AC4ANwA1AHAAdAAg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nAD4ADQAKACAAIAA8AHAAIABjAGwAYQBzAHMAPQBNAHMAb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BtAGEAbA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mAG4AYgBzAHAAOwBY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D4ADQAKACAAIA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OAG8AcgBtAGEAbAA+ADwAcwBwAGEAbg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A0ACgAgACA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AmAG4AYgBzAHAAOw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AvAHQAZ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0AGQAIABzAHQAeQBsAGUAPQAnAHAAYQBkAGQAaQBuAGcAOg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JwA+AA0ACgAgACAAPABw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TQBzAG8ATgBvAHIAbQBhAGw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0AcwBvAC0AZgBh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hAHMAdAAtAGYAbwBuAHQALQBmAGEAbQBpAGwAeQA6ACIAVABpAG0AZQBzACAATgBlAHc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QBhAG4AIgA7AGMAbwBsAG8AcgA6AGIAbABhAGMAawAnAD4AQwBsAGkAbgBpAGMAYQ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BiAHMAZQByAHYAYQB0AGkAbwBuAHM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cAAgAGMAbABhAHMAcwA9AE0AcwBvAE4AbwByAG0AYQBs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E0ARABXAFMALwA8AHMAcABhAG4ADQAKACAAIABjAGwAYQBzAHMAP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ZQBsAGwARQA+AFYAaQBzAHQAQQA8AC8AcwBwAGEAbgA+ADwAbwA6AHAAPgA8AC8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wBwAGEAbgA+ADwALwBwAD4ADQAKACAAIAA8AC8AdABkAD4ADQAKACAAPAAvAHQAc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DwAdAByACAAcwB0AHkAbABlAD0AJwBtAHMAbwAtAHkAZgB0AGkALQBpAHIAbw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7AHAAYQBnAGUALQBiAHIAZQBhAGsALQBpAG4AcwBpAGQAZQA6AGEAdgBvAGkAZAAn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IABjAGw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QBNAHMAbwBOAG8AcgBtAGEAbA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AgACA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YwBvAGwAbwByADoAYgBsAGEAYwBrACcAPgBEAG8AZQBzACAATQBv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GUADQAKACAAIABBAHAAcABsAGkAYwBhAHQAaQBvAG4AIABwAHUAbABsACAAZABh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cgBvAG0AIABhACAAVgBBACAARABhAHQAYQBiAGEAcwBlACAAKABlAHgAdABlAHIAbg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8AIABWAEEATQBGACkAPw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+AA0ACgAgACAAPABwACAAYwBsAGEAcwBzAD0ATQBzAG8ATgBvAHIAbQBhAGwAPgA8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IABzAHQAeQBsAGUAPQAnAGYAbwBuAHQALQBzAGkAegBlADoAMQAwAC4AMABwAHQAO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ANAAoAIAAgAG0AcwBvAC0AZgBhAHIAZQBhAHMAdAAt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VABpAG0AZQBzACAATgBlAHcAIABSAG8AbQBhAG4AIgA7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JgBuAGIAcwBwADsAWA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+AA0ACgAgACAAPABwACAAYwBsAGEAcwBzAD0ATQBzAG8ATgBvAHIAb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ANAAoAIAAgAG0AcwBvAC0AZgBhAHIAZQBhAHMAdAAt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VABpAG0AZQBzACAATgBlAHcAIABSAG8AbQBhAG4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JgBuAGIAcwBwADs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IAAgADwALwB0AGQAPgANAAoAIAAgADwAdABk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wAGEAZABkAGkAbgBnADo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cAPgANAAoAIAAgADwAcAAgAGMAbABhAHMAcwA9AE0AcwBvAE4AbwBy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DQAKACAAIABtAHMAbwAtAGYAYQByAGUAYQBzAHQALQ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FQAaQBtAGUAcwAgAE4AZQB3ACAAUgBvAG0AYQBu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EMAbABpAG4AaQBjAGEAbAAgAEYAbABvAHcAcwBoAGU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gAGMAbABhAHMAcwA9AE0AcwBvAE4AbwByAG0AYQBs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DQAKACAAIA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E0ARA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LwA8AHMAcABhAG4ADQAKACAAIABjAGwAYQBzAHMAPQBTAHAAZQBsAGwARQA+AFYAaQ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A8AC8AcwBwAGEAbgA+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PAAvAHQAcgA+AA0ACgAgADwAdABy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tAHMAbwAtAHkAZgB0AGkALQBpAHIAbwB3ADoANQA7AG0AcwBvAC0AeQBmAHQAa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QAcgBvAHcAOgB5AGUAcwA7AHAAYQBnAGUALQBiAHIAZQBhAGsALQBpAG4Ac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GEAdgBvAGkAZAAnAD4ADQAKACAAIAA8AHQAZAAgAHMAdAB5AGwAZQA9ACcAcABhAGQ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6AC4ANwA1AHAAdAAgAC4ANwA1AHAAdAAgAC4ANwA1AHAAdAAgAC4ANwA1AHAAdAA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UAGkAbQBlAHMAIABOAGUAdwAgAFIAbwBtAGEAbgAiADs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EAG8AZQBzACAAdABoAGUAIABNAG8AYgBpAGwAZQANAAoAIAAgAEEAcABwAGwAaQBj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HMAdABvAHIAZQAgAGkAbgAgAHQAaABlACAAVgBBAE0ARgAgAG8AcgAgAG8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ABlACAAZABlAHYAaQBjAGUAIABkAGEAdABhACAAcAB1AGwAbABlAGQAIABmAHIAbw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AgAFYAQQANAAoAIAAgAEQAYQB0AGEAYgBhAHMAZQA/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HAAIABjAGwAYQBzAHMAPQBNAHMAbwBO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tAGEAb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A0ACgAgACA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mAG4AYgBzAHAAOw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JgBuAGIAcwBwADsAWA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JgBuAGIAcwBwADs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D4ADQAKADwALwB0AGEAYgBsAGUAPgANAAoADQAKADwAc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JgBuAGIAcwBwADs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DQAKADwAcAAgAGEAbABpAGcAbgA9AGMAZQBuAH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0AGUAeAB0AC0AYQBsAGkAZwBuADoAYwBlAG4AdABlAHIAJ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IAbwBuAGc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ANAAo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aQBzACAAYQBwAHAAbABpAGMAYQB0AGkAbwBuACAAYwBhAG4AIABiAGUADQAK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GYAaQBlAGQAIABhAHMAIABvAG4AZQAgAG8AZgAgAHQAaABlACAAZgBvAGwAbABvAHc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8AC8AcwBwAGEAbgA+ADwALwBzAHQAcgBvAG4AZw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A0ACg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A0ACgA8AGQAaQB2AD4ADQAKAA0ACgA8AHQAYQBiAGwAZQ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E0AcwBvAE4AbwByAG0AYQBsAFQAYQBiAGwAZQAgAGIAbwByAGQAZQByAD0AMAAgAGM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cABhAGQAZABpAG4AZwA9ADAAIABzAHQAeQBsAGUAPQAnAG0AcwBvAC0AYwBlAGwAb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kAbgBnADoAMQAuADUAcAB0ADsADQAKACAAbQBzAG8ALQB5AGYAdABpAC0AdABiAGw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wA6ADEAMQA4ADQAOwBtAHMAbwAtAHAAYQBkAGQAaQBuAGcALQBhAGwAdAA6ADAAa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AuADQAcAB0ACAAMABpAG4AIAA1AC4ANABwAHQAJwA+AA0ACgAgADwAdABy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tAHMAbwAtAHkAZgB0AGkALQBpAHIAbwB3ADoAMAA7AG0AcwBvAC0AeQBmAHQAaQ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yAHMAdAByAG8AdwA6AHkAZQBzACc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CA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uAD0AYwBlAG4AdABlAHIAIABzAHQAeQBsAGUAPQAnAHQAZQB4AHQALQBhAGwAaQBn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jAGUAbgB0AGUAcgAnAD4APABzAHQAcgBvAG4AZwA+ADwAcwBwAGEAbgANAAoAI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A0ACgAgACA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YgBpAGwAZQAgAEEAcABwAGwAaQBjAGEAdABpAG8AbgAgAEMAbABhAHMAcwBpAGYAaQBj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G8AbgAgADwALwBzAHAAYQBuAD4APAAvAHMAdAByAG8AbgBnAD4APABi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bQBzAG8ALQBmAGEAcgBlAGEAcwB0AC0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CgATwBuAGwAeQAgAG8AbgBlACAAYgBvAHgAIABtAGEAeQAgAGIAZQ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MAawBlAGQAKQAgADwAbwA6AHAAPgA8AC8AbwA6AHAAPgA8AC8AcwBwAGEAbgA+ADwALw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gADwAdABk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wAGEAZABkAGkAbgBnADoALgA3ADUAcAB0ACAALgA3ADUAcAB0ACA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cAPgANAAoAIAAgADwAZABpAHY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CAAYQBsAGkAZwBuAD0AYwBlAG4AdABlAHI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4AHQALQBhAGwAaQBnAG4AOgBjAGUAbgB0AGUAcgAnAD4APABiAD4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bQBzAG8ALQBmAGEAcgBlAGEAcwB0AC0AZgBvAG4AdAAtAGYAYQBtAGkAbAB5AD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E0AYQByAGsAIAB3AGkAdABoACAAWAAg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iAD4APAAvAHAAPgANAAoAIAAgADwALwBkAGkAdg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ZAA+AA0ACgAgADwALwB0AHIAPgANAAoAIAA8AHQAcgAgAHMAdAB5AGwAZQA9ACc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5AGYAdABpAC0AaQByAG8AdwA6ADEAOwBwAGEAZwBlAC0AYgByAGUAYQBrAC0Aa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hAHYAbwBpAGQAJw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xAA0ACgAgACAAEyAgAFYAZQByAHkAIABMAG8AdwA6ACAATQBvAGIAa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BAHAAcABsAGkAYwBhAHQAaQBvAG4AIABkAG8AZQBzACAAbgBvAHQAIAB1AHMAZQAgAFYAQ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ZQBzAG8AdQByAGMAZQANAAoAIAAgACYAbgBiAHMAcAA7ACYAbgBiAHMAcAA7ACYAbgB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7ACYAbgBiAHMAcAA7ACYAbgBiAHMAcAA7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mAG4AYgBzAHAAO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DwALwB0AHI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cgAgAHMAdAB5AGwAZQA9ACcAbQBzAG8ALQB5AGYAdABpAC0AaQByAG8AdwA6ADIAO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C0AYgByAGUAYQBrAC0AaQBuAHMAaQBkAGUAOgBhAHYAbwBpAG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JgBuAGIAcwBwADsAMgAgABMg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6ACAAUgBlAGEAZAANAAoAIAAgAG8AbgBsAHkAIABhAGMAYwBlAHMAcwAgAHQAbwAgAF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AgAFIAZQBzAG8AdQByAGMAZQAoAHMAKQAgACgATgBvACAAUABJAEkAIAAvACAAUABIAEkAKQ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JgBuAGI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8AC8AdAByAD4ADQAKACAAPAB0AHIAIABzAHQAeQBsAGUAPQAn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eQBmAHQAaQAtAGkAcgBvAHcAOgAzADsAcABhAGcAZQAtAGIAcgBlAGEAawAtAGkAbg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lADoAYQB2AG8AaQBkACc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YAbgBiAHMAcAA7ADMAIAATICAATQBlAGQAaQB1AG0AOgANAAoAIAAgAFcAcgBp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EAYwBjAGUAcwBzACAAdABvACAAVgBBACAAUgBlAHMAbwB1AHIAYwBlACgAcwAp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mAG4AYgBzAHAAO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DwALwB0AHIAPgANAAoAIAA8AHQAcgAgAHMAdAB5AGwAZQA9ACcAbQBzAG8ALQ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dABpAC0AaQByAG8AdwA6ADQAOwBtAHMAbwAtAHkAZgB0AGkALQBsAGEAcwB0AHIAbwB3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lAHMAOwBwAGEAZwBlAC0AYgByAGUAYQBrAC0AaQBuAHMAaQBkAGUAOgBhAHYAbwBpAG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ANAAoAIAAg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HIAZQBhAHMAdAAtAGYAbwBuAHQALQBmAGEAbQBpAGwAeQA6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JgBuAGIAcw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gABMgIABIAGkAZwBoADoAIABSAGUAYQBkAA0ACgAgACAAYQBuAGQALwBvAHIAIABXAHIAa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IABhAGMAYwBlAHMAcwAgAG8AZgAgAHMAZQBuAHMAaQB0AGkAdgBlACAAZABhAHQAYQAg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gAFYAQQAgAFIAZQBzAG8AdQByAGMAZQAoAHMAKQAgACgASQBuAGMAbAB1AGQAZQBz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JAEkALwBQAEgASQAvAG8AdABoAGUAcgAgAHMAZQBuAHMAaQB0AGkAdgBlACk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dABkACAAcwB0AHkAbABlAD0AJwBwAGEAZABkAGkAbgBnADo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cAPgANAAoAIAAgADwAcAAgAGM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wA9AE0AcwBvAE4AbwByAG0AYQBsAD4APABzAHAAYQBu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DQAKACAAIABtAHMAbw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yAGUAYQBzAHQALQBmAG8AbgB0AC0AZgBhAG0AaQBsAHkAOg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Fg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yAD4ADQAKADwALwB0AGEAYgBsAGUAPgANAAoADQAKADwALwBkAGkAdg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D4APABzAHAAYQBuACA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YwBvAGwAbwByADoAYgBsAGEAYwBrACcAPgAmAG4AYgBzAHAAO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NAAo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GkAZwBuAD0AYwBlAG4AdABlAHIAIABzAHQAeQBsAGUAPQAnAHQAZQB4AHQALQBhAGwAa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OgBjAGUAbgB0AGUAcgAnAD4APABzAHQAcgBvAG4AZw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A0ACg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EEAcABwAGwAaQBjAGEAdABpAG8AbgAgAEQAZQBzAGkAZ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MAdAByAG8AbgBnAD4APABzAHAAYQBuAA0ACg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YAbwBuAHQALQBzAGkAegBlADoAMQAwAC4AMABwAHQAOw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EEAcgBpAGEAbAAiACwAIgBzAGEAbgBzAC0AcwBlAHIAaQBmACIAOwBjAG8Ab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iAGwAYQBjAGsAJwA+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GQAaQB2AD4ADQAKAA0ACgA8AHQAYQBiAGwAZQ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FQAYQBiAGwAZQAgAGIAbwByAGQAZQByAD0AMAAgAGMAZQBsAGw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ZABpAG4AZwA9ADAAIABzAHQAeQBsAGUAPQAnAG0AcwBvAC0AYwBlAGwAbABzAHAAYQBj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MQAuADUAcAB0ADsADQAKACAAbQBzAG8ALQB5AGYAdABpAC0AdABiAGwAbABvAG8Aa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QA4ADQAOwBtAHMAbwAtAHAAYQBkAGQAaQBuAGcALQBhAGwAdAA6ADAAaQBuACAANQAu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MABpAG4AIAA1AC4ANABwAHQAJwA+AA0ACgAgADwAdAByACAAcwB0AHkAbABlAD0AJ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HkAZgB0AGkALQBpAHIAbwB3ADoAMAA7AG0AcwBvAC0AeQBmAHQAaQAtAGYAaQBy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dwA6AHkAZQBzADsAbQBzAG8ALQB5AGYAdABpAC0AbABhAHMAdAByAG8AdwA6AHk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wAGEAZwBlAC0AYgByAGUAYQBrAC0AaQBuAHMAaQBkAGUAOgBhAHYAb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BDAGwAaQBvAA0ACgAg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gBpAGMAZQBzACAAcAByAG8AdgBpAGQAZQBzACAAdABoAGUAIABhAGIAaQBsAGkAdAB5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vACAAdgBpAGUAdwAgAGMAbABpAG4AaQBjAGEAbAAgAGYAbABvAHcAcwBoAGUAZQB0AHM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AAgAHcAcgBpAHQAZQANAAoAIAAgAG8AYgBzAGUAcgB2AGEAdABpAG8AbgBzACAAZ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hACAAcABhAHQAaQBlAG4AdAAuACAASQB0ACAAaQBzACAAYgB1AGkAbAB0ACAAdABvACAAc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cABvAHIAdAAgAE4AdQByAHMAZQAgADwAcwBwAGEAbgAgAGMAbABhAHMAcwA9AFMAcABl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FAD4AVABvAGQAbwA8AC8AcwBwAGEAbgA+AA0ACgAgACAAbABpAHMAdAAgAGEAcABwAGw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uAGQAIAB0AGgAZQAgAGYAZQBhAHQAdQByAGUAcwAgAGEAcgBlACAAZABlAHMAY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lAGQAIABpAG4AIABhAHAAcAAgAGMAbwBuAGMAZQBwAHQAIABwAGEAcABlAHIAIABhAHQAd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ABlAGQAIABvAG4ADQAKACAAIAB0AGgAZQAgAE4AdQByAHMAZQAgADwAcwBwAGEAbg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FMAcABlAGwAbABFAD4AVABvAGQAbwA8AC8AcwBwAGEAbgA+ACAATABpAHM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RABEAC4APABvADoAcAA+ADwALwBvADoAcAA+ADwALwBzAHAAYQBuAD4APAAvAHA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QwBsAGkAb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FMAZQByAHYAaQBjAGUAcwAgAGkAcwAgAGEAbgAgAGEAdQB0AG8AbgBvAG0AbwB1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GUAcgB2AGkAYwBlACAAYgB1AGkAbAB0ACAAdQBzAGkAbgBnACAASgBhAHYAYQAgAEo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5ACAAUgBFAFMAVAAgAGYAcgBhAG0AZQB3AG8AcgBrAC4ADQAKACAAIAAmAG4AYg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BAHUAdABoAGUAbgB0AGkAYwBhAHQAaQBvAG4AIABhAG4AZAAgAGEAdQB0AGgAbwByAGkAe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BvAG4AIABpAHMAIABwAGUAcgAgAHQAaABlACAAVgBBAE0ARgAgAEEAdQB0AGgAbw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hAHQAaQBvAG4AIABTAGUAcgB2AGkAYwBlAHMADQAKACAAIABnAHUAaQBkAGUAbABpAG4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MAbwBsAG8AcgA6AGIAbABhAGMAawAnAD4AQwBsAGkAbw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MAZQByAHYAaQBjAGUAcwAgAEkAQwBEACAAaQBzACAAYQB2AGEAaQBsAGEAYgBsAGUAIABh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BuAGIAcwBwADsAQwBsAGkAbwBTAGUAcgB2AGkAYwBlAHMALQAxAC4AMAAuADAALgB0AGE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BDAGwAaQBvAA0ACgAgACA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gBpAGMAZQBzACAAaABhAHMAIAB0AGgAZQAgAGYAbwBsAGwAbwB3AGkAbgBnACAAZA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GQAZQBuAGMAaQBlAHMAO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Bw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BAHUAdABoAG8AcgBpAHoAYQB0AGkAbwBuAA0ACgAgACAAUwBlAHIAdgBpAGMAZQBzACAAN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B4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PgA8AHMAcABhAG4AIA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E0AZQB0AHIAa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UwBlAHIAdgBpAGMAZQBzACAAMQAuAHg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c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TQBEAFcAUwANAAoAIAAgADMALgAxAC4AMQAwAC4AMQ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cAA+AA0ACgAgACAAPABw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BDAGwAaQBvAA0ACgAgACAAUwBlAHIAdg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cAByAG8AdgBpAGQAZQAgAHQAaABlACAAZgBvAGwAbABvAHcAaQBuAGcAIABSAGU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wBlAHIAdgBpAGMAZQBzAC4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aAAzACAAaQBkAD0AQwBsAGkAbwBTAGUAcgB2AGkAYwBlAHMAd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AuADAAUwBEAEQALQBGAGwAbwB3AHMAaABlAGUAdABSAGUAcwBvAHUAcgBjAGUAc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GMAbABhAHMAcwA9AFMAcABlAGwAbABFAD4APABzAHQAcgBvAG4AZw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NAAoAIAAgAHMAdAB5AGwAZQA9ACc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bQBzAG8ALQBmAGEAcgBlAGE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vAG4AdAAtAGYAYQBtAGkAbAB5ADoAIgBUAGkAbQBlAHMAIABOAGUAdwAgAFIAbw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iADsADQAKACAAIABjAG8AbABvAHIAOgBiAGwAYQBjAGsAJwA+AEYAbABvAHcAcwBoAGUAZ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ZQBzAG8AdQByAGMAZQBzADwALwBzAHAAYQBuAD4APAAvAHMAdAByAG8AbgBn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HMAcABhAG4AIABzAHQAeQBsAGUAPQAn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IgBBAHIAaQBhAGwAIgAsACIAcwBhAG4AcwAtAHMAZQByAGkAZgAiADs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A8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G8AOgBwAD4APAAvAHMAcABhAG4APgA8AC8AaAAzAD4ADQAKACAAIAA8AHA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FAAcgBvAHYAaQBkAGUAcwANAAoAIA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pAGwAaQB0AHkAIAB0AG8AIAByAGUAdAByAGkAZQB2AGUAIABsAGkAcwB0ACAAbwBmACAAQ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pAGMAYQBsACAARgBsAG8AdwBzAGgAZQBlAHQAcwAgAGEAbgBkACAAaQBuAGQAaQB2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1AGEAbAAgAGYAbABvAHcAcwBoAGUAZQB0AC4ADQAKACAAIABIAGkAZwBoACAAbABlAHY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zAHAAYQBuACAAYwBsAGEAcwBzAD0ARwByAGEAbQBFAD4AcwBlAHEAdQBlAG4AYw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mACAAdABoAGUAIABjAGEAbABsAHMAIABhAHIAZQA8AC8AcwBwAGEAbgA+ACAAZABlAHMAY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gBlAGQADQAKACAAIABiAGUAbABvAHcALg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BwAD4APABzAHQAcgBvAG4AZw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ZgBvAG4AdAAtAHMAaQB6AGUAOgAxADAALgAwAHAAdAA7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bQBpAGwAeQA6ACIAQQByAGkAYQBsACIALAAiAHMAYQBuAHMALQBzAGUAcgBpAGY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YwBvAGwAbwByADoAYgBsAGEAYwBrACcAPgBHAGUAdAAgADwAcwBwAGEAbg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FMAcABlAGwAbABFAD4ARgBsAG8AdwBzAGgAZQBlAHQATABpAHMAdA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zAHAAYQBuAD4APAAvAHMAdAByAG8AbgBnAD4APABzAHAAYQBu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BwAD4APABiACAAcwB0AHkAbABlAD0AJwBtAHMAbwAt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kALQBmAG8AbgB0AC0AdwBlAGkAZwBoAHQAOgBuAG8AcgBtAGEAbAAn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jAG8AbABvAHIAOgBiAGwAYQBjAGsAOwBtAHMAbwAtAG4AbwAtAHAAcgB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6AHkAZQBzACcAPgA8ACEALQAtAFsAaQBmACAAZwB0AGUAIAB2AG0AbAAgADEAXQA+ADwAd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ABhAHAAZQB0AHkAcABlAA0ACgAgACAAIABpAGQAPQAiAF8AeAAwADAAMAAwAF8AdA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gAGMAbwBvAHIAZABzAGkAegBlAD0AIgAyADEANgAwADAALAAyADEANgAwADAAIgAgAG8AO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9ACIANwA1ACIAIABvADoAcAByAGUAZgBlAHIAcgBlAGwAYQB0AGkAdgBlAD0AIgB0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gAHAAYQB0AGgAPQAiAG0AQAA0AEAANQBsAEAANABAADEAMQBAADkAQAAxADEAQA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AANQB4AGUAIgAgAGYAaQBsAGwAZQBkAD0AIgBmACIAIABzAHQAcgBvAGsAZQBkAD0AIg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CAAPAB2ADoAcwB0AHIAbwBrAGUAIABqAG8AaQBuAHMAdAB5AGwAZQA9ACI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CIALwA+AA0ACgAgACAAIAA8AHYAOgBmAG8AcgBtAHUAbABhAHMAPgANAAoAIA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YAOgBmACAAZQBxAG4APQAiAGkAZgAgAGwAaQBuAGUARAByAGEAdwBuACAAcABpAHg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wAaQBuAGUAVwBpAGQAdABoACAAMAAiAC8APgANAAoAIAAgACAAIAA8AHYAOgBmACAAZQBx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HMAdQBtACAAQAAwACAAMQAgADAAIgAvAD4ADQAKACAAIAAgACAAPAB2ADoAZgAgAGUAc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IgBzAHUAbQAgADAAIAAwACAAQAAxACIALwA+AA0ACgAgACAAIAAgADwAdgA6AGYAIABlAH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9ACIAcAByAG8AZAAgAEAAMgAgADEAIAAyACIALwA+AA0ACgAgACAAIAAgADwAdgA6AGYAI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bgA9ACIAcAByAG8AZAAgAEAAMwAgADIAMQA2ADAAMAAgAHAAaQB4AGUAbABXAGkAZA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vAD4ADQAKACAAIAAgACAAPAB2ADoAZgAgAGUAcQBuAD0AIgBwAHIAbwBkACAAQAAzACAAM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MAAwACAAcABpAHgAZQBsAEgAZQBpAGcAaAB0ACIALwA+AA0ACgAgACAAIAAgADwAdgA6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lAHEAbgA9ACIAcwB1AG0AIABAADAAIAAwACAAMQAiAC8APgANAAoAIAAgACAAIAA8AHYAO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QBxAG4APQAiAHAAcgBvAGQAIABAADYAIAAxACAAMgAiAC8APgANAAoAIAAgACAAIAA8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ACAAZQBxAG4APQAiAHAAcgBvAGQAIABAADcAIAAyADEANgAwADAAIABwAGkAeABlAGwAV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dABoACIALwA+AA0ACgAgACAAIAAgADwAdgA6AGYAIABlAHEAbgA9ACIAcwB1AG0AIABAAD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yADEANgAwADAAIAAwACIALwA+AA0ACgAgACAAIAAgADwAdgA6AGYAIABlAHEAbgA9ACIAc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ZAAgAEAANwAgADIAMQA2ADAAMAAgAHAAaQB4AGUAbABIAGUAaQBnAGgAdAAiAC8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CAAIAA8AHYAOgBmACAAZQBxAG4APQAiAHMAdQBtACAAQAAxADAAIAAyADEANgAwADAAI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IAA8AC8AdgA6AGYAbwByAG0AdQBsAGEAcwA+AA0ACgAgACAAIAA8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GEAdABoACAAbwA6AGUAeAB0AHIAdQBzAGkAbwBuAG8AawA9ACIAZgAiACAAZwByAGEAZ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gB0AHMAaABhAHAAZQBvAGsAPQAiAHQAIgAgAG8AOgBjAG8AbgBuAGUAYwB0AHQAeQBw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HIAZQBjAHQAIgAvAD4ADQAKACAAIAAgADwAbwA6AGwAbwBjAGsAIAB2ADoAZQB4AHQ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BpAHQAIgAgAGEAcwBwAGUAYwB0AHIAYQB0AGkAbwA9ACIAdAAiAC8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2ADoAcwBoAGEAcABlAHQAeQBwAGUAPgA8AHYAOgBzAGgAYQBwAGUAIABpAGQAPQAiAFAAa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dQByAGUAXwB4ADAAMAAyADAAXwAxACIAIABvADoAcwBwAGkAZAA9ACIAXwB4ADAAMAAw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BpADEAMAAyADgAIgAgAHQAeQBwAGUAPQAiACMAXwB4ADAAMAAwADAAXwB0ADcAN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hAGwAdAA9ACIAMgA2AGMAZgBlADgAZQAzADkAMgBjADEAMwA3AGUAYwBiADkANwAx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lADcANQBiAGEAYwA1AGUAYgBkACIAIABzAHQAeQBsAGUAPQAnAHcAaQBkAHQAaAA6ADQANg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gAZQBpAGcAaAB0ADoAMgA3ADkAcAB0ADsADQAKACAAIAAgAHYAaQBzAGkAYg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0AHkAOgB2AGkAcwBpAGIAbABlADsAbQBzAG8ALQB3AHIAYQBwAC0AcwB0AHkAbABlADoAcw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YQByAGUAJwA+AA0ACgAgACAAIAA8AHYAOgBpAG0AYQBnAGUAZABhAHQAYQAgAHMAcgBj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DAGwAaQBvACsAUwBlAHIAdgBpAGMAZQBzACsAdgAxAC4AMAAuADAAKwBTAEQARABfAGY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vAGkAbQBhAGcAZQAwADAAMQAuAHAAbgBnACIAIABvADoAdABpAHQAbABlAD0AIgAyAD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mAGUAOABlADMAOQAyAGMAMQAzADcAZQBjAGIAOQA3ADEANwA1AGUANwA1AGIAYQBjADUAZ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gAvAD4ADQAKACAAIAA8AC8AdgA6AHMAaABhAHAAZQA+ADwAIQBbAGUAbgBkAGkAZgBd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+ADwAIQBbAGkAZgAgACEAdgBtAGwAXQA+ADwAaQBtAGcAIAB3AGkAZAB0AGgAPQA2ADIAN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BpAGcAaAB0AD0AMwA3ADIADQAKACAAIABzAHIAYwA9ACIAQwBsAGkAbwArAFMAZQBy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jAGUAcwArAHYAMQAuADAALgAwACsAUwBEAEQAXwBmAGkAbABlAHMALwBpAG0AYQBnAGUAM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gBwAG4AZwAiAA0ACgAgACAAYQBsAHQAPQAyADYAYwBmAGUAOABlADMAOQAyAGMAMQAz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jAGIAOQA3ADEANwA1AGUANwA1AGIAYQBjADUAZQBiAGQAIAB2ADoAcwBoAGEAcABlAHMAP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AaQBjAHQAdQByAGUAXwB4ADAAMAAyADAAXwAxACIAPgA8ACEAWwBlAG4AZABpAGYAXQ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GIAPgA8AHMAcABhAG4ADQAKACA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PgA8AHMAdAByAG8AbgBn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pAHoAZQA6ADEAMAAuADAAcAB0ADsAZgBvAG4AdAAtAGYAYQBtAGkAbAB5ADoAIgBB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AGwAIgAsACIAcwBhAG4AcwAtAHMAZQByAGkAZgAiADsADQAKACAAIA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EcAZQB0ACAARgBsAG8AdwBzAGgAZQBlAHQ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IAbwBuAGc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ANAAoAIAAg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YgAgAHMAdAB5AGwAZQA9ACcAbQBzAG8ALQBiAGkAZABpAC0AZgBvAG4AdAAtAHcAZ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aAB0ADoAbgBvAHIAbQBhAGwAJw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A0ACgAgACA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DsAbQBzAG8ALQBuAG8ALQBwAHIAbwBvAGYAOgB5AGUAcwAnAD4APAAhAC0ALQ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gAGcAdABlACAAdgBtAGwAIAAxAF0APgA8AHYAOgBzAGgAYQBwAGUADQAKACAAIAAg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9ACIAUABpAGMAdAB1AHIAZQBfAHgAMAAwADIAMABfADIAIgAgAG8AOgBzAHAAaQBkAD0AIg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gAMAAwADAAMABfAGkAMQAwADIANwAiACAAdAB5AHAAZQA9ACIAIwBfAHgAMAAwADAAMABf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CIAIABhAGwAdAA9ACIAMQBkAGYANwAwAGEAZAA1AGQAMgA0ADUAOABkAGMANwA1AGIANg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QAxADMAMgAzAGEAOQBjAGEAMgAxACIADQAKACAAIAAgAHMAdAB5AGwAZQA9ACcAd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oADoANAA2ADgAcAB0ADsAaABlAGkAZwBoAHQAOgAyADcAOQBwAHQAOwB2AGkAcwBpAGI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oAdgBpAHMAaQBiAGwAZQA7AG0AcwBvAC0AdwByAGEAcAAtAHMAdAB5AGwAZQA6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B1AGEAcgBlACcAPgANAAoAIAAgACAAPAB2ADoAaQBtAGEAZwBlAGQAYQB0AGEAIABzAHIAY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wBsAGkAbwArAFMAZQByAHYAaQBjAGUAcwArAHYAMQAuADAALgAwACsAUwBEAEQAXwBm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HMALwBpAG0AYQBnAGUAMAAwADMALgBwAG4AZwAiACAAbwA6AHQAaQB0AGwAZQA9ACIAM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NwAwAGEAZAA1AGQAMgA0ADUAOABkAGMANwA1AGIANgAyAGEAZQAxADMAMgAzAGEAOQBj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xACIALwA+AA0ACgAgACAAPAAvAHYAOgBzAGgAYQBwAGUAPgA8ACEAWwBlAG4AZABpAGYAXQ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PgA8ACEAWwBpAGYAIAAhAHYAbQBsAF0APgA8AGkAbQBnACAAdwBpAGQAdABoAD0ANgAy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aQBnAGgAdAA9ADMANwAyAA0ACgAgACAAcwByAGMAPQAiAEMAbABpAG8AKwBTAGUAcg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HMAKwB2ADEALgAwAC4AMAArAFMARABEAF8AZgBpAGwAZQBzAC8AaQBtAGEAZwBl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0AC4AcABuAGcAIgANAAoAIAAgAGEAbAB0AD0AMQBkAGYANwAwAGEAZAA1AGQAMgA0ADUAO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NwA1AGIANgAyAGEAZQAxADMAMgAzAGEAOQBjAGEAMgAxACAAdgA6AHMAaABhAHAAZQ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QAGkAYwB0AHUAcgBlAF8AeAAwADAAMgAwAF8AMgAiAD4APAAhAFsAZQBuAGQAaQBmAF0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iAD4APABzAHAAYQBuAA0ACgAg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YwBvAGwAbwByADoAYg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rACcAPgA8AG8AOgBwAD4APAAvAG8AOgBwAD4APAAvAHMAcABhAG4APgA8AC8AcA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oADMAIABpAGQAPQBDAGwAaQBvAFMAZQByAHYAaQBjAGUAcwB2ADEALgAwAC4AMABTA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AtAE8AYgBzAGUAcgB2AGEAdABpAG8AbgBSAGUAcwBvAHUAcgBjAGUAcwA+ADwAcwBwAGEAb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ABhAHMAcwA9AFMAcABlAGwAbABFAD4APABzAHQAcgBvAG4AZwA+ADwAcwBwAGEAb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HMAdAB5AGwAZQA9ACc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bQBzAG8ALQBmAGEAcgBlAGEAcwB0AC0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UAGkAbQBlAHMAIABOAGUAdwAgAFIAbwBtAGEAb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jAG8AbABvAHIAOgBiAGwAYQBjAGsAJwA+AE8AYgBzAGUAcgB2AGEAdABpAG8Abg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HUAcgBjAGUAcwA8AC8AcwBwAGEAbgA+ADwALwBzAHQAcgBvAG4AZw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A0ACgAgACAAcwB0AHkAbABlAD0AJ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BtAHMAbwAtAGY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YQBzAHQALQBmAG8AbgB0AC0AZgBhAG0AaQBsAHkAOgAiAFQAaQBtAGUAcwAgAE4AZQB3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BvAG0AYQBuACIAOwANAAoAIAAgAGMAbwBsAG8AcgA6AGIAbABhAGMAawAnAD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GgAMwA+AA0ACgAgACA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BQAHIAbwB2AGkAZABlAHMADQAKACAAI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ZQAgAGEAYgBpAGwAaQB0AHkAIAB0AG8AIABzAGEAdgBlACAAYwBsAGkAbgBpAGMAYQBs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iAHMAZQByAHYAYQB0AGkAbwBuAHMALgAgAEgAaQBnAGgAIABsAGUAdgBlAGwAIA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jAGwAYQBzAHMAPQBHAHIAYQBtAEUAPgBzAGUAcQB1AGUAbgBjAGUADQAKACAAIABv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ZQAgAGMAYQBsAGwAcwAgAGEAcgBlADwALwBzAHAAYQBuAD4AIABkAGUAcwBjAHIAaQ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gAGIAZQBsAG8AdwAu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HA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BjAG8AbABvAHIAOgBiAGwAYQBjAGsAO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G0AcwBvAC0AbgBvAC0AcAByAG8AbwBmADoAeQBlAHMAJwA+ADwAIQAtAC0AWw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nAHQAZQAgAHYAbQBsACAAMQBdAD4APAB2ADoAcwBoAGEAcABlACAAaQBkAD0AIgBQAGkAY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UAcgBlAF8AeAAwADAAMgAwAF8AMwAiACAAbwA6AHMAcABpAGQAPQAiAF8AeAAwADAAMAAwAF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xADAAMgA2ACIADQAKACAAIAAgAHQAeQBwAGUAPQAiACMAXwB4ADAAMAAwADAAXwB0ADcAN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sAHQAPQAiADIAMAA5AGYANwA5ADUAMgA1ADMAOAAzADUAOAA3ADQAMQBiADkAYgAz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2ADkAYgBhAGUANgA5ADIAOAAiACAAcwB0AHkAbABlAD0AJwB3AGkAZAB0AGgAOgA0ADYAO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ANAAoAIAAgACAAaABlAGkAZwBoAHQAOgAyADcAOQBwAHQAOwB2AGkAcwBpAGIAaQBs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DoAdgBpAHMAaQBiAGwAZQA7AG0AcwBvAC0AdwByAGEAcAAtAHMAdAB5AGwAZQA6AHMAcQ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CcAPgANAAoAIAAgACAAPAB2ADoAaQBtAGEAZwBlAGQAYQB0AGEAIABzAHIAY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sAGkAbwArAFMAZQByAHYAaQBjAGUAcwArAHYAMQAuADAALgAwACsAUwBEAEQAXwBmAG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wBpAG0AYQBnAGUAMAAwADUALgBwAG4AZwAiACAAbwA6AHQAaQB0AGwAZQA9ACIAMgAwA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3ADkANQAyADUAMwA4ADMANQA4ADcANAAxAGIAOQBiADMAMwAxADYAOQBiAGEAZQA2ADkAMg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wA+AA0ACgAgACAAPAAvAHYAOgBzAGgAYQBwAGUAPgA8ACEAWwBlAG4AZABpAGYAXQAt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EAWwBpAGYAIAAhAHYAbQBsAF0APgA8AGkAbQBnACAAdwBpAGQAdABoAD0ANgAyADQ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aQBnAGgAdAA9ADMANwAyAA0ACgAgACAAcwByAGMAPQAiAEMAbABpAG8AKwBTAGUAcgB2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HMAKwB2ADEALgAwAC4AMAArAFMARABEAF8AZgBpAGwAZQBzAC8AaQBtAGEAZwBlADAAMA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cABuAGcAIgANAAoAIAAgAGEAbAB0AD0AMgAwADkAZgA3ADkANQAyADUAMwA4ADMANQA4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xAGIAOQBiADMAMwAxADYAOQBiAGEAZQA2ADkAMgA4ACAAdgA6AHMAaABhAHAAZQBzAD0AIg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0AHUAcgBlAF8AeAAwADAAMgAwAF8AMwAiAD4APAAhAFsAZQBuAGQAaQBmAF0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cwBwAGEAbgANAAoAIA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GMAbwBsAG8AcgA6AGIAbABhAGMAawAnAD4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gAHMAdAB5AGwAZQA9ACcAZgBvAG4AdAAtAHMAaQB6AGUAOgAxADAALgAwAHAAd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QQByAGkAYQBsACIALAAiAHMAYQBuAHMALQBz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YAIgA7AGMAbwBsAG8AcgA6AGIAbABhAGMAawAnAD4AJgBuAGIAcwBwADs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yAD4ADQAKADwALwB0AGEAYgBsAGUAPgANAAoADQAKADwALwBkAGkAdgA+AA0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PABwAD4APABzAHQAcgBvAG4AZw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A0ACg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EQAZQBwAGwAbwB5AG0AZQBuAHQAIABEAGkAYQBnAHIAYQBt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dAByAG8AbgBn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DQAKAGYAbwBuAHQALQBmAGEAbQBpAGwAeQA6ACIAQ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QBsACIALAAiAHMAYQBuAHMALQBzAGUAcgBpAGY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PABvADoAcAA+ADwALwBvADoAcAA+ADwALwBzAHAAYQBuAD4APAAvAHA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7AA0ACgBtAHMAbwAt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AAcgBvAG8AZgA6AHkAZQBzACcAPgA8ACEALQAtAFsAaQBmACAAZwB0AGUAIAB2AG0Ab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XQA+ADwAdgA6AHMAaABhAHAAZQAgAGkAZAA9ACIAUABpAGMAdAB1AHIAZQBfAHgAMAAw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fADQAIgAgAG8AOgBzAHAAaQBkAD0AIgBfAHgAMAAwADAAMABfAGkAMQAwADIANQAi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wAGUAPQAiACMAXwB4ADAAMAAwADAAXwB0ADcANQAiACAAYQBsAHQAPQAiAGUAZQA5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A1AGQAOQA1ADgANQA1AGUANAA0ADQAMAA1ADkAZgAzAGEAMAA2ADEAMgA5ADYAMQA5ADAAN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3AGkAZAB0AGgAOgA0ADYANwAuADIANQBwAHQAOwANAAo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6ADIAMQA4AC4AMgA1AHAAdAA7AHYAaQBzAGkAYgBpAGwAaQB0AHkAOgB2AGk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lADsAbQBzAG8ALQB3AHIAYQBwAC0AcwB0AHkAbABlADoAcwBxAHUAYQByAGU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dgA6AGkAbQBhAGcAZQBkAGEAdABhACAAcwByAGMAPQAiAEMAbABpAG8AKwBTAGUAcg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HMAKwB2ADEALgAwAC4AMAArAFMARABEAF8AZgBpAGwAZQBzAC8AaQBtAGEAZwBl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3AC4AcABuAGcAIgAgAG8AOgB0AGkAdABsAGUAPQAiAGUAZQA5ADMANgA1AGQAOQA1ADgANQ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NAA0ADQAMAA1ADkAZgAzAGEAMAA2ADEAMgA5ADYAMQA5ADAANgAiAC8APgANAAoAPAAvA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zAGgAYQBwAGUAPgA8ACEAWwBlAG4AZABpAGYAXQAtAC0APgA8ACEAWwBpAGYAIAAhAHYAb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0APgA8AGkAbQBnACAAdwBpAGQAdABoAD0ANgAyADMAIABoAGUAaQBnAGgAdAA9ADIAOQAx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zAHIAYwA9ACIAQwBsAGkAbwArAFMAZQByAHYAaQBjAGUAcwArAHYAMQAuADAALgAwACsAUw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XwBmAGkAbABlAHMALwBpAG0AYQBnAGUAMAAwADgALgBwAG4AZwAiAA0ACgBhAGwAdAA9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5ADMANgA1AGQAOQA1ADgANQA1AGUANAA0ADQAMAA1ADkAZgAzAGEAMAA2ADEAMgA5ADYAMQ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NgAgAHYAOgBzAGgAYQBwAGUAcwA9ACIAUABpAGMAdAB1AHIAZQBfAHgAMAAwADIAMABfAD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+ADwAIQBbAGUAbgBkAGkAZgBdAD4APAAvAHMAcABhAG4APgA8AHMAcABhAG4ADQAK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DQAKADwAc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JgBuAGIAcwBwADsAJgBuAGIAcwBwADs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DQAKADwAZABpAHYAPgANAAoADQAKADwAdABhAGIAbABl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VABhAGIAbABlACAAYgBvAHIAZABlAHIAPQA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wAbABwAGEAZABkAGkAbgBnAD0AMAAgAHMAdAB5AGwAZQA9ACcAbQBzAG8ALQBjAGUAb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MAaQBuAGcAOgAxAC4ANQBwAHQAOwANAAoAIABtAHMAbwAtAHkAZgB0AGkALQB0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G8AbwBrADoAMQAxADgANAA7AG0AcwBvAC0AcABhAGQAZABpAG4AZwAtAGEAbAB0ADoAM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A1AC4ANABwAHQAIAAwAGkAbgAgADUALgA0AHAAdAAnAD4ADQAKACAAPAB0AHI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0AcwBvAC0AeQBmAHQAaQAtAGkAcgBvAHcAOgAwADsAbQBzAG8ALQB5AGY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pAHIAcwB0AHIAbwB3ADoAeQBlAHMAOwBwAGEAZwBlAC0AYgByAGUAYQBrAC0Aa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hAHYAbwBpAGQAJw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gAGQAYQB0AGEALQBoAGkAZwBoAGwAaQBnAGgAdAAtAGMAbwBsAG8AdQByAD0AZwByAGUAeQ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D4APABzAHQAcgBvAG4AZw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UAGUAYwBoAG4AbwBsAG8AZwBpAGUAcwAs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dAByAG8AbgBnAD4APABzAHAAYQBu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DQAKACAAIA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CAAPABzAHQAcgBvAG4AZwA+ADwAcwBwAGEAbgANAAoAIA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CcAPgBMAGkAYgByAGEAcgBpAGUAcwAsACAAYQBuAGQAIABUAG8AbwBsAHMAI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kACAAaQBuACAAdABoAGUAIABBAHAAcAANAAoAIAAgADwALwBzAHAAYQBu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yAG8AbgBnAD4APABvADoAcAA+ADwALwBvADoAcAA+ADwALwBzAHAAYQBuAD4APAAvAHA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gADwALwB0AGQAPgANAAoAIAAgADwAdABkACAAcwB0AHkAbABlAD0AJwBwAGEAZA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oALgA3ADUAcAB0ACAALgA3ADUAcAB0ACAALgA3ADUAcAB0ACAALgA3ADUAcAB0ACcAI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hAC0AaABpAGcAaABsAGkAZwBoAHQALQBjAG8AbABvAHUAcgA9AGcAcgBlAHk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cAA+ADwAcwB0AHIAbwBuAGc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VgBlAHIAcwBpAG8AbgA8AC8AcwBwAGEAbgA+ADwALwBzAHQAc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A0ACgAgACA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gAGQAYQB0AGEALQBoAGkAZwBo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dAAtAGMAbwBsAG8AdQByAD0AZwByAGUAeQA+AA0ACgAgACAAPABwAD4APABzAHQ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A0ACgAgACAAYwBvAGwAbwByADoAYgBsAGEAYwBrACcAPg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0AGgAZQAgADwAYQAgAGgAcgBlAGYAPQAiAGgAdAB0AHAAOgAvAC8AdwB3AHcALgBEAE4AUw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MAAlADIAMAAlADIAMAAvAHQAcgBtAC8AIgA+AFQAUgBNADwALwBhAD4APwAgACgASQBm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QALAANAAoAIAAgAHAAcgBvAHYAaQBkAGUAIABhACAAbABpAG4AawAgAHQAbwAgAHQAa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dwBhAGkAdgBlAHIAKQA8AC8AcwBwAGEAbgA+ADwALwBzAHQAcgBvAG4AZw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YwBvAGwAbwByADoAYgBsAGEAYwBrACcAPg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DwALwB0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HQAcgAgAHMAdAB5AGwAZQA9ACcAbQBzAG8ALQB5AGYAdABpAC0AaQByAG8Ad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OwBwAGEAZwBlAC0AYgByAGUAYQBrAC0AaQBuAHMAaQBkAGUAOgBhAHYAbwBpAG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HUAZQAnAD4ASgBhAHYAYQANAAoAIAAg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jAG8AbABvAHIAOgBiAGwAYQBjAGsAJwA+ADwAbwA6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bwA6AHAAPgA8AC8AcwBwAGEAbgA+ADwALwBwAD4ADQAKACAAIAA8AC8AdABk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QAZAAgAHMAdAB5AGwAZQA9ACcAcABhAGQAZABpAG4AZwA6AC4ANwA1AHAAdAAg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nAD4ADQAKACAAIAA8AHA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dQBlACcAPgA2ADwALwBzAHAAYQBuAD4APABzAHAAYQBu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CAAPAB0AGQ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AAYQBkAGQAaQBuAGcAOg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JwA+AA0ACgAgACAAPABw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DEAMAAuADAAcAB0ADs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HUAZQAnAD4APABhAA0ACgAgACAAaAByAGUAZgA9ACIAaAB0AHQAcAA6AC8ALwB3AHcAdw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QATgBTACUAMgAwACUAMgAwACUAMgAwAC8AVABSAE0ALwBTAHQAYQBuAGQAYQByAGQAUABh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uAGEAcwBwAD8AdABpAGQAPQA4ACIAPgBZAGUAcwA8AC8AYQA+ADwALwBzAHAAYQBu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A0ACgAg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YwBvAGwAbwByADoAYgBsAGEAYwBrACcAPg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PgANAAoAIAA8AHQAcgAgAHMAdAB5AGwAZQA9ACcAbQBzAG8ALQB5AGYAdABpAC0AaQ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DIAOwBwAGEAZwBlAC0AYgByAGUAYQBrAC0AaQBuAHMAaQBkAGUAOgBhAHYAbwBpAG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YwBvAGwAbwByADoAYgBsAHUAZQAnAD4ATQBvAG4AZwBvAEQAQ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cwBwAGEAbgANAAoAIA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GYAbwBuAHQALQBmAGEAbQBpAGwAeQA6ACIAQQByAGkAYQBsACIALAAi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HMALQBzAGUAcgBpAGYAIgA7AGMAbwBsAG8AcgA6AGIAbABhAGMAawAnAD4APA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vADoAcAA+ADwALwBzAHAAYQBuAD4APAAvAHAAPgANAAoAIAAgADwALwB0AGQ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gADwAdABkACAAcwB0AHkAbABlAD0AJwBwAGEAZABkAGkAbgBnADoALgA3ADUAcAB0ACA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cAPgANAAoAIAAgADwAcAA+ADw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gAHMAdAB5AGwAZQA9ACcAZgBvAG4AdAAtAHMAaQB6AGUAOgAxADAALgAwAHAAdAA7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EAbQBpAGwAeQA6ACIAQQByAGkAYQBsACIALAAiAHMAYQBuAHMALQBzAGUAcgBp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1AGUAJwA+ADIALgA2AC4ANgA8AC8AcwBwAGEAbgA+ADw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NAAoAIA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GYAbwBuAHQALQBmAGEAbQBpAGwAeQA6ACIAQQByAGkAYQBsACIALAAiAHMAYQBuAHM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gBpAGYAIgA7AGMAbwBsAG8AcgA6AGIAbABhAGMAawAnAD4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TgBvACwADQAKACAAIABXAGEAaQB2AGUAcgAgAGkAcwAg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BhAGkAbABhAGIAbABlADwAbwA6AHAAPgA8AC8AbwA6AHAAPgA8AC8AcwBwAGEAbgA+ADwAL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C8AdABkAD4ADQAKACAAPAAvAHQAcgA+AA0ACgAgADwAdABy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tAHMAbwAtAHkAZgB0AGkALQBpAHIAbwB3ADoAMwA7AHAAYQBnAGUALQBi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LQBpAG4AcwBpAGQAZQA6AGEAdgBvAGkAZAAn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TAHAAcgBpAG4AZwAgAEYAcgBhAG0AZQB3AG8AcgBr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bwA6AHAAPgA8AC8AcwBwAGEAbgA+ADwALwBwAD4ADQAKACAAIAA8AC8AdABk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QAZAAgAHMAdAB5AGwAZQA9ACcAcABhAGQAZABpAG4AZwA6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nAD4ADQAKACAAIAA8AHA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NAHMAbwBOAG8AcgBtAGEAbA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yAGkAYQBsACIALAAiAHMAYQBuAHMALQBzAGUAcgBpAGYAIgA7AA0ACgAgACA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zAC4AMQAuAHg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dABkACAAcwB0AHkAbABlAD0AJwBwAGEAZABkAGkAbgBnADo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AALgA3ADUAcAB0ACcAPgANAAoAIAAg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4AbwByAG0AYQBs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DQAKACAAIABtAHMAb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yAGUAYQBzAHQALQBmAG8AbgB0AC0AZgBhAG0AaQBsAHkAOg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DwAYQ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cgBlAGYAPQAiAGgAdAB0AHAAOgAvAC8AdwB3AHcALgBEAE4AUwAlADIAMAAlADIAMAAl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vAFQAUgBNAC8AVABvAG8AbABQAGEAZwBlAC4AYQBzAHAAPwB0AGkAZAA9ADEAMgAiAD4AWQ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PAAvAGEAP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DwALwB0AHIAPgANAAoAIAA8AHQ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5AGYAdABpAC0AaQByAG8AdwA6ADQAOwBwAGEAZwBlAC0AYgByAGUAYQBr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MAaQBkAGUAOgBhAHYAbwBpAGQAJwA+AA0ACgAgACAAPAB0AGQ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kAGQAaQBuAGcAOgAuADcANQBwAHQAIA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JwA+AA0ACgAgACAAPABwACAAYwBsAGEAcwBzAD0ATQBzAG8ATgBvAHIAbQBhAGw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0AcwBvAC0AZgBhAHIAZQBhAHMAdAAt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VABpAG0AZQBzACAATgBlAHcAIABSAG8AbQBhAG4AIgA7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SgBlAHIAcwBlAHk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DEALgAxADg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DwAYQANAAoAIAAgAGgAcgBlAGYAPQAiAGgAdAB0AHAAOgAv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3AHcALgBEAE4AUwAlADIAMAAlADIAMAAlADIAMAAvAFQAUgBNAC8AVABvAG8AbABQAGEAZ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YQBzAHAAPwB0AGkAZAA9ADcAMQA5ADEAIgA+AFkAZQBzADwALwBhAD4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IAAgADwALwB0AGQAPgANAAo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yAD4ADQAKACAAPAB0AHIAIABzAHQAeQBsAGUAPQAnAG0AcwBvAC0AeQBmAHQAaQA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cAOgA1ADsAbQBzAG8ALQB5AGYAdABpAC0AbABhAHMAdAByAG8AdwA6AHkAZQBzADs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ZQAtAGIAcgBlAGEAawAtAGkAbgBzAGkAZABlADoAYQB2AG8AaQBkACc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cAAgAGMAbABhAHMAcwA9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E4AbwByAG0AYQBsAD4APABzAHAAYQBuACAAcwB0AHkAbABlAD0AJwBmAG8AbgB0AC0Acw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AZQA6ADEAMAAuADAAcAB0ADs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DQAKACAAIA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BjAG8AbABvAHIAOgBiAGwAYQBjAGsAJwA+AFMAcAByAGkAbgBnACAAUwBlAGMAd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AB5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QAuADAAJgBuAGIAcwBwADs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DwAYQANAAoAIAAgAGgAcgBlAGYAPQAiAGgAdAB0AHAAOgAvAC8AdwB3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EAE4AUwAlADIAMAAlADIAMAAlADIAMAAvAFQAUgBNAC8AVABvAG8AbABQAGEAZwBlAC4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wB0AGkAZAA9ADEAMwAwADcAIgA+AE4AbwA8AC8AYQA+ACwAIAAzAC4AMQAuADMAIABp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hAHAAcAByAG8AdgBlAGQAPABvADoAcAA+ADwALwBvADoAcAA+ADwALw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AAPgANAAoAIAAgADwALwB0AGQAPgANAAoAIAA8AC8AdAByAD4ADQAKADwALw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UAPgANAAoADQAKADwALwBkAGkAdgA+AA0ACgANAAoAPABw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AmAG4AYgBzAHAAOw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NAAoAPABw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mAG4AYgBzAHAAO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NAAoAPABwACAAYQBsAGkAZwBuAD0AYwBlAG4AdABlAHI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QAZQB4AHQALQBhAGwAaQBnAG4AOgBjAGUAbgB0AGUAcgAnAD4AP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G4AZw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A0ACg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jAG8AbABvAHIAOgBiAGwAYQBjAGsAJwA+AEQAY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IABBAHIAYwBoAGkAdABlAGMAdAB1AHIAZQA8AC8AcwBwAGEAbgA+ADwALwBzAHQAc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+ADwAcwBwAGEAbgANAAoAcwB0AHkAbABlAD0AJwBmAG8AbgB0AC0AcwBpAHoAZQA6ADEAM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cAB0ADsAZgBvAG4AdAAtAGYAYQBtAGkAbAB5ADoAIgBBAHIAaQBhAGwAIgAsACIAcw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tAHMAZQByAGkAZgAiADsAYwBvAGwAbwByADoAYgBsAGEAYwBrACcAPg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NAAoAPABw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8AGIAcgA+AA0ACgAmAG4AYgBzAHAAOwBOAG8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ABwAGwAaQBjAGEAYgBsAGU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DQAKADwAaAAzACAAaQBkAD0AIgBDAGwAaQBvAFMAZQByAHYAaQBjAGUAcw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LgAwAC4AMABTAEQARAAtAEUAeABwAGUAYwB0AGUAZABjAG8AbgBjAHUAcgByAGUAbgB0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kAG0AYQB4AGkAbQB1AG0AcwBpAHoAZQBvAGYAdABoAGUAdQBzAGUAcgBiAGEAcwBlAD8AI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NAAoAcwB0AHkAbABlAD0AJ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tAHMAbwAtAGYAYQByAGU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mAG8AbgB0AC0AZgBhAG0AaQBsAHkAOgAiAFQAaQBtAGUAcwAgAE4AZQB3ACAAUgBv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IAOwANAAoAYwBvAGwAbwByADoAYgBsAGEAYwBrACcAPgBFAHgAcABlAGMAdABlAGQ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jAHUAcgByAGUAbgB0ACAAYQBuAGQAIABtAGEAeABpAG0AdQBtACAAcwBpAHoAZQA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gAHQAaABlACAAdQBzAGUAcgAgAGIAYQBzAGUAPw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aAAzAD4ADQAKAA0ACgA8AGQAaQB2AD4ADQAKAA0ACgA8AHQAYQ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gAGMAbABhAHMAcwA9AE0AcwBvAE4AbwByAG0AYQBsAFQAYQBiAGwAZQAgAGIAbwByAGQ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MAAgAGMAZQBsAGwAcABhAGQAZABpAG4AZwA9ADAAIABzAHQAeQBsAGUAPQAn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lAGwAbABzAHAAYQBjAGkAbgBnADoAMQAuADUAcAB0ADsADQAKACAAbQBzAG8ALQB5AGYAd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dABiAGwAbABvAG8AawA6ADEAMQA4ADQAOwBtAHMAbwAtAHAAYQBkAGQAaQBuAGcAL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6ADAAaQBuACAANQAuADQAcAB0ACAAMABpAG4AIAA1AC4ANABwAHQAJwA+AA0ACgAgADwAd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tAHMAbwAtAHkAZgB0AGkALQBpAHIAbwB3ADoAMAA7AG0AcwBv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mAHQAaQAtAGYAaQByAHMAdAByAG8AdwA6AHkAZQBzACc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CAAYQBsAGkAZwBuAD0AYwBlAG4AdABlAHIAIABzAHQAeQBsAGUAPQAnAHQAZQB4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hAGwAaQBnAG4AOgBjAGUAbgB0AGUAcgAnAD4APABiAD4APABzAHAAYQBuAA0ACgAg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DQAKACAAIAAiAF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tAGUAcwAgAE4AZQB3ACAAUgBvAG0AYQBuACIAOwBjAG8AbABvAHIAOgBiAGwAYQBjAGs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AcwBlAHIAIABDAGEAdABlAGcAbwByAHk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GI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IABhAGwAaQBnAG4APQBjAGUAbgB0AGUAcgAgAHMAdAB5AGwAZQA9ACcAdABlAH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EAbABpAGcAbgA6AGMAZQBuAHQAZQByACcAPgA8AGIAPgA8AHMAcABhAG4ADQAKACA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YAbwBuAHQALQBzAGkAegBlADoAMQAwAC4AMABwAHQAO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EEAcgBpAGEAbAAiACwAIgBzAGEAbgBzAC0AcwBlAHIAaQBmACIAO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NAAoAIAAg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pAG0AZQBzACAATgBlAHcAIABSAG8AbQBhAG4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VABvAHQAYQBsACAATgB1AG0AYgBlAHIAIABvAGYAIABVAHMAZQByAHM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GIAPgA8AC8AcAA+AA0ACgAgACAAPAAvAHQAZ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IABhAGwAaQBnAG4APQBjAGUAbgB0AGUAc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dABlAHgAdAAtAGEAbABpAGcAbgA6AGMAZQBuAHQAZQByACcAPgA8AGI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DQAKACA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NAAoAIAAg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QwBvAG4AYwB1AHIAcgBlAG4AdAAgAFUAcwBlAHIAcw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G8AOgBwAD4APAAvAHMAcABhAG4APgA8AC8AY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PAAvAHQAcgA+AA0ACgAgADwAdAByACAAcwB0AHkAbABlAD0AJwB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tAHkAZgB0AGkALQBpAHIAbwB3ADoAMQA7AG0AcwBvAC0AeQBmAHQAaQAtAGwAYQBzAHQ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OgB5AGUAcwA7AHAAYQBnAGUALQBiAHIAZQBhAGsALQBpAG4AcwBpAGQAZQA6AGEAdg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n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jAGwAYQBzAHMAPQBNAHMAbwBOAG8AcgBtAGEAbA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b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LQBmAGEAcgBlAGEAcwB0AC0AZgBvAG4AdAAtAGYAYQBtAGkAbAB5ADoAIgBUAGkAbQ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OAGUAdwAgAFIAbwBtAGEAbgAiADsAYwBvAGwAbwByADoAYgBsAGEAYwBrACcAPgAmAG4AY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OwBQAHIAbwB2AGkAZABlAHIAPABvADoAcAA+ADwALwBvADoAcA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AAPgANAAoAIAAgADwALwB0AGQAPgANAAoAIAAgADwAdABkACAAcwB0AHkAbABlAD0AJ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oALgA3ADUAcAB0ACA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cAPgANAAoAIAAgADwAcAAgAGMAbABhAHMAcwA9AE0AcwBvAE4AbwByAG0AYQBs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DQAKACAAIA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FQAaQBtAGUAcwAgAE4AZQB3ACAAUgBvAG0AYQBuACIAOwBjAG8AbABvAHIAOg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jAGsAJwA+ADEAMAAwADAAJgBuAGIAcwBwADsAPABvADoAcAA+ADwALw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zAHAAYQBuAD4APAAvAHAAPgANAAoAIAAgADwALwB0AGQAPgANAAoAIAAgADwAdABk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wAGEAZABkAGkAbgBnADoALgA3ADUAcAB0ACAALgA3ADUAcAB0ACAALgA3AD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CAALgA3ADUAcAB0ACcAPgANAAoAIAAgADwAcAAgAGMAbABhAHMAcwA9AE0AcwBvAE4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s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DQAKACAAIABtAHMAbwAtAGYAYQByAGUAYQBzAHQALQ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FQAaQBtAGUAcwAgAE4AZQB3ACAAUgBvAG0AYQBuACIAOw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ABvAHIAOgBiAGwAYQBjAGsAJwA+ADIAMAAw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PAAvAHQAcgA+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hAGIAbABlAD4ADQAKAA0ACgA8AC8AZABpAHYAPgANAAoADQAKADwAaAAzACAAaQBk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BsAGkAbwBTAGUAcgB2AGkAYwBlAHMAdgAxAC4AMAAuADAAUwBEAEQALQBJAG4AdABlAHI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EAGUAcwBpAGcAbgA+ADwAcwBwAGEAbgAgAHMAdAB5AGwAZQA9ACc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ZgBhAHIAZQBhAHMAdAAtAGYAbwBuAHQALQBmAGEAbQBpAGwAeQA6ACIAVABp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zACAATgBlAHcAIABSAG8AbQBhAG4AIgA7AGMAbwBsAG8AcgA6AGIAbABhAGMAawAnAD4AS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GYAYQBjAGUAIABEAGUAcwBpAGcAbg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aAAzAD4ADQAKAA0ACgA8AGgAMwAgAGkAZAA9AEMAbABpAG8AUwBlAHIAd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zAHYAMQAuADAALgAwAFMARABEAC0ARQB4AGkAcwB0AGkAbgBnAFYAQQBNAEYAS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YAYQBjAGUAcwBVAHMAZQBkAD4APABzAHAAYQBuACAAcwB0AHkAbABlAD0AJ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NAA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bQBzAG8ALQBmAGEAcgBlAGEAcwB0AC0AZgBvAG4AdAAtAGYAYQBtAGkAbAB5ADoAIg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QBlAHMAIABOAGUAdwAgAFIAbwBtAGEAb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FAHgAaQBzAHQAaQBuAGcADQAKAFYAQQBNAEYAIABJAG4AdABlAHIAZgBhAGMAZQBzACAAV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ZAA8AG8AOgBwAD4APAAvAG8AOgBwAD4APAAvAHMAcABhAG4APgA8AC8AaAAz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HAAIABhAGwAaQBnAG4APQBjAGUAbgB0AGUAcgAgAHMAdAB5AGwAZQA9ACcAdABlAHg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pAGcAbgA6AGMAZQBuAHQAZQByACcAPgA8AGUAbQA+ADwAcwBwAGEAbg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ZgBvAG4AdAAtAHMAaQB6AGUAOgAxADAALgAwAHAAdAA7AA0ACg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EEAcgBpAGEAbAAiACwAIgBzAGEAbgBzAC0AcwBlAHIAaQBmACIAOwBj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IAOgBiAGwAYQBjAGsAJwA+ACgAVABoAGkAcwAgAHMAZQBjAHQAaQBvAG4AIABtAGU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WAEEATQBGACAAcwBlAHIAdgBpAGMAZQBzAA0ACgBhAGwAcgBlAGEAZAB5ACAAZABl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kAZQBkACAAaQBuACAAcAByAG8AZAB1AGMAdABpAG8AbgAgAGYAbwByACAAdABoAGkAc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ABwACkAPAAvAHMAcABhAG4APgA8AC8AZQBtAD4APABzAHAAYQBu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mAG8AbgB0AC0AcwBpAHoAZQA6AA0ACgAxADAALgAwAHAAdAA7AGYAbwBuAHQALQBmAGEAb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eQA6ACIAQQByAGkAYQBsACIALAAiAHMAYQBuAHMALQBzAGUAcgBpAGYAIgA7AGMAbw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6AGIAbABhAGMAawAnAD4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DQAKADwAZABpAHYAPgANAAoADQAKADwAdABhAGIAbABl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VABhAGIAbABlACAAYgBvAHIAZABlAHIAPQAwACAAYwBlAGwAb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ABkAGkAbgBnAD0AMAAgAHMAdAB5AGwAZQA9ACcAbQBzAG8ALQBjAGUAbABsAHMAc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xAC4ANQBwAHQAOwANAAoAIABtAHMAbwAtAHkAZgB0AGkALQB0AGIAbABsAG8Ab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xADgANAA7AG0AcwBvAC0AcABhAGQAZABpAG4AZwAtAGEAbAB0ADoAMABpAG4AIAA1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BwAHQAIAAwAGkAbgAgADUALgA0AHAAdAAnAD4ADQAKACAAPAB0AHI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cwBvAC0AeQBmAHQAaQAtAGkAcgBvAHcAOgAwADsAbQBzAG8ALQB5AGYAdABpAC0AZgBp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IAbwB3ADoAeQBlAHMAJw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kAGkAdgA+AA0ACgAgACAAPABkAGkAdg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IABhAGwAaQBnAG4APQBjAGUAbgB0AGUAc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dABlAHgAdAAtAGEAbABpAGcAbgA6AGMAZQBuAHQAZQByACcAPgA8AGI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DQAKACA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NAAoAIAAg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SQBuAHQAZQByAGYAYQBjAGUAIABOAGEAbQBlACAAKABp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C4AIAB2AGUAcgBzAGkAbwBuACAAbgB1AG0AYgBlAHIAKQAgADwAbwA6AHAAPgA8AC8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8AC8AcwBwAGEAbgA+ADwALwBiAD4APAAvAHAAPgANAAoAIAAgADwALwBkAGkAd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GQAaQB2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D4ADQAKACAAIAA8AGQAaQB2AD4ADQAKACAAIAA8AGQAaQB2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A8AHAAIABjAGwAYQBzAHMAPQBNAHMAbwBOAG8AcgBtAGEAbAAgAGEAbABpAGcAbgA9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uAHQAZQByACAAcwB0AHkAbABlAD0AJwB0AGUAeAB0AC0AYQBsAGkAZwBuADoAYwBlAG4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JwA+ADwAYgA+ADwAcwBwAGEAbgANAAoAIAAgAHMAdAB5AGwAZQA9ACcAZgBvAG4AdA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6AGUAOgAxADAALgAwAHAAdAA7AGYAbwBuAHQALQBmAGEAbQBpAGwAeQA6ACIAQQByAGk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LAAiAHMAYQBuAHMALQBzAGUAcgBpAGYAIgA7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A0ACgAgACAAIgBUAGkAbQBlAHMAIABOAGUAdwAgAFI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iADsAYwBvAGwAbwByADoAYgBsAGEAYwBrACcAPgBEAGEAdABhACAAVQBzAGUAZAAg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gAE0AbwBiAGkAbABlACAAQQBwAHAAIA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YgA+ADwALwBwAD4ADQAKACAAIAA8AC8AZABpAHYAPgANAAoAIAAgADwAL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+AA0ACgAgACAAPAAvAHQAZA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kAGkAdgA+AA0ACgAgACAAPABkAGkAdg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IABhAGwAaQBnAG4APQBjAGUAbgB0AGUAc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dABlAHgAdAAtAGEAbABpAGcAbgA6AGMAZQBuAHQAZQByACcAPgA8AGI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DQAKACA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NAAoAIAAg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UwBvAHUAcgBjAGUAIABvAGYAIABEAGEAdABhACA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GI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D4ADQAKACAAIAA8AC8AZABpAHY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PgANAAoAIAAgADwAZABpAHY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PgANAAoAIAAgADwAcAAgAGMAbABhAHMAcwA9AE0AcwBvAE4AbwByAG0AYQBsACA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uAD0AYwBlAG4AdABlAHIAIABzAHQAeQBsAGUAPQAnAHQAZQB4AHQALQBhAGwAaQBn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jAGUAbgB0AGUAcgAnAD4APABiAD4APABzAHAAYQBuAA0ACgAg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DQAKACAAIAAiAFQAaQBtAGUAcwAgAE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3ACAAUgBvAG0AYQBuACIAOwBjAG8AbABvAHIAOgBiAGwAYQBjAGsAJwA+AEQAYQB0AGEAI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AByAGkAZQB2AGUAZAAgAC0AIABwAHIAbwB2AGkAZABlACAAcwBwAGUAYwBpAGYAaQBj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hAHQAYQANAAoAIAAgAGUAbABlAG0AZQBuAHQAcwAgAHUAcwBlAGQAIABiAHkAIAB0AGgAa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QBwAHAAIAA8AG8AOgBwAD4APAAvAG8AOgBwAD4APAAvAHMAcABhAG4APgA8AC8AY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ZABpAHYAPgANAAoAIAAgADwALwBkAGkAdg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+AA0ACgAgACAAP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A+AA0ACgAgACAAPABwACAAYwBsAGEAcwBzAD0ATQBzAG8ATgBvAHIAbQBhAGwAIA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4APQBjAGUAbgB0AGUAcgAgAHMAdAB5AGwAZQA9ACcAdABlAHgAdAAtAGEAbABpAGcAb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ZQByACcAPgA8AGIAPgA8AHMAcABhAG4ADQAKACA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BmAG8AbgB0AC0AZgBhAG0AaQBsAHkAO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EAcgBpAGEAbAAiACwAIgBzAGEAbgBzAC0AcwBlAHIAaQBmACIAOwBtAHMAbwAtAGYAYQ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QALQBmAG8AbgB0AC0AZgBhAG0AaQBsAHkAOgANAAoAIAAgACIAVABpAG0AZQBzACAAT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IABSAG8AbQBhAG4AIgA7AGMAbwBsAG8AcgA6AGIAbABhAGMAawAnAD4ARQBuAGQAcA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AAPABvADoAcAA+ADwALwBvADoAcAA+ADwALwBzAHAAYQBuAD4APAAvAGI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GQAaQB2AD4ADQAKACAAIAA8AC8AdABkAD4ADQAKACAAIAA8AHQAZA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cABhAGQAZABpAG4AZwA6AC4ANwA1AHAAdAAg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nAD4ADQAKACAAIAA8AGQAaQB2AD4ADQAKACAAIAA8AGQAaQB2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A8AHAAIABjAGwAYQBzAHMAPQBNAHMAbwBOAG8AcgBtAGEAbAAgAGEAbABpAGc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ZQByACAAcwB0AHkAbABlAD0AJwB0AGUAeAB0AC0AYQBsAGkAZwBuADo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JwA+ADwAYgA+ADwAcwBwAGEAbgANAAoAIA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A0ACgAgACA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BOAG8AdABlAHMAIA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Y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pAHYAPgANAAoAIAAgADwALwBkAGkAdgA+AA0ACgAgACAAPAAvAHQAZAA+AA0ACgAgADwAL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PgANAAoAIAA8AHQAcgAgAHMAdAB5AGwAZQA9ACcAbQBzAG8ALQB5AGYAdABpAC0AaQ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6ADEAOwBwAGEAZwBlAC0AYgByAGUAYQBrAC0AaQBuAHMAaQBkAGUAOgBhAHYAbwBpAG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0AGQAIABzAHQAeQBsAGUAPQAnAHAAYQBkAGQAaQBuAGcAOg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IAAuADcANQBwAHQAJwA+AA0ACgAgACA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jAGwAYQBzAHMAPQBT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sAGwARQ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A0ACgAgACAAZgBvAG4AdAAtAGYAYQBtAGkAbAB5ADoAIgBBAHIAaQBh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sACIAcwBhAG4AcwAtAHMAZQByAGkAZgAiADsAbQBzAG8ALQBmAGEAcgBlAGEAcwB0AC0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UAGkAbQBlAHMAIABOAGUAdwAgAFIAbwBtAGEAb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jAG8AbABvAHIAOgBiAGwAYQBjAGsAJwA+AEEAdQB0AGg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A0ACgAgACA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bQBzAG8ALQBmAGEAcgBlAGEAcw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UAGkAbQBlAHMAIABOAGUAdwAgAFIAbwBtAGEAb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NAAoAIAAgAFMAZQByAHYAaQBjAGUAcw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GIAcgA+AA0ACgAgACAAdgAuADQALgAwAC4AeAA8AG8AOgBwAD4APAAv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HMAcABhAG4APgA8AC8AcAA+AA0ACgAgACAAPAAvAHQAZAA+AA0ACgAgACAAPA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HAAYQBkAGQAaQBuAGcAOg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JwA+AA0ACgAgACAAPABwACAAYwBsAGEAcwBzAD0AT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vAHIAbQBhAGw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ANAAoAIAAgAG0AcwBvAC0AZgBhAHIAZQBhAHM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mAGEAbQBpAGwAeQA6ACIAVABpAG0AZQBzACAATgBlAHcAIABSAG8AbQ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A7AGMAbwBsAG8AcgA6AGIAbABhAGMAawAnAD4AVQBzAGUAcgAgAEEAdQB0AGgAZQBuAHQAa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CAAYwBsAGEAcwBzAD0ATQBzAG8ATgBvAHIAbQBhAGwAPgA8AHMAcABhAG4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TAHAAZQBsAGwARQA+ADwAcwBwAGEAbgAgAHMAdAB5AGwAZQA9ACc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HMAaQB6AGUAOgAxADAALgAwAHAAdAA7AA0ACgAgACA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bQBzAG8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GEAcwB0AC0AZgBvAG4AdAAtAGYAYQBtAGkAbAB5ADoAIgBUAGkAbQBlAHMAIABOAGUAd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AbwBtAGEAbgAiADsADQAKACAAIABjAG8AbABvAHIAOgBiAGwAYQBjAGsAJwA+AEEAdQB0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wBwAGEAbgA+ADwAcwBwAGEAbgAgAHMAdAB5AGwAZQA9ACc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HMAaQB6AGUAOgAxADAALgAwAHAAdAA7AGYAbwBuAHQALQBmAGEAbQBpAGwAeQA6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IgBBAHIAaQBhAGwAIgAsACIAcwBhAG4AcwAtAHMAZQByAGkAZgAiADsAbQBzAG8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lAGEAcwB0AC0AZgBvAG4AdAAtAGYAYQBtAGkAbAB5ADoAIgBUAGkAbQBlAHMAIABO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gAFIAbwBtAGEAbgAiADsAYwBvAGwAbwByADoAYgBsAGEAYwBrACcAPgANAAoAIAAgAF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aQBjAGUAc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CAAPAB0AGQAIABzAHQAeQBsAGUAPQAnAHAAYQBkAGQ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OgAuADcANQBwAHQAIAAuADcANQBwAHQAIAAuADcANQBwAHQAIAAuADcANQBwAHQAJw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wAD4APABzAHAAYQBuACAAcwB0AHkAbABlAD0AJwBmAG8AbgB0AC0AcwBpAHoAZ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AMAAuADAAcAB0ADsAZgBvAG4AdAAtAGYAYQBtAGkAbAB5ADo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BQAHIAbw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BlAHIADQAKACAAIABOAGEAbQBlACwAIABpAGQAZQBuAHQAaQBmAGkAZQByACwAIA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pAGwAaQB0AHkALAAgADwAcwBwAGEAbgAgAGMAbABhAHMAcwA9AFMAcABlAGwAbABFAD4AV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BADwALwBzAHAAYQBuAD4AIABTAGkAdABlACAAQwBvAGQAZQ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IwAzADAAMwA5ADQAMgAnAD4ALwA8AHMAcABhAG4ADQAKAC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TAHAAZQBsAGwARQA+AEEAdQB0AGgAbwByAGkAegBhAHQAaQBvAG4AUwBlAHIAdgBpAGMAZ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LwA8AHMAcABhAG4AIABjAGwAYQBzAHMAPQBTAHAAZQBsAGwARQA+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1AHQAaAA8AC8AcwBwAGEAbgA+AC8AdABvAGsAZQBuADwALwBzAHAAYQBu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GYAYQBtAGkAbAB5ADoAIgBBAHIAaQBhAGwAIgAsACIAcwBhAG4AcwAtAHMAZ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gAiADsAYwBvAGwAbwByADoAYgBsAGEAYwBrACcAPgA8AG8AOgBwAD4APAAvAG8AOg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MAcABhAG4APgA8AC8AcAA+AA0ACgAgACAAPAAvAHQAZA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ZgBvAG4AdAAtAGYAYQBt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5ADoAIgBBAHIAaQBhAGwAIgAsACIAcwBhAG4AcwAtAHMAZQByAGkAZgAiADsAYwBvAGw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YgBsAGEAYwBrACcAPgAmAG4AYgBzAHAAOw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BwAD4APABzAHAAYQBuACAAcwB0AHkAbABlAD0AJw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cwBpAHoAZQA6ADEAMAAuADAAcAB0ADs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AmAG4AYgBzAHAAOwA8AG8AOgBwAD4APAAvAG8AOgBwAD4APAAv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C8AcAA+AA0ACgAgACAAPAAvAHQAZAA+AA0ACgAgADwALwB0AHIAPgANAAoAIAA8AHQ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5AGwAZQA9ACcAbQBzAG8ALQB5AGYAdABpAC0AaQByAG8AdwA6ADIAOwBwAGEAZwBl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yAGUAYQBrAC0AaQBuAHMAaQBkAGUAOgBhAHYAbwBpAGQAJwA+AA0ACgAgACAAPAB0AG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HAAYQBkAGQAaQBuAGcAOgAuADcANQBwAHQAIAAuADcANQBwAHQAIA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JwA+AA0ACgAgACAAPABwACAAYwBsAGEAcwBzAD0ATQBzAG8AT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QBhAGwAPgA8AHMAcABhAG4AIABzAHQAeQBsAGUAPQAnAGYAbwBuAHQALQBzAGkAeg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AwAC4AMABwAHQAOw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ANAAoAIAAgAG0AcwBvAC0AZgBhAHIAZQBhAHM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mAGEAbQBpAGwAeQA6ACIAVABpAG0AZQBzACAATgBlAHcAIABSAG8AbQBhAG4AIg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bwBsAG8AcgA6AGIAbABhAGMAawAnAD4ATQBlAHQAcgBpAGMAIABTAGUAcgB2AGkAYwBl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2ADEALgAwAC4AMA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TgBvAG4AZQA8AG8AOgBwAD4APAAvAG8AOgBwAD4APAAvAHMAcABhAG4APgA8AC8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AvAHQAZAA+AA0ACgAgACAAPAB0AGQAIABzAHQAeQBsAGUAPQAnAHAAY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GcAOgAuADcANQBwAHQAIAAuADcANQBwAHQAIAAuADcANQBwAHQAIAAuADcANQBwAHQ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gACAAPABwACAAYwBsAGEAcwBzAD0ATQBzAG8ATgBvAHIAbQBhAGwAPgA8AHMAcABh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ANAAoAIAAgAG0AcwBvAC0AZgBhAHIAZQBhAHMAdAAt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VABpAG0AZQBzACAATgBlAHcAIABSAG8AbQBhAG4AIgA7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JgBuAGIAcwBwADs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E4AbwBuAGUAPABvADoAcAA+ADwALwBvADoAcAA+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NAAoAIAAgADwALwB0AGQAPgANAAoAIAAgADwAdABkACAAcwB0AHkAbABlAD0AJ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BkAGkAbgBnADoALgA3ADUAcAB0ACAALgA3ADUAcAB0ACA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ANAAoAIAAgADwAcAAgAGMAbABhAHMAcwA9AE0AcwBvAE4AbwByAG0AYQBs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DQAKACAAIABtAHMAbwAtAGYAYQByAGUAYQBzAHQALQBmAG8AbgB0AC0AZgBhAG0Aa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OgAiAFQAaQBtAGUAcwAgAE4AZQB3ACAAUgBvAG0AYQBuACIAOwBjAG8AbABvAHIAOgBi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sAJwA+AFEAdQBlAHUAZQA6ADwAbwA6AHAAPgA8AC8AbwA6AHA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CAAIAA8AHAAIABjAGwAYQBzAHMAPQBwADEAPgA8AHMAcABhAG4AIABj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zAHMAPQBTAHAAZQBsAGwARQ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YwBvAGwAbwByADoAYg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YwBrACcAPgBtAGUAdAByAGkAYwBzAFMAZQByAHYAaQBjAGUAUQB1AGUAdQBl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MAcABhAG4APgA8AHMAcABhAG4ADQAKACA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DwAbwA6AHAAPgA8AC8AbwA6AHAAPgA8AC8AcwBwAGEAbgA+ADwALwBw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C8AdABkAD4ADQAKACAAIAA8AHQAZAAgAHMAdAB5AGwAZQA9ACcAcABhAGQAZABpAG4AZ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gAC4ANwA1AHAAdAAgAC4ANwA1AHAAdAAgAC4ANwA1AHAAd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bQBzAG8ALQBmAGEAcgBlAGEAcwB0AC0AZgBvAG4AdAAtAGYAYQBtAGkAbAB5ADoAIg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lAHMAIABOAGUAdwAgAFIAbwBtAGEAbgAiADsAYwBvAGwAbwByADoAYgBsAGEAYwBrACcAPg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gBzAHAAOwA8AG8AOgBwAD4APAAvAG8AOgBwAD4APAAvAHMAcABhAG4APgA8AC8Ac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AvAHQAZAA+AA0ACgAgADwALwB0AHIAPgANAAoAIAA8AHQAc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bQBzAG8ALQB5AGYAdABpAC0AaQByAG8AdwA6ADMAOwBtAHMAbwAtAHkAZgB0AGkALQBs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IAbwB3ADoAeQBlAHMAOwBwAGEAZwBlAC0AYgByAGUAYQBrAC0AaQBuAHMAaQBkAGUAO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bwBpAGQAJwA+AA0ACgAgACAAPAB0AGQAIABzAHQAeQBsAGUAPQAnAHAAYQBkAGQAaQBu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uADcANQBwAHQAIAAuADcANQBwAHQAIAAuADcANQBwAHQAIAAuADcANQBwAHQAJwA+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PABwAD4APABzAHAAYQBuACAAcwB0AHkAbABlAD0AJwBmAG8AbgB0AC0AcwBpAHoAZQA6A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uADAAcAB0ADsAZgBvAG4AdAAtAGYAYQBtAGkAbAB5ADoAIgBBAHIAaQBhAGwAIgAsACIAc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cwAtAHMAZQByAGkAZgAiADsAYwBvAGwAbwByADoAYgBsAGEAYwBrACcAPgBNAEQAVwBT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BjAG8AbABvAHIAOgBiAGwAYQBjAGsAJwA+AHYAMwAuADEALgAxADAALgAx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bwA6AHAAPgA8AC8AcwBwAGEAbgA+ADwALwBwAD4ADQAKACAAIAA8AC8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CAAIAA8AHQAZAAgAHMAdAB5AGwAZQA9ACcAcABhAGQAZABpAG4AZwA6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gAC4ANwA1AHAAdAAnAD4ADQAKACAAIAA8AHAAI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YQBzAHMAPQBNAHMAbwBOAG8AcgBtAGEAbA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GYAbwBuAHQALQBmAGEAbQBpAGwAeQ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QQByAGkAYQBsACIALAAiAHMAYQBuAHMALQBzAGUAcgBpAGYAIgA7AA0ACgAgACAAbQBz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mAGEAcgBlAGEAcwB0AC0AZgBvAG4AdAAtAGYAYQBtAGkAbAB5ADoAIgBUAGkAbQBlAHMAIA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dwAgAFIAbwBtAGEAbgAiADsAYwBvAGwAbwByADoAYgBsAGEAYwBrACcAPgBDAGwAaQBu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hAGwAIABGAGwAbwB3AHMAaABlAGUAdABz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D4ADQAKACAAIA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A0ACgAgACAAbQBzAG8ALQBmAGEAcgBlAGEAcwB0AC0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UAGkAbQBlAHMAIABOAGUAdwAgAFIAbwBtAGEAb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BNAEQAVwBTAC8APABzAHAAYQBuAA0ACgAgACAAYwBsAGEAc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UwBwAGUAbABsAEUAPgBWAGkAcwB0AEEAPAAvAHMAcABhAG4APgA8AG8AOgBwAD4APAA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PAAvAHMAcABhAG4APgA8AC8AcAA+AA0ACgAgACAAPAAvAHQAZAA+AA0ACgAgACAAP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IABzAHQAeQBsAGUAPQAnAHAAYQBkAGQAaQBuAGcAOg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IAAuADcANQBwAHQAJwA+AA0ACgAgACAAPABwACAAYwBsAGEAcwBzAD0AT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TgBvAHIAbQBhAGw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0AcwBvAC0AZgBhAHIAZ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bwBuAHQALQBmAGEAbQBpAGwAeQA6ACIAVABpAG0AZQBzACAATgBlAHcAIABSAG8Ab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gA7AGMAbwBsAG8AcgA6AGIAbABhAGMAawAnAD4AQwBsAGkAbgBpAGMAYQBsACAARg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BzAGgAZQBlAHQAcwAsAA0ACgAgACAAVgBpAGUAdwBzACAAYQBuAGQAIABGAGkAZQBsAGQAcw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G8AOgBwAD4APAAvAHMAcABhAG4APgA8AC8AcAA+AA0ACgAgACAAPAA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+AA0ACgAgACAAPABw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PgA8AHMAcABhAG4AIABzAHQAeQBsAGUAPQ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bwBuAHQALQBzAGkAegBlADoAMQAwAC4AMABwAHQAOw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EEAcgBpAGEAbAAiACwAIgBzAGEAbgBzAC0AcwBlAHIAaQBmACIAOwANAAoAIAAgAG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HIAZQBhAHMAdAAtAGYAbwBuAHQALQBmAGEAbQBpAGwAeQA6ACIAVABpAG0AZQBz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BlAHcAIABSAG8AbQBhAG4AIgA7AGMAbwBsAG8AcgA6AGIAbABhAGMAawAnAD4AQwBsAGkAbw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YAYwAuAGEAcwBtAHgAPABvADoAcAA+ADwALwBvADoAcAA+ADwALwBzAHAAYQBuAD4APAAv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LwB0AGQAPgANAAoAIAAgADwAdABkACAAcwB0AHkAbABlAD0AJwBwAGEAZ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BnADoALgA3ADUAcAB0ACAALgA3ADUAcAB0ACAALgA3ADUAcAB0ACAALgA3ADUAcAB0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gADwAcAAgAGMAbABhAHMAcwA9AE0AcwBvAE4AbwByAG0AYQBsAD4APABzAHA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mAG8AbgB0AC0AcwBpAHoAZQA6ADEAMAAuADAAcAB0ADs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tAHMAbwAtAGYAYQByAGUAYQBzAHQALQBmAG8AbgB0AC0AZgBhAG0AaQBs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iAFQAaQBtAGUAcwAgAE4AZQB3ACAAUgBvAG0AYQBuACIAOwBjAG8AbABvAHIAOgBiAGwAYQ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sAJwA+ACYAbgBiAHMAcAA7ADwAbwA6AHAAPgA8AC8AbwA6AHAAPgA8AC8AcwBwAGEAbg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wAD4ADQAKACAAIAA8AC8AdABkAD4ADQAKACAAPAAvAHQAcgA+AA0ACgA8AC8AdABhAGI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A0ACgA8AC8AZABpAHYAPgANAAoADQAKADwAcAAgAGEAbABpAGcAbgA9AGM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AAcwB0AHkAbABlAD0AJwB0AGUAeAB0AC0AYQBsAGkAZwBuADoAYwBlAG4AdABlAHIAJw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wAGEAbgAgAHMAdAB5AGwAZQA9ACcAZgBvAG4AdAAtAHMAaQB6AGUAOgAxADAALgAw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7AA0ACg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jAG8AbABvAHIAOgBiAGwAYQBjAGsAJwA+ADwAbwA6AHA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C8AbwA6AHAAPgA8AC8AcwBwAGEAbgA+ADwALwBwAD4ADQAKAA0ACgA8AHAAI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aQBnAG4APQBjAGUAbgB0AGUAcgAgAHMAdAB5AGwAZQA9ACcAdABlAHgAdAAtAGEAbABp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6AGMAZQBuAHQAZQByACcAPgA8AHMAdAByAG8AbgBnAD4APABzAHAAYQBu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mAG8AbgB0AC0AcwBpAHoAZQA6ADEAMAAuADAAcAB0ADsADQAK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TgBlAHcALwBVAHAAZABhAHQAZQBkACAAVgBBAE0ARgAgAE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GUAcgBmAGEAYwBlAHMAIABBAGQAZABlAGQAPAAvAHMAcABhAG4APgA8AC8AcwB0AHI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PgA8AHMAcABhAG4ADQAK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GYAbwBuAHQALQBmAGEAbQBpAGwAeQA6ACIAQQByAGkAYQBsACIALAAiAHMAY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BzAGUAcgBpAGYAIgA7AGMAbwBsAG8AcgA6AGIAbABhAGMAawAnAD4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DQAKADwAcAAgAGEAbABpAGc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ZQByACAAcwB0AHkAbABlAD0AJwB0AGUAeAB0AC0AYQBsAGkAZwBuADo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Jw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A0ACg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jAG8AbABvAHIAOgBiAGwAYQBjAGsAJwA+AEMAbA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IABSAGUAcwB0ACAAcwBlAHIAdgBpAGMAZQBzACAAYQByAGUAIABkAGUAcwBjAHIAaQBi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NAAoAaQBuACAAdABoAGUAIABhAHQAdABhAGMAaABlAGQAJgBuAGIAcwBwADsAPABhAA0AC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QBmAD0AIgBmAGkAbABlADoALwAvAC8AQwA6AFwAZABvAHcAbgBsAG8AYQBkAFwAYQB0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jAGgAbQBlAG4AdABzAFwANAAxADAANQA4ADUANAAzAFwAQwBsAGkAbwBTAGUAcgB2AGkAY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LQAxAC4AMAAuADAALgB0AGEAcgAlADMAZgB2AGUAcgBzAGkAbwBuAD0AMQAmAGEAbQBw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vAGQAaQBmAGkAYwBhAHQAaQBvAG4ARABhAHQAZQA9ADEANAAyADgANwA3ADEANQA0ADYAMA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JgBhAG0AcAA7AGEAcABpAD0AdgAyACIAPgBJAEMARAA8AC8AYQA+AC4APABvADoAcA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vADoAcAA+ADwALwBzAHAAYQBuAD4APAAvAHAAPgANAAoADQAKADwAcAAgAGEAbABpAGcAbg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ZQBuAHQAZQByACAAcwB0AHkAbABlAD0AJwB0AGUAeAB0AC0AYQBsAGkAZwBuADoAYwBl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HIAJwA+ADwAcwBwAGEAbgAgAHMAdAB5AGwAZQA9ACcAZgBvAG4AdAAtAHMAaQB6AGUAOg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ALgAwAHAAdAA7AA0ACgBmAG8AbgB0AC0AZgBhAG0AaQBsAHkAOgAiAEEAcgBpAGEAbAAiAC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zAGEAbgBzAC0AcwBlAHIAaQBmACIAOwBjAG8AbABvAHIAOgBiAGwAYQBjAGsAJwA+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mAG4AYgBzAHAAOwA8AC8AbwA6AHAAPgA8AC8AcwBwAGEAbgA+ADwALwBw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HAAIABhAGwAaQBnAG4APQBjAGUAbgB0AGUAcgAgAHMAdAB5AGwAZQA9ACcAdABlAHg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BpAGcAbgA6AGMAZQBuAHQAZQByACcAPgA8AHMAcABhAG4AIABzAHQAeQBsAGUAPQAn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uAHQALQBzAGkAegBlADoAMQAwAC4AMABwAHQAOwANAAoAZgBvAG4AdAAtAGYAYQBtAGkAb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IgBBAHIAaQBhAGwAIgAsACIAcwBhAG4AcwAtAHMAZQByAGkAZgAiADsAYwBvAGwAbwBy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sAGEAYwBrACcAPgAmAG4AYgBzAHAAOw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NAAoAPABwACAAYQBsAGkAZwBuAD0AYwBlAG4AdABlAHI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HQAZQB4AHQALQBhAGwAaQBnAG4AOgBjAGUAbgB0AGUAcgAnAD4APABzAHQAc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ZwA+ADwAcwBwAGEAbgAgAHMAdAB5AGwAZQA9ACcAZgBvAG4AdAAtAHMAaQB6AGUAOgAx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wAHAAdAA7AA0ACgBmAG8AbgB0AC0AZgBhAG0AaQBsAHkAOgAiAEEAcgBpAGEAbAAiACwAI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zAC0AcwBlAHIAaQBmACIAOwBjAG8AbABvAHIAOgBiAGwAYQBjAGsAJwA+AEQAZQB2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vAHAAZQByACAAJgBhAG0AcAA7ACAAUABNACAAQwBvAG4AdABhAGMAdAANAAoASQBuAGY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YQB0AGkAbwBuADwALwBzAHAAYQBuAD4APAAvAHMAdAByAG8AbgBn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GMAbwBsAG8AcgA6AGIAbABhAGMAawAnAD4APABvADoAcAA+ADwALwBvADoAcAA+ADwALw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D4APAAvAHAAPgANAAoADQAKADwAZABpAHYAPgANAAoADQAKADwAdABhAGIAbABl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TQBzAG8ATgBvAHIAbQBhAGwAVABhAGIAbABlACAAYgBvAHIAZABlAHIAP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lAGwAbABwAGEAZABkAGkAbgBnAD0AMAAgAHMAdAB5AGwAZQA9ACcAbQBzAG8ALQBj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sAHMAcABhAGMAaQBuAGcAOgAxAC4ANQBwAHQAOwANAAoAIABtAHMAbwAtAHkAZgB0AGkALQ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sAG8AbwBrADoAMQAxADgANAA7AG0AcwBvAC0AcABhAGQAZABpAG4AZwAtAGEAbA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AG4AIAA1AC4ANABwAHQAIAAwAGkAbgAgADUALgA0AHAAdAAnAD4ADQAKACAAPAB0AHI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eQBsAGUAPQAnAG0AcwBvAC0AeQBmAHQAaQAtAGkAcgBvAHcAOgAwADsAbQBzAG8ALQB5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pAC0AZgBpAHIAcwB0AHIAbwB3ADoAeQBlAHMAOwBwAGEAZwBlAC0AYgByAGUAYQBrAC0AaQ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kAGUAOgBhAHYAbwBpAGQAJwA+AA0ACgAgACAAPAB0AGQAIABzAHQAeQBsAGUAPQAn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kAGQAaQBuAGcAOgAuADcANQBwAHQAIAAuADcANQBwAHQAIA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JwAgAGQAYQB0AGEALQBoAGkAZwBoAGwAaQBnAGgAdAAtAGMAbwBsAG8AdQByAD0AZwBy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+AA0ACgAgACAAPABwAD4APABzAHQAcgBvAG4AZw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QQByAGkAYQBsACIALAAiAHMAYQBuAHMALQBzAGUAcgBpAGYAIgA7AA0ACgAgACAAY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bwByADoAYgBsAGEAYwBrACcAPgBEAGUAdgBlAGwAbwBwAGUAcgAgAE4AYQBtAGUALwBQ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uAHQAIABvAGYAIABDAG8AbgB0AGEAYwB0ACAAKABQAE8AQwApADwALwBzAHAAYQBu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yAG8AbgBnAD4APABzAHAAYQBuAA0ACgAgACAAcwB0AHkAbABlAD0AJw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6ADEAMAAuADAAcAB0ADsAZgBvAG4AdAAtAGYAYQBtAGkAbAB5ADoAIgBBAHIAa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IgAsACIAcwBhAG4AcwAtAHMAZQByAGkAZgAiADs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G8AOgBwAD4APAAvAG8AOgBwAD4APAAvAHMAcABhAG4APgA8AC8AcAA+AA0ACgAgACA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+AA0ACgAgACAAPAB0AGQAIABzAHQAeQBsAGUAPQAnAHAAYQBkAGQAaQBuAGcAOgAuAD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BwAHQAIAAuADcANQBwAHQAIAAuADcANQBwAHQAIAAuADcANQBwAHQAJwAgAGQAYQB0AGEALQ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oAGwAaQBnAGgAdAAtAGMAbwBsAG8AdQByAD0AZwByAGUAeQA+AA0ACgAgACAAPABw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QAcgBvAG4AZwA+ADwAcwBwAGEAbgAgAHMAdAB5AGwAZQA9ACcAZgBvAG4AdAAtAHMAaQ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OgAxADAALgAwAHAAdAA7AGYAbwBuAHQALQBmAGEAbQBpAGwAeQA6ACIAQQByAGkAYQB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iAHMAYQBuAHMALQBzAGUAcgBpAGYAIgA7AA0ACgAgACAAYwBvAGwAbwByADoAYgBsAGEAYw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PgBWAEEAIABFAC0ATQBhAGkAbAAgAEEAZABkAHIAZQBzAHMAPAAvAHMAcABhAG4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IAbwBuAGcAPgA8AHMAcABhAG4AIABzAHQAeQBsAGUAPQAnAGYAbwBuAHQALQBzAGkAe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MQAwAC4AMABwAHQAOwANAAoAIAAg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GMAbwBsAG8AcgA6AGIAbABhAGMA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vADoAcAA+ADwALwBvADoAcAA+ADwALwBzAHAAYQBuAD4APAAvAHA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GQAPgANAAoAIAAgADwAdABkACAAcwB0AHkAbABlAD0AJwBwAGEAZABkAGkAbgBnADoALg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AcAB0ACAALgA3ADUAcAB0ACAALgA3ADUAcAB0ACAALgA3ADUAcAB0ACcAIABkAGEAdABh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pAGcAaABsAGkAZwBoAHQALQBjAG8AbABvAHUAcgA9AGcAcgBlAHkAPgANAAoAIAAgADw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wB0AHIAbwBuAGcAPgA8AHMAcABhAG4AIABzAHQAeQBsAGUAPQAnAGYAbwBuAHQALQBz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BlADoAMQAwAC4AMABwAHQAOwBmAG8AbgB0AC0AZgBhAG0AaQBsAHkAOgAiAEEAcgBpAGEAb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wAIgBzAGEAbgBzAC0AcwBlAHIAaQBmACIAOwANAAoAIAAgAGMAbwBsAG8AcgA6AGIAbABh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nAD4AUABoAG8AbgBlACAATgB1AG0AYgBlAHIAPAAvAHMAcABhAG4APgA8AC8AcwB0AHI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cAPgA8AHMAcABhAG4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ANAAoAIAAg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GMAbwBsAG8AcgA6AGIAbABhAGMAawAnAD4APA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vADoAcAA+ADwALwBzAHAAYQBuAD4APAAvAHAAPgANAAoAIAAgADwALwB0AGQ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IAA8AC8AdAByAD4ADQAKACAAPAB0AHIAIABzAHQAeQBsAGUAPQAnAG0AcwBvAC0AeQBm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AtAGkAcgBvAHcAOgAxADsAcABhAGcAZQAtAGIAcgBlAGEAawAtAGkAbgBzAGkAZABlADoAYQ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aQBkACc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BJACAAPABvADoAcAA+ADwALwBvADoAcAA+ADwALwBzAHAAYQBuAD4APAAvAHA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0AGQAPgANAAoAIAAgADwAdABkACAAcwB0AHkAbABlAD0AJwBwAGEAZABkAGkAbgBn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AALgA3ADUAcAB0ACAALgA3ADUAcAB0ACc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gAGMAbABhAHMAcwA9AE0AcwBvAE4AbwByAG0AYQBsAD4APABzAHAAYQBuACAAcwB0A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lAD0AJwBmAG8AbgB0AC0AcwBpAHoAZQA6ADEAMAAuADAAcAB0ADs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tAHMAbwAtAGYAYQByAGUAYQBzAHQALQBmAG8AbgB0AC0AZgBhAG0AaQBsAHkAOgAiAFQAa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cwAgAE4AZQB3ACAAUgBvAG0AYQBuACIAOwBjAG8AbABvAHIAOgBiAGwAYQBjAGsAJwA+AF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BJADwAbwA6AHAAPgA8AC8AbwA6AHAAPgA8AC8AcwBwAGEAbgA+ADwALwBw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dABkAD4ADQAKACAAIAA8AHQAZAAgAHMAdAB5AGwAZQA9ACcAcABhAGQAZABpAG4AZwA6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1AHAAdAAgAC4ANwA1AHAAdAAgAC4ANwA1AHAAdAAgAC4ANwA1AHAAdAAn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IABjAGwAYQBzAHMAPQBNAHMAbwBOAG8AcgBtAGEAbAA+ADwAcwBwAGEAbgAgAGMAbA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9AGIAYQBlAGMANQBhADgAMQAtAGUANABkADYALQA0ADYANwA0AC0AOQA3AGYAMwAtAGUAO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MABmADAAMQAzADYAYwAxAD4APABzAHAAYQBuAA0ACgAgACAAcwB0AHkAbABlAD0AJ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cwBpAHoAZQA6ADEAMAAuADAAcAB0ADsAZgBvAG4AdAAtAGYAYQBtAGkAbAB5ADoAIg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hAGwAIgAsACIAcwBhAG4AcwAtAHMAZQByAGkAZgAiADsAbQBzAG8ALQBmAGEAcgBl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C0AZgBvAG4AdAAtAGYAYQBtAGkAbAB5ADoADQAKACAAIAAiAFQAaQBtAGUAcwAgAE4AZQ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gBvAG0AYQBuACIAOwBjAG8AbABvAHIAOgBiAGwAYQBjAGsAJwA+AFAASQBJACA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wBwAGEAbg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A0ACgAgACAAZgBvAG4AdAAtAGYAYQBtAGkAbAB5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BBAHIAaQBhAGwAIgAsACIAcwBhAG4AcwAtAHMAZQByAGkAZgAiADs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DQAKACAAIABjAG8AbABvAHIAOgBiAGwAYQBjAGsAJwA+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CAAIAA8AC8AdABk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AHQAcgA+AA0ACgAgADwAdAByACAAcwB0AHkAbABlAD0AJwBtAHMAbwAtAHkAZgB0AGkALQ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bwB3ADoAMgA7AHAAYQBnAGUALQBiAHIAZQBhAGsALQBpAG4AcwBpAGQAZQA6AGEAdgBv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An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CAAZABhAHQAYQAtA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nAGgAbABpAGcAaAB0AC0AYwBvAGwAbwB1AHIAPQBnAHIAZQB5AD4ADQAKACAAIAA8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ByAG8AbgBnAD4APABzAHAAYQBuACAAcwB0AHkAbABlAD0AJwBmAG8AbgB0AC0AcwBpAH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6ADEAMAAuADAAcAB0ADsAZgBvAG4AdAAtAGYAYQBtAGkAbAB5ADoAIgBBAHIAaQBhAGwA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cwBhAG4AcwAtAHMAZQByAGkAZgAiADsADQAKACAAIABjAG8AbABvAHIAOgBiAGwAYQBjA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EQAZQB2AGUAbABvAHAAZQByACAATwByAGcAYQBuAGkAegBhAHQAaQBvAG4ALwBDAG8Ab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B5ADwALwBzAHAAYQBuAD4APAAvAHMAdAByAG8AbgBnAD4APABzAHAAYQBu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vAGwAbwByADoAYgBsAGEAYwBrACcAPgA8AG8AOgBwAD4APAAvAG8AOgBwAD4APAAv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PgA8AC8AcAA+AA0ACgAgACAAPAAvAHQAZAA+AA0ACgAgACAAPAB0AGQ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HAAYQBkAGQAaQBuAGcAOgAuADcANQBwAHQAIAAuADcANQBwAHQAIA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JwAgAGQAYQB0AGEALQBoAGkAZwBoAGwAaQBnAGgAdAAtAGMAbwBsAG8AdQBy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yAGUAeQA+AA0ACgAgACAAPABwAD4APABzAHQAcgBvAG4AZw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YwBvAGwAbwByADoAYgBsAGEAYwBrACcAPgBDAG8AbgB0AHIAYQBjAHQAIABTAHQAYQBy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EAGEAdABlADwALwBzAHAAYQBuAD4APAAvAHMAdAByAG8AbgBn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DQAKACAAIA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BjAG8AbABvAHIAOgBiAGwAYQBjAGsAJwA+ADwAbwA6AHAAPg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+ADwALwBwAD4ADQAKACAAIAA8AC8AdABkAD4ADQAKACAAIAA8AHQAZA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cABhAGQAZABpAG4AZwA6AC4ANwA1AHAAdAAg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nACAAZABhAHQAYQAtAGgAaQBnAGgAbABpAGcAaAB0AC0AYwBvAGwAb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PQBnAHIAZQB5AD4ADQAKACAAIAA8AHAAPgA8AHMAdAByAG8AbgBn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AYQBtAGkAbAB5ADoAIgBBAHIAaQBhAGwAIgAsACIAcwBhAG4AcwAtAHMAZQByAGkAZgAi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jAG8AbABvAHIAOgBiAGwAYQBjAGsAJwA+AEMAbwBuAHQAcgBhAGMAdAAgAEUAbg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RABhAHQAZQA8AC8AcwBwAGEAbgA+ADwALwBzAHQAcgBvAG4AZw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A0ACgAgACA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A8AG8AOgBwAD4APAAv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PgA8AC8AcAA+AA0ACgAgACAAPAAvAHQAZAA+AA0ACgAgADwALwB0AHI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cgAgAHMAdAB5AGwAZQA9ACcAbQBzAG8ALQB5AGYAdABpAC0AaQByAG8AdwA6ADMAO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ZwBlAC0AYgByAGUAYQBrAC0AaQBuAHMAaQBkAGUAOgBhAHYAbwBpAGQAJw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BsAGEAcwBzAD0AUwBwAGUAbABsAEUAPgA8AHMAcABhAG4AIABzAHQAeQBsAGUAPQAnAGY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LQBzAGkAegBlADoAMQAwAC4AMABwAHQAOwBmAG8AbgB0AC0AZgBhAG0AaQBsAHkAOgAiA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pAGEAbAAiACwAIgBzAGEAbgBzAC0AcwBlAHIAaQBmACIAOwANAAoAIAAgAGMAbwBsAG8Acg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AbABhAGMAawAnAD4ARgBpAHIAcwB0AFYAaQBlAHcAPAAvAHMAcABhAG4APgA8AC8AcwBw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+ADwAcwBwAGEAbg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A0ACgAgACAAIgBBAHIAaQBhAGwAIgAs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hAG4AcwAtAHMAZQByAGkAZgAiADsAYwBvAGwAbwByADoAYgBsAGEAYwBrACcAPgA8AG8AOg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vAG8AOgBwAD4APAAvAHMAcABhAG4APgA8AC8AcAA+AA0ACgAgACAAPAAvAHQAZA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PAB0AGQAIABzAHQAeQBsAGUAPQAnAHAAYQBkAGQAaQBuAGcAOgAuADcANQBwAHQAIA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cANQBwAHQAIAAuADcANQBwAHQAIAAuADcANQBwAHQAJwA+AA0ACgAgACAAPABwAD4APA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CAAcwB0AHkAbABlAD0AJwBmAG8AbgB0AC0AcwBpAHoAZQA6ADEAMAAuADAAcAB0ADsAZ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dAAtAGYAYQBtAGkAbAB5ADoAIgBBAHIAaQBhAGwAIgAsACIAcwBhAG4AcwAtAHMAZ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AiADsAYwBvAGwAbwByADoAYgBsAGEAYwBrACcAPgA5AC8AMgA2AC8AMQAyACYAbgBiAHMAc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wA6AHAAPgA8AC8AbwA6AHAAPgA8AC8AcwBwAGEAbgA+ADwALwBwAD4ADQAKACAAIA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D4ADQAKACAAIAA8AHQAZAAgAHMAdAB5AGwAZQA9ACcAcABhAGQAZABpAG4AZwA6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gAC4ANwA1AHAAdAAnAD4ADQAKACAAIAA8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8AHMAcABhAG4AIABzAHQAeQBsAGUAPQAnAGYAbwBuAHQALQBzAGkAegBlADoAMQAwAC4AMA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OwBmAG8AbgB0AC0AZgBhAG0AaQBsAHkAOgAiAEEAcgBpAGEAbAAiACwAIgBzAGEAbgBz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lAHIAaQBmACIAOwBjAG8AbABvAHIAOgBiAGwAYQBjAGsAJwA+ADkALwAyADUALwAxADQAP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vADoAcAA+ADwALwBzAHAAYQBuAD4APAAvAHAAPgANAAoAIAAgADwALwB0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NAAoAIAA8AC8AdAByAD4ADQAKACAAPAB0AHIAIABzAHQAeQBsAGUAPQAnAG0AcwBvAC0Ae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aQAtAGkAcgBvAHcAOgA0ADsAcABhAGcAZQAtAGIAcgBlAGEAawAtAGkAbgBzAGkAZABl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2AG8AaQBkACcAPgANAAoAIAAgADwAdABkACAAcwB0AHkAbABlAD0AJwBwAGEAZABkAGkAbg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LgA3ADUAcAB0ACAALgA3ADUAcAB0ACAALgA3ADUAcAB0ACAALgA3ADUAcAB0ACcAIABk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hAC0AaABpAGcAaABsAGkAZwBoAHQALQBjAG8AbABvAHUAcgA9AGcAcgBlAHkAPgANAAoA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cAA+ADwAcwB0AHIAbwBuAGcAPgA8AHMAcABhAG4AIABzAHQAeQBsAGUAPQAnAGYAbw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kAegBlADoAMQAwAC4AMABwAHQAOwBmAG8AbgB0AC0AZgBhAG0AaQBsAHkAOgAiAEEAcg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AAiACwAIgBzAGEAbgBzAC0AcwBlAHIAaQBmACIAOwANAAoAIAAgAGMAbwBsAG8AcgA6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GMAawAnAD4AVwBlAGIAIABhAG4AZAAgAE0AbwBiAGkAbABlACAAUwBvAGwAdQB0AGkAbw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IABQAE0AIABvAHIAIABQAE8AQwA8AC8AcwBwAGEAbgA+ADwALwBzAHQAcgBvAG4AZwA+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wAGEAbgANAAoAIAAgAHMAdAB5AGwAZQA9ACcAZgBvAG4AdAAtAHMAaQB6AGUAOgAxADAALg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7AGYAbwBuAHQALQBmAGEAbQBpAGwAeQA6ACIAQQByAGkAYQBsACIALAAiAHMAY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zAGUAcgBpAGYAIgA7AGMAbwBsAG8AcgA6AGIAbABhAGMAawAnAD4APABvADoAcAA+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zAHAAYQBuAD4APAAvAHAAPgANAAoAIAAgADwALwB0AGQAPgANAAoAIA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kACAAcwB0AHkAbABlAD0AJwBwAGEAZABkAGkAbgBnADoALgA3ADUAcAB0ACAALgA3ADU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LgA3ADUAcAB0ACAALgA3ADUAcAB0ACcAIABkAGEAdABhAC0AaABpAGcAaABsAGkAZwBo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BjAG8AbABvAHUAcgA9AGcAcgBlAHkAPgANAAoAIAAgADwAcAA+ADwAcwB0AHIAbwBuAGc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IABzAHQAeQBsAGUAPQAnAGYAbwBuAHQALQBzAGkAegBlADoAMQAwAC4AMA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mAG8AbgB0AC0AZgBhAG0AaQBsAHkAOgAiAEEAcgBpAGEAbAAiACwAIgBzAGEAbgBzAC0Ac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aQBmACIAOwANAAoAIAAgAGMAbwBsAG8AcgA6AGIAbABhAGMAawAnAD4AVgBBACAARQAtAE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pAGwAIABBAGQAZAByAGUAcwBzADwALwBzAHAAYQBuAD4APAAvAHMAdAByAG8AbgBn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uACAAcwB0AHkAbABlAD0AJwBmAG8AbgB0AC0AcwBpAHoAZQA6ADEAMAAuADAAcAB0AD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CAAIA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jAG8AbABvAHIAOgBiAGwAYQBjAGsAJwA+ADw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A6AHAAPgA8AC8AcwBwAGEAbgA+ADwALwBwAD4ADQAKACAAIAA8AC8AdABkAD4ADQAKACAAIA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AAgAHMAdAB5AGwAZQA9ACcAcABhAGQAZABpAG4AZwA6AC4ANwA1AHAAdAAgAC4ANwA1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gAC4ANwA1AHAAdAAgAC4ANwA1AHAAdAAnACAAZABhAHQAYQAtAGgAaQBnAGgAbABpAGcAa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YwBvAGwAbwB1AHIAPQBnAHIAZQB5AD4ADQAKACAAIAA8AHAAPgA8AHMAdAByAG8AbgBn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ZgBvAG4AdAAtAGYAYQBtAGkAbAB5ADoAIgBBAHIAaQBhAGwAIgAsACIAcwBhAG4AcwAt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GkAZgAiADsADQAKACAAIABjAG8AbABvAHIAOgBiAGwAYQBjAGsAJwA+AFAAaABvAG4AZ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dQBtAGIAZQByADwALwBzAHAAYQBuAD4APAAvAHMAdAByAG8AbgBnAD4APABzAHAAYQBu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0AHkAbABlAD0AJwBmAG8AbgB0AC0AcwBpAHoAZQA6ADEAMAAuADAAcAB0ADsADQAKACAAIA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bgB0AC0AZgBhAG0AaQBsAHkAOgAiAEEAcgBpAGEAbAAiACwAIgBzAGEAbgBzAC0AcwBl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CIAOwBjAG8AbABvAHIAOgBiAGwAYQBjAGsAJwA+ADwAbwA6AHAAPg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wAD4ADQAKACAAIAA8AC8AdABkAD4ADQAKACAAPAAvAHQAcgA+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DwAdAByACAAcwB0AHkAbABlAD0AJwBtAHMAbwAtAHkAZgB0AGkALQBpAHIAbwB3ADoANQ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YQBnAGUALQBiAHIAZQBhAGsALQBpAG4AcwBpAGQAZQA6AGEAdgBvAGkAZAAnAD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8AHQAZAAgAHMAdAB5AGwAZQA9ACcAcABhAGQAZABpAG4AZwA6AC4ANwA1AHAAdAAgAC4ANw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dAAgAC4ANwA1AHAAdAAgAC4ANwA1AHAAdAAnAD4ADQAKACAAIA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OAG8AcgBtAGEAbAA+ADwAcwBwAGEAbgAgAHMAdAB5AGwAZQA9ACcAZgBvAG4Ad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aQB6AGUAOgAxADAALgAwAHAAdAA7AGYAbwBuAHQALQBmAGEAbQBpAGwAeQA6ACIAQQBy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sACIALAAiAHMAYQBuAHMALQBzAGUAcgBpAGYAIgA7AA0ACgAgACAAbQBzAG8ALQBmAGEAcg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0AC0AZgBvAG4AdAAtAGYAYQBtAGkAbAB5ADoAIgBUAGkAbQBlAHMAIABOAGUAdwAg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tAGEAbgAiADsAYwBvAGwAbwByADoAYgBsAGEAYwBrACcAPgBQAEkASQ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UABJAEkAIA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0AGQAIABzAHQAeQBsAGUAPQAnAHAAYQBkAGQAaQBuAGcAOgAuADcANQBwAHQAIA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JwA+AA0ACgAgACAAPABwACAAYwBsAGEAcwBz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BzAG8ATgBvAHIAbQBhAGwAPgA8AHMAcABhAG4AIABzAHQAeQBsAGUAPQAnAGYAbwBuAHQAL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oAMQAwAC4AMABwAHQAOwBmAG8AbgB0AC0AZgBhAG0AaQBsAHkAOgAiAEEAcgBp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iACwAIgBzAGEAbgBzAC0AcwBlAHIAaQBmACIAOwANAAoAIAAgAG0AcwBvAC0AZgBhAHIAZ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dAAtAGYAbwBuAHQALQBmAGEAbQBpAGwAeQA6ACIAVABpAG0AZQBzACAATgBlAHcAIABS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4AIgA7AGMAbwBsAG8AcgA6AGIAbABhAGMAawAnAD4AUABJAEkAIAA8AG8AOgBwAD4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OgBwAD4APAAvAHMAcABhAG4APgA8AC8AcAA+AA0ACgAgACAAPAAvAHQAZAA+AA0ACgAgAD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0AHIAPgANAAoAIAA8AHQAcgAgAHMAdAB5AGwAZQA9ACcAbQBzAG8ALQB5AGYAdABpAC0Aa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wA6ADYAOwBwAGEAZwBlAC0AYgByAGUAYQBrAC0AaQBuAHMAaQBkAGUAOgBhAHYAbwBp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0AGQAIABzAHQAeQBsAGUAPQAnAHAAYQBkAGQAaQBuAGcAOgAuADcANQ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IAAuADcANQBwAHQAIAAuADcANQBwAHQAIAAuADcANQBwAHQAJwAgAGQAYQB0AGEALQBo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BoAGwAaQBnAGgAdAAtAGMAbwBsAG8AdQByAD0AZwByAGUAeQA+AA0ACgAgACAAPABwAD4AP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cgBvAG4AZwA+ADwAcwBwAGEAbgAgAHMAdAB5AGwAZQA9ACcAZgBvAG4AdAAtAHMAaQB6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AxADAALgAwAHAAdAA7AGYAbwBuAHQALQBmAGEAbQBpAGwAeQA6ACIAQQByAGkAYQBsACIALA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YQBuAHMALQBzAGUAcgBpAGYAIgA7AA0ACgAgACAAYwBvAGwAbwByADoAYgBsAGEAYwBr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WAEEAIABQAHIAbwBkAHUAYwB0ACAARABlAHYAZQBsAG8AcABtAGUAbgB0ACAAUABNACAAb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UABPAEMAPAAvAHMAcABhAG4APgA8AC8AcwB0AHIAbwBuAGcAPgA8AHMAcABhAG4ADQAK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zAHQAeQBsAGUAPQAnAGYAbwBuAHQALQBzAGkAegBlADoAMQAwAC4AMABwAHQAOwBmAG8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ZgBhAG0AaQBsAHkAOgAiAEEAcgBpAGEAbAAiACwAIgBzAGEAbgBzAC0AcwBlAHIAaQBm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BjAG8AbABvAHIAOgBiAGwAYQBjAGsAJwA+ADwAbwA6AHAAPgA8AC8AbwA6AHAAPgA8AC8Acw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gA+ADwALwBwAD4ADQAKACAAIAA8AC8AdABkAD4ADQAKACAAIAA8AHQAZAAgAHMAdAB5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9ACcAcABhAGQAZABpAG4AZwA6AC4ANwA1AHAAdAAgAC4ANwA1AHAAdAAgAC4ANwA1AHAAd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NwA1AHAAdAAnACAAZABhAHQAYQAtAGgAaQBnAGgAbABpAGcAaAB0AC0AYwBvAGwAbwB1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IAZQB5AD4ADQAKACAAIAA8AHAAPgA8AHMAdAByAG8AbgBnAD4APABzAHAAYQBuACAAc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kAbABlAD0AJwBmAG8AbgB0AC0AcwBpAHoAZQA6ADEAMAAuADAAcAB0ADsAZgBvAG4AdAAt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tAGkAbAB5ADoAIgBBAHIAaQBhAGwAIgAsACIAcwBhAG4AcwAtAHMAZQByAGkAZgAiADs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IABjAG8AbABvAHIAOgBiAGwAYQBjAGsAJwA+AFYAQQAgAEUALQBNAGEAaQBsACAAQQBk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lAHMAcwA8AC8AcwBwAGEAbgA+ADwALwBzAHQAcgBvAG4AZw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A0ACgAgACAAZgBv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tAGYAYQBtAGkAbAB5ADoAIgBBAHIAaQBhAGwAIgAsACIAcwBhAG4AcwAtAHMAZQByAGkAZg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YwBvAGwAbwByADoAYgBsAGEAYwBrACcAPgA8AG8AOgBwAD4APAAvAG8AOgBwAD4APAAv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hAG4APgA8AC8AcAA+AA0ACgAgACAAPAAvAHQAZAA+AA0ACgAgACAAPAB0AGQ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HAAYQBkAGQAaQBuAGcAOg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uADcANQBwAHQAJwAgAGQAYQB0AGEALQBoAGkAZwBoAGwAaQBnAGgAdAAtAGMAbwBsAG8Ad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ZwByAGUAeQA+AA0ACgAgACAAPABwAD4APABzAHQAcgBvAG4AZwA+ADwAcwBwAGEAb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ZgBvAG4AdAAtAHMAaQB6AGUAOgAxADAALgAwAHAAdAA7AGYAbwBuAHQAL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bQBpAGwAeQA6ACIAQQByAGkAYQBsACIALAAiAHMAYQBuAHMALQBzAGUAcgBpAGYAIgA7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gACAAYwBvAGwAbwByADoAYgBsAGEAYwBrACcAPgBQAGgAbwBuAGUAIABOAHUAbQBiAGU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wBwAGEAbgA+ADwALwBzAHQAcgBvAG4AZwA+ADwAcwBwAGEAbgAgAHMAdAB5AGwAZQA9A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4AdAAtAHMAaQB6AGUAOgAxADAALgAwAHAAdAA7AA0ACgAgACAAZgBvAG4AdAAtAGYAY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AB5ADoAIgBBAHIAaQBhAGwAIgAsACIAcwBhAG4AcwAtAHMAZQByAGkAZgAiADsAYwBv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yADoAYgBsAGEAYwBrACcAPgA8AG8AOgBwAD4APAAvAG8AOgBw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gACAAPAAvAHQAZAA+AA0ACgAgADwALwB0AHIAPgANAAoAIAA8AHQAcgAg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5AGwAZQA9ACcAbQBzAG8ALQB5AGYAdABpAC0AaQByAG8AdwA6ADcAOwBtAHMAbwAtAHkAZ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LQBsAGEAcwB0AHIAbwB3ADoAeQBlAHMAOwBwAGEAZwBlAC0AYgByAGUAYQBrAC0AaQBu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kAGUAOgBhAHYAbwBpAGQAJwA+AA0ACgAgACAAPAB0AGQAIABzAHQAeQBsAGUAPQAnAHA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uAGcAOgAuADcANQBwAHQAIAAuADcANQBwAHQAIAAuADcANQBwAHQAIAAuADcANQBw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A0ACgAgACAAPABwACAAYwBsAGEAcwBzAD0ATQBzAG8ATgBvAHIAbQBhAGwAPgA8AHMAc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IABzAHQAeQBsAGUAPQAnAGYAbwBuAHQALQBzAGkAegBlADoAMQAwAC4AMABwAHQAOwBm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0AC0AZgBhAG0AaQBsAHkAOgAiAEEAcgBpAGEAbAAiACwAIgBzAGEAbgBzAC0AcwBlAHIAa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AOwANAAoAIAAgAG0AcwBvAC0AZgBhAHIAZQBhAHMAdAAtAGYAbwBuAHQALQBmAGEAbQBpAG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A6ACIAVABpAG0AZQBzACAATgBlAHcAIABSAG8AbQBhAG4AIgA7AGMAbwBsAG8AcgA6AGIAbA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wAnAD4AJgBuAGIAcwBwADsAUABJAEkAPABvADoAcAA+ADwALwBvADoAcAA+ADwALwBz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BuAD4APAAvAHAAPgANAAoAIAAgADwALwB0AGQAPgANAAoAIAAgADwAdABkACAAcwB0AHkAb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0AJwBwAGEAZABkAGkAbgBnADoALgA3ADUAcAB0ACA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cAPgANAAoAIAAgADwAcAAgAGMAbABhAHMAcwA9AE0AcwBvAE4AbwByAG0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BzAHAAYQBuACAAcwB0AHkAbABlAD0AJwBmAG8AbgB0AC0AcwBpAHoAZQA6ADEAMAAuA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0ADsAZgBvAG4AdAAtAGYAYQBtAGkAbAB5ADoAIgBBAHIAaQBhAGwAIgAsACIAcwBhAG4Ac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yAGkAZgAiADsADQAKACAAIABtAHMAbwAtAGYAYQByAGUAYQBzAHQALQBmAG8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hAG0AaQBsAHkAOgAiAFQAaQBtAGUAcwAgAE4AZQB3ACAAUgBvAG0AYQBu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FAASQBJACAAJgBuAGIAcwBwADsAPABvADoAcAA+ADwALwBv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DwALwBzAHAAYQBuAD4APAAvAHAAPgANAAoAIAAgADwALwB0AGQAPgANAAoAIAAgADwAd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AcwB0AHkAbABlAD0AJwBwAGEAZABkAGkAbgBnADoALgA3ADUAcAB0ACAALgA3ADUAcA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3ADUAcAB0ACAALgA3ADUAcAB0ACcAPgANAAoAIAAgADwAcAAgAGMAbABhAHMAcwA9AE0Ac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4AbwByAG0AYQBsAD4APABzAHAAYQBuACAAYwBsAGEAcwBzAD0AYgBhAGUAYwA1AGEAOAAx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A0AGQANgAtADQANgA3ADQALQA5ADcAZgAzAC0AZQA5ADIAMgAwAGYAMAAxADMANgBjADE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cABhAG4ADQAKACAAIABzAHQAeQBsAGUAPQAnAGYAbwBuAHQALQBzAGkAegBlADoAMQAwAC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wAHQAOwBmAG8AbgB0AC0AZgBhAG0AaQBsAHkAOgAiAEEAcgBpAGEAbAAiACwAIgBzAGEAbg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IAaQBmACIAOwBtAHMAbwAtAGYAYQByAGUAYQBzAHQALQ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NAAoAIAAgACIAVABpAG0AZQBzACAATgBlAHcAIABSAG8AbQBhAG4AIgA7AGMAb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cgA6AGIAbABhAGMAawAnAD4AUABJAEkAIAA8AC8AcwBwAGEAbgA+ADwALwBzAHAAYQBu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zAHAAYQBuACAAcwB0AHkAbABlAD0AJwBmAG8AbgB0AC0AcwBpAHoAZQA6ADEAMAAuADAAc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sADQAKACAAIA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tAHMAbwAtAGYAYQByAGUAYQBzAHQALQBmAG8AbgB0AC0AZg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0AaQBsAHkAOgAiAFQAaQBtAGUAcwAgAE4AZQB3ACAAUgBvAG0AYQBuACIAOwANAAoAI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sAG8AcgA6AGIAbABhAGMAawAnAD4AJgBuAGIAcwBwADsAPABvADoAcAA+ADwALwBvADoAc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zAHAAYQBuAD4APAAvAHAAPgANAAoAIAAgADwALwB0AGQAPgANAAoAIAA8AC8AdAByAD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LwB0AGEAYgBsAGUAPgANAAoADQAKADwALwBkAGkAdgA+AA0ACgANAAoAPABwACAAY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wBuAD0AYwBlAG4AdABlAHIAIABzAHQAeQBsAGUAPQAnAHQAZQB4AHQALQBhAGwAaQBn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jAGUAbgB0AGUAcgAnAD4APABzAHQAcgBvAG4AZwA+ADwAcwBwAGEAbgAgAHMAdAB5AGwAZQ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AZgBvAG4AdAAtAHMAaQB6AGUAOgAxADAALgAwAHAAdAA7AA0ACgBmAG8AbgB0AC0AZgBh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sAHkAOgAiAEEAcgBpAGEAbAAiACwAIgBzAGEAbgBzAC0AcwBlAHIAaQBmACIAOwBjAG8Ab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OgBiAGwAYQBjAGsAJwA+ACYAbgBiAHMAcAA7ADwALwBzAHAAYQBuAD4APAAvAHMAdABy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nAD4APABzAHAAYQBuAA0ACgBzAHQAeQBsAGUAPQAnAGYAbwBuAHQALQBzAGkAegBlADoAM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AMABwAHQAOwBmAG8AbgB0AC0AZgBhAG0AaQBsAHkAOgAiAEEAcgBpAGEAbAAiACwAIgBz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zAC0AcwBlAHIAaQBmACIAOwBjAG8AbABvAHIAOgBiAGwAYQBjAGsAJwA+ADw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A6AHAAPgA8AC8AcwBwAGEAbgA+ADwALwBwAD4ADQAKAA0ACgA8AGQAaQB2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HAAIABjAGwAYQBzAHMAPQBNAHMAbwBOAG8AcgBtAGEAbAA+ADwAcwBwAGEAbgAgAHMAdA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AZQA9ACcAZgBvAG4AdAAtAHMAaQB6AGUAOgAxADAALgAwAHAAdAA7AGYAbwBuAHQALQBm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pAGwAeQA6ACIAQQByAGkAYQBsACIALAAiAHMAYQBuAHMALQBzAGUAcgBpAGYAIgA7AA0ACg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AtAGYAYQByAGUAYQBzAHQALQBmAG8AbgB0AC0AZgBhAG0AaQBsAHkAOgAiAFQAaQBt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AgAE4AZQB3ACAAUgBvAG0AYQBuACIAOwBjAG8AbABvAHIAOgBiAGwAYQBjAGsAJwA+ADwAbw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APgAmAG4AYgBzAHAAOwA8AC8AbwA6AHAAPgA8AC8AcwBwAGEAbgA+ADwALwBw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C8AZABpAHYAPgANAAoADQAKADwALwBkAGkAdgA+AA0ACgANAAoAPAAvAGIAbwBkAHkAP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oADQAKADwALwBoAHQAbQBsAD4ADQAKAA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B.8DB889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16D4C4/Clio+Services+v1.0.0+SDD_files/themedata.t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application/vnd.ms-office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DBBQABgAIAAAAIQDp3g+//wAAABwCAAATAAAAW0NvbnRlbnRfVHlwZXNdLnhtbKyRy07DMB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j8g+UtSpyyQAgl6YLHjseifMDImSQWydiyp1X790zSVEKoIBZsLNkz954743K9Hwe1w5icp0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IrJOsbR12l3zdP2a1WiYEaGDxhpQ+Y9Lq+vCg3h4BJiZpSpXvmcGdMsj2OkHIfkKTS+jgCyz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D9gA7NdVHcGOuJkTjjyUPX5QO2sB1YPe7l+Zgk4pC0uj82TqxKQwiDs8CS1Oyo+UbJFkIuyr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6kK4mhzVnCVPkZsOheZTXRNajeIPILjBLDsAyJX89nIBkt5r87nons29ZZbLzdjrKOfDZezE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Rg9T/oE9PMf1t/AgAA//8DAFBLAwQUAAYACAAAACEApdan58AAAAA2AQAACwAAAF9yZWxzLy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xzhI/PasMwDIfvhb2D0X1R0sMYJXYvpZBDL6N9AOEof2giG9sb69tPxwYKuwiEpO/3qT3+ro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TnIBaaqgbD4kM/y2jhdj2/f4LJhaSnJQhbeHCGo3vbtV+8UNGjPM0xG6VItjCVEg+I2U+8Uq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HJENJKRds0YiR/p5FxX9cfmJ4Z4DZM0/UWUtc3YK6PqMn/s8MwzJ5PwX+vLOVFBG43lExp5G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jU72QqGWq1B7Qtbj51v0BAAD//wMAUEsDBBQABgAIAAAAIQBreZYWgwAAAIoAAAAcAAAAdG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UvdGhlbWUvdGhlbWVNYW5hZ2VyLnhtbAzMTQrDIBBA4X2hd5DZN2O7KEVissuuu/YAQ5waQ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/b1+XjgzfO3xTVm0sNWSycBw2KZc0uiLfwfCynG6jaSBzFLGzhxxXm6XgYybSNE99JyHNRf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Wttd0g1rUr1SHvLN1euSRqPYtHV+jT9yniResrJgoCOP0BAAD//wMAUEsDBBQABgAIAAAAIQ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MpqAYAAKQbAAAWAAAAdGhlbWUvdGhlbWUvdGhlbWUxLnhtbOxZT2/bNhS/D9h3IHRvYyd2Gg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xmy1NG8Ruhx5piZbYUKJA0kl9G9rjgAHDumGHFdhth2FbgRbYpfs02TpsHdCvsEdSksVYXp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qtPiQS+eP7/x4fqavX7scMHRIhKU/aXv1yzUMk8XlAk7Dt3R72L615SCqcBJjxhLS9KZHetY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uK11VEYoJgfSLXcduLlErXl5akD8NYXuYpSWBuzEWMFbyKcCkQ+AjoxmxpuVZbXYoxTTyU4B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qPqU/QUJP0NnLiPQaviZJ6wGdioEkTZ4XBBgd1jZBT2WUCHWLW9oBPwI+G5L7yEMNSwUTbq5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RxdQmvZ4uYWrC2tK5vftm6bEFwsGx4inBUMK33G60rWwV9A2BqHtfr9bq9ekHPALDvg6ZWlj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+t3slplkD2cZ52t9asNVx8if7KnMytTqfTbGWyWKIGZB8bc/i12mpjc9nBG5DFN+fwjc5mt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3I4lfn8P0rrdWGizegiNHkYA6tHdrvZ9QLyJiz7Ur4GsDXahl8hoJoKKJLsxjzRC2KtRjf46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1kWNEEqWlKxtiHKO7ieCQo1gzwOsGlGTvky7khzQtJX9BUtb0PUwwZMaP36vn3r54/RccPnh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n44cPjBz9aQs6qbZyE5VUvv/3sz8cfoz+efvPy0RfVeFnG//rDJ7/8/Hk1ENJnJs6LL5/89u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8+/f27RxXwTYFHZfiQxkSim+QI7fMYFDNWcSUnI3G+FcMI0/KKzSSUOMGaSwX9nooc9M0pZp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k6xLXgHQHlowp4fXLPEXgQiYmiFZx3otgB7nLOOlxUWmFH8yqZeThJwmrmYlLG7WN8WMW7ix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1JCnUzD0tH8W5EHDH3GE4UDklCFNJz/ICQCu3uUurYdZf6gks+VuguRR1MK00ypCMnmmaLtm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lW6Qz+dmyzewd1OKvSeoscukjICswqhB8S5pjxOp4oHFeRHOKYlQ1+A6uoSsjBVPhlXE8q8H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9gEhZteaWAH1LTt/BULEq3b7LprGLFIoeVNG8gTkvI7f4QTfCcVqFHdAkKmM/kAcQohjtc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+Vuhuh38ANOFrr7DiWOu0+vBrdp6Ig0CxA9MxEVvrxOuBO/gykbY2JKDRR1p1bHNPm7ws0oVG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IKN5TKF18/rpD7bS3Zm7B7VeXM9olCvQh3sjx3uQjo21+dt/Ak2SOQEPNb1Lvi/K44e//54r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++JM+qMBRo3YvYRtu03fHCrntMGRuoKSM3pGm8Jew9QR8G9Tpz4iTFKSyN4FFnMjBwcKHAZg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1EVTSIcApNe93TREKZkQ4lSrmEw6IZrqSt8dD4K3vUbOpDiK0cEqtdHtjhFT2cnzUKMkaq0B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YrmsBZma1cyYiCbq/DrK6FOjO3uhHNFEWHW6GyNrE5lIPJC9VgsLAmNDUIWiGw8iqc+TVrOO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Jtd+uj3C3GCxfpIhnhgGQ+0nrP+6hunJTHypwiWg8bDPrgeIrVStxamuwbcDuLk8rsGgvY5d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/lETzzElA7mY4sKScnS9BR22s1l5se8nHa9sZwTobHOAWvS91HYhbCZZOvhA37U5PZZPnMm6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J6nD1Ye0+p7BTB1Ih1RaWkQ0NM5WFAEs0Jyv/chPMelEKVFSjs0mxsgbB8K9JAXZ0XUvGY+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NLI9p29jUrpXyiiBhEwREasYnYx+B+HaqgT0AlXHeYiqBf4G5OW9tMucU5S7ryjZjB2XHM0g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anaJ7JFm4KUiGDeSuJB7pVym6UO78qJuUvSJVyGP/PVNH7Cdw+rATaAz5cDQuMdKa0PS5UxK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H1+wIaB1M7IFrgfhemIajggtr8F+RQ/7c5Z2mYtIZDpNqnIRIU9iMVCUL2oCyZ6DuFWD3buy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EyEVUSV6ZW7BE5JGyoa+Cq3ts9FEGom2qSlQGDOxl/7nuWQaNQNznlfHMqWbH32hz4pzsf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uHTUOT278QsWgPZruqXW+W53tvWRE9MWuzGnlWALPSVtDK0v41RTjnVmsr1pzGy81cOPDivM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EKdwhIf0H9j8qfGa/dugNdcj3obYi+HihiUHYQFRfso0H0gXSDo6gcbKDNpg0KWvarHXSVs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vudAu+J4ytJTuLv89p7KI5c9k5uXiRxs4s7Njaji00NXj2ZIrC0Dg/yBjHmM9k5S9ZfHQPHL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wmTEkTTPCdSmDooQcmDyD5LUezdOMvAAAA//8DAFBLAwQUAAYACAAAACEADdGQn7YAAAAbAQ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AAHRoZW1lL3RoZW1lL19yZWxzL3RoZW1lTWFuYWdlci54bWwucmVsc4SPTQrCMBSE94J3CG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oQkSbdiNCt1AOE5DUNNj8kUeztDa4sCC6HYb6ZabuXnckTYzLeMWiqGgg66ZVxmsFtuOyOQF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ZO2SwYIKObzftFWeRSyhNJiRSKC4xmHIOJ0qTnNCKVPmArjijj1bkIqOmQci70Ej3dX2g8Z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UkvWIQe9UAGZZQmv+z/TgaiWcvHxZd/lFBc9mFBSiixszgI5uqTATKW7q6xN8AAAD//wMAUE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0AFAAGAAgAAAAhAOneD7//AAAAHAIAABMAAAAAAAAAAAAAAAAAAAAAAFtDb250ZW50X1R5cG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54bWxQSwECLQAUAAYACAAAACEApdan58AAAAA2AQAACwAAAAAAAAAAAAAAAAAwAQAAX3JlbH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lbHNQSwECLQAUAAYACAAAACEAa3mWFoMAAACKAAAAHAAAAAAAAAAAAAAAAAAZAgAAdGhlbW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hlbWUvdGhlbWVNYW5hZ2VyLnhtbFBLAQItABQABgAIAAAAIQAw3UMpqAYAAKQbAAAW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AAAAAANYCAAB0aGVtZS90aGVtZS90aGVtZTEueG1sUEsBAi0AFAAGAAgAAAAhAA3RkJ+2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AACcAAAAAAAAAAAAAAAAAsgkAAHRoZW1lL3RoZW1lL19yZWxzL3RoZW1lTWFuYWdlci54bW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Vsc1BLBQYAAAAABQAFAF0BAACtCgAAAA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B.8DB889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16D4C4/Clio+Services+v1.0.0+SDD_files/colorschememapping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?xml version=3D"1.0" encoding=3D"UTF-8" standalone=3D"yes"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:clrMap xmlns:a=3D"http://schemas.openxmlformats.org/drawingml/2006/main"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=3D"lt1" tx1=3D"dk1" bg2=3D"lt2" tx2=3D"dk2" accent1=3D"accent1" acc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3D"accent2" accent3=3D"accent3" accent4=3D"accent4" accent5=3D"accent5" a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nt6=3D"accent6" hlink=3D"hlink" folHlink=3D"folHlink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B.8DB889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16D4C4/Clio+Services+v1.0.0+SDD_files/image001.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image/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BORw0KGgoAAAANSUhEUgAABDIAAAKCCAYAAAAjs/lvAAAgAElEQVR4Xuy9B5hV1dX/v2IXRA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VDLFjA3sXCGxBLIoKQqChYYu9KbBAFIpKo6Csq5VWMioCgEjXyqmDX2Ctib0TFlkRjF/k/3/3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vwvw73DnZk1e86+93Oex0dgzl177c86687e37P23j9bsGDBAuOCAAQgAAEIQAACEIAABCAAAQ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IJEPgZQkYCUcJFCEAAAhCAAAQgAAEIQAACEIAABAIBhAweBAhAAAIQgAAEIAABCEAAAhCAA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YCQkUyocBQCEIAABCAAAQhAAAIQgAAEIAABhAyeAQhAAAIQgAAEIAABCEAAAhCAAASSIYCQkU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QCEIAABCAAAQhAAAIQgAAEIAABhAyeAQhAAAIQgAAEIAABCEAAAhCAAASSIYCQkUyocBQCEI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AAAQhAAAIQgAAEIAABhAyeAQhAAAIQgAAEIAABCEAAAhCAAASSIYCQkUyocBQCEIAABCAAAQ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IQgAAEIAABhAyeAQhAAAIQgAAEIAABCEAAAhCAAASSIYCQkUyocBQCEIAABCAAAQhAAAIQgA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BhAyeAQhAAAIQgAAEIAABCEAAAhCAAASSIYCQkUyocBQCEIAABCAAAQhAAAIQgAAEIAABhA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hAAAIQgAAEIAABCEAAAhCAAASSIYCQkUyocBQCEIAABCAAAQhAAAIQgAAEIAABhAyeAQhAAA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EIAABCEAAAhCAAASSIYCQkUyocBQCEIAABCAAAQhAAAIQgAAEIAABhAyeAQhAAAIQgAAEI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AAAhCAAASSIYCQkUyocBQCEIAABCAAAQhAAAIQgAAEIAABhAyeAQhAAAIQgAAEIACBZiHws5/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napdF0CSxYsCBd5/G8KAG+Byr/wWiKvEXIqPznhh5CAAIQqHgCDIIqPsTuHWyKQZW7k1VgUL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Kog0E5d5HlxApkzM8Q1ZwFxdqep4ouQ4RwozEEAAhCAQHwCTfVLMn5PaDEGAZ6XGJTLa4NYlM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/6PAM9LZT4JxLUy45r1qqnii5BR2c8NvYMABCBQFQSa6pdkVcCrwk7yvOQn6MTi/2Lx9ddf2x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HLLbdcfoKTQ094XnIYFAeXKi2u9c3nr776ypZaailbdtllHWjm7/ukqeKLkOHyuGAEAhCAA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0BT/ZJszj7FbLu+g66YvjVFWzwvTUG1YTbzFosff/zRunXrZocddpj1799/oU797W9/s5NPPt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1qBx10kL3wwgu25JJLFu34HXfcYbvssouttNJKdYKRjV//+tf21ltvhfvWWmstu+eee2yjjTZ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Ban3rllVfswAMPrNNXl4YiGcnb8xKp2xXfjGdc33nnHVt//fWtT58+duONNwaBILuuuuoqGz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iH5Zdf3rbbbrvw5+zacsst7ZJLLrHddtst/NPAgQNDHuv7QNdHH31kW2yxhZ1//vl23HHHhX/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z//GfL1wQcftO+++67sfNaSugkTJtjhhx9e0/6ZZ54ZbLds2dJef/310P79999vr776all53N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19ED3jW+gDQkZDI8LnIAABCEAgNwSa6pekOvjtt98uMtjRv2twM2bMGDvqqKPCQENvU72vwo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/3CCVZTD3ryOolqyufF+xmodHt5jIUmPxdccIG9/PLLNZMgTTr22msvO+CAA+yQQw6xOXPm2L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s0PD/88IOtvPLKNnfuXFtxxRVLhlBvYTfffHMbMmSI7b333jZ//ny7+eabbdiwYWESU9dny30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jiizp9LddOXu7L4/OSFzYp++EZ1zfeeMM6duwYcLz77ru2zjrrhD9nv8slRih/JWR06tTJbr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ltllVXCXj2PP/54yO/p06fbvvvuaxI+Hn74YbvhhhvCsqZ77703CJ077bRT+L0vkeTJJ5+0vn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t///vcwVig3nwcNGhSElmnTptnGG29sH3/8cbCz+uqr26233hq+AySYPvvss/af//xnsXkc4/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+YZ3wRMhoaBT4HAQhAAAK5JNBUvySzwc9WW21l5557ru2www6mN7a6NIDRwCgbaHgJDYWANdg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hjbObMmWEQ1dircIKlN8nVOolqyuelsTGqts/nMRaa6Kyxxhr20ksvhYmOruwt73vvvRf+Lh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ZNdE444YTwb6NHj7ajjz7azj77bBsxYoR16NDBnnrqKWvTpo3deeedNmDAgDBZ2Wabbezqq6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dd1dZee22bPXt2mMjo0veL7PTq1cvat28f3hb369cv3KPPjxw50tq2bRv8UXXImmuuGSpEdE+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j3sl7/8ZbCjyY98ky/jx4+3P/zhD0Fs1WTrtNNOs0ceecSOPPJIu+iii4K9Uu3k7XnM4/OSN0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uMZ10Ih47rrrquprHrmmWdMv8uVd5mQoeoKCRGFouHkyZPt97//fch/3aeKJv1ZwodeXOy444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/VSQJUfo0aNChVVZ5xxxmLzOYtN5qPsb7jhhjUhU14rX8855xx7//33Q9vK5X/84x/hO0d5rO8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XFk3wmqMFlttdWCcFrX98nYsWPDGKb2d4S+J2Sz2PeC17PkGV+EDK+oYCcXBDwG97noCE7kkgC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ecyLIs41VS/JNWQxApNZvSGJpvUZA7ojUk20NAk4YknnlhogKG3uhIihg4dGkQDVShooiNbrVu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TppjemGqCcuWVVy4yIXrzzTete/fuduyxx9rpp58eJkAa5Gy22WbBhVKTj1L/rjdA2QRLPmy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aZVOYlqyucljYzJj5d5jIW+94844ogwSZGAqUvCw1133WW33Xabvfbaa0HAvOyyy+zQQw8Nb2Y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eSTMEnQd4DWuffs2dOuv/76ULmlvFf+z5gxI3yHSKh46KGHgkCp3P/LX/4S/q+qDL3R1fISXZ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mIRApVamhCpc9pwqO3zvp+0eRMl94a33fffUGwOOWUU0JViL6fMrFVkyG9nZa9PffcM7QpG/q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BTrJ3Csvw8PDV5fF7ywCV1HzzjKpFg9913t4svvjj87n3++efDiweJE8rpa665JlRWSJiQkK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N2fX222/b9ttvH0QMCf7KkcceeyyIhspf/Xnw4MFh+YlyS5Va+v2s39VajlYqnwtjlFVxqI2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66aPgKxxfZd47GDBI+shzW95NECFWPyde62lf1x7hx4xb5jtBnin0vSDjxujzji5DhFRXs5I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yVHLjqHE81KgGerWfHXq/GmjJWEDE0Ufvvb34aBy/fffx/emm699db26aef1ggZeiOjAU/tAY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z//+c+DSKHJkCYezz33XJjY7LHHHnbeeeeFAcjBBx+8yIRIgyvZlJBx0kknhTes+qwmK3qzW2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JZvZUpNinRG5xsgrXzzjuH9bfVOIlqyuelXg8uN+f2FIpHH300lJhLONAkSPl+6aWXhpzNJhh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6q8Vs5JgPjyyy+tXbt2oURdImH2pldvSlXJoTe52o9Ga+n1FlUCiJ5FvdlVvv71r38NT4Rsap2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sslPsqOviPmzZsXJjESOH/66adQ3q6JkL4nMtFDYoX25VA1iNqRqJGJrRMnTgyTuGwpnPzSBE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l2ZCdPF7mbp2j4+eIZ10zIkFgowU57zuh35S9+8Qt74IEHwh4WyoFSQoY+n+WWXjhouYf2yN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v3+1O9R5ewtt9wSXkAo35R3EjqU+6XyuVAUlKgwadKkIIyWquYsFDKU88pjVX2oYuT2228P3x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IcVcWXvqPqal/jFXGo/R0hIaTY90JWueERZc/4ImR4RAQbuSHQVMmRmw7iSLMR4NlqNvT1br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VqjwwJCi1atFhokqCBSe0BxoUXXhjelM6aNSu8vVEZuDb42n///cPAShMRvR06/vjjF5kQ6a2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/TOl9NVvSmSG9/NLnSYKnY5OOKK64IE65ikx8JHIUTrLoGPZU8iWrK56XeD2+VfyCvscgETJW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8Kjigi9FdWfswmGckz5rbe+unr37h1yT5UQhW96JXyqekOTkOzS+nuJiP/6179s3XXXDf+sjQJ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HKDAkpmnDIZu1L7WryJJFUQoROOlEua8Kl+zWh0rIRvYnWd0YmZOj7SWXqelNdeGlCVqodTY7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X1eckToxR98YxrJkTo5YI2ztSLCG3Gqcoj5YBeIqgKo5SQod/JemmRiYQSHfRnVS1ITFQVRP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NVVJ554YsjDb775xj7//POS+ayKrezK2pCvrVq1qvl35bHyVoKlhMYsdzMh46yzzrIPP/wwLA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1PaUyhz9TVvqpMin1HqMqj2PeC53PkGV+EDM/IYKvZCTRVcjR7x3Cg2QnwbDV7CMp2oCljVT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dKOwqvwjYkGSB988MEiAwytn1U1h94AaRChgZU299Ia18svvzwIH9rkT2tfa0+I9PZ2n332qdl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BNkaoyik0+tOZdAkexyY9EjGyCpbdDdQ16KnkS1ZTPS9kPLTcGAnmOhXJXlU96Y6pJj/ab0J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ZaaaOKhKgwt59JyFC010WkGhWvvNVE49dRT7e677w6TDX1eS8wkXqrcXScSFL6t1X4X++23X6i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m4hE5daksihiZleruanWiQvdHVffJREy59Xr4UfkepIkP2sj13VMVx7bXXhre0mggVa6ew5D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2yen5c88EnVB8+4FgoZyktVMyonVFWhKgP9HiwUMmrvkaHfxfr9qjxRXmYb++o7QBUUEiS035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vTZP//5zyG/lef63Vsqn5XX2ZXtZ6F2VOWVXRIU9PJCwoXGBbWFDImhqrTKln1kS181/pC4srj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31HZEtOan8vqE9ex8F6xhchI9Usx++iBBqbHHWdSKA3qFJ0aw8WPEPR1KcSFPO1VJ/VT62f19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wPsInPwgQa+z1QF8/CgULtt5O1JwkqW609wNApBMorTUq0M/of//hH22STTcIESdUZOgVBb1g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k9IdJkpPD7p1DI0CSq2CTnxRdfNE1Yik1KsjdQGnxpvX5dg55KnkQ15fNCbtaPQJ5jkW3wqR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Ets9DERtVVWiamTf+0L4aOS1TZuaopfve734W3vspP7ZGhSYbeButNq97aasmK9s3QJEZr9jX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qCxwgor2P/+7/8GkVNVV8rBbG8NrflXXms9u747VMlRuD+PfNQSkS5duoT9OjSZkkCR+aoJkv5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z06hUFvqSWq6ueqKuncuXP4Tqjdjr6T8nTl+XnJE6fUfPGMa+HvyWWWWSbkUHbqR2EVRnZqi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rhXuanfqxIyJBYod3VlLzMkHmZVGvp33acNf/X7VGODbHlXqXyuvceWxgXa90YVUToBSbZVqa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01Uz+yHM/2yJCveqGS5bC+Y2RH3yfqo3K+rvaLfUfos8W+F+pa9lLf58szvggZ9aXP/bkm0N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L6gip1IsN566y00CEjtVIJSR7dlEzOVjmdHTmltrzYvkvqsctem6GuuH6QizjX22Uqtvyn725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fI0FITTQ6KDTA0ONLERxMR/V9vYJ5++ulQaaHlHlqfqnLv2hMiCRmFk5XCAZre6BSb5EhMUV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JlsJkEyyt91Xb1TiJasrnJeU8ag7f8xwLVUBIONDbVy0P0z4VurIXENowV5UVWrOuS8tPdJ+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RmSNTUEhFNLrRWXy9GdKnySpMP5b8mR9ofR+vudanMXOKnBBFdqt7SCSbZz9Rm165da3yoff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ktRdNESGxrvywptCdhRmKKxjql2mmOZ6KuNvP8vOSNVUr+eMa1cLNO5aIEe1U3qsJKy7eyqkQ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rbRlUb2aXfzRL49Du08DrzzDPDKSKqXsjGx/pd26dPn4XEDQmGdeVzoU0tOZNP2ig0u9SO2p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i7ElKzlxr6vsmqO3QCiyq9JGDqKqf92t8Rtb9nCr8XvJ4hz/gW+vSzBWzJ7xUj7DQTgcYmR10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QDlmwiUezII6m4eqPaFKcS1HUcWjmnEkgl1iZktY+G02aF+iLXUVT6sswulbirRE6VKBqwlW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vFTlgodmqDNjSTyq1Bmz6je/RLRpM2/V0boBUeIadyP71tqs/xcHX505jHsrHPVmPa5rP1I9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TuWS8qbwqj1J0ASk2ABDz7wGB5q46M2H1tXq3qx0VW9JtKa99oTos88+K1qRka2rLTX5KPX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XCCZbW1lfjJKopn5f6PbncXQmx0CRJl4TCwkuTpsLSbOW57il2EohsKD8LfydntvQ7W79H9X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p7Zfa0z0bh5d1OY/0s9vlKeF6agkvqNistrnXlc+1YqRpTm3aqekS/k8u59N0iIaTY94U+X5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3/P1P5eKMefxd3TVPFFyFgceX6eewKNTY66TiSQkpuVjtd15JHWrGmS4nkqgVRfnSFf7OSBbO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Z1KkL1Nqn00nI5uVImbjobLKjL0dldvlrQeXwpxXce+6fz5uk5YqH1qgyZVv/nNb4JSLCGjsNQ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+khO0JOaw433njjeh0PV8qf2vsZ1PdhbuyzVd/2uL/hBPIUq8UNMOrqZakJUV2fKTX5qGtSUn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2TqDw9Lw1/6ivjk8SiMuIYqxc8L7FIx22HuMblHbu1poovQkbsSNKeO4HGJkddJxLo7WsmZN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JGUVB2h6HkqgdbTqrys2MkDKkkvdVRa4akEKi0vdhKCVNza5XQKjKontCmS3hhlmxaVar+YXa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Zqg46c1DrCTMgo3FdAQkbhEXIScOp7PJx4FPOn2Fuv+jyAjX226tMW9zaOALFqHL9q+zTPS34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zyE4sUPOF5SSFK9feRuNafWUqfaKr4ImSk9BTga1ECjU2Ouk4kUIPZpLuuI4+0vlQVDp6nEm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au174kLGgDslJHpRWeSqC1tsVOQsiOhtNafm3kJSFAGxXpmDmtB9ZV13Fs2hSsmF1tjlTs1A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yklZGjdX+ERctpDoL7Hw5XyRxUtjbka+2w1pm0+Wz8CxKp+vKr9bp6X/DwBxCI/sUjBE56XFKJ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+Ja/2ZpfSJpoovQkZKTwG+NpmQIRFClQTFzksvrMgodeSRNviTsOB5KoE24yl18kCp0wp0JFv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SqFCl2EkJ2NJz2o8iOVsuEC+2qrs0As+OYip18IPGnmN3VV1/dip3aoP0xtJGo9tzQ3hvaIV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qwKNzASMtOSh0DVdfxcKX8yc7ZbmjqNNUXb0P94XOlCRArno76EOB5qQ+tpr2XWDQt30qzzv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H9v/4Q18qMa9arpoovQkZlPzdV0bvGJkddJxIIYCZk1HXkkY5M0yZ9nqcSaF+JnXfeuejJA9q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SRbIWnEmgvij/96U+LnIRQTMiQCNOtW7ewo7MqSyQ2lGpDvhU7YUHHthU7tUE7KqtSREKQRC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K5qER3tJCGj8FSGUsdA1XU8XCl/EDKq4iuAQVD1hNmtp439veHmCIZcNq8EY3UR4JyCyou3vpO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ptAU+QtQkZlPzNV0bvGDkjrOpEgEzLKOfKoKU4luOeee4oeuya/yjmVQJ/Xxpu1T0KQ2JEdP5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imTkLQkYxTp04NJ7GUaqPUCQtt27YNJzHUPrVBSz+0/4aOuNUlwUQ7M2dCRsY3O9KqvsfD1e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5Kgsc9WY9rms/UjwCCofry428IJEVwQyCsBfv/kNTL4BYHGEyC/G89QFhAyfDhipRkJxP4yaMy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JU31MJ6jp5oNxTCerbZmE462qjriPnih0LVR8/GnI8XH3sl/PIxn62yvGJeyBQHwI8w/Whxb0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8Bcjc/scATCHgTIL99iCJk+HDESjMS4MugGeFXeNM8WxUe4CroHs9wFQSZLlYkAXK3IsNKpy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JDfPg8CQoYPR6w0IwG+DJoRfoU3zbNV4QGugu7xDFdBkOliRRIgdysyrHQKAggZjs8AQoYjTE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F+2TcP92polWerGqJc2X3kGa7s+NK7yiVA7lZubOkZBMhvn2cAIcOHI1aakQBfBs0Iv8Kb5tm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ABXQfd4hqsgyHQRAhCAAAQgUIUEEDKqMOiV1mVOK6i0iOarP5xskK944A0EIACBaiCACFkNUa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UqA/PaJPEKGD0esQCAJAn/4wx+Cn4MHD07CX5yEAAQaR4DBUuP48WkINBcBcre5yNMuBJqeAP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xghw4cjViCQBAGEjCTChJMQcCPAYMkNJYYgEJUAuRsVN41BICoB8tsHN0KGD0esQCAJAggZSYQ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yHgRoDBkhtKDEEgKgFyNypuGoNAVALktw9uhAwfjliBQBIEEDKSCBNOQsCNAIMlN5QYgkBUAu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w0BoGoBMhvH9wIGT4csQKBJAggZCQRJpyEgBsBBktuKDEEgagEyN2ouGkMAlEJkN8+uBEyfD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IQgAAEIJA7AgyWchcSHIIABCAAAQhAwIEAQoYDRExAIBUCVGSkEin8hAAEIACBaiaACFnN0af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6A/PaJMEKGD0esQCAJAggZSYQJJyHgRoDBkhtKDEEgKgFyNypuGoNAVALktw9uhAwfjliBQB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KSCBNOQsCNAIMlN5QYgkBUAuRuVNw0BoGoBMhvH9wIGT4csQKBJAggZCQRJpyEgBsBBktuKD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gEyN2ouGkMAlEJkN8+uBEyfDhiBQJJEEDISCJMOAkBNwIMltxQYggCUQmQu1Fx0xgEohIgv31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2T4cMQKBJIggJCRRJhwEgJuBBgsuaHEEASiEiB3o+KmMQhEJUB+++BGyPDhiBUIQAACEIBA7g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pdSHAIAhCAAAQgAAEHAggZDhAxAYFUCFCRkUqk8BMCEIAABKqZACJkNUefvlc6AfLbJ8IIGT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KBJAggZCQRJpyEgBsBBktuKDEEgagEyN2ouGkMAlEJkN8+uBEyfDhiBQJJEEDISCJMOAkBNw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xQYggCUQmQu1Fx0xgEohIgv31wI2T4cMQKBJIggJCRRJhwEgJuBBgsuaHEEASiEiB3o+KmMQ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B+++BGyPDhiBUIJEEAISOJMOEkBNwIMFhyQ4khCEQlQO5GxU1jEIhKgPz2wY2Q4cMRKxBIgg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JhwkkIuBFgsOSGEkMQiEqA3I2Km8YgEJUA+e2DGyHDhyNWIAABCEAAArkjwGApdyHBIQhAAA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EHAggZDhAxAQEUiFARUYqkcJPCEAAAhCoZgKIkNUcffpe6QTIb58II2T4cMQKBJIggJCRRJh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JuBBgsuaHEEASiEiB3o+KmMQhEJUB+++BGyPDhiBUIJEEAISOJMOEkBNwIMFhyQ4khCEQlQO5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U1jEIhKgPz2wY2Q4cMRKxBIggBCRhJhwkkIuBFgsOSGEkMQiEqA3I2Km8YgEJUA+e2DGyHDhy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JAEAYSMJMKEkxBwI8BgyQ0lhiAQlQC5GxU3jUEgKgHy2wc3QoYPR6xAIAkCCBlJhAknIeBGgM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0oMQSAqAXI3Km4ag0BUAuS3D26EDB+OWIEABCAAAQjkjgCDpdyFBIcgAAEIQAACEHAggJDhA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iFABUZqUQKPyEAAQhAoJoJIEJWc/Tpe6UTIL99IoyQ4cMRKxBIggBCRhJhwkkIuBFgsOSGEkM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qA3I2Km8YgEJUA+e2DGyHDhyNWIJAEAYSMJMKEkxBwI8BgyQ0lhiAQlQC5GxU3jUEgKgHy2w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oYPR6xAIAkCCBlJhAknIeBGgMGSG0oMQSAqAXI3Km4ag0BUAuS3D26EDB+OWIFAEgQQMpIIE0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0AgyU3lBiCQFQC5G5U3DQGgagEyG8f3AgZPhyxAoEkCCBkJBEmnISAGwEGS24oMQSBqATI3ai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wCUQmQ3z64ETJ8OGIFAhCAAAQgkDsCDJZyFxIcggAEIAABCEDAgQBChgNETEAgFQJUZKQSKf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QgAIFqJoAIWc3Rp++VToD89okwQoYPR6xAIAkCCBlJhAknIeBGgMGSG0oMQSAqAXI3Km4ag0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3D26EDB+OWIFAEgQQMpIIE05CwI0AgyU3lBiCQFQC5G5U3DQGgagEyG8f3AgZPhyxAoEkCC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BEmnISAGwEGS24oMQSBqATI3ai4aQwCUQmQ3z64ETJ8OGIFAkkQQMhIIkw4CQE3AgyW3FBiCA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ZC7UXHTGASiEiC/fXAjZPhwxAoEkiCAkJFEmHASAm4EGCy5ocQQBKISIHej4qYxCEQlQH774E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OGIFQhAAAIQgEDuCDBYyl1IcAgCEIAABCAAAQcCCBkOEDEBgVQIUJGRSqTwEwIQgAAEqpkAImQ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5++VzoB8tsnwggZPhwbbGX+/Pm2YMECW2qppRpsI9UPFvZdf/7hhx9sueWWS7U7SfiNkJFEm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4EGCy5ocQQBKISIHej4qYxCEQlQH774EbI8OHYYCtHHXWUHXbYYbbjjjsuYuP111+3gQMH2v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+vvvqqHXjggfbCCy/Ykksu2eD2vD74yiuvNNqfrO8bb7yxbb311kHE8OxfY31s7Oe9WHvaQcj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ktCOSfAIOl/McIDyFQjAC5y3MBgcolQH77xBYhw4djg6x8++23tsUWW9jjjz9ubdq0WcTGnD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KCDDrJnn33W/vOf/5j+vu222zaoLe8PffHFF43yp7Dv9957r91222127bXX2jLLLOPmamN9bOz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TriaAghwxEmpiCQAAEGSwkECRchUIQAuctjAYHKJUB++8QWIcOHY4Os6I3/sccea/fdd589+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ppp9kjjzxiRx55pF100UX22WefhaoHCRn/+Mc/bMyYMaaJ6FNPPWWHH364zZ492wYMGGDDhw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VZbbREftGTlyiuvtBNOOCH8bPTo0Xb00UfbEkssESof+vXrV2Nj5MiR1rZtW3vnnXfs5JNPtj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NOmTp0a7unRo4f98pe/DDbky1VXXWVnn0cpigAAACAASURBVH22jR8/PvhTzHfZKtWG7BT2f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b555/X+HnnnXeGfn388ce2zTbb2NVXX21bbrllWIJTrD/6Mij274XM1Od77rnHDj74YPvmm2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ksvtYcfftiuuOIK+/TTT+38888PotLpp59ue+yxh1122WXWunXrGubvvfde0Xs222yzwKWU7RV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KFBz0ZTfQgho6nIYhcC+STAYCmfccErCCyOALm7OEL8HALpEiC/fWKHkOHDsUFWrrnmmiAqdO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ZZZx0bO3as7bnnnmES37FjRzvjjDNqhIzXXnstVGdMmTLFNtxww5p7zz333CBsvPzyy4vss/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+EibuWpnzyySe2ww472BNPPGFrr722rbHGGsGGRIphw4bZSy+9ZDNnzgxChto+5phjbKuttgr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GGG4LYIl9POeUUW3nllYNf8mf69Om23nrrLeL7BRdcULIN7QeS9V2ijYSMDz74IAg5L774om2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eY2Y8YM69SpUxBfHnroIZs1a1YQHor15+uvvy76761ataqpaNHSnE022cQmTZoU7Pbp0ycIGK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CkPktUOvHEE+2SSy6xDz/8MIhJEnIk3rz11ltF71ElSV22i1XaNOhhcfoQQoYTSMxAIBECDJ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RuQqAWAXKXRwIClUuA/PaJLUKGD8d6W1F1wV577RUqCZ5++ukwsZfgILFg7ty5QZjo0KFDjZ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tvhj9L3Jg8ebLdfvvtpiT46quvwn2qYlB1wI8//hh80T4af/3rX+3444+3m266ybbbbjv78s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V27dnbrrbfaoEGDQiWF7ps3b14QR9TGTz/9ZDvttFOY4GsS/tFHHwVBQtUNK620UmjrwQcfDH5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qhSpLbvWpZRqo3111+/pu8ScH7zm98EwUGigfqu6gftGSKBQm2p4kT2VSFSqj/F/v3tt9+u4S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477rAbb7wx8JFwI9EoEzIK+/zGG29Yr169AmcJHpmQUewe/ayU7eeff94kpmTxYCPTeqcJH4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pJgMFSIwHycQhAAAIQgAAEckkAIaOZwvLPf/4zbHCpJRaaoGtCfPHFFy/kjTb7zJaWZELGW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oFVL2gS3tNqHJiwoQJpuUhmnzrUlWDqi+GDh0a/tPVu3fvsKTiscceC3+ufUnYkFihChEJKZp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3Dp27dvuF/LTVRBoQl6JhLIn+eee24R32+55ZaSbWywwQah71oaI8FA7aoSZPnllw9CjJZ1SL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333TfsoSGRRRUFtfujZTXF/l1CSMZPVSdaKpIts5FYkQkTqszYZ599aqpaMu6FQob4F7tHcS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2KM/M7i8cwzzzT7Rq1UZDRTwtMsBCAAAQhAoB4EECHrAYtbIZAYAfLbJ2AIGT4c621Fyz6mTZ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0aNClUC48aNC0s79GCrCkIbX+63336hWkGT5cKKDFUpqAoiEzK0VEJVAWuttVbYFFSXRAFVTe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1VhaL+KI444wg499FBbffXVQ3vaZFOXxAqJCRtttFFYbpGdlKLP69J92hND1RPySTayyb4EB+2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t3VXFIXCnWhnzJ+q4lG7/+9a9t8ODBdsABB4SlM6eeeqrdfffdoUpE7WhfD1VkqHKkWH/EqNi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9dMyNDyFTHPuKkSY7fddgsVGbX7XErIKORSKDKVsq04ZSfMKB7t27ev93Pi/QGEDG+i2INAvg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p3fPAOAqUIkLs8GxCoXALkt09sETJ8ONbbyu9//3vbddddwx4VqsrQ/g3aA0LVFdp4UhNsVV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xuyPTIkGmgDzOxeCRIjRowINmpvLKnlKqryUGVGy5YtrWfPnrb33nvbf/3Xf9XsQ7H77ruHPSr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+8fNtf817/+VTP5z4QMLRPp0qVL2GdD+0FIpMhOVNGylU033XQR3y+88ELr3Llz2Ouidhvagy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8AV7pEhUUf7a6jqQ5tyHnLIIaFvWgpy/fXXF+2P+l2sn+pvdupLtseFlpdke2S8++67NUJGJn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5lIIb+yPTIyIUmiUuE9hftnFLPNHhn1Tg0+AAEIOBJgsOQIE1MQiEiA3I0Im6YgEJkA+e0DHC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O9rGg5iCbTWuKx6qqrhs+qQkHLLHRpHwptrvnDDz/UVEdoIp1VBGjJgybYuvR5VS9IaKh9SY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BsuYlEE23cqRNFCtvTPg7atLNr165hEl+7IkN2JUxo4q8NQpV8hfdp+URt37UBaLE2tt9++0X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hkaImJ9q6Q8KBLy0gk1Gipi5a9FOuPNg8t9u/axLOwLzoRZueddw77Vkgg0iaiEkjUZu1qC/1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ZVdVYMU8s+EjHJsL7300vV6Npr6Zioympow9iGQLwIMlvIVD7yBQLkEyN1ySXEfBNIjQH77xA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4djva1IZFhxxRUX+tz3338fqhA0YV/c9d1334X9JFRpsbhLe0XoatGiRdH25IcSqjFXKd+zfy9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3bfr7vuurDnRjbJlh+6R/5KpKh9lepPqX/X57WsREtatCmo+qq/64SSrMKiMX1vStuN8avYZx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liDwL5JsBgKd/xwTsIlCJA7vJsQKByCZDfPrFFyPDhiJVGEJCYsOWWW9qQIUPsvPPOC0s3vK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JVu3bqZNhu9+uqrwyar2pejsVdT2m6sb7U/j5DhTRR7EMg3AQZL+Y4P3kEAIYNnAALVR4DfzT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8jw4YiVRhLQEbRaCiKhobHVIaVc0aae2i9EG4NqXw8dA+t1NaVtLx+xAwEIVB8BBkvVF3N6DA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ACEKgGAggZ1RBl+giB/0eAigweBQhAAAIQgED+CSBC5j9GeAiBhhIgvxtKbuHPIWT4cMSKmW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03WmxfC1VB6JhX/Ux7WSyzzDJF7wNk0xJAyGhavliHQN4IMFjKW0TwBwLlESB3y+PEXRBIkQ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RM1hAwfjrmxoiNAd9lll3CUarHTR+rjqI491bGk2iRTAkVmu9RmpDrqVCd8/P3vfzedWlJ4HX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XbYYYeFn59zzjm24YYbWrt27cKmm02xJ0ap01fq0//a9y6u/42xHeuzCBmxSNMOBPJBgMFSPu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CoLwFyt77EuB8C6RAgv31ihZDhwzEXVnRc68orr2xz5861Dz74wI455hibOXNmg/ec0Mkhc+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233TYcBZvZrn3aStZ5naJy7rnnWvv27e2EE06oYaLjZrfYYotw3OkOO+xgOqVENg499FCXU0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Zffje1/od1y+p+Lh2AxTiBkpBAlfISAHwEGS34ssQSBmATI3Zi0aQsCcQmQ3z68ETJ8OLpbuf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23AgAGhsmKbbbYJp2zoZI933nnHRowYYVdeeWWoZNCxpRdffHH4+9lnnx1+1qFDB5s0aZKpQu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4+1008/PdgYP368bbbZZsFXbXp5+OGH2+zZs0M7w4cPD0e/nnzyybbmmmuGEz1uvfVW+9vf/h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203bt3b+vcubP17ds32FLlxtChQ23ChAk2ZcqUIKKcdtppNUz089/97ndhk81HHnnEWrVqZT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OozMiOPy3mj4QTnSoi25tvvnlo5+ijj7bp06db69atQ1v//ve/TUJJJpyMHj063PPmm29a9+7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/ZfVSb9+vWr6f/IkSOtbdu2wediPxPjjO1TTz0V2hfz2u02RXWJ58OFkOFJE1sQyD8BBkv5jx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AYAXKX5wIClUuA/PaJLUKGD0dXKy+++GKYuM+YMcM6depkmpyrmmHWrFmmJRMSKDIBQJUH2d9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kl69mzp11//fVBjNhoo43CRP6kk06yq666yp577jm777777K233rKOHTva2LFjbc899wxVFJq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DQZ1TJsNVWW1mXLl2C2KG2Cm3PmzfPBg8ebC+//HLY5+LCCy8MFRsXXHCB3Xjjjfb5558vVJ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TXXBNFF9vbYY4/QjsQMCSiyXcof2T/jjDOCMCPBQGKOfFM/xEe29ttvP7vkkkvCkpVPPvkkVH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nTpk3oY7H+SxxaY401Qv979Ohhw4YNC/1T9YpOHyn2s1GjRoW2xFZLdyTIHHzwwYu0K8Eozx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6jg28Q8CfAYMmfKRYhEIMAuRuDMm1AoHkIkN8+3BEyfDi6WtHSkPfee8923HHHsDHmgw8+G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FlXpYH2rciEDAkb2d+zY0WffPLJUMmhCo533303TOpVubHXXnuFCfu0adNCxcbtt98elp189dV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yQUKDKCYkj+kwp299//33Y30K+SDCR2CJbOtJUVRKa9KuiRHtpaINPtavqhQ022CDcI/8khmR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5w4sag/siHfzjvvvCDiSLBRpYgqP/bff3/7xS9+EaokzjrrrFDhsd1229mXX34ZfFPlSqn+a6+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YMGBT+094d80Z4d6o+OgS32s1dffdX23Xff8Bkti1E/jz/++EXaLbbRqevDgTEIQAAC9SDAYK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gVAhCAAAQgAIFkCCBk5DBU2mvisssuC9UI2aVJ9G233VankCGBQXtRPP7446GyYJ999qmpmn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Tdsp512CiLF3XffvdDyDy3NUAWGlnBoGYoqIZZbbrmFhIxC2xI5tJHozjvvHD6npSZZdcZPP/0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9oQv/MM8+Y9tnYeuutw7IQ/azQv0zIkKhSuBwl80eChTYNlVAiEUdLWc4///wgxKhS5PLLLw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B5Lsu+XLppZcGAahU/1WVovtqXxIpJIAU+5kqMNSm2Kr/ipGqG2q3q/1B8nxRkZHn6OAbB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hA4P8IIELyJECgcgmQ3z6xRcjw4ehqRW/7Tz311CA4qFJAlRHa90GT+ddee8169epVc5KIBA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FWhkYkNWcVD4aklhULGXXfdFU4LGTNmTPBbwoHEgj/96U9BBFA7WgpSWJFRaFsVPIISkegh0U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8cdd1ywpWUdEl1kX8tU9H8JD6rSyDb9zISWwoqMYv5I4MiEEokgq6yyiv3xj3+0TTbZJFScSMT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hJVoqgKQ3tbHHHEEWETUS0Dqav/48aNs3vvvTf4rKoRMZO/YlPsZ+uvv77ttttuNRUZH374Yd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cGcX0oShjTkp7HHnssCD7rrLPOYptEyFgsIm6AQEURYLBUUeGkM1VEgNytomDT1aojQH77hB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4ejqxXtM6Eqg+effz5swHnIIYeEigYtC/noo4/CMhAJCRIfJGpovwlVa+he7R2hibj2eSjcS6N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NAyEwkEDz/8cPi/7tcSDS25KDxJpHD/jULb2iNCwob2g9BmodrjQhN9XTqR5LPPPqvZ7PP3v/+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brrrmEvilJChva8KOaP+rzCCivY5MmTQ1+0BEX/194YWgKiKhAJD9qIUwJKy5Ytwx4he++9dx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fgFPZfS3eyPUh23333YLd///5BHBHfYj9TpYbaFSv1XxunFms3tpChuAwZMsT++7//O1SraG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NxFR+EDNdUxRgEck+AwVLuQ4SDEChKgNzlwYBA5RIgv31ii5Dhw9HViibN2oRTAoEuLV+Q0KC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1prrRX2y9AGnbq6desWloFIyFBSaCKrSgtVM2hym1VXZBN5/V/Cx8033xxO7dC16qqrhuoPiQ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yqyMj+Xmj70UcfDZUQWv6iqgbtj6G9JnRJFMiWiWSVHqoYUBu1hYzCtor5o81BdUl4kXij/q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5uf6n5tzqklJEceeWQQO3RJMLnhhhuCmFKsIiPrv6pEJALpEg9tQNq1a9fw92I/UzVGxlb9l4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3s5BPXB6IOY5mQIVFFMRLnU045paSggZARKzK0A4F8EGCwlI844AUE6kuA3K0vMe6HQDoEyG+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Fk+HBsEivaX6JFixZhv4nalybwuvTz2td3331nyy677GJ90n3a60GVDOVemW0tx9CSFu0nocq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NIJJfI7299Df9ZSlHKuhviT2a2LR6m2VVUiIUD+6Qul8Cr1s9psG9JuOSzKvadQyNBnsn6svv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WQZLUkqvBAyyiXLfRCoDAIMliojjvSi+giQu9UXc3pcPQTIb59YI2Q0kqMmknobXk2XTvnQca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Q3RiaaqPJCR8ZqU8x11123mpA0W1+1R4aqbrQZae1L+5xo3w+d+iLRSRdCRrOFioYh0CwEGC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3YahUCjCZC7jUaIAQjklgD57RMahIxGcpSQoWUf1XSpKkHLX3RCh5ajZJf+TdUjWv7CFYdAJm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sxIUObxUrIyJYRxfGKViAAgbwQYLCUl0jgBwQgAAEIQAACngQQMjxpYgsCkQmUWlqy2mqrha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tej8KIiI3KAaA4CEIAABCDQAAKIkA2AxkcgkAgB8tsnUAgZPhyxAoFmIVB7s08dQ6vNPo855p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5cgZDRLmGgUAs1GgMFSs6GnYQg0igC52yh8fBgCuSZAfvuEByHDhyNWINAsBDIh44orrgjHr5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LnEDKaJUw0CoFmI8BgqdnQ0zAEGkWA3G0UPj4MgVwTIL99woOQ4cMRKxBoFgLaI0ObrK633nq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jrrLNYHhIzFIuIGCFQUAQZLFRVOOlNFBMjdKgo2Xa06AuS3T8gRMnw4YgUCSRBAyEgiTDgJAT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bcUGIIAlEJkLtRcdMYBKISIL99cCNk+HDECgSSIICQkUSYcBICbgQYLLmhxBAEohIgd6Pipj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VAfvvgRsjw4YgVCEAAAhCAQO4IMFjKXUhwCAIQgAAEIAABBwIIGQ4QMQGBVAhQkZFKpPAT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SqmQAiZDVHn75XOgHy2yfCCBk+HLECgSQIIGQkESachIAbAQZLbigxBIGoBMjdqLhpDAJRCZ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gRMnw4YgUCSRBAyEgiTDgJATcCDJbcUGIIAlEJkLtRcdMYBKISIL99cCNk+HDECgSSIICQk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ICbgQYLLmhxBAEohIgd6PipjEIRCVAfvvgRsjw4YgVCCRBACEjiTDhJATcCDBYckOJIQhEJU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VNYxCISoD89sGNkOHDESsQSIIAQkYSYcJJCLgRYLDkhhJDEIhKgNyNipvGIBCVAPntgxshw4c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AAQhAAAK5I8BgKXchwSEIQAACEIAABBwIIGQ4QMQEBFIhQEVGKpHCTwhAAAIQqGYCiJDVHH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ukEyG+fCCNk+HDECgSSIICQkUSYcBICbgQYLLmhxBAEohIgd6PipjEIRCVAfvvgRsjw4YgVCC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jiTDhJATcCDBYckOJIQhEJUDuRsVNYxCISoD89sGNkOHDESsQSIIAQkYSYcJJCLgRYLDkhh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hKgNyNipvGIBCVAPntgxshw4cjViCQBAGEjCTChJMQcCPAYMkNJYYgEJUAuRsVN41BICoB8t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KGD0esQCAJAggZSYQJJyHgRoDBkhtKDEEgKgFyNypuGoNAVALktw9uhAwfjliBAAQgAAEI5I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6XchQSHIAABCEAAAhBwIICQ4QARExBIhQAVGalECj8hAAEIQKCaCSBCVnP06XulEyC/fSKMkO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QSIIAQkb8MN1xxx22yy672LLLLmvbbbedvfDCCws5oZ+NGTPGjjrqKLv//vttiSWWcHfy9d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4EDB7rbz/r2+eef2/bbb29z5syxNm3aLOT/K6+8YgceeGDo95JLLlm0b5mdlVZayb3v1WBQz03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p2tdevWi3SXwVI1PAH0sRIJkLuVGFX6BIH/I0B++zwJCBk+HLECgSQIIGTEDdMPP/xgK6+8ss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9eWWWYZ22qrrezcc8+1HXbYwX788cfgzFJLLWXffvutHXTQQfbss882iZAhgeGYY46xmTNnhl+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dh3z7++GPbaaedigoZX3zxRfj3bbfdtmizhXZWXHFFD9eqzsaQIUNs1KhRdvLJJ9tJJ520kK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KnqHgc6XCEEyN0KCSTdgEARAuS3z2OBkOHDESsQSIIAQkbDw3TPPffYwQcfbN98841deuml9v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9sVV1xhK6ywQqg26Nevn82ePdsGDBhgI0eOtLZt29qgQYNsxIgR1qFDB3vkkUfCZH/69OnWq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xRxYSqFjIh44knnrDDDz+8xt7w4cODIHLAAQfY0KFDbfPNNzdVOhx99NHBnt7ET5kyxf7973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EE04I9kePHh3uefPNN6179+527LHH2umnn27bbLONjR8/3jbbbLNwXyn/6/pZYd8mT55se++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1Eh4/333w8VJ5psX3XVVYv4dvbZZ9cweuqppxap6Gh4xKrnk2Kb5baqWk455ZQaQYPBUvU8B/S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iQu5UVT3oDgUIC5LfP84CQ4cMRKxBIggBCRsPCJNFgk002sUmTJgURok+fPvbpp5+Gift3331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6yxho0dO9Z69Ohhw4YNs5deeilUP0jY6Nmzp11//fVBPNDSkt/+9re222672ffffx+qMrbeeu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xMy3nrrLevYsWOwt+eee4YKDk3wX375ZTvjjDOCKCKh4uqrrw5VFs8991wQNvbYYw/bb7/97J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lLSD755JNQ+SFRRMs9ZFNCht7YS1DQ5+677z5TNUUp/+VXOX1bc801bddddy0qZIiRqk0uu+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/TQQxfxTUtuMkZaZqMKFa76ESgUMrLB0XrrrRfEo8MOO8wWLFhQP4PcDQEINDsBJjrNHgIcg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/fdAiZPhwxAoEcksgEy/koCa4urp27Zpbf/Pk2ODBg4M7EydONO3jcOONN4a/S6iQyKBJ+r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sqL5588smwB8S8efNsww03DFUQa6+9tm266abhZ1paUmyPDAkKLVq0qBEy1JYEk9tvvz0sA/n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6+CeHHnnXeGP5933nk2a9asIA5MnTrVJkyYYPvvv7/94he/CJUNZ511lt10002hrS+//NLatW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7zzjm255Zb27rvvBlHj7bfftr322iv0Q/0q5f/TTz9dVt/qWlqSVZucc845QYCp7Zsm2Rmjwq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9tnp6JPPqivM5yu5h/1113nfXv3z+PruMTBCBQggATHR4NCFQuAfLbJ7YIGT4csQKB3BLQW1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HI2F144YVh+Ua2ZOONN96o2RNCVQ29e/depAGJF5qgb7HFFvb444/b8ssvH/bI0KRS1RmFV+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kYH3zwgZ122mnhFi0V0eckWOgtuypCNGnt27evnX/++TZt2rSwDOXyyy8PwsYFF1wQlp/okl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vP111/bPvvsE6o6VPFQrv8SQMrp22effVZyj4ysb+IhjrV905KZjFHhRqE8t+U/s3oeHnjggZ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baa0NlBhcEIAABCEAAAhCoFAIIGZUSSfoBgTIIsLSkDEhFblElhiaK2utBlyoxtDxE/7/rr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LhxoTJDlyoMNGnfaKONgnihSXpWkSERQkKFlpOUEjJUkVHYloSM7HMSNCQs/PTTT7bKKqvYH/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7DkRRUREjG0lGT+/PmhCkP7XhxxxBFhOYeWnBSeWlIoZNTlf7l9yyoyJFrU3rAzEzJkS2xq+3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fVMGKzz4Y9n8WWlqy77ro1S0saZpVPQQACzUmAN7bNSZ+2IdC0BMhvH74IGT4csQKBJAggZD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r4a48JLcPI9sjQMg0JGTqRRHtUzJgxw3bfffewDEVl/Jrca8mIfiahQ1UYEjUWJ2RoqYkEC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v/rs1oyon06tLGoNtbUshK1o/9rbwwtAVG1hcSCiy++OOyL0bJly7D3hDbhlJBRuJlooZBRl/8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RRWX3THhnqnzYeVYWF9v6QaLH++uuHpTbyU/t5aBPU2r797ne/q2HEHhkNez4LhQyJQdrsUy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qIwVLDmPIpCDQ3AXK3uSNA+xBoOgLktw9bhAwfjliBQBIEEDIaHiadOrLzzjtbq1atwmafDz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hjYumllw7LO3r16hWM6+ea0GsfEk3mNVFXJYfK/7XZpvaIkKBReKlqobBi4uabbw6noOhadd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e6777YuXbqEv2t/C+2ZIeFC1Rg6mUT3a3NRLSE58sgjg9ihS5uP3nDDDaalH8UqMiRoyN9S/s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275ZZbglBS+3r00UdD5YjaFhOdoFLbNy0nyRjpflWVcNWPgIQMbaYq8SITMDILDJbqx5K7IZ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RuXiKBHxDwJ0B++zBFyPDhiBUIJEEAIaNhYdJSDy3VOP7448Mbbv39xBNPrDkuVVZ1ComOZt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1TeOlkE53OUZ9Ln1Flgyor6ntJ0NClipByr7r89+xbKd8awqjcvlX6fRLJOnfuHCowal8Mlio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vSvUgmQu5UaWfoFAaNa0ukhQMhwAokZCKRAACGjYVHSEgsdQ9qtWzfbYIMNwtGn2pPigAMOaJh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WBSASYDEUCTTMQcCZA7joDxRwEckSA/PYJBkKGD0esQCAJAggZDQ/Tp59+GvZ30GaaOo1E+z9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DvBBgs5T1C+AeB4gTIXZ4MCFQuAfLbJ7YIGT4csQIBCEAAAhDIHQEGS7kLCQ5BAAIQgAAEIO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DASImIJAKASoyUokUfkIAAhCAQDUTQISs5ujT90onQH77RBghw4cjViCQBAGEjCTChJMQcC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MkNJYYgEJUAuRsVN41BICoB8tsHN0KGD0esQCAJAggZSYQJJyHgRoDBkhtKDEEgKgFyNypuG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ktw9uhAwfjliBQBIEEDKSCBNOQsCNAIMlN5QYgkBUAuRuVNw0BoGoBMhvH9wIGT4csQKBJA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CQRJpyEgBsBBktuKDEEgagEyN2ouGkMAlEJkN8+uBEyfDhiBQJJEEDISCJMOAkBNwIMltxQYg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mQu1Fx0xgEohIgv31wI2T4cMQKBCAAAQhAIHcEGCzlLiQ4BAEIQAACEICAAwGEDAeImIBAKg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glUvgJAQhAAALVTAARspqjT98rnQD57RNhhAwfjliBQBIEEDKSCBNOQsCNAIMlN5QYgkBUAu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w0BoGoBMhvH9wIGT4csQKBJAggOEU1JQAAIABJREFUZCQRJpyEgBsBBktuKDEEgagEyN2ouG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JkN8+uBEyfDhiBQJJEEDISCJMOAkBNwIMltxQYggCUQmQu1Fx0xgEohIgv31wI2T4cMQKBJ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JCRRJhwEgJuBBgsuaHEEASiEiB3o+KmMQhEJUB+++BGyPDhiBUIJEEAISOJMOEkBNwIMFhyQ4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QlQO5GxU1jEIhKgPz2wY2Q4cMRKxCAAAQgAIHcEWCwlLuQ4BAEIAABCEAAAg4EEDIcIGICAqk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IjlUjhJwQgAAEIVDMBRMhqjj59r3QC5LdPhBEyfDhiBQJJEEDISCJMOAkBNwIMltxQYggCUQm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1Fx0xgEohIgv31wI2T4cMQKBJIggJCRRJhwEgJuBBgsuaHEEASiEiB3o+KmMQhEJUB+++BGyP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UIJEEAISOJMOEkBNwIMFhyQ4khCEQlQO5GxU1jEIhKgPz2wY2Q4cMRKxBIggBCRhJhwkkIuB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GEkMQiEqA3I2Km8YgEJUA+e2DGyHDhyNWIJAEAYSMJMKEkxBwI8BgyQ0lhiAQlQC5GxU3jU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gHy2wc3QoYPR6xAAAIQgAAEckeAwVLuQoJDEIAABCAAAQg4EEDIcICICQikQoCKjFQihZ8QgA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DNBBAhqzn69L3SCZDfPhFGyPDhiBUIJEEAISOJMOEkBNwIMFhyQ4khCEQlQO5GxU1jEIhKgPz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Y2Q4cMRKxBIggBCRhJhwkkIuBFgsOSGEkMQiEqA3I2Km8YgEJUA+e2DGyHDhyNWIJAEAYSMJM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xBwI8BgyQ0lhiAQlQC5GxU3jUEgKgHy2wc3QoYPR6xAIAkCCBlJhAknIeBGgMGSG0oMQSAqAXI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m4ag0BUAuS3D26EDB+OWIFAEgQQMpIIE05CwI0AgyU3lBiCQFQC5G5U3DQGgagEyG8f3AgZPhy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IQAACEMgdAQZLuQsJDkEAAhCAAAQg4EAAIcMBIiYgkAoBKjJSiRR+QgACEIBANRNAhKzm6N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AfvtEGCHDhyNWIJAEAYSMJMKEkxBwI8BgyQ0lhiAQlQC5GxU3jUEgKgHy2wc3QoYPR6xAIA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lJhAknIeBGgMGSG0oMQSAqAXI3Km4ag0BUAuS3D26EDB+OWIFAEgQQMpIIE05CwI0AgyU3lB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QC5G5U3DQGgagEyG8f3AgZPhyxAoEkCCBkJBEmnISAGwEGS24oMQSBqATI3ai4aQwCUQmQ3z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J8OGIFAkkQQMhIIkw4CQE3AgyW3FBiCAJRCZC7UXHTGASiEiC/fXAjZPhwxAoEIAABCEAgdwQ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UuJDgEAQhAAAIQgIADAYQMB4iYgEAqBKjISCVS+AkBCEAAAtVMABGymqNP3yudAPntE2GEDB+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FAEgQQMpIIE05CwI0AgyU3lBiCQFQC5G5U3DQGgagEyG8f3AgZPhyxAoEkCCBkJBEmnISAGw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24om8TQV199ZUsttZQtu+yybvabwqabcxgqmwC5WzYqboRAcgTIb5+QIWT4cMQKBJIggJCRRJh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JuBBgsuaFcxNAbb7xhAwYMsPvvv9+WWGKJshtasGCBTZgwwQ4//PCaz5x55pl2/vnnW8uWLe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+3gQMH2lVXXWV9+vSxF154wZZccsk67S/OZqkPZ22pD2+++WZot779Kbvj3BgIiO96660X/q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5YCBQuQTIb5/YImT4cMQKBJIggJCRRJhwEgJuBBgsuaFcxNCcOXPsoIMOsmeffbZeQsagQY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tvtGnTptnGG29sH3/8sfXt29dWX311u/XWW4OQIbsPPPCAvfbaa7btttsuthOLs1lKCCnsg9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8W6xw3LERgyJAhNmrUKDv55JPtpJNOstatWxclRO7y4ECgcgmQ3z6xRcjw4YgVCCRBACEjiT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TcCDBYKo3ynXfesVNPPdU6depkQ4cODWLCOeecYxIF7rzzThs+fLipUkIigP6u6guJDttss41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XV1qpVKzvwwAODkPGf//wn/HyXXXYJk1NVUfTr189mz54d/n3kyJHWtm1bUxVHx44dTQLChh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cfBk/fnxo//333w92p0+fbuPGjTN9b6vi44knnghVHJlN+bfaaquVZfO+++5bxP8tt9wyiC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1SRkf25PhUmbg9rlRiSkJH9Ll5ppZXslFNOKSpokLtV8kDQzaokQH77hB0hw4cjViAAAQhAAAK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8BgqXRIMlFBYoaWVBx22GH25JNP2h133GHi1rNnzyA4fP/997b55pvbjBkzgugxevRoe+ihh8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+OPP97uvvtu23PPPa19+/ah0uLTTz+1NdZYw8aOHWs9evSwYcOG2UsvvWQzZ84MoocEE9ldeu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zqXiQsTJ04MYog+89ZbbwUBRDbV1rnnnmtPPfWUvfzyy4u1+eKLLxb1f9asWcEuQkbctC0UMrL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DIT/Xv//v3jOkNrEIAABBImgJCRcPBwHQL1JUBFRn2JcT8EKoNAlvuV0ZuG92Lw4ME1H5aQsd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VRoU2bNibhQCKGxAjtObHXXnvZRRddFESJ9957z3bccUf7+uuv7cEHHwzVGqqWUAWGbEhQ0H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HPKlCmhqkOiiKo55s2bF6ovVPHw2GOP2aRJk+y2224ruRwlEzImT54c9siQkCHf9Lnbb789iC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LNDhw6hUuTVV1+t0+bcuXOL+p/ti1GXkMFz0/BnrdQnxV3/FbsKBQ1ESH/2WIRAXgiQ3z6RQMj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YgVCCRBACEjiTDhJATcCGSDJb3t5bLw1ju7JBh07949CBDLLbdcEAs++OADO+2008ItqoZQtU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3ssssuszPOOKPms/vuu6/96U9/qlkeIlHh+eeftxVWWMFuueUW69279yK4JWzo57vttltYDq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kl4USfl+Ah4UHiQqGQIRGj0Ldvv/3Wttpqq7Bp6OJsbrDBBnbNNdcs4r/ElMLlJMWWlvDc+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ztf1LsWnfddcMzquogJjr+7LEIgbwQIL99IoGQ4cMRKxBIggBCRhJhwkkIuBFgsFQaZeGJH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UYH330UY2QoY0vTz/9dMv20tASEgkN+tzRRx8dlnnst99+9sgjj9ivfvUr22OPPeyCCy4Id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+994bGJVJIxNhoo41CJcXaa69t2rNC92eXqi60Z4XEhPnz5y8iZEhk0eR3zJgx4SMSMrTMRQ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mty+YVV1xhI0aMCEtgCv0vpyLD7UHEUA2BYktLCgWM7EZyl4cGApVLgPz2iS1Chg9HrEAgCQ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mECSch4EaAwVLdQkbh5palhAyd5iGBQhUT33zzjR1yyCH2yiuv2NSpU+3EE08MAoN+psoNCR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tszZ4Uu+++e6j00N4H2ii0Xbt2QVTQvhmq3NCJJFrasv/++5uqPCSOqFpDfhXukfHcc8+FCo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344/F9CiezID1Vk1GWza9euduGFFy7iv/btyKo/JKSw2adb2tVpqFDIWHHFFcNmnzrBpPbpJe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jQCgSagwD57UMdIcOHI1YgkAQBhIwkwoSTEHAjwGCpbiFDm3yqMkEVGaWWlkh80Aab2hhTl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XCg/TS06Wb2ee2boaUeWqqiE0d69eoV7tcSEv1dgoKuH3/8MRy/qWqP7NLpKOeff761bNkyVH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4kaRx55ZI39m2++OSx30bXqqquGCguJJ4uz+cknnxT1X36qsiNjICGjkIfbQ4ihhQhIyNBSJYk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QSM7GZylwcHApVLgPz2iS1Chg9HrEAgCQIIGUmECSch4EaAwZIbSvviiy+sRYsWYUPPci6ddq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11VxxqX1pCoqUmyyyzTNijo5zru+++C0KIBI9iV1026+t/Of5wT/0JSPjSpp76r66L3K0/Wz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VQIkN8+kULI8OGIFQhAAAIQgEDuCDBYyl1IcAgCEIAABCAAAQcCCBkOEDEBgVQIUJGRSqTwEw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EqpkAImQ1R5++VzoB8tsnwggZPhyxAoEkCCBkJBEmnISAGwEGS24oMQSBqATI3ai4aQwCUQm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z64ETJ8OGIFAkkQQMhIIkw4CQE3AgyW3FBiCAJRCZC7UXHTGASiEiC/fXAjZPhwxAoEkiCAkJ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ASAm4EGCy5ocQQBKISIHej4qYxCEQlQH774EbI8OGIFQgkQQAhI4kw4SQE3AgwWHJDiSEIRC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kbFTWMQiEqA/PbBjZDhwxErEEiCAEJGEmHCSQi4EWCw5IYSQxCISoDcjYqbxiAQlQD57YMbIc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1YgAAEIQAACuSPAYCl3IcEhCEAAAhCAAAQcCCBkOEDEBARSIUBFRiqRwk8IQAACEKhmAoiQ1Rx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l7pBMhvnwgjZPhwxAoEkiCAkJFEmHASAm4EGCy5ocQQBKISIHej4qYxCEQlQH774EbI8OGIFQ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AhI4kw4SQE3AgwWHJDiSEIRCVA7kbFTWMQiEqA/PbBjZDhwxErEEiCAEJGEmHCSQi4EWCw5I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xCISoDcjYqbxiAQlQD57YMbIcOHI1YgkAQBhIwkwoSTEHAjwGDJDSWGIBCVALkbFTeNQSAqAf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zdChg9HrEAgCQIIGUmECSch4EaAwZIbSgxBICoBcjcqbhqDQFQC5LcPboQMH45YgQAEIAABCO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Ol3IUEhyAAAQhAAAIQcCCAkOEAERMQSIUAFRmpRAo/IQABCECgmgkgQlZz9Ol7pRMgv30ijJ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xErEEiCAEJGEmHCSQi4EWCw5IYSQxCISoDcjYqbxiAQlQD57YMbIcOHI1YgkAQBhIwkwoSTEH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DJDSWGIBCVALkbFTeNQSAqAfLbBzdChg9HrEAgCQIIGUmECSch4EaAwZIbSgxBICoBcjcqbh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QC5LcPboQMH45YgUASBBAykggTTkLAjQCDJTeUGIJAVALkblTcNAaBqATIbx/cCBk+HLECgS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QkESachIAbAQZLbigxBIGoBMjdqLhpDAJRCZDfPrgRMnw4YgUCEIAABCCQOwIMlnIXEhyCAAQ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IQMCBAEKGA0RMQCAVAlRkpBIp/IQABCAAgWomgAhZzdGn75VOgPz2iTBChg9HrEAgCQIIG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ch4EaAwZIbSgxBICoBcjcqbhqDQFQC5LcPboQMH45YgUASBBAykggTTkLAjQCDJTeUGIJAV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TcNAaBqATIbx/cCBk+HLECgSQIIGQkESachIAbAQZLbigxBIGoBMjdqLhpDAJRCZDfPrgRMnw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UCSRBAyEgiTDgJATcCDJbcUGIIAlEJkLtRcdMYBKISIL99cCNk+HDECgSSIICQkUSYcBICbgQ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mhxBAEohIgd6PipjEIRCVAfvvgRsjw4YgVCEAAAhCAQO4IMFjKXUhwCAIQgAAEIAABBwIIGQ4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GBVAhQkZFKpPATAhCAAASqmQAiZDVHn75XOgHy2yfCCBk+HLECgSQIIGQkESachIAbAQZLbi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oBMjdqLhpDAJRCZDfPrgRMnw4YgUCSRBAyEgiTDgJATcCDJbcUGIIAlEJkLtRcdMYBKISIL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Nk+HDECgSSIICQkUSYcBICbgQYLLmhxBAEohIgd6PipjEIRCVAfvvgRsjw4YgVCCRBACEjiT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TcCDBYckOJIQhEJUDuRsVNYxCISoD89sGNkOHDESsQSIIAQkYSYcJJCLgRYLDkhhJDEIhKgN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vGIBCVAPntgxshw4cjViAAAQhAAAK5I8BgKXchwSEIQAACEIAABBwIIGQ4QMQEBFIhQEVGKpH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hAAAIQqGYCiJDVHH36XukEyG+fCCNk+HDECgSSIICQkUSYcBICbgQYLLmhxBAEohIgd6Pipj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VAfvvgRsjw4YgVCCRBACEjiTDhJATcCDBYckOJIQhEJUDuRsVNYxCISoD89sGNkOHDESsQSI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kYSYcJJCLgRYLDkhhJDEIhKgNyNipvGIBCVAPntgxshw4cjViCQBAGEjCTChJMQcCPAYMkNJY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UAuRsVd24b++qrr2yppZayZZddtlE+zp8/37799ltbcsklbbnllitpy6u9RjlbBR8mv32CjJ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xErEEiCAEJGEmHCSQi4EWCw5IYSQxCISoDcjYo7SmN33HGH7bLLLrbSSivV2d6CBQtswoQJdvj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9fcd+aZZ9r5559vLVu2tLffftu23357mzNnjrVp02YhWxIrtttuOxs/frxtvfXW4WdTp061Aw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a+3r1726WXXmrt27cP/7a49qLAcWzk9ddft4EDB9r9999vSyyxhKPl8k2p7c6dO1vr1q2Lfoj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9lXXciZPhwxAoEIAABCEAgdwQYLOUuJDgEAQhUIYEffvjBVl55ZZs7d66tuOKKdRIYNGiQ3X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TZt2jTbeOON7eOPP7a+ffva6quvbrfeemsQMnbaaaeSQkanTp1s0qRJQci46KKLgmghW/r3f//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b11Vfb//zP/9jTTz9ta621li2uPVVxpHS98847tv/++9uzzz7bbELGkCFDbNSoUXbyySfb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FLQSIlrHn1FyMhjVPAJAk1EgIqMJgKLWQhAAAIQgIAjAURIR5j/z9QLL7xg/fr1s9mzZ9uAAQ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MiR1rZtW7v88stNP9MEX5N2jZXEXxUQL774YtHPyOTf//53O+200+yRRx6xI488MogGX3zxhY0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KuvPLKMImW6HDxxRcH8UL/79Chgz311FOhkqKYP59//rl17NgxiBQbbrhhDQRNzlVlcc455wQ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whQ8LH2muvbS+99FIQMbJLFRiqypAvRx111GLb01KUJ554IlSIZOyGDx9uq622msmvU089Nd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RoEFzko8SRO++803Sfqknef//9su4Tf31O8ZGAs80224S4KE6KxxZbbGGnn3667bHHHnbZZZf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pttFrp1zz332MEHHxz+/Ktf/co+/PBDu+2225pVyMjG3KrAOeWUU2zw4ME1MSC/ffIbIcOHI1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QBhIwkwoSTEHAjwGDJDSWGIBCVALnri/ujjz6yNdZYw8aOHWs9evSwYcOGhQn+zJkz7Z///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qqdsstt4QJs97mv/zyy7b00kuX/Iwmyuuss06wt+eee4aJtwQITeoPOuigmmoACRL6u5aK7L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b99deH5SWffvppUdsSO377298GIUPtF7veeOONsoQM7XchoUJ90T4bhZeWm6hiQGLOb37zm8W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75lfT333HODGCO7EjKyfms5x2GHHWZPPvmkaRmNnuGePXsG2xIoyrnv+++/t80339xmzJgRxJ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0fbQw89FNreaKON7Nhjj7UTTzzRLrnkkhqx4tVXX7VNNtkkVJ2oDfHeYIMNciNkZLm83nrrmS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vfvH9hIUOJqHAGEjMbx49MQSIoAQkZS4cJZCDSaAIOlRiPEAASahYByV5MersYRyN6CT5kyJVQ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KtSfW8efNCxcObb74ZKhPuvfde69atW2hMk3BNwOv6zGOPPWbXXHNNzT4MqpLQxF62tB9Ftqx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zXo76po0ARd7as6o5RtTdBnzZpV5yS8XCHjH//4R6jiKFaZoPYlEkh8mDx5cp3taZmLlqrcfv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IugUT9VOWE9oAorA6ZOHFi4KfPaKK+1157hUoVVaCUc5/Epvfee8923HFH+/rrr+3BBx8MVR3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0LAlC2L4gY9OrVK3BWm4X+ibEqZQr3yMjGv417msr/tNrWf8UuCRoSgBAyyudZ6k6EjMYzxA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GAkJFMqHAUAi4EEDJcMGIEAtEJKHcLS9GjO1AhDWZikKottJyi9qVJr/aS+Omnn2zXXXc1CQ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UkLo+o/s0iVYFReGVCRe1hQwJH126dLHHH388TOpL2ZbAcNxxx5km6q1ataoxrUnv888/H8Q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TlLC3R0hb1+ZVXXrFllllmIT8lNEiIueqqq8IyjbrakxDywQcfBHFAlzYU3WqrrUKViZZNdO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g4WoIiUaHwXi3lUZWKBI9y7hMjLRk544wzavxVJYsqR/bbb7+a6pJCzmpTS3JOOOGE8JlCkS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DO2KCgR44EHHiiaReuuu669++67CBkO3zEIGQ4QMQGBVAggZKQSKfyEgA8BhAwfjliBQGwC5K4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3c9VZflRe6JAxIxNByBQkLmqz/+te/Dj/TMoYjjjgiVBWU+sxdd90VfqalKYqVlq5ce+21oZ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3ftf6HKD4kI2jciEzKyioxStlWtsemmm9p9990XBIbskjCy5ZZbhgoSiS4SMjSZr71xqESGbL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+Mu+++2375y1/W2MpONjn00EPDMgzto1FXe/Jdk/IxY8bUCBlZGxIyCk8IUb/EIhM9ZF97Wk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e+bM8N+SzRRn08+uijQ0y0D0lWZVFbyFA81LaujHlzb/aZjbmzXJaAIUFFy2/Ib5/8Rsjw4Yg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RBACEjiTDhJATcCDBYckOJIQhEJUDu+uLWpp3Z3gu77757qBzQXgXaUHL+/PlhvwqJHBI1VG3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muvhcqDUp/RHhfal+Hhhx8O92sjSi170AkhP//5z8OSCE32tfxBlRWaZOs4zmyJhCbbpWzrRB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GqjW233TbY1b4dqkzQhF5ihkSN6dOnh5NQfvzxxyDMrL/++rb88svXCBmqNJGtbPmIlnmov4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jYX0Jii/qrzUnrak+CgPqY9VV90GfUB9kpXEpTl5BRzn3ifsEFF4Tqk2+++Sb4qnYkNGkzz9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r7c889F/xTtYuYax+Nf/3rX7nZI0Nikzb7LKwKIb998hshw4cjViAAAQhAAAK5I8BgKXchwS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KCZCGgzSAkLuiQuSAjYbbfdwmkc2gxTFQdaiqC9NLQRqCbPuqf2Z7p27RpsFNrTnhGqatBbd+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0xdWnfDS250LGpmmCrjUcffdR22GGHhT6f+SPbEia0EacqGbJLJ39ILGnZsmU4CUXt1b5kV0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tuu7A3hoQMXTfffHOoEskubUwqsaB9+/bhnxbXXm0b2hhVFRNqS5URhZUWdS0tKee+du3ahc1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rrreCbTkKRaKJ9N8S0sCKj0N4NN9wQRI/skujT3KeWaImMjl/Vf6pI4fIngJDhzxSLEMgtAS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saHIMABCAAAQjUEECEbJqHQadi6E2/3pKLcTlXXZ/JfqYlFoWXNqrU1aJFi4X+/bvvvgv7b2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ZVKaKNNbW/hcSQxlyypQoTLXcpZWtx7cl3iR4SU5r60jG2Ylf7tJW62o3p3+L6ryoRbepZSs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xdHsLyfI2SUx4m7IFARBBAyKiKMdAICZRNgsFQ2Km6EQK4IkLu5CgfOQMCVAPntgxMhw4cjViC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GEjCTChJMQcCPAYMkNJYYgEJUAuRsVN41BICoB8tsHN0KGD0esQCAJAggZSYQJJyHgRoDBkh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gKgFyNypuGoNAVALktw9uhAwfjliBQBIEEDKSCBNOQsCNAIMlN5QYgkBUAuRuVNw0BoGoBM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9wIGT4csQKBJAggZCQRJpyEgBsBBktuKDEEgagEyN2ouGkMAlEJkN8+uBEyfDhiBQIQgAAEIJ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WchcSHIIABCAAAQhAwIEAQoYDRExAIBUCVGSkEin8hAAEIACBaiaACFnN0afvlU6A/PaJME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esQCAJAggZSYQJJyHgRoDBkhtKDEEgKgFyNypuGoNAVALktw9uhAwfjliBQBIEEDKSCBNOQs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MlN5QYgkBUAuRuVNw0BoGoBMhvH9wIGT4csQKBJAggZCQRJpyEgBsBBktuKDEEgagEyN2ouG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JkN8+uBEyfDhiBQJJEEDISCJMOAkBNwIMltxQYggCUQmQu1Fx0xgEohIgv31wI2T4cMQKBJ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JCRRJhwEgJuBBgsuaHEEASiEiB3o+KmMQhEJUB+++BGyPDhiBUIQAACEIBA7ggwWMpdSHAI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QgAAEHAggZDhAxAYFUCFCRkUqk8BMCEIAABKqZACJkNUefvlc6AfLbJ8IIGT4csQKBJAggZC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yEgBsBBktuKDEEgagEyN2ouGkMAlEJkN8+uBEyfDhiBQJJEEDISCJMOAkBNwIMltxQYggCUQm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1Fx0xgEohIgv31wI2T4cMQKBJIggJCRRJhwEgJuBBgsuaHEEASiEiB3o+KmMQhEJUB+++BGyP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UIJEEAISOJMOEkBNwIMFhyQ4khCEQlQO5GxU1jEIhKgPz2wY2Q4cMRKxBIggBCRhJhwkkIuB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GEkMQiEqA3I2Km8YgEJUA+e2DGyHDhyNWIAABCEAAArkjwGApdyHBIQhAAAIQgAAEHAggZD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QEUiFARUYqkcJPCEAAAhCoZgKIkNUcffpe6QTIb58II2T4cMQKBJIggJCRRJhwEgJuBBgsua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iB3o+KmMQhEJUB+++BGyPDhiBUIJEEAISOJMOEkBNwIMFhyQ4khCEQlQO5GxU1jEIhKgPz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Y2Q4cMRKxBIggBCRhJhwkkIuBFgsOSGEkMQiEqA3I2Km8YgEJUA+e2DGyHDhyNWIJAEAYSMJM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xBwI8BgyQ0lhiAQlQC5GxU3jUEgKgHy2wc3QoYPR6xAIAkCCBlJhAknIeBGgMGSG0oMQSAqAXI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m4ag0BUAuS3D26EDB+OWIEABCAAAQjkjgCDpdyFBIcgAAEIQAACEHAggJDhABETEEiFABUZqUQ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EAAQhAoJoJIEJWc/Tpe6UTIL99IoyQ4cMRKxBIggBCRhJhwkkIuBFgsOSGEkMQiEqA3I2K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UA+e2DGyHDhyNWIJAEAYSMJMKEkxBwI8BgyQ0lhiAQlQC5GxU3jUEgKgHy2wc3QoYPR6xAIA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lJhAknIeBGgMGSG0oMQSCzu/93AAAgAElEQVQqAXI3Km4ag0BUAuS3D26EDB+OWIFAEgQQMp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05CwI0AgyU3lBiCQFQC5G5U3DQGgagEyG8f3AgZPhyxAoEkCCBkJBEmnISAGwEGS24oMQSBq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ai4aQwCUQmQ3z64ETJ8OGIFAhCAAAQgkDsCDJZyFxIcggAEIAABCEDAgQBChgNETEAgFQJUZK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fyEAAQgAIFqJoAIWc3Rp++VToD89okwQoYPR6xAIAkCCBlJhAknIeBGgMGSG0oMQSAqAXI3Km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0BUAuS3D26EDB+OWIFAEgQQMpIIE05CwI0AgyU3lBiCQFQC5G5U3DQGgagEyG8f3AgZPhyxAo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BkJBEmnISAGwEGS24oMQSBqATI3ai4aQwCUQmQ3z64ETJ8OGIFAkkQQMhIIkw4CQE3AgyW3F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JRCZC7UXHTGASiEiC/fXAjZPhwxAoEkiCAkJFEmHASAm4EGCy5ocQQBKISIHej4qYxCEQlQH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bI8OGIFQhAAAIQgEDuCDBYyl1IcAgCEIAABCAAAQcCCBkOEDEBgVQIUJGRSqTwEwIQgAAEqp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Q1R5++VzoB8tsnwggZPhyxAoEkCCBkJBEmnISAGwEGS24oMQSBqATI3ai4aQwCUQmQ3z64ETJ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IFAkkQQMhIIkw4CQE3AgyW3FBiCAJRCZC7UXHTGASiEiC/fXAjZPhwxAoEkiCAkJFEmHASAm4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y5ocQQBKISIHej4qYxCEQlQH774EbI8OGIFQgkQQAhI4kw4SQE3AgwWHJDiSEIRCVA7kbFTWM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qA/PbBjZDhwxErEEiCAEJGEmHCSQi4EWCw5IYSQxCISoDcjYqbxiAQlQD57YMbIcOHI1YgAA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ACuSPAYCl3IcEhCEAAAhCAAAQcCCBkOEDEBARSIUBFRiqRwk8IQAACEKhmAoiQ1Rx9+l7pBM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gjZPhwxAoEkiCAkJFEmHASAm4EGCy5ocQQBKISIHej4qYxCEQlQH774EbI8OGIFQgkQQAhI4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SQE3AgwWHJDiSEIRCVA7kbFTWMQiEqA/PbBjZDhwxErEEiCAEJGEmHCSQi4EWCw5IYSQxCISo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YqbxiAQlQD57YMbIcOHI1YgkAQBhIwkwoSTEHAjwGDJDSWGIBCVALkbFTeNQSAqAfLbBzdChg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gCQIIGUmECSch4EaAwZIbSgxBICoBcjcqbhqDQFQC5LcPboQMH45YgQAEIAABCOSOAIOl3I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AAAQhAAAIQcCCAkOEAERMQSIUAFRmpRAo/IQABCECgmgkgQlZz9Ol7pRMgv30ijJDhwxErEE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JGEmHCSQi4EWCw5IYSQxCISoDcjYqbxiAQlQD57YMbIcOHI1YgkAQBhIwkwoSTEHAjwGDJDS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CVALkbFTeNQSAqAfLbBzdChg9HrEAgCQIIGUmECSch4EaAwZIbSgxBICoBcjcqbhqDQFQC5L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QMH45YgUASBBAykggTTkLAjQCDJTeUGIJAVALkblTcNAaBqATIbx/cCBk+HLECgSQIIGQkES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AbAQZLbigxBIGoBMjdqLhpDAJRCZDfPrgRMnw4YgUCEIAABCCQOwIMlnIXEhyCAAQgAAEIQM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KGA0RMQCAVAlRkpBIp/IQABCAAgWomgAhZzdGn75VOgPz2iTBChg9HrEAgCQIIGUmECSch4E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ZIbSgxBICoBcjcqbhqDQFQC5LcPboQMH45YgUASBBAykggTTkLAjQCDJTeUGIJAVALkblTcN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TIbx/cCBk+HLECgSQIIGQkESachIAbAQZLbigxBIGoBMjdqLhpDAJRCZDfPrgRMnw4YgUCSR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giTDgJATcCDJbcUGIIAlEJkLtRcdMYBKISIL99cCNk+HDECgSSIICQkUSYcBICbgQYLLmhxB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Igd6PipjEIRCVAfvvgRsjw4YgVCEAAAhCAQO4IMFjKXUhwCAIQgAAEIAABBwIIGQ4QMQGBVA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ZFKpPATAhCAAASqmQAiZDVHn75XOgHy2yfCCBk+HLECgSQIIGQkESachIAbAQZLbigxBIGoBM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LhpDAJRCZDfPrgRMnw4YgUCSRBAyEgiTDgJATcCDJbcUGIIAlEJNCZ3p0yZYr17947qL41BA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2hMfpffSuXfiZBR+TGmhxCoIYCQwcMAgeoiwGCpuuJNbyuHQH1zV+JF9l+fPn1s0qRJlQMjxz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ttvbbvttrMXXnhhIS8HDhxoI0aMsJVXXtnd+9dff91k//7777e77rrLdtllF1tppZXc28Fg0x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343nSdpW0bISDt+eA+BehFAyKgXLm6GQPIEGCwlH0I6UKUEysndQvFCFRjZf1WKrFm6LSGjU6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utt9oqq6xiCxYssC+//NIGDx5sSy21lP3lL3+xJZZYwtW3OXPm2EEHHWRPPPGEtWvXzubOnW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iiaxsYa1oC5eR303pQGdYRMiojjvQCAmURQMgoCxM3QaBiCDBYqphQ0pEqI1AqdxEv8vUgSMj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st7JlnnrGWLVvWOHf77bfbn//8Z5s1a5YtueSSoWKjX79+Nnv2bBswYICNHDnS2rZtG4SPK6+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k444YTw2dGjR9vRRx9t7733Xqjo0M8khLz99tt28cUXh7+/+eabduCBB1r37t3Dv3Xo0MGeeu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926dVFb3kJKviKQpjf8bvaJG0KGD0esQAACEIAABHJHgMFS7kKCQxCoNwHEi3oji/aBrCLj+u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6nIUIWExIh99tnHRo0aZR999JGtscYaNnbsWOvRo4cNGzbMXnrpJZs5c6Y98sgjdvDBB4dlIp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ontsMMOodKiVatWoeri2WefDUJGVoWhv2dCxoQJE2zfffc1ta3lJaVsbbPNNtF40BAEYhJAyIh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7Yg0MwEqMho5gDQPAQgAAEIQKAMAhIhNal97LHHwtIF/bfJJpuET2rZgq7sd3opc9xXnIwHl8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0yhg8fbieddJK1aNEi7F0yaNAge/LJJ0N1xrx582zDDTcMgsTTTz9txx9/vN10001hrw0tS9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VgqOoiEzK0L0b290zIkOCx+eabB7taWqJ2itnSEheel0WfBY/noNDq4uxlP9dneMlQxpdgGb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JQBiVsgUCkEEDIqJZL0AwLlEWCwVB4n7oJA3ggUChkSMDIhQ/+eTYiGDBlS0m3uK47Gi0vGP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vDDDwcBQsLE1ltvbdddd531798/OHHLLbcUPUVGAkTnzp2DIDV06NBwr/Y5ufTSS+3rr79erJ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tLly72+OOPW5s2bezHH38saqt9+/bBNs/L//9MeD0HmcXF2Sv8OUKG37ctQoYfSyxBIPcEEDJ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IchIArAYQMV5wYg0A0AoW5y9KSaNjr3VAmZGRiQqFw8fzzz4eKiRtvvNHGjRtn9957b7Cvf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my00Uamz8+fPz+IINpH44gjjrBDDz3Uevbsab169Qr/piqOV155xfr27RsqNLKKjEzIyCoyPvz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6K2TjvttHr3iw80LQF+N/vwRcjw4YgVCCRBACEjiTDhJATcCDBYckOJIQhEJcBmn1FxN7ixYk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z/9ZN26dbPvvvsu7H0hEUKCxowZM2z33Xe3iRMnhmqNjz/+2KZNmxY27NQyEW0WKgFj7733tg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Bs4vnggw+GahyJGto347bbbqsRMlQFoooOiSTaI2P8+PFFbSFkNDi8TfZBfjf7oEXI8OGIFQ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AhI4kw4SQE3AgwWHJDiSEIRCVQTu5SqRE1JEUbKyZk6MY33njDOnbsaFOnTg2ihAQLiRG6JE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z7dunbtal988YUdeeSRNnny5PAzbQZ6ww03hKUi2mfj3HPPDf8uYWS55ZarETIGDhwYTkQ59th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yYMfboo48GwaOYLZ2OwpUvAuXkd748zqc3CBn5jAteQaBJCCBkNAlWjEIgtwQYLOU2NDgGgT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Dd3C0WNPn362KRJkyCcMwLff/+9ffPNN2FjTsW38NKeGLq0OWg5/154jyo/ll122Zp/KmUrZz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365ndVw6qj8wgZPBkQgAAEIACBCiXAYKlCA0u3IFAHAYka2jSSCwIQgEAlE0DIqOTo0jcI1C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aPBAQgAAEIQCD/BBAh8x8jPIRAQwmQ3w0lt/DnEDJ8OGIFAkkQQMhIIkw4CQE3AgyW3FBiCA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ZC7UXHTGASiEiC/fXAjZPhwxAoEkiCAkJFEmHASAm4EGCy5ocQQBKISIHej4qYxCEQlQH774E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OGIFQgkQQAhI4kw4SQE3AgwWHJDiSEIRCVA7kbFTWMQiEqA/PbBjZDhwxErEEiCAEJGEmHCSQi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Cw5IYSQxCISoDcjYqbxiAQlQD57YMbIcOHI1YgkAQBhIwkwoSTEHAjwGDJDSWGIBCVALkb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AqAfLbBzdChg9HrEAAAhCAAARyR4DBUu5CgkMQgAAEIAABCDgQQMhwgIgJCKRCgIqMVCKFnx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QgUM0EECGrOfr0vdIJkN8+EUbI8OGIFQgkQQAhI4kw4SQE3AgwWHJDiSEIRCVA7kbFTWMQiE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bBjZDhwxErEEiCAEJGEmHCSQi4EWCw5IYSQxCISoDcjYqbxiAQlQD57YMbIcOHI1YgkAQBhI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STEHAjwGDJDSWGIBCVALkbFTeNQSAqAfLbBzdChg9HrEAgCQIIGUmECSch4EaAwZIbSgxBIC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jcqbhqDQFQC5LcPboQMH45YgUASBBAykggTTkLAjQCDJTeUGIJAVALkblTcNAaBqATIbx/cCBk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ECAQhAAAIQyB0BBku5CwkOQQACEIAABCDgQAAhwwEiJiCQCgEqMlKJFH5CAAIQgEA1E0CErO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/dKJ0B++0QYIcOHI1YgkAQBhIwkwoSTEHAjwGDJDSWGIBCVALkbFTeNQSAqAfLbBzdChg9HrE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IIGUmECSch4EaAwZIbSgxBICoBcjcqbhqDQFQC5LcPboQMH45YgUASBBAykggTTkLAjQCDJT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JAVALkblTcNAaBqATIbx/cCBk+HLECgSQIIGQkESachIAbAQZLbigxBIGoBMjdqLhpDAJRCZ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gRMnw4YgUCSRBAyEgiTDgJATcCDJbcUGIIAlEJkLtRcdMYBKISIL99cCNk+HDECgQgAAEIQC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gs5S4kOAQBCEAAAhCAgAMBhAwHiJiAQCoEqMhIJVL4CQEIQAAC1UwAEbKao0/fK50A+e0TYY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45YgUASBBAykggTTkLAjQCDJTeUGIJAVALkblTcNAaBqATIbx/cCBk+HLECgSQIIGQkESachI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ZLbigxBIGoBMjdqLhpDAJRCZDfPrgRMnw4YgUCSRBAyEgiTDgJATcCDJbcUGIIAlEJkLtRcd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ISIL99cCNk+HDECgSSIICQkUSYcBICbgQYLLmhxBAEohIgd6PipjEIRCVAfvvgRsjw4YgVCC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jiTDhJATcCDBYckOJIQhEJUDuRsVNYxCISoD89sGNkOHDESsQgAAEIACB3BFgsJS7kOAQB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hAAAIOBBAyHCBiAgKpEKAiI5VI4ScEIAABCFQzAUTIao4+fa90AuS3T4QRMnw4YgUCSRBAyE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DgJATcCDJbcUGIIAlEJkLtRcdMYBKISIL99cCNk+HDECgSSIICQkUSYcBICbgQYLLmhxBAEoh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6PipjEIRCVAfvvgRsjw4YgVCCRBACEjiTDhJATcCDBYckOJIQhEJUDuRsVNYxCISoD89sGNkO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QSIIAQkYSYcJJCLgRYLDkhhJDEIhKgNyNipvGIBCVAPntgxshw4cjViCQBAGEjCTChJMQcC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MkNJYYgEJUAuRsVN41BICoB8tsHN0KGD0esQAACEIAABHJHgMFS7kKCQxCAAAQgAAEIOBBAy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kIpEKAioxUIoWfEIAABCBQzQQQIas5+vS90gmQ3z4RRsjw4YgVCCRBACEjiTDhJATcCDBYck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hEJUDuRsVNY/9fe3cCrO143gH8HjRi37UYM6IjUoTao4gtnbE1OpZgooSPWsJoB2EQTCwJJpW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8SSovatZRAmilEVtUSqthYhpbXGtFFrLJ3rmXm/HMc5vvN933Vu7/0+v3fGfInznuu5n9/1Xl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/zPIdAVQHzncMtyMhxVIVAEwKCjCbaZJEE0gRsltIoFSJQVcDsVuV2MAJVBcx3DrcgI8dRFQ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gymmiTRRJIE7BZSqNUiEBVAbNbldvBCFQVMN853IKMHEdVCDQhIMhook0WSSBNwGYpjVIhAl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5VbgcjUFXAfOdwCzJyHFUh0ISAIKOJNlkkgTQBm6U0SoUIVBUwu1W5HYxAVQHzncMtyMhxVI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IECAydgM3S0LXEgggQIECAAIEEAUFGAqISBFoRcEVGK52yTgIECBDos4AQss/dd+6jLmC+cz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MhxVIVAEwKCjCbaZJEE0gRsltIoFSJQVcDsVuV2MAJVBcx3DrcgI8dRFQJNCAgymmiTRRJIE7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NUiEBVAbNbldvBCFQVMN853IKMHEdVCDQhIMhook0WSSBNwGYpjVIhAlUFzG5VbgcjUFXAfOd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zJyHFUh0ISAIKOJNlkkgTQBm6U0SoUIVBUwu1W5HYxAVQHzncMtyMhxVIVAEwKCjCbaZJEE0gQ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tXXXVV2WWXXdLW1kKh119/vcw333xl/vnnb2G51jhCApmzO0IsToXASAiY75w2CjJyHFUhQI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JDJzC3m6UILwb/RIhx5ZVXDt05Zi/ogw8+KBdeeGHZe++9Z5b+xje+UY477riy0EILlSeeeK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Gj3HHHHeXf//3fy84771weeuihMu+88064lLfeeqtsuOGG3XvGvqLGqaeeWpZaaqnUUxi7vn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fccMMNZdNNN+3CmJrrmNVJjV/nrN7v6wQIECBAYKyAIMPngUCPBFyR0aNmO1UCcygwPryIAK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IcddRR5ZJLLinXXntt+YM/+IPy0ksvld1226383u/9Xvn7v//7LsjYddddy4MPPlj+7//+rzz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Nlgw02mFQ7gozVV1+9+96ll166RFDy2muvleOPP7672uPv/u7vSgQOWa9Yz2B97733XheUPP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+VTn/pU1XXM6nyeeeaZssMOO3SOmec/q+O28vW5DSFbOU/rJNBHAfOd03VBRo6jKgSaEBBkN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ySQJjDVzVLfw4sB+JNPPllWWWWVLpxYddVVZ/Yhfug+//zzyzHHHFOeffbZ7iqM+AH8v/7rv8o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xT4u/W+++/v7uK49FHHy377LNPOeWUU8rv/u7vlggy1lprrfKzn/2su6Jj8LruuuvKd7/73XL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bd3V3PEFRu77777zO8//fTTyxJLLFHOPPPMcsghh3TfdtZZZ5X999+//Od//md3NUd8LUKAp59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x22mndf3/qqadmru/oo4/u3rfyyiuXf/7nfy6bbbbZHK1jySWXLP/yL/9SDjvssK7OfvvtV77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+U+Pf33nvvhOcdZn/xF39Rll9++XLNNdeUe+65p4TvHnvs0Z3Ln/7pn5bnn3++/MM//EOJz+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nngGOqs5v2l4VCBAhUEzDfOdSCjBxHVQg0ISDIaKJNFkkgTeDjNkvCi48y33fffd3VFxFk/M7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6EfYgrMgZBxn/8x390Vz+EZQQf5557btlqq63Kscce2wUbjzzySHn33Xe7KyEuuuiimVdkx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hsv/325a//+q/LCy+8UJZbbrnu+7fZZpty8sknl4cffriccMIJZa+99upuY3n55ZfLRhtt1A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yyyyMyrLuKH/bFXYYwNMqLGdttt1x17/fXX7wKVOVlH3GoTYcjg/CKoicAnbrmJPyc67wgy4m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nhgWXfddcsf/uEflvXWW6+70iX+fbj9/u//fhdk/NM//VMXcIw/z1hzX19+0Olr5513HwTMd06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k5jqoQaEJAkNFEmyySQJrARJulP/qjPyo//elPux+u45/VVlutO17c6hCvwd8Tky1iFN83OKe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SKK67ofrie7GqAsUHGIDQ44ogjuueHxFUWYR4PCY0f/G+88cayxhprTPhsirhi49BDDy0LLr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TELS0RpMTVGS+++GIXjPzN3/xNOfHEE8ull17a1YhbUpZZZpnuCoxBmBLrnGhNccVI3FoSx4+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vJRM/ImMo6/uqv/qq7NSaChjheBDER0rzyyiud10Tnvfjii5eNN964C1niypKB7eC9saa4wiN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UbBx988EfOM269Gf+ZHMXP30SzFiFW/DM437S/FBQiQOATFxBk5LRAkJHjqAqBJgQEGU20yS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8XJARAcbYICN+aIrX4M/JFjGK7xucU/zQHbdfxC0QcdXD4BXPtfjXf/3XLlyIH+IHIcIgyDj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O72yTiB/N4xe0kcRVCXMkQQUJcCXHXXXd1IcQDDzzQXZlwwQUXdFdbxOvqq6+e8DkkcTtGPK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JNO6t4Xzyo544wzyhtvvDGlIOOdd97pjh11FlhggTleRxz/f//3f7vbV8a+LrvssvLf//3fE5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stVrbeeusu8Pj0pz/dBRmvvvrqzNtkwninnXbqbtF5//33uwBt/HmusMIKH/lMjuLnb6JZC48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Y1j2l/WShEgEA1AUFGDrUgI8dRFQJNCAgymmiTRRJIE3BryexRRkix4oorln/8x38sW2655cx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h+211lnne75E3GVw/ggI67IuPPOO7vnZQyCjAiJ4mqFQZARYUJcmTA2uIhwZM011+x+yD/vvP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fe2n09gpO4YiHev/DCC3cBSDxDY9999y177rlnd7tIhACD35by2GOPdbfExDrH3loyCDIGV2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o3ZXce//du/lQgtbrvttu6Kk7gV5m//9m+722HuvvvuCc87gozBb3eJqzjiHG+66abuz3iNXX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Ku489zEAzNXhdH491+0BmNPjoLAhMJmO+cz4UgI8dRFQIECBAgMHQCU90seV7Gb1sXD8eMZ1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Lx20jiKo347Rp/8id/0j0LIq4kGP+MjHgQaDzPIa66iCsxIpSIOvHDetweMT5AiCsQ/viP/7i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bb3a0V8b4ING655ZayxRZbdKFBXK0RD/w8++yzu+dixINCI8DYdttty4477tjduhLhSQQmEW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RxS8zYIOPNN9/s6sZ6Yn2xtrGBylTXEee1ySabzDy/+FW04RJ/TnbecYXK2Ntf4mGng+PHmg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KDyP//zP92awzWu9hh/nn0OMobuLxMLIkCAwJAJCDKGrCGWQ2A6BVyRMZ26ahMYDYG+hxrxcM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fhhx8+s6HxUMv4oT3ChHgexeBKgwgNBv85npERv3UkXssuu2y5+eaby9prrz3zt5aMDRDiPY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LPh4hgIh6CGYFEvCKUuP7667urQOI3hETteMWDQC+++OLuSo14tkU8VDReEYrE7RuDIGOwpg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jggO6KiQhM/vzP//xDQcZU17H55pt/aH0RosRVKyuttFK5/PLLJzzvsU6D543E2v/sz/5spm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7Hm+DW2E51n/FaUvr6mGkL21cd5E2hZwHzndE+QkeOoCoEmBAQZTbTJIgmkCcztZml8qDH4gT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NcKG51iId2xkMyIySYyiuusIggZOyvWZ3K9w3eE7eCxFUUiy66aHcLx+AVz8SIVzwYdOxrsn8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xrvnnn3/KS5lsHYN/H7eNjH3Nznl/3Hunej5TPpGG3zi3s9vwqVs6gZEXMN85LRZk5DiqQq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GE22ySAJpApmbpQg14mGTXgQITL9A5uxO/2odgQCB2REw37OjNfl7BRk5jqoQaEJAkNFEmy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JqAzVIapUIEqgqY3arcDkagqoD5zuEWZOQ4qkKgCQFBRhNtskgCaQI2S2mUChGoKmB2q3I7GI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Y7h1uQkeOoCoEmBAQZTbTJIgmkCdgspVEqRKCqgNmtyu1gBKoKmO8cbkFGjqMqBAgQIEBg6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uJRZEgAABAgQIJAgIMhIQlSDQioArMlrplHUSIECAQJ8FhJB97r5zH3UB853TYUFGjqMqBJo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Q00SaLJJAmYLOURqkQgaoCZrcqt4MRqCpgvnO4BRk5jqoQaEJAkNFEmyySQJqAzVIapUIEqgq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arcDkagqoD5zuEWZOQ4qkKgCQFBRhNtskgCaQI2S2mUChGoKmB2q3I7GIGqAuY7h1uQkeOoCo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QZTbTJIgmkCdgspVEqRKCqgNmtyu1gBKoKmO8cbkFGjqMqBJoQEGQ00SaLJJAmYLOURqkQga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rcqt4MRqCpgvnO4BRk5jqoQIECAAIGhE7BZGrqWWBABAgQIECCQICDISEBUgkArAq7IaKVT1k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CfRYQQva5+8591AXMd06HBRk5jqoQaEJAkNFEmyySQJqAzVIapUIEqgqY3arcDkagqoD5zu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Q4qkKgCQFBRhNtskgCaQI2S2mUChGoKmB2q3I7GIGqAuY7h1uQkeOoCoEmBAQZTbTJIgmkCd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EqRKCqgNmtyu1gBKoKmO8cbkFGjqMqBJoQEGQ00SaLJJAmYLOURqkQgaoCZrcqt4MRqCpgvnO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k5jqoQaEJAkNFEmyySQJqAzVIapUIEqgqY3arcDkagqoD5zuEWZOQ4qkKAAAECBIZOwGZp6F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QIECBAgECCgCAjAVEJAq0IuCKjlU5ZJwECBAj0WUAI2efuO/dRFzDfOR0WZOQ4qkKgCQFBRh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gCaQI2S2mUChGoKmB2q3I7GIGqAuY7h1uQkeOoCoEmBAQZTbTJIgmkCdgspVEqRKCqgNmtyu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oKmO8cbkFGjqMqBN5yS/YAACAASURBVJoQEGQ00SaLJJAmYLOURqkQgaoCZrcqt4MRqCpgvnO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k5jqoQaEJAkNFEmyySQJqAzVIapUIEqgqY3arcDkagqoD5zuEWZOQ4qkKgCQFBRhNtskgCaQ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2mUChGoKmB2q3I7GIGqAuY7h1uQkeOoCgECBAgQGDoBm6Wha4kFESBAgAABAgkCgowERCUItC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xWOmWdBAgQINBnASFkn7vv3EddwHzndFiQkeOoCoEmBAQZTbTJIgmkCdgspVEqRKCqgNmtyu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oKmO8cbkFGjqMqBJoQEGQ00SaLJJAmYLOURqkQgaoCZrcqt4MRqCpgvnO4BRk5jqoQaEJAkN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ySQJqAzVIapUIEqgqY3arcDkagqoD5zuEWZOQ4qkKgCQFBRhNtskgCaQI2S2mUChGoKmB2q3I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GqAuY7h1uQkeOoCoEmBAQZTbTJIgmkCdgspVEqRKCqgNmtyu1gBKoKmO8cbkFGjqMqBAgQIE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ARsloauJRZEgAABAgQIJAgIMhIQlSDQioArMlrplHUSIECAQJ8FhJB97r5zH3UB853TYUFGjqM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JoQEGQ00SaLJJAmYLOURqkQgaoCZrcqt4MRqCpgvnO4BRk5jqoQaEJAkNFEmyySQJqAzVIapU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qY3arcDkagqoD5zuEWZOQ4qkKgCQFBRhNtskgCaQI2S2mUChGoKmB2q3I7GIGqAuY7h1uQke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mBAQZTbTJIgmkCdgspVEqRKCqgNmtyu1gBKoKmO8cbkFGjqMqBJoQEGQ00SaLJJAmYLOURqk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oCZrcqt4MRqCpgvnO4BRk5jqoQIECAAIGhE7BZGrqWWBABAgQIECCQICDISEBUgkArAq7IaK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kmAAAECfRYQQva5+8591AXMd06HBRk5jqoQaEJAkNFEmyySQJqAzVIapUIEqgqY3arcDkagqo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EWZOQ4qkKgCQFBRhNtskgCaQI2S2mUChGoKmB2q3I7GIGqAuY7h1uQkeOoCoEmBOYkyLjqqqv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vs0sT5WSQBAh8WsFnyiSDQpoDZbbNvVk1gKgLmeypKs36PIGPWRt5BYGQEphpkRHgx+OcrX/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KKK0bGoOaJvPXWW2XDDTcsDz300IcOu+mmm5bbb7+9/OIXvygzZswod9xxR5lnnnnSl/bEE0+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/hhhtKrP/VV18tX/jCF8rjjz9ellhiiQ+t/bHHHis777xzd97zzjvvhOc1qLPYYouln7eCvx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fJpINCmgNlts29WTWAqAuZ7Kkqzfo8gY9ZG3kFgZAQ+LsgYG17EFRiDf0bm5D+BE4kgY9111y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nts2Wijjcq7777brWK++eYrK620UhcC7LrrruXBBx+cliAj6h944IHltttuK/E/mnP7+s1v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qp8txzz5WXXnqpbLzxxhMGGb/+9a+7f7/BBhtMeMixdRZddNG5XZbv/xgBmyUfDwJtCpjdNv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QSmImC+p6I06/cIMmZt5B0ERlZAeDG9rY0gY/XVVy/XX3999+f4V1wxEVcuRJBx//33l7333rs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uijZZ999imnnHJKFxrsuOOO5aSTTiprrrlmiSsd9t9//67e4osv3l01E6FBvP/MM88shxxySH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846q3vfU089Vbbeeuty0EEHlcMPP7ysv/765fzzzy+f//znu6sldt9995nHO/3008uSSy7Zff9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zvqqKPKqaeeWlZeeeVy5ZVXlm233XbCIOPZZ58t55xzTjnhhBPK2Wef/ZF1HX300TPrxHmPv6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vSr+o2S/3qt7MlQIAAAQJ9ERBk9KXTzpNAKSWuyHjkkUc6i8GzL1x5MX0fjcEVGV/96lfLZp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55553uqoz11luv++F9EGREL1ZdddVy7rnnlq222qq7giN+wI9eHXHEEV1wECHFD37wg+4Ki5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OddsLHllluWb37zm93tG3vssUd3i8rLL7/cXf1x7733dsdYZZVVuiDj0EMP7UKF+N5LLrmkrL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3xttlmm3LyySeXhx9+uLty45VXXinLLbfchF+LkGW77bYrF110UVl++eXLF7/4xQmDjMGVJt/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vfKnnvu+ZF1zT///DPrxG0qcYWKFwECBAj8VkAI6dNAYHQFzHdObwUZOY6qEBhqgQ8++KC7De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/1pWXbZZcvmm29eVltttW7Nxx9/fPfn4LaTyU7E+yaWmchl8O8me0ZGhAlrrbXWzCAjwoq4wuG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7rbgF5/fXXu/Dixhtv7P5zhBXxTI24DeWaa64pF154Ydlhhx3KZz/72S5IuPXWW8vBBx9cLr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u6ZHK+99lpZZpllyjPPPFPWWWed8stf/rILNZ5++unypS99qXzrW98qxx13XLnvvvu6EOTFF1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S4guOBBx4oceXFRF9bccUVyxprrNF97eNuLRkENMccc0wXwIxfV3weB3XG3lrycZ9Bn7+pf/4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wwzm6Wh/qvZ4ghMKmB2fTgIjK6A+c7prSAjx1EVAkMtMDbIiB9wB0FG/EU6+AExbgOY7OV9E8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jKwHFyRccEFF3S3dYx/DX7gP/LII8vzzz9fDjvssO4tg++LwCKepRG3pcTVFrvttlsXQFx77b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jf//73u/Djvffe64KouAUlXnGVzRlnnFHeeOONsv3223dXdsRVD08++WQXaJ122mnla1/72k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FFhB8T/Zaa+FqEDxHA3HPPPeVXv/rVpM/IGJxXfM+JJ574kXXFLTODOmNvK5nsM+jzN3ufv3j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xmaaj/arY4AoIMnwECPRTwv805TRdk5DiqQqAJAbeW1G3T4BkZ8Vtf4naSyYKMuCLjzjvv7J4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gyIryI74uHhUaw8P7775ell166fPvb3+6upokrIuLqjHiGRoQgEWZESBXPt9h33327Wzq+/O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+i3lgyCjAgXLrvssu5KjnhF0BWhw+c+97ly0003lfPOO2/Cry2wwAJdADH2iowILcY/sHMQZ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1+XV//+tdn1vGwz+n9TNosTa+v6gSmS8DsTpesugQ+eQHzndMDQUaOoyoEmhAY/1tLPOxzet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AjHsAZV2zcddddXXARQUI8VDMe7rnwwgt3t53EbSURPsSf8WyMuAUkrrSI2z1++MMfdldZxH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pooe75E/EgzggyBg8TjV/vOggy4oqOTTbZpNxyyy1liy226OrutddeXTjywgsvdM/fmOhrCy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e1WF88IyPWHA8ejSss4tkfEVp85jOf6W5ViXXG8zziIaLj13XAAQfMrOMZGdP7GbRZml5f1Q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4DZnS5ZdQl88gLmO6cHgowcR1UINCHg16/WbdPgFpF4RkRcyTD+FVcuzJgxo7ttJMKK+C0i8Y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x8881l7bXX7v57PNsinpkRwUVcjRG/leTyyy/vHs4Zt4zEby7Zb7/9uhrxigd4Xnzxxd3tH4P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4OMCDR+8pOflJ122ql7/yKLLNIFEnHLUbwi6JjoaxFURAgRV45cffXVXUgy/nX33Xd3V47Eca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aU8euK20kGdeL98XBSr+kRsFmaHldVCUy3gNmdbmH1CXxyAuY7x16QkeOoCoGREhh7pcZXvv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hYHr+kXePvtt7srG+Kqijl5xTMx4hVXTkzlFb9F5c033+xuDYn/UR37+rivxTrjN49M9TXZum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lSP532/FbBZ8mkgQIAAAQIERlFAkDGKXXVOBCYR+LgrMiZDG/yaVqgECBAgQIBAHQEhZB1nRyH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iY7xx1QUaOoyoEmhCYkyCjiROzSAIEJhSwWfLBINCmgNlts29WTWAqAuZ7Kkqzfo8gY9ZG3k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QEGSPTSidCYEoCNktTYvImAkMnYHaHriUWRCBNwHznUAoychxVIdCEgCCjiTZZJIE0AZulNEq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QVMLtVuR2MQFUB853DLcjIcVSFQBMCgowm2mSRBNIEbJbSKBUiUFXA7FbldjACVQXMdw63IC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UCTQgIMppok0USSBOwWUqjVIhAVQGzW5XbwQhUFTDfOdyCjBxHVQgQIECAwNAJ2CwNXUssi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IEEgQEGQkICpBoBUBV2S00inrJECAAIE+Cwgh+9x95z7qAuY7p8OCjBxHVQg0ISDIaKJNFk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BmKY1SIQJVBcxuVW4HI1BVwHzncAsychxVIdCEgCCjiTZZJIE0AZulNEqFCFQVMLtVuR2MQF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3DLcjIcVSFQBMCgowm2mSRBNIEbJbSKBUiUFXA7FbldjACVQXMdw63ICPHURUCTQgIMppok0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OwWUqjVIhAVQGzW5XbwQhUFTDfOdyCjBxHVQg0ISDIaKJNFkkgTcBmKY1SIQJVBcxuVW4HI1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zncAsychxVIUCAAAECQydgszR0LbEgAgQIECBAIEFAkJGAqASBVgRckdFKp6yTAAECBPosI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ed+6gLmO+cDgsychxVIdCEgCCjiTZZJIE0AZulNEqFCFQVMLtVuR2MQFUB853DLcjIcVSFQB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wm2mSRBNIEbJbSKBUiUFXA7FbldjACVQXMdw63ICPHURUCTQgIMppok0USSBOwWUqjVIhAVQ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5XbwQhUFTDfOdyCjBxHVQg0ISDIaKJNFkkgTcBmKY1SIQJVBcxuVW4HI1BVwHzncAsychxVId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CjiTZZJIE0AZulNEqFCFQVMLtVuR2MQFUB853DLcjIcVSFAAECBAgMnYDN0tC1xIIIECBAgA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FBRgKiEgRaEXBFRiudsk4CBAgQ6LOAELLP3Xfuoy5gvnM6LMjIcVSFQBMCgowm2mSRBNIEbJ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UiUFXA7FbldjACVQXMdw63ICPHURUCTQgIMppok0USSBOwWUqjVIhAVQGzW5XbwQhUFTDfOd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BxHVQg0ISDIaKJNFkkgTcBmKY1SIQJVBcxuVW4HI1BVwHzncAsychxVIdCEgCCjiTZZJIE0AZ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qFCFQVMLtVuR2MQFUB853DLcjIcVSFQBMCgowm2mSRBNIEbJbSKBUiUFXA7FbldjACVQXMdw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PHURUCBAgQIDB0AjZLQ9cSCyJAgAABAgQSBAQZCYhKEGhFwBUZrXTKOgkQIECgzwJCyD5337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oD5zumwICPHcbaqvPPOO+XHP/5x2WGHHWbr+7yZwNwKCDLmVtD3E2hLwGaprX5ZLYGBgNn1WS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LmO6e3gowcx1lWifDiqquu6v6JEOOrX/1q+dGPfjTL7xv7hrfeeqtsuOGG5aGHHvrQ92266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ttvL7/4xS/KjBkzyh133FHmmWee2ao9lTc/8cQT6fVvuOGGEut/9dVXyxe+8IXy+OOPlyWWWO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3nsscfKzjvv3J33vPPOO+FSB3UWW2yxqZxKb98jyOht6514TwVslnraeKfdvIDZbb6FToDApA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+fDIcjIcZywyvjwYpdddinxz5xeiRFBxrrrrluOPfbYstFGG5V33323O+58881XVlpppS4E2H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uDDz44LUFG1D/wwAPLbbfdVmIA5/b1m9/8piy11FLlueeeKy+99FLZeOONJwwyfv3rX3f/fo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pjwkGPrLLroonO7rJH+fkHGSLfXyRH4iIDNkg8FgTYFzG6bfbNqAlMRMN9TUZr1ewQZszaarX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xdjDx5Bxuqrr16uv/767s/xr7hiIq5ciCDj/vvvL3vvvXd59NFHyz777FNOOeWULjTYcccdy0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VTWXHPNElc67L///l29xRdfvLtaJEKDeP+ZZ55ZDjnkkO4QZ511Vve+p556qmy99dbloIMOKo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hZf/31y/nnn18+//nPd1dL7L777jOPd/rpp5cll1yy+/7JvnbUUUeVU089tay88srlyiuvLN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+2EQcazzz5bzjnnnHLCCSeUs88++yPrOvroo2fWifMef0XHbDVwxN8syBjxBjs9AuMEbJZ8JAi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22+ybVROYioD5norSrN8jyJi10SzfMZ3hxfggI67IiNtSNttssxLHjasy1ltvve6H90GQEY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uuWs4999yy1VZbdVdwxA/4jzzySDniiCO64CBCih/84AfdFRY///nPu2Bjyy23LN/85je72z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GOP7haVl19+ubv649577+2Oscoqq3RBxqGHHtqFCvG9l1xySVlhhRW6422zzTbl5JNPLg8//H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cYrr7xSlltuuQm/FiHLdtttVy666KKy/PLLly9+8YsTBhmDK02+973vlT333PMj65p//vln1o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KFa+JBQQZPhkE+iVgs9Svfjvb0REwu6PTS2dCYLyA+c75TAgy5sIxrl740pe+VH72s591V0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xEgLLDAAuUb3/hGefPNN8tpp5026RGm+r7jjz++qzHZMzIiTFhrrbVmBhkRVsQVDtddd113C8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7/ehRc33nhj958jrIhnasRtKNdcc0258MILu9tdPvvZz3ZBwq233loOPvjgcumll3bP5Hjttdf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ssU5555pmyzjrrlF/+8pddqPH000935/+tb32rHHfcceW+++7rQpAXX3yxc4grOB544IESV15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LUVV1yxrLHGGt3XPu7WkkFAc8wxx3QBzPh1ffDBBzPrjL21ZPBD+1SdR/l9n/70p8tf/uVflk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lNz8Yn3rQQItCZgs9Rax6yXAAECBAgQmIqAIGMqSpO8Z2yQsdpqq30oyDjyyCO7ICNunZjsFT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+V9cUvFIMiIKzIuuOCC7raO8a/BD/xR8/nnny+HHXbYh74vAot4lkYELnG1xW677dYFENdee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8r3v//9Lvx47733SoQAcQtKvOK5HmeccUZ54403yvbbb99d2RFXPTz55JPdcy0irPna1772kf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BHhR3z/+Fd8LUKMCGDuueee8qtf/WrSZ2QMziu+58QTT/zIuuKWmUGdsbeVDNym6jzK7xsEGd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e6VgzCsbn4+PtWAgQIECBAYJoEhJDTBKssgSEQMN85TRBkJDjWvLUkQogrrriiu51ksiAjrsi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47u+dKDAKQwfdFEBLBwvvvv1+WXnrp8u1vf7tECBNXRMTVGfEMjQhBIsyIqzDi+Rb77rtvd0v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7/85Q/91pJBkBHhwmWXXdZdyRGvuEIiQofPfe5z5aabbirnnXfehF+L4CACiLFXZERoMf6BnY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2pF7fHr+vrXvz6zjod9fvwH2q0lCQOvBIGGBGyWGmqWpRIYI2B2fRwIjK6A+c7prSAjx3Fmle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YP+5xVkBEP4IwrNu66667ut5xEkBBXhsTDPRdeeOHutpO4rSTCh/gzno0Rt4DElRZxu8cPf/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iqLeC7GQgst1D1/Ih7EGUHG4GGi8etdB0FGXNGxySablFtuuaVsscUWXd299tqrC0deeOGF7v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31twQUX7L4W64tnZMSa48GjcYVFPPsjQovPfOYz3a0qsc54nkc8RHT8ug444ICZdTwjQ5CRPN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hawGap6fZZfI8FzG6Pm+/UR17AfOe0WJCR4zhhlexQY/DrV+MZEXElw/hXXLkwY8aM7raRCC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4jEa9llly0333xzWXvttbv/Hs+2iGdmRHARV2PEbyW5/PLLu4dzxi0jccvMfvvt19WIVzzA8+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+5u/xjUHxtkRKDxk5/8pOy0007d+xdZZJEukNh88827/x5Bx0Rfi6AiQoi4cuTqq6/uQpLxr7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u7ciSOGzXjt6eMX1fcTjKoE++Ph5N6TSzgigyfDAL9ErBZ6le/ne3oCJjd0emlMyEwXsB853w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k5jrOsMj7UiN888qMf/WiW3zc3b3j77be7Kxviqoo5ecUzMeIVV05M5RXnGM8Fids7YkDHvj7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7HO+M0jU31Ntq7ZrTPV443S+wQZo9RN50Jg1gI2S7M28g4CwyhgdoexK9ZEIEfAfCc5fhD/t7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YH4of7HP/5x95tCvAjUFBBk1NR2LAKfvIDN0iffAysgMCcCZndO1HwPgTYEzHdOn1yRkeOoCg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gQGDoBm6Wha4kFESBAgAABAgkCgowERCUItCLgioxWOmWdBAgQINBnASFkn7vv3EddwHzndF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OoCoEmBAQZTbTJIgmkCdgspVEqRKCqgNmtyu1gBKoKmO8cbkFGjqMqBJoQEGQ00SaLJJAmYL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kQgaoCZrcqt4MRqCpgvnO4BRk5jqoQaEJAkNFEmyySQJqAzVIapUIEqgqY3arcDkagqoD5zu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Q4qkKgCQFBRhNtskgCaQI2S2mUChGoKmB2q3I7GIGqAuY7h1uQkeOoCoEmBAQZTbTJIgmkCd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EqRKCqgNmtyu1gBKoKmO8cbkFGjqMqBAgQIEBg6ARsloauJRZEgAABAgQIJAgIMhIQlSDQio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lrplHUSIECAQJ8FhJB97r5zH3UB853TYUFGjqMqBJoQEGQ00SaLJJAmYLOURqkQgaoCZrcqt4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pgvnO4BRk5jqoQaEJAkNFEmyySQJqAzVIapUIEqgqY3arcDkagqoD5zuEWZOQ4qkKgCQFBRh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gCaQI2S2mUChGoKmB2q3I7GIGqAuY7h1uQkeOoCoEmBAQZTbTJIgmkCdgspVEqRKCqgNmtyu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oKmO8cbkFGjqMqBJoQEGQ00SaLJJAmYLOURqkQgaoCZrcqt4MRqCpgvnO4BRk5jqoQIECAA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7BZGrqWWBABAgQIECCQICDISEBUgkArAq7IaKVT1kmAAAECfRYQQva5+8591AXMd06HBRk5jqo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JAkNFEmyySQJqAzVIapUIEqgqY3arcDkagqoD5zuEWZOQ4qkKgCQFBRhNtskgCaQI2S2mUCh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mB2q3I7GIGqAuY7h1uQkeOoCoEmBAQZTbTJIgmkCdgspVEqRKCqgNmtyu1gBKoKmO8cbkFGjqM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JoQEGQ00SaLJJAmYLOURqkQgaoCZrcqt4MRqCpgvnO4BRk5jqoQaEJAkNFEmyySQJqAzVIapU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qY3arcDkagqoD5zuEWZOQ4qkKAAAECBIZOwGZp6FpiQQQIECBAgECCgCAjAVEJAq0IuCKjlU5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ECBAj0WUAI2efuO/dRFzDfOR0WZOQ4qkKgCQFBRhNtskgCaQI2S2mUChGoKmB2q3I7GIGqAuY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1uQkeOoCoEmBAQZTbTJIgmkCdgspVEqRKCqgNmtyu1gBKoKmO8cbkFGjqMqBJoQEGQ00SaLJJ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LOURqkQgaoCZrcqt4MRqCpgvnO4BRk5jqoQaEJAkNFEmyySQJqAzVIapUIEqgqY3arcDkagqo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EWZOQ4qkKgCQFBRhNtskgCaQI2S2mUChGoKmB2q3I7GIGqAuY7h1uQkeOoCgECBAgQGDoBm6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4kFESBAgAABAgkCgowERCUItCLgioxWOmWdBAgQINBnASFkn7vv3EddwHzndFiQkeOoCoEmBA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TJIgmkCdgspVEqRKCqgNmtyu1gBKoKmO8cbkFGjqMqBJoQEGQ00SaLJJAmYLOURqkQgaoCZrc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4MRqCpgvnO4BRk5jqoQaEJAkNFEmyySQJqAzVIapUIEqgqY3arcDkagqoD5zuEWZOQ4qkKgCQF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NtskgCaQI2S2mUChGoKmB2q3I7GIGqAuY7h1uQkeOoCoEmBAQZTbTJIgmkCdgspVEqRKCqgN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u1gBKoKmO8cbkFGjqMqBAgQIEBg6ARsloauJRZEgAABAgQIJAgIMhIQlSDQioArMlrplHUSI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J8FhJB97r5zH3UB853TYUFGjqMqBJoQEGQ00SaLJJAmYLOURqkQgaoCZrcqt4MRqCpgvnO4BRk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qoQaEJAkNFEmyySQJqAzVIapUIEqgqY3arcDkagqoD5zuEWZOQ4qkKgCQFBRhNtskgCaQI2S2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GoKmB2q3I7GIGqAuY7h1uQkeOoCoEmBAQZTbTJIgmkCdgspVEqRKCqgNmtyu1gBKoKmO8cbk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qMqBJoQEGQ00SaLJJAmYLOURqkQgaoCZrcqt4MRqCpgvnO4BRk5jqoQIECAAIGhE7BZGrqWWB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IECCQICDISEBUgkArAq7IaKVT1kmAAAECfRYQQva5+8591AXMd06HBRk5jqoQaEJAkNFEmy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JqAzVIapUIEqgqY3arcDkagqoD5zuEWZOQ4qkKgCQFBRhNtskgCaQI2S2mUChGoKmB2q3I7GI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Y7h1uQkeOoCoEmBAQZTbTJIgmkCdgspVEqRKCqgNmtyu1gBKoKmO8cbkFGjqMqBJoQEGQ00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JAmYLOURqkQgaoCZrcqt4MRqCpgvnO4BRk5jqoQaEJAkNFEmyySQJqAzVIapUIEqgqY3arcDk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oD5zuEWZOQ4qkKAAAECBIZOwGZp6FpiQQQIECBAgECCgCAjAVEJAq0IuCKjlU5ZJwECBAj0WU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efuO/dRFzDfOR0WZOQ4qkKgCQFBRhNtskgCaQI2S2mUChGoKmB2q3I7GIGqAuY7h1uQkeOoCo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QZTbTJIgmkCdgspVEqRKCqgNmtyu1gBKoKmO8cbkFGjqMqBJoQEGQ00SaLJJAmYLOURqkQga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rcqt4MRqCpgvnO4BRk5jqoQaEJAkNFEmyySQJqAzVIapUIEqgqY3arcDkagqoD5zuEWZOQ4qk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FBRhNtskgCaQI2S2mUChGoKmB2q3I7GIGqAuY7h1uQkeOoCgECBAgQGDoBm6Wha4kFESBAg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CgowERCUItCLgioxWOmWdBAgQINBnASFkn7vv3EddwHzndFiQkeOoCoEmBAQZTbTJIgmkCd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EqRKCqgNmtyu1gBKoKmO8cbkFGjqMqBJoQEGQ00SaLJJAmYLOURqkQgaoCZrcqt4MRqCpgvnO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k5jqoQaEJAtDMrawAADIhJREFUkNFEmyySQJqAzVIapUIEqgqY3arcDkagqoD5zuEWZOQ4qk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FBRhNtskgCaQI2S2mUChGoKmB2q3I7GIGqAuY7h1uQkeOoCoEmBAQZTbTJIgmkCdgspVEqRKC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mtyu1gBKoKmO8cbkFGjqMqBAgQIEBg6ARsloauJRZEgAABAgQIJAgIMhIQlSDQioArMlrpl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CAQJ8FhJB97r5zH3UB853TYUFGjqMqBJoQEGQ00SaLJJAmYLOURqkQgaoCZrcqt4MRqCpgvnO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k5jqoQaEJAkNFEmyySQJqAzVIapUIEqgqY3arcDkagqoD5zuEWZOQ4qkKgCQFBRhNtskgCaQ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2mUChGoKmB2q3I7GIGqAuY7h1uQkeOoCoEmBAQZTbTJIgmkCdgspVEqRKCqgNmtyu1gBKoKmO8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FGjqMqBJoQEGQ00SaLJJAmYLOURqkQgaoCZrcqt4MRqCpgvnO4BRk5jqoQIECAAIGhE7BZGrq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BABAgQIECCQICDISEBUgkArAq7IaKVT1kmAAAECfRYQQva5+8591AXMd06HBRk5jqoQaEJAkN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ySQJqAzVIapUIEqgqY3arcDkagqoD5zuEWZOQ4qkKgCQFBRhNtskgCaQI2S2mUChGoKmB2q3I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GqAuY7h1uQkeOoCoEmBAQZTbTJIgmkCdgspVEqRKCqgNmtyu1gBKoKmO8cbkFGjqMqBJoQEGQ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SaLJJAmYLOURqkQgaoCZrcqt4MRqCpgvnO4BRk5jqoQaEJAkNFEmyySQJqAzVIapUIEqgqY3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kagqoD5zuEWZOQ4qkKAAAECBIZOwGZp6FpiQQQIECBAgECCgCAjAVEJAq0IuCKjlU5ZJwECBAj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UAI2efuO/dRFzDfOR0WZOQ4qkKgCQFBRhNtskgCaQI2S2mUChGoKmB2q3I7GIGqAuY7h1uQke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mBAQZTbTJIgmkCdgspVEqRKCqgNmtyu1gBKoKmO8cbkFGjqMqBJoQEGQ00SaLJJAmYLOURqk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oCZrcqt4MRqCpgvnO4BRk5jqoQaEJAkNFEmyySQJqAzVIapUIEqgqY3arcDkagqoD5zuEWZOQ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kKgCQFBRhNtskgCaQI2S2mUChGoKmB2q3I7GIGqAuY7h1uQkeOoCgECBAgQGDoBm6Wha4kFES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BAgkCgowERCUItCLgioxWOmWdBAgQINBnASFkn7vv3EddwHzndFiQkeOoCoEmBAQZTbTJIg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gspVEqRKCqgNmtyu1gBKoKmO8cbkFGjqMqBJoQEGQ00SaLJJAmYLOURqkQgaoCZrcqt4MRqC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O4BRk5jqoQaEJAkNFEmyySQJqAzVIapUIEqgqY3arcDkagqoD5zuEWZOQ4qkKgCQFBRhNtsk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I2S2mUChGoKmB2q3I7GIGqAuY7h1uQkeOoCoEmBAQZTbTJIgmkCdgspVEqRKCqgNmtyu1gBK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8cbkFGjqMqBAgQIEBg6ARsloauJRZEgAABAgQIJAgIMhIQlSDQioArMlrplHUSIECAQJ8FhJ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r5zH3UB853TYUFGjqMqBJoQEGQ00SaLJJAmYLOURqkQgaoCZrcqt4MRqCpgvnO4BRk5jqoQaE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FEmyySQJqAzVIapUIEqgqY3arcDkagqoD5zuEWZOQ4qkKgCQFBRhNtskgCaQI2S2mUChGoKm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3I7GIGqAuY7h1uQkeOoCoEmBAQZTbTJIgmkCdgspVEqRKCqgNmtyu1gBKoKmO8cbkFGjqMqBJo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Q00SaLJJAmYLOURqkQgaoCZrcqt4MRqCpgvnO4BRk5jqoQIECAAIGhE7BZGrqWWBABAgQIECC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DISEBUgkArAq7IaKVT1kmAAAECfRYQQva5+8591AXMd06HBRk5jqoQaEJAkNFEmyySQJqAz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EqgqY3arcDkagqoD5zuEWZOQ4qkKgCQFBRhNtskgCaQI2S2mUChGoKmB2q3I7GIGqAuY7h1u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OoCoEmBAQZTbTJIgmkCdgspVEqRKCqgNmtyu1gBKoKmO8cbkFGjqMqBJoQEGQ00SaLJJAmYL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kQgaoCZrcqt4MRqCpgvnO4BRk5jqoQaEJAkNFEmyySQJqAzVIapUIEqgqY3arcDkagqoD5zu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Q4qkKAAAECBIZOwGZp6FpiQQQIECBAgECCgCAjAVEJAq0IuCKjlU5ZJwECBAj0WUAI2efuO/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zDfOR0WZOQ4qkKgCQFBRhNtskgCaQI2S2mUChGoKmB2q3I7GIGqAuY7h1uQkeOoCoEmBAQZTb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mkCdgspVEqRKCqgNmtyu1gBKoKmO8cbkFGjqMqBJoQEGQ00SaLJJAmYLOURqkQgaoCZrcqt4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pgvnO4BRk5jqoQaEJAkNFEmyySQJqAzVIapUIEqgqY3arcDkagqoD5zuEWZOQ4qkKgCQFBRh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gCaQI2S2mUChGoKmB2q3I7GIGqAuY7h1uQkeOoCgECBAgQGDoBm6Wha4kFESBAgAABAgkCgo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UItCLgioxWOmWdBAgQINBnASFkn7vv3EddwHzndFiQkeOoCoEmBAQZTbTJIgmkCdgspVEqRKC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mtyu1gBKoKmO8cbkFGjqMqBJoQEGQ00SaLJJAmYLOURqkQgaoCZrcqt4MRqCpgvnO4BRk5jqo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JAkNFEmyySQJqAzVIapUIEqgqY3arcDkagqoD5zuEWZOQ4qkKgCQFBRhNtskgCaQI2S2mUCh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mB2q3I7GIGqAuY7h1uQkeOoCoEmBAQZTbTJIgmkCdgspVEqRKCqgNmtyu1gBKoKmO8cbkFGjqM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gQIEBg6ARsloauJRZEgAABAgQIJAgIMhIQlSDQioArMlrplHUSIECAQJ8FhJB97r5zH3UB853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UFGjqMqBJoQEGQ00SaLJJAmYLOURqkQgaoCZrcqt4MRqCpgvnO4BRk5jqoQaEJAkNFEmyySQJ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VIapUIEqgqY3arcDkagqoD5zuEWZOQ4qkKgCQFBRhNtskgCaQI2S2mUChGoKmB2q3I7GIGqAuY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1uQkeOoCoEmBAQZTbTJIgmkCdgspVEqRKCqgNmtyu1gBKoKmO8cbkFGjqMqBJoQEGQ00SaLJJ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LOURqkQgaoCZrcqt4MRqCpgvnO4BRk5jqoQIECAAAECBAgQIECAAAECFQQEGRWQHYLAsAi4Im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EdBAgQIEBgcgH/j61PB4HRFTDfOb0VZOQ4qkKgCQFBRhNtskgCBAgQ6LmAH3R6/gFw+iMtYL5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vIyHFUhUATAoKMJtpkkQQIECDQcwE/6PT8A+D0R1rAfOe0V5CR46gKgSYEBBlNtMkiCRAgQK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7Q6fkHwOmPtID5zmmvICPHURUCTQgIMppok0USIECAQM8F/KDT8w+A0x9pAfOd015BRo6jK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BkNNEmiyRAgACBngv4QafnHwCnP9IC5junvYKMHEdVCBAgQIAAAQIECBAgQIAAgQoCgowKyA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FgEXJExLJ2wDgIECBAgQIAAAQIE5lRAkDGncr6PQIMCgowGm2bJBAgQIECAAAECBAh8SECQ4Q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cCgoweNdupEiBAgAABAgQIEBhRAUHGiDbWaRGYSECQ4XNBgAABAgQIECBAgEDrAoKM1jto/Q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BAgAABAgQIECBAoEcCgoweNdupEiBAgAABAgQIECBAgACB1gUEGa130PoJECBAgAABAgQIEC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CPBAQZPWq2UyVAgAABAgQIECBAgAABAq0LCDJa76D1EyBAgAABAgQIECBAgACBHgkIMnrUbK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BAgQIECBAgAABAgRaFxBktN5B6ydAgAABAgQIECBAgAABAj0SEGT0qNlOlQABAgQIECBAg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ItC4gyGi9g9ZPgAABAgQIECBAgAABAgR6JCDI6FGznSoBAgQIECBAgAABAgQIEGhdQJDRe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ABAgQIECBAgAABAgQI9EhAkNGjZjtVAgQIECBAgAABAgQIECDQuoAgo/UOWj8BAgQIECBAg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IEOiRgCCjR812qgQIECBAgAABAgQIECBAoHUBQUbrHbR+AgQIECBAgAABAgQIECDQIwFBRo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VQJECBAgAABAgQIECBAgEDrAoKM1jto/QQIECBAgAABAgQIECBAoEcCgoweNdupEiBAgAABAg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BAgACB1gUEGa130PoJECBAgAABAgQIECBAgECPBP4fbWtc0KJMJ/QAAAAASUVORK5CYIJ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B.8DB889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16D4C4/Clio+Services+v1.0.0+SDD_files/image002.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image/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BORw0KGgoAAAANSUhEUgAAAnAAAAF0CAYAAACjagQoAAAAAXNSR0IArs4c6QAAAAlwSFlzAA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AADsQBlSsOGwAAABl0RVh0U29mdHdhcmUATWljcm9zb2Z0IE9mZmljZX/tNXEAAKFnSURBVH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X0HeFzF1fbZVZdsFcu9996wsY0xGAO2aaaFUBJqSEIIIST5EiDlC8sakpAQfiAJXwqEJISEEg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Fj495770WybEuWrF53//e9V9dey0UraVe79+6Z5xnt7ty5c2feGc2895wzZ+L9CKJBEVAEF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BFQBBQBRcA2CMTbpqZaUUVAEVAEFAFFQBFQBBQBAwElcDoQFAFFQBFQBBQBRUARsBkCSuBs1m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UVAEVAEFAFFQBFQBJTA6RhQBBQBRUARUAQUAUXAZggogbNZh2l1FQFFQBFQBBQBRUARUAKnY0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QUAUVAEVAEFAGbIaAEzmYdptVVBBQBRUARUAQUAUVACZyOAUVAEVAEFAFFQBFQBGyGgBI4m3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cRUAQUAUVAEVAEFAElcDoGFAFFQBFQBBQBRUARsBkCSuBs1mFaXUWgpQjU1NRIdXV1S4uJ2f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kpKQ4vv2bNm2SOXPmiM/nc3xbw9VAl8slEyZMkPHjx4frEbYrd/ny5bJkyRLRUzxP7rru3b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770pSb1pxK4JsGlmRUBeyOwYMEC+eMf/yhdunSxXUO4GEbDpE/y265dO3n00Udth2FTKvzhhx9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m5TJw4sSm3NZo3ISFBamtrjb5kn8bHxxvfmRYYztTfiYmJxj3M35QXET6XLy+tGTZv3ixvvv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gA0N9++23p1KmTDB06NKiuSEpKMvqNLxJ8eYqLizP6nukcI0yvqqoyrvF3XV2dsK+Zzu8cK/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ZhWYFjjfckJycbdWE5zGvdw/wNxyWfzzHIUFlZGZI5iXV66aWX5OqrrzbqGWxQAhcsUppPEX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v375eLL75YvvGNbzigNZFpQm5urvz617+OzMNb8alcICk5uvDCC0P6VC6SLNsKJIlcNNu0aR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8rKymTnzp3Sq1cvycjICOoeZiotLQ36GUEX2khGSlX+85//hKo4R5STlpYm06ZNkyFDhgTVno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kJFgnXw4EE5duyYZGdnS4cOHU4qyyJ7TCQ5IinKy8uTI0eOyPDhww2iFxi2bdtmkL2GdWo4Vq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7caEjh+/btG1Qbgsk0d+7cJpNBJXDBIKt5FAGHIMCJz3p7bEqTdu3aZbwh8n4ummPGjDGkeE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NauXWu8fXfu3DmoxxcWFkpWVpZQ7TJr1izjTflrX/uadOzYMaj7V61aZdQzlBJHvpUHEpCgKm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UVFSGtOSVmHo9Hbr75ZjnnnHOEi9bnn38ukyZNMl4sioqKpH379nLgwAH55JNP5M477zQkLo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zbGwZ49ewwJMokRpVsPPPCAjBgxQjhOSAAt6QVJIfvJkqywHVQHX3HFFUaegoICY+FnIAng/0Q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OKsh4ZTEQgWF/bT6NGjjT6fMWOGvPPOO/Kvf/1LnnjiCXnooYdk2LBhBjG76qqrjDmB88u3vv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bu3Vt+9rOfGS9bmZmZkpOTY4yRF198UX7yk58Y+Tkef//738vu3buN8dK1a1e59dZb5b///a9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llxriiBJrEjySR+Z966imD7LE8qsfvuOMO414GS6rMelNK35AonmkskGSyzKYGJXBNRayV8n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+utt04R37bS4x3/GBIR2hs05Q3eKaA0Rw25dOlSY6G77bbbjAV14cKFxqLKSfK1114zFlRGEj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zDN22+webn58v8+fPlmmuukXXr1hkTX79+/YwJmYsmF1ZOeDfeeKMcPXrUGPdczHv06CHf+c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HxczO+9917ZsWOHvP/++3L33XfLxx9/bKj4rr/+euM+kjxOhBdddJG0bdtWSDpZx27duklxcb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siRIw3iwPqQJHz5y19uksrCmqSdMhZaux0kSgMHDjTwZz/MmzdPzj33XKMaL7/8sixevNhQrX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ZtqnJXrFhhjAcScS7Y3/zmN40FluOHY4MLO+9h+rvvviuzZ882Xi64kPN/nWOFhI3SnL/85S+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MGufLKK41xSELABf6uu+6SPn36tDYk+ryzIEBJGkn4F198YfQX5yHOKezHKVOmyP3332/MNy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FL8n967d69xD+c5zgHsW84DnBv4QkDJnUWsON4ozf2///s/oxYcN5TwUjXKZ3Ne+n//7//Jmj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IILLpCvfOUrsmzZMrnnnnsMLQaf9corrxhEjiRu5cqVBsnjeBswYIB8//vfN+aicAUlcOFCto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AhY2L2tkCB2KgRIWDhwOpOWyei25T7judjYplZ8A6U9TdlPJaCFmTbn/11VeNyZqTgIbGEU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XeQvmGSzUDpWiUQv35z38WqhSZvnXrVvnf//1fsbAloeOLCCdJfueizfFJ43hOwPzOBZmLL4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3/5S4NocaF+7rnn5JZbbjEmYU7AzEeieP755xvkjnY0nNT5Fv2Pf/zDyMO68DqlNLz39ddfN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qZn+ObKmSSSNaXz3nyySflxz/+8fE36MaR0BwtRYB2PpRiUOrBxZj9yUWSCynHgRUppaPUg+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6ckZtOnTzf6/Be/+IUx73GBpGSYql6SvDfeeMN4YSDB5xj79NNPjcWcJI7jgp98JqUuJHFcuA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SMYRLG3/zmNy1tnt4fQgT4gnbdddcZ/8f8v+VYuOSSS47bqvFRlMxS2sUXRr6s8eWS44FzFsk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9DPf/5zg7j/8Ic/lJ49exrzFANf/CjhswLHFwke5wq+sHLOGTdunDEfPfzwwwaJ49h9+umnjX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c68Zlcd0tKSow5huOZEuKG9nMhhMYoSglcqBENUXlk/xwslFo0FviWQBUBJ6dgVVONldnc65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CT3PGfKVoD39SilVxGI2bWSwEnVEs9xcmP6Y899phByqiuoJqTb7CcxPjWe9NNNxnfmZcTLQ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JJAqnK4GLLfJyAFy1aZDSdkhLapDDv5MmTDUkN33D59s03ZC78rAPHPRdnjjdOslSt8oXnk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JI0ch5TacXJ/8MEHjYmfpI39T9JnTbLNUStHYz/ZoU5cUEnSuMhxjuPizPmOY2Xfvn1GH1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kFST4XbubnQkkSRzUopXVckEnY2HdccCld5eLMRZNSPKpiqWZj2STpzMv+Zzr7nmOH5XPeJI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6TEDv0SjXXkHM1+Hzt2rEGuv/rVrxr//+xjS21JwkWpLG0iOW9wXPGlkDtd//3vfxsveOx7rq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H/ve98zJL/8zRfR9957z5CoMZCcnXfeecaYsDZIcB7h2OBLJF/8KMnjCwBfOH71q18Z8w3v4z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67MUY5xlg2JXnhDErgwoluC8rm4Amm8yml4+AZNWqUoQqiyoBGs1//+teNAcXJjQPd0s03r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6LefiWQf0/F1P+5sTHOvBNxgpcnLkY8p+Ib7xcMLmYWrYmFGnzft7LfPfdd5/xxmzdZ5XT0D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fXAelpGq0wjUbVsVRqW0RQjZbYrWPuEFnSjY24lmeLbKUkSwz//+U9jvPEtlcSKEydtRSg5p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THBBdUqrI4uVIyRwNipvNNlePGsqMjQeNkzXFFMsa+4TVOwpSiMFJCx8XemiCpiuO4Z924gF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VrlKbQtopv4Hw+SSJJJidg5ueCzYmaEzPv1dC6CLCPScAoGeHcxLFEAs85g9+5AHJhJXmndI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OF1yj94AsAJWpUY9GgnOOGZIzSGZJza57gSwMDxwQXXkpbnnnmGYPY8RlUw3JcsA5Tp05tXR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0iYK1d/F+nqpT2jtu3b5f09HRDQ0XiRjUmbeBIyik04BzBNWfw4MGGloXkj2Tru9/9rvGdax7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4/Oyzz4x1k3MOxxnnLM5jXMOYj/Mbf3Mdoq0m7e84L7FutMFjfq5JHLscXySLlPRxvPHFIZx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w40W2FsrmAcsHkmwUHIN9WONFxwfvggw+MQU0xLxdYvrlSZUAJyOrVq41rfFMhmSHxoqSCA4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yHCy5VWrR74hsw3zooSaGtAW0LOBFaNigkeXyL4T8QJTEc/CRvfDvis/km1L9/f+NeTtScnL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yIuc/oSVt5ETKhZb/EJxcP/roI0MlRsLIN3T+s7EeXMj5D8S60uaA/9Cc8FkPklcNoUOAtk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ckRZxE2YccB5z4uBhzPJEcWZsbuOBSAnfo0CHDVo2TKwk+iRPJF8ck36w5HtiPJOGUnlGSTNL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ZiLK/N5vV6DbHFccZzROJn2cFzELfcAbDH/HzjZ0r6R9bBII+vJhZ+SOI45jh/a1ymBC904Cb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9yjuJYYP9yceUn/+/Z5yRcJFgcV1SXcgGmvSL7nf/7nBc4J9DOiESc7nFYFucD3m+9dP70pz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OP44R5OE4peaXtHecYqvg5b3JjjoboQoD9TTU5xwHVmZw/uH7xf/vxxx83XsY4V1jzDVWn1q5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2+aPL/m3ML+5frEaWz1iYozk8cD1yTOP5I0BgoSbMkf3zZ5HjjfMXnPvvsswapY7l88WTgxh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2jPS7XO9plhjPoKhdOdFuhbC6EZPy05+AApXiYixcNf3/wgx/Ili1bDCJHtQXVW1wcuaDRXo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qqhaIPCwcs3Bi5uJEMkcvzn4RvIb3/7W+NNlfdQCsN/nB/96EeGtI4TK+9lPkpW+FZMMskBf8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xgLJgkg7+eOM06sJH9cnPlPxzcZ/lPwrYYDnxJDEjj+o5Eckvxx4edv1ocSIKpU/vrXvxoTOn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jwH4bEgVIbXZBDP/BoWxYYrImOaS+88MLxSxwTDQOlHacLtHFi4HgKDJdffvnxnxw7VuCCHR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MqDEzcjg1UWX0oC7R05aWtoHIFwvQiRcJNMMfDFk//DDFSZW4ELIAOlaIHmGFx8A3ch8/5AVyd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WCpRngb+t5De8PtZ+7QFSb4tOr8d5wTo5gcWE+y0WINUasfjydHzmOV6v/LYmahRrXB8bThY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+AYIpELHJesE1X/gSFwBzO/B+YPptdYZnM0QkrggkE3ivNQYsGFLVDqREkJSZE1wEmYuID9/e9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7bvUwVBksXdelQ78O2DpIeLHgc432b5ZsN7+A9BsTNVnMxDyRrFzgwkW9dee60hdaHKjG/MFH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//zzz9v2DdZXtwp5aNIm2XyzZf5KTEjiaPtCskk/zGpLgmcdEnI+IbNnWa8l+JqEkmWSzUJyS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SFivak242TOumg4FQHiFqgSV4yajgAn9+ZMtk1/UmTv4P+stbEgsjU589MpQeN815yd1a3RJqr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dqOIEA+4u4BOv3L5zYcS60dpyG8zmNlU3hCdfLpgYlcE1FLMryc0HmGwInMgb+JhEiuaHomY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qqFqg+pXEw1VUkTZRk0XaEhMmyheNESFJH0sZyKaEjGaL4mGoHEjuSQ5ImSsHoEoJvDyR3Vhn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6T0j2JoGiTzbYSqXpJNlsXdiKwnJYVUd1CKxjSWy7cs2g9QkkdpIMtnPtafdk2UIpIk8q2Zom1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Nox0Cy2Vx/OlHWrWGrDvuUKgaqNKM1WPaX0Vo/jmXa4zg9UB1F6T3NG6I1UILPuSpYiU5rt4P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0PpTmvXIdqeZ6m8acYT6UCXIBQCRMNLLbVYTR3HSuAiPYJa+PxLL730pONhKBmgmpFkiFIuq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cxo5sFEi+6V6BNAaVWJF4kPvynom0J76fqk/fxLYkSMRIwDnASPdqgUcJlkTQSLuajqooqX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0TlPSR1NHAlBI0qi6Yh6oR2rPxOZTAkZBRSkiJIBdvqlotI1RKEfksSt5oJ0PiQTUuy6W0jd9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tgu2s9QwkhpnobTI0D1NAl+MBtkIoWh5f+LdlDRGDhGG6pzo7GeLa0T/++bqgpq6TObej9dO9D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Ykok3FJlrz0+6UMRoCzXZo4mFXf6BK4KJhFJ2hDtauurNVseHA40RmqQ8Dd1Ux3VoQA+1HSJ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NkaWNcppWO0AokSoxX45sJAcmWFQDcmgWrMQLsmpgf+JoFjtALt5awQaFsQ6K+HZJKG7VZoqr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LCN4qHR7KqRDEf7okyjcvZtuA2Amw2i3hg1CFA9SUm8ZR8VNRXTitgCAWv8KIGzRXfZp5J0q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jTet0Ow/Gg15XDpSLaL2AaS0UjWRZ99MgIk7XYZR9p3kUWAkpxYOdYsskg78+k0KbIz+VcJXJ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24o4OYAblm2Q6BqNVDKF+115lu7tVMx2usaa/WjfaNd34hjra8i3V5uaIp2iXKkMdLnnxkBej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xu7BiVwUdpzNO6nY127BB7+S7Ukjz3RoAi0BAEazlMVbzlhbUlZeq+zEbC88ju7ldq6cCHAzXJ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YrgQvXyIixcrnrNVbtymKsq8PeXPXjF3aIHfMA7jrXoAg0FwHuEo5WFzTBtEkJXDAoaZ5GEe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0J1ihMmiEIBOgSR0lcEEBpFmOzi9rA6UBoLgL0YqA2cM1FT+9zDALWweaOaZA2JGII0KbJ8r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og22BAG1vueFLgyLQHAR4zJ+qUJuDnN7jKAS4q1NVqI7q0og1hsfA0Zdf4HE2EauMPjiqE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rBNCgCzUGAmxjoU9SuQVWodu25KKu3dWRWlFVLq2NDBKiKV3W8DTsuAlVW8hYB0B30SLWBc1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ajwBPTNBFt/n46Z0nEGjuwc6KYewhQGfllg/K2Gu9trilCPAkI546ZNegEji79lyU1ZvnnC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7JOsWl1pk2bZhz1pkERaAwBntVs512EjbVPr4cXAY4fO0txlcCFd3zETOkHDhxQG7iY6e3wNvS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z4yzsJVG7jw4uyE0tetWyc33XSTBB6554R2aRtaB4H169cb52nbNSiBs2vPRVm91QYuyjrExtX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TjzmvlqusO1FYG3GGP41xjZwmuEjiHDchINWfQoEGqQo0U+A57ru5mdliHhrE5U6ZMURu4MO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KLpsqhNmza2baYSONt2XXRVnB7R1QYuuvrErrW57LLLpH379natvta7FRHgCTB2lqC0IlT6qN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FjZ4m/Ejgd1iFBgGcSUnJy3nnnhaQ8LSR2Efjss8+Ms1DVBi52x0CwLV++fLlx/rLawAWLmO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DFihVy0UUX2dZxuBI4Hc+KgCIQVQjQM7pKVaKqS6K2MjpOorZrbFExu48fJXC2GGbRX8m+ff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To7yZb1JCTqt0nVlsA7YBKTpw4Ueg3UIMi0BwEqDHi2ct2DUrg7NpzUVZvqk/VBi7KOsWm1e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WoDZ9POa+Vq67zTyoA77HF23zClBM5hAzJSzdm+fbvExcXJuHHjIlUFfa5DEPjiiy+ka9eukpW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ZAWaTPChcDChQvlqquukuTk5HA9Qst1MAKLFi2S888/37ZzjRI4Bw/O1myaSt9aE21nP6usr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5ez+zhUrdN5J1RIxmY5dh8/SuBic9yGvNW9evVSFWrIUY3NApW8xWa/N6fVY8eOVRu45gCn9x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POOZKammpbNJTA2bbroqviVGHY/W0muhCN3dpceeWVagMXu93fpJbTCavOO02CTDMHIMCD7O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6cETodzSBDYsmWL8Y8wZsyYkJSnhcQuAkuXLpWePXva1i4ldnuu9Vv++eefG2dZqg1c62PvhC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zfPsNu2q89JJXBOGIVR0AaSNzu/yUQBhFqFegSKioqEJ3toUAQaQ4AbpzQoAs1FwO67mJXANb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b6TEOjWrZuqMnRMhAQBkjf1AxcSKB1fyPDhwyU+Xpcxx3d0mBo4bNgwW0tvdeSHaWDEWrF2ty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6K5vaqDVw090501a1Tp06G+yINikBzEOjYsaOtXwAcTeAKCgokLy9PyLKtsGbNGunSpYvs379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j333Ob0+WnvoeuDjRs3yvjx489a5tatW4Vkh7r3CRMmCE8wCCawvlQtjRgx4ozZq6qqZPXq1R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3TTpk2GCnXUqFHBNEfzKAJnRIBjuE+fPrY9n1C7tvUQmD17tlx88cWSlJTUeg/VJzkGgU8//d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ZqRkWHLNjmawPGg2sOHDxtHZaxfv14uvfRSeffdd+Waa66RiooKI3700UcGKerfv/9JHfjxxx8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zhNmjRJjh07Juxofuch27t27TJi7969jfvKy8tlx44dQgJVWlpq5OWgoGsNGmSXlJTI1KlTjf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+89GTBggJDI0eM8D2Pet2+fYYhLYsf8JJ6UQhQXFxtlcWOAz+cTkkQGHvbNNg0ePNh4e9i2bZ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XrUeCafz/qQ8O3cudMgc+3atRNuMuCB81Q50ElqqN9aSd5CXaYt/6O00i1G4MiRI8LzUDUoAo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rTxhDS62dDgOPHzruYHU3gSIBILJ599llDz33w4EGDlJEMUVrGtzf6nPrwww/lvvvuk9GjRxt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LLLws9NFO8yvxvvPGGwdBXrlwpd999t8ycOdP4zc7/0Y9+ZJCu3Nxc4y2QZdKGZ8OGDdKvXz9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qVscMlJydHrr/+eqNMRp7hx/q88847hh8a3k+fRi+++KLQnowEbe7cuQbJPHDggFE3Esn333/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TKVmkpOLNN9807iFJZdn8/PWvfy1Dhw416nHdddfJ008/bVz7y1/+Iq+//nrIyRZVGbqJQS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CgNnChQDE2yhg4cKCtVWCx0UvR20oKU+wsvXUsgaM0jJItnqlIKdTNN99skKh//vOfBuNet26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4kAfvPf/5jSOJImCorKw0XBiR52dnZhtRr2bJlcvnllxtkjGpPXn/88ccNokfCRvI1ZcoUg3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jRIHnroISksLJQnnnhCKE1ISUmRJUuWGNI6lkvSdtlllxmEis+ghI6qXkrKKMUiEerQoYPxm0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JGiQSlarxGAnno0CGjHNb3lltuMQgh68TrzM82sx6//OUvDeJJaR+J3D333CM/+9nPJDExUb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W8bxC8UgTjb+U0mFBhoGaFBQM9CDQ2OsVAKtSAq+Y+Fng5PG6kl41po1+BYAkeVJm3dKCmjRI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6cOQbhodQtISFB8vPzDRUrJVwkU7TfslSrJDsffPCBIfUiybHUmJQ0UZrHMq6++mqZMWOGf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zKkbSRPJGwsc8GCBQb5I8PnvXwGCRifQRJHKQPrwzSSLZ7/yHSWR6JIonnRRRcZalpKzEjQKK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oI8Rksg28PlNaxXVa5rEd6eroxJllPnilJGzWSQRLLa6+91rgeSr0/MeZzz2ajZ9d/Eq136y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qXHb7AaFAEzobArFmz5MILL7S1FEV7OHII0FSKa5a1XkauJs17smMJHAkTFwGqESlBo9SJtm9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VItSolZbW2t/PSnPxWSsq9//evHO5EbDP79738bC8jtt99uqFP/+9//GlIxSu2otiQxIgEi0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lJHqZpVJm3N/ud//kf++Mc/yttvv208m2SQ6SRdtKGj+J+SP26soNSMgfZtDJQYbt68WdauXW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jfRnLJulINSqkfN2HwPpbH57NsS3LXvXt3oxzWl22mrR3VqCR906ZNC/lbhyU5bN4w1LsUgR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FJOCboGRaAxBPgirpL/xlDS62dCQG3gonRscFOA9Y/t9XoNFWSgqJQbABgojWooQqXkixsWSE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WslLJZuvJbb731eKt/+MMfHv/+5S9/2fjOvFaZv/nNbwxSx4mGvq1YHr/Tju3RRx+V559/3rj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975plnDJLFPJS6cSEL1NHTHo9vC0wbOXKkkccKVI9awZKEsa4ki5QGktSxLeEIVAWrDVw4kI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jn+KU3WoAg0hgDnM513GkNJr58JAVWhRunYaPhWdiY995nSG+5uaoqhY2CZFmEjTFadqFa9//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ZJ2usmH6VZo+NyrrrrKIGFUm1K6GEygFO5rX/ua4YaEKtxw6PwpCdQ34WB6Q/M0hgBfvmhTq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wBbuTSnaiNoaTXz4TAkCFD1JGvU4YH1aKU1FE9SZu2swVKtGi/RkkepQWBRIw7XOnOg6pPBt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yqSkm8KOHjwAk2sHza9FHlyg0RPLutsWBJ8ax83FwRzkBVLzEIllSGsy5atr0R2LNnj44je3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9WebqFoQ9yUF+xWq5w+KOoRoFcHruF04WXH4FgbuNN1BkkVfcNRAsaNCbRJozqStmUkSU899Z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/evYbfNkq6uLmBGwRoQ0ZbMm4kIJmi3zVKyjgAuKP1W9/6lrGjlHm5Q5SHLHNg0E6Ou0VpV8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zyLgFm7WqliZeAkRB9urJPlW47pJEWvvvqqYbfXo0cPwwaPYfHixcaOWGsnKW39KAnjRoWXXnp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GLXxj1IbniRgqSx3AFtYELF7KxVy5V/vyf1KAINIaA2sA1hpBePxsC1EbZWXMUMwSOROa5554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Mu4u5R+3/hJuzGSMKpsKDnjZgASMkrNODn84Ac/kP/7v/8z1I/cscIdndw9SrciJHuUFtAPHB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x54wCBqzMMNBbR5o+SNnyRVlKCRYJHg/elPfzLIFcuiGoCSNRI5kjpunPjtb39rpJHU0U0IpY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faaQTS58eKTTz4xHPVS6nXHHXcYrkJI1CxCyg0QJJlsM8kgd4myzeEKmSCqLtRFgyLQUgRq8H/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2khen9MINCpcxdxx8XMMhYTfdqajeyITYEJ6kakNSFv3rNIzCgRI9EiESORo8qUDJzfuXuTjn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37Z6FPtySefNFx2UML12GOPGRsOeJLCww8/bEjFSPwmT55skDUSPpIv7n7lJgb6hCOZo3ifpI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FkkXdxlx/tpl0aiRqkefdaRpPEUhoULFxo7YEm8uJOWkj3+Zh3oXoRkjWVzZyrJI0kgyRslhn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J41113GTtWKWWkO5Vwq1D7gswqgWve2NS7TkZgxuXTpUfnTgqLPRCoQzXNw0j92HjicoF7Y6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+X+BUvsHjTRAKT8d24w8VdKkgkVTezHy+DG1iCJGUXTZwgaakp9kBKa1nf58ZgqUejvu85Vj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du62xbjhWOhYDfJ40VXOeYO56/6QBfdN4E6ZiV2fQbo+QOvrp8EkxdIEWCpJH/nKcPjV0P5h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4fxLH5v+LyWPIP+2Shx42kHloNeSsC4y5OkjmSJKk4SHh6XxcDrlLzR7QgDCRjVkJRykeSR+PE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1TgblaqXkn2SAyp7iSZo8SMEjZK0pjOZ5NMUnrH8umGBGW68PxFuHc7VK4JLJvl/eEPfzBcmN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52bUk1J2zlK3ei6hD6QqKIlgSQJJLlk2dzoQFUrJX/chUrVMOvA5yWjHSsRVyOG4vRAtI+eh2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OwxjAFZPF2oqaiI37Z4cZ9O/fsfwhtP3f7167sPnzZtqzs+3u+rrUV/J8q+tXM79Ry1/5A73o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zEG6qrr4vas3tMVaXW9z+l90OU+eQzm7cjLSstIq8zoklEOXPw15TXxB3cdzCo97G/bvm+f/L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svn2PWOWxzKpj5Yn7N+3qnJicXN3znP55e1Zs6N6me6fyjOfiukz+9oT3drWvkrbutrWba3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760ceLgTZnlkmbOOL66uri0dhm5y84/OPLKTQUj4qp7uPKK05Myhw78v2W9y2qqM/Yky9G5g7u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2mfUaXvYVl8TU1xfvGjh1V0Sm9bXKJtbmyScdvY0+L2+937zxamnCsKL66R2ZGEWBz1fn8Nh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tPrqavzh/XUFgbmGtARjvZs2me1PprGgwliwQEJFP/gc3dgRmZ6xR8Twt4g8RTBDks9uQ8fg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fOT9czT1Oqk28x5y00Wc1J7UDrKqic7AVcCn4iZ8JTn8fpJDea9p2mf24X/rcC6uviwk593ag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97SqLP5Yo/VlFZtyIxe02v6qJLjmW231fjdneriYvf2bOmbEhprX9LUUZW/6TEpL21Rwu6+9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O1ZdGh0fpuUuWXFg3pVd8iuGVD06eCjmV3XVuzLWZfWKfOStOLi5NysTvtdiQn908vKNg4sO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8vOfHwU8dS/opVcXtXzfbHB2z8Mvqjvt1ua8069daTQCNO4AJu9ynAGk934+opY+yUf77TPu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jSzHSjJf/JAOFMfnLaf+VDrwaf0+akV4LNcDSp6tv8Pa7yYuJ34hziRjrm5fswex7axIeN2x+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6tYnZi+ZUBd6WVH2nfe6K+pHlCTmLyhV0XxhCOSsLgqM31cYlzCmsqiwkFJqak7uxzLPyenTb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4oKB0vnLuXDygoH7E1IW1KaeyinU4fMS+PKy0ry0rPq3ClJbdodPZo39Fh+OhpaeaIqp/5X4n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ncEHbVrTyM1cq1s3j7TktricSjbGCeeAMqtdT/l9P/d887TzGla3xMdZwyoJX/+mN4e+U63S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UlCRjJDgOPnGKg9IuBZIyBpx0w0N4t8DcJFA1nrWDlpyTtdIEOeoMJHo9nCNydbLbyUprHQH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rMx0K4uMFhHf1m+40jkGHjOKiMljQxM5wYKxnCF7PqC99b7sTvdc570eHoinUDzTWwg2rsF7U7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/GPh+9j8FGE37us+5HGRtH3yVKk5zcsF9cHsCxEOtDrgTzbkcZZk15gCxAvR9r7gffhOneBZC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WCRz2e9iy7DHasg/rd3A/fdz72mGc0Ndos4957JbNLpvfDwDLiF4tM9Hj4n9gBMctoy1eN37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jgQsRlELSmwy/ti/jeFXm2tgR/j+d3V+P+RfX4VVi4taTMqLy3lOeg8vUiFK8YoW7h6Vf45j8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pi07Y2XMHTuTveQqsekrZ935TUNl1h89EGb7WJ0q3d3+A5va106d4H1uGF0qmiHQ5i9knfPk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m7tE/sIccOZEvXc38lAwYNkA8er5LsKatlzHm7sDPsIhk9phpGx1ukQ9YD3s2bz24M2edcWV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BY2Bfvm9nt4+6C5LQ/uvtCdR+zJbD9Jqmu+Ll37vSQ+V2/JzmwHKUidDBr2OxzU3UF6wptudf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RzXBwvVYRl+wW+wWPeTfr1dWJRdMmDcE7Bp6iNzX/RLpz6zpO+go/CNdQVUZtVQQ833Hjr0B1O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TQAUtHEe+xp99JNR5oYn+HIzsIBRf+VHy6sCg3ZVYJR3WaVObZ6tzwGtq2L6DwLfXfj//X4Wj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wG2tbgvhzkSz8deau/n0LHAggXKa7Zh3v7878R+ffzOn5/dJoGsR7EmgRPrLL5XPw8wE8Iar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UFqntslq3AYRvzp/MriPhLRQ/WR5fD3MdyfiTrtQZ0OXnCBHAKBY93MN4GWhbW4vQyR5en/bs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LtbikCHDumw+ciQlOQMqCdwOHRCFgR8bqgB0o0YH58FtUEmPjOhgoD4H2l+fwYW4kzkzwLhQx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yG/bjOPPiNay53FvJmwO6jLbyZ626WlvZTNNzfBe+5hYVF6PNKjIFijIl8jIFj6PMq9HU5ZJ+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FaKz8PIU4JYjfRSjJ98jJcK5OOcVw51GMeKD/dWQX1WgPGWzDI9jzwS7505085suVm9pItAs2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U3Nfb0LeUWaWuDZCGcwZBR5juvJfv5z78KGz8f1QqRR6nTagOvrQZgurr/IV8bDiG6kUXxTje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Mj7TjpCiy0vr7Wq1hFES7eOlFqQd6a9HqGcvbiVkYjwI90qAK3EVNyuQ7ta5IWNlQV0HIUge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Qcho3IBxCo5xnEzO1aD+lKJYxwd2Jh5f9fCRbgXHznQclUhW43/i98Pr5AcdfWenzm4XcF7k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yTsWNzFTyK4AdeUvDlluNXW8kWcWhKSrh2ImejzUvT5IZC2FERqVw4g7oStEefwI0jLQR7Oo9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69nZwf91FrQ9krOcxOxJj0/K0Ezin/IDHcDhCaQN1ysxUq0Q4hNjcP4cluUO8OhIllJuq7LN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VzMAI1NfREznFYisjDl9sZZCw+noc204wgG5+UGNOcgS8cTG+LxZu/U3Gv+dttWKHzfhI2kj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Dw2AY2ng7u31A2ze2mmctX0d80E+oJYtYf/ZyDsbIShK0D0q9C2nx8jsd4WA1yvw7f+yDPBM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H8L6b2R14+XApK1o4iX4RrHGe2h1sQiiVMCF8pBqmUpAmFEAPtUsrAXpx9s87bAHHJ7vZlmGJ+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sCZ0UgCwsrz/LbhMW1C74PxoJ6DL9pFkFCRvvqdViY+xmSFp+vGte7Ia9lg7oHizFtWIsQ4Q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9Ik+oXeEq95yn+jkHAh3FAbQjHBj9rMRZqQdRIxupwrcb4TWkb87ndTGOET6H63y5XnbHL2T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7EW3xljUvrGkaEEzjH/H9oQpyMA7zP/HDzYC7UwN9k4vbXaPlsgYG7FMyPt37Bbuv47dgfju89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Zs8kW7svsU17vk087vrvame+H2ajba2wEMreXoE3G6S92L0eRnGRAm+0zSG2pJyfKft21GQOT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na3u8JIh+UcIj3tVxo2cvQ/QvcKbnc5vhfhk6pUfo/JoAQuJrtdG21HBKAqDt22MDsCoHWOLg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5gkf0Ui2guFljaNNHGjYvtNnxPQeR4zcHvDcjDxZq7sA8YBusuVyq+b0IswPVyw4bO5zuCTxq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8N1bthRG7jo6vHm16ayci/6fRYKoOqzLfo4E58kZLSj5FihrSTt5DbjN23g8vG5B5/bIKWtwb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9wFQUiRwJXadjN1dXF45NeC5qxBbX5zYmWO5XARUtPaD0UAUVAEbATAjU1lLDFGzE+nv4guZ5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VNWxwWZLrziccCbKabdnDMz/QEfJr5mP9EjMdingBpDPPbdnOXnbqxVeqamDgALmS+gmfR+0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7oZ25KWIVx0gHxCoyHBRgr45C2Bt/XI60P8o03CL7I24imDVwdvPv6fEcRpyM/N0DQTRQJf8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XAtcro1YcoAoqAIuA4BLKxyE7BAroRi2pXwwYObnQMgsZdpS7X1bhm2sD5/dxtSAC6I44zJD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71/D0D+IvymB/Cd+LwI6T3rVarcle7YTUmOGw1naxDP+6bq0yRZcFlrnMTB3+Z3P49UOP79RH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5TAWfea95DM2cr1Vij7XQlcKNHUshQBRUARUATMI7WM9fosgYu6FcwTE07cwIVag3MQcLu5aY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rCUU1OqRpV5NVIq0Ja2fF0Xvf56DqEG1loI1cOiWyN4fvNJIGMLIdlmN9jNCiBi9GO12YrAo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BCBAqwoH6BxTYHi+k+SM7os6sCn1STpRibGkT243O7YcDu823FJ+2bihBToXbdhjTTsB1OuB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xO/bJRLlVjA0UgtrKneHlkE4uNpp/a2sVnBPK0GDpuxScG0d+NY2YPvuVCJUn16BGn5yLsdkt2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skczuRTjs42r/5cWpDFT4P4noCxpHawEW2d/XpioAioAgoArZCICGBp4eSZFECUoXFlYbljDQ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30bJSxVWGQpUTGlKubGBu4wpH1bDRZfSllqDCkMpSymg1ZTMhMokbMVMFrZUxCorR2Avr8Z6V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7SBo1o9F+NkNcZCe6Rdju8LkXYuPtcibsC46Y1TGOhyhic1vIt8vQzyRrchiYmFOIlhKn7TITQ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6xDVBs4HXqKgCKgCCgCikCjCNTU0AHrZchHKUlXLLCD8Zs2cPMMGzi//xpjYXW7++EabeCScK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hu7kIsxG86eC3C9c4gczzBYQoibeCSkU5H1QGH2TdaI80QrQj4fCTsJ7uYsVzQmJ/WNfPTdE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ZsuZ8w0ttD8Thc0ppQ3Zje7qAo1Wge81ksRUAQUgehHwDQkp0G5ZVRuGaPT8aopFTGvud0+ww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haZ6jDrHss2ybzN+9TG7jo7/vga2j2venI1+dj/1PaWocxwb42HfnSca95bNaJdOYzJbQcP8x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o5RnjN7yeHiUkXIgRfCVzwQ1BzKgKKgCKgCJxAgE5Wl2JB3Q/pGXeUUspGw3LatqVigaWvN9q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UekZG4X0iht49mnafi9G9I4GrbzHp6JyvvpYqQ90jfis0lnEGvHRDEC8fE7ULv/SE2NaQPncu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Ng+1taafuB4PipVqiIrDBu42lrawG1B2hqk8bQFntKx1SD9JPe0gTN9CtKFze5YJXFK4KJ4zG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FYRsDj8YwcO1YyCwtlG86BHZ2cLKsWLpSkr3xFpvTuLUeSk70fBYsPykqfOlXuvPxy2VRW5u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o0G3DP0kkvk/MmTRZYskV0TJ3rnIK3D9dfLLSNHyiq320s3F4K01E6dZPq3vy3zXS5vQaMFR1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Ks78sorpeOll8rKoiIvCVnwISGBtm50xFuCSDUWVaQkZDRO5xFIXJzpWZ8qMHrXp+PWOKTlI4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+iVn0dvWZsVeJ0bIyhhKZasrJiVrATfCTbJ6fPxOLUbYNNGEtYdfdwX8SDGBAlae8Tp+L4IaW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h2p2uaXsh/Ln6Xg6TR11svg7ydsIG7BPlpA8d5QG3gbDIUtJqKgCLgAARAfHqCPIy84w5p07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vwQdmTkiI9r7oKq3iB5AwdKtfj/NcauA/r0aGDtMdn+oQJsunwYbl14EBZCPJx8Ic/lO64t2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n9/vsS16OHdJk2TdJffFF233WXTHr4Yan8xjdk3sSJclGvXnJeCajG/v2eoz17SvGjj4rcfL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GrRXkbcZ/7mmtkBD7r9uyRvMGD5ZqOHaU9zG4y4uOlEyCfg5iJtPsuuECe27TJU/znP0vVhRf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h4ur33nrTv29fzr+HDvbY5QQCePNIqK6VTbq4MWbLE4z/vPNn+xBNSNHOmN8DHxxkGW01NR1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jawIkMwecxLL5zIUHjWajX4DsPJafTVkrYPkdaoB84St4GIA+lcjwLlbsML0ZaTyze70hh4Sp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6nTYHcEamvp2DkRzYjHJ/0EJuG7+dt0AM3fCbiWZFy38jHdVK3yPjqFtnzJ0eEz72GMWUFUzD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v8PWn9FwEIARKhz/WSYZ4fjtiixQn27Qop1z7BhUvXyy1ID0vbVxx6TNb//vaybM0fajhghQ3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/r//leOHjkiFQcPSv4NN0hHSOGGvfmmfA6iN+HZZ6XjggWSt3evdIakrDvIx9JPPpE2IFNDb79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lq0SNL+9jf5EgjaFJC+kkOH5K1t2ySzTx/5Ggjc4H/8Q7a//bbkffqptAWJ+d4778gR1GXH559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GjZBAI3urZs2XP/v3iA9FJqcfbjzK+WL5ckvCcH3z5y1KO/PszMiQHxK66SxfjoG7bBBDTRNT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qd1FhoafP0qUyBDhPGznS8wdIE+ni4cwhJWUDCNcDWICrpbycC2qiJCdzsa2QpCS3pKS8A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XYMJkhlZR0+y6WsLB5SlWTjelUVXYhwsfaBsMXhXvr6esVIKy0tk759i2wDpFY0eAT8/rNvOm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BPcnxOJXCO72JtoFMRABGiPyVKQSilsNMW+kzUt1vnzlIEFemWJ5+UTomJsgC/e33ve7Jwyh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1JW+MEHsriiQsaBwO2DhOziujrvkz/6kWdM//5yRV2dxI0ZIxOgXn3mkUekDSR1C5DuSkiQBK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qzzxDIg7ZulTWQzm1u21ZG9usnl2/fLptR7r60NOl83XXS7cYb5aV77pHUGphDt2snE77zHX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b48nLJ/9OfZDa+P/6lL4n7N7+R2fXjqKKsTPx43hBI5ta8/rpUQb1bhzpmQkK4c/Robw36ZQ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8FjfoAAtcOuF2Kin54ww3e3a+95imHNG4YsO0MjM9K4LzLltEOKU/yaP522kB7pxNh8+ZTM4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8AUXjOvFwnTGGbOjHr8tIJBIpCYyDNN/43cR0HQaQOXid88xP4wIl+O6COQ5+YuxSdV71TN0w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LpB87v3wSij5kOdnB0N+Ny7TXOQq2pURu4ILtBsykCikD0IEDiVgGyYCupD+qbC5JTDqnaFWv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eoPUtA5IZBTVrw8cfSf9w4yZo+XUatXi2LQIz8kMZ1O3bMULcw5Kany0iQrQRI3rbh/rrx4y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cS/8IIUQcXaf98+WQUC+E1I4VLmz5eNIFYbQeA2g5T1gAQvBaSwFnvZUoqKJH7lShlw7rnSBxK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nhG7mefySA8vxPs5QahPl9UV8uGLVuklBK8oiLPvSBycZDaVWEdaYMyuoEArQDxjEPZcZDqdR4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sOXYi4otgiQPO577TV5ftIkT3tIFkdAHe27+mp5OS/P26jq0jNkSDc5dmyyZGQcgrQtHRI0uh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zs3ZKTkyzdug2Wtm3zIH3Lln37SqRDh104DzMDC293SOKSJS1tOaRs7eW550DTx7WVIUOOyp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WTUqEzZuHGz9O+/xPvyy43WwxZAx3ola2v7QBp7LWDYBiLWDZ/8TbU6Vezt8HuqQd7i40fj+w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2IPfF9jGED5/N9iN89EHmYPXekFuEaj3FLgUSXL1dqAxfrY0zbrwjYCQEQIdqD2Iq8BeBb1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KEKPQCSlojvAtXoHyAtu/SXv5RP/+d/ZAdsywZATdkT5K4ENnFL6u+tBIGbDWKV84MfSMo3vy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MpmlZbKMRC3FJCoPJR1DBK4V5HeHcQqESrSnSBoXWETlwKV62aqDUHidv3ud1IIwnLlfffJO3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yyHJCof6tLbIfh5F8/fBkngUPx249mLNm2SRVdcId1mzZIheNZySPJ6wE5uGDZVrIJ6tQPUsw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CRkBSmoV9omG+X0Pacc2QMpJMLQag3jRvnPXRmgVqDJqWkdJGiohvqJSWmDZzpB24uFlbawF2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otomUDN8cgb3Fx45GWhTxciAcifxE+Oxs7DV2uEzZwlZXrUYYSOLuMpLPVk2pxl4s7jyltS8N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Ho4482bqmIGfhO0wr6D0w7ns583PhCH4LmdfMwe258MctgefQZGJNBVagx2e3aaEUg4gikQgL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hsVRmATQxII1T8yM70fpaV5cmHLVnTddV66n5Df/c7TfehQ7wFq2RhAjorw8VfcKwcPeuKges3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87n9d+/vOT2jT3I+xN++UvPVlI9U2a5CXpEhA7wcYHI4C8yd69nmKoUXdu3uzNZ9qRIx4/iN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J8uDeTppz3d8cwDsMdj2HXxxcJjexiW/elPniW4loPvOyFR3LJjh7zbtautyBvbsQ5EdM3Ikd4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amhZoa+vbikUbViFSncjcpI3enmicumCcqMI3XuTOVvrt49iWv8TfvZR5GXjNPYmC+5GT1Bd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ne3OYuZRIxN0gcdyJzUwJP6zCd8fI7o+nXzUw3I20rmcadzPzNw+ypRjXLOJE/etsexpopgQs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Fq0IqAInB4BEJ8CkJ5fQUJ26XPPyfJf/tJrGEDBhmwd1JTHA8nTmTDEtTqoMg3ydpY8Z3WN0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2mgqdXgwd6Vgb8beT7JmxHqiaXtuhv1PtlOrWktoHRsKyL9vPHQcRIyugfJxeJKyr0WaSS8TC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zQcC8SH0+JCWSusJ/jzkJK2egLzu3Oxf1bkMY67YPqlbZPGpyAQG3tNvTrv9H3BfDhlo6+zk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x8yxgp9vNEGzuVaYtjAud1HDF+Afr9pA1dbuwOEfhPygspBjcqXAr+fZ+9y/OhZqE4YI9oGRU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8ClF7t3i0vQWWqwY4I1NZSBUZDcx4+XmAQL0rkfD469k3EJ+0WD2EhzjOIXW1tDhbfEkPK5v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1LKaUrt3G5KQOkzjpIYLvC7sWBTKqfBCQjEx/dEv08HeaND367o+96IeejnDfjdDt8vRlyOvh9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mfbws+eWbqaENa63bPRlr3evJGFeoxjCvKjJORRr+OaxDttJErJL2qEriQwKiFKAKKgCIQYw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3MhvtmwgaMfOL9/sLGwxsfPg51SOhZe8yzUujrrLFT6gaMB+3hcy0S+v+C7eRaq309XOOZZqH4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/t38XsTIqV3GuyOAG3YXC5uVqBNWxa+tzfU55TEkrC7XB1BxLjBpYMxNny+Noi0i+uAfPQXmI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lVax6/xWK32hg1cbS3LjMmgBC4mu10brQgoAopACxFISKANHBdhbqThJ23bzN9Up1IaZ6WbizX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mU1JlnYFJFZp55aZZj2sjZdXNOC0F17O20X7Mc9JJ3mE58TXu3eIwFnuKRABKXiP7np5nOfO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6bJzGY1+kQOLH+u2OBO1vDlMDFZLdroxUBRUARaCECNTUVWFz3YAGlLRvt32hUTru4I4ZN2wn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I9+v+imtSNPDvxSakJj82irRyP4qIDYKpidyMf3UbkwTWJ2sC1sIui5nafbxv69V+I9O9GSRq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z3QxgDPAuV7kUO4PdSXKNd3BHkpSp1lUHyq6q2YzyYNnA8jYHuaqiqN0ke1bIxeeyaErioGe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VAEVAEbIRAQkIRFtEVqDGJGe3buOGkCiqtfVCP0u0DDyE/gsWZh9hTFcqdxZatGyUuJH90uc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wQwiO1aowFPjFxO3zGqQ2cjYZDI1Wlun0yIsdCF+Sljzc6it6Ivs8CSbsI37lhYQQiNzRtwzj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9vI/GdJ3u4kK+bYQNXW+s3xo3bPQn30QaOqnkeu6Y2cM4ZL9oSRUARUAQUgbAhUFPDBfUWlE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5YnIfg07SBq62llOVqXF+PRbYf4iH8Ns9CdbnOxWcm4guIA3BfET5NGzi/f4qxuNfU0AaOO1z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5sHdiqBdOGjefdkvTz9BieiUvXIDn1tmy9IFnbh9/cuFCAz0OGnZw5XrhDOQP30W6ObkRI1O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vBem0rTv78Vyt2tTWe5hK4FoPa32SIqAIKALOQYA2cD4fJWamfzfT11tDWzfTNs5KN/3AmW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bSHM23fzPtNGziXi05a+V39wDlltNCHm3VIvWn/Zh5eb6pA+Wn+Djzknvl5uL0pyaXfOP42Nz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68Rw+zd8oY0XYoAoqAIqAItBoCVH0exNPoPoRG6vTtRrsmnqxAorbfkLy5XDRML8C1Y/hOH3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hQj3zF85iMvXYvQwStVqPQFR+JWAJunmLRrarXea80H+Xw8G/hVRPY3pbOUmpUY44d2kG437dj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/+pkucRW/QFtxk7mNcY5N7n2wq3MluQxlrzOC06gj6A6yRyLDvm1KcEQiVwrTmI9VmKgCKgCD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KyLwzDdJI3t3s7IneXHsAn/cCVYoGlzRvdQZRDrcoFmrZuuYZkhYs6HbaaNnBphnqNizqPU6I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mZPuI0OAGB+HiqTak65znBVJf3MOwjfT6eeUobuElIW43fww2yxrFUW9sNNnDDMVboB47jin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+jHVwx0s/Dd+sYreVOgKmpbVAC11TENL8ioAgoAooAEeiGhfdWLKqbDPsmn28wPmlc/oVhA+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YBd03o4b+2HvIcgNZlrLMpcyP1+euL/Kz774zclcZYN3EW4j4v7+1JYSMkKd7NqsDsC9NXm99N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3cu086N/c4dyCT49PXGscOdpwMRy5CPTp15vu4ARNpBrjcInKlWpxsRqk45rlgGnf6qDZzdx4j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FQBBQBRaDVEOBiatqumbZs9OHGT6o+a7HI8rf5ae4uNdPNe6qN37x+4n5eN6+Z+dQGrtW6Ms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8xpc82upoxbeAsmzj6fTvxm4fbm/lMmzeq300bOLebNnIcExwnLIdlUNLL+2MyqAQuJrtdG60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KKQIsRINGifzfasKXgez4WVKpA6QuOB47ThUghrlH6wnxlhu2bKXXhIfaUtPA37eaoCuN9VM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KCs1Bj0q6pxb0SjQXQxi0u7jVIYY9AIpuJKrbD2KAdpGUDtwfq9r1Qma7GGOERW3nIw/NRKXk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eqleepclzRDxxt4HhEG53+crdyTI4VJXDRONi1ToqAIqAIRDsCFRUkaLONA8r9ftrArYOKlM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EWqsuVj0WbpI7HZlENRj9xdNS7u94GbiPSaRPHXappuJeq1AIs5G2xQO+CHzgu0hqcgQDPOx2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vv07of7oR4YYGchAenTXeIO5+P13RbK+XuFEtPxRjiGflkuxRzU4JHO3gaAPHc1JJ9mkrSQ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eUwMVcl2uDFQFFQBEIAQLx8d2x4H4Vi/JmSE642A7CgkrHvPPxnRsRrgIZ24A8ffGbfuDmIX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9rAZWARfvG4DRwN2+PjeRbqZHz2QPxAsrJ4YoPawIWgq6KgiEzUYRAi1eY863YAYg7GQgn6v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uSXJFRIGx0E8LTOPrg90jju7nTtLehQqUfOJ/vKL4Pr5f87sU1tYGLgk7WKigCioAioAjYAw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nU/LT9N1G+yQusEyjbZxp92bav/mw4PJYLfOsVP6uqzPvte5jftPmielqA2ePcdB4LWtrzb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/h9o4TW+k1BkuUX7vRnofLsU1NaZ25isMqhDVwMe9NQCVzjQ09zKAKKgCKgCDREICGBDnipGqW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36a9m8+H1Wi3G1ItZeZ7nKZ6fSqz9/0+0bXEDz31FSB8bMK6aXGfW431adK4Jwz6nai//+L5h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69HH2fX2z/m4HsavtO1DFXrG4zvtI1zu3cicodpDaS8VLfvMs5BZTTHHNXzCUjn0VtqA+ecs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QUAUVAEQgrAhUVh7CIvoN4FAtuGhbT5Yi0gaNdWyKka/wsQBpdilQgzwF8tkHcUm+7xHMw9x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X7gTHciXLzpEHgPVKh6jFZYO7BVC09HH/fGE0ncO6KPu4J40QaOu5HpUmYwPun8mWpWSusohe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MNgs+jtUQ6IY0bGGgDx5eA/vhOf4JHcU1VqK3anfowRUARUAQUAfsiEB/f1bCBM3cIdjZs4M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vwuy3ilfi+EXn6IP0wFuwvcMYpnbGONWzgfL6/I9KXF+3mOiHSyeuF9Qbus+AHbhd+60YG+46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V3u7PR5zyYnu4/eqGP+9cT/BrDBs7vP99QnbtcEwxy73ZTld4HkZsbeBbqPqTTJs48Sou7n/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mWagkd0rgnDBOtA2KgCKgCCgCUYSA4bpLQ0wj4PPxLFSabFG6ZtrD8bfPZ/4O9AnncjGN+S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rKMU+csYmBZI330YWIeR/zxWRQG7iY7HZttCKgCCgCLUaA0hCqwE49zJ5ppmqUTnxp+2Y652V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xt5BhPf5i9329eS0lR5tfiLoqSAuLjKV1915CW8YxTnnnKs3DpWoY2cCJ0SUOJK3265SBPLiJ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+5CvmrYwK03pHC0fyOJo+1kXNwxSPG4iWEjotrARUlXazUUAUVAEVAEoh2B2loeZP+mYQMXF8c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oZGxNqa3PxnQvrXvymDVxG/eaFHOTjYk3XIklYfDcifafhO87l4v3HoGbdj8+2iLtxFqrawEX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+fskgYh0wHirxyQ0MnfGdTniP4XsGxkNXjIci9H8XFFmBMUHnzlkYF52MMeV2089gJq6ZZ6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vzdTL8DYpwzKgKNfi+0JyKgCKgCCgCMY1ASkoXKSq6ERhswYLbGb7gBhg2cPHxiwwbOJHLsS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fPwOSh9fMRu2JRPgfXM0Dm/on0vshv2sDRwW9dHQ81p5PXj1pqA/faa56sO+4Qf1WVt+h0/Y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66SeIffdQ4l3PJQJjLb9smyU88IdX/+Y+kPvywFG7e7D0u2fF4PFnvvSeJV18tdDa7eupUqb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9xP3W4nnTjjdIG0V1ZKbWPPy6lt97q5SkCtg5oF0/ZEK/X23x7xOrqzoZ9GzeouFy9UBzPOKV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7oH6YC0aYbtm8s1HmQuC2OCtnJ9cf08RBJ5Suj6YHxYbkS4cWFyvR847n7+wNYgN7PyqkJtJn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KgCCgCMY1ATQ2lHqZdE/10mWdaWjZJ1u84LNqWvy+mmelmXp6PadlEMV/Qdk3jx3vily3zUk1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PP96QuWmSSKVxLwrWqI0fkO4WF0jklxfMbl8u7b/FiT/yzz0rcq696qaIVXL+tWzcZMmOGvI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iAPOj662VEYqLUgPjtALn7/Z//7Em85x6pmTnTS191F6xbJ3f94Afyz1Wr5Lbu3aV49mzPnB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MokyricWVlcieoR8/aWtnZt6/8CWnrHDBGBl5yiUxNS/MsXLpUtg0f7iV5aloAKEZ/80xUup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z19m8u47d5jd9N+zfTZo55zfHB3+Z5qlShsiyOPfM6r8VoUAIXox2vzVYEFAFFoEUIJCSYB5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J04oJy/qd6ieozOWc2Dy81P64BySlqYZv4m6TPv5286eKVrCKafVi0GiVCviRPlDpC2Rbm50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+6LF8tBELXMXbuk+NVXpSPIRs3NN8vhkhIZesUV8pWXXvLknnOO9AaBq+7c2ZOYmiqua6+VNn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nYQrZVr10ob5GtfVCRJkJ5J//5Scvvt8qVPP5W+IHq1KC/1xz+W5DVrZNuwYbKkoEAmDBkiI0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Pufe06Ka2s9VZDk9S4uljrcnwoCl4iDwJxyyHrV5s2yePJk2bdvn4wqKfHU3n23rIJ0MngVt8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/36MfqUZ5/yhI0NGB9F6Oe9SKe0lufgbsd37jbdj93KdEFDFT3V8STczH8Q13gSA12JkKzT/p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/Fd7WBa9E/s96sCCgCioAiYHsE6lVmiVCZUbV55lBRsRmL8UOGjVJSkulNv6bGh99lsF9z4y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lmZqVUVXGRrTXOQ62pYb5UQ5ridhdio0Ii8tZJWVkC8ldDRfYW1LEJkphYDH3mSZIe1IuE8R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kjWOh04IENAuDoOGiRTQJbeWr5c4kDYuiPWTJsmXcrLJW3ePPnrG2/IdKTF4xz0TOSfD1LW7k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u+8hWpxPfNycneXJC/xaz/669LP5CTAytXymW33CIdduyQV6FS7fjVr8pgqEzT27WTZRUV3r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8ikJqu48fLJEjd1oNQdkOLxkHQtAq/6yAkMk6eQJ0zSE6AJX/bNWRCMnkrpJjfufJKyYXquf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8p148Z5tnTq5F0ZVKPi4ylJS0bkWCB5p1q2AmOCJJfkPQV9nwS1Ot2CJEEdz5cA5uU9bkOlar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HH8U2Ncc7t5L2NMBpXAxWS3a6MVAUVAETgjAlxUucCencDxEHK3ewLyHZHq6jYgYu2x0HITw1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yCI96BSD+M61nIV2ocZB4fT4euXY3FvLZ2lZSWZiNCZpXaBmTuKK73Nuzjamu3ysCBy2XZsuN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xD3Rlt6eI7dZKsnjhRc88eSe7cWfb95CcyKyNDboCUqGuHDrJmyRLJS0uTrOxsaV9dLTnIJ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jXSs4/X7pDcrfqu9+VI5C0tUtK8rSDlO37NTXSEeWkIu9+ELAqELJ2kO65jh2TJJDFtd/7nsz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2ZccomnfUqK3DtlisTjvpxRo6Rs/nzZPHiwjMKz40AU3YiW9NAkKuZRYXYNNYcOyRpgLiBv2Wh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6ibc0Cp2LfBBTru9fsnI/NGkLATNnC1talI51moMyBZ+wLXJqD/V+E3SX5fXKMNHM9F5eH1fY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Yxa3QePR1pxJd2hpTu2Rnj4HBskEsJXLNg05sUAUVAEXAmApAW0Rkv49lDSko3bGK4BQspF2U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KVx/zEssnPxycPsr8UCuxaLMJ225uH6HPzubhiq19WR1P0ZcaChSjMdAe9E3otxHw87fwckk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VfToV4kcPsg1eoD8hCXnGxIuvxYzv0bN0o1yBuKlhJI2aakp0sOJHPZkNSNglpzJSR0Xfr0kX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D1ZxaIWemyZZJx0UXSF+RsMvKtgwQve8IEGZME+Q/KqQQJfG/LFolDudtwbz/Yf/U57zzpj+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Hbs3evZIIkjkT5vfF5eOhQ6Y967UW6Lw5WgSA5NPzPawxGG1yvgGq68JxzPGOysiQTxHlv//5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kGbHwAw+hhUtxHzNeZh3sAQeA+vx3BQAhfDna9NVwQUAUWgBQhQ4mGeYcqjskyyRa/5pp8381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TaLJnnn9L2zfQRx2OSKpGXn7yP13hfFSR6Z7JryoEE7CGQptK6OkkEiYsHscqHlOjpn/1M6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v/nwN4tEyrPqu9/X47BPq0XJGmdQdymgFg9D2laAWzfOn72mVyB7+2fflpew2//u+9K2p//LC5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Gq8Xqm97z75Ma692rWr/AfELQ2bF8pgWzccHOIpSPd6QdW6GTZwJJYroUb9A8qo2LlT4lA/So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4BtNN1aB5tBd9u2UjB9upfSsaYHHq/mcs3FjbRpO4D+3oFYiD7n+ae0gavF9634fsiwi6PNnI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FrkGei+v0F9RI4SuHKDPJHFarPtx751Aau6b2idygCioAioAjEJAIVFVyUX8ECymON6N8tC7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jPzLFQaq5sHjlt+4A7gN885XY2YZBxQXle3zSB7lh84l2sP0rigQ+ZTeFojeUi1uONzXxXo3j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xahPO3LjR7AL/pDJYRwkEpRoQUzLi0FfkZ5/FHfRpJwl8gabN+81JpHmRm5Ab1eX7y/PPHv5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ty9y7IGsM2qGUZjQCbuCLE48Gq04kUe34D3nSuu5VYtiD4ME5I0kxnzqYNWw2+1xnRVINa6f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PSeZi9D3aRvBcK9HjaWfIaf1MCF3OqU6sfVALXghGptyoCioAiELMItG3bESzpSiym3D3YEZ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ZCcrbUIGou11QsvFuQRpUopSmL8WlJyKhifRX5euOzGOk84JySl/Pqnbl+Jl27bse1437WYhZ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zTc5+tRPx424dO0gfP76QduBTYu0AbuasR5Rv/7/aswLriz1PIDZ+045VmoJIIkcLSBu8KwgT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3wWi0ROCZwT/jm0DYqAIqAItDYCFRXc7EAiloZFty0iPefTh1cqoimRo0Nf06M+pWYp9ZK6THx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Bp3GFIix4PL+UnD9XR8b2fcX1ERs/69Wrsrw/48+FVBME9R4GH0LhclbFQ9m0djmcTMDzLHdP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95KXXjp5nXiifyhr0B0fkAJXDR2S9aK0VAEVAEoh0BGpibjnzNT3rPD3TQS/9u9O3GdPPgcv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Y9cUC5mR6PRZqOWQOdAce0gXq0d36T6peYmIc+pqsWnn16yJC++f10E8PNEPT3RptIntrB3a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X0vrnMjTTlU6lXGBhe3uwTXLPJGv3HJyEOXJJTyqg1ckzpEMysCioAioAjELgIJCTlYWP+Nhb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PU7eZZqDQ4p2qMDnm5q5Q2cJmIZcjLdJ5puRq/6ax3Az63GpsXeKC5z1eE/KYNnNu9EzZwXKQ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GB2lpuUOFu41L0M8cGfbfxHNRyqNkpaaWKneQtH2nHkMbNMFStFyCdY4pq1BJDgkcJHO8z1a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C8Q2EnYBnQBpXAOaxDtTmKgCKgCLQKAjU17bHgXooFdAdiB8S+iCRdyw2iZroE2YbPHsYC7XY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/5OyDPCULnGx9dioe5tLNy8HxsTEMeDDNJO7nP4heMGB7WBa5XODPtD2M9XoZ83ou974ZPuY7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6X4zri2tVIn4do+oE7YQM3Ed9NguZ2m2ehUrVq+oG7HPem4juPQuPmlJjbzKAELuzjVh+gCC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ADEUhIoBSlPRbWI1hUsw1yZjoAprNe7iQlEaMEpTOu0+cX0+j8lxseMkHe2uKTO1epim2HzyJ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kBe3pdhnOagwRkIuN3mrlJuQHC56hC5g9Q4rcJI9/tpJGemm0TM2oVq/j5xn2kvx12ofr95n7k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aDEriY7HZttCKgCCgCLUSgpoY2a+bZp+YB9SfOPOVZplSTud3mUUnmWafmwfY8Ksk8Usmyh7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hpnp1q2sKpDVwLuyhqbvf5eIIGfcjxTNQifFIiS3K/21CT0hecy0XpHDe70A3MHkScSguyRl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SJqzQ2OnAjg89He7gl9WOOdnTGCfexFpTAxVqPa3sVAUVAEQgFAgkJtGn7FxZTOlg1beBor8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j6exI4L8RFD2sZzUGtr9yNPG6SvMUiaz7cOC7DpB447WWtraSO1x5DU0X4uK0tt4ELRT9FQBv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eQ1tIPnM9Hv2+0gSvA2CBB22Wc1pEAN8s+30HEQqS5DLJfV0cH0IXI50I0d7KaqnUefE+iTy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4a+lnroAgoAoqAImADBGpquGnhfEQStfZYZOmni0bqq0DGSOh49uV2kLTu+H0Uv1fge0csw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s4etPvie80Tuc5qgdw71jk4bFaX8jBg3SLqzZwNhgKjVaxtpY+3a5D3AjS1Qv9PRDfTT9wdXW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zi32/QD53avPG4D53ZPhJ1bGcbGm8hzsg2c32/6gTNt4BYixpwqVSVwjY48zaAIKAKKgCJwCg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Tj1t0gYLRbc7l64/sxxL0GQaMjVr+fBKwPrtHYfBc+abDOfBlYrNvVb2pgOSRtFfjNDQ89s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65JRhZ9rAmScv8AQF+gX0+2uMjSzmCQyU3J74tPKZJzScuI/SN7Msqwy6p4k54mYNC/0Hcco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ZDEVAEFIHWRMCygTN9ulm2bbRvs2zaaMtm2rRZNm+mbZuZZtrA8beZ3+3mesS8pg0cDh/V4B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yaCP28kdxXgHTxvNt8SGbpF472bMsRqU7nmNiOscDj2Gj/xrHCc3JzDeJG+zfG+Hi6GFmL6xw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L2sKlSHDBVthiKgCCgCikC4EaitzcUi+pph1xQXx6OzFuI7D6vfC1smLqy0eTts2MDRDxwXb5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1RmG/A9GYv3atxPB62VSOdJDIX4zQU9HZHHaMWsf69wd12rlx8fT5s2+vyjDRzJFwkdHfXmG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ABD+0fTHpI2cDzUvtKQ0jHW1h7EWai0lTNt4GprKzDmeLIHiT9VsUrgWr1T9YGKgCKgCCgC9kQ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SUdZ6GOQuV3Y7Ftj0/696INnHmclsvFI9+5Q7AbIv12UXrSAQvvYHzSWS+dt1IFy80KPD4rF5+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2+4vzwA7dOSZw9h8Ypta6tHYC0mxBNGziXy7SBs/zA+f1Xg9jPw+8JSDf9wLndtJvjGDJt4Gh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bXd0JP3A8fs3now3cUsSYU6WqCtUh/x/aDEVAEVAEWhWBmhqed8oD7LlLkL7bBiFSqnIIkW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9XeXEhPlSvFuuGxXswvmcgbUm9zRt3I3bGby7MA3EPbeD24CxUqlc1OAMB+mwz7dwoUTMlbeZ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6vGcBVinpdbVX/dzOdynchHWzgepcUzUd1uSuaYnypX46DVWAxK4GKx17XNioAioAi0HAE64DX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NGdg2mvRJVWHBZXpvHIJNM/nOUvjtfN74G2cub9vM8qh/drcBICJPaU1B40VKCmI16qUw/XEzm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ul+hurzvUin+xnaVWbiOm3mjuAaCb118D2P3eIpH8koK68+3Ul4BdUW/ScJCibNpAgoAoqA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JPIT8DcPOLS6uLRbTpYY9W23tnnrj8jzDlsntzsJvqlb3IG5F3i31C+8KXNuNMiqN80/pas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HnGYhb4QdObeCcM+R4WgdVoyRthwyy5veXoHkcQ6lIr8W4oF832saRkJHY8WQOSmdrDLtKnpF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j+SOG5sAJ0zNsXsUALnnIGiLVEEFAFFQBEINwJUofp8AxApUaNLkJ5YUOnbjWov2iaNgNQkTa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J7IdIrEHl+Ks/BpEPf/Yi0jyvF73YwUqfEbpBhJ0e7p8JCeu7X4AQE3O4B6Ntb0JSNiPQDx9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rfgDxHdwbiF0g7YQNHNzS0geNZqD7fmyB4fQzbSB6rZZ2F6nZbZ6GuQJrawDlhrGgbFAFFQBF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KOAE9MGIanuLAId0Ek+SrGgssdh1SFnQtJC9Wn/fCddnHctEDCNhoxE5FuIPoZkhWXizZwt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hfcMxPlawGJyBgkq4TNm+0dTNt3mi/ZtrEud2nt4GjHRwldKatnHWYPe/ji4LawDlhfGgbF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BFQBFoVAdrAxRu2a6bTXZ55SruleBA30waONm/mcUcn8pm/zbNRaetm3V9ba52patrVaXASA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9xlnF9v58hxchh9f9QgZbSPM0k71e9UvVN9ehjjg2eg0gaOx6xRDWtuYuBmGb9/Pz7pLFCP0n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G2KAKKgCKgCIQZgYQE2iq9Y9g00Xeb270KnzxwnAeU86xTHlJ+EDHbsHeqreWRWzuQTt9vyfh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9chOnvi25FeKYqDznPRNRjtMLcfa1aPP24iSwwyJbPR8e729DHJfieh0+qQXmcGlXqVKuSyB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+QYow3c9nrCJ/U2cPQDV4Frlg0cSV3MBX3Libku1wYrAoqAIhACBGpqKP3oYqi3TD9u3fC9HJ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qBo60TVV7MUwR7uKOwh8uGk9/ukNDxrNRtuIdHa3GzQiYiF+FuSKMNHI3YKdnT4AQEEhMHwC3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9G3PI2hF8ZEf3zycPuVIPYdMFauwpj4Ar8n4NpqfK7FJ49iO88YHz7ffw0buLq6EzZwfv9luI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1E2kvGHIlTAueEfw5tgyKgCCgCrY1AQkIGFtixWFzpEZ9nodJBL89CpWSENnCTseBmGjZwpl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wN/weh2v0A7cNv7mQWzZwqfXXehp2cSKftXaT9HlhQ8A8C5Vkn7tKrbNQaQMXF2f6dPP7zbN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vGDQn8NDfEVOOTGxQC/cDRT5zpB87ns4UfOI/H09Xr9VKNfNbwq195st56SzouW+bdGpgR93f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ZRkHg9hJXAezyOuB+R38c9Kl7qZ3s0tYscoC3uGxeX1zoy5nSaNdbheVwQUAUWg1RGoqaENHKV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Jv5ycWUNm1upJtp5nXatvGa2/g0I9ce8/eJ+/mb6byP92twCgI8Fov2b9YxWlSZ+/20XSsBya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3DmW5kzGO26GKER2zRDq4CUrpS7FIuwv10HeLDJ6/zWgruo4+5iB+l9dhjnnFTp0rZxIleSh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xdf9Mz41a8kvUMHKZk1y9OuokJcbdtKj65dpXz4cO9cELO03r1l6pVXSu7cuXJwxAi5u6BAChY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iROmSK1jz4qaU89JSNHjpRjL7zg2dWvn9RcfLGXx9EZhqdhDKVDd8uQHz4mdbPxkFdb9qBP08+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d19hxaulKObO3mHc5O1qAIKAKKgCIQGQRoz/Q5FtAcLKS0e9uFhZjSt63GwkqDc/M8VPp94+5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rVxoaYhO1VfWxC5Y7XcuJ/+5MxdiXRJsgafXPQ1OAGB+Hj2O8/KpW0bbeB4YH0xxo/pB66urh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+jSZpJ5TTs4bnQwT27g2bhHkE4bOAqDODYogaMNHCVVzSJwIE8pIEYjv/UtiQOpynn2WUm87z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/fd8vnMmd6qNWs84ydNkviEBKkbOlQ2TpsmKfffL8PGj5f8PXuk47XXSsXll8vBceNkGAja4AM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4kSwYNktQbb8RgrpWk/v1l3Nat0un66+WV3Fy5deBAaZOdLd2XLhX+P8xFbFtXJzcVFsrClB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zVK0p9/Xj7p2VMeRVzdt69sXbdOrkIdn3n1VbkKz0781788bZBeGl/tGfRgZzlyMF8uHpQif/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QmDJNRXbMlo7ZA4pM7yACcQvvEys3SvfMQGdYpQ+CTRbKS8qRncYHkdsVZKuVtpaBgiXywr7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soU/uOkq5bfi2FXSbJDzf55dqqVEnu2HKPjAtxqF7F9lzJOrJWZFSup7xumHy65teyIoUdC8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yR8Tvgf0TYoAoqAItBSBLCo9UQZOVDXnF3bkZBAv27chMDNB+XHF9VaLh3x3JHKc1C5YNM3HJ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TXYFF24ZObGMzzUekOwucrl+pq2s7RmWsh7j8MR762UI21FG+73o9xwn5sg3FCadjZQ21tex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cYGF7e7M/q4O8YHxwYPseemlUlQpaYhjW5ptoL50L6yK/INxzWOM56X29UgaqZLEkrdxiE/85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SzUoEN93dOTk+W6bt1k9IIFUt29u/Qgkdu4UXZDynWkRw/PuZCMyebN0resTFJBrrq8/LLkfvy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I/yJW89ppkJyVJDuIQ3LtsxQpJLS6WO0DQ/PPmiQska8B118mxlStlQZ8+3nmffurZCXLX/c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fYePQw3KAw+lJ/Xrp0M+slPZBqkcB9ecol3MSR6T7lccv0dd0hfEMCt+fne+fPnezY89JBk/u1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P5h8S/JdkHzpUuX54uOcv/LiP6HZPyxAzpfe146bb+n7I2b4l88kW13DA+TUqTusmAa3tJ+u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bMvWeIG5Eqb2hskuX07yanIl2k7N0m3zO6SOSZJ4m56UCp2/UUmVvskL2+XdCz6P08BmHLXOK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lvVWNdF0nC1EdlwFK39+Ud//Ds6JkjP/vq/0rljY9L8rSge04zKgKKgCKgCJwNgR/i4s/rF8k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sx47D87ncfSUYGveO7ZNMmlwwc6Jd9+0xpSN++y2XXLj8+XSBkJ9IPHjTVow88QILoQh4sDV1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vzStu1aKSlxwYmvT9q184nXqz0VvQiQPF2K+HZjVfRu306CtVQOUbAWEMBsjLBx4x9PSgdjOS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/+jIfSECypPvxbwKSMsKrJPp+puh+alSVZM2bIzh/+UJZOmCDngpylg5jFffnLcnURFLggVjJ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Lzz8MOSBGJ2LaRz1/3oR/LU7bfLXrid7p6XJ6mQMzNfAmhlb0jR9peUyOGvfU0Kv/1t2Tp2rHQ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ZsGKV8i0qVLF7kMpM4FiZob91ka0HJI+LKgWt2wY4eUQ8hopEN6l4N72qKOFXEwQGBaerqMgR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TpMvSee6RL/CaZWpsls/f+Rv7+RUe54YI8GVCYKgltOsnSD1bLyvQU2efLkvMz90lKSSaYbpm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ut1IycIIkjrpDaQ3tlxJptktczW4b3PCDn5qyQdXuGSPKISdK2Y520h4OXmjG9JQVbgyshMq9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ObeTMDrB/xlpdV+yvPQxdfIM8dLZTqKljFsjT+82tQBBQBRUARaDkC9NHW6JzqnTmTRK1WsN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8uWnfi+ebMpwQtMM6+a6TNnmr+GD4e1E8qwyrHyK3lreU+GtwSOk1GIb4f3MaEvHVLDWkjhllV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9iDB6Ur1JpDJk+WC6Am3fX661K5cKEsh+rzpssuk4zVq2XzpZfKcJCmDrt3y9o1a6QKhGsAbNV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5ZKTseOUlpeLqu2b5fMzpAtZmRIe/DUpCFDJA7q1QugHt0LgtcV0rNzQPL6gZsOhFQt5a9/lb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+cr770nvu9+Vz7He0zaF1/IAqhIx+3a5Tn34ovlG5dcIjVz5sgalDGld2/PGEgGz/38c+kKW7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/fKzvip4s3tIMMyLpUHflgg+/cskZp8nyS1zZCthTBwyOwt2SlJUgalcwqYUlzKPvlzfq38uF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uUJr0uKJODeb1ldOc4KT+YKHX+DPFluyThwMuyJydFDha0l3P2Z0hFhtfbjbuKGJsZVvqXSc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8zr1lv69+0gpbU3yi2vfEuMXU98o9PNDc1EVm9TBBQBRSAAgfn4TvsiDYrA2RCgMIZjxZaBJg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+//bbc89OfigvvE29A0ha/c6fshYSsBLZou/r0kQR8HzlxonwOId9GkLP8/fvlsltvlcXccL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7SHxGw7vm895xy5ePRomQwSOP+zz2QI1KG7sAHhPdjCnQtpXSZs4M7F7tLZkLJ9DsFju02b5D1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ojbTBs6BYdOSKDQRr3g5idf9ttMu6DD+RdSN+qQeDqvvpVSYBadkanTvJZKkRhb7wh+SCM98V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/27SkvQ4md2RZ6SJ4MW+QT1+YaSdmeJJWwbyirgTxvL1xrQ4Tnmydy3pEyWfuPh6StP13G31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ztCZmADRUJdWB4x0Dg5n0qR3L/I2MueFX6nneLjHp4kzyadU2Lu3iqu5Ps69ZGVu55R7758q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YJxOseGEBqUAQUAUVAEQgVAroDNFRIOrsc2p9fjTjHrs0Eidvzj394XgKR6vCVr3jng5DJDT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EL8iTl5Z4rn3xS1mFTA232+Dv+Bz+QDfid88ornu5IqkI5vPYvEMJV+L756FHPaKhKk26+2U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ZuwZxvy/vuSBTu2RRZWkOgxrKuP/E6bUfnDHzyVIHKdxo3zzgeZFGyaEJS78rnn5ALscF3IPL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Xz0kefv0CinvnGvNw87h/KwZ1fk+6yNSO7L4EV3SiqkWzy6bv3R0fiLsy72iFwoN/PwYSP383/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o5cITnYNxpnIZheNaW4bL5v8c8j8DA8U5okXe3fA+DTCq82fvZc2VwL/QqiRsCXItQVzwR8T8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PqpCCgCioAi0CIEzsfd7yFyR6kGReBsCDRr92c0QXrnnd4tUF1yR/RpQ6dO3lmWtp8ZevTwfmz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k7EHgTyRt/X3ONdw0kaMfDgw96N2NTQ1Dh/vu92xYtgo/EgIByi/PzZVaDtNXxM70zw/ZPm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Z0jIQnYZXqmgWL7ARQSgLQQRUARUARCg4DOqaHB0emlmDuINUQMgTD7gQt7uziAaDWrLkTCDrU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BFQBGIEAc6pagMXI53dgmbSBu6jFtyvt7YQAScQOA4ifWNs4UDQ2xUBRUARqEcgbFoZRdhRCN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ZikMpBR7U9KhpjdwJHY9spiO8gqtPHqBhSWglFQBGwOQIXo/4fIyqRs3lHtkL1dcNLK4B8pk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CxXeo+JIIDSB+tCCgCjkNA51THdWnYGqTmS2GDtvGC7U7gqDrlNlwdRI33teZQBBQBRSAYB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ngiDYrA2RCghJa7lTVECAEnELh8YKc2cBEaQPpYRUARcBwCnFP1pdhx3RryBvEorSsQvwh5yV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jYncBR/85zUOkfRW3ggupyzaQIKAKKwFkR4Jz6GWKzjz1UfGMCAR63xuO0NEQIAbsTOMKmxC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0cfqwgoAo5EQOdUR3ZrWBrV6Jm5YXmqFmogYHcCR9UpPSiruF8HtCKgCCgCoUGAc6qSuNBg6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P3rpMbGO1tcwKB49FdagMX7SNN66cIKAJ2QQAnQurufrt0VgTrSRu4SxHnRrAOMf1ouxM42s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K2vjHG9DjWxisCikDoELgSRdEwXW3gQoepE0ui+jTNiQ2zS5vsTuCIs253t8to03oqAoqAHR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UOvRT5OpLAxUW+GrFbA7sTOKpOdyOqCjV2x7C2XBFQBEKLAOdUtYELLaZOLK0cjXrbiQ2zS5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OC2AmzdxGCXEaf1VAQUgWhHQDcxRHsPRUf9klCNCxE/j47qxF4t7E7gaAPHw3Tn6Btj7A1eb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iEBYGrUeoixKqwlK6FOgUBrr+ZTmmMHdthdwJHzNVew44jT+usCCgC0YoA51Q1S4nW3omeet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6qhN7NbE7geMkk6OTTewNXG2xIqAIhA0BzqlqlhI2eB1TMP3AveOY1tiwIU4gcGuBe50Nsdc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KKgCIQjQisQaVUsxGNPRNddeIxWuMQP42uasVObexO4KiDvwZxnpK42Bm02lJFQBEIKwLXov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oDF1aYbV8419+Otm+FjRtgdwJH6PVN0cYDUKuuCCgCUYeA2sBFXZdEZYXUBi7C3eIEApcPDN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IDSR+vCCgCjkGAc6rawDmmO8PWED0LNWzQBlew3QkcJ5nFiGoDF1x/ay5FQBFQBBpDgC5EVL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p6nTtQRyLyKEsNEUDA7gSOOvjrEBcqiYvA6NFHKgKKgBMRuB6NWomoNnBO7N3QtYnHaHUPXX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MRsDuBY3v1yJem9rrmVwQUAUXgzAhwTlWzFB0hjSFAGzjuRNUQIQScQOCKdbKJ0OjRxyoCi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A51Ym9Gvo20QbuvdAXqyUGi4DdCRxt4NSFSLC9rfkUAUVAEWgcgbnIourTxnGK9Ry0gesf6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12J3C0gaPPIhrd6kaGSI4kfbYioAg4BYHr0BDawFU7pUHajrAgQP6gBC4s0AZXqN0JHFup29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vNpQgoAopAMAjonBoMSpqHCOhZqBEcB04gcNTDa1AEFAFFQBEIDQKcU3UTQ2iwdHIplWjcx05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LS3ze4Ejm+K9EGjO1GjfaRp/RQBRcAuCHBOVRs4u/RW5OpJNyJdIvd4fbLdCZx1FuoSdKXawO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QUAUWg5QjwfOlViGoD13IsnVwC1afDnNzAaG+b3QlctOOr9VMEFAFFQBFQBJyKAKVwGiKEgB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KpPIzR49LGKgCLgSAR0TnVkt4a8UbSB+yzkpWqBQSNgdwJHG7hZiDrhBN3lmlERUAQUgbMiwD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7MGReBsCNCEKUMhihwCdidwHEBXIqoNXOTGkD5ZEVAEnIUA51S1gXNWn4ajNTxGawzii+EoXM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G7Ezi20AltaLynNIcioAgoAq2DgM6prYOzE57C81A1RAgBJ/yjqr+iCA0efawioAg4EgGdUx3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FvFF3NzA95qVpg0AjYncDRBo6H6aoNXNBdrhkVAUVAETgrApxT1QZOB0ljCFD6picxNIZSGK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DRBm46otrAhXGQaNGKgCIQUwhwTtWzUGOqy5vVWNrAnYf4z4Z3ezwe95//LNn//rdMvOAC2Z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N3VrCdE2U1olysrS1KmThXX8OHeMlbv3Xc9Kddc423SiVDPPONJffZZSbr9dimZOdPbbAGU3Q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UuJsj7W6igCioAiYGcEOKeqbZOdezACdSe5GTtW2k+cKFPuv18yc3Ol5+TJsnvHDkkePDgCFQ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1PT0sTj88ne2bM967/zHRnat68Uo+2fer3ew4884nGBkJ1igoD0eIuoIW/7c8+VnxUWiv9b35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+d6/nbrrd5mnXziBAKnE014BqqWqggoArGJgM6psdnvTW11DW5Y/sILnr6PPird77pLJkyYILX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nR/v1l7VNPySt33uktdRB5Iz51dXXSpqZGXG639E5MlGFoa+m990qvWbM8BeXl0q57d0/xvn3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+RIqdq9WzasWCGdf/ELSa2u9mx/5RXp8swzMgz3pW/aJJ9v3izZnTrJrXv3euKBU/nSpZI4bpy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VXlPRZMZ8R7PEnJkJbXeL3DTzqKCulpXm+VISIMDEhvg/TSk9M2wBvz2CSkl5+cnkkRq8vrLTq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o85XjD64pnFp0kOkQ6npna6DM9nkwQz1zq3mmn8Q5is0WQwYCkeRQBRUARiCEEOKeqDVwMdX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qJUynUh1s7dJDrS0tlw86dsvqNN+Togw96V+Xni9x5p1kqJE6j8YEUOYJ7DC5AaR0+xiJStV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MNR3oaPoYgbq9PN6RZSO+MD8adyFti1Rfp/fCdgqgDSD/OHZA+AmkkQYeRfnwsI/1cpO1BLAp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jiQDD/NM9sjrQfiDj4T96bj+6j4eKlKSpJ4kLWCLVtk+6FDcjAvTwZNmSLZc+bInowMGYO2D6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WI5wMb3/btpq3gsWOSWFQkAy+6SCqQ1qlzZymHhLIDSGF75EsCMcytqJB4r9eTgWceJ3F4Nu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3t7iLvVfjS8srfI0LYej3+31+siyPWhYjQwRgEV+0Cqik0Qh4CobRzv8chekXb7QcDqz8obio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XehDFyzwuGuwLYn0gG6K+dEevIAkaMpSOczDwekj/R4fOgEF57pKjqRXnkunon7k/HMKnTG0U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4fXO3OJx/PIxci3CFHPQj0BmH5TBBQBRaC5CHBOXYGoZ6E2F8EYuA+kIhn2YBeDsBQmJ0smyI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RUpJNkHA2AoBDfqZYnUQoU5jA9E5GCH0sIw3WcfIPpBu+oDyRhjCRRxwkcvpO0kdiQ+AUKf0h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Dw+N/BlhM9kfua1nsnNkMyfhUhyZHEJjn/Wjfn5TOYvgfqU5DMFKuLSl1+WtjffLEmHD0t5z57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q0ADZ/h0HkEq6+WipnzpSlV10lvbp2lU7r10sdyF8lyFpFVZW48Jlw5IhUgQj26dNHfH//uyy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BLJhmSuO8ovqq+T1X7a2KUitq2vo5EOApe1A+SLDUXlArFttxxSriRIytB4liXi9W6u83hSSJ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rsgv5mO82zR+JXYSJAFghdYxqj9SD9i5uGzrVC4GeWi7EIAFZjeDoazxjNRiFU27zm6GGmQ5vW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Ba3yrA8kQX5Hs+zZN5skIr8A9DVr4qAIqAItAABnVNbAF4M3ZoKwtJt9Wr5ww03SEeoBS+65R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NGvtG+vWfzypWy+cYbBcIYb4BQx0QHaZSs7WyIVb20bNtp0kkIAkmBVQ64gDCeFFDOvtP1A9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wSNUr8GpZBAnmcROLecpBTEpAUv1+SDh6UTSBzFxUUyHlQH1dB/bl76FBpD+ljjxEjZCikaX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ZMXIKXbiWuUVA6AuvUDkLt2AwbIuPR0SR40SLrgnkJI9PpD/Vyza5dUdelCCdzJmOE3hWsBAj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hoqDFPUomaAFO6lop4MmamBIyMlu0wA4gdGGwqGOLJdngkfEg/RSXq9WaDiFUhBpK3sz0zGw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9Y/0yw3G2TSEJ06wY7vdGNN0xQBRUARiAQCnFP1pTgSyNvrmVzwV33/+95ikJbigQNlx7e/7Y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EZvWCB9BoyRG6dPVvK8/M9c/r393JXsxNCbXW1/BqqUZiAeY+A0D39hz9IOkisgMxd8fjjkn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LojBnSLidHJkDqtg+45JWUSCokdm3uu8+7GTtQ/wByl9mmjVR8/LHc8Mgj8hoIMO3iCjp2lCX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SeHYBsXVLA7+aHo821EtYELqrs1kyKgCCgCjSLwFnKoDVyjMMV8Bq6/RYEo1NuVrcjOlhWQUr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ceec+64Q/ZT/OKEgPZRvXrcJUq9PZ6l0n0BGxUoPSMfOYrNCDuuu+6kVhv3gfDmHjggufwOovf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i07mc/E2grzRAseWNeuxM4+oGbiLgAUW3gnPAfom1QBBSBSCNwPiqwDNEhy26k4XTs82l6dS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2dq4c03e1c7hbwF04vLljXfp1sw5TfMY3cCx/Zwp4iK+5vT+3qPIqAIKAKnIsA5lS/HGhSBxh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UljCIXxuhMInB7lEcYBokUrAopAzCHAOVVfimOu25vcYPqB29jku/SGkCFgdwJHHbz6gQvZcN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FFQBEw5lS1gdOB0BgClL4FuAdrLLteDzUCdidwfEs8B3EeoopyQz06tDxFQBGIRQQ4p9JdlN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LvB99m2sBdgfhe8LdozlAi4AQCB2fBKu4P5aDQshQBRSCmEeCcqjZwMT0Egm481agaIoSA3Q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VMbuAgNHn2sIqAIOBIBtYFzZLeGvFF0l3GKY9yQP0ULPCMCdidwtIGj+FbVpzrIFQFFQBEIDQ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9UGLjRYOrkUSt9wkpOGSCFgdwJHGzgefDsnUgDqcxUBRUARcBgCg9GeLxDVBs5hHRvi5vCc0a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4W4XC0uSAScQOB6o6265T3IDtdsioAioAg0gkAfXMe51hoUgbMiwPNM1QYugoPE7gSO0KkNXAQ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5aEVAEHIeA2sA5rkvD0iCaLh0IS8laaFAI2J3A0QaO4lu1gQuquzWTIqAIKAKNIsA5VdWnjc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xkofVsX8yhEEAC7EziqTnshqgo1goNIH60IKAKOQoBzqqpQHdWlYWkMbeCuQZwdltK10EYRcA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4RWqs+iRrtaMygCioAiEBQCnFPtvjYE1VDN1CIE1AauRfC1/GYn/JM6oQ0t70ktQRFQBBSB0C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2pocHR6KTRhOuz0RkZz++z+j8oBRPGt2sBF8yjTuikCioCdEOCcqjZwduqxyNS1Go9dHplH61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0JHG3fOiKqDZyOZ0VAEVAEQoNABxSjZimhwdLJpdAG7lrET53cyGhumxMI3AidbKJ5iGndF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YIjER91T2TzTotAtVVG7gIgB74SLsTOLZFd0tFeBDp4xUBRcBRCOic6qjuDFtjaMJUFLbSte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A7geMA+hxRbeAa7WrNoAgoAopAUAjwaEK1gQsKqpjOxDEyP6YRiHDj7U7gaPuWiqg2cBEeSPp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ARcAwCaWiJ2sA5pjvD1hCuvdfVC1HC9hAt+MwIOIHAjUPzXtVOVgQUAUVAEQgJApxT3wpJSV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xGgDZxqvyLYw3YncIROpW8RHED6aEVAEXAcAjqnOq5Lw9IgEriysJSshQaFgN0JHAfQIkTawm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QBRUARaDkCnFPp40uDInA2BCpxUV2IRHCM2J3AETqSOA2KgCKgCCgCoUFA59TQ4Oj0Uiw/cP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tBobZ/dCRxF/ZMQ34xWgLVeioAioAjYDAHOqe8jVtis3lrd1kdAyX7rY378iXYncCqBi+Dg0U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qAIxEIalF+5hlPl0mTpMu4cd5V0YCCx+MZ6/V6VzasC9JdSA+qTdHQDpvVocZm9XVUde1O4P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JRbeAcNSy1MYqAIhBBBDinnnZh/sc/PP1/9jPpNH++TP75z6Vu9WrJA0FaB4JUG6n6/ulPn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0xGTJggSz7/3NOtrk7qevaUESCXnYYOldSHH5Z/om4LWD/UNaVLF/nBBRfIrsJC2XbbbdLrp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4cmYc2BOX77rHHPHc+8oj02rlTchYulH1ut+Sg6GFXXy0HUXbHV16Rg9dc413cXDxQxwk33y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O4tb6emeqNZPUkJ7YfNbafe13IEnEDguAtG365aPha0BEVAEVAEiMBJc2pxsafv5s3S75JLZN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4ocOSI1vXrJOyBv+f37ew97vZEDDWSnO+rSZ/lySZwyRbYvXSpXXnqptE1IkIFlZdKle3dJW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jMyPHfjehXInHvjRhl57JgcBfEan5YmI0aNkuKsLOn+/vueshtvlDR8PwgSVjlxorhZ7vnnS7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+XwvfdK5Xe/K4NRxjlocfrll8uAbdtkaUqKDER5JLCDO3eWtpMnS83s2Z6uKCcNz4yvrpYDH3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dfLx3wfcOPfyx1N9wgo1kf3FdSUyNdUc68vn1lytSpUtyhg2zw+aR7draMmjXLk3bRRVIKrDN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0+rqrzRpNZORJuvQoxmkhm5wdkKT7Y7gaOzyYsR30WM2BtgK/STPkIRUAQUgdZCgHPqLJCjjHH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HoQmcTx4+XwO+9IHkjcxyARhSA/0r+/IdHKQN72iPshwTq+cxXpXZHGI7nykH5cmof0PkgrQS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nEfYkgfiLRcxHKkGxoVpPE81n6IuxBrLDUo0tvidzsQpKrkZOl/3nkyZtAg+aSkxLth3z7PPq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eUv5QEQpXYHDsgGSMUmdO0qdZC0JUNKNuquu2TlL34hPuQ7kpcnaSUlcrRNGxmMthZ/9JFUQXo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Wm9eghSXv3Sj5IYTny9IuLk0L8Hg+pXTsQrv24Jx1Ssup9+ySvokI6I+45fFjaHz0qZcBmc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Jk1S1JGjpRBF14obUEGN6Ae17/xhnTZtUu2oD6pIIEjQdyW4rnnFxRIZWqqnD9smJSC2K1A+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cA6csGId1dWSmLH33Uw3WO7SfuBxpg261+gBwKlIgCr75IL0I81gDzQSwDsSIAc5Iy9tHuBv2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RsxH0Bz+yIcRGfmenpWFTkPdxag1OfcwIBuxM4tkQdCeqIVgQUAUUgdAhwTiWJSo6Pl/aQBuV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m0Y4ckQ3XaDhK3woBHkWRl1effHZBOIsAFn+VQxWiFZHwhAWHID0jnjsaeJAiIpfXp3KTGUy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Js6yWd61YGpGLphw5J+p49ktu2rcSBcAkI3fdR13YgaRkul9SC+FRkZkpvSLY2/frXEo98X4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YBvRD3bQWJ6geJme+TTyQHhK/8P/+RHSBwg/1+yd66VbaDAHaEBGwQMCiCpKwWn+UoPx1lJy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IWB0kfIfPOUf6odztI0ZIn06dZA/uO/bTn8rGm24SgaRtEgjdNJC7N4Bn2fbtMvzii6X2o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WZC/XvEhDjabm54oc0sOe//iUp3brJMMShyL/8nntkFcrIWrvWwLkNIiWkFrZ7G2Bu9cXBBph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O7oGTC3/LlRKML+6QniRxJnra/EnGXz9576MgqAyTGQW57IoCECCNidwFF1uh5RbeAiMHj0kY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uBIBNahVTT8z8ci/ixUd+dCytTze9+TQZAMdff7PedCejUHv4uZB3kDiZgBCNK5yFsL/XGQkL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hfW3D9HoJ0CmbEpBOAmmQSNQvLT9f+kOSNWzvXs9FUD+WLl4sbUB4OoNcpEIq1gMkLmfBAi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yKYRM3+eBBOQCylAjyRfJzE0jfJbDnO7ZunWwEKXRBdTkCxGkT7s3G52FI4HZCCjZi7FjZsm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U6RsgbyV47l6QvTYgbWMhPauAhK0QErYh06bJBYi5778vA/C8hPR0GQOiuQgEuC2I4VSQxw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sVqM9RSOeugERv/Pr1svWvf5Vt//2vdITk7iBUsTXI58ZzJkIi9ypw90FVm422L6nH6chp8C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TRVl9sOgPma05TBn270QbypHCGfi6HanfeddcZfa0hAgg4gcBRdKs2cBEYPPpIRUARcCQCJA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KVeXbYYJGTxww973DD+P++OO6QryMp9ICHFq1d7dvz97/JhpDYx4LllL7zgWQjVZiZI3LkzZ8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yuJ56Q9tho0B4krBo2cm5IxK6AZOvt++6T9SBZCSBpW0gyQQCf/vRTyYIUKQ5q0amQ0pWjjc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4EyWsHe7/FIGFJuJ8q1PUgfSuw+eFwv35y+NZbZQ8kb9+//35ZsGmToXLchPKegAQuDirdJK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3zhBXkHUrU5UJOOgcRt6E9+Io+DJKb26SN3Qvr3NmzqngQxS4e07WhxsWz87DPp9Ic/yGDY4v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F5IEi9Fi2SHBDFzcB9Z1VQ2yxabUxSanoZ4txWe6I+6CQE7E7gKO6djsidMGoDp4NbEVAEFI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8A5dQ4ipTHHw8yZXt/06bIIdmOyZ4/nU3xSutXFInstf2zzSvjGN7xLQZxWQA3Z6eabvbSjE9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QYBE0aGzZs96yHtOjZ9+smbAEC6dlhP/egjz8b//V9JQRqFAtu4YxXfjU0D+P5XfFTXqxTf2w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zdvIP3RAwe8VSC4RgiUJMIebyfIWvlPfuItRb4NIF9d773XS5sz2bHDkwvyV4L6lPM3NlxY5f0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7Nxz0GQz7deecXDNS4e7aqOMvLGalPFTVW5hgghYHcCR9iUuEVo8OhjFQFFwJEINDqnXnihtw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1w/enTkMSCxAqmqp2un1ge+6vIgnTtrQBklkIBxg4URLPLW8HtgIchzRpnY8OHew9YzuUkAhN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zYvXvodPVheatWnWhH/eaCaD7WjARTQ4QQsDuBo+p0K6LawEVoAOljFQFFwHEIcE5tlMQ5rt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YiQOnkO029SfOHDgEnEDgaoqoNXOjGhJakCCgCsY0A51Td3R/bYyCY1nNH8SWIc4PJrHlCj4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zFt3AtKZ/oG2PoB4eWqAgoAjGJAOfULxBPsoGLSSS00WdDgDZwdGuiIUII2J3AETY9iy1Cg0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goAo5EgHOqajUc2bUhbRQJHJ01a4gQAnYncJxk9uhkE6HRo49VBBQBJyJAX2KqQnViz4a2TW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o8m1yaEwgcHUPqJoYmd73eoAgoAorAaRHYglTdxKCDozEE6EJkEiJdzmiIAAJ2J3C0gbsa8X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IwevSRioAi4EQEOKcuQowut7FORNrebeL6287eTbB37e1O4Ii+2sDZewxq7RUBRSC6EFAbuOj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2itDW3gnMAhohXfRutld/BpA0fnjWpw22hXawZFQBFQBIJCgHOqmqUEBVVMZ1IbuAh3vxMI3C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a3ER5I+nhFQBFwDAKcU1Wz4ZjuDFtDaAN3LuKnYXuCFnxWBOxO4KiDvw5xvpI4HemKgCKgCIQ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6pyxDVBi4kcDq2EK6/nRzbOhs0zO4EjhDrm6INBppWURFQBGyDgNrA2aarIlpRPcw+ovA7ww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qDVyEB5I+XhFQBByDAOdUtYFzTHeGrSFqAxc2aIMr2O4SOE4y3O6uNnDB9bfmUgQUAUWgMQQ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6pmozGU9HoCIBiOOFuhiAwCdidwlg3cQiVxkRlA+lRFQBFwHALXoUUrENUGznFdG9IGkT/0Cmm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liTELA7gWNj1WN4k7pcMysCioAicFYEOKeqWYoOkmAQoBROQ4QQcAKBK9HJJkKjRx+rCCgCTk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Qn9mro21SJIj8IfbFaYrAI2J3A0QaOx2ipDVywPa75FAFFQBE4OwKcU1V9qqOkMQTikKFvY5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QsDuBow3ctYiLlcSFb5BoyYqAIhBTCHBOXYlYHVOt1sY2FQGqTwc09SbNHzoE7E7giITaa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hJioAioAjonKpjIFgEnMAhgm1r1OVzAvj0RaNBEVAEFAFFIDQIcE5VEhcaLJ1cCm3gPnZyA6O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XYncLSBow8a3Yka7SNN66cIKAJ2QYBzqtrA2aW3IldP2sB1jtzj9cl2J3C0gbsacQmibmTQ8a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YBj8eT9eGHUrZsmVdtmnSEBIMA51QeaK/jJRi0YjeP5cg3dhGIcMvtTuAIH89j06AIKAIBCO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XrpRBN94oI+++W7q89ZZ83K2bLLcLSCCdCT16yBXnny8l69fLmk2bpPL22+X6m26S+Jdekh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3s3BdsWlNUVOFw2dqwsr6rybmjsPuRv17evTPjKV6TNli1SCNzmZ2d7q95803PNtddKdXy89y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ce85x//fVyEPXZ3Vi5Nrquc6qNOivCVaUUTkOEEHACgVP1aYQGjz42uhAA8YgHmbhgwgRpn5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26+WfYcOCB5+P0JCFweiIidgrumRq5PTJQ13btLX5CvtxcvlsqEBPnmuefK8C5dPG+XlEjd4c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+sVF65nT5ki7fF7HxrZ+447pHLuXCl46ikpmjhRrunQQaZXVEjt/v2e8l27JLVLF2lzwQXibt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iPvEdx/Dogufx9gXjxzWFqadExKkiMpKbIUZVZ16iQPXnSRrFqzxpODcvOQZ+KYMTJp3z7Jy8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Gv6dO9hOwF8lrrqnOqQjgxzM6hmnxPmZ2jxZ0HA7gSONnCzEHXC0WEekwiAtHWfMUPaLF0q/b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yuTs7z+WQ7vj/50ENS6vV6a/LyRD76yJOBWIvfxw8px72UtGQh7WggeCSC+N0W6YUN0pPxOw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R6PCB/W/4PIv2kDUVIz0Q663DS/yclXKd5Jt/k0/nM+ue3c7uluLZWCkCckkCyvjlnjmw5ck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ggvq1bZdqOHZI6frz0eeMN2fzee1IKsnfusGGybPZsqQYeSVVV0uPxxyX+s8+kaM8e+TukaT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SfQBpXtHChVHzxhST37y+9P/lESl5+WXI//1wS+vWTPr//vRxavlx2bNsm64qKZBDuEZQlOT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06OZifL/c++KC4Z82SfDxzW3y8ZGZknHr4O9uJNhWiTcc3BJwFc6qj0pC3qAG2qfjtRnppg/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kqkn2SrRnU50o8F9jPvOwPmJ/Uz8tAkJQORzllpoK5BETgbApw/OA41RAgBuxM4TjhXIqoNXIQ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42sgiA5FwZFyejBg+WlYcOySqQnNnvvmu80HBxDzyQfCjSyrFI7w0gCZyAhyMNFE/2Id1atE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F9Pz4h4TpOQDrgd1+k70YaJV1W6MmJvD6dZVlhIL7UIn1PA8LGZx7BNdalvD4zySGfyXKPsV5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y3a1xNk9K/f+pakgChdCAlcUVmZdIJqde0vfiHV+L5l2jSpAIFqX10tG3FfJrDw9+kjF61ZI8+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74kde4sI7t2lRkgddtA7vajjBJI5Q794AeyE9LJCe3ayR0//rF8NmSIbL/wQpkEYrcT0rdR3/2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Vf/5I5Dz8spTNngomWSmVxsXSDJLMQNoVUmbYrKBAX6lU+dqw3H3XvX98mC/ch+F1cj3lxfT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gLbc+r2Vn1sZqPzDZFYBhJ3zvXo8h+8MKvfElpT79UED6IHyvrE8vYno9aeQzrX62iPZJ/Y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Yigq3I54mpEtYELAFa/noIAx8sYxBcVm8ggYHcCR9Sc0IbI9L4+1fYIQNr2N5CYOKgXR0Ftmnz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IFSEkBbMbS/X7PdpfLayzuIAWLsYCTJB2XhlFKg7SFSKP0J3CxpoRtAf+3AqVH+H0AkSSAL0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XP9/2FD1xM8EJ1lN9xgdMoz8Zwy1GV+fTmsy1JIvW4EKSuCCjP9zju923G9AyRml5CAbd4sNb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3AgdL2z3+WDbBZm5adLet37pRLb71V0kDWckeNkolQo85r315Wo6x+IGWJu3dLXHm5ZAK3FFx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9VVMh7l7QBp6zF0qCRdfrlMgqRuOdSsRZBczgdhK0CeG7/zHU/i669LPAhlqsslaSiDz6xGHp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rfd5kn2eAx8AqWNdDDORe44kaY0Eu0gtsQlkGAXWZg3wHZPPe4NMactH+e+hpgvq39mYD/7A57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J+JOaWqLIfEj3WjI18NikAwCKi9ZDAohSmPkp8wAavFKgKtgUC9lK0GkiPaacny5Z6cgwelc5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nUqWNraz0uSKdWLlgg25A3UFJjVA9pJFcnEaz6xZwE4CTVZ316IOmwyqBa9hRpTb0a7xR3FK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sO6gEhUQAK3HCrKfFyjRI6hCDZpayFRqwER6/0//yNfgMhRrXoE6QsQCyF5W+b3S/Hf/iZVV18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3F9HSRyky+9VPK3b5dtIHKpwKYXbOX6QA26FbZs72KzwmFsjJgGKdt+xH+fd56MBTnriE0g23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dh45b95psyCjZ5H+B7BtS35+NzJ2zw2iC6Ro+WK/C7F9q1NbDP69t/iiqyFTBvyjNP6n/WDdi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DVZ9gfAf5vk/BriBACdidwXDjebbjQRAhLfawiEHEExo3zUs3GuBwLceff/lYGQBo1GoSEJO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fxCp+hAvXE9PkGhGg7fj9Dm778fM9lv/qVrJs503vw/vuNXJR2GQGkTR54wFAd8jioQ/37e/+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6/IpElmZHj3Xc9Y7Gj1z5jhXQUSJuXlngJsSki74QYvzTF4bx98FKAexVCZkkRuhcTPCLhGy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1GqCVu5fcOGeXdEK5bNqBfnVLWBawZwMXYLpW+6CzWCnW53Ake1wnREtYGL4CDSR0cnAiAYeVC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g0fLlSTOSr06OH9mHZpZwto/xlde1xzjXfl22+fuPvmm73rPw7wKX+2ewPt/+rtBp1E3ggK51Q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9VR/zFhaQzNAyYivhyW0rXQRhGwO4FjA1MabaVmUAQUAUVAEQgWAc6patsULFqxnU+PXItg/z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U07o0gnPpoRUARUARsj4DOqbbvwlZpAO1euWlGQ4QQsDuBow3c24jqBy5CA0gfqwgoAo5D4C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3gHNetIW8QpW96Zm7IYQ2+QLsTOL4pTkFchKhnoQbf75pTEVAEFIEzIXAxLqgNnI6PxhBIQ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81llGvhwcBuxM4okJP0GqvEZ7xoaUqAopA7CGgc2rs9XlzW3z8ZJfmFqD3NR8BJxA4J7Sh+T2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oCioAiEFoEOKfqS3FoMXViabSBW+vEhtmlTXYnP2T/7yCqDZxdRpzWUxFQBKIdgbdRQbWBi/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z9uP6edI5y5KsUWzWwO4GjDdx5iPRzpTZwsTV2tbWKgCIQHgQ4p/JkDzVQDw++TimVR/NNRfy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xpkt3bYncAR7/aIKu6328jT+ioCikC0ItABFVNXItHaO9FVL9V+RbA/nEDgeCi0BkVAEVAEFI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5VV+KQ4Olk0vhuchbnNzAaG+b3QmcnoUa7SNM66cIKAJ2Q4B2xWoDZ7dea/360myJ5y5riB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wfEschTgXUW3gIjSI9LGKgCLgKARGozX0rak2cI7q1pA3hjZwVyC+F/KStcCgEHACgeuGlqq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6ju1kyKgCKgCDSKAOdUtYFrFCbNAASoRtUQIQTsTuAIm9rARWjw6GMVAUXAkQioDZwjuzXkje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0hL1ULDBoBuxM42sC9j6jq06C7PPwZPR5Pgt8vrpkzvXT0qEERUATshQBVYmoDZ68+i0RtKX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kH6zNNBOxO4Kg6HYT4mXZo5BEAcRv8/PMy9LvflStee032z5/v+c2FF3pPWQgee8wz5PLLJW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m6aZMUTZggYx59VNovXSr7XC7v5qa05N13PRNvvFHKqqq864K5D8/uf8cdkl1RIb4jR2Q36p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4oo/O2bbL+mmu8xSwHbWk/aZJkTJ/u3RlMuZpHEXAQAoPRli8Q1QbOQZ0ahqakoMwZiB+GoWw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gEnEDg+qCdagMXRGeHI8ucOZ6Rl10m3auqZNpTT0lSTY0cGTxYPly0SNZ++qlUX3jhqU+Nj5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+qkTe/esqWkROYhVr3xhny7e3fJnzDB8xSIVPXQoXJw2jSpGztW0vv2lTZTp0rJX/4iqY8/Lun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kn+t74lR3r0kEG4/pDLJWs3bPDs+89/xDVjhrS94gpJbNtWinfv9h4GEev67LOShjKKrr5a+m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9XdusmwsjIpAYF7HrVb0KmTfH3yZDl/1Cj57o9/7NmUlSXd0IY7KkE9Z83y/PvKK72qJgjH4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UBzql2XxuiFVsn1cuPxqgNXAR71An/pGoD18oD6B//8KSD5Fzz8MOSXV0tIzt2lEMgRGsOH5Z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YnePawOiJJMnerJuOoqj/+DD0ypFgPVq8nJUg0CdxhSsMqnn5bbNmyQt159VbbfdZe4V62S2y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zl2TDq+8ooc+vhj2ZuUJOOLi+UYSNmGBQukL67xvq74XoGy3vz8c/H37Cn/AwKZuXGjHFy2TD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aXX+7JR5kVkOwl798v7V54QSQ3V3Yjz5uo9wi0gROQlJdLfn6+bMDnl3/3O2mzZImUl5ZKDi6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3zSFZ8GgXvmGU8ayGDy7bfLUaiHjXsZIGlMv+cecW/e7C0K7AqQynbAqAbtLwlofxzyZj3xhJT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feikBcPB7JhCSyCGUfnxTxzBTkTcM9fObxg6MheWyLvPHA8NhNN4nL6/WqGUEr/x84+HE6pzq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PYNM45nCc1RAgBuxM4LmgU3+ri1UoDCAQsvlcv+fnIkdINkrJZ550nP7r3Xrnt17+Wi4uKvP8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bI1f8D2eJZeQ8GpI/E94TERMl2u2URyNtKSN8GQvomhYVybNgwSf/tb2UvJGZZ3/ympEES1j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pqayVr+HDxt2kjk5B3NsjbDpCXrp07yzm4ljt3rvjT0qQA0rWqWbPkHTy3G/I+9KMfyadf/aq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KF9N+7V3pD6rb+hhvkfwsKZBnuMVREeG7pzp1SO3CgpOfkyB4Q0XSmpaZKB5C+5YMGeTohWx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RJ4y34fj1/W23C83/O9uD33YGE7Oab5S+4tgppvwxofycQ0tcg3XsaaYFH0IwBHr9H2tcR11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YYvoYxv1j+z0EpHGT8ECR0AqeFdkEReARK5ARLPUhC5w600FPQxzkVgFpqm6lPn9m+oWsYXTT3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RoNqMcuxM4qk57IKoKtRmd38xb6kAcnt6yRa6H6rTbypXyGKRMhVCDfrJjhye7f39vQUC5j4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TXmyHVuhLSLhekZmmweVsASdV2lDkdNmeVKKcOpCUO6tVUSN/mgoiNB5nLW71aikC87kDZB0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Fovdu/v5RCfZoNyVwKJGtlUK0mgOR1wu/OULmen54u29eskfSMDOl06aUyGYTsw/fekyKoWH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cMotZnzBhPR9yTCQLWFpLEdnjO2i5dpBgksWj7dqmGFDCtnqxVQ/X7NtozD7+PS87YVqQ/Ex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3wrEU7H8S18gbpR1Dnu0FuGxKtDch/G/LuC8wP8jYLcRnSjksxeR1t+ROkmEmvvuqt6dnTsxh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k3jTRzUOttJyHQE78ajmeFSBFoiABt4K5BnK3QRAYBJxA4Gtw6wWeRLSZMSHioOsxFfG7rVp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zwXgxB1hpTswnHj5Ly4OM8uEJHV69fLxnHjvPs/a7C9BPeX/+pXnlwQpkpInIrqh30iiE5eu3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Qlf/vbkof7N0FKdQzq1BxI1UpBrvzt28sm2MAtBtG7DiSvGGQr4e67pdeePbIXz6xDGX2x+z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nTJeustWQf1adzLL0vWJZdIz/nz5fOuXWXUbbdJFYjZNpC690AWK/GcCSB8h6ECzlm3TiaALF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iHINWqQ3ofPHsK6mxJyo7u3k1V5sn/rNgIkQPV70mhHqfdH3xwSjrfWrf/nrK2gID8lOhta1j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fd6C4uKpPA0z8zbXL/dAxstjrCo09kbRmZa0afaHAHOqXZfG2zeBbaovtrARbibnPBPats2QB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3P3V5c1A9EeCw06/ETJng/Pwol6SuveN5AAWMgjRuBnaV3X3SR7Pp//8/za+zqPElaxYf85C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zYgL5RSPTZwoCf+nXdk2m9+I76aGu//Y5633vLM+drXvP5HHvHQLYl/0yaPC+WvxiU3drLuhK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RQVXiuDBnicf/whzLkscdk7IwZ3pdg1yYffeTpBcndpSCSr0Ly5YI0rx82WrT7xje8K7/xDQ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xtRjhHQHwvx0eb112UT7Nl8Tz7pcYPErYSEToMiEEsI2HZOjaVOioK20oTJeHnUEBkE7P6Pyg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JdbeDo+oLOEBkyEQ9GZhi0/Km33moY3i89cECWPvWU501I0vynI29ne9KyZd5aEL8PA6VW9Z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N1P/ebpWDzQ8WfkLSBVK2EbZuG63ryL8X6tUXKcHyeo1NC8fvbVgX5N3DNEuy9eCD3s9bjo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jYDgGqxNQGznbd1uoVpsnG0lZ/qj7wOAJ2J3C0faPxuC1t4EAYDrEnIPmh+pS2Vo4IaFchVJ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FFwJ4ItEe1nWCWYk/07VNr2sBdh6h+WCPUZ04gcDzM3gmTzXEXEREaC/pYRUARUASIAOfU1x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ARBNQGLsJDxO4EjvA5gbxFeBjo4xUBRUAROI6ALTZUaX9FHAESuGMRr0UMV8DuBI5SK24CsK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wPPW26IqAIRCkCc1EvdUkTpZ0TRdXiMYl0q6QhQgjYncDR9i0Z0ZY2cBHqc32sIqAIKAJnQ4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ZFoDEELBs4En4NEUDACQRuHHB7NQLY6SMVAUVAEXAiAuPRqLcRT3EB5MTGaptahIDabrcIvp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cCx9ar9K1lY0DvVgQUAUUgEAGdU3U8BIMAbeAanjQTzH2aJ0QI2J3AcQDxGCF9CwjRgNBiF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YRWAQE1AYu5odBowDQBu7TRnNphrAhYHcCR2C4gYFEToMioAgoAopAyxHQF+KWYxgLJdAG7m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HQ2Ghso90JHEX9FyDyrMrjHvmjEWitkyKgCCgCNkGAcypP8VUbOJt0mFYzNhGwO4Fjr6n0LT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ZaEVAEwoOAzqnhwdWJpfIIRQ0RQsDuBI4TzUpEFflHaADpYxUBRcBxCHBO1YXZcd0a8gZRQv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vVAoNGwAkErkSlcEH3t2ZUBBQBRaAxBDin6ktxYyjpddrAXYWoznwjNBbsTuB4jNYliO8hqg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aRPlYRUAQchQDn1NmI3GWoQRE4GwJ67FoEx4fdCRyh02O0IjiA9NGKgCLgOAR0TnVcl4atQW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ZoGy/Y7gSOg2c9oor7G+9rzaEIKAKKQDAIcE5VG7hgkIrtPLSBo/ZLQ4QQcAKBOwzs9C0gQg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6sIKAKOQ+CQvhQ7rk/D0SCemXsZotrAhQPdIMq0O4GjDdx0RO6EURu4IDpcsygCioAi0AgCXJQ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1QbOB0qZ0OAflhJ4jRECAG7EzjCpsQtQoNHH6sIKAKOREDnVEd2a1gapefmhgXW4Aq1O4Gj6n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ABdffmksRUAQUgcYQ4JyqJK4xlPQ6beDeURgih4ATCNwewKc2cJEbQ/pkRUARcBYCu9Ec3Yn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4NR2uoPqXLmbnhKFzLbBwBuxM42sBdifiJvjE23tmaQxFQBBSBIBCgc9b5iGoDFwRYMZyF6t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z+iDfd7gSOAOp294gPI62AIqAIOAgBzqmq1XBQh4apKSRwTuAQYYIn/MXaHXxOMnt0sgn/Q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KKQMwgwDlVVagx093Nbiht4N5u9t16Y4sRcAKB2wQUdBNDi4eCFqAIKAKKgIHARkTdxKCDo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FhEuKcxjLq9fAgYHcCRxu4axDn6oQTngGipSoCikDMIXAtWrwEsSrmWq4NbgoCXH/bNeUGz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O4IiG2sCFdkxoaYqAIhDbCKgNXGz3f7Ctpw1cQrCZNV/oEbA7gaMNXB6iGtyGfmxoiYqAIh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xEs9UsJTb7vimtVhu4pqAVhrxOIHArgIsa3IZhcGiRioAiEJMIrFTNRkz2e1MbTRu4sYifNvV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R8aBOxO4KiDp70GfRYpiQvNmNBSFAFFILYR4Jy6DFFt4GJ7HDTWeq6/XRrLpNfDh4DdCRyR0d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RsfWrIioAjEHgKcU9UsJfb6vaktVhu4piIW4vxOIHBHdbIJ8ajQ4hQBRSCWEeCcqjZwsTwCgms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eCy6r5goHAnYncJxkFiKq+jQco0PLVAQUgVhEYAEarbv7Y7Hnm9Zm7kAdgvhR027T3KFCwO4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jr465TEhWo4aDmKgCKgCMj1wIAbGdQGTgfD2RAgf+itEEUOAbsTOCKnNnCRGz/6ZEVAEXAeA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w+DVeL1A9cuJANolwnELhStFMNboPobM2iCCgCikAQCJTonBoESpqlEhDMUhgih4DdCRxt4H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9rARW4M6ZMVAUXAWQh8juao+tRZfRqO1sSh0N7hKFjLDA4BuxM4yw/cYiVxwXW45lIEFAFFoB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AeONnDVipQicBYEqD4dqAhFDgG7Ezgip+rTyI0ffbIioAg4DwGdU53Xp+FqkRM4RLiwCXu5Tg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NioAioAgoAqFBgHOqkrjQYOnkUjhOZju5gdHeNrsTONrAfYyoO1GjfaRp/RQBRcAuCHBOVRs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/RW5OpJG7iOkXu8PtnuBI42cFcjLkHUjQw6nhUBRUARaDkCnFNXIaoNXMuxdHIJtIEb4eQGRnv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E7giC/PY9OgCCgCioAiEBoEdE4NDY6xUAqlcBoihIATCJxK3iI0ePSxioAi4EgEdE51ZLeGvFF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9ONl4YIIWB3AkcbuPcR1QYuQgNIH6sIKAKOQ4Bzqm4Oc1y3hrxBlNS2DXmpWmDQCNidwNEG7k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j61hh0t2tGRUARUATOiADn1NWIagOng+RsCCTi4ljEvylMkUHA7gSOqOlZbJEZO/pURUARcC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c6s1/D0Sq1lwwHqkGW6QQCpwMoyM7WbIqAIqAIBIGAzqlBgKRZDFczCxSHyCFgdwJHG7h3Ed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jSJ+sCCgCzkLgHTRHbeCc1afhag3NmDRECAG7EzgOnksR9SzUCA0gfawioAg4DoGpaJGeheq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15g5JQ4vmI/wp5yVpgUAjYncCxkWlBtVQzKQKKgCKgCASDAOdUVaMGg5Tm0SPXIjgGnEDg1J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eQPloRUAQch4DOqY7r0rA0iLuUl4elZC00KATsTuBoA/c2otrABdXdmkkRUAQUgUYR4JyqZ6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PMZ6D0rSLmUYggAHYncLSBm4y4EFH9wEVwIOmjFQFFwDEIcE6lZEVJnGO6NCwNoQ3cFMTXw1K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ooAnYncGxgBqLaazTa1ZpBEVAEFIGgENA5NSiYNJMKTiI7BpxA4NTpZGTHkD5dEVAEnIUA51R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XZWn4ajNTUodF04CtYyg0PA7gRObeCC62fNpQgoAopAsAi8jYzqBy5YtGI3H82W8mO3+ZFvud0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N8SJyDOV1Fu5AeT1kARUAQcgQDn1CWIagPniO4MWyOSUfI0xLfC9gQt+KwIOIHAdUALVdyvA10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QUgdAgwDlVPeyHBkunl6IeICLYw3YncIRObeAiOID00YqAIuA4BNQGznFdGpYG0QZuS1hK1k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DuBM46C1VdiATV3ZpJEVAEFIFGEeD50moD1yhMMZ+B6+7+mEchggDYncBRdToKcW4EMdRHKw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LgJARGojH0rak2cE7q1dC3hTZwVyC+F/qitcRgEHACgeuGhqoNXDC9rXkUAUVAEWgcge7IojZ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OkOUSoRtUQIQTsTuAIm9rARWjw6GMVAUXAkQioDZwjuzXkjeIGht0hL1ULDBoBuxM42sC9j6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F3uWZUBBQBReCsCHBOVRs4HSSNIUDp29bGMun18CFgdwJH1elAxM/CB5GWrAgoAopATCHAOX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AxVS3N7mxKbhjBuKHTb5TbwgJAk4gcH2BhNrAhWQ4aCGKgCKgCAjnVLuvDdqN4UfAj0eoDVz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7jE5zwT6o2cBEcQPpoRUARcBwCOqc6rkvD0iCaLuWEpWQtNCgE7E7gaANH8a3awAXV3ZpJEV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FGEZiFHKo+bRSmmM9A6dvamEchggDYncBRdcot76pCjeAg0kcrAoqAoxBQNyKO6s6wNYY2cN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7bE7TgsyLgBAI3BC1Un0U60BUBRUARCA0CdOSratTQYOnkUtQGLsK9a3cCR/ic0IYIDwN9vC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gCxxEoxDeap2hQBM6GAMdIvkIUOQTsTn44gD5FVBu4yI0hfbIioAg4C4FfoTmlzmqStiYMCFS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VhKFeLDBIBuxM42r5lIaoNXJAdrtkUAUVAETgbAl6vt0QRUgSCQIA2cNchzgkir2YJAwJOIHC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vLYcBGi1QEFAFFQBFQBBSB0yNAGzgep6UhQgjYncARtrgIYaePVQQUAUVAEVAEYhkBJXAR7H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i+ASxBVIPbCA4ifbQioAgoAopAzCFQjBb/OuZaHUUNtjWB83pncvPCS1GEp1ZFEVAEFAFFQB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KwlaTgpMDxDY3iBtqawEUxrlo1RUARUAQUAUVAEVAEwoaAEriwQasFKwKKgCKgCCgCioAiEB4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CFB1ctVRFQBBQBRUARUAQUgbAhoAQubNBqwYqAIqAIKAKKgCKgCIQHASVw4cFVS1UEFAFFQBF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QBRSBsCCiBCxu0WrAioAgoAoqAIqAIKALhQUAJXHhw1VIVAUVAEVAEFAFFQBEIGwJK4MIGr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gCioAioAgoAopAeBBQAhceXLVURUARUAQUAUVAEVAEwoaAEriwQasFKwKKgCKgCCgCioAiEB4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CFB1ctVRFQBBQBRUARUAQUgbAhoAQubNBqwYqAIqAIKAKKgCKgCIQHgf8PTaOHrgPG8f4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VORK5CYIJ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B.8DB889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16D4C4/Clio+Services+v1.0.0+SDD_files/image003.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image/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BORw0KGgoAAAANSUhEUgAABDIAAAKCCAYAAAAjs/lvAAAgAElEQVR4Xuy9B5hV1dX/v2JDwQ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DFEAuKii22WHkjYokiKEZFQTQae080QGxRSayvqCCvYlQE7FEjrwgWUGPvHStRscXYG/J/vvv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/ldhnvv3JlZd8/Z937O8/ioM+euvfZnnXVn7+9Ze++fzJ07d65xQQACEIAABCAAAQhAAAIQgA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CBBAj8BCEjgSjhIgQgAAEIQAACEIAABCAAAQhAAAKBAEIGDwIEIAABCEAAAhCAAAQgAAEIQA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RBAyEgmVDgKAQhAAAIQgAAEIAABCEAAAhCAAEIGzwAEIAABCEAAAhCAAAQgAAEIQAACyRBAyE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DgKAQhAAAIQgAAEIAABCEAAAhCAAEIGzwAEIAABCEAAAhCAAAQgAAEIQAACyRBAyEgmVDgKAQ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IQgAAEIAABCEAAAhCAAEIGzwAEIAABCEAAAhCAAAQgAAEIQAACyRBAyEgmVDgKAQhAAAIQgA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BCEAAAhCAAEIGzwAEIAABCEAAAhCAAAQgAAEIQAACyRBAyEgmVDgKAQhAAAIQgAAEIAABCE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EIGzwAEIAABCEAAAhCAAAQgAAEIQAACyRBAyEgmVDgKAQhAAAIQgAAEIAABCEAAAhCAAE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EIAABCEAAAhCAAAQgAAEIQAACyRBAyEgmVDgKAQhAAAIQgAAEIAABCEAAAhCAAEIGzwAEI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AAAhCAAAQgAAEIQAACyRBAyEgmVDgKAQhAAAIQgAAEIAABCEAAAhCAAEIGzwAEIAABCEAA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QgAAEIQAACyRBAyEgmVDgKAQhAAAIQgAAEIAABCEAAAhCAAEIGzwAEIAABCEAAAhCAQJsQ+M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Im7dJougTmzp2brvN4XpQA3wO1/2BUI28RMmr/uaGHEIAABGqeAIOgmg+xewerMahyd7IODC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UUdBNqpizwvTiBzZoa45iwgzu5UK74IGc6BwhwEIAABCMQnUK0/kvF7QosxCPC8xKBcWRvEoj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PV/BHheavNJIK61GdesV9WKL0JGbT839A4CEIBAXRCo1h/JuoBXh53keclP0InF/8Xiq6++sg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AWXXTR/AQnh57wvOQwKA4u1Vpcm5vPX375pS200ELWrl07B5r5+z6pVnwRMlweF4xAAAIQgE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jWH8m27FPMtps76IrpWzXa4nmpBtWW2cxbLH744Qfr3bu3HXDAATZo0KB5OvWPf/zDjj76aLv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ttr732smeeecYWXHDBoh2//fbbbauttrKlllqqLBjZ2H333e31118P96244op2991325prrt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0+9eKLL9qee+5Z1leXhiIZydvzEqnbNd+MZ1zffPNNW2211WzAgAF27bXXBoEguy699FI766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j4stthitummm4b/zq5evXrZeeedZ1tvvXX40ZAhQ0Ie6/tA1/vvv2/rrbeeDRs2zH73u9+Fn/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8O+Xr//ffbt99+W3E+a0nduHHj7MADD2xo/8QTTwy2O3ToYK+++mpo/95777WXX365ojyu9v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x9Ez/gW+oCQ0dKI8DkIQAACEMgNgWr9kVQHv/nmm/kGO/q5BjejR4+2gw8+OAw09DbV+yocyHj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5xgVXvQk9dJVDWfF+9noNbt5TEWmvycdtpp9vzzzzdMgjTp2GGHHWyPPfaw/fbbz1566SXbZJ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bn+++/t6WXXtpmzZplSy65ZMkQ6i1sz549bcSIEbbTTjvZnDlz7Prrr7czzzwzTGLKfbbS5+K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z4r62uldvJyXx6fl7ywSdkPz7i+9tpr1r1794DjrbfespVXXjn8d/a3XGKE8ldCRo8ePey6666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ZZZJuzV8/DDD4f8vu2222yXXXYxCR/Tp0+3a665JixrmjJlShA6t9hii/B3XyLJo48+anvvvb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//DGOFSvP55JNPDkLLTTfdZGuttZZ98MEHwc7yyy9vN998c/gOkGD65JNP2hdffNFkHsf4Pm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+YZX4SMlkaBz0EAAhCAQC4JVOuPZDb42XDDDe3UU0+1zTbbzPTGVpcGMBoYZQMNL6GhELAGW4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hNnTo1DKJaexVOsPQmuV4nUdV8Xlobo3r7fB5joYnOCiusYM8991yY6OjK3vK+/fbb4f8lYm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nOEUccEX42atQoO+SQQ+wPf/iDnXPOOdatWzd77LHHrFOnTnbHHXfY4MGDw2Rl4403tssuu8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ZZW2mlleyFF14IExld+n6RnX79+lnXrl3D2+KBAweGe/T5kSNHWufOnYM/qg756U9/GipEdE+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3sV7/6VbCjyY98ky9jx461P/3pT0Fs1WTruOOOsxkzZtjQoUPt7LPPDvZKtZO35zGPz0veGK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2dcC4WMq666qqGy6oknnjD9LVfeZUKGqiskRBSKhhMnTrTf//73If91nyqa9N8SPvTiYvPNNw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JcCqvy48MILQ0XVCSec0GQ+Z7HJfJT9NdZYoyFkymvl6ymnnGLvvPNOaFu5/K9//St85yiP9Z2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7sO0EVJsstt1wQTst9n4wZMyaMYRp/R+h7QjaLfS94PUue8UXI8IoKdnJBwGNwn4uO4EQuCb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7DMp9T1fojqYYkVmgyozc02aQmc0BvTLKBhiYJjzzyyDwDDL3VlRBxxhlnBNFAFQqa6MhWx44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dKkSaY3ppqgXHLJJfNNiGbOnGk77rijHXbYYXb88ceHCZAGOeuuu25wodTko9TP9QYom2DJh3X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cuJ1HVfF7SyJj8eJnHWOh7/6CDDgqTFAmYuiQ83HnnnXbLLbfYK6+8EgTMCy64wPbff//wZv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z8MkwR9B2ide9++fe3qq68OlVvKe+X/5MmTw3eIhIoHHnggCJTK/b/97W/h36rK0BtdLS/RlQk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BIpFClhiZU+pwmPHrrrO8XTc506a3xPffcEwSLY445JlSF6PspE1s1GdLbadnbfvvtQ5uyoe8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fF2iksy8/DU5PH5yUPXFL3wTOuEgm23XZbO/fcc8Pf3qeffjq8eJA4oZy+/PLLQ2WFhAkJG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iYXW+88Yb94he/CCKGBH/lyEMPPRREQ+Wv/nv48OFh+YlyS5Va+vusv9VajlYqnwtjlFVxqI2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64aPgKxxfZd47GDBI+shzW95NECFWPyddy7av644orrpjvO0KfKfa9IOHE6/KML0KGV1Swkw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UqOXHQOJ9qUAM9Wm+JvVuPVjJWEDE0UfvOb34SBy3fffRfemm600Ub20UcfNQgZeiOjAU/jAY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z/72c+CSKHJkCYeTz31VJjYbLfddvbHP/4xDED23Xff+SZEGlzJpoSMo446Krxh1Wc1WdGb3W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5XJ6q1MsUmJ3uBkE6wtt9wyrL+tx0lUNZ+XZj243JzbUygefPDBUGIu4UCTIOX7+eefH3I2m2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yWjknAeLzzz+3Ll26hBJ1iYTZm169KVUlh97kaj8araXXW1QJIHoW9WZX+fr3v/89PBGyqXX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+X+Cg7+o6YPXt2mMRI4Pzxxx9DebsmQvqeyEQPiRXal0PVIGpHokYmto4fPz5M4rKlcPJLEyC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XakZ08XeRunqLh54tnXDMhQ2KhBDvtOaO/lT//+c/tvvvuC3tYKAdKCRn6fJZbeuGg5R7aI0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X3U39HlbM33HBDeAGhfFPeSehQ7pfK50JRUKLChAkTgjBaqpqzUMhQziuPVfWhipFbb701fH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YlyVBVf+o4q177GK+LQ+DtCQkix74WscsMjyp7xRcjwiAg2ckOgWsmRmw7iSJsR4NlqM/TNb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q1R4YEhfbt288zSdDApPEA4/TTTw9vSqdNmxbe3qgMXBt87bbbbmFgpYmI3g4dfvjh802I9NZ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49pna8mK3pTpLc/mlxpsFRs8nHxxReHCVexyY8EjsIJVrlBTy1Poqr5vDT74a3zD+Q1FpmAqdJ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hUEaG3ovrvbIKhHFN+662vrv79+4fcUyVE4ZteCZ+q3tAkJLu0/l4i4qeffmqrrLJK+LE2Cl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ozJKRowiGbjS+1q8mTRFIJETrpRLmsCZfu14RKy0b0JlrfGZmQoe8nlanrTXXhpQlZqXY0Oc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fnJU+MUvTFM66ZEKGXC9o4Uy8itBmnKo+UA3qJoCqMUkKG/ibrpUUmEkp00H+rakFioqogsr/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468sgjQx5+/fXX9sknn5TMZ1VsZVfWhnxdYoklGn6uPFbeSrCU0JjlbiZknHTSSfbee++FZSC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8pjSn0mXLtq8qk2HeEqjyKfS94Pkee8UXI8IwMttqcQLWSo807hgNtToBnq81DULED1YxV4Y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zsKr8I3Jhogvfvuu/MNMLR+VtUcegOkQYQGVtrcS2tcL7rooiB8aJM/rX1tPCHS29udd965Yd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jdFqsooNvnQmncJHMUmPxIxsgmW3g6VG/TU8iSqms9LxQ8tNwYCeY6FcleVT3pjqkmP9pvQleW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po4qEqDC3n0nIULTXRaQaFa+81UTj22GPtrrvuCpMNfV5LzCReqtxdJxIUvq3Vfhe77rprqL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iETl1qSyKGJmV6u5qdaJC90dV98lETLn1evhR+R6kiQ/ayPXdUxXHllVeGt7SaCBVrp7DkPg+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J6flzzwSdUHz7gWChnKS1UzKidUVaEqA/0dLBQyGu+Rob/F+vuqPFFeZhv76jtAFRQSJLTflK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Nm//vWvIb+V5/rbWyqfldfZle1noXZU5ZVdEhT08kLChcYFjYUMiaGqtMqWfWRLXzX+kLjSVP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yJSeNvxfUJ6/jYD3ji5CRapbjd1ECrU2OcicS6A2qFN3GgwXPUFT7VIJivpbqs/qp9fN6m8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wE28ZmXQGu/B8rxLBwoNH472XiSoLLVxgMMnUKgvNKkRDuj//nPf7a11147TJBUnaFTEPSGRY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MiTUYKv38KhQxNoopNcp599lnThKXYpCR7A6XBl9brlxv01PIkqprPC7nZPAJ5jkW2wad6pI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xCExtVV2mZmDb9074YOi5RZeeqpvjtb38b3voqP7VHhiYZehusN616a6slK9o3Q5MYrdnXBE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uKLL27/+7//G0ROVV0pB7O9NbTmX3mt9ez67lAlR+H+PPJRS0Q22GCDsF+HJlMSKDJfNUHSz/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1MY9JZaoqp+r6qS9ddfP3wnNG5H30l5uvL8vOSJU2q+eMa18O/kIossEnIoO/WjsAojO7VE+0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Kvc1N9VCRkSC5S7urKXGRIPsyoN/Vz3acNf/T3V2CBb3lUqnxvvsaVxgfa9UUWUTkCSbVVqql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83UjyzHsz0y5KteqGQ5rO8Y2dH3ifqonC/XfrHvCH222PdCuWUvzX2+POOLkNFc+tyfawKtTY7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rYiQSrrrrqPIOA1E4lKHV0WzYxU+l4duSU1vZq8yKpzyp3rUZfc/0gFXGutc9Wav1N2d9qxq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UNLTTQ5KDbA0OBIEx9NRPRvvYF5/PHHQ6WFlntofarKvRtPiCRkFE5WCgdoeqNTbJIjMUVlsc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VoKk02wtN5XbdfjJKqaz0vKedQWvuc5FqqAkHCgt69aHqZ9KnRlLyC0Ya4qK7RmXZeWn+g+VT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JCoqSUimlxorb5ejOhS5ZUmH8p/TY60P47W3etSmbnETwkiulS9pRNMst+pzW222abBh8ZHP0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FI0TYTEtvHLkkJ7EmYkpmisU6qdtngmyrWZ5+clb6xS8sczroWbdSoXJdirulEVVlq+lVUlSsj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jaq2sgu/W2WwKe/oYXXiSeeGE4RUfVCNj7W39oBAwbMI25IMCyXz4U2teRMPmmj0OxSO2pfwm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kpIzV5q6Psmq+7QCSyq9JKAqauS9ht/RzT+nin8XvB6hjzjW+jTT+ayJb9XjLDTRgRamxzlTi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zZRKLYkUdScfVGtRqnEpQ7Dq2SUwmkEmsTssZHw2mzQn2R6ygqfVlml0rcVSKnShQN2Eq1oa+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csFDu1QRuaSeXWoE2f0T36I6NJm/5fG6AVHiGncj+9bWrO8XDl/GnNY9naZ6s1bfPZ5hGoZq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O5pLwpvBpPEjQBKTbA0DOvwYEmLnrzoXW1ujcrXdVbEq1pbzwh+vjjj4tWZGTraktNPkr9X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HS2vp6nERV83lp3pPL3bUQC02SdEkoLLw0aSoszVae655iJ4HIhvKz8G9yZkt/s/V3VC8nxKu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ZP+2wUXt7ttNbPYp+vheelGlxSt1lrcS2Xz41jpWpMbdqp6hH9Ta7k0neLhJBi3xf6fHPab/w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/h7oRJ/mrqnWvFFyGiKPL/PPYHWJke5Ewmk5Gal4+WOPNKaNU1SPE8lkOqrM+SLnTyQ7Tzc1K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dukxkfD6ehGlbjpaLisIkNvd/VmSevxpRCXO/ZN58+XO2Gh8akNmlTts88+QSmWkFFY6pqd9J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c1h2uttVazjocr5U/j/Qya+zC39tlqbnvc33ICeYpVUwOMcr0sNSEq95lSk49yk5LGE6x6m0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Xlp+VNfG58kFrURx1i94HmJRTpuO8Q1Lu/YrVUrvggZsSNJe+4EWpsc5U4k0NvXTMgod+SRlF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h5KoHW06q8rNjJAypJL3VUWuGpBCotL3YSglTcxuV0CoyqJ7Qpkt4YZZsWlWq/mF2tAy52ao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Q6wkzIKNxXQEJG4RFyEnCaezyceBTzp9hbr+Y8gK19tprTFve2jgCxah2/evs0z0t+Ik4s8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zheUkhSs33kbg2n1lKn6hWfBEyUnoK8LUogdYmR7kTCdRgNukud+SR1peqwsHzVAItvdDa9c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tQFbqqLTCUwm01rbYSQjZ0XBay6+NvCQEaKMiHTOn9cC6yh3Hpk3BitnV5kjFTm3QsptSQo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UeIac9BJp7PFwpf1TR0pqrtc9Wa9rms80jQKyax6ve7+Z5yc8TQCzyE4sUPOF5SSFKzfeRuD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UqfqFZ8ETJSegrwtWpChkQIVRIUOy+9sCKj1JFH2uBPwoLnqQTajKfUyQOlTivQkWyFpxKoUq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jZ0XDajyI7Wi0TLrSrujYDzI5jKnbygcSfYnaXX355K3Zqg/bH0Eai2nNDe29oh2QdQynBon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y07KXUMVLnj4Ur5k52z3dLUqdYXb0v94XOlCRArno7mEOB5aQ6t6t5LLKrLt9as87zUWkT/rz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bjmvWqWvFFyKjt56Yuetfa5Ch3IoEAZkJGuSOPdGSaNunzPJVA+0psueWWRU8e0P4VpY5kKzy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HtR/OUvf5nvJIRiQoZEmN69e4cdnVVZIrGhVBvyrdgJCzq2rdipDdpRWZUiEoIkGmkHdlWL6G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mFpzKUOgaq3PFwpfxByKiLrwAGQfUTZreetvbvhpsjGHLZvBKM9UWAcwpqL976TuaqbQLVyF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p+Zuqid60dkJY7kSATMio58qgapxLcfffdRY9dk1+VnEqgz2vjzcYnIUjsyI6fyioyZFMnIe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tvvDGcxFKqjVInLHTu3DmcxND41AYt/dD+GzriVpcEE+3MnAkZGd/sSKvmHg9Xzp/WJEFrn63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1nm0eAQVDzeHG3hRMiuCCQVwL8/clrZPALAq0nQH63nqEsIGT4cMRKGxKI/WXQmhMJhKm5px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3mg0lMJmttmYTjLtVHuyLlix0I1x4+WHA/XHPuVPLKxn61KfOIeCDSHAM9wc2hxLwTyQ4DczU8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AQC3gTIbx+iCBk+HLHShgT4MmhD+DXeNM9WjQe4DrrHM1wHQaaLNUmA3K3JsNIpCAQC5LfPg4C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cMRK21IgC+DNoRf403zbNV4gOugezzDdRBkuliTBMjdmgwrnYIAQobjM4CQ4QgTU21DgD/2bcO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rl2aqHKNd2H3mGazu+9K52CZC7tRtbegYB8tvnGUDI8OGIlTYkwJdBG8Kv8aZ5tmo8wHXQPZ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gyXYQABCAAAQjUIQGEjDoMeq11mdMKai2i+eoPJxvkKx54AwEIQKAeCCBC1kOU6WO9EiC/fS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HDESsQSILAn/70p+Dn8OHDk/AXJyEAgdYRYLDUOn58GgJtRYDcbSvytAuB6hMgv30YI2T4cMQ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JIggJCRRJhwEgJuBBgsuaHEEASiEiB3o+KmMQhEJUB+++BGyPDhiBUIJEEAISOJMOEkBNwIMF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4khCEQlQO5GxU1jEIhKgPz2wY2Q4cMRKxBIggBCRhJhwkkIuBFgsOSGEkMQiEqA3I2Km8YgEJ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e2DGyHDhyNWIJAEAYSMJMKEkxBwI8BgyQ0lhiAQlQC5GxU3jUEgKgHy2wc3QoYPR6xAAAIQgA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eAwVLuQoJDEIAABCAAAQg4EEDIcICICQikQoCKjFQihZ8QgAAEIFDPBBAh6zn69L3WCZDfPh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DhiBUIJEEAISOJMOEkBNwIMFhyQ4khCEQlQO5GxU1jEIhKgPz2wY2Q4cMRKxBIggBCRhJhw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FgsOSGEkMQiEqA3I2Km8YgEJUA+e2DGyHDhyNWIJAEAYSMJMKEkxBwI8BgyQ0lhiAQlQC5GxU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EgKgHy2wc3QoYPR6xAIAkCCBlJhAknIeBGgMGSG0oMQSAqAXI3Km4ag0BUAuS3D26EDB+OWI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QQMpIIE05CwI0AgyU3lBiCQFQC5G5U3DQGgagEyG8f3AgZPhyxAgEIQAACEMgdAQZLuQsJDk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AQg4EAAIcMBIiYgkAoBKjJSiRR+QgACEIBAPRNAhKzn6NP3WidAfvtEGCHDhyNWIJAEAY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KEkxBwI8BgyQ0lhiAQlQC5GxU3jUEgKgHy2wc3QoYPR6xAIAkCCBlJhAknIeBGgMGSG0oMQS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I3Km4ag0BUAuS3D26EDB+OWIFAEgQQMpIIE05CwI0AgyU3lBiCQFQC5G5U3DQGgagEyG8f3A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xAoEkCCBkJBEmnISAGwEGS24oMQSBqATI3ai4aQwCUQmQ3z64ETJ8OGIFAkkQQMhIIkw4CQ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W3FBiCAJRCZC7UXHTGASiEiC/fXAjZPhwxAoEIAABCEAgdwQYLOUuJDgEAQhAAAIQgIADAY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4iYgEAqBKjISCVS+AkBCEAAAvVMABGynqNP32udAPntE2GEDB+OWIFAEgQQMpIIE05CwI0AgyU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iCQFQC5G5U3DQGgagEyG8f3AgZPhyxAoEkCCBkJBEmnISAGwEGS24oMQSBqATI3ai4aQwCUQm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z64ETJ8OGIFAkkQQMhIIkw4CQE3AgyW3FBiCAJRCZC7UXHTGASiEiC/fXAjZPhwxAoEkiCAkJ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ASAm4EGCy5ocQQBKISIHej4qYxCEQlQH774EbI8OGIFQgkQQAhI4kw4SQE3AgwWHJDiSEIRC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kbFTWMQiEqA/PbBjZDhwxErEIAABCAAgdwRYLCUu5DgEAQgAAEIQAACDgQQMhwgYgICqRCgIi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EnBCAAAQjUMwFEyHqOPn2vdQLkt0+EETJ8OGIFAkkQQMhIIkw4CQE3AgyW3FBiCAJRCZC7UX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SiEiC/fXAjZPhwxAoEkiCAkJFEmHASAm4EGCy5ocQQBKISIHej4qYxCEQlQH774EbI8OGIFQ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AhI4kw4SQE3AgwWHJDiSEIRCVA7kbFTWMQiEqA/PbBjZDhwxErEEiCAEJGEmHCSQi4EWCw5I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xCISoDcjYqbxiAQlQD57YMbIcOHI1YgkAQBhIwkwoSTEHAjwGDJDSWGIBCVALkbFTeNQSAqAf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zdChg9HrEAAAhCAAARyR4DBUu5CgkMQgAAEIAABCDgQQMhwgIgJCKRCgIqMVCKFnxCAAAQgUM8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rOfr0vdYJkN8+EUbI8OGIFQgkQQAhI4kw4SQE3AgwWHJDiSEIRCVA7kbFTWMQiEqA/PbBjZ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xErEEiCAEJGEmHCSQi4EWCw5IYSQxCISoDcjYqbxiAQlQD57YMbIcOHI1YgkAQBhIwkwoSTEH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DJDSWGIBCVALkbFTeNQSAqAfLbBzdChg9HrEAgCQIIGUmECSch4EaAwZIbSgxBICoBcjcqbh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QC5LcPboQMH45YgUASBBAykggTTkLAjQCDJTeUGIJAVALkblTcNAaBqATIbx/cCBk+HLECAQ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IQyB0BBku5CwkOQQACEIAABCDgQAAhwwEiJiCQCgEqMlKJFH5CAAIQgEA9E0CErOfo0/daJ0B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0QYIaMVHOfMmWNz5861hRZaqBVW0vxoYd/1399//70tuuiiaXamjrxGyKijYNNVCJgZgyUeAw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DcTTNueA2BSgiQ35VQavoehIymGZW84+CDD7YDDjjANt988/nuefXVV23IkCF277332ssvv2x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rmnPfPMM7bgggu2okWfj7744out9ifr+1prrWUbbbRREDE8+9daH1v7eR/S+bOCkJG/mOARBKp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FSNeliGwLVI0DuVo8tliHQ1gTIb58IIGS0kOM333xj6623nj388MPWqVOn+ay89NJLttdee9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z5pX3zxhen/N9lkkxa25vuxzz77rFX+FPZ9ypQpdsstt9iVV15piyyyiJujrfWxtZ9360jODCF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CwguAOBKhNgsFRlwJiHQJUIkLtVAotZCOSAAPntEwSEjBZy1Bv/ww47zO655x579NFH7bjjjr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2bY0KFD7eyzz7aPP/44VD1IyPjXv/5lo0ePNk0iH3vsMTvwwAPthRdesMGDB9tZZ51lyy233H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nKJZdcYkcccUT43ahRo+yQQw6xBRZYIFQ+DBw4sMHGyJEjrXPnzvbmm2/a0UcfbT/96U/txh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f06dPHfvWrXwUb8uXSSy+1P/zhDzZ27Jfh1eoAACAASURBVNjgTzHfZatUG7JT2Pfx48fbJ5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uDnHXfcEfr1wQcf2MYbb2yXXXaZ9erVKyzBKdYfJXKxnxcyU5/vvvtu23fffe3rr7+2888/36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24XX3yxffTRRzZs2LAgKh1//PG23Xbb2QUXXGAdO3ZsYP72228XvWfdddcNXErZXnzxxVv4dO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gZ+Y0NnkGgGgQYLFWDKjYhUH0C5G71GdMCBNqKAPntQx4ho4UcL7/88iAq7LjjjrbyyivbmDF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vttw+T+O7du9sJJ5zQIGS88soroTpj0qRJtsYaazTce+qppwZh4/nnn59vn4377rsvTNy1NO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z+0zTbbzB555BFbaaWVbIUVVgg2JFKceeaZ9txzz9nUqVODkKG2Dz30UNtwww1Dz6655pogtsj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445xpZeeungl/y57bbbbNVVV53P99NOO61kG9oPJOu7RBsJGe+++24Qcp599lnr2bOnTZ482X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BHElwceeMCmTZsWhIdi/fnqq6+K/nyJJZZoqGjR0py1117bJkyYEOwOGDAgCBiqcpFgpD5LVD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PtvPPOs/feey+ISRJyJN68/vrrRe9RJUk528UqbVr4uOTmYwgZuQkFjkAgCgEGS1Ew0wgE3Am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+5IMQiB3BAgv31CgZDRAo6qLthhhx1CJcHjjz8eJvYSHCQWzJo1KwgT3bp1axAyZs6cGf5b4s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Pt1ltvDRuwffnll+E+VTGoOuCHH34I3mgfjb///e92+OGH23XXXWebbrqpff7559alSxe7+e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eSTTw6VFLpv9uzZQRxRGz/++KNtscUWYYKvSfj7778fBAlVNyy11FKhrfvvvz/4mfmjSpHGvm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k2VltttYa+S8DZZ599guAg0UB9V/WD9gyRQKG2VHEi+6oQKdWfYj9/4403GvhJwLj99tvt2m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wk3Eg0yoSMwj6/9tpr1q9fv8BZgkcmZBS7R78rZfvpp582iSlZPNjItAWJwkcgAIE2J8Bgqc1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QgAAEIAABCFSBAEJGC6D++9//DhtcaomFJuiaEJ977rnzWNJmn9nSkkzIOOmkk0K1gKoXdG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VOjBs3zrQ8RJNvXapqUPXFGWecEf7R1b9//7Ck4qGHHgr/3fiSsCGxQhUiElI08Zbgsvfee4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dxEFRSaoGcigfx56qmn5vP9hhtuKNnG6quvHvqupTESDNSuKkEWW2yxIMRoWYcEm+zaZZddwh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UDdC4P1pWU+znEkIyfqo60VKRbJmNxIpMmFBlxs4779xQ1ZJxLxQyxL/YPYpbKdsSY+R3Fo8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giFxu1tuBxnecjVGS0liCfhwAEIAABCFSfACJk9RnTAgTaigD57UMeIaMFHLXs46abbrILL7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cccUVYWmHHkpVQWjjy1133TVUK2iyXFiRoSoFVUFkQoaWSqgqYMUVVwybguqSKKCqCR1rqi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Vdx0EEH2f7772/LL798aE+bbOqSWCExYc011wzLLbKTUvR5XbpPe2KoekI+yUY22ZfgoL0yGv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g6JK8XakC9Z37VkY/fdd7fhw4fbHnvsEZbOHHvssXbXXXeFKhG1o309VJGhypFi/RGjYj+Xr5m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UrYp5xUyXG1ltvHSoyGve5lJBRyKVQZCplW3HKTphRPLp27dqCJyV/H0HIyF9M8AgC1STAYK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ENgeoRIHerxxbLEGhrAuS3TwQQMlrA8fe//7398pe/DHtUqCpD+zdoDwhVV2jjSU2wVWGRLW3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iQaKANMLN7JUicc845wUbjjSW1XEVVHqrM6NChg/Xt29d22mkn+6//+q+GfSi23XbbsEfFoE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uaan376acPkPxMytExkgw02CPtsaD8IiRTZiSpatrLOOuvM5/vpp59u66+/ftjronEb2oMi67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6RIVFH+2uo6kObcu63336hb1oKcvXVVxftj/pdrJ/qb3bqS7bHhZaXZHtkvPXWWw1CRiZ4qM+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G/sj0yMiFJolLhPYX7ZxSzzR4ZLUgOPgIBCOSKAIOlXIUDZyBQMQFyt2JU3AiB5AiQ3z4hQ8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kctB9FkWks8ll122fBpVShomYUu7UOhzTW///77huoITaSzigAtedAEW5c+r+oFCQ2NLwkQWg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eRaKKNO3WiSGF72sdBm3Zus802YRLfuCJDdiVMaOKvDUKVOIX3aflEY9+1AWixNn7xi1/M1/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UNLTLR3hYQHXVpGIqFGS1207KVYf7R5aLGfaxPPwr7oRJgtt9wy7FshgUibiEogUZuNqy30/+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KoapJB/JmRUYnvhhRdu5tOR/9upyMh/jPAQAp4EGCx50sQWBOIRIHfjsaYlCMQmQH77EEfIaA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xLLrnkPJ/87rvvQhWCJuxNXd9++23YT0KVFk1d2itCV/v27Yu2Jz+UDK25Svme/bywjcZ9v+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8KeG9kEWX7oHvkrkaLxVao/pX6uz2tZiZa0aFNQ9VX/rxNKsgqL1vS9mrZb41e1PouQUS2y2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kwWMpnXPAKAk0RIHebIsTvIZAuAfLbJ3YIGT4c69aKxIRevXrZiBEj7I9//GNYuuF9Zaev9O7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TZ6GWXXRY2WdW+HK29qmm7tb5V4/MIGdWgik0I5JcAg6X8xgbPIFCOALnL8wGB2iVAfvvEFi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NdW9ERtFoKIqGhtdUhpUBqU0/tF6KNQbWvh46B9bqqadvLR+xAAAIQaAkBBkstocZnIAABCE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DIOwGEjLxHCP8g4EiAigxHmJiCAAQgAAEIVIkAImSVwGIWAjkgQH77BAEhw4djs6xojwwd7d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lVG+g4Vf1ce0YsssgiRfeZaFZjOb65sL/6b22QuuiiiwaP66H/xUJT6tnwCiNChhdJ7EAgDQ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KIE15CoDEBcpdnAgK1S4D89oltXQoZOmpzq622CkeWFjvlo7lodcSojgDVhpT/+Mc/gu1ym37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FGdpvHPf/7TdEJIdh188MF2wAEHhN+dcsoptsYaa1iXLl3C5pbV2Hui1Cknze1/4/szvk1tfJ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6211rKNNtooiBhiqJNO1P+ePXvahAkTTPeJSSoMSvW/8DmRkFV4ZbFYfvnlQ7wbPxutjUn2eY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5LYgUAaBBgspREnvIQAQgbPAATqhwB/m31iXXdCht76L7300jZr1ix799137dBDD7WpU6e2am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Lx0ksvhWNUM9uNTzUpDJdOLDn11FOta9eudsQRR4Rf6VjX9dZbLxwrutlmm5lOA5GN/fff3+V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KPi3z26H+h7UK+5Rhk/X344YdtypQppmNgr7zyyhCHNddcM/R/4403DserSvjxOKEkBoNy/c+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0022WQ+V9TP3XbbzR599FEbNmzYPM+GT6r/nxWEDE+a2IJA/gkwWMp/jPAQAsUIkLs8FxCoXQ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09skxcy7rjjDhs8eHCortDEVydadO7cObzVv+SSS8JbfB0Peu6554b//8Mf/hB+161bt/C2X5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47zI4//vjw+bFjx9q6664b6GpzyQMPPNBeeOGF0MZZZ51lyy23XJhcH3300fbTn/40nJ5x88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0oMHVeqdmT7scceswsvvDBMyvfee+9gT2/kzzjjDBs3bpxNmjQpCCnHHXdcw+9++9vfhs0sZ8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UsssYRdd911oTIhm8QX80fCiU7vkF1VMKiNQw45xG677Tbr2LFjaOc///lPEEoy0WTUqFHhnpk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9qOO+5Ysv+qjhg4cGBD/0eOHBnY6ir1u5NPPrmBrybl6kPjdhUT+Snu99xzj40fP94++eQTGzp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O2www4N/Z8+fbottthiodpFDMS0cTwq6b8EBMVP8W8Og9b2X/526tSpIVPfeecdGz16dBATxO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++2fffdN/z+17/+tb333ntB0NFzWfhs+KQ6QoYnR2xBIBUCDJZSiRR+QmBeAuQuTwQEapcA+e0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SFjGeffTZM3idPnmw9evQwTdBV0XDppZfaPvvs0yAAqPIge6v/3HPPWd++fe3qq68OQoSEBk2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zrqqPC5p556KkyuX3/9devevbuNGTPGtt9++1BBoYnp888/H4QM/U7VDBtuuGGoxNAEWwLFLr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xreYkEDn1On9G+F6effnrYB+K0006za6+9Nkzes4n15ZdfHia3srXddtsFIUJihibgmsSX8+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04I4olsSciRX+qH2MjWrrvuauedd15YnvHhhx+Gig+JIppkqx/F+i9haIUVVgj979Onj5155p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pe0SkfpX4n0Sfjq/0+Bg0aNF+7Eoyy/kq8kJCRTdzFOOv/+uuvH/yVkCFBRkttisWjqf7rWF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ZBoUCkDxUcVM63pv56Bwn1QCp/Dl19+2dZee2276aabQgz0fOpoWQkZmbCTPRs+qY6Q4ckRWx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QCDpVQihZ8QQMjgGYBAvRDgb7NPpJMWMrQ85O2337bNN988bA55//33h6oJTT4HDBjQIGRo/4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52fKeqBTRZ79Wrl7311lthUq/KDVUEaMKuCabejN96661hucOXX34ZxAJVgKjSYYsttgjLSfS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L7EAYkHsq1lFZrwa48LVT5INJHYIns6PlQTc1VsyJ7uVbuqGNBkVr+XjdmzZzf4rcltKX/kmy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ZNCxNiVYlIVNFShZ///OehQuKkk04K1RGbbrqpff7558EvCTKl+q99HlRdIT8kAsgXCQnqi4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W7lVZaqcF/CUyHH374fO3KXtbflVdeOYhO8lvVHxJ6sv6LS8ZWYsXEiROLxqOp/itOWr5SzJ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Q2aYlHa/rfrl070zIiXeqzKjKy57BxPNWOqnMktCh+2bPR1D4jPl8DWIEABGqVAIOlWo0s/Y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AAAQjUN4GkhQxNEi+44ALTJDe7VBGhJRClhAwt/9BeFNqbQULDzjvv3FAx8dprrzUIFHfdddc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f1amqHqCwkEmlxqSYYqLbRBZTbZfuihh0JFhWxnSwq0meiWW24ZPtu/f/+Gtn788cewhEVv7F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FByy3080L/solv4+UGhf5ow1CJJJoEaxmLJuASYlQlctFFF4WJsSbmWn6iS36cf/75Qfwp1X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saX5pwa/Jf6ncSITL/VVGiZRSN223fvn3Y3FPVG/369QtigWxqGUnh3hmFIpGEGC29yJbiNKf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8kYBXzpRQDLRHSxqut6b+WCkl80ZVtXJpVBjWuutCzJxaqvtGVPRtPPPFEEEG8LvbI8CKJHQ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IQgED1CCBCVo8tliHQ1gTIb58IJC1kqKrh2GOPNYkOqhaQoKC9H7S8QhNt7XGgSaAEAk3wNU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ys4qHw1JJCIePOO+8Mp0doTwNdmjhLLJCgICGj8HONhYysIkOfU5WI9t/QxFTVD7/73e+CPV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RRG6p2kPCgt/CFE3kJLYVv8Ev5k4kkEkGWWWYZ+/Of/xyWLajiRCKGlpJoIq8qDDE56KCDwi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nJSrv9XXHFFqGTQpWUi6peW4ohNqd9JjJCQoXtVKVGsXYkYWX+1ZGb33Xe34cOHh70+SgkZEq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g8muq/7EoEaQ4DLQOS2NCa/ksk+eKLLwI/cdH/F8ZTHLWERVfhM6rlNdmzId7lLlWwSECTmK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YuhIymCPF7CNQWAQZLtRVPelM/BMjd+ok1Pa0/AuS3T8yTFjI0CVSlwdNPP21ff/217bfffm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URmshr4ivxQW+6VR2g/Qd0n96OayKufR4KT8QoFDK0zEQTZG04qX/rfi3RkH1NirMJqfa1yPY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L3a10H3ZvsjaPKqPSFUfaBJ+2qrrRYip1M5Pv7441Bh8Pvf/95++ctfhr0oSgkZ2vOilD+LL7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OvvmjyrX9rnwktAVHViCbMqjCQeNKhQ4ewh8VOO+0UhIzCfhT2X8t2sv1Htt1222BX+11IHH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dL/k7VFhlfcfnLX/4yX7sSaLL+ikXhHhmlhAxtwiqOxeLRVP+13EV7cjSHgYQWVdJoeUxL+19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4wsnqre0TOqfUo+/fTT8Ixqj5Xs2WgqzfU8jxgxwv77v/87VOKoCqTcchSEjKaI8nsI1BYBBku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96Uz8EyN36iTU9rT8C5LdPzJMWMrQcQRtxSiDQpSUMEhu0x8Xf/va3sNGmrt69e4clIJok6s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9v9lVdoQmglmRIkMgm8vq3hI/rr78+7Nuga9lllw2VH1o6ogqMxhUZ+n/tUaEJqWw/+OCDoR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5a/6M2+ljhkywSyybsqNDSR1Vt1tdFYyChsp5Q/akPCi/bwkHAhEUcbn+p+bc4pMUWbambLHC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PNNWGyXKwiI+u/JvMSgXSJhzYg3WabbcL/l/qdKjcyvjqVQ/uVFLYrQUICQdbfSoSMzEfZK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qv5Ts6uaS5DOR/a/pf+AzIx8bPjWIg8S27VIXR3FNLMiFDIo2ebT1DxxxzTElBAyHD54sTKx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QCDpVQihZ8QmJcAucsTAYHaJUB++8Q2aSEjQ6BJqioBCk+I0O80gdel3zW+vv32W9NmjE1duk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iSodKr0LYm9lrWoqUuqn7ILlUIyG8tmdC/tbFlJVdL/MnsluNRqm0txdFkWf4p6Qqvcr8rZNC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b9VXWKhJhskl2OQ2v639QzUaxdj/43tz+Fz0ZTz0ShkKF7sxgtv/zyYbmOlloVXggZTRHl9x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IMlmornvSmfgiQu/UTa3pafwTIb5+Y14SQ4YOiZVY0kdTb8GKX9r7Qka4SAVR5kQknqkbQkg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nKKqu0rOEa+pSW6mjyrmqPrbfeej7BpIa62mRXmvtsaI8MVRTNmDFjPtuqMtIeGzrRRmKaLo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kPADRCoKQIMlmoqnHSmjgiQu3UUbLpadwTIb5+QI2S0kqOEDC1nKXapekDLX7p27WraxyG79D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6y44oqtbL12Pi4xQ5UbOn62nq/mPhuZkKFlLI0vCRnaBFdCRrYkp57Z0ncI1CMBBkv1GHX6DA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ACEKh9AggZtR9jeljDBEotLVluueXC0hLtV1J4UZFRww8DXYMABCAAgZohgAhZM6GkIxCYjw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fNQIGT4cMQKBNqEQOPNPnXErjb7PPTQQ4ueXoKQ0SZholEItBkBBktthp6GIdAqAuRuq/DxYQ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D57RMehAwfjliBQJsQyISMiy++OBy/WkrAyJxDyGiTMNEoBNqMAIOlNkNPwxBoFQFyt1X4+D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2A/PYJD0KGD0esQKBNCGiPDG0Quuqqq9rKK6/cpA8IGU0i4gYI1BQBBks1FU46U0cEyN06CjZ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sC5LdPyBEyfDhiBQJJEEDISCJMOAkBNwIMltxQYggCUQmQu1Fx0xgEohIgv31wI2T4cMQKBJ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JCRRJhwEgJuBBgsuaHEEASiEiB3o+KmMQhEJUB+++BGyPDhiBUIQAACEIBA7ggwWMpdSHAIAh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QgAAEHAggZDhAxAYFUCFCRkUqk8BMCEIAABOqZACJkPUefvtc6AfLbJ8IIGT4csQKBJAggZC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yEgBsBBktuKDEEgagEyN2ouGkMAlEJkN8+uBEyfDhiBQJJEEDISCJMOAkBNwIMltxQYggCUQm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1Fx0xgEohIgv31wI2T4cMQKBJIggJCRRJhwEgJuBBgsuaHEEASiEiB3o+KmMQhEJUB+++BGyP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UIJEEAISOJMOEkBNwIMFhyQ4khCEQlQO5GxU1jEIhKgPz2wY2Q4cMRKxBIggBCRhJhwkkIuB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GEkMQiEqA3I2Km8YgEJUA+e2DGyHDhyNWIAABCEAAArkjwGApdyHBIQhAAAIQgAAEHAggZD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QEUiFARUYqkcJPCEAAAhCoZwKIkPUcffpe6wTIb58II2T4cMQKBJIggJCRRJhwEgJuBBgsua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iB3o+KmMQhEJUB+++BGyPDhiBUIJEEAISOJMOEkBNwIMFhyQ4khCEQlQO5GxU1jEIhKgPz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Y2Q4cMRKxBIggBCRhJhwkkIuBFgsOSGEkMQiEqA3I2Km8YgEJUA+e2DGyHDhyNWIJAEAYSMJM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xBwI8BgyQ0lhiAQlQC5GxU3jUEgKgHy2wc3QoYPR6xAIAkCCBlJhAknIeBGgMGSG0oMQSAqAXI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m4ag0BUAuS3D26EDB+OWIEABCAAAQjkjgCDpdyFBIcgAAEIQAACEHAggJDhABETEEiFABUZqUQ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EAAQhAoJ4JIELWc/Tpe60TIL99IoyQ4cMRKxBIggBCRj7DdPvtt9tWW21l7dq1s0033dSeee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zV70aPHm0HH3yw3XvvvbbAAgu4d+TVV1+1IUOGuNrP+rXUUku5+4vB/0dAz8T6669vHTt2nA8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yWeFAikSYDcTTNueA2BSgiQ35VQavoehIymGXEHBGqGAEJG/kL5/fff29JLL22zZs2yRRZZxD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M79dRTbbPNNrMffvghOLzQQgvZN998Y3vttZc9+eSTVREyXnrpJTv00ENt6tSppj+wrb0K+7X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ku21hyfL0NgxIgRduGFF9rRRx9tRx111DyCBoMlHh0IpEmA3E0zbngNgUoIkN+VUGr6HoSMph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RqhgBCRnVDeffdd9u+++5rX3/9tZ1//vk2ffp0u/jii23xxRcPVRYDBw60F154wQYPHmwjR4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p0728knn2znnHOOdevWzWbMmGFbbLGF3XbbbdajR495nFXFxJ577tkgZDzyyCN24IEHNtg766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Cyxx572BlnnGE9e/a0F1980Q455JBgT2/rJ02aZP/5z3+CKHLEEUcE+6NGjQr3zJw503bccUc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LDD7Pjjj7eNN97Yxo4da+uuu264r5T/pX537rnnNvTrscces06dOlUXfh1bl5CR5baqX4455p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YPBUh0/GHQ9aQLkbtLhw3kIlCVAfvs8IAgZPhyxAoEkCCBkVC9MEg3WXnttmzBhQhAhBgwYYB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JGp0uHbb7+1FVZYwcaMGWN9+vSxM88805577rlQ/SBho2/fvnb11VcH8UBLS37zm9/Y1ltvbd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2oythoo42CrUzIeP3116179+7B3vbbbx8qOCQWPP/883bCCScEUURCxWWXXRaqLJ566qkgbG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Xa266672nnnnReWkHz44Yeh8kOiiIQG2ZSQobf6l156afjcPffcYx988EFJ/+VXsb6pQkBtqV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qOqEq7qECgUMrLB0aqrrmr6+QEHHGBz586tTsNYhQAEqkaAiU7V0GIYAm1OgPz2CQFChg9HrE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Qy8UIOavKqa5tttsmtv6k5Nnz48ODy+PHjTXtCXHvtteH/JVRIZJCQMWXKlFB58eijj9qCCy5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2fPtjXWWCNUQay00kq2zjrrhN9paUmxPTIkKLRv375ByFBbEkxuvfXWsAzkyy+/DOLFHXfcEf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3/8o02bNi0sRbnxxhtt3Lhxtttuu9nPf/7zUCVx0kkn2XXXXRfa+vzzz61Lly725ptvWq9eve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94KosYbb7xhO+ywQ+iH+lXK/8cff7zo715++WXbZZddQr8Kl5YUPo+pxTqv/iqvs9wu5uNVV11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YNyqv7+AUBCBQhwESHxwICtUuA/PaJLUKGD0esQCC3BPRWlqt6BDK+p59+eli+kS3ZeO2118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kZqmro37//fE5oki8RY7311rOHH37YFltssbBHhiaeqs4ovAqXlkjEePfdd+24444Lt2ipiD4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UJv4lURoont3nvvbcOGDbObbropLEO56KKLgrBx2mmnheUnuuSXlsF89dVXtvPOO4eqDlVPVOq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JBifdMyGbWpfhUuK+F59H8WFev77ruvpOErr7wyVGZwQQACEIAABCAAgVohgJBRK5GkHxCog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qA1MJbVImhyaROF9ElAUPLQ/TvO++806644opQmaFLpf4SMdZcc80gXkjIyCoyJEJIqNBykl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oyCtuSkJF9ToKGhIUff/zRlllmGfvzn/8clrxoeYhEDC0lmTNnTqjC0L4XBx10kO2///5hGUj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WFQkY5/0v9brXVVgv9b1yR0UK8fKwMgWJLS1ZZZZWGpSXAgwAE0iPAG9v0YobHEKiUAPldK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yFk+HDECgSSIICQUb0waeKvPSa0DCPbI0PLNCRk6EQS7VExefJk23bbbcMyFJX6S1zQkhH9Tk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jAkajQlZGipiQQLbSaqf+uzWjKifTq0sejEiRPDshK1o39rbwwtAVG1hYQHbcSpfTE6dOgQ9u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dgpBRuJlooZBRzv/333+/aN9UqaF25Rt7ZFTvuZPlQiFDy3i02adOMFGFEIOl6rLHOgSqRY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ZZ7EKg7QmQ3z4xQMjw4YgVCCRBACGjumHScoott9zSllhiibDZ5wMPPBD2mFh44YXD8o5+/f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/R7nSSivUpUnfHb3/42VHJoiYA229T+FRI0Ci8tLSmsmLj++uvDKSi6ll12Wbvrrrtsgw02CP+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20Z4aEC1Vj6GQS3a/NRbWEZOjQoUHs0KXNR6+55hr7+OOPi1ZkSNCQv6X8l41iv1M1RtavBx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SCcFWHgISMCy64IIgXmYCRtcRgqTrMsQqBahMgd6tNGPsQaDsC5LcPe4QMH45YgUASBBAyqh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XQUo3DDz88vAXX/x955JENx6WqZZ1CoqNZ9dZc9xReOtmkXbt2zXJQn9GpJqqsaO4lQUOXKk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r5X+p3LelXpf5w3/8RkAC2/vrrhwqMxheDJZ4SCKRJgNxNM254DYFKCJDflVBq+h6EjKYZcQ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YAQkb1QqklFjqGtHfv3rb66quHo0+1J8Uee+xRvUaxDIEmCDBY4hGBQJoEyN0044bXEKiEAP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Wm70HIaJoRd0CgZgggZFQ3lB99zXLRAAAAIABJREFU9FHYe0Kbaeo0Em14yQWBtiTAYKkt6d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pOgNxtOTs+CYG8EyC/fSKEkOHDESsQgAAEIACB3BFgsJS7kOAQBCAAAQhAAAIOBBAyHCBiAg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KAiI5VI4ScEIAABCNQzAUTIeo4+fa91AuS3T4QRMnw4YgUCSRBAyEgiTDgJATcCDJbcUGIIAl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tRcdMYBKISIL99cCNk+HDECgSSIICQkUSYcBICbgQYLLmhxBAEohIgd6PipjEIRCVAfvvgRsj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YgVCCRBACEjiTDhJATcCDBYckOJIQhEJUDuRsVNYxCISoD89sGNkOHDESsQSIIAQkYSYcJJCL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LDkhhJDEIhKgNyNipvGIBCVAPntgxshw4cjViCQBAGEjCTChJMQcCPAYMkNJYYgEJUAuRsVN4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B8tsHN0KGD0esQAACEIAABHJHgMFS7kKCQxCAAAQgAAEIOBBAyHCAiAkIpEKAioxUIoWfEI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BQzwQQIes5+vS91gmQ3z4RRsjw4YgVCCRBACEjiTDhJATcCDBYckOJIQhEJUDuRsVNYxCISoD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GNkOHDESsQSIIAQkYSYcJJCLgRYLDkhhJDEIhKgNyNipvGIBCVAPntgxshw4cjViCQBAGEjC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JMQcCPAYMkNJYYgEJUAuRsVN41BICoB8tsHN0KGD0esQCAJAggZSYQJJyHgRoDBkhtKDEEgKg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puGoNAVALktw9uhAwfjliBQBIEEDKSCBNOQsCNAIMlN5QYgkBUAuRuVNw0BoGoBMhvH9wIGT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IBCEAAAhDIHQEGS7kLCQ5BAAIQgAAEIOBAACHDASImIJAKASoyUokUfkIAAhCAQD0TQISs5+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onQH77RBghw4cjViCQBAGEjCTChJMQcCPAYMkNJYYgEJUAuRsVN41BICoB8tsHN0KGD0esQC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ZSYQJJyHgRoDBkhtKDEEgKgFyNypuGoNAVALktw9uhAwfjliBQBIEEDKSCBNOQsCNAIMlN5Q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kBUAuRuVNw0BoGoBMhvH9wIGT4csQKBJAggZCQRJpyEgBsBBktuKDEEgagEyN2ouGkMAlEJkN8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EyfDhiBQJJEEDISCJMOAkBNwIMltxQYggCUQmQu1Fx0xgEohIgv31wI2T4cMQKBCAAAQhAIH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zlLiQ4BAEIQAACEICAAwGEDAeImIBAKgSoyEglUvgJAQhAAAL1TAARsp6jT99rnQD57RNhhAw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liBQBIEEDKSCBNOQsCNAIMlN5QYgkBUAuRuVNw0BoGoBMhvH9wIGT4csQKBJAggZCQRJpyEgB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tuKDEEgagEyN2ouGkMAlEJkN8+uBEyfDhiBQJJEEDISCJMOAkBNwIMltxQYggCUQmQu1Fx0x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Igv31wI2T4cMQKBJIggJCRRJhwEgJuBBgsuaHEEASiEiB3o+KmMQhEJUB+++BGyPDhiBUIJE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JMOEkBNwIMFhyQ4khCEQlQO5GxU1jEIhKgPz2wY2Q4cMRKxCAAAQgAIHcEWCwlLuQ4BAEI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AAAg4EEDIcIGICAqkQoCIjlUjhJwQgAAEI1DMBRMh6jj59r3UC5LdPhBEyfDhiBQJJEEDISCJ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kBNwIMltxQYggCUQmQu1Fx0xgEohIgv31wI2T4cMQKBJIggJCRRJhwEgJuBBgsuaHEEASiEi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+KmMQhEJUB+++BGyPDhiBUIJEEAISOJMOEkBNwIMFhyQ4khCEQlQO5GxU1jEIhKgPz2wY2Q4c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xBIggBCRhJhwkkIuBFgsOSGEkMQiEqA3I2Km8YgEJUA+e2DGyHDhyNWIJAEAYSMJMKEkxBwI8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0lhiAQlQC5GxU3jUEgKgHy2wc3QoYPR6xAAAIQgAAEckeAwVLuQoJDEIAABCAAAQg4EEDIc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ikQoCKjFQihZ8QgAAEIFDPBBAh6zn69L3WCZDfPhFGyPDhiBUIJEEAISOJMOEkBNwIMFhyQ4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QlQO5GxU1jEIhKgPz2wY2Q4cMRKxBIggBCRhJhwkkIuBFgsOSGsiqGvvzyS1tooYWsXbt2b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dPNOQxVTIDcrRgVN0IgOQLkt0/IEDJ8OGIFAkkQQMhIIkw4CQE3AgyW3FDOZ+i1116zwYMH27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msLLLBAxQ3NnTvXxo0bZwceeGDDZ0488UQbNmyYdejQwV599VUbMmSIXXrppTZgwAB75plnbM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yxrvymbpT6ctaU+zJw5M7Tb3P5U3HFuDATEd9VVVw3/lLvIXR4YCNQuAfLbJ7YIGT4csQKBJA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CQRJpyEgBsBBktuKOcz9NJLL9lee+1lTz75ZLOEjJNPPtmuvfZau+mmm2yttdayDz74wPbee2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nl7eabbw5Chuzed9999sorr9gmm2zSZCeasllKCCnsg9pqSX+adI4b5iEwYsQIu/DCC+3oo4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446yjp27FiUELnLgwOB2iVAfvvEFiHDhyNWIJAEAYSMJMKEkxBwI8BgqTTKN99804499ljr0a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XHGGUFMOOWUU0yiwB133GFnnXWWqVJCIoD+X9UXEh023nhju+yyy2yJJZawPffcMwgZX3zxRfj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ttFSanqqIYOHCgvfDCC+HnI0eOtM6dO5uqOLp3724SENZYY40G5+TL2LFjQ/vvvPNOsHvbbbf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dcYfreVsXHI488Eqo4Mpvyb7nllqvI5j333DOf/7169QqiSdYHVWRk/92cChO3h7VODEnIyP4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7XUUnbMMccUFTTI3Tp5IOhmXRIgv33CjpDhwxErEIAABCAAgdwRYLBUOiSZqCAxQ0sqDjjgAHv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Uft9ttvN3Hr27dvEBy+++4769mzp02ePDmIHqNGjbIHHnggLP04/PDD7a677rLtt9/eunbtGi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roI1thhRVszJgx1qdPHzvzzDPtueees6lTpwbRQ4KJ7C688MJFncvEhfHjxwcxRJ95/fXXg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2rr1FNPtccee8yef/75Jm0+++yzRf2fNm1asIuQETdtC4WMLD+1zEQ/HzRoUFxnaA0CEIBAwg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IOHq5DoLkEqMhoLjHuh0BtEMhyvzZ60/JeDB8+vOHDEjK22GKLICp06tTJJBxIxJAYoT0ndt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zv77LODKPH222/b5ptvbl999ZXdf//9oVpD1RKqwJANCQr6Rxt3Tpo0KVR1SBRRNcfs2bND9YU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566CGbMGGC3XLLLSWXo2RCxsSJE8MeGRIy5Js+d+uttwaRRRt6duvWLVSKvPzyy2Vtzpo1q6j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b4Y5YQMnpuWP2ulPinu+qfYVShoIEL6s8ciBPJCgPz2iQRChg9HrEAgCQIIGUmECSch4EYgGy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+Xhbfe2SXBYMcddwwCxKKLLhrEgnfffdeOO+64cIuqIVStscEGG9gFF1xgJ5xwQsNnd9llF/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/7SsDxEosLTTz9tiy++uN1www3Wv3//+XBL2NDvt95667AcREtTskvCiT4vwUPCg8SFQiFDIk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998841tuOGGYdPQpmyuvvrqdvnll8/nv8SUwuUkxZaW8Nz4Z41EDO1/UuxaZZVVwjOq6iAmOv7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iBvBAgv30igZDhwxErEEiCAEJGEmHCSQi4EWCwVBpl4Ykd2hNClRjvv/9+g5ChjS+PP/54y/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BISCQ363CGHHBKWeey66642Y8YM+/Wvf23bbbednXbaacGOqjWmTJkSGpdIIRFjzTXXDJUUK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mnPCt2fXaq60J4VEhPmzJkzn5AhkUWT39GjR4ePSMjQMhcJHNoktJzNiy++2M4555ywBKbQ/0o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weRAw1ECi2tKRQwMhuJHd5aCBQuwTIb5/YImT4cMQKBJIggJCRRJhwEgJuBBgslRcyCje3LCV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DQPCRSqmPj6669tv/32sxdffNFuvPFGO/LII4PAoN+pckOCRbt27Rr2pNh2221DpYf2PtBGoV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igvbNUOWGTiTR0pbddtvNVOUhcUTVGvKrcI+Mp556KlRgTJ8+PfxbQonsyA9VZJSzuc0229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58+n//atyOr/pCQwmafbmlX1lChkLHkkkuGzT51gknj00vI3TjxoBUItAUB8tuHOkKGD0esQC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ZSYQJJyHgRoDBUnkhQ5t8qjJBFRmllpZIfNAGm9oYU5dOOJFwoP00tOlm9nntm6GlHlqqoh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vXrF+7XEhL9vwQFXT/88EM4flPVHtml01GGDRtmHTp0CBUf8kuixtChQxvsX3/99WG5i65ll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FhIPGnK5ocffljUf/mpyo6MgYSMQh5uDyGG5iEgIUNLlSReFBMwspvJXR4cCNQuAfLbJ7YIGT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KBJAggZCQRJpyEgBsBBktuKO2zzz6z9u3bhw09K7l02okqOPTWXXFofGkJiZaaLLLIImGPjk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7/9NgghEjyKXeVsNtf/SvzhnuYTkPClTT31T7mL3G0+Wz4BgVQIkN8+kULI8OGIFQhAAAIQg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BYyl1IcAgCEIAABCAAAQcCCBkOEDEBgVQIUJGRSqTwEwIQgAAE6pkAImQ9R5++1zoB8tsnwg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xAoEkCCBkJBEmnISAGwEGS24oMQSBqATI3ai4aQwCUQmQ3z64ETJ8OGIFAkkQQMhIIkw4CQ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W3FBiCAJRCZC7UXHTGASiEiC/fXAjZPhwxAoEkiCAkJFEmHASAm4EGCy5ocQQBKISIHej4qY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QlQH774EbI8OGIFQgkQQAhI4kw4SQE3AgwWHJDiSEIRCVA7kbFTWMQiEqA/PbBjZDhwxErEE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JGEmHCSQi4EWCw5IYSQxCISoDcjYqbxiAQlQD57YMbIcOHI1YgAAEIQAACuSPAYCl3IcEhCE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AQcCCBkOEDEBARSIUBFRiqRwk8IQAACEKhnAoiQ9Rx9+l7rBMhvnwgjZPhwxAoEkiCAkJ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ASAm4EGCy5ocQQBKISIHej4qYxCEQlQH774EbI8OGIFQgkQQAhI4kw4SQE3AgwWHJDiSEIRC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kbFTWMQiEqA/PbBjZDhwxErEEiCAEJGEmHCSQi4EWCw5IYSQxCISoDcjYqbxiAQlQD57YMbIc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1YgkAQBhIwkwoSTEHAjwGDJDSWGIBCVALkbFTeNQSAqAfLbBzdChg9HrEAgCQIIGUmECSch4E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ZIbSgxBICoBcjcqbhqDQFQC5LcPboQMH45YgQAEIAABCOSOAIOl3IUEhyAAAQhAAAIQcCCAkO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MQSIUAFRmpRAo/IQABCECgngkgQtZz9Ol7rRMgv30ijJDhwxErEEiCAEJGEmHCSQi4EWCw5I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xCISoDcjYqbxiAQlQD57YMbIcOHI1YgkAQBhIwkwoSTEHAjwGDJDSWGIBCVALkbFTeNQSAqAf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zdChg9HrEAgCQIIGUmECSch4EaAwZIbSgxBICoBcjcqbhqDQFQC5LcPboQMH45YgUASBBAykg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kLAjQCDJTeUGIJAVALkblTcNAaBqATIbx/cCBk+HLECgSQIIGQkESachIAbAQZLbigxBIGoBM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LhpDAJRCZDfPrgRMnw4YgUCEIAABCCQOwIMlnIXEhyCAAQgAAEIQMCBAEKGA0RMQCAVAlRkpB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QABCAAgXomgAhZz9Gn77VOgPz2iTBChg9HrEAgCQIIGUmECSch4EaAwZIbSgxBICoBcjcqbh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QC5LcPboQMH45YgUASBBAykggTTkLAjQCDJTeUGIJAVALkblTcNAaBqATIbx/cCBk+HLECgS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QkESachIAbAQZLbigxBIGoBMjdqLhpDAJRCZDfPrgRMnw4YgUCSRBAyEgiTDgJATcCDJbcUG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JkLtRcdMYBKISIL99cCNk+HDECgSSIICQkUSYcBICbgQYLLmhxBAEohIgd6PipjEIRCVAfvv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jw4YgVCEAAAhCAQO4IMFjKXUhwCAIQgAAEIAABBwIIGQ4QMQGBVAhQkZFKpPATAhCAAATqmQ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1Hn77XOgHy2yfCCBk+HLECgSQIIGQkESachIAbAQZLbigxBIGoBMjdqLhpDAJRCZDfPrgRMnw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UCSRBAyEgiTDgJATcCDJbcUGIIAlEJkLtRcdMYBKISIL99cCNk+HDECgSSIICQkUSYcBICbgQ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mhxBAEohIgd6PipjEIRCVAfvvgRsjw4YgVCCRBACEjiTDhJATcCDBYckOJIQhEJUDuRsVNYx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D89sGNkOHDESsQSIIAQkYSYcJJCLgRYLDkhhJDEIhKgNyNipvGIBCVAPntgxshw4cjViAAAQ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K5I8BgKXchwSEIQAACEIAABBwIIGQ4QMQEBFIhQEVGKpHCTwhAAAIQqGcCiJD1HH36XusEyG+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Nk+HDECgSSIICQkUSYcBICbgQYLLmhxBAEohIgd6PipjEIRCVAfvvgRsjw4YgVCCRBACEjiT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TcCDBYckOJIQhEJUDuRsVNYxCISoD89sGNkOHDESsQSIIAQkYSYcJJCLgRYLDkhhJDEIhKgN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vGIBCVAPntgxshw4cjViCQBAGEjCTChJMQcCPAYMkNJYYgEJUAuRsVd24b+/LLL22hhRaydu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rHOXPm2DfffGMLLrigLbrooiVtebXXKmfr4MPkt0+QETJ8OGIFAkkQQMhIIkw4CQE3AgyW3F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JRCZC7UXFHaez222+3rbbaypZaaqmy7c2dO9fGjRtnBx54YMN9J554og0bNsw6dOhgb7zxhv3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+wl156yTp16jSPLYkVm266qY0dO9Y22mij8Lsbb7zR9txzz4b7+vfvb+eff7517do1/Kyp9q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zk1VdftSFDhti9995rCyywgKPlyk2p7fXXX986duxY9EPkd+Usy92JkOHDESsQgAAEIACB3B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JS7kOAQBCBQhwS+//57W3rppW3WrFm25JJLliVw8skn27XXXms33XSTrbXWWvbBBx/Y3nvvbc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zdfPPNQcjYYostSgoZPXr0sAkTJgQh4+yzzw6ihWzp5//5z3/ssssus//5n/+xxx9/3FZccU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j1VcaR0vfnmm7bbbrvZk08+2WZCxogRI+zCCy+0o48+2o466qiSgkZKXPPoK0JGHqOCTxCoEg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oEFrMQgAAEIAABRwKIkI4w/39TzzzzjA0cONBeeOEFGzx4sI0cOdI6d+5sF110kel3muBr0q6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virAuLZZ58t+hmZ/Oc//2nHHXeczZgxw4YOHRpEg88++8zOOeccu+SSS8IkWqLDueeeG8QL/b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2722GOPhUqKYv588skn1r179yBSrLHGGg0QNDlXlcUpp5wSxJBKhAwJHyuttJI999xzQcTILlV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pDvhx88MFNtqelKI888kioEMnYnXXWWbbccsuZ/Dr22GOD/TPOOCMILvJR4sgdd9xhuk/VJO+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5F94m/Pqf4SMDZeOONQ1wUJ8VjvfXWs+OPP9622247u+CCC2zdddcN3br77rtt3333Df/961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t577z275ZZb2lTIyMbcqsA55phjbPjw4Q0xIL998hshw4cjViCQBAGEjCTChJMQcCPAYMkNJY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UAueuL+/3337cVVljBxowZY3369LEzzzwzTPCnTp1q//73v23ZZZe1G264IUyY9Tb/+eeft4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jkZzRRXnnllYO97bffPky8JUBoUr/XXns1VANIkND/a6nILrvsYldffXVYXvLRRx8VtS2x4z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U0QMtR+seu1116rSMjQfhcSKtQX7bNReGm5iSoGJObss88+TbanvmV9PfXUU4MYI7sSMrJ+az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ccYI8++qhpGY2e4b59+wbbEigque+7776znj172uTJk4M4MmrUKHvggQdC22uuuaYddthhdu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9p5553XIFa8/PLLtvbaa4eqE7Uh3quvvnpuhIwsl1dddVVTpcagQYMCGwlKXK0jgJDROn58Gg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DISCpcOAuBVhNgsNRqhBiAQJsQUO5q0sPVOgLZW/BJkyaFKgFNsjWpnj17dqh4mDlzZqhMmD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Xu3Ts0pkm4JuDlPvPQQw/Z5Zdf3rAPg6okNLGXLe1HkS1r0H4N+n9VNGiCrvZVnVHKtibo06Z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zsJr1TI+Ne//hWqOIpVJqh9iQQSHyZOnFi2PS1z0VKVW2+9NUzAJZCon6qc0B4QhdUh48ePD/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3Ud9hhh1CpogqUSu6T2PT222/b5ptvbl999ZXdf//9oarjiiuuCAJQti+IGPTr1y9wVpuF/o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mUK98jIxr+te5oq/7Ta1j/FLgkaEoAQMirnWepOhIzWM8QCBJIhgJCRTKhwFAIuBBAyXDBiBA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h3C0vRoztQIw1mYpCqLbScovGlSa/2kvjxxx/tl7/8pUl40ERap4SU+4zu0yRaFRSFVyZcNB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HxssMEG9vDDD4dJfSnbEhh+97vfmSbqSyyxRINpTXqffvrpIL5IoKhkaYmWtqjPL774oi2yyC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CmhQULMpZdeGpZplGtPQsi7774bxAFd2lB0ww03DFUmWjax4447BhFHS1AkKhTeq6U8qlKR4FH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WKkJSMnnHBCg7+qZFHlyK677tpQXVLIWW1qSc4RRxwRPlMocmSbfcYWBSVi3HfffUWzaJVVVrG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noLIcPhOwYhwwEiJiCQCgGEjFQihZ8Q8CGAkOHDESsQiE2A3PUlrom73uqr8kKXhAGJGFquIGF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/Xdd989/E7LGA466KBQVVDqM3feeWf4nZamKFZaunLllVeGSg5N3rX/hSo/JCJo34hMyMgqMk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XGOuusY/fcc08QGLJLwkivXr1CBYlEFwkZmsw33jhUIkO22We2R8Zdd91lv/rVrxpsZSeb7L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EZhvbRKNeefNekfPTo0Q1CRtaGhIzCE0LUL7HIRA/Z154WEjIquS/bc0M+S7RRHw855JAQE+1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VZNBYyFA+1rStj3tabfWZj7iyXJWBIUNHyG/LbJ78RMnw4YgUCSRBAyEgiTDgJATcCDJbcUG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JkLu+uLVpZ7b3wrbbbhsqB7RXgTaUnDNnTtivQiKHRA1VG7zyyiuh8qDUZ7THhfZlmD59er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1Fq2YNOCPnZz34WlkRosq/lD6qs0CRbx3FmSyQ02S5lWyeKaA8PVW1ssskmwa727VBlgib0Ej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x2223hJJQffvghCDOrrbaaLbbYYg1ChipNZCtbPqJlHurvfvvtF/aXkNii/mpz0nLtSRBQH7O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/6jPogO4VLacoJGZXcJ+6nnXZaqD75+uuvg69qR0KTNvNsXOmi/3/qqaeCf6p2EXPto/Hpp5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8MiU3a7LOwKoT89slvhAwfjliBAAQgAAEI5I4Ag6XchQSHIACBNiKgzSAlLOiSuCAhYOuttw6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gzTFUcaCmC9tLQRqCaPOuexp/ZZpttgo1Ce9ozQlUNeuuuPR20IaYu7buhJRc6NlUTbLXx4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mabbTbP5zN/ZFvChDbiVCVDdunkD4klHTp0CCehqL3Gl+xqacamm24a9saQkKHr+uuvD1Ui2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UWdO3aNfyoqfYa29DGqKqYUFuqjCistCi3tKSS+7p06RI2T3399deDbzoJRaKJ9t0Q08KKjEJ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xzTRA9skuiT1ufWqIlMjp+Vf+oIoXLnwBChj9TLEIgtwSoyMhtaHAMAhCAAAQg0EAAEbI6D4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Cbfr0lF+NKrnKfyX6nJRaFlzaq1NW+fft5fv7tt9+G/Teyq5xtVYpoY03tbyExpDWXbKnCRM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lqqj35LtFDYkq1Lx1jK3aNT1sp125M/5rqv6pEtKlnKQGD/G6KYGW/R8iojBN3QaAmCCBk1EQ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QQEKibAYKliVNwIgVwRIHdzFQ6cgYArAfLbBydChg9HrEAgCQIIGUmECSch4EaAwZIbSgxBIC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jcqbhqDQFQC5LcPboQMH45YgUASBBAykggTTkLAjQCDJTeUGIJAVALkblTcNAaBqATIbx/cCBk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ECgSQIIGQkESachIAbAQZLbigxBIGoBMjdqLhpDAJRCZDfPrgRMnw4YgUCSRBAyEgiTDgJAT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bcUGIIAlEJkLtRcdMYBKISIL99cCNk+HDECgQgAAEIQCB3BBgs5S4kOAQBCEAAAhCAgAMBhA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JiAQCoEqMhIJVL4CQEIQAAC9UwAEbKeo0/fa50A+e0TYYQMH45YgUASBBAykggTTkLAjQCDJT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JAVALkblTcNAaBqATIbx/cCBk+HLECgSQIIGQkESachIAbAQZLbigxBIGoBMjdqLhpDAJRCZ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gRMnw4YgUCSRBAyEgiTDgJATcCDJbcUGIIAlEJkLtRcdMYBKISIL99cCNk+HDECgSSIICQk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ICbgQYLLmhxBAEohIgd6PipjEIRCVAfvvgRsjw4YgVCCRBACEjiTDhJATcCDBYckOJIQhEJU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VNYxCISoD89sGNkOHDESsQgAAEIACB3BFgsJS7kOAQBCAAAQhAAAIOBBAyHCBiAgKpEKAiI5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ScEIAABCNQzAUTIeo4+fa91AuS3T4QRMnw4YgUCSRBAyEgiTDgJATcCDJbcUGIIAlEJkLtRcd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ISIL99cCNk+HDECgSSIICQkUSYcBICbgQYLLmhxBAEohIgd6PipjEIRCVAfvvgRsjw4YgVCC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jiTDhJATcCDBYckOJIQhEJUDuRsVNYxCISoD89sGNkOHDESsQSIIAQkYSYcJJCLgRYLDkhh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hKgNyNipvGIBCVAPntgxshw4cjViCQBAGEjCTChJMQcCPAYMkNJYYgEJUAuRsVN41BICoB8t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KGD0esQAACEIAABHJHgMH5i3DkAAAgAElEQVRS7kKCQxCAAAQgAAEIOBBAyHCAiAkIpEKAio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WfEIAABCBQzwQQIes5+vS91gmQ3z4RRsjw4YgVCCRBACEjiTDhJATcCDBYckOJIQhEJUDuRs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xCISoD89sGNkOHDESsQSIIAQkYSYcJJCLgRYLDkhhJDEIhKgNyNipvGIBCVAPntgxshw4cjViC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GEjCTChJMQcCPAYMkNJYYgEJUAuRsVN41BICoB8tsHN0KGD0esQCAJAggZSYQJJyHgRoDBkh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gKgFyNypuGoNAVALktw9uhAwfjliBQBIEEDKSCBNOQsCNAIMlN5QYgkBUAuRuVNw0BoGoBM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9wIGT4csQIBCEAAAhDIHQEGS7kLCQ5BAAIQgAAEIOBAACHDASImIJAKASoyUokUfkIAAhCAQD0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Ss5+jT91onQH77RBghw4cjViCQBAGEjCTChJMQcCPAYMkNJYYgEJUAuRsVN41BICoB8tsHN0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esQCAJAggZSYQJJyHgRoDBkhtKDEEgKgFyNypuGoNAVALktw9uhAwfjliBQBIEEDKSCBNOQs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MlN5QYgkBUAuRuVNw0BoGoBMhvH9wIGT4csQKBJAggZCQRJpyEgBsBBktuKDEEgagEyN2ouG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JkN8+uBEyfDhiBQJJEEDISCJMOAkBNwIMltxQYggCUQmQu1Fx0xgEohIgv31wI2T4cMQKB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hAIHcEGCzlLiQ4BAEIQAACEICAAwGEDAeImIBAKgSoyEglUvgJAQhAAAL1TAARsp6jT99rnQ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RNhhAwfjliBQBIEEDKSCBNOQsCNAIMlN5QYgkBUAuRuVNw0BoGoBMhvH9wIGT4csQKBJAggZC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yEgBsBBktuKDEEgagEyN2ouGkMAlEJkN8+uBEyfDhiBQJJEEDISCJMOAkBNwIMltxQYggCUQm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1Fx0xgEohIgv31wI2T4cMQKBJIggJCRRJhwEgJuBBgsuaHEEASiEiB3o+KmMQhEJUB+++BGyP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UIJEEAISOJMOEkBNwIMFhyQ4khCEQlQO5GxU1jEIhKgPz2wY2Q4cMRKxCAAAQgAIHcEWCwlLu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BAEIAABCEAAAg4EEDIcIGICAqkQoCIjlUjhJwQgAAEI1DMBRMh6jj59r3UC5LdPhBEyfDhiBQ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DISCJMOAkBNwIMltxQYggCUQmQu1Fx0xgEohIgv31wI2T4cMQKBJIggJCRRJhwEgJuBBgsua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iB3o+KmMQhEJUB+++BGyPDhiBUIJEEAISOJMOEkBNwIMFhyQ4khCEQlQO5GxU1jEIhKgPz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Y2Q4cMRKxBIggBCRhJhwkkIuBFgsOSGEkMQiEqA3I2Km8YgEJUA+e2DGyHDhyNWIJAEAYSMJM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xBwI8BgyQ0lhiAQlQC5GxU3jUEgKgHy2wc3QoYPR6xAAAIQgAAEckeAwVLuQoJDEIAABCAAAQg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DIcICICQikQoCKjFQihZ8QgAAEIFDPBBAh6zn69L3WCZDfPhFGyPDhiBUIJEEAISOJMOEkBN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hyQ4khCEQlQO5GxU1jEIhKgPz2wY2Q4cMRKxBIggBCRhJhwkkIuBFgsOSGEkMQiEqA3I2Km8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UA+e2DGyHDhyNWIJAEAYSMJMKEkxBwI8BgyQ0lhiAQlQC5GxU3jUEgKgHy2wc3QoYPR6xAIA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lJhAknIeBGgMGSG0oMQSAqAXI3Km4ag0BUAuS3D26EDB+OWIFAEgQQMpIIE05CwI0AgyU3lB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QC5G5U3DQGgagEyG8f3AgZPhyxAgEIQAACEMgdAQZLuQsJDkEAAhCAAAQg4EAAIcMBIiYgkA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jJSiRR+QgACEIBAPRNAhKzn6NP3WidAfvtEGCHDhyNWIJAEAYSMJMKEkxBwI8BgyQ0lhiAQlQC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xU3jUEgKgHy2wc3QoYPR6xAIAkCCBlJhAknIeBGgMGSG0oMQSAqAXI3Km4ag0BUAuS3D26EDB+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FAEgQQMpIIE05CwI0AgyU3lBiCQFQC5G5U3DQGgagEyG8f3AgZPhyxAoEkCCBkJBEmnISAGw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24oMQSBqATI3ai4aQwCUQmQ3z64ETJ8OGIFAkkQQMhIIkw4CQE3AgyW3FBiCAJRCZC7UXHTG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C/fXAjZPhwxAoEIAABCEAgdwQYLOUuJDgEAQhAAAIQgIADAYQMB4iYgEAqBKjISCVS+AkBCE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VMABGynqNP32udAPntE2GEDB+OWIFAEgQQMpIIE05CwI0AgyU3lBiCQFQC5G5U3DQGgagEyG8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AgZPhyxAoEkCCBkJBEmnISAGwEGS24oMQSBqATI3ai4aQwCUQmQ3z64ETJ8OGIFAkkQQMhIIkw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E3AgyW3FBiCAJRCZC7UXHTGASiEiC/fXAjZPhwxAoEkiCAkJFEmHASAm4EGCy5ocQQBKISIH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qYxCEQlQH774EbI8OGIFQgkQQAhI4kw4SQE3AgwWHJDiSEIRCVA7kbFTWMQiEqA/PbBjZDhw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AABCAAgdwRYLCUu5DgEAQgAAEIQAACDgQQMhwgYgICqRCgIiOVSOEnBCAAAQjUMwFEyHqOPn2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Lkt0+EETJ8OGIFAkkQQMhIIkw4CQE3AgyW3FBiCAJRCZC7UXHTGASiEiC/fXAjZPhwxAoEk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JFEmHASAm4EGCy5ocQQBKISaE3uTpo0yfr37x/VXxqDAAQqJ9Ca/K68ldq/EyGj9mNMDyHQQA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4cBAvVFgMFSfcWb3tYOgebmrsSL7J8BAwbYhAkTagdGjnvyzTff2KabbmrPPPPMPF4OGTLEzj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t66aXdvX/11VdN9u+991678847bauttrKlllrKvR0MVo9Ac/O7ep6kbRkhI+344T0EmkUAI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gZAskTYLCUfAjpQJ0SqCR3C8ULVWBk/9QpsjbptoSMHj162M0332zLLLOMzZ071z7//HMbPn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TQQva3v/3NFlhgAVffXnrpJdtrr73skUcesS5dutisWbNsySWXdG0DY9UlUEl+V9eD2rCOkF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QXEKiIAEJGRZi4CQI1Q4DBUs2Eko7UGYFSuYt4ka8HQULGeuutZ0888YR16NChwblbb73V/v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9q0adNswQUXDBUbAwcOtBdeeMEGDx5sI0eOtM6dOwfh45JLLrEjjjgifHbUqFF2yCGH2Ntvvx0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Q7CSFvvPGGnXvuueH/Z86caXvuuaftuOOO4WfdunWzxx57zDp27FjUlreQkq8IpOkNf5t94o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cMRKxCAAAQgAIHcEWCwlLuQ4BAEmk0A8aLZyKJ9IKvIuPrqqxsqMlQhITFi5513tgsvvNDef/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2GFFWzMmDHWp08fO/PMM+25556zqVOn2owZM2zfffcNy0Q+/PBD22yzzUKlxRJLLBGqLp588s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RVGPr/TMgYN26c7bLLLqa2tbyklK2NN944Gg8agkBMAggZMWnTFgTamAAVGW0cAJqHAAQgAA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BAIqQmtQ899FBYuqB/1l577fBJLVvQlf1NL2WO+4qT8eCS2Si1R8ZZZ51lRx11lLVv3z7sXX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Sfbo48+GqozZs+ebWussUYQJB5//HE7/PDD7brrrgt7bWhZipaLqAJDVReZkKF9MbL/z4QMCR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/YMdrW0RO0Us6UlLjwv8z8LHs9BodWm7GW/12d4yVDBl2AFtyBkVACJWyBQKwQQMmolkvQDAp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LBUGSfugkDeCBQKGRIwMiFDP88mRCNGjCjpNvcVR+PFJWOfLS2ZPn16ECAkTGy00UZ21VVX2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4ITN9xwQ9FTZCRArL/++kGQOuOMM8K92ufk/PPPt6+++qpJIUMi1wYbbGAPP/ywderUyX744Y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p27Rps87z8v2fC6znILDZlr/D3CBl+37YIGX4ssQSB3BNAyMh9iHAQAq4EEDJccWIMAtEIFOY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0uiYW92Q5mQkYkJhcLF008/HSomrr32WrviiitsypQpwb72xZCIseaaa5o+P2fOnCCCaB+Ngw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bff3/r27ev9evXL/xMVRwvvvii7b333qFCI6vIyISMrCLjvffeK2rruOOOa3a/+EB1CfC32Yc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oYPR6xAIAkCCBlJhAknIeBGgMGSG0oMQSAqATb7jIq7xY0VEzJ+/PFH6927t3377bdh7wuJEBI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k+ebNtuu62NHz8+VGt88MEHdtNNN4UNO7VMRJuFSsDYaaedbI899gibeN5///2hGkeihvbNuO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xqEDFWBqKJDIon2yBg7dmxRWwgZLQ5v1T7I32YftAgZPhyxAoEkCCBkJBEmnISAGwEGS24oMQ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QqyV0qNaKGpGhjxYQM3fjaa69Z9+7d7cYbbwyihAQLiRG6JEjcdtttts0229hnn31mQ4cOtY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4bfaTPQa665JiwV0T4bp556avi5hJFFF120QcgYMmRIOBHlsMMOs9GjR9uDDz4YBI9itnQ6Cle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S3/nyOJ/eIGTkMy54BYGqEEDIqApWjEIgtwQYLOU2NDgGgbIEmpu7haLGgAEDbMKECRDOGY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vOvv7667Axp+JbeGlPDF3aHLSSnxfeo8qPdu3aNfyolK2c4ahrd5qb33UNq0znETJ4MiAAAQ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I1SoDBUo0Glm5BoAwBiRraNJILAhCAQC0TQMio5ejSNwg0IkBFBo8EBCAAAQhAIP8EECHzHyM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LCZDfLSU37+cQMnw4YgUCSRBAyEgiTDgJATcCDJbcUGIIAlEJkLtRcdMYBKISIL99cCNk+H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SSIICQkUSYcBICbgQYLLmhxBAEohIgd6PipjEIRCVAfvvgRsjw4YgVCCRBACEjiTDhJATcC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OJIQhEJUDuRsVNYxCISoD89sGNkOHDESsQSIIAQkYSYcJJCLgRYLDkhhJDEIhKgNyNipvGIBC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ntgxshw4cjViCQBAGEjCTChJMQcCPAYMkNJYYgEJUAuRsVN41BICoB8tsHN0KGD0esQAACEI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JHgMFS7kKCQxCAAAQgAAEIOBBAyHCAiAkIpEKAioxUIoWfEIAABCBQzwQQIes5+vS91gmQ3z4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jw4YgVCCRBACEjiTDhJATcCDBYckOJIQhEJUDuRsVNYxCISoD89sGNkOHDESsQSIIAQkYSYc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gRYLDkhhJDEIhKgNyNipvGIBCVAPntgxshw4cjViCQBAGEjCTChJMQcCPAYMkNJYYgEJUAuR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41BICoB8tsHN0KGD0esQCAJAggZSYQJJyHgRoDBkhtKDEEgKgFyNypuGoNAVALktw9uhAwfj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BIEEDKSCBNOQsCNAIMlN5QYgkBUAuRuVNw0BoGoBMhvH9wIGT4csQIBCEAAAhDIHQEGS7kLCQ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IQgAAEIOBAACHDASImIJAKASoyUokUfkIAAhCAQD0TQISs5+jT91onQH77RBghw4cjViCQB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TChJMQcCPAYMkNJYYgEJUAuRsVN41BICoB8tsHN0KGD0esQCAJAggZSYQJJyHgRoDBkhtKDE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gFyNypuGoNAVALktw9uhAwfjliBQBIEEDKSCBNOQsCNAIMlN5QYgkBUAuRuVNw0BoGoBMhvH9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4csQKBJAggZCQRJpyEgBsBBktuKDEEgagEyN2ouGkMAlEJkN8+uBEyfDhiBQJJEEDISCJMOA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IMltxQYggCUQmQu1Fx0xgEohIgv31wI2T4cMQKBCAAAQhAIHcEGCzlLiQ4BAEIQAACEICAAw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eImIBAKgSoyEglUvgJAQhAAAL1TAARsp6jT99rnQD57RNhhAwfjliBQBIEEDKSCBNOQsCNAI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5QYgkBUAuRuVNw0BoGoBMhvH9wIGT4csQKBJAggZCQRJpyEgBsBBktuKDEEgagEyN2ouGkMAl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8+uBEyfDhiBQJJEEDISCJMOAkBNwIMltxQYggCUQmQu1Fx0xgEohIgv31wI2T4cMQKBJIggJ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JhwEgJuBBgsuaHEEASiEiB3o+KmMQhEJUB+++BGyPDhiBUIJEEAISOJMOEkBNwIMFhyQ4khCEQ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O5GxU1jEIhKgPz2wY2Q4cMRKxCAAAQgAIHcEWCwlLuQ4BAEIAABCEDg/2vvTmBtLa+6gT+5YC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6BoSAyWUoGCTBJEwlQTphbDUCBFCFzmQNCALVEKpIBliBJKgJahAiKjoBCkkDBVkSJDqcwKFK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RokbEMX573y7keLvdyD/cuFnvt/dsJ4fPefdbzvL91Fn3O/3v3ewgECAgyAhCVIFBFwB0ZVT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QIECAwyQJCyEnuvmsfdwHzHdNhQUaMoyoESggIMkq0ySYJhAk4LIVRKkQgVcDspnJbjECqgP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RZkxDiqQqCEgCCjRJtskkCYgMNSGKVCBFIFzG4qt8UIpAqY7xhuQUaMoyoESggIMkq0ySYJhAk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RKkQgVcDspnJbjECqgPmO4RZkxDiqQqCEgCCjRJtskkCYgMNSGKVCBFIFzG4qt8UIpAqY7x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MoyoESggIMkq0ySYJhAk4LIVRKkQgVcDspnJbjECqgPmO4RZkxDiqQoAAAQIERk7AYWnkWm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gQIECAQICAICMAUQkCVQTckVGlU/ZJgAABApMsIISc5O679nEXMN8xHRZkxDiqQqCEgCCjRJ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kCYgMNSGKVCBFIFzG4qt8UIpAqY7xhuQUaMoyoESggIMkq0ySYJhAk4LIVRKkQgVcDspnJbjEC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mO4RZkxDiqQqCEgCCjRJtskkCYgMNSGKVCBFIFzG4qt8UIpAqY7xhuQUaMoyoESggIMkq0ySY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k4LIVRKkQgVcDspnJbjECqgPmO4RZkxDiqQqCEgCCjRJtskkCYgMNSGKVCBFIFzG4qt8UIpAq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xhuQUaMoyoECBAgQGDkBByWRq4lNkSAAAECBAgECAgyAhCVIFBFwB0ZVTplnwQIECAwyQJCy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sfdwHzHdNhQUaMoyoESggIMkq0ySYJhAk4LIVRKkQgVcDspnJbjECqgPmO4RZkxDiqQqCEgCC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JtskkCYgMNSGKVCBFIFzG4qt8UIpAqY7xhuQUaMoyoESggIMkq0ySYJhAk4LIVRKkQgVcDspn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CqgPmO4RZkxDiqQqCEgCCjRJtskkCYgMNSGKVCBFIFzG4qt8UIpAqY7xhuQUaMoyoESggIMkq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SYJhAlEHpauvvrqtvvuu4ftrUKhV199tS2++OJtiSWWqLBdexwjgcjZHSMWl0JgLATMd0wbBRk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qoQIECAAIGRE1jUw1IPL6b+6SHGVVddNXLXGL2h9957r1188cVtv/32m1P6q1/9ajvuuOPa0k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Z544ok2e/bsdscdd7R/+Zd/abvttlt78MEH22KLLTbPrbzxxhtt0003Hd4z/dVrnHrqqW2llV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YTp+5s1a1a74YYb2hZbbDGEMZn7WNBFzb3PBb3f3xMgQIAAgekCggzfDwQmSMAdGRPUbJdKYC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g4veoAxSXdiHHPMMe2v/uqv2rXXXtt+4zd+o7344ottzz33bL/8y7/c/uZv/mYIMvbYY4/2w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/93/9tjz/+ePut3/qt+Wr3IGOdddYZvnbllVduPSh55ZVX2vHHHz/c7fGXf/mXrQcOUa++n6n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fPOO0NQ8uyzz7ZPfepTqftY0PU888wzbeeddx4cI69/QetW+ftFDSGrXKd9EphEAfMd03VBRoy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gRKCAgySrTJJgmECcz0sDTp4cUU+JNPPtnWXHPNIZxYa6215vSh/9B94YUXtj/5kz9p//7v/z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F/AP+P//iPdt5557X+39b77rtvuIvj0Ucfbfvvv3/70z/90/ZLv/RLrQcZ66+/fvvhD3843N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bruuuvan/3Zn7Xbb799uJuj37Gx1157zfn6008/va2wwgrt7LPPbkccccTwZeecc047+OCD27/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8Nd3P0v+shwNNPP91OO+204f9+6qmn5uzvj//4j4f3rbHGGu0f//Ef25ZbbrlQ+1hxxRXbP/3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7WjjjpqqHPggQe2U045pfU/v+eee+Z53d3sD/7gD9qv/MqvtGuuuabdfffdrfvuvffew7X83u/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nv++efb3/7t37b+fTqv65zkgGOmsxv2HwuFCBBIEzDfMdSCjBhHVQiUEBBklGiTTRIIE/iww5L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oPM995773D3RQ8yfuEXfmGefeh3ZEwFGf/6r/863P3QLXvwcf7557dtt922HXvssUOw8cgjj7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57uBPikksumXNHRr9DogcSO+20UzvzzDPbf/7nf7bVVltt+Prtt9++nXzyye3hhx9uJ5xwQt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2Hj7G89NJLbbPNNhuCg2WWWWbOXRf9h/3pd2FMDzJ6jR133HFYe5NNNhkClYXZR/+oTQ9Dpq6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zU98Okfuen/ntd19yCj/92hhx7aNtpoo/abv/mbbeONNx7udOl/3t1+/dd/fQgy/uEf/mEIOO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r7nSX35QWdSO++6J0HAfMd0WZAR46gKgRICgowSbbJJAmEC8zos/fZv/3b7wQ9+MPxw3f9Ze+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/X6Rx36a+q/E/PbxDi+b+qa+kdKrrzyyuGH6/ndDTA9yJgKDf7oj/5oeH5Iv8uim/eHhPYf/P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/6urbvuuvN8NkW/Y+PII49sSy211BCE9I+09CCl353xwgsvDMHIWWed1U488cR22WWXDTX6R1J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V4Q6MqTCl73Nee+p3jPSPlvT1e93+0ZJ5PSNjJvv48z//8+GjMT1o6Ov1IKaHNC+//PLgNa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n755dvmm28+hCz9zpIp26n39j31Ozx6zX7HxuGHH/6B6+wfvZn7e3Icv//mNWs9xOr/TF1v2H8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JA4BMXEGTEtECQEeOoCoESAoKMEm2ySQJhAh8WZPQAY3qQ0X9o6q+pf89vE+P4vqlr6j90949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I9A9Lsepl79uRb//M//PIQL/Yf4qRBhKsj42te+NnxMov9g3l/94yT9LoR+J0MPEvqdEHfeeec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x///3DnQkXXXTRcLdFf/31X//1PJ9D0j+O0R/WedJJJw3v688qOeOMM9prr702oyDjrbfeGt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ZZccsmF3kdf/3/+53+Gj69Mf11++eXtueeem+d1L7fccm277bYbAo9Pf/rTQ5DxX//1X3M+J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9111+EjOu++++4QoM19nb/6q7/6ge/Jcfz+m9esdY8eYixoHsP+Y6EQAQJpAoKMGGpBRoyjKg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gySrTJJgmECfhoyUej7CHF6quv3m699da2zTbbzPni/sP2hhtuODx/ot/lMHeQ0e/I+Pu///v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lTQUYPifrdClNBRg8T+p0J04OLHo6st956ww/5F1xwQbvllluGv+/BSb9job//F3/xF4cApD9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ADDmj77LPP8HGRHgJM/baUxx57bPhITN/n9I+WTAUZU3dkTIUaH3UfDz30UOuhxW233TbccdI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MXf/EXw8dh7rrrrnledw8ypn67S7+Lo1/jjTfeOPy7v6bvud+B0l3nvs6pYOijdXE83u0Hnf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6sgMC8B8x3zfSHIiHFUhQABAgQIjJzATA9Lnpfxf63rD8fsz6jod0n030bS79Lov13ji1/84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4nwdzPyOgPAu3Pc+h3XfQ7MXoo0ev0H9b7xyPmDhD6HQi/+7u/2958883hoxX9fT3QuPnmm9v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289hAb9bo3+wM9zzz13eC5Gf1BoDzB22GGHtssuuwwfXenhSQ9MeqjR7yDpH4mZHmS8/vrrQ92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76/vrfpgcpM99Gv63d+53fmXF//VbTdpf97ftfd71CZ/vGX/rDTqfX7ng877LD23//938Oeu2u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Pu65zkIGPk/mNiQwQIEBgxAUHGiDXEdgh8nALuyPg4ddUmMB4Ckx5q9Idz9gdwHn300XMa2h9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X9o72FCfx7F1J0GPTSY+n/3Z2T03zrSX6uuumq76aab2gYbbDDnt5ZMDxD6e6Z+Q0p/PkQPJv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sg0V89lLj++uuHu0D6bwjptfurPwj00ksvHe7U6M+26A8V7a8eivSPb0wFGVN76kHWIYccMt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QOTgw466H1Bxkz3sdVWW71vfz1E6Xet/Nqv/Vq74oor5nnd052mnjfS9/77v//7c1x7ONT33H+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byus/9WlEl9zTSEnFQf102gsoD5jumeICPGURUCJQQEGSXaZJMEwgQW9bA0d6gx9QN12AZHuFD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N/aGd/SGYPCWby6ndY9CBk+q9ZncnXTb2nfxSk30Wx7LLLDh/hmHr1Z2L0V38w6PTX/P587jX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ZYYokZb2V++5j68/6xkemvj3LdH/bemV7PjC+k8BsXdXYLX7qtExh7AfMd02JBRoyjKgRKC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TJJgmECUQelnqo0R826UWAwMcvEDm7H/9urUCAwEcRMN8fRWv+7xVkxDiqQqCEgCCjRJtskk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NSGKVCBFIFzG4qt8UIpAqY7xhuQUaMoyoESggIMkq0ySYJhAk4LIVRKkQgVcDspnJbjECqgP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RZkxDiqQqCEgCCjRJtskkCYgMNSGKVCBFIFzG4qt8UIpAqY7xhuQUaMoyoECBAgQGDkBByWRq4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kSAAAECBAgECAgyAhCVIFBFwB0ZVTplnwQIECAwyQJCyEnuvmsfdwHzHdNhQUaMoyoESggIMkq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SYJhAk4LIVRKkQgVcDspnJbjECqgPmO4RZkxDiqQqCEgCCjRJtskkCYgMNSGKVCBFIFzG4qt8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qY7xhuQUaMoyoESggIMkq0ySYJhAk4LIVRKkQgVcDspnJbjECqgPmO4RZkxDiqQqCEgCCjRJ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kCYgMNSGKVCBFIFzLjjPLMAACAASURBVG4qt8UIpAqY7xhuQUaMoyoESggIMkq0ySYJhAk4LI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kQgVcDspnJbjECqgPmO4RZkxDiqQoAAAQIERk7AYWnkWmJDBAgQIECAQICAICMAUQkCVQTckV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/ZJgAABApMsIISc5O679nEXMN8xHRZkxDiqQqCEgCCjRJtskkCYgMNSGKVCBFIFzG4qt8UIpAq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xhuQUaMoyoESggIMkq0ySYJhAk4LIVRKkQgVcDspnJbjECqgPmO4RZkxDiqQqCEgCCjRJtskk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NSGKVCBFIFzG4qt8UIpAqY7xhuQUaMoyoESggIMkq0ySYJhAk4LIVRKkQgVcDspnJbjECqgP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RZkxDiqQqCEgCCjRJtskkCYgMNSGKVCBFIFzG4qt8UIpAqY7xhuQUaMoyoECBAgQGDkBByWRq4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kSAAAECBAgECAgyAhCVIFBFwB0ZVTplnwQIECAwyQJCyEnuvmsfdwHzHdNhQUaMoyoESggIMkq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SYJhAk4LIVRKkQgVcDspnJbjECqgPmO4RZkxDiqQqCEgCCjRJtskkCYgMNSGKVCBFIFzG4qt8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qY7xhuQUaMoyoESggIMkq0ySYJhAk4LIVRKkQgVcDspnJbjECqgPmO4RZkxDiqQqCEgCCjRJ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kCYgMNSGKVCBFIFzG4qt8UIpAqY7xhuQUaMoyoESggIMkq0ySYJhAk4LIVRKkQgVcDspnJbjEC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mO4RZkxDiqQoAAAQIERk7AYWnkWmJDBAgQIECAQICAICMAUQkCVQTckVGlU/ZJgAABApMsI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O679nEXMN8xHRZkxDiqQqCEgCCjRJtskkCYgMNSGKVCBFIFzG4qt8UIpAqY7xhuQUaMoyoESg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q0ySYJhAk4LIVRKkQgVcDspnJbjECqgPmO4RZkxDiqQqCEgCCjRJtskkCYgMNSGKVCBFIFzG4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8UIpAqY7xhuQUaMoyoESggIMkq0ySYJhAk4LIVRKkQgVcDspnJbjECqgPmO4RZkxDiqQqCEgCC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JtskkCYgMNSGKVCBFIFzG4qt8UIpAqY7xhuQUaMoyoECBAgQGDkBByWRq4lNkSAAAECBAgEC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VIFBFwB0ZVTplnwQIECAwyQJCyEnuvmsfdwHzHdNhQUaMoyoESggIMkq0ySYJhAk4LIVRKkQ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DspnJbjECqgPmO4RZkxDiqQqCEgCCjRJtskkCYgMNSGKVCBFIFzG4qt8UIpAqY7xhuQUaMoy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gIMkq0ySYJhAk4LIVRKkQgVcDspnJbjECqgPmO4RZkxDiqQqCEgCCjRJtskkCYgMNSGKVCBF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4qt8UIpAqY7xhuQUaMoyoESggIMkq0ySYJhAk4LIVRKkQgVcDspnJbjECqgPmO4RZkxDiqQo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IERk7AYWnkWmJDBAgQIECAQICAICMAUQkCVQTckVGlU/ZJgAABApMsIISc5O679nEXMN8xHR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iqQqCEgCCjRJtskkCYgMNSGKVCBFIFzG4qt8UIpAqY7xhuQUaMoyoESggIMkq0ySYJhAk4LI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kQgVcDspnJbjECqgPmO4RZkxDiqQqCEwMIEGVdffXXbfffdS1yfTRIg8H4BhyXfEQRqCpjdmn2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IzETDfM1Fa8HsEGQs28g4CYyMw0yCjhxdT/3z5y19uV1555dgYjOKFvPHGG23TTTdtDz744Pu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8UWW7TzzjuvHXTQQe2OO+5os2bNCt/+E0880WbPnh1a/4Ybbmh978stt1z4fhX8aAIOSx/Ny7s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qA2R2VTtgHgXgB8x1jKsiIcVSFQAmBDwsypocX/Q6MqX9KXFjxTfYgY6ONNmrHHnts22yzzd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789XNHiiy/e+t/tscce7YEHHvhYgozHH3+8HXrooe22225r/X9YF/X185//vK200krt2Wefbc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+yilvP1iyjgsLSIgL6cwCckYHY/IXjLEkgQMN8xyIKMGEdVCJQUEF6MRtt6WLHOOuu066+/fvj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Fe/Y2K33XabE2Tcc889bb/99muPPvpo23///ds3vvGNIYg46aST2nrrrdcee+yxdvDBBw+1ll9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eHOmp/97GfDe88+++x2xBFHDOXPOeec4X1PPfVU22677dphhx3Wjj766LbJJpu0Cy+8sH3+858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tfvEtlrr73mrHf66ae3FVdccb5/fswxx7RTTz21rbHGGu2+++5rK6ywwmggT+guHJYmtPEumw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IjLmAIGPMG+zyCEwX6HdkPPLII8MfTT37wp0Xn/z3yNQdGV/5ylfalltu2d56663hroyNN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fzyy3OCjB//+MdtzTXXbOeff37bdttthzs4eljQg4jPfOYzQ0jx7W9/ewg2fvSjHw3BxjbbbNO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Wvt8UWW6ztvffew0dIXnrppeHOjx6K9KCh1+xBxpFHHtnOPffc4WtvvfXW9uKLL7bVVlttWG/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bdvJ598cnv44YfbZZdd1lZfffUP/Hm/q6MHLDvuuGO75JJLho+X9LtKvAgQIEDgowkIIT+al3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RgvmO6JciIcVSFwEgLvPfee23zzTdvP/jBD9qqq67attpqq7b22msPez7++OOHf0997GR+F+J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ZZWJepr+tV5/eMjB4oLLXUUnOCjMsvv3x4Xsl11103fAzk1VdfHe58OPHEE9ull17abr/99uF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dcc027+OKL284779w++9nPtv7xkVtuuaUdfvjhQwjRn8fxyiuvtFVWWaU988wzbcMNN2w/+c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Dj6aefbl/4wheGwKI/66LfYXHvvfcOQcgLL7zQ1lprrXbWWWe1M8444wN/3u/u6AHHuuuuO/z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I+WzO/7a2H9fJ/+f4EP8+t/57A00v9ptjkC8xUwu745CIyvgPmO6a0gI8ZRFQIjLTA9yOg/vE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0/pFM/CJ1wwgkfeqDyvg/yLIrfdO+pOzIuuuii4aMd01/TP1rSQ4znnnuuHXXUUcNbpr7uzD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1ujn63xZ577tmOO+64du211w4fQfnWt741BB/vvPPOEFb1j6D0V78Tp4cRr732Wttpp52GO3X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RNPPvnkEHr18KPflTGv31hzyimnDAHH3K8eXvQQY/3112933333+z5WMq/vr0Xxm9c3q3r/pz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bA00v9ptjkCggzfAwQmUMD/Nsc0XZAR46gKgRICPloymm2aekZGDyr6x0nmF2T0OzK+//3vD7/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CrI6M/UuOKKK4bnUrz77rtt5ZVXbt/85jeHO276R0P63Rm77LJLe/7554cwowdZ/bkXBxxwQN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33al770pff91pLpQcaNN97YLrjgguFujv7qgVgPKx566KHW9zL3n3/uc59rSy655BBkzH1Hxm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/+uHJbGv8eucDwFzO549tVVEegC5jvm+0CQEeOoCoESAnP/1hIP+xyNts00yOgfNem/3eTOO+8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t1Dhh5g9Ad89tChf6ykBwz93/3ZGPfff/9wp0X/uMd3vvOddtpppw3PxVh66aWH51jssMMOQ5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Gi04OM/ptH+nM2br755rb11lsPtffdd98hTOnP8pj7z3tw0j8K07+m780zMj757y+HpU++B3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EEzO7CqPkaAjUEzHdMnwQZMY6qECgh4Nevjmabpj4i0p9f0e9mmP7qHy2ZPXv28LGRWbNmD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N8i0l/9eSc33XRT22CDDYZnW/TnZfTgot+N0X8rSX9vfwBn/8hI/80lBx54YLvqqquGr+0P7+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fjpT386zzsyeqCxzDLLDB9R2XXXXYev6f93/20o/aNJ8/vzftfGIYccMtw1ctdddw0PFfX65AQ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j45eysTWBQBs7soer6WwGgLmO+Y/ggyYhxVITBWAtPv1Pjyl788PGDSa3QE3nzzzeG3mvQ7Kz7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z8To7/6nRMzffXfovL6668PD+/s/+M79Zrfn/e/73tcYoklZrqE931MAg5LHxOssgQIECBAg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DI+ET5LU4gV+DD7siY306mfk1r7k6tRoAAAQIEJldACDm5vXfl4y9gvmN6LMiIcVSFQAmBhQ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yYTRIgME8BhyXfGARqCpjdmn2zawIzETDfM1Fa8HsEGQs28g4CYyMgyBibVroQAjMScFiaEZM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g5AbM7ci2xIQJhAuY7hlKQEeOoCoESAoKMEm2ySQJhAg5LYZQKEUgVMLup3BYjkCpgvmO4BRk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qoQKCEgyCjRJpskECbgsBRGqRCBVAGzm8ptMQKpAuY7hluQEeOoCoESAoKMEm2ySQJhAg5LYZQ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gVMLup3BYjkCpgvmO4BRkxjqoQIECAAIGRE3BYGrmW2BABAgQIECAQICDICEBUgkAVAXdkVO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gQIDAJAsIISe5+6593AXMd0yHBRkxjqoQKCEgyCjRJpskECbgsBRGqRCBVAGzm8ptMQKpAuY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uQEeOoCoESAoKMEm2ySQJhAg5LYZQKEUgVMLup3BYjkCpgvmO4BRkxjqoQKCEgyCjRJpskEC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RGqRCBVAGzm8ptMQKpAuY7hluQEeOoCoESAoKMEm2ySQJhAg5LYZQKEUgVMLup3BYjkCpgvmO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kxjqoQKCEgyCjRJpskECbgsBRGqRCBVAGzm8ptMQKpAuY7hluQEeOoCgECBAgQGDkBh6WRa4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BAgAABAgECgowARCUIVBFwR0aVTtknAQIECEyygBBykrvv2sddwHzHdFiQEeOoCoESAoKMEm2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JhAg5LYZQKEUgVMLup3BYjkCpgvmO4BRkxjqoQKCEgyCjRJpskECbgsBRGqRCBVAGzm8ptMQ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Y7hluQEeOoCoESAoKMEm2ySQJhAg5LYZQKEUgVMLup3BYjkCpgvmO4BRkxjqoQKCEgyCjRJp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bgsBRGqRCBVAGzm8ptMQKpAuY7hluQEeOoCoESAoKMEm2ySQJhAg5LYZQKEUgVMLup3BYjkC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O4BRkxjqoQIECAAIGRE3BYGrmW2BABAgQIECAQICDICEBUgkAVAXdkVOmUfRIgQIDAJAsIIS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6593AXMd0yHBRkxjqoQKCEgyCjRJpskECbgsBRGqRCBVAGzm8ptMQKpAuY7hluQEeOoCoESAo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2ySQJhAg5LYZQKEUgVMLup3BYjkCpgvmO4BRkxjqoQKCEgyCjRJpskECbgsBRGqRCBVAGzm8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KpAuY7hluQEeOoCoESAoKMEm2ySQJhAg5LYZQKEUgVMLup3BYjkCpgvmO4BRkxjqoQKCEgyC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skECbgsBRGqRCBVAGzm8ptMQKpAuY7hluQEeOoCgECBAgQGDkBh6WRa4kNESBAgAABAgECgo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UIVBFwR0aVTtknAQIECEyygBBykrvv2sddwHzHdFiQEeP4kaq89dZb7Xvf+17beeedP9LXeT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UQZCyqoK8nUEvAYalWv+yWwJSA2fW9QGB8Bcx3TG8FGTGOC6zSw4urr756+KeHGF/5ylfad7/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QV+3cK84Y033mibbrppe/DBB9/35VtssUU777zz2kEHHdTuuOOONmvWrIUp/6Ff88QTT7TZs2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r/hhhta3/tyyy0Xvt9JKyjImLSOu95JF3BYmvTvANdfVcDsVu2cfRNYsID5XrDRTN4hyJiJ0kK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+7wYvfdd2/9n4/7ToweZGy00Ubt2GOPbZtttll7++23hytYfPHFW/+7PfbYoz3wwAMfS5Dx+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0MPPbTddtttrQ/por5+/vOft5VWWqk9++yzbdlll13UchP/9YKMif8WADBhAg5LE9Zwlzs2AmZ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rpQgh8QMB8x3xTCDJiHOdU+aTCi+mX0cOKddZZp11//fXDv6e/+h0Tu+2225wg45577mn77b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/TRR9v+++/fvvGNbwxBxEknndTWW2+99thjj7WDDz54qLX88ssPd5T87Gc/G9579tlntyOOO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455wzve+qpp9p2223XDjvssHb00Ue3TTbZpF144YXt85///PC+fpfIXnvtNWe9008/va244o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NjjjmmnXrqqW2NNdZo9913X1thhRWCOzZZ5QQZk9VvV0vAYcn3AIGaAma3Zt/smsBMBMz3TJQ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5BxoKNFviOUQgv5g4y+h0Z/eMrW265Zev763dlbLzxxu3ll1+eE2T8+Mc/bmuuuWY7//zz27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jvcwdHDgh5EfOYznxlCim9/+9tDsPGjH/1oCDa22Wab9vWvf70ttthibe+99x4+QvLSSy8Nd3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QHDb1mDzKOPPLIdu655w5fe+utt7YXX3yxrbbaasN622+/fTv55JPbww8/3C677LK2+uqrf+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10dPWDZcccd2yWXXDJ8vKTfVeK18AKCjIW385UEKgo4LFXsmj0TaMNdre+99x4KAgTGUMB8xz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EIjv3OhC984Qvthz/84XDnQ/9nrbXWaksuuWT76le/2l5//fV22mmnzXeFyPcdf/zxc9aZ3z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Cw1FJLzQkyLr/88nbllVe26667bvgfzFdffXW48+HEE09sl156abv99tuHj6Fcc8017eKLLx4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PZz3629Y+P3HLLLe3www8fQoj+PI5XXnmlrbLKKu2ZZ55pG264YfvJT34yhBpPP/30YNQDi/6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36Hxb333jsEIS+88MLgddZZZ7UzzjjjA3/e7+7oAce66647/N30j5b0H8gj/TreONf79Kc/3f7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/+wfepTn1qE73hfSoBANQGHpWods18CBAgQIEBgJgKCjJkozec904OMtdde+31Bxte+9rUhyO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5jfq//gHPW+E0444X1BRr8j46KLLho+2jH9Nf2jJT3EeO6559pRRx01vGXq2RpnnnnmcDdHv9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z33bMcdd1y79tprh4+gfOtb3xqCj3feeaf1MKF/BKW/+rM/ehjx2muvtZ122qk98sgjw90TTz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t8882H8KPfldHfN/frlFNOGQKOuV89vOghxvrrr9/uvvvu932spF9vpN9UkBHVj1GrNxVkdOv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58LcII+FICBAgQIEDgYxAQQn4MqEoSGBEB8x3TCEFGgOMofrSk3x3Sg4r+cZL5BRn9jozvf//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28ymQoy+tddccUVQwDz7rvvtpVXXrl985vfbD2o6R8N6Xdn7LLLLu35558fwox+F0Z/7sUBBxz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tlnn/alL33pfb+1ZHqQceONN7YLLrhguJujv/otkz2seOihh1rfy9x//rnPfW4IK3qQMfcdGQ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8gSPloykW130RMs4LA0wc136aUFzG7p9tk8gQ8VMN8x3yCCjBjHOVVGIdSYetjngoKM/lGTfu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XfeOfy7hww9wOgP+OyhQ/9YSQ8Y+r/7szHuv//+4U6L/nGP73znO8PHZvpzMZZeeunhORY77L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RMf5jo9CCj/+aR/pyNm2++uW299dZD7X333XcIU/qzPOb+8x6c9I/C9K/pe/OMjEX/ZhVkLLq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QqCTgsVeqWvRL4PwGz67uBwPgKmO+Y3goyYhznWeWTCjWmPiLSn1/R72aY/uofLZk9e/bwsZF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2YNd1/03yLSX6uuumq76aab2gYbbDA826I/L6MHF/1ujP5bSfp7+wM4+0dG+sdqDjzwwHbVVV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9sf3tmfq/HTn/50nndk9EBjmWWWGT6isuuuuw5f0//v/ttQttpqq/n+eb9r45BDDhnuGrnrrr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4p6LbyAIGPh7XwlgYoCDksVu2bPBDzs0/cAgXEW8L/NMd0VZMQ4LrDK3KFGfwbFd7/73QV+Xc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nzzzeG3mvQ7Kz7qqz8To7/6nRMzfXWL/vyQ/vDOPshTr/n9ef/7vsclllhipkt433wEBBm+NQ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DD0mT129WOj4DZHZ9euhICcwuY75jvCUFGjONHqtJ/YP/e9743/BYQLwKZAoKMTG1rEfjkBR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ke2AGBhREwuwuj5msI1BAw3zF9EmTEOKpCgAABAgRGTsBhaeRaYkMECBAgQIBAgIAgIwBRCQJ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NyRUaVT9kmAAAECkywghJzk7rv2cRcw3zEdFmTEOKpCoISAIKNEm2ySQJiAw1IYpUIEUgXMbiq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QikCpjvGG5BRoyjKgRKCAgySrTJJgmECTgshVEqRCBVwOymcluMQKqA+Y7hFmTEOKpCoISAIK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2ySQJiAw1IYpUIEUgXMbiq3xQikCpjvGG5BRoyjKgRKCAgySrTJJgmECTgshVEqRCBVwOymc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KqA+Y7hFmTEOKpCoISAIKNEm2ySQJiAw1IYpUIEUgXMbiq3xQikCpjvGG5BRoyjKgQIECBAYOQ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JZGriU2RIAAAQIECAQICDICEJUgUEXAHRlVOmWfBAgQIDDJAkLISe6+ax93AfMd02FBRoyjKg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gySrTJJgmECTgshVEqRCBVwOymcluMQKqA+Y7hFmTEOKpCoISAIKNEm2ySQJiAw1IYpUIEUgX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q3xQikCpjvGG5BRoyjKgRKCAgySrTJJgmECTgshVEqRCBVwOymcluMQKqA+Y7hFmTEOKpCo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NEm2ySQJiAw1IYpUIEUgXMbiq3xQikCpjvGG5BRoyjKgRKCAgySrTJJgmECTgshVEqRCBVwO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MQKqA+Y7hFmTEOKpCgAABAgRGTsBhaeRaYkMECBAgQIBAgIAgIwBRCQJVBNyRUaVT9kmAAA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ywghJzk7rv2cRcw3zEdFmTEOKpCoISAIKNEm2ySQJiAw1IYpUIEUgXMbiq3xQikCpjvGG5BRoy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gRKCAgySrTJJgmECTgshVEqRCBVwOymcluMQKqA+Y7hFmTEOKpCoISAIKNEm2ySQJiAw1IYpU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XMbiq3xQikCpjvGG5BRoyjKgRKCAgySrTJJgmECTgshVEqRCBVwOymcluMQKqA+Y7hFmTEOK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SAIKNEm2ySQJiAw1IYpUIEUgXMbiq3xQikCpjvGG5BRoyjKgQIECBAYOQEHJZGriU2RIAAAQ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QICDICEJUgUEXAHRlVOmWfBAgQIDDJAkLISe6+ax93AfMd02FBRoyjKgRKCAgySrTJJgmECT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VEqRCBVwOymcluMQKqA+Y7hFmTEOKpCoISAIKNEm2ySQJiAw1IYpUIEUgXMbiq3xQikCpjvGG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yjKgRKCAgySrTJJgmECTgshVEqRCBVwOymcluMQKqA+Y7hFmTEOKpCoISAIKNEm2ySQJiAw1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EUgXMbiq3xQikCpjvGG5BRoyjKgRKCAgySrTJJgmECTgshVEqRCBVwOymcluMQKqA+Y7hF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pCgAABAgRGTsBhaeRaYkMECBAgQIBAgIAgIwBRCQJVBNyRUaVT9kmAAAECkywghJzk7rv2cR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zEdFmTEOKpCoISAIKNEm2ySQJiAw1IYpUIEUgXMbiq3xQikCpjvGG5BRoyjKgRKCAgySrTJJg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gshVEqRCBVwOymcluMQKqA+Y7hFmTEOKpCoISAIKNEm2ySQJiAw1IYpUIEUgXMbiq3xQikCpj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G5BRoyjKgRKCAgySrTJJgmECTgshVEqRCBVwOymcluMQKqA+Y7hFmTEOKpCoISAIKNEm2ySQJ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1IYpUIEUgXMbiq3xQikCpjvGG5BRoyjKgQIECBAYOQEHJZGriU2RIAAAQIECAQICDICEJUgUE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lVOmWfBAgQIDDJAkLISe6+ax93AfMd02FBRoyjKgRKCAgySrTJJgmECTgshVEqRCBVwOymc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KqA+Y7hFmTEOKpCoISAIKNEm2ySQJiAw1IYpUIEUgXMbiq3xQikCpjvGG5BRoyjKgRKCAgySr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mECTgshVEqRCBVwOymcluMQKqA+Y7hFmTEOKpCoISAIKNEm2ySQJiAw1IYpUIEUgXMbiq3xQ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jvGG5BRoyjKgRKCAgySrTJJgmECTgshVEqRCBVwOymcluMQKqA+Y7hFmTEOKpCgAABAgRGTs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RaYkMECBAgQIBAgIAgIwBRCQJVBNyRUaVT9kmAAAECkywghJzk7rv2cRcw3zEdFmTEOKpCo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NEm2ySQJiAw1IYpUIEUgXMbiq3xQikCpjvGG5BRoyjKgRKCAgySrTJJgmECTgshVEqRCBVwO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MQKqA+Y7hFmTEOKpCoISAIKNEm2ySQJiAw1IYpUIEUgXMbiq3xQikCpjvGG5BRoyjKgRKC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TJJgmECTgshVEqRCBVwOymcluMQKqA+Y7hFmTEOKpCoISAIKNEm2ySQJiAw1IYpUIEUgXMbiq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QikCpjvGG5BRoyjKgQIECBAYOQEHJZGriU2RIAAAQIECAQICDICEJUgUEXAHRlVOmWfBAgQID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LISe6+ax93AfMd02FBRoyjKgRKCAgySrTJJgmECTgshVEqRCBVwOymcluMQKqA+Y7hFmTEOK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SAIKNEm2ySQJiAw1IYpUIEUgXMbiq3xQikCpjvGG5BRoyjKgRKCAgySrTJJgmECTgshVEqRC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ymcluMQKqA+Y7hFmTEOKpCoISAIKNEm2ySQJiAw1IYpUIEUgXMbiq3xQikCpjvGG5BRoyjKg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gySrTJJgmECTgshVEqRCBVwOymcluMQKqA+Y7hFmTEOKpCgAABAgRGTsBhaeRaYkMECBAgQ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AgIwBRCQJVBNyRUaVT9kmAAAECkywghJzk7rv2cRcw3zEdFmTEOKpCoISAIKNEm2ySQJiAw1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EUgXMbiq3xQikCpjvGG5BRoyjKgRKCAgySrTJJgmECTgshVEqRCBVwOymcluMQKqA+Y7hF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pCoISAIKNEm2ySQJiAw1IYpUIEUgXMbiq3xQikCpjvGG5BRoyjKgRKCAgySrTJJgmECTgshV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BVwOymcluMy5ZhhwAADClJREFUQKqA+Y7hFmTEOKpCoISAIKNEm2ySQJiAw1IYpUIEUgXMbiq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QikCpjvGG5BRoyjKgQIECBAYOQEHJZGriU2RIAAAQIECAQICDICEJUgUEXAHRlVOmWfBAgQID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LISe6+ax93AfMd02FBRoyjKgRKCAgySrTJJgmECTgshVEqRCBVwOymcluMQKqA+Y7hFmTEOK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SAIKNEm2ySQJiAw1IYpUIEUgXMbiq3xQikCpjvGG5BRoyjKgRKCAgySrTJJgmECTgshVEqRC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ymcluMQKqA+Y7hFmTEOKpCoISAIKNEm2ySQJiAw1IYpUIEUgXMbiq3xQikCpjvGG5BRoyjKg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gySrTJJgmECTgshVEqRCBVwOymcluMQKqA+Y7hFmTEOKpCgAABAgRGTsBhaeRaYkMECBAgQ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AgIwBRCQJVBNyRUaVT9kmAAAECkywghJzk7rv2cRcw3zEdFmTEOKpCoISAIKNEm2ySQJiAw1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EUgXMbiq3xQikCpjvGG5BRoyjKgRKCAgySrTJJgmECTgshVEqRCBVwOymcluMQKqA+Y7hF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pCoISAIKNEm2ySQJiAw1IYpUIEUgXMbiq3xQikCpjvGG5BRoyjKgRKCAgySrTJJgmECTgshV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BVwOymcluMQKqA+Y7hFmTEOKpCoISAIKNEm2ySQJiAw1IYpUIEUgXMbiq3xQikCpjvGG5BRoy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gQIECBAYOQEHJZGriU2RIAAAQIECAQICDICEJUgUEXAHRlVOmWfBAgQIDDJAkLISe6+ax93Af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FBRoyjKgRKCAgySrTJJgmECTgshVEqRCBVwOymcluMQKqA+Y7hFmTEOKpCoISAIKNEm2ySQJ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1IYpUIEUgXMbiq3xQikCpjvGG5BRoyjKgRKCAgySrTJJgmECTgshVEqRCBVwOymcluMQKqA+Y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TEOKpCoISAIKNEm2ySQJiAw1IYpUIEUgXMbiq3xQikCpjvGG5BRoyjKgRKCAgySrTJJgmECT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VEqRCBVwOymcluMQKqA+Y7hFmTEOKpCgAABAgRGTsBhaeRaYkMECBAgQIBAgIAgIwBRCQJVBN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VT9kmAAAECkywghJzk7rv2cRcw3zEdFmTEOKpCoISAIKNEm2ySQJiAw1IYpUIEUgXMbiq3xQ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jvGG5BRoyjKgRKCAgySrTJJgmECTgshVEqRCBVwOymcluMQKqA+Y7hFmTEOKpCoISAIKNEm2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JiAw1IYpUIEUgXMbiq3xQikCpjvGG5BRoyjKgRKCAgySrTJJgmECTgshVEqRCBVwOymcluMQK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Y7hFmTEOKpCoISAIKNEm2ySQJiAw1IYpUIEUgXMbiq3xQikCpjvGG5BRoyjKgQIECBAYOQEHJZ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U2RIAAAQIECAQICDICEJUgUEXAHRlVOmWfBAgQIDDJAkLISe6+ax93AfMd02FBRoyjKgRKC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TJJgmECTgshVEqRCBVwOymcluMQKqA+Y7hFmTEOKpCoISAIKNEm2ySQJiAw1IYpUIEUgXMbiq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QikCpjvGG5BRoyjKgRKCAgySrTJJgmECTgshVEqRCBVwOymcluMQKqA+Y7hFmTEOKpCoISAIK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2ySQJiAw1IYpUIEUgXMbiq3xQikCpjvGG5BRoyjKgRKCAgySrTJJgmECTgshVEqRCBVwOymc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KqA+Y7hFmTEOKpCgAABAgRGTsBhaeRaYkMECBAgQIBAgIAgIwBRCQJVBNyRUaVT9kmAAAECky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Jzk7rv2cRcw3zEdFmTEOKpCoISAIKNEm2ySQJiAw1IYpUIEUgXMbiq3xQikCpjvGG5BRoyjKg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gySrTJJgmECTgshVEqRCBVwOymcluMQKqA+Y7hFmTEOKpCoISAIKNEm2ySQJiAw1IYpUIEUgX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q3xQikCpjvGG5BRoyjKgRKCAgySrTJJgmECTgshVEqRCBVwOymcluMQKqA+Y7hFmTEOKpCo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NEm2ySQJiAw1IYpUIEUgXMbiq3xQikCpjvGG5BRoyjKgQIECBAYOQEHJZGriU2RIAAAQIECA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ICEJUgUEXAHRlVOmWfBAgQIDDJAkLISe6+ax93AfMd02FBRoyjKgRKCAgySrTJJgmECTgshV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BVwOymcluMQKqA+Y7hFmTEOKpCoISAIKNEm2ySQJiAw1IYpUIEUgXMbiq3xQikCpjvGG5BRoy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gRKCAgySrTJJgmECTgshVEqRCBVwOymcluMQKqA+Y7hFmTEOKpCoISAIKNEm2ySQJiAw1IYpU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XMbiq3xQikCpjvGG5BRoyjKgRKCAgySrTJJgmECTgshVEqRCBVwOymcluMQKqA+Y7hFmTEOK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BAgRGTsBhaeRaYkMECBAgQIBAgIAgIwBRCQJVBNyRUaVT9kmAAAECkywghJzk7rv2cRcw3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TEOKpCoISAIKNEm2ySQJiAw1IYpUIEUgXMbiq3xQikCpjvGG5BRoyjKgRKCAgySrTJJgmECT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VEqRCBVwOymcluMQKqA+Y7hFmTEOKpCoISAIKNEm2ySQJiAw1IYpUIEUgXMbiq3xQikCpjvGG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yjKgRKCAgySrTJJgmECTgshVEqRCBVwOymcluMQKqA+Y7hFmTEOKpCoISAIKNEm2ySQJiAw1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EUgXMbiq3xQikCpjvGG5BRoyjKgQIECBAYOQEHJZGriU2RIAAAQIECAQICDICEJUgUEXAH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WfBAgQIDDJAkLISe6+ax93AfMd02FBRoyjKgRKCAgySrTJJgmECTgshVEqRCBVwOymcluMQK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Y7hFmTEOKpCoISAIKNEm2ySQJiAw1IYpUIEUgXMbiq3xQikCpjvGG5BRoyjKgRKCAgySrTJJg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gshVEqRCBVwOymcluMQKqA+Y7hFmTEOKpCoISAIKNEm2ySQJiAw1IYpUIEUgXMbiq3xQikCpj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G5BRoyjKgRKCAgySrTJJgmECTgshVEqRCBVwOymcluMQKqA+Y7hFmTEOKpCgAABAgQIECBAg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IJAgIMhKQLUFgVATckTEqnbAPAgQIECAwfwH/P7a+OwiMr4D5jumtICPGURUCJQQEGSXaZJ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AgMOECftCZ8G8Alz/WAuY7pr2CjBhHVQiUEBBklGiTTRIgQIDAhAv4QWfCvwFc/lgLmO+Y9g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hxVIVBCQJBRok02SYAAAQITLuAHnQn/BnD5Yy1gvmPaK8iIcVSFQAkBQUaJNtkkAQIECEy4gB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vwbwOWPtYD5jmmvICPGURUCJQQEGSXaZJMECBAgMOECftCZ8G8Alz/WAuY7pr2CjBhHVQgQI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CBAgQIECAAIEEAUFGArIlCIyKgDsyRqUT9kGAAAECBAgQIECAwMIKCDIWVs7XESgoIMgo2D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kCAAAECBAgQIEDgfQKCDN8QBCZIQJAxQc12qQQIECBAgAABAgTGVECQMaaNdVkE5iUgyPB9QY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IECBAgQIBAdQFBRvUO2j8BAgQIECBAgAABAgQIEJggAUHGBDXbpRIgQIAAAQIECBAgQIAAge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zqHbR/AgQIECBAgAABAgQIECAwQQKCjAlqtkslQIAAAQIECBAgQIAAAQLVBQQZ1Tto/wQIEC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BAgQIECBAYIIEBBkT1GyXSoAAAQIECBAgQIAAAQIEqgsIMqp30P4JECBAgAABAgQIECBAgM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gyJqjZLpUAAQIECBAgQIAAAQIECFQXEGRU76D9EyBAgAABAgQIECBAgACBCRIQZExQs10qAQ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AgQIAAAQIECBCoLiDIqN5B+ydAgAABAgQIECBAgAABAhMkIMiYoGa7VAIECBAgQIAAAQIECB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F1AkFG9g/ZPgAABAgQIECBAgAABAgQmSECQMUHNdqkECBAgQIAAAQIECBAgQKC6gCCjegftnw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IECBAgAABAgQITJCAIGOCmu1SCRAgQIAAAQIECBAgQIBAdQFBRvUO2j8BAgQIECBAgAABAg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ggAUHGBDXbpRIgQIAAAQIECBAgQIAAgeoCgozqHbR/AgQIECBAgAABAgQIECAwQQL/D51Ewd8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W/AAAAAElFTkSuQm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B.8DB889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16D4C4/Clio+Services+v1.0.0+SDD_files/image004.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image/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BORw0KGgoAAAANSUhEUgAAAnAAAAF0CAAAAACGAVv0AAAABGdBTUEAALGOfPtRkwAAAAlwSF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OxAAADsQBlSsOGwAAABl0RVh0U29mdHdhcmUATWljcm9zb2Z0IE9mZmljZX/tNXEAADkYSU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Hhe7V0HXBTX1r8zW2EpS1va0ntvUhR7F7Ak0SSmJ5qY+pK89JeXl9fSnykvxSQv5aXHJFawgTV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UVUQRE6b3D1vlmF1FMDMwZmP3O+pjfzxXYc889c+5/zv3PuU3MkNFr1AOW84DYclWN1jTqAUJ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eKAot6YBRwFnX3aGWjgBvFgEU9MAo4i7p7tLJRwI1iwKIeGAWcRd09Wtko4EYxYFEPjALOou4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wUcKMYsKgH/rcBp9OOrLNpG776irYb+Ra9ejkqNWX4Cg8eGImRT/X1Ayz5nwbcnhWekEahhvS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vmvEIUDZDd1j71KSYmeocSMnv2mr26pWD/gEZHoBqns1KoRANxa98hLVch0Rlqkl1FGDU0ZJ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CihdaxplJxojGIjbbJSJCW9v3GS7su5ksuG/k8D7sKUpTzx8TvFql/jq0+WMuEqRTUyQrqNdpe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Sr1c7ws1nn5i9+WVf/I15QB5RQzIi79ZqpNL65pc3Fj/2SkiU5S2xBNsT+fMZiETKYSctIm8Lf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hyIwf9pwImlA71T9qXYMdFzoMMK3D0uCbQ4Hdwov1t16fcjnleJjrTZ67yunquU0r54U8LOH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l0r8+4U1TudW6E+9YeYFjsJ6ablpGf7HEmTC2mTXrUf7+Zlxa8LXdbSFL8ia903rz4dVZupKl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P/515RVdp89p9K+W0573bp6VsvYBjftckNV6h00YagmZxMU+y6dYaBWCwGudY0p4o78Jb5+w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9F+M9vu020t95/pVrt0SJSaBp3zyusCsqy2d60qHnNFJ+HsvLuP5tzz5bu65oP6ibZl9V7t6+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dhduXBAd0GG7HNhJkpDdyfsGkO+3h/ptSJr0yEfz9p7Z9nkrfO6d31u4DLxFpfOj09kBH2jv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aXtFH+c0a+pnPywy3P3VFZIWfKlPW6O2sosr/0A5Lb1WtsevPY+MW/3Le04rtU+rB2S8hj9l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kKAO7J90cX6KTaqaOkrQC8a8JuZq0hoor9C4ndd9H3AZF7uu1oh24aCCHfZR9UFp//8fYC6db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aoU+u5zv/ldp/3b2aUnivHTVn7s+oL5Ufjzt38g53HWtGFwgKfN56lR8yC3yiau7xcM+XNUn9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5vcZJPXz1S9JH3sy5RDPzXe07lVLj4n1rx74oOw6hWvC2fBJc3dC+wKZVM1RuLkrPDem2L7jd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z/h+2fSHE/IzBpR28rk958Zv/ytLxfL9tIdF9489XsBxkKAM46f1296U4/4ckd1dU9pGihvbj6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IZLTspoQ3c33Uz/o+j5jV0X6m+80OzUemfEZ431zvuIy5nWiQmp+bnl3U3yhuS7F/1ljZo6q3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al8pT+in6ZU02chdz83xxvZ7zxfG6GvbbQX7Z+ztcf/yQVxfrqI12fNj77k8ZVKdeKw34nln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ZOgQZb0+i3leprU1PqdeXPdgW+/+GneQ4/umueefR9ZniamjGp7zwLdu6Wv/GW5+Pb1ru69v6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oCjLtW/fXmcZNmPS8RSmjF38xqKfv9WZ9rYa0tIl6L80KJuOXnY2ah4UNWlIMTEVE3/s5deTH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H8YQJZ7L1MFTm4bTKh15t3kK0lb/pmxRybvkvsG+n0fLe/o9gxMNZQnU54Htm592W69a2hcq4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t2fBNYX1TQGpZmLxp2xYMoSP74BUayTyFxzU6odumWvBVxbunJcu3Uyh4bJ+Kji3/7addZRc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3o100zoS0xJQ7baysyld52qvCApNJHkjQxJHnbMsrF94gxJv+IPv3VA3SUr40i/qcndM/+/w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1tkx+iZN1bNygXn5nzwZ1Hlet6Hz77rHrx9+23+b/bfEfZ2zZ5tvd5P298sObMt8F37MuOXv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wyvUBRtPnmQ+eXNa+PWrxle8J9QjwnQSxDDnSIftvlhXVhgURyoe46O2f7uDmvZy/uXOPhF8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ZvoQe/XcpbSOjJZ7xgYLX874qmP12cJCriErc7MI0xBgI+ry0ulC72bi24OSdvjHBVgS/7EkK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5wao9gvS7QE4Lwfc1lpd6fjP1s9AknKjyTkK9HixJpIFZG8sI9JJ7fLkjqK4hzfyRelkhcJef5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cWwNn/dCLxUf2mx4s3uG1cE33avWkKo3tqy7PeMf+adXrmP5+8tZSJkZ97qOiGiNtm7bQt8ws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Pjq89LpNTZnrqvxvrvw04WrHA6GeQrSyONYF6UT8gkht5qc9bTZYzeRf7Kfswm5jZCb2Z/68h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yf1JMJeWHE2vrqjxDtTCgHMpGQYOLEsgwV+5ZMsfkTJSFyQpzNv18tf8daNfBdhr+Rl7VI3I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6M5LydWEsqFkLAws2KT31iDZKyVkvHsz+xLsw3786VLckUvJESoGPT+Om9mw1O3YyQpU//3p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TdJwoJ29OqFid1iYzJRDp/3S7X0D/8p9FIesPVY3ZtD4x1d65mveuZlqf2PW3siVYH7dkxwZW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eUNLLd+IheSt49fG+pPzdLFN3cXoVLurjpG1Squ2SwVJ+5qG3vUEMkusaBdVgccEaZghidex7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T1QUZ2bGG5XEMx2iRZk2vcqVZH9adVEpGGsnv89tyJbZ2uu436gFW7HR2eOPdUlT5qxcbQsR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23iKzM7/B0r+7GOW2F6KKdeVNPWwk3fb6VSNlRwK3ogiVvs0psCz3CvtD1Hh1LxS/SQT23MQ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hp7HgMdbfjLvtU5iP1Dy5BInFaM3WDfUn1RFv5+Ql2jzuUzE5MZqi3NJl5qsTgQzcEhpZNon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PtfB+pm6nZMTNKXXCT+1Bu4Pb9dOffe5f6VfkVWT6cNNKmXpfXNXFgJzSYhmde5R1F4YZlZQ1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mnYZlQSwHuUrLKZB7lStg3K8qHsBRkEiFu7P+xsYRERRESTXwJYdMmbJ/JEidX9l9oKCGzzM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Uuc9jOdUCKf3g5MDuurbx/zu9x4CEbZKQFujocRlrlsPR1daAEnKG2hvNtSQn3ORy1LEYtcNl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0hoa7L4j54JYloGEP8WinAh697hfLvn2dDH9eoI4So5LLmxsKd4WHUNUfg016gspBEDdJ9JgFV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AFvM/drNX0Au7ClpHc4OFkmYqGrqVcmEHpoSv+HYlzwOBvIcBB7qdneMQMUhVXWUHyflwrv1J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lw/DQOr5SeW5bmUiUIAWeeZIXrUuBB3BxkHG4mTg4HwU8zvgg30RlyA4LKnh/B6QojYegF6+9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/EBbpO7ciQaZyR0nEbG4c5oYHeFsEvlmNWH3efwpCk8vTwyvJFrgMNF4mndfpheOf48PPAOs/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ff8TFtGnA2HsII14kPcDPYuRFIribgW6HQZjcBQy5CwFXi43CbVWg4XOGNvNe+CoK94zNhah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HQ2QSspdUYgRGXISAC8PXpSKKuZORcbiJQ86YuzICIgScDh/gZo3MhE9Y53N16R5gRBmJOg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QOM/ggBV06nCe0lqP5tHmg43MEFuDjcoUmwpDhCwEHRYAF5LZ6wgseSPr9D7UEIuEBEjOkimB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4V7CMZym2EunAG/0pzWt4iT84UQcDQ+DjcHD4fD5h1odEAIuBJRMufnxUKCP3uhmQ+3N5Ndwo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jcO5hqEgMMX4EgXnuwXNu9A7UEIOD/oPQj/vOPBG+G4SlB4n1ysIWHIVYLo83ByfIDLwMPh7J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5I4hBGuGLaIptlQGJAvi+MqEB0A2V3zMTF4XYlw1KUCAFHA58ZYIvxEW/Fs5IAz2T3PkdC35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4bWafBelWHJw8XjazFooABF5n5pmcGygr4hCxgGUQczh1ZiFMBEQQT7yxjd2Q47lqV8Nu7Nh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wEtk/4SFHepRRsu9DOyA4ncJjoU0ZdLA4EhlPjRANiAoVB2sHpzp+BatrU1AbZIHAa40/vc90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kY0O9QmUPysna7dGBt4oUQVrS3r1uQFRZw4l0FvUR1PO1k02e3E2QwqJ8y5nezVR9mWVaZ29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vU+XxilHnx0hkb2DLM32gBcmiQg4GANJqAhF1WLgQQIZn+d8xuS8xLJqa3d7TdOJZtXebrk6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Um7w70NRx12dx2I3+9eusTGV2Rcqfww6wMP2enzJRPr9nwp2zj7g9ACN/e/h+9Z+pZyxaeD7/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+lARGHC4W1mOCICwEGXJj5Z9yC76/7mjpNv74nt7QyWmKn3zu2pNDphSM7O1PX2rze/X65276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0hDu6ddfY2RNV4yo3Udv3R442OWUueMXRF/u21X5LufOYVh1vDB3GEK/CZEdynhCAaS/VHFv/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kS40EAlylg+/Ghu1tRnFrxTnH1FDj3J9zVHH2PucNk94NTlzTeq64PjjF7ny4i+5g4fxizf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7MWfN8ttzte1S211xh0jAPROR0qq8ryNh1m8rvXcTrGAhgCVVEUjIbDbZwADCmgG4ULb4mBLb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4nNf+5qckOY6i/OD3jSY59ZHPHuQ32N1TRkrneinTZ3/wf+HL1FH2kdk8gtcdLtL9nQfu2iNS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8aVB5yKtJW6UcCYorebpo8eJfK7hKO7aoCrvYV0H5EKxbNdykoh0ulyJOmM5UiyRwT749/nx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OyGy+TpYQsIrOl5K9aNsI2/JzwIbvJ/Svsz1nsr9vlfpHxhCwhJILc2tTgqRxiFrwLPsDpg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ScHzLvCNqlmshVX0Dve8803fuALtz0o+mf26P2xBQ52Z9Nv051pi7nOVweKY8aAnCe+Dgcoj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A+SUDkX1QdLkDi16C/ENxvebmNuT/cGuXZoC2QTh5w98zZS5sDBhO9eXyq0uZIzBnalw1vl64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eVt3o2MiFTq/UnvDpeBRy0W0pbZ1hLQGOWXD9UDlBJENHssLg63IQK29H7Q56WsMkVvqzG8439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nNj/aqbGu6aj+LoW8paj6jk1bO5wTbA8mE4NNp2NPmTZ+5TjfYJLv6UsOuQT822fO0Xj7nw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7y4J6nDwS7tjm1OHXaHFLJP830dzsuiiTF2tjV5x4XNen9j5wscAkcMB0DIYcru9pZf4LgaU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DicFNgfDQa4k1/KDomX5toVU6fqqKc+rVv1+OvG5EJy6tD9X6dVEn2br1/zm+15CbR8+wOvi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8wf9p9XHxr8X7Z9eU1RW3Hb3ZSTSyWjjn7+gXplKbkf724jTqmvOFEm33sL9LZku/sGy4cFp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9pNjYvFAwfHHZCxFBYDejwczgOZd9yBaywGA5yjf3eZu6hHOSug5Y1Xdtm/8O+d9s9s8U5Oyd7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8hsnnQUFXs8dJLHc2N1Vvter0cbP6Ws3dbSPHmUteqHVOdtinCSoy5kyfKfS6o3v/2PLWhLk9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kU+f/rHx/Ga1Y799ivvsljZb3cpuOV49Vd3z5x+dFGOAFzKp69RdBNwASuWhwMcL+cSS1paa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x3Jzpjr14ncXU0aJqkUcs/oOT1Ua09Grrb2Buc1xr50b87tq1R2Wv1Cj+V5znfAK9qMrX6mzH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Vpdr9Go0XSrdNsWvZzTk5Gt8SVaka+Xrsw7rrOrLUreQrTNnTr2eB/20m6NZvfMJ8dEeBjTx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k9aZH0KMNM6ZCc9PIEc4GGGgwHOreG40vdJ/cKarVHEObbrQdc71xq9FPldE/MiKqdp4gsNkv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9zTuyvSJW5rJOOrJZ4u4avEWe7fiKc5rnPsipclq844qcWTmCft/1xbNq8kfPNuv5RyEhx/pO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/sutEn7z76kD72zab7u9kzrthX2ndPP3SPE0HI4YrN9qG4oHkvoY2GvjQPJj8hhnIkNzpIAz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UNUzAIX0RK9Xpy0cYNqS65u+g6Goff7y1WbjJ7nossT9R3yHKZRFmN7nMTLirWJ0kY3w6azPy+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7ETJzru1iccnLhRFGvTIM1xlkcaGxoSdB2FadnsOI1srKxsc6uSIZShtfzJDx99wAHP5LP+1j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nA2d5CY4mTfmcg4gYVV7JVml4f2bWu7LuI6SQ7pqNL0hvs36hSdbMLSygjrWg3UhRDMSJJI/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9h3B0pG6ihaq+ggXS4p7YyeZmw13SYhIyUzmKTaRaJ6RiytJ3Sn6cxUCdWTTrcyhNazW4011u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jrP6Z6FF5qIZoY5GYerRyUCL4SWXi9k637jfPdDAeSIqO9YRERXB55lW+vG4EJcTghs+yRgQB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JrbX4tnK0DI4QqSB5zvJagPhlSOjcOJRjAPN+TNj7CAlD0El71kyDJNrEl40nAE2zJBO2BrYY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+VcOAzM8Kwv5o6RGdtTcHVo5JJsB7VPMiO7DpGswdW4roQvaWuT8KFuJwgGOIQAg7RoQj9sD8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/gUPgs+HtjCP7S1EAJOAmQFFmxtBFVh2wgDag9CwKGbnERIEmwatZC4nImrRyXTYbOTMHK4An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n6OZwXN0rJOgH6t5o/RwO0f6m/Z7dF80Os+C48Ayy9fkDag/CLhXhZjZ4AhxBtkoQbA9CwM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jJAb26i9kLMzANcOczAbSW4SAO05fWhwBbblm2x1bZCF+8QPXveZOvXSPxmo1VCMh5xUuxAk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VeC+cSm5FxuNxg2MOIEHA8xlJbv1Gl+fxXfvN7WknyONFngR0/zvLodD8bU1pYd8f+At+bej5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9N9ofJ67jMfzi3bL5j31kNL8sMHXboN1jmMAnh2quu7CeguGOgA11ZRSp0EjV0a7QM/orfU2Z2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tdVo/25epZb4/dRnyUwdt//7c+qqFMtooPe+bq9+obaus0+NvrTBliPLbpw8sHvmcXDgMho0Y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e42g0tJBcEOG2QF/VU/r6SRoU82iXf21dBquPu+kRSfcrl6/mV5ePd/rDjVJm8+0KFVkyluHZ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DeAGSn2F2iwrvRoGYeMg6Xae0cLuy51fQCYPMaqB+PeKhcPRS9R1rmJZDW8H2HTtzWWjft9T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UKQ6vRXc14dypdas80uv4BqJvQPwQ+5eoPLSWYfB4yDrfdiufDXWwk+Eg5nbShIuSG12seon+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dXpSWRb+OTbNRjHaN26e6olkbQ7m8p5se/XX1P7tkB6185YsLr78tUz8XCy3FUDxXrhia+oB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btBvRG7FwlQvwXE4YAj1Y5RqY4vsbY9brJvGpk2jZCoKLKAvEhIKGEPtlnO/vlVQh7gYf48Nt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sIjufDMPe5zyDVwQG88uHWp2yodgUN63OFjonz+wA00uGsHS85HxuGyYDuuYoxwJTR8TQOP/Bq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YOAx61AdANldyfjGr3fG2b1ebge2GsksMF4iW/xQ7P0vg0Zh2v7n+RwvFAEKIRoBxloohVwl7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cAHAOFLA5zD8fIUpJAXHuI0Hw+dNHswy9rzcISU04NtOQ3ByYjJDrWH4ohVNLSiX9JwcbiDkb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QRrgMfh9ukRrOpdAOQMw0N4eFJNLLbJUAuhIDjkYeD3DEf2VEO97teg3JKhICLA+fh+GAIVMY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zc2Fw+dNLsw0/rzcJV0JAgNFhBGtIimMB0X4k7EWj2Ha8E2i5qQjZ5otk+qQsbhqoAT9BB2qQ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KIdZKCcSej4D7UHIeAQrmlwwOOmTFw9Kplj/Xm4enwvDeOUQgcKzvpLJnEWtYjg2f7jcDnWhu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RwA7483EYPNByuDJj34ogD3mLlwKNkEQIOIYdD9AgAOTpvIHEteA2MpUbj61Jt8bw4z0bG4W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4drwQe4yWhGtkglsim/VdbfpdYg6sAudiyb3NG8NRQj43CngWemIORwyDKbXMmMheSQ4Y1cAx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+XiijxOx3PsK75EZsKG9nCuKahCx/gZqCZYU5agDNshQ68LUBOibBLPY/nlbC/tXLhHK5L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Md8eLObkfzy2VVVbjppU6nownfibvHFgKP7xMYcYUzYBUgBByDj8QBnuJOu16JiGl2+XxmqJF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Jf/6xc9eh3njNl7M/bv/P+/Cn/VudTh92ZTFg7sdL78u9i08/YnHMNrEsNxdelUlyDrualWvZ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T98VRNP6rPn5hbPjt76kSy3p1vDfL4t/p5vngndV/Zlw5QwjQ4A4X5kNv3x4z/eIZuAjMONh6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jh9PgAl1GZzaGd9U636iqe++DOLRXq4J0O77/aveGe9+6OlZGZBurM4bJ331ztH0rG1ZQH7g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T5uhXWu0iPkOL73vpAhIzDaYD2wG4a3A3wKVBOp/EpJmSZnRPiOCQHjbbEEOqfFlrSXBwoJg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Jtqs9mrfTjKJlGq3bysq06HbZ5t9hDyu6PYCRh3RxUDrgpcSN7oGOm9/qZuDjcoUmwYWaEgB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x1d6r9uZVkRHqtzthe7l0d8d4KOrKZjk1ZpmrOPMAE7vtLwwuuf4ssjShyqu2RsAd9sjuewK5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8WPhBJgnhVWhQWkEQIuEF+XynAdMrdfajvfIcMmsitL7Pkn48zCBLsHEjrTbe40qp7Nj/DyUl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9tHL1RGw4JbHw7Ct8Wxn2Px7P5qtiqFPUwXciEEHMtvsF0ZXHfrErkSJ6IkCaYbYLsaU8rAxA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g6mnyPZ1Rrj+N5ckLkgohy02R6ur1P9d40QcCU0uLfh24Zcy+32hhEVrnp5yO3J4JvB41EZhyL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FcgxBw0OPCOHhluCKdeEYwsYV/aGshBJwfNp8SwiNrNlyM/175RGQcLgH40owQcNDz6YRq2g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M44W1xQPY42gPffxACrpgGrssQvpXzfWFERUCLts/AxeF2JStBd4sQcAjP2mrhmhYB+Z6XMP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FclgELQnAJCwHkBgzTAO3xFobMM+dbDoVw0shaLBAZcZOabPO6IjKWwJmWiOfmIuCMLcR5ABA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yCwxY5SZsy6qiuY/5oOFzuFFzLtvLiYdsnIQQcj8PdhEZnLXBpkoD2YGsw6NZ52Oxnm0o1yu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wIshYLAgZcZOabPO2Gj8PNxrOmIQgZhwvkMFFw4PODEHCFdLSAXRIv1adD0SAuB9mGhJuiYE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IOIYe70MsLp0IUkiKL/9cAh3PGx+F0eJau+CDzjtr6u1RvZM8wG6dmcJ0PJ0RMu1IntsRvlP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vwbSp9Pkp4JHGsYX0a8LWQo16+YhvCYUvvRzkcF0+X4jmCfJTDcWkwkAy7sBPbhWgsFVuWUg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4cwwvnj43BT8OwPNwbYwEI/u4nWPwHzGL7D3RrwTE9anwJ8LRQYcTlhVs/hEM6HO8V7qdWINz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vQLhIqP+IO/K1CBT4Oh2ifa6cRIBxN5nGTxv90zxuzZaIt2REve69r/Azy2fnYub/bYRv3jf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3VoWT1OQAQBxS2ANxI8Ai4dYTsnoJmdRCYAN48hJIdkHQ/u6lKsnRrYmJPsQZTH//HnhNWOY18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/6dY3aSLdkoWx884Xv96c6slS6TfnCaUXNE6nF6bvVRT6Y1o2xrcsCxhkzb3OKm3wCu9ebpD3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VdCAF3jA4D3YIFhDvxLNv6wQUydslIvL8udGiz+1IyfbP/u3d9Z1/tGDLmKyL9vNQ22+dWMl4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bsTh9PSpcRhheRlm0TNu1XarupjRK6X7KHOhVUpjjqslFZ5abyyZbak5cpT0KjKU/u+fbTwH6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QRWJDsOfJK+Wns+FYJ2K9Ip1pW2MIcfPsfaUkvuZUfdHui5ytG7BIQ8a60q5i9pd4ukfkVhM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4zsNBRjrf6f5d+5LDVonU46LN2dWKJRlzY5L074THR/4Fvk6K4r3kjFjQw5+0gsMOIijHAyfB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1Aq8X8M1MIUsXMN7c731xT4pIiC1p05VGnQt/dUO6vdQg5u93j5wY7jLuruoP1rE5bPOP6fG5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Xtr7W3oXnkvIzMSsbF25+2ne6RdFLW/roVMTL/yGTm3gsx7dmsnbHMRhIALx8fh0mDTqPnFLm6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uBE+Lu+nfFkqJXa9oXrvFO7lkev+SdwwsaDt/3VvFj05cbF47N/VJ0f0rYiy/njVk485VXA2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/Fcyed7Wjaz8HG19bDoz7X19NdET3utX2TiPhXYLFdNG8e0cPwhnFDwmN0KDffW04Kuq+ogJ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4RxJuL7L0ISSTAhWYRkZBDyptm4d9h/H7H//sr+iyHkffY/h1fYjyj2j5NNAmyBNKIiSWbp2e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9yS5yfsH7MDQREXI+Cgu1UI2Lr9qg/Ge1igFk5VIAr/5oB3DaxLFePjcJygYBkhXHNFCIFOJk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dBNMCcE0Zn3s5Ahbgawh0cIuAJ8HE6OJ+huSMQ1lropyOo5HAPIM1mmGyN7IlQWqmnIahBlaM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1BGOEQDt5DmfGQsOEvgCfW9t0D1B6EgItF9CJ2ERjRsG6DP5yGLpmFjMNlQEba2NtDCLgTdMj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shDOeWY+bE3BxuC3Wz+H00CgtPPh2hqDZPgnPLid9btcBGTfCCCc8fsA1iPD08sD2Bd8qtA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Ai8PTuv3eDwEOGEJbDSA/DxmHy7R+DldMoRtLVeNp5W1JuDjczlDYCxXCCKfBx+G2BqBZet8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cMA0ZOPaBcwEYcQcMA74OMlaBlEw7t45h73ORG63AMh4OLxcTg/4AYaUEAD5Ofj6d3NVs8FTh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gSfGsaQoArRQAAgoruScbF4faGWz2HAx5cC20xPvKbfdFsSNiKjMO1AY8hQxjhEHI46K57fE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w00cpRLW8x6J4ECAGHkMN54iFO8/HQyT4OZ/15uHJ8e4vEwHgK73DBoeDBNFwc7lAkbAYmwgj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8Pt9EbzfZJ9cgYR4P1czhoZodDWBiuyCiH+10PQjklwgiHcCzVBc/0pLl46KQZhJnWn4eroi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5FGunwy0KsjXf8AfceRndNwItbqOVwzPg63wQPN9kmVyDhcFTAvgrBLRcjhEO0CCOVMAgZbs2q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gBh3BNgz0eN2Ui43BzrD8PV4+vS01XCh0oOOs/O4mzqEUES/t2H+F84Xl0L5ncgA9wG/FwuFJ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oszEngKlmlgBRECDiGHQ7QuFcjRYWjgIX0NcLgofPPhbPAE3dG9RXg8FYMXacMHOEQHg9Qgm/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+ziEXap1XjCSf+TsckdzVvDSWADj3g8+JXCU3NgNSAEHLLMJsyfgksjC3DXwpqGCHxdKqLE71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5PIZNjIFsa9RRBOMZ+BZoY5acM2xRwYchF2qedpPCdbXewhcz3QcLijC4HH9wncyRdMh1WAEH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RElBpEFuAIdIN3hIALxcfhEFk0ARmHSwfOvkcIOITbdc1Gs9MD0SILcdfASEM5nQqjBcJLb/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+Hy5/dxuGJeW2/31OndrphMqhnu5JODE2FTBRFGOOHxA66hF1FukO3emeqdFZ1z+OwxteKkqn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Me5KYzz5rv+cw11V9vye3vEAIuAN9IA6L3mHH21YcLdUkL+cCNEO1jMa/uc31L9GDPe/J7Ty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T/xZ1z32ae9AY/g/0FkoFb5yEEHKIsa79XM/BwuPrpBvsXlXuP7GVuOlwkMzhcl9Mo1gZOXKm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1P9f5KQ3kzNVjnD3HjimNxos2hLtUSrnvFjL92bGP6DPnSa8WW93ZvvGR3fiNGldBUuKHZwmT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8d4qnUVRfVOsc+WEe31NXvlRtHN+0qkeuf5a1vE2pCxKw1073j3NVKimde2w4YhNx05KTPYX7+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AzHrqgDSHgztBjeD9vAhXc7Q0jKgKZYVJ7MLa5pZp42nUZRU4+EoOCVslFOhfaS09rHSRqMd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5ShhE7+kiNMtqNFutdaU8trXUUqw0uRPJ0/X8lGoOj/RTNXpmI0DQtt53etdc31ZuitHZyHw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+3YkiLaWS0x2FPuCrNyI621k6olRCdT+MgYIlKyNdvSKqnRiewdC6O3CAGH8HC3Tjwj5m5v6k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vYKmiwmMewxgIT0HWLal35lDwtkL3P/GGle+tb3+jXV/GkaZTfYzDr8dtqutrDjLSJRy59Oza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5Nsmbb2WaRTNOHY6DpMz7e9DnB/OeZl7908TX93FezOT8PnSqIEHC++DicHk8uIrbHJjzccO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l9GIFdtzuRP5ZG2XXONkocxycfWhyk0tVGSm0mwrQMlI4DDnwgBByi2Y79ns1Cs2s+cTQloU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d3dfEDCBj95lPlAVDaYqdXsb8SLPQ11GJcj8LxghIArphOG4QBBiub7oOFw22f0bZ9ki2SPxJ1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vEEQIO4VlbzXhWEgADiiDP30Cl0BweQsB5IRq5vOhaRBwuClmLRQD3q0NmvqmBlfgANwdPHs4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YjzBO7zgxBwJ+hYwTsCYAWFQWj2h9s8abijn8B7H0I8Nw629B4h4ET40iK1wNW+I9umV2gDBh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lTfQ2MNLjhAxx0Do6AzRyILEQEAufnITPf1FIqfBxuNp41DSHIOFwQsIdHCLhCOlrACMFLdU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RtQLYh4aaoUQ7HC1ODFqroHXmdPDVCORPPajgXg9qDMMI54+tS9XgmYKqRMVxv4FsMQsB54w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WpMchaLNr6B+8LaHSbSl+I4tzFCC2YnQZk6QIbtCEctvQe2fNi8g7CPFzJMObvjHCDQznTCFf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3VQexACzh4ZS2F9jGghtAqZd9yACAKKC/28mPQH4ONwiPaHSwaSdKFbbAxwmhRCwB3Dd7hbI5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uQHdCbHWr1HA7hfLiTY4UOFJz1QzkTZ8U8BaEBF2GEs0XGUtiWgO7YwrPxuBTDNnnLEYggoD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xXJgQfhxuPZoY5GQ8cLB9uawxVPt36F0Ifo8OGuktLf98N3HVPQPvWjcGFuOxg2PZJCCMcQg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yngBgCqUY2WYRcA2sapPg4HAgSwgorkBEOBbC1EEa4SGQuZQGUAlsKJyTkpuPqUckUWI+KcV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3SIkC3GRzeiR2BdAi7E5QTBEIcwwvFBhMBl8mPdBa6Bs3pE2DfbDLUHIeAQbtc1AA61zkNGGK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xjNJMbnfG3kzu0FDRbOqD+YRTlDGqIIDQRjRBw0dCHBuIffrIJF4dvSgtOUE8OpaLgQzr8rp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Y9h945aaO6f8D09NVRjOplrS558a9mkVXtvnkotRe/n41rdhKZCRvZwsjhCvFxOFtTMqLy+C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ewG8AMfjX96/Gwzy+URSv2fzvuxuZnA5/dPme58+3Zh+7vCmjvbi57f6rjn7oeTmf+kz7zq/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z8fe9Oa4xk7SuI73qQfUQ6lm/0+L4WDkAVFNls/h8MznftSu+2JVP20sSliSYmy5Gio9y6a0q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6SMcVLlGalROulIg1jvnLqrl9YF+HS1ByaSh8lazVrdwtXekn/RVPqbora7nNKbDtnVVirsE8d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x1hPuj07esGjNtR8HCdcq8tB2uDvTq2sRW0bYo95/ZPQXTdIfZPQUnl5dJjLLJvzSJ9W5JO9k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N9dopIQUW4BeE0dFXQlDjCLhXhhoTsrntVp+xsvAo7dZ2e+loR0fSSGhkx6DtqZEY501Ij0R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xetddF1O9Sw21RKZaKWsZNqKm0W7anxqpM4JHoedjMoFLRBrvbyWLTc3b7pvKxpcsKezkkNF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hLfzv37NE0pxo/5xoJ0Wh7quXEqG+vkRptjU21Yp2Iqe+lNR5szVRXz9AgsKQEMA2HsUuNs6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UVpSCPPnqg6CXfuAR275Yl5kLLTB/JyabPvg3WbjJ/uupcn49c9We9xvnkN3vvqoiZcs9X0e3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ZrQw3ZfVMzoYupzbRLfuy0kKtDWeeUvbQ1fH1h4gBK/Z3AoUrcejXmAkHvNWsyJobHmOSpZ5j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v5kaw5Btg/GHNgqQYyAO8HrBAJuyOEp5Wp6N0xL0xw6vMnpwSFYu+TFr2v+GSn2XEqtX5AikZ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6V+bnjw56oH5F+mje91lpaNI04vKh77zu+61RX3ta6aO9lJdstX7bM8i5MXcbEuJxaW9+Kicz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Y/lorwJJodweYtMGXp6S3nhtx9VWaKgLHEjTxBCLu1op8fYQPXDezfHjXpUJoCOEv8/0jIQv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b9wz3s3x7h1uyaIevnpmekpKAn4yDkcIgORehvlcsj1E7/3xOVkOENPFUQIeDi8eXhQoAT90c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xFzzxkebgs4DAzQsDxO0VKwDYmxAe4zaOAxuxANh9uZyiMUyIEnAb6pi1g815UneePZgvMTmR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wbYoQcMA7EB5uhIjxPAOIlsiaPQ+1ByHgEHI4Pzxd6nw8ppgBN9f6OdxZfGsaEL007EG2Ln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VzuC48/Vd/d73ZF82GhC3IOFwL8BgyhF0qQg4HnfQlIK9EdGSE+S6BeMM4tIWQw3ngSX7NQ8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x/LPUcvr1F4mA8RcAARw6NHXLGsZDV/0b3kWjYDEyEXWo7Pg630QvNwSD1yBhHPXCfH4SAg2Z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BAI1pmAR0sF9o70CMsEAIuDt9YqjOepSvYxlIzrT8PV02h2+MX0ULok8jOaSiKs3oO14SQw3n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9KutQzViDjcBe0sE4bYZeKkMNBd2yBtQFIGsqZQMp5CEPtQQi4GHwczg6PmzLwpATN8Jxt/X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yAm6Dk8ewLU6Qcui5PGDMuaS0fA6sAz6N7ye56hBzOHQ2HK4GOJcHwAJYuBR4lixBwCDkcoq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BGrgEOF4WvS5XjCbozkXG4GbCsCMbB+zY8rdvfwUxFM7JF6pBxuFpgyEXYpVZfBJwBz3a2m93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DWcADYwmJQBCxTNgRVACDijqUttPrU91bTfFfD68QQd6xk/YAaP5uD4Syq03Xxhg2jSI7IAdy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00wGncUNztn8tklKG+Wv3hl7Ok9E8UBxUENDnn05Jyy4HHtPyXF7T5/S953H/KcZoQo8TsV1+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noUnwRrufQsfY430kqY5OsuYNmJF41WsqocK00UgYXmyqaGD319SLC+LS204zYu7aXNtqqLr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nV+lDiU61TXEpWhL/gd8ejy3dKT6p9q+zznb5XrsxpVb/jbxRpqimjd0+TiKHVjV00I/Wq0l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+cLDGVwk7J9ucFb28D25D7mmr2r+2o2KGahmWFO2hFFW1Pf0QEcasMHuLqn6LE3kC9FevqhfU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clG+vEmqjMH3R0z8ygr6Wk9/bOVbYM89DBfLnBYVneeYk2+PpVPaKeyRFrHmaPWtUa6PKpN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XLeq/kI1qJ//PvHyuKqahR2VWkzrKp/pbW3Veaa2OUPLz7pEzvcef6FlFvwrTvjXR3ltdXMtJ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122LUM9vP+I3OB076ZasSYy64eu6FMefDtjICUYWvzIDcAjmIdWOSyJo8AXKnyA832jQPUf11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TJnE0xtOQuI8WIROxOMIyYfoYijIQJZ1meZMZUiqGkt7Bf0pKHzV8+ICL0g87GNsXh5KaUdU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0aTtXOjPWlzch3jdch5nDt1Ruf5JMVI3caYyi+Yayq5lDEpZ3eWYcTUsybl3rGmLzNmscold/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iOAR/jYTXh4IWRBTgCtQcf4OiopKiK4k0634lBYrN1fXPR+qhLXxLK/Pr62y+lhEkxEEPcuN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2Yax/4p4txW5dyzJCLc73v3Z1aunx+TXRFsUiAaUL5PLQflAmIIpBrbWVvjrP+sLZ2e3eJqVt2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BQS5iEqdtYfF5H7md/fJQ8SKLfJSSCXEdIOiHPsn97CazwYoE5aHZ6INhWbUHfmvFFOFJGp7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M51W2++IIKU2+GphIgLKXtgHi4O98sE2DAzQsAJ2Vw8dffg4XD4xv1gPkUIOIRn3iM6oDcFz/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9LGWD+HQ7REqv/hzTTvuIrikiILcTKgPQgj3BkaOKdPeCDs8UbD4XbPwbX0fk8azDUIAUfhmy3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fEHJtz2CMsQBdCwPkCbwF0v/yEEeUi4pFxuFjgSzNCwGE785jFaAYeDueE7HF0Ak4iQwi4Ijq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wSrtQhP1iySThLyNZpuDjc9iTY0nuEgKOx0RRCmoA7tggIOGwNBs0pYLOfbSpPZJ0GaxJ0pY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H1mJhwDUWyMw3tRQ2lmLicHjGUtVAziQg9s2qvYETQhECjp0lLrSXoPqPB6FZRbN5EjCkQO8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J8XB1t6jxBw7CxKbFcNcLWvgPYjy4qQa4DDueIDHCIOF4gsRARYf5fqju+lYTaeNQ0hyDiceU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OL1vOjyC29wH1BJ+U69a4RqIM0pUV9OQGuBz0AhHQ24AYuIloShQdwGZBsSbooSmsPp80+dd4u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G6oWiKfH16+q4ge4d2GUXVlU7Y7BqeQI5RcZ356bpnn/YDoaJvBjiqq6IXjTmIjoww+wRqDz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VurvTyneMi1zBd7PITmaibYmxFEpVnYBX1QTGjf/ad6b2GvSJt74Zdd2rXKovOUkdmFNb7dc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nbJim2vnl2VYtPNrk2RSrrYJStyqof9tDVo2CUriotfEid8HE6PZwKmNzLveAPfYoCA++T5m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/+C7o2ZtULLrtvz/1Siv8tXXKCZKqvV/jv7ww3VJ43Ttnu7M4+QAy06zfuOc1eOXZjE/HdB8U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2LZmhKZ1n/Rp23i3rEpKyiq53rFVzaMfklZrq1Rdv+mE3Kd162fOCYjcyn7GE9H06OSWGCLCR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4UdvL8lKbf5E4+72QOSbe9gKKODdBnFOJOupZlkhaKnsy05d/7X40Iyzn7j5VyrkfmH9NSHzXJ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LK/UekQSTO0PKOXXXwsX2xg1xcrllDEqKQfoAnj4hjMfmk7Yzy7+Fh2i3iTKEJoL0H1V8ZASw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50GZOmCWdKneEM4bPsk4PPi5ja+fVfZYf/EKLrvrcHD9OHOjie7hTOPKJ97L6E1Wr/dOMkgs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bpdSUblF507g1uRGI2q4/59U29MJcknmYeYN4uQKns+xJhHq5kosDNxl09lDNx18xPEmoPEH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5zSfP+zW59eOm7bmL/LSSRU+3FfyfxhLzewb6w+o8hbxgdZja6kheB+1zb4+tSEe2R6IbMO6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HF+wDmnJl5NRbd/+YquZggMcUtdhCSBs6nQbiIZjKakS2CbRFNMkuvIBcvwLEVCPicHcN3uF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J65Ad0JsTKiiHg2CZryxCDncije/NjHg5KGcacQN+pfAaGEu1ETB68nQ/njQccUQ28OcIbC2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rPluNSLBSZS1mb05VcDLeIzETgQKHQRo23+g0JyVE6VGgvQfX34glx65JwIS47CIY4hBEO4Zq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0kDs0BQuI6oPLAHG9G6r6bsGliXKsXmU8EbDVKBLTLCAbUHYYSLQOZSFg7JsCk4EABBZafj6lH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FhWBOPBIAX4OBy034CiCCCfnYgLcRusn8MBvG8p0QOxA+ebWqrWa7IehF0qwsQvIlYJnH4mOG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iEgEN4QC/wXHchW3k2rtlJZKb1c7hCOkTIFuOj2w7PrPeNyDjcZuvncHiSrJewuTtcxQenQp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houhA0DdULtQdilIjoNt9+ziM7awpYzgtqDEHBxQj+UcP0RsOEbeAXcS2Qh43AZwBQlQsCdxJ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8PzbpiLbCx1azDsYUQIOB2iJMTFyLMjGM0WmL3Qw624B09eklB7EAKOQeZSth2gswx5NR23Q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0thICLh/JQbi01HKkg4MT94dQ1RNl5yDhcFmzHVYxjqcX4OJwvcB2QgIDbMQbXWOquUKvncBp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7PH80WmJ3I+tROYNoUYZcKvAMBo8kl1RI8zwCiIyPM7oEu2UUIOIQczgdPlzofjylmwF0DHO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WaJqAWpIxx4ZB5EN1B2XwouDncAmBRHGOG68PRf/WDYpEaz9L4ZGYdrBh5DhhBwUFYADBF8xK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jUwbEMou2GzRYD8YYxLZKALw+nwtONLUDG4eZa/1hqBRXO8Wm3mFg8cJahgIYdTsMDftNtHo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QZhl9qGj8Nt9ELD4WqQZY1qgfv8IAQcQg6HaCwVG4eD2oMQcLH4OJwTnulJc5GNpWZa/1hqDR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fipToV6FVelXArVDQeF+KKgfwWYYRrQsjhPNEc0FuBjMNVADfURQg4hBwOz6ItTEe39uXhg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BDuC7VDo+bMnD1qGSW9efhGvF1qROU3AiWBaTOQdflCWxTRTKsAjyP7iW76xB1YBeN2uiOhs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Y4lwfAAli4BHiWLEHDIWLGpCRDtnoQMb9cCh4vE16XK8Jg0ExmHmw4b2cI4eN+BL/E7Fc3IFq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uHqgSEXYZdahSec9DOaze5o3hpOABsYTMqABU7OhhVACDiEHA6Ya4I1AUwaWYAjRqBvEAIuHF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ui9eQqu2UlkEmyVIEYO14sPcLPQrBIk2JYJdgA7JIQRroIeB+tlhJfOw8PhDl8PPIJZYO8cBb5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QckBQI7FCzeuikLwFtwuYdqD0IAReCr0uF7tgiIODSkXG4ccAVlAgBB31mBGzdftVz0OzWRb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2oPQsCV0ikWwBCoil1eaPJw+7JwLdvanw4bZkYIOBAULCPcDXwVE9AqbHwDag9CwPlD70HA5r2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dFNCiMXiWV5jvMgm4dR5CwEnxAS4DTx4OenqfgNg3q4ae340QcKfpJKG9BNW/Tw0jKlD9AP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3BxuN2pMHqLEHAID+htxzNijmiUzfyYQKcKIgScGl+XCl0pAohYUNFYZBwuBhhwEQLODh/gMv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VyQeccFiCCgOPR55CNfRMfzKSZkmcP+aDjc1mnAkCKkX1jd2xJhi8QRAg4hh2sErvYVsJGxNR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xVs9rNN5YFvxi+iwfswZC0WClxjgcx8U2hwRsZSWJPm4MnD+SJ7TfUBTiZACLgTdKyAXRIv1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ayi2TQRGFJ43TD3QrmxsKX3CAGH8Mz7auBqX+7tBZZEtN2w2fZrgMO5jnK4QWAYgKxL9bf+Lt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4eb5QKOREIVCEMGuGvgpaFAhG5DwtJwNIjLGYeLw22MtHoOJ8bXpZ7rFSpggfVi43BQexC+NCj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6PBMwvZA9jl7AsV2EgPPBB7jpaHpUEo+sxWKBqxaRmW/qYY7REeCORuACiNIi61NxcbicMNj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gBhzAPVzReYERzVw/lTNw185OE2oMQcHbIWArbEI543IQtS+kKdA1QnN9TACsVhI/DPQ4kKr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mPBZJ0kHIewinWvxD6KL4DeoE7BPFoN85F1iYBU/ucNfMTzA6BOQdhhEPI4fi1hSCloGOXgh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nUHoSAk+PjcEK3GkA/tgaD2gOVB7iGr2gYPg7H91YEKPc0kDMJYMIVKp+AjWxh3JDwMB0qt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+eFHSfE6ETBRFGOMVol2rFD8RQpiMEXMZQNo9+b8UeQAg4ZIkmK25cjKYjBBxGN43aNFIeGA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lyVA8nD4wCjpObRoVGygOjgBspT47q4eSBUcBxctOo0Eh5YBRwI+XJUT2cPDAKOE5uGhUaKQ+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6kPDmqh5MHRgHHyU2jQiPlgf8DgelKBgbMNtoAAAAASUVORK5CYIJ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B.8DB889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16D4C4/Clio+Services+v1.0.0+SDD_files/image005.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image/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BORw0KGgoAAAANSUhEUgAABDIAAAKCCAYAAAAjs/lvAAAgAElEQVR4Xuy9B5hV1dX/v2JDJV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RFowHFhg3Lz9ijiGgsKBi7Iomxt9dEI0TBVyQJEiP2WGIDBZWo0VfEXiJ2sfeuaNTYEALyf7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Z95D5d7Z+4wa/acfe/nPI9Pwsy5a6/zWXvd2ft71t77e/PmzZtnXBCAAAQgAAEIQAACEIAAB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hAIAEC30PISCBKuAgBCEAAAhCAAAQgAAEIQAACEIBAIICQQUeAAAQgAAEIQAACEIAABCAAAQ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kCCBnJhApHIQABCEAAAhCAAAQgAAEIQAACEEDIoA9AAAIQgAAEIAABCEAAAhCAAAQgkAwBhIx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oWjEIAABCAAAQhAAAIQgAAEIAABCCBk0AcgAAEIQAACEIAABCAAAQhAAAIQSIYAQkYyocJRCE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AQgAAEIQAACEIAABBAy6AMQgAAEIAABCEAAAhCAAAQgAAEIJEMAISOZUOEoBCAAAQhAAA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EIAABCEAAAggZ9AEIQAACEIAABCAAAQhAAAIQgAAEkiGAkJFMqHAUAhCAAAQgAAEIQAACEI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AAAYQM+gAEIAABCEAAAhCAAAQgAAEIQAACyRBAyEgmVDgKAQhAAAIQgAAEIAABCEAAAhCAAE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ACEIAABCAAAQhAAAIQgAAEIACBZAggZCQTKhyFAAQgAAEIQAACEIAABCAAAQhAACGDPgABCE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CAAAQgAAEIQAACEIBAMgQQMpIJFY5CAAIQgAAEIAABCEAAAhCAAAQggJBBH4AABCAAAQhAAA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EIAABCEAgGQIIGcmECkchAAEIQAACEIAABCAAAQhAAAIQQMigD0AAAhCAAAQgAAEItAmB733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23SLo2mS2DevHnpOo/nZQnwPVD7HaM18hYho/b7DU8IAQhAoOYJMAiq+RC7P2BrDKrcnawDg8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lEHgXZ6RPqLE8iCmSGuBQuIszutFV+EDOdAYQ4CEIAABOITaK0/kvGfhBZjEKC/xKBcXRvEoj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PW/BOgvtdkTiGttxjV7qtaKL0JGbfcbng4CEIBAXRBorT+SdQGvDh+S/lKcoBOL/43FN998Y4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gtueSSxQlOAT2hvxQwKA4u1Vpcm5vPX3/9tS222GLWrl07B5rF+z5prfgiZLh0F4xAAAIQgE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iNP5Jz5861b7/91hZddNG6nFw0dyDWlvFvbtut0V+a6wP3/y+BosVizpw5tv3229uBBx5oBxx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xh+sc//mHHHHOMTZw40fbee2975plnwvdDueuWW26xLbbYwjp16tRoqGVjt912s9dffz3c96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juvPNO69Wrl0sXeeGFF2zPPfds1FeXhiIZKVp/ifTYNd+MZ1zffPNNW2WVVWyvvfayq6++Og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XX++efbmWeeGfJhqaWWsr59+4b/n13rr7++/elPf7Itt9wy/OiQQw4JeazvA10ffvihrbvuun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fZr3/96/Czzz77LOTrfffdZ7Nmzao6n7Wk7oorrrCDDjqoof2TTjop2G7fvr298sorof177r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nrpparyuLW/Txa2I3rGN+8DQsbCRoTPQQACEIBAYQh4/5HUREWD/+waOHCgjRkzxrp37z7f4EJ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wZZOm999/v6rBTmM+t/ZAqAgTK+/+UoQ+kKoPRYyFJj+nn366Pffccw2TIE06tttuO9t9991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/32sxdffNE23njjstj/85//2DLLLGPvvvuudezYsWJo9BZ2nXXWseHDh9tOO+1kEk+vu+46Gz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Pieaeyz1cb7iy++aNTXau0U5b4i9peisEnZD8+4vvrqq7b66qsHHG+99ZattNJK4f/rxYSEC4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l8JGb1797ZrrrnGfvCDH4S9eh555JGQ35MnT7YBAwaYhI8HHnjArrrqqiC6TpkyJQidm2++e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JJMmzbNBg0aZP/85z+D/Wrz+eSTTw5Cy6RJk2yNNdawGTNmBDvLL7+83XjjjeE7QILpk08+aV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VWTeRzj+2Rh+5hnfBEyFjYKfA4CEIAABApJwPOP5FlnnRVECw0uNMj597//bRdccIH99a9/tc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zwMKH71q1/Z1KlTw8Cmra/8pEm+NDbBasrXGAOhIkysPPtLU0z5feMEihgLTXRWWGEFmz59ev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JW95X377bfDvy+66KIwYdFE58gjjww/GzdunA0dOtR++9vf2qhRo2zVVVe1xx57zLp06WK33n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XzwwWGystFGG4XvlGWXXdZWXHFFe/7558NERpcqQmRnjz32CMKphMXBgweHe/T50aNHW9euXY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754Q9/GCpEdE+/fv1shx12CHY0+ZFv8uXSSy+13//+92HpiiZbxx9/vD344IM2ZMgQ0/ed7F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2j9t4j9pWiMUvTHM655IePyyy9vqKx64oknbIMNNgh5lwkZqq6QEJEXDSdMmGC/+c1vQv7rPr3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+X8HHYYYfZZpttFvJQLxBU+TF27NhQUXXiiSc2mc9ZbDIfZb9nz54NIVNeK19POeUUe+edd0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uX33nsvfOcoj/WdoiqO7DtBFSbLLbdcEE4b+z65+OKLbdNNN13gO0LfE7JZ7nvBqy95xhchwy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CkEgSJMJAoBAidahQC76bcKVnejXn8ks4FAfgIjZ9UPVJWhiYkG/9tss02YsPzud78LgwINPD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H3nnXfeAhMbTSDKTRQ0qa9mMqKBxu23377AREhlsHqrk02abr75Zhs/fnzDpOXRRx8tO+DRYE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xrEnXDCCeF5zjnnnDDhqoeJlVd/ce/IdWiwiLFQHh966KFhknLqqaeGqEh4uO222+ymm26yl19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wpVc7sv//+4c3sxx9/HCYJyjmtc+/fv79deeWVoSxdVUiqvLjjjjuCMCKh4v777w9iqMSJv/3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+F/VZWhN7paXqIrE1Q0AZFIoUoNfTfpc8phvXWWqKrJmS69Nb7rrruCYHHssceGqhBNhLK3up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e207G277bahTdlQ9YmEm3Lt5Mvyi9A9i9hfisAldR884yqRYOutt7azzz7bRowYYU8//XSonJ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Zy+8MILQ2WFhAn9DVQVhv72Zdcbb7xhm2yySRAxtHRMOfLwww8H0VD5q/8/bNiwsPxEuaVKLf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XHHHYNoUimf8zHKqjjUxuKLL142fKrIyISM7Dvn+uuvD8JHlsP6fpIIoeox+dpY+6r+uOSSSx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tBnyn0vSDjxujzji5DhFRXsFIJAayVHIR4OJ9qUAH2rTfE3q3GvWN17773hjUu+pDxzRG899eZ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ith9VbWE0W9GZGkwd9Rm8599133wUmNhIHyk0UMltNTUZ23XXXshOhu+++O7SbTZr0pmmfffY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3D0hkgDsHIDnmwSdPjhh9tRRx0V1gR/8MEHoZxVb3pqfWLl1V+a1Um5uSyBosbioYceCiXmEg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pwww1DpZZEv2yCobem+h5QaboEiC+//NK6desWBM211lqr4U2vBFJVcuhNrvae0Vp6vUWVAK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td5enf//73wEg2lZPKRwmVmvRokvLRRx+FScxrr71m3333XShv10RIk7BM9JBYoX05JLqqHY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WTo2muvDZM4taufyy99f0hQrdSO7BTpKmp/KRKjFH3xjGsmZEgslGCnPWf09/cnP/mJ6W+89q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QSMvT5LLc6d+4clntojwz9PdXfWlVCKGdvuOGG8OJC+aa8k9Ch3K+Uz3lRUKKCXjpIGK20RD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Cjnlceq+lDFiF5aiJmqKJWjqvjSd1Rj7X/yySeBQ+l3hISQct8LWXWXR3/yjC9ChkdEsFEYAq2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V5QBxpMwL0rTZD3+yGvWKlwYGqK8oNLvQmRG9S9Qdfb1mzNeyaBGggo/0ptJb2iCOOWGBiU2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jerGiQ1NRnRxl+VJkJaV59NmjTRyU9aNFAqN+DR4Cw/CdLATaXsEkDqYWLl1V+a3VH5wAIEi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XpYNK0zXhUUWE3orq/2cTDAkMZ5xxRnjrqyvbS0eVEPk3vVououoNTUKyS+vvJRh+/vnntv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4cfa6NAfSeoMkNCiiYcsll6qV195+gNsIQInXSiCYy+S3S/JlSqHNObaL1dzr4T9H2gHNeb6v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mldjQ5KtJV1P5SJEYp+uIZ10yIkJivykPlsV4+qPJIOaDqKFVhVBIy9PdY1RbZ32WJDvr/ql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hVQSivVImhMYFeBigPZ86caZ9++mnFfFbFVnZlbcjXDh06NPxceay8lWApoTHL3UzI+K//+q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kHLQHRl31PaNFSfaax9VZmU+47Q2Kbc94JnP/KML0KGZ2Sw1eYEPJKj3k8naPMgFtQBj75V0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e8YqU1tBrQqxR8iSWWmI+TBjMSMVRuqaqN7K1mNpBQyabWvmsNa+nERqWo5SYK2odDJalNTU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mJkASX2bNnN0ya9MYlP2mRuFJuwKNJ0M4779xQeZJNzPQGtx4mVl79peYSqQ0eqMixUAWW9rT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1NNerTfhK4sX7TURBMPVWFo6ZiWo2ipiU4zyK+910ThuOOOC8vDNNnQ57U0TaKnyt11IkH+ba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9hll11C1YW+V1QGr0ttScTQpEy5np1okL3R1X3yURMufV6+5N/qqiJD9rL9fVTFcdlll4W3tJ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snX3LfBt1jgSaL3F+KwCdVHzzjmhcylJdHH310yAlVVajKQMJ/Xsgo3SNDf8NVZak8UV5m+0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0B/cyVIaG8qvQzQZ//4xz+G/Faeq7KpUj4rr7MrW8aqdlTllV0SFLRkVMKF5ialQobEUP2dzpZ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yh5S4SaCSuNNV+ue+IbMlJ6feCnsnrOFjP+CJkpJrl+F2WQEuTo7HTCbIBS+lgoa1D4XVCQ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7oKT2bnldr7vVWqZ6vlvatemYX+9m9YpUNLjThyJdVZrmiiYEmCHoTmq1tzUo7NQjQpnkafJ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QLebkJidbGarCQiSLiVm6gUWkipM9lQoYGVKUVGSqjLTfgkZCR/17Ll8rXw8TKq7/E7ue12F6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5Ft8CnumlhkyyyU+1obryVhWlqmfTFUNaWyc1VT/PKXvwxvfZXzqt7SJENvg/WmVW9ttWRFYq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qzrwmW8u773/++/c///E9Y3qUlLRIysr01tOZfQoTWs0tckeCYTXIyIUPVYX369An7dWgyJY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UTJP1szTXXDJVjekutt9X6vapK1ltvvbCHR2k7+i4r0lXk/lIkTqn54hnX/NIQvZBQDmWnfu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LJTS1SFqfGuclPipIQMiQXKXV3ZywqJh1mVhn6u+7Thr/72qnIpW95VKZ+zjYOz2GicrX1vVB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5BkW8tIVa2lpWZ6jtI9MuSrXphkOazvGNnR94meUTnfWPvlviP02XLfC40te2lu//KML0JGc+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EJtCQ5mjqdQBtu6YulVk8oyJRclb1nR09pja82MZIKrbLXohwv2RadsCV9qy38rec2PWOl00k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dc6VJWOatKgiYfKOSX6/etf/wprZTWAkLDxl7/8Jfyn7wp9VmXbpRObn/3sZ2UnJHorpOoOTT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4xkx0GWToTykx35k98j46mnngqTlXIDHj1LfhKUCRn/+Mc/wqaltT6x8uwv9Zx3Hs9e5FioAk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6+aiNN7VORf8GhIxpVWaHvCl1afqL7VMUgMUMiopaIaHKhtfoqddelii1NPlSJpcmR9tXRun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jPXEawSRHSpakvLvrLfqc2tttqq4jHQEiV05KQmQmKr3M6Llnl7EmYkpvTo0aNiOx4x9rRR5P7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Zz1ZsszrvnNOpWLqlLQ3jSqsNLyrWzZl4QM7W2Tf5mn6ggJfFpakr9OOumkcIqI/hZnf6v1omC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faaT9zQ3/LG8jlvU0vO5JOqMrNL7ah9CaP53JWQmuWxvm+y6g79zdeLFwmYuqppv/Q7ovR7Jv+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NUPPeOb9+l789iS3ytG2GkjAgubHNWcTqAJib5Iyp1QoDWozTmdoDnHpXmeUCCFudzpBGuvvXZ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WFrnJ6fWlml9bUq1ROGwlq4FbpWLbGTmgod1qCfNHgTdz0h0B/bMRY/9b6//zpDZrgaQLZnG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vNnYbrnwvathWmLz7SMgHesNJHIl4Fqd3+9UdUkPzs2TetN1U81kNCARuXeetuhtemlExvlf7k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yVq/gqHWjozXCliZAE12zSpDe/ElWyCo/8c+QHPKWTm/y/JZbU+sTKu7+0rPfW96drIRaaJ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ml5wumJk350mx9P+iecieByIb+huX/FmfGVHWlv586IlK8Wnpl9lSZlb+822mpn+U+Xwv9pTW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6z1uLaWD6XxkpVnKrsVPWI9rup5tJ3i4SQct8X+nxz2i/9nin9XqjGn6buaa34ImQ0RZ7fF5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ZHNacTaCKvybbevpaeUCCxQW9qSo9dq3Q6QXOOS/M8oUBvbzTBKj2dIFtbr1I3HRGXVWRI4N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q2fl1Lc2PFvlU5okAJe7rQETeSyExUkZORLXrMTFrLTG7T2cI011mjWMXGV/FEZ3sJcC9u3Fq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MyAq0Rq2r2ztHEJH/+fPYUlSY2LZ0oNDYRKp00Zb40NeCpRL6WJ1at0V9a1oPr99PEon5jvz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9ZGGrF/wxxLX6MWuJha8UXIaMlUeGzhSCwsMlRzekEKrnUBFuT6tITCrTp3+9+97uqTydozn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UXHDBBeFtbbauL386gSZVpWV1CqqOhdPmSHpzlG1eVO74t8cff7zsCQ16K1zutAT5ovWEWRl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hOyjHN+l+jmHhNXyZ9yb7+q6bwL27eqsc09vgSIlS/PWrdGfylOhIlFcWKRgif0lxSi1HwfiW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0idaKL0JGSr0AX8sSWNjkqOZ0AlVkaIKdL/3ONv3RJFsbY1V7OkFzjkvTg3qdUCD/tD5Qa3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+LB9kmgVpDrw29JARowyIdN6dqE12NHcumzcHKndCgTZLKnZYgXyoJGRJ68kfJaVOz5h4TV8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8vzLWwfWth2uIzLSNArFrGr94+TX8pTsSJRXFikYIn9JcUotR8H4lr85ml9InWii9CRkq9AF9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xqTifQ/gya+Jc7oUAVB6uttlrVpxM057g0zxMK/vCHP9iYMWMa1syXEzK0zj87Yi0TLrROXjs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8cylTuWTaJOpRMayp2WoP0xtJGo9tzQ3hvaKVlnWkuwyG9kpGUnlY6DauyYuEr+ZMdPNjeFWu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l+cH/TBIhV04y44/8I0F+K0xuIRXFikYIn9JcUotR8H4lr85ml9InWii9CRkq9AF9dhQwZa+p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3us439Sk8o0ORYG2JWezpBc45L8zyhQEe16mSFcss5soqMvJCh49623377sLOz9v+Q2FDp+D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HuhAYd31butATtrKzzu1Wxob05tBO7dmjXfh0SMvKnKFQ6DqqxY+Iq+YOQUftfHq31R7L2yd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9JfihN3xYILAs0hwDkFzaGVxr18D6QRp5Z42Rp5i5DRkojw2UIQaOmAtLHTCfSAlU4o0KklzT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nHpXmeUKBz6fNLY/KnE5QTMvLPPHHiRNt9990rHsvW2AkN5U5L0NIP7b9x6qmnhr4jwUQ7NG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pDc09Jq4xfxams7a0by1Mm3xm4QgwCFo4bvX8qdYYVNUzT57dlwB/f3x5Yg0CRSJAfvtEAy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NW2pCAx5dBNacT6BHLnVDQWqcTZO1VOqrN+4SCpkLY2GkLjR09V+54qEr3l/NhYY6Ja479xp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281xZXfQ6A1CdCHW5MutiHQegTI3dZji2UItDUB8tsnAggZPhyx0oYE+DJoQ/g13jR9q8YDXA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+ugyDziDVJgNytybDyUBAIBMhvn46AkOHDESttSIAvgzaEX+NN07dqPMB18Hj04ToIMo9Ykw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ZoMKw8FAYQMxz6AkOEIE1NtQ4A/9m3DvR5apW/VQ5Rr+xnpw7UdX56udgmQu7UbW54MAuS3Tx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DhiJU2JMCXQRvCr/Gm6Vs1HuA6eDz6cB0EmUeEAAQgAAEI1CEBhIw6DHqtPTKnFdRaRIv1PJx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x44A0EIACBeiCACFkPUeYZ65UA+e0TeYQMH45YgUASBH7/+98HP4cNG5aEvzgJAQi0jACDpZ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MQaCsC5G5bkaddCLQ+AfLbhzFChg9HrEAgCQIIGUmECSch4EaAwZIbSgxBICoBcjcqbhqDQFQ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LcPboQMH45YgUASBBAykggTTkLAjQCDJTeUGIJAVALkblTcNAaBqATIbx/cCBk+HLECgSQIIGQ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achIAbAQZLbigxBIGoBMjdqLhpDAJRCZDfPrgRMnw4YgUCSRBAyEgiTDgJATcCDJbcUGIIAl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tRcdMYBKISIL99cCNk+HDECgQgAAEIQKBwBBgsFS4kOAQBCEAAAhCAgAMBhAwHiJiAQCoEqM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VL4CQEIQAAC9UwAEbKeo8+z1zoB8tsnwggZPhyxAoEkCCBkJBEmnISAGwEGS24oMQSBqATI3ai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wCUQmQ3z64ETJ8OGIFAkkQQMhIIkw4CQE3AgyW3FBiCAJRCZC7UXHTGASiEiC/fXAjZPhwxA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CAkJFEmHASAm4EGCy5ocQQBKISIHej4qYxCEQlQH774EbI8OGIFQgkQQAhI4kw4SQE3AgwWH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IRCVA7kbFTWMQiEqA/PbBjZDhwxErEEiCAEJGEmHCSQi4EWCw5IYSQxCISoDcjYqbxiAQlQ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YMbIcOHI1YgAAEIQAAChSPAYKlwIcEhCEAAAhCAAAQcCCBkOEDEBARSIUBFRiqRwk8IQAACEK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iQ9Rx9nr3WCZDfPhFGyPDhiBUIJEEAISOJMOEkBNwIMFhyQ4khCEQlQO5GxU1jEIhKgPz2wY2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cMRKxBIggBCRhJhwkkIuBFgsOSGEkMQiEqA3I2Km8YgEJUA+e2DGyHDhyNWIJAEAYSMJMKEkx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8BgyQ0lhiAQlQC5GxU3jUEgKgHy2wc3QoYPR6xAIAkCCBlJhAknIeBGgMGSG0oMQSAqAXI3Km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0BUAuS3D26EDB+OWIFAEgQQMpIIE05CwI0AgyU3lBiCQFQC5G5U3DQGgagEyG8f3AgZPhyxAg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ACECgcAQZLhQsJDkEAAhCAAAQg4EAAIcMBIiYgkAoBKjJSiRR+QgACEIBAPRNAhKzn6PPstU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aJMEKGD0esQCAJAggZSYQJJyHgRoDBkhtKDEEgKgFyNypuGoNAVALktw9uhAwfjliBQBIEED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NOQsCNAIMlN5QYgkBUAuRuVNw0BoGoBMhvH9wIGT4csQKBJAggZCQRJpyEgBsBBktuKDEEg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N2ouGkMAlEJkN8+uBEyfDhiBQJJEEDISCJMOAkBNwIMltxQYggCUQmQu1Fx0xgEohIgv31wI2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QKBJIggJCRRJhwEgJuBBgsuaHEEASiEiB3o+KmMQhEJUB+++BGyPDhiBUIQAACEIBA4QgwWC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IAhCAAAQgAAEHAggZDhAxAYFUCFCRkUqk8BMCEIAABOqZACJkPUefZ691AuS3T4QRMnw4Yg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BAyEgiTDgJATcCDJbcUGIIAlEJkLtRcdMYBKISIL99cCNk+HDECgSSIICQkUSYcBICbgQYLLm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AEohIgd6PipjEIRCVAfvvgRsjw4YgVCCRBACEjiTDhJATcCDBYckOJIQhEJUDuRsVNYxCISoD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GNkOHDESsQSIIAQkYSYcJJCLgRYLDkhhJDEIhKgNyNipvGIBCVAPntgxshw4cjViCQBAGEjC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JMQcCPAYMkNJYYgEJUAuRsVN41BICoB8tsHN0KGD0esQAACEIAABApHgMFS4UKCQxCAAAQgAA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BAyHCAiAkIpEKAioxUIoWfEIAABCBQzwQQIes5+jx7rRMgv30ijJDhwxErEEiCAEJGEmHCSQi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Cw5IYSQxCISoDcjYqbxiAQlQD57YMbIcOHI1YgkAQBhIwkwoSTEHAjwGDJDSWGIBCVALkb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AqAfLbB3ddCBlz5861efPm2WKLLeZDLSErpc+uf//nP/+xJZdcMqGnqF1XZ82aZYsuuugCfb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ixCRu32JZ4MAuUIMFiiX0AgTQLkbppxw2sIVEOA/K6GUtP31IWQcdhhh9mBBx5om2222QJEXn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vkkEPsnnvusZdeesn23HNPe+aZZ8Lksq2vF154ocX+5J/9s88+sw033DCIGF7P2FIfW/r5LE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syx7bff3n784x/bRRddZIssskhV4bvllltsiy22sBkzZjT0g2o/W66B/PP84x//CLY7depU0Ze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479L1//vOf1qNHj4b7Guuzuinfb5vjb2sKGRnL999/v8X9tqrgcRMEINAkAQZLTSLiBggUkgC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8iw4BQEXAiQ3y4YreaFjG+//dbWXXdde+SRR6xLly4LUHvxxRdNk8knn3zSvvrqK9O/N954Yx+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TyxRdftMif0me//vrr7aabbrLLLrvMllhiiRZ6978fb6mPLf189hDPPvusrbPOOuGfr7/+uq2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pNPp8qU5ZZZhl79913TZPvX/3qVzZ16lTTl8vCXtnz9OnTp8F2x44dK5qTAHPqqada9+7d7cg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z3NdVndY/66cL421pCRp5l5l9R8mhhY8nnIFALBBgs1UIUeYZ6JEDu1mPUeeZ6IUB++0S65o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E//PDD7a677rJp06bZ8ccfbw8++KANGTLEzjrrLPvXv/4V3h5LyHjvvffC23xN9vSW+9FHH7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rInn/+eTv44IPtzDPPtOWWW24+8lqyct555zVMQseNG2dDhw4Nn1fVw+DBgxs+P3r0aOvatau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eabdswxx9gPf/hDmzhxYrinX79+tsMOO56aAVUAACAASURBVATb8uX888+33/72t3bppZc2+KO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qX+y16ldvLPLn+uvvpq+/TTTxt8vfXWW8NzqRpho402sgsuuMA0AS/3PEq4cj8vZXbnnXfavv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NnzrQxY8bYAw88YOeee6598skndtpppwVR6YQTTrBtttnGzjnnHOvcuXMD87fffrvsPWuvvX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n297//fTv22GOtV69eIZ6KySmnnBI+I9ajRo0KvovBG2+8YWeffXb4t/jqd6uuuqqNHz8+CF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/JPPMQ+a7tSXyiN5Y033miqxJg9e3ZoR7Yfe+wxGzt2bPBv0KBBwS/FZsSIEXbFFVeYBCYJKY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rusz+qz5fqgKjLEUH3td7/7Xeg78ld9qrX6o/rk7bffvkCfWX/99e3kk09uYHnzzTcHno3lkf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f6Q8fb5esMKBCDAYIk+AAEIQAACEIBALRKoeSHjwgsvDBPYHXfc0VZaaSW7+OKLbdtttw2TsdV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91OPPHEBiHj5ZdfbqjO0Ft9/T67X2/NNal87rnn5tvP4N577w0Tdy0P+Pjjj23TTTcNAsiKK65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6ywQvi8RIqRI0fa9OnTwxt/TX5lW2/UN9hgg9CvrrrqqiC2yFdNylUpIIElqxaRYFDO/9NPP71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5rYyp5EG13XXnttw4Q5q2C44447rHfv3iYB5v777w+Tz/3333+B5/nmm2/KPmeHDh0afNTSnD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NMYmVzr732CgKGqgckMOiZNUE/6qij7E9/+pN98MEHQUySkCPxJmNeeo+qSBqzrWeUICKuqq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U+ybd8xY3uy/9b8ejfv79deeWVQQCQ0KC2jz766CAkPfXUUyEmjfWF0lhKCJLwIIFiwIABwb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0jgUB/K+s8ZZ5wR9ipR/EoFpqzPbr311hX7YNauqjjUXySSyVf5fcABB1Tsj7vssoutttpqQW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n/cddddQ9VLaZ+5++67w3NlLJdddlnbZ5995otpaR5Nnjy5gXe+PyjWzVkqU4tfyjwTBCAAAQ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GSPgCB2iVAfvvEtqaFDL2Z32677cIb6scff9w0QZTgoImSlhNo8qU35llFxmuvvdbw/zXp14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5fV2b7++utwryakqirQpX00/v73v9sRRxxh11xzjfXt29e+/PJL69atW7hPb6lVBaL7PvroI+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6epje+++84233zzMKnWcpcPP/wwiBESK7Sfgtq57777gp+Zb/KnnP9aylCunVdffdW0z4KeXR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GaXEoYkXCg51cFhPYN0e/UnipO9CyaHJd7nnLPqQqHzEfx0j4Jmpjr0kRZolEmZOSfWf7tsc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HChCB4ZEJGuXv0u8ZsP/zww2Eyr3iqEkLVFH/4wx+CgKTKhcw/8cz/WxtqrrXWWiFGqkpRZcF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70VYqLnUt/RM0yaNKlsX1BFiwSUvM+ZfYlZmvTLtpaWSNBRv1D8JZpI6FHfUvuqyFDFhuzp3ny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cH8+2qPX1G/UB9R31EFRqV+uPAgQNDf5bY0tz+2L59+7J9RjmVZ6m+nu+35Z5B1T+//OUvG3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+KNUKGz5c7ViAgAgyW6AcQSJMAuZtm3PAaAtUQIL+rodT0PTUtZGSbW6qMX0s4NElSuX/+yk9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KGJl/5cn/tW6DqCU1Cp0yZEkxooqoJq5YI6D9dmihqSYUm1/r/pZcmtppwqmpAE29tvCnBR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/sq4Li6aefDpPpvEhQzv8bbrihbDt6Oy87evbFF188VAeobb3JX2qppUx7M2hphypSskv3yJ6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qfR0tqVK1R+nOJIJmPqjrRxD7b60GT02ySr4n8zjvv3FCRkHHPCxniX+4ePXcl23o+CTaKb/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1W5qJqikpAh0SPbP6XUv7zvWk5Rri+o6qI0ltlzKf6qzsjvzaJNZf/f//t/oR8p1ll1hoQtLan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qKmwSxrM821m62Sa0m/ln/lJChionW6I/iW67PqIqilGW+35Z7BvknAS5jUCo4Nf3VxR0QgE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gsVUOJeyBQPALkbvFigkcQ8CJAfvuQrGkhQ8s+9DZdb7tVJXDJJZc0bOaoKghteqlS+6wMvr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5/Xnhm6NFHMlmDoZAxdEgQ0idTbaL1t114Vhx56aFiasfzyy4f2MtFDYoWEBFVHaNKcn4TKlu7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1aPiKfZCM/uVNFRjn/VcmhCXVpO1rKoT0l9Oy6NKHfbbfdbNiwYbb77ruHKoDjjjsu7HmgN/N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/stqB35Wvo8YlTuOeVr/u17npkqMbbccsvw1r30mSsJGXkupc9fzrYm7ZlgILFFXwyqNPnpT3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tWzqPIjO6VFAoFEDokj2eRbcVEVQb7tvJBx2223Wbm+ILFLQkY5nzMhI6vIUAxU9aL9NyRaqP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/+dYiNxDCJSGpDfuT7bGPtSgzTM0qoyiqG5JOWjlTqj+KiS1Ubze2PlfqMKjJKWVbqE1keqWJ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9WIYWQ4fOFjhUIlBJgsESfgECaBMjdNOOG1xCohgD5XQ2lpu+paSHjN7/5TZjQaomBJrDav0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+qNuDYa1CRQewtkSxvye2RofwTdl90vEUEbQ8qONpfMLr0BV5WHJqMqvdc+ATvttJP97Gc/a9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HsdSCDQ3gVawvD555/PVyUgW1oaoAm59tnQfhASKPL7OWR7RJT6r+qJ9dZbL7yFz7ejfQc00dW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1d+jwwJO9qfQZUf2i9hv/32C8+mJRqaYJY+j5653HPqebN9PLK9JLS8JNsjQ0s1MiGjXGWEfM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MgLSaXLQCrZ1qapEg3yeytkS4q22mqrsK9HtlRHPknU0N4Zul/PraoaxVa8s+dQ23khQ5Uxlfq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vnIP1cWM8VJcZFt7ZGhagtVr2jZi/bvyJ+scvnll4c9RLTZZ77PPvHEExXblRCnPUdkX6LXX/7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/CfbPzxj3+s2B8VZx3zKrGjuf2xUp/R8htVlWQs83tkVMoj9RH5nS0lQcho+suaOyCwMAQYLC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4DgbYnQO62fQzwAAKtRYD89iFbs0JG9uZXk1xNrHTpTbcmsro0uVUZvzZczN6oayKdf7t+3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2LtlQ9YLEhvwlAUJLOLREQpeEAy1p0Gki+fY0edYGh5pca9JWWpGhz0qU0MRfGyOqg5feV85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pL29HyEG0kmn922c8LGVpiov0rNKHWpVJ/CTU6GWX48OELPI8m4uWeUxPw/LPoRBgtn9DzS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Ka6Kq90soF/VvPKrt6M1/Kv/T5S22rwkFLc7TsRBUN+Uv7T2hPDy1d0Kkp2mhT1/bbbx8+Iy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LVPg6puVMkgISCrEMiEDP2vnqVSXyj1Mfu3NsDUxqGy/dBDD4VNYHVpaYaqZ+Sf9k7Jx0UVGh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nGr1K78kpCxySabhOUr6p+q3siWJrVGf6zUZ8T4Rz/6UUWW5Z5Bwli5/pDx9/l6wwoEIMBgiT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QJkLtpxg2vIVANAfK7GkpN31OzQoYeXSKDNkLMXyqB15t4LQmo5po1a1bYT0LVFo1detuua+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7bnvxQp23pVcn/7OdZO+WeXW/+VV2gvS6yS/fJZwkV+avS81T6uT6ribSWcEhA0LPq36oM8d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W2G/NbMW7Xrl2Toam2L+QN5W3n90JRFUd2qapHcdB+JeXi1lS75T7Tmv2xUp/R81Ri2dQzNA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yAAgYUiwGBpobDxIQhAAAIQgAAECk6gpoWMgrOP7p4EBe3NoIoL7ZHgfTpEdvqKqh60j4hOp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qTo6VXa9puqW/VfD477laVC9nRsPqclvForxIJNdn+FdXYW9h7MhFLe6VwQQACEIAABCBQT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MWMC15BwIMA+e1B0Qwhw4djMlZ0DK2Wg0hs8KgQKX1wbeqp/TWy4zhXWWUVNzatadvNyQqGVM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RPaI0P7cWSXlqBo01gtEYlxIWTEoEwbECgOAQZLxYkFnkCgOQTI3ebQ4l4IpEWA/PaJF0KGD0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AJAggZSYQJJyHgRoDBkhtKDEEgKgFyNypuGoNAVALktw9uhAwfjjVvRRUW2uMh20tD/9ZGqdo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5f2ZFhiiSUW2Guj1sFo7wdt2lm6x0hRnxsho6iRwS8ItA4BBkutwxWrEGhtAuRuaxPGPgTajg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cMeIcOHY81bOeyww+zAAw+0zTbbzD777DPbcMMNg4ihzT112skpp5xiPXv2tG7duoX9Hrz33x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e9tAS+jgHV8ailm7/qKFptyKnny04XydrJ+6FTbbRkRKe96ASZol8IGUWPEP5BwJcAgyVfn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wC5G4s0rQDgfgEyG8f5ggZPhxr2oqOsl133XXDMZ9dunSx66+/Phxfetlll4V9Nnr16mU6EU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y///4up5SUA/riiy+GY2WnTp3qsr+HKkqWWWYZe/fddxc43UZ7Wqi9jTfeeAFXdAzprrvuGp7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+++C0e7du/e3Y488sjC9wOEjMKHCAch4EqAwZIrToxBIBoBcjcaahqCQHQC5LcPcoQMH441bUX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ffrjdddddodLi6quvtk8//dSGDBli2223nT344IPWoUMHu+aaa0JlRnbcqjb9POigg8IpHQ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CdfvrpQYgYMWKErbPOOia7Q4cOtcmTJ1vnzp2DQCIBQfeed955DcLAuHHjwn2vvfaa7bjjjs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044IWyceemll9raa68d+Kt6QhUSWXujR4+2rl27Vvz5ySefHKpJVl11VXDNSeCSJNd77zzjl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XhqFo985133mn77rtv+PXPf/5z++CDD4KYo99de+219v7779vxxx9f0/2Ah4MABNIjwGApvZj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gAAEIQAACTRNAyGiaUd3fceGFF4YJu4QLXfmJuwSAbbbZJogREjMkQkjIeP3112311Ve3iy+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ddttQtaB7JUSsttpqQaTQ8awSNp566qkgbMiOjoXVUg6JBlqy8fHHH9umm24aTkKR0CCbEjK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oO//888NnJbDMmDEjnAai9vr162cjR4606dOnB3FlxRVXXODnquqQ4NG/f3+78sorw/KS/D4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Ye++9w7O89NJLtuaaa9qkSZNC+/q5jpfNhIxM2KEio+5TBQAQgAAEIAABFwKIkC4YMQKBQhIg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CgpDhw7FmrWiDT1VdqEJCS0i0qec+++wTJvOqftDyjLXWWsumTZtmH330UdhXQpN/iR3jx4+3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++OSwD+frrr0PlwxlnnGFXXXWV6dhR2Zg4caJdccUVYanGT37yk7CcY8qUKXbEEUcEEaJv377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fhr03tKRj/fXXt7feeiuIGm+88UbwTYKF9rpQhYX8kBAiX7Rnx7nnnmtjxoxZ4Oeq7pDAkf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07mzNnToijPq+KjErPojZUfSGhRQKPKknGjh1rt9566wJ7bRStY7C0pGgRwR8ItC4BBkutyxf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gtAuRua5HFLgTangD57RMDhAwfjjVrJdvYU8tAFl98cRswYEAQBSQqLLXUUpbfP+OTTz5pmPx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vt9B9G2ywQZjw/+IXvwgiwKBBg+y0004LlQ5agvLnP/85CB86EUUTbi1B0TVw4MAgRkhE2X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25554L1ROvvvqqbb755kH8UFWG7iu9zjrrrCBwlF56BokY2d4fv/zlL23ChAnhNlWHyP+sIkO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bSZBUXanePPfZoWEKjfTK0vEU+PfHEEwtsDlqkzoGQUaRo4AsEWp8Ag6XWZ0wLEGgNAuRua1DF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KQYD89okDQoYPx5q1ohNIJDRIgNClJSO77babDRs2zHbfffeKQoYm//qs9pnQJSGjd+/edt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V9KTT5/8EPfmD//d//HZZtaGmIqjNkU/tPSMxQFYb2vTj00EPDJqK77LKLHXLIIQ2VEHkh47b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LLrkkVHPoUiWJxIpnn302VIeU/lzVJRJiJGToPokkX331Vfisfq5/5ysyZF9LSHRJ1JEIk98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Pnld2i3whZBQ5OvgGAX8CDJb8mWIRAjEIkLsxKNMGBNqGAPntwx0hw4djzVr5zW9+Yz/96U/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Zld8jo1JFhvauUAXGAw88EP5XIoMEDIkAEgVU7SA7+l/tjfH444+HSgst99CeHGeffXbYF6N9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ZhH4uddtopCBmZuKAlHXkhQyePqJLijjvusK233jrYPuCAA4K4sOWWWy7wcwknSy+9dPiMfGts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sWXRqi8QY7dHx+eefN+yRoRNb/vWvfyWx2SdCRs2mKg8GgbIEGCzRMSCQJgFyN8244TUEqiF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Dqel7EDKaZlS3d2RVFA8//LAtu+yyVQkZ+YoJVV9oHw1d+vztt99uffr0CXtbaL8MCReqxtCp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XG3BqeYZOLtHGotlSD4ko2ldDYkG5igwJGtpoVJUjWvKhS//WBqRbbbVVxZ+rakNLSlQ18tB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VNRbPrlVdema8ttb/ffvs1/F4VGCmeWoKQUbfpzIPXKQEGS3UaeB47eQLkbvIh5AEgUJEA+e3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fDjWrBWJCh07dpzv+VSBIDEimxQ39vCzZs0Km2iqsqK5l5Z36FLlRLXX7NmzbebMmcFnfUl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Wf6/fyUZt9NnVVehZVkIjTiSee2JQJfg8BCEAgKgEGS1Fx0xgEIAABCEAAApEIIGREAl1LzWh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0eMnz48HBcqpZ51OulTUiPO+64sIRFS3CKflGRUfQI4R8EIAABCEDAwssYVY5yQQACtUeA/Pa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GD8e6s6I9LbTUY/vtt5+v8qHeQOgYWW0Ouskmm7TJo+v4Wy396dGjh6200kpN+oCQ0SQibo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gsFRT4eRh6ogAuVtHweZR644A+e0TcoQMH45YgUCbENAyGlXG/OUvfwlH2WrPj06dOlX0BSG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JEoxBoMwIMltoMPQ1DoEUEyN0W4ePDECg0AfLbJzwIGT4csQKBNiGQCRk65UVfitpU9dhjj60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ktEmYaBQCbUaAwVKboadhCLSIALnbInx8GAKFJkB++4QHIcOHI1Yg0CYE8kKGHMg2OF1++eV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hNnTo0Pn8QshokzDRKATajACDpTZDT8MQaBEBcrdF+PgwBApNgPz2CQ9CRgs5aiKpt+FcEGg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j45577rEHH3xwgea1CWuvXr3ChqyDBg0Kv0fIaIso0SYE2o4Ag6W2Y0/LEGgJAXK3JfT4LAS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D89okPQkYLOUrIGDVqVAut8HEILByBTMh46KGHygoZPXv2DELG4MGDF64BPgUBCCRNgMFS0uH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hAAAIQgAAEKhBAyKBrQCBhApWWliy33HJhaYk2/8xfVGQkHGxchwAEIACBuiGACFk3oeZB65A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0TdIQMH45YgUCbECjd7LNbt25hs89f/epXZU8vQchokzDRKATajACDpTZDT8MQaBEBcrdF+Pgw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NgPz2CQ9Chg9HrECgTQhkQsa5554bjl+tJGBkziFktEmYaBQCbUaAwVKboadhCLSIALnbInx8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FJkB++4QHIcOHI1Yg0CYEtEfGww8/bD169LCVVlqpSR8QMppExA0QqCkCDJZqKpw8TB0RIHf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8at0RIL99Qo6Q4cMRKxBIggBCRhJhwkkIuBFgsOSGEkMQiEqA3I2Km8YgEJUA+e2DGyHDhyN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EAYSMJMKEkxBwI8BgyQ0lhiAQlQC5GxU3jUEgKgHy2wc3QoYPR6xAAAIQgAAECkeAwVLhQoJ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BCAAAQg4EEDIcICICQikQoCKjFQihZ8QgAAEIFDPBBAh6zn6PHutEyC/fSKMkOHDESsQSII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YSYcJJCLgRYLDkhhJDEIhKgNyNipvGIBCVAPntgxshw4cjViCQBAGEjCTChJMQcCPAYMkNJYY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AuRsVN41BICoB8tsHN0KGD0esQCAJAggZSYQJJyHgRoDBkhtKDEEgKgFyNypuGoNAVALktw9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fjliBQBIEEDKSCBNOQsCNAIMlN5QYgkBUAuRuVNw0BoGoBMhvH9wIGT4csQKBJAggZCQRJpy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BBktuKDEEgagEyN2ouGkMAlEJkN8+uBEyfDhiBQIQgAAEIFA4AgyWChcSHIIABCAAAQhAwIE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YDRExAIBUCVGSkEin8hAAEIACBeiaACFnP0efZa50A+e0TYYQMH45YgUASBBAykggTTkLAjQC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UGIJAVALkblTcNAaBqATIbx/cCBk+HLECgSQIIGQkESachIAbAQZLbigxBIGoBMjdqLhpDAJ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fPrgRMnw4YgUCSRBAyEgiTDgJATcCDJbcUGIIAlEJkLtRcdMYBKISIL99cCNk+HDECgSSIICQ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YcBICbgQYLLmhxBAEohIgd6PipjEIRCVAfvvgRsjw4YgVCCRBACEjiTDhJATcCDBYckOJIQh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uRsVNYxCISoD89sGNkOHDESsQgAAEIACBwhFgsFS4kOAQBCAAAQhAAAIOBBAyHCBiAgKpEKA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I4ScEIAABCNQzAUTIeo4+z17rBMhvnwgjZPhwxAoEkiCAkJFEmHASAs0icM8999h6661nnTt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zDJaahZKbIVAYAuRuYUKBIxBwJ0B++yBFyPDhiBUIJEEAISOJMOEkBJpFYPjw4TZ27Fg75phj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jj55P0GCw1CyU3AyBwhAgdwsTChyBgDsB8tsHKUKGD0esQCAJAggZSYRpASfnzZtn5513nh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Hhd+PGjbOhQ4faIossYrfeeqsdfPDBNmPGDNtoo43sggsusPXXX980ud10001thx12CJ958skn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zzzw//PffcczZ48GB7/vnnw2dHjx5tXbt2TRMOXodYZ7ndqVMnO/bYYxsEDQZLdBAIpEmA3E0z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NgWoIkN/VUGr6HoSMphlxBwRqhgBCRpqhvPfee23fffc1LSH4+OOPg0Dx6KOP2pJLLmnrrLOO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HHda7d+8gcNx///12991323XXXWeXXHKJ3XXXXUHw0OR2mWWWsUMPPdRWWGEFu/jii61fv34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Imz59uk2dOtUWW2yxNAHVudd5ISMbHPXo0SMIHAceeKBJCOOCAATSIsBEJ6144S0EmkOA/G4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3ImT4cMQKBApLIBMv5KAmwrq22mqrwvqLY/9HYNiwYeEf119/vR1xxBF2zTXXWN++fe3LL7+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262Ycffmhvv/22bbbZZvbNN9/YfffdZ2eeeWaIsyo0JFi89957prf0q666avj9M888YyeffLJ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bNFl10Ufvoo4+sZ8+e9tprr4V7dOX7DPEoPgHFO8vtct5efvnldsABBxT/QfAQAhBoIMBEh84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QH77xBYhw4cjViBQWAJ6K8uVJoEsdnPmzAniwogRI8KDDBw40MaMGWPLLbecnXPOOXbiiSc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AAQPspptuMv2RHDRoULj3hz/8oQ0ZMsSefvrp8Dv9rPSSsLHhhhuGH9Nn0uovEjFUtVPpuu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JlBhcEIAABCEAAAhCoFQIIGbUSSZ4DAlUQYGlJFZAKeMsHH3xgc+fODVUYqqjQ8pD999/fVlpp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uuOPs9ttvD1UVr7zyStg7QxNbLSeZMmWK/fa3vw337bLLLuEzV199dVhyot/p0rIDiRi9evW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6FPDpcakpAuWWlqy88soNS0ua+jy/hwAEikeAN7bFiwkeQcCLAPntQxIhw4cjViCQBAGEjCT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TF154oZ199tlhX4z27dtb//79baeddrLll1/eTj/99FBpMXPmTNtvv/3shRdeCHteLLXUUvb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Ynz59wr4aL730Ulhq8uyzzzbsq7H11lvbtddeG5YdaCmKhBKu9AjkhYyOHTuG/VB0gomOY2W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88RgCIkDu0g8gULsEyG+f2CJk+HDECgSSIICQkUSYFnBSgoSWhkyYMCH8Tpt0XnXVVUGo2Hb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31118PP9fSk1GjRoVTSVZcccXwszPOOMPeeuutsLmn/nDqmjRpku2xxx7h/3fo0MEmT57Mvil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3gtYQMLTGSeJEJGNnjMFhKOLC4XtcEyN26Dj8PX+MEyG+fACNk+HDECgSSIICQkUSYKjqpDT11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300vPdI0FDP2vOqSOzZ88OVRx6g58JHGnTqV/vtZRovfXWCxUYpReDpfrtFzx52gTI3bTjh/c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A+e3TPxAyfDhiBQJJEEDISCJMOAkBNwIMltxQYggCUQmQu1Fx0xgEohIgv31wI2T4cMQKBJI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RRJhwEgJuBBgsuaHEEASiEiB3o+KmMQhEJUB+++BGyPDhiBUIQAACEIBA4QgwWCpcSHAIAh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gAAEHAggZDhAxAYFUCFCRkUqk8BMCEIAABOqZACJkPUefZ691AuS3T4QRMnw4YgUCSRBAyE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JATcCDJbcUGIIAlEJkLtRcdMYBKISIL99cCNk+HDECgSSIICQkUSYcBICbgQYLLmhxBAEohI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PipjEIRCVAfvvgRsjw4YgVCCRBACEjiTDhJATcCDBYckOJIQhEJUDuRsVNYxCISoD89sGNkOH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QSIIAQkYSYcJJCLgRYLDkhhJDEIhKgNyNipvGIBCVAPntgxshw4cjViCQBAGEjCTChJMQcC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NJYYgEJUAuRsVN41BICoB8tsHN0KGD0esQAACEIAABApHgMFS4UKCQxCAAAQgAAEIOBBAyHC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IpEKAioxUIoWfEIAABCBQzwQQIes5+jx7rRMgv30ijJDhwxErEEiCAEJGEmHCSQi4EWCw5IY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ISoDcjYqbxiAQlQD57YMbIcOHI1YgkAQBhIwkwoSTEHAjwGDJDSWGIBCVALkbFTeNQSAqAfL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Chg9HrEAgCQIIGUmECSch4EaAwZIbSgxBICoBcjcqbhqDQFQC5LcPboQMH45YgUASBBAykgg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AjQCDJTeUGIJAVALkblTcNAaBqZXifwAAIABJREFUqATIbx/cCBk+HLECgSQIIGQkESachI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ZLbigxBIGoBMjdqLhpDAJRCZDfPrgRMnw4YgUCEIAABCBQOAIMlgoXEhyCAAQgAAEIQMCBAEK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RMQCAVAlRkpBIp/IQABCAAgXomgAhZz9Hn2WudAPntE2GEDB+OWIFAEgQQMpIIE05CwI0AgyU3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CQFQC5G5U3DQGgagEyG8f3AgZPhyxAoEkCCBkJBEmnISAGwEGS24oMQSBqATI3ai4aQwCUQmQ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64ETJ8OGIFAkkQQMhIIkw4CQE3AgyW3FBiCAJRCZC7UXHTGASiEiC/fXAjZPhwxAoEkiCAkJF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Am4EGCy5ocQQBKISIHej4qYxCEQlQH774EbI8OGIFQgkQQAhI4kw4SQE3AgwWHJDiSEIRCV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FTWMQiEqA/PbBjZDhwxErEIAABCAAgcIRYLBUuJDgEAQgAAEIQAACDgQQMhwgYgICqRCgIiO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nBCAAAQjUMwFEyHqOPs9e6wTIb58II2T4cMQKBJIggJCRRJhwEgJuBBgsuaHEEASiEiB3o+K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hEJUB+++BGyPDhiBUIJEEAISOJMOEkBNwIMFhyQ4khCEQlQO5GxU1jEIhKgPz2wY2Q4cMRKx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CRhJhwkkIuBFgsOSGEkMQiEqA3I2Km8YgEJUA+e2DGyHDhyNWIJAEAYSMJMKEkxBwI8BgyQ0l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QlQC5GxU3jUEgKgHy2wc3QoYPR6xAIAkCCBlJhAknIeBGgMGSG0oMQSAqAXI3Km4ag0BUAuS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EDB+OWIEABCAAAQgUjgCDpcKFBIcgAAEIQAACEHAggJDhABETEEiFABUZqUQKPyEAAQhAoJ4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Wc/R59lonQH77RBghw4cjViCQBAGEjCTChJMQcCPAYMkNJYYgEJUAuRsVN41BICoB8tsHN0K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esQCAJAggZSYQJJyHgRoDBkhtKDEEgKgFyNypuGoNAVALktw9uhAwfjliBQBIEEDKSCBNOQsC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lN5QYgkBUAuRuVNw0BoGoBMhvH9wIGT4csQKBJAggZCQRJpyEgBsBBktuKDEEgagEyN2ouGk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JkN8+uBEyfDhiBQJJEEDISCJMOAkBNwIMltxQYggCUQmQu1Fx0xgEohIgv31wI2T4cMQKBC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hAoHAEGCwVLiQ4BAEIQAACEICAAwGEDAeImIBAKgSoyEglUvgJAQhAAAL1TAARsp6jz7PXOgH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fCCBk+HLECgSQIIGQkESachIAbAQZLbigxBIGoBMjdqLhpDAJRCZDfPrgRMnw4YgUCSRBAyE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JATcCDJbcULaKoa+//toWW2wxa9eunZv91rDp5hyGqiZA7laNihshkBwB8tsnZAgZPhyxAoE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kJBEmnISAGwEGS24oFzD06quv2sEHH2z33HOPLbLIIlU3NG/ePLviiivsoIMOavjMSSedZKe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1b9/eXnnlFTvkkEPs/PPPt7322sueeeYZW3TRRRu135TNSh/O2tIzvPbaa6Hd5j5P1Q/OjY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o0SP819hF7tJhIFC7BMhvn9giZPhwxAoEkiCAkJFEmHASAm4EGCy5oVzA0Isvvmh77723Pfn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SMk4++WS7+uqrbdKkSbbGGmvYjBkzbNCgQbb88svbjTfeGIQM2b333nvt5Zdfto033rjJh2jK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UhJP8MamthnqdJ57hhPgLDhw+3sWPH2jHHHGNHH320de7cuSwhcpeOA4HaJUB++8QWIcOHI1Y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IwkwoSTEHAjwGCpMso333zTjjvuOOvdu7eNGDEiiAmnnHKKSRS49dZb7cwzzzRVSkgE0L9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RYaONNrILLrjAOnToYHvuuWcQMr766qvw+y222CJMTlVFMXjwYHv++efDz0ePHm1du3Y1VXG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qJgGhZ8+eDc7Jl0svvTS0/8477wS7kydPtksuucT0va2Kj0cffTRUcWQ25d9yyy1Xlc277rp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/XX3/9IJpkz6CKjOz/N6fCxK2z1okhCRnZ3+JOnTrZscceW1bQIHfrpEPwmHVJgPz2CTtChg9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AAhCAAAQKR4DBUuWQZKKCxAwtqTjwwANt2rRpdsstt5i49e/fPwgOs2fPtnXWWcfuuOOOIHq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fO7r///rD044gjjrDbb7/dtt12W+vevXuotPjkk09shRVWsIsvvtj69etnI0eOtOnTp9vUqVOD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BRHYXX3zxss5l4sK1114bxBB95vXXXw8CiGyqrVNPPdUee+wxe+6555q0+eyzz5b1/+677w5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ipm1eyMjyU8tM9PMDDjggrjO0BgEIQCBhAggZCQcP1yHQXAJUZDSXGPdDoDYIZLlfG0+z8E8x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whg9LyNh8882DqNClSxeTcCARQ2KE9pzYbrvt7KyzzgqixNtvv22bbbaZffPNN3bfffeFag1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gCQzYkKOg/bdx5/fXXh6oOiSKq5vjoo49C9YUqHh5++GEbP3683XTTTRWXo2RCxoQJE8IeGRIy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s+d/PNNweRRRt6rrrqqqFS5KWXXmrU5rvvvlvW/2xfjMaEDPrNwve1Sp8Ud/1X7soLGoiQ/uy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iECC/fSKBkOHDESsQSIIAQkYSYcJJCLgRyAZLetvLZeGtd3ZJMNhxxx2DALHkkksGseD999+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/PtyiaghVa/Tp08fOOeccO/HEExs+O2DAAPvDH/7QsDxEosLTTz9t3//+9+2GG26wgQMHLoB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Z+v+WWW4blIFqakl0STvR5CR4SHiQu5IUMiRh537799lvbYIMNwqahTdn88Y9/bBdeeOEC/kt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8nKbe0hH7jnzUSMbT/Sblr5ZVXDn1U1UFMdPzZYxECRSFAfvtEAiHDhyNWIJAEAYSMJMKEkxB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BgqTLK/Ikd2hNClRgffvhhg5ChjS9POOEEy/bS0BISCQ363NChQ8Myj1122cUefPBB+/nPf27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nX766cGOqjWmTJkSGpdIIRGjV69eoZJixRVXNO1ZofuzS1UX2rNCYsLcuXMXEDIksmjye9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WPSMjQMhcJHNoktDGb5557ro0aNSosgcn7X01FhltHxFADgXJLS/ICRnYjuUungUDtEiC/fWK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DESsQSIIAQkYSYcJJCLgRYLDUuJCR39yykpCh0zwkUKhiYubMmbbffvvZCy+8YBMnTrSjjjoq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6nSo3JFi0a9euYU+KrbfeOlR6aO8DbRTarVu3ICpo3wxVbuhEEi1t2XXXXU1VHhJHVK0hv/J7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z11FOhAuOBBx4I/yuhRHbkhyoyGrO51VZb2RlnnLGA/9q3I6v+kJDCZp9uadeoobyQ0bFjx7D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wKT29hNyNEw9agUBbECC/fagjZPhwxAoEkiCAkJFEmHASAm4EGCw1LmRok09VJqgio9LSEok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TG2Pq0gknEg60n4Y23cw+r30ztNRDS1V04sgee+wR7tcSEv1bgoKuOXPmhOM3Ve2RXTod5bT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27duHig/5JVFjyJAhDfavu+66sNxF17LLLhsqLCSeNGXz448/Luu//FRlR8ZAQkaeh1snxNB8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kaKmSxItyAkZ2M7lLx4FA7RIgv31ii5DhwxErEEiCAEJGEmHCSQi4EWCw5IbSvvjiC1t66aX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7VXDrtRBUceuuuOJReWkKipSZLLLFE2KOjmmvWrFlBCJHgUe5qzGZz/a/GH+5pPgEJX9rUU/81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7zWfLJyCQCgHy2ydSCBk+HLECAQhAAAIQKBwBBkuFCwkOQQACEIAABCDgQAAhwwEiJiCQCgE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KJFH5CAAIQgEA9E0CErOfo8+y1ToD89okwQoYPR6xAIAkCCBlJhAknIeBGgMGSG0oMQSAqAXI3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4ag0BUAuS3D26EDB+OWIFAEgQQMpIIE05CwI0AgyU3lBiCQFQC5G5U3DQGgagEyG8f3AgZPhy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kCCBkJBEmnISAGwEGS24oMQSBqATI3ai4aQwCUQmQ3z64ETJ8OGIFAkkQQMhIIkw4CQE3AgyW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iCAJRCZC7UXHTGASiEiC/fXAjZPhwxAoEkiCAkJFEmHASAm4EGCy5ocQQBKISIHej4qYxCEQ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774EbI8OGIFQhAAAIQgEDhCDBYKlxIcAgCEIAABCAAAQcCCBkOEDEBgVQIUJGRSqTwEwIQgAAE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AImQ9R59nr3UC5LdPhBEyfDhiBQJJEEDISCJMOAkBNwIMltxQYggCUQmQu1Fx0xgEohIgv31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T4cMQKBJIggJCRRJhwEgJuBBgsuaHEEASiEiB3o+KmMQhEJUB+++BGyPDhiBUIJEEAISOJMOE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IMFhyQ4khCEQlQO5GxU1jEIhKgPz2wY2Q4cMRKxBIggBCRhJhwkkIuBFgsOSGEkMQiEqA3I2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YgEJUA+e2DGyHDhyNWIJAEAYSMJMKEkxBwI8BgyQ0lhiAQlQC5GxU3jUEgKgHy2wc3QoYPR6x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QgAAECkeAwVLhQoJDEIAABCAAAQg4EEDIcICICQikQoCKjFQihZ8QgAAEIFDPBBAh6zn6PH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/fSKMkOHDESsQSIIAQkYSYcJJCLgRYLDkhhJDEIhKgNyNipvGIBCVAPntgxshw4cjViCQBAG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ChJMQcCPAYMkNJYYgEJUAuRsVN41BICoB8tsHN0KGD0esQCAJAggZSYQJJyHgRoDBkhtKDEE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yNypuGoNAVALktw9uhAwfjliBQBIEEDKSCBNOQsCNAIMlN5QYgkBUAuRuVNw0BoGoBMhvH9w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4csQKBJAggZCQRJpyEgBsBBktuKDEEgagEyN2ouGkMAlEJkN8+uBEyfDhiBQIQgAAEIFA4Agy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SHIIABCAAAQhAwIEAQoYDRExAIBUCVGSkEin8hAAEIACBeiaACFnP0efZa50A+e0TYYQMH45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SBBAykggTTkLAjQCDJTeUGIJAVALkblTcNAaBqATIbx/cCBk+HLECgSQIIGQkESachIAbAQZ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xBIGoBMjdqLhpDAJRCZDfPrgRMnw4YgUCSRBAyEgiTDgJATcCDJbcUGIIAlEJkLtRcdMYBKI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99cCNk+HDECgSSIICQkUSYcBICbgQYLLmhxBAEohIgd6PipjEIRCVAfvvgRsjw4YgVCCRBACE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DhJATcCDBYckOJIQhEJUDuRsVNYxCISoD89sGNkOHDESsQgAAEIACBwhFgsFS4kOAQBCAAAQ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OBBAyHCBiAgKpEKAiI5VI4ScEIAABCNQzAUTIeo4+z17rBMhvnwgjZPhwxAoEkiCAkJFEmH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4EGCy5ocQQBKISIHej4qYxCEQlQH774EbI8OGIFQgkQQAhI4kw4SQE3AgwWHJDiSEIRCVA7kb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QiEqA/PbBjZDhwxErEEiCAEJGEmHCSQi4EWCw5IYSQxCISoDcjYqbxiAQlQD57YMbIcOHI1Y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hIwkwoSTEHAjwGDJDSWGIBCVALkbFTeNQSAqAfLbBzdChg9HrEAgCQIIGUmECSch4EaAwZI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xBICoBcjcqbhqDQFQC5LcPboQMH45YgQAEIAABCBSOAIOlwoUEhyAAAQhAAAIQcCCAkOEAERM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UAFRmpRAo/IQABCECgngkgQtZz9Hn2WidAfvtEGCHDhyNWIJAEAYSMJMKEkxBwI8BgyQ0lhiAQ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5GxU3jUEgKgHy2wc3QoYPR6xAIAkCCBlJhAknIeBGgMGSG0oMQSAqAXI3Km4ag0BUAuS3D26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+OWIFAEgQQMpIIE05CwI0AgyU3lBiCQFQC5G5U3DQGgagEyG8f3AgZPhyxAoEkCCBkJBEmnIS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GS24oMQSBqATI3ai4C9vY119/bYsttpi1a9euRT7OnTvXvv32W1t00UVtySWXrGjLq70WOVs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/fYKMkOHDESsQSIIAQkYSYcJJCLgRYLDkhhJDEIhKgNyNijtKY7fccottscUW1qlTp0bbmzd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xxRV20EEHNdx30kkn2WmnnWbt27e3N954wzbZZBN78cUXrUuXLvPZkljRt29fu/TSS23DDTc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s4caLtueeeDfcNHDjQxowZY927dw8/a6q9KHAcG3nllVfskEMOsXvuuccWWWQRR8vVm1Lb6623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Xu3Lnsh8jv6lk2didChg9HrEAAAhCAAAQKR4DBUuFCgkMQgEAdEvjPf/5jyyyzjL377rvWsWP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cfPLJdvXVV9ukSZNsjTXWsBkzZtigQYNs+eWXtxtvvDEIGZtvvnlFIaN37942fvz4IGScddZZ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QLf383//+t11wwQX217/+1R5//HH70Y9+ZE21pyqOlK4333zTdt11V3vyySfbTMgYPny4jR0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455hg7+uijKwoaKXEtoq8IGUWMCj5BoJUIUJHRSmAxCwEIQAACEHAkgAjpCPP/N/XMM8/Y4MG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nn7eDDz7YRo8ebV27drU///nPpt9pgq9Ju8ZK4q8KiGeffbbsZ2Tyn//8px1//PH24IMP2pA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Jo8MUXX9ioUaPsvPPOC5NoiQ5nn312EC/0v6uuuqo99thjoZKinD+ffvqprb766kGk6NmzZw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5VZXHKKacEMaQaIUPCx4orrmjTp08PIkZ2qQJDVRny5bDDDmuyPS1FefTRR0OFSMbuzDPPtO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7k13HHHRfsjxgxIggu8lHiyK233mq6T9Uk77zzTlX3ib8+p/hIwNloo41CXBQnxWPddde1E044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ZZhs755xzbO211w6Pdeedd9q+++4b/v/Pf/5z++CDD+ymm25qUyEjG3OrAufYY4+1YcOGNcSA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Jb4QMH45YgUASBBAykggTTkLAjQCDJTeUGIJAVALkri/uDz/80FZYYQW7+OKLrV+/fjZy5Mg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86dap99tlntuyyy9oNN9wQJsx6m//cc8/Z4osvXvEzmiivtNJKwd62224bJt4SIDSp33vvvRu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I6N9aKjJgwAC78sorw/KSTz75pKxtiR2/+MUvgpCh9stdr776alVChva7kFChZ9E+G/lLy01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xZ5999mmyPT1b9qynnnpqEGNkV0JG9txaznHggQfatGnTTMto1If79+8fbEugqOa+2bNn2zr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33HFHEEfGjRtn999/f2i7V69edvjhh9tRRx1lf/rTnxrEipdeesnWXHPNUHWiNsT7xz/+cWG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Xe/ToYarUOOCAAwIbCUpcLSOAkNEyfnwaAkkRQMhIKlw4C4EWE2Cw1GKEGIBAmxBQ7mrSw9U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b8Ouvvz5UCWiSrUn1Rx99FCoeXnvttVCZMGXKFNt+++1DY5qEawLe2Gcefvhhu/DCCxv2YVCV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2sqX9KLJlDdqvQf9WRYMm6Gpf1RmVbGuCfvfddzc6Ca9WyHjvvfdCFUe5ygS1L5FA4sOECRM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/LXLRU5eabbw4TcAkkek5VTmgPiHx1yLXXXhv46TOaqG+33XahUkUVKNXcJ7Hp7bffts0228y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bu++++0JVxyWXXBIEoGxfEDHYY489Ame1mfdPjFUpk98jIxv/tqw3Vf9pta3/yl0SNCQAIWRU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SnQgZLWeIBQgkQwAhI5lQ4SgEXAggZLhgxAgEohNQ7uZL0aM7UCMNZmKQqi20nKL00qRXe0l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39tOf/tQkPGgirVNCGvuM7tMkWhUU+SsTLkqFDAkfffr0sUceeSRM6ivZlsDw61//2jRR79C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NpTXqffvrpIL5IoKhmaYmWtuiZX3jhBVtiiSXm81NCg4SY888/PyzTaKw9CSHvv/9+EAd0aUP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YIFSZaNnEjjvuGEQcLUGRqJC/V0t5VKUiwaOa+8RIS0ZOPPHEBn9VyaLKkV122aWhuiTPWW1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RRx4ZPpMXObLNPmOLghIx7r333rJZtPLKK9tbb72FkOHwHYOQ4QARExBIhQBCRiqRwk8I+BB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hiBUIxCZA7voS18Rdb/VVeaFLwoBEDC1XkLCgyfpuu+0WfqdlDIceemioKqj0mdtuuy38Tkt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tXbnssstCJYcm79r/QpUfEhG0b0QmZGQVGZVsq1pjrbXWsrvuuisIDNklYWT99dcPFSQSXSR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funGoRIZss89sj4zbb7/ddthhhwZb2ckm+++/f1iGoX00GmtPvmtSftFFFzUIGVkbEjLyJ4T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iEz1kX3taSMio5r5szw35LNFGzzh06NAQE+1DklVZlAoZiofa1pUxb+vNPrMxd5bLEjAkqGj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tk98IGT4csQKBJAggZCQRJpyEgBsBBktuKDEEgagEyF1f3Nq0M9t7Yeuttw6VA9qrQBtKzp07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xXIZFDooaqDV5++eVQeVDpM9rjQvsyPPDAA+F+bUSpZQ86IWS11VYLSyI02dfyB1VWaJKt4zi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KabFeyrRNFtIeHqjY23njjYFf7dqgyQRN6iRkSNSZPnhxOQpkzZ04QZlZZZRVbaqmlGoQMVZr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Z8RMs89Lz77bdf2F9CYoueV5uTNtaeBAE9Y/asegZ9Rs8gO/mlNI0JGdXcJ+6nn356qD6ZOXNm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tSGjSZp6llS7691NPPRX8U7WLmGsfjc8//7wwe2RIbNJmn/mqEPLbJ78RMnw4YgUCEIAABCBQ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MlgoXEhyCAATaiIA2g5SwoEvigoSALbfcMpzGoc0wVXGgpQjaS0MbgWryrHtKP7PVVlsFG3l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CVQ166649HbQhpi7tu6ElFzo2VRNstfHQQw/ZpptuOt/nM39kW8KENuJUJUN26eQPiSXt27cP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GovdJLdrU0o2/fvmFvDAkZuq677rpQJZJd2phUYkH37t3Dj5pqr9SGNkZVxYTaUmVEvtKisaU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zXrVu3sHnq66+/HnzTSSgSTbTvhpjmKzLy9q666qogemSXRJ+2PrVES2R0/Kr+U0UKlz8BhAx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QGEJUJFR2NDgGAQgAAEIQKCBACJk63QGnYqhN/16Sy7G1VyNfSb7nZZY5C9tVKlr6aWXnu/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bNCvtvZFdjtlUpoo01tb+FxJCWXLKlChMtd6lkq6n25LtED4kprX3pGFuxKz1tpbF2Y/rX1P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SbelYSMMjvpghW93uEjOo4cRcEaoIAQkZNhJGHgEDVBBgsVY2KGyFQKALkbqHCgTMQcCVAfvv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jw4YgVCCRBACEjiTDhJATcCDBYckOJIQhEJUDuRsVNYxCISoD89sGNkOHDESsQSIIAQkYSYcJ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RYLDkhhJDEIhKgNyNipvGIBCVAPntgxshw4cjViCQBAGEjCTChJMQcCPAYMkNJYYgEJUAuRs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BICoB8tsHN0KGD0esQCAJAggZSYQJJyHgRoDBkhtKDEEgKgFyNypuGoNAVALktw9uhAwfjl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gAAEIFI4Ag6XChQSHIAABCEAAAhBwIICQ4QARExBIhQAVGalECj8hAAEIQKCeCSBC1nP0efZ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B++0QYIcOHI1YgkAQBhIwkwoSTEHAjwGDJDSWGIBCVALkbFTeNQSAqAfLbBzdChg9HrEAgCQI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ECSch4EaAwZIbSgxBICoBcjcqbhqDQFQC5LcPboQMH45YgUASBBAykggTTkLAjQCDJTeUGIJ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kblTcNAaBqATIbx/cCBk+HLECgSQIIGQkESachIAbAQZLbigxBIGoBMjdqLhpDAJRCZDfPrg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4YgUCSRBAyEgiTDgJATcCDJbcUGIIAlEJkLtRcdMYBKISIL99cCNk+HDECgQgAAEIQKBwBBg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4kOAQBCEAAAhCAgAMBhAwHiJiAQCoEqMhIJVL4CQEIQAAC9UwAEbKeo8+z1zoB8tsnwggZPhy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kCCBkJBEmnISAGwEGS24oMQSBqATI3ai4aQwCUQmQ3z64ETJ8OGIFAkkQQMhIIkw4CQE3AgyW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iCAJRCZC7UXHTGASiEiC/fXAjZPhwxAoEkiCAkJFEmHASAm4EGCy5ocQQBKISIHej4qYxCEQ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774EbI8OGIFQgkQQAhI4kw4SQE3AgwWHJDiSEIRCVA7kbFTWMQiEqA/PbBjZDhwxErEEiCAEJ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CSQi4EWCw5IYSQxCISoDcjYqbxiAQlQD57YMbIcOHI1YgAAEIQAAChSPAYKlwIcEhCEAAAh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cCCBkOEDEBARSIUBFRiqRwk8IQAACEKhnAoiQ9Rx9nr3WCZDfPhFGyPDhiBUIJEEAISOJMOE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IMFhyQ4khCEQlQO5GxU1jEIhKgPz2wY2Q4cMRKxBIggBCRhJhwkkIuBFgsOSGEkMQiEqA3I2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YgEJUA+e2DGyHDhyNWIJAEAYSMJMKEkxBwI8BgyQ0lhiAQlQC5GxU3jUEgKgHy2wc3QoYPR6x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CCBlJhAknIeBGgMGSG0oMQSAqAXI3Km4ag0BUAuS3D26EDB+OWIFAEgQQMpIIE05CwI0AgyU3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CQFQC5G5U3DQGgagEyG8f3AgZPhyxAgEIQAACECgcAQZLhQsJDkEAAhCAAAQg4EAAIcMBIiY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BKjJSiRR+QgACEIBAPRNAhKzn6PPstU6A/PaJMEKGD0esQCAJAggZSYQJJyHgRoDBkhtKDEE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yNypuGoNAVALktw9uhAwfjliBQBIEEDKSCBNOQsCNAIMlN5QYgkBUAuRuVNw0BoGoBMhvH9w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4csQKBJAggZCQRJpyEgBsBBktuKDEEgagEyN2ouGkMAlEJkN8+uBEyfDhiBQJJEEDISCJMOAk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MltxQYggCUQmQu1Fx0xgEohIgv31wI2T4cMQKBJIggJCRRJhwEgJuBBgsuaHEEASiEiB3o+K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hEJUB+++BGyPDhiBUIQADgI8wGAAAgAElEQVQCEIBA4QgwWCpcSHAIAhCAAAQgAAEHAggZDhA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FUCFCRkUqk8BMCEIAABOqZACJkPUefZ691AuS3T4QRMnw4YgUCSRBAyEgiTDgJATcCDJbcUGI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JkLtRcdMYBKISIL99cCNk+HDECgSSIICQkUSYcBICbgQYLLmhxBAEohIgd6PipjEIRCVAfvv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jw4YgVCCRBACEjiTDhJATcCDBYckOJIQhEJUDuRsVNYxCISoD89sGNkOHDESsQSIIAQkYSYcJ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RYLDkhhJDEIhKgNyNipvGIBCVAPntgxshw4cjViCQBAGEjCTChJMQcCPAYMkNJYYgEJUAuRs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BICoB8tsHN0KGD0esQAACEIAABApHgMFS4UKCQxCAAAQgAAEIOBBAyHCAiAkIpEKAioxUIoW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ABCBQzwQQIes5+jx7rRMgv30ijJDhwxErEEiCAEJGEmHCSQi4EWCw5IYSQxCISoDcjYqbxiAQ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57YMbIcOHI1YgkAQBhIwkwoSTEHAjwGDJDSWGIBCVALkbFTeNQSAqAfLbBzdChg9HrEAgCQI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ECSch4EaAwZIbSgxBICoBcjcqbhqDQFQC5LcPboQMH45YgUASBBAykggTTkLAjQCDJTeUGIJ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kblTcNAaBqATIbx/cCBk+HLECgSQIIGQkESachIAbAQZLbigxBIGoBMjdqLhpDAJRCZDfPrg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4YgUCEIAABCBQOAIMlgoXEhyCAAQgAAEIQMCBAEKGA0RMQCAVAlRkpBIp/IQABCAAgXomgAh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Hn2WudAPntE2GEDB+OWIFAEgQQMpIIE05CwI0AgyU3lBiCQFQC5G5U3DQGgagEyG8f3AgZPhy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kCCBkJBEmnISAGwEGS24oMQSBqATI3ai4aQwCUQmQ3z64ETJ8OGIFAkkQQMhIIkw4CQE3AgyW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iCAJRCZC7UXHTGASiEiC/fXAjZPhwxAoEkiCAkJFEmHASAm4EGCy5ocQQBKISIHej4qYxCEQ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774EbI8OGIFQgkQQAhI4kw4SQE3AgwWHJDiSEIRCVA7kbFTWMQiEqA/PbBjZDhwxErEIAABC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YLBUuJDgEAQgAAEIQAACDgQQMhwgYgICqRCgIiOVSOEnBCAAAQjUMwFEyHqOPs9e6wTIb58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T4cMQKBJIggJCRRJhwEgJuBBgsuaHEEASiEiB3o+KmMQhEJUB+++BGyPDhiBUIJEEAISOJMOE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IMFhyQ4khCEQlQO5GxU1jEIhKgPz2wY2Q4cMRKxBIggBCRhJhwkkIuBFgsOSGEkMQiEqA3I2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YgEJUA+e2DGyHDhyNWIJAEAYSMJMKEkxBwI8BgyQ0lhiAQlQC5GxU3jUEgKgHy2wc3QoYPR6x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CCBlJhAknIeBGgMGSG0oMQSAqAXI3Km4ag0BUAuS3D26EDB+OWIEABCAAAQgUjgCDpcKFBI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IQAACEHAggJDhABETEEiFABUZqUQKPyEAAQhAoJ4JIELWc/R59lonQH77RBghw4cjViCQBAG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ChJMQcCPAYMkNJYYgEJUAuRsVN41BICoB8tsHN0KGD0esQCAJAggZSYQJJyHgRoDBkhtKDEE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yNypuGoNAVALktw9uhAwfjliBQBIEEDKSCBNOQsCNAIMlN5QYgkBUAuRuVNw0BoGoBMhvH9w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4csQKBJAggZCQRJpyEgBsBBktuKDEEgagEyN2ouGkMAlEJkN8+uBEyfDhiBQJJEEDISCJMOAk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MltxQYggCUQmQu1Fx0xgEohIgv31wI2T4cMQKBCAAAQhAoHAEGCwVLiQ4BAEIQAACEICAAw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ImIBAKgSoyEglUvgJAQhAAAL1TAARsp6jz7PXOgHy2yfCCBk+HLECgSQIIGQkESachIAbAQZ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xBIGoBMjdqLhpDAJRCZDfPrgRMnw4YgUCSRBAyEgiTDgJATcCDJbcUGIIAlEJtCR3r7/+ehs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Uf2kMAhConkBL8rv6Vmr/ToSM2o8xTwiBBgIIGXQGCNQXAQZL9RVvnrZ2CDQ3dyVeZP/tt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78+NqBUeAn+fbbb61v3772zDPPzOflIYccYqNGjbJlllnG3ftXXnnFZP+ee+6x2267zbbYYgv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mTezsYbD0Czc3v1vMkbcsIGWnHD+8h0CwCCBnNwsXNEEieAIOl5EPIA9QpgWpyNy9eqAIj+69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XJY0vI6N27t9144432gx/8wObNm2dffvmlDRs2zBZbbDH729/+Zosssoirby+++KLtvffe9ui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q3bt3s3XfftY4dO7q2gbHWJVBNfreuB7VhHSGjNuLIU0CgKgIIGVVh4iYI1AwBBks1E0oepM4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dxItidQQJGeuuu6498cQT1r59+wbnbr75ZvvjH/9od999ty266KKhYmPw4MH2/PPP28EHH2y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+2rl27BuHjvPPOsyOPPDJ8dty4cTZ06FB7++23Q0WHfich5I033rCzzz47/Pu1116zPffc03b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ws1VXXdUee+wx69y5c1lb3kJKsSKQpjf8bfaJG0KGD0esQAACEIAABApHgMFS4UKCQxBoNgH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Yji/aBrCLjyiuvbKjIUIWExIidd97Zxo4dax9++KGtsMIKdvHFF1u/fv1s5MiRNn36dJs6dao9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Dtu+++4ZlIh9//LFtuummodKiQ4cOoeriySefDEJGVoWhf2dCxhVXXGEDBgwwta3lJZVsbbT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40BAEYhJAyIhJm7Yg0MYEqMho4wDQPAQgAAEIQKAKAhIhNal9+OGHw9IF/bfmmmuGT2rZgq7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olc9xXnowHl8xGpT0yzjzzTDv66KNt6aWXDnuXnHzyyTZt2rRQnfHRRx9Zz549gyDx+OOP2xF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XXHNN2GtDy1K0XEQVGKq6yIQM7YuR/TsTMiR4rLPOOsGulpaonXK2tMSF/rJgX/DoB3mrTdn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/P8JKhii/BKm5ByKgCErdAoFYIIGTUSiR5DghUR4DBUnWcuAsCRSOQFzIkYGRChn6eTYiGDx9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3uK4/Gi0vGPlta8sADDwQBQsLEhhtuaJdffrkdcMABwYkbbrih7CkyEiDWW2+9IEiNGDEi3Kt9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GWPffPNNk0KGRK4+ffrYI488Yl26dLE5c+aUtdW9e/dgm/7yf33Cqx9kFpuyl/89Qobfty1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9LLEGg8AQQMgofIhyEgCsBhAxXnBiDQDQC+dxlaUk07M1uKBMyMjEhL1w8/fTToWLi6quvtks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mTJkS7GtfDIkYvXr1Mn1+7ty5QQTRPhqHHnqo7b///ta/f3/bY489ws9UxfHCCy/YoEGDQoVG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RCRlZRcYHH3xQ1tbxxx/f7OfiA61LgL/NPnwRMnw4YgUCSRBAyEgiTDgJATcCDJbcUGIIAlE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nVNwL3Vg5IeO7776z7bff3mbNmhX2vpAIIUHjjjvusK233tquvfbaUK0xY8YMmzRpUtiwU8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oBIyddtrJdt9997CJ53333ReqcSRqaN+Mm266qUHIUBWIKjokkmiPjEsvvbSsLYSMhQ5vq32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+aBEyfDhiBQJJEEDISCJMOAkBNwIMltxQYggCUQlUk7tUakQNSdnGygkZuvHVV1+11Vdf3S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ECQkWEiN0SZCYPHmybbXVVvbFF1/YkCFDbMKECeF32gz0qquuCktFtM/GqaeeGn4uYWTJJZd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OOeSQcCLK4YcfbhdddJE99NBDQfAoZ0uno3AVi0A1+V0sj4vpDUJGMeOCVxBoFQIIGa2CFaMQ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BkuFDQ2OQaBRAs3N3byosddee9n48eMhXDACs2fPtpkzZ4aNORXf/KU9MXRpc9Bqfp6/R5U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1a/hRJVsFw1HX7jQ3v+saViMPj5BBz4AABCAAAQjUKAEGSzUaWB4LAo0QkKihTSO5IAABCNQ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SMWo4uzwaBEgJUZNAlIAABCEAAAsUngAhZ/BjhIQQWlgD5vbDk5v8cQoYPR6xAIAkCCBlJhAk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GgMGSG0oMQSAqAXI3Km4ag0BUAuS3D26EDB+OWIFAEgQQMpIIE05CwI0AgyU3lBiCQFQC5G5U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GgagEyG8f3AgZPhyxAoEkCCBkJBEmnISAGwEGS24oMQSBqATI3ai4aQwCUQmQ3z64ETJ8OGI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kQQMhIIkw4CQE3AgyW3FBiCAJRCZC7UXHTGASiEiC/fXAjZPhwxAoEkiCAkJFEmHASAm4EGCy5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QBKISIHej4qYxCEQlQH774EbI8OGIFQhAAAIQgEDhCDBYKlxIcAgCEIAABCAAAQcCCBkOEDE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IUJGRSqTwEwIQgAAE6pkAImQ9R59nr3UC5LdPhBEyfDhiBQJJEEDISCJMOAkBNwIMltxQYgg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mQu1Fx0xgEohIgv31wI2T4cMQKBJIggJCRRJhwEgJuBBgsuaHEEASiEiB3o+KmMQhEJUB+++B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hiBUIJEEAISOJMOEkBNwIMFhyQ4khCEQlQO5GxU1jEIhKgPz2wY2Q4cMRKxBIggBCRhJhwkk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gsOSGEkMQiEqA3I2Km8YgEJUA+e2DGyHDhyNWIJAEAYSMJMKEkxBwI8BgyQ0lhiAQlQC5GxU3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gKgHy2wc3QoYPR6xAAAIQgAAECkeAwVLhQoJDEIAABCAAAQg4EEDIcICICQikQoCKjFQihZ8Q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IFDPBBAh6zn6PHutEyC/fSKMkOHDESsQSIIAQkYSYcJJCLgRYLDkhhJDEIhKgNyNipvGIBC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tgxshw4cjViCQBAGEjCTChJMQcCPAYMkNJYYgEJUAuRsVN41BICoB8tsHN0KGD0esQCAJAgg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JJyHgRoDBkhtKDEEgKgFyNypuGoNAVALktw9uhAwfjliBQBIEEDKSCBNOQsCNAIMlN5QYgkB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uVNw0BoGoBMhvH9wIGT4csQKBJAggZCQRJpyEgBsBBktuKDEEgagEyN2ouGkMAlEJkN8+uBEy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iBQIQgAAEIFA4AgyWChcSHIIABCAAAQhAwIEAQoYDRExAIBUCVGSkEin8hAAEIACBeiaACFnP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Za50A+e0TYYQMH45YgUASBBAykggTTkLAjQCDJTeUGIJAVALkblTcNAaBqATIbx/cCBk+HLE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IIGQkESachIAbAQZLbigxBIGoBMjdqLhpDAJRCZDfPrgRMnw4YgUCSRBAyEgiTDgJATcCDJb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IAlEJkLtRcdMYBKISIL99cCNk+HDECgSSIICQkUSYcBICbgQYLLmhxBAEohIgd6PipjEIRCV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gRsjw4YgVCCRBACEjiTDhJATcCDBYckOJIQhEJUDuRsVNYxCISoD89sGNkOHDESsQgAAEIAC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gsFS4kOAQBCAAAQhAAAIOBBAyHCBiAgKpEKAiI5VI4ScEIAABCNQzAUTIeo4+z17rBMhvnwgj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wxAoEkiCAkJFEmHASAm4EGCy5ocQQBKISIHej4qYxCEQlQH774EbI8OGIFQgkQQAhI4kw4SQ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wWHJDiSEIRCVA7kbFTWMQiEqA/PbBjZDhwxErEEiCAEJGEmHCSQi4EWCw5IYSQxCISoDcjYq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QlQD57YMbIcOHI1YgkAQBhIwkwoSTEHAjwGDJDSWGIBCVALkbFTeNQSAqAfLbBzdChg9HrEA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IGUmECSch4EaAwZIbSgxBICoBcjcqbhqDQFQC5LcPboQMH45YgQAEIAABCBSOAIOlwoUEhy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hAAAIQcCCAkOEAERMQSIUAFRmpRAo/IQABCECgngkgQtZz9Hn2WidAfvtEGCHDhyNWIJAEAYSM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EkxBwI8BgyQ0lhiAQlQC5GxU3jUEgKgHy2wc3QoYPR6xAIAkCCBlJhAknIeBGgMGSG0oMQSA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3Km4ag0BUAuS3D26EDB+OWIFAEgQQMpIIE05CwI0AgyU3lBiCQFQC5G5U3DQGgagEyG8f3Ag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xAoEkCCBkJBEmnISAGwEGS24oMQSBqATI3ai4aQwCUQmQ3z64ETJ8OGIFAkkQQMhIIkw4CQE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yW3FBiCAJRCZC7UXHTGASiEiC/fXAjZPhwxAoEIAABCECgcAQYLBUuJDgEAQhAAAIQgIADAYQ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iYgEAqBKjISCVS+AkBCEAAAvVMABGynqP//7V3H8C2VuX9gNfQew1dNEOGQcpAgAACYUIxShU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p0suAQQFFQGCkDGUCMhFQipHeQhUiKE16qEKoAQwSOpgB6Uj5z/v9Z5+cezmXe+7lZbHX3s+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C3ftd63vWeXHtn+v7jmsfdAH9nbPCgowcR1UINCEgyGhimUySQJqAzVIapUIEqgro3arcBiN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/53ALMnIcVSHQhIAgo4llMkkCaQI2S2mUChGoKqB3q3IbjEBVAf2dwy3IyHFUhUATAoKMJpb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kCdgspVEqRKCqgN6tym0wAlUF9HcOtyAjx1EVAk0ICDKaWCaTJJAmYLOURqkQgaoCercqt8E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XQ3zncgowcR1UINCEgyGhimUySQJpA5mbpggsuKJtttlna3Foo9Prrr5fpppuuzDjjjC1M1xw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zdweIxaUQGAgB/Z2zjIKMHEdVCBAgQIBA3wl83M1ShBe9PxFinH/++X13jdkT+uCDD8ppp51W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1225HS3/ve98qBBx5YZp111vLoo4+W7bffvlx//fXlkUceKZtuumm57777yrTTTjvmVN56662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rdO8Z/YoaRx55ZJl33nlTL2H0/KaZZppy+eWXlzXWWKMLY2rOY3IXNfE8J/d+f0+AAAECBEY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8PBAYIgEnMoZosV0qgakUmDi8iABjmE5i7LvvvuWss84qF110UVlyySXLCy+8UDbffPOy4I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vvrgLMv7xH/+x3HPPPeW1114rDz/8cFl55ZUnqR1BxtJLL9199i/+4i9KBCWvvvpqOeigg7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cUaJwCHrFfPpze+9997rgpKnnnqqzDDDDFXnMbnreeKJJ8rGG2/cOWZe/+TGbeXvP24I2cp1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BYRTQ3zmrLsjIcVSFQBMCgowmlskkCaQJjHezNOzhRQ/8scceK4svvngXTiyxxBIj6xBfuk8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y//77l//5n//pTmHEF/Cnn366nHTSSSX+3XrnnXd2pzgefPDBst1225XDDz+8LLDAAiWCjO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cfffd3YmO3uvSSy8t//zP/1yuu+667jRHnNjYYostRj5/9NFHl7nnnrscf/zxZY899ug+dsI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Sdd965PPnkk91pjvi7CAH++7//uxx11FHd///444+PzG+//fbr3rfYYouVm2++ufzd3/3dVM1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mKf/xH/9R9tprr67OjjvuWI444ogS//z2228f87rDbM899ywLL7xwufDCC8ttt91WwnfLLbf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rX/1qefbZZ8sll1xS4ud0rOsc5oBjvL2b9i8LhQgQqCagv3OoBRk5jqoQaEJAkNHEMpkkgTS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osCS8+zHzHHXd0py8iyJh++unHXIc4kdELMv7rv/6rO/0QlhF8nHzyyWWdddYpBxxwQBdsPP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Xdd9/tTkKcfvrpIycy4oREBBIbbrhhOe6448pzzz1XFlpooe7z6623XjnssMPK/fffXw4++OC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bdLexvPjii2XVVVftgoPZZ5995NRFfNkffQpjdJARNTbYYINu7JVWWqkLVKZmHnGrTYQhve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n7jlJv5zrOuOICP+btdddy0rrrhi+eu//uvyN3/zN91Jl/jn4fZXf/VXXZBx4403dgHHxNcZ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7Wly86w7ryrnsYBPR3zioLMnIcVSHQhIAgo4llMkkCaQJjbZZWW221cuutt3ZfruPPUkst1Y0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rEq/fviUlNYhDf17umuKXkvPPO675cT+o0wOggoxca7LPPPt3zQ+KURZjHQ0Lji/8VV1xRlll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fTREnNv7pn/6pzDLLLF0QEre0RJASpzOef/75Lhj5l3/5l3LIIYeUs88+u6sRt6TMN9983Qm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S8xxrTnFiJG4tifGjbtxaMtYzMsYzj2OOOaa7NSaChhgvgpgIaV566aXOa6zrnmuuucrqq6/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xxsqRn23tvzClOeETNOLGx++67f+g649abiX8mB/Hnb6xeixAr/vSuN+1fCgoRIPCpCwgycpZ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HjqAqBJgQEGU0sk0kSSBP4qCAjAozRQUZ8aYpX7z8nNYlBfF/vmuJLd9x+EbdAxKmH3iuea3H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24UJ8ie+FCL0g4/vf/353m0R8MY9X3E4SpxDiJEMECXES4qabbupCiLvuuqs7mfCLX/yiO20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7t38b8zkkcTtGPKzz0EMP7d4Xzyo59thjyxtvvDGuIOOdd97pxo46M88881TPI8Z/5ZVXuttX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/OOeec8swzz4x53XPOOWdZd911u8Bjpplm6oKM//3f/x25TSaMN9lkk+4Wnffff78L0Ca+zkU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DP5OD+PM3Vq+FR4QYk+vHtH9ZKESAQDUBQUYOtSAjx1EVAk0ICDKaWCaTJJAm4NaSKaOMkGL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t11xzTVl77bVHPhxftldYYYXu+RNxymHiICNOZNxwww3d8zJ6QUaERHFaoRdkRJgQJxNGBxc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y77LLdl/xTTjmlXH311d3fR3ASJxbi/bPNNlsXgMQzNHbYYYey9dZbd7eLRAjQ+20pDz30UHd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xz9K0lvSCjdyKjF2pM6Tz+8z//s0Roce2113YnTuJWmH/913/tboe55ZZbxrzuCDJ6v90lTn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7v/9795/xGj3nOIESrhNfZy8YmrJVHIx3+6IzGOvoKgiMJaC/c34uBBk5jqoQIECAAIG+Exj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zMv5v6eLhmPGMijglEb+NJE5pxG/X2GijjbpnQcRJgomfkREPAo3nOcSpiziJEaFE1Ikv63F7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BQpxA+Pu///vy9ttvd7dWxPsi0LjqqqvKWmut1YUGcVojHvh54oknds/FiAeFRoCx/vrrl3/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obl2J8CQCkwg14gRJ3BIzOsh48803u7oxn5hfzG10oDLeecR1/e3f/u3I9cWvog2X+M9JXXe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9+0s87LQ3fsx5t912Ky+//HI353CN0x4TX+cwBxl99y8TEyJAgECfCQgy+mxBTIfAJyngRMYn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2gcEQGPZQIx7OGQ/g3HvvvUcWNB5qGV/aI0yI51H0ThpEaND7v+MZGfFbR+I1//zzlyuvvLI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zyI7+1ZHSAEO/p/YaUeD5EBBPxEMwIJOIVocRll13WnQKJ3xASteMVDwI988wzu5Ma8WyLeKh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Uids3ekFGb04RZO2yyy7diYkITHbaaacJgozxzmPNNdecYH4RosSplb/8y78s55577pjXPdqp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yRmPtWW2014hrhUMw5fo3tWNcZvxVlWF/jDSGH1cd1E2hZQH/nrJ4gI8dRFQJNCAgymlgmkySQ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xN0sThxq9L9RpE+zjQnGrQzy0Mx6SGSHBeF5xwiKCkNG/ZnU8n+u9J24FiVMUc8wxR3cLR+8V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SIVzwYdPRrUv984jFjXjPOOOO4pzKpefT+edw2Mvo1Jdf9Ue8d7/WM+0IafuPH7d2GL93UCQy8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7OWWJBRo6jKgSaEBBkNLFMJkkgTSBzsxShRjxs0osAgU9eILN3P/nZGoEAgSkR0N9TojXp9wo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xVIdCEgCCjiWUySQJpAjZLaZQKEagqoHerchuMQFUB/Z3DLcjIcVSFQBMCgowmlskkCaQJ2Cy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oKqA3q3KbTACVQX0dw63ICPHURUCTQgIMppYJpMkkCZgs5RGqRCBqgJ6tyq3wQhUFdDfOdyC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xHVQgQIECAQN8J2Cz13ZKYEAECBAgQIJAgIMhIQFSCQCsCTmS0slLmSYAAAQLDLCCEHObVd+2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c1ZYkJHjqAqBJgQEGU0sk0kSSBOwWUqjVIhAVQG9W5XbYASqCujvHG5BRo6jKgSaEBBkNLFM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kgTcBmKY1SIQJVBfRuVW6DEagqoL9zuAUZOY6qEGhCQJDRxDKZJIE0AZulNEqFCFQV0LtVuQ1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qA/s7hFmTkOKpCoAkBQUYTy2SSBNIEbJbSKBUiUFVA71blNhiBqgL6O4dbkJHjqAqBJgQEGU0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kSSBOwWUqjVIhAVQG9W5XbYASqCujvHG5BRo6jKgQIECBAoO8EbJb6bklMiAABAgQIEEgQEGQ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BoBUBJzJaWSnzJECAAIFhFhBCDvPqu/ZBF9DfOSssyMhxVIVAEwKCjCaWySQJpAnYLKVRKkS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cptMAJVBfR3DrcgI8dRFQJNCAgymlgmkySQJmCzlEapEIGqAnq3KrfBCFQV0N853IKMHEd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hIMhoYplMkkCagM1SGqVCBKoK6N2q3AYjUFVAf+dwCzJyHFUh0ISAIKOJZTJJAmkCNktplAo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gd6tyG4xAVQH9ncMtyMhxVIVAEwKCjCaWySQJpAnYLKVRKkSgqoDercptMAJVBfR3DrcgI8d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ECBAg0HcCNkt9tyQmRIAAAQIECCQICDISEJUg0IqAExmtrJR5EiBAgMAwCwghh3n1XfugC+j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WZOQ4qkKgCQFBRhPLZJIE0gRsltIoFSJQVUDvVuU2GIGqAvo7h1uQkeOoCoEmBAQZTSyTSRJ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BZSqNUiEBVAb1bldtgBKoK6O8cbkFGjqMqBJoQEGQ0sUwmSSBNwGYpjVIhAlUF9G5VboMRqCqg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O4BRk5jqoQaEJAkNHEMpkkgTQBm6U0SoUIVBXQu1W5DUagqoD+zuEWZOQ4qkKgCQFBRhPLZJI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sltIoFSJQVUDvVk8Lf1sAACAASURBVOU2GIGqAvo7h1uQkeOoCgECBAgQ6DsBm6W+WxITIk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BBIEBBkJiEoQaEXAiYxWVso8CRAgQGCYBYSQw7z6rn3QBfR3zgoLMnIcVSHQhIAgo4llMkk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2S2mUChGoKqB3q3IbjEBVAf2dwy3IyHFUhUATAoKMJpbJJAmkCdgspVEqRKCqgN6tym0wAlU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OtyAjx1EVAk0ICDKaWCaTJJAmYLOURqkQgaoCercqt8EIVBXQ3zncgowcR1UINCEgyGhimUy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qAzVIapUIEqgro3arcBiNQVUB/53ALMnIcVSHQhIAgo4llMkkCaQI2S2mUChGoKqB3q3IbjEB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dwy3IyHFUhQABAgQI9J2AzVLfLYkJESBAgAABAgkCgowERCUItCLgREYrK2WeBAgQIDDMAkL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591z7oAvo7Z4UFGTmOqhBoQkCQ0cQymSSBNAGbpTRKhQhUFdC7VbkNRqCqgP7O4RZk5DiqQq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FGE8tkkgTSBGyW0igVIlBVQO9W5TYYgaoC+juHW5CR46gKgSYEBBlNLJNJEkgTsFlKo1SIQFU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V22AEqgro7xxuQUaOoyoEmhAQZDSxTCZJIE3AZimNUiECVQX0blVugxGoKqC/c7gFGTmOqhBo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CQ0cQymSSBNAGbpTRKhQhUFdC7VbkNRqCqgP7O4RZk5DiqQoAAAQIE+k7AZqnvlsSECBAgQI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BQUYCohIEWhFwIqOVlTJPAgQIEBhmASHkMK++ax90Af2ds8KCjBxHVQg0ISDIaGKZTJJAmoD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qlQgSqCujdqtwGI1BVQH/ncAsychxVIdCEgCCjiWUySQJpAjZLaZQKEagqoHerchuMQFUB/Z3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jIcVSFQBMCUxNkXHDBBWWzzTZr4vr6aZLvvfdeeeutt8q0005bZppppn6aWpW5vPHGG2WaaaY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vAjzOQWyWxgnlbQT6TEDv9tmCmA6BRAH9nYMpyMhxVIVAEwLjDTIivOj9+frXv17OO++8Jq6v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Z54YUXlk033XRkOhEEHXvssWWRRRYpjz76aNl+++3L9ddf333R74fX5ZdfXtZYY43yzDPPdPO+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77ugBmal7x2a997Wvl97//fffxz3zmM+U3v/lN+fznPz/Zcr15zDnnnJN9rzeMT8BmaXxO3kWg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T0br+tiPkQyBPQ3zmWgowcR1UINCHwUUHG6PAivnj3/jRxYX00ySOOOKILLS666KKy9NJLl1d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89Kc/LT//+c/LXXfdVV577bWy6667lmuvvbbEf5F92q8///nPZd555y1PPfVUN5WHH364rLz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1rddff70su+yy5eCDDy7rr79+iVMp5557bjnssMO6AGeOOeaYZN3R8/io903VxIb4QzZLQ7z4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1pAb3b9PKZPIGPFNDfOT8ggowcR1UINCkgvMhdtggDFl100XL//fd3IUbv9cEHH3TB0GKLLVZ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Hsvbaa5edd965/PCHPyxf/vKXy6mnntqd1oj3HX/88WWPPfboPnrCCSd074uTG3HSYYsttig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hg2W677crRRx9d/vSnP5U999yzLLzwwiVOgcTfr7feel3NeN1zzz3lxBNP7P5ceeWV3edeeOG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KK3XhygorrFD23XffcuSRR3Zzu/TSS7vTNxF4xZi333572XbbbUfGPPzww8sCCyxQnnjiiXL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W5ZZbruy9997d9fz4xz8uc889d3f9Mccll1yym8O7777bXccmm2zSXeNY1zHPPPNMMI8777yz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X18QVslj6+oQoECBAgQIBA/wkIMvpvTcyIwCcmEF9QH3jgga5+79kXTl7kcf/2t78tO+20U2c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TTVA4gobjjjuunHzyyd1tFhFWfOc73+kCiWuuuab7zM0331y23HLL7raTF198say66qpdmBDh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LLdR9NoKKOOEQYUmvVpzwWHHFFbvxzjzzzK5eBBFRP05bbLzxxt1JiauuuqoLWCJYuPHGG8t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XjbvBBhuU008/vcw///zlG9/4RheAxK0hiy++eDfGOuusUw444IASAUO8P4KM+LvddtutfPv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7HHHNMefbZZ8vFF1/cBR9nnHFGF5rEqYxVVlmlu70kXs8999yY1xGnUyL86M0jbnOZ2C9vlVQ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A/wsIIft/jcyQwNQK6O+plZvwc4KMHEdVCPS1QPwv/auvvnq59dZbuy+ra665ZllqqaW6OR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Hdf/ZuO5nUhXjf2DI9l/jbONEQpysuueSSDz3/IoKjCBB+9rOfdc+j6N1qEacq4pkQ8XyKm266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+++7l7LPP7gKAV199tcw333xdQBAnJ+64447u2RXPP/98WWKJJbrbUzbffPPudpA4wdALCp5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uZpyyuOGGG8qss85annzyybLaaquVeAhn/LM4XRGBSdz+scwyy3S1o248IyOCjHPOOac7nRH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+FG7eNRL0rrriizDXXXN3PU2/cxx57rDtxEZ+L98azLiIA+eUvf9mhRWgTYcekruPxxx/vwp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fWjLx7VB+Tif8Ofyovoy/s1nq6381mxyBSQroXT8cBAZXQH/nrK0gI8dRFQJ9LTA6yIgvxr0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5F2vsiFM81mNTL+8aWGe0S77j77ru7W0geeuihMsMMM0zwobPOOqsLMU466aTu1EbvYZ/xm03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pp5zS3fIRX9QPPfTQ7rO9h4RGADXWb46J53DErR1xSiJ+M0qscwQb8d643SRuY7n33nu7WnH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777DMyp4022qgLXN55553uFpHbbrutvPTSSyNBRoQYEa7stdde3Wd68zzttNO6kGTDDTccOXk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EIBGQvPzyy+Vzn/tc95m33367C1viZMYtt9xSImAZ6zoiRIkQozeP0beVxM+ln7/J//xN3L89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ulvv5Xs8kREGT4GSAwhAL+uzln0QUZOY6qEGhCwK0ln+wy9Z6REc+j6D2nohcCxAmLrbfeunz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p6667bneaYfrppx856RBf+ONZEXFCIsKmeJbEDjvs0H1mwQUX7IKOq6++uruACCziy398/rvf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4EvwEl3rPffvuVz372s91Y8fk4DRLvi3nFSY4IHuLZGxGm9IKMsU5kxK0yEbz0riFuS4mAI4KM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95pRdk7L///uUHP/hBeeSRRya4NSSe3RFzef/998e8jrjVZuaZZ+6CjJiHh33m/ZzaLOVZqkS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altLAJ1BfR3jrcgI8dRFQJNCEx8TN/DPvOXLX47SXzJP//888sXv/jF7uGaW221VfcMiQg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jHP3bPl4hgIkKGn/zkJ92fCDbis0cddVT3XIy4HSSeGRGnGb70pS+NPONirbXW6m772Gabbbp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6I27p6P0q17hVZfnll++esRGBQjxbI06D/OhHP+pOZ7z55pvdfOLUSDxnI8KFeH5GzGf0MzJ+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vfdSdF4naX3omReChofC6upXcLSozbCzJ+9atfdQ/0/Na3vtUFGrPNNlv59a9/3T03Y/RY8ayO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RRrPMMsvIPDwjI+/n0mYpz1IlAjUF9G5NbWMRqCugv3O8BRk5jqoQaELAr1+ts0zxK0fjFEL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++jCAhvuTH8yQiyPjCF77QBRERHsTJhziVECFE3A4SIUi84sGe8fDOOKkRt5HEcyjiNfvss5f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qzf6ZERvvEMOOaT84Q9/6J5TEf9lGQ/njAd2xgM84xW3rkQoEbekxIM4d9lll+7kRZy2iFC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vL6OuIecaJjghJIriY+ERG7/+PsCQeWBoP7+zNNepEIBOvsa4jbnWKUya9ecRtKPGgU6+PL2Cz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VSDwaQjo3U9D3ZgE6gjo7xxnQUaOoyoEBkpg9EmNr3/9690XXK8pE4hbROK5EvFwznh+xVi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7Guo0iHsgZrzilMPoVt4HEiYr4TPyX4JS+YryoOdZvBInnWcw444wfKhn/PH6FapwQmZJXXEO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N97qOuY1LzmJKxvff/BGyW/DQQIECAAAECgyggyBjEVXVNBCYh8FEnMiaF1vs1rVAJECBAgAC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JCyDrORiHwaQjo7xx1QUaOoyoEmhCYmiCjiQszSQIExhSwWfKDQaBNAb3b5rqZNYHxCOjv8Sh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2CjMkbeQeBgREQZAzMUroQAuMSsFkaF5M3Eeg7Ab3bd0tiQgTSBPR3DqUgI8dRFQJNCAgymlg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SQJmCzlEapEIGqAnq3KrfBCFQV0N853IKMHEdVCDQhIMhoYplMkkCagM1SGqVCBKoK6N2q3AYj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Af+dwCzJyHFUh0ISAIKOJZTJJAmkCNktplAoRqCqgd6tyG4xAVQH9ncMtyMhxVIUAAQIECPS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1S3y2JCREgQIAAAQIJAoKMBEQlCLQi4ERGKytlngQIECAwzAJCyGFefdc+6AL6O2eFBRk5jqo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AkNHEMpkkgTQBm6U0SoUIVBXQu1W5DUagqoD+zuEWZOQ4qkKgCQFBRhPLZJIE0gRsltIoFSJ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vVuU2GIGqAvo7h1uQkeOoCoEmBAQZTSyTSRJIE7BZSqNUiEBVAb1bldtgBKoK6O8cbkFGjqM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QEGQ0sUwmSSBNwGYpjVIhAlUF9G5VboMRqCqgv3O4BRk5jqoQaEJAkNHEMpkkgTQBm6U0SoU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XQu1W5DUagqoD+zuEWZOQ4qkKAAAECBPpOwGap75bEhAgQIECAAIEEAUFGAqISBFoRcCKjlZU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CBAYZgEh5DCvvmsfdAH9nbPCgowcR1UINCEgyGhimUySQJqAzVIapUIEqgro3arcBiNQVUB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ALMnIcVSHQhIAgo4llMkkCaQI2S2mUChGoKqB3q3IbjEBVAf2dwy3IyHFUhUATAoKMJpbJJAm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spVEqRKCqgN6tym0wAlUF9HcOtyAjx1EVAk0ICDKaWCaTJJAmYLOURqkQgaoCercqt8EIVBXQ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cgowcR1UINCEgyGhimUySQJqAzVIapUIEqgro3arcBiNQVUB/53ALMnIcVSFAgAABAn0nYLP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tiQgQIECBAgECCgCAjAVEJAq0IOJHRykqZJwECBAgMs4AQcphX37UPuoD+zllhQUaOoyoEmhA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xTCZJIE3AZimNUiECVQX0blVugxGoKqC/c7gFGTmOqhBoQkCQ0cQymSSBNAGbpTRKhQhUFdC7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NRqCqgP7O4RZk5DiqQqAJAUFGE8tkkgTSBGyW0igVIlBVQO9W5TYYgaoC+juHW5CR46gKgSY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NLJNJEkgTsFlKo1SIQFUBvVuV22AEqgro7xxuQUaOoyoEmhAQZDSxTCZJIE3AZimNUiECVQX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ugxGoKqC/c7gFGTmOqhAgQIAAgb4TsFnquyUxIQIECBAgQCBBQJCRgKgEgVYEnMhoZaXMkw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GWUAIOcyr79oHXUB/56ywICPHcYqqvPPOO+VXv/pV2Xjjjcf9uffee6+89dZbZdpppy0zzT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83KG984403yjTTTDOU1565hoKMTE21CPS/gM1S/6+RGRIYS0Dv+rkgMLgC+jtnbQUZOY6TrRL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XXND9iRDjm9/8Zvn5z38+2c/FGy688MKy6aabjrx3s802K8cee2xZZJFFyqOPPlq23377cv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f9Pvhdfnll5c11lijPPPMM92877vvvi6AmZpXfPZrX/ta+f3vf999/DOf+Uz5zW9+Uz7/+c9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vHnPOOedk3zssbxBkDMtKu04C/1/AZslPAoE2BfRum+tm1gTGI6C/x6M0+fcIMiZvNNXvmDi8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i/kzJSYwjjjiiCy0uuuiisvTSS5dXXnml/PSnP+1CkLvuuqu89tprZddddy3XXnttt2H9tF9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fy7zzzlueeuqpbioPP/xwWXnlladqWq+//npZdtlly8EHH1zWX3/9EqdSzj333HLYYYd1Ac4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wxybqj5/FR75uqiTX8IUFGw4tn6gSmQsBmaSrQfIRAHwjo3T5YBFMg8AkJ6O8cWEFGjuNIlYz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swoBFF1203H///V2I0Xt98MEHXSCy2GKLlR133LGsvfbaZeeddy4//OEPy5e//OVy6qmndqc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3HH3982WOPPbqPnnDCCd374uRGnHTYYostyoMPPli22267cvTRR5c//elPZc899ywLL7xwdwok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699dbrasbrnnvuKSeeeGL358orr+w+98ILL5SVVlqpC1dWWGGFsu+++5Yjjzyym9ull15azjv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JfnmPM22+/vWy77bYjYx5++OFlgQUWKE888UQ58MADy3LLLVf23nvv7np+/OMfl7nnnru7/pj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su2c3h3Xff7a5jk0026a5xrOuYZ555JpjHnXfe2dXyKt1axOuggw7CQYDAEAjYLA3BIrvEgRT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5rC6KQCegv3N+EAQZCY6Z4cXo6fz2t78tO+20U3nggQfKdNNNN8FMI2g47rjjysknn9zdZhF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+850ukLjmmmu6z9x8881lyy237G47efHFF8uqq67ahQkRDiy00ELdZyOoiBMOEZb0asUJjxV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b78wzz+zqRRAR9eO0RZwoiZMSV111VRewRLBw4403luuuu64bd4MNNiinn356mX/++cs3vvG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JW0MWX3zxbox11lmnHHDAASUChnh/BBnxd7vttlv59re/XY455pjy7LPPlosvvrgLPs4444w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TGausskp3e0m8nnvuuTGvI06nRPjRm0fc5jKxX8KyN1lCkNHkspk0gakWsFmaajofJPCpCuj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Xf4AQ+UQH9ncMryPgYjnGC4Ytf/GK5++67uy/08WeJJZYoM888c/ne975X3nzzzXLUUUdNcoSx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f6fymPEw1xuuKSSy750PMv4lkbESD87Gc/655H0bvVIuYUz4SI51PcdNNNZffddy9nn312FwC8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rZb755usCgjg5cccdd3TPrnj++ee7eUcAsPnmm3e3g8QJhl5Q8PTTT3c145TFDTfcUGadddby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PltVWW63EQzjjn8XpighM4vaPZZZZpqsddeMZGRFknHPOOd3pjLimaN64bSTqXXHFFWWuueY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+++si4jz32WHfiIj4X741nXUQA8stf/rKzjNAmwo5JXcfjjz/ehTW9eYy+taT3RX6sRfk469bv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BsRFEzTDDDB/jJ95HCRBoTcBmqbUVM18CBAgQIEBgPAKCjPEoTeI9o4OMpZZaaoIg4/vf/34X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tFpN6xRfnid8Xz4PovSIgiVtIHnrooQ99AT3rrLO6EOOkk07qTm30HvYZv9kkTlOccsop3S0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X90EMP7Ur2HhJ66623dv/3xK94Dkfc2hGnJOKLb9yaEsFGvDduN4nbWO69997uY3Hrxz777DN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ONNuoClzidEreI3HbbbeWll14aCTIixIhwZa+99uo+05vnaaed1oUkG2644cjJkwhlIgCJgOT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un/vc57rPvP32213YEiczbrnllhIBy1jXESFKhBi9eYy+rWS078TXP9Z6jLV2Lb6vF2TEM1fi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j9H4PkqAAAECBD5hASHkJwysPIFPUUB/5+ALMhIcP6lbS3rPyIjnUfSeU9ELAeKExdZbb12+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vlHXXXbc7zTD99NOPnHSIL/zxrIg4IRGnMOJZEjvssEP3mQUXXLALOq6++uru6iOwiC//8fn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7E/wGlHjPfvvtVz772c92Y8Xn4zRIvC/mFSc5IniIZ29EmNILMsY6kRG3ykTw0ruGOMESAUc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/80ovyNh///3LD37wg/LII49McGtIPLsj5vL++++PeR1xq02EDRFkxDw87PP/fsjdWpLQ8Eo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AZqmhxTJVAqME9K4fBwKDK6C/c9ZWkJHjOFIlO9SI304SX/LPP//87jaWeLjmVltt1T1DIsK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7xj93zJSKYiJDhJz/5Sfcngo34bNzaEs/FiNtB4pkRcZrhS1/60sgzLtZaa63uto9tttmmO0U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vilo7er3KNUyfLL79894yNCBTi2RpxGuRHP/pRdzojTp3EfOLUSDxnI8KFeH5GzGf0MzJ+97v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F4naX3omROK0Sn4tr6d2CEuP2goz4NbXxQM9vfetbXaAx22yzlV//+tfdczNGjxXP6hh9HWE0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yzjMzDMzIEGcltrhyBZgRslppZKhMlMIGA3vUDQWBwBfR3ztoKMnIcx6ySFWrErxyNUwi9Vzz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E+JIfz5OIIOMLX/hCF0REeBAnH+JUQoQQcTtIhCDxigd7xsM746RG3EYSz6GI1+yzz14uu+y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okxG98Q455JDyhz/8oXtORTRePJwzHtgZD/CMV9y6EqFE3JISD+LcZZddupMXcdoiQpXebS+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mGSc6IiSJ4GLiExm9/z/CknhgaTy8szfXqBOBTLzGuo4111yzO2XSm0fchhIPOvXyW0v8DBA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GbpWFbcdc7KAJ6d1BW0nUQ+LCA/s75qRBk5DhOtsrEocY3v/nN7sTEeF9xi0g8VyIezhnPOxj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FWLdRxAM54xWnFEa/Yk5xoiI+Ew01pa8YL2qO9RtB4nkWM84444dKxj+PX6EaJ0Sm5BXXEOH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/7qOuY1DymZOxBeq9bSwZpNV0LgckL2CxN3sg7CPSjgN7tx1UxJwI5Avo7yfGD+HboVVUgvnjH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xa0y9CNQUEGTU1DYWgU9fwGbp018DMyAwNQJ6d2rUfIZAGwL6O2ednMjIcVSFAAECBAj0nYD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8tiQkRIECAAAECCQKCjAREJQi0IuBERisrZZ4ECBAgMMwCQshhXn3XPugC+jtnhQUZOY6qEGhC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RxDKZJIE0AZulNEqFCFQV0LtVuQ1GoKqA/s7hFmTkOKpCoAkBQUYTy2SSBNIEbJbSKBUiUFV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blNhiBqgL6O4dbkJHjqAqBJgQEGU0sk0kSSBOwWUqjVIhAVQG9W5XbYASqCujvHG5BRo6jKgS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kNLFMJkkgTcBmKY1SIQJVBfRuVW6DEagqoL9zuAUZOY6qEGhCQJDRxDKZJIE0AZulNEqFCFQV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VuQ1GoKqA/s7hFmTkOKpCgAABAgT6TsBmqe+WxIQIECBAgACBBAFBRgKiEgRaEXAio5WVMk8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GGYBIeQwr75rH3QB/Z2zwoKMHEdVCDQhIMhoYplMkkCagM1SGqVCBKoK6N2q3AYjUFVAf+d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JyHFUh0ISAIKOJZTJJAmkCNktplAoRqCqgd6tyG4xAVQH9ncMtyMhxVIVAEwKCjCaWySQJpAn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VRKkSgqoDercptMAJVBfR3DrcgI8dRFQJNCAgymlgmkySQJmCzlEapEIGqAnq3KrfBCFQV0N8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MHEdVCDQhIMhoYplMkkCagM1SGqVCBKoK6N2q3AYjUFVAf+dwCzJyHFUhQIAAAQJ9J2Cz1H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ECBAgQIBAgoAgIwFRCQKtCDiR0cpKmScBAgQIDLOAEHKYV9+1D7qA/s5ZYUFGjqMqBJoQEGQ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wmSSBNwGYpjVIhAlUF9G5VboMRqCqgv3O4BRk5jqoQaEJAkNHEMpkkgTQBm6U0SoUIVBXQu1W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gqoD+zuEWZOQ4qkKgCQFBRhPLZJIE0gRsltIoFSJQVUDvVuU2GIGqAvo7h1uQkeOoCoEmBAQ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TSRJIE7BZSqNUiEBVAb1bldtgBKoK6O8cbkFGjqMqBJoQEGQ0sUwmSSBNwGYpjVIhAlUF9G5V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RqCqgv3O4BRk5jqoQIECAAIG+E7BZ6rslMSECBAgQIEAgQUCQkYCoBIFWBJzIaGWlzJMAAQI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ACDnMq+/aB11Af+essCAjx1EVAk0ICDKaWCaTJJAmYLOURqkQgaoCercqt8EIVBXQ3zncgow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UINCEgyGhimUySQJqAzVIapUIEqgro3arcBiNQVUB/53ALMnIcVSHQhIAgo4llMkkCaQI2S2m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oKqB3q3IbjEBVAf2dwy3IyHFUhUATAoKMJpbJJAmkCdgspVEqRKCqgN6tym0wAlUF9HcOtyAj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EVAk0ICDKaWCaTJJAmYLOURqkQgaoCercqt8EIVBXQ3zncgowcR1UIECBAgEDfCdgs9d2SmB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QIECCQICDISEBUgkArAk5ktLJS5kmAAAECwywghBzm1Xftgy6gv3NWWJCR46gKgSYEBBlNLJN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gTsFlKo1SIQFUBvVuV22AEqgro7xxuQUaOoyoEmhAQZDSxTCZJIE3AZimNUiECVQX0blVugxG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/c7gFGTmOqhBoQkCQ0cQymSSBNAGbpTRKhQhUFdC7VbkNRqCqgP7O4RZk5DiqQqAJAUFGE8t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SBGyW0igVIlBVQO9W5TYYgaoC+juHW5CR46gKgSYEBBlNLJNJEkgTsFlKo1SIQFUBvVuV22A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7xxuQUaOoyoECBAgQKDvBGyW+m5JTIgAAQIECBBIEBBkJCAqQaAVAScyWlkp8yRAgACBYRY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7z6rv2QRfQ3zkrLMjIcVSFQBMCgowmlskkCaQJ2CylUSpEoKqA3q3KbTACVQX0dw63ICPHU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IMppYJpMkkCZgs5RGqRCBqgJ6tyq3wQhUFdDfOdyCjBxHVQg0ISDIaGKZTJJAmoDNUhqlQgSq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jdqtwGI1BVQH/ncAsychxVIdCEgCCjiWUySQJpAjZLaZQKEagqoHerchuMQFUB/Z3DLcjIcVSF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CgowmlskkCaQJ2CylUSpEoKqA3q3KbTACVQX0dw63ICPHURUCBAgQINB3AjZLfbckJkSAAAE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CAgyEhCVINCKgBMZrayUeRIgQIDAMAsIIYd59V37oAvo75wVFmTkOKpCoAkBQUYTy2SSBNI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bSKBUiUFVAgB8NNQAADs5JREFU71blNhiBqgL6O4dbkJHjqAqBJgQEGU0sk0kSSBOwWUqjVIh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9W5XbYASqCujvHG5BRo6jKgSaEBBkNLFMJkkgTcBmKY1SIQJVBfRuVW6DEagqoL9zuAUZOY6q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CQJDRxDKZJIE0AZulNEqFCFQV0LtVuQ1GoKqA/s7hFmTkOKpCoAkBQUYTy2SSBNIEbJbSKBU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A71blNhiBqgL6O4dbkJHjqAoBAgQIEOg7AZulvlsSEyJAgAABAgQSBAQZCYhKEGhFwImMVlb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QIEBgmAWEkMO8+q590AX0d84KCzJyHFUh0ISAIKOJZTJJAmkCNktplAoRqCqgd6tyG4xAVQH9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tyMhxVIVAEwKCjCaWySQJpAnYLKVRKkSgqoDercptMAJVBfR3DrcgI8dRFQJNCAgymlgmkySQ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zlEapEIGqAnq3KrfBCFQV0N853IKMHEdVCDQhIMhoYplMkkCagM1SGqVCBKoK6N2q3AYjUFV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dwCzJyHFUh0ISAIKOJZTJJAmkCNktplAoRqCqgd6tyG4xAVQH9ncMtyMhxVIUAAQIECPSdgM1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2JCREgQIAAAQIJAoKMBEQlCLQi4ERGKytlngQIECAwzAJCyGFefdc+6AL6O2eFBRk5jqoQaEJ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EMpkkgTQBm6U0SoUIVBXQu1W5DUagqoD+zuEWZOQ4qkKgCQFBRhPLZJIE0gRsltIoFSJQVUD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2GIGqAvo7h1uQkeOoCoEmBAQZTSyTSRJIE7BZSqNUiEBVAb1bldtgBKoK6O8cbkFGjqMqBJoQ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Q0sUwmSSBNwGYpjVIhAlUF9G5VboMRqCqgv3O4BRk5jqoQaEJAkNHEMpkkgTQBm6U0SoUIVBX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W5DUagqoD+zuEWZOQ4qkKAAAECBPpOwGap75bEhAgQIECAAIEEAUFGAqISBFoRcCKjlZUyTwI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YZgEh5DCvvmsfdAH9nbPCgowcR1UINCEgyGhimUySQJqAzVIapUIEqgro3arcBiNQVUB/53A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VSHQhIAgo4llMkkCaQI2S2mUChGoKqB3q3IbjEBVAf2dwy3IyHFUhUATAoKMJpbJJAmkCdg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qRKCqgN6tym0wAlUF9HcOtyAjx1EVAk0ICDKaWCaTJJAmYLOURqkQgaoCercqt8EIVBXQ3zn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cR1UINCEgyGhimUySQJqAzVIapUIEqgro3arcBiNQVUB/53ALMnIcVSFAgAABAn0nYLPUd0t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QIECBAgECCgCAjAVEJAq0IOJHRykqZJwECBAgMs4AQcphX37UPuoD+zllhQUaOoyoEmhAQZDS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ZJIE3AZimNUiECVQX0blVugxGoKqC/c7gFGTmOqhBoQkCQ0cQymSSBNAGbpTRKhQhUFdC7Vbk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qgP7O4RZk5DiqQqAJAUFGE8tkkgTSBGyW0igVIlBVQO9W5TYYgaoC+juHW5CR46gKgSYEBBl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JEkgTsFlKo1SIQFUBvVuV22AEqgro7xxuQUaOoyoEmhAQZDSxTCZJIE3AZimNUiECVQX0blV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GoKqC/c7gFGTmOqhAgQIAAgb4TsFnquyUxIQIECBAgQCBBQJCRgKgEgVYEnMhoZaXMkwABAgS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IOcyr79oHXUB/56ywICPHURUCTQgIMppYJpMkkCZgs5RGqRCBqgJ6tyq3wQhUFdDfOdyCjBx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0ISDIaGKZTJJAmoDNUhqlQgSqCujdqtwGI1BVQH/ncAsychxVIdCEgCCjiWUySQJpAjZLaZQ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oHerchuMQFUB/Z3DLcjIcVSFQBMCgowmlskkCaQJ2CylUSpEoKqA3q3KbTACVQX0dw63ICP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CTQgIMppYJpMkkCZgs5RGqRCBqgJ6tyq3wQhUFdDfOdyCjBxHVQgQIECAQN8J2Cz13ZKYEAE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IJAgIMhIQFSCQCsCTmS0slLmSYAAAQLDLCCEHObVd+2DLqC/c1ZYkJHjqAqBJgQEGU0sk0k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wWUqjVIhAVQG9W5XbYASqCujvHG5BRo6jKgSaEBBkNLFMJkkgTcBmKY1SIQJVBfRuVW6DEagq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9zuAUZOY6qEGhCQJDRxDKZJIE0AZulNEqFCFQV0LtVuQ1GoKqA/s7hFmTkOKpCoAkBQUYTy2S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bJbSKBUiUFVA71blNhiBqgL6O4dbkJHjqAqBJgQEGU0sk0kSSBOwWUqjVIhAVQG9W5XbYASq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jvHG5BRo6jKgQIECBAoO8EbJb6bklMiAABAgQIEEgQEGQkICpBoBUBJzJaWSnzJECAAIFhFhB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qu/ZBF9DfOSssyMhxVIVAEwKCjCaWySQJpAnYLKVRKkSgqoDercptMAJVBfR3DrcgI8dRFQJ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ymlgmkySQJmCzlEapEIGqAnq3KrfBCFQV0N853IKMHEdVCDQhIMhoYplMkkCagM1SGqVCBKoK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2q3AYjUFVAf+dwCzJyHFUh0ISAIKOJZTJJAmkCNktplAoRqCqgd6tyG4xAVQH9ncMtyMhxVIV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KCjCaWySQJpAnYLKVRKkSgqoDercptMAJVBfR3DrcgI8dRFQIECBAg0HcCNkt9tyQmRIAAAQI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ICDISEJUg0IqAExmtrJR5EiBAgMAwCwghh3n1XfugC+jvnBUWZOQ4qkKgCQFBRhPLZJIE0gR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FSJQVUDvVuU2GIGqAvo7h1uQkeOoCoEmBAQZTSyTSRJIE7BZSqNUiEBVAb1bldtgBKoK6O8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FGjqMqBJoQEGQ0sUwmSSBNwGYpjVIhAlUF9G5VboMRqCqgv3O4BRk5jqoQaEJAkNHEMpkkgT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U0SoUIVBXQu1W5DUagqoD+zuEWZOQ4qkKgCQFBRhPLZJIE0gRsltIoFSJQVUDvVuU2GIGqAvo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uQkeOoCgECBAgQ6DsBm6W+WxITIkCAAAECBBIEBBkJiEoQaEXAiYxWVso8CRAgQGCYBYSQw7z6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3QBfR3zgoLMnIcVSHQhIAgo4llMkkCaQI2S2mUChGoKqB3q3IbjEBVAf2dwy3IyHFUhUATAoKM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JJAmkCdgspVEqRKCqgN6tym0wAlUF9HcOtyAjx1EVAk0ICDKaWCaTJJAmYLOURqkQgaoCercq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EIVBXQ3zncgowcR1UINCEgyGhimUySQJqAzVIapUIEqgro3arcBiNQVUB/53ALMnIcVSHQhIA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llMkkCaQI2S2mUChGoKqB3q3IbjEBVAf2dwy3IyHFUhQABAgQI9J2AzVLfLYkJESBAgAABAgk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ERCUItCLgREYrK2WeBAgQIDDMAkLIYV591z7oAvo7Z4UFGTmOqhBoQkCQ0cQymSSBNAGbpTR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hUFdC7VbkNRqCqgP7O4RZk5DiqQqAJAUFGE8tkkgTSBGyW0igVIlBVQO9W5TYYgaoC+juHW5CR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gKgSYEBBlNLJNJEkgTsFlKo1SIQFUBvVuV22AEqgro7xxuQUaOoyoEmhAQZDSxTCZJIE3AZi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CVQX0blVugxGoKqC/c7gFGTmOqhBoQkCQ0cQymSSBNAGbpTRKhQhUFdC7VbkNRqCqgP7O4RZk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qQoAAAQIE+k7AZqnvlsSECBAgQIAAgQQBQUYCohIEWhFwIqOVlTJPAgQIEBhmASHkMK++ax9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ds8KCjBxHVQg0ISDIaGKZTJJAmoDNUhqlQgSqCujdqtwGI1BVQH/ncAsychxVIdCEgCCjiWU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JpAjZLaZQKEagqoHerchuMQFUB/Z3DLcjIcVSFQBMCgowmlskkCaQJ2CylUSpEoKqA3q3KbTAC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X0dw63ICPHURUCTQgIMppYJpMkkCZgs5RGqRCBqgJ6tyq3wQhUFdDfOdyCjBxHVQg0ISDIaGK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JAmoDNUhqlQgSqCujdqtwGI1BVQH/ncAsychxVIUCAAAECBAgQIECAAAECBCoICDIqIBuCQL8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HRLythHgQIECBAYNIC/hdbPx0EBldAf+esrSAjx1EVAk0ICDKaWCaTJECAAIEhF/BFZ8h/AFz+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75zlFWTkOKpCoAkBQUYTy2SSBAgQIDDkAr7oDPkPgMsfaAH9nbO8gowcR1UINCEgyGhimUy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BIZcwBedIf8BcPkDLaC/c5ZXkJHjqAqBJgQEGU0sk0kSIECAwJAL+KIz5D8ALn+gBfR3zvI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VSHQhIAgo4llMkkCBAgQGHIBX3SG/AfA5Q+0gP7OWV5BRo6jKgQIECBAgAABAgQIECBAgEA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FGBWRDEOgXAScy+mUlzIMAAQIECBAgQIAAgakVEGRMrZzPEWhQQJDR4KKZMgECBAgQIECAAA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IMvxAEBgiAUHGEC22SyVAgAABAgQIECAwoAKCjAFdWJdFYCwBQYafCwIECBAgQIAAAQIEWhc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+guZPgAABAgQIECBAgAABAgSGSECQMUSL7VIJECBAgAABAgQIECBAgEDrAoKM1lfQ/AkQIE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CBAgQIECAwBAJCDKGaLFdKgECBAgQIECAAAECBAgQaF1AkNH6Cpo/AQIECBAgQIAAAQIECBA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BxhAttkslQIAAAQIECBAgQIAAAQKtCwgyWl9B8ydAgAABAgQIECBAgAABAkMkIMgYosV2qQQ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AgAABAgQIECBAoHUBQUbrK2j+BAgQIECAAAECBAgQIEBgiAQEGUO02C6VAAECBAgQIECAAAE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0LiDIaH0FzZ8AAQIECBAgQIAAAQIECAyRgCBjiBbbpRIgQIAAAQIECBAgQIAAgdYFBBmtr6D5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BAgAABAgQIECBAgACBIRIQZAzRYrtUAgQIECBAgAABAgQIECDQuoAgo/UVNH8CBAgQIECAAAE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IDBEAoKMIVpsl0qAAAECBAgQIECAAAECBFoXEGS0voLmT4AAAQIECBAgQIAAAQIEhkhAkDF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1SCRAgQIAAAQIECBAgQIBA6wKCjNZX0PwJECBAgAABAgQIECBAgMAQCfw/IaPJ7ot4a70AAAA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VORK5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B.8DB889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16D4C4/Clio+Services+v1.0.0+SDD_files/image006.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image/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BORw0KGgoAAAANSUhEUgAAAnAAAAF0CAYAAACjagQoAAAAAXNSR0IArs4c6QAAAAlwSFlzAA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AADsQBlSsOGwAAABl0RVh0U29mdHdhcmUATWljcm9zb2Z0IE9mZmljZX/tNXEAAP+QSURBVH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H0LXJNH9vZJCJAAAcL9IogBuSpUUVFBRcW71KJFq1VqsUWrVepaC20pIdQbVtei1SpaqniHKl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miAoKICMgdInILECBAgIQkJN+cuOzn7n8v7m4v2mb6SwXyvvPOnDlz5jnPOTMvTUkKqItaAm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WgloBaAmoJqCWglsArIwHaK9NSdUPVElBLQC0BtQTUElBLQC0BtQRUElADOLUiqCWgloBaAm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WgloBaAq+YBNQA7hUbMHVz1RJQS0AtAbUE1BJQS0AtATWAU+uAWgJqCagloJaAWgJqCagl8Ip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3gXrEBUzdXLQG1BNQSUEtALQG1BNQSUAM4tQ6oJaCWgFoCagmoJaCWgFoCr5gE1ADuFRswdX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BLQC0BtQTUElBLQC0BNYBT64BaAmoJqCWgloBaAmoJqCXwiklADeBesQFTN1ctAbUE1BJQS0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UE1BJQAzi1DqgloJaAWgJqCagloJaAWgKvmATUAO4VGzB1c9US+F8lIJPJQCqV/q/V/GHvp1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GAwfvf9Lysrg4yMDFAoFL/7vv5SHaRQKODl5QUTJkz4pR7xytWbn58Pubm5oH6L598O3bBhw2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sX/0XiqAdx/JC71xWoJvNoSyMrKgm+//RYsLS1fuCO4CGF5mQwutum3ag+CXyMjI4iKinphGb6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67dg36+/th0qRJP2vzNTU1QS6Xq8YPx5FGo6l+xr89X/7ZGGtpaanuwev/E0cEn4vOy69Zys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cKFC2oA95zQf/zxRzA3NwdXV9cXGgptbW3VuKEjgc6ThoaGauzx76gj+PeBgQHVd/j74OAg4F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Fn1BX8Gf+G12Bdz+sa3kOn01VtwXrw2qF78Pq/10t8PuogFolE8rPYIWxTQkIC+Pv7q9r5ok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F5UUurr1BL4HUigoaEBpk+fDu+9997voDe/TReam5shJibmt3n4r/hUXCCROZoyZcrP+lRcJL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YIgERdNPT29F3pOX18f1NbWwvDhw8HAwOCF7sGLent7X/gZL1zpv7kQWZWkpKSfq7rfRT26u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9YscHFxeaH+/P24IaBCgMXn86G7uxuMjY3B1NT0b+oaAnv4RwRHCIpaWlpAIBDAqFGjVEDv+VJ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UCe3/fpr/X1aF7SktLVSw8m81+oT68yEWZmZn/MRhUA7gXkaz6GrUEficSQMM35D2+SJceP3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YmJqntWrVoFhoaG8OTJE3jttdde5PYXugYNMhrKuro6QONuZ2f3L+9DQ3fnzh3Q19eH4OBg1b8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vLy8mDkyJEq9ux/KeiVPw9A/pe6XvZ7xWLxz9pEZMw4HA4sW7YMxowZAziWt27dAm9vb5Vj0dX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YmJtDY2Ag3b96Ed955R8W4tLW1AYvFUukIMsgIjJDd2rRpE4wePRqEQqEKnA2xFwgKcZyGmBX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4aD582bp7qmo6NDtfBjQRCA+v1LhMWxHeryfyXwonLBcUJbg2O+cOFCuHTpEpw+fRp27doFn3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i5uamA2YIFC8DMzAyKiopg7dq1qg/akc8//1zlbKHdampqUulIfHw8fPrpp6rrUR8PHDigsm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ZWVvD222/DxYsXYc6cOSq9QgYagR+CRLx+7969KrCH9WF4PCgoSHUvliFWGduNdubvgeI/0w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jnf1rUAO4/ldivdD0asuTk5P9D3/5Kj//dPwaBDOYb/Cce/O9FKC8aeiwuLobY2Fh48803VV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q6ZM2eq8ldw8Zw2bZrK4N2/fx8Q6C1ZskQlTwwZ4WKL3+N3yFiNGzdOxZig14wLaElJCfB4PF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Nz8uRJWL16NTg4OAAutgganZycYOLEiVBfXw/YFlyMMfR79OhR+Pjjj+HBgweQlpYGS5cuVR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Vz586F1tZW1Xe48GMbcGGuqamBzs5OleeOxjg1NVVlmJ2dneHGjRsqduZF809eVH6/F335Of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MnR0RHu3r2rAnC3b99W6QaWU6dOwb1791ShNdSroUUbQ7k4njY2NqrxxwX7/fffVy2wOLYI9HD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R78++XLl1VjiuwILuQ45tevX1cBNhznuLg4lb7Onz8f7O3tVYAAF3jUvxEjRvyc3VXX9T9KAJk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PfosOF4oROGzh6Oo6+vL3z44YcqkIWADIEUAv+nT5+q7sF5ijYGxxYdALRh6BCgDRoCVqhvyO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RI1VLUG2R4MTSKz0Yg9uc//xkePXoEPj4+sHz5cpVNCwkJUUUx8Flnz55VATkEcQUFBSqQh/q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JHH30ETCbzf5TCP79dDeB+MdH+bxU/fPhQ5TEGBgb+y4pwkRqK9w/lg+Df/hs0/68eNKTwqK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40mNgGLHjt3+cQ/G+S+XnuPnfunMpYoxFQl38sgezsbJgxY4aKtcCChhINHhotZEkQ0CEAww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caVzSg6M0imML7UY9xgUajFx4erjJ26PmiEUVdQm94KGyBhlRHR0d1DRppvAeNLi7QaFSxTJ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WInzlzRgXAMLx34sQJqKioUD0TPXuRSKRyfjw8PFRgDcf4hx9+UHnfCAIw1wSNOi762Ea8Fx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v3qxgddfllJYB5Pqg7qCc4zsi84SKJ44+sydAHWTpkPXBccQwRmM2ePVulP9u3b1exZrhA4n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BdBHo5ze3u7ipnFRT49PV21mKNNQvYO/8VnIuuCIA4XbnQU0MlAwLh79+5ftvPq2v8jCeB8fu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1RzF5041AW0SUO5algZOovIdiF7b21trZrTqA9oSxCcow598cUXKju1ZcsWsLW1hYiICFU70Kl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qA+oW2CdcvZGbPnz8P48ePh4MHD0JYWJgKxKHu7tu3T6V3COiGbB3aM7Q9mKaC+oxO7i+99q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+kTr/exYj+UVlef/31f/tQNISoxLgo/dIFAdkQOPtnz0LPBycB9gFDHS9jQaDx74Doy9juX7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qfDxXiuKPhRJYLPVkEZOipIqBCY4dGFhdRXFh7enpUYA5DY8iWffXVVyrAhOwaLsYIoBEQot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QNJy606DFjSHTdunXw008/qTxarPeDDz4A3BVZXV0NX375pYp5ww+yMXgPGnpsKy7KCNI2bt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u/wudgWZH3weZjrYmFhAX/6059UxpbL5aoWfHSCEECoyy8vAVxQEaThIoc2DscXbQUyqci2Ig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yF+iU4sKN1+P4IohDhwLZOlyQEbChvqFuuru7qxZnXDSRxUMnA8NsWDfqKl6L+ot/R1uJ+o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hDEPdLMiW/vFR/n09AG43j7unpqQLXK1asUAF/HOOhsCWuNWgHkOHH+Y16hbYGIwXo6KGDh2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+mGDRsgNDRUxfzi77iZIiUlRcWoYUFwhnYDdWJogwSuYagbaOcwRItOJToAaC927twJkZGRqvv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kwzQR1FHcO60T7+kkUN4H5J6f4PdaPy/LvBR2P39ddfqxQcQ66YGIphIGQSkBlBhRuqB5V9KPc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Qz0VoYKKiQawKEJMfR3XPiG8otwwcVFED0WPz8/FfjB+4ZyTLCtQz9/9tlnKsZkyADjYoyhCr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w/WPAa9JKG2D1cUP+ZEUUjjNfh5/n2IyDA/g+1/UUTlbEtL5qf8D8M4yt9Ky6I33zzjSrMiH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lgx/DV58mQVaEIZonFFA4reKurVUJ4Zhh2GcpIw3IVs8vfffw+4ExbzR9BQYmgEF1UEYcisoM5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OThPGDjgnqNhbUAQy3omeLRhN1Flk6fCYu3Hgv6gG2FZ0I/DvqPIZjr169CocPH1Zdhx4yAs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yVDuPijXlUOJ+Gclhe6YF7BRqPrAYCMGRGUOaoJzgeOGb4My6AuLBimBXZMWRIUd/wO2Q/kL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3DWKgnuKgjGEN2Bh0HtAsYXkX9wYKgHsca2Ra0mQjs8Bmol+gYYBvQrqnLyyUBnM84NkMOGM5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u4LmGECu0ORgQwBw5BOTJw6BCgLUG7hVEWtE8IttCpw5/R3mA9WFAP0VHEUDvaMtQztBEYOU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9dhZAF/R9CIDinm3yE4xLZhDh5ej7qGuov6hWARmT7UN3QcfsmiBnC/pHR/4bpxMcRFFnM3MF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DAqKBozTN5ExUIvAxUKwRgaLVR+TNBEA4j3oXeCCooTBL0TrAfzk5CtwAUYQ2NYB3o16P0gNY2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3pDCILeeustlVeCYSicPMi2oDJjXei5bN26VWUgEfAhDY0GFScLTjpsP3opyK5gG3FxxhwrvA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rsodwFNPYIANA4FxYWqpKg0ZNHGhtzX9asWaPy1BFooreOoZUX3dX2Cw/TK1s9gjTUA3QIEC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79eBc4QdKHHiUnFOE64oCL4xjHB8cS8OVxokVUbAsmoX3g/7gDD8cU6kC3Dv6OeDG3/x/qG6k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OKie7oHKBRxt/Ry8aFHx2BzZs3q56F7cG/o95hm4ccAWQLsZ4hYImAABd3vB5Du5g7g/27cu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/VoP7XUVccBwxvYugLF2hcXPFftCW46CLgQoCFCyqGS3EBRqcUbQw6kWhT0PagPqIjgE4B1o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6PjiEWdCaHchYR7OE1qDvoBOD4o15gWgA6gWPHjv11Oq9+ygtLAMcbbTnqATqIaNOR/cdc22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mcO2TUh3aD4vo0tOsXdQNza9F2YagTxxfZOmRn0ZZgQduB+oDOA+oJAjQsyKQNMX9o21DfMC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4v2DddMrBdz37DgxpyhgmsvrmW4duLa9EsWNYD7JaX7C9aNyoYfzAnCggqOhgsBDi52GK/HhQ+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9mvocUYWQjMQcEkbjSQCKQw8RcXU/RoEMAhMEJFRUYPE9LRS0XjiUwFeiLIkGD+ERpAPAsLPR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vgF4xesJoOBF8oUFFzxaBHS7UaHyPHDmi8qBwkUUAipMDc5UQJKJ3g14VPgtBJ9aHCy6GWt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uC1+A9OJFwAmHbEcgh4MPFH/v778K8v+DQ/K6qRs8WP8+XoYTfob9hGPL5goDo7wvqJIYus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30dQzkp+D06HkOGEX8fev4Qm4K6jM7H8wVB5D8qaLSHFuahdAT89/nUhB07dvyuxuzn7MwQW/5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ol1IXsxtBsYQfMQ0z9kz/AaXACx4LjjQj5UcPEdWoDxb3j/80edPJ9KMhQVwOuGnvf39//c59w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6v/5Eyvn1vGL3N9LyoXvG7oiJAhHRkax390jhzq69D4DzFqQ3LANQU//6igTXm+PK9DCOSe10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65Hz5fndzDjz89f/yLjgHX+N86jGsC9iHRfwmuG4vPoPaL3gZ4IAqtFixapFBjpY/wdGQ9k5T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8EPKgoyZ/h3BHDoveACh9djWArvRcB2/Phx1XdDeVCoxAjqEDQiOML70cBiiAq9DASPOLEQbO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iil4KhKywI8pCCRhCHBnmIusZcBJxUyAhie7CuyspKFQhFAIcF24TeFHpCeD8yKhhWQaCIdSJ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/wHrAfpcDyWAPuM7I66/K0EcByG2Am1bP47CaA+/jfG9r972m93F9qJoY0Fv10r/vWT0alDx+1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RmMEY+hDTgvqwx/7XbheKFcXoYICdrCoR2nv7Ycnn8ehlsxF/c/LWoA959K7CW6HkM+yHxh7g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wlIIjB0CfupkMvFz1XDC2hZ4LGDoENAiMEWgjQkL1CYISgCMOc+DcEYBhGRTYLw1F4Pf6LrB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QRryHggEMOfh7yPoTw1NKYI7PBYCcwVQDCIievYLgRdyMphsjuCTrwHQ54IvBBw4mTCPBZMDkU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ObsWDeAj4Lk5dx8iNYxCMihkKs2H6kwbH+f3Sq+0s0bL9pUxCIY4gBj9p4WQvq7cv8+ibcsI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fdeMByFoWVk6V/WgvYFbdqLMjq/dj/Qwfx7dufXbsPL9ryhkDemwvzWBXNokYx4GZxazLf7T/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+aw36H56PrBnm8iAYwlwfzCvBMpQzgnkkeA3mG2FBWheBEIZKkclChUGQNhSa2rNnz1+BXn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rXDXfxYT0YZsUwJzJdeD0CNAyHIohCAIgF8wxwIiCLNlQn5gYgyEKWEKlwVFAMd6AXhsnwCL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osIOa/IDOHTBy2EYEhTq6h16Ggx4Y5SwhWsS8ISPG8HWREMOSG/UFGEllI7Le6/F8JYDgbwe+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yDzW8pu6Pwv1LuXsSDAxPyr33vBOfafhoJ+bZlgqgimVPwRGNFfW7a/1PMwdxY/L0PBfDXMDX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NVA7iXQYv+SRv+flfoP7oM8zlwy/3zBcHS86/4eN4IIwMzdK4X3vN8LsnzSowsGX6GCjJ5z+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2+id8PHTUxdLL58/kACLqGqHJk1oYKAj0M1Q4VBH3PJ3w+f+2/6tvzdWD7Eci+SHkR2b5IPa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gWL/uijCAcdfSXTgB+1cZO3d7/KwEMT6ID+aJv41DLUC2B5yUwpD9qAKfWi59VAsg6YTI/7p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rQESX/yculf8t+oWyfB6i/ZVvUz/5bCaAD8KrokXrsflsJIJPzR3mt2W8r6d/n05H8eJXBv5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0n1EnPN8DBC3Gn5KhTMw8Mwxssa9vp7GaLXjjJWl5dPArgr8FX1iF8+af6+WzSUTvH77qW6d7+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DA/fCj16Jd6xi9ZrxrA/ZLS/R/qxoR9PDftVSl4thyGJfG1J+qilsD/IgFMnMfNNEN5lP9LXep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8SGDqV//fdS3XvfikJDB179UvV/0vXqwZwv7SE/yD1467WP2pe2R9kiH+1bqrP8PvVRP3KPw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AXtQT+WwngLuGX9QiaF+mTGsC9iJTU1/xbCeBuUfVOsH8rJvUFLyAB3F2sBnEvICj1JarNLu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Ui/LcSwLfFqHPg/lvpqe/73UgAjxRRM3C/m+H8TTuCu2SHTlv/TRuifvhLLwHMvcUNX+qilsB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F8L/KrvGFKzcD9N6Ouvuf/SAB3daoBnFoxfg4JXLt2TXU+4fOvs/k56lXX8fuTAG5iwDCYuq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N9IADcx4Nmor2pRA7hXdeResna/zCfnv2SiUjfn30gAQ/HqcLxaTV5EAmrw9iJSUl/zzySgz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ZaAkQC+GJh9aKrVoWfQwL/7Yudf45nq+t4tSSAbxYZOoPy1Wq5urUvgwRmzpwJTCbzZWjKf9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P3X4lNfdPfS6C3t1cN4NRq8bNIYNasWTD0Vo+fpUJ1Jb9bCeD7kl/lXYS/24F5RTqG+vMqs7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KKNrL3szGxkZ1DtzLPkivSPvS0tJUr3hT58C9IgP2GzazuLgYli5dqnpvsrqoJfCfSqCkpAR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+qrWtQA7lUduZes3eocuJdsQF7h5qh16RUevF+56eodqL+ywH9nj0Nb8yozuGoA9ztTyN+qO05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oQ6m8l/N/Zc9W7mX9nA/oLdsfX11edA/cLyvf3XjUeWaSnp/fKdlMN4F7ZoXu5Go4noqs3Mb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/KqtmbOnDlgYmLyqjZf3e5fUQL4BphXmUH5FUWlftQ/kADqz6vM+KsBnFqtfxYJ4DsJkTmZOH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1KfupI/rgR++ukn1btQ1Tlwf1wdeNGe5+fnq96/rM6Be1GJqa97XgIPHjyAadOmvbIHh6sBnFq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RJQS+ClkgCejK5mVV6qIXlpG6PWk5d2aF6Jhr3q+qMGcK+Emr38jWSz2epdqC//ML0SLUSj+q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ldC0L+DRk6aNAnw3EB1UUvgv5EARozw3cuvalEDuFd15F6ydmP4VJ0D95INyivaHHxBuToH7h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F+52Wq78ysL/Hf2uFd9w5QawP3OFPK36k51dTVoaGjA+PHjf6smqJ/7O5HAnTt3wMrKClgs1u+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+pu/FISyM7OhgULFgCdTv+lHqGu93csgZycHJg8efIra2vUAO53rJy/ZtfU7NuvKe3f97P6+v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7X73uMf67eqe3OzyXJP2Y9r7r+qAHcH1Nvf/ZeDx8+XB1C/dml+sesUA3e/pjj/t/02tPTU5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8ITn2PSgJjxowBHR2dV1YaagD3yg7dy9VwDGG86t7MyyXRP25r5s+fr86B++MO/3/UczyEVW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ORqS9+TgL4IvtXOQ9ODeDU6vyzSKCiokI1EcaOHfuz1Keu5I8rgby8PLC1tX1l81L+uCP36/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q1bqndZqnPgfn3Z/x6eePv2bVXe9qt65uRvDuDwuIDa2lqws7MDGu1Zc5qamlQ/9/T0gKmp6c8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MePH8OIESP+5dbhrq4uEIlEqkTqq1evgpeXl+rl2v+u4NsIysvLwc3NTZXQ/88KXoMHlf67JG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540OBrr732Dw0UhprwFGk8RNfR0fHfNQ/whfN4PS6Of18yMzPBxsYG7O3tob29HfCEavx9qL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rutbS0/IfPQRr6P93OP3RURFVVFZibm/+s4/xvhaG+4KWVAM4/nEvqopbAv5PAv7Kz/+5e9f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zqu5h/cwCHxvrcuXOwZcsWQM/b2dkZcGcR0uKYV2VkZKQy5rhbZPTo0X9zYvLTp0+hoaFBtY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6KgoED1XjN8L2dvby/U19er/o51Yuno6FD9DQEcAhQER+7u7mBgYAAI7BCg4O9ZWVmq7z08PA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H79srKyqCzsxN8fHygu7sbHj16BJh/gc/DevAkcAcHBxX4xDoQLDU3N6vaguAG+8nj8VS/t7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B1i+AVj0xAUIUHmGJd2G8ENPjdihUr4Pjx44DvbENAi2fWoDwQ3B07dgz09fUBwRW2CwEXAm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hDBGMIuLDd2C5sAzJlLS0tsG7dOlVd2DasF9tWUlICGzduhBs3bqjAJT5DIBDAhAkToLi4GIq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nVqPH0t/fD3gKOsoIvResA9uxcOFC1X04LignlD16x/gzPgvBK96L5+9cvnwZELxh/SgD7Ne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/dU44zPR2CKY4as3qtMc6vN5H8mAdQD9Tlw/5nM/qhXjxo16q+O/x9VBup+//cSQLLlVWZvf3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ws9Ao/9+/erwBUCFwQdyH7x+XzVQv7tt9+qwMEPP/wAX3zxhYoNw2t37typAgUItgYGBgBZJBw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KAo6LFy+qmCncZu7q6qoCigjWkGFC8IPAJjc3VwWqEKhhXfhMrA9ZL/wX762rq4PTp0+rDEV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EKgOF3CDCQSUMggvUuWbJEVWdNTQ189dVXKlCHwAXB6a5du1TtNjY2hmHDhqn6uWfPHtVuOw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3zyiap9KA8Epp9++imUlpaq+ojPRACXkJAAixcvhsrKShUIwucjgMT2IFjEusLDw+HHH39UAS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GQnTp1StWH6dOnq4AqAjj8HYEatu3kyZMqUIb1YcH7UEbYPmwb1oVjlJGRoRoHDFugvLFvCGy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3h/PnzKvmhzBFEYvsRiCFYXrNmjartCPRQNig7bDOCSgTCKAus//Dhw6q2IeuJcsV+Y//w+Q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eWPIQF1DtwfY5x/jl6i7VCzcD+HJP+YdeCaPBT5exUl8JsDOARaOAHR6z548KAKIKSmpqqAA4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DG4iEdERKi+R4CCqBmBAbIyyNwgKDp69KgKRCGAunbtmupvH330EeAbAhAYIVhAYCgUClVMEt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ZdfqgATgit8Hg7k999/r2KHELghCFm1apUKRCLoQgYLQQ6CRAQryJohGJFIJKo2YZ0IpJBFw7w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QffvihCqzgtTt27IDt27erQJSLiwtoa2ur2oAMGwJIlENsbKyqn8iGYT+QwUL2EYHb0O48ZL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RmEBlKBDxYz3fffacCV/jdN998A2fPnlX9jvXi98h+ITjE08sRsCUlJQG+dxKBGLZnCKTiMQ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RNyG5u3rwZtLS04M0334Tg4GAVIMNwKcoYWT5kPhFkodwuXLgAy5Ytg5kzZ8LWrVtVMsRnIC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7Tis5CdRACOoWkE6jhmqAfICB44cEA1Bth2ZAmRWURgpy5/HAkgcMf5jbqtLmoJ/CsJoBOKj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VRS+A/lUB6erpqJypih1ex/KYADkOGQ6FKXMDx56EQH4ItZIIQSCDbhAAPv0cghaABgZu/v7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Fij4ACjT6CKPxg6A/DiwjgMLyHwAKBAX6wTsxxw+fj/cgmIQuHH/wZ8+7wGhxUBEuY6IjMHD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AyBAjUkLlauXIlLF26FFJSUlQAC+9DIILXYxsQ3CGAQk8RC4JOBFh4LfYBgRH+jqAQn41gBt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VwMyfr5+amuRWYLQRCCSAQ/yFAh0ELgOVQP3o+GDP9FWeEH5YLMF36wHpQjhiWxzJgxQwUoke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/+J21tbUKaCHYxX+HPBSUI9aJ7cVQKvYLQSDKBUEuhn5xDLBP2CZsGwLF6OhoFcBGBg/rxL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/GDv6OM8RlY99A449hhHfgs9S6zV9G0/PdtxnmDc1Nd1BL4dxJ4ldmTf9c39fe/vARQf17l9eU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XAYLkMBjhs3TsWKbdiwQQUAkM1C8IQLOuY4IGjC79Ajj4yM/GuoE5kzLOiBIRWKYToESCEhIa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CBBZkhBAR4PwIZzKlCxmj9+vWqZ61du1Z1L7YHFw58Jt6LABFBEgIOROoIKJF5Q0YMwQwySAg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K4AfDrhiaxNw4DPtyOBwV4MLnIluFBYEp1oEgE4Ei1onfY6gX6+Jyuaq2YT+wfQiKMKcuLi5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WZEFg/b+Nlnn6nquXTpkgp4YkEQhfVgfh3KC2UYFhYG169fV8kDZYB1Ye4a5tdh6BPlhu3G/i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jZgHQgEt23bpgpbIxOH7UcZIYuH7CLKCpk0ZO5QTlgfspPozSBYRdCNBWWB9aJMsV/ITmL7kH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JiYmKjqI7YBQTG2G/+ObB+OAYJE/F1d/jgSUOfA/XHG+n/tKdoqNYj7X6X4x71/5MiRrzR7+5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yYkcFCsPL+++9DQECACoTgoo3AZggZI8BCrxxBxFAyOwKh3bt3q9iqofcmIpjAyYwAAZPrh+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j8YMHwHxYMr2KdCKKwYKgSGSoEeEMJ1PgsBEgYfkTQh2wWAi9khZCpGroXgRy2GZ87ZcoUVZ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EEKQj+EGBhPhiW1atX/3W2DP0NGTxkozBkiuAH60cgg8AGC/YbgRi2B8ESgsWhxEt8Nv6OJS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K99RlCLAA7bPPR3ZM2wYDgWn4HMG4Ix7NOJEydUbBuC36G6MZyLIHoolIVgDoHZ0O/Pjwm2F8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kIsCOSwYD4chnOxIChD1m+I7cO/xcTEqNqI44bPRh0YGuchHcCwrbr8cSSgfhfqH2es/9eeon1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D9r1L8496Pa+wQ0fMqSuE3BXA48Z6ffM+/wPrvac0hsPS8kJElej734fljOV6EFn2+TgRfQ2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FEFgh2Hm+bgRSz9/7/BkyeC+iegRlQzs4X0RBsB94D75TFPPl/v5YkCHg+vdHjzx/ivTzff5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RnIVhFkDcEtHCTB4ann9+R8zzQQtngd89//7wMkJl7EUP693lNQ+BzSPbP1/kiY/gqTjp1m/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BjDKYPqHPg1Jry7ySA+b/oNKtz4P6dpNTf/yMJYHQKiRSMTr2K5TcFcC+7wBCQYBL/vyoYSh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YsMFDJoDx8+VIWFh8DRi/YT70UA89++2gPbgkAUc/CwYFgUw624UQMZyeeP4sC+IYAbKv/rS+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bxZKgv2lX1dWoJ/FMJNBM9VpL/1EUtgX8nASZZeOl/SZX5d9eqv1dL4O8lgOul9iusP2oA9z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A8/nCU7TTfDlStXVKwBbmzAnD3MD8PQH4IoZLv+1aG9TU2NJM9rGPBIDlnW3bskjPgGAXLPDg7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JLC5/kzlmpfhcI2lQhTwZDB86RozuMWCSnb8xYch2ojkTBsO2IERh6HYQfziUDw4AJlYQda6h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MnTQCGnqZCIpZRjYyoZMOAtlhTU7+7r6/bSKEY1JLJlOS5Jvzu7g4zwjpqGLIU0NNNIXXjtU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7KRQlPMYOh3y+WdFn19g4QlYTUOKJUaenpCS6GQClKZuHNQpqQoJRIGAYx4RoqSMGkK4iIrtb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gAUtJUDQX5kEA5qZVCagE9cuyxUqxQMHqpVCNcuvFDrlF99AkDyiQfQoU++yjJh0p2nZEaOo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GvpN5/WrAuOfmwBpQyulipKdYg/SG365AbB7WVQopIYahggLyPrqGpJLnzWlS5nKqkkD+BGN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/CXJimp2BdsHhEL/ox965dImXIlTV9BxllJ2kdk+exfvJD8i2OIHwVpN538a4ztxxo1yTv4CG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YoKEoaldSn6puSogkS8jVdZ7CrXzKoq6ugaYKcSAmbwaBLYXCARionaJmqAE0auV1MvtcgO36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0oM/1c++DgdSlf/wKCO7qCG1rNu/stCnqExSNpCpI7X/uVxqn8GFXI9mlAuUhjTVf1AsQ1d8q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uooCtX9ImEIjJAYt3/0yaUHeVfOApaWlKQS4h8iNIC0SryaIW+RreCAjJVK3BQSNHQ1hYr5HK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CQAhpktPFCMqaDol7dPkOlbj9ok5b85eJ/IhJsrQa5xkz6gt47UUIZGVhN6gDZui5lgAbpjK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RukApymQYMEsFpk/Zj95QKbZAQhaJiJ/55UTwbM5xjKPVn+qRSRCTEyQwb2gREVEipRSWzWa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jkL/pmqkErIvisYlJN6yc9amjAgI3uzSEv/ZTuI6BRkUlCJnqsG6FljVE0jjh36kZRnCclDf1W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sv6xy6ljKoBLqeRhdVh+RZDA7qSQfloh4aTYeu1NBQDAy0dZJZYSIU6Uq0qZIBHV0dY4moT0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GICXVPZ29cj0tNl6A+CplLc19Oj06NrQGVqKHtpIoqesh9ECtNBqlKk1GVI+iQScwMlTdDPIM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KqpZT2tNP19JmSXqUuU7Nd2K80pCu1NRm6IpFEpM+g05Q0oEuFbXIGS6Y5CMxBOTCU2tADik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Uvk3cziflnGjL1OvvlbSaDVP0eAy36gFjcYirto8lZpuYk6bqXKdaU6jDkumLoFeuLWYYiBh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yr12fAEjGAwtToGRzo1m/SNgDimPdrg1yH3kYjQ0JGRge0NYXdA/0WunKqnKZLb+mQyG0Neq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XoaFE0NLS39gZ7ePj0DJbmT2d9LThfQkEq0GIZdop5+lo6O1qAGTbND3t5tTTMx4BN5y7pkXb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0uqlSbQRpKY2grewblWsZku1yvkZ52j6xfatXbOQgMcngArQtYUvImMx0tTbLbjcbqN2gHhVS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0+T2dMP/UbaFC052XqoRVFQlWSWgRZFWyb/h79TlGSIKVoamsT6UqhyIPaN3KDUoA2SLGiFDC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KWGAhVGCzRVdT77nqrQgmfPwN/xe10qvV8M/bqDg0oioGeFGFaFJkU5IFNStalAHaRTGEJR/4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aGTC5TiEV9UguytLX1kGVGs6Nfj8i8V8rSlvaJRUYsqmaXQldHoZCIjGlUnaY+DTmLjJSWEsR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jkQw0FR0vUZfcp+sbZUptTUoNOlpLfUwUEZMR9EvTU1Bmm46MmlmgqlBtAZdIlc2q9FIbaA3A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zpoLRPCxcoOamMzqT39SsHjbSBpq0h6+vppzP1BpQKKquzVwLGNHq7UlfO6h+Qa+gy6B0kOEh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m9sGNweJMu27FfZ0S7xB3MGkifyWqh+uAEw+1gCPQ0/86MoHwG/vLdkKnG6ynygQHt7t5eLZ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KywqvR3draZXE1N9R3l9E6p2Klf29FwsP/u8du+OraTy0wmKTt18qqGFbVI6VZ2no06npIBve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8f1DQa2ltPqRjpT68isGaRpy5Xynn4tbR19MZnKuJqDXDSgKVIoqHQqoX+YikENMk/7OzroG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2mVj+xhUqZqF1PqTCUyRg0DW2y6bO/o5OhqcOQAJmoDKlC0d0rIgQSa/CHS98vcLDx5w2YyzR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i2Fp694y1jjql3XGjwRL+ixqygpMnYfuyCxwr7fi39qqemGXfuW1RVsSpJHt5TkutGprYm7N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JDQqRMpi5iBq2Qt1crhRIRbXVwMAU3IWBYKPf+fYr/In9KcXaehpyhK3/rzcWDX3+9i+I00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JboO3AgXuPLPZHKhdOnU2P371Xu3RYnu3zvqnKYPos+a+7rSu/p05T79/9ZER93mF5YXCkfbu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zfQPEyfotM2OEgT98n0DQY1rIbLRtSLnNukts0ikfhMTnb9lGyLZu3qR2PuFr/W8mXsQKGxTs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+LV1SUN0YgEE1obKRKcnJ2HI8JD58gZGhpv7XQ0v9hQdedu/eEVu3tVAnZTKqZnMy6Fxt7s3j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kb60stqpvzVpk7DbTKPL86O/zkSaWCz79zoj5PpGEvEJiyAIR0OlmrmnlK8eKIwbODHzrJCg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NJne1R64qCCInlkgvt02e8ffmkZ9SmxvCKCsuMbmGwgkqTSDsEWvIBYgKl0sElEsngURpVhL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Xu7pkIuHaRZTRqokdvqRc2W0pvpNJmcgDKGTE60QkHsBcKAZ2u1RFNiZKRvTNGIveBpnDfq3jr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6dTeHoC308a3fxm1WXd/AeRuzWpfaNYbYcNGN6mtG16ke5CNs06wF8BdDSLBNR5L2aCrqeSK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ZLTyTwLXOjaxxOmU9jpfjIIBMWnu07ZN7X2rBgQi2RSqUw+QKaiRC4fFPcpujTl3cpOQaNNv6j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G0zvEaEA+mSCWDErIRWWrnR9HXMZVp6PIFDSIay6aPqSnV7JNWUC30foJB2vt297JPNVtZre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z3UJjoMfX0eLd+cu0TT2iabmxWSTMut7lU/cTGWbGkoiOgUc+nEJ4wJQq5DlVHTMCcRr+0928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pVptASMwZJdyhUqoLMaaqGwq4074jA1mJFn8EIcnSzDGWmo8Uk81pEgX4iSwWVKiFWlIBx5TV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cj23nbL6UynQl2q6YCullwulHdrm1OtJApWp+hb58flw7LZU6cqmFQFXUdOJVPMoI+ATIWCDA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ME2TL1ZOR3zX55/9/YE6FcrMXSM5b2ySWMMEVF3vaC4xQdmcNoK21MYMARfVaajbV0jPsUEm0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E6+posfqBKqQpyEZmoVymdbj+zjxrum+jC9OswUVX2Ekjj28M6CgQNXd2lEnstSz9XBUSXjY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kDiJM/RTkW2Pp5i0+ZmmpzAMDnTW2qTHGr2zRbTWblLRiuo/RKKpoL6T0HGIE1BsRJSuw8c2W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loSsnSQyEYBttpQMCEZFBO6xP2ad9uuOFtyVrSAGO7NHQbi5vKLuxlLXSferdxjIHx4OMc+2q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uj6zSBjnOlQppZ5lTYoTMwcvwiyYBVXvfUGmp9Y3e3nq2BQS9zkEpkJ1fqmRhLe8V9dLFcri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QVBkwTWqvgibEWc5CmRVW21/B6zYexQUoX6nf0ArXF3JppIZIAzU5x7/Aw+hjvPIn56O6+Zg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Q+4hmwDOR04j909Iu0qURj7mRKoaleTsAbDYrA0duJXtekLxXVag5QB8nSQZHQVWuiyvlH+4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70+jW0mEfHNnS1MxXV9rdIeyQDRQWXrgJ5+pdjCdapeTe7z64etl41lR2ldY113h4GOhsGALh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ZTdUa5QsnQ1ZeShZisnApKPVvPsn6SvCUBumszJeDTUJqSeTxkg4VfK8PUobEx551PN0V5FYy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tkzLecZuM6M+pPWpemhLRMc/MZ4dJx7cd0Obzp8dBOt6aDmtR95pjum1/qLDl/xuIn3fA5jw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9yK933L2kV1rp049322u1XWLV5p3ZiBh6yxjC67a7cPOrn+6ftTprebC4vqTffRRk8WOLyt9zX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J8nOy51fqul4eitLOZGWdCxTXpV3iJjHjNz2fAsH+pDefwazTmjns66Wzj2ipvmkmoaO3x6UW5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hS+dPvbt9/74HQAiZdCLrk8VbQiluOrjIX0w9KPahpo24plfq2lwZbRE6GFrl7lt1Z+O3d92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UXIh5qzx9GYS57Mi01TJpUO/qabYBOj9T1RvvDaxKfw1qOHn2yGde+amm18nV1yOgujVzlO+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8/UokL2/S7PeWj3u3/Kcfjtb5uJU88guJKovYmjp65oy5tH13bAcChyWMY5XnCfcVUPtZGx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9ZX318TTZ3+feojM12daZde+8h8ctPlvH4Jn9fkMjLcJUtZquW6IfPQ5j8Hun5ndedN845GmWH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c7fj3ZxTz6D8xtbt2vF5ZMz7lWMFLXaeUjuX8LbUxjH60oOcNOOnn1fRjdzRov6qWWnMx0Vg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b1adP2Mlb0VVx76vq0opFoy5I6WNAMbhn1JtkPGoz17RfX9I+v0PNqklLv3S23MHBZWTa4qF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0ioe//6Q1vGyFWlcv9m2mSBEK79me9rMX3apTGrBA00uUhDJADNpjpjel+Bk7ud14UaabdWB8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/35kbEjbOkCcRbNitr5lL/Y8dSfxHFFAVbTeoyV47yrys7WfdiuNXfntC3J3dW7KTSHxWMX9N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jQZXi66Z7Mm9zc6X6uchGPMVkq0cy81DVd6jG9yIZd2WKVXmCfK2JJLKyndoBb2aDjnXqLGy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NPCt9JtWIbmrUedUzQYK3Oli1q1pnQ3U+4nF7j3aK8oh4Vi8NWsl9z7vta3c+6funyWixlzj+z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u0wzVVk+RbvQ1l8sxlT4R09advJg+mFrZ1+hnO/TtOroI2ZPnca2fkoguxn0+vHv8wyDsdFl8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9vJ4QwnDlkTuQYByd8UsstyGJm/LRBL0YBQUJJrVHv/mzgc0zgAV/L7bfydXDeS/EMcJdfvgX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vplM6bz/6ONFM7+bDBwdNLq2aShRRm+pBvToCebTN4Rgw635ZaV0BHk+o5Sk2JrwE4ZQK4AVQ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w0yZKIWPsL6TwhWW7b4GZmF/iFSSxNYsbxwbNSy3v0aKmwpMeyTGTLN3VrBMGealDa97FNwJ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A8iutO39H1e+6M6O2dJAZ323xWw6MqoXD/cNL2VNI+Q9K2bvKzksOpsAM4S2RgqQfAF5C/dZ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i//fv27furXPCg4UjtfgZl6VvmXG5l3fmUixRudLQSc9vwM1TMWNG2710oZiccz3SWgvLW06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ZtWh8zawuXeTEpKZAXMWSr1pGy0LADH1yC2Pu/dE4tHlcUkeyvgQezjjZ7SI0ARrS+BCTfbY5v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rsIHhiN4QtLCfWVE6O7fgLdfB/X6/FeZxiAeVV0m8Z9ia3gdULsEvO5UbfIdHbO2SjKDnyIw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sgh0NxM/fdd6+Q9K8lOZmjMtZ37nDluJmW+PquZDz2g1iiExBwzcE3zaz5YbWsiRwvRzYykE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J4ugNqsC9+MSio2FQK7rQ84af3EuaoDMMfDvXrge7ADR722uTXNyRHcUH4ad5MeKGO7ailx++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lzybX/vxhxOJZkkPvJ37tVf629o/onzSqSMEcUBaFQBqPJOP2thgJEcjgUX0uYxOd7nbkzN0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3Dk0RKlfwGIfa8ub1dVdantYP2VxlBgh8cWZBetRZAOwOUdUQmyod/X9lffqf4c0gTlR1QG8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+0GVOhzNgSIp59TQNO5FvkHWRMizCGbWuMJLAHIFYM4PTX+RH913rR/2n8yzxQ9oByqQY3eh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BPVFX8GsvvWGqoYkbFau4CpMRD9upiTe4ro3ylSHxCCkE7mVXg3iI1F3N2PBKWezyq+ejl6ZF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vISvB8FzicSH1QziIM6M0BoiN/kRU53sZ6oOootD0TKCkczkbyYE4/KKPERHeRDHz29ze7HXz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mHZJ7EdZvoRnRXTfr3QSfvmg6C3/1G7yhJJ43CePwWsPkQViuHXTGE0w3rIs9S2Q5O5Eq6l5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Z5A3vrXcfzrM4mNGG7pBRmhp8H+Ig1hQRTEVBP5/vX5z+pY8Bo3+sqjoTZ9883GUQJBWCOXq9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3kFGv4UYz26vrQRS0U4ET5Mx3HabLrymMdVl/6/Lpw8zbtmMdlT+HMRe0on4n2UdmlE8me6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WwFCrI8we4fx6S0fNS/L8/X6HteebiPlc4kWjbrnWCch6VMFl00p4ewNN7yKhxqlONpSvHd8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jnThi6mnq6lF0vloLntToooCCQUXK9jUWc9RxiO4jt2bczgNyfzIl8TMDkES1LipHjOi636K+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M/mZCAZNwQbBqQazs5nA3upJr7pB+oKxPIOOYQVQOOTySPmxsty/oLacjZE6k114phlcaX9P1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+ZizUihDcIhzmda42ElJR+ir+GYsCCO8lF0C9li/jyrOkiYkUEy57XIh5h5lR7i96hiIjjN2a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H6b96NFn76gzHCKjFxkyjTyEW3yLPJ9Mbx7dBkQZCmKWPcyLc/fdZHLVLHyZrI4SftuQqIj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UWTytpKcYKWWGejKop4awb4vXX4PHBx9y+aHHolQJ9uLJWRBY25dLISKorhXKXrEfdUPrAZs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zXe2hvxtAdYubD6gNycG/3TjYw8Iz4UmCen3yhIVsZXb6KEl+0H+I60f4CbEn3+kwPH7IgSGnO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pwar7JuasjhBmm57wJWwo9YuWRqNvBM6OM5pS3NykhGgQ+jM+nwhSTW962+yfNplSS5XDUJP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rboWC2yDf727PfyDw4By9uoBA5RZtfL6jOSG/V/8PJsgdyWcs6CWL3vS5tc67SexElmV5mmz9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831SlzyZi+W6yEmq2d+/u2uAndo/nlTUD9IF0S3SW/mdtSO2tPoG75nDvW4eMLz0XGJzvm/4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/l++hG4grNvYvPRN4S0QqpxnTIaRkPOdFXwNiacnfRW17EUsOT6dyBnNyTyax8YFly290vcGx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lc0yM+TASHr7o9i77nRaauv7tedJYRJkJF9GThAn/7jR61n2CW8XZyvb7GBbsSDH/ohTUnWym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5WgTZtZVZcOPDbA9cegTNMwtgilnAS/UR/CPPurnqFJ3aaivrS0DLKa7BYB66bh+c4EPn3DOB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DYih+7QZkEYW+FMy6pZoyYUFcZ87slih/SidEj86odgpOobjPDNROBRzT5Rju5njLBYikl1X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21gIZqipHZbYhq43IpreacDJNoyJT1w758yIrRokQf6J+tTy3lfJk0Cti+LnF5YcmWc2mGU+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7a0NRy9INACfvOgkmKcHmL/7T3OtjD7kgOXLnBksvbJguZWvf0FAO0pxaF7RCWcC+TXzy6l5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5awoJH5++wRdmlvGBPWnBWP/3MpSwr5uhtZcbsG8al6QVWKVkgYxn75xu5JA3PpO59SG097n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wq53+eB9G3Zaz3EyZefzLwsP/bGTm3DyUJRJ8aTEg5vScLNn11vz623txWN+gJTWrX4eSXPw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9vU7PwPTQ7sx59HflQ3Lld65rQt9c2YOuUhtsTBbBwDuVYpEAUm71kxNobF/oIWLlGJhmycq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kcP2pB8ZLAqgZrIFioDS8Xd0QMDYmuycHABVOANS6CXo3FSnqU5JGSWwqo4OUS3qP5O6mv7yyU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C3R6cmsPYVBTbuy5rXVj2JDDysI4eVQTkncgTLi3/IKjd8l5AC4eXkHmKUBGTgbayd94XJrj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fMnmy9Zexs9t7CvAG+n7JBb8tJkw92HR+3t0zWxbepvA/1SdKD84JHhhK74u3t2szLDtKDmD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k6FwWzHJJbk0k2tuvs9o8Q6WeY0YVQxZ8FG17DRUqPcqLP233CYfXB0b996n9mU7kWfBzZWfX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2fOk21vmCgyFkZPKxKGNc5YUdOTdCSgiTN9+3in8nYr1ykHFadTU8Cy4Kt2zlsTygPoVTLh3m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tW8Os2O0tcw6X6ts5SLTfj2omFooI2zrQJ1u7emZIuyhXfTQfT+rKn53vQzL/jUaeWGc+fW2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Zjp02vkLOuTepq7sT823EqhjfwKcquh1Mw44Nt19k923nLmp4irJkRJhbP/ZNEiGpPD5lFnVn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Zx59/GyPNg1UxIS1tmz5OrpORlTIwZHTnLVurtiBn9b5qGBc9/sH9aje6d20HS9TYNzVBn1RL6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NQcxobLI+dLJEHnIeGNSt+bD4ymPirqCLpz0gVgkwzOZBtAqCutOVwOLdH3XG7MO/V2dkfaHc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eiBO2Ko3U2Rd2WbjA8qsz4VE171LyNk9oc5j/UmGr/5MrNb9ezfDMFY6KO07kQfhnEnabjvX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896T5y2hVbkd+HG2zvvSh7voJkazrtTpuWy4NOfohZeXxudqm/KGbFxt87xyTMnf5qR2Fi4jm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EhqZ7/TdQu5/i4fI2njRseDYZeWxCuiHg8WpFSNdl6yZIOC8vaKpeasWBbmgUQMXope1Ul8M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jJGlj5MuuTursAk+qoQZnO8zISWRVheue94DmdiHYTsEgfuWquRaBSnTQj7PlAKFVlJ++n7tbQ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TwkEx+TZfITI3y6AG+y+Mmo7VJCfpCELdBZJJkW7ZAmGFq7skWeLSzgpLrC44oGxQTzUZw87z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2D9Aoa1kpB2NnheemqV+zRH5wSbkBSAbhRHr3xlmeKqLn1i5/uVD5b0Dba0vY7zc6SuZT5nw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aLJC4mtMGnraYOUKmoydGjQUKyFqdjTw/EkjkVHT0wz5JGzVMZOtU8dQA4Sl5+e6ce9ORkgZ9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SdA067m7e/Lk7g/JQZ38NlcJvw+jCPzuQDPf9GA5VaWc9fG6XBMT3TBtlprOFI9j/vD2XCYMbx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gysOZoc6fOW5vTz8U0z3AcYVF68PJ2yl7EnVknN3AS6BLRVcCgcfTJfrcg8r1cozrMC3Vo/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+bB2a7/b0fet/Qmp8gAjdMOT/lVwA6T6m2RW3mEhlrLF5P3If8pQCby+8DzQpFLW4d/wlMvy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fjxnaN5pgMw9XrH5JAOvb6E1gDOBctS79E+Qr0jm+TpyWuarsOPPAJoSIw6fRpVj2E1v0nYPnr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ZP6GoOBsmGfRBT0J16FB7Y0sNI0iWqWPSTrihTSSgnYXmgQsPyk/c2IeO0REWee+DKs2Ovgc5+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h5H4wrODuMFXuRBlZkVZMbqTtnkZvb4pE0OWejGuLeltkz0Oeh3CrREAfULGh2XzHfyEjb23Zk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xT9/M/1MT7Tb701L+wR7ktg9hG4vxFUonsFTaWnR4RQWs7V8e42UgX5tETHjzgnbOY7MnhfF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yNlhpE86vITMVIO5w3HgAs8xwHJcXMDU8uHZMzIeCXqkgiqjMkMHBE8NYqAee9WoK+wuvsJq2X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eZZ8vefwyUo8RRjatv6ikLjD9a3mNz/l0ev+z2tMPw0yXwk4+Bq7d8rWiBSQANupFvGfaM8/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A+uVlJmaW/FHYBm0WtotIuikFInHVu6DAvlrDeIjKqey0UdAIlkHnEkqKR2Tkv7OynNntKoXT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qABLLEvd7GUdME9ImWgk/O3AQ6RYsTqSSRnRg6AeR9nMjJFu4CHzNnwZwp94SiK3ANWP1zi+i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cu84fSSRrabE6XPbbPbNyN6IDQq0TCCx+gHvch+h+PtLsbJgdUcvxGW3OgnGPIDv+xQ1oeLG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0mXmGscc+PDMuOOhE/P4s3MuN9zmFLIqccf/hweSl8kEJxTer2aGvW6dEzredu/ZA4r89cqd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GZzOGRN4Ztyo+/jWU4dZIxUOs6JjNT0fny4zymJ7zmNc8LRNyorjZz0JHzEqWEml6ZTXVeXzk1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wZZrS4nSMMMyGnwisCN3ncLk37uCk9m6OVlhbnwoVTjzlNKwc2TKppWzTHlsTcLPsoRiQ1g+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P87wFYPYEzOgQjLhVTvbiyDwzuMRMyF7kX8C8VgBVDN5NXQMBzCc5tharJy16//SlZXzmRph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x75w7/KdC09NKMJdzK++WvwcKPXqvN56y3Jh5QNz/KTX8FKMugyG268To3bbt+mriAADvY5U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/a6uXRfmKHxVJlx8qay/pof1KR4MNnAnB4shMfZXO46Ym+eyWiWMIXMpSKy/kfIuFRuN5ErE/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qAsLXsn+gcCxP8iL07kFOWI1Kpo7sPWKQAlKhke0rXbr1c1DGzTBfXmxe6Olz0eTvrzYDc5UL4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q50aGfMAcAn75OHM7XVXJXPZbL7SPjQBxaLFO+V/0fPYJn3w8OcN8ZJN8TuT27nnisxGOPLA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2GgyyN21UyZscNTanRlIpR2vfMZf1+ZuZ63nMHzy/jTSqLZLRC5d5m4K1K4eYQJ7WPvG7zPe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RcO+V9YzOzlAbFF8DAfnpx1egsWPU1kbBtRA5lVIK7q32h/qDKKV9DFjXZAH+Ih5/jeau4I/W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dJ+5GSItV96ryK6I+DYfzaY3rLC4sMe+Vtde+FRffmny4cCx931F+4eeQRHIUeMq4ybD9n2Xd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k00qecAcCiRxvu3BJdD1lnynGgh+V4IYVsrZvaXmrFulPompcX3NiScS6Yt9/Z8WLdxr0vfeQ8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29dH5puGN2SYKbVFQX6NcStHBQq6shCokMy+SfjUdfPDvd6VpBRICCLPPkAAKKq/88sPHcV+X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dzk/I4ThBEIr9BJPBBBE2YEX17UErf4T7z8IlX3RUeGdvNfRj9hIC3v60A6N2sIqFof1Em/p1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kva9BPAOWjGPyyIDMEtpA4yHQPiH+X2Ezexqze42fIrETUJNp2VsgKK9QNmHnLYVj6M5mV55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2/gMIM0k0ZB8GXdtSSWbFCn4QYkqLzEQ8boXPWkpj9uIX1ypvjAuh15E8PteqZmHjdqiU4zOe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MBW++zEmE29XbEZsnBhGbZyjEuFeU3LuhcK42thky5spWlV1ffUVTg8b5cEuHqpdjnE+nJv1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a6fq8eyp9+ODdhrLt0dL1pwyQ6qZ9j1+WbkFbSkf2bCT7guCPJf3AlxRWsi2nRPyVccfzqbU6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Pc4H2PTKeGmAOX3r6QYVK+ekEQbJFUBpmHSbWiPcQBx1aOEWVStSiec+ts645r1O3V1o5f8Z3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kp2mQlm9o44G7C0qkbFlxa+TRl6YFZlpMXUGRX7tQfCz7cMad4+4KMXFkpw3G2tLsxUUvT2P8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PR2K1b71h9SXu0RByb2lubn6O2kp0ld5/q0H5p8YTS/O4z48WHFR3J9XKPisjXy4pSPmZ9XvNn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P3K9w3Lv3IcH4Vi02pld0a0/xU/ghmz2o2mHRN2kJlSzK0Mj0cu2cx+oYZtJtrXZ44WRFGvDM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r6Bp0DFS5zZhSvPrP+5kFeTabP3dw2rZnFBh5Se+biHGD2GdTVvJa20LnKITv6gynUyM8kF1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phv4GD8umdGZTG3cOnGxe/dBId9nuRckjJq5MWGSCqr/dpaZs29ppK93BD3AU7kN1TCZhADSF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ZWm9qLN8At5N+FuOEfr04FRbTB9Rps88+vhMH/uYpaVbaHe1MvaxntbzMP1yNYSsmQrbn/Jfo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Nq65CpN3rfRO1Zh3Wy9u6qMXuDOTw5bfPsPsvVHeZBjxtHpxdqlH90Z3xGw6IK59W+lPFbT2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zVvbmajDw3mLuE7DCtgL6mQaX1G0AW8Pn6Uf1XLqDNf2bcCpfZ+8mDVqBnpcqeME2O1fBx3GdJ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3lnit6U7cM6E5OtVyj81TTwcnKNKtxx1leUGaA6bW0yDX31q67w1598vW6jZurdn7TcVsCSnN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X7lxyaCQkL230+3TP9Pt8QaGx+1vg8VnX83ZrRAirVIMD9Xfkhjjd9+ZFb9wzyjxleOtc2q7X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4WTvpvM99XusCn+KnSCdeXC+x0WO9sdMxa1XW08HSwoSS7y8wzjGzAV88bZVg0U9I41XPjD7D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YenZPJohjVPQOds2WXG44qMH42XLbE0yyibrIzZfn2cxE13v7Vvil58Su8Rv1uGl5xWzrgq2F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yp28gSaMz/YYnTVY2tdQDJYzePybfI/OjKtLz9f0rMq8y3WjfGv5RaJH4NXOu6zPfnuxdqsq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ZlSvvaVUTWny0ikLaB5zMapAz68TKbbhXM+W71GFk/oqBmWYrPIeJv8myqG5dvvD/wwnUfz6X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9A8fYiVkZOXaGzQqhZAQwdEmwsaKZvWCgtSwvVSPyuzObSvjCzqRWmw8PKlo/aAat67m2ZU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jCBXlj7Hhmxr+G9Ge6rpmUV8U1KBoXCHVqEfWteQeN1VbS28qTXV1dHxRa6XMg3a0tTFNZNU7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zeNyspbM0T45brurOWzlnJaXNshbnQdusNXY3Q/PCBap1RJdKQyGpWVAzlu6RmR/lnm9t9L4X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uONZp/oPBmiva+bs4uPXGU/ETZN3Jz+42c8tZ33N5aeKKjjBm22cBRV3vk08e8lVrjk3bNir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eUnv7Sp7RyB62n+ANmSbpeYozwYoCjbpP82CGLBnZl4Jnec7XvfLjy9aT7HTLICMu5Fh+s8V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3pm/0+bO721KBfZj/ct9zVqe2s6f3AqEp+VsK8mY60/ZVVtZeVacltvjk/KTTp3Z8US74o0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UetR5vOpfuOu7MnULHOrDTAVPI0o1usLQ6ozs89Ur5R8Ba2AipxQ+9FlpJKk4etSTkbndx7k1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IGYmtdtJ826HPJ+Kc+N1RZc03Q56cm+tQWHvyyG5L6LkODG3Bv7zVhTkq7kqnu21PaDG9SzdX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q6/yudLOIvVVWJnv8Jigash69fT1Od2RsymupyWcpsbKm+23wLslu2PWAOCU9ByC+Jw4sTC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7+ZYE/ylgS6FE7kJAJ+y80MKJMFPWFiCFB2e19MajeJE3ltjd7o0t/UlwO5yfr0Q0tpT77OmCs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tbLPex0BFgiw/3OI1awNvdPpFrOuOyZVQgh84772rPf07YeI38aIEmVHWda2a8YJiwynvSNvE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XFObGTCg/TG9QfKq8mCTdbJU2h//Eh2kgy8dz2iZ3HpdZRh7hbWjdoj39Oq+jb/ZE8B31oJ04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7WbHkmd3xq1eqYD596nNyGWLYaqtVoQmi6CyMQGFjRTclqTq+BglvtMX3nzuvGZcx+73LoasuV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9uDe5/skwQ6dqy7K5wRGAHGx4641WUJ+VStbSZ6M+71d4cZl7/rwumMiN9JTsovsE4xKxpo7WW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fPPBdy5DvJ4xurPki6sDYbEtma3nuyNJiHcoanebtWXzjxgT1cI4mf10SFsZT0DktYaQostn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xvDYfJjjckxnl4b5dr1Ud2nxtLL8x94e/p3Z/cSW++WK7ycvjQZzG2c0xT1hBtOBSXT38qn95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bQWtwQR+b/TZGycr9ynO8uk9fXrVOBdCwEMJLIAyBLTKJhJOoSKNTySyyQu45by9wfFWx/sd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8qvvjHKyooSxWeQtIBdtWC5dha/6WB/8gy2u1Dj+kXYdpty72yFzRbJKVZZVPhdCFkluhluT/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MJLFSCd7qZQ4ecyqZnlvEkD9sIe67pXuYrqU9Id9Q14BuDQ0OPY3qRdvPnvlTvCC0fjkX/lUQ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+ZnaalF2qQLsVVS2OQkR9Z8qN2Ia/zjbkqJs9ZIjoXV4Dxeqct9Gx6Ou+HPiprlOQB+DzTu3p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0Azl0xJ+SmjuORqsFNJ3yo++PZXZCZIILX/z+y8ok5SUw3tZCA6V4I2sajsQ3oHmcjee2wfEW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3iZxG5bllNYGVvA94V+S2CJO7oHCJYMJUhzBznILJo49kNlIfMy52tJARwZIKFWBWcCCbPNU4G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k6JOq1kZpH0EUGwWuS16gJ8U8LxGNJ0LdlXV63tN+wPiVhF6uY31wGkY89OqaObLv71jqzwt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qtOD3f5AQSxoGnpB5FF4nRcSdNEj4LvVqSMFZzAyhPKg/6+xvuTU2Vac72Jm2VNHJHRXfAKC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58CScY6egVUUa5fgGjYoExrKeRqHyjtKBnQD+2AqLguIXOL5F5uSEUAtcr+c2Nfh6kBW+oaAqj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dIMSf/+SZKM2EkU18r3mCDgDpOerKwOVCZq+87UnQLprFY+fZ7m7EtOeZUmk8ZfzpbIIcZ7eP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0bJjZ5pXFuD8uN2Zna5hs3MKOgZhT7RvHbwreDPyrireWbgIfrBiu9GbvXHmi/1PjwOD/QaB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/E+Vjb30pu5f5bsX0WcZnbJhPx1voqHB65EzZs30im0T+YTeC3/bavPtU/f+6ADmr3qacs1rS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QMVnC54+Wcn65iLjYN0i4qXuOOvx0ZytGmhIKMyJ6EVMvBlnO3aArXr2fG237A4cVaPDr6w+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H4fGn17U2A/bZtmqB8vLfMuqe4JN5qi3A27kk9+VUxoUC1tmohXDR39TXI5i1DcFBrrJKuczC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Ic8NgU91EQacyhU+JAOoo8r6Bekq8NZdIw7z/zORBJ0fIqz7bjn1xw4sJBQsvn3ijzo5zonbm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FI8zGF9R4Jew6nZn9+IPO6oO8/DKbOZp93bzP1iBAFcj/yyQOUNDzeHEWB+8/EJjiEv6JxZCQQ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84m5AfzdDPOVTw7lLzdo7myXxWOMiiBw4Qw00KCRAok6oUz9RfqXSJTNIIpAQqKTeTdPQ8Sq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GTC8uKir869o2IwznRCspdvfTDu6Q0avAN0dHkztWrj9tfSc2uNt7gq7Rt/spG8XmLdaHl0t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0mvdZ322ixVjb7dyt69N/SFipM5Y8VO2eXrKNn6NwNSnC+VLUzBWBVccX3IJkN3hTj85THV+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k1UJwD4n0fA83PYBb19egp90+S1uVVYSgAxNxt5w7d4nDsbsOujhXAp8h526X000u1vltmso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6hYcj/+anOHr/KAlcmoU1bL+ocV1kUSQO1Ob4m3PVoe77PX71sbmnlNpe6BzZta+3RNOrYYlN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2Vbp5T5dD9Ez05gCkf50qV8niZT2w1W564wdQ31kYKzKa1vHfTru79B/vSZ04eEy4c6wlePb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aHxoP54dhzxppjFl0QL/CfGDjQRmkE3vhreRM7GmRzq7hby8s4doV0RplBAZPlqbBkRYtWuHG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+cPTO9sK1Pk/njYUvfDeLkLJ6vcG+R5sJDd53qDmtQC1lgqHXB1szuh+8d7Gp4VR4j7xTc8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eqZlot/cHd9qfXudwuGcf3mzGW6z4sFEh23yWvNzFrTRvTXRRcnvdBvcJ8X3WaAXuVz+DC8z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Z+svx/jN4rmzoxWSG5UC68FBPe1z7phGNtWL91SxT+f2bm/nHBOpST+z3Cw5PZyLIm0c0iQ/J0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ZHgSV0Uusidzd6fXt7ILXEMXEeYA4AK4mTWk9CnMHIGZTJcotl+UnxL3gFKUblWhZu/XHJp6d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0t1pVXUejhZd5pU7zP6H1xjlJ7xty19nF+pEYmediDqE3Rj1qPeUhisi69TfqTf3gni8UnAM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1yYIrO79Dh52N3UNib4Ngy3hNDmcadmW8QX2tMd2f5V3w+eDejpLxH1T73SkFpV35KZlaVp7+9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5iz9yfpnUtv2iSKKnq/rGsXCkUGGR2cnKw3+VdyV3/sz1cYU5MSgGGslyvwYjO6/BLBoDc8Xs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W6ywuThLpSviJLUKYl7Vlds35vb1lQQJGuZ5hv/Zp0eTV3ywzR5By2briQpl8ATq23aWX0XQ+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odOWxq1cmmW3BxS/f7+8VGKcWVsqo1jIeZ5lGTH8dYfsuOcOzzMIidcBpcLGAJT/9Gfb1it6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bW8Xms4mPITyNJoK6q8nuxuCXaj+vYaLeTRLYMj7xoHt00cOeWtFho/P3/Khm2fb4cPdlhqaeX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DyGgiPVOiJj3evKDBuLindy84ULeiUw4dPOPUf2xzzOKfj5bQvVyHIRvZHeHp2CO3DYymavM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e43Cx8781swu7MJtaDrBeJ/fQjTrSTRSNvnD/DWLolSTiXnScJmvier0g6wxGo9Hpo7jBuAq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37aBGOJnVU/WT+s2T06UzZ3Tzl3IMCkWRJwCZQLu1bl5Znf/viYTY3pqSOu82VVLsn3B042ks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43kxzoKGq9cyTDrXWb3E6GKpMbxe9kdrU+agCa3A1YZbtgirPAE2qZNJA6kR3+qJ2+h9fLjSH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oRDljAznLt+lV+LRapNcRJrqGQGJb0ixnuVVPKPxlvUOaZK4SCbhAJNUDsSQO/AgIUyhVInE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Y9gvSUtEKqMGQtkmeeoUW5XystH3NUeM99jkcN18zGmfR28RGVzRsWI/NbQGp33FLLT1JKeTy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+vuJvNWb+czpWHGthFpY4+WydnwtawSseQvVr1994lbJAjH3yLrCVFW8qrxFbaEJGrG5FWxvz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x/W1T/YfS40kFr/eV518GRaQ7XpSl2Jc6MliWrUGe+Vrq6nebf2bh8sGDjaWkAs8ee1kOSLjB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2rAHBHCeIrJ5h3MttGkjbU9PqW4QYE2sJSX/IAmo2r7ce5FnoFrScpr+5m4qpGT7v3KOBMmyFm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hOxuMGcsDdtk7QMRsLWcq2I8SFiCBMZLLIbNhL4ujIwXdEOXgaKAZNMK7P7uoP9javHdojefRR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o9d5OXU5VdW/kZ6zNLqbLTNrLusJnrsA9gbpZwdni1MEda8RtrxCGAFc3F6kW7KhTvDeR1ba6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+K5zES915gl4n+XA4rhCaSek1ZH1XuQZZCQiqJCPc2F1N85ATQkWU5TePaNULksdZqcDhHaM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Gj0DB/41ihyVk2uce7BRx7iYwlfWSbFUlLYnWBoLdH3JA5oLCWu9J5Hf200uI6ToFhA8SSdK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VwLA0VCn4+ySITkbVXTNPymn2J64XmirgG91Hrl1V6zcbf/0JjLgxs5C5EBPwsJINlb8ytNW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BXM3RrTYBy5/j3u3gUZMHOZAcB5EqKGv9Cpqksx/0JGwqP6sbxsRu3lwEp2gOdj+/AoE38MNX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WKETIOCYUk3307G0L9at18qrozpWTjCUHbJLOYgAWJKneCE2lhcjOJryyIK0XGjgy6hCg5/u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LKz5O10GL33BmGQIIskYTxbsglwucuJPG5Zn8ez2x62vCtiqa3oOPNkR0LzsqqaMJk5UD7HrJR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KHg+TttGfDK44BPN4klqJn3SNa7PTO8uiH6qoTW4k6QenlghMcoDkBC2ZFpbKGowfU2W0Rj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2g7L4TvPSsfYrgU6rl2jsdmc576uhC3dzttvWDcK35xzBekO1i+6oS0HLtc1o1zXB+5sIOO5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8yd+xy1PsjWnHQ9QNq9x8aKtW/N1AiGx4+CEKGW25GT4hljmbRj08Md65WxbbwtWfSwykNGRd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y5Rg+Wpw+T563vd3JPclcWtVVPt9UcAZwHfEh0g7DAOMlTs6/ZFMEREqIOaSdjZwAPkujgohy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+197UFVFMmzFzW0Ko8kpnD9TddTZhn5g6yO5Ihcb2bd6g/1aTNRXL3K4ubl9USFKBMf+KXrSY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2bRhoPQqhUSO5XpgTxpsP2KkZwbNzqgvsAEGsQ1HNp5y5BVtjAi/66Elyo0IaDpKSeSa4xJcw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VIqzYeVvn4pfMzeMeBJs7nUszN+R0tjmY2TddZxM3Za2pPbb60aoD2g6QmlUgUsdh/BST5NJn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HxLh+O6PUdLsp3M9Hi8B80QEqqcn89ebre/Q1TcMS8PEpQCWqW9nZ6pl4meV713f2T/9zE8T4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p0l/mjnCdf/eAe662z/SxHUe9JbwI7z87Tcek+O67BNkPx2aGYuTOiAoourzlCJtJa8Gs+on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+jvpQRJ9oVcLPNsT1VEhyaLZ52cQLbxbT1LopQanbZONtyGFcRj4zTDsf3KHrp2nSdvqvuDM5k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dbG1dPeDimapspjezaHyAJiAQ86e0hukC2hw2uiEZJySdIQ50QQ57DHoGVQ1INY77FiOj+OGv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lFFdPA5GlZQ9H5U4uMA7iEH/jcb5+VxYusKw7bytob2iwSef3LY1zxnWF6BFXlJbGmfpbmL1Y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7zRB2GwskRD0z3dQz4HWYA810D60++CsnjR3lKvU19GQUJ3D6jWDCHwEO5cPIBKzPoDCHrJh4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n81tVpz4riI4LZ2q3emOn1z/kLKN7x7ihTLYPnetYHOHZ78Sx2JWVZZvh7FPsVpxECVVtxcDs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kriYRIauvE0XMO8VwEELyr5VhkhKmyKUoSbU259hEx25wRctbaVTfJbt7wH2HpdpOTGAuCjk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ZQJoyr7C09902jc6GdWpb3d2Tr92sjPtoVWpB0OIgb0QRNnLIuaGNyjGzHCxR5cQQeOJMvdwm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9ZKjPdtScxb7rzB+P66r6dxB2+f9drT4HxQmDBQmhfU1K5fHJgYfvlGGTypuhq2ZkJWSs6jpFl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GULCMg6uPiSacmWNk7pfKFmOMpx9cgW45you2Il698uvrElagylhI2Peg2rbSatPGgy4MHHu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p33oQztZJpy2MkZ5ZC65Vy6/Yt3M+vXZVWKzTjaloh8P2WBhg96nZe0/qMmtiLk9bxPS7Orp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1nDCBm2qyjX4oNN31RE3/eMNtMInVDeYhpoSdkQsaKDy9XK93tmrx5zPC6MKysuzvKDOwtONW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yKiPPU1brr2mHmikPXDG3jvZthr9Jph2lURpCQK/yBB56l07hHBn5qIRt/KZY+FKUAlKeOl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KMjNivf/TReZUlJ5lGiQ8S+9M9r5RO9r9m+enkkhGPN/7wE3xuX50Kn4+OEvrWR40bZw4FRXq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Ackp7RAlnX249YoQYjllPZleQOkeQ6rQi6jI8VZzBHsBUcmWB5shVXb9ZezmPeq798WcAoiDZ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j5Mhzm6ENlg6RnrrP3JvYq7cLNcNpRH2VVyHxys2CaDrTrm/CO+ud+u7e0L3brtK6sYljKIJ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tCjc7NGr85jl72eEy2sIAif6+cexF0yHuTx7+eezVlrOme04fGXY+8skjQsqXIfo1pHSQe4X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ywfJHl2U5JSCz7dOh9jcPkaC1wcbkbtnN1R97bi0rrNrds6WnrlDr6a+vFfjUzKnP/Ixosx6L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pi9Fsl8Zc2akLzBl7bSTtbBoueY6HF0m7o3iDsj91S05BDHh51cHBbwRJx7BqBOV/mKzE1tE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5hc6mGya/pnHbiYKgd8Vgps6azSgQKXN/VhxaKCEEv6gEgwQ/+G1N/7vTT/4nQKp5OEmcDSlO3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JjSQVTJO7Rinu26s5+N66e0t5IY9iPuk2hpOGUWyT8No8CuKCVsCNfjLDyo+/reCRYPzsRKk6X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+8dNN9+DyimX6T3cUhW7SIAyslOWk63Ohzgvynt+xTwZGaxXA2ojJNn16n95eBbmSVb+AZan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uC3Ciqh/j692380TrNU6Ee9kh9DnGlZr0SQLYTE7ErtoMBqspVIG2Kgs0+nT2I8oq+cyyXcyb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FC0yOi2etxV/RsYTlBll7t7aZt1IH6LT7+jtt9c0/4Lc+SMD1a5HwrpqmEevb+66MsCaAxf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E1eEB7bAR7TjbgfYv4yAmqSi4vOf3T5YPSnXPFsjKaB10XuX3CHffhJkr8Z9gjmgJ0l8GVimd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+fCPxLPWCVSY1tTpdYTozoyol+u4lzr5CQRm8QLPfts2V/7sKnXJLDGdl/kDkrJqzxsnJZvz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c1o6Ql97h12K+eTWRp+07Y98fSwtUwPbxB8R890WhQilBxi9DrsDs9gH++TWEkMtmYFTOCavBZ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SXJpTWvr1pFNuC0wCOmx9iIguCn4ixqq/jkx1QjZm3nNXdb9r0mQTqXu6Mf0QhEk0TwZ0WbnBX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BC+bJo0AY/BCuMRUJjpmDtkFFlreXv5P6LEz/52drRPVDglsEZBcUk9aQDOxLN2+2imP96h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0++WnycAay5UjqE93/KXddM5GezzW+iXh3F1Ja28+tPhvsdzLQfX30/QwWUkAq09lio55BXHaW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vyb9KfudTNupcKHY73vPtK/JcwqUxpoR5WYW8dStjd79a0a43HevDGD6pjr2XAbvHs5/ZGGEMq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LNTLyZGBfrl7YraO+wBM0hS6pc16MkqaOWBhISro8Uco12MoE7o9N52RpRNkgBg/+ftIT71Wi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ckh0YCOaQGY5yPWIQGcQ7TfMdLUid4Uasvh9odq1qxpHjCnv3bBEH7CwhQCXwC+ul+0FPVnc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q6xt9uME9nvdcDomlbK2jM07ofW92C9oXVzDDB8YxOY28L5/PvcxgHSX5KPUEvCstEXl6AC6F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nzkxtbW/0yT3zdyapNFCpX4nbXeVJ+8kQbq3BOD7lK5u0dz+ibzWbBotuGkC0y9PPKKuftrX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Y1p18te07Q0ZIu4wGtWLwEvzJgQT0vwekByoxa9FVq+/cwot0CSr2IkbB1/scp1016N93K9O1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Wb+UXlKwTxku/WH6SXNRnPCPxiUeWY97914nZ4tBHvRbQ+86BeQbBVJwSUtwy/JJjbIffJEf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3Z8JbNcDtnYAmijOZWhffSTw9jCic50tzzsiyKWwtIHsMRAnoZNEhJYrb1Cxyk1DEEGH/MN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avySrTZFnCGD3eFOr6APaFKtbEZh/pXYNFnn3ushaPupbLGa0G5MyO/WU0D5adeZ7Obm1BTG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K+AZJuK9ckrFLpZZmymjTz8tTKBnXYNa/Sgo5u82z2vZkSxoFgCBZ6DsNBRGc7gd3vnFYm1w4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+0hPI+vfRgj57vPmbeWVsUQavK+7wZlJl1sdlfzur8tIACtR7GRJ0ofqxdbcYF46SaQf6sxs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CWdQKvg1A3ljUm7RVUGO2hv4mVba5dzx6VxRA/amBtuZTL7TUBL1rD8bjXSa7eqaYxSeGmrN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hTBNsrpAuaMVdnyjJPxF3+0c7xtM6lqfde6474jNM7kNciSVwDrE1vvb3kf1APnPeZ47cMj5o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z7LvM/y88y8mU7xXRMKWQlc7ttP/pIjUwe7cc74W5FEoxwKxJGNKy3k989cyIQu37jxEwufsaG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ZLxcu6VA+kunpEtsYc5w2evQ6uIpfYWBPKMwCrQtFToJcr41tddkhQyTnIsdu97/id13q8Qzq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3d+LHtNY3IDwezC5guGpYRzeUhkRCkoFXeP1DzjbKh6hTNxVOqf8uyW77orB012c1yJFwfdg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iLkfQLP3am2TC9WO/2Dqtk009p7YOqEAEwXAv07IYhF2NMNFrODLrWXR/Eo4XGmZD/NWz9w2T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ZYWev7AG+B+uO4HknRHjEzLE5/MJh1ljCc51TpOa1zU2l4SKngaTayP+fzAS9z5KieP0VC6xd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3aM/34pLPJV26QnPYeb6v94/lAXzQfkm0LP+09b7uxokYwOTIkfeKkbDl7gaSIaTVqUaFWvo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UiLtzWtHRbq6b7gm0mTzzkLI+d1986GIqZU8ol+ne9PZYmH7lHH894uvr3nUJvnvNzCs4NWhc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zVdcVKPGcUzTyq6KRN42Z8mhkN7muMhBj/5Op1kOlBuVDqZsi2zW234tsqk8FjzDsUkI3rUhJ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HSEE+uXoJw/tP38/fd9xqWOd1yTqnu6JyVjxonjqklIQZZtWBVC3lHjJfvZ6zB0OXiS+PSo8z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QnGLAMPA07ChpKEeK/eIx/6vClXzH2YM6Zm/BRqupe9w6nBr6IMRuh0LzSIe1pVAWFXznvvShj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jHiigZ1wmVQhlbeFAZGWehFz3Q0kswvh54a2KaivYUbnSiRWSkFjf6HfJeP7LVP/pop20kp+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irt4xZbzAb7yGkIMsh9U/6dNKrezHzvvFnEnjjSvWxSDfOgrb/UkSVXaNFGE9v2BPxOkn2lzX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z3HvD6//JZ/wl4FMCJ0ICGdCgW7GOApZrBYDCqDh9ko5EgaPN0gItQxk2/bwavk65Oco78pBP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w+JLcJLHSWegu1ROs5bDL69RQHbrcEOAwdcpJRllJ5m9hwkSq36blyu6rqItG5wZZlvmL68q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7P8JZT0qRNXrw4dNSKHux8+N7/KeavRHpKjSO5Tyt/souZGPxRknLygeZNHPQ/em4tg034NEJ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KljItLMMIO7Pzqyg+g5BmE7d/AWOw2P+ucZretaNiA2epToqYNvWQbSewP6axN4RpskIyaFD3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rJupRkIdpG0G1Pd/iOmQge+vyifD9bO+trDKkDY51IlGOGiO3JAxBQ0295MNktfm9XoHRik3B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2rxhbhzZ30XYo4WUxQVo5UsCG659237DUvLk0YpS79zqBE4TSox92iuB6cnEFhG+yZy2DCvu/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+JCusGTRwnjnZGzb12Ax1GfWMLt3d2cC3ETxjs7dHcMo4mEtvX91ucE9h8n31MsKXOuKrJfQTJ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83bbpA2b89oF2ynWEP3zl1gpyE2SDKLmb76QkTWCv1YPLF4m++J4wc5U8EtpPwxHd0xQPfYL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JGriSbNyB05fr8CYvKqjLq6+dsfWeE9Pg8g3L5FQJ/XHsaBR90LfM0dsioIzmLF1bz3W1X9w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Kal9xt2sYc51MYF5pVbivsOniDJr4+SF8u1TJOKbFWWA8vExin/4mtZJ+MKd2lq7+9rtrtxP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3qyYZeMzU5zqw89oyEXe8trDZnv6ukLu0zXC5JdM2OB865IF5JjS8gGSLIZMBrX1Welcm4F+M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z3j0+dvmqiUzw3VDBu9tCmGby/2C34wGBqwwsY7NrOne8eWL97fvJFGXq+5B3Ut9caFVfn3zAZ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kpd695k5visBSPSKRYlFMdJFp42BU01HA45z+k7s7kfJzD31snJySHKxw3i+N55qeGU5Mjdi8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9hzlnU3r/8jpFnuiM7gvMl2Rz1bNMceYb2rGMn9EDIoBf00vSPw1YXSMlrcLvvO8KVf34qRzk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K9DKE0uSd6XgLJO6b0bOVyH86aN9YGjsRnJQquaUcs+mZUgnlJJTPJTLGwqNZh78bDLsvWr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LWFL0Go/p1pqVwWg0OJI9//El2vZV5kaeP/17ZQfk1vQOxm1+r2NVy68uvLkw39j1vQKMzC+l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Sam19pm5WjlwCqkX5TFX14K67El31QOy+ZZ9786bAqkhxN6MlF2YEkxTA+p8K5QXjwAeH0NS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FyV2ztpkTol7jZjb3N3zmXpNrlkUWd0IdMNAa3TenGbxrtvjX6pOzMRXp5q82YbZ0yP9fMCR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2YnW9uzCvpcpn3pmUV71TWljAj+awYIUW4tpNSwD7myj4SrBHKZw6eCdlpA/0twr6nwXZHS+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4Sm6aD/psSNGgFRRvlt2h2dpY6psNcpW0GIsnKldUSg3zP/vNL78B7/Km+FwTWdn3Qc4Nzwo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9TkkBijnkTgdgbY5iebIttYu4Q0WUQxCceSpPS/lNnLluUQ1qQYzFkjCfUmI/tVCeHnSPL/lH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xJVicYFOCc7MosEYkJFQEnUr+Y+bPa0dbXJpJ2h99pk1gyf9IQkHxIWBhMrScyQE0fkOnfBj2z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LKHQjzl/wETgKjLGGiJj+gEuoyrhsXClaSQYjTX3yI1g+SyTXp3y1qnLw9Xu9eR6wGBCUOHI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YfeYD7X4UrrsDfzb0f8kDiMLyiNv9ExzmfPhMml9yrijIsikp6k+NWbad7M5YdM9Bhd3NpLdn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CuKOckx4iguVukH7iLbIzx7T2n27lZ0nemOMAbimz7g1zLW7thf1FT22r97PFL+ZY/sgvHJL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i5k8ZeGu1LHcxf2iKJ2sqD0W3GSUaacTLIu7pQcZESf5CftnV/Mv1edYesqs97C6x2XcIZZLL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zR/E+eUHaxYWDApRbquOsl3SV0SbMgHZS0RrR+dyWTRKsV7iCdIUe73CTQ6PLpjbE/V+AZYkt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CV4rP4Tb/lqz6/uyA6c0ZL96W73B0Pn3I4pzVWcbk8TnKkCaSmM33cS2XJH7Zp9T4tJjo3y8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YupaQIuCXAWXFN+6y7k9I17bsOmBvu3A03niTDUSaY9mrCtVqFrj0zQ04OMaqPd1SUCuXsRY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DDO3dHsj9/dWp6d3tUC9rDGlNFuKWBR0wv2kt03AlxUSFL55NcAbMtYkKxtrqczvrWXS/ZxuxJ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VcLWmtEwwjtYQSsLVaOMOs4qtgpcu15teOv7toUYd0Ha6UhO5WlWaS09LJn140La4srQBmO4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auN3vNaso42xsQ6/tIIr7DL5R4PZlnsGMZFIZ2Zr5t3mO5ZRnf+KyFrtmEwixHCLe7Sw+uvJx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PuzYBHc2oiWTfPFuSQhjxpJ6HsymOfOWtujRdH2U28WZQUbdp752obiNhPOEExww+bX3qtdW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0yiKf0W2QX37rKx8+soD1M5YOUMo0M1YCKbdu9Nx0G7JaEjT9X4dILLe0Zr/WtarLal0Ookvu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sikXRzoZEyf6BJa6iUjYSNLOJ2ntNzXrWFaurFumdfJmTmLvzO1YM1S1swp5FGbnR403l8zDo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UvzHWz2e1KhUX/H0aisu/EHYTrxgZM7yl5rvN7y2kKd6sv9zgZ2rHTZIq0Q5Zmlax16wbWT7S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000aFwYkqpFoXAg03OTZL7rxPFX6+OMbevlnasCl9cExcX3QWqD9YE9S+wHCpLaCK/D216fyn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KwOYDlR92SFtLkc/2lERWv3HbplnL2kSKZ0Y16jaRXU6Eg2bOnNVtZft5uVOKWlOWiwbEVIlR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aj8+Dqm6CRGAR27jBdvDj4pE7i0UR6YQ/ZsbolUTszYK2uVJc1xWGYZk3eAvPiWU7nNK5vz3S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zx2HlwXapL5RxxMgvQJlonIi5SBTzphWdrENDkTd+f2cyJdxHqXheZm2bE9PLCk9hjGT9cPn2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t6IgXSyNSYawjFS2clfXin8FRhRI6b7zUfoKx3AuWKWks2XXGpPMgQYE9D4MRrGrZg21u6Wr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xxy7sFiDzI0S3N0oI8RpWe6M0Zfhy3/ClcLmGNiCpj/vgVah7lk3SjsM7m/j0etu57iz+25G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1ynVPf2eqsSuIn7+8zfIclWng8IT4xOvrUX5LKUX1DZGJery3Nycsa6pn9Pb4RbPJKvMF+uTw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XBiQ8nhTtTFilPvVd3MSqfaHqLROJbKOpIZ0AtRoUoJhxx8dTPENpAxrqTkDqvq+PFIlJVM6e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34b84im/HXnKqnLCmqjNOEGOaulhtfMnR3duZJygm4fu8ss28uHnt3sJjam68/skNwm89C0P/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UvsNU9wwajlZZBedPmHfeGvivVEBtiJJrvYhDKotLiLhz3FyqXjvd1rq95sOV091pa/eDBGH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Gvflo24QGPuy28fVlS4MOd2864Hus52jXeOcoKIqwo9ZaOopmjHfwa6y274XN5oqPorGVzfq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nmDJDl3ocZWrQ6kOjmZzpm+KuO4rKxhoAGVghPIX9Y2/cRHRxvSHRNmg1ij2oYx3TYQsWBJ+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ZRKxuiy0CcG+zUXUCvH7CYWk4oC73R8cKUsi7KqDbOcc6T+/dhuLGxI4mqcP1hjRfJ/c45SH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Pp0Jm+ntKfySkmaTSzFpFNtE/M36nzm5z+rtZujQHdiddtrY6NbtbVilVoO9gWUQ2WBThei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L5TYexun/fG7CY2f1ZeWooebW67nOxG9Up+W7TlarnV5l2Z1Mymc4W9Yt69dSLQTStiCTbnbFx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6nVYWdTk+Y3jzlIF7A8y9ae5Ru65oTICipFwfk3i3zmvuOzoewE7bQeK4tsMksjoUVlPXW5wM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zZNcJB/wtHq2FKhq59ecS+lxBRuDifjSxi7xEEbltXEuTWjFWnSlXZymqxSTE6V2WAl6A2lxn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lG+HdK6VuqOtBGp8uQO1trImgvznS3IAoTgXVTg/+YgKLLYUEUvOXZ2/PBFUkJ2eG55yjIe9LQ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moW3iBhecqan7aQiz8mKVl40gAHDDUXLmxWBPK+jNwfqpSTTQRKELnCIEYlr6pOo1IVos8DU9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4UQhb+9NrbTTavNZd/l3tnVFRsuqyhN+c68V/caGSjpNf0gv52U0bZDC/HeYcPmygtN8l0/R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pTjt92qWvt+qmolkMGxWTppZ49NvxBPpRraEOpHlmbPgWJ2nAltV0DBcpGeIumbY2M8Z0XXpC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a2hOmsHTI5x+Gl2szSopIZ64UDWyPxUcSXN1SdVJz3qgTYvNRW3uneSTvGJMI1Yw3VMUgs35k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TVcrWjZTj9Li7U8YRd3/fpq4myrCufrpXoQDgrjAW4/LAv+CTjLtbjW0VJkM4Hbhf8Dx7vaiXR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V4HG/CkAi7pSfcanwCPW6n83gakPUWvSNgW/exmB31u+YuERe+W+CXXlJuB1LWZUheC8G5w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+1l8zs6FVXvWd3LtTok7E4wh08yZXpN8t6sb/fpxWVcLCGUv+biP0VTs44+tqrxPVovLs3uSu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DobBdtjAFNIKmfXHTBsyebE0lypiR6rl53HcryPBqACVqeYel9vtf2Oh/7ptSjTiBI10tJ1/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6QdnDtXEZFWrxBS/MipiuE01xh7zWUDXXeJfIBT8cgZkppNgfMBOYkqpDxh1ThG6M62SUJJfT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JHQRzo4owdy6IfOcKQppotVcCuVLiZLk30Y7UdMJo85a7wSi+ESFhhITFyP7cU6qyysyRHrY+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6KJonPJB1kcS3Z2vKac7JDK4RISEtkNSAtkkWvIzh3iAg8fX8LvSSH9CafD+YLrfdzXe97+EO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3yrkyFZ08f8ldyIscweHsp5F8IpKvRo4X+DpSlyaS23zxBZfwm8+8Y8IY2XOAhs+XvAevkZ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4Dj9NmoddzbZV1kE1AOaY8QAl05HM9KULqQjSYk5xGu6ZOEbmOYkvOE4+JC5QZuuZre4WoDH0t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pOCWHZutuqkEusFWOql7DM1Y9e7Pr9cX4JvDXz9PFQsosMF5FyGBcVaQfrT9olVMUqE/m7PDR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VcvtlY1X6rwHZE2rPRP+W12rVGNux2G2+uLTdlJhzmtrRdItZo44Qk2vkrOvWkv/5Fs+gle0s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X/RTB0MW1ITIZHsxRT1QjFULjtK5Lbkbf4X5BIiy5Eg0HvKPdUow2hmOfmPR2L0Ek62+HzUjEy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UBlDuAHHXy1/rWxoSTMD/cJjIku9ewMAiIN9Wm6YWZbZyX3BmRJJpPckETONm31o2QZA9bzyn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hJqnQ06uZXM46umfKPfMKFNWuxe0aF1m8NpWUVO0hqkUjlycsAskTv3KiDNFV1NTreJhibL+B+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sGoFlPZknvELCzL/UzaboJpKW6EPCZwD/ObyA85HUZt/rRTcUVjvHdtJDeOpiiDL82RRmy64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4vVw/3oIwU5CogYIBrZaSVUit0cRYysXAGNv8FQTrml5G3K6qLqDqtgJTkKTCFt0HeuN9VYY0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qXF78XFodpwXdlVpKGLNvRBg69xsY5tr3B3+XH8eo0wTeprvSsZ73bn91GRRzh2xt3iw2A3d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x2VzTmylzJ9n6jwNtla9yBsXFVQTIHO7rDM3rVVvq9fqFwt7SY7MZ/+5FnN5c7IiPz+LW0fIw+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4orQYvn6dkcw6dJC1hFEAHWHLrgk6rvl3+8cOEVH2LXq2UApuA7FEp8/yaHnIfPmGxeHp5lU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DN5NfizlIe8JO2HKLMwZQOPJhIwW+mKjWczCcOoLICLcpvAgKruu/bmkyipMXyCDEjzKLqUtd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ldt5KNHcmzsuF9EN+OUeJxeMOAfEsEKisMUDk9v8MrrDE8PHwEeWo7LVtCeWjoOu11mImkADW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8Ot4gn37mnHl6Vvyi+7KYLrIFl9O254cmLmOJbQf0Bo67CKc1erELJ4VdxPPyXHp0S3c07cMuT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ebxPpUM5Aolr7fAx8JjFzvxauZqJ9wpN5Lc1hd78qooKUQZU92dM3toV+wuxW3KF8RN72IHG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XTpw016ykMfXLsDTn+BBrfpibbnL1fN6p8QofOE4HpSEFvs6knu7j6mq3HwLejuCJOuuVAVV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8C5ciqqWQMFMxfXQ/bNRZ8PTe9IrytRT4btO5M9baTBJPjd/5yLI8RpMRp6c4LuL3UiKUx6i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jOW3Pca+aE/FXTIfOhLL40bZ1PKaJPR5HJeQKBSxuHwh0GtIXVD6HWHH6Juzt3P/Hi/+AvRMP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SbFyQhqFnbDuApdvV2FfbqzDdwLHvsR50ty70uNy2ZS3h6Jbw3PdGnyoS6hlbIaHMss3c/0a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njshk8JvOlGm3OI0+tVbAtvhfm2jbpTPAwCjWj10Rm+moiM+wYV9pz7qcfhC3fxBnRCgKZt0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ZByVQi8KrG8aUrX/hJgdEHSMr7NrM6vdNOMxAlblbmP46qyF07Oo60squZGRFXSKfstc7gtT6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Xs67ZlBrfs2ciMzKsh/dPTJ1E9Iug4P6tN0tySK+0L4s87O6o7SSr9NE/KNDRxmJu7tPQ6l3RE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bbsz00YbnfvYq9p9bc76EmTwW7wZVhc/WCtD9rruBF8bjcT6tbV8ZP8fiYJwlMSWL1ynNFxG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ZbkZB6jUHSTwX1mFW2NpjJxF58xIV5TAiTKldJzNzgll1WawvQG2HqHy/2IOALk2BnAJH/OfVO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bWEV4dHmu/LHHggWITOe4KrVbHqrPmsSc5WpSrngK4UmBYVZqnmMtkfuMx7NxkIshxdL0NT2M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TQPo5jRRQV8ENC3nnEiUwiIU825frulkbMt7779KsrXO6TIjx0bNUJq96JonRb0geyvHoy3W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JMbqB2TPj99O0CZOxDMZ1YFWj6QrouO7iK44MjJRyYPi5ad0RP3dp9lQL/1jh0H/WukSVaFB/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riO00cwpRyHyhTnuxLiiZHkhCZg8ApYX4E2WgE4rDbb+xOaTw5uiRQ6wJ3DL/W9fyYBTGiJm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tWyMfbZR5vqu8ILwPP2zTj+u/bvRaM7k46SDLVCo4n2h3dF6AwUBpDmh7F/8nq+5uctrge3v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c+aogmsU9j4A6q1nYOB0GVCTLNmDuO6wj5HY8Ve0JYcgtaFs008ELruGCd648+SDhkJnDhsW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hlzKvnWYZGDLC3Frjtf5BZ5r43pDQgT6iZfefM4r4m6C7XMrb6YvzE5p2Fob2eG8hBgbXVr/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JjBGdExAujEX/p0Sj3RaUPhUraUWz68iMP5mPX5zRSz5GmsDhcDcu7V4w732gqv1p4Ms/Y/17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shRylDqg3tZGIlG7Lx7BWQRrpwuuLmVTo63jivK+SXNQiN8LQgt2EcuOC0TmOyxo2D1+gcfk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CeLwngMvVFzovQfT4zCpHcgDx8O01bYcTilxEgtqfjTnM8mrPbK83hjBPPp3EFj00P1HnlvJ5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aGfN7o16eZPnhczHf0X+z6kLCEL6/1qCJ9nQbL0duWCX2b9qpTsnnr2QcMIPp8QCUpRyKpFS3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+zEwjHNcIsnSPSdKDqmbdB9QyrNIkJvUcWQ910mIAjucMujycGe0Debi3F1co7NI/LdD7l3SB6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gkMhhKqSeJXZUB2UK8d4/Yw7TIs4AhN6FruRGnVTyC4QlSi73X3c9VF/JloFtJMv+UxG1mVd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JwEf/lNrqU2FBY5g5ywlp+XCiyBzaivEunS5EISwyaMyvo0Gjk+QRduPhiI8PU1OFPAHVbGJz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nYR/ml9/mNgWEVuTNFAlZOsZDH0kgzlesAzVYXgrIgcnKkHiPcgy0pIMe4JMiFnjJvszcbOAw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xTtKHYopAx+48HhfEHmUBSet9P7bGdLDIMoFy5cqkJCd2XPduzQ7b0ct4liO4MGrqxuXXf3WE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OJpd9K5x/MTlJu25W0uKG380eAJD1yTy25h4QnVah7qB6ST/j/C3kW8RCILCmnNTng8QY5UOq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vQAE4s2bbGrwYSZjyoYvLEnKW+8FvZ5Iqdim9AxKIruu/W8MwgeP2Xuoy5Kj6mv4O2Sd58+fh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R+dnTFGWQ+K8F2FStIHCcNDvOtuFnKH1lmZmCbd6HOSd7mUds3y0rg0VlBH8jNlFQ4mX8F3f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PaTsbYhkysS2UVVm1U7k1yFxlCarceZvseCsGGaZ92Fg37JPq0sdpyoyiXtne4xqxtTz7iVw9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MJTIaL4x00dajLA0jR9bjdnXvNtVW/X9Q/npOFTFTwaPH5xPweE21E5oAnkGYTxJ0OQOcLw2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7K470lAX8+2jI6q8i5zw9PsD60Mbe9ldj54Gqgw1D4L7XzSNsKMTBpDYtn93lADVufThkPZYY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8Sdc5+kvRaQUdLLTkv7y7JRWFly+j0j8PdCJuUTvKyUx4BI8kiJJAhyfCZsIpT0t0CoeIH20z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pm0nsX9/KFVjFLe9670PjhishIk8OPQ3fwk5a2ExLRPlwZS0n0DKd+tXzr8Pxe6DoZS7bzxAZ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AtLXW6vw0zawM5oL+AOHHRLXcjO/UsPWwNT65pqKUH+4oyPbXe0mCYX4VMot+mIoplnFKrGf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9kVCe8VC0kCGGHo+x+LfZ0UtRP39uqS8xF0ThIyblxWMwNuZtvb+4VXcKNnnJ3y2gw0kM7geY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UzohOhzfdlCkguLLAXFnoQBebUI4EgbcLFROSED4yc93Toe80rI1vp5d2XF4C8hixQsGRU089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EeC3gQ6zEh2Co5bq1k+29t7X0l2Rhp/F231V2FXgXZ6JL2ea+jmcXD45cUC+kOgk9g82Xu4cK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VmW7BS2fXlQ4LX173l41R/fOLbnqxkDrmSzhZijLGpKoTgh0JmxD+hF4/K8OiAvkySCURX5NYq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LGM8sTmyKoYv6uYQ546rzndieXn2kXOdu5/QIFhtlBkDcrGY+v93UYdums83dTLqXnGbG1mz/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fdKj5McwMhbGTs/Zt+WGNsGTMuXm37TtDDJZ94lyNlecJNVT/nY6pBPUdn8lNMt9iNp/pw8uZ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9SBMeifngzA77M4DQUTnhvkQv/VtZIX2Vef3OA8Wa96hDNLtbZ2F5jMJkx0p11U3l3wC9TtMz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HAwGdeU9kkePTEH6oqLd2aDWdyklgWoGCtJawI6UoBTB7ZNnA5iygvkKOi6PXBN3Zagh+LnL9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2gELYMdlkcUua2QFKSiSXbRdv3hOVgJo+PZ0GROdTfowwzomz8qm9E04BU8Ck5gsOiJsY9U7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HB4q8eyMfnKgIO5OtdKXG6VMBT7KgLu78EHcnzX1sAL8S5d9bd3ONHSbT+kmYzN3p3S0dKgK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8/z/eI0DV7+GvZS465k5dVlgYIRCKz3CqHy70xEk7yO1SS06uVHORwDUJTBVyHSSQVJtOOJE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f/JQfJ1VKG05N/QDp8+Z2zgbrmBkmHq+R1ZLqKwnZFWArEDGZyeSVT+NihJDbBk7mrprrQ726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VkUom86Kbi86w1PimNtVMiVy7+PmKNn+52EVMxJvG9UXOSh9UVZpcR1TAl89+7G2z2M1I07z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3WYGei+Ywx+bg1KSllDKBwZ/GLKsClXs9YWSJyWsip9WNbUrJTLHWePdmd0UNypAUuXTWtlXbz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8SEd9a0Q4sMD7VeJsf6cPM5kQL3rX86Sv+WMmtUnq/30xW+KzQyjx4ZNz18wxPGbOex4JPkxx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UnMLRl5XUasaX51uCapwufHdEkVbXcyl+oE5dxYfLHga4k70rk4gd+srn5GpofewbzIOlN+X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GrlDGDvWUs3S0SMNuWHtzTO3dBD0i0uiW3YlrXUtJ15rJFulU8HnFksfiR8+4YOk2RITpg62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0ZbPJwrWfpD7rJz82gyipwWqM35pN+SFsdgJfcz3rA2tpJ8nOz9E2wrYsW+d2oiS+FTzAmbbB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jWWfGVFXtRPSv1lLDk4HQPzQvplmbVUw7en8USiQoFTEqhnW/djqy8+fFhBSMiOZGN+yFpHF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VqU5w5WBS0cVpiVY6aw9YJ8Yc7sW1fNtD1zaNRqG6v2ujKD7pDITr+COqZj2pHu/f5mVR9fPK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kYouyA44Qdzz53E9jKpgL5SatFtABrl4WWs4wjs/eUR1v3cpRTJwJHUEvyAjrA012bM4xsTl+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B7dLKuS/p73jf8/MPh2oLeZdv4RdrLNBNM11jV8F2b4ZDPie6gOG95WphNwwp5FnOOiLqldB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0xsZXEtRWxjz6adLtGxdgfR3Q4rf3HgGAc6BHkOB3HWmcd/OrsGeHcbWKWhip61zMl+b6W0pC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w7r1Gdiw8WuGzsOa8fOz0197yGAMRzl8U2/LMLeHuZjeK655l3E8bLS/wdGmwdF4bZHvqKb9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41be9Jp0j4hW5wV01tlmzXalO1XtMSuzOtwxoZHxyPWtkpuhk2A7ckUYH+sWeBwxLpD8IRQuK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iZA3RgUh3jmUI5uOnf5Uye8v77tDbbQ9e1F8nixtG0Z4v146zGNzmILMMl2oabXaGkwF/QGbx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OhdL352Qm/bjrEUscnhWg73izoCI0Ks9oVXf3xi1gSd5rAJpxCe/fCrmcM5LR1epi/kHosB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s1TK4EL6XOiRsjpgWyCDMEkcgeignlr30zLlx76davvNmL5zv69aWcUEr4lAKpdHikUknO97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82ezKsZpbDmHtd3Z4jB1d5mV25sXiXc8XkxWKBf1HpvgLPZnBdLYXJCVpkR2u78oSIos/6f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pBd6tP9FpnsMktDMPvTz2662b/smHrWMuVAnyRmVCZbEZ8FLI7hCu0EWYrhu7PWagzLTnU2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4yFgKdd0dVymDb3vugOZxrEBBpZc8fXwIz5AsjcQoDlFu8PM6wibM27y6t0/Bvhczrfr35Wm2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31jOvLr/DSBCJLa4K6fTE0TTZnRFIh9aw9eC7EXbnIrj3b7MGZQEJ8frDai248huHDPLJ5Hz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2ygkm2VsNOHvRyDEOCQ6tD6I79Lnvd3qvgB/2gAj8woi+D893k5F0Ty1gstkF0SwsJVZ5fBK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bktnoT25KbbDjPEN0OCS2fFRTRBmq09K0izKyTXTB4ebvdjGdCsSLTn6zkfafEd47Kn1yfHD8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4oBNrdWjrfiBd0duaU0NvN9AqBD4LsgK09oaBd/HCGOEW6ZFaJI0eRvCBLeN5Y6NZTlmEVEbT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VVHYUnRVwv4m1zGjhU0yV81tEzDZuy17ZwQ48IyfnDbnrpBQ6RhqeL7GPrST5D5AA4sfRInkz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xx/lscRaC8511IOpzAz9gfglB9IUgoLtDKcgufMFB4km22KyOYaCwvdArnLJt8k5j2/4xPz+4V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dySIh5P5GVqT1x9CuGsJxqIwJYSmGdvrR+yuwPPWd+Vrlej1bnYbV9TDE/Adm5DpB3ZdKWrlY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8yyzhxTUHlwxsg2lqO/Ydnx0w4ZbbEnoDWgBPbLxNyuA82Rkf26szyulXh6JclEE0Nk/s1r9W8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7OgkMokiQpa3ZsgSseInMkW5RtK2WvGprE66ekEXJLzCJ9FvmoKyrNojmxl4pZkF6avZp8/27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xk7kw5aHqyoCDhQvIy2zEtxYv4sIUwnZ8/RVZ4bVOTnqhqB4OcLdXvrckyqqHSnHycy6pcZ5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hXhGeIYm9y7EONpkAe1VxuPofsFjufdvDzxj17U36sTIrDMAUV0ktt+FqhLrMgJVm5huxOr43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nGyMO1jkcqLw9w7Mg5/Zx04T3FYItdTA1jUY7y6yUWzkac2rmKSEhYUDJmVtjH2Q1iQd9kyM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9FdlSB1ckVRp42Hq9JzIDoHIc4jZ/6QtvmEtjgYQml4/W9PCJbeL5x2stdTW3OlvnW8/MbZq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vL6aDL6+rW2fTHW4xOGNhWKTdfW03LKdJRkqOh/Nh8MftmbHeyJdv57fnB9H0/Hp7ycfcbNv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/jff51zcdKaPPIeuJoWnVrd0EaLWNdlqigN0QqKjr0dnG/hnV/2k/arLZmbW2dEbI75u0do9w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8p1xBa2ZQK/al6NgY5Cbuhl5Ovs5DDVxfe9N82t6EzIv5LhPELWIMrR7tYQFjU0OsYeVa4yMG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FO0xgRmi0a9DppTTHycp07tH1Vf4umdlFr0YPtXQpJ7PC0NLtoQXRP3+oG3ho1lxK4iQUcxTE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nv5DrzgmKqn1wpGWVrZ5jB29YBOR7WxxoPeMHYWY+mUQVdoYJDItu9tQ3cT7tuBn8yNWs5fWK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5XDg838CV7nAi9mbkidaAP5ju7ps2M62RuEFKt99a53arL7lkyLmfpDJnxHgfIKAtTwIN3hqO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wdm3BhsmhiuMK8zMem5tGHDnXGQbpUDgW2Mgr1CKyfWiu7pXP2rZKw0sowrA77Vvv3FacWu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ymZHPxOEo0eH7Ss+kGw1FFxV8knO9qdn379mKPDCeT2h1+ljCOLpDbsCuuCQHo5jf3+yC3zjv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a1cKqSXDYpTGlXzm95s2NM8k07P10T1xQrWtmOtDRqtLWwfev6r4BjbALX0nBDEJ17ZXxPpDJ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9FYqzcBLj7kWNi7TCvNMv24uKjN7GujEQKhkhxTNOx60vmIeystfEieHr51z43ZamphY6dhq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dCsG8umM0YnNWnSxy3SgJWF1ZB4EKK1tvRFUtg+O3oU12wPdONTtpqot9rR/HKkwtD3nkn5p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4GoW+++kbqIxFWjAV5UirIzmnJGe8bSuQi8VPFBZnfim32wybPnjreQfeJZOwiHVrRPpn8YG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h2lHZ4G6mjl9guis3tlgc/+co3W/I83l1EQjxd+1Yd5znmhlOYd6huETNys1hRxQVCZUifaU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dr98Z3FV3u/ct2lkRe7WsrDI2Q8BXmDEiGXPCXG6VZsQ0z+7W6YuW+mjbXWnS7v3QbX2FpQA7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8Dn6IeYIc0JojzeiAFOpOClutWXQpz9H3Pufu7JflFp6IpEs5cj4C0ic01XMrbdeQsxTGeX8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Qu2J8ym+803t+/DoxS8q5YRp3eXHjrkwqmRnVdFbsHYsbpym3qRVUdlTE/fbrWb/MxM/1iii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HUB8GMte8CXXecp4ellFTaOzGyccRfSPwjevTo592lU7GXu7h38PLrWeyQ396mSnLJ++Jtct5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4avgXvFfiAkOhnfA5X0m8D0clsVVWR2d/Nh4tAXjRzZZNcdlHp20sjRhpo1937SFUaMvlTamj0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OKpOMHGIPb3B7Im9gLjAL9C033R3qnJPie8RacdpIL299nh+bo3Q5u6qWcRXatFDiStj2Lk+z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7z498XG1kJaSHwkEyPqEUkvPc8s3RLxixw1bXJtv19Wfx4xS6zW1PCWP/mFPPG9XxupeVc3q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P2rWev1Ho/vNyh7OsxrWd6B3YKadwbI7q4qIV9j8HFV+I59k4d3H55f8en16EwSFdMEtnFSrSi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KEzxb0bPx8lJ8k+lz6ilQBlJG1tOWuuxuDUsd2vXlT44IBpIiPL91SEVlbFb3xa74bDJw+/O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TcchqEBpEkvS+mUNYsJgbEkV1wIK/feaBSy6Dh0J0S/Xh7W54HOew3c1Cy2XsedNSZQkBKJv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/ZWrNX6HJZTU8FMAxh+MskCt0lWWZUt5IVuImt3O59tUUX1CzISKu3IO4bO0FYMtN1YYnzfY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i8A/D4PWcSsrjnWlUqNZCKWzc/brdjJi8vAnOqB+/2m3oHhPVGY/1GX5+f3zfRumNp2wSKmO9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8ljMeTDtLZeGiG/0GEEzDET4Nafj/kmp+uzTpLdkRAv+vLLL8m7se4Z1Pcz2+0YNrL1WZK+NOf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r1ymz5hgG/5rFm+jtvpyjdOPHG8SlhTB9qUgdoS5wHm6CUXqTuEfDMRe6Oz/P407yrI0Cz0X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hS1UYKW3BOunO6m1q5rqxg87fGfRUGvWyH056eZzpLHzm7a79/YJhHRtpS/uSJ+ZrVMhuL3h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1ON7muSAZGZe1UxbzRvq/WqS++a37C401Mwz7zf5/yqyvQyq/EF6d9PvNG0XAacwKSwwKUPBG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I8yZrwcJb4rkr58RQLuSR7M7i/sOcI/mlmVZQuoUkw/oO+MXF0OmpzWZFXvMUi7zlk60K9Cy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qzUugsyQHOEbodq8N3UNfSuDJT0reME5LIOcHRJocrD9B3Ro5j6m3v0j1Y8u6Soo7TulaSS9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q/D5U/vj2J3jA1gjgdTEnJbk0yO/kgz19HSs1bI0/IkOzVIdlO6MjlT3pApJ3wA94s8YrytG+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ZWHQvKKhim7cnJyKy4kTzn89U6N4EmttAOZuhoSeSYLTMUaqcJrBiCMrhSWi1o+tyleasG3tS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kAr1FsGu2ID6mJ4qeL4beEaC4NN+08XiCRfOC1aeJZt0dmmVFIKBGVzrLRntr6f0t2il1RM4a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qxwsk7NwPFMzxTWBv+/O1cj4ZZGjzgtvyZfotdd3ep0Z4m36cbjmwRLo4MYW9bkazHa85k/r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mhY5P6liuqSGKiLWGzWA0kh6dN4CnsFhr7z6+UkZeu/OTW4WoJOsvWdZGT7BPJ0SI8kggsn0H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fAnT3b2n4KjDxskc9uvFHanSyZsqFnuf4w42v2xSGeQrDyJbtjYxvkkNLZTfnMlCBEoZP3D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sBtb2a82aYl58tzPOaujlA7rqudk2zvMEgGxriSh3HhbIbKTPKkYW+YmegD7a6OnB+pLYbGF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0zVhyK/Ju/R4a9lc5t1OVEdxuC6tRhK87pDLCbep6WYTjo8I1ok9Shvk5zhdlcCR/buGYMxQqG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7j4bI9IZzchx46RsOxSwlaSpHWy+ZfE6xqNdSTedSQPfpvwyz65W7KmbVSubMWZ3ccygikimJ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S8ok2WPtupdeLZWc/zuU619YNxaLGgmAJa8gQNzXHNC6GxYywilHFubBm6XiRzlcKZfPltSP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uMur9hn0mHLa3QPc9O/l3aE5LeqAvefJL3xeiMUsazxDPnzqGW83hzCHgf/0Fm9/S78nm3Ck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L2+2icqbPfTqJiOe3sOHjT1CAmtmCUSsVn7a9zpO3I0nUZDLbWMaZwj+rTcImo8Y/LNA+sHzZ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0pJ+UJCWTDEPfGuECWNncURXxzZYLu2dgiq7iTR2hB1aFm3ePEt7kb71VzTc/wtGkW9D0ffP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hl8997B8iZYDToBcPaKCuNj7dy+DbOmVeFUX2MFaxh0m/finbdudqhOD3VbaDM01andoxEI2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hq3rz4IcGPm1VUM/7A9IrlA68O44y6PBV5NSXsmP9nNFNkUWpQLfMqT27XLxte9VZv9wcq9R0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UhUsz/KeN+GfmtdSWG51F3vqVKZWYlvTsmgUKbMILvmKRwOvkkhy24kiTUHpieVnrcyqS1Isj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hx7Oy/vpCqsE7mga5r9PuZ+d1+Tg1lC3vfcUY+4uKmAQ3LIIPpRNNyBt9eFtHHGRj6ChYcswK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99sx6PeaY+UALyffXwVOTqL35/xFFycgB579v+0D5eVJS5fVRUC6nDVO9qb2/5sivJX5y/aXW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BJ5m8TarAdJKT1BPLY0O9vKKbugsx8KOCRLSFkau/yxonKGXtpHGu/cITaBOIJZZmbX0ka1eV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JibQ65XTH5ktdvLdcLQMczTw9uiglKkpLD/8XkODSxy+MocVw6WWLk5BBpWUhlbFRWTWhMWm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jAysotjzeBo4YTZb45ObFW5h8k0YyMpIvtIUmHxxPgSSE9BHgOVtCWE4YmgAYhUNuwVK/Je3m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tRVEezbyaLxrMXT+g0NTym4yeku/pTrHhh/Xf8599uDJQwxk/p6CY70KW0YE9BZmHKEpENra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zBAq/Ih0RqS+ycr1tpVVjToe8zOJvNae9+MUcuTKUE8i4XN9OGhs7LJa5jT3abTlS3kKO1sueP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CjTEwUUOdj4yHK150dfrwJOPJ+fnWLG9zQ9vnDEMv7XhTX6cvB3p9f7VUniQPzFF1MI6z8JOBM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EkPAN6WESji3CAgMxmvS8cDpRf9grUMS1Kb4PDBaOEy6dJYfFM3bmezlLejQdJt3M2Nd43vm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4ykfkPkXK2QrUdqTANB5LM2nBZDZ5E6GKaWJf1zfM0N+GVLQvNWe5/Jj0lvJxumohTKwKT21F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uAJYkT0pqFkzzap6R8E1AwgVZ745MiG8dvxeLmS2RGEMtHSpUnO8O3oGCgrb/BPnfG609qZ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PKg6YS6wY2UuUfGVWct3W74eNvieiiola+qDbV8f1xSTj3N3YXGMhO0wCU7Wuhcg032X+0wn9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0dHu0cu9xPBMsl9ewFV4yndjaQMdUGjwOAuGqeo0FUma2M9LttRkq2N6Ye7lvtUFkL6wh624I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4oVQYFRmamzEp032CxprdeLaD360XeGHtFR9xjLZ7YtqTxVmX3e2VfQ7aicnFzj2SKfwSvjyQ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r7OcSOrR3/s9CVf3ip1A2fLRAg9NqV39T2SbnGrm/OWhL2NxCDvlRd5+DqybrvFl5pAwDBLsJz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2VzTtvpC+VzHmUssKUnKm0fJ7FmTFuMjBI1yA7sr1goedTRVLi5UaWPbtPc7XR00X7sniPs5p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+wl0cNdXwfdvW2VsG1bN4NCmUhOcqgEzwdszqq3WgjbTc4m3Vhxduna0eRNcZ1m3WWSA0s+m6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fi1vUyg6ZF8lj7JYrnz1V1szdFyysjuYN8JgcfWJm3IciyxzD1pzM0MbCxg+2nQclJS3hfLuh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vU7tfZmmWZ9DFTGqbwh6VMnARU45YLpn6dMqc6r0ItiYXTldr2Fs+g6RrHJyluzhVo7GNJ+t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hM1/Wre3oeTySmY8v8SuUjhHqvzeseuLNjjuO+rzLZLQpn8spERnnR6v4mUYX4irwuh+xr7/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PUMNfPJuhQfBn3VlY2Z4nu63Pr5T05vlETTgT73vO+lFu508fewddYi5U+2t8MPNLEwvD8ceQ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tUjk/EpbkR6AwPooHt7PkMLw+76yD9HmR3m9EfCKtWAOOo4C2pXbNObgH0yfqJDGLdCDKzB2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++YvuHEAOTRuR+5fhUZfEhjgkfZnt019rdil393z2Nuq53NtULL0ey7dwtPurfCSXcTDtnOBrs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kL2DB4MHGlhanLB09uWJRKRkQcnHZIuKTR2U7j2oPgrGbhF65aP3wm9lsqlIqX9yqKVh9M4B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g6F8qcULrytOYHhaUaVXY86STRXM0py8z56RxFfh17yXjFTBJxiiLpyElglUhy3otA88HNqDj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6lFwyvhQidnstzGcpXXyPE7YkvyM470gVkVtS1LEhBqkddQsNA+A+ysJDn0hdbGAn2p5dYbBh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lKhEAYbqnXyMxV0ashKC+dmi4PMqNgztfN83+8rDS2cL5juxTp5yM7o6JIYl1PMqY73xqSTsM4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0H6+KsHGrXqOJtEY6DYlRnJsi3eez1+uuSz9CpQftHofTV+VPKFY3NI/IDsJFMljhIQBB5w5Ij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KOjRKtFWBO1MFAzJOHgba3oaJLon/k27N2SB6vqqwwo+zEmc2XcwfiPvEaC6Ujj4ewjn9ZHUd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XlCenepPN3hVhzcNINmZTIku5Ymr+8O/9OffCntVlaLmaVdXpo7RIz4GcPSzvg2H/Lx7E70DN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zaOuYM6VTr59c2z4Ed6zObSqu45vATHG+nr+fujVpg7WkqGVW5gtfL8GdSA29cebQOeRxKsJ+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nojGvstsmHkfAxlLea0/Ugia9RroSvGn8lfRN7CcIlsaOFgriHJ1aGR0HHmKPKi6adNF+GhQ16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ZFgg55Zqf+vvT+PavLaAgbuHQgQhoARwwxiQGRS1IA4oKIFiwN6qQXrhF5qoVertJe2amt5CNV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npbsFqlSp0naqmCipgqKiiIEQEBQYjMAQKEmQAx+XawvcP7ve/6/vvWylo7a7laEcLJ75znef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jnlLAY8QgXkp2CC3A/uJOMIRjJu5x/WJqpus8O1FAX5sQ7p0JKGU4O/12m+bjcI/WpqbYB6QMx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q4N1Hs5/8MPB95lGAwos139cbE1v0nIl49IMHGQmUMMey8+H6zMYH6/0qkt+ZE0AbOgQSDejA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LjUbfsvb5WvLRnGeI6o5ay7JbERJaKxWjj6faKjfP6Xp3Oj7KTD7ri6E6qdkp4Cqzxc4ELj3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xXsFN0RXtnZhhrQzh/gyXNPe++rryvXnTQtVk7wscw+/Fou/O10W6COtx9xQr19cIqPzsEjnx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OVaRn9qa/PZ7ucza05PM7GUtj79ay2l+ofuLhMfjl6VIspEwBe7CDP4g+mHPa206zaZeKPOW0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1vneVn0rr7Vwre1NxWnnDPce15HH0mKlV2tGBC4SyOQaNrGIhM7OVxRkaDLmEH3KFf/iIbor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wC31zVtR/yO0rzd40rnR3O/Xz/R2k7Dpw2csr36lkBmo7e9g1vP+4c5E2w5EtYVlE4+svHuo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X3ZSZrwwUiZXtf6bnww22OQ04yNd+5W5su5z+GCdovSM9wVqFz+yZrZNtsvq4ZSAjXb06W+Wc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k5d1ZJy0+f6MSdSJivcG/DkkwJ9i1VvrJVdLbCuAI8e2Luq/YQnz64nuwe3XH9VJfm4Zsl7+zW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CFcz/3owu/dFyoibKYGMfAASvtsWvY88bRVbBNgf0yOLeL/+PlyBD9mbF/TL0wef4GUzdX3xO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cs3n8id592iXPIA16k6Avyw5Ou4BXeXTK0os9W2yWxMDtpaJHXILuuXLG1RFQ6lxp/DEeDMYf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m3L540DBSEvYqtuWKWlRJs5fl+8YSLM3yyYnNyNPuuX/M4p2c6oFj1jsHSFuHjm4/NPRNYG1z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Q19lyKzFBgcDv+eFrCtuLCwfMjJ6fF5L0evZcZt89+URzXk+xS2rznT3ctkrMDZj3w5JOx02b+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U7sDXfO/FFDWOEiXK1ARVw1PIDniaY3rBR2Z/LCbcwtr09Eun83MnY+ezUqaYB51TDknWRuB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tjjHtpvr3a1tZ5BEJ95SAQYwMOnZcZtUNmnJrC3TElDd6CtXMXQ4UsLOoxLkjuC7nf1DSu1s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ul8CUDJW8w0XkvQMhr3xGz1O46y2ZuD29xT7Unf6Cjp3PSbvjSLTt2/9OBRl4V79TDxSH/+Py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YXk3r0RKfpx1oy7F3vAunwq9y5HWN4nXxXTEvu8tvdfaes81GxJnY+8oTXrsjTonF5f6YHZfkW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3bybM6LvabFZdt8X9fAeQ+ud5pDgTHs3WPb74sz8wtnt8P2nDd867zeXD0FlwrbGNfWQFj+aQ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a2yuIHjcYxGs2AWcpbHcHfZUxq8vzE67mmqMCd5fd8mdt4G6+Ey9MVz/hGO2Xyml0QqbrKSO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UNLXdKFGWA2sw5mf94K530xMYUfry88xLVUUGkJ26+Z5R660CiIyhrAw5iG9m17a3pQlcJccj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IbkRsWIJToJisGtzX4L3JCm441EBUpOFhvjE/42KOe/m8QCNZvr6GnbGrsXL9KcfbgoGgQx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F4FnORp19wdverYMqBzf7C/Ouaddh/3XE30k83cUNeJwssL1meFpgbb1ySz3sLVdDFb918u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+p4ri24VNbWzMyz92FF+rV5noGzQ4NOWbnOedPtytb9p7CSB8FYPLDQ8lL9wtfLsGH1+5ZVBk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55uZiVIKcHjJWe6y8KFF4NPyU3xntWp2Zvvujc7dzAYF57j/oN6xbGpXPi+amDNnMRv4MWfKU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Iqdp7UnOM5vbn7XHOA7N1Ha34VKUHkiku8lC8z3QYwTPPEnfaYVy5IWgzNdbjeLVAJDakGt/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oamhzDLDz6Iw7fXgCHV7XAYyneOyUjaxR68mLryjfq2iykbSlqk/e6Nj6CI7Ip+OseQJbERm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jsTljjEn7Z9Cpo4vCfMVt6tP7Ug4QtOY27+PilPUhbl4Leyv6ao3xa8juAA9Qb7+qkeOFOQ3+x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56dZDWna9bWqKefvsMO+zEr9w235fJZFzLDegpudE0N+97gZZFEbWAX4JO9JMTMbmB8y3sv9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nmnqWtoFLeLOvsLC025XPYDVTt/9vOREcFIzdPMOi/X3mezTaZNvMvZvFjedfZM7qS5DkGDp8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gxZMvGqa5iyJ2+gbeK9QxwDP7+3zlupH1hnXFWtctnx0bFZnXkjRhXXNAWGAfpX2oxWTX5nRv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5P+O9/+smn197f/Ae04TM2aYmor9bQYCkguBv5sQ6ZtxQxwj2/YOXWX6s3yWk5ClVuPMHYbt+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hr6h5J/vcbuziQNJ4HJvf7vo+3ge+/n9EPbu2gF1YJ3g1zYJ70YcW8ULXQWXIPpvlyoXTdY1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KiS9iAPTHK/s0BEioe4sLpVgaqcbTuijnDXMB4InGoyKXkR0+7VUYKtopl26+uKR0sMXfzCT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Xa9nPYwPw32ZqQchS1fJlg6tys98zf9C+6rC3KjvZRQ7dX9nHfPAdJwQe4phVLUpPdtPGPDib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fhpVY33KuMrJe/Ezn4YtGftrBIYqVE8n+Fb/PEUfEA74lRi/+3Sk3iki+jRU21+IB8mGtcCpW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X1gLVStm56+J4fWgsC2bHZC4Q+R+9Vs7cF7F1aZlK+9bbUfY3rv5pwcacMVphP/mhFSc7hWc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SkG/gOk+oCExVS/1qT3MLcGfCOQ3eqoKT+aLhbdcEelWVpha10GTx6pUqzTNn0y5DcqEjSEw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fvG1aIRFvx5qt9eHfOgrV71HAn5BEemKmUZ4gxSImTAatKmAJOlrCxqTTt49TgFfG15X44v4C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k44e7bGg4nySXFmu6WePnX/VFTsnPzr+S0akNzMiixnDUVyrDGh0NjxGmHbnI+IRD+3DJ48Yv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Iw3DbVPrUCo7+43Y9Z383FgKmvB9btl60eqvKuLsuqzBBHZ+xnfgGzO/l2U6c4aeQJqfUvl9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oEk3OB19Fn+HY9Ky2vEX73lIdOSYeCukLtqEI3rE1YqsqXSk+rMO2LMLArVJKKAVYJPuhCsb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xu4AgxicFTqVpAJnA+ZAAZKbsG8lo7TD+U4hYlpY8LdJkJJ9WSoVuW5W1oGP5emVN5wOj7xwL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OZDwRULJfVmHBjpzzuqB1bbBvAIHgxY4+0x4Mc2g1NWuL4IA5cnq8cWP/u1JSb6QZyxb/uVoT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rssX7C2eY3A/Io3IfPSE4whHAvPHsBz+1aeY5jH2O58FKCK6NcsgcezIGROBm5NHAKlJFE0Bw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tkO3PSxxn+uJj7Ztf7u3fjIMRS7WfWjnBgn9mqSCnNw2PIqyfvuZRSWZvqabYUH6PrLnjlnx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v4zju9iRcuvN7dd6vBDIKSB9ckWpYwvHFo0z325YmwdNKxGsnV5cbfzE9jv2kZELuBy986cE8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ds6txZ31UNRDXu6+58w/G91VdE5nWfqB/wU0Um13r0PpxY8dOrm7AFu5fxNvfHp+b5e6WfF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q4Jjc9UyHjlwBaXdLcqP5vUAjsffSFKzPna5v6E1LijjtA3OLk663ze+k0i7S5dTBu3S/ufpTi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FlqgyDiwr+O7Pm77Z3LWWY6wvMJUqbY+P165cbONbnKgzfaU+7mzd75uRvDXmmvXoszeUgT7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XvtGfKjfcjorNHcGG7NmWQdl2XdpqwGe/cql2WFuyfOsusLgOeYxguaH5uUtH7bZPxqyt62Q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yx7cLGm/T4o6k2cKHqqUDPPoYKrYi/yn5m70GlYcdXjRwy0F0LGOfM2CyGuEQrHumGNilaKsor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40OJ7FrZVq04Joc1jiDZ7tyByJeqXBpR4qR7uWaoPYoewWYZOhs/TpDYXCzGbZ1AHVM7PRJZ4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Zs+aJ8PU5FfnyS0xbf7zFzufJJKlzF+Zy9W7BTZOlqz9lmuSSi9Er5d7ncOQYzHN9YbZx24uu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z74pvhhuvcH32ddq1JDlIUFe6Bn3cErvSd7b3R/eUv40C07kK93uc6r8dKCynRWgCGa5j58pu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TDEM0x+uHb7S5BXm2Pi+vzn1d6b+qF+OUlqgWmS3bw/ZsgLc0wlFFYQKCxIeRuxLONodqvrt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/AavblIA1bcmD8qNfjxvGRvo0KseFWJnZ1L8yN6AtKOnWv6VebiTP+eVnQfmBAEKiUm88GeV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Ig1joRH3PvupV/GNlx53MGHpEtG04zXDcWmZ/KlKk1JUku+gf+2rcpynvHgkezIXgg9fXT/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Y8kxnfXZtTfB7PVeYJOiG6HIxj2KOrPH9t8QkaGGhQBL16Zhh359MTB8zbXxTfYwXf7TUB+T9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y+37kuzI7Txx86Xxpw47zGeBROrzKCuAonWFYyIfbE2nSRuSuOcJbwfJd/9DfBOzVXsRcgD8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jpilZc2L56Tkj5OVxml/t1iD37nSuelpkOZp2yzFrRXVZn58GHT35c9w/5m2/zMFmpxNoLcO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OgmgjpsQJTkKWYqApaJtxshAlz310g5gse6P0QyczpYuDxaSbItG93HC9xYdkzYN71bYCQKZ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YPBr05lJd6bVZgaezgOh4MRmWwx5fW3rjMgUaeXWpmaatK5KkwTsCll26OcHuxPWzxaQFVey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H+bYJCHeajsYUAyNge9Gz2sbB0hd6C827JNzwN+5aufiaran0fdryXwRFkyGY/Tq1OgYSulW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K4PQ83fmdaA1tv2UNavgljVPce7Dpx/HVCeHwaLnZ3h1zchKiuKPlctKYqPn630fnCw67r/DP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qKgw3ndsf5TR6ddE4w3GH8Or7dcaf+jIE5jofGCMJMF8e/NDfL3sRXzPrjC2OU74lS4BjzXT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7RpT4oet/RVnjIOsADl1haR64VKXE9uvwEXG1ZA2MDawAKF3qt7dfrPj1l+8uZQfzost4n3se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OHs6NsnOrIXNzjyWpJWXujOueQ0j76nXDrmfVt1hw3p2qoZlvN65Po55tl4lrLYcUGhnE6jXf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NwZJnrQ2qGvYPnsGRxMTx60xVHkydhRCtAD38t4H3duOglvP8abY5UKrPG5fTMLxv/aqNG4l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mfr1/St291DuQWYCJ/L+u2/nGnEUZfXlgXhRv6A9bJ39n5s89FTjhxpYbx1uwe6KWwm11x5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QW5PDvfXU6q0o+KJXG3DvktKf6+MDbiVvbnIcHzFPdah3K2HMwN9chqhL8N1QEccsZzsq+BUz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Y+E+mtlDHjHhppFIEObEVun8Yuwi4XLs1z1EBop1NE8ji8b+LupPZaPJ11/5FtxZWF++OyN6V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hcNHT40JEWTzavrUzVlZkPVzkOMITL3ly5DpBv0fn9jK2X4PFyLqRgro4ZIV5gu6AS3h26tW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6FZbsEnfxIs2XBiw8PhaO+VmnefXTnuuiZRPY19zOu53i0rn+9vj08JnGr0PnDH84p7pqXJZ/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gtVK82xk0DdxV2n+4qQETDKvDmvYIOPNorEHvXq4vBIGUmxwCeKy7mTEzZuK0VjrP7eeKdxk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QplahLeQC1xc4RdDZSrON9WtQk4tgq12mux5+KqHy2Lnj+/72/usHKurfhFXW6TmlvtXFfb2V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c7dQEREeb+Ak8jnyQ7I+Wu0H4hI7BrSLoxzk2pfFU4Y/Mmd+siq09qWrre3ZM0xFYcWM/29f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zi9MBwZLWu6zimf35fjDAE+uF+C+6oENrT2mEs8VHruuIO2vQ8utBjAhoHZcIU3xCx3UIqutW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twTHjgGCv79s1RP4PcEpnZFQdOTKxTTZ7sY5sFbJVGokhz/S75+2KXYLG9q2fTCiHjcm/HRH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P3tZtFvlLwtlX3xrDiuLc7yW/v2vshJL0bqLFqB9b0Vnk2IeWk+w/wXb00zgsawU7GK+wkytg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7ncNLrcUt+73s24xzj5A0TwHDEcbXkJ+PLmMg2AEw8vHgRwmWDPexv7Q9/L6gt7zXbvjpQ9Z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8O9M5HyfuNnuGVVroAV9msVW0cHFws9HP+BQ/5/eK+G8sNnD68IWS7vt6ybWCZ3eGozjr/iYK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9v6+/8MmEFR2PYZWNxvvHG81FblWXAVfjOv5ZzOsEwrkHpdHjLp5NvOltUZPAq+uWTjm4bEr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7T0Bzxp2PugoEY6d3ZMJ05sB7z6mH9g9HancuZim8ChsoWepqsvV05zho+af4zKFYB0t0r6Ud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GHwPFR0udenp4W4rrZ1gOD/4oYgaBMUIiLYbL4Pf7u/Xn845LRiuPlLVmydbjzs4V3NHa84W3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XCGfu5Q+vLsjtVz8ZZFP1mBSUjluyGFvMTiudTowL8L7f3KReq98l4IzdutDC8IA6MqxiB2I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4nWcxe7XMW1LXCHmT17Pby5JMdtR2x34JCTg3VS1uwaMBcCP+EO9F5bAUzvfHbcbJXnrAOnmS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x4gPwwlVis8S+C37G14R4uVYrLwaDPW+fGeQiempfzcXnt+6FcT5VCAAeN53BW7CXfRb+XxzX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f27n0cHOQ2mcV/MmmHpN84ktWTthB6BxbknV6drYhSx4OXCSU3dY8Ckp3cFCYUTjnfO4+bHek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8Wg8v6RX/qZpTJb6BuaqJccqFr6OGFIdTrgHqiMWF3J+314ewwMHnlNCn6jou7c26IV2jQ7R+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ZgA9dQE7EQB48K4Htq4kfv9s/uOL568LAj2FbHKyxPK0UAbxDhVpeZy3XgHyjaK88ZVSOfd27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Zw5PZMXHZnDt4WKQTwY9BKz3ciR4fGsNem8jhpv77+ffqbO3cUp3nt9ZFlDBHOydm7hHSezHKu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0THrf2HDgW9qYmef0X35t3hr/7MiOjxODddz0XQbKYI+p+UTF/jSW8p944ZJcEXLMDh5xymK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3g4oRHsZv1QP08TWLK/z6yAd6Lp4pnpcLvUxmyv/VpIcr4TmvuBBfhNkx4bScLknaJzeIzMX5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H+LC3N578RNi/BFy355Bpf0tbkjrzKMZZUELAPnCQz8lvznCB2WYLwDBPLGQaOUA/GPy2+57Oq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Hs5B0OaEa6fH5+3N6mcJbA1i8Hs66LEBy3Yl0++MBY+a1+4plK5cRDHuF2vQUue5tRmTfVGN80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MsG1oGhzW+uuO0Z3TdQdnM1dgahGhfBsh/8chcXw3uYrQ0yfWps0Gb5ZbErJrEJel49YPwh9B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PxdXanFvXccWopYilasBMDuDudwQ1noO2w4Drtcfbhs6VNqeI4zNFp3bbh2Ht+02WVLqvu73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Xyd0ZfMlE0yIfB9kYXsBU8UeJAHV775/E92KDn/qbK+JNBO26wvlAhNKwB646h1eVLHzhkHzu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cM+cdjWrhVTh6dMaGvLfxwgGUlO3s/KPfjTjFzDTEzwfODVjIX+A0V3VTg68tzTmHdtnD6HjY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jO0cAf3/Lavo25RwhuJ5f3lWFDVrvCgl9ZQNHXGsTpTqPLIhxW4Uzgj3zQJp1D9jWXG5blVtn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98V7cYp5Yk2t1nOMRhAaXdjTPmhIiOmnV29Y3yqF3vKrdLg6uRt/sFZYjyvU37g1dGLyZe3nWy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IleIpLi+FQ/IanGUZ8M5/aSCtw8mmDdYETjao7jTOOZmuc7Nz4lpZsX+HG5/1z7m9M1WM9xr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PKJHseVVnkJop1eHLRfievHmGkikZ425RREhB5zA0HOs93eojxGEzbhlrh8mBWcLJgGvp2s4x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618uBa7vnW0FDiMepvzrMtuB15LvDYMDQ0Nk2Kgud4HJo/mKRj3AoWoODHRsPtrhvFle9rKLT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qgCF7qZ27r4Lm9ZXny+MMMNZAfqYN7Cv0c8mvO706hg8Lv1Hu8tn9zBPlGV0Nqf485q8NxTC8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WCXQyJsq7LtZzvV49bmY2NZA5hnvdLvL1qIDhyYCiaGejC4/CXoPdaOrmo3oMI7s8YZnvznR1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JhhPzzjWPs1bYqNHz/DbB5SoUldv7i2LvW39gHxzs3Wtv7ZuUFWg/1rV1j5vhv2QjDh2+nDpyw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zuLpa7l73mfSr9pFiK8ONQbzS4OGR6YhA9qJ+yNjsP8aXh/CR+P2QJw9B6aYxhmwkGonKTfJXV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57mSxQccXyav1YKPSKt8s8BCU+VoJ/Fs2u6Hn/hamZSch6izCbo+8UDrC5tbybhUem99++vv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3qj0L2HmFFGBudhb4pDDB1bvwMQRXnXEA0c6BDyXkuj1uyxDbvdu6KearnnH+BPW6BKTe3Ng8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Rvh3JMNHeKBV/Z9qCjCdf8wLnXXUdY1t+rJevFB9zVBUe52vNFK2f7ZLrl5A1zujFLLK1LWs2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1aw+9kjKWl2fEhzcgvCJQS4EHNg9LOG4QoFbhDZ5DQHtkpup3y+F2e0Up2YkNSAhBu37rG52U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nJvXt2B+4EhIY43i0PVg28H/x1qA0tBoOAxwOXA4Uhbq6g+Gbug+DLvOA4ZREXkyxNFSzAoajG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SJMaSpDcEybbbe5ZUl55I7aqpv3DByFqxbppCbJY4eH5df/W517OiOARCo9OBMrnZnYeXYoa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U2NcOgabN5pfqe+xXWZ5NecMwm2xTzGlPXWKgU1byGH0N9F8KzSM+zzHl1H/DbRoo736wBeVX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+r7+wdPjEtcoprTOWDsCPuHLsAVazbkjiilcEmb2BHX0dzHoYLhH4cAF9erXYwWNlhYlCa8N09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xRGU3thS6fNvNPC72gyYeNc844enQLE68mDjOeTpwpYalu++18ipZa2M8ptmt/pd4VPeqweG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2WQsrzPxiOj4pR2V2snNkgYrKry8OF74pEAzrhl3qEnJiKojH8sXsBqdjUdV3FyJqt4fk4a/M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efOE1bPXF0V4xRGN+6IaXBsOPXX3Y3oUcTMFdx3RDnlbwgdDy70rTzeGoxexfzZgmP8a+rhlx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VtMbaRsB/dA0sNlwCsqFn0ousbER+pFSYRW2QkCx+rU02Wf13a1GpfuwWn+pe0J96rYgRVC7B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jgKv8agwIU8aL8rMZNzJpxWKcpAFd8HZTYT1ryqrEnfvNmoE/wc1RCP971tSnZCicq6fUhx5bl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kPWNR19Cwwi/pa3B9n28kMmc69qjTr+uirshnun89L6yzK4UP1IaOLeKCv5sa0CudTKchd3q3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bP9+IztSNvtFfcZ9DqI/QZ4kdHs+aJpaX91cJRvJVWn48AnniInZrfP9pxE96ZchVrtWW4pf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jI954Y+G+PA2X+YKcrbVA1K27gwM8Wm1DtLufJ1me8nirq+Zk47zAoXzii6uUyR08zrlq/gW9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5+Gsb/nXvkZLtXwcgQSL4fHEDYFN3Nsq6xy9puxd6hsoqdx6O8czDleJ1DJK3pwM22t0wDMrn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b+udm1Eqr3Cy2vcgJ56epCftKE99rPj3G3i8nwZZ0RR03Jqa7bY0KWkYcLWrCRrZyfrqZIutd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2g5qEa02Ifm/qD+qFPl6brREzweKuldjAoaDkw9bCL1+iW9Dx9Z5VN7fuFnh2Kpmov6Lw3GZ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tpyHmWtiBKmNt9fNS4JM51C9M5KPb1tc7al1FzHJ+Pj1Ky+FzieppfsUz3ozzVqm53uPZ63K9x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rqldqVmQU8w3cAo5CVcDl8RaSRVpNviAto65usRTBhtbt2ht2mx5YGMms1hIVX7sgxwxFSK6R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4QwRz2+yVT9bWera2IDGrm5mT+ZrepaUyZslLjn1y14vs8kKyfAbT03v7y8RZiebosdIY16dDQ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fw2YmaOv1dkKiunHF5EbSH1kOMakSdGVihzu/HTtwlnGmM6ChVBReJWKLhzoq6JoVQOMAw3/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TzMPjY9PNL7U5MHJCBoUv5+c4ti51h/Oz31roNOWNgj0eyiUQPsYw9b1w+JnLptP1lW2hmiy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UtQT2cVJ6FHSx1ZaCwjvXDD1zwCO/FxeKDIFQaTIlbjSmA4eWcjNyMXx4Nsq8NOk+Pus5+yA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8HIgVuJifP7VU1ff6xXasQrlApt3b3v5ou8fwImSDOVSb4x2fVBq1uNIGcElPmNDdX7n0mi7cZ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q16ul5VnHq0la6NfifSGwdbgU99RMQ5g7HBrL7JI8FPZJDFf1qNYfXCVwMwDEtLcN0881GXT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+SDN0dmSrIMMavYYBR48QwDaPOMM3LlNM5kJl+S5H485l/h2CQsELP38zKtCTyppcy7TCrQc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F9in85qzo6TRthqCNalHiGbxPaFMG4cHgYIu7smW4E1d71JDGBKq105GxnTJIGeez09a4JDK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RtChAMWFP2ukh0UTX4r9+2Rw8TQLfw2hnkJB1alSo3ya0HA/Fuy6DNHy0IagvAa452IOvS1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0ePoVtk2NZLdgWcQf7D9Pw57QP4V6c9m+2n38N17WP4wqNbMbbWtk+S19u+xJcfzSDj50U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3A0GycL8HizeA/8/JWAwSsfkdzk6ueFoJaDTKHw9IO11onWEoNbbQ5KgbQURzCgQruz++uzP1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59l0D3v7/5c06RRVPvYzi0bpKtgRn76MZkiT0GAdqR2kL/QHto6dMHWYS+6Jqo9gnu2BmXK8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3Reb8rOPDxs/swAEz/pafb6ZDs44V8v0sNd42UsbH/v6hdKtGedw9PsUsyFhovAcLdyLbZLU9z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5u8LLGTPF1LhhvAlhZWyJX2RYfLcSBWhkHsH92B484ZqtxK+EzIThwBz1ao/AV97X04NRp2yAd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fgkyOWxXz+5GoFFFf3jEwBwaqaojY15CTgkVb4vHu9yekkzvgIb6Tz2eExb79tGzDdt8dK4O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b2Qt83OLa23zuxeSawoLht3PIEnNWAnb/jjtyR0tMXnTsxdeQFSWHnbcnzhgMJ8wwPTBFOeLg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lF2vVR6XqOp+27PPv7HyQ9GY/o1LPjsgFCv9xfD6rosV/AeqBDpzcn79rl+y73nWwRwd7McNl2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s5vGTHgJ40r9tKwDodmnZ/PKmv9BIfGMciv3L2m8hXDSsDUH5jSxlaFm4Y4BszXX6MTYB6+3WL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wlnv4rc58XyT8XTcf2qP0D8OkEU2dOCbyKFIB6/xe/zc5nDnd+KJqP9wOGPWbNxOMMymxMKZ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twMG3KabQ9MQXWrZKSxRiO5Xim6CVntPElq7WRpLT5x/iQKZqRHLToFYqUvLEvMsJC71XBh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xl4ruhNt8gLjbD7si3R6dgY3vyGXzFzSgNewqQpJ5i22CEox3BJaA6Iup+NAIfPmoyuN3Q++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fyNR1HNmfs8ZEbVLUfDuV1zfN0biurywl0trV9yBKKx4k2tTZ0X3ZattLIftqPB8K/T+pr0Lu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0FKNea8O+ldNWo7rkLoQfThQ1gTCMAm5qb0769bOxjq7Qqk6XyVRBQh+e2+JrEJGGiacddrzh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6ZUpUrZTDEk5aDVFyokGfeqZH4w7BepbV2VgQbhxo7TO7jxWCBPkf8QXHrBWhkmAQuuWR3Yj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FuB10l0Y8U0Jzg25cCiF8pXS0Wpb6ZpNJq2XdtieKvFqWbqyw0FL6etfqY9hQF2YtaQQz7d8p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uJM3pVm2xWO9HDzDXCBbSJeFQDo03vgA/+7YU2fo/bhuL2vWRFKHvhecVZ7cX+Tl+aOU/c4I8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/eZv02NgPEO7aD4rIABsTaHCuYcE/XjXVXem97OW8T/l/Ud+cMDP8O3I4meolzc2MhpKoLuL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+T6+Lb2d+eezTvo8utif7193HdkLQ8tX9L+tG8gp+Xhiy+tex3Jkl77qkGewD+mHivEh8WrpW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OMZ0504CTLYHX7pWcKg104qy6tg8H88ThV0sA8ScYpi4YqYO2svwqhP4cyWThvLhqA9R+Uav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rC5mfGdM543OWhYh2p+M6Hz0M2nBb+J8T8vg9LQpF+1cZqW6fi94/PzYr9us1YJpHWq3BOL7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79B5sL7RsGvnGEvGz1pmtrMpm1HHPLxKpeCDLSTtOMvXBKTLvVHpi4DxayK9ryoxTKigO+bAO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peBcoRvue09y9JUy+PqLwaXdN3TotfZtPDsDQGKTj8qU3nEO8RbYblerUbDJ98miF2xsVyD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14AUabNqT5Prmz/ZnNSHZ5ypc1YfjcJd+IG9MOncBoL7II3+iY+SGfxIK97vejDcpzG4TbCIUw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rS6nAmdKTns1uJi9byMvYUeUWGCNkdc0IerP8xBwP4HG3+J3lXcIDD+ATbGswyZb4NVK/gcD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fKq04A/T0+xeb6zyrpA9vBg0B/sAuuFC87peWbmV1YoA4YCvPDGKRLhouJAy6tZnRlbg0Zd7c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L6nRNbLqHETikMvvxYZVUW3LhSmAXrgbFNc3zsc3l3cL50yQeu2K+d0N5DrN94bqU/kbsX71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H5w4ygTude/bBtkv5c4G7Tpr0xOV9UhL8HWld/MlGqYZgARg4Z2AlR346XTEK+Rjw9oJFJxz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Nk4ufitKGTDKQtM870HFmTCRdP4OdsZJhdhgLg9AZ7Cv92OTf/D/xeKY4swLev8wHh+rToWb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9/jwzZtDxVf2DuMr8bBMW0iyLxGJsJEZCuSMEe+FIi8RdL4VJF1o9Rt0g3bBFy3lSCH1CTFEk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EoeUZCIB6XA/N7mLke9rGq7EHmEG69EN3ENVhbtOuw8OFYiTfYpZ6wJEcgOn5z8U6/NbkbzD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X7fkr8GyYu/hlTUAjzjfamcjoMRdfw/cfOeeRVtTeqk4ub8e/bzb0SQupEIlZG2hFmwlG2rXG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lAV36+pB26qicjefhB/IaYoGXudtHnG8Jev4z2X7vp4JOg6nl2lmWyEp+YZZa7Q62KxQnDkrA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jdy8Z1L/ZnN4cEKNy5MpBI6hSnNnIVkYG4FMGuBpcB4BSixuyulFUPUmnjIOTaFIIGB9Ve1Z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xhe2gHjI1J6rnSZjU6+7Vk894hY3NoVEPCUt7dEP/HFq8xE7RVZ3+sM3KAWTFqLTyjA45yk2C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Z92611vy30Hz41N1ftcZI5NBLR/xl5ZFcr+rBvrpkGWehze41k3IDgAfe8zqYWmJv6ORgILK4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GHd3TnIMTE6G+EBOX4VSGVCffa7JJCE7S7LvGBBXhCSpS7YWJTcfbdeHOzuxXOs8GrEJPd4u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yem2qn6C5WzrW6Znksb352v5OCDV4nx63lroaeT7HF57XXtNfpX8BY/K559MvWNkLCLHX3sWJ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9n2QCX3dnk7V6bkR4ugKOzL0OyrUniwf/KPI/rKTCxdwBee/gQ/RV7ICyjn9aGubVy+8pFqd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pN1p+T1eSWLoR0jYm19NDBveODUWEQ3xmP42WXatlq3P1qiEsfYVundva7vgW+CJzoMMRe7LO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78MfZAExWfip/QvnQDeuGJDu8Bj2051hrl0FY4h8z4U5ee/PmWPdLP3k+B4mYkxQaNm5X1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cB07DxfgPh0D1N4J0QP07+MpS3Cm/FcjHa6NJouZWLiwX4mvvbJ1W16i0YOxaXNwTWwmGvZ0R6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jV3MF29NTjGWN8Xnr5uvMEW1V6GQ/TM4gH30980JfqIgr5uzSh6hluOYyN6tIP2BXYqclLVk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dvbmacvEzDpW5S/FVDg8zcueacGLHRjIwTtk0CPXSbj/n0UAEeW2+B1Xb3ob4Vt5H34LU9GO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Tx3Xq1pcL4VD2Pk5v/kcGww3/9z6JQ2D0UpKGXaUzAcGUi3wLM0RyDaaoZoywfa63HkgTYcZE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aRt8Zz7d9vXryvvS9UNy+zkb/dFFnUh7uXJhVe7XPztOcrMz+LlbqkHe2UGHj2hDsJSqW2Kg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pKO2YmcBfImjwtVJ23q0uscp9LnJqUyjvRkDLx78wRAxC9X9F5/bpB70Ses++Xyxxh46nKQh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embaVM3dUDSLovzZy978KG1Gh/Kg3A4V766wHfw9/wnu0Yvv+zAA8Ir+89XKfqj/fQgKFqKuy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J59P9zQEuEBsrf0xBV9x8XQMAOzxOBKljOYYFkbaMFA/MxxjvBVB25ywo8ZHe4I/QYcbAfatD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+UFZ7Fdq748cmSK7YY9M7eYdZznhAR2GbtUTFJmKwwhBOqVO3fqMfFefBg34sDEatfyfoodkY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MdxxPtaM77XeJxI7/HSfPbO7/YWz5w8DH7YEDDH5eFXp8YLIYzHuvRbO8hEBtIh6Hsw/0OlS/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yn3A2eG+J+34UozuqWylpGekX7L9zGaAijLm46DpQwjwalorByslFRc89FSw0y0FcBg+l34A+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7JY441wZPBellqOa9QUg/kVIdYazdHfWKazwiHiSBOTjgdQgbB2W8KbDcqN0T0TsRM1wznpneI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M8aEg7guvoTJY4Oi1RHTi6olsGTD0WbSjfu/LA0PlnqxNp1GD8jNrW1An1wucURsT78DVMhGi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Y+xNgh/mHJSOE2gUuuV5b5rooVSmb/OEMI5U84mrNOdiofuvJhJz6D9LS5IOu+lnVaOvhLhU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G+pzZtEiu9NG3E1LmJ+zZn8MK5/gczuFZ4Hh7ftjcUU1fbgtVA5OSZk8FW1g1JQtxYxGqHtp8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W7CcfegOcWCLe31cLi4VJs6Nq8YAY7gjjjLj9yMvKNTbC4FI598XRtbwaCI6HlHgRyDLWpYD/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Kv3VF/7AjXsfIzRuHZB+NhrV/otba6ye0d++MiJBSe0N8K6Px+A+nhF9OrxnNp7B7NPTp2heh4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aU3iJf1fGtbHGfoA+iMenR55F5oXbSqdH4oEyF8zawI0Rf5DVr1vrv++6eHkvANQ9vXDH8Fl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8ZWHGX4nFV6RKjq8xJX/a4BKVqh7H2IT90DDpHY+C4UMa8+/BGMrCivghcJOt9wcPlCY9HIP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+9N8KqRnVacXvCGHS7LwF5thCXutBvCccp2/N2G6/Yxb00egavnduxwC+PxuBsV7S9vP2Y1bR5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k9WbUmH3I/1Upm0d4S4bfPwPNdVzkZrJ5R+ndF1WVmGFcPqhJ+j5kPCO7eUQV7WLMB7WWq6GU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sB1gOzcCunvCiHf7feVK3M8bvfyDn/yyZxc6xxz3kCTzO1kgxpix73A4Qs23nmFa8DZabL9RC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tD731Ns+uJPl6jZkGlCagmDI6dDsB5Cb/t94KsXCPPtOyGvKMBw4mta25g4IY3pwB7UeKveB/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jZXAymzJlQogg+07eRE1O4s31V5OO7QRBfmzgeYI+sXN2D5tTJnza9OLA5j9zkdUUEz/vozV14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RyHUwXnOKDX0unjlua8PnBF/UdePUWp5W0moFwzuhbWztITSOw+HYffh9nn42eGO357Tqxdn+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+ifQ2803Zzwx8Y1OEwhMbGF4oWKXgMzNzDoawC/BuVEl5jNvYpy/QsjgfPj4COR6JO7nzKMA2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2h0ejfPTx+ukYxoz4DeGrcw6+HUbISe9eG2Bb0Tv74w9RHlq42sZ3xE5Jn8tRnP/7IN/JgjR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S7FnQqzZ//AiLGL3jQPFx82HNo4+P7g5SfbT0X5zPvud7yplVRLIUQhdVWyISZMn9k6ZRE0rC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9Xw4biMBympj/mQip1F0b14j0ku6eEbW7C70xGPD7wUJmpKAZM8sj11t+CgtenyssLTtSxm3v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S71zhX71VsD4wIPuX3+MEbMk3cZn3fGurFlGIGRBpJG2kCyELvsT0R+87XBovZk4268k+JN5+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rOinJ/npoUArKgfwV/i6cpTXybObsAfyfG5jAvN26tM5i733t9pU2ccj7/AA6EvI0BTwj2pj+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TA/40hOAY44zBbDuY/dg1qy54ijY/KY/p8C4XO/lyLLa9p0HcY7g8D4828V82YDp/lX0e4iz5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7vMTHPAcRUNLMXbJDThduQJePHilANUBb2UN1e/alCA+eYAGN2Cz+8AXCIUhDf9ptWYRcUBF0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8LoMiZ+FqaCYzVg/BOuB9/pfT10wp4NV7IG+yfzjpwOx3aYc18yNMQL4gma4m3YXExZ0/ddtH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tI5K67zCV7cin9oFOPj8mIUl8zjgdFb4Hlx+iJlOU5tJUIOw0zBgrVil3bq2ALker+gzXPYf1z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d79IHuO/OGkGtxwc0NRykqeIJVkDsoPjNaXxqRPCj6KiUsPHbIX4QNLNB2O3zkrdd8fXjIOF2Z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fJXx3A4AJnFb37YWOZNni7OrfZBAriHMDfqUZRfWn81tyUtqNxW6eC1xCefrHITwXTpFubzm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/jkxJeWqlk3bnTVLn0fq4rJ/AqHRi3c3X2KYm7P5sC3YmVeCVsb7WDXBZPjbZ+FrApG8w527v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lVVK+qPCvRsz5hc3XewCNfYOOE38vlcYS8vM+1vj2Ft4TWR+9NbxbmhWWWyAkgVY+AZ7QHM3d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g7vx3uemhgKFn66JORWTHKFjMd/7rV1bXhF46FYU0j8owez6amhIuypSFSGnRiW3jwn6L3RmM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1tmS245DBHrD8Ex2gJGPFcJYL9lyWVbykh/5axNdhvNYAwOYzfeQKv5YFnv5/HDNw+bT8rEp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bENSzxP8AdXeN4T+a1p3ef1buRgRUYWxBvhKb4+kM16zzsbJLjW8FB5M7RgGcNsMAk4LiGD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z7FtmcNu1bYwf51uAF4kl0C0y4/Bx8FJot/Lfh5/upKqNX3LBSJh/w9PYc4dnZqVqBqoka1oz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K9sk23ZolSZ+YAlx17RPoJrhl8HcF4gHFgMAW1fQh0mm7VywSe9elAoVLZ8FzseDgS1ifwwIH9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jt4bZkJ953aZbcS74t2r8TAQLs6Hzt6TFrPirR5VvmKPnyGMJ6PcVPMJDOnuUtCBEY52cW4BE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08xViEi+LxWYZrzA7AzNyV0DPb/Hqt28cmyk6xIHxtGfg5L07dsvJxKjOlDlLtOiEml4vDK4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GUaxcU4OtIvGeRqJvVqu/J2WKbzX2Mv894JeYs6jryQ39wuK/+YxaLp+1EX5KWjuAiUCufjCS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NQSepwKSxEGom6/RqM8plxhsKgm2cljRiQbRiH+RYNIWgeTvsnDwPLTr8U2Pgs68NbihjbGBj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rDGIx/vPDBLWJrxhmuSEr1BbvGxx8z+gB/FojkzzXBGIFU8Hn0HgWCxNLQxzeopyGDXC5v3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+USgB2XVY6QiwPDufNqwDGbD/xz5uDjhO/xE85UybtNjWZ+wBn+2yOGudwEB7973357db7oQc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gflukVTCquPGHTNNJckAUfD0riIvg8n6HuB34iZfzbRjaJv3q3tqgzntoGilVZCbjrWAJ16F7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XqZL/yzFhHEv1xxC++GsOo+lMtYmvethiL4FTpErxmf8Z2JcP7AuaiZbDzmYAdBE/sC4aZsV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LFnn/6LTOVoIyhG5CBuT0hof3UvefmGOx+u+Imjl4rfJx3cWH3O9tSlo5048JY75c1dvgo4hH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1zDOglz4dr2aIS3IPHBA20Qp+0448wBfzpWLR5Zp7qk3QCUOGeOqujsydaK1pIwXhD7vk8Um53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WEKxjTFkjvXyIywWt3E464xZviM6STaUzOhb1KO9Grb/BzatfKTho+ASNPT7C2NS2Bz123yx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zoD9ActcEBiXpQjfJBZts5zVE2c2nM0eokIUjw8+7H/GnDQ8wRPEZPutaIyc3FpJoRhisEbIf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tsFE7Q8P1+XHyR/p0P8HAx4M6Iq9pcZKKvLvxxFqH4vB1triqnG3JBsCo+XsOyY4nHq6APe5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cjMXj2fgvNmMi/sSKj8tTemaoieZySyX6LtWVTIVZlsuYSlZrEwNarzT849lQbmEBXwQJT4oo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mDG7dy3Eh8eZZ7+yQ3S/KpuQUBARtpS+TiMZoEVJBvcKeQMJSUJ9O1iw+089/rrrUkse/rDEQ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c6l2Mj/NWIELM4uCIoV4PZTmObvIM1r4B2JfPJq1Y9GWAkOzitF0eLmzHZ+dHmVbYm4deLqNU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/AHnczt34oEslwZK7mrSms0UMhG10C7ez61il4DSEgrRgRLdBsgwgrKZ/Hgo+rMLu5oSBa9Hm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K5GM6tx/KRKdtt9vO6m4Hz3qNmBE5b9ps6anQKxIuZcn4OotaNKez5gvKZaHTweOC3zllrUnE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at936G4jPeR/OnOi4wKqrniBM6p+zY8Qp27FDvZLFUg7DW5GLbvbJNdtKsCscuePJ77zzlqx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TYCZ0Ne4RFcOEK4q3kCb6RzBp7eUAgBb4yfFHvU1jy1za3/6738HBPuzfwKpwHpnF0Lrh5kbr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vCoXNq8Iwz2luex3UDPVysIzby4YWXV7ML5kvqx+HkRSxOo6VftK09xb+q0LcIup/XYStuuBO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XBw7w1H9yNVZexGMCixlbxjrTLb4hXYv84q2pZ/Nxt75ZiM0HAwKLvb3/+3ur1hFaq0mzUeyY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9KZ+zga0NDVZg5Geqo1jQ2DYS93ix40nuytMV/LqR0pc/a4VfTel15ZoLKMHxv6hGaZaJfNIU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qWh25UGPFxTJce1Eud2KkIjksxPm5i/0ffqlUXNwu2/lD5m28CKFWXVM6IHc/iCQklQ9MhR313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jCBg2jiphd4o2xv3Ha6oysBJoQezbR83rMAp6m6Oi1gJNzydkkr53b5hIpun4UGh/Zu2qh/4O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7Pkvgm4TcVI6xIJtUoImhxzbaE4+FBFXexA4E/CXrzgpKO93BGVsw7YVibJS33mQyGHUtTnx5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pi6WUTZbnzqbis+pGm+TOmZvPvwCdeswQ4BKKEBD1rz1OPRWu8uzBInYgrY21icQzKZ/1qTo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+QjSeEdnqC/+bETlx/RFpSwEc7JVUbX2g6M/HOCYP/nIzLtGaaBcQa5oawZgdMCm3On4CxDwE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JZgBGmjdcD9hxK8clXsbTxBYIJP/62CZFwPmuzgupzDbjYwxmYJ2oShQzU5ty0zRp9PyuO3GT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bvpPIHeNoljTJZmRiEdslQxauGfhNbaxPTLe/Pmlsn4jTCF9E4CJ0+Ad4Vancga194D1HhZX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3QUk3CEHKfyG7RBexu8v1qtfr60urjg/D24gYvNl6oxeLPQbqy0WpqUZPWFiUnjrgnj8eLEmSh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+jvUU82bLioDpzig4mrzXyqwMs9ZT9H7Po9e5zmGqsrMVGkPWIZp27BDJ9MPWZBfeN8VQ9kTd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ypu4v1XbN4BjI56Sc0+fx2AMyhaWPcexVe8fA2TgFdA73bA3hlIYeMG9P9RHBmRIM3sZeB8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Sx9nNE9u1c86t3/BufNjIJkU14wmUX/LZXDW6+g4kXRN2lHKMiuMRiSSNuDKpAbrK99/ordW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L5/oOgHoHIwB8rJJkNjkounqT0PA7f2acVPfmhAUk1uAPREM7CY6hm4YN16QjswqmrUKFaE5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4+8DrgeLZmAxzEDeQSPYx0it/+8tQinrqjhw1TbOVMtiNv8/ftsL7hJfhYz+fsVrs4GPNkNW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ytV9zqSFcImPJK7y5bv+XRfSfhQ0/cHZ4zEX5DjaWcqiM3TsOJjxsPF+bH5aR3fih5U9k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4PvZKWe1qs3VjqsCqiXnCi0hz0umPY+3ArMCnLa4tfdTivbKoEeqTvmy2YJmh3Em+w9OwTMRU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BOJ9O/Z3JHxkcyHv0f6L0cCd+fYCbN8OKlry25J3qBo8yMWOovdOKDmtu/t3ixszpKLXzOOD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7bFWH+1iqSsuqCkLD3pzqDWZBA74P32l3AmzC6fKV0Hl1c/mc2N6sYBUyU2VitzEzeL5aolQQ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KJKQEOrrY3HpbOXaIHj1ZjJ+aeNn0K1p3TIjF49MM8MBfUCZZInUxZSQcjf+UrR0M4TnLtKI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2jgfX9Qg+t8cRYjHEdDEmHBcybgRwlwNJohHM3ndOCoU432uVbtVq3Wkxv8UZbthE0u48EliP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H8EdkVgGmzsLMH2XLhlpJ6TsPhrnz5hnjMRXgbrKw8oPbWVdgjxoAAT5tp7ag1WtHgw9Y3fFP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bdDkkSH2SW9C84nR96f1e06//KeU/J7e8Y76bFBYd/07T4P49AZnmGWiS0XYQ1Oid/pNYCNjj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Mml62BUGrtwHExoiIWR7VWY6/NnjubceLtgKR7bVeMNro0ciEl+DlvbXSAuFkfEz/Th5vEhLx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GJftXHsxbPFF8ZkuG5GSeZLO6KEBzA+onlAdc4HMj6pHmn3xurbx8Z0MscN/OPhNr2ZgnwMX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Qtk33VUGez2n5Ye89Aa/4kWBNgBK23psDdhJfvW4iWFsVHGedtX5ouFu4sxYBr/PpFU1Jj95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VqiF114YLAtBSQV+MemxL/c/IbUa3T4g2UXtfNcR5jYiTZK8791ltmw9mXJ6y5//Q81L7Cp8oW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yH3pKi/vxJNrNPkM2aFQRM29UUvuz01In2yNSjvISwOzORoziX42D2ILwrMU906LkgQv2QScg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2mSvSzg3eKsQdq+xDHPYYWTviSq+wc2thRd6xJte7YCNSFeMNtZS5eg3z3xZXNjyXN31R3tO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7QkwsvLgZfPckVS6RDmqNQLjqxdP5co6PlQZGn1C2FzoFpCe7Sy/+wGS7lKxUQn6yE8bFDuP1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0zWYIBfY52HRvEY35DkF28BLnDl++7B4HVxpJA3DH3FvQbb8MTTILfX8GN3lqtZO5rnkabs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CBVfZqTwQfSDA/mavRdECRhkOfmHjovWyFRwCRNee1TUVZKG8OUBERr5palBR123bef33puG5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KGpgD0Tzn/D3P4gA85ZNGHMhQ9Xnhxu7Rj/2dcpLluk5hPknh9NiEitYIHr0gGwXTsJxMmzIC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4C9wN9kX6BI6VIJeE5JX+BzJinpvBemUlDhCVW5UJ/3cK35ktuGUj6Mju7EY6tcma+N7aF81/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nONPg7ZwwfHQSHMSpgOl4sKi+rqxVC3aCVM/mkiU3N/CHtr9a3MxHMiBgyPH0r1PuDr37GmUk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fm7xRCH7W/Li2ncv1+oYCW7WXmmtbCUe63kmFfFBOILMa9MgdlJFuOzAOBNk7dDHOaZyw5JB7z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108dIcHvlW2HDDZJQTv0bNn50idBJp+cTbrSDiMm7v9kLPoK1Ex3hDMgs1XhYM6Nnf6epF0q4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67QHIhaGOUVczcNh58FltbWy5SZ76c3zBaxW9SwIRvXBc2FGaAnMxNI6vtV+HBTjMSCcIrAtd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zZkGp3eMKXVuwMbztipAQaqbNlyV8cj+rFSYUHygHicvkIxpx+UFl8+W5aD8S8e5cHCqaoYT8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C7SxgqAQbxKbZPT+o9OGTe+GV55W4KesgvUO3u0xz5pR1S0CQnj44/2c7ncyfh3hR+4z/2n2L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JtiWDh7tlN+RTtcLruHSZ+HvI2F/njWq2E4pOAU2JZP7mNity142v0WBd8tB7ysbSDjoBg4qX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y6+1zrB+M8D/EdEnCGPWJCZ9Y+A093GxsvQ2GgrWixSjlPwXnHc2D2t7vaFMDPUYWloKD4ok12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JZIC7CZVGhZrUXw26wQmNx+oEvEInmlzJPv65Utwfw2PnBo0UMzEzeGmgqH68IDjtxMVkNen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JzHibt3N28fx1jLy5McBQa4IGlI8yB0qYG/QqIa8n5YvsR36JQcz0XMF/3GuuU/GGuaaAhzWK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js0exu3tdziq6xAm//uGcS/jaN1Q9aet4+Zc+56jXYeaI0Wsp8WOn8P7X3190pmMZ3mIf1g6gU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2U8Ggi8OebQXW3QCbzKPs8pM3jYjnnx5qE7nTxj9N6YEX7Frjbj3MRPSLmjgSUbf79bHHG9t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dqauaWQKlGDNKMEfAL0BtftwUwjhVy4Jr28MlGklpjE33KE2MnfiJ5UxHuE22KAqh3RluMDbd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/CcufpyeMdaIww93FAxL9V1buIywZF1139POSef+vizhmeXEyDY7FZzqHBob0xD3fdvuJ/BeO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MI8r7Nszvv3KdaH2qoKGob8Qu1FcpO9JVAzARxdesj1vjyXsyC8Cz6eLeYOfB34/xNH2wvyn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k0o8Qu9vBobkOJM5eb/mLbb2uto99KxaOllOPCwXpJPgRhAr8ke33FiF7kxXKb27ZhJYFXSg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qSmjQJqzWrvHAh3Xer/gAxaOZTuGierw990Hd56c07oczqhs+XHSh5NmdnU6c6sPernho49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4he4nIJEw1zf8tqQWRmhXT7tDTc1YiD/J048vAy8uAJI3m11KVFqCo+F4sjEBWqF2tYy5aHwo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4tneJhUbu7kymJrMWxsqby3eHpbyzNMg/PHFXxo2ovuNdWfZU5PsZs2RyhXDJSq4NeqxjuvcK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BLytznhmfE9sE3KZe6EYYtKsRF9091oMn/+wIfz52uvoaaQ4uc8iNrKhWqpWrM/qFkiBUNjsFX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1N99qFh7+DuSp8aaW3xPHjCdJvy3evWGcWE+bem/vJlp67az54IjNrNhsFHy8VJAy8Lxq48w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nlazZX+zfqursx/umBkdKWSPQ6hcAAUn1LofCXaR9D/PP71K0uEGWzxk9oSceFI1nwEE5BjV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JyChmpPG8WJwgE4EauEqIUyP+fncO/8xW7wXFjNwmCC2d2U3/x3Aw9VbqBV2rl2TzxyrxHyI+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vOSfsMBP3q2LN8n0Ava1VqVXxFwswIqMDRjJ1NhuzKwMudVoOj6dK2t86aYQd7yyO4tQqTl5g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U/LYKcuwGwgElOlplZfHc0So+BPsz0f6kPssAmPDTy6SWIbFBwIsweOnBaj+w8M2tojzNLsy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QoX3pjnKVQ0KbbYKRVOeifAgL1ltFPSwovsE/QUW3epL14Oxt1d+PzQ5ySJXYfB24phRnCZzLt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JmL+xRGZrZJY3/5JduzKzNdCoG055Mge/fdlbDqczaFscowHGarVOFnVz9edqR8BzPY2amzs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dzmm8Ws7wERub150LirjGSHeZxHy7mCzjvVu1SgI//8bV6bh+zDU+7lheBw6IQpvm7p8lBTE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z4KfLLxZ9nZN1S9Jc8x2ePbEp8Ls5Ab7rPzOwc5ARl9RfGcutPibe6QFJCLeyP7NfuOh+8ODJ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VQKMsV5hZExbod+wPsNVmqsbFWSFD1JeKk767sdrM/Pv/svq9lZZcdngUgPZxq5hHuME30Nq9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z0ZQ9Hvxj5Dgaq39lmVP3p/rUNblZ79KoHt7w0h30rP4NQxWcwsmxerEP7oEf2coj4ZxdcLfQ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40dDo91SCVe5mAYZ87xXvjQWDpPo/h4Ka5XjPJkPjLCoxEvZZRH57G94ueauPVO5vaFBtbydj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HvDBVwGsBn3mTocc6HTJHGzvd2rp0pLD93NCoi2inwWvSt2fdYoWy72co8uybguM49OXKVgX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u59+9vt2uZ4qlR5XP5RT3za4uBZR9fcm+u8Ge7IZgRecU+UaT5Fbu33K9XZ40mz+hjguLdxL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9j9H7e1nJ5jvh4KCt4YHHS8bmvrUIgdRQH0PrVmuznJlZYyRa6zgbPR8HMfuD0Qyhxn4ei7Ujm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dvixlp4aRXpSQlayAWu7qQPzO0Z7Fx372avMhAX25ujH9b6o3wdtiLg40PTuDsQ2UpBHhhqsq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4Lsmp2sKpJOriY63BF7u1qmIubxk9Y26khcvHUC0/HvWoZ3iHsE69gvrYJ/QHXoirY2mB1Su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Crg0pFecuoYXHrquSwZaPBfaYvgM/D57/P6I7ie0Ept4QPnjw2YA+e+xEnd/BYR1CYQJLYFM6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pXv1988c4bODqcPsEAcJ0Yzpx4YrbJ2rAID4uvW+7Db0NGuYFuhrBLrMyA9+e1gOMwSNyW20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ptBZ0ixcsZxV2HxzGCfxolxSgbvqxE1/iofQV5m7sATy44mXApoPO6UdAp7CnAuPrmb4w7B5Q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nqKNwl9eOlD9bN3Rx+1601fzMvX/+pQiG9AburHGHEeAjz5daC7x4pPhCx0BuaD4rO1P9w5A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vHZtYELq4VcMI1a3yc2Trrdrs/ADu5GeY4nWKIOzBUBbiAF7gJd+rdPvzHkr9tKcj9pVMM4q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m/S3DHiZGt46/50e6BdqIa7bFGY8OU2gecf9O1329XaE5ZXGZFCBrxKCx7i8euNu2rXVmpku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hWESSVAisAHyqAN+pDVlvB1BW3Hj3Fp8uJwfQoPDM+qQ+X51l+PvAxrh8aMmYFGnfvyIMHae8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46frwEo3rtTrkCOP+WK/NtxkJMgiC55zKhf67dW44Qs7ADp4/UOBTUffxS6vOJizdpfw8Odx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boehBF4LTXXZyuYjt/Zx44FDVb0by0eNSGbeXG3y81a5BlYbogDHpw2u85/hAeW5WonWZ2+fL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iuyrb6CQyDOLMW72W8alzsiwt5WdrdqNOZ+IEmEKVxRaymYRw3fskwQeMwIWGPTFGnf6MxyO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JjCqI2XQHWftuzaF+YAZazwcIGu9NAIfonKjL0nI6VyxRdrX8iZu7Yp1el9t3Zs7AlK/qIq38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o2KAy4ViW4D8FWunFEyGFSJjl2/f+AN8drlxp7vnr+5RsSXMfEO7qttlsz1Lsy5uagQD9TUTmL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a19cJzXxGuiPJoqL94fdJZSaH1cnPz4X9FRQ3iEDOmz9BOlnc/Z5hDrTiG1nd7HY5lh8YMYu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dtJjCHT23FWyamwVl7TQnbt9RwBozLZgR1f9YUdvFGfrltiOYojvJmOTOsUP34ZBg5aI+PFJ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/+pONCieMhoSL7KcPH3WYXP/hXDhsVH1zNyWYvTVzDnxHL4o8DjuM1+zy92cCpbvjFIuWt8Et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529aNkQiCcM5zYUxLGM397bN7Xiodml0urVfGPRv+5hrgpNsbZe8BBgc/ej6994Hv1ZaUqwp0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3zieGcVNiIyTaZd613rhA27o/Q12dFQj+uudPHAKwcOwnO9/eEYlLGvThlJFWIWod7wWRZF7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McJ9BH6rRieGvqx+yc/MJVDGtfKy4Mw5FNdKyslMXPxSmLx481xr6+HPwF2rOInxVdTHcVPT7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Lr2otjWFYrhoZq98NQDKw/uVIc0iCvV/5ezSeU3xbNWW/6ztEcBw1XBqUoTOBc5mhx1e1QhOZ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jYa82YmZ+RcZBA/yvk6L+PoeqlicUdE0tGyjX4nI2De3tYcbkEPKBY3B6fGGMHNe9Mc//7R883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IbNvveKVtTOldaXOIUUe2XjoHWIAYROGvJmN9+Ln+xI67F2ufXTLzGZDdBk+eccwx3Db5XqN2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XV7poHZ7mt+sn/FZNHBVoky++Ts/UWJnJi9+xs1CbIBsLPtgre5VuA5rzc9VmmphvdaNc6x8q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kmsHnOe3DCnjN3ltqjre0GrF9/F0dLWxbtjLa0vN6yuHCp/LHfASszVUigsTrUvbt/v5kCL6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rBqBKO5UDcPReOwsd398TVBfEb4k1PfhtvniuXXgeNoNmTxRJask6Pv3/jXzPdc+4NW7pfa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1cM9kxus7Jov2H298DLyFp3CbW/DJb0JhaVE/1O7xC8SC6BeyDE472BeF5qBKzMKv0d/E8y6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594Dk6OgZfTkio3/vutVpep3riksLlt8vCnq1S1+RMvMXCxgWpL7QjqnhPM8Gj+CoObOsy+2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oF4qClQ7giaEFVoa58W/9NjuCrsk27FG4A0yUSYKnFpaF3l4HDoaAfvtsxK4Yu30m5sKFWZVp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DXcBFLjkYimphYxBw/0McCRefmywfmb8UpAIbRTAo6mzXMVlXpu/GNDANXsPpT9z1eCT6FVVJ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LgP03WY4QnySggd5vJgxE0BFtWg6LG1Xl70qL47ZHnjcRwx3YDB9e5S0YPErttTbwv8mZ6iQu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wgi4JNdmt//PijslVLeLg8lKuEFcr+dE24grU012tip9RPXHlHvHaPS2tDcKC5lMvT52QrOp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784nBdkmJYV2ncWNlRVn45dqD6VbpjU8j4bhjbYCEWh/XjT62wCvRkjIPPjwMPnAbDvqjhTMwC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mx+PBi/+toJ+6tiDS69SfyjP565/FsCRuG5PEmJT1e5TVyMZ0bCL6yW6hMwRRrq4h1ox6vEU1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8xSZKW3ruTR7Y7b40JnrELlDl40FsHjvqa4sHohoohpcozZZt5E7zsN4b35u+85z0yy2Xh9K2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8+Cbb8Gzt91ZVYsH8DjA+qZtkIPyKwayd7v4nAnQCCQ10p+06RH6kMqT5OrvB9Yb1fS1jDs7L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jCnmszYERZrLclLmytk2GxzGduYNV1sQ8+9qaMvCGyxgHjy43WO1atsoae36f4l1VUOHnZ7y3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H0IvtQGfLYfmIga4lkxBjhP6x0MwX2rPDm5Pj78SecfDr15se7ei6CeCU6WqfqGQ/KTt1TcC9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V6/+j/xyspcIeFKd9uXgrp6j2QfAQfA7bwfc4j/KOXIJyGnaoUVbUbnlR0qsFuY9nyd/asSl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a5J7qVd5SJX8yyrZ42OzYySuHypMTB9PqqrkMJX7RwFfs8wS8vYHqQdcoliMpLYHZicF0tOH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NYugZwO9W25R8dM/b5Nqn0e7DviM3OegQ33hzxjBBad6YznVk4zC5NCByc2LFq81uRRxWRmE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VEMzubgM2rHypC2KUbS8g094+FbTcsmbY5I4yIPvI+rwDgTj0pfuOMEfIk9LhUOIOJGwLtBNT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3qhJuGG7Ih3FC7ZwOnK+X/EncnxSi1VTDq3aJ5h8UL1Alj6buUXwmueoWke426IEgsYpmIiJuJ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ed+B6DrUThHsv6FRm+sGcIJueJYuly+supyas0a5Hu87Ez7Rh4oe6IYYVDKnazune2yl7uGY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fGYQUYZEaHXg1O+gi/Lp0kaj1TfezLiPleTrhntuTQ9Jf3nCvAr0a7gROnpZvxMzbhEomumc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NkYApiC25NtZ99y/kiRCi++eLDvN43I8sxmDMTHcT116XVuCQJOIodR/KyS9kBHWE8u3diI6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XL+Lf2NgTPNhbmVlziilUbvb0xMeuBQsWdCtO9QQzT14Ir2dS4nsaT7bOjoJEvzWpIyQqdbAw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xjZGyuW+1bg7hEcO5twVFXxBY7oayoZh3yD+R2Gfvc0nx/HsmJhMYqHfExlwCw4umJFgGRP0h3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x+Dtxt4TuRBvDb/KGRmbg2AtakDeMgi9kWgt7/mAW5sPL3gZyulafqDg9LPWKU4WrYLD0aHeav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8khg6cst+zbk6Xn54df//fL8M3pDuG3+/Me596CFlZwgmqoDQ92eX//hAlT+8I7FksOg3GkWm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+Y/Zcr0w7l59XPBcBgjwC4seMcL1syVH8G12uvgZZHn5ubauWG56a1q+B0XpqvDeRnS82lpdt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nhOAirLXvE3hMKBqyWBM/eJVjv4qx6aW3vya7L33vLkhVmxcVNOzj98Ve4FNNmjjk19qxdO2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X0/TrdWxri4WPneFQ9AoNDNZLG3164z18UcH6ecmIxha/Bb/TbmdeQz3/4T14BNwe58NYeZFI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jHfDOAGEVBgTBCPw8PxOM9i13s4cPn6XwMSe5r7smXRXrzhwY1p6qRCsGVXczRy+/ap8YODz72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Pf/ugdOyZ6swrX4DXjEgsDl5gYNWz0N/ArH9msOPbgGXfzXFz3ALirRqQJmjTJMmFfjHe2h4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yLuKcRXYDBhawG2y+YwC2fjWXARIxyJazkPzquZN9SOIDVQr2pzbdkIOQMYeAxGRr7BO6UXtf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xVW/4lzcUGW4V/wKs9HLa8WCYbX11SYoeL3bta5gm5s7l91kLbnG7pLqHTsEppY8PJa7t4ESz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LugJ1zncptxMPSNl/F9lJfM8XkPd+/twcX0ISYVbJN3U5ZBQ5x4gK4PNudI6wEcS8HTlpx2X1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V69Jn7q56Zy3kD5aaGgN5kVOvIRmJQacoIs6lruNUOdBTsXqkcqxtkW93NaejwxiJWq+s1tTd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mFjTNSWSu/h60mal7aE/YocPxxCRVTefoLNqcz5+rVlFJstDZ+n1xRtQgme42o9SbhHo7soY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D6ZzN7MjDPhzL0XBgXV54Y9bW3ZkUKvV42qvnEzxJLu+3nyCs6uPD6bY+BxMf3i60XVnjl9JQ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VTny9I/YjX3zIc0bLF8CDvnz9I3RXR8/o56TKlTc59g+hkQT804AM0bOngVcZpqgRCwh7GHx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rHlRvzoGyFVDXOaW6QV+Afl0cUbusm1vhszwOObVNAJAxdsBfdKTcaNA7elWkpyYvyiVT4tG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XlTmCD9gafZfbXp1+P/mlw+/25p4c+/49o4u9NFyU7gZsGCgx0XRPxEXN/hjXFj+nmr/dE+Xr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8KCj6p7wgrLV/gL2tgqX7dCqeahzWUr3xMrgL85SziY8n6AJZipyiEh2R0iJZqOvMJwfeDgui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Um/tE0Zpb1gVtLq4I8YBzrPvxiGBD+BnBUNqu2mfGEP1XeuewzzjtBFWmojI6Viw45OcHW8F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sYR+f6CU6tfcd96ss7Q7VHqYPmhQ1zstHRzDvw+r6iV7cY+W5P31QGfR5GwxwRaGmSiLU2Yoo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xufO4CD3yTexZD8ZWbL3/gy7faC7DTxFNC71wItWXh/cptWoYHHjhvm/c2x5P69j5z/OZQuWWh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6NpfsPFuf747WesI5DhlfnCzerLiyeXqOCzWzOhLNlww5dbEkYuWYsXS+W73Hjt8FYppp0MxG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z0L2qN/5oZgtRTVZKwLIOLXVYyr9S9U276OWGeWavQFGhoPooR7qkdO8z3Hk7hdfAd339syb3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zJxJ8tfbrh7uSBz+xc1ru8PRlzN+n7sLb3X4fCmsdH8WFVXlm76+9evtOc57wl5cbXHjg2ywc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sqI25q2UtevR+wXHHqBY9onjABBjuLar8KH/aAMPMVEGNfVj1noB4EU/SC2K9UQe+312Kakj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5wWxAcNw3HG+e0abJj167Bpzjm6xMEpptP00WAT78sJuZWrvKNqd0iTNVLJI8N65tnfapYxrv4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y3cRmLPD/GcXp2/43Olx+j7ad7RoVOfGQ2/guqvO7SfpVl11GGO1Ksid8KCIMXXsd19X+PQj1r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x858uYXcFG/5o4bQoH3pUq4UpoMfjXqaJ4rLVLMloaLn6iyRdh9hiQjybvVMuOl3RKSrNv32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/Y37OwX4HtXHfzeNU3KHrLfGnFh5UlxXT3zW5Ry4sd/2F9Ux/r3Z+f1fn9lr0NqKmThesjncI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QZDtlhA++Y7eRfW/fNHqMTgz1uB+3VLoFTnW9ulzxf1uivKNrS5P3yfqjCouLK4QXsgUPVDj4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ZZNape1P3oXd2caOtcdXlHqtD+wQTq003LdxWrnmy/6pn81tGxi7hejB71+HRr/2CWBm7jpff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FNCDI0L64yNR3a7DDU1sJ1yy2acV0k+ltJfm+Nl88BD/1TbHgzLJzzdHu60u0Ue7ttjaXXhL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NFOt+WGsQkZTw3tps6MD7K1fCZOwzPM9pnjhaiHHcKeIFuByXeyBrfnncsnp+XubODbvfPQvq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eFU7r3G1Mb6ScF9wtYR2YuwakZC6gTmOGxLNW8lkELaw9LeJ7h6gmPWRWwsd4c7q27Xa7vJD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etp3Jlz1t/bU3Hxk8cPeZ9Ma/aeNXGdLNniCx/G5m2n35pXqMrda+vC7oFceHd8BMtsLwS65ej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zv5/Nltb8tity74ARdeKnpdqi7hKK0czzXuuNSRFBXkA4OG70PxYGwQjPJYsabYs9PHoGKOnq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QQPPXxbXnh81t4mW1JxkSBM/OGtL60EI7cGHd4RFm7eW2Qna2hqaXv/cHPrOt4pcl7X6389s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0ra3ayD4452KwTrMMXMiqmQkJ6Hz/LTsvE1VsDZdf0S3F7kc7W8si8pQR0Xkndz3b4Nb40f1pv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4umtJnt7/Tb9/ZZv9rHVvECYRcrc/ubkLGuiwW1Euxgli3fMM7ms/eCeh80/aO8P02hgXScc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U7CsS/LWFu+aG1OB4k8MXVmhvUutejRr3Wmt9+J+eHjDmGsRnq2CRzMj4uiM3FNuQsYuXXE7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JC16EjwQ8T12tzTDL48e8oT4Gi/TI0D12B4e4deJLQT3s+W4R2/XaQW6NgfHCSgd0mdLbVb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bpMXMfrWS+yPDMMi3ATBibH5foF+pYE7X+Kkb++uJCLswp4zwPOjBn+8HzdDbHR0sPluFxKhv8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vYc5+xpfkuXUd3SgdTs+AVjtN14dFNQ8x39fiPlrhOtsT60ufZlmNjwnZm3T3OFrfS09Mhft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5sHVsDg71MPYGv77NrstvzQt56qx7XP+E2e5iBF2ExrDj0SPSJtTbIs8eeRS9uDhgENu9+dt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ZZttbJhw6NJhRmd+PCjzJXWFZ2ufN92/d83HC9ymwchdKuScFpMxA8bvg5m61YHeKUunbheB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XNnmFhU5KzvuuUHTZWAkulhOkSkDfxZS23tClDcJtd2dc/8CbuxmFmB0z+qwTbYTxQEzcOsN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ySYNkwLxGS/j6ekKxRZOLLW53I6vwMf3ji9t6NZDvzxYTkFbMwhftHfIyZUPLJT6Pilv2ljhrw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mr9mUTb2S2+uqv866UfNbwyblzV1mQwn4vKck+UiAcCY+WsoIiJeWsaOmLm6bO/teCogtbvV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l/E0LGtExcYoS7fKq1n88VPrjAwwTAL0Ach4ufoXVjUEHP2dtW/snqzAe5d9+ZuPyusPjG1iq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HMzjMJzTxRhAY34XJb1r6E4pCd2mji3oVgD0dG5ICkx6AM3XAi1nzUMb3GNjNnj2pobusIPOtS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eAm1CVc3K5A1MrfLrS5xO7wtBTeE0kYLCtXU+QjPf11AI4dNFBwDveKVWA4RLRcEN+8tVxmB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71ZV+PSXXDonTnrGZfHHly6WM/kWTVmNlbY1BfDQvOW3Bzr99cUH8ahwykff2yF4wYT9Ezb55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K/6xAH1PUlX/GFxIKclaFfFqUhOS2RspuFIOT5kizsr2vT2+ju/2cMK+ci+ed/pBtxgl9j6z/j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ILGdwHvKVy3g45a1NwKsYVrDB7VjujdY4CA/yZNu9LJEsfRV3Q+V+M8Q/N8oqwE2P/82Dxf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286qMJv1alSXn8sPKGj09YLEv75zfXNeEsdUY6rLxhcq99Ks8Jmw2vynggcQPwnPG2Cary8n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+qkcSyl7dzgplx2reSaKBROJ7HsRoa6m9QGZtYWJss6ufxnlXI5XIl9E2TrvMZGWgbMfUvqBM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TD1YJ1+k5Oe7CnhrsPcrNtxRUg8Ov0E3A5Q1355uWj+XWPL7INWPM/WR7AXbJffP/I1z5zY3y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emQsYuAasQM76BZ1jsoTcMYt940XPiZdKqdZMqVLXlWTsSzkO+kY33sgO2By3thS86m9Wt9i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DovyE6bj1Pk/RSIq6uPh3T188xHG3M273HueV0VsN2+/qLj/hf4ujYwf43BhWGsTfY9w0dpm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I7WKXa3WbaRcGah5flrDWfb6hIzA3Wk2XA8Iei9Q9DlGZzS8Iurrr3E3fC0n5TozjbhLsH3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tzF2w6L8FFMFRlvPUHSMU1o47y8p62TzY4qepZe8MKrhzz+WxVyNK1jT7hSqMkQdr9q0khk3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6MsIMBoH0QWSlLP2DRcWjDqeNoKl/+AoZ52ATUm2VUp71itESXWQ5/K9ek/1bZWNksmj8Ts/1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2I7ZmDXx07WbKhwdb5cYGq6SV9v28ls23/hWqR+hbzB9Uzut3UXWx6rHm4bbIXet8rhro8DrP8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ydUkZuXVsj+SmN75TkPs29OKAV1zmVLdwUlbWdufy2Cg5bwFnPuzZ8g59Y8lDOYFAov/OUxd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0407d6orGVFaDtYuGyvpR9XOEix4xpvUM/zGEoOqOAkf8dVfLz885gGeJarKNqWgbMPeD0tZZ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s0LW3ohgpeuOwLPQOJwokFX3yh9J81yzDxzKMXzIXHUtv4BH/htoOdTr3VcfCk5ZfE1p+rvk4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eL/LxG6JtfeljVwwtVbZ7eGzFxSp7jYa6DlYORpH6tOQi3OzuWrJFaDWbabf8s/d4nvM83eL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wtPVXfpskeUGadaw+K5Kmf64lnYb4/HGEQybW73mbWx/m2hN1ozM4N87zRsg7LauugVODO/a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2ZtkDQ2euwtFgRmM8GtbHyemHnj3tjHkr7zilWfwsrRMwXP+NU5bNgEBo+qxLOxMNHWplTkT6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143OVE3wp75vqopJ4fDlt1T38I7Nqu84NzE9X7zpo9skf7h9EvJv6oL5uPwyqIeHvuxw7nlVjX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zOULiBvh+NRU7qbJhamKK/6LwSJ5XipFNeqmWinsKok0YJRx4/TrVR5ykfWw2KfJafdPepAfT/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Ue1eB/XxyGhB/vxmYJLGdQ/fhk/KmcrWge73q1RbFzbd2O0b2JblPOzJo6J/Wa1U41ptqLhu6V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1sm4lTn/F44hGQsoXJo1Z6PBez3ur6bfyybs7IZh8lfNunygdXQX5So2P4RuWV0uqjQt4NnD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bRCXXHVpTbaUIo7NXZ8e8dxRV6VImxnQvnetw7ByKUYzAnYUYIL9xcfNpygr4Yb0vjOG6O4iN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OsqfPk5SY71z6nsLnPi/OXrV5WUhZy7Oi61IsHLTnrFZik2g8eu/vhTQ6XD9S1xc/t5mdljJq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5ZAb/i4GRNZWxDppOxo7DDLiuB7TUz5kMxHN2XKGp/hWt9WPhMcOCY8UyOHTwssQvesLQBph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UDBmqczMLjgl8aCGw74t/9qpTD39XukZE7u2fF9bOTNtgf5N32+UFflvt4bf+7hgvMnD0cTA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C16h+SzM3mN+TrTykMK5pd+cNW8ZGCgYPDJr0XB3Mw4O7D1DcdpREpx968PzhYiLtABfjnhWi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O/LPfVT7yZU9Znl5jfPtXQum3vsQU/y4zjcVJGqNAaeklfvdRZHA3H8V4mP3Abna9Wxw16mg11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DhrfM/7D7xhnoO71zubKdLfb+Ls9KMtoRnOBzLFOPABrCqwX8GKKqnY7DzUAif3A4NzJtUAY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KvU408xqvcpSPusDoSv7Bev7Evs7obJKacF+ICdDVJvHDHeiTOFMkeGOcI+GZ/AHvqgQdrP9W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SzRCLX6mdXR/4o71cNp+PGGiyYMutQiU2GumEcI2cM8e8nQzXwy7dvb1+wDDp6S5k9C+Ahb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JjBgXRHt6C4ftgG/B9iGT1ws54JCSn1G9dl3MYHWfbv2zeMww0omrWGnH9dhSPjFPBAm6gYR7l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Wtcty9jxt5oAHvwWaG+P/aeICHN+OKW0V9IxlFi9phF1jjtYv9E5HW4O7Fi8xE3I2K2T5k2m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MyOmo0jkY/ZqRK2MjWi3NIRtiywgofYU3/9ih83zig+T6SJEHjiqDEjxBne2auXiQ5VYiYPHE+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HP1We9piad2+7p3cELCPY0GsiW7gJ2dBLiODgettQ8H3Er+59tppw0xXw4e4/Mr3rLxc+BKm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c+xJ0br7/nAWQzQThqqj2+aCyrPPol482TZxqRFYkdSJ+OYw9HFmzyXrPgPsen4QDf1cL8QW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Xw5BadLBSqOSm4dph/ExKuv34rd6Ro3Z46ndku0dvoTH2CDgrkBaqhu8Nh7idd6PtPxn4dK73w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QTnIrgAitGu7MIp0JT+uQCr+p99h5/h/tRshvFCqOV8GT+jgRB6WcJuCgbZwZxitJiad3IDL5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UXK9e/xOANK4LH3p9aO/SPlpvzHzgl1ywNZGugOq37OuZbwB12uADxa383YH6dsTju7YvzDo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xJgwY83XZo7a3ggtsVp4ij8/arpuOBdVlJiyJfLr8zfItp4HneNoce52XAYXmKepP6hzs5hSM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3PbDr2T+fZb0kyrz9mzRb6QmFtNZhbADtNiWmVO3H3tJF0QPYr4OjG57yZkfn2txwHnuViY9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EdJ682pae+6ZGBSU1yQg4F6hANuy+7A3khVSbKTfdipBNwlg0Mz2NUSJa7s/rvRJI/YTKHe4D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xbcOJhlmnDRGYP7v4tEO9KcGVy4KYNebRIabSCAP9PGPMTGKGlsycppxIXyq19KmOcvwbrIQS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4nIwqUbmqM4k4F7FAx24f0YHDdNwvQYPj9MjAtJ8omfNMk6PiWrTRR7YMIfJ6I772MApYhUTI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doa1CBpiDjwNx1QfDQYTwodlrBZ4e9itN7Zu1acu5lLCNf7AA/ThnWnLo2L57n7ubAeeTlK7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bNW+Lvf7P5yKrA13qIzq7Kvrr9eXsf9alWFPOb0wxIO3Kh+Z+H1d0skUs6XqoH8L+Od3YHpGx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DuHlT6nFRSWmFPg+maInrxjC691RkRwEcsrYJiTVSiFrMJO62nThkMDgyzOc9MN9EdlYdm/agq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asrOtsF0qhnIbNHlG44L9LQ6KC7e3v6NSefebfrC0LEbe5/x+lKUZ278+8KLI8zc8lQCzp2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kKFcURobO6y4k+mGh7vvoZHL7kUNBhwC2Pn9XXHmT+devv25Ed7NgxZ4g5wfDkFnPM1gVt8Ax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G2z8EYGhpDZelG839+0vZZ5BG7NPhymMkSWsYnxzavXD1RoZk1Qf7w+uvrU3vuZVxQ+oQbH6f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zI5QxXgj+mDjIeKNO+5+3n//GBq4eWYBlezl2VtgyZX/jFsh9vmtSPQdbL6334AACXmSURBVE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Y1Xuq5lnO0T6gntvq4oa+tOVZfPPWyxvJAc5Snl93hm351ZZb7D7lXJqV8gPcDl3olsJVK8D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zN8a7eEVy3Gzd2OiqEBvOFqpxHwpdTe4LRtCFhxqjrsMbqKWlt/OGpr5fsTfNAOHI4tJGx8B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ctTdGEGC84fGL/+cYE6Y2JMmmsUcTCtEIVhBvDHuwOKvyMcIMqtvdOPLvmkHVuyqn2/P1bLNx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zBnQF1kduUvqcLOdjGeX07cJFKFlSwgvyF0UMN5S6FTSWenUMOfdzIdhP/77I9FpYqh/J3hh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pfUipom9p0EF/80RWxz2oGEEZG5qL3kOp5IHr3YA44Gak55bbPdWM02Tfzii6fajoR2sfaml3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1pm//UPRC8bZvBKIczJ+TrH3vkCQHyrDuBfZByeo/ZkzRHXDjvotQEjUg1oN6EubW84oMHYV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SOdqarTpv+vvJvvzOSeFxjw2JZwS0NB3I5e7CTO5mzT6zonSjkujtMjv/HT3pnflrdkNqVPp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q+dqsf0GXLrj+bl+RY5uHj/fiDmJ5dp7SXCtKip3GnV3VyVwjy9/DHnBnBfYnLY5BW4csWoaGS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fhI97qWQw6LTFxlC9QMng4C1kxtgiEIGNm5wGCZj6LFyisQ2vaVFA5BzTzHux/nNQP7LcedYZ9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B85hZP45GVZ/NzldUuTwmZOnfgqI7BAVJmq8R3pUn78nGWs7TSC59b5gUZ9UfznFV8bLzEqn/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2LSe56VuP6Zq8yyXo4F7eGqrIbv9v51N78QW9q/NHRVaHJj9t64F0Ni3WMtRAspT4wEJHy2G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X6rJT6HbXzWdE6vqV7VZ59Y/xPD7OkP3HfU99vAKTWXG9InSDWPR0/JJZZxGVDuUFTprwmPKsm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KBI25PQMT288nGW0MZGOXWkHAq8TPf6X3rs9fdtSzzLChuWarpe7UpPn7hCWt7Hyro1AOsybC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+U4PXWjQXx9+/qtdam+pTyFzrurbzdqJjJDwlUt/GcOvBkl9Yfi+SZeQvYE+aF8AeDPrUwzE6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9t7Ka4uMoZbv8jetS1Cc9QO+6unfzx5dpaZtL8A1xxpH9Rw+C2VGtqjcIPFFJfRQ4f12G636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kaISZiwWMw2XaIoK9kPqSa4rqYPNJcmKCG8rTB01ytVDGZngwv3VDjFzdbbaqMHi0e+zHgFcU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pzRxYmvjDJZQ4daLEOM9mywemO+DdZjeGJqMAZ9T4t98ttd2dDePjQsWzRc9Po8OaenNiVFU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X2K59cGzbRniSCAycx6pB9UvXffjg+B7OaSXHXJy6oxbN2cTwDd/Ba86LGcTLnZeq35EKZ/N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IDa0c+TDyDO621y42UmBZIZoTLKHr3wlb+HpljB0iq9DTz5lnNTsi3aijXmMk8A6pgXkIhB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Aqn+8i95X3ubNn3Dg88n5vZ85NfL4cYWyEZi6Fdv5wIPnJtUPS6e8rW5wa4YEVDg7hLTrahWG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FAyofbQd3ouuYW3Rd7X+q8ybWKef+T0vvK+8QWsmAcYJOMGEdA/zsl9FaU8bYN/x/N/0/E5+7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Hjo0GLvm5jQGHeeMnFuLPhODazzE5JXrKm2d+NbNw//w3GOk8nKrGy4jRskZKvdt/TuEk6eG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i61/07c/CXlazoQDxsZXmtTfDH9mF5Zcu3KVdf88edU2a/+Sr7w0pwOUAi1i1G3fX1k6OOn2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O4ixj0tUnQt9rM7Ru8ddg0M+GOoCL/Y0xvY+pTkmBl9PkNt+EK9i82lSZ/r8cVQUZCYZCrp6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4cC3O2rcdkoJ4jCJG9BfMGvb6Z/vmS8F55/1FZmS7G4ThtA1v2+uvftLa+PC2R4I3ZCxOVvz4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dWYucJRnH50/++B34Zv2ds3dj/rxc++P78Pu0aKm0Q143/6cZCa/+ujelCpDY1f3M5ecSxH47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xW9iCFczhiF2kW5KWqmuWl1uCaJ5Aph5RpDx/iz429tAGhdvuvNkgrNtqmMOPD6Z8w+h5hwEO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4XZ4q0v0i7UwkbGw+Dxk/OiBK/ktUwbysT4JTVGZaXZP5YkbQnt+Mk8UXrokTv38fW6WFiy7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6yhEsQd9mmxn9SdrUbVlJfD+aBw2f42AvTXILJ4iUHKi6GQY/sEIyzMKl72dwpxwXNKVz8/dq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cRH3VAiZx7swxvcKzzkGHcI4/q2vjpRRys+jPDfLS1HofKP+izwUonGvTxRBxUO2shYO62D/xm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CbOH4GjzbMKYY7QeN5gQpMovTh/HuAg7crEssgZFyjUYjCrQXP0dFuRNG+cKrp9etfmD5RLA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4ehlXa7Hr6cdm3EgVnctJ1/5CCu2cMRiBVYv7naLO7Y69QGgP/HS45jfn2gzTWmDe61ZcMA1gw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nausVp6NZu/G+3NvcgvnBtiPal0Pd3KmwFztq2xO4nraw/FrXe/7kPZ4TXsnC/aR9Y+tdA2yX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Zpg/C0vA9cIp97PDuhk+LAQNolnYjgAk+kdsk2Pzy9dh9GDh3V0il2g7EZzg/B8s0orGyuo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sjBFvMuC5+zGlVmTEEv2rqd7tjr6xWxJfP64LwGa9Eon91nWTSnbDB1OPPYjnAYJLI8tYM3Nq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Z/+fi/bERLHyVR89dbhkUJFYm7Fr4OlsEvjBBpwRza2jXcWrbob0oRlRRyFzGlCyTlQml03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3DWXKbok/23uz1fNA6FrjgGZdjwcwT7I4/8Yv7q170sRysHedUndpL7O7ixS9OB02yFOFudsx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BLW/651GAf5tiCy/LURq5wltoUebQorlSOffbxRLp0oWtmT2I2z9vhiPcI0Gnh0258vzQGxcc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ZJ2yQLexIR4rQzpYxilwhEXfUgUHQW8+2hfNcxq/AVaCnwJFCz4rfxh1PhCXpBeYe9A4jJcGz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InYv9Me7Xeff27mCDt8gDcxSfFNAUiXKt1H5ciPWRbCyZ3HFih7vBOHLsm/3xxtA/2sesAmw6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u17Vfvb/yT2pH416+SxmHRk8ThR3hphGz/rg7TBhkocFS4T64y2IkJGL0TK/thE+CNLxrXdE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9sHVbiWbjgAR1Pzo3dKU3y92i2v7W49XchgfIXxJCaqxgz0I5tev3tTfGa8XBQQXJmQL+4VmpX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j72GG76mXv39uID8ZhzH+GjVqKO3VjO7GguDdB277fV+Dh8ngt9ekNAUcPv67thP7PCz97E6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FUygn09Hyl4nFYtuKCAdi5VSXqFnVcxFX7+OEtIEGM7QL1RdraSzaAaeeGRB/imspjbD2sD2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Xx9L9RG72vw/8deLZe//trIyN/f6sGRi+3Sn7Tj0LboLsS3FGJx9vFXBoQVBYYaX9H/4yX+3R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tnK5V8Q7ZKe2+UYQ7Ma2MPFey0syFip0yyUTqS9OkwPhDjceUEDOB1NcAIbHAKGTcdyOCVW3W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Qa7zn4VGDSt+ONWYlJLuZhRXNVMPT69s8K9u0X8h37lNz7FVgY7IAPaRK/EeGRaGP/nBdvMwl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IVkcOJql3y5HqNJrkBU6RwkwISuOIDPhjcvNReu68HAJRSzrCfX9OOCvk16Gw0wI1T2nsSZg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KuNrF57ui3obx628167Ylj+8Px3sXhqr3OlQxwArAzDVL16p9aJdpWH/+y7DIkpVtKpSXs0T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/sZ8H6C987WVsbf1iYCf/bUg5KXntWSQZxNgr19Cj0w1t4LpQZwnovXZ6Fma5Tt88Tp71dpfx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OWlZ0pu1He5XPI55lYsHNQ5J6orZuBeXNtBkHCxzyviomYLQaPh54z4mrfUY33Z3w/2Vg7U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wp4EPIe2tHJeM87GOjLUTQ9w+FabKVihwgLpV+UOqpE8t9Bw+NWrZFqoYZOG8Grrge3Ak7P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ZGqbQTH8X4LNTec1Lx3uTGhYokC+yjjMA8Y21/AtPFbSq8LvlxKJdvacCV1vTVH4/Dx9LQq0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PNjGAkkGzZ6dX93r2ECQ9TmRfaIx5fv7SjZjxl2IEWJW9UMf6XDz8Z+z3Y+cfnEx4liA9Rs3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6Y3PgUenCr2w0zqxW977v/+eNj1wRHH5LLO/13ncesCYk9J5kKLkvlr4cXEdYVB583UqU24b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YCDJA14ymeftYddp7N33IvViy+8vnlFnx6F6KFy0cTdCudjZ/sbGrOfYgA21nYZJhSftZh4GZ9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73lebSpSFtQn58wJj6qHhqroGiG0cLtfcSHEgSvXI5e70Pqhtf33dx8AHTqnSNV8m1a+7/fK3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HnfUChZ2vnBZ5ySXdCQbxks2j/QvyGfpySHWubSUI5Prdsh0X38JEW8verr4NdKUsh7WsKA0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tL+zAbhUFYIAaXqXgdwFh5owIDcfB1CP/eqtSWZ6uHR5f27jck57HZ7PF4Te3F31+O07LsV8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XSJRLQPlAAj6YcwoTdp5L7XF27NWM3RwTt/k/BX/8f9oy1lf664kUi7YPlz57y63/HI3y0De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/v/46vV9ffa1zcBXNU+Vo5KrPzdGIHjfOkrTJSKbe6lPTS+/+GHf6U5+J+AEhex9GMtjz1nMc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FjgdhfL/yaNngZC5hcRb82noE1f73P2LccbG3FQOTPWOn/8rlbXW/iCOpfCQpefwNmt8Z1Qv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iS6AKuDrSE9jVb3v8rAPjzofX6e7FBan8/rl3Rlm8YHzKvg7f/LeNLbUwCa0S/Nt2FZf9fQRR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CYr0qHgAGb//1GqtX1ut6/b+9sK61PcG/gjvte2gjZ/wdr++8GPji79b++X/8/ErRIKZW+uv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ufPJP75WUX/19+Lv1OqrRDtQ+6vF9608D2wMg1FUlijrSL8/0RtUKsN3l6/sGzaCxA/61jZtM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+Kf9VrHQt+8H215fifsvz1s9906+HU0p9RuXYDC/b5MW7SFmLsWzb9mcD2vz8l3hC0v+9/ro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3mAgdeDD8HVZADXGv47OPqzjGOdl7GOCY5IjrXTPxNGd9/FpPt3X4+k/T9fWMZqbTh0d/i/bV7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9fif65fvAlqyzjWZu5uWVP0OpT6v7+0mdhf/8uYg/bnxjoxgCfaa1N2/PcLv/ff7RB3buJD8x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mt2L7+nxcD/oy2Lf9X25mP15L2zy//nTP7dQmwwv/6fdoHFv4/HkKdCL/DJpyGwX/fjaebv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Hx4Jmxe49lq3uFJesJXPsv9v90BDHLF05Ljf38wQcy2PQa+88O0/9cd9qva48EYi2Z3y5aog2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joXUli2DKYnagezXr8wLcPYtYmvf99XMPDu1n6hdY1f/cHXrej/+sLfq/1cOK3z+uWX+Lo8+J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37598vvCVrHxBjJr9vWf/o9//nu2JnYfdu7QPuJSxejO+p/RFtVKLtDIyVW34P3+be68Bm7L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vT12XAWZ0/X3hvUEH3gw5I3ATeZn253v/Vll8HOYlQtn6+tGzswIPXL+30PP5H+wd7ZgN/XT5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j/+80xuP6fT5DY+lKGNztw1dPc1l4zYwMA2o7dr0u65098+T/3XNE3rWP3uHublj2799cowtj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Bl0hqy2n7WdqL/wD9jX9cmfh37hz8/439+tzbpMn6xHc6sBD/LVu364P98lj8/48v1S6oSYY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kr+Pwaxhj4wP7r+1oTn/znloubfHBBOc4mrcQbCH7LfDj47/dLfKC9h7WCyaPplcum40bpP19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PG7qH/5zWKe5z+ug7aDnbj5an9gy/8Pdp7SP7/lPebbryvXoPuTX6D2O7+fU8WiS789ezGH8Z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9l/HnHLPvigdOw9sF0v+q+6134pcRiTAmOdYC8r97/vY9gW8Vrpxtxa9njlfvLvOhWJvPEaOP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tTPYuwp4pv9AIev7/yP9cM/ry2PHj/SIQHm7QnjYzdX7U/h0d6L4P5uATsv5+pWA0dGE9jK7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D2X25j7zPm8+uW9WPP1H+bin7+6/M3J2qvhj8b1L/r539+A7qvX1aKz87/+vl/u499Devhr+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6X24WC/Eh5gGxWwhjEp9X9uNngvxDbU/V9lbMXruBWGN81HD7j/xet3g/ljhfrPK/ElWv/33y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65/y1btZ/4dVmv7YbgU7Hfk8l6m/fNXvGOP95A/yv/8eGMRKb1IgARIgARIgARIgAR0SIACOB2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oqCZAACZAACZAACWgFKICjdkACJEACJEACJEACOiZAAZyOVRgVlwRIgARIgARIgAQogKM2QA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IkQAIkQAI6JkABnI5VGBWXBEiABEiABEiABCiAozZAAiRAAiRAAiRAAjomQAGcjlUYFZcESI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AESIAEKICjNkACJEACJEACJEACOiZAAZyOVRgVlwRIgARIgARIgAQogKM2QAIkQAIkQAIkQAI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kABnI5VGBWXBEiABEiABEiABCiAozZAAiRAAiRAAiRAAjomQAGcjlUYFZcESIAESIAESIAEKIC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kACJEACJEACJEACOiZAAZyOVRgVlwRIgARIgARIgAQogKM2QAIkQAIkQAIkQAI6JkABnI5VGB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ABEiABEiABCiAozZAAiRAAiRAAiRAAjomQAGcjlUYFZcESIAESIAESIAEKICjNkACJEACJE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COiZAAZyOVRgVlwRIgARIgARIgAQogKM2QAIkQAIkQAIkQAI6JkABnI5VGBWXBEiABEiABE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iAozZAAiRAAiRAAiRAAjomQAGcjlUYFZcESIAESIAESIAEKICjNkACJEACJEACJEACOiZAAZ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gVlwRIgARIgARIgAQogKM2QAIkQAIkQAIkQAI6JkABnI5VGBWXBEiABEiABEiABCiAozZAA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AAiRAAjomQAGcjlUYFZcESIAESIAESIAEKICjNkACJEACJEACJEACOiZAAZyOVRgVlwRIg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IgAQogKM2QAIkQAIkQAIkQAI6JkABnI5VGBWXBEiABEiABEiABCiAozZAAiRAAiRAAiRAAj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GcjlUYFZcESIAESIAESIAEKICjNkACJEACJEACJEACOiZAAZyOVRgVlwRIgARIgARIgAQogK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IkQAIkQAIkQAI6JkABnI5VGBWXBEiABEiABEiABCiAozZAAiRAAiRAAiRAAjomQAGcjlUYFZ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AESIAESIAEKICjNkACJEACJEACJEACOiZAAZyOVRgVlwRIgARIgARIgAQogKM2QAIkQAIkQA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I6JkABnI5VGBWXBEiABEiABEiABCiAozZAAiRAAiRAAiRAAjomQAGcjlUYFZcESIAESIAESI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CjNkACJEACJEACJEACOiZAAZyOVRgVlwRIgARIgARIgAQogKM2QAIkQAIkQAIkQAI6JkABnI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WXBEiABEiABEiABCiAozZAAiRAAiRAAiRAAjomQAGcjlUYFZcESIAESIAESIAEKICjNkACJE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CJEACOiZAAZyOVRgVlwRIgARIgARIgAQogKM2QAIkQAIkQAIkQAI6JkABnI5VGBWXBEiABE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ABCiAozZAAiRAAiRAAiRAAjomQAGcjlUYFZcESIAESIAESIAEKICjNkACJEACJEACJEACO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yOVRgVlwRIgARIgARIgAQogKM2QAIkQAIkQAIkQAI6JkABnI5VGBWXBEiABEiABEiABCiAoz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AAiRAAiRAAjomQAGcjlUYFZcESIAESIAESIAEKICjNkACJEACJEACJEACOiZAAZyOVRgVlw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IgARIgAQogKM2QAIkQAIkQAIkQAI6JkABnI5VGBWXBEiABEiABEiABCiAozZAAiRAAiRAA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omQAGcjlUYFZcESIAESIAESIAEKICjNkACJEACJEACJEACOiZAAZyOVRgVlwRIgARIgARIgAQ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KM2QAIkQAIkQAIkQAI6JkABnI5VGBWXBEiABEiABEiABCiAozZAAiRAAiRAAiRAAjomQAGcjl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ZcESIAESIAESIAEKICjNkACJEACJEACJEACOiZAAZyOVRgVlwRIgARIgARIgAQogKM2QAIkQA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IkQAI6JkABnI5VGBWXBEiABEiABEiABCiAozZAAiRAAiRAAiRAAjomQAGcjlUYFZcESIAESI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AEKICjNkACJEACJEACJEACOiZAAZyOVRgVlwRIgARIgARIgAQogKM2QAIkQAIkQAIkQAI6Jk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5VGBWXBEiABEiABEiABCiAozZAAiRAAiRAAiRAAjomQAGcjlUYFZcESIAESIAESIAEKICjNk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CJEACJEACOiZAAZyOVRgVlwRIgARIgARIgAQogKM2QAIkQAIkQAIkQAI6JkABnI5VGBWXBE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ABEiABCiAozZAAiRAAiRAAiRAAjomQAGcjlUYFZcESIAESIAESIAEKICjNkACJEACJEACJE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ZAAZyOVRgVlwRIgARIgARIgAQogKM2QAIkQAIkQAIkQAI6JkABnI5VGBWXBEiABEiABEiAB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zZAAiRAAiRAAiRAAjomQAGcjlUYFZcESIAESIAESIAEKICjNkACJEACJEACJEACOiZAAZyOVRg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RIgARIgARIgAQogKM2QAIkQAIkQAIkQAI6JkABnI5VGBWXBEiABEiABEiABCiAozZAAiRAA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AAjomQAGcjlUYFZcESIAESIAESIAEKICjNkACJEACJEACJEACOiZAAZyOVRgVlwRIgARIg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QogKM2QAIkQAIkQAIkQAI6JkABnI5VGBWXBEiABEiABEiABCiAozZAAiRAAiRAAiRAAjomQA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lUYFZcESIAESIAESIAEKICjNkACJEACJEACJEACOiZAAZyOVRgVlwRIgARIgARIgAQogKM2QA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IkQAIkQAI6JkABnI5VGBWXBEiABEiABEiABCiAozZAAiRAAiRAAiRAAjomQAGcjlUYFZcESI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AESIAEKICjNkACJEACJEACJEACOiZAAZyOVRgVlwRIgARIgARIgAQogKM2QAIkQAIkQAIkQAI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kABnI5VGBWXBEiABEiABEiABCiAozZAAiRAAiRAAiRAAjomQAGcjlUYFZcESIAESIAESIAEKIC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kACJEACJEACJEACOiZAAZyOVRgVlwRIgARIgARIgAQogKM2QAIkQAIkQAIkQAI6JkABnI5VGB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ABEiABEiABCiAozZAAiRAAiRAAiRAAjomQAGcjlUYFZcESIAESIAESIAEKICjNkACJEACJE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COiZAAZyOVRgVlwRIgARIgARIgAQogKM2QAIkQAIkQAIkQAI6JkABnI5VGBWXBEiABEiABE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iAozZAAiRAAiRAAiRAAjomQAGcjlUYFZcESIAESIAESIAEKICjNkACJEACJEACJEACOiZAAZ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gVlwRIgARIgARIgAQogKM2QAIkQAIkQAIkQAI6JkABnI5VGBWXBEiABEiABEiABCiAozZAA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AAiRAAjomQAGcjlUYFZcESIAESIAESIAEKICjNkACJEACJEACJEACOiZAAZyOVRgVlwRIg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IgAQogKM2QAIkQAIkQAIkQAI6JkABnI5VGBWXBEiABEiABEiABCiAozZAAiRAAiRAAiRAAj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GcjlUYFZcESIAESIAESIAEKICjNkACJEACJEACJEACOiZAAZyOVRgVlwRIgARIgARIgAQogK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IkQAIkQAIkQAI6JkABnI5VGBWXBEiABEiABEiABCiAozZAAiRAAiRAAiRAAjomQAGcjlUYFZ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AESIAESIAEKICjNkACJEACJEACJEACOiZAAZyOVRgVlwRIgARIgARIgAQogKM2QAIkQAIkQA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I6JkABnI5VGBWXBEiABEiABEiABCiAozZAAiRAAiRAAiRAAjomQAGcjlUYFZcESIAESIAESI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CjNkACJEACJEACJEACOiZAAZyOVRgVlwRIgARIgARIgAQogKM2QAIkQAIkQAIkQAI6JkABnI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WXBEiABEiABEiABCiAozZAAiRAAiRAAiRAAjomQAGcjlUYFZcESIAESIAESIAEKICjNkACJE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CJEACOiZAAZyOVRgVlwRIgARIgARIgAQogKM2QAIkQAIkQAIkQAI6JkABnI5VGBWXBEiABE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ABCiAozZAAiRAAiRAAiRAAjomQAGcjlUYFZcESIAESIAESIAEKICjNkACJEACJEACJEACO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yOVRgVlwRIgARIgARIgAQogKM2QAIkQAIkQAIkQAI6JkABnI5VGBWXBEiABEiABEiABCiAoz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AAiRAAiRAAjomQAGcjlUYFZcESIAESIAESIAEKICjNkACJEACJEACJEACOiZAAZyOVRgVlw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IgARIgAQogKM2QAIkQAIkQAIkQAI6JkABnI5VGBWXBEiABEiABEiABCiAozZAAiRAAiRAA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omQAGcjlUYFZcESIAESIAESIAEKICjNkACJEACJEACJEACOiZAAZyOVRgVlwRIgARIgARIgAQ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KM2QAIkQAIkQAIkQAI6JkABnI5VGBWXBEiABEiABEiABCiAozZAAiRAAiRAAiRAAjomQAGcjl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ZcESIAESIAESIAEKICjNkACJEACJEACJEACOiZAAZyOVRgVlwRIgARIgARIgAQogKM2QAIkQA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IkQAI6JkABnI5VGBWXBEiABEiABEiABCiAozZAAiRAAiRAAiRAAjomQAGcjlUYFZcESIAESI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AEKICjNkACJEACJEACJEACOiZAAZyOVRgVlwRIgARIgARIgAQogKM2QAIkQAIkQAIkQAI6Jk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5VGBWXBEiABEiABEiABCiAozZAAiRAAiRAAiRAAjomQAGcjlUYFZcESIAESIAESIAEKICjNk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CJEACJEACOiZAAZyOVRgVlwRIgARIgARIgAQogKM2QAIkQAIkQAIkQAI6JkABnI5VGBWXBE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ABEiABCiAozZAAiRAAiRAAiRAAjomQAGcjlUYFZcESIAESIAESIAEKICjNkACJEACJEACJE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ZAAZyOVRgVlwRIgARIgARIgAQogKM2QAIkQAIkQAIkQAI6JkABnI5VGBWXBEiABEiABEiAB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zZAAiRAAiRAAiRAAjomQAGcjlUYFZcESIAESIAESIAEKICjNkACJEACJEACJEACOiZAAZyOVRg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RIgARIgARIgAQogKM2QAIkQAIkQAIkQAI6JkABnI5VGBWXBEiABEiABEiABCiAozZAAiRAA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AAjomQAGcjlUYFZcESIAESIAESIAEKICjNkACJEACJEACJEACOiZAAZyOVRgVlwRIgARIg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QogKM2QAIkQAIkQAIkQAI6JkABnI5VGBWXBEiABEiABEiABCiAozZAAiRAAiRAAiRAAjomQA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lUYFZcESIAESIAESIAEKICjNkACJEACJEACJEACOiZAAZyOVRgVlwRIgARIgARIgAQogKM2QA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IkQAIkQAI6JkABnI5VGBWXBEiABEiABEiABCiAozZAAiRAAiRAAiRAAjomQAGcjlUYFZcESI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AESIAEKICjNkACJEACJEACJEACOiZAAZyOVRgVlwRIgARIgARIgAQogKM2QAIkQAIkQAIkQAI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kABnI5VGBWXBEiABEiABEiABCiAozZAAiRAAiRAAiRAAjomQAGcjlUYFZcESIAESIAESIAEKIC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kACJEACJEACJEACOiZAAZyOVRgVlwRIgARIgARIgAQogKM2QAIkQAIkQAIkQAI6JkABnI5VGB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ABEiABEiABCiAozZAAiRAAiRAAiRAAjomQAGcjlUYFZcESIAESIAESIAEKICjNkACJEACJE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COiZAAZyOVRgVlwRIgARIgARIgAQogKM2QAIkQAIkQAIkQAI6JkABnI5VGBWXBEiABEiABE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iAozZAAiRAAiRAAiRAAjomQAGcjlUYFZcESIAESIAESIAEKICjNkACJEACJEACJEACOiZAAZ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gVlwRIgARIgARIgAQogKM2QAIkQAIkQAIkQAI6JkABnI5VGBWXBEiABEiABEiABCiAozZAA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AAiRAAjomQAGcjlUYFZcESIAESIAESIAEKICjNkACJEACJEACJEACOiZAAZyOVRgVlwRIg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IgAQogKM2QAIkQAIkQAIkQAI6JkABnI5VGBWXBEiABEiABEiABCiAozZAAiRAAiRAAiRAAj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GcjlUYFZcESIAESIAESIAEKICjNkACJEACJEACJEACOiZAAZyOVRgVlwRIgARIgARIgAQogK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IkQAIkQAIkQAI6JkABnI5VGBWXBEiABEiABEiABCiAozZAAiRAAiRAAiRAAjomQAGcjlUYFZ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AESIAESIAEKICjNkACJEACJEACJEACOiZAAZyOVRgVlwRIgARIgARIgAQogKM2QAIkQAIkQA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I6JkABnI5VGBWXBEiABEiABEiABCiAozZAAiRAAiRAAiRAAjomQAGcjlUYFZcESIAESIAESI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CjNkACJEACJEACJEACOiZAAZyOVRgVlwRIgARIgARIgAQogKM2QAIkQAIkQAIkQAI6JkABnI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WXBEiABEiABEiABCiAozZAAiRAAiRAAiRAAjomQAGcjlUYFZcESIAESIAESIAEKICjNkACJE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CJEACOiZAAZyOVRgVlwRIgARIgARIgAQogKM2QAIkQAIkQAIkQAI6JkABnI5VGBWXBEiABE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ABP4/kc1O5Y8wlAwAAAAASUVORK5CYIJ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B.8DB889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16D4C4/Clio+Services+v1.0.0+SDD_files/image007.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image/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BORw0KGgoAAAANSUhEUgAABr8AAAMnCAYAAACHgkn2AAAgAElEQVR4XuzdCZRcZZ0/7pcdga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gCZxAQTCcsIjAILSIGFGEAAWEIsoojsogjMv40CEQWFWYUcAgg+w4JGRBRIAkKMoCTBNnDkqg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4Z0LDT//PeOdX/Trq6+1ZX1a27PHUOB5J677s83/d67Pr0e2uZnp6enuBFgAABAgQIECBAg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IECBAgAABAgQIECBAoAQCywi/SlBFSyBAgAABAgQIECBAgAABAgQIECBAgAABAgQIEEgEhF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CBAgQIECAAAECBAgQIECAAAECBAgQIECAQGkEhF+lKaWFECBAgAABAgQIECBAgAABAgQIEC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BAgQICL/sAQIECBAgQIAAAQIECBAgQIAAAQIECBAgQIAAgdIICL9KU0oLIUCAAAECBAgQI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CBAgQIECAAAECBAgQEH7ZAwQIECBAgAABAgQIECBAgAABAgQIECBAgAABAqUREH6VppQWQo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IECBAgQIAAAQIECBAgQIAAAQIECBAgIPyyBwgQIECAAAECBAgQIECAAAECBAgQIECAAAECBE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wqTSkthAABAgQIECBAgAABAgQIECBAgAABAgQIECBAQPhlDxAgQIAAAQIECBAgQIAAAQIECB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AAAQIECJRGQPhVmlJaCAECBAgQIECAAAECBAgQIECAAAECBAgQIECAgPDLHiBAgAABAgQIEC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BAgQIECBAgAABAgQIECiNgPCrNKW0EAIECBAgQIAAAQIECBAgQIAAAQIECBAgQIAAAeGXPU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CBAgQIECAAAECBAgQIECAAAECBAgQIFAaAeFXaUppIQQIECBAgAABAgQIECBAgAABAgQIEC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BAsIve4AAAQIECBAgQIAAAQIECBAgQIAAAQIECBAgQKA0AsKv0pTSQggQIECAAAECBAgQI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CBAgQIECAAAECBIRf9gABAgQIECBAgAABAgQIECBAgAABAgQIECBAgEBpBIRfpSmlhRAgQI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IECBAgQIAAAQIECBAgQIAAAQIECAi/7AECBAgQIECAAAECBAgQIECAAAECBAgQIECAAIHSCAi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NKCyFAgAABAgQIECBAgAABAgQIECBAgAABAgQIEBB+2QMECBAgQIAAAQIECBAgQIAAAQIECB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AAAQKlERB+laaUFkKAAAECBAgQIECAAAECBAgQIECAAAECBAgQICD8sgcIECBAgAABAgQIEC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BAgQIECBAgAABAgRKIyD8Kk0pLYQAAQIECBAgQIAAAQIECBAgQIAAAQIECBAgQED4ZQ8QI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CBAgQIECAAAECBAgQIECAAAECBAiURkD4VZpSWggBAgQIECBAgACB4gssWrQodHd3h7lz5xZ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ZAoMUC48ePD3PmzGlxr7ojQIAAAQIECBAgUD4B4Vf5ampFBAgQIECAAAECBAopIPgqZNlMOm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p6ejEc0HAECBAgQIECAAIHiCQi/ilczMyZAgAABAgQIECBQOoG+wVdXV1eYNWtWGD16dOnWaU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GoFwgLvxoR1JYAAQIECBAgQKCqAsKvqlbeugkQIECAAAECBAjkREDwlZNCmEauBJa+L+bNm5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/iVqzKZDAECBAgQIECAQE4FhF85LYxpESBAgAABAgQIEKiCgOCrClW2xkYF6t0XY8aMEX41Cqk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IECBAgQIBAZQWEX5UtvYUTIECAAAECBAgQ6KyA4Kuz/kbPp8BA98Uyyywj/MpnycyKAAECBA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AghwLCrxwWxZQIECBAgAABAgQIlF1A8FX2ClvfcAQGuy+EX8MRdQ0BAgQIECBAgEBVBYRfVa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MgQIAAAQIECBDokIDgq0Pwhs21wFD3hfAr1+UzOQIECBAgQIAAgZwJCL9yVhDTIUCAAAECBA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BmgaE+4C/z2q2NwEACae4L4Zf9Q4AAAQIECBAgQCC9gPArvZWWBAgQIECAAAECBAg0IZDmA/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pgUIKpL0vhF+FLK9JEyBAgAABAgQIdEhA+NUheMMSIECAAAECBAgQqJrAhAkTwty5c6u2bO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qgq6srzJo1K4wePbpue+FXKkaNCBAgQIAAAQIECCQCwi8bgQABAgQIECBAgACBTARqH95nMph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RM4C9/+cuAwVfyw/syyyQr6unpKdjKTJcAAQIECBAgQIBA9gLCr+zNjUiAAAECBAgQIECgkgI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K9k2S16CIG090XadsAJECBAgAABAgQIEHDyyx4gQIAAAQIECBAgQCAjAR/eZwRtmEIJpL0v0r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OJNlgABAgQIECBAgECbBJz8ahOsbgkQIECAAAECBAgQWFLAh/d2BIH+Amnvi7TtGBMgQIAAAQ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Ag4OSXPUCAAAECBAgQIECAQEYCPrzPCNowhRJIe1+kbVeoxZssAQIECBAgQIAAgTYJOPnVJl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BAgAABAgQIECCwpIAP7+0IAv0F0t4XadsxJkCAAAECBAgQIEDAyS97gAABAgQIECBAgACBjAR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8RtGEKJZD2vkjbrlCLN1kCBAgQIECAAAECbRJw8qtNsLolQIAAAQIECBAgQGBJAR/e2xEE+g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/StmNMgAABAgQIECBAgICTX/YAAQIECBAgQIAAAQIZCfjwPiNowxRKIO19kbZdoRZvsgQIEC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BAgTaJODkV5tgdUuAAAECBAgQIECAwJICPry3Iwj0F0h7X6Rtx5gAAQIECBAgQIAAASe/7A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gQIECAAAECBDIS8OF9RtCGKZRA2vsibbtCLd5kCRAgQIAAAQIECLRJwMmvNsHqlgABAgQIEC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CBJQV8eG9HEOgvkPa+SNuOMQECBAgQIECAAAECTn7ZAwQIECBAgAABAgQIZCTgw/uMoA1TKIG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XadoVavMkSIECAAAECBAgQaJOAk19tgtUtAQIECBAgQIAAAQJLCvjw3o4g0F8g7X2Rth1jAg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BAgAABAgSc/LIHCBAgQIAAAQIECBDISMCH9xlBG6ZQAmnvi7TtCrV4kyVAgAABAgQIECDQJ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9oEq1sCBAgQIECAAAECBJYU8OG9HUGgv0Da+yJtO8YECBAgQIAAAQIECDj5ZQ8QIECAAAECBA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JCRgA/vM4I2TKEE0t4XadsVavEmS4AAAQIECBAgQKBNAk5+tQlWtwQIECBAgAABAgQILCngw3s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kB/gbT3Rdp2jAkQIECAAAECBAgQcPLLHiBAgAABAgQIECBAICMBH95nBG2YQgmkvS/StivU4k2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CBAgQIECAQJsEnPxqE6xuCRAgQIAAAQIECBBYUsCH93YEgf4Cae+LtO0YEyBAgAABAgQIEC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Jc9QIAAAQIECBAgQIBARgI+vM8I2jCFEkh7X6RtV6jFmywBAgQIECBAgACBNgk4+dUmWN0SI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CBAgQILCkgA/v7QgC/QXS3hdp2zEmQIAAAQIECBAgQMDJL3uAAAECBAgQIECAAIGMBHx4nxG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olkPa+SNuuUIs3WQIECBAgQIAAAQJtEnDyq02wuiVAgAABAgQIECBAYEkBH97bEQT6C6S9L9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yAAAECBAgQIECAgJNf9gABAgQIECBAgAABAhkJ+PA+I2jDFEog7X2Rtl2hFm+yBAgQIECAAA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Nok4ORXm2B1S4AAAQIECBAgQIDAkgI+vE+/I+bPnx9WXnnl8IEPfKDfRYO9l36E1rR87rnnwg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DGjRvXr8PB3mvN6OXoJe19kbZdOVSsggABAgQIECBAgEBzAsKv5vxcTYAAAQIECBAgQIBASg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g8O9frrr4e77747HHXUUeGRRx4JDz30UNhkk02Si+q99+EPfzicc845Sfv4Ovfcc8MRRxwRll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fDggw+G/fbbL+nn4IMPDmeeeWZ4+eWXwzHHHBPWWmutcMMNNyTvT5w4Mey8887J9XPmzAnnnX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s/DDz/c7/qxY8eGBQsWLNHH9ddfHz7+8Y+H97znPWHq1Klhp512Cu9617uS/mLb9dZbr+57Kb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ZqlvS/StqsEmkUSIECAAAECBAgQGEJA+GWLECBAgAABAgQIECCQiYAP7+szL168OAmOYjC1dIg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HuzZ88OBxxwQJg1a1Z48cUXw9Zbbx3uu+++5LTYmmuumfQZw61TTz01CdLinzfaaKNw5JFHhs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zyZzOWXXx7uuOOOJDA79thjw+qrrx4OPfTQutffeeedSaC1wQYb9Paxzz77JCfU4ly++tWvJmH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edFL7yla+EGJa99dZbA76XyaYrwCBp74u07QqwZFMkQIAAAQIECBAg0HYB4VfbiQ1AgAABAg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BAgEAU8OF9/X0Qg6mPfOQjYbvttgu33nprWHXVVXsbDvbeddddl4RMV155Zdhqq63CK6+8Et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40wbdq0cMIJJ4T7778/LLfccuH5558PG264YYjh1b777hsee+yxMGbMmBAfSxhDsmeffTaMGjU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/++uGuu+5KTo3Vu/6pp54K77zzTth22217++i7ong6bf/9909OlcUTbNtss03v24O9V/W7I+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Zd1T2tnwABAgQIECBAgEDy82dPT08PCgIECBAgQIAAAQIECLRbwIf39YXj6ahf/vKX4fjjj09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k2ZMiUcdNBBSTA11HvxlNUpp5ySdLz33nuHs846K/zmN79J/nvp14033piMER9pGE9rxR8FYx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ZHIR522GFh3rx5Yfr06XWvj2FaDMk+/elP9/YRx4inzq644ork5Fg8uRYfv/jZz342rLjiioO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+79VpT+094XadsVZd3mSYAAAQIECBAgQKCdAsKvdurqmwABAgQIECBAgACBXgEf3g+9GR544I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oknJmFYDJu22GKL3ouWfm/ttdcOb7/9dnLaK57Wio8rPPDAA8P73ve+cMEFF4Tbb789uTaGXLG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ZYIRx33HHJYxLjYw7jK7aJ462zzjpht912S66PQVa96+MjE1966aVwyCGH9PYxf/788KEPfS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WW4eyzz04evVir82DvDS1RnRZp74u07aojZ6UECBAgQIAAAQIEBhYQftkdBAgQIECAAAECBA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uDD+/TMjz76aPL4wxhKLf2qvRcfkXjGGWck3/MV2+66665hl112CZ/61KfCuHHjwm233Ra6u7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ddFSZNmhTuvffecPjhh4c5c+b0hl8vv/xymDBhQnJC6/HHH09Om/3ud7+re/0LL7wQFi1aFP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6/ePuKjE+Pfx/GWfg32XnqJ8rdMe1+kbVd+MSskQIAAAQIECBAgMLSA8GtoIy0IECBAgAABAg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BgA/vW4DYp4sYXMVHFV577bXJ306cODFcfvnlYezYsSE+4nDPPfdM/n7EiBFhxowZIZ4U63t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9bVySefHBYuXBimTp3ae2qr3vU77LBDiKe56vXR2pVVq7e090XadtXSs1oCBAgQIECAAAEC9Q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3YGAQIECBAgQIAAAQKZCPjwvj3MixcvTjpeZZVVlhjgjTfeCK+++moYOXJkb6jVyAyavb6Rs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19kbZdlS2tnQABAgQIECBAgEBNQPhlLxAgQIAAAQIECBAgkImAD+8zYTZIwQTS3hdp2xVs+a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BAgQIECBAoC0Cwq+2sOqUAAECBAgQIECAAIGlBXx4b08Q6C+Q9r5I244xAQIECBAgQIAAAQ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/sAgIECBAgQIAAAQIEMhHw4X0mzAYpmEDa+yJtu4It33QJECBAgAABAgQItEVA+NUWVp0SI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CBAgQILC0gA/v7QkC/QXS3hdp2zEmQIAAAQIECBAgQMDJL3uAAAECBAgQIECAAIGMBHx4nxG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olkPa+SNuuUIs3WQIECBAgQIAAAQJtEnDyq02wuiVAgAABAgQIECBAYEkBH97bEQT6C6S9L9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yAAAECBAgQIECAgJNf9gABAgQIECBAgAABAhkJ+PA+I2jDFEog7X2Rtl2hFm+yBAgQIECAAA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Nok4ORXm2B1S4AAAQIECBAgQIDAkgI+vLcjCPQXSHtfpG3HmAABAgQIECBAgAABJ7/sAQIECB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AAAQIEMhJo9sP7RYsWhe7u7jB37tyMZmwYAq0TGD16dHjmmWdC/HffV9r7Im271s1YTwQIEC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BAgSKK+DkV3FrZ+YECBAgQIAAAQIECiXQzIf3gq9CldpkBxCYOXNm2GGHHYRfdggBAgQIEC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CBNgsIv9oMrHsCBAgQIECAAAECBP5PYLjhV9/gq6urK8yaNavf6RnGBPImUC+wFX7lrUrmQ4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IECBAgUFYB4VdZK2tdBAgQIECAAAECBHImMJzwS/CVsyKaTiqBpfdtvGjevHlB+JWKTyMCBA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CAAAECTQsIv5om1AEBAgQIECBAgAABAmkEGg2/BF9pVLXJm0C9fbv77ruH2bNnC7/yVizzIU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CBAgQKK2A8Ku0pbUwAgQIECBAgAABAvkSaCT8Enzlq3Zmk05goH0bv+dL+JXOUCsCBAgQI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CrRAQfrVCUR8ECBAgQIAAAQIECAwpkDb8EnwNSalBDgUG27fCrxwWzJQIECBAgAABAgRKLSD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V5LY4AAQIECBAgQIBAfgTShF+Cr/zUy0zSCwy1b4Vf6S21JECAAAECBAgQINAKAeFXKxT1QY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IECBAgQIDAkAJDhV9DBQhDDqABgQ4IpNm3wq8OFMaQBAgQIECAAAEClRYQflW6/BZPgAABAg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BAIDuBwcKvNAFCdjM1EoF0Amn3rfArnadWBAgQIECAAAECBFolIPxqlaR+CBAgQIAAAQIECB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Cw8Gv33XcPN910E0EChRTo6uoKs2bNCqNHj647f+FXIctq0gQIECBAgAABAgUWEH4VuHimTo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IECBAgQKBIAoOFX7VwoEjrMVcCNYGZM2eGuIcHegm/7BUCBAgQIECAAAEC2QoIv7L1NhoBAg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BAgACBygqkCb+GChEqi2fhuRQYLNTqO2HhVy7LZ1IECBAgQIAAAQIlFhB+lbi4lkaAAAECBA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AgTwLCrzxVw1xaISD8aoWiPggQIECAAAECBAi0XkD41XpTPRIgQIAAAQIECBAgUEdA+GVblE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FW2iloPAQIECBAgQIBAWQSEX2WppHUQIECAAAECBAgQyLmA8CvnBTK9hgWEXw2TuYAAAQIECB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BAJgLCr0yYDUKAAAECBAgQIECAgPDLHiibgPCrbBW1HgIECBAgQIAAgbIICL/KUknrIECAAA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gQIJBzAeFXzgtkeg0LCL8aJnMBAQIECBAgQIAAgUwEhF+ZMBuEAAECBAgQIECAAAHhlz1QNg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9kqaj0ECBAgQIAAAQJlERB+laWS1kGAAAECBAgQIEAg5wLCr5wXyPQaFhB+NUzmAgIECBAgQI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KZCAi/MmE2CAECBAgQIECAAAECwi97oGwCwq+yVdR6CBAgQIAAAQIEyiIg/CpLJa2DAAECBA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CAQM4FhF/DL9Brr70Wttpqq/Dggw8u0ckhhxwSTj/99LDqqquGrq6ucO+994YxY8b0tpk+fXq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KKLQvz3G2+8UbeP2Pj+++8Pq6++evjYxz4WHnvssSX6GP6sy3+l8Kv8NbZCAgQIECBAgACBYg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4pZN7MmQIAAAQIECBAgUDgB4dfwSxbDr0022SRMmzYtvPvd7w49PT3hlVdeCd/5znfC8ssvH6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RomTJjQL/y67rrrwrnnnhvuuOOOJPyKfVx55ZW9fcQZvfXWW+GDH/xgePbZZ8O2224r/GqgTM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0JUCAAAECBAgQIJChgPArQ2xDESBAgAABAgQIEKiygPBr+NWP4Vc82fVf//VfySmv2uumm2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/jBD8Ktt94aNttss7rvn3322b3hV+xj3rx5YeWVV+43mSeffFL41WCJhF8NgmlOgAABAgQIEC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MB4VdG0IYhQIAAAQIECBAgUHUB4dfwd0Dt5Nell17ae2rrj3/8YzjiiCPCZz7zmeTRh5tvvnk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LDDesOxFVZYIdx8883Jia/aYw9jm8mTJ4dRo0Ylfx9fMUyLIc5TTz0l/GqwRMKvBsE0J0CAAA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gQIJCRgPArI2jDECBAgAABAgQIEKi6gPBr+DtgoO/8mjJlSjj66KPDsssum4Rfm266aVhxxRW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mOGDEiOfEVH3XYN/x65JFHlpjIvvvuG6644orw9NNPC78aLJHwq0EwzQkQIECAAAECBAhkJCD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jaMAQIECBAgAABAgSqLiD8Gv4OqD328Ne//nVYY401wm9/+9uwxRZbhIsvvjhMmjQpDPRYxB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H8+Mc/XuKxh/fff38YOXJkv8l47GHj9RF+NW7mCgIECBAgQIAAAQJZCAi/slA2BgECBAgQI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CQfg1/E1QC7fuvffeMGbMmKSj66+/Puy9997Jd3h96EMfSr4TrO/7sc11110Xzj333IbCr/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cNx4Y/+/JeKfwqb22tjAABAgQIECBAoNgCwq9i18/sCRAgQIAAAQIECBRGQPg1/FLVC7/ee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NOO4XXX389/PznP08eezhU+BUfgXjhhReG1VdfPbz55ptJINnT0xPWWmut8Ne//jVsttlmYc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n78dGJ8b311luvN3Ab/grKeaXwq5x1tSoCBAgQIECAAIHiCwi/il9DKyBAgAABAgQIECBQCA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DLVC/8ir3FRxVusMEG4eqrrw7f/va364Zfl112We93fm211VbhwQcf7DeR+GjEXXbZJay//vr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rvnnnvC1ltvPfzJl/hK4VeJi2tpBAgQIECAAAEChRYQfhW6fCZPgAABAgQIECBAoDgCwq/i1M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wkIv9I5aUWAAAECBAgQIEAgawHhV9bixiNAgAABAgQIECBQUQHhV0ULX+JlC79KXFxLI0CAAA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gQKLSA8KvQ5TN5AgQIECBAgAABAsUREH4Vp1Zmmk5A+JXOSSsCBAgQIECAAAECWQsIv7IWNx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IECBAgACBigoIvypa+BIvW/hV4uJaGgECBAgQIECAQKEFhF+FLp/JEyBAgAABAgQIECiOgP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Uy03QCwq90TloRIECAAAECBAgQyFpA+JW1uPEIECBAgAABAgQIVFRA+FXRwpd42cKvEhfX0g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CAAAECBAotIPwqdPlMngABAgQIECBAgEBxBIRfxamVmaYTEH6lc9KKAAECBAgQIECAQNYCwq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1HgAABAgQIECBAoKICwq+KFr7EyxZ+lbi4lkaAAAECBAgQIFBoAeFXoctn8gQIECBAgAABAg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yD8Kk6tzDSdgPArnZNWBAgQIECAAAECBLIWEH5lLW48AgQIECBAgAABAhUVEH5VtPAlXrbwq8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QCBAgQIECAAIFCCwi/Cl0+kydAgAABAgQIECBQHAHhV3FqZabpBIRf6Zy0IkCAAAECBAgQIJ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Ara3HjESBAgAABAgQIEKiogPCrooUv8bKFXyUurqURIECAAAECBAgUWkD4VejymTwBAgQIEC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CB4ggIv4pTKzNNJyD8SuekFQECBAgQIECAAIGsBYRfWYsbjwABAgQIECBAgEBFBbIKvxYsWB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SiipbdqsEtt9++xDDrcFewq9WaeuHAAECBAgQIECAQGsFhF+t9dQbAQIECBAgQIAAAQIDCG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2dOzd0d3eHRYsWqQOBpgWeeeaZsO666w7Yj/CraWIdECBAgAABAgQIEGiLgPCrLaw6JUCAAA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gQIEBgaYF2h199g6/Pfe5zYfz48YpAoCGBuIduuumm3mtmzpw56Okv4VdDvBoTIECAAAECBA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xA+JUZtYEIECBAgAABAgQIVFugneFX3+Br0qRJ4eKLL642ttU3LFDv1KDwq2FGFxAgQIAAAQ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DIhYDwKxdlMAkCBAgQIECAAAEC5RdoV/gl+Cr/3mn3CpfeQ/F742bPnh2EX+2W1z8BAgQIEC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CB9ggIv9rjqlcCBAgQIECAAAECBJYSaEf4JfiyzZoVqLeHWvE4w77zGqy/we6Lvn2kbdesh+s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BAgAABAgQIlEFA+FWGKloDAQIECBAgQIAAgQIItDr8EnwVoOg5n+JAe0j4lfPCmR4BAgQIEC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CBIQSEX7YIAQIECBAgQIAAAQKZCLQy/BJ8ZVKyUg8y2B4SfpW69BZHgAABAgQIECBQAQHhVw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kECBAgQIAAAQIE8iDQqvBL8JWHahZ7DkPtIeFXsetr9gQIECBAgAABAgSEX/YAAQIECBAgQI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KZCLQi/BoqtMhkIQYptECaPST8KnSJTZ4AAQIECBAgQIBAEH7ZBAQIECBAgAABAgQIZCLQbPj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7QYPXp0OOaYYzKZt0HKJXD22WeHRYsWhUmTJoWLL7647uKEX+WqudUQIECAAAECBAhUT0D4Vb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zEBAgQIECBAgACBjgg0G37VAomOTN6gpRIYLPiKCxV+larcFkOAAAECBAgQIFBBAeFXBYtuyQ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BAgAABAgQ6IdCq8CsGF+uuu24nlmDMggvEk14LFy4MM2fOTAKugV7Cr4IX2vQJECBAgAABAg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D8qvwWAECAAAECBAgQIEAgG4FWhV9DBRfZrMYoRRTIMtTq6zPYuIPdF337SNuuiHUxZwIECB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AAAQKtFhB+tVpUfwQIECBAgAABAgQI1BUQftkYnRYQfnW6AsYnQIAAAQIECBAgkI2A8CsbZ6M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CAAAECBAgQqLyA8KvyW6DjAMKvjpfABAgQIECAAAECBAhkIiD8yoTZIAQIECBAgAABAgQICL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4LCL86XQHjEyBAgAABAgQIEMhGQPiVjdlXEvcAACAASURBVLNRCBAgQIAAAQIECFReQPhV+S3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QDhV8dLYAIECBAgQIAAAQIEMhEQfmXCbBACBAgQIECAAAECBIRf9kCnBYRfna6A8QkQIECAAA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hkIyD8ysbZKAQIECBAgAABAgQqLyD8qvwW6DiA8KvjJTABAgQIECBAgAABApkICL8yYTYIAQ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AgQIAAAQLCL3ug0wLCr05XwPgECBAgQIAAAQIEshEQfmXjbBQCBAgQIECAAAEClRcQflV+C3Q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jV8RKYAAECBAgQIECAAIFMBIRfmTAbhAABAgQIECBAgACBKodfzzzzTFh//fWX2AQ777xz+M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hLWXXfdTDfHzTffHLbbbrswatSoAcedP39+OOSQQ8KsWbPC008/HQ4++ODkv5dddtlM59rqwY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bVHwECBAgQIECAAIF8Cgi/8lkXsyJAgAABAgQIECBQOoEqh19PPvlk2GyzzcIdd9wRxo4dG9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1wzTXXhCuvvDI89NBDYYUVVsik3nHc1VdfPfzxj38MI0eOHHDMxx57LOyzzz5hzpw54Yknnuj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+HXkmStCNMGuy/6jpa2XSYbySAECBAgQIAAAQIEci4g/Mp5gUyPAAECBAgQIECAQFkEqh5+bb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HhwoVh5ZVXTkq6YMGCMG7cuOTvxowZEx588MGw3377hUceeSQ5aXXmmWcmQVl83XLLLcnfvf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2HLLbdMTozFMC328e1vfzt0dXWF448/PnziE58IZ599dth0003DOeecE4466qjk+nPPPTcccc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cQTTwynn356cgrtgQceSMat1/eIESPCXnvtlYRfTz31VO9///Wvf03mEU+OHX300YXbmq0Iq/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hX9pQ210rYrXFFMmAABAgQIECBAgEAbBIRfbUDVJQECBAgQIECAAAEC/QWqHn5tsMEG4dJLLw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oh0ve+972w//77J4HUc889F9Zcc80wderUMHHixHDqqacmJ8LuvPPO8OijjyYh2W233RY22W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j61a9+FWbOnBni4xRjv1/+8pfDV7/61fDDH/4w/Pd//3c49thjw4EHHpg8qvDFF18MW2+9dbj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vCSiutFHbddddkHjHAGqjv888/f4mTX0ceeWT4+c9/Hnbcccew9tprhyuuuCIsv/zyhdvmrQ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+FK7sJEyBAgAABAgQIVFBA+FXBolsyAQIECBAgQIAAgU4ICL82SE5rxVd87GA8xRVPUcUwa8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GEE04I999/f1huueXC888/HzbccMPk1NWKK64Yfv/734dtttkmLF68ONx1111hypQpvd/HFU+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cUxlNc8fGKe+65Z/iXf/mX5NRXfKziVlttFV555ZWwxhprhJ6enuRUWBwnPvYwzqNe3zGE+/z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5+c/Irf+RXHiP88/PDDyT9FDL6iu/CrE3e+MQkQIECAAAECBAhkLyD8yt7ciAQIECBAgAABAg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VD18CuGR/Pnz+/9rq14ais+fvDuu+8Of/rTn8Lee+/db1/EkGr8+PHJowy//vWv977/2c9+Nky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j0Jxz7zmc/0BlKx//i4wnjdySefHE455ZTkmtj3WWedlXzfV3xE4r333puEZW+99VbdvuMjF/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/F0WXzF+c6bNy+sttpqhdzDwq9Cls2kCRAgQIAAAQIECDQsIPxqmMwFBAgQIECAAAECBAgMR0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T49c4774QJEyYkAdXLL78cLrjggnD77bcntPGEVgywNtpoo+TvjjvuuOSxg/E0WAy44vd3xU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vDrkEMOSf572WWXTd6L4dfPfvazpI942it+l9ihhx6aPAbxn/7pn5Lwq3by67rrrqvbd9+TX7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Z0u+++e/K9Yt/97neHswU6fo3wq+MlMAECBAgQIECAAAECmQgIvzJhNggBAgQIECBAgAABAl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+IjD+PjDePpq3ji6qabbgonnXRSeOKJJ8Jrr73W+71e3d3d4aqrrgqTJk1KHo34i1/8Igmb4o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99NfzjP/5j8l1d8TvB4mMLY9gVH0/YN/yK39EVT2/F7/laddVVk+/52mWXXcKXvvSlZJwYtMX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rmmmvq9h1PlR1wwAFJv3F+hx9+eJg9e3YyhxjYxfBsiy22KNymFn4VrmQmTIAAAQIECBAgQ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vYbG5iAABAgQIECBAgACBRgWqHH7VHnHY1yyGYaeffnr45Cc/mfz1jTfemHxfV3yNGDEiC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LNgwYKw4447Jt+9FV/xpFi8Ln73VgzNlj75Ff8cr42nw6699trkmokTJ4bLL788edRhDMDOP/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8994Q111yzbt8333xz+Na3vlX3dFn8vrFLLrmkkN/9Jfxq9K7VngABAgQIECBAgEAxBYRfxa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MgQIAAAQIECBAonECVw6+0xXrjjTeS010jR44MNa/atfHRiKusskpYfvnl03YXFi9enLSN1/V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f7662GllVbq/avh9J16EjlqKPzKUTFMhQABAgQIECBAgEAbBYRfbcTVNQECBAgQIECAAAEC/7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Mtu6LSA8KvTFTA+AQIECBAgQIAAgWwEhF/ZOBuFAAECBAgQIECAQOUFhF+V3wIdBxB+dbwEJk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CBAgQIEAgEwHhVybMBiFAgAABAgQIECBAQPhlD3RaQPjV6QoYnwABAgQIECBAgEA2AsKvbJ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oAAAQIECBAgQKDyAsKvym+BjgMIvzpeAhMgQIAAAQIECBAgkImA8CsTZoMQIECAAAECBAgQICD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c6LSD86nQFjE+AAAECBAgQIEAgGwHhVzbORiFAgAABAgQIECBQeQHhV+W3QMcBhF8dL4EJEC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BAgQIEMhEQPiVCbNBCBAgQIAAAQIECBAQftkDnRYQfnW6AsYnQIAAAQIECBAgkI2A8CsbZ6M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CAAAECBAgQqLyA8KvyW6DjAMKvjpfABAgQIECAAAECBAhkIiD8yoTZIAQIECBAgAABAgQICL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4LCL86XQHjEyBAgAABAgQIEMhGQPiVjbNRCBAgQIAAAQIECFReQPhV+S3QcQDhV8dLYAIECB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AAAQIEMhEQfmXCbBACBAgQIECAAAECBIRf9kCnBYRfna6A8QkQIECAAAECBAhkIyD8ysbZKA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BAgAABAgQqLyD8qvwW6DiA8KvjJTABAgQIECBAgAABApkICL8yYTYIAQIECBAgQIAAAQLCL3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wLCr05XwPgECBAgQIAAAQIEshEQfmXjbBQCBAgQIECAAAEClRfIY/hVm1Pli5MjgJ6enrbNRvj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odEyBAgAABAgQIEMiVgPArV+UwGQIECBAgQIAAAQLlFRB+lbe2rVyZ8Ku+5mD3Tyv99UWAAA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gQIECgDALCrzJU0RoIECBAgAABAgQIFEAgz+FXOwOXApQmF1PMItxx8isXpTYJAgQIECBAg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0XEH61ndgABAgQIECAAAECBAhEAeGXfTCYgPBr8Mc9ZuFjhxIgQIAAAQIECBAoi4DwqyyVtA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gQIECAAAECORcQfuW8QB2eXhbhjpNfHS6y4QkQIECAAAECBAhkJCD8ygjaMAQIECBAgAABAg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D8qvoOGHz9wi8nv9whBAgQIECAAAECBFolIPxqlaR+CBAgQIAAAQIECBAYVED4ZYMMJiD8En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gQIECAAAECBAi0SkD41SpJ/RAgQIAAAQIECBAgIPyyB4YtIPwSfg1787iQAAECBAgQIECAw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9bggABAgQIECBAgACBTASc/MqEubCDCL+EX4XdvCZOgAABAgQIECCQOwHhV+5KYkIECBAgQI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IEyikg/CpnXVu1KuGX8KtVe0k/BAgQIECAAAECBIRf9gABAgQIECBAgAABApkICL8yYQ6LFy8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y67bFh55ZWzGbBFowi/hF8t2kq6IUCAAAECBAgQIBCEXzYBAQIECBAgQIAAAQKZCAi//o/55p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ttt10YNWrUEu6PPvpo2GuvvcKDDz4YlltuuYZrEq/bY489wtNPP51c+/73vz/88pe/DBtttF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W7oNn5DTUJ4Zfwa6g94n0CBAgQIECAAAECaQWEX2mltCNAgAABAgQIECBAoCkB4VcIb775Zlh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dXDH//4xzBy5MglPF9++eXw2GOPhY9+9KMNO//tb38L48aNC5MnTw677LJLePvtt8PVV18dTj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DB//vx+YzU8QAihmfmlGU/4JfxKs0+0IUCAAAECBAgQIJBGQPiVRkkbAgQIECBAgAABAgSaFih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LVgwYJw3HHHhU022SSccsopYd999w3/8i//Ek444YRwyy23hClTpoR//ud/Tk5txVNY++23X3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fCwQcfHM4888wwduzYpO3pp58e1l9//XDjjTeG73znO2GttdYKN9xwQ5g2bVq49dZbw0knnZQ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A///M/w9e+9rVw9913h8MOOyycdtppYcyYMeGcc84JRx11VFKPc889NxxxxBHhT3/6U/jABz6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Lfxxhsn77311lvJ+3vuuWdYe+21B5xTXNcxxxzTO48474kTJ4add9456WfOnDnhvPPOCyeeeGK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MILk/ndf//9/eYW1zfQutNsHuGX8CvNPtGGAAECBAgQIECAQBoB4VcaJW0IECBAgAABAgQIEG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jh15NPPhk22GCDJAA75JBDwkEHHZSEQPExhnFtu+66a3JyKz7OcM011wxTp05NQqR4+uqhhx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955ZxJOxXaXXnppEjbFRxIeeeSRYfPNNw8TJkwIX/ziF5Ow6dlnnw3rrLNO0seOO+6YBGhx7P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z8ccMABYdasWeHFF18MW2+9dbjvvvvCFltsESZNmhQuu+yypG08/bXVVlsljz6Mr+eee27AOcX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/Zdm0dsf/nll4c77rgjCeGOPfbY5LRafCTjPvvsE2bMmBHWXXfdfnP77ne/O+AYyy+//JD7R/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pyk2hAgAABAgQIECBAIKWA8CsllGYECBAgQIAAAQIECDQnUIbwa9ttt00CrngC66qrrkqCry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L09PSET37yk8nprBgmxRNeMRiLp8Cef/75sOGGG4annnoqOZ216aabJu+98MILoW9/8fGEMW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Vfs+9///d+TkCsGUPExiQ8//HDy6MGvfOUr4corr0zCrVdeeSWsscYaIYZLcQ5xPjEw+4//+I+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GE2A9/+MPkVNlAc3rnnXeWmEctKIsBXAzy4im1u+66K5lHnN/Xv/71cP7559ed20BjxD6Geg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9D7RHvEyBAgAABAgQIEEgrIPxKK6UdAQIECBAgQIAAAQJNCRQ9/Irh1Kc//ekkhFp55ZWTgCo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jA+mjC+4uMC46mwhQsXhr333rufVQy8YvDV1dUV7r333vDSSy8t0V/f8Ouaa65JQrAzzjhjiX7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zjYwfjYxfjK45z1llnJd/p9T//8z/hgx/8YPL3r7/+enLSLJ4Au+eee5KTZAPNKQZcfdcVQ7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fYPp5Oi49cnDdvXnjmmWeS8Osb3/hGmDt3br+5XX/99QOOEU+mDfUSfgm/htoj3idAgAABAg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CQVkD4lVZKOwIECBAgQIAAAQIEmhIoQ/gVH3dYO40VT3zFU1K18Cs+EvD4448PTzzxRLjggg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bffnnjFMCkGX/ERh+9617uS8Cv+OZ4I69vf0ie/Yh8xwIpucZyf/vSn4Qtf+EJymiye9orfr3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YeGAw88MHlEYjx19fjjjyenwGqvGMjttttuIZ7uGmhOMYTrO494bZx7/I6v2G+8Po5Rm188+RW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2vpucVHPV5yySV11x1Pyg31En4Jv4baI94nQIAAAQIECBAgkFZA+JVWSjsCBAgQIECAAAECB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P4VXssYXwE4EDhVzwVNm7cuHDbbbeF7u7u5IRY/D6u+JjDVVZZJXkvBlExLIqBWTzhFfuLj1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TmGWB/+8IfDr3/96+T7wL797W8n78eTXGeeeWbyPV+rrrpq8v1h8e/id4HF/uL3kH3zm98Mq6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vjFL36RfIdY/L6xGH4NNKdFixb1Pm4xziO+4uMV43eQxe8Vi3OJfdfmFx+5GE+wLT23k08+OYw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77uumNYN9RL+CX8GmqPeJ8AAQIECBAgQIBAWgHhV1op7QgQIECAAAECBAgQaEqgDOFX3xNSAz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sttww33nhj2HPPPROvESNGhBkzZoQddtghOQX2pS99KfnOrPhowx//+Me9J8niyaq+/fftI35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h133BHGjh2bPIbw2muvTfqeOHFiuPzyy5O/jyHaAQccEB555JHeca+++uokHIuvgea09Li1Is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z7CMX6HWKxd33bTp0/vXV9tbuuuu+6AY6TZOLX9Eef87ne/Oznh1urXMccckzzCMT4qMgZ1A72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cD0viaOXPmoMtN267VZkXqL95jXgQIECBAgAABAgSigPDLPiBAgAABAgQIECBAIBOBoodfjSK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cYb4dVXX02+j6u29lof8Tu5VlpppSG7rPURv5er72vx4sXJH+NJsqVf8b0YssWTYUu/BpvTkJ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FAcxvuGDWj7bbbLhnpfe97XxKCtTIIu/jii8OCBQuSE3IxrBvolWW7yZMnJ9Oo/XugOaVt12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9I+frddDHjr7fuyrNE6CBAgQIAAAQIE0gsIv9JbaUmAAAECBAgQIECAQBMCVQu/mqCq5KW1/R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z377LPhz3/+c/LYxfidZPExi/E70+I/K6644rB9sjzR1XeSg42b9kRX2nbDxin4hfGkZTz1+N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fgKzF9AgQIECBAgACBVggIv1qhqA8CBAgQIECAAAECBIYUEH4NSVTpBn33Rzw9Fr9j7NFHH0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xhf8f14oq2rqytsvPHGwwrC4mPxZs+enTxicLBH5GXZLu13naVtV9VNFE8Kxr0i/KrqDrBuAg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BAgMCSAsIvO4IAAQIECBAgQIAAgUwEhF+ZMBd2kIH2RwzCYggWw7Bmg7AsQ62+hRhs3LShVt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0ATU5c+NUkoMsJECBAgAABAiUTEH6VrKCWQ4AAAQIECBAgQCCvAsKvoSvz9ttvh9deey0sv/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b4TbOgei9MiTbiTJggbN27cgIsWfhVnPzQ6U+FXo2LaEyBAgAABAgTKLSD8Knd9rY4AAQIECB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BAbgSEXwOXIj7O78ILLwyHHXZYb6ODDz44TJkypTKPcUsTfvUVrBeE7bvvvkH4lZtbPtOJCL8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TYYAQIECBAgQCD3AsKv3JfIBAkQIECAAAECBAiUQ0D4Vb+OMfj6xje+ES655JJw8803J99n9ec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zkJvn72s5+FBx54oBIBWKPhV70gLH4f2GAvJ7/K8b8l9VYh/Cpvba2MAAECBAgQIDAcAeHXcN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4AAAQIECBAgQIBAwwLCr/pk8busYuD19NNPh/XWW6+30TvvvBM+/vGPhz322CPsueee4fTTTw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NOWHbZZcMzzzwTzjjjjN4/P/jgg2G//fYLjzzySIgnxs4888zw8ssvN3zN2LFjG65rqy5oJvx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fhV1qp4rUTfhWvZmZMgAABAgQIEGingPCrnbr6JkCAAAECBAgQIECgV0D4VX8zXHfddeHcc88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9xxRxJs9X1dccUV4ZprrgmnnXZaEm7NmTMnaRMDs3322Sf58wsvvBDWXHPNMHXq1DBx4sRw6q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ceeiicd9554Qtf+EJD19x5553J94114iX86hmUPQufTtS9VWMKv1olqR8CBAgQIECAQDkEhF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KNVECBAgAABAgQIEMi9gPCrfomuuuqqcP7559cNv2Iw9qMf/Sh5vxZ2xfBr/vz5Ya+99kqCrR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GccMIJ4f777w/LLbdceP7558OGG26Y9Hfsscf2hl9prnnqqafC+uuv35G9lEW44+RXR0qbya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0yYDUKAAAECBAgQKIyA8KswpTJRAgQIECBAgAABAsUWEH7Vr9/tt98ejj766DBv3rx+p65++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nTpiWPMfz85z9fN8i68cYbw957792v8/j3kydPbuiaGKBtscUWHdlowi8nv5rZeMKvZvRcS4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IECBAon4Dwq3w1tSICBAgQIECAAAECuRQQftUvS/z+rnja6q677grbbbdd+MMf/hAuu+yyJ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dw7e+9a0wYcKE5Hu/4nd7xdNdjz76aNh3332TYCueHLvgggtCDNHiq6enp/cU2Be/+MWGrt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43CmDFjOrJ/hF/Cr2Y2nvCrGT3XEiBAgAABAgTKJyD8Kl9NrYgAAQIECBAgQIBALgWEXwOX5f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08eXXjLLbckQdjGG2+cNH7/+98fnnzyyfCnP/2pNyDbZJNNkiBsxIgRYfr06eHhhx8O48aNC7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vo7u5OwrBJkyaFBx54IDnFFUO1tNfE7w9bY401OrJ/hF/Cr2Y2nvCrGT3XEiBAgAABAgTKJyD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9NrYgAAQIECBAgQIBALgWEXwOXJZ7WuvDCC8Nhhx3W2+jggw8OF110Ufja174Wvve974Uzzjg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UWXzvttFNYeeWVk/ArfgdYfMRhDMTiK4ZiM2bMCNtvv32YMmVKQ9fE78Tq1Ev4JfxqZu8Jv5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0BAgQIECBAoHwCwq/y1dSKCBAgQIAAAQIECORSQPg1dFnefvvt8NprryWPNozh1osvvhjuvP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BGIMeRavHhx0skqq6zSr7M33ngjvPrqq2HkyJGhZh0bDeeaoWfa+hbCL+FXM7tK+NWMnmsJEC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BAuUTEH6Vr6ZWRIAAAQIECBAgQCCXAsKvXJYlN5MSfgm/mtmMwq9m9FxLgAABAgQIECifgP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W1IgIECBAgQIAAAQK5FBB+5bIsuZmU8Ev41cxmFH41o+daAgQIECBAgED5BIRf5aupFREgQI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IECBDIpYDwK5dlyc2khF/Cr2Y2o/CrGT3XEiBAgAABAgTKJyD8Kl9NrYgAAQIECBAgQIBALg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7ksS24mJfwSfjWzGYVfzei5lgABAgQIECBQPgHhV/lqakUECBAgQIAAAQIEcimQ5/Arl2AVnV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+AhUDMsO+ywQ5g9e3aYOXNmiP890CvLdmlDv7TtmvEp8rXCryJXz9wJECBAgAABAq0XEH613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gQIECAAAECBAjUERB+2RZpBIRf9ZWEX4PvHuFXmrtLGwIECBAgQIBAdQSEX9WptZUSIECAAA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gQ6KhAHsOvjoIYPHOBLE909V3cYOOmDbXStsscNScDCr9yUgjTIECAAAECBAjkRED4lZNCmA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IECBAgACBsgsIv8pe4fyvT/iV/xoNd4bCr+HKuY4AAQIECBAgUE4B4Vc562pVBAgQIECAAA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InIPzKXUkqNyHhV3lLLvwqb22tjAABAgQIECAwHAHh13DUXEOAAAECBAgQIECAQMMCwq+GyVz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HhV4tBc9Sd8CtHxTAVAgQIECBAgEAOBIRfOSiCKRAgQIAAAQIECBCogoDwqwpVzvcahV/5rk8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xN+NaPnWgIECBAgQIBA+QSEX+WrqRURIECAAAECBAgQyKWA8CuXZanUpIRf5S238Ku8tbUyAg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BAgMBwBIRfw1FzDQECBAgQIECAAAECDQsIvxomc0GLBdKEX4sWLQoTJkwICxYsCHPmzAnjx48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Zp+osXD9ZusPui78Bp27WYrDDdCb8KUyoTJUCAAAECBAhkIiD8yoTZIAQIECBAgAABAgQICL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4LDBVWxeCru7s7zJ07N3R1dSX/Huw1VH+1a4Vf7a+88Kv9xkYgQIAAAQIECBRJQPhVpGqZKw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gQIECAAIECCwi/Cly8kkx9sBBq6eBr1qxZYfTo0cKvgtRe+FWQQpkmAQIECBAgQCAjAeFXRt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UCAAAECBAgQIFB1AeFX1XdA59c/UPg1nOArrsbJr87XtDYD4Vd+amEmBAgQIECAAIE8CAi/8l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AgAABAgQIECBQAQHhVwWKnPMl1gurhht8Cb/yVWzhV77qYTYECBAgQIAAgU4LCL86XQHjEy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BAgQIEKiIgPCrIoXO8TKXDr+aCb6EX/kqtPArX/UwGwIECBAgQIBApwWEX52ugPEJECBAg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IVERA+FWRQud4mX3Dr/Hjx4fu7u4wd+7c0NXVFdJ8x9fSS/PYw/wUW/iVn1qYCQECBAgQIE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LCrzxUwRwIECBAgAABAgQIVEBA+FWBIud8ibWwatq0aeGkk05qKviKSxV+5afgwq/81MJMCB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AAAQJ5EBB+5aEK5kCAAAECBAgQIECgAgLCrwoUOedLrIVVo0ePDvGRh8M98VVbpvArPwUXfu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ZCgAABAgQIEMiDgPArD1UwBwIECBAgQIAAAQIVEGhV+HX22WeH+Mg6LwKNChxzzDHJaa/4aj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0IvxqtQPvaC7/aZ6tnAgQIECBAgEARBYRfRayaORMgQIAAAQIECBAooECrwq8CLt2UcybQiu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JWvogq/8lUPsyFAgAABAgQIdFpA+NXpChifAAECBAgQIECAQEUEmg2/Jk+eHGbNmlURLctsl0B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OHFF18c4r+bfTn51axg664XfrXOUk8ECBAgQIAAgTIICL/KUEVrIECAAAECBAgQIFAAgWbDrw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RQrJiD8yk/BhV/5qYWZECBAgAABAgTyICD8ykMVzIEAAQIECBAgQIBABQSEXxUocsWWKPzKT8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/mphZkQIECAAAECBPIgIPzKQxXMgQABAgQIECBAgEAFBIRfFShyxZYo/MpPwYVf+amFmRAgQI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IE8iAg/MpDFcyBAAECBAgQIECAQAUEhF8VKHLFlij8yk/BhV/5qYWZECBAgAABAgTyICD8yk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EAAQIECBAgQIBABQSEXxUocsWW54O8uwAAIABJREFUKPzKT8GFX/mphZkQIECAAAECBPIgIP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xXMgQABAgQIECBAgEAFBIRfFShyxZYo/MpPwYVf+amFmRAgQIAAAQIE8iAg/MpDFcyBAAECBA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CAQAUEhF8VKHLFlij8yk/BhV/5qYWZECBAgAABAgTyICD8ykMVzIEAAQIECBAgQIBABQSEXx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WWKPzKT8GFX/mphZkQIECAAAECBPIgIPzKQxXMgQABAgQIECBAgEAFBIRfFShyxZYo/MpPwY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amFmRAgQIAAAQIE8iAg/MpDFcyBAAECBAgQIECAQAUEhF8VKHLFlij8yk/BhV/5qYWZECBAg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TyICD8ykMVzIEAAQIECBAgQIBABQSEXxUocsWWKPzKT8GFX/mphZkQIECAAAECBPIgIPzKQxX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QABAgQIECBAgEAFBIRfFShyxZYo/MpPwYVf+amFmRAgQIAAAQIE8iAg/MpDFcyBAAECBAgQI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UEhF8VKHLFlij8yk/BhV/5qYWZECBAgAABAgTyICD8ykMVzIEAAQIECBAgQIBABQSEXxUocs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PzKT8GFX/mphZkQIECAAAECBPIgIPzKQxXMgQABAgQIECBAgEAFBIRfFShyxZYo/MpPwYVf+a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AgQIAAAQIE8iAg/MpDFcyBAAECBAgQIECAQAUEhF8VKHLFlpgm/Fq0aFGYMGFCWLBgQZg5c2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R9DXZfDKddxUrQu1zhV1Urb90ECBAgQIAAgfoCwi87gwABAgQIECBAgACBTASEX5kwGyRDgaH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h8dXd3h7lz54aurq7k30u/hF+tKZjwqzWOeiFAgAABAgQIlEVA+FWWSloHAQIECBAgQIAAgZ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9yXiDTa1hgsPBr6eBr1qxZYfTo0cKvhpXTXSD8SuekFQECBAgQIECgKgLCr6pU2joJECBAg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IdFhA+NXhAhi+5QIDhV9pg684ISe/WlMW4VdrHPVCgAABAgQIECiLgPCrLJW0DgIECBAgQI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I5FxB+5bxAptewQL3wq5HgS/jVMPmAFwi/WmepJwIECBAgQIBAGQSEX2WoojUQIECAAAECBA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CA8KsARTLFhgSWDr8aDb6EXw1xD9pY+NU6Sz0RIECAAAECBMogIPwqQxWtgQABAgQIECBAgE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fBSiSKTYk0Df8Gj9+fOju7g5z584NXV1dYaDv+Fp6AI89bIh8wMbCr9Y46oUAAQIECBAgUB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VdZKmkdBAgQIECAAAECBHIuIPzKeYFMr2GBWvg1bdq0cNJJJzUcfMUBhV8Ns9e9QPjVGke9EC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BAgTKIiD8KkslrYMAAQIECBAgQIBAzgWEXzkvkOk1LFALv0aPHh3iIw8bOfFVG0z41TC78K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HohQIAAAQIECJRaQPhV6vJaHAECBAgQIECAAIH8CAi/8lMLM2mNQC38ir0NJ/iK1wm/WlMLJ7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gXAgQIECBAgEBZBIRfZamkdRAgQIAAAQIECBDIuUCa8CvnSzA9AnUFhht8Cb9at6GEX62z1B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IECBAoAwCwq8yVNEaCBAgQIAAAQIECBRAYLDwa/Lkycl3JnkRKJrA9ttvH6ZPnx7iow+H83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hq/a8RfrXGUS8ECBAgQIAAgbIICL/KUknrIECAAAECBAgQIJBzgbQf8ud8GaZHoKUCae+LtO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kCdSb8KlCxTJUAAQIECBAgkIGA8CsDZEMQIECAAAECBAgQIJD+u41YEaiSQNpQK227Ktn1Xav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6qVt24CBAgQIECAQH0B4ZedQYAAAQIECBAgQIBAJgI+vM+E2SAFE0h7X6RtV7Dlt2y6wq+WUe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CBAgQIFAKAeFXKcpoEQQIECBAgAABAgTyL+DD+/zXyAyzF0h7X6Rtl/0K8jGi8CsfdTALAg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BAgEBeBIRfeamEeRAgQIAAAQIECBAouYAP70teYMsblkCa+2LRokVhzJgxSf89PT3DGqfsFw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l5h6yNAgAABAgQINCYg/GrMS2sCBAgQIECAAAECBIYpkOZD/mF27TIChRUY6r6IwVd3d3eYO3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OrqSv7t1V9A+GVXECBAgAABAgQI9BUQftkPBAgQIECAAAECBAhkIjDUh/yZTMIgBHImMNh9sX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vWrDB69OicrSAf0xF+5aMOZkGAAAECBAgQyIuA8CsvlTAPAgQIECBAgAABAiUXEH6VvMCWNy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4LwVdjnMKvxry0JkCAAAECBAiUXUD4VfYKWx8BAgQIECBAgACBnAgIv3JSCNPIlUC9+0Lw1X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+Nm7mCAAECBAgQIFBmAeFXmatrbQQIECBAgAABAgRyJCD8ylExTCU3AkvfF4Kv4ZVG+DU8N1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CAAAECBMoqIPwqa2WtiwABAgQIECBAgEDOBIRfOSuI6eRCoO99IfgafkmEX8O3cyUBAgQIEC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wCwq8yVtWaCBAgQIAAAQIECORQQPiVw6KYUscFavfFX/7yl9Dd3R3mzp0burq6wqxZs8Lo0aM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+iTED4VZRKmScBAgQIECBAIBsB4Vc2zkYhQIAAAQIECBAgUHkB4VfltwCAOgK1+2L8+PGCryZ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CrCTyXEiBAgAABAgRKKCD8KmFRLYkAAQIECBAgQIBAHgWEX3msijl1WqB2X8R5OPE1/GoIv4Z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oCBAgQIECAQBkFhF9lrKo1ESBAgAABAgQIEMihQN8P+XM4PVMi0FEBwVdz/MKv5vxcTYAAAQ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Aom4Dwq2wVtR4CBAgQIECAAAECORWIj3WbN29eTmdnWgQ6JyD4at5e+NW8oR4IECBAgAABA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H6VqZrWQoAAAQIECBAgQIAAAQIEKigg/Kpg0S2ZAAECBAgQIDCIgPDL9iBAgAABAgQIECBAg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KLSD8KnT5TJ4AAQIECBAg0HIB4VfLSXVIgAABAgQIECBAgAABAgQIZCkg/MpS21gECBAgQI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wLCL/yXyMzJECAAAECBAgQIECAAAECBAYREH7ZHgQIECBAgAABAn0FhF/2AwECBAgQIECAAA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gQIFBoAeFXoctn8gQIECBAgACBlgsIv1pOqkMCBAgQIECAAAECBAgQIEAgSwHhV5baxiJAg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I5F9A+JX/GpkhAQIECBAgQIAAAQIECBAgMIiA8Mv2IECAAAECBAgQ6Csg/LIfCBAgQIAAAQ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AgQIAAgUILCL8KXT6TJ0CAAAECBAi0XED41XJSHRIgQIAAAQIECBAgQIAAAQJZCgi/stQ2Fg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gQIEAg/wLCr/zXyAwJECBAgAABAgQIECBAgACBQQSEX7YHAQIECBAgQIBAXwHhl/1AgAABAg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BAgAABAgQIFFpA+FXo8pk8AQIECBAgQKDlAsKvlpPqkAABAgQIECBAgAABAgQIEMhSQPiVpb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AgQIAAAQL5FxB+5b9GZkiAAAECBAgQIECAAAECBAgMIiD8sj0IECBAgAABAgT6Cgi/7AcCBA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CAAAECBAgQIECg0ALCr0KXz+QJECBAgAABAi0XEH61nFSHBAgQIECAAAECBAgQIECAQJYCwq8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1FgAABAgQIEMi/gPAr/zUyQwIECBAgQIAAAQIECBAgQGAQAeGX7UGAAAECBAgQINBXQPhlPx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AAAQIECBAgQIAAAQKFFhB+Fbp8Jk+AAAECBAgQaLmA8KvlpDokQIAAAQIECBAgQIAAAQIEsh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WpbSwCBAgQIECAQP4FhF/5r5EZEiBAgAABAgQIECBAgAABAoMICL9sDwIECBAgQIAAgb4Cwi/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QABAgQIECBAgAABAgQIECi0gPCr0OUzeQIECBAgQIBAywWEXy0n1SEBAgQIECBAgAABAgQIECC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DwK0ttYxEgQIAAAQIE8i8g/Mp/jcyQAAECBAgQIECAAAECBAgQGERA+GV7ECBAgAABAgQI9BU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kPBAgQIECAAAECBAgQIECAQKEFhF+FLp/JEyBAgAABAgRaLiD8ajmpDgkQIECAAAECBAgQI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EsBYRfWWobiwABAgQIECCQfwHhV/5rZIYECBAgQIAAAQIECBAgQIDAIALCL9uDAAECBAgQIE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4Dwy34gQIAAAQIECBAgQIAAAQIECi0g/Cp0+UyeAAECBAgQINByAeFXy0l1SIAAAQIECBAgQI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IECGQpIPzKUttYBAgQIECAAIH8Cwi/8l8jMyRAgAABAgQIECBAgAABAgQGERB+2R4ECBAgQI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J9BYRf9gMBAgQIECBAgAABAgQIECBQaAHhV6HLZ/IECBAgQIAAgZYLCL9aTqpDAgQIECBAg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IECBAIEsB4VeW2sYiQIAAAQIECORfQPiV/xqZIQECBAgQIECAAAECBAgQIDCIgPDL9iBAg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IEOgrIPyyHwgQIECAAAECBAgQIECAAIFCCwi/Cl0+kydAgAABAgQItFxA+NVyUh0SIECAAA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gQIECAAAECWQoIv7LUNhYBAgQIECBAIP8Cwq/818gMCRAgQIAAAQIECBAgQIAAgUEEhF+2Bw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gQIECAQF8B4Zf9QIAAAQIECBAgQIAAAQIECBRaQPhV6PKZPAECBAgQIECg5QLCr5aT6pAAAQ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AgQIAAAQIECBDIUkD4laW2sQgQIECAAAEC+RcQfuW/RmZIgAABAgQIECBAgAABAgQIDCIg/LI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AgQIAAAQIE+goIv+wHAgQIECBAgAABAgQIECBAoNACwq9Cl8/kCRAgQIAAAQItFxB+tZxUhw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BAgAABAgQIECBAgECWAsKvLLWNRYAAAQIECBDIv4DwK/81MkMCdQUWLVoU/vVf/5UOAQJDCH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58L48eP50SAAAECBAgQIFBiAeFXiYtraQQIECBAgACBYQgIv4aB5hICnRaIwVd3d3eYO3dup6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K5F9h+++3DrFmzcj9PEyRAgAABAgQIEBi+gPBr+HauJECAAAECBAiUUUD4VcaqWlOpBfoGX11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H33Xcv9XotjkCjAkufihR+NSqoPQECBAgQIECgeALCr+LVzIwJECBAgAABAu0UEH61U1ffB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TwFU+zjB49usWj6I5AcQX63iOjRo0K//u//xuEX83V8+KLLw4LFy5srhNXEyBAgAABAgTaLPD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8/fOlLXwqrrbZam0fSPQECBPIhMGnSpLDuuuvmYzJmQYAAgRwKCL9yWBRTIlBPQPBlXxAYXG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2Ty5Mlhjz32EH41uXF22GGHMHv27CZ7cTkBAgQIECBAgAABAgQItFJg5syZIf685kWAAAEC9Q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3YGgQIICL4KUCRT7KhAvXskfide/G48J7+aK00t/PJbhc05upoAAQIECBBor0A8+XXkkUeGVV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0D6Z0AAQIdFqg9nUP41eFCGJ4AgdwLCL9yXyITrLqA4KvqO8D6hxIY6B6JjwUVfg2lN/T7tf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1ZDW2lBgAABAgQIdE7Ad351zt7IBAhkK+BntGy9jUaAQHEFhF/FrZ2ZV0BA8FWBIltiUwKD3S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6Zoey/2g1VrHPVCgAABAgQItFdA+NVeX70TIJAfAT+j5acWZkKAQL4FhF/5ro/ZVVhA8FXh4lt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Gh7hHhVyrGIRv5wWpIIg0IECBAgACBHAgIv3JQBFMgQCATgdrPaBdeeGHYcsste8dcZ511wq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zKZg0EIECBQBAHhVxGqZI6VExjqQ/3KgVgwgaUE0twjwq/WbBvhV2sc9UKAAAECBAi0V0D41V5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MgkB+B2s9op512WvjIRz7SO7Ftt91W+JWfMpkJAQI5EBB+5aAIpkCgr0DfD/Xj3x9zzDFh9O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gQ6CMwffr0MHfu3NDV1RViyFXvHhF+tWbLCL9a46gXAgQIECBAoL0Cwq/2+uqdAIH8CAi/8l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FAIN8Cwq9818fsKihQ+8C+gku3ZAINCXzwgx9MArCBwmHhV0OcAzYWfrXGUS8ECBAgQIBAew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+311TsBAvkREH7lpxZmQoBAvgWEX/muj9lVUKD2gX38YP+ggw6qoIAlExhcYMGCBeGSSy4J22+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Lqa6CX8Ks1O0n41RpHvRAgQIAAAQLtFRB+tddX7wQI5EdA+JWfWpgJAQL5FhB+5bs+ZldBAR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DoltyQQNp7JG27hgavYGPhVwWLbskECBAgQKCAAsKvAhbNlAkQGJaA8GtYbC4iQKCCAsKvCh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vMt4AP7fNfH7DovkPYeSduu8yvK9wyEX/muj9kRIECAAAEC/ycg/LITCBCoioDwqyqVtk4CBJ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H41K+h6Ai0W8IF9i0F1VzqBtPdI2nalA2rxgoRfLQbVHQECBAgQINAWAeFXW1h1SoBADgWEXz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kRIJBLAeFXLstiUlUW8IF9latv7WkE0t4jadulGbPKbYRfVa6+tRMgQIAAgeIICL+KUyszTS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ssvh+WXXz6sssoq6S/SsvQCwq/Sl9gCCRBokYDwq0WQuiHQKgEf2LdKUj9lFUh7j6RtV1anVq1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NUqSf0QIECAAAEC7RQQfrVTN/99v/XWWyH+/9ZPfOIT4bvf/W546qmnwt/93d+FfffdN1xxxRX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dfTB6N+fOf/zzsvPPO/Rb05JNPhm233TY89thjYcyYMb3vx7/fYIMNwrx588K4ceOGDTF//vz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3//9/36H6jDP/zhD+HAAw8M8Wea+Jo8eXL45je/GX7/+9/XnWfaiU2fPj1suOGGYeONN057iXY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+5bAopkSAQC4FhF+5LItJVVnAB/ZVrr61pxFIe4+kbZdmzCq3EX5VufrWToAAAQIEiiMg/C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o109NOOy389Kc/DQ8//HCYNm1a+PznPx/e8573hBg8Pf744+GjH/1oWLhwYVhnnXX6TaEWfsV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xgxovf9Wvh1//33hy222GLYU3/uuefC1VdfHQ477LCw6qqrDtrP4sWLw5ZbbhleeumlZD0PPP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M53vhP+7d/+LUycOHHY4Ver1jJsBBe2TED41TJKHREgUHIB4VfJC2x5xRPwgX3xambG2QqkvU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29sUbTfhVvJqZMQECBAgQqKKA8KuKVV9yzbNnzw6f/exnk6Dre9/7XvjRj36UNJgzZ07yTw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e73yUh0te//vUkGJsxY0bYaqutQi0YioHZtddemwRn559/fnJiLJ78qhd+xTBrv/32S8aI4x1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FhueWWC1OmTAnf+ta3wh577BFWW221sMsuu4SPfexjyfsxzIp/d8EFF4TDDz88ufbCCy8MX/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MyyyyT/PlnP/tZ2HXXXcNDDz0UNtlkk9DT0xMuueSSsNFGG4V3v/vdveHXokWLwic/+ckwd+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IKK4R/+Id/CAcddFDYZpttwle/+tUkAIxB3qWXXhp233335O+iSVz3o48+Gi666KJ+Ds8880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+jRo0PsP554i/P1ypeA8Ctf9TAbAgTyKyD8ym9tzKyiAj6wr2jhLTu1QNp7JG271ANXtKHwq6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2wCBAgQIFAwAeFXwQrWhunG01VrrrlmEvbEoCv+E4Ol7bbbLjzxxBPhve99b9h8882T0Cn+rB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OPPjoJvp5//vkk5LrqqqvC1ltvHXbbbbewzz77JCFYvfDr1ltvTUKt2267Lay11lrhc5/7XDj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GPD+uuvnwRX9957bxJIxfHOOeec8KlPfao3tIrvxWt/85vfhFdffTV5NGP8u/XWWy9Rue6668J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KVZF59T6HF9/o+nvHPf/5zb5/vete7krG+/OUvJyfLvvGNb4Qbb7wxOfUW/xyDsV/96lehu7s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JGjhwZjjjiiAEd4pzjSbd4Ws4rfwLCr/zVxIwIEMingPArn3UxqwoL+MC+wsW39FQCae+RtO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rhRsKvChff0gkQIECAQIEEhF8FKlabpvrOO++EHXfcMQl04ummGHhdc801ScgTX3fccUfynV8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clPkoAqvn79618nAdaKK66YBEnx5NMqq6ySBFm//e1vw9SpU5MTV/F0VVdXV+/M4+mw//f//l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JFHktNetfbxsYYxdHvwwQdDnM/73//+5JGFfcOveLIrfi9ZfDzj8ssv308jhl+HHHJIcoIthn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sttyThWG2e8bvJauFXDLhi+BXDqhjsxSAunjyLIVd8xbHi94XFRz7G70GLa4nfgzaYQ+wzBm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RQQfuWzLmZFgED+BIRf+auJGVVcwAf2w9sA8f+cr7zyyuEDH/hAvw4Ge294ow3/qvjbiC+88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0se7L3hj1i+K9PeI2nblU+otSsSfrXWU28ECBAgQIBAewSEX+1xLVqvZ5xxRnLqKT7+cPr06c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TbddNMkDIuhz5133hlOOOGEcNddd4UFCxYkodLkyZND/FksnvCKgVEM0OLJrBgiHXjggb1/v9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4U33ngjCZpisBYfJRj7W3vttZNHHO6///5h/PjxSbB28803h2WXXTbpZ7CTX2+++Wb4+Mc/3v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+gdH7UY5xsfYRjnGh/VuPfee4fvf//7yZxiSBfDr3habeONN04eyfj2228nj1aMY62++upJfz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yHdSSedlKw1/hwa299www0hfq9YDMTqOdT6HzNmTNHKX5n5Cr8qU2oLJUCgSQHhV5OALifQag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KcXff3118Pdd98djjrqqOQ37mrPRI891Hvvwx/+cPLDQGwfX+eee27yW4Dxh5L4m3nxee2xn4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jiceeaZ4eWXXw7HHHNM8hiL+ANCfD9+wfDOO++cXB+fG3/eeecl/8Tf2lv6+rFjxyY/ZPTt4/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09+uIk/zMTfItxpp52SH57iK7aNv81X7730KuVvmfYeSduu/GLNrVD41ZyfqwkQIECAAIFsBI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TjnfZR77rknCYcuu+yycMABB4TXXnst+U6vGFDF7/eK4VU8pRW/zyu+4ndvxVNWte/8qq0v9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JdeeikJv/q+4mMUY+gVvzvsa1/7WvJW/BnzlFNOSR5TWPuZ8xOf+ETSbunwK36fVu17weK18b9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Bd/Lq294nz23HPP5OfUWpv4PWXxZ8ZaOLXSSislj2WMAV4M3/7yl78kAVz8/+8xJIs/28bX2W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Xzf1yuvvJI8AjL2GR+BGI3qOQi/8r7LQ1Lj+B138ZThRz7ykd4Jx9qNGjUq/wswQwIECGQkIP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owBNIK+MB+aKn4W2oxOIqh0tJB0WDvxf9zGH8Aisbxt+nis9zvu+++5LRYfJxE7DOGW6ee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UecXHkkUcmz0+Pr8svvzx5XEb8wST+0BR/q+7QQw+te338QSf+cBJ/WKr1EZ8bH0+oxbnEH0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TxN/HiM91jWPbWW28N+N7QMtVokfYeSduuGmrDX6Xwa/h2riRAgAABAgSyExB+ZWddhpHiz4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L1HjsY34uPPkzzimFa/Bmu1v6Xv/xl+MEPfhCOP/745OfM+IuPp59+enKKa+lXHCf+XBl/Ph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be//S15rOJgbQaab/z7eG0Myfq+YiBY628whzTr16YzAsKvzrgblQCB4gkIv4pXMzMuuYAP7I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ym4m83xd9ai180HL/At/Ya7L3aFwdfeeWVyW//xd98W2ONNcK0adOSx0nEx0XEHw7i4yM23H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Lf04pcPx0dKxEc+1L5A+dlnn01+myp+mXF8TET8zbl61z/11FPJc94H+s25eDot/mZePFUWT7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802vesY7L2hhcrdIu09krZdubWaX53wq3lDPRAgQIAAAQLtFxB+td/YCEMLxKeHxJ8h48+p8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jRRReF1VZbbeiLtSCQUkD4lRJKMwIEKi8g/Kr8FgCQNwEf2A9dkfibdfE36uJv08WTU/ExEf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eLpraHei6es4uMoaj+InHXWWeE3v/lN8kPJ0q8bb7wxGSM+0jD+ZlxPT0/yg0xsGx+FGL/MeN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mz5OtdH8O0GJJ9+tOf7u0jjhFPncUvGI4nx+LJtfj4xfhM+vibh4O9N7RMNVqkvUfStquG2v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fwavp0rCRAgQIAAgewEhF/ZWRtpaIF4umqZZZbpd+pq6Cu1IDC0gPBraCMtCBAgEAWEX/YBgZw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MC+sYI88MAD4cQTT0zCsBg2bbHFFr0dLP1efM57/CLgeNorntaKjyuMX2Acf1COz3q//fbbk2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BX7WmGFFcJxxx2XPCax9vz12CaOt84664TddtstuT4GWfWu32ijjZJnxMdnyNf6mD9/fvjQhz4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xyy+TZ6/HRi/GHovga7L3GVMrdOu09krZdubWaX53wq3lDPRAgQIAAAQLtFxB+td/YCAQI5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JWPOpgFAQL5FxB+5b9GZlgxAR/YD6/gjz76aPL4wxhKLf2qvRcfPXHGGWck3/MV2+66665hl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Z/61KfCuHHjwm233Ra6u7vDVVddFSZNmhTuvffecPjhh4c5c+b0hl/xMRYTJkxITmg9/vjjyW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3ud3Wvf+GFF8KiRYvCXnvt1dtHfHRi/Ps43tKvwd4bnko5r0p7j6RtV06l1q1K+NU6Sz0RI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C7RMQfrXPVs8ECORLQPiVr3qYDQEC+RUQfuW3NmZWUQEf2Lev8DG4io8qvPbaa5NBJk6cGC6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wduzYEB9xuOeeeyZ/P2LEiDBjxowQT4r1PbVVm9nJJ58cFi5cGKZOndp7aqve9fH/kMbTXPX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8qy99z2nskbbvyizW3QuFXc36uJkCAAAECBLIREH5l42wUAgQ6LyD86nwNzIAAgWIICL+KU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JCAD+zbX+zFixcng6yyyipLDPbGG2+EV199NYwcObI31GpkNs1e38hYVW6b9h5J267KlmnWLvx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6QNAQIECBAg0GkB4VenK2DVGge6AAAgAElEQVR8AgSyEhB+ZSVtHAIEii4g/Cp6Bc2/dAI+sC9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2oxQJp75G07Vo8vdJ1J/wqXUktiAABAgQIlFJA+FXKsloUAQJ1BIRftgUBAgTSCQi/0jlpRS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/YZ0ZtoIIKpL1H0rYrKENm0xZ+ZUZtIAIECBAgQKAJAeFXE3guJUCgUALCr0KVy2QJEOiggP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/iGJlBPwAf29gWBwQXS3iNp2/EeXED4ZYcQIECAAAECRRAQfhWhSuZIgEArBIRfrVDUBwECVR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WhytZYKAEf2BeqXCbbAYG090jadh1YQqGGFH4VqlwmS4AAAQIEKisg/Kps6S2cQOUEhF+VK7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AwTAHh1zDhXEagXQI+sG+XrH7LIpD2Hknbriwu7VqH8KtdsvolQIAAAQIEWikg/Gqlpr4IEM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Arz9UxNwIE8iQg/MpTNcyFQAjBB/a2AYHBBdLeI2nb8R5cQPhlhxAgQIAAAQJFEBB+FaFK5k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sEhF+tUNQHAQJVEBB+VaHK1lgoAR/YF6pcJtsBgbT3SNp2HVhCoYYUfhWqXCZLgAABAgQqKyD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mzpLZxA5QSEX5UruQUTIDBMAeHXMOFcRqBdAj6wb5esfssi8P+x9x7QdxX19vhgACEYUiguQL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kILRcgKECBEJHR4ICHUh1JCUZGH5EWKAiKJ0qQG6YQuCEiQf5BeEykBIZDQpKl0BCn/tef9zp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3Pu2efMzGl3n7WyCLn785nPZ89nzj0z+84cdoywuKbwEioPiV+hmJVfMSAGxIAYEANiwCcDEr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fYkAMVJkBiV9V7h3FJgbEQJUYkPhVpd5QLGJAxx6qBsRAKgOsqMXiUhvscoDEry4vAKUvB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ADYqAmDEj8qklHKUwxIAacGZD45UyhHIgBMdAlDEj86pKOVpr1YaCIBft33nnHTJgwoT6kKN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C77bYza621Vmqu7BhhcakNdjlA4leXF4DSFwNiQAyIATFQEwYkftWkoxSmGBADzgxI/HKmUA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joEgYkfnVJRyvN+jAQesEewtfQoUPN1KlT60OKIu0KBoYMGWJQ/2kXO0ZYXFp73f65xK9urw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bEgBgQA2KgHgxI/KpHPylKMSAG3BmQ+OXOoTyIATHQHQxI/OqOflaWNWIg5IJ9q/A1cOBAM3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Boxo1CbxkD7DkSJX9XsYYlf1ewXRSUGxIAYEANiQAzMzoDEL1WEGBAD3cKAxK9u6WnlKQbEgC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LXzJkzzaxZs1zjkL0YKJSBvn37UserFRrU/2sslPjVLnyhnX79+pWRotoUA6a1HjEe3333X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5qFIfGrmv2iqMSAGBADYkAMiAGJX6oBMSAGupMBiV/d2e/KWgyIgewMOIlfEydONKNHj87eq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UYOP30082YMWMqEMnsIYQQvyR8Va6buzqg9nr83//9X7P99ttL/KpoVUj8qmjHKCwxIAbEgB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JgNga080sFIQbEQLcwIPGrW3paeYoBMeDKQG7xq1X4wq/1dYmBOjCA91xhhwmusWPHGiy6V+3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5J+KpaD3d3PHH1iHGJ99Bp51c1a0PiVzX7RVGJATEgBsSAGBADszMg8UsVIQbEQLcwIPGrW3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oBMeDKQC7xq1X4uuiii8zee+/tGofsxUBwBtp3KnaD+CXhK3hZqYEMDCTVY1bBl8WzuAwpdC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ldXdruSFgNiQAyIATFQOwYkftWuyxSwGBADORmQ+JWTOJmJATHQdQxkFr8kfHVdjTQi4da6HTh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Jk2bVrjd35J+GpE6TYmiU71mFWkYvEsrjEkB0pE4lcgYuVWDIgBMSAGxIAY8MqAxC+vdMqZG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WZA4leFO0ehiQExUCkGMolfEr4q1XcKhmSgvW5nzpxpxo0b12jxS8IXWRyCFcJAWj1mFalYPI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QaNyLxq8adp9DFgBgQA2JADHQRAxK/uqizlaoY6HIGJH51eQEofTEgBmgGaPFLwhfNqYAVYi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vGeryaLX2lCQ4W6R6F0AQNMPWYVqVg8i+uCbnBKUeKXE30yFgNiQAyIATEgBgpiQOJXQUSrGT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pnQOJX6V2gAMSAGKgJA5T4JeGrJr2pMGdjIKlumyx+tQoNIGPMmDGmX79+qgwxUBoDN9xwg5k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BcaMQo+LqMatIxeJZXGnk1KRhiV816SiFKQbEgBgQA2KgyxmQ+NXlBaD0xUAXMSDxq4s6W6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HgxECq+CXhy4lfGZfEQKe6bbL4FS32l0S7mhUDsQwsvfTSVgBLEmKzilQsnsWp2zozIPFLF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AYEANiQAzUgQGJX3XoJcUoBsSADwYkfvlgUT7EgBjoBgY6il8SvrqhBJqXY1rddoP4BbFh77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7nKqNaMYD361188cVmyJAhdtdX0pVVpGLxLK5WpJYQbFXEL+xsnTBhQgkMqEkxIAZcGDjssMO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92FQNmKATFAMyDxi6ZKQDEgBmrOgMSvmnegwhcDYqAwBhLFr1YBAYvoWkgvrE/UkAMD2F2Co/5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TRRbF12w3iV5rY4ECxTMUAzQArPrG4qGEWz+LohLoUWAXxq/1I1y7tCqUtBmrJwNixYw2eva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b4yevRog//qEgNioDoMYB6T954h8as6/ahIxIAYCMuAxK+w/Mq7GBADzWEgVvzS0WnN6eBuzS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AIfEr+6tSqUd9EMsOITi5P4VXQP/l97ZYtfrcIX3h03cuTIcohQq2JADFAMtO/SrKL4JUGd6k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ApDLj8iK9M8Uv3lVLKRY2KgUQGcOT+iy++2Njd5xK/VPxiQAyIAY6BWPErEgdwdNoyyyzDeR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TMAI5YmzVrlsHxOuPHj0+MRuJXyR2l5ruGAVbUYnESv8opnTLFr3bhC7WS9O64cthRq2JADLQ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f4WzXxq/2+0umZUb0rBsRAeAbad2HWUfyS8BW+TtSCGMjDwF133WV/yNfES+JXE3tVOYkBMR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Y7iV9UmqyEIkM/mMMCKWiyuLGayCgGtcbrYlpWv2m0uA2w9sjiJX+XUSlnil4SvcvpbrYqBvAy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1ncO/CevirNJ3Rfydu7shMDYRhoHZN9+/Y17777buq7YjtFUsbOL91XwtSGvIqBrAzEidASv7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wYEANioHkMSPxqXp92bUasqMXiyiIyqxAg8ausnlK7aQywtcziJH6lMR7m8zLELy0khelLeR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IG7PYUTVu3LjKiF+6r4TqffkVA/kYaB+TmKNtv/32tRK/dF/J1/eyEgO+GWgfi/A/bdo0I/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9PyJwbEgBioHwMSv+rXZ4o4gQFW1GJxZRGdVQiQ+FVWT6ndNAbYWmZxEr/SGA/zedHilxaSwvS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qBUAwkjdkqPW/pvhKq9+VXDORjIG5MTp061QwdOrQ24pfuK/n6XlZiwDcDcWMR7wieMmWKxC/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ufGBADYqCGDEj8qmGnKeR4BthFFhZXFs9ZhQCJX2X1lNpNY4CtZRYn8SuN8TCfFyl+aSEpTB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xgIxUCnMVuV5y3dV0L1vvyKgXwMJI3JrM+Dca0Xdeyh7iv5+l5WYsA3A0ljscj5i++cWH965x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BiQAx0OwMSv7q9AhqUP7vIwuLKosZl4udiW1a+are5DLD1yOIkfpVTK0VNHrWQVE7/qlUxkJ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DFbheettBjz5i47MSAG8jHQaUxmfR4sS/zSfSVf38tKDPhmoNNYLGr+4junLP4kfmVhS1gxIA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GJX93c+w3LnV1kYXFl0eMy8XOxLSvfkO3++9//NoMHDzZ//etfZ2tm3333NSeffLJZYIEFzM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80DDzxg+vfv34O54YYbzIUXXmjw308//TTWB8APP/ywWWihhcwGG2xgnnnmmdl8hMyrLr7Zem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4snsXVhc+y4ixi8qiFpLJ6V+2KgXwMMGO27OctJsZ82ctKDIiBPAykjUkfz22hd36l5ZCHF9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GQnYG0sVjE/CV71H4tJH755VPexIAYaC4DEr+a27ddlxm7yMLiyiLQZeLnYltWviHbhfi12m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uvv94svPDC5ssvvzTvv/++GTt2rJl77rnNeeedZwYNGjSH+DVp0iRz1llnmTvvvNOKX/Bx+e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/hAzJ999plZeumlzauvvmo23nhjiV8xHcnWI4uT+BVytCT7Dj15bJ28IooxY8aYfv36lZOsWh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BiAD8Owft58AMS3MPjxmyZz1tpi2JUkgKJATHgjQFmTGZ9HowLLqT4xeTgjTA5EgNiIJEBZi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r9UoXskflWhFxSDGBADdWBA4lcdekkxUgywiywsjmo0AMhl4udiGyCV0l1C/MLC3GOPPWZ3eU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TfeaE477TRz6623mrXXXjv28/Hjx/eIX/Axbdo0M998882R0/PPPy/xK6Gn2XpkcVEzLJ7FlV6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8g9OQRY+3www+vOAsKTwyIgXYGOglfwJb5vIUftkCcw7XWWmtJUFf5ioGSGZg5c6bBn073DR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HEL2axvWSK1bwY6AoG2LEYev5SBbIlflWhFxSDGBADdWBA4lcdekkxUgywiywsjmo0AMhl4u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yCV0l1GO79+//vf9+zaeuWVV8yBBx5ovvvd79qjD9dZZx2z//7794hj88wzj7n55pvtjq/o2E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d9+/a1/44LYhoeOGfMmCHxK6Gn2XpkcVEzLJ7FlV6oFQ8g9OQxuicPGTLEjildYkAMVJsB3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lid1Fj/CZdZT1vRff+arOo6MRA9zGAExMgSift7vbx3BZK/Bo5cqTBj+d0iQExUA0G0n6AE3r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UWJH5VoRcUgxgQA3VgQOJXSi+9+OKLZrnllpsNtdVWW5lzzjnHLLPMMnXo466JkV1kYXFlEe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XOxLSvfkO0mvfPrpJNOMocddpj52te+ZsWv1Vdf3cw777z2KMM+ffrYHV846rBV/Hr66adnC3W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XYzl112mXnhhRckfiV0IluPLC5qhsWzuJA12ATfoSePVb8nN6EPlYMY8MkAO2ZZnM/Y4Cu692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tLdYkBMVAuAxC8sMMbP3LB+Ey6fDy3hRK/omehcplU62JADEQM3HXXXR1/NBd6/lKFnpD4VY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xiQAzUgQGJXym9hCPNcCwaFsMHDBhg/vOf/5irrrrKvv/nySefNNgloqsaDLCLLCyurKxcJn4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XlG7Ld6NjDe+65xyyyyCLm0UcfNeuuu66ZOHGiGTVqlEk6FvHaa681Z5xxxmzHHj788MNmwQ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NcHXuY3INsPbK4qCUWz+JC1mATfIeePFb9ntyEPlQOYsAnA+yYZXE+Y4Mv3ft9Myp/YsCNAX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hO0YQWv9IW3N2YkrUYEANpDLDzEhaX1l6VP5f4VeXeUWxiQAxUiQGJXym9ES1sz5o1q+d9Pz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011zT4t3fffdeMGTPGLL744gYL5g888IB56623zOjRow12iuyzzz7m5z//uTnooIPMCSecYO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59uj1276aab7LEPkyZNMu+9957FnnnmmeaQQw6xUZ111lkWh90pf/3rX83uu+/e4/PUU0+1Yh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9/2WWXrVKNFRYLu8jC4goLvK0hl4mfi21Z+YZsNxK3MC779+9vm7rmmmvMzjvvbN/hteKKK9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7R+DgzGJMYfRG8ccwhMmvj13HPPxYpjIfOrum+2HllclC+LZ3FV57Hs+EJPHqt+Ty6bf7UvBq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tmWZzv/HTv982o/IkBNwbYMcniOkUj8cutr2QtBqrOADsvYXFVz7dTfBK/6tx7il0MiIEiGZ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I2xK8VVljB4J1BOA7tgw8+ML/4xS/MHnvsYY455hgTfQ5xC8enrbfeenah/LzzzjObb765Of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80jjzxitt56a/Ptb3/bCls4MhF4HAEBMWyzzTYzP/vZz0yvXr3MnnvuaX+xCgFtww03NA899J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klzWKLLWZ9Dh8+3Jx44ol219mf//xnK34hvqj9XXfd1XzjG98osoYq0xa7yMLiykrMZeLnYl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HbjRO/vvjiCzNs2DDzySefmNtuu82O2zTxC0cgXnDBBWahhRayuz/nmmsu8+WXX1rRG/cE7A6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3PcXQiPoMIHQluIXOssm+2HlmcxK9yejv05LHq9+RyWFerYqC6DLBjlsX5zjTrd4rv9uVPDI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RlgxySLk/ilChMD3csAOy9hcXVmUuJXnXtPsYsBMVAkAxK/SPELi9u4XnnlFfPmm2/aXVrYG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y/P9r4fvAMIxyLihbhYIP/www/tO8OOP/54c+mllxoclQCBCrvELr74YrPddtvZ3SfPPPOMmTx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jn44IPtkYqDBw8277//vj2q7frrrzdHH3203XkCgeyNN94wK620kpkxY4bBQv7GG29s7bt9oZ1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FxRQ7E1rZcJn4utmXlG7LdOPEL7UWi9ZVXXmmOO+64WPHrkksu6XnnF8Yjdl+2XzgacZtttp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YDA3XfffVbA7uaLrUcWF3HJ4llcN/cRk3voyWPV78kMR8KIgW5igB2zLM43d7r3+2ZU/sSAGw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RxnaLRzi+3vpK1GKg6A+y8hMVVPd9O8Un8qnPvKXYxIAaKZEDiVwrb0bGHrUeavfjii3ax+9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7XiFHZ1PfXUU/ZYxCuuuMK89tpr5sgjj7SesfiOnSUTJkywu8XwUL/bbrvZBffrrrvOHo/4m9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pln3/+uRk3bpw9HhEXjmY7/fTTzf3332//3n5BDOvbt+9s7RdZPFVri11kYXFl5ecy8XOxLS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dtcBth6ZHERUyyexTW3B/xkFnryWPV7sh8W5UUMNIcBdsyyON/M6N7vm1H5EwNuDLBjksV1ik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tfyVoMVJ0Bdl7C4qqeb6f4JH7VufcUuxgQA0UyIPErhe048Qu7rQYNGmRFqpVXXtnsu+++Vt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7mw82vKlCnm3HPPtZ4hfuHINOwwOfnkk+1OrYUXXtgenbjqqqvaXWTYBbbDDjuYv//971YAg6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b77bef2WuvvQwe4s8//3y7MwwXjlSD8IW233777dnaL7J4qtYWu8jC4srKz2Xi52JbVr5qt7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I4iKmWDyLa24P+Mks9OSx6vdkPyzKixhoDgPsmGVxvpnRvd83o/InBtwYYMcki+sUjcQvt76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oOgPsvITFVT3fTvFJ/Kpz7yl2MSAGimRA4lcK2xC/2t/ng11a2KH1t7/9zVrvtNNO5vHHH7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OPPWZ3et1zzz32vxCtIHpNnz7d/PGPf7RHHmJ3GP6Ld309+uijdtcY3uv1u9/9zpxyyin2PV8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CAGTFihD1Sbcstt7TvBrv99tvN0KFDrf2oUaOscPbOO+/M1n6RxVO1tthFFhZXVn4uEz8X27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vNZYCtRxYXMcXiWVxze8BPZqEnj1W/J/thUV7EQHMYYMcsi/PNjO79vhmVPzHgxgA7Jllcp2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n1lazFQNUZYOclLK7q+XaKT+JXnXtPsYsBMVAkAxK/UtiOjjhshUEMg6C1xRZbGByH2LrzCz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tp9992tyaKLLmpuu+02u1Ms8gWxC7u+8M4wYP/85z+bueee27z33ntm//33N1dffbW1HT58uH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IABA+wRiTvuuKP99z59+pibbrrJ4Msurv0iC6hKbbGLLCyurNxcJn4utmXlq3abywBbjywuY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7jm9oCfzEJPHqt+T/bDoryIgeYwwI5ZFuebGd37fTMqf2LAjQF2TLK4TtFI/HLrK1mLgaozwM5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FzV8+0Un8SvOveeYhcDYqBIBiR+BWL7k08+MZ999pndwZX1+uijj6xJ7969ZzP99NNPzccff2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BBM9dcc2V123g8u8jC4soizGXi52JbVr5qt7kMsPXI4iKmWDyLa24P+Mks9OSx6vdkPyxW1wt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3lmIHevvV6bMyMnr99dftrnfshm+/On1WRqxNbpMdsyzON1e69/tmVP7EgBsD7JhkcZ2ikf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leyFgNVZ4Cdl7C4qufbKT6JX3XuPcUuBsRAkQxI/CqSbbUVlAF2kYXFBQ22g3OXiZ+LbVn5qt3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DWI4uLmGLxLK65PeAns9CTx6rfk/2wWC0v+IHOvffeaw455BDz9NNPmyeffNK+nxRX3GfYrX7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daPC7sXD/wwAPtcc94Ryl2u8PPPvvsY0499VS7Y33mzJlmzJgxZvHFF7fvNgUGO9q32mor6w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Z999tn2D3bEMz6uueYas+mmm9pd9eedd54ZNmyYmX/++a0/tLfsssvGflYt9usfDTtmWZxvRn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81oZ38S0Ivlu46tsWOSxXXiQOJXHStEMYsBngF2XsLi+Jarh5T4Vb0+UURiQAxUkwGJX9XsF0W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F2kYXF5QjBi4nLxM/F1kvwciIGWhhg65HFRa5ZPItTp3VmIPTkser35CbVB3aWQzSCKNUuIHX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qUKWbPPfc0GFNvvfWW2XDDDe37SbFbbLHFFrM+IWydeOKJVkjDcc4Qo1ZYYQVz0EEH2Xeg4s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feeacVzQ4//HCz0EILmf3224/2gfelYpca4jn00EOt4IZ3sB588MFWcMOO+6TPmtSPZefCjl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zsf3ft9MzqnPwno4TluUgvsmGRxnbiR+FXvypGYXu/+KyJ6dl7C4oqIOVQbEr9CMSu/YkAMNI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9N69EuzoddZGFxZVHpMvFzsS0rX7XbXAbYemRxEr/KqZXQk8eq35PLYT1MqxCm1lhjDbPJJp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2+9dbajmTt9NmnSJCswXX755Wbw4MHm/fffN4sssoi5/vrrzdFHH20efvhh06tXL/PGG2+YlV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yYMcN88cUXZuONNzbPPPOM6d+/v8GxhBDKXn31VdO3b1+z3HLLmbvvvtvuHGN9tLKCxfc99t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irDLraNNtqo5+NOn4Vhtru8smOWxflmL+t3iu/2m+xPAnqTezdcbuyYZHESv8L1VRmeJaaXwXp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TnJSyuvkwYI/Grzr2n2MWAGCiSAYlfRbKttoIywC6ysLigwXZw7jLxc7EtK1+121wG2HpkcRK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qmV0JPHqt+Ty2E9TKvYGXXHHXeYo446yu6aOumkk8zee+9tRam0z7DD6oQTTrCB7bzzzub000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9/v/17+wUxDALX1ltvbY80xG6tL7/80uy2224Wj6MQ999/fzNt2jRzww030D7QDnaeXXbZZX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av4QjGbbfd1sw777wdPwvDaHd6Zccsi/PNYtbvFN/tN9mfBPQm92643NgxyeI6RaqdX+H60b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m+Ge0Of+y8hMXVmTWJX3XuPcUuBsRAkQxI/CqSbbUVlAF2kYXFBQ22g3OXiZ+LbVn5qt3mMsD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uLmGLxLK65PeAns9CTx6rfk/2wWD0vjzzyiDnmmGOsGAaxat111+0Jsv2zJZZYwnz++ed2tx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Gowr322stgkfH88883kydPtrYQuOBr5ZVXNm+//bbZd9997VGJOOYQF3Boc6mlljLf+973rA8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wPHIe04oormvXWW8+MHz/eHr8411xzWd+dPqse+/WOiB2zLM43G7r3+2b0K39pInkncV0Cerh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bpndkyyuE75SvyqejV8FZ/E9Pr0VZUiZeclLK5KuWWNReJXVsaEFwNioFsZkPjVrT3fwLzZRR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xZFLhM/F9u0fKdOnWp/aa9LDLQyMGrUKLtzJO5i65HFRW2weBanHu3MQOjJY9XvyU2vj+nTp9v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FItV/RZzgi8ZRTTrHv+QJ2xIgRZptttjFbbrmlWXPNNc3tt99uhg4daq644gqDe8Kbb75p3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bPTTjuZxx9/vEf8eu+998ygQYPsDq1nn33W7jh74oknaB84OhG+0Wb71emzpvdh0fmxY5bF+Y5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37fjMb7k4BeDM9NaIUdkyyuEycSv+pTMRLT69NXVYqUnZewuCrlljUWiV9ZGRNeDIiBbmVA4l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nwD82YXWVhcWRS5TPxcbDvlC+ELC5tYzNQlBloZGDJkiN3ZEXex9cjiojZYPItTj3ZmIPTkse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WHMRCtcEzh1VdfbekYPny4ufTSS82AAQPMddddZ3bccUf773369DE33XSTfQcBdmK17/wC5v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zezZs0y5513Xs+uraw+1CflMsCOWRbnOxvd+30z2tmfBPRi+a5ja+yYZHGdOJD4VccKMUZiej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Yyo2XkJiysjB19tSvzyxaT8iAEx0HQGJH41vYe7KD92kYXFlUWdy8TPxTYp31bhq9Mun7L4Ur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+A1DiV7H8l9Fa6Mlj1e/JZXBe1Tbxfg5cvXv3ni3ETz/91Hz88cdmwQUX7BG0subgw0fWNo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A7ZllcviiSrUI8C/mOsdv8SUDvth6fPV92TLK4TmxK/Kp3rUlMr3f/FRE9Oy9hcUXEHKoNiV+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JVfMSAGmsaAxK+m9WgX58MusrC4sqh0mfi52Mbl2y58TZw4sSxa1G4FGGith4EDB5pp06YZiV8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JjAIYSePFb9nhyYXrkXA7VjgB2zLM43Ab6fhXzH183+JKB3Z++zY5LFSfzqzjqKspaY3t39z85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Fyd2ZT4VefeU+xiQAwUyUBlxK+ZM2eaiy++uMjc1VbFGVh66aUT3yUUFzq7yMLiyqLHZeLnYt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4Svsiqgmu3G7QDEUZgSv6rZXz6jCj15rPo92SeX8iUGmsAAO2ZZnG9OfD4L+Y5N/sRANzLAjk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/GrG6tozpwlpndnHbDzEhZXZxYlftW59xS7GBADRTJQGfEretgtMnm1VW0GOi2qS/yK7zsfk0Z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BV7bFRdHRx9cDUGoNBLiwuypvFs7ii+axbe6Enj2UtkNetHxSvGKgKA+yYZXG+89K93zej8i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BhgxySLk/jl1h+yFoIzGVIAACAASURBVAN1ZoCdl7C4JnDxy1/+0qyxxho9qWy88camb9++dU5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BMSAGvDJQOfEr624fr2zIWSUYiHYBSvwaYkWBLJePSaOEryyMNx+bVA9MrTEYMMjiIrZZPI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+6ZRh68ljWArkbK7IWA93LADtmWZxvJnXv982o/IkBNwbYMcniOkWjd3659ZWsxUDVGWDnJSy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vl2ik87v+rce4pdDIiBIhmonPiVVfAokiy1VQwDeSc+7CILiysm2zlbyZt/HhGhvXUJX2X1ejX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VQPTJ0ymDx1G8pvNXuh/KhCTx6rfk8uvwcUgRioFgPsmGVxvrNjvyN8tyt/YkAMxDPAjkkW14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+qQjHQbAbYeQmLqzNbEr/q3HuKXQyIgSIZkPhVJNtqi2Ig78SHXWRhcVSwAUB5888jIrSGL+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GfW2GVaPTB1ymDy1G0ovzXurqChh548Vv2eHJRcORcDNWSAHbMszjcF7HeE73blTwyIAYlfq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bCMsDOS1hc2GjDepf4FZZfeRcDYqA5DEj8ak5fNiaTvIsW7CILiyuL0Lz55xERohzThI6yuFC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TDA1ANTpwwmT92G8lsO29VvNfTkser35Or3kCIUA8UywI5ZFuc7evY7wne78icGxIDEL9WAG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Rlg5yUsLmy0Yb1L/ArLr7yLATHQHAYkfjWnLxuTSd5FC3aRhcWVRWje/POICLDBO9YGDRpk3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ZsyHqJ0dTcDEL9QD6NGjTITJ06MJYOpUwaTp25D+e3uXk/OPvTkser3ZNWFGBADszPAjlkW55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jvCd7vyJwbEQDwD7JhkcZ141rGHqkIx0GwG2HkJi6szWxK/6tx7il0MiIEiGZD4VSTbaotiIO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11kYXFUsAFAefPPIyK02gRIRS5rzMDAgQMNRLCki6lTBpOnbkP5rXF3BQ099OSx6vfkoOTKu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PsmGVxvilgvyN8tyt/YkAMxDPAjkkW14lniV+qQjHQbAbYeQmLqzNbEr/q3HuKXQyIgSIZkP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tqi2Ig78SHXWRhcVSwAUB5888jIrTaQOwYP358gIzksk4MQPA6/PDDzZAhQwxqMeli6pTB5K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H7r1E9Fxhp68ljEPRk7GSdMmFAkbWpLDFSegcMOO8z069cvc5zsmGVxmQNIMWC/I3y3K39iQA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8COSRbXiWeJX6pCMdBsBth5CYurM1sSv+rce4pdDIiBIhmQ+FUk22qLYiDvxIddZGFxVLABQH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yMi5LUJkLZcVoQBtv4YHIPJU4Oh/FakCyoXRujJY+h7MoSvoUOHdtzJWDnSFZAYKICBsWPHGoy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c7Zllc1vbT8Ox3RJqfTp/jvjJ69OieI6NdfMlWDNSVAfxQirmHsGOSxXXiS+JXXatJcYsBjg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LiuFariZL4Vc1+UVRiQAxUjwGJX9Xrk66PKO/Eh11kYXFldUTe/POICHltyuJG7YZngK0/Bs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tRgKL/h2a1nC6EnjyHvya3CF3a3jhw5sp6doKjFgAcG2ndASvzKR6oE9Xy8yap5DKSdEhBlXO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13FL91Xmjc+lFFnBrDz/MUXX8y8A52dl7C4OveTxK86955iFwNioEgGJH55YPuTTz4x//73v03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0zefvwww/NAgsskGrz0UcfWUzv3r1TsU0AsBOk9lzZBVQWVxaXefPPIyLktSmLG7UbngG2/h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8lTg6H8hme3ni2EnjyGuie3C1+omzxHvNWz1xS1GJidgbiFVYlf2auk/b6i46KzcyiL+jLQvu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pefvpTw5YdHeakfA3fddZfBPCPLxc5LWFyWtquGlfhVtR5RPGJADFSVgUaIX88//7xZe+21zV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WWXHJJy/Vll11mjyL54Q9/GJT7888/3+y///62jUUXXdRMnjzZrLHGGmb69OnmxhtvNEcffX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08++aSZNGmS+dnPfmaGDRtmnn76afP444+b22+/3YwaNcp87Wtfmy3Wl19+2Xz3u981f/3rX+2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3nkkeakk04y8847b9CckpxH8Y8bNy5o++zCdnsQ7AIqiwuaZAfnefOHyzy2eWzK4kbthmeArQ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Dy1G0ov+HZrWcLoSePIe7JEr7qWWuKOgwD7eMBYxrvwJP4lY1v3Vey8SV0sxhorX/84PPdd99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9sxECRz2112/ml+0qzxomySWYgTuSV+OVWMRK/3PiTtRgQA93DQGPErxVWWMFssskm5s9//r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+65rfj1+uuvW8Eo1AXRDe8RgYC18MILm1tuucUcccQRVoR77rnnzJ/+9CeDl4lHF3Zw/etf/7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6opk2bZnG77bab9dEqfgG73nrrmR/96EdWGHv//ffNdtttZ8WwkDl14iqKf4kllghFqfXLTp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2AXUFlc0CQ7OM+bf17uXNoriyO1G44Bth4YHIPJU7eh/IZjtd6e6yZ+aSGp3vWm6P0yEDcesFs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2SS+MVzrfsKz5WQzWOgvf4xl9p+++0lfjl2te4rjgTKvDYMtNc6AsdamMQvty6U+OXGn6zFgB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YaJX5h59Vxxx1nd3tdccUV5rXXXrNCEUSqO++80xx44IH2eMKf/OQnVpTacMMNzZtvvmkuuO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9ttt5kZM2aYRRZZxFx88cV2F9dpp51mfv7zn5v555/f3HTTTWbw4MGzVQaEq+985zvmoYceMk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T97P777zfrrLOOeemll+xutNVWW8088MAD5rrrrrM7wu6++25z4YUXmnvvvdfG8eWXX5pTTj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gsRLLruu+8+88tf/tLuHptrrrnsP0PMQ5uI+xe/+IXNtU+fPubWW281EKT23HNP8/nnn5sXXn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68sEgMQRAi3cyZM80uu+xiBgwYYOD/mmuusfH/9Kc/tTjsMEOcmMzg/OVdd93V9OrVy8Z//f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9VXX93cc889Zu+99zafffbZHDEsvvjic9jkeb8Ku7DdPkxZUYvFlXUbyJt/HhEhr01Z3Kjd8A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cfgGEyeGgzlNzy79WyhTuKXFpLqWWOKOgwDSePB9TmItWdxvrNnvyPYdnVfYZkSrokMxNX/1K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dxSxx7m73HdV/JzJ8t6MRBX61gjmjJlisQvx66U+OVIoMzFgBjoGgYaIX4988wz5sc//rE566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LGHELvwSxIIOBC/Wo8gxHu2dt55Z/PrX//ajBgxwopAOIoQYhXEpr/85S/2PVyvvvqq+cMf/m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dc88Ybb5i11lrL+oXY1HrhyMK99trLimgQliBIQfBCTAcccIDd/YVdWxCZrr32WnPzzTfbHVw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h577DHzt7/9refvEJqia+LEieaDDz4wBx988BzFCKEMO8Ugmr311ltWZIPvo446ygpdELGQI2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ATcQPxDW2gbO9MQ05prrmmFOMS+xx57WL6iYxYhskXYv//972brrbc2V111lY0fRzkmxfD973/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9sEEtrXszIyrtowS6ysDgm1hCYvPnnERHy2oTIWz6rwQBbfwyOweSpwVB+q9ED1YuiLuKXFpK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zuKqDwGOo0H1+cg1p7F+WaJ/Y5g2tV9hWFJmKYykFT/WccYi2dxnfiuw7GHuq80dcQor3YGkm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7B2rK4OveaxK86955iFwNioEgGGiF+QajZaaedrNCDHVwQjPAerq9//evm8MMPt+IXdkfhS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phhx2scBQJOTjO74QTTrA7mSAanXrqqXanFwSoFVdc0YphEHAgLuF4xeiCwDPffPOZ/v37G/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xCJnn32Wfu+McSC9tEmBLHLL7/c/rplxx13tPFCwMJus+jvrcceYsfXo48+aneeRRd8wjd2dP3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z+wghwuCE7Dhw+3Il2UL4QqLDpE3ERCWxQT7CDOYbcYdnVhJ9qyyy5rPv74Y3PDDTfYdiLO8G+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ZUz2MbFgN1p4DmygYAo8SvbkHaZ+OWxzWOTLSOhcX/A+Mb9ouoXWw8MjsGADxYXccfiWVzV+6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EJPHn0skGshqewqUftVYiBtPLiOOdaexfnmzte9P41H33HLnxioEgOd6j/rGGPxLK4TT1UXv3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VKVK5aQDHSqdZe5BWvL4kJyENq3xK/QDMu/GBADTWGgUeIXBB4ILXiPASbc2LUFEezJJ58055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25N4QwHH+IXWKR+IX3g62yyip2B9Wll15qBSMcUYhdSxCfoiP+ICx94xvf6Ol7HBv4P//zP+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x82Cy64oH2f17rrrmt3j+ElwBCwsEsK4tfAgQPN73//eyt+YZs3jhSE+AWRCeJX+w4p+MLxhD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MNNrAxHHvssVZUGjRokHnllVfs/7/33nv2/+Eb7aK91p1u2P0VtYWdX9gFBrELO+AgyOEIQ0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QksBC5oneRRfFHu+VaxS8Ig51iiGwkfmW/VbhM/PLY5rFpzQq1OWzYMLP88svbMdcq4mbPPt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Lfffe1QkmeNmCL9wKi5nFBqMW4jI5Kxb9h3K288sr2eNKVVlopNpgscWBc4xhRHEWK61vf+p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47bBtVvdh6YHAMBjywuIgzFs/iqtoXVYkr9OTRdYFcC0lVqRTFUQUGmPHgOuZYexbnmzcf936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99xy58YqAoDafWfdYyxeBbXiacqi19pvFal/xWHGHBlIK3WXeYWrC2Lc821THuJX2Wyr7bFgB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ONEb+wEwlH+2FRHGLTFltsYRe599tvP7sra8stt7S7m3Btu+22dpfXLbfcYsWg6N1deFjGgj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1dddVVz6KGHWjEMRwSeeeaZdqdT64X3dUFEaz2aEMISxC0IUBB+4B/x4D1gEIwgfmHn2T777G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HG0IRbkN910U/Ob3/ym5/1eaAc+cAxhtHB+yCGH2N1XuJAvdmghNrynC4vpUXutbSO3iBv4wc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wQCiH+4d1m66+/vtlqq61M3759bUw4thDHKUb+IGSNHj3aigR//OMfe3LqFENkg+MRtfMr2y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KXxzaPTWtGTzzxhD1CExdqDDsIQ1wQZw866CB7tGf0Hrws7Zx99tn2nXUY07CfPHmyFe023nh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/dzzz23FbJxJCkEc7zrL+5i48AYAC9Y/Ntmm23s+/iuvPJKc+KJJ9p7DgTzKl5sPTA4BgMOWF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tncVXshyrFFHry6LJA3jq5Bmdjxowx/fr1qxJ9ikUMFMoAng1xEgF+3IF7YNx4cBlzSIa1Z3G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XK996ct2vmOV/7EQJUYYOo/6xhj8SyuE19VFb8YXqtUB4pFDORlgKl1l7kFa8vi8uZZBTuJX1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UgBsRAHRhohPjFEg0RrHfv3olwLFbjiMPWizmuDIva//nPf4IdaZYUA/593nnntYv2zAVRDO8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+yww+xOssjOJf6sMTBx5p34sIssLI6JNQQmb/6IJY9tHpvWvLEjEuLrP/7xDwNBGLshcc2cOd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1iAO+mkk6zA+rvf/c4svfTS9nOIzxCB8c659dZbz5xzzjlWmMX14IMP2vf1QbDG7k28jw/+ca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gcQQobHAEa7dLcfffdzdNPP2194uhS7JxsvbDTErssI2EL4u1GG21ksRCCIdphdygEPPwXF3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tFHJtttpndQfqzn/3M5oU4llhiidnaw85IvIMQMWFnKS6MOwjm2GEJfJx/xA3usIi/+OKL2/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YcbYq2cCEXiHn4A7E6Lvd2Hw888AAlTLL1wOAYTJ66DeU3xHhugs/Qk0eXe/L48ePtcb+6xI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IqBTsIXUC5jLou9azt5+5T9jkjyjxMVICDiwhHjEtTz9oTs6sgAnh/xp9N9JOsYY/EsrhOvVR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GgjrWimMVAOwNsrbvMLVhbFlfnXpT4VefeU+xiQAwUyUBXiV9FElvFtrBjBe/8wqJ6la+8Ex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YXFlcVR3vwRbx7bPDYRNzjeE4tCmCRjFyPEKYg9ffr0Mc8//7zdaYgdiz/96U/Nr371KysyQa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dUbfffrs9fhOCEI7txM7I1157zSy11FL2qNLNN9/cilnwg12U+C/ELwi4EH6wOIVjSyEkAQ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urIHBhh1irMIwjQmGPo0QhKqFd/H3s2LFmyJAh9nhQ7BiFsAY/2AW62GKLzeEX7UDsQ15YdI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2nyKu1PQiBo0aNMpdcconNAbu/Bg8ebI8+xJXkH3GDT8SKnW7YNYoLO9ai3a1od6GFFrI7W+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OB/FqPbU2qb7YeGByDyVO3ofyWNear3m7oyaPLPTmyxRhGnLrEQDczgHvjlClT7PcaxkbS5T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JO1Z3G++4z9johrN7L1HZP8iYE6MYAfquEZO0n4zTrGWDyL68RlFcUvnAqD1wnoEgPdwkDaj3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hasLYurc59I/Kpz7yl2MSAGimRA4leRbKstioG8Ex92kYXFUcEGAOXNP4+IkNcmShvHYEKIgfD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aef2t1YELkgHkH8wpGC0RF/2Fm53HLLWcEJOxZfeuklu/MKuwfxji3sDkPuOCoTO8Twdxxjih1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I93imFn2KxZs0z//v3Niy++aMUqvJcPR3LiyEIcsfnGG2/Y93XNmDHDthddEKNwpCGOQ4Ww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vUQZDD+/twtCmO/nz11VetODZp0iT7Dr12vxCW4CfKC6Ia7CDaQYhqvdAm/EMwwzGiuCCa/f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7bv3ovzj7i/+OILyx0Ea+QaCWWIDW0hL3CGnWOsD7ZU2fpjcAwmTw2G8sty1G240JNHl3uyi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aPybT4D7HhgcUmMsfYsznfPsN8Rce1Gtli4w85SXWKgmxiA4IXnevygBGMh6co6xlg8i+vUJ1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6LnqG6qJeXa3QzgB62dfpTmMrdgbVlcnXtK4lede0+xiwExUCQDEr+KZFttUQzknfiwiywsjg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v/nlEhLw2sIOws/POO9tj+VovCEPYpYTjA3HMII7oi97Fh11M559/vhXJsKj0ox/9qMcU7+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0quuuoqaxO93y4CQGzCO/CiHVaRuAYcBK32C6LVuuuuO9s/Y5cYBCXsLINIduyxx/aIaNh9hv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4hiCG/9gvv2Dv99NN7xLnonX7Ia8MNN+yB4318//znP3uOefzkk0/sbjTsALvvvvusyBbnH3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MIuOsQy33zzWa7BK/AQ5nAU5LRp0yxfrA+2VNn6Y3AMJk8NhvLLctRtuNCTR5d7sottt/Wj8m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+x4YHFJjLH2LM53z7DfEXHtutj6zkP+xEDRDLD1z+Ki+Fk8i+vES5XFrzRBoOj+VntiwDcD7J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XFx9qyON8cFOlP4leRbKstMSAG6syAxK86915DY8878WEXWVhcWfTmzT+PiJDXBnbYeYUdSH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De/+U0z11xz2d1cm266qRWYIHhBwMERh9jpBZEIRw1itxh2LB1xxBH2GE7s0oKwhXdoRTu/IC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JP7Hq66KKLzPe+9z17DGC0IywSv44//ni7W2zy5Mm2yyAUQUDC0YTYNdV6Ia7111/fzD///F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iF9/VhlxVsTjvtNBsXLghliKPd7zzzzGOPSIQv/D3a0YZ4kV90RTvHnn322dmOQ8T7uZALdn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Ufcb7/9ttl33317coVPxHHMMcdY4Q72e+21V2KMST6Ymmbrj8ExmDw1GMovw083YkJPHl3uyS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iXyrnZDLDjgcUlscXaszjfvcJ+R8S162LrOw/5EwNFM8DWP4uL4mfxLK4TLxK/iq4atScGvm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OwuDhuWVsWV+f+k/hV595T7GJADBTJgMSvItlWWxQDeSc+7CILi6OCDQDKm38eESGvDewmTJ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EFEQlCFy4ITziKEA9iEHlwvCCEqR133NEeZYgdUxCNrr76antcIXYvffzxx+b73/++Fcnwri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rVVVc199xzj33fFY40hA3erbXLLrv07CSLxC/sxPrOd75j3x82dOhQ2x7etfXmm2+aRRZZZL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ZpQVyKjhQEYNy4cfYdJq27xZ544ome95K1+n3wwQftu7sgXEGAOuOMM+yfSAyLGoyOKsSuNL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/b+tOf/mRGjx5t84T4Fb33rD1uvCy4ddccfOJ4xUGDBpm33nrLQFDDEYtJMSL3OB9MubL1x+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4aDOWX4acbMaEnjy73ZBfbbuxL5dxsBtjxwOKS2GLtWZzvXmG/I+LadbH1nYf8iYGiGWDrn8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bN4FteJF4lfRVeN2hMDXzHAzhlYXBy3rC2Lq3P/Sfyqc+8pdjEgBopkQOJXkWyrLYqBvBMfdp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VHBBgDlzT+PiJDXBiISBKATTjjB4LjC1gsvdD744IPtu6623HJLK4Dde++9ZtFFF7U7mVZZZR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2++eb2aERc8HPyySfbY/6WXHJJA0ELghku7C6DyIYdWq27oSLxC/+94447evB9+vQxN910U+I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/+8Y/Nyy+/bHdNRaLdlClTrLDWKoih7dY4Ir/f+ta3bE4bbLCB3fWGvGCP3VbtF45v3HPPPe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DBx5VXXmmPPkzyj4dY7IRr3/kFPHa54Z1neIcYdsXl8ZFWsmz9MTgGk6cGQ/lN46ZbPw89eXS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7vYdmt/Ku/mMsCOBxaXxBRrz+J89wj7HRHXrout7zzkTwwUzQBb/ywuip/Fs7hOvEj8Krpq1J4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IoBds7A4uK4ZW1ZXJ37T+JXnXtPsYsBMVAkAxK/imRbbVEM5J34sIssLI4KNgAob/55RIS8Nk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HAOOOAAK1x98MEHZsEFF5zDDLuZevfuPduxgBHo008/tbvC8P4r5orwaCcShhi7NEwnv4g/Lq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x999JHdFbfAAgvM0ZyPuH34CLFAwdYyiwsRY1r/63NjhWQIvKHeVeFyT3axVd+KgaYxwI4HFp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2vP4nz3Q9bvlNb2XWx95yF/YqBoBtj6Z3FlPLdJ/Cq6atSeGPiKAXbOwOLiuGVtWVyd+0/iV5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GLATFQJAMSv4pkW21RDGSdUEVO2UUWFkcFGwCUN3+Eksc2jw2TNo4xxNF9eL9Xr169GBNhKs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8MjsHkqdtQfitAfyVDCD15dLknu9hWkmwFJQYcGGDHA4tLCoW1Z3EOKceast8RccYutr7zkD8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QDbP2zuCh+Fs/iOvEi8avoqlF7YuArBtg5A4uL45a1ZXF17j+JX3XuPcUuBsRAkQxI/CqSbb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ZB34sMusrA4KtgAoLz5I5Q8tnlsmLSxawtHEq6xxhoMXJiKMMDWA4NjMHnqNpTfinRB5cIIPXl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72FaOaAUkBhwZYMcDi0sKh7VncY5pz2HOfkfEteti6zsP+RMDRTPA1j+Li+Jn8SyuEy8Sv4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nBr5igJ0zsLg4bllbFlfn/pP4VefeU+xiQAwUyUAtxC+fR5gVSW63tYVj3XxceSc+7CILi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x4fefNHW3ls89jkyUs29WCArQcGx2Dy1G0ov/XooeKjDD15dLknu9gWz2S1W4ze5Yjduq0X3j+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zIutNBCBpiBAwfa9x3279+/B3bDDTeYCy+80OC/OIYV74Rs9wPwww8/bP3gnYnt71isNjv1iI4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wuKWvWnsX5Zpf9johr18XWdx7yJwaKZoCtfxYXxc/iWVwnXiR+FV01ak8MfMUAO2dgcXHcsr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79J/Grzr2n2MWAGCiSAYlfRbLd8LYkfvnpYJeJXx7bPDZ+MpWXKjLA1gODYzDggMWVsYhSxT4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bQk0eXBXIX26J5rHp7ELZWW201c/3115uFF17Yvqfw/fffN2PHjrXvZbzkkkussBUnfk2aNM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ZZ9h2PwMDP5Zdf3uMHuX/22Wdm6aWXNq+++qrZeOONJX4FKAh2PLC4pBBZexbnm4qs3ymt7b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s6jrv4kpNe15/jnsazjhMWzOIlf9a0xRd5sBtg5A4uT+NW5XiR+NXs8KTsxIAb8MVAr8cuXuO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kCA9HOPF/9k3fiwy6ysLiyejdv/nlEhLw2ZXHDthu38NKnTx+7OLvHHnv01Czrr5twbP0xO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ZD+e2mfs6Sq8sElWnH5Z7sYsvE1k2YaFfXY489ZhZYYIGe1G+88UZz2mmnmbvuusv85z//seJ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b8+PE94hcw06ZNM/PNN98cFOI4XIlfYSqLHQ8sLilK1p7F+WaD/Y6Ia9fF1ncedfUnIb2uPS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1PPuTwLudjWt5r8RO5DTL/yyivNhhtuqB3pfrqkoxe21llcXGOsLYsrgJZgTUj8CkatHIsBMd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+NaxDy0hH4pdf1l0WXvLY5rHxm7F/b9HCS+vOg+eee85ss8025o9//KMZPny4/0Yb4pGtBw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bi4soZvEsriFdFyyN0JNHlwVyF9tghNXUcXTf/P3vf9+zY+uVV14xBx54oPnud79rJkyYYI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Geddcz+++/fI5DNM8885uabb7Y7vqJjD4FB3/Tt29f+Oy4IaqilGTNmSPwKVCPseGBxSWGy9i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x0u934XW9951NWfhPS69hz/PJZ1nLB4FteJYR17WN/6i4vch5h+yy232HdQa0d6+Npg5wwsLi5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pbFhWclXAsSv8JxK89iQAw0iwGJX83qz1Kykfjll3aXiV8e2zw2fjP27y1aeMH7ZRZccMGeBg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Cz0kormR133NGMGTPGLL744ubaa6+176956623zOjRo83TTz9t9tlnH3PSSSeZq666yv5K8Jx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jG9evUy48aNs7vGsMtx5ZVXNrvttpv1PX36dHPCCSeYiy++2B4PVueLrQcGx2DAFYuLeGXxLK7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VE7KEnjy4L5C62RXBXpzaSfl2Ne+Fhhx1mevfu3SN+rb766mbeeee1RxliVy2OO8RRh63iF+6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ful5dddpl54YUXJH4FKgx2PLC4pDBZexbnmw6Xe7+Lre886upPQnpde45/Hss6Tlg8i+vEsM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tZfXOQ+xHSI34wsrAAAIABJREFUX4MGDdKO9AJKg50zsLi4kFlbFlcALcGakPgVjFo5FgNio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qWIeWkU4kfuHBsvXCLps8V96JD7vIwuLyxO7DJm/+aDuPbR4bH3mG9BFNlO655x4zYMAAK1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W9/M0OHDjXY1bD88subFVZYwRx00EF2F8N6661nj/I677zzzOabb26OPfZY88gjj1g+IZBdc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92221nnnrqKSuWAYO/Q+w6/vjj7XFgP//5z0OmVYhvth4YHIPJU7eh/BZCcA0bCT15dLknu9j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uChtx631xkkUXMo48+atZdd10zceJEM2rUKNt20iIUfkRwxhlnzHbsYfuPD6LgdexhuG5kxw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4qUtWdxvhlhvyPi2nWx9Z1HXf1JSK9rz/HziKzjhMWzuE4MS/yqb/3FRe5DTMexh5jraUd6+N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wwsLi5i1pbFhWclXAsSv8JxK89iQAw0iwGJX83qz1Kykfjll3aXiV+c7T//+U/z+uuvm2WXXd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//8cwTr0p7fzP15S1p4wXGHV1xxhd3l1frOGexGwC4vvNsG9fzhhx+a5ZZbzkDQfeedd8ywYc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jaa8SIEebtt982WBzG8V0Qx7DjAbbYDVH3i60HBsdgwBeLi7hl8Syu7n0WOv7Qk0eXBXIX29C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c1/JGxB3O/fv78NH8L/zjvvbH8tveaaa/aIX60Y4CZNmmTfqYgdYDjmED8mSBO/cBRt687cuvF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jZ8cDiknJk7Vmcby5d7v0utr7zqKs/Cel17Tn+eSzrOGHxLK4TwxK/6lt/cZH7ENMj8Us70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jtnYHFxEbO2LC48K+FakPgVjlt5FgNioFkMSPxqVn+Wko3EL7+0u0z84myx4+k3v/mNeemll+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tttdVsIphLe34z9+ct+pUgjiHs16+f3ZWFRVbs+MKFRdett97a7tyab775rCD22muvmSOPPNJ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3XBvZrr7222XTTTa0NOPz6179uMfvuu6/5zne+Y3eOYXE42gXmL4tyPLH1wOAYDLJkcREjLJ7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N0fVoNPXl0WSB3sa1PDxQTaZz49cUXX1jx/5NPPrHjFMccQthKE7/wg4ALLrjALLTQQvb+Gx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x8LfPDBB/a+etNNN9nP4RO7c/EDjUh0Kybj5rXCjgcWl8QQa8/ifPeEy73fxdZ3HnX1JyG9rj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49lHScsnsV1YljiV33rLy5yH2J6dOxh2o9ynnnmGT2HOJYPO2dgcXHhsLYszjHlUs0lfpVKvx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KgRgxI/KpRZ1U1VIlffnvGZeIXZ4v3UeFdVXgXC47ug1gD4SYSwVza85u5P29J7/yKWoCQBQ6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9e+9jX7HpopU6aYc88910Ii8Qy7wV555RWz/fbb23/HsYj77bef/fvdd99tjjrqKPsCZSzk/v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/SXQIme2HpgcAwGqbK4iBYWz+JKpLsWTYeePLoskLvY1oL8AoOMW7BG8zimEMfE4mhDHGecJH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klPe/8Gjx4sH1fYvuFoxHhAztr26/77rvPbLjhhgVm3Lym2PHA4pIYYu1ZnO+ecLn3u9j6zq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Sk17Xn+OexrOOExbO4TgxL/Kpv/cVF7kNMZ8Uv7Uh3rx12zsDi4iJibVmce9bleZD4VR73al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F6MdC14hcWtHFM2Q9+8AP7i2Q8WGGXx/77728Xw31eZ555pl08WnjhhW07//jHP8whhxxiVl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Rm7r33XitUdMLAGHk8/vjjZtttt+3xhUV82GJRvvXCL7eBj3a/+MpR4pcvJv/Pj8vEL0n8wg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VdfbWt93nnnNd/85jft+6/++7//29Yk/j5kyBDbdhOupEXcKDdMbnbaaSc7djDeH3vsMSsK4h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/5559vTj75ZMvHt7/9bTN58mT7S0B8hp10WAj+6KOP7PnxOELjhRdesLsWmnCx9cfgGEyemg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n9FyKH0JNHlwVyF9sQXMmnGCiTAXY8sLikXFh7FuebM/Y7Iq5dF1vfedTVn4T0uvYcPwfJOk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vrxLDEr/rWX1zkPsR0iF9YF9GO9PC1wc4ZWFxcxKwtiwvPSrgWJH6F41aexYAYaBYDXSt+Yf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VXNLfddpvdAYN3/GB3x6233mp69erltZdffPFFe6zPHnvsYXeHbLDBBvY9QX369ElsB7+gXn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1xa52uJ5980h4ddMwxx/TAZs6caY9mW2yxxWYzxQ4gCCBjx471ml8o8QsiHcRJ9rr99tvNn/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7PlllvaPk26IhwwnXBsu+24iI+89hBKIZgi/4MPPjiTmzjbN954w9b51KlTe3whRrz/CxPEaB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/jVuvMLxOA8+N13391ytOiii9p7AY6LnHvuue2OMIhkRx99tMGYwy46/Pv48eOtMAYh3fd9I1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wRHCw9p4w/vO8M7fjrhGAxCZ3FRmiyexbXSh3vzFltsYX+soOv/GAg9eXRZIHexVf+KgaYxwI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fED2vP4nz3g8sCuout7zzkTwwUzQBb/ywuip/Fs7hOvEj8KrpqwrbnQ0zHHA87y7UjPWxfZZk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wtWFsWF56VcC1I/ArHrTyLATHQLAa6VvzCmc5Y7MeFv+O9PzvuuKP5wx/+YG6++WazxBJLmH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cuauPvb731lvnVr35lF74hsEBAuv/++63ohGPQ8F8sgq+11lp2Qbhv375zVAoW1o844gi7WwS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aMGWOPUfuv//ovu8gOMWL06NHmX//6l7njjjvsy+JXXXXVOXB4R0Z0QdBCjFiUjy4s2iNmvO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xwu+vf/1r+64O+PV1hRK/lllmGfuOKva66667DP5gFxP+JF0RDg8LnXBsu75xEC8vuugig/x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60X3ovS6YLtxIkTre3ee+9toahdTCbxTqr2q3fv3mb11Vc3Dz30UKN2fuXtE+yOhFC9wAILpL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+y22272fV/YRdaU6/TTT7f3KewOxHvRkq7XX3/dQEjuhGMw8M/iolhYPIuL/KL/sTP3W9/6Vo8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vYrfqgQvQ+OtakLLvTk0WWB3MW2LvwrTjHAMsCOBxaX1C5rz+LY/FicywK6iy0bn3BioKoMsP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qI8WTyL68SfxK+qVpfi6gYG2DkDi4vjjLVlcXXuF4lfde49xS4GxECRDHSt+AXRCCIIjjTDL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x85cqQVvy699FJ7rNlGG21kj0LE32fNmmXuvPNOg4Xh3//+93ZxfM899zSTJk2yL3N/5513zK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r//6WXXjJHHnnkHP2466672ncEQfzCey8gYkEQg3iFHTs4qhCi2Q477GCOP/54u/vg0UcfnQ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jtO/IpixpFurXFihw9EtVahzEexhRK/Nt54YytEstcvf/lLe1TdT37yk445sji2Xd84HL2HYy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o844myfffZZy8v1119vQ0V/Qexdf/31zYEHHmj/jppr0s4v333S7u+JJ54wa665phVJcOxhp1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Px7R9Hv+LYx6WWWsoK80kX7nOXX355RxyDgX8WF8XC4llc5Pfjjz82GC/YCbz55pvT1L788s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LBh9gcU2BHYtCv05NFlgdzFtmn9pHzEADseWFwSo6w9i/Pdcy4L6C62vvOQPzFQNANs/bO4KH4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+I68SLxq+iqUXti4CsG2DkDi4vjlrVlcXXuP4lfde49xS4GxECRDHS1+IXjAiGUYHcDdnD85S9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bQfyCUITt8ZGQhPf8QKyCKIEdVHhXEo4QxC4vHCuHHVUjRoww77//vhk1apTdDdJ+tYpfO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ytWW201K3zh759//rk58cQT7e6x6667zh5JB1GuHYcj16L3knUSv/C+sNY4sTMB4l5dxK+sYgy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MLiihyIrW25TPzibFEj0Tu/sDC/8sorW9ELNQqxFTsBm/bOr9B9995779nddBCy248XDd12aP9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322PW500KBBVqRPuiCu41jOTjgGA/8sLoqFxbO4yO+7775rfxTx5ptvmgMOOICmGvdr/AjilF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Tur9CTR5d7sost3cECioGaMMCOBxaXlDZrz+J80+v7Ocp3fPInBqrKADt2WFyUJ4tncZ34k/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epSXN3AADtnYHFxnLG2LK7O/SLxq869p9jFgBgokoGuFr+i4wLffvttK0INHjzYvssHO7tw4dg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GbbbaZgfgVCWIQx/BFg3fDQFDCe6MgNOHoMxyhCOz3vve9OfqxVfyCyLbkkkua4cOHm/vuu88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OYQrw/B//229/+1qyzzjr2mMV2XOv7vSBsIOaf/vSnBsewYVdPJNi98MILs8UJoQ9H30n8+l8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w4e3QlFmaqdrlM/JLEL9TxtGnT7DGSEHAh2ERH+7m0VzXuFI87A2w9MDgGg4hZXOhFFHwXXH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Y7uU444QSaTAiGeI/kL37xC4lfNGtfAV0WyF1sc4QqEzFQaQbY8cDikpJl7Vmcb1Kzfqe0tu9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zsP+RMDRTPA1j+LC/3cFsePxK+iq0btiYGvGGAFJxYXxy1ry+Lq3H8Sv+rce4pdDIiBIhnoa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6B+/OMfW77xvi68dwtCEt75gi8SLIDi6EMsgkLQWnbZZe1usMcee8wKUxC9cOwZPofYhaPPIFY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OCD9p1L7Rd2ex100EH2XWLYOYJjDWGD9zRBAMM7vzbZZBO7ePr3v//dHlMHwa0dh3fsRBd2je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uiCuAGxbrnllrN+WuPEIgT+/8ILL7S71HxdoY491M6vIVYUyHLFTUaxMxEiKWoVE0KIXlGfwX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yWeIStHwNsPTA4BpOnBkP5lfgVX6+hJ48uC+QutvUbnYpYDHRmgB0PLC6pNdaexfnuV/Y7Iq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vfecifGCiaAbb+WVwUP4tncZ14kfhVdNWoPTHwFQPsnIHFxXHL2rK4OvefxK86955iFwNioE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b8Ykj+5JNPEn/FjyMK8Xnv3r17XOE9MdFuGsY/MHE2H3300Wx+k3BMG3FxMnZZMBK/srCVjnW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MXZogbwZ5555plN9Mo6IU2PXIgmMMDWH4NjMOCMxWWt2ax+JX7FV3DoyaPLArmLbRPGq3IQA6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BxSWxy9qzON+9mPXe39q+i63vPORPDBTNAFv/LC70c1scPxK/iq4atScGvmKAnTOwuDhuWV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+f+k/hV595T7GJADBTJgMSvItluaFsSv/x2bNYJpeuijUt7fjOXtyowwNYDg2MwyJnFhV5Ekfg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4GhJ48uC+QutlUYb4pBDPhkgB0PLC4pNtaexfnkIM93iutzlO/45U8MlMUA+zzG4kI/t8XxJP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pRu2LA2NOTpkyZYt+hjL8nXSwuzp61ZXF17jeJX3XuPcUuBsRAkQxI/CqS7Ya2JfHLb8dmnVC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q4tOc3c3mrAgNsPTA4BpNnoTKUX4lf8RUYevLoskDuYluF8aYYxIBPBtjxwOKSYmPtWZxPDvJ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7g+R/mOX/7EQFkMhHq+CuU3jieJX2VVj9oVAxK/iq4BiV9FM672xIAYqCsDEr889hzeF4b3bA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jyT13vvvdcMGDDArLLKKnPY4WjFV155xSy//PKZfBYJlvjll212ghjXah7bPDZ+M5a3KjHA1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zB5FipD+ZX4FV+JEr+qNEIVixhIZoAVm1hcUkusPYvz3afsd4Sv5yjf8cufGCiLAXbssLgoDx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jrxI/GrrOpRu2JA4lfRNSDxq2jG/bf3zjvvmKFDh5qpU6f6dy6PYqBhDKy11lrm8ccfz5WVxK9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1p9O9//9uss8465rPPPjNPPvmkfb8Se5177rlm5ZVXNptuuukcJtOnTzdXX321GTt2LOuucJ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7+Uu0z88tjmsfGbsbxViQG2Hhgcg0HuLC70IorEr/hKlPhVpRGqWMRAMgOs2MTiklpi7Vmc7z7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p3S2r6Lre885E8MFM0AW/8sLvRzWxw/Er+Krhq1Jwa+YoCdM7C4OG5ZWxZX5/6T+FXn3jNGwle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0/Rl8PAl19+mathiV+5aJvT6O677zYPP/yw+eCDD8ywYcPMRhttZG699VZz7bXXmqeeesr079/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HFFea+++6b49+wY2yFFVYwUDF/+tOfmsmTJ9u/n3XWWeb00083v/71r80DDzxgVl11VU/R+n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csvn1knlK6LNi7t+c1c3qrAAFsPDI7BIGcWF3oRReJXfAWGnjy6LJC72FZhvCkGMeCTAXY8sL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Fh7FueTgzzfKa7PUb7jlz8xUBYD7PMYiwv93BbHk8SvsqpH7YoB7fwqugYkfhXNuL/2WoWvgQM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vWQfv36+WtAnsRAAxiIE4glfpXcsbvuuqs5+eSTzeeff26OO+44c+mll5rLL7/cPPTQQ2bChAl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HriiSfMoosuOse/4chDiF+zZs0yb731ljn00EPNpEmTzEsvvWS22morc/PNN5ujjz665AyTm5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bdrsk4oXRdtXNrzm7m8VYEBth4YHIPJs1AZyq/Er/gKlPhVhZGpGMRAOgOs2MTiklpk7Vlcem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x3RJxXF9tsUQotBqrHAFv/LC7KkMWzuE7MSfyqXl0pou5hgJ0zsLg45lhbFlfn3pH4Vc/ek/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35T1MUy0D5Opk2bZgOQ+FVsP8zWGgQriFr48sFxh9il9eyzz5o//elPZtlll7XHGT7//PPmzD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Du64v4N4tcdd9xhTjvtNDNixAjz/vvvm1GjRpnVV1/d3HjjjRK/iP5lF1lYHNFkEIjLxC+PbR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nLaSUYYOuBwTEYJM3iQi+iSPyKL8HQk0eXe7KLbSUGnIIQAx4ZYMcDi0sKjbVncR4psK6yfq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9i6zsP+RMDRTPA1j+LC/3cFsePxK+iq0btiYGvGGDnDCwujlvWlsXVuf8kftWv9yR81a/PFH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SNE5ymh0viV/H90dPixIkTzaeffmoOOOAA2xEXXnihPb918cUXNzNmzDDHHnusiY5FjPu3h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O78io5H3Gmnncwzzzxj/va3v5nllltOO7/IvmUXWVgc2ax3WNYJpeuijUt73pOXw9IZYOuBwT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VofxK/Iovv9CTR5d7sott6YNNAYgBzwyw44HFJYXH2rM4zzRI/PJNqPx1DQOhnq9C+Y3rGI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VOuSrSCDLBzBhYn8atzJ0v8quAg6BCShK969ZeiLYeBpHESnTgn8aucfjGfffaZ2WSTTcx1111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tsMRsFFlAHDx5sjj/+eHsUIv79ueeeM4888oi588477b+3/hveDYbdYBDAttlmG9OnTx/z5J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cffNDMN998BmfAQlDDjrAqXjr20G+vsBPEuFbz2Oax8ZuxvFWJAbYeGByDkfhVpd6Pj8Vlgs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JA7mLLxCaMGKgTA+x4YHFJubP2LM43x+x3j6/nKN/xy58YKIsBduywuCgPFs/iOvEj8aus6lG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kDv/Cq6BiR+Fc14/vYkfOXnTpbdw0CncSLxq8J1cO6555pBgwaZtdde2/Tq1ctGGvdv7Sl8+O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EFFqhwZrOHJvHLb1e5TPzy2Oax8ZuxvFWJAbYeGByDQe4sLvQiinZ+xVeixK8qjVDFIgaSGW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haX1BJrz+J892nW75TW9l1sfechf2KgaAbY+mdxoZ/b4viR+FV01ag9MfAVA+ycgcXFccvasrg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5/Er3r0noSvevSToiyXgbRxIvGr3P7p2Dp2eS2yyCJmzTXX7MHF/VuFU6BCk/hF0USDsk4oX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NqjkxKwNgyw9cDgGAyIYXGhF1EkfsWXaejJo8sCuYtt2qDEA9iECRPSYPpcDHhj4LDDDjP9+v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Y8dDywuKRDWnsXlTjjBMOt3iutzlO/45U8MlMUAO3ZYXOjntjieJH6VVT1qVwxo51fRNSDxq2j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7eXtqCf3aMsxEDzGGDGicSv5vV77TKS+OW3y7JOKF0XbVza85u5vFWBAbYeGByDQc4sLvQiis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ArsRvGr9QGsCuNSMXQHA2PHjjUQjPJerNjE4pLiYO1ZXN58k+yyfqe4Pkex8eO+Mnr0aPteYF1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QDQ4YMcbqHsGOHxYV+bovjUOJXiMqSTzHAMcDOGVhcXKusLYvjMqsmSuJXNfsliopZ0K92Bo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ngB0nEr/C94VaSGFA4pffEsk6oXRdtHFpz2/m8lYFBth6YHAMBjmzuNCLKBK/4isw9OTRZYH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ZpvLU/gI0cObIKQ1MxNJCB9t2FEr/8dHLW7xTX5ygmagnqDEvCuDIA8Qv1n/dixw6LC/3cFp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4lfuq/krXTZZWEAO9JffPFFamc6O2dgcXFxsrYsLgsXVcNK/Kpaj8weD16BM3Xq1GoHqejEQE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hwoH2GTToFReJXRTqqm8OQ+OW397NOKF0XbVza85u5vFWBAbYeGByDQc4sLvQiisSv+AoMPXl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BcbOOyZX95VIWxqhjqzUDcoqXELz99mvU7xfU5Ki3q9vvK+PHj00z0uRigGGjfTSjxy5huEb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DRCBPDNx1110G84G0i50zsLi49lhbFpeWU5U/l/hV5d4xJlonrXaUik4MVIOBf/3rXx1/ZC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xr91NVRSPzy2/1FL9q4tOc3c3mrAgNsPTA4BoOcWVzED4tncZFfiV/xFRh68ugiYLnYtmcr4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6DuiKG91jDG8H45iV9++j/rvb+1VRfbuOh1X/HTp/IyJwOttdW3b1/z7rvvGolf3SF+6b6iO0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KEVYlfIRnP71viV37uirB0XawvIka1IQbKZoAdJywuKZ+5vvzyyy/bP/S5mMQS2Wmy6ZokG4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RiQ+JWPtyQrl4WXPLZ5bPxmLG9VYoCtBwbHYJA7i4t4YvEsLvIr8Su+ErtB/NJCUpXuQs2OJa7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o3LhxEr88dX3We39rsy627eHrvuKpQ+VmDgbaawtz9+23317il2m++KX7im4IIRlory+0NW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PxKyTr+X1L/MrPXRGWWscugmW1UXcG2HHC4pL4kPhV90qpQPwSv/x2gsvCSx7bPDZ+M5a3Kj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MNN9yQutDC+mJxEr/KqZSmi19aSCqnrrqx1aRa8/WjM9YPi0vqI9aexfmuhazfKSHEL91XfP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UMxNUW3ikydOhQiV8NF790X9F9ICQDcfWF995OmTJF4ldI4h18S/xyIK8AU9fF+gJCVBNioHQ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HHC4hohfpXeKwqgIwO33HLLbJ9vs802uRjLu2jBLrKwuFzBezDKmz+azmObx8ZDmnJRUQaYeo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TBJOuyww0zS+0sYX3nqNpRf7fyKL8omi19aSKrojaiBYXWqNV/PJawfFifx6//LVYm6r+SiTU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0m1xT4XpTXB+mFxUXssnsV1yqOp7/zSfSWtevW5CwNJ9ZV1DsDiWVxcTqwti3PhrWxbiV9l90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l0X66udnaITA34YYMcJi0uKqlY7v/xQKy+hGJD45YdZl4lfHts8Nn4ylZcqMpBWD63C16hRo8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MT00jzlXVRJCuebT/yK/ErvitDTx5dFuJdbLWQVMU7UDNjSqs1lzpuZYz1w+KSeoO1Z3G+ez3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+1fRdb+Enra9+5yl/3MNCptlzrNvTzFRsfi+vU600Uv3Rf6Z5xXkamneor6xyAxbO4OD5YWxZ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e+2pT45YvJMH5cF+vDRCWvYqBaDLDjhMUlZVcL8Ssu+D/+8Y/V6jFFMwcD2vmVryhcJn55b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MtMVnVgoFM9ZBG+kCtbWywu9OKMxK/4Cg09eXRZIM9rq4WkOtyNmhEjU2t567idIdYPi0vqAd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nu6azfKa3tu9gyfe07V/nrDgbSasulbvPUf9b2WDyL69TrTRO/0vq+O0aAsgzFQFp9ZZ0DsH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c3a8viQnFbhF+JX0WwnL8N18X6/C3LUgzUhwF2nLC4pMwlftWnJmoXqcSvfF3mMvHLY5vHJl9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oDA0n1kFX4Qq5sbbG4iD8Wz+IivxK/4is09OTRZYE8j23rRB8ZjxkzxvTr168Ow1Mx1pABvB8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8+BAwfae2JcreWp4zgqWD8sLolu1p7F+e7WrPf+PIv/7TGnLSD6zlH+uocBprZcaj5P/Wdtj8W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693yTxi+n77hkJytQ3A0x9ZZ0DsHgWF5cza8vifPNapD+JX0Wynb0t18X67C3KQgzUjwF2nLC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YkftWvNmoTscSvfF3lMvHLY5vHJl9msqoDA3H1kEf4Qq5sbbG4iD8Wz+IivxK/4is09OTRZY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y3eUXf44YfXYTgqxoYw0En4Qop56jiOGtYPi0uin7Vncb67Oeu9P8/if3vMgwYNsiInrrXWWk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9O7WJ/M2fONPjT6T7iUvN56j9reyyexXUqh6aIX4ww0cXDQqk7MsDWV9Y5AItncXFpsrYszp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0lfpVKf2rjrov1qQ0IIAYawAA7TlhcEiUSvxpQLFVNQeJXvp5xmfjlsc1jky8zWdWBgfZ6yCt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e2tlhcxB+LZ3GRX4lf8RUaevLoskCexzayGTJkiEFuusRAKAZwD5oyZYoZO3asFbiSrjx1HO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cPiXON1bSdvv2S997e2k8c2sskbr+zEQBoDSy+9tBVXk3Yp56nbuDZZPywu9HNbXA5NEb9Gjh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zxxrTS0OdiwImBtB/nZJ0DsHgWF5cca8vinAgs2VjiV8kdkNK862J9tbNTdGLADwPsOGFxSV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zyQ7O8VJGBrBOqKAd2kYXFlcVN3vwRbx7bPDZlcaN2wzPQWg/YITN06FCDXweOGjXKTJw4MV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2xuNCLKBK/4rs39OTR5Z6cxzaPTabCF1gM/D8G2FpjcWnEsn5YXFJ7rD2LS8sr6+dZv1Na/e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ywiIjvTV1iwBcDELywUxk/1kCdJV156jbOF+uHxYV+bovLoSniV/Ts5auW5EcMxDFw1113df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NY5AIvYs9XtAAAgAElEQVRncXExs7Ysrs6VIfGr2r3nulhf7ewUnRjwwwA7TlhcUlQSv/z0l7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CDrhCpqml1kYXEeU8rkKm/+aCSPbR6bTAkJXCsGonpYZpllrOiVV/jKUo9Za5DFs7iogyR+xZ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Mmjyz05j20em1oNYgVbGQbYWmNxaYmxflhcUnusPYtLyyvr51nv/a3+89jmscmak/DdyQBbWy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XWD4uL2mPxLK5THk0Tv9LEibQ+1ediII4B9tmexUVtsHgWV2TsdawUiV/V7jXXxfpqZ6foxI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hxwuKSopL45ae/5MUjA3knPuwiC4vzmFImV3nzRyN5bPPYZEpI4FoxENVDFHSeHV+hFzvYmmV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wSv+JL1WWCyhS/yz05j20eGyYPYcRAOwNsrbG4NIZZPywuqT3WnsWl5ZX186z3/lb/eWzz2G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juZICtLRaXxiLrh8WFfh6My0fiV1ov63MxYOxuLxzLnCausriIUxbP4uL6irVlcXWuB4lf1e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X6amen6MSAHwbYccLikqKS+OWnv+TFIwNZJ1RR0+wiC4vzmFImV3nzRyN5bCMbvEcAL2nX1d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KcXjtnB5SJ8ZanHrHXL4llc1OMSv+JrP/Tk0eWenMc2j0133xWUfV4G2FpjcWlxsH5YXFJ7rD2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8sr6+dZ7/2t/vPY5rHJmpPw3ckAW1ssLo1F1g+Li9pj8SyuUx4Sv9J6WZ+LAYlfTakBiV/V7k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pqZ6foxIAfBthxwuKSopL45ae/5MUjA3knPuwiC4vzmFImV3nzzyI2tAYEoWPQoEGZYhS4+Q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9Z6jFrzbN4Fhf1psSv+LqW+NX88a4MwzDAPm+wuLQoWT8sLqk91p7FpeWV9fOs9/5W/3ls89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n47mSArS0Wl8Yi64fFRe2xeBbXKQ+JX2m9rM/FgMSvptSAxK9q96TrYn21s1N0YsAPA+w4YXF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n88tNf8uKRgbwTH3aRhcV5TCmTq7z5ZxEb2gNq3e2TKViBG8mAr12AbC2zuNCLKBK/4stZ4lc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7mSKoAB9nmDxaWFzPphcUntsfYsLi2vrJ9n/U5p9Z/HNo9N1pyE704G2NpicWkssn5YXOjntrh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H6l9bI+FwMSv5pSAxK/qt2Trov11c5O0YkBPwyw44TFJUUl8ctPf8mLRwayTqiiptlFFhbnMa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vLmj0ZcbDMFKbAYIBhg65HFhV5EkfgV36kSv4hiF0QMxDDAPm+wuDSSWT8sLqk91p7FpeWV9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ymt/vPY5rHJmpPw3ckAW1ssLo1F1g+LC/3cFpePxK+0XtbnYkDiV1NqQOJXtXvSdbG+2tkpOj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wF2nLC4pKgkfvnpL3nxyEDWCVXUNLvIwuI8ppTJVd780YiLbaYgBRYDBANsPbK40IsoEr/iO1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HsgoiBGAbY5w0Wl0Yy64fFJbXH2rO4tLyyfp71O6XVfx7bPDZZcxK+Oxlga4vFpbHI+mFxoZ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vKR+JXWy/pcDEj8akoNSPyqdk+6LtZXOztFJwb8MMCOExaXFFXlxK9lllnG7L333n5YlJdaMj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kwzceJEM2TIECvmsBe7yMLi2HZ947JOKF0XbXzHL39iIPRiBztGWFwUr8Sv+NqV+FXdMb3vvv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bZpOe56fXXXzcDBw40xx13nPnhD39oA//Xv/5lVl55ZXP33XeblVZaKTaZ5557zsAXxszXvv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yLL75oNthgA/PMM8+Y/v37OxMxffp0s9NOO5m//vWvplevXs7+qu6Afd5gcWn5sn5YXFJ7rD2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8sr6+dZ7/2uz1Eu7WXNTfjuYoCtLRaXxh7rh8WFfh6My0fiV1ov63MxIPGrKTUg8avaPem6WF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BSdGPDDADtOWFxSVJUTv/zQJy9NYEDiVzbxD32edTLahDpRDtVlgK1HFhd6EUXiV3wtSfyq7hg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yzzT333GMuvfRSgwfCyZMnm2HDhpmNN97Yfh/MPffc5uGHHza77babefLJJ838888fmwzErY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j8+c9/tn6i6/nnn7e+fIlf7733nvW1/vrrV5dUj5Gx4g+LSwuN9cPiktpj7VlcWl5ZP8/6nd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49tHpusOYXGhxbSEb/E9Oy9yNYWi0uLgPXD4kI/t8XlI/ErrZf1uRiQ+NWUGpD4Ve2edF2sr3Z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4M+GGAHScsLimqyohf0W4fP/TJSxMYyLoLkF1kYXFlcZh1Qum6aFNWnmq3+QywtcziQi+iSP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0mJX9Udq48//rjdSRUJWwcccIDZaKONzKmnnmpuvvlms+yyy5oJEyaYF154wf4XO65233138/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5t99tnH4gYMGGCw82uzzTYzBx54oPnZz35mttpqK3PBBReYjz/+uKP49dBDD5nRo0f3+DvppJ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7/5TUvYHXfcYfbcc0/r4/TTT7ci3U9+8hNz2WWXmXHjxtkdZg8++KA58sgjzb333mv2339/88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tLG05SLfd5gcWm8sH5YXFJ7rD2LS8sr6+dZv1Ncn6Nc2suaWyh8aCEdcUtMz957bG2xuLQIWD8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RzW1w+Er/SermYzyWoF8Nz3lbYZ3sWF8XB4llcXH6sLYvLy2EV7CR+VaEXkmNwXayvdnaKTgz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YAdJywuKarKiF9+aJOXbmaAXWRhcWVxmXVC6bpoU1aearf5DLC1zOJCL6JI/IqvydCTR5d7ch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ZVHa3YSbXCCiuY+++/3yy++OJmtdVWs38fO3asPTp41113NVtssYU56qijzKBBg8xiiy1mzj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N8+HBz4oknWtEMu73wAyT4OeSQQ8zhhx9uRbE777zT3HTTTWbTTTeN3fmFhWzYwN/mm29ujj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PII4+Yp556yoppq666qrnqqqtsTLvssovB+PrDH/5gRS6Idq+++qpZaqmleuwhxsHfueeeW1W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8fF1hqLSwuA9cPiktpj7VlcWl5ZP8/6neL6HOXSXtbcQuFDC+lLLLFER/Erq5D+29/+1h7piv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TscG2ikM7WFotLqx/WD4sL/dwWl4/Er7ReLuZzCerF8Jy3FfbZnsVFcbB4FheXH2vL4vJyWAU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9V6IXkGFwX66udnaITA34YYMcJi0uKSuKXn/6SlwowwC6ysLiyUso6oXRdtCkrT7XbfAbYWmZ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RJH7F12ToyaPLPTmPbR6bqo7WL7/80h5piHelQjgaMWKE3YWFXV/XXHONOfPMM03fvn2t0I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cffbRdJMb7tt544w37DrAZM2aYL774wu7wgmi14IILGohqsLvvvvvMyJEjY8Uv7OCCuHXjjT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I//PBDs9xyy5lbbrnF+kEMwOCCyAaBDJ/h1+BYaL/iiivM7373u573jL3yyitWOMOus6ZcbK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ReWD8sLqk91p7FpeWV9fOs3ymuz1Eu7WXNLRQ+tJCOsQ2RPe4Y1TxCOo5PxT0MAj9EepwWEQ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LS2dpicWn1w/phcaGf2+LykfiV1svFfJ5VUEdUcbvT//GPf8TuTE8T1OEvSVSP25neLqg3fXc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2zP4qKqYvEsLq5aWVsWV8yICNOKxK8wvPry6rpY7ysO+REDVWaAHScsLilXiV9VrgLFlokBdp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Vq3CM464TSddHGY+hyJQZmY4CtZRYXehFF4ld8AYeePLrck/PY5rGp8tCGwISFYOyiwmIwdm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TrY8XXWWWeZQw891IpKN9xwg9l5553nSAViGIQuiFIYi1jw+fe//23WWWcdA64OPvjgWPEL4t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71md1vgimwuvvhic+utt5p+/frZnWS4ouPOWsUvCGdYHDvllFOqTK9TbGytsbi0YFg/LC6pPd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XllfXzrN8prs9RLu1lzS0UPrSQjnsFBPI48SuPkI57Hr6zcezrj370I7sDLLp/NUlIZ2uLxaX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+uHxYV+bovLR+JXWi8X83kWQR270V9//fXY3ekQtVdeeeU5dqZ3EtSj54643enXXnutWWONN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4qqHfD7nT22Z7FRVXF4llcXLWytiyumBERphWJX2F49eXVdbHeVxzyIwaqzAA7TlhcUq4Sv6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otEwPsIguLy9S4R3DWCaXroo3H0OVKDMzGAFvLLC70IorEr/gCDj15dLkn57HNY1PloY0Fm/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9/MP//8VuDacMMNzX/+8x+7yAxh67TTTjNHHHGE3YV1/vnnm8mTJ9t0sNiNz7GohNrfeuutrc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zzz9Ozimjhxot1VFu0Ia+UB/qZMmdJzTCHELxxxCFHr2Wefne0z+MUxjO07vxAPjl3EwywWvi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CIb69e//vUqU07HxtYai0trmPXD4pLaY+1ZXFpeWT/P+p3i+hzl0l7W3ELiQwrpGOuLLLJIrP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0hvFb/wLsGpU6c2Ukhna4vFpdUP64fFhX5ui8tH4ldaLxfzeRZBHcc2T5o0KXZ3Op4RsMO9fWd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0EdGSaJ6vhBEHbIt+9Mb72ndMPudPbZnsVFVcXiWVxctbK2LK6YERGmFYlfYXj15dV1sd5XHP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rMADtOWFxSrhK/qlwFii0TA+wiC4vL1LhHcNYJpeuijcfQ5UoMzMYAW8ssLvQiisSv+AIOPXl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fnsc1jU+WhHe24Qv1i8aZ///42XLwHB7lC4Fp33XXNE088YdZcc01z++23m6FDh9pjB0eNGm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NN8+6779pjE7FAvddee5kzzjjD/oFYBWENx4ottNBC5rPPPrOi2bLLLmt3l2F32D333GP/C9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z7ZTJ8+3QpZ8IejD6N3fs2aNWu2d35BIMN7wSL74447zsYPAQ+7z5pwsbXG4tI4Yf2wuKT2WH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5ZX1s+zfqe4Pke5tJc1t5D4kEI6FrAharcerxrlkkdIb9/5dcEFFzRSSGdri8Wl1Q/rh8WFfm6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fiV1ovF/c5K6jPPffc9qjmuN3p1113nTn99NPn2JneSVBHhkmi+iabbGKfS9p3preLX03fnc4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O4qKpYPIuLq1bWlsUVNyL8tyTxyz+nPj26Ltb7jKUuvvBDh/nmm88sueSSc4Tc6bOi88NcF3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3br06fFR1nHdpjxwmLS8pZ4lcdqkExUgywiywsjmo0ACjrhNJ10SZACnIpBiwDbC2zuNCLKBK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gs39OTR5Z6cxzaPTdWH9I9//GPz8ssv218yR8IRdmXtsssuswliWETacccdbTp9+vSxohb6N3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YbbGAeeOABs+iii9qdW1isxnu82i+8Cww7zK688kqz++67249hc9ttt5lBgwbZ/8c7xr7zne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DHX/7yFytsHXjggT2LWK3xoJ0777zTvrunKRdbaywujRfWD4tLao+1Z3FpeWX9POt3iutzlEt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XMLiQ8ppGNhGQL42muvPYeYjuPRIMhnEdJbjyi7/PLLzeqrr95IIZ2tLRaXVj+sHxYX+rktLh+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m9XNznrKCOiJJ2p2M3Ot7t174zvZOgHvmL250+evRo89JLL/XsWo92psft/Gry7nT22Z7FRV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llcXLWytiyuuBHhvyWJX/459enRdbHeZyxV9vXJJ5/YeSN+lICduXhXNH6kgCvuM/x4Eu+1jn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GP+Mb/EHDju3ZF4zhwzZozBLmMcfYu5K47bjd4zjd2+Z599tv2DI3XxOeLAO2RPPfVUM2DAAP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lYf+MHGpptuaue/OJ532LBh9hQWXMDih6Jxn1W5H8qKjR0nLC4pD4lfZfWw2vXOALvIwuK8B0g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qhdF20IcMSTAxkZoCtZRYXehFF4ld8F4eePLrck/PY5rHJXPwVNvj000/Nxx9/bBZccEF73G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QkCPmMvTEqwI2yBBRboMcGCEyYfeF8Y2sD/46ghTC7ad3VF8eC9Y0272FpjcWn8sH5YXFJ7rD2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8sr6+dZv1Ncn6Nc2suaW2h8KCEdx6tit2iSmA5hLIuQjoURLC5E7yqEsB4J+00S0tnaYnFp9cP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XGhn9vi8pH4ldbLxX3OCuqIKGl3+oMPPmgGDx48x870ToJ6p93p2NE+cODAOXamt7/zq+m709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YXVRWLZ3Fx1crasrjiRoT/liR++efUp0fXxXqfsVTR10cffWSFI4hK7UJRp88wr9xzzz3tjy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st+4PMhx56yO4WW2yxxaxPiFsnnniiFdKid0cedNBB9rQSXJdeeqn90SXmpYcffrg94WS//f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ePLfDMiVNNIh/4UQZ2qEVzXIhlOHUFc1+IZZgbJ31Wxb4oMyZ2nLC4pFwkfpXZy2rbKwPsIg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MmTDBjx461R0JV7co6oXRdtKla/oqnOQywtcziQi+iSPyKr73Qk0f23h0XXR7bPDbNGZXFZBK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6/glt++eXNOeecY39pt8MOOxQTQEVaYWuNxaWlxfphcUntsfYsLi2vrJ9n/U5xfY5yaS9rbl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0gP3xtsbbG4tIhZPywu9HNbXD4Sv9J6udjPWUEdUcXtTv/Wt75lFxzbd6anCeqddqfH7UxvF9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rk3enssz2Li6qKxbO4uGplbVlcsSPCb2sSv/zy6dub62K973iq5g/33TXWWMPgONpbb711th9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oM74iEyISd//hxxPvvv2/fK3v99dd3fHdk9HqAaJ766quvGvz4Ej+auvvuu+0PN48++mj7y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XqZN954w6y00kpmxowZ5osvvoh9by04xQ9B99hjDzvXxffLRhtt1EN1p8+q1h9lxcOOExaX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7J6WO16Z4BZZJk4caLBcQe4cHMcOXKk9zhcHWadULou2rjGK3sxkMQAW8ssLvQiisSv+J4MPX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t1JNZbHNo+NRnl2BjCe8Cu8zz//3B5Jhl9id9vF1hqLS+OP9cPiXMedaztp+bp+98TZZ/0+go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lz6za7bhfS2dpicWn1w/phcaGf2+LykfiV1svV/ryTqJ51Zzoybd+dnmVnOuybujudfbZncVF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XgWF1etrC2Lq/aI6BydxK9q957rYn21s3OPDruj7rjjDnPUUUfZYwZPOukks/fee9vdV2mfYZf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ecYIPA+yLxbsj7778/8d2RaANHGmK3Ft5fvdtuu1ksjkLcf//9zbRp0+zx/HHvnoQYBpFs66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vGBdrHrDEf2YucYdq7h+MVtt93WzDvvvB0/c2euWR7YccLiktiR+NWsuunqbNIWWVqFr4suus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Kt4ZZ1QtubgYltFLhRTvRlg6vGdd96x7/qYOnWq2W677exDR9rF+IUPFhe1J/ErnvnQk8e0e3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hjm8cmrSb1uRiIY4CtNRaXxjLrh8Ultcfas7i0vLJ+nvXe7/oc5dJe1ty6Ed/NQjpbWywurX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wuao/Fs7hOeUj8Suvl7v682wX1qPfZZ3sWF9pva9WyMbG4Oo8IiV/V7j3XxfpqZ+c3ukceecQ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8wxVgyD2LTuuuv2NND+2RJLLGF/XIndXtitheMK99prL4Pvf7yrcfLkydYWIhd84d2RRxxxRM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/EZMGhvqaWWMt/73vesfdK7J7HTGM+i0VHb2Bn83HPPmRVXXNGst956Zvz48fboxai/O33ml7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PHCYtLYkXiVzPqRVkYY48wxC8A4o4zrIvwhY50mfi52KqIxIBvBtLqsVX4wvn7wPfr1y81jD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dbIrzEr3jqQ08eXRbI89jmsUktSgHEQAwDbK2xuDSSWT8sLqk91p7FpeWV9XP2OyLObx7bPD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xK+Oxlga4vFpbHI+mFxWZ/HsvqNy0fiV1ov6/NuFtSj3mef7VlcaL+tVcvGxOLqPCIkflW791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udXZjopk+fbo8/hCjVfkWf4YjEU045xZ4wAuyIESPMNttsY7bcckuz5pprmttvv93+uPqKK64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0aNMg888IA54IADZnv3NHYSDxo0yO7Qwjsesdss6d2Tb775psG61U477dTjAz+kwL+jvfar02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Ku3V3acsLgkNiR+1btOFH0LA0mLLHUSvpCOy8TPxVbFJAZ8M9CpHvMKX1nGSNbxIPErvgJCTx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jz2Oax8T025K87GGBrjcWlscb6YXFJ7bH2LC4tr6yfZ733t/rPY5vHJmtOwncnA2xtsbg0Flk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5qj8WzuE55SPxK62V9LgaMYZ/tWVzEKYtncXF9xdqyuDrXg8Svavee62J9tbMrLzoIVziq8O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7ZBDB8+3Fx66aVmwIABse+OxE6x1l1bUeTHH3+8mTVrljnvvPN6dm3FvXsS4wy7ueJ8lMdCc1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mLS2JG4ldzaqbrM4lbZKmb8IVOdJn4udh2fQGJAO8MJNWji/CVZYxkHQ8Sv+JLIPTk0WWBPI9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vvg0MOu4IBttZYXBpprB8Wl9Qea8/i0vLK+nnWe3+r/zy2eWyy5iR8dzLA1haLS2OR9cPiov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vrlIfEr7Re1udiQOJXU2pA4le1e9J1sb7a2ZUf3UcffWSD6N2792zBdHp3JBO1qz3ThjBfMc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XxK3EL1VdYxhoX2Spo/CFznCZ+LnYNqYQlEhlGIirR1fhK8sYyToeJH7Fl47Er8oMKQVSMw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YfFpaXP+mFxSe2x9iwuLa+sn2e997f6z2ObxyZrTsJ3JwNsbbG4NBZZPywuao/Fs7hOeUj8Su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4GJH41pQYkflW7J10X66udnaITA34YYMcJi5P45adf5KXCDLQusiyzzDJm9OjRNtqLLrrI7L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hWOfPbQXCZ+Lra1IUiB1oaB9nr0IXwhebbOWVxEqMSv+NKS+FWbIadAK8YAK/6wuLT0WD8sLqk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p7FpeWV9fOs9/5W/3ls89hkzUn47mSArS0Wl8Yi64fFRe2xeBbXKQ+JX2m9rM/FgMSvptSAxK9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6TrYn21s1N0YsAPA+w4YXFJUWnnl5/+kpcKMBAtsqy11lpm6tSpNqK6CV9ZFvbjKPcxaaxAVyq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jDQWo833HCDffEoxubAgQOtgNWvX79cmbJ1zuKiICR+xXeHxK9cZSojMWBY8YfFpVHK+mFxSe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iwuLa+sn2e997f6z2ObxyZrTsJ3JwNsbbG4NBZZPywuao/Fs7hOeUj8SutlfS4GJH41pQYkflW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10X66udnaITA34YYMcJi0uKqqP4hd0yddox44d6eakrAzjmEH+iq47CF2J3mfi52Na13xV3dR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hFiF76sfAhfWcZI1vEg8Su+liR+VXeMKbJqM8CKPywuLVvWD4tLao+1Z3FpeWX9POu9//9n71y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52q/r9CKiVHqBEpRYg45FaoM45LyiVEqKgTbyS60E3XM0iuudVbKl3IvSMOuXQ/g7wIcZJccj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xxUKlX8h/zaazzbr/zPHt91lr7+e3n8t1jNMj6fudc8zvn2r+119zr2YP2U7gpnNiYhO+nAr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C6kIrVDcd4fxVPcsDjU/AplWeNSQM2vrtSAml/NzmTuYX2zo9PspMBoFKDrhOKqZjW0+TWaUG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y+Am1tfMUc7JepOooPjZOfLXnsqgK+Hn18uTe+6j5EUfOrvBLV/OrqClVcdStAmz8UF5ovtU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f4on+JCccWO5+yFUrgpnNiYhO+nArS2KC6kIrVDcXXv28riUfMrlGWNSwE1v7pSA2p+NTuTuY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Y5Os5MCo1GArhOKq5pVafNr3rx5uvE1mjzKyhgUaPuNxdgPlIMSe6795plubY6h+OTyGQrY3xJ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3NUjS9zQNcIxflJq/lVXsBqfmlhS4E0BWjzh+JCs6B2KK7KH+VTXCiu2PHY9/6yfdS0adOKvzX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OP2BemvwrQ2qK4kJLUDsV5fxRPccPiUPMrlGWNSwE1v7pSA2p+NTuTuYf1zY5Os5MCo1GArh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5pVafNrNCHIihSQAikK5Hzwm3jTJsW/OFJg1AqMsvFlc6NrhOJ8vGp+lWdeza9RrwjZ64sCtP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HdqB2Kq/JH+RQXiit2PPa9f9B+CjeFExuT8P1UgNYWxYVUpHYozvujeIobFoeaX6Esa1wKqP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pQ86vZmcw9rG92dJqdFBiNAnSdUFzVrNT8Gk2+ZEUKjEyB3A9+s2fPLn5bSS8p0AQFpkyZUt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+O6kXXCMX5ean5VZ4hNb9GVbmy0zcFaPOH4kL6UTsUV+WP8ikuFFfseOx7/6D9FG4KJzYm4f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0tigupSO1QnPdH8RQ3LA41v0JZ1rgUUPOrKzWg5lezM5l7WN/s6DQ7KTAaBeg6obiqWan5NZp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YoUGJkCo/jgN7LJyJAUaKACdI1QnA9Rza/yZKv51cBFoCm1QgHa/KG4UNDUDsVV+aN8igvFF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94/aD+Fm8KJjUn4fipAa4viQipSOxTn/VE8xQ2LQ82vUJY1LgXU/OpKDaj51exM5h7WNzs6zU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YBuk4ormpWan6NJl+yIgVGpsAoPviNbDIyJAUaqABdIxTnQ1TzqzzZan41cBFoSq1QgDZ/KC4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VDcVX+KJ/iQnHFjse+9w/aT+GmcGJjEr6fCtDaoriQitQOxXl/FE9xw+JQ8yuUZY1LATW/u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41O5O5h/XNjk6zkwKjUYCuE4qrmpWaX6PJl6xIgZEpMIoPfiObjAxJgQYqQNbI/Pnz3fTp04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G6//fbOHgcaeqn5Va6Qml+hytG4FChXgDZ/KC6kM7VDcVX+KJ/iQnHFjpO/EVU2U7gpnNiYhO+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S2KC6kIrVDcd4fxVPcsDjU/AplWeNSQM2vrtSAml/NzmTuYX2zo9PspMBoFKDrhOKqZqXm12j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StSYGQKjOKD38gmI0NSoIEKhNbIYONr6tSpzvDkN8fU/CpPtppfDVwEmlIrFKDNH4oLBU3tUFy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8qnuFBcseOhvxHD7KVwUzixMQnfTwVobVFcSEVqh+K8P4qnuGFxqPkVyrLGpYCaX12pATW/mp3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B+dsCUAACAASURBVMP6Zken2UmB0ShA1wnFVc1Kza/R5EtWpMDIFBjFB7+RTUaGpEADFRi2R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amml/lyVbzq4GLQFNqhQK0+UNxoaCpHYqr8kf5FBeKK3Y8Zx+Vwk3hxMYkfD8VoLVFcSEVqR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/4onuKGxaHmVyjLGpcCan51pQbU/Gp2JnMP65sdnWYnBUajAF0nFFc1KzW/RpMvWZECI1NgFB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jYZGZICDVSgao3kNL4sTDW/ypOt5lcDF4Gm1AoFaPOH4kJBUzsUV+WP8ikuFFfseM4+KoWbwo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h+KkBri+JCKlI7FOf9UTzFDYtDza9QljUuBdT86koNqPnV7EzmHtY3OzrNTgqMRgG6TiiualZ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0mX7IiBUamwCg++I1sMjIkBRqoQNkayW18WZhqfpUnu8/NL6u1Sy+9tIGrQFOaTAWmTZvmbB3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jzh+JC/qkdiqvyR/kUF4ordjxnH5XCTeHExiR8PxWgtUVxIRWpHYrz/iie4obFoeZXKMsalwJ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WlBtT8anYmcw/rmx2dZicFRqMAXScUVzUrNb9Gky9ZkQIjU2AUH/xGNhkZkgINVGDiGhlF48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OrPNl9bn75w/sGLgNNaRIVmDlzprNaiH3R5g/FhfxTOxRX5Y/yKS4UV+x4zj4qhUs4c+fOdQ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BsKMJ3VAH7PdLjjz8+GB2pLTNCcSGH1A7FeX8UT3HD4lDzK5RljUsBNb+6UgNqfjU7k7mH9c2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TAqNRgK4TiqualZpfo8mXrEiBkSkwig9+I5uMDEmBBiowuEZmz57tpk+f7uxg0Q6TbGzKlC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1bzq1w2Nb8Odqk3f5IKUaTGKOBv/qn59cyU0KYWxY064Tn7qBQu4XjMqGOVvXYqYH9TrCZCL1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PixuWPzo/ihsXRx+aXPxAK5Vfj/VHg6aefHhos3dtTnHdG8RRXFgTlUlybq0LNr2ZnL/ewvt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ZSYDQK0HVCcVWzUvNrNPmSFSkwMgVG8cFvZJORISnQQAX8GrFml/0RHEXjy8JU86s82XV/eMw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/hxnBisA1cKppSpgK5+ad8iguFQ+1QXJU/yqe4UFyx4zn7qBQu4Qz+3SI3fmJjFr4dCvgbgGp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LrKVQptX8Cimk8T4ooOYXv93W5npQ86vZ2cs9rG92dJqdFBiNAnSdUJyaX6PJi6xIgdoVGM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9onKQdSYIwKTPwGfe6NLx+Kml9qfk1UYFyH92NcXnI9oEBu/imf4kLJoXYorsof5VNcKK7Y8Zx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qXcAgmNk7h26dAbB1QPMWFFKN2KM77o3iKGxZHn5tfoYZHKP8ab78C9HCQfrGN4rxyFE9xZRm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prc9bV/Gp29uh6bHYUmp0UqFcBuk4ormq2uvlVbx5lXQpEK+A/+K200kpuxowZ0XwRpEDXFZg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547+eSTizBH1fgyW2p+lVdO3R8ecw7IU7gxnBhs19ddH+PLzT/lU1woB9QOxVX5o3yKC8UVO55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J7CJRyCiY1T+PYpEFsHFE9xIcWoHYrz/iie4obFoeZXKMsa77IC9HCQ7u0pzmtK8RRXlivKpb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OaX83OHl2PzY5Cs5MC9SpA1wnFVc1Wza968yjrUiBagYm3WqINiCAFeqLAKBtfJpmaX+WFU/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5wD8hRuDCcG25Nl16swc/NP+RQXEp/aobgqf5RPcaG4YsdzDtBTuIRDMLFxCt8+BWLrgOIpLqQ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x3h/FU9ywONT8CmVZ411WgB4O0r09xXlNKZ7iynJFuRTX5npQ86vZ2aPrsdlRaHZSoF4F6Dq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rZqvlVbx5lXQokKTB79uzid4z0kgJSoFyBKVOmFDcj7Z+jeqn5Va5k3R8ecw7IU7gxnBjsqO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qjQG7+KZ/iQspQOxRX5Y/yKS4UV+x4zgF6CpdwCCY2TuHbp0BsHVA8xYUUo3YozvujeIobFo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6Esa7zLCtDDQbq3pzivKcVTXFmuKJfi2lwPan41O3t0PdIo5s+f76ZPn65zQiqYcJOmgJ3J3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Ulnc3SdUFxV0Gp+TVo5yJEUkAJSQAo0WQE1v8qzU/eHx5wD8hRuDCcG2+Ta1tzSFMjNP+VTXC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fiqvxRPsWF4oodzzlAT+ESDsHExil8+xSIrQOKp7iQYtQOxXl/FE9xw+JQ8yuUZY13WQF6OEj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hTnNaV4iivLFeVSXJvrQc2vZmePrkcShRpfRCVhxqnAnDlznL0nxb7oOqG4Kv9qfsVmRngpIA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TopAJqfpWnte4PjzkH5CncGE4MtpOLoudB5eaf8ikulA5qh+Kq/FE+xYXiih3POUBP4RIOwc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Xz7FIitA4qnuJBi1A7FeX8UT3HD4lDzK5RljXdZAXo4SPf2FOc1pXiKK8sV5VJcm+tBza9mZ4+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AUg42vUf/sQ8i3xqVAmQJlzVg1v1QrUkAKSAEpIAVaoICaX2p+TVRgXIf3LVguwSn+85//dP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z/cUkstFcQ2FZCbf8qnuJBO1A7FVfmjfIoLxRU7nnOAnsIlHIKJjVP49ikQWwcUT3EhxagdivP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J7ihsWh5lcoyxrvsgL0sJ02hijOa0rxFFeWK8qluDbXg5pfzc4eXY/DolDjq9k57uPsJtakaf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7WqfnVx2pQzFJACkgBKdA6BdT8Kk9Z3R8ecw7IU7gxnBjssIK/+OKL3T777ONuuukmt+SSS1Z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73v7uzzz7bvfe973W33nqrO//8891BBx0UtZZuvPFGN2vWLHfwwQdj3qBfm2Msf6Kjb3/72+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9/8Z9f/OIXu5///OdurbXWwvOZCEyJKdnZADE3/5RPcaGYqB2Kq/JH+RQXiit2POcAPYVLOAQ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2ef8F1oplu+YuuA4ikuVDPUDsV5fxRPccPiUPMrlGWNd1kBethO9/YU5zWleIoryxXlUlyb60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2Znj67HqijU+Gp2fvs4u7Ka3GGHHdyll16q5lcfC0IxSwEpIAWkQPsUUPOrPGd1f3jMOSBP4cZ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rBVFf/vf//bbb755sWh5w9/+EP39re/vXJx3HzzzW633XZz119/fdH8+ulPf+o+8pGPRC0ma2Q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sgjboUVVsC8Qb92WyuWP+jo9ttvL36M2WJYdtll3UUXXeQOPPBA9/vf/94ttthieE6DwJSYkh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Xmn/IpLhQTtUNxVf4on+JCccWO5xygp3AJh2BonGqmt7OZbvmNrQOKp7hQjVE7FOf9UTzFDY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9QljU+qEBXGus+JnrYTvf2FOf9UzzFlVUr5VJcm1eEml/Nzh5dj2VRqPHV7Nz2cXZVNZn7Xkv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VV5Ua/+dXHqlXMUkAKSAEpsJACan6VF0XuhiZUajkH5CncGE4MtirO3/3ud0VD6zvf+U5xo8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xJ9Itf/KK4EWYNp0996lPuuc99rjvqqKPcmWee6dZff333ute9zq255pruqquucueee67bbr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OGHH+6+8IUvFDfILrnkErfJJpu4efPmuY022sj95S9/cV/72tfcEkss4WbMmFGMz5w5s7h1de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ovfelL7l3vepf79Kc/XRzC3nDDDYXdX//61+7II49c4Pfyyy93u+++e6mvu+66y+26665u0U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Z13nnnOfvGl3/ddtttbtNNN3VXX321e8UrXlH85yuvvNKtt9567tnPfrY75phj3CGHHOKe97z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suuMC95CUvWTB3aw7aXN7znvcUcf/pT38qbr595jOfcVdcccWCOR199NEF/0c/+pHbYIMNFr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/84Q+7O+64wy233HLulFNOKfzEvnLzT/kUF5o/tUNxVf4on+JCccWO5xygp3AJh2BInGqmt7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vmNrQOKp7hQjVE7FOf9UTzFDYtDza9QlqvHaWPdLPgb4xtuuGHxtzj2lrrZSLnV7f3ansL2DDG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dG3pVb6oNx0cNBurenOD8Hiqe4smqlXIpLXzHjZ6r5Nf4cDJsBXY8Tbajx1ey89nF2w2oy972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OKq8qPml99rFzFLAWkgBSQAgspoOZXeVHkbmhCpZZzQJ7CjeHEYKviPOCAA4oG1U477eQ222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G18cYbO7tt5R9r+Le//c294x3vKBpf7373u911113nrIm09957F7e/Hn/88aKh9PnPf75oWB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QcfLJpj9v+tdt/ylrcUDaIHHnjA/fjHP37GQZTZe+tb3+p+85vfuHvuucdZA8v82D+33Xbb4l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8f/vCHYl7WQLLbWxN9/fnPf3bbb7990cQzX+bX5mDNMP/6yU9+UjSwrBm3yy67FM06a2aZXT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9a3vuXMzjrrrOMMa9rY3O33wazxZpgTTjjBWZPLmlfW2DPuyiuvXIwff/zxRcPPGn2mizX2Bm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+z+++93RxxxhPvVr37lnv/85xfNxNhXbv4pn+JC86d2KK7KH+VTXCiu2PGcA/QULuEQDIlTzf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Mtv7F1QPEUF6oxaofivD+Kp7hhcaj5Fcpy+XhMY90s+BvjZ5xxRvFo49hb6mYj5Va39/s///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tFHH4265T4YeZduqQ/GRQ8H6d6e4vwcKJ7iyqqVcikubcU0g6XmVzPyUDULuh4H+Wp8NTunfZ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CZz32vpOqG4yvX49NNPP93HBCpmKSAFpIAUkAKDCqj5VV4PuRuaUJXlHJCncGM4MdiyOO3xga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qzw7iXvvSlRaPHbl6deuqpxWMN7WaWPRLQbn7Z4xCPPfbY4laVf+yhNbGseWbj1jyyRo/9f2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WuPPfZw++67r1t66aUXNNIGm2r+gMqaR9asWnHFFYtHGtrNKzs4euUrX+meeOKJoslkTSrv1x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955p/vgBz9Y6svP27jWuLJmlW9+WUPMbrDZnOxga+7cuUWDzOI955xz3Mknn+xWXXXVoiFlnB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LHA+G+NW6zWLDSs3Sizw1C7AWZzMg1tzm9605sWyP3Vr351IZv77befO+uss4qba9ZUtPj8Lb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6O5+af8ikuNHdqh+Kq/FE+xYXiih3POUBP4RIOwZA41UxvbzPd8htbBxRPcaEao3YozvujeI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eaX6Esl4/HNNaPO+644ka23Ri3f/dfcPG31O3v+r/+9a+Fbo/b45j9LXW7tbX22msXX2ixm9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rZtb2C9ztlypTilnuZr+WXX36kt9Rt3oO37G1/cuihh2bdUjebtr8ZxU11n1V6OEj39hTn/VM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ZVVK+VSXNqKaQZLza9m5KFqFnQ9en6oydDsaDW7LipAajL3vZauE4qrXI9qfnWxRBWTFJACUk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qg5le5YrkbmlAecg7IU7gTOXb7yRojiyyyyEJTTbE/aOS0004rbkXZQY19q/qxxx4rmmGXXX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/LJJ91JJ51U3HCyhpU9/vDrX/96cVhjHH8Dyw56rCE0derU4oDEmlef+9znClvrrrtu8ehBq11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2yw+WWHWdZI+u1vf1s0jexlhzXWmLIG0S233FI0r+zm10S/doB43333DfXlb6wNNr+safXZz37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PNNe6FL3xhMV+7dWU3sOx2l8VmzTd/WLX11lu7n/3sZ8+4qWa6WWPPbsnZAZuPaZVVVinsmp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S/pWaHbtbYG7Rph16mjd2MM1t2iy7l0Ui5+ad8ihvVWsr1R/kUF4ordjznAD2FSzgEE4pTzf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9Mtv7F1QPEUF6oxaofivD+Kp7hhcaj5Fcpy+XhMY93+5tsexR7pbDe/7Es4g7fU7W/yrFmzFro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9Jtr2Gv+lt+y+/d7FZhW6p+72R+T399NOLW9+2R7JHRU+8qW7NNdtHjOqWut0Us32Hv2VvN+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05t9TNpulnj2jOvanus0oPB+nenuK8f4qnuLJqpVyKS1sxzWCp+dWMPFQetj/rWcUQuW9Cmgz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laz65oCtCZz32vp3y2Kq1yPan51rUQVjxSQAlJACqQooOZXuWq5G5pQLnIOyFO4Eznve9/7iu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tu6ay5MtgES7Hv47XmljWevve97xXfDPYvOyh56KGHigObN7/5zcUNLHvZ73l9//vfd9OmTS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lhkh3sfPKTnyyaX/b7FnPmzHEf//jH3ezZs4tHIdrvddk3oa05ZIdRhh3897322st997vfdV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dWCW2fWQHv9619f/Dd7zKAdNloDzb7FPOjXcPbYxWG+rPll+tnBk7/5ZR/wrIm3//77L4jZ/y6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zMrjWkbP722MLp06cvmLsn2CH/i170ouL2mTXtfEx2S874J554YgG1hprFMtGm5dJuydkhqB1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XPNvmEe+8rJv/mifIoLzZ/aobgqf5RPcaG4YsdzDtBTuIRDMKE41UxvdzPd8htbBxRPcaEao3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vujeIobFoeaX6EsLzwe21i3/Yb9fd55552L5o01vgZvqV977bXF75hOvD1uj1+2Ry/7m96DX9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w/dUrf9iDWKvF//W2O2VynzZX//bd8wilvqtveyPYxv1o3ilrrZtNtw9qWk3JvqPqv0cJDu7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6d4iiurZsqluPgV0xyGml/NyUXZTOh6NK59DrP3F72kQNMUsC/g2v7MblvnvCdXxUXXCcVV+l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2mlpflIASkgBaTAOBRQ86tc9bo/POYckKdwJ3LsdpI1gayJYo0ka5wsu+yyzjZYKfZja9ceDb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ktE0Yyz+OKLu8UWWyyK58FPPfVUcfPMHk8YeqX6GubDbFqTkfgvm1/ZnMpsWnPOHq+Y+srNP+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gOaofiqvxRPsWF4oodzzlAT+ESDsEMi1PN9PY30y2/sXVA8RQXWkvUDsV5fxRPccPiUPMrlOW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Mb6/ZFHLv5ZU0ouznub2D5W+r2hRo7xJ14e9y+4GNfWpnY/Npmm23QLXW7xW43uSf6tccpD/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vq1ty79957n3FTLfeWutk0nV7zmtdk31T3WaWHg3RvT3HeP8VTXFk1Uy7Fxa+Y5jDU/GpOLs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ejcX0umx2RZtdHBexvvtVn1Sv3vZauE4qrmuez1PzqY/kqZikgBaSAFJiogJpf5TWRu6EJVV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kKt6z5ZbeQ7LXGGmu4N7zhDW6zzTYrmmB2M8kel2e/RWE8vfqlQEp9DSpE+RQXUp/aobgqf5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G4YsdzDtBTuIRDMLFxluHVTI9XcbKa6Taz2DqgeIoLqUPtUJz3R/EUNywONb9CWX7meEpj3W5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Wvf3VvfOMb3VprrVX8z256+VvqV155ZfEFnYm3x+2xz/6Wus3C3+q23wQlt9TtEYZmt8zvMF+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VuN8sGb9bb/HNvqZtNa+aN4qa6zyo9HKR7e4rz/ime4sqqmXIpLm7FNAut5lez8jFxNnQ9Gq8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drsbGl2ExWgNUlxVQrTdUJxlX7U/FKRSwEpIAWkgBRwxe8m2W8E2Dc77REk9GWPYLMDm/e+973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c9+NqW1BmePZbHfWTj66KOL350a9evUU0919j/7bQb7X8wrhTuRY4+ZsMPPwZc1wexxfPasa/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W/YrLSHWxu84byKS6kLLVDcVX+KJ/iQnHFjuccoKdwCYdgYuMUvn0KxNYBxVNcSDFqh+K8P4q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FxqPkVynLaeEpj3Tyl3h43bswt9VRfTbilbnPPvanus0oPB+lhJcV5/xRPcWXVSrkUl7Yims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6sZeaiaBV2Pxu9DvTY7W5rdRAVoTVJc7jqJWU9lvnTzSzUuBaSAFJACUsClN7/mzp3rTjrppO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O/F9UVUe1xMvPmzXMzZsxwK6200sjDssMu+59tnIZdqS9znMKdyDnssMPc//7v/y5k/jnPeY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911i9/DUvNr5GlvhcHc5g3lU1xINGqH4qr8UT7FheKKHc85QE/hEg7BxMYpfPsUiK0Diqe4kG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V5fxRPccPiUPMrlGWNd1kBejhIDyspzmtK8RRXlivKpbg214OaX83OHl2PFkUf6rXZ2dLsJi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5LiqhSm64TiKv3o5peKXApIASkgBaRAevPLtLMf9y5roHRB1/33399df/317r//+7+LZtCoX9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eKx93sueeebq+99ooyn8KdyLHHG068+WVx2n9/4IEHiltpan5FpaUz4NzmDeVTXEhYaofiqvx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WF4oodzzlAT+ESDsHExil8+xSIrQOKp7iQYtQOxXl/FE9xw+JQ8yuUZY13WQF6OEgPKynOa0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eWK8qluDbXg5pfzc4eXY8WRR/qtdnZ0uwmKkBrkuKqFKbrhOIq/aj5pSKXAlJACkgBKZDX/Oq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kbmpA2OQfkKdxhv/llPzq+7bbbuje96U1u4403dl/5ylf0m1+hBHZ4PKW+BuWgfIoLSU3tUFy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8qnuFBcseM5B+gpXMIhmNg4hW+fArF1QPEUF1KM2qE474/iKW5YHGp+hbKs8S4rQA8H6d6e4r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9xZbmiXIprcz2o+dXs7NH1aFH0oV6bnS3NbqICtCYprkphuk4ortKPml8qcikgBaSAFJACan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UDuhiZUWzkH5CncsubXMsss47bYYgu31VZbuc0228wtvfTSzjZYKfZD8Wq8PQrk5p/yKS6kHL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X+KJ/iQnHFjuccoKdwCYdgYuMUvn0KxNYBxVNcSDFqh+K8P4qnuGFxqPkVyrLGu6wAPRyke3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pSPMWV5YpyKa7N9aDmV7OzR9ejRdGHem12tjS7iQrQmqS4KoXpOqG4Sj9qfqnIpYAUkAJSQAq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VVVA7kbmlBt5RyQp3Ancj760Y+6DTbYwG2yySbuFa94RdH08q8U+6F4Nd4eBXLzT/kUF1KO2qG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+UT3GhuGLHcw7QU7iEQzCxcQrfPgVi64DiKS6kGLVDcd4fxVPcsDjU/AplWeNdVoAeDtK9PcV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me4spyRbkU1+Z6UPOr2dmj69Gi6EO9Njtbmt1EBWhNUlyVwnSdUFylHzW/VORSQApIASkgBdT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qqB3A1NqLZyDshTuBM59913n1thhRWe0fTyc06xH4pX4+1RIDf/lE9xIeWoHYqr8kf5FBeKK3Y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wA9hUs4BBMbp/DtUyC2Diie4kKKUTsU5/1RPMUNi0PNr1CWNd5lBejhIN3bU5zXlOIprixXlE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4HNb+anT26Hi2KPtRrs7Ol2U1UgNYkxVUpTNcJxVX6UfNLRS4FpIAUkAJSQM2vqhrI3dCEai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yFG8OJwYbi1Hj7FMjNP+VTXEhBaofiqvxRPsWF4oodzzlAT+ESDsHExil8+xSIrQOKp7iQYtQ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l/FE9xw+JQ8yuUZY13WQF6OEj39hTnNaV4iivLFeVSXJvrQc2vZmePrkeLog/12uxsaXYTFa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XFVCtN1QnGVftT8UpFLASkgBaSAFFDzq6oGcjc0odrKOSBP4cZwYrChODXePgVy80/5FBdSkNq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p/lE9xobhix3MO0FO4hEMwsXEK3z4FYuuA4ikupBi1Q3HeH8VT3LA41PwKZVnjXVaAHg7SvT3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0pnuLKckW5FNfmelDzq9nZo+vRouhDvfps7bXXXu6Nb3yjmzFjRvGf/vSnP7mpU6e6L3zhC26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Yr/tsjjzziVl99dfe9733PfeITn3A33HCDW3TRRXHCb7vtNmd+bF+xyCKLYJ6A/6cArUmKq9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OKq/Sj5pfKWwpIASkgBaSAml9VNZC7oQnVVs4BeQo3hhODDcWp8fYpkJt/yqe4kILUDsVV+aN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vFFTuec4CewiUcgomNU/j2KRBbBxRPcSHFqB2K8/4onuKGxaHmVyjLGu+yAvRwkO7tKc5rSv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5YryqW4NteDml/Nzh5djxZFH+rVZ+vEE090l19+uTvttNOKnx34+c9/7rbccsvi97dtH7DYYou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665xu22227uiiuucHfffbfbcMMNo5I9b948t/3227vrr79eza8o5f4PTGuS4qqmQdcJxVX6Uf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JEkwJSQApIgU4p8P/+3/9zP/zhD929997rDj300E7FlhNM7oYm5DvngDyFG8OJwYbi1Hj7FM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+VTXEhBaofiqvxRPsWF4oodzzlAT+ESDsHExil8+xSIrQOKp7iQYtQOxXl/FE9xw+JQ8yuUZY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QF6OEj39hTnNaV4iivLFeVSXJvrQc2vZmePrkeLog/16rNlDamdd97Z3Xjjje55z3ue23vvvd3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2/sjj76aHfhhRe6V77yle6EE05wd955p/v4xz/uvvWtb7mDDz7Y3XPPPcXtMLslZv99s802c8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xba621CtM/+9nP3O677178+w477OAeeOABN3v2bHfttde6973vfe6mm25ye+65pzvssMPcMs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7+9rcXZz5rr722u/nmm90+++zjLrjgAjdlyhQ3a9Ys99hjjxX4r33ta+5DH/pQYffrX/96ge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JakxRXtVrpOqG4Sj9qfjX7DVOzkwJSQApIgclRQM2vcp1zNzSh7OUckKdwYzgx2FCcGm+fArn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3yKCylI7VBclT/Kp7hQXLHjOQfoKVzCIZjYOIVvnwKxdUDxFBdSjNqhOO+P4iluWBxqfoWyrP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0APB+nenuK8phRPcWW5olyKa3M9qPnV7OzR9WhR9KFefbasqfTqV7/aXXnllW755Zd3a665Zv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2fOdNOmTXO77rqr22KLLYoGlzXC7P9bw8yaYcb74Ac/6D784Q+7Y489dkGD69Zbb3VrrLGGO/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uMcVZeeWX35S9/2a222mrupJNOcptvvrn73Oc+VzTDfv/73xePU3zVq15VNLa+8Y1vuH333d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u3aIZZY+3zn/988ahFa6jZ/uTBBx90b3jDG9zVV1/tNthgg2YX3whmR2uS4qqmRNcJxVX6Uf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UhE1JACkgBKdB6BdT8Kk9h7oYmVBg5B+Qp3BhODDYUp8bbp0Bu/imf4kIKUjsUV+WP8ikuDp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AIABJREFUFFfseM4BegqXcAgmNk7h26dAbB1QPMWFFKN2KM77o3iKGxaHml+hLGu8ywrQw0G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6c4rynFU1xZriiX4tpcD2p+NTt7dD1aFH2oV5+tp59+unikof3mlzWqttlmm+JWlt36Ouecc4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ksttZS7//773d/+9rfilphvftmjEW+55Ra39NJLu9tvv93ttNNOxdiZZ57pzj77bHf++ecXj1K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Z+7GMfK26V/eAHP1jw382eNbwuuuiiwrY1uObMmVM0y+wJQKecckrxuMRVV1218GOPZNx///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ec4TbaaCP3+OOPu+WWW654NGPXX7QmKa5KL7pOKK7Sj5pfXS9ZxScFpIAUkAJEATW/ylXK3d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85IE/hxnBisKE4Nd4+BXLzT/kUF1KQ2qG4Kn+UT3GhuGLHcw7QU7iEQzCxcQrfPgVi64DiKS6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VDcd4fxVPcsDjU/AplWeNdVoAeDtK9PcV5TSme4spyRbkU1+Z6UPOr2dmj69Gi6EO9Dmbr9N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5pLL3/5y92f//zn4kbWXXfdVdz4skcL2s0uu51l/803v+644w637bbbFv/dmk+33XbbgjFrfj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MMLHk/oG2Of+tSnitth1giz1z/+8Q+33nrrFU2ulVZaqbh1ZnsPa8bZIxXt5pg9IvErX/lK0T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qmnikcu+p/EeMc73uGOO+44t8IKKzS7+EYwO1qTFFc1JbpOKK7Sj5pfI6gKmZACUkAKSIHWK6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kKczc0ocLIOSBP4cZwYrChODXePgVy80/5FBdSkNqhuCp/lE9xobhix3MO0FO4hEMwsXEK3z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uuA4ikupBi1Q3HeH8VT3LA41PwKZVnjXVaAHg7SvT3FeU0pnuLKckW5FNfmelDzq9nZo+vRou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5myxpfG264YfGbX/a7XPY4wSeffNLZzS67tXXMMce4Aw888BkNLmt+7bXXXkWzyn5za2Lz6+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3bWVLOX/YaXNbTs0YaXXXZZ8bth9rLmlzW87JaYNcGsmfXvf//bLbvssu7www8vHp34l7/8pb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r8JZo0za4DZba8bbrjB/dd//Zd7z3ves6CZ1uwKzJsdrUmKq5oNXScUV+lHza+8ghBbCkgBKS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GAml/leczd0ISqI+eAPIUbw4nBhuLUePsUyM0/5VNcSEFqh+Kq/FE+xYXiih3POUBP4RIOwc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Xz7FIitA4qnuJBi1A7FeX8UT3HD4lDzK5RljXdZAXo4SPf2FOc1pXiKK8sV5VJcm+tBza9mZ4+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4uiD/U6mC1/A8vOX/xjDG3cblnZ5wdrgK2//vrFmP/NL2t++VtgE5tf9ltd1sy66qqriuaW/S7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nzi9tc9vtcl19+eTH+7W9/2x155JFFc+wFL3hB8UhEs283x+yf9ltfv/nNb4rbZSuuuKL75j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Y466qjid76e//znF49o3HrrrdX8Gkhmbu3SdUJxVe8Kz1Lzq9lvmJqdFJACUkAKTI4Can6V65y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llL+eAPIUbw4nBhuLUePsUyM0/5VNcSEFqh+Kq/FE+xYXiih3POUBP4RIOwcTGKXz7FIitA4q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JBi1A7FeX8UT3HD4lDzK5RljXdZAXo4SPf2FOc1pXiKK8sV5VJcm+tBza9mZ4+uR4uiD/U6MV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OQn3b333lvc1rJmlr0uvfRSt8suuyxoiNntLn/bq+zm1+BNsNNOO83tscceC9xst912xa0ya3C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3vLP77i1/8YvfjH//YrbvuusX/t8cq2m+AWbPLbn3ZIxfPOuss98tf/rJ4tOJjjz3m3v/+9x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XWt77VmZ8XvehFzS6+EcyO1iTFVU2JrhOKq/Sj5tcIqkImpIAUkAJSoPUKqPlVnsLcDU2oMH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FO4MZwYbChOjbdPgdz8Uz7FhRSkdiiuyh/lU1wortjxnAP0FC7hEExsnMK3T4HYOqB4igspRu1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PdH8RQ3LA41v0JZ1niXFaCHg3RvT3FeU4qnuLJcUS7Ftbke1PxqdvboerQo+lCvk5Gtf/7zn+5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pXcUtr8FX13+mc/v73vxfQJZZYglJaj6M1SXFVgtB1QnGVftT8an1NKgApIAWkgBQYgQJqfp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LuhCaUm54A8hRvDicGG4tR4+xTIzT/lU1xIQWqH4qr8UT7FheKKHc85QE/hEg7BxMYpfPsUiK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e4kGLUDsV5fxRPccPiUPMrlGWNd1kBejhI9/YU5zWleIoryxXlUlyb60HNr2Znj65Hi6IP9d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l2ExWgNUlxVQrTdUJxlX7U/FKRSwEpIAWkgBRwTs2v8irI3dCEaivngDyFG8OJwYbi1Hj7FM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+VTXEhBaofiqvxRPsWF4oodzzlAT+ESDsHExil8+xSIrQOKp7iQYtQOxXl/FE9xw+JQ8yuUZY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QF6OEj39hTnNaV4iivLFeVSXJvrQc2vZmePrkeLog/12uxsaXYTFaA1SXFVCtN1QnGVftT8Up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gBaSAFFDzq6oGcjc0odrKOSBP4cZwPNY0sP/p1S8F7CDW/jdz5szix5djX7TWKC7kn9qhuCp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9xobhix3MO0FO4hEMwsXEK3z4FYuuA4ikupBi1Q3HeH8VT3LA41PwKZVnjXVaAHg7SvT3FeU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KckW5FNfmelDzq9nZo+vRouhDvTY7W5rdRAVoTVJclcJ0nVBcpR81v1TkUkAKSAEpIAXU/K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wNTai2cg7IU7gxHI8NxaDxbiug5tcz80vXEMWNunpyDtBTuIRDMKPWQfaap0BsHVA8xYUUoX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2v/yiQso+K4eQeCIXqQuPtUYDWAq0vivMKUTzFlSlPuRTXnuwuPFM1v5qdPboeU/9ONDt6za7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D3UIqr0oOuE4qr9KPmV9tLUvOXAlJACkiBUSigxx6Wq5i7oQnlJueAPIUbw/E3f0IxdHX8pp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fccotbc8013WqrrdbVMINxpd78o7VGcaGJUjsUV+WP8ikuFFfseOzB/KD9FC7hEExsnMK3T4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B4igspRu1QnPdH8RQ3LA7d/AplWeNdVoAeDtK9PcV5TSme4spyRbkU1+Z6UPOr2dmj69Gi6EO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jtbmt1EBWhNUlyVwnSdUFylHzW/VORSQApIASkgBXTzq6oGcjc0odrKOSBP4aZwQjF0cfz+++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x12mDv99NPdnnvu6T75yU86O1TUiytAa43iQp6pHYqr8kf5FBeKK3Y85wA9hUs4BBMbp/DtUy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ie4kKKUTsU5/1RPMUNi6PPza9QfjXeHwWefvrpocHSvT3FeWcUT3FlQVAuxbW5KtT8anb2Yg7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1Cvzc6WZjdRAVqTFFelMF0nFFfpR80vFbkUkAJSQApIATW/qmogd0MTqq2cA/IUbgonFEPXxv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3+5M844wx1++OHFza+pU6e6Qw45xL3tbW/rWqi1xkNrjeJCk6V2KK7KH+VTXCiu2PGcA/QULu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JQpU9w666wTG5LwHVFg/vz5bu7cuW7atGnF7wmGXqS2zAbFjcsfnR/FDYtDza9QljXeBwXU/Or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1v5q9mmMO6+v+vN1spTS7JipAa5LiKptSz3pWMRT6uxWznsp8PUvNryaWmeYkBaSAFJACk6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ntYrnjuhiaUx5wD8hRuCicUQ9fGb7311qLZdfbZZ7unnnrKPfe5z3X77ruvbn9FJprWGsWF3FM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flj/IpLhRX7HjOAXoKl3A8JjYW4bupgJpf5XklaylUEX1sfoU06fq47VNOO+00d+ihh7pttt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d8e+6KBXtUK0L09xXlPFE9xZRFQLsW1uU7U/Gp29mIO6/tQr83OlmY3UQFakxRXpTBdJxRX6U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W5FJACUkAKSAHd/KqqgdwNTai2cg7IU7gpnFAMXRq3W1/f/e533RFHHOHuuuuuBaHZ7a/Pf/7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vvtt3eLLbZYl0KuLRZaaxQXmii1Q3FV/iif4kJxxY7nHKCncAnH3/iJjaVL+Ntuu80dd9xx7tW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74IADuhRadCz0BiCpLXNOcaGJUjsU5/1RPMUNi0PNr1CWuzd+5513Fo2v733ve27ttdd2n/3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91OO+3kFl100e4FO6KI6N6e4vy0KJ7iysKlXIobkaRjMaPm11hkx05jDuv7UK9YOAEboQCtSY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quE4qr9KPmVyPqSpOQAlJACkiBMSugm1/lCcjd0ITSmnNAnsJN4YRi6NL4jTfe6L74xS+6c8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kjzL/s9tfuu+/uPvWpT7lVVlmlSyHXFgutNYoLTZTaobgqf5RPcaG4YsdzDtBTuCmc2Jjajn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YfcSSed5GbOnOlWXXVVd+yxx7ott9yy7WHVPn9aWxQXmjC1Q3HeH8VT3LA41PwKZblb4/aYp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794b7nhhhuK4N75zncWzbBXvepV3Qp2hNHQvT3F+alRPMWVhUy5FDdCWSfdlJpfky55lMOYw/o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GuUeAKPXQFakxRXFRBdJxRX6UfNr7HXlCYgBaSAFJACDVBAza/yJORuaEKpzTkgT+GmcEIxdG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ecCeeeKL78pe/7B544IGFwlp55ZXdF77wBfeud71Lt79A0mmtUVzIJbVDcVX+KJ/iQnHFju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dwUzixMbUdf/311xfN85tuusk973nPK26Qfuc733FLLLFE20Ordf60tiguNFlqh+K8P4qnuG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kVynK3xh988MHi90ntVql/rbDCCu7jH/948bjm5zznOd0KeETR0L09xflpUTzFlYVLuRQ3Ik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kbNr7HIjp3GHNb3oV6xcAI2QgFakxRXFRRdJxRX6UfNr0bUlSYhBaSAFJACY1ZAza/yBORuaE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TkgT+GmcEIxdGXcGl4nn3yy+8UvflGEZLc1HnvsMbfMMsu4F77whUXDa4cddnC77babfk8DJJ3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WFXFI7FFflj/IpLhRX7HjOAXoKN4UTG1Ob8f7Wlz021W6T2odXe/ShPVp1xx13bHNotc+d1h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ZM7VCc90fxFDcsDjW/Qlnuzrjd+rrggguKL+X4W18+uk033bT471tssUXxnqPXMxWge3uK89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K8ka5FNfm2lDzq9nZizms70O9Njtbmt1EBWhNUlyVwnSdUFylHzW/VORSQApIASkgBfSbX1U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uhCdVWzgF5CjeFE4qhK+P2u0T33nuve/TRR4uQrrrqKnfzzTe7jTbayK2xxhrFf7NG2Mtf/n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Oc/vyth1xYHrTWKC02U2qG4Kn+UT3GhuGLHcw7QU7gpnNiY2owfvPXl41h88cXd5ptv7r7//e+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Zddts3h1Tp3WlsUF5ostUNx3h/FU9ywONT8CmW5O+OPP/540UQ/7LDDFgrK3mPs5pc9DnHppZf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AjioTu7SnOT4viKa4sXMqluBFJOhYzan6NRXbsNOawvg/1ioUTsBEK0JqkuKqg6DqhuEo/an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q40CSkgBaSAFBizArr5VZ6A3A1NKK05B+Qp3BROKIaujl988cXummuucW9961vdhhtu2NUwa4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hrFhSZK7VBclT/Kp7hQXLHjOQfoKdwUTmxMbcVPvPU1GMeKK67oPvvZz7p99tmnreHVPm9aWxQ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jC1Q3HeH8VT3LA41PwKZbk747/61a/cl770JXfFFVcUQf3v//5v8U97nOqiiy7qVl99dXfggQf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lJyunenuK8C4qnuLJqpVyKa/OKUPOr2dmLOazvQ702O1ua3UQFaE1SXJXCdJ1QXKUfNb9U5F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gBKSAFdPOrqgZyNzSh2so5IE/hpnBCMXR1/KKLLnLXXnut23rrrd0GG2zQ1TBri4vWGsWFJk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FyVP8qnuFBcseM5B+gp3BRObExtxZfd+vKx2GNUN954Y/etb33Lrbbaam0NsdZ509qiuNBkqR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/4onuKGxaHmVyjL3Rm/5JJL3E9+8hP34he/uPhtr0svvdQ9+eSTbu+993ZWB/Zafvnl3Ste8Y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D2iSOjenuL8tCie4srCpVyKG5GkYzGj5tdYZMdOYw7r+1CvWDgBG6EArUmKqwqKrhOKq/Sj5lc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kqTkAJSQApIgTEroJtf5QnI3dCE0ppzQJ7CTeGEYujq+IUXXuh+85vfuG222catv/76XQ2ztr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VFcaKLUDsVV+aN8igvFFTuec4Cewk3hxMbURrzdwrDm12mnnVb81tff//53d8cddxSH06973e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xxZNtuu23RBNNrYQVobVFcSGNqh+K8P4qnuGFxqPkVynJ3x0844QRnv1168MEHF80wvaoVoHt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OeKJ7iyiKgXIprc52o+dXs7MUc1vehXpudLc1uogK0JimuSmG6Tiiu0o+aXypyKSAFpIAUkAK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VVVA7kbmlBt5RyQp3BTOKEYujr+ox/9yF133XXF4fR6663X1TBri4vWGsWFJkrtUFyVP8qnuF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5B+gp3BRObExtxD/99NPuiSeecPa7PPayL5icf/75xW8K2qPI7LXIIosUjyjTbwiWZ5jWFsW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ojaoTjvj+Ipblgcan6Fstzd8W984xvu7rvvdgcddJBbaqmluhvoCCKje3uK81OieIorC5VyKW4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7NhJpfY5MeOY45rO9DvSLRBGqMArQmKa4qMLpOKK7Sj5pfjaktTUQKSAEpIAXGqIBufpWLn7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054A8hZvCCcXQ1fELLriguLmh5ldahmmtUVxoFtQOxVX5o3yKC8UVO55zgJ7CTeHExtQF/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hmzZrl7J8zZ87sQki1x0Bri+JCE6Z2KM77o3iKGxaHml+hLHd3/Lvf/a67/fbb3Uc+8hH3kp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BjiAyurenOD8liqe4slApl+JGIOfYTKj5NTbpkeOYw/o+1CsSTaDGKEBrkuKqAqPrhOIq/aj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Zja0kSkgBSQAlJgjAqo+VUufu6GJpTSnAPyFG4KJxRDV8d982u77bZb8JiyrsZaR1y01iguNE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+Kq/FE+xYXiih3POUBP4aZwYmPqAt7+xp5zzjnuj3/8ozvkkEO6EFLtMdDaorjQhKkdivP+KJ7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Wh5lcoy90dP/30091NN91U/OaXfudreJ7p3p7ivDeKp7iyKCiX4tq8ItT8anb2Yg7rR1Gv8+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9OnT3dz585ttjCaXWMVmDJlirvrrruc/ZPWJMVVBU3XCcVV+lHzq7F1p4lJASkgBaTAJCqg5l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LkbmlAKcw7IU7gpnFAMXR23R5TZB6i3ve1tbt111+1qmLXFRWuN4kITpXYorsof5VNcKK7Y8Z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BRuCic2pi7gH3roIffDH/7QzZs3zx122GFdCKn2GGhtUVxowtQOxXl/FE9xw+JQ8yuU5e6OW3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ix77LGHW2211bob6Agio3t7ivNToniKKwuVciluBHKOzYSaX2OTHjmOOazPrVc1vlBKBAIKzJk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2h80ZqkuCrXdJ1QXKUfNb9A9gWRAlJACkiBziug5ld5inM3NKHCyTkgT+GmcEIxdHV89uzZ7o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iaX+uss05Xw6wtLlprFBeaKLVDcVX+KJ/iQnHFjuccoKdwUzixMXUB//DDD7tzzz3X3Xbbbe7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/sQki1x0Bri+JCE6Z2KM77o3iKGxaHml+hLHd33H6n9Oqrr3Y777yzmzp1ancDHUFkdG9PcX5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9xZaFSLsWNQM6xmVDza2zSI8cxh/U59TrY+LL3Pvtbajd39JICIQXKmqZqfoVU07gUkAJSQ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YroOZXefJyNuOkHHIOyFO4KRwSRxcx5513nvvd736n5ldicmmtUVxoGtQOxVX5o3yKC8UVO55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J7CTeHExtQF/COPPOLsPcUeS/blL3+5CyHVHgOtLYoLTZjaoTjvj+Ipblgcan6Fstzd8Z/85Cf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uucFtvvbXbaKONuhvoCCKje3uK81OieIorC5VyKW4Eco7NhJpfY5MeOZ6M5pcaXygVApUoML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Lb3/7WqfmlcpECUkAKSAEp0GEF1PwqT27dHx5zDshTuCmcDpf90NDslsaNN97ott9+e32LOq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1RXGgK1A7FVfmjfIoLxRU7nnOAnsJN4cTG1AW8fci226T2wfq4447rQki1x0Bri+JCE6Z2KM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3iKGxaHml+hLHd33OpnsIa6G2l+ZHRvT3F+RhRPcWWRUi7F5as5Pgtqfo1Pe+K57uaXGl8kC8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VBWOzvssIO79NJL1fxSyUgBKSAFpIAU6LICan6VZ7fuD485B+Qp3BROl+t+WGz2+zy///3vnW2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577b7KkBw3rTWKC02E2qG4Kn+UT3GhuGLHcw7QU7gpnNiYuoB/9NFHnf2O4LXXXuu+8pWvdC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mOgtUVxoQlTOxTn/VE8xQ2LQ82vUJa7O37llVe6n/70p+71r3+922qrrbob6Agio3t7ivNTo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wuVciluBHKOzYSaX2OTHjmus/mlxhdKgUAlClTVzsT3TPoeSnFVyaDrhOIq/eg3v7QepIAUkA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o4p+ZXeRXkbmhCtZVzQJ7CTeGEYujquG9+7bjjjm6ttdbqapi1xUVrjeJCE6V2KK7KH+VTXC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GcA/QUbgonNqYu4B977DF3wQUXODug/trXvtaFkGqPgdYWxYUmTO1QnPdH8RQ3LA41v0JZ7u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dd5y688MLiprrdWNerWgG6t6c474niKa4sAsqluDbXiZpfzc5ezGF9TL2q8dXsvDd5dsNqR82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dOc5MCUkAKSAEpMCIF1PwqFzJmM56SipwD8hRuCiclri5wzjnnnOL3edT8SssmrTWKC82C2qG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+UT3GhuGLHcw7QU7gpnNiYuoB//PHH3Y9+9CN32WWXuW984xtdCKn2GGhtUVxowtQOxXl/FE9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+JQ8yuU5e6O2011e1zzqquu6nbdddfuBjqCyOjenuL8lCie4spCpVyKG4GcYzOh5tfYpEeO62h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GFpBeoRIFQ7aj5pbKRAlJACkgBKdADBdT8Kk9y3R8ecw7IU7gpnB6Uf2mIs2bNcjfffLN7+9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l772tf2VYbkuGmtUVxoItQOxVX5o3yKC8UVO55zgJ7CTeHExtQF/F//+tfiVsYvfvELd9JJJ3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pjoLVFcaEJUzsU5/1RPMUNi0PNr1CWuzt+2223ubPPPtutuOKK7r3vfW93Ax1BZHRvT3F+Sh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WhUi7FjUDOsZlQ82ts0iPHo25+hZoXaFIC9VIBUjtqfvWyNBS0FJACUkAK9E0BNb/KM173h8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/IUbgqnb2vBx/uDH/zA3XLLLW6nnXZya665Zl9lSI6b1hrFhSZC7VBclT/Kp7hQXLHjOQfoKV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nkk90pp5wSG05n8E899ZR76KGH3MMPP+xWX331zsSVEogdzM+YMSNIpbVFcSGH1A7FeX8UT3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lDzK5Tl7o7fc8897tRTT3XLLrus22effbob6Agio3t7ivNToniKKwuVciluBHKOzYSaX2OTHj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fOLNC/QpATqnQK0dtT86l1pKGApIAWkgBToowJqfpVnve4PjzkH5CncFE4f14PFbN+gvvXWW93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+/s1lhjjb7KkBw3rTWKC02E2qG4Kn+UT3GhuGLHcw7QU7iU4/WIjUf47ikwc+ZMZ/UQetHaor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aPzo7hhcfS1+eW1C+VY4/1QYNq0ac5qoupF9/YU5/1QPMWVzZ9yKa7NFaHmV7OzN8rm1w477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//8Zges2TVaAfs9TPu7MGXKlNJ5qvnV6PRpclJACkgBKSAFRqOAml/lOtb94THngDyFm8IZTYW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8pZZ53l/vCHP6j5lZg6WmsUF5oGtUNxVf4on+JCccWO5xygp3Apx+tBb/3Exi188xXwt//U/C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1LwzKt5lfz14FmWL8Can45V/fnl/qzGPag5ldYo3EiRtn88rkeZzzy3W4F5syZU7wvVr3U/G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V7KSAFpIAUkAJIATW/ymWq+8NjzgF5Cpdw7IDy7rvvRnXTZdCNN95YPKbMbn0tt9xyXQ4VxWZ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5VWWglhDURqLQYXcjxZ/ibLTyjeqvGcA/QULuVQ3VLjFq/5CsTWAK0tigspRO1QnPdH8RQ3LI6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79CTY9QDWi83QrQNUT39hTnVaN4iivLBuVSXJszruZXs7NXR/Mr1MBotiKa3TgUoO+Fan6NIz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QWkgBSQAlJgkhVQ86tccLphSk1X7GHgoJ8ULuHo23Wp2ew2L/YDJ6k1U4ziQupSOxRX5Y/yKS4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+w4Pfwrs5vCpZxx6RGrn/D1KRBbA7S2KC4UGbVDcd4fxVPcsDjU/Br+uLtQDWi83QrQNUT39h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4iivLBuVSXJszruZXs7On5lez89OX2dH3QjW/+lIRilMKSAEpIAV6rYCaX+Xppxum1OKJPQ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JPCJRwfc+xNn1QNxGu2Av4moJpf/8kTWUMxuFFnnx7+lflN4VIO1W3UeshecxSIrQFaWxQXU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jvj+Ipblgcan6p+RWq8y6P0zVE9/YU5zWleIoryxXlUlyb60HNr2ZnT82vZuenL7Oj74Vqfv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SnFJACUkAK9FoBNb/K0083TKnFE3sYOOgnhUs4dcecqpV441EgtR5IrY2ySTRZ/ibLT2q26e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l+pCouXqgBdO+NoGplPunYobhxxqPml5lfq+uwCj65Nuq+hODW/xlM9an6NR3fqVc0vqpRwd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fV/KozC7ItBaSAFJACUqAhCqj5peZX7If3hpSuplGzAvRDw8Rp0INuiguFSe1QXJU/yqe4UFy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Twr8xuCpdyxqVHrH7C16dAbA3Q2qK4UGTUDsV5fxRPccPiUPNLza9QnXd5nK4huq+huNj9c6z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ZxRLsW1uR7U/Gp29tT8anZ++jI7+l6o5ldfKkJxSgEpIAWkQK8VUPNLza/YD++9XjBrxnbkA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lEQVQ9Cp5+aFDz65kKxB70j6qk6OGfml+jUlx2qAKxa4LWMsWF5kntUJyaX/9RIOVvSCwnNi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tB4OxWgdUDri+Ji98+xdtX8Gv4Z7YgjjnBrrbXWAtAmm2zillpqqXYWcYdmreZXh5LZ4lDo+6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1OsqYuBaSAFJACUoAqoObX8A9Wsb93RHWPPQwctJvCJRy6SaQxCtduBVLrgdSaKUNxIRWpHY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kf5FBeKK3acHv6V2U3hUs649IjVT/j6FIitAVpbFBeKjNqhOO+P4iluWBy6+aWbX6E67/I4XUN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NxXlOKp7iyXFEuxbW5HnTzq9nZU/Or2fnpy+zoe6GaX32pCMUpBaSAFJACvVZAza/y9NMNU2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4GDvpJ4RJO3TGnaiXeeBRIrQdSaxYRxYWip3Yorsof5VNcKK7YcXr4V2Y3hUs549KD6vf3v/+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6xxBKUUon75z//6f7xj3/om+cTFIqtAVpbFBdKLLVDcd4fxVPcsDjU/FLzK1TnXR6na4juay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0rxFFeWK8qluDbXg5pfzc6eml/Nzk9fZkffC9X86ktFKE4pIAWkgBTotQJqfpWnn26YUosn9j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E8Kl3DqjjlVK/HGo0BqPZBas4goLhQ9tUNxVf4on+JCccWO08O/MrspXMoZlx4h/e6991637b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htuuKGAfuxjH3OHHXaYu+OOO9z5559fjM2aNcsdfPDBIVPF+Le//W33/ve/v/j3F7/4xe7nP/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x7HhIwMgG688cYo/7H2JxMfWwO0tiguFCu1Q3HeH8VT3LA41PxqZvNLzfXQ6hvNOF1DdF9Dc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9xZapQLsWNRvnxWFHzazy6U69qflGlxouzv0+LLLKIe+5znzveidTknb4XqvlVUwJkVgpIAS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AkxRQ86s8G3TDlJrL2MPAQT8pXMKpO+ZUrcQbjwKp9UBqzSKiuFD01A7FVfmjfIoLxRU7Tg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uymcClnXHoM088+8G+wwQbuE5/4hHvve9/rHn/8cbf99tsXDa+tt966aH59+MMfdo888ohbYY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qm4/fbb3fTp093111/vll12WXfRRRe5Aw880P3+9793iy22WJBfBrA5Uv9JDiaRFFsDtLYoLh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x3h/FU9ywONT8albzq6q5vvjii7ubb745usGu5vrwVUzXEN3XUJyfFcVTXFm0lEtxoffFJo+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dXk7Din5lc4P/PmzXOvfOUr3S677OJOP/30Z+wVTzzxxOLLWPblrOc973luo402WvBFLbP8ute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h177LFu2rRpbq+99nJvfOMb3YwZMwqnf/rTn9zUqVPdF77wBbfffvsV/832kquvvrq77LLL3G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VbY2nHHHd2dd95ZjL/sZS9zP/vZzwpMl170vVDNry5lXbFIASkgBaSAFKhQQM2vcmHohim1sG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f9pHAJp+6YU7Ua5Olb1KNQkdlIrQdSazYDigvNltqhuCp/lE9xobhix+nhX5ndFC7ljEuPYf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UV7ogjjigOoP0hjR0Y3HbbbUXzyv77zjvv7C6//PLiQOFf//qXO/zww4vDhCWXXNJdcsklbp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ngwnibbrqpu/rqq90rXvGK4r9feeWVbr311nPPfvaz3THHHOMOOeSQ4hDjggsucC95yUuKw4y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OUv7oc//KH79a9/7d7znve4Nddcszi4OOigg9xnPvMZZ/PcfffdC99HH310wf/Rj35UNO4m2j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rCzm2vLLbecO+WUUwo/TXjF1gCtLYoLaUDtUJz3R/EUNywONb+a0/wa1ly3G6a++UUb7Gquh1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3QN0X0NxfmZUTzFlUVMuRQXVrW5CDW/mpsbm5maX+H82Pv6q1/96gJ49913u5e//OXFv9ujs21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vBW265pdj32d7wjDPOKPanTz/9tLvqqqvcHnvsUewn77vvvmKvetpppxW621MHttxyy2KPau+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gWsa665xu22227Onijw73//26299trFZzD7stdTTz3lzjrrLPelL32p2AO/8IUvDE++JQj6Xqj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0sSqmlKASkgBaSAFMhRQM2vcvXohilV+9jDwEE/KVzCqTvmVK2Mp29R56iXxk2tB1JrNiOKC8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qG4Kn+UT3GhuGLH6eFfmd0ULuWMS49h+p188snur3/9q9t///0XgvmDabsJZk0wa0SdeeaZxa2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446yj344IPFt27tm7NLL730Av5PfvKTooFlDS37Jq81yuzAwmxYw+pb3/qW+/Of/+zWWWcdZ9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qpaG4ttdRSxcGFYU444YSiyWXNKzv8MO7KK69cjB9//PHOvin8ta99rWi0XXjhhc+wac2y+++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jq/epXv3LPf/7z3frrrx9bRrXgY2uA1hbFhYKidijO+6N4ihsWh5pfzWl+DWuu2zf0/XuMb7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veomuv23mHvFb7BvsMOO7hDDz00q7nuD2Ob2mCna4juayjOr0mKp7iytU65FBd6X2zyuJpfTc6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l8kO4PNL9uT2lMI7HXdddcVX5yyx2f75pfd5LIG1mBj6gc/+IH79Kc/Xdwae/e73100tqxRtv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7uNN9642EvaPtFul9ne0m552T+tWbbiiiu6m266yb3mNa8pfNoXvL7+9a8X+1LytAMSXxMw9L1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8mZEtzkAJSQApIASlQswJqfpULTDdMqemJPQwc9JPCJZy6Y07VSt+iTlUuj5daD6TWbGYUF4q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qG4Kn+UT3GhuGLH6eFfmd0ULuWMS49h+llT6Te/+U1xG8u/5s+f72699dbicMHGB5tfdpjwwQ9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hc2cu+cbvvvvsWBwz2euCBB4rfTLBmmL1fzZ07173lLW8p7J1zzjnODjZWXXXVoiG16KKLFo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w11uxl3/S1b+ka1g6qTVv71q/N46UvfWlxePGmN71pwVy/+tWvLmTTHm9j3961W2LveMc7i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wsttpZGjY+tAVpbFBeKh9qhOO+P4iluWBxqfjWn+TWsuW45nNhgt3U6yua6Hara+4e9B1kjzt7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Ge01w3m3bzwG6WNrHBTtcQ3ddQnF+TFE9xZWudciku9L7Y5HE1v5qcHTW/SHb8jV77UpV9OeG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/1tcUvLGlq25/vmN79Z3OKyhpY1v+y21+AXru666y73+te/vmiK2dMA7GkDyy+/fPElB/v3mT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9F3HXXXd0WW2zhPv7xj7u3vvWtxc0xa7Sdeuqpbs899yxuf9mXG+zRh1170fdCNb+6lnnFIw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SQAlKgRAE1v8rLgm6YUosq9jBw0E8Kl3DqjjlVK32LOlW5PF5qPZBas5lRXCgKaofiqvxRPsW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oodp4d/ZXZTuJQzLj2G6We/f/CiF72oOCCwwwP71uvnPvc598QTT7gPfOADCzW/7DDbvi1rmM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8ytu+66xUGE3dCylzWtPvvZzy74Zq7Zt1tXdgPL3r/slpg12vzjE+2wwX5fwTe/zIY9ssaaav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vF5Q/IV1lllcLukUceWRxob7755sWtMvs9sUGbduhh87JbaWbLHl9z8MEHx5ZRLfjYGqC1RX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gdivP+KJ7ihsWh5ldzml/Dmut2yDix+WXfyB9lc90OOe29xt9cHUVz3WzajQA7pG1ig52uIb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i/Jime4srWOuVSXOh9scnjan41OTtqfpHs+OaX7RNtX2d7Qvuyk31R6tJLLy2+JGXva1XNL+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6bs74l9Gcse0W2PUdxmm22KW11268v2pva0AHvCgD0ZwPaJ9rIGmI2fdNJJxVMH7PWhD32o+B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N+pJTFPNoa+F6r5NdmZkT8pIAWkgBSQAmNQQM2vctHphik1ZbGHgYN+UriEU3fMqVrpW9Spyu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uB1JrNjOJCUVA7FFflj/IpLhRX7Dg9/Cuzm8KlnHHpEdLPDgy23XbbBT/4bR/87Ru49m1aOw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vtin9+8pOfLG5m2e2v2bNnu8cff9yde+65xcGEf9lBgj0yZvAxiuedd15xi8sOoe1RYdaQMq4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yfPn2BbW/DN+TsINy+9WvzM/8HHnhgwbcfQLeXHZRYw26iTfuNB3scojVBrElmByn2uw5NeMX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0tigtpQO1QnPdH8RQ3LA41v5rT/BrWXLfbVxObX5a7UTbXDzjggOJR0b75ZXWT21w3m2bPHp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Y7XUN0X0Nxfk1SPMWVrXXKpbjQ+2KTx9X8anJ21Pwi2fHNK9vz2Rea7FGHq6++evGlprPPPr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9mXrKqaX/ZIRLvZZf+8+OKLi3/a74bZ47Xti1q2l7UbX7Y3tf2ifWHKGlu2D3344YcXPBngn/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/vlL39Z3ACzL2u94Q1vINNvBYa+F6r51Yp0apJSQApIASkgBfIUUPOrXD+6YUpVP/YwcNBPCpd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o45VSt9izpVuTxeaj2QWrOZUVwoCmqH4qr8UT7FheKKHaeHf2V2U7iUMy49qH72mMJFFlmkeGx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GXYxRdfvPKbsfbD4U8++WSprRg/ZfMo811m829/+1vxeMUmvWJrgNYWxYW0oHYozvujeIobFo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81pflmeqprr9j7jG9u+wW4Hk6NsrtstMu/Dmvf2ym2um027TdrUBjtdQ3RfQ3F+TVI8xZWtdcq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7YpPH1fxqcnbU/CLZGWx+2dMBPvKRjxTNK7vBtdVWW7nXvva1z2h+TfzNL7vZ/4tf/KJoXJ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fcsGiU2Ze0rIFle1G7GWa8Y445pvgilb1mzZpVPHXAHss9eMvrne98p3vb297m7J9dedH3QjW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JxxSEFpIAUkAJSYIgCan6Vi0M3TKnFFXsYOOgnhUs4dcecqpW+RZ2qXB4vtR5IrdnMKC4UBb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X+KJ/iQnHFjtPDvzK7KVzKGZcesfoJX58CsTVAa4viQpFROxTn/VE8xQ2LQ82vZjW/fK5imt5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5bXE1ssNM1RPc1FOfzTPEUV7bWKZfiQu+LTR5X86vJ2Ylrftntpcsuu8zNmTPHWV4nvrpaz7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Te27EtVdtPrr3/9a3GDa/C2l/27/Y7Xd77zHbfMMssUj+e2m17W/DLd3vjGNxZPJ7CbY3amY3z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CGsf2XNcDsUdz2sicD2OMVrclmvy/2ghe8wP30pz9173vf+9yNN95Y+OrKi9aOml9dybjikA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pIASkwRAE1v8rFoRum1OKKPQwc9JPCJZy6Y07Vynj6FnWOemnc1HogtWYzorjQ7KkdiqvyR/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ordpwe/pXZTeFSzrj0iNVP+PoUiK0BWlsUF4qM2qE474/iKW5YHGp+NbP5Fao9jY9GAbqG6L6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vzsKZ7iylShXIobjfLjsaLm13h0p16f9axnFVB7JPSwlz0WeuONNy6aMxdddJF7y1veUtzEH3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Z7tsYT2CGvfrLLbWPYFCHs0rj2KcOrUqQtuftlvRdrtMP/abLPNikclWuPQv+yWrz3u9vTTT1+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122C677PKMhpjhr7/+erf77rsXvw1mryWXXNKdddZZxaMPu/SitaPmV5eyrlikgBSQAlJAClQ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ZXuTB0w5RaWLGHgYN+UriEU3fMqVoN8vQt6lGoyGyk1gOpNZsBxYVmS+1QXJU/yqe4UFyx4/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8xuCpdyxqVHrH7C16dAbA3Q2qK4UGTUDsV5fxRPccPiUPNLza9QnXd5nK4huq+hOK8pxVNcWa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+LaXA9qfjU7e7T5ZTeW7DcE7QuOm2++uTv22GPdq171KrfEEkssaOD0oZ7HlU37TG0NyqY9Kn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DaUfNrVIrLjhSQAlJACkiBBiug5ld5cuiGKTW1sYeBg35SuJ5jzwG3b4e9+c1vLj5cDL7qjj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/HGo0BqPdD6pLhQ9NQOxVX5o3yKC8UVO04P/8rspnApZ1x6xOonfH0KxNYArS2KC0VG7VCc90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csDjW/1PwK1XmXx+kaovsaivOaUjzFleWKcimuzfWg5lezs5fS/LKIrAljN5LsNwZXWWWV4vF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dPd3aDqeqxiM1WQrMbpwL0vVDNr3FmSb6lgBSQAlJACkySAmp+lQtNN0ypaYo9DBz0k8L1HH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3sR3Dtx2+tGRb74T01ZvHapUDqGqD1SXEh1agdiqvyR/kUF4ordpwe/pXZTeFSzrj0iNVP+P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0BWlsUF4qM2qE474/iKW5YHGp+qfkVqvMuj/s1tOmmm7of//jHlaHaY9Uuv/xyd8kllxS/lV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jjPp3iKK5sX5VLcsHqw5kXokXXjrCcf4yGHHPKM3yiyzzQvfOELxzm1Z/huuo51CWW/I2Uv+w2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S+7+WWfR2+99dZnwJZaain3sY99zO2xxx7uPe95j/vVr36l5lddyeqwXfo5Vs2vDheBQpMCUk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Ep4BVQ86u8FuiGKbWSYg8DB/2kcD1nueWWK34Q9znPeU7xg7f2vPC99967aILVHXOqVuKNR4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D1SXGh6KkdiqvyR/kUF4ordjznAD2FSznj0iNWP+HrU8DXwP777+8+9KEPBR1dffXVxaHXhh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E499dRKPMWFHFI7FOf9UTzFDYvDDhDtx+pf8pKXhMKNGk/9O2BOUrixHPo+FBW0wK1TwNfBSi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GbMmFE5/5NPPtnNmzevwBi26kVxnk/xFFc2L8qluKrYrWGz2GKLuSeffLKxdeBj3GKLLZ7xnr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u65z73uY2Yt+loN5fs0XJ9e9nffHv5f1bFb7/59c1vftM9+OCDC0Hst79e9rKXuWc/+9nujj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rb0U0gnjpfkLNrxGILRNSQApIASkgBZqugDVCZs2aVfwYqn3LSq//KLDrrrsWPzR79tlnFz9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+rXcccd544//nj30Y9+1B1wwAFR5lO4nrPMMsu4hx56qPBnH8zsQ6J9Y3yrrbZy1113nbNDOD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odnQXTDw0TBaDNDooLCUztUFyVP8qnuFBcseM5h8ApXMoZlx6x+glfnwK+Buw9xf4XetnhtB1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6yKW5c/uj8KG5YHN/73vfcr3/9azW/QsnWeCcV8H+P7PeCPvCBD1TG+I1vfMPdeeedbp999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7xyNs4bqMvu4AQnw4f/bND05pfXYuutty4+w/iX/c1oUvPL5vLEE090cs0NC8oer2+vo446am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vyyz8J/+ctfnoGzz6dLLrmke+UrX1k0D2+77TZ9Nu1dFeUHTD/HqvmVr7UsSAEpIAWkgBRovA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Gf/vSnxY/M2iZUr/8oYN+gfvTRR91rX/taZ49fGPXrnnvucffee6+zbym+/OUvjzKfwvUc+w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G9z+g8ZdhvMvn2n5ldUOjoLph8aJgpAmx0UFxKY2qG4Kn+UT3GhuGLHaTOqzG4Kl3LGpUesfs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4CvgZ122snZ/0Kvm266yR166KHuNa95jfv85z9fCae4cfmj86O4YXHMnz+/eDzUqH+4PvXvgM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vLoe9DoRrQeLsVoHVA64vivGoUT3Fl2aBcimtzxvWbX83OXupvfvnbctbQ/MQnPuHe/e53u+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6/+dXsdDd2dvS9UM2vxqZQE5MCUkAKSAEpMDoF7Jnu1gB75JFH3L///e/RGW65pXe84x3Fza8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OAHz/hdrFGFZc1Gu41lt77st7diXilczxm8+eV92rdf99tvv+KWm31zXM2vmGx0F0s/NExUgDY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C6kMLVDcVX+KJ/iQnHFjtPDvzK7KVzKGZcesfoJX58CsTVAa4viQpFROxTn/VE8xYXiqGM89e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SWFG8tpsnZ15EM2yxWgdUDri+L8bCie4sqipFyKa3MtqfnV7OylNL/sC5jW9LJHHn/wgx8sHs2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nek2epodpOlAH0vVPNrsjIiP1JACkgBKSAFpEDjFKAbptSJxx4GDvpJ4XqO/eaXf7b68ssv73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f3rne9q3j8y7bbbqtv16UmtIO81DVA65PiQtJSOxRX5Y/yKS4UV+w4Pfwrs5vCpZxx6RGrn/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BbA7S2KC4UGbVDcd4fxVNcKI46xlP/DqQeWsb6a7J2deRDNssVoHVA64vi/GwonuLKoqRcim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51ezsxTS/1ltvPWe3n63pdeSRRy5oesWurWYrotmNQwH6Xqjm1ziyI59SQApIASkgBaRAIx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6bUycYeBg76SeEONr/s0YfW9HrnO99Z/KaKPVd90UUXTfqWdmr84jVfgdQ1QOuT4kJKUTsUV+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ikuFFfsOD38K7ObwqWccekRq5/w9SkQWwO0tiguFBm1Q3HeH8VTXCiOOsZT/w7YXFK4sZwma1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SzXAFaB7S+KM7PhuIprixKyqW4NteSml/Nzh5tftnPLWy66aZDnzrSh3pudjbbOztaO2p+tT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kUkAJSQApIASmQqQDdMKW6iT0MHPSTwvWczTff3H3605929k073/SK/fCeGrN47VIgdQ3Q+qS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GrUDsVV+aN8igvFFTtOD//K7KZwKWdcesTqJ3x9CsTWAK0tigtFRu1QnPdH8RQXiqOO8dS/Az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4sp8na1ZEP2SxXgNYBrS+Ki90/x9odjJZyKa7NtaTmV7OzR5tf5O9EH+q52dls7+xo7aj51d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+ZSQApIASkgBaRApgJ0w5TqJvYwcNBPCtdzDjroIHfwwQe7xRdffKGp1x1zqlbijUeB1Hqg9U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ipHYqr8kf5FBeKK3acHv6V2U3hUs649IjVT/j6FIitAVpbFBeKjNqhOO+P4ikuFEcd46l/B8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tl8Y/01Wbs68iGb5QrQOqD1RXF+NhRPcTlrI8dHW+pLza9mZ0rNr2bnpy+zo++Fan71pSIUpx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JACkgBKbCQAnTDlCpd7GHgoJ8ULuHUHXOqVuKNR4HUeiC1ZhFRXCh6aofiqvxRPsWF4oodp4d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XZTuJQzLj1i9RO+PgVia4DWFsWFIqN2KM77o3iKC8VRx3jq3wGbSwo3ltNk7erIh2yWK0DrgNY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nZUDzFlUVJuRTX5lpS86vZ2VPzq9n56cvs6Huhml99qQjFKQWkgBSQAlJACiykAN0wpUoXexg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CeFSzh1x5yqlXjjUSC1HkitWUQUF4qe2qG4Kn+UT3GhuGLH6eFfmd0ULuWMS49Y/YSvT4HYGq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GhyKgdivP+KJ7iQnHUMZ76d8DmksKN5TRZuzryIZvlCtA6oPVFcX42FE9xZVFSLsW1uZbU/G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tT8anZ++jI7+l6o5ldfKkJxSgEpIAWkgBSQAgspQDdMqdLFHgYO+knhEk7dMadqJd54FEitB1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hHFhaKndiiuyh/lU1worthxevhXZjeFSznj0iNWP+HrUyC2BmhtUVwoMmqH4rw/iqe4UBx1jK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bC5pHBjOU3Wro58yGa5ArQOaH1RnJ8NxVNcWZSUS3FtriU1v5qdPTW/mp2fvsyOvheq+dWXil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AKSAEpIAWkwEIK0A1TqnSxh4GDflK4hFN3zKlaiTceBVLrgdSaRURxoeipHYqr8kf5FBeKK3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v6V2U3hUs649IjVT/j6FIitAVpbFBeKjNqhOO+P4ikuFEcd46l/B2wuKdxYTpO1qyMfslmuAK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l8U52dD8RRXFiXlUlyba0nNr2ZnT82vZuenL7Oj74VqfvWlIhSnFJACUkAKSAEpsJACdMOUKl3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CgnxQu4dQdc6pW4o1HgdR6ILVmEVFcKHpqh+Kq/FE+xYXiih2nh39ldlO4lDMuPWL1E74+BW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YWxYUio3YozvujeIoLxVHHeOrfAZtLCjeW02Tt6siHbJYrQOuA1hfF+dlQPMWVRUm5FNfmWl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9nZU/Or2fnpy+zoe6GaX32pCMUpBaSAFJACUkAKLKQA3TClShd7GDjoJ4VLOHXHnKqVeONRI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1ZRBQXip7aobgqf5RPcaG4Ysfp4V+Z3RQu5YxLj1j9hK9PgdgaoLVFcaHIqB2K8/4onuJCcdQ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vp3wOaSwo3lNFm7OvIhm+UK0Dqg9UVxfjYUT3FlUVIuxbW5ltT8anb21Pxqdn76Mjv6XqjmV18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nFKASkgBaSAFJACCylAN0yp0sUeBg76SeESTt0xp2ol3ngUSK0HUmsWEcWFoqd2KK7KH+VTXC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HF6+FdmN4VLOePSI1Y/4etTILYGaG1RXCgyaofivD+Kp7hQHHWMp/4dsLmkcGM5TdaujnzIZr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5ofVGcnw3FU1xZlJRLcW2uJTW/mp09Nb+anZ++zI6+F6r51ZeKUJxSQApIASkgBaTAQgrQDVO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GHgYN+UriEU3fMqVqJNx4FUuuB1JpFRHGh6KkdiqvyR/kUF4ordpwe/pXZTeFSzrj0iNVP+P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0BWlsUF4qM2qE474/iKS4URx3jqX8HbC4p3FhOk7WrIx+yWa4ArQNaXxTnZ0PxFFcWJeVSXJ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2vZmdPza9m56cvs6PvhWp+9aUiFKcUkAJSQApIASmwkAJ0w5QqXexh4KCfFC7h1B1zqlbijU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HogtWYRUVwoemqH4qr8UT7FheKKHaeHf2V2U7iUMy49YvUTvj4FYmuA1hbFhSKjdijO+6N4ig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d46t8Bm0sKN5bTZO3qyIdslitA64DWF8X52VA8xZVFSbkU1+ZaUvOr2dlT86vZ+enL7Oh7oZ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kIxSkFpIAUkAJSQAospADdMKVKF3sYOOgnhUs4dcecqpV441EgtR5IrVlEFBeKntqhuCp/lE9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hix+nhX5ndFC7ljEuPWP2Er0+B2BqgtUVxocioHYrz/iie4kJx1DGe+nfA5pLCjeU0Wbs68i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QrQOqD1RXF+NhRPcWVRUi7FtbmW1PxqdvbU/Gp2fvoyO/peqOZXXypCcUoBKSAFpIAUkAILKU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KnSxR4GDvpJ4RJO3TGnaiXeeBRIrQdSaxYRxYWip3Yorsof5VNcKK7YcXr4Vx2oBCIAACAASU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Y3hUs549IjVj/h61MgtgZobVFcKDJqh+K8P4qnuFAcdYyn/h2wuaRwYzlN1q6OfMhmuQK0Dmh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ZyfDcVTXFmUlEtxba4lNb+anT01v5qdn77Mjr4XqvnVl4pQnFJACkgBKSAFpMBCCtANU6p0sY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35SuIRTd8ypWok3HgVS64HUmkVEcaHoqR2Kq/JH+RQXiit2nB7+ldlN4VLOuPSI1U/4+hSIrQ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xQXiozaoTjvj+IpLhRHHeOpfwdsLincWE6TtasjH7JZrgCtA1pfFOdnQ/EUVxYl5VJcm2tJza9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0/Nr2bnpy+zo++Fan71pSIUpxSQAlJACkgBKbCQAnTDlCpd7GHgoJ8ULuHUHXOqVuKNR4HUei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hFRXCh6aofiqvxRPsWF4oodp4d/ZXZTuJQzLj1i9RO+PgVia4DWFsWFIqN2KM77o3iKC8VRx3j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GbSwo3ltNk7erIh2yWK0DrgNYXxfnZUDzFlUVJuRTX5lpS86vZ2VPzq9n56cvs6Huhml99qQj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QWkgBSQAlJACiykAN0wpUoXexg46CeFSzh1x5yqlXjjUSC1HkitWUQUF4qe2qG4Kn+UT3GhuGL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eFfmd0ULuWMS49Y/YSvT4HYGqC1RXGhyKgdivP+KJ7iQnHUMZ76d8DmksKN5TRZuzryIZvlCt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VFcX42FE9xZVFSLsW1uZbU/Gp29tT8anZ++jI7+l6o5ldfKkJxSgEpIAWkgBSQAgspQDdMqd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YO+knhEk7dMadqJd54FEitB1JrFhHFhaKndiiuyh/lU1worthxevhXZjeFSznj0iNWP+HrUy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htUVwoMmqH4rw/iqe4UBx1jKf+HbC5pHBjOU3Wro58yGa5ArQOaH1RnJ8NxVNcWZSUS3FtriU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5qdPTW/mp2fvsyOvBfOnz/frbvuum7evHluzpw5xb6F8FL3OIPa03VCcVV5fdbTTz/9dF+Srj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SQAlJACkiBOAXoxifO6v+hYw8DB/2kcAnHxzxjxgy30korpYYmXkcUOPnkk5/xYYCGRWrNbF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+1Q3FV/iif4kJxxY7Tw78yuylcyhmXHrH6CV+fArE1QGuL4kKRUTsU5/1RPMWF4qhjPGcvlM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Xjt6ohdNtunwLRp05zVRNWL1hfFeT8UT3Fl86dcimtfdv9vxmp+NTt7MYf1oXoNjTdbCc1unAq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aX9OnT3dz5851U6dOLf5prxAv9n2/SgO6Tiiu0o+aX+MsQ/mWAlJACkgBKdBsBejGJzWK2M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8pXMLxMafGJF43FfDfhKPRkVozWxQX8kvtUFyVP8qnuFBcseM5B+gpXMoZlx6x+glfnwKxNU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+JCkVE7FOf9UTzFheKoYzxnL5TCjeWo+VVH1ttrU80vfnDb3iz/X4xHHHGEW2uttRaEsskmm7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qqzaF1Yu4xh/Wh9/zQeCcEUxC1KDCsdiY2vmwvMWXKlGIetOYorio4uk4ortKPml+11JeMSg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WkgBTohAK5G5qQCLGHgYP2UriE42/6hOau8X4pEHsTkNSaKUhxIbWpHYqr8kf5FBeKK3Y85w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s5Xg+7TaobpbFZ7QbeHidj/5s5c2ax7kMvWlsUNy5/dH4UF4qjjvGcvVAKN4VTR9yy2U0FaH1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FeJ4imuTH3Kpbg2Z1g3v5qdvZjD+lC9hsabrYRmN04FqmpnWOPL5ktrjuKqNKDrhOIq/aj5Nc4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8pIAWkgBSQAs1WIHdDE4ou54A8hZvCCcWgcSlQpgCtNYoLqUztUFyVP8qnuFBcseM5B+gpXM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GI3z3FFDzqzyndC2NoyJy9kIp3BTOOHSRz3YqQOuL4rwKFE9xZepSLsW1M4P/mbWaX83OXsx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heQ+PNVkKzG6cCZbUTanwNvr+EnnySW5t0nVBcldb6za9xVqF8SwEpIAWkgBRouAK5G5pQeD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CncFE4oBo1LgTIFaK1RXEhlaofiqvxRPsWF4oodzzlAT+FSjr/1ExuP8N1TgN7+o7VFcSElqR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/4onuJCcdQxnrMXSuGmcOqIWza7qQCtL4rzKlE8xZWpT7kU1+YMq/nV7OzFHNaH6jU03mwlNL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jCxdkjjy+ZLa47iqjSg64TiKv3o5tc4y1C+pYAUkAJSQAo0W4HcDU0oupwD8hRuCicUg8alQJ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YoLqQytUNxVf4on+JCccWO5xygp3BTOLExCd9PBWhtUVxIRWqH4rw/iqe4UBx1jOfshVK4KZw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pbNbipA64vivEoUT3Fl6lMuxbU5w2p+NTt7MYf1oXoNjTdbCc1unAoM1s4666zjpk+f7ubOne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3qBn/ja+Icac1RXJUGdJ1QXKUfNb/GWYbyLQWkgBSQAlKg2QrkbmhC0eUckKdwUzihGDQuBc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VGcSGVqR2Kq/JH+RQXiit2POcAPYWbwomNSfh+KkBri+JCKlI7FOf9UTzFheKoYzxnL5TCTe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dsdlMBWl8U51WieIorU59yKa7NGVbzq9nZizmsD9VraLzZSmh241TA1855553nDj74YNT4sv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O4Kg3oOqG4Sj9qfo2zDOVbCkgBKSAFpECzFcjd0ISiyzkgT+GmcEIxaFwKlClAa43iQipTOx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Y/yKS4UV+x4zgF6CjeFExuT8P1UgNYWxYVUpHYozvujeIoLxVHHeM5eKIWbwqkjbtnspgK0vi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0TxFFemPuVSXJszrOZXs7MXc1gfqtfQeLOV0OzGqYCvnSlTpjh75GHoxtdkvp+bL7pOKK5Ka/3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zirUL6lgBSQAlJACjRcgbo32zkH5CncFE7DU6TpNVQBWmsUFwqT2qG4Kn+UT3GhuGLHcw7QU7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iYhO+nArS2KC6kIrVDcd4fxVNcKI46xnP2QincFE4dcctmNxWg9UVxk3lYSudEcW3OsJpfzc5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F9qF5D481WQrMbpwK+dmwOtPFlWFpzFFelAV0nFFfpRze/xlmG8i0FpIAUkAJSoNkK5G5oQt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JCncFM4oRg0LgXKFKC1RnEhlakdiqvyR/kUF4ordjznAD2Fm8KJjUn4fipAa4viQipSOxTn/V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XiqGM8Zy+Uwk3h1BG3bHZTAVpfFOdVoniKK1OfcimuzRlW86vZ2Ys5rA/V62ADo9lRa3ZNVS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WUxhGoy9n2/She6Tiiu0o+aX00tTc1LCkgBKSAFpMD4FaAbn9SZ5hyQp3BTOKmxiddvBWitUV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qH4qr8UT7FheKKHc85QE/hpnBiYxK+nwrQ2qK4kIrUDsV5fxRPcaE46hjP2QulcFM4dcQtm91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YXxcUegsbaHcwC5VJcmzOs5lezsxdzWB+qV7+nbnbEml1TFZg2bZqbPXu2s0cf0leoJmPf96v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nVCcZV+1PyiqRdOCkgBKSAFpED/FKAbn1Rlcg7IU7gpnNTYxOu3ArTWKC6kJrVDcVX+KJ/iQn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ccoKdwUzixMQnfTwVobVFcSEVqh+K8P4qnuFAcdYzn7IVSuCmcOuKWzW4qQOuL4mIPQWPtDm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muzRlW86vZ2Ys5rO9DvU5mth577DF35plnujvuuMMdddRRk+m6M75oTVJclTB0nVBcpR81vz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pECkgBKSAFpMDIFcjd0IQmlHNAnsJN4YRi0LgUKFOA1hrFhVSmdiiuyh/lU1wortjxnAP0FG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zYm4fupAK0tigupSO1QnPdH8RQXiqOO8Zy9UAo3hVNH3LLZTQVofVGcV4niKa5MfcqluDZnWM2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cv5rC+D/U6mdmy5tcZZ5zh7rrrLnfkkUdOpuvO+KI1SXFVwtB1QnGVftT86kxtKhApIAWkgB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XIHdDE5pQzgF5CjeFE4pB41KgTAFaaxQXUpnaobgqf5RPcaG4YsdzDtBTuCmc2JiE76cCtL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QitUNx3h/FU1wojjrGc/ZCKdwUTh1xy2Y3FaD1RXFeJYqnuDL1KZfi2pxhNb+anb2Yw/o+1O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vNr3y1aU1SXNWM6DqhuEo/an7lF4UsSAEpIAWkgBToqgK5G5qQLjkH5CncFE4oBo1LgTIFaK1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hlaofiqvxRPsWF4oodzzlAT+GmcGJjEr6fCtDaoriQitQOxXl/FE9xoTjqGM/ZC6VwUzh1xC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VSA1hfFeZUonuLK1KdcimtzhtX8anb2Yg7r+1Cvk5ktNb/y1aY1SXFVM6LrhOIq/aj5lV8Usi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AUkAJSoKsK5G5oQrrkHJCncFM4oRg0LgXKFKC1RnEhlakdiqvyR/kUF4ordjznAD2Fm8KJjUn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pAa4viQipSOxTn/VE8xYXiqGM8Zy+Uwk3h1BG3bHZTAVpfFOdVoniKK1OfcimuzRlW86vZ2Ys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9DvU5mth599NHiN7/mzZvnjjjiiMl03RlftCYprkoYuk4ortKPml+dqU0FIgWkgBSQAlJg5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hCE8o5IE/hpnBCMWhcCpQpQGuN4kIqUzsUV+WP8ikuFFfseM4Bego3hRMbk/D9VIDWFsWFVK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M77o3iKC8VRx3jOXiiFm8KpI27Z7KYCtL4ozqtE8RRXpj7lUlybM6zmV7OzF3NY34d6ncxsWf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PrnnvucYcffvhkuu6ML1qTFFclDF0nFFfpR82vztSmApECUkAKSAEpMHIFcjc0oQnlHJCncF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0LgXKFKC1RnEhlakdiqvyR/kUF4ordjznAD2Fm8KJjUn4fipAa4viQipSOxTn/VE8xYXiqGM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y+Uwk3h1BG3bHZTAVpfFOdVoniKK1OfcimuzRlW86vZ2Ys5rO9DvU5mttT8yleb1iTFVc2Irh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/Sj5ld+UciCFJACUkAKSIGuKpC7oQnpknNAnsJN4YRi0LgUKFOA1hrFhVSmdiiuyh/lU1wortj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P0FG4KJzYm4fupAK0tigupSO1QnPdH8RQXiqOO8Zy9UAo3hVNH3LLZTQVofVGcV4niKa5Mfcq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ZnWM2vZmcv5rC+D/U6mdmaP39+8djDe++91x122GGT6bozvmhNUlyVMHSdUFylHzW/OlObCkQ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EpIAWkwMgVyN3QhCaUc0Cewk3hhGLQuBQoU4DWGsWFVKZ2KK7KH+VTXCiu2PGcA/QUbgonNi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6kArS2KC6lI7VCc90fxFBeKo47xnL1QCjeFU0fcstlNBWh9UZxXieIprkx9yqW4NmdYza9mZy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4P9TqZ2VLzK19tWpMUVzUjuk4ortKPml/5RSELUkAKSAEpIAW6qkDuhiakS84BeQo3hROKQ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wBWmsUF1KZ2qG4Kn+UT3GhuGLHcw7QU7gpnNiYhO+nArS2KC6kIrVDcd4fxVNcKI46xnP2Q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4dcctmNxWg9UVxXiWKp7gy9SmX4tqcYTW/mp29mMP6PtTrZGbLN7/uu+8+96UvfWkyXXfGF61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sShq4Tiqv0o+ZXZ2pTgUgBKSAFpIAUGLkCuRua0IRyDshTuCmcUAwalwJlCtBao7iQytQOxVX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3yKC8UVO55zgJ7CTeHExiR8PxWgtUVxIRWpHYrz/iie4kJx1DGesxdK4aZw6ohbNrupAK0vivM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zFlalPuRTX5gyr+dXs7MUc1vehXiczW4888kjx2MP7779fza9E4WlNUlzVNOg6obhKP2p+JV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JACkgBKSAFeqBA7oYmJFHOAXkKN4UTikHjUqBMAVprFBdSmdqhuCp/lE9xobhix3MO0FO4KZ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vpwK0tigupCK1Q3HeH8VTXCiOOsZz9kIp3BROHXHLZjcVoPVFcV4liqe4MvUpl+LanGE1v5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ZjD+j7U62Rmyze//vjHP7pDDz10Ml13xhetSYqrEoauE4qr9KPmV2dqU4FIASkgBaSAFBi5Ar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CEcg7IU7gpnFAMGpcCZQrQWqO4kMrUDsVV+aN8igvFFTuec4Cewk3hxMYkfD8VoLVFcSEVqR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/4onuJCcdQxnrMXSuGmcOqIWza7qQCtL4rzKlE8xZWpT7kU1+YMq/nV7OzFHNb3oV4nM1tqfu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uS4qpmRNcJxVX6UfMrvyhkQQpIASkgBaRAVxXI3dCEdMk5IE/hpnBCMWhcCpQpQGuN4kIqUz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+WP8ikuFFfseM4Bego3hRMbk/D9VIDWFsWFVKR2KM77o3iKC8VRx3jOXiiFm8KpI27Z7KYCtL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tE8RRXpj7lUlybM6zmV7OzF3NY34d6ncxsPfzww+6ss85yDzzwgPviF784ma4744vWJMVVCU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VV+lHzqzO1qUCkgBSQAlJACoxcgdwNTWhCOQfkKdwUTigGjUuBMgVorVFcSGVqh+Kq/FE+xY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3POUBP4aZwYmMSvp8K0NqiuJCK1A7FeX8UT3GhOOoYz9kLpXBTOHXELZvdVIDWF8V5lSie4s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1yKa3OG1fxqdvZiDuv7UK+TmS01v/LVJjU5f/58t+6667p58+a5OXPmOOPEvug6obgq/89S8y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JLASkgBaSAFOiPAmTjk6NGzgF5CjeFkxOfuP1VgNYaxYWUpHYorsof5VNcKK7Y8ZwD9BRuCi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H7qQCtLYoLqUjtUJz3R/EUF4qjjvGcvVAKN4VTR9yy2U0FaH1RnFeJ4imuTH3Kpbg2Z1jNr2Z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+awvg/1OpnZsubXmWee6f785z+7Qw45ZDJdd8ZXqCat8TV9+nQ3d+5cN3Xq1OKfKS+6Tiiuag5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qVkRxwpIAWkgBSQAj1RILTxyZUh54A8hZvCyY1R/H4qQGuN4kIqUjsUV+WP8ikuFFfseM4Bego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Mbk/D9VOD/t3dnsZYV9R7Hi0EREDhAEHFswIiJymkCYozBzjGYIEYhRgOi0CggM93tLINNKw8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KDYoiJHePA3I0afTLdJGqM+nBAQQSBFlCRQeiAiIBwU5tbeDjudeq3qlatVbXquxPCvXf//zV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a5a9Wfvbe6t9Q4n6Lajhrn+lPj1TjfPFK8H3MvFJIbkpNi3rQ5TgF1f6lxTkmNV+Om6au5al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0zxK+/Va3NYX8N+7XO1KH7Fay+1JxcXvuz928zMTFCn6nWixjUNguJX0PKQhAACCCCAQB0CqW/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7IQ3JDcupYaWbZtYC619Q43/jUdtS4pv7UfDXON6+278ccoIfkhuS0nRPxdQqoe0uN8ymq7a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j81Xo3zzSPF+zH3QiG5ITkp5k2b4xRQ95ca55TUeDVumr6aq8aVvMIUv/JevTaH9TXs1z5X68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5z85td9991n1q1b12fXo+mraU92WfiyWOp1osY1LQDFr9FsTSaCAAIIIIBA9wKpb8ZjDshDck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elxRoE1L2mxvnM1HbUuKb+1Hw1zjevtu/HHKCH5IbktJ0T8XUKqHtLjfMpqu2oca4/NV6N880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sx90IhuSE5KeZNm+MUUPeXGueU1Hg1bpq+mqvGlbzCFL/yXr02h/U17Nc+V8sVv+6//35jn0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Ytie7LnzZUanXiRrXNFOKX+33ABkIIIAAAghUI5D6ZjzmgDwkNySnmsVmop0KqHtNjfMNTm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vqT81X43zzavt+zAF6SG5ITts5EV+ngLq31DifotqOGuf6U+PVON88Urwfcy8UkhuSk2LetD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V/qXFOSY1X46bpq7lqXMkrTPEr79Vrc1hfw37tc7UofsVrL96TKQpfdpTqdaLGNc2c4lf8nq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BAAAEERiuQ+mY85oA8JDckZ7SLy8SSCqh7TY3zDVZtR41r6k/NV+N882r7fswBekhuSE7bOR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4C6t9Q4n6Lajhrn+lPj1TjfPFK8H3MvFJIbkpNi3rQ5TgF1f6lxTkmNV+Om6au5alzJK0zxK+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3NYX8N+7XO1bPHrBz/4gXnggQf45Fcg/MI9uXz5cjM3N2fm5+fN7Oyssfdrob/xtXg46nWixj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+JX4EYgDQEEEEAAgRoEUt+MxxyQh+SG5NSwzsyxewF1r6lxvhGq7ahxTf2p+Wqcb15t3485QA/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pOyfi6xRQ95Ya51NU21HjXH9qvBrnm0eK92PuhUJyQ3JSzJs2xymg7i81zimp8WrcNH01V40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UpfuW9em0O62vYr32uli162d/8skWwtWvX9tn1aPpye3LDhg2T301LUfiyWOp1osY1LQDFr9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aCAAIIIIBA9wKpb8ZjDshDckNyulelxRoE1L2mxvnM1HbUuKb+1Hw1zjevtu/HHKCH5IbktJ0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XUKqHtLjfMpqu2oca4/NV6N880jxfsx90IhuSE5KeZNm+MUUPeXGueU1Hg1bpq+mqvGlbzCFL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02h/U17Nc+V8sVv/7xj3+Yz33uc312PZq+3J60n/CyX3nY9Se+HJR6nahxTQtA8Ws0W5OJII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g0L1A6pvxmAPykNyQnO5VabEGAXWvqXE+M7UdNa6pPzVfjfPNq+37MQfoIbkhOW3nRHydA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N8imo7apzrT41X43zzSPF+zL1QSG5ITop50+Y4BdT9pcY5JTVejZumr+aqcSWvMMWvvFevzW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u1z9W6//77J5/8euihhyh+BcK7PWnTUxW+bNvqdaLGNU2X4lfgRiANAQQQQACBGgRS34zHHJ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Ibk1LDOzLF7AXWvqXG+EartqHFN/an5apxvXm3fjzlAD8kNyWk7J+LrFFD3lhrnU1TbUeNcf2q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ebR4r3Y+6FQnJDclLMmzbHKaDuLzXOKanxatw0fTVXjSt5hSl+5b16bQ7rFxYa8p4Vo6tNIGX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qq14ka17Q+FL9q27nMFwEEEEAAgRYCqR8eYw7IQ3JDclpwEYrAcwLqXlPjfLRqO2pcU39qvh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1fb92MO0ENyQ3Lazon4OgXUvaXG+RTVdtQ4158ar8b55pHi/Zh7oZDckJwU86bNcQqo+0uNc0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o3TV/NVeNKXmGKX3mvXpvDenfPnPeMGF1tAitWrDAbN2409qsPU73U60SNaxonxa9UK0i7C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IIjEAg9cNjzAF5SG5IzgiWkSkMIKDuNTXONwW1HTWuqT81X43zzavt+zEH6CG5ITlt50R8nQ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lLjfIpqO2qc60+NV+N880jxfsy9UEhuSE6KedPmOAXU/aXGOSU1Xo2bpq/mqnElrzDFr7xXL/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/Z5T0697WH9reqLrjggrwHW/no1OtEjWvipPhV+UZj+ggggAACCCwlkPrhMeaAPCQ3JIcdgk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rX1DjfGNR21Lim/tR8Nc43r7bvxxygh+SG5LSdE/F1Cqh7S43zKartqHGuPzVejfPNI8X7Mf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khOSnmTZvjFFD3lxrnlNR4NW6avpqrxpW8whS/8l692MP6vGeX9+juu+8+c8UVV5itW7ea888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+/BVj469TpR45o4KX5VvtGYPgIIIIAAAksJpH54jDkgD8kNyWGHIBAioO41Nc43BrUdNa6pPz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fPNq+37MQfoIbkhOW3nRHydAureUuN8imo7apzrT41X43zzSPF+zL1QSG5ITop50+Y4BdT9pcY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TVejZumr+aqcSWvMMWvvFcv9rA+79nlPTpb/Lr88svNI488Ys4777y8B1v56NTrRI1r4qT4Vf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/oIIIAAAggsJZD64THmgDwkNySHHYJAiIC619Q43xjUdtS4pv7UfDXON6+278ccoIfkhuS0nR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qoe0uN8ymq7ahxrj81Xo3zzSPF+zH3QiG5ITkp5k2b4xRQ95ca55TUeDVumr6aq8aVvMIUv/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djD+rxnl/foKH7lvT4LR6deJ2pc08wpfpWzJxgpAggggAACvQukfniMOSAPyQ3J6R2dDkchoO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6HorajxjX1p+arcb55tX0/5gA9JDckp+2ciK9TQN1bapxPUW1HjXP9qfFqnG8eKd6PuRcKyQ3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Fv2hyngLq/1DinpMarcdP01Vw1ruQVpviV9+rFHtbnPbu8R/f3v/998rWHjz76qDn33HPzHm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1OvEzWuiZPiV+UbjekjgAACCCCwlEDqh8eYA/KQ3JAcdggCIQLqXlPjfGNQ21HjmvpT89U437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h9zgB6SG5LTdk7E1ymg7i01zqeotqPGuf7UeDXON48U78fcC4XkhuSkmDdtjlNA3V9qnFNS49W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pqrhpX8gpT/Mp79WIP6/OeXd6jo/iV9/osHJ16nahxTTOn+FXOnmCkCCCAAAII9C6Q+uEx5o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ckp3d0OhyFgLrX1DgfitqOGtfUn5qvxvnm1fb9mAP0kNyQnLZzIr5OAXVvqXE+RbUdNc71p8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55pHg/5l4oJDckJ8W8aXOcAur+UuOckhqvxk3TV3PVuJJXmOJX3qsXe1if9+zyHp0rfv3zn/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/3sZ/MebOWjU68TNa6Jk+JX5RuN6SOAAAIIILCUQOqHx5gD8pDckBx2CAIhAupeU+N8Y1DbUe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lPz1TjfvNq+H3OAHpIbktN2TsTXKaDuLTXOp6i2o8a5/tR4Nc43jxTvx9wLheSG5KSYN22OU0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qcU1Lj1bhp+mquGlfyClP8ynv1Yg/r855d3qO79957J197+Nhjj1H8ynupjHqdqHFN06X4lf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HgIIIAAAggMKZD64THmgDwkNyRnSH/6LldA3WtqnE9CbUeNa+pPzVfjfPNq+37MAXpIbkhO2z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6eAurfUOJ+i2o4a5/pT49U43zxSvB9zLxSSG5KTYt60OU4BdX+pcU5JjVfjpumruWpcyStM8S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Ys9rM97dnmPzhW//vWvf5nPfOYzeQ+28tGp14ka18RJ8avyjcb0EUAAAQQQWEog9cNjzAF5SG5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sEgRABda+pcb4xqO2ocU39qflqnG9ebd+POUAPyQ3JaTsn4usUUPeWngwaDwAAIABJREFUGu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tR41x/arwa55tHivdj7oVCckNyUsybNscpoO4vNc4pqfFq3DR9NVeNK3mFKX7lvXqxh/V5zy7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VH8ynt9Fo5OvU7UuKaZU/wqZ08wUgQQQAABBHoXSP3wGHNAHpIbktM7Oh2OQkDda2qcD0VtR41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k/NV+N882r7fswBekhuSE7bORFfp4C6t9Q4n6Lajhrn+lPj1TjfPFK8H3MvFJIbkpNi3rQ5Tg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lxTkmNV+Om6au5alzJK0zxK+/Viz2sz3t2eY/ub3/7m7nyyivN448/bj796U/nPdjKR6deJ2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fFr8o3GtNHAAEEEEBgKYHUD48xB+QhuSE57BAEQgTUvabG+cagtqPGNfWn5qtxvnm1fT/mAD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Sn7ZyIr1NA3VtqnE9RbUeNc/2p8Wqcbx4p3o+5FwrJDclJMW/aHKeAur/UOKekxqtx0/TVXD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BWm+JX36sUe1uc9u7xHR/Er7/VZODr1OlHjmmZO8aucPcFIEUAAAQQQ6F0g9cNjzAF5SG5ITu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gKAXWvqXE+FLUdNa6pPzVfjfPNq+37MQfoIbkhOW3nRHydAureUuN8imo7apzrT41X43zzSP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L1QSG5ITop50+Y4BdT9pcY5JTVejZumr+aqcSWvMMWvvFcv9rA+79nlPTpb/LriiivME088YT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/lPdjKR6deJ2pcEyfFr8o3GtNHAAEEEEBgKYHUD48xB+QhuSE57BAEQgTUvabG+cagtqPGNf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qtxvnm1fT/mAD0kNySn7ZyIr1NA3VtqnE9RbUeNc/2p8Wqcbx4p3o+5FwrJDclJMW/aHKeAur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ekxqtx0/TVXDWu5BWm+JX36sUe1uc9u7xHR/Er7/VZODr1OlHjmmZO8aucPcFIEUAAAQQQ6F0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cNjzAF5SG5ITu/odDgKAXWvqXE+FLUdNa6pPzVfjfPNq+37MQfoIbkhOW3nRHydAureUuN8imo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zrT41X43zzSPF+zL1QSG5ITop50+Y4BdT9pcY5JTVejZumr+aqcSWvMMWvvFcv9rA+79nlPbq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Wvk9/8evLJJ80nP/nJvAdb+ejU60SNa+Kk+FX5RmP6CCCAAAIILCWQ+uEx5oA8JDckhx2CQI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fUON8Y1HbUuKb+1Hw1zjevtu/HHKCH5IbktJ0T8XUKqHtLjfMpqu2oca4/NV6N880jxfsx90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5KeZNm+MUUPeXGueU1Hg1bpq+mqvGlbzCFL/yXr3Yw/q8Z5f36Fzx66mnnjKf+MQn8h5s5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M1romT4lflG43pI4AAAgggsJRA6ofHmAPykNyQHHYIAiEC6l5T43xjUNtR45r6U/PVON+82r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4AekhuS03ZOxNcpoO4tNc6nqLajxrn+1Hg1zjePFO/H3AuF5IbkpJg3bY5TQN1fapxTUuPVuGn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4aV/IKU/zKe/ViD+vznl3eo7PFL/ubX//5z38ofuW9VEa5Th5++GGz++67T2byzDPPBM2I4lc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0kIIIAAAgjUIZD64THmgDwkNySnjpVmll0LqHtNjfONT21HjWvqT81X43zzavt+zAF6SG5ITts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+ngLq31DifotqOGuf6U+PVON88Urwfcy8UkhuSk2LetDlOAXV/qXFOSY1X46bpq7lqXMkrT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9VTDvXznkG5o6P4Vc7a+a4TW/iam5sz8/PzZnZ2dvLvkBfFrxA1chBAAAEEEKhEIPXDY8wBeU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4lS800OxZQ95oa5xue2o4a19Sfmq/G+ebV9v2YA/SQ3JCctnMivk4BdW+pcT5FtR01zvWnxq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mkeD/mXigkNyQnxbxpc5wC6v5S45ySGq/GTdNXc9W4kleY4lfeq+c71M979GWP7i9/+cvkN7+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pp8/GPf7zsyYx89EtdJ4sLX/Y+cWZmJkiE4lcQG0kIIIAAAgjUIZD64THmgDwkNySnjpVmll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HtNjfONT21HjWvqT81X43zzavt+zAF6SG5ITts5EV+ngLq31DifotqOGuf6U+PVON88Urwfcy8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huSk2LetDlOAXV/qXFOSY1X46bpq7lqXMkrTPEr79Wj+DXc+rjil/2KvI997GPDDYSevQJN10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87CIpf3qUgAAEEEEAAgXoFUj88xhyQh+SG5NS7+sw8RkDda2qcbyxqO2pcU39qvhrnm1fb92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ENyQ3Lazon4OgXUvaXG+RTVdtQ4158ar8b55pHi/Zh7oZDckJwU86bNcQqo+0uNc0pqvBo3TV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KXmGKX3mvHsWv4dbnnnvumXzyy74ofg23DkrP066TrgtfdhwUv5TVIAYBBBBAAIFKBVI/PM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fkhuRUuvRMO1JA3WtqnG84ajtqXFN/ar4a55tX2/djDtBDckNy2s6J+DoF1L2lxvkU1XbUON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q/G+eaR4v2Ye6GQ3JCcFPOmzXEKqPtLjXNKarwaN01fzVXjSl5hil95rx7Fr+HWxxW/7BqsWb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HQs1dg8XWSovBlB0Hxy7sUBCCAAAIIIFCvQOqHx5gD8pDckJx6V5+Zxwioe02N841FbUeNa+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VfjfPNq+37MAXpIbkhO2zkRX6eAurfUOJ+i2o4a5/pT49U43zxSvB9zLxSSG5KTYt60OU4BdX+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5JjVfjpumruWpcyStM8Svv1aP4Ndz6UPwazr5tzwuvk1SFLzsmil9tV4Z4BBBAAAEEKhJI/f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AekhuSU9FyM9UOBdS9psb5hqa2o8Y19afmq3G+ebV9P+YAPSQ3JKftnIivU0DdW2qcT1FtR41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nxapxvHinej7kXCskNyUkxb9ocp4C6v9Q4p6TGq3HT9NVcNa7kFab4lffqUfwabn0ofg1n37Z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5089NBDZm5uzszPz5vZ2Vlj7wlnZmbaNtcYT/GrM0oaQgABBBBAYHwCqR8eYw7IQ3JDcsa3qs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F1r6lxvjGr7ahxTf2p+Wqcb15t3485QA/JDclpOyfi6xRQ95Ya51NU21HjXH9qvBrnm0eK92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JyQ3JSzJs2xymg7C/7X+AfdNBBZsuWLWbTpk3G5vheSru2DTVuWn9qrhrnm1PO71P8ynl1jK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z63H333eaqq64y2267rVm9evVwA6Fnr4C7TpYvX56s8GUHQfHLuxQEIIAAAgggUK9A6ofHmA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yQnHpXn5nHCKh7TY3zjUVtR41r6k/NV+N882r7fswBekhuSE7bORFfp4C6t9Q4n6Lajhrn+lP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TjfPFK8H3MvFJIbkpNi3rQ5TgHf/lr81VP2v8RXXr52XRtq3LQ+1Vw1TplXrjEUv3JdmWfHRf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Wxxa8rr7zSbL/99mbVqlXDDYSevQLuOrGBKT7x5QZA8cu7FAQggAACCCBQr0Dqh8eYA/KQ3J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fmccIqHtNjfONRW1HjWvqT81X43zzavt+zAF6SG5ITts5EV+ngLK3Fh5SH3XUUWbjxo3BWEp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E1zg1EjVfjgicYkRhzLxSSG5ITMT1SKxNYan/F/OaKum/VuGnLouaqcSUvPcWvvFdv4aF+3i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gML5Cy8GVnR/Fr+DVmBAgggAACCGQrkPrhMeaAPCQ3JCfbxWFgWQuoe02N801WbUeNa+pPzVf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Nq+37MAXpIbkhO2zkRX6eAb2/FHFJPE/X153LUuLbxbdvtc1fE3AuF5Ibk9OlBX2ULNO2v2L8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r5V46Ypq7lqXMkrSfEr79WzX+N2ww035D1IRodABgKpC192ihS/MlhohoAAAggggECuAqkfHm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NyQ3JyXRvGlbeAutfUON9s1XbUuKb+1Hw1zjevtu/HHKCH5IbktJ0T8XUKLLW3Yg+pp4mqe1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/j1rEDIfVRITp1XCbMOEZi2v7r4m6LuWzVu2tzUXDUuxC+XHIpfuawE48hN4K677pr85tcLXv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8455+Q2PMYzgADFrwHQ6RIBBBBAAIFSBFI/PMYckIfkhuSUslaMMy8Bda+pcb7Zqe2ocU39qf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9ebd9vezC/sP2Q3JCctnMivk6Bpr3VxSH1NFF1L6txrg81Xo0bYjfE3AuF5IbkDOFCn2UKLN5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1NUfetGjdNV81V48pcwWdHTfGr5NVj7CkFXPHrhS98oTn77LNTdkXbhQhQ/CpkoRgmAggggA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ikfniMOSAPyQ3JGcKdPssXUPeaGucTUdtR45r6U/PVON+82r4fc4AekhuS03ZOxNcpMG1vdX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1U3ctqnOtDjVfjhtgNMfdCIbkhOUO40GeZAgv3l/1qtrm5OTM/P29iv3pK3bdq3DRdNVeNK3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x01xa+SV4+xpxT485//PPnk1w477EDxKyV0QW1T/CposRgqAggggAACfQukfniMOSAPyQ3J6d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YhoO41Nc6norajxjX1p+arcb55tX0/5gA9JDckp+2ciK9TYPHeSln4ssLqXlbj3Kqp8WrcEL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l4oJDckZwgX+ixTwO2vDRs2mHXr1nVS+FpYjNm0adOkMNP0itnfaq4aV+YKPjtqil8lrx5jTy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8vetGLzFlnnZWyK9ouRIDiVyELxTARQAABBBAYQiD1w2PMAXlIbkjOEO70Wb6AutfUOJ+I2o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Sfmq/G+ebV9v2YA/SQ3JCctnMivk6BhXtr48aNnX06o0lT3ctqnOtHjVfjhtgNMfdCIbkhOUO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GeZAm5/zczMGFtUj/3El1NQ960aN01XzVXjylzBZ0dN8avk1WPsKQVc8WvHHXc0Z555ZsquaL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pfhSwUw0QAAQQQQGAIgdQPjzEH5CG5ITlDuNNn+QLKXlv4SY61a9camxP6UvqzbatxTeNQ89W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k25cUcoIfkhuR0PWfaG6eA21v2a8nsq4uvJVtKSt3LapzrS41X44ZY7Zh7oZDckJwhXOizTAG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+zouyp82bbUfavGTdNVc9W4Mlfw2VFT/Cp59Rh7SoEtW7aYq6++2lD8SqlcVtsUv8paL0aLAA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BArwKpHx5jDshDckNyegWns9EI+PZa119h5uvPwapxTQuh5qtxXS94zAF6SG5ITtdzpr1xCri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WbX5SH1NDF1L6txrg81Xo0bYrVj7oVCchcWJ4aYL33WIdD13xR1r6tx01ZBzVXjSl5pil8lrx5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lA8SulbpltU/wqc90YNQIIIIAAAr0IpH54jDkgD8kNyekFmk5GJ7DUXuu68GXx1L2txlH82i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Xdgb78+yn1CR0okCAGPgP07YT/tZV9dH1JP61otPqlxrg81Xo0bYuPE3AuF5Lq/00PMlT7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WxX6dq/39XVy91r6tx08al5qpxXc19iHYofg2hTp8lCNji11VXXWV23nlnc8YZZ5QwZMaYW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JgmkcAAQQQQKBkgdQPjzEH8SG5ITklrx9jH06gaa+lKHzZWap7W41rklPz1biuVyjmAD0k167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XLzNatW7ueCu0hMBHoo/Bl+1H3vxrnlk+NV+OG2BYx90IxuUPMlT4RCBVQ97oaN20caq4aFz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IofuWwCowhRwGKXzmuyrBjovg1rD+9I4AAAgggkLVA6ofHmAPykNyQnKwXiMFlKzBtr6UqfF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+rcU2war4a1/UCxhygh+bah2z7Dy8EUgjYTxR2+emMpjGq+1+Nc/2o8WpcCmNfmzH3QjG5vn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I5Cah7XY2bNjc1V43Lya/tWCh+tRUjvhaBO++8c/KbXy9+8YvN6aefXsu0mecSAhS/2B4III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g0CiQ+uEx5oA8JDckh+2BQIjA4r2WsvBlx6fubTWuac5qvhoXYrtUTswBekxu1/OgPQT6Fl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xrnxq/Gq3F9u9j+Yu6FYnKHmCt9IhAqoO51NW7aONRcNS50rjnkUfzKYRUYQ44Ctvhlv/Zw1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eddlqOQ2RMPQtQ/OoZnO4QQAABBBAoSSD1w2PMAXlIbkhOSevFWPMRWLjXVq9ebebm5ia/35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8zUva3GNUmq+Wpc1ysWc4Aek9v1PGgPgb4F1P2vxrnxq/FqXN8utr+Ye6GY3CHmSp8IhAqoe12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zYONVeNC51rDnkUv3JYBcaQowDFrxxXZdgxUfwa1p/eEUAAAQQQyFog9cNjzAF5SG5ITtYLxO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B7bdWqVeb6669PWviyCOreVuOaYNV8Na7rBYw5QI/J7XoetIdA3wLq/lfj3PjVeDWubxfbX8y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zuEHOlTwRCBZS9bj8Ff9BBB02+KnjTpk2Ta6vNS+kj9pptM54hYyl+DalP3zkLUPzKeXWGGR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2Hc6RUBBBBAAIEiBNSHzNDJxByQh+SG5ITOjby6BdxecwqpPvHl2lf3thrXtHpqvhrX9S6JOU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16HrSHQN8C6v5X49z41Xg1rm+X2IP01PdRQ3jQJwLTBHx7ffHXP9tPw7d9+fpw7alxbfvPKZ7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06rwVhyErjjjjsmv/m12267mVNPPTWnoTGWgQQofg0ET7cIIIAAAgiUIJD64THmgDwk1+XYebX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01LWC/GmI+APci1/9hX6sKX7UO9HtS4Jkk1X43resViDtBjcrueB+0h0LeAuv/VODd+NV6N69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hdzLxSTO8Rc6ROBUIGl9npXv3uqXk9qXOhcc8ij+JXDKjCGHAVc8WtmZsZ89KMfzXGIjKlnAY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PTHQIIIIAAAiUJpH54jDkgD8m95JJLzJo1a0paAsZauEAfhS9LpF4PalwTu5qvxnW9vDEH6D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+D9hDoW0Dd/2qcG78ar8b17WL7i7kXiskdYq70iUCoQNNe76rw1eZarOG6o/gVulPJG7vA7b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nk1+67707xa+yLLc6P4pcIRRgCCCCAAAI1CqR+eIw5IA/JtQ/g69evN/bfvBDoQ2D16tXG/p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V/q9aDGNY1XzVfjunaJOUCPye16HrSHQN8C6v5X49z41Xg1rm+XNgfu08aW+j5qCA/6REDd610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pcizVcdxS/uA4RmC7gil977LGHOeWUU2BCwFD8YhMggAACCCCAQKNA6ofHmAPymFyWHIGxCaj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xpH8evZr6zkhUAtAmrxSY1zbmq8GjfEesTcC8XkDjFX+kQgVGDxXu+68EXx6/krQ/ErdKeSN3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9jX+H286P41d6MDAQQQAABBKoRSH1oE3MQH5NbzQIy0WoE1OtBjWuCU/PVuK4XKOYAPSa363n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J9C6j7X42j+PWsQOr7qL73Cf0h0CSwcK8vX77czM3Nmfn5+U5/91S9ntS4kleT4lfJq8fYUw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qpW2bbFL/KXDdGjQACCCCAQC8CqR8eYw7IY3J7waMTBHoUUK8HNY7iF5/86nH70lUGAmpRS42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EXxK4NtzRB6FHDPDBs2bDDr1q3rvPDVppic+vmlR9bGrih+5bAKjCFHgT/96U/mmmuuMXvuuac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eSTcxwiY+pZgOJXz+B0hwACCCCAQEkCqR8eYw7iY3JLWgPGioAioF4PahzFL4pfyr4jZjwCSl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deYHXXUUWbjxo1eAKVd24ga5+0wQUDMvVBMboKp0CQCyQTcXre/c2r/VszOzk6u6y5/91S9ntS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Bg9NEzxqwdkuihSwBa/rr76arPXXnuZk046qcg5MOhuBSh+detJawgggAACCIxKIPXDY8xBf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BaJySBgjFGvBzWO4hfFLy6sugR8xafQ3+/xteuU1bghViXmXigmd4i50icCoQJur9v8FIUv26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xoXPNIY/iVw6rwBhyFKD4leOqDDsmil/D+tM7AggggAACWQukfniMOYiPyc0ancEhECCgXg9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Uvil8B25CUggWWKj6FFr4sh1rUUuOGII65F1pYEBhi7PSJQN8CqQpfFL+ev5IUv/re2fRXis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902+drDl7zkJeYjH/lIKcNmnAkFKH4lxKVpBBBAAAEESheIOfBR5h5zEB+Tq4yNGARKElCvBz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hfFr5L2P2ONF2gqPsUUvih+/fdTufErRAsI5C+wYsWKydehdvlVhwtnrT6XqHH5izaPkOJXyav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FMKuOLX3nvvbT784Q+n7Iq2CxGg+FXIQjFMBBBAAAEEhhBI/fAYcxAfkzuEJX0ikFJAuR4WHm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t28lWJbV9KP7ZNNa5t/774mE+PxOT6xsX7COQuMG3/xxa+7JzV60qNG8Ix9b3QEHOiTwRKFFC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WuRAM3ZopfJa8eY08pQPErpW6ZbVP8KnPdGDUCCCCAAAK9CKR+eIw5II/J7QWPThDoUcB3PX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2mqOUbTyqamAP0mNxU86FdBPoSWLz/u/qboV5XalxfHgv7SX0vNMSc6BOBEgXUa1GNK9GA4lf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8bY+xCwxa+rr77avPSlL+WTX32AF9AHxa8CFokhIoAAAgggMJRA6ofHmAPymNyhPOkXgVQCS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1iU/xKtXq0i8DwAguLT/Zry+bm5sz8/LyJ/f0etailxg0hlfpeaIg50ScCJQqo16IaV6IBxa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42x9yFw6623Tn7za5999jEnnnhiH13SR+YCFL8yXyCGhwACCCCAwJACqR8eYwpYMblDmtI3A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6HLgtfFL9SrBxtIpCHgCs+LV++fDKgLgpfth21qKXGDaGV+l5oiDnRJwIlCqjXohpXooEbM1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LqMfaUAq749bKXvcysXLkyZVe0XYgAxa9CFophIoAAAgggMIRA6ofHmAJWTO4QlvSJQEqBa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UvO371ulPjujaJOUCPye16HrSHQN8Cbv+7fmM/8eXaUa8rNa5vF9tf6nuhIeZEnwiUKKBei2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ZuzBS/Sl49xp5S4I9//OPkk18vf/nLKX6lhC6obYpfBS0WQ0UAAQQQQKBvgdQPjzEH5DG5fT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wKpBRZfDykKX3YO6nWnxnXtEnOA7nJnZmaM+/RL1+OjPQRyFbB/M+ynveyrq8KXbUu9JtW4Ifx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wsNMSf6RKBEAfVaVONKNHBjpvhV8uox9pQCFL9S6pbZNsWvMteNUSOAAAIIINCLQOqHx5gD8p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vDoBIEeBRZeD6tXr+7s93oWT0G97tS4roliDtDt4f+yZcvM1q1bux4W7SFQjECXhS+KX8UsOw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gB9blEjSti0g2DpPhV8uox9pQCrvj1ile8wpxwwgkpu6LtQgQofhWyUAwTAQQQQACBIQRSPzz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JDH5A5hSZ8IpBRw18OqVavM9ddf39nv9dRU/LJz3bJly+QfXgjUKmA/9Wg//djVSy1Iq3Fdja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6nvhdqMhVgEahZQr0U1rmRLil8lrx5jTylA8SulbpltU/wqc90YNQIIIIAAAr0IpH54jClgxe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kcnCPQo4K4H12XXn95w7arXnRrXNVHOB+hdz5X2EChBQL0m1bgh5pz6XmiIOdEnAiUKqNeiGl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szxa+SV4+xpxS45ZZbzLXXXmte+cpXmuOPPz5lV7RdiADFr0IWimEigAACCCAwhEDqh8eYA3K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8do/+GFQM0C9uDY/mNfqQpftm31mlXjul6znA/Qu54r7SFQgoB6TapxQ8w59b3QEHOiTwRKFFC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WuRAM3ZopfJa8eY08pYItf11xzjXn1q19tPvShD6XsirYLEaD4VchCMUwEEEAAAQSGEEj98B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H7JJZeYNWvWDMFCnwhkK5Cy8EXxK9tlZ2AIZCugFrXUuCEmmvpeaIg50ScCJQqo16IaV6IBxa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42x9yFA8asP5bL6oPhV1noxWgQQQAABBHoVSP3wGFP8evjhh8369euN/TcvBBB4VmD16tWd/l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lf1mlXjul63nA/Qu54r7SFQgoB6TapxQ8w59b3QEHOiTwRKFFCvRTWuRAM3Zj75VfLqMfaUAh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qW2TbFrzLXjVEjgAACCCDQi0Dqh8ehDsh7waMTBEYooF6zalzXRDkfoHc9V9pDoAQB9ZpU44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+p7oSHmRJ8IlCigXIv2P4o76KCDzJYtW8ymTZtG+9XoFL9K3MGMuQ+BP/zhD5Pf/Fq2bJn54Ac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EeX9JG5AMWvzBeI4SGAAAIIIDCkgPKQGTO+oQ7IY8ZMLgI1C6jXrBrXtWXOB+hdz5X2EChBQL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bgh5pz6XmiIOdEnAiUK+K5FW/iam5sz8/Pzk98/tf8e64vi11hXlnnFCrji17777muOO+642O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4EAxa8RLCJTQAABBBBAIJWA7yEztt+hDshjx00+ArUKqNesGte1Y84H6F3PlfYQKEFAvSbVuC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PpeaIg50ScCJQosdS0uLnzZvykzMzMlTlMaM8UviYmgCgVuvvnmySe/9ttvP4pfFa7/tClT/G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AAAggggECjQOoDn6EOyFlyBBAIE1CvWTUubBTNWTkfoHc9V9pDoAQB9ZpU44aYc+p7oSHmRJ8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jQdC3WVviya0fxq8QdzJj7EHDFr/3339984AMf6KNL+shcgOJX5gvE8BBAAAEEEBhSIPWBz1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EOa0jcCJQso1+zCQ6i1a9cam9PXK+cD9L4M6AeBnASUa3Lh34yjjjrKbNy4MacpPHfIPObfD8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g0CAw7bmkxsIXxS8uEQSaBSh+sTsWC1D8Yk8ggAACCCCAQKMAxS82BwIILBTwFb+GPoRSDtp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QQQ6E/Ad00O/TdDkUh9L6SMgRgEEPjvp51cIbqEvx+p1o1PfqWSpd3SBSh+lb6C3Y+f4lf3p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IIIIDAaARSH/j4DtJHA8lEEBiJwFLXbA6HUL6D9pEsA9NAoBiBpa7JHP5mKJCp74WUMRCDAA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34tX77czM3Nmfn5eTM7O2vG/htfi9ef4hdXBALTBW666SazYcMG85rXvMYce+yxMCFgKH6xCR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EEECgUSD1gQ/FLzYfAmUJNF2zuRxiU/wqaz8x2vELNF2Tufz8GTEbAAAXP0lEQVTNUFYg9b2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ZiEEDgv8Uve7C9bt26agtfdi9Q/OKKQKC5+HXttdea1772teaYY46BCQGKX+wBBBBAAAEEEG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3gQ/GL3YdAWQLTrtmcDrEpfpW1nxjt+AWmXZM5/c1QViD1vZAyBmIQQOC/BZ+ZmRlj/47U+I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8ofnFFIEDxiz2gCfDJL82JKAQQQAABBKoUSH3gQ/Grym3FpAsWWHzN5naITfGr4M3F0EcpsP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1vhoKe+l5IGQMxCCDw3+KXtai58GXnT/GLK8InsPD/3/pieR+BaQL2PzS48847jf13yS+KXyW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NHAAEEEEAgsUDqAx+KX4kXkOYR6Fhg4TW7evXq7H5vg+JXxwtOcwhECiy8Jjdu3Jjd3wxleu5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klBgEE0gvUXvii+JV+j5XeA4Wv0lcwn/Fv2rRpUmwv+UXxq+TVY+wIIIAAAggkFqD4lRiY5h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AVv1atWmWuv/767H5vg+JXYRuK4Y5ewF2Ty5cvn8x1fn6+uE9suL97o18sJohAAQIrVqwwtp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icRYqn55Fes4HjzS/yEdcxq2PnaZ5Kf//zn5plnnjEPPPCAue2228wee+xhDjjggEnTr3rVq8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wx+R0wXs0C04qmFL/YMQgggAACCCAwagGKX6NeXiaHQGuBxYfAuf3X1xS/Wi8pCQgkFXDXpO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78ZSSdP4wgggEAiAYpfiWALb7a2wpddrieffNJcfvnlxv6HeQ899ND/rOBOO+1kjjvuOHPxxR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K8pgss3js26oYbbjAUv9gxCCCAAAIIIDBqgb6KX7af0j9OP+qNwOQQ+H8Be5Bt/7GvHA+x3UG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/C3SdNWDwEEBhOwB6m2E975fo3YzgZekYAAQTCBSh+hduNNbPGwpdby5tuuslcdNFF5oorrph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su9ttlmG3PwwQebdevWmSOPPHKsSx89r2l75+ijj558oo7iVzQvDSCAAAIIIIBAzgKpi1+XXHK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bNmTc4EjA0BBKYI5Fj4ssO0D2/Lli0zW7duZd0QQCAjgVz/ZmRExFAQQAABWYDil0xVRWDNhS+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7TX/b3iO2nv1wBzH7qa+XKleYrX/mK2XHHHavYC20n2bR3Up8DtR1nTDy/+RWjRy4CCCCAAA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h902NvttavXz85sOaFAALlCNiHy1x/b2PLli3G/sMLAQTyEbCfxMz1b0Y+SowEAQQQ0AQofm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TVXvhya2x/58t+teG3v/1t8/TTTxv7qa9DDjnE2K9s51Nf06+EpfZO6nOgPq9Nil99atMXAg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ChQmM6aanMHqGiwACCCCAAAIIIIAAAgj8jwDFLzaFFaDw9fx98KMf/cicccYZ5p577pn8B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LK5CsP+dTX/14vvr0zpnMgil/8vUQAAQQQQACBRoEx3fSwzAgggAACCCCAAAIIIIBA6QIUv0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fjx+4oX8T2U14L95gf7FYeXXnqpOeywwyafBDv00EPLm0jiESt7Z0znQBS/Em8omkcAAQQQQK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Hd9JS8DowdAQQQQAABBBBAAAEEELACFL/q3gdK8aJWIfvpr/POO8+85z3vMRdddFGtDI3zVv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6BKH5xGSCAAAIIIIBAo8CYbnpYZgQQQAABBBBAAAEEEECgdAGKX6WvYNz4jz76aHPdddfFNUJ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QKzs7Nm8+bNjb/HOqZzIIpfVW91Jo8AAggggMDSAmO66WGtEUAAAQQQQAABBBBAAIHSBSh+lb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36x/XCtk1C2zatGnyCdKm15jOgSh+1bzTmTsCCCCAAAIegTHd9LDYCCCAAAIIIIAAAggggE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S/Sl/BuPHzjB7nV3O2unfUuBIsKX6VsEqMEQEEEEAAgYEExnTTMxAh3SKAAAIIIIAAAggggA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lQ/OqMssiGeEYvctmyGLS6d9S4LCblGQTFrxJWiTEigAACCCAwkMCYbnoGIqRbBBBAAAEEEE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QQQKAzAYpfnVEW2RDP6EUuWxaDVveOGpfFpCh+lbAMjBEBBBBAAIE8BcZ005OnMKNCAAEEEE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QQQAABBHQBil+61RgjeUYf46r2Myd176hx/Yw6rhc++RXnRzYCCCCAAAKjFhjTTc+oF4rJIY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ggAACCCCAQBUCFL+qWObGSfKMXvf6x8xe3TtqXMxY+sql+NWXNP0ggAACCCBQoMCYbnoK5G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CAAAIIIIAAAggggMDzBCh+1b0heEave/1jZq/uHTUuZix95VL86kuafhBAAAEEEChQYEw3PQ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2QEEEAAAQQQQAABBBBAgOIXe+A5AZ7R2QyhAureUeNCx9FnHsWvPrXpCwEEEEAAgcIExnTTUxg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0UAAQQQQAABBBBAAAEE/keAT37VvSl4Rq97/WNmr+4dNS5mLH3lUvzqS5p+EEAAAQQQKFBgTDc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IzZAQQQAABBBBAAAEEEEDgeQIUv+reEDyj173+MbNX944aFzOWvnIpfvUlTT8IIIAAAggUKD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54C+RkyAggggAACCCCAAAIIIEDxiz3wnEAtz+hPPfWUecc73mFOPPFEs3LlyuftgJ/+9Kdm9e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prrjHHHHOMufHGG8122203dZf8+Mc/NocddpjZbbfdnnvftb3//vubyy67zGy77bZV7DB176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BR/CphlRgjAggggAACAwmM6aZnIEK6RQABBBBAAAEEEEAAAQQ6E+CTX51RFtlQTc/o3/ve98z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/95c9NNN5ntt99+sl7PPPOMOfzww8173/tec/zxx5tbbrnFHHrooVPX8sknnzR77rmnueeee8y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+76XMzvfvc7c+CBB07+9zvuuMPsu+++Re6FtoNW944a17b/IeIpfg2hTp8IIIAAAggUIjCmm5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BkmAggggAACCCCAAAIIINAoQPGr7s1R0zP6vffea/bZZx/z+9//3rz+9a+fLPyWLVsmxaq77r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r/bT25deOGF5tJLLzVnn3325P/2jW98w5x66qnm3HPPNRdffLHZb7/9zG9/+1uz++67T95fs2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3rXmcefPDBSTHtvPPOq2JTqXtHjSsBjeJXCavEGBFAAAEEEBhIYEw3PQMR0i0CCCCAAAIIII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g0JkAxa/OKItsqKZndFuYOvnkkyfFrvPPP3+yXt/85jfNT37yE7Nx40Zz6623Tr728JJLL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CC2bx5s7n//vvNW97yFvPrX//a7LDDDuZd73qX+c53vjP56kP76bGtW7eamZmZSRHt0UcfNU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5+eabzS677FLkfmgzaHXvqHFt+h4qluLXUPL0iwACCCCAQAECY7rpKYCbISKAAAIIIIAAAg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CSwpQ/Kp7g9T2jP7LX/5y8vWG9tNftnh1yCGHmK9+9avm7W9/u7ntttvM+973vsknt+ynvr7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+bN7/5zeaRRx4xe+211+RTXW94wxvMb37zm+e+9tAWzuwnv+xXKT7xxBPmTW96k/nyl79s3v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45+Y6l7R40rAYziVwmrxBgRQAABBBAYSGBMNz0DEdItAggggAACCCCAAAIIINCZAMWvziiLbK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/THH3/cHHzwwWb9+vVmxx13nBSp7Ce+7P/sil+2uPWFL3zBXHTRRZM1ff/73z8pkNnf+5qdnTW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tWvJl95aIth9r1rrrnmeWt/7LHHmu9+97tmu+22K3JPqINW944ap/Y7ZBzFryH16RsBBBBAAI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Z005M5NcNDAAEEEEAAAQQQQAABBLwCFL+8RKMOqPEZ/Wtf+5q57777zLbbbjspetnf8rIvV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+ayhS37aa8bb7xx8lWJ9msQzzzzzEnxy33y684775z8/pcthu29995mm222mfx22Nve9jZzyy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OOIC9Y4wZ0x6j+DXqLc3kEEAAAQQQiBMY001PnATZCCCAAAIIIIAAAggggMDwAhS/hl+DIU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zO6/X0u+7tf9nX77bdPClj2ZQtW9je/Tj/9dPOlL31p8jtfO++88+R3vo488khz2mmnmQMPPNB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vfmvzm19e//nXzs5/9bPJ7YbaQZl+2aHb44YdPCj4XXHDBkEubvG9176hxyQfcQQcUvzpAp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AAAQTGKuBuek488USzbNmysU6TeSGAAAIIIIAAAggggAACRQjYr3+zxYAvfvGL5o1vfONzY37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99qdttttyLmwCDDBcZUmFAVbIFq5cqV5sknn3ze1xPaT36ddNJJ5oc//KE59dRTzZVXXjlp0n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0aQ/tVh7YAdtlll5nNmzebc845Z/LViO9+97uf1/V1111nzjrrLHPzzTebXXbZRR1WcXHq3lH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Cg+FXCKjFGBBBAAAEEBhJwNz0DdU+3CCCAAAIIIIAAAggggAACUwQoftW5LcZUmOh6BR977LF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zvttNPzmv73v/9tdthhh667K649de+ocSUAUPwqYZUYIwIIIIAAAgMJuP+qcGH3d999t7E/Os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QQQAABBBBAAAEEEEBgGAH7VW32d4vci09+DbMOffc6psJE33a196fuHTWuBE+KXyWsEmNEAA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AgI4Ff/OIXZuvWrRmNiKEggAACCCCAAAIIIIAAAnULUPyqY/3HVJioY8XymaW6d9S4fGbWPB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WsEmNEAAEEEEAgIwGKXxktBkNBAAEEEEAAAQQQQAABBIwxFL/q2AZjKkzUsWL5zFLdO2pcPj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FXCWjBGBBBAAAEEihCg+FXEMjFIBBBAAAEEEEAAAQQQqEiA4lcdiz2mwkQdK5bPLNW9o8blMz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WsBWNEAAEEEECgCAH7m1+8EEAAAQQQQAABBBBAAAEE8hHYbbfdzK677prPgBhJEoExFSaSA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4C6d9S4Eqj52sMSVokxIoAAAggggAACCCCAAAIIIIAAAggggAACCFQtMKbCRNULOcDk1b2jxg0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ZdUvxqTUYCAggggAACCCCAAAIIIIAAAggggAACCCCAAAL9CoypMNGvHL2pe0eNK0GU4lcJq8Q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AAAQQQQAABBBBAAAEEEEAAAQQQQAABBKoWGFNhouqFHGDy6t5R4waYQusuKX61JiMBAQQQQ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BAAAEEEEAAAQQQQAABBBBAAIF+BcZUmOhXjt7UvaPGlSBK8auEVWKMCCCAAAIIIIAAAggggA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CAAAIIIIAAAlULjKkwUfVCDjB5de+ocQNMoXWXFL9ak5GAAAIIIIAAAggggAACCCCAAAIIII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ggEC/AmMqTPQrR2/q3lHjShCl+FXCKjFGBBBAAAEEEEAAAQQQQAABBBBAAAEEEEAAgaoFxl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HohB5i8unfUuAGm0LpLil+tyUhAAAEEEEAAAQQQQAABBBBAAAEEEEAAAQQQQKBfgTEVJvqVoz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hxJYhS/CphlRgjAggggAACCCCAAAIIIIAAAggggAACCCCAQNUCYypMVL2QA0xe3Ttq3ABTaN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/WZCQggAACCCCAAAIIIIAAAggggAACCCCAAAIIINCvwJgKE/3K0Zu6d9S4EkQpfpWwSowRAQ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ABBBBAAAEEEEAAAQQQQAABBBBAoGqBMRUmql7IASav7h01boAptO6S4ldrMhIQQAABBBBAAA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AAAQQQQAABBBBAAAEEEOhXYEyFiX7l6E3dO2pcCaIUv0pYJcaIAAIIIIAAAggggAACCCCAAA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AAAgggULXAmAoTVS/kAJNX944aN8AUWndJ8as1GQkIIIAAAggggAACCCCAAAIIIIAAAggggA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QrMKbCRL9y9KbuHTWuBFGKXyWsEmNEAAEEEEAAAQQQQAABBBBAAAEEEEAAAQQQqFpgTIWJqh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mre0eNG2AKrbuk+NWajAQEEEAAAQQQQAABBBBAAAEEEEAAAQQQQAABBPoVGFNhol85elP3jh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jFrxJWiTEigAACCCCAAAIIIIAAAggggAACCCCAAAIIVC0wpsJE1Qs5wOTVvaPGDTCF1l1S/G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ICCCCAAAIIIIAAAggggAACCCCAAAIIIIAAAv0KjKkw0a8cval7R40rQZTiVwmrxBgRQAABBB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EEEEAAAQQQQAABBBBAAAEEqhYYU2Gi6oUcYPLq3lHjBphC6y4pfrUmIwEBBBBAAAEEEEAAAQ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ABBBBAAAEEEEAAgX4FxlSY6FeO3pS98/DDD5uDDjrIbNmyxWzatMnYnJJfFL9KXj3GjgACC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IIIIAAAggggAACCCCAAAIIIFCFgFLAqAKCSbYW8O0dW/iam5sz8/PzZnZ2dvLv0l8Uv0pfQ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IIIIAAAggggAACCCCAAAIIIIAAAgggMHoBXwFj9ABMMFhgqb2zuPC1efNmMzMzE9xXLokUv3J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aBAAIIIIAAAggggAACCCCAAAIIIIAAAggggECDAMUvtkaoQNPeGWvhyzpR/ArdLeQhgAACC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IIIIAAAggggAACCCCAAAIIINCTAMWvnqBH2M20vTPmwhfFrxFuYqaEAAIIIIAAAggggAACC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IIIIAAAgggMD4Bil/jW9O+ZrR474y98EXxq6+dRT8IIIAAAggggAACCCCAAAIIIIAAAggggA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QIUPyKwKs8deHeWb58uZmbmzPz8/NmdnbWjOU3vhYvMV97WPmmZ/oIIIAAAggggAACCCCAAA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AAAggggAAC+QtQ/Mp/jXIdods7GzZsMOvWrRt94cuuA8WvXHcj40IAAQQQQAABBBBAAAEEEE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QQQAABBBBA4P8FKH6xFUIF3N6ZmZkx9isPx/yJL2dE8St0t5CHAAIIIIAAAggggAACCCCAAA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AAAggggEBPAhS/eoIeYTdu79ip1VD4svOk+DXCjcyUEEAAAQQQQAABBBBAAAEEEEAAAQQQQ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YlsLCAMa6ZMZu+BGopfFH86mtH0Q8CCCCAAAIIIIAAAggggAACCCCAAAIIIIAAAhECF1544e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ghECKwYsUKs3HjRmO/+rCGF5/8qmGVmSMCCCCAAAIIIIAAAggggAACCCCAAAIIIIAAAgggUI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9KFpppIoAAAggggAACCCCAAAIIIIAAAggggAACCCCAAAI1CFD8qmGVmSMCCCCAAAIIIIAAAg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CCCCAAAIIIIAAAgggUIkAxa9KFpppIoAAAggggAACCCCAAAIIIIAAAggggAACCCCAAAI1CFD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mGVmSMCCCCAAAIIIIAAAggggAACCCCAAAIIIIAAAgggUIkAxa9KFpppIoAAAggggAACCCCAAA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AAAggggAACCCCAAAI1CFD8qmGVmSMCCCCAAAIIIIAAAggggAACCCCAAAIIIIAAAgggUIkAxa9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ppIoAAAggggAACCCCAAAIIIIAAAggggAACCCCAAAI1CFD8qmGVmSMCCCCAAAIIIIAAAggggA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CAAAIIIIAAAgggUIkAxa9KFpppIoAAAggggAACCCCAAAIIIIAAAggggAACCCCAAAI1CFD8qmG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MCCCCAAAIIIIAAAggggAACCCCAAAIIIIAAAgggUIkAxa9KFpppIoAAAggggAACCCCAAAIIII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ggAACCCCAAAI1CFD8qmGVmSMCCCCAAAIIIIAAAggggAACCCCAAAIIIIAAAgggUIkAxa9KF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AAAggggAACCCCAAAIIIIAAAggggAACCCCAAAI1CFD8qmGVmSMCCCCAAAIIIIAAAggggAACCC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IIIIAAAgggUIkAxa9KFpppIoAAAggggAACCCCAAAIIIIAAAggggAACCCCAAAI1CFD8qmGVmS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CAAAIIIIAAAggggAACCCCAAAIIIIAAAgggUIkAxa9KFpppIoAAAggggAACCCCAAAIIIIAAAg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ACCCCAAAI1CPwfpvt0vl5B5OEAAAAASUVORK5CYIJ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B.8DB889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16D4C4/Clio+Services+v1.0.0+SDD_files/image008.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image/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BORw0KGgoAAAANSUhEUgAAAm8AAAEjCAAAAABBL7neAAAABGdBTUEAALGOfPtRkwAAAAlwSF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OxAAADsQBlSsOGwAAABl0RVh0U29mdHdhcmUATWljcm9zb2Z0IE9mZmljZX/tNXEAAC5MSU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Hhe7V0HfBRV/n+zs32T3U3b9JACpEACoXcRURELJ2fjrCiggKCnqHj6sZ/eWc7T/8kpcNYDxX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KFLjUJLQTSe2+7m832+c9uAmST2Z15M7Ob7O4b7whkf+/3fu/7++6bV37v94QEQA9CwGcICH1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6oIIQAA4htigS8RQHzzJdqoLsQ3xAFfIoD45ku0UV2Ib4gDvkQA8c2XaKO6EN8QB3yJAOIbPd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VZ6IVoJLCRsmoBWKtAFEN9oPdy1VB1JK0QrgMk/LupQ0YoFugDiG52H9XfPXUknw+Tz72aP1CG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7RcEW38uZ7mNCJTmbDD5sesdAJBf7niG80Pn50d8ivPNCg2/qpwoDxoMjPVSC+0Tiw6Vs5Hy7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JEN3Qfj0tlxTp4bQyDATSdQyEgkAE9W80TiaMvLAADd16YER844VOSAlDBBDfGAKFxHhBAP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iREoYIIL4xBAqJ8YIA4hsvMCIlDBFAfGMIFIVYY7QeAwqTyGaVgS6FrTlU0RDDXltwlER8Y+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+u2V87eev8Y6BbMzWvbExDbEWCZt2yBLb6gqMc4htbP4uVVmWjRfqLzpIzc0OSrjhxckmoNU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2QlEN8Y+tozRNt4XMq4zJabFmpcyd+k6MOXS1um8NWW7CUQ3xj7+lwIExLcxafB5Y5f/Ky9c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8oifjmB04KIBMR3xg5s7KUkRi1EBaqHo5iQ3qwQXxjQqT9L2YwEXNDN/kma4Oom72CQCqJ+M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3ufX5fFQMydyFcNehQe0gsO4hs9kY6886WGXsqtxLpfP1rDxwEvDiYMnaKIb3S+kDYtGPsPDk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s5PUCT5JZAR3+j4Jj4zYzWXwdfmGxQ2NFu4iDLiGx3fCCJtFp2Mp89LuJCVS8VDsiziG61bM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cBEy/nbTiZMIQKI75xcIbpOxCTEX22sjsuNJuDmmAqivjGwdtdpTEHSmQmXbjlDOIbMxwR35j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lFqJtUSmW9OFxq6paiOQETJBHfmKDkRgafk/ne+KRT5Z2Kzi/ukHFQFDxFEd84+FqtBmQqm/H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jNQUtQFUV8Cyp3D3pjEd8G3QVBZQDiW1C5e9Abi/jG1AWnv8aZil6UE2E582HLBLg84htDBx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Yl5N12Iu39MxDfXPFFfGPGtyPPvpfJTPKyFLH0hXrYMoEuj/jGyMOHV7+d2sFI8pKQQLd6wYJ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MoEvjTiGxMfmx6VbnqfiWAfGWH+g/eUQr6BIavwQ3HENyZO0yb/G3676s+TAaJbf3QR35jwDY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YEKMTBSHVxC8DAGFz69rSWs8EDZgxIpmkbDw4hQJBGwf2yemWpX1McYrAptZbzQckGdjkOvzw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hvrJxO1ICDe7RX/jCh3t6q0Y8rasg4cOpWxDd6LBHf6DGikCDwpCKzqsB4biK2uz0GtNWl1U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wMoER8YwDSQBE8o/OeeqNGmDoc6EBcV1ra8KuqdGGsVAVXIcQ3Vv7G/ghAOgDjyMJJvQriWS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kKIb8Hm8cFtL+Lb4OIfbLUjvgWbxwe3vYhvMPif2Ul/9jnsfgmMyiCTRXyDcfi3RXNpxf91XT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AKIL7B+B5fcDut+AGU680DRohvtATqI4B10Utb4CNJ6JUGjATiGztX2tsia+NIZll/65rvvH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4yWexlAifjGACQXkaotkpj4/NTjUVHDTqSem3wgrWjv2IaGmwuMraNOj7gKdW6e8UR8g+VbXX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OKSFIq9t5wpr58dtmW7i7N5HWjDjy5rbR9DgYwRa9GXAwk5Ba+UARwXCoigcbRxBXlJ4elG4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xXVs44liwR/JQWLanA5pzMCpt4apL9x2G2THLP3vT12BDMbAeiunxRacNhaak039C493xXgb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x1TJwlZgS0GX5aAPVvsI5z3CgzyiTJJf+cg5vFhEU8kxzALQEjTBKLiPwM79pjTU0JtQsFQpF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LhuEgscPxJkL9ww7c9iG+wbgguefLNSOxpvlEmBpgY9N7RJgEOugHhfTE1JQ2aDBCTPVr1/X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gNoqZd6BwFoibEukGpLmjQQ/0bW1f/Xp+1fj7emjdsdFdV1R/Vl9QQepCQYCQX4WxmYLKRM1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mMFjIjvs3kpi5T8JyrQXxjy7eOpOSvSiU/CfY/WnTSNmaCqxqplK3aAC+H+MbWwZM+Xzepyn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uid2ZOqUthqCbZyiG8wHicurnWQhSJXrXIUvap/eXHwvBxhoOuVRXyDAc3+ZeNlcQFGnmcmBH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QjIcdrF5wS64tkDpIhvMHy7ParPkL+HY3byP8f/Lj2Pu5uEwlQUsLKIbzCuHTkSRhrd9jkQLcQ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bBSBOgjUE8CYxG/5dFfPOaDwll89o/e027nypGfGPkOHIXAfoJKXlh+XXQpQK8AOIbIwd3lE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OKVmzagbKr90UV8Y8I3leY5EeyyGtb1n3lMdAeXDOIbE3+LN8In1yJQ+hoKaBHfmPANAJSMhh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KIb3QIoc/5RADxjU80kS46BBDf6BDi4XMcJY6+iCLiGw988qyCAKWN0LNbr1s1SBUgvnkbe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StEB2678EZ8Y2Wb4TzWALrR3XymyeuYV060AoivtF5FMMK99PJePr85KZvZ3MpH1hlEd/o/G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tMJ+Px8x2TORUPrMKIb3T+NMa/QyfC8HMCfpOCoWb/EUN8o/MVTxlBCFDQoqarK/A/R3zzjY+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OLVb4X7pq6hXAviG413MH7SbGm273hz4lAmgo9sQ3yjAbrp77y8BX/f+9MYH7l0SFeD+Ebjnr8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jLKn/03dCTagTTiGw3f5s4d0v2FvxmH+OZvHvNvexHf/Nt//mY94pu/ecy/7UV882//+Zv1iG/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jH/thfxzb/952/WI775m8f8217EN//2n79Zj/jmbx7zb3sR3/zbf/5mPeKbv3nMv+1FfPNv//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V7i285TvCgWC0YGw3a5RO5vtGFtLy+0GFD7hm3X47D5qyiaIG5ZM8cT304UBMTBdcyS38wDWj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Q3Qie0g9HvVtYrfPvPj1tkfFhnW/pqtSc967AMXoLT+LCVgw7Mqm/zMd+wjeMc9875/vEG3z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r9SM/emYC0P3nmtxwS40mUBEjO77UbucMFpKMmLVMGV4EfaC3wre2rmWh7oBvATq28v8dhKTM8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OtxeT7NObmkkmBwre6G//GB90AtnZcQAzPBpvN1PWLBieDohf6N0wRxQ/EagM/egJNS11nc1h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IKjyRbBpRmQzAvrJxKaHk3ZfNQ/1yGy/wzeV2Hy6+DoS5AJf2uytrfbc6U5Xatlu7QPHp8G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B8wq9zD55Lrjs3fkfK8MacCd6olCed3uCbe9MsBSm2+hBTYlnMuUlEoyXhpD3bUDfWtzbwBN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kki5pbpSjUX8D2R9W063YzKRCKkMkz7tbogSX4YKEcNomm0VfvW168KF7y28hexra5jTJP1lC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PKRv3y993FaK5GACwJviW0mG9aSUBI7VfnK1D91GjWLm5NtjZHtmuuMoeLBWVhj6CLf8m1Jnvq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15UYhw6f/FR1hCZtQ8Lp42iaGpSOwiAgogIkkVBrJBJHgTA+RwOSICgFSgBLwse3oTaN/yLT4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DCcXFFw0T3hTQ3pQnJRUd0DpiTf3lKp8PJBojCvuWb07AsAKaS30iQkABhJxINDAQGgW+BAR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sEvMq3agvb3l4eGjwhE6z85q+Fevlms7FlBrngiLu5Keqvx8PZbUNjIVvHbPVXRJHdnhDo4ds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2TsmOEoLDI2bI6hqOMvLZ+FsNOKfXgctw/Ofgtii3cRcPLtpbI32C/a4MYVea0UfHvNuh4Adr3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l8/fwXxzbuOHyTtDr79o/FjLrXfPy+LYqPzrTdfXcduQwqvKvvQ2s3FIlR2yCJA8u219et+sr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N+nr5yFUXp/X8GBLveDez9m6IOuuiuLRK2bXBbTmwSunT8dVtYdtjuasBk4oXKfh8eY+0L6lq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mhyJ3+oPEJQ/c2ifVbW5mCnEp4CVAiF3x/HVmmNAd6t365/Us2uO3VvpbB7aeOzfQYaFQ/Niu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oP9k8ilyP7PPaVLfzGpYm0m19/gq0n+C8nBNoJr3JRu72AujShZc03E7w9P378OT95nV2qvm9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Z+RQsWSJ66Ft8xjia+yU11DLW0PJP+b5zoevYGXaESerBICAfvOzWGDAbJ4yw+hmlxbxXk8N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20AYNtj/26u4U1bjyIM/H3SivsvKy1f8vi1/Paggo3bNz/vcpGbdc2kFfw2o3vRLQt+41clJ2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nvLOkdzu6mM0rDmuvDCKp2iZnhHB298M7+Ru433CQZ+avqqPjfCEKvrf9jCCer+hQXt5i/lXS4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ac2rXiaV05jJ2++6xtereaozD3f7JtE1WHi5sQoK16YajLEnrqan72I0KZopdAoV2JaE18jfE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14IjHjP5Zrcbun3HNYoqbwk2NoY0m+gWvY2yxVLdywwnFjCW/grR6b1FHfPIUIivRAiSVivNo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1WMhyW72UWANCNkoeLTWZbSojZN8Y83Q5Z1J44Bkxf4hrneWSqLCeHJ3ItqEgYMAVTX8hSKf8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Vo1z1ZzU+ehzyJCO8fYz2bq7SkNTUpJ4mToJQpKy8iQe3L5JIIMepvDzXKX0uz2MTwb0E8nwf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+DIl9DxzDc9v/Np7h5zzzd8UWsmJlBk2gSi8BhLZ7w/7y8RheXjC1VNUbKKnF1TNcWNEw9LlC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8jg5yvU44WGrrTCqNYRFQltnRndjRHWcmnW+XCe6WOUAoOcwBz/AUDuwHSqyH9zJ4EPNXjo35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vGOmwZ6QhX8+fHvGFU6aeP5IVVg7Mp+d0XBBcS095eXrf3NTF/jdr9xdNPp0ftm7g/y2oury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IrvrzjiSUz+KsB2L+yTNg5/XiC+OykfRMTT9RNLUgpn33WvIifcTWPhnpQ5XVb/3UCxqlS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5gkeev4mJTqqI6EroyJxTWzjmekil8Lx5byMyLtQXesVnt7JS4skFoSr3xm1nmgGa+f1Xmj62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5cSLSJzk9lWVKfcN7sur8u2b3zSPlN3C68TWo4m0hZ3cW5bCdRiGp5K/7p4ofIhCK+Km5aC57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Ung/j45FBxUywRB+xj4wiy3VNowYERiPojgY2tBGMLE0OVD6dpIqLUdwCC35ud8ZUNka+W1R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Y9NjAyL+m1yeNhrgljWy+owreNN1oVvG3ePghhfCoonvERnx2vNH9GJ9P1c+9Lrv3V7g2/OSs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jHT4HjmDD/DzmkGjbMUQlIB1c41fM5PLzYgtTUHstHghznT/+im+t6iH7ZrTBu2PkzjTTx8o4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yC6e+Mri25FcZYwLvA7WZf+DYfo3ciWWunelHWfXfkviDe06Ohtt0GIU2F9oJGHaTSuSEv24E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1276VkgkofwYCh9PUNOwnVw7lhy6hvo2BQiBzabGHR19um2rRfL0C56dV5BhlxCPG+rOCaoeX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1RtPYILa8u9WD3keeiOdchazj862gPhmjXcN2ew2R1D11P21TfCwycDFZ+tlARX9sapazPKP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mNi6e8Lx3xvm2JQNoeF12j0qoooWbMQS2diqgDiXerQR3Ds3d4+8hUf+wxP/NFDrMmBZ98aD9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JWlZEtXsAsP3ueVwXw+Xr1k/0D75h1u9nVh4LbVFWrJXE1kt/MsiaukJn/qDVxhkiG1rMU6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Xd8QkKJoRzyhj1kb2y5HIlAHpph0ob4VynrK3PdXk1cew3/l3wBWOj3Ata751y73/cfnzizc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ursPXe5QUecj91Lr3nNq4N2dj1SRVXHd4oP7B/C1lardk/PfFwbFyEVqUZl6xT2UPFuzMqZk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MmGkfltmKGCQKIRbKDx1fuHh5xYlae/XRuXNWsYu2+qcaRzefkf7B+kBBeldhdNK+jKlRacT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u1Yc+djrluebDTihVevOuCW+Gfn3foT11cdwHbddcNv7ueubX/MGZvPxvTLZbADezf9yB0LbkZ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7Im0iQCIYD8g8yQ8UiAJwZS68BYBz5z3jn2yqezFsB8xxq3mEtJI5XJmiExR/EKMa8N+L3GV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Tfrp7S9PPp+BDVZlNZmCwXRiWl7JGn5/GwxUn89V4PERVbr56g5WqoMC+CxNX9s6PZ/neOPb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3exgffVGK4Nd5SH6KcAu2wo5xOv2Rae2GiWaA05tmPh4bLO6wqTT0m66iebaoE5XKOZ/9Ls9s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s8cH2H6BI4anMXjdRoPav7A+U0HwOGvPdqpW8E55tK+GOd/8Y8PcAfyjUkXAbNDBRLuxmVn5u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fWCWCKndSR4Vvy07N5WZXMWmN+aUylTCZ6SjbRruK8xYJ7j0HVSR/SoxSCnCSL1uCaE8ZFpV+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HgXofOCreyxQuVGClx7d8UJcuYbMxrPw9npNwpRE4scsilcCVIJv8REVHekUv2k2q1I4sUmS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lLmS8WyX8vFKVpovIrpZHiWcyNh5Js3y3PBfEV9Y2xqgyoghDCLbWJoThoaZBHK7jOWiBq5U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/CmhGvM9B9X42KbXfUvV12KjmkNUFdm9Xh3Fzy1dPZaU3ejoVpxbIWb1VZXRpi0sVV2vDI373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+2yozFpHT8mjfj9Jn7PcXkLlH56+633CtRMWiHfE+bMVOwgnZD8A3d5RYmcXBRiZ9LVAxuBd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yPUX9TdeHzEQL6JgEggdqgT46Rhzp984YBlFBpGRZ3Gw81lJSm8aXWxTiCqnJZnIcRqtReH6i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9NdjyskfmCFF8Q8qGn/3yhd2hRLJJrgEmIE9hhw6SQVnuotFlGKFrlPY0kLE4xYUupXVDTXE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VenlBh5W2l5L86K17TLhzY5VtTbm4tNVYLI9MPXTfAfkFtlUlX2tVWU9nYWSLE2quiyzorgD3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wCeKQijYnIrMqURpR1RiWeTmRaCk5PeYT04dfShhq6mjvdvZTIugVPvlA6/6ofm25o/lxpqt1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/nz3MxPy45lTqyoMttkiyQ1h/RGTDSzPbrhkPbW3i+VwPkFFnTUdcua2mut2trwy9MMcV1njQ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VN59QDc1fKrxdHhlnCb1CfyRoYpdG5F9OVbNKc1tU0Fv8HFxWC8zUXNgKibUaYzRTVE3LB+k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SueEcM6XjWOmgKkqtIJJOnASM+x8jXUaD+Vc5WLuqOCl9VE3JbAx9bKd6Cwq1eN3zLsncctU3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X0YFqk3dAllRrtt2/BukevUzjxiJgAt0png21l97xVSVDio8eUMc1byiwO7sBAgEknJxY/M9I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kflhrLH45vnD2vtvlJoaD21ukXdE8B7IcRSYR59zQvHE70DtzkLgr79D80JimBSgVwx1fHO0F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kHkslY3fItPBB1S6RKJRZCYaMJtEl1ohDpqrMCVIphju9NC/mFzWUQxO+fiFuuD4LyHiT+VR8Q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lYLZeGytUScguT/KmSkLkv1DGRgOjzxvY2Jkh/HwTMDfzAIVM4D1q44Rs58FKTSxmNv89sle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pbwUHE8gFp2c6w3wq6SEzZgJffs7eQPOxmF4vxJ2mgjKW2F1cUPSkGvpWw1L6cgMflJ/UnHGMP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gJxNF8rMMhNZTFXBT3wwQlAybI183lpef4zoIuWb/YRk7claKPiYoZSRif65reZ2axHYHIFm2L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vixRPXaN7nvMzraf2Ttu/9n9PA+7cEIzwD3Cs1ix3lAP3re/zGCRYCaQLxz7XLGrTy+Dm5w4V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/BbExo/uYTTigRD7BUyQn4xY6BJvnph3bC1XCjTDx8z+ztc5vc7/3qb3/PF5INWoTsfAnQ7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LEMCzST+yto+vD4O0TSF4kmhhXeOD5x+KhdyhxYvWxp5nzrX3xKBaX/UnP/vOxtxi3g0Zwf8q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ysCvxww5je+IF+fAvd3snA2OPkfR1eeQhwtL1/vkfIitafZ5fF6EX9e3lMqzr2yno2t3GvWj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VZ8+9233cPUnj5yTYee4W/zxDxzMQsTKIrgl2Z7rnzTZ39w4TQ9o+9Ts0gJyMByIvzck29zS/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am/f8riNYSf6np/O9NyR+78K3GaQXNcRfB/af68gvEsu/nBO+6CrgKAouWvW79lUY66iIBzaG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Ol1S9XvtnEk8dOZBAS16Vm1CbHqWKYJ+LnzW9yi7sktq4ydMBU2SOLGfbtAUam04W/DT+4C7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YXUFygTz1JreuW4eht0HQCcfW/iNqbNYKGeexFXRpCmSngMbRAWfgXTeGz3nl0cx7pE1J/Z5VW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GfnYa+x+aQ8ZZSGG/pP8lg3Bde1mtZM26IxlletNGFbwRcrh0FHSKJtxfADCaIka/0Hh6H8Y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HJim96mPVkgXNmD/sQUOcJRGoWkwVAyAzchiOwjYKWd+Gb/csmiFmX4Ajd0F5KlSgf2kSOBc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ue0pWOFWWdSFGQaK3uLUsw1UrH/90wv6VR2hQF9iE3XM9DQUiBD9+Xs10zawSTVhSgWyEo4Qs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vfbv3Vwym1gcpz+Ew2xcJ2ZkUazp0wNPyQk7e385G2zUlhh1TjDs7pG17ATItHqeLOQ5O0EX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yKm/dbc3eOtDfycB7Dtcp8+f5pzROMp1KJmhnGhuQydXuk1g+37F34lg138IoHT/lAxeiXb9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gZKflcdDazpmb6f61T4YYN9DambkwpEOzTxIbumk7UCz7IONwyPInv+5gUB/X70z5qsCSTdx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8MEacdlIYPqZhLRi2GnEFSYy+AeAvTe88hgcPMMzyrjBg7pmXc91MvdEzfML48OuKjEdN/5f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0qXVZ7blmCpT9jX3CkeVmOObKsfxayhjKWGv3vXR5PrcZB8QlhrStt664kaPNk4aHyz7e3KPpp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S5EWv+Q31JpLBCqZEXTnOcRvH8cOcbAWov0OeBo7PD5XMCmNv5I9x94DbwmONKaRs+CZyceV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UXqpaslaRLR8nxhowLmIwwrpt3dXko1zFi/2oE92Uuz7a2Ye2LdxWOPn3dhmvmlVSNhUKVT2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nle9IqOypEujs/lFZFyq8+fmTxnjAf8I1Qtdz3MJvVdvfNJxTWR2+CmdgyRNKhcgzPQ7eeqqX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TkcBiZ+Y2k9Ysqx4Fxvp8JZG5b5wFbcs1/VGvEGHk03zVA6JO/fXp0dnWEPatz3LQTc3Zqki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59kepW0n5KySgzbl1cxC8rVyygspT9F1yqe3DmEojGDzFRnMmRI442R3hrR5GxXdkgMjItBNO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HTzKUBOHulk1OkIgezUmwL202jhyW+2zKMy0mSysdQq6F7ysh/TjbHH/F+QXPVxfrcg5l9CMO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ZdEQBTH+3J69n/iXqORZSGU4mg6IVLdOs5mIOegEFACHDKtyHnBr7RyLJ7A3bVxS0CAliZhK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p8BkC3AZvHswUc1+MJBSmp2/yGRKoIl8g4A2+8fUOlHYuu+o+FiBsvCCE6FtFD7M4Tl1+3M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QQImQMxxLnUYn07RDPISXIkl3ERC5zZFPEC31xPB7IxqreM4b7n+tw/yliR9buFMEsF/5wHzT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Dw7AWKNW/C9hrwvDPp5wAp1arr4H+Rx4KH+eIFv0ece4KXVWN5f2NAN2KNvgVmR+AU++Jw86b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thSB9S+9EX07OtgvjfgyUZeYKdQcqGcrWZcHeOadcILfEvf0sn8XeOhIUQYFNyXNdn1HvjmuO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bGwMVYARyALqzedEKILJZuEeWGJ3InUzjfY7qvjtndud82p7AW+ORN1DP6zF5tlKzCmhtrwml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t0GBamE0n/G3qjCVgi6wUimd0u49r6k9kColnqCD7qUJNnslvDHbH4rYdynd9pHedQNOfwjb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B33kTQcx1BV6vjNj2fPD+89WEy24qeubtfZBZXxNka4q1yhLQ3wNW6x6Lp/G70/vBIvdR4MP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HGNSr3kBty+vVCRrRUbQs4R5ls4xjI3vf7YyP0XZPFE3OmJp6yW/NSE1ri8BbWnwgr0YLS1zR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ZNfw6b77IvO0QMP22q/Gzv9gshE5nXX6avnVEiN479pXVSXeG5MW7clQhem9eaBzd8+2sr2i0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73sNVdP+wvfCIziwCfe+zsJ7jy6TfYDgtA96bnO2WnDVYLiiqzcEQWCSdJjsu7YeLlIOqGTCO1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4Z/+m0Imu4uI3rqZ/82ScrTsdN2qbRJpuPxJU2Di+2WpLITq60UXdHVUWcvqxKjs1kMzPt4y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qf8bbOhs/lp25oOjnyQJopr1gbn6ox7D4xSXAyVqf+TpxYutZr+XFA+cLpz7OKZybbUDZrzal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2N/4RuuPTQAU2HDaYkjDBbTNR9VEaIqy2mLXffpr3d3OGgYT77TLCQDJxECkGx1jG2cL6KbMPx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wAMuzkGTWuXc/ka7sqc1TKlOphEpNYPkUsFdaPsAptV4/QWRPTzNLiaJ3UyDVrlmnWLcXFOS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VW35u5P08xINcR0XSeRR+vHKrOS82LbGudaopXeGrmRgJ29fgVbuoG//2nACSG/4dsVtQN6I7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cChCYbWaznUxrYzHbbDZTu3NpzPF/x8AHc/zF2cqLfzidQxKQK9scKX0UjgtOpeT0RNwT7xZ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inKBWSOF6kUjAKR3IcNinQwybGYEktW0JsCz3HIIzfXEYMy2RGVAgCvt6z2NzllGutGfDVwd8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AYu3sPYt/Hxuc4AHWDcNIN8a6Ukk7kutsx9ZtYSru9J1gAHYEGMScJ6N+22DvxK+w3fqJp0cWX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ORfLOSfZ1de02slaKZAUiEwWxSVwWhU2knG2WG85lCB4W6pQzfFn7NNwrIyUsY2KzfDqbz/L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VmtQRX236bpJxqS8ORmpTFvEcN3eqDxzQ+d54cmi6x6RblKNGnPlTtiiZNnhAstxUHMNwxqCQJ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98PqeEdk3P0qg4lIb/2eIpOuiATzyxhuhUUgP0b1ro3liqwQmGk2h/CShiOPFwdB1cITvpiTRh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MxVDQJNx5eTLvhPHpEzpdXMlUXgHwTzdgpooBeeCydMgHFsBSmWPWRs9Ief3dRSq7WsHiavqU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yaSUV9ReIz/c2csjKYpEoB8A09Strlmyqo7eMMv6oMdFJTGgFlK1YcSJYy//30tvJ066VdT3g2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/x2sUSvMEGeR8lj/X6XtUrta/MU/NTLQFW3k7lcsFvr26l3FmSsTqgu5Ta2o9+XsU9dpofIO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L/RomC9XpZJlx8jycwpdR3CX15Yeej8D6AK9H5ZuOa/9LnhIRT6jPpoOGb8EbpFSxyPEM5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Njz9arD/FGwY3s5h9eNYtKOcWoNWj4BoChy9t802z4bb7XJ4nq+ZD3ufNCs9eZJ9PurU9GXE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w4ivvGCu2clNhMPUQB0dlpNeriFEjqFDD5fJp3DQKqviPz4M80UWfCCh2/EgEhySAQZiIdAHX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JBKROjF6wjcmPRQ3AuwxpZ8/O9a/cBCwcM3TMQjGfQnuqnGUN2HqBICEET4OFajum7KyDOsvZ5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iNinoEYjjymVeKnOiFXEIvXviPaQFFNAPJN20R5NpQoiabK/0pgkczv4LgE4IHnrqTwOUZgP1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BH7N5HBatDPuSXUs2DD/yi91n79I9BVMCqw6/urF8MOS/M/zD5I9Y0MQL799Uws5ZfRVEAFA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IQR6i5CXfOhXjDL4Y5z9VbVnPk+pWW4ndL735yAbwejEg1rHoPs3QB4IIl6JBuAfNOuhTr3W/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9BdhQRQycaBjdV5QIHUjXeow8clrN7ZDBqPEwJo+3E3Ma8ByDchXDS/gLubqs6ME5Kh47VFzs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v0ysu3Zi1OdZxAsPe3BOKMXD2A/vKY8C0XhEKzY5kva1EJLAL7EQjxXUU7owJQL65Bly2np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8VBR1G2M9mtacCkAfpVMcBP3UeTC2SaC9ccL4qqtBO57TpLSK0klufdc9uOpim6aH32zvx7DVG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yyd5pg2TWvKYK38Pn1bW7ld0jl/+5XNtXqX6+Q90zgQ+da3xda9ysqmkNYrj/2uqI8vHyZtM0b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KiYye/Kr90u0GrLamPPnzwvvnun0iY51mFPyYHrZul6G4Pplrq601a5OuJgXjZ2RGUJ3dmZfX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6clz6X5XVj08c9eUCxZ3JCkY55JYHGN0E/JtltUULDOZAcLc8vHJ52QCYSH23pOpgRzxwhek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OLxIlPc8MaZOVXK+IViW9n0DgmAHvJ4rigk7ts5WS1NGrM0A08ZVaAgKnO16UaeK6EwgZBQDv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XDTlZPOXL7hhtPKc4yv4jDL/jmzkhBbxcixBwSjn8JuhvjXAJ2xVNOTdFkV6c3j8vJCUvIwE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9qGxV1MaEjPJUYS8Q76RoHoaJDp+AnCyWy2rg/5FheRNvYc0BaThjr+duk3EgZvRWxaz7m8zE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yeAoAjrShZXZ8HB2JyMOoYvorJr51zGHvpL/3bIcAZDFudqnbfRbVuOXMqLj5tumZ87Nph5p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FByCvkD30w1l+/PdMFX39zkGH1hWkOdmsC1bc12ULvgiVYXJBPJ2J3wYQ4ukCN6MrHJdDK7Mfk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z7WI3q8qPqMpSHfYgWi07WnQO2ZMOxc1WlbfQFuAYZ2PswRFe7WVW2PPXh+l1lf/b+II7W7jA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dbIw5W7yHVjDPQdwosrCFV0nxVEAdUoVnq44mf7icOZ4yjSVDlSxFwJwDDyvyyGRxf8hm9ZBfW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A0niWdRXZq+pbjSru02phnEuiqX03mcR+BDx44dBA2giAs5B828lw2mSYWEHYrZgdWu/M3QtJ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B9b3GhzxJjo+tZsQhueq7xAZBOgK2JsWLmZ/Eu/B4tMyOnbB2NU80ms3DSaaAt9SMj6gP3ARv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5buuNWA6tlx1UTnr427biYXIgqSrwXg/ZnPvcr8EmXuTmamQTR1OCgX5ILY8Y5j+F1V40AiGY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8gF8ePIQ9r8PHZVLKFIiIhSxgK1Ikka2UL2QSZFkiJSRZGvKiQsnj6LVaQqBigXv765mh8DHVr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9uW0tx3jnq2QgOB8L5w9VVE0H2EGYyIpiMHyEfx9+spJXOnzzmArADi90KyP6S/GmROn46/uL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CHzIVB31hHSULB/CJieo3+zTeq9rHaOWIAVNCK8BcU7ff9GxUHvLfKHrSM47Phfv0+5RMIpM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Qi3+BSrskZLH75xBUDKiGXWmEenwf90hgnoXoTByDfuvZ0QeyJYlVtME7tlbXDUYFdzgj84H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6oYaS9L5tPFYccgHy7Zl8NzCDOQq6iQD+y7d0QZezHWUWMZN0NtQ48qjcdIYRhXhSN2vn1R38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8A+XYHf8fo3fpjxisGiNcwMX8YG8+qH2ZTiv8yBIOtr/61hm7csyGWYp04APnGP+ADNSqv8U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6QOW1G+W0vEVuqxy37h97FUG/2Ib0PEqUPYjCkH3nFrXV0Y9exs6ssRlGUQ34awo4eIaTmfujf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/FwsxTEtyHiVD81o1uP+OanrgsKs1H/FhRu9l4jaabp/QOQEd+85wqkmYz063e2AfENscJrC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0t3umpHfPMa2sGh2NP7VNb67A23Ib4FBxF4aiVlLpbLuiWegiO67n7m3n5moP6NJ78EqpqYX+7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LSacA+XXeQPoFvgxfcGqt8Hq10Tv/UYMf3bKI17y8IHpslG/dtgOdJP6sU850KvGAWXzQzxzU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TNNEOe90F8G6KODFCzEN8C1LG+ahbjMMAeQcQ3Xzkm2OvpdgZdI74FOw980n4MfCh3BsQhvv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x9Wwm/aOVrDmb1Pw7/57jPnESPEN1pEeRQQ8HtYncIyAhhgTvJ4bpuNPi1jiIoJPFHvpH+mRuM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lDxJ0OAhhLqIGse61BXfcAm/zW1BRFv1tGZVqlhctq3SPZ/oT2aUP92CVFmbwY6B7j9nFBq73m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qZ4cPOmpCzzzw2i2EN9GKzN9JmYzmYxSR3o3TcxeYgvvXCTs6eaMHtFcWo7g2h9V74geUP3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VHAwsox4ooH3riacR20gmL6nNdd0+CO9bNqFq2h/idAhLZ/uJyh2W0fJsIcqO7Rih359IsbGF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mfVTMXvixZ+w7svWpsaulTxmgIcr6xew8BReOq269niP1Dh0tY8C38J4g0t+CVJgb52QbaG+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u98fH+rGxP4Aq1/s7I4C07ipGi44+E/McHLIXPddUwl2cvJWJ3I71tfqW8WRiC/3wHGNwF4PAy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wGYreC1RezJMQRLhv5vH1SyG181IcD4Bt6qYoWc/Tleb2Sgt8GZ6NrNw71jEio/2fIf+vy89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FofNN4CP9jDB53h3uuigBt+f3OkfQpYGlqZGypG0HTz0Vf9Fyz5fUnuN+nfMBLAKOeDz1udR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rsXk5d2uHnG7OB+j+nEdyO92gTWygOtf2MNxKWChKr5jdXu1Ngvz//Y1xRZuWyRh8nJjO3sVQ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HEN34ukwqpfPn++e78Jviqg8V0xFUbVvzNJ8wXfoc4g2DRCCC+mbvMsK2ncCZWfc/fbnLr5E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q9aLO7nqUOcRRDmBe/4bfhnhyDy9rqBFCOqPdANJLt900K4yKeiBJBCHjHwqnkB1L/dNc8C+WW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Ye1udApUDAQ4/p0X9CL0coEWKwtefSp6HxBBDfsIGnHblhTMaS1cLlIYesj0znUsxq759xPY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rhqKWNxFoKQX/EA4hsLsDwWIeT2xTd5cxmYkIHFcxzXmF56MEbRixANDRUs1rwBIQ8tqoC0OD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HKN08Drrx9xeSVl2QIAR9LIS5VhupXZ61x+U3L+hhoj3v+zvzvXp7oVvkC5ZWVtR8L3C0LYL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QNi8QKCb1hrHptdU8+uFVT98/Vll0Xwxl1MIgth6FLwzhurXOVX5PF49aNT9Xs8bQtfWP6A62X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22R/Mi3H1FMPm7X08LTL6FjNvILizEEzsw/Tt9k/tI5+/geZsLs6zvnwpmvtuFPxgee0G2/J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KOpVty5wG2wzHrRBwMXjwKifxO85AWI+6v0u5UQHjEpX3h/fCHV+zQ9exbl78lLt3cf2PzlwP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JvPCKLVFEh8KHk3HFKZPAJP/1ADZmp6JCQ4g4exDfEMHoELC9B36ejWy1G98vQI4skqBAQMD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mwwWqj6stQ/4YYxhIBg0jUEkbOoex6iDVrxDeWaKNiF+pzvptq6pSM+OBF5jN3/+Ybfb4BRAt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DuG8OZ5w6N/E4cN3Z/41Hm8S5+zTdDIVwyT0S+Swg0ZXAGQ6I4vyiv21pmuCtvMuPQQ7/m28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02Q+8WcUQ4QBaYI7rFbc2eq/9SZXJskz2IOil/zbfny31v9ugHM/cSzJCHqZnWe2sUMuRwkAU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CBOX7urrHcv6U8e9Jf1NkHZ+zr53xjkgzKXxgQFHb6Od+CwkeB1EjEt0Dy5tBvC+Lb0PdRIF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BZI3hz6bUF8G/o+8lsLJeYBpiO++a03h7jhhBD8OjCVMOLbEHebv5pHiPDHw+5G/Zu/+m9Q7SY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KrrxrAwbKX47YGfof5tUB3pJ5WbfoIOuDR+tfQfFK1DfPMTlw+qmbdsPQBbP/b2EqoiiG+wQA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RpfLUa8Y0vJJEeJgggvjFBCcnwhQDiG19IIj1MEEB8Y4ISkuELAcQ3vpBEepgg8P8ZyEZ1hv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QAAAABJRU5ErkJggk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B.8DB889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16D4C4/Clio+Services+v1.0.0+SDD_files/hea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base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html; charset="uni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48AGgAdABtAGwAIAB4AG0AbABuAHMAOgB2AD0AIgB1AHIAbgA6AHMAYwBoAGUAbQBhAHMALQ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yAG8AcwBvAGYAdAAtAGMAbwBtADoAdgBtAGwAIgANAAoAeABtAGwAbgBzADoAbw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ByAG4AOgBzAGMAaABlAG0AYQBzAC0AbQBpAGMAcgBvAHMAbwBmAHQALQBjAG8AbQA6AG8AZ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YwBlADoAbwBmAGYAaQBjAGUAIgANAAoAeABtAGwAbgBzADoAdwA9ACIAdQByAG4AOgBz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BlAG0AYQBzAC0AbQBpAGMAcgBvAHMAbwBmAHQALQBjAG8AbQA6AG8AZgBmAGkAYwBlADoAd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ZAAiAA0ACgB4AG0AbABuAHMAOgBtAD0AIgBoAHQAdABwADoALwAvAHMAYwBoAGUAbQBh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tAGkAYwByAG8AcwBvAGYAdAAuAGMAbwBtAC8AbwBmAGYAaQBjAGUALwAyADAAMAA0AC8AMQ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bwBtAG0AbAAiAA0ACgB4AG0AbABuAHMAPQAiAGgAdAB0AHAAOgAvAC8AdwB3AHcALgB3A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BvAHIAZwAvAFQAUgAvAFIARQBDAC0AaAB0AG0AbAA0ADAAIgA+AA0ACgANAAoAPABoAGUAYQ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DQAKADwAbQBlAHQAYQAgAGgAdAB0AHAALQBlAHEAdQBpAHYAPQBDAG8AbgB0AGUAbgB0AC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B5AHAAZQAgAGMAbwBuAHQAZQBuAHQAPQAiAHQAZQB4AHQALwBoAHQAbQBsADsAIABjAGgAYQ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ZQB0AD0AdQBuAGkAYwBvAGQAZQAiAD4ADQAKADwAbQBlAHQAYQAgAG4AYQBtAGUAPQBQ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nAEkAZAAgAGMAbwBuAHQAZQBuAHQAPQBXAG8AcgBkAC4ARABvAGMAdQBtAGUAbgB0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bQBlAHQAYQAgAG4AYQBtAGUAPQBHAGUAbgBlAHIAYQB0AG8AcgAgAGMAbwBuAHQAZQBu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E0AaQBjAHIAbwBzAG8AZgB0ACAAVwBvAHIAZAAgADEANAAiAD4ADQAKADwAbQBlAHQAYQ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4AYQBtAGUAPQBPAHIAaQBnAGkAbgBhAHQAbwByACAAYwBvAG4AdABlAG4AdAA9ACIATQBp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BvAHMAbwBmAHQAIABXAG8AcgBkACAAMQA0ACIAPgANAAoAPABsAGkAbgBrACAAaQBkAD0ATQ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bgAtAEYAaQBsAGUAIAByAGUAbAA9AE0AYQBpAG4ALQBGAGkAbABlACAAaAByAGUAZg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uAC8AQwBsAGkAbwArAFMAZQByAHYAaQBjAGUAcwArAHYAMQAuADAALgAwACsAUwBEAEQALg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bQAiAD4ADQAKADwAIQBbAGkAZgAgAEkARQBdAD4ADQAKADwAYgBhAHMAZQAgAGgAcgBlAG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iAGYAaQBsAGUAOgAvAC8ALwBDADoAXAA1AEYAMQA2AEQANABDADQAXABDAGwAaQBvACsAUw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dgBpAGMAZQBzACsAdgAxAC4AMAAuADAAKwBTAEQARABfAGYAaQBsAGUAcwBcAGgAZQBh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ByAC4AaAB0AG0AIgANAAoAaQBkAD0AIgB3AGUAYgBhAHIAYwBoAF8AdABlAG0AcABfAGIAY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XwB0AGEAZwAiAD4ADQAKADwAIQBbAGUAbgBkAGkAZgBdAD4APAAhAC0ALQBbAGkAZgAgAG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CAAbQBzAG8AIAA5AF0APgA8AHgAbQBsAD4ADQAKACAAPABvADoAcwBoAGEAcABlAGQAZ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QBsAHQAcwAgAHYAOgBlAHgAdAA9ACIAZQBkAGkAdAAiACAAcwBwAGkAZABtAGEAeAA9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wADQAOQAiAC8APgANAAoAPAAvAHgAbQBsAD4APAAhAFsAZQBuAGQAaQBmAF0ALQAt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oAGUAYQBkAD4ADQAKAA0ACgA8AGIAbwBkAHkAIABsAGEAbgBnAD0ARQBOAC0AVQBT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pAG4AawA9AGIAbAB1AGUAIAB2AGwAaQBuAGsAPQBwAHUAcgBwAGwAZQA+AA0ACgANAAoAPA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dgAgAHMAdAB5AGwAZQA9ACcAbQBzAG8ALQBlAGwAZQBtAGUAbgB0ADoAZgBvAG8AdABu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lAC0AcwBlAHAAYQByAGEAdABvAHIAJwAgAGkAZAA9AGYAcwA+AA0ACgANAAoAPABwACAAYw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wBzAD0ATQBzAG8ATgBvAHIAbQBhAGwAPgA8AHMAcABhAG4AIABzAHQAeQBsAGUAPQAnAG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vAC0AcwBwAGUAYwBpAGEAbAAtAGMAaABhAHIAYQBjAHQAZQByADoAZgBvAG8AdABuAG8Ad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0AcwBlAHAAYQByAGEAdABvAHIAJwA+ADwAIQBbAGkAZgAgACEAcwB1AHAAcABvAHIAdABG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B0AG4AbwB0AGUAcwBdAD4ADQAKAA0ACgA8AGgAcgAgAGEAbABpAGcAbgA9AGwAZQBmAHQAIA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egBlAD0AMQAgAHcAaQBkAHQAaAA9ACIAMwAzACUAIgA+AA0ACgANAAoAPAAhAFsAZQBuAG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BmAF0APgA8AC8AcwBwAGEAbgA+ADwALwBwAD4ADQAKAA0ACgA8AC8AZABpAHYAPgANAAo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ZABpAHYAIABzAHQAeQBsAGUAPQAnAG0AcwBvAC0AZQBsAGUAbQBlAG4AdAA6AGYAbwBv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BvAHQAZQAtAGMAbwBuAHQAaQBuAHUAYQB0AGkAbwBuAC0AcwBlAHAAYQByAGEAdABvAHIAJw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kAZAA9AGYAYwBzAD4ADQAKAA0ACgA8AHAAIABjAGwAYQBzAHMAPQBNAHMAbwBOAG8AcgBtA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+ADwAcwBwAGEAbgAgAHMAdAB5AGwAZQA9ACcAbQBzAG8ALQBzAHAAZQBjAGkAYQBsAC0AYw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cgBhAGMAdABlAHIAOgBmAG8AbwB0AG4AbwB0AGUALQBjAG8AbgB0AGkAbgB1AGEAdABp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AtAHMAZQBwAGEAcgBhAHQAbwByACcAPgA8ACEAWwBpAGYAIAAhAHMAdQBwAHAAbwByAHQARg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8AdABuAG8AdABlAHMAXQA+AA0ACgANAAoAPABoAHIAIABhAGwAaQBnAG4APQBsAGUAZgB0AC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BpAHoAZQA9ADEAPgANAAoADQAKADwAIQBbAGUAbgBkAGkAZgBdAD4APAAvAHMAcABhAG4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NAAoAPAAvAGQAaQB2AD4ADQAKAA0ACgA8AGQAaQB2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tAHMAbwAtAGUAbABlAG0AZQBuAHQAOgBlAG4AZABuAG8AdABlAC0AcwBlAHAAYQByAGEAdA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IAJwAgAGkAZAA9AGUAcwA+AA0ACgANAAoAPABwACAAYwBsAGEAcwBzAD0ATQBzAG8ATg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QBhAGwAPgA8AHMAcABhAG4AIABzAHQAeQBsAGUAPQAnAG0AcwBvAC0AcwBwAGUAYwBpAGEAb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AaABhAHIAYQBjAHQAZQByADoAZgBvAG8AdABuAG8AdABlAC0AcwBlAHAAYQByAGEAdABvA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A+ADwAIQBbAGkAZgAgACEAcwB1AHAAcABvAHIAdABGAG8AbwB0AG4AbwB0AGUAcwBd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GgAcgAgAGEAbABpAGcAbgA9AGwAZQBmAHQAIABzAGkAegBlAD0AMQAgAHcAaQBk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9ACIAMwAzACUAIgA+AA0ACgANAAoAPAAhAFsAZQBuAGQAaQBmAF0APgA8AC8AcwBwAGEAb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wALwBwAD4ADQAKAA0ACgA8AC8AZABpAHYAPgANAAoADQAKADwAZABpAHYAIABzAHQAeQBs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AnAG0AcwBvAC0AZQBsAGUAbQBlAG4AdAA6AGUAbgBkAG4AbwB0AGUALQBjAG8AbgB0AGkAbg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AdABpAG8AbgAtAHMAZQBwAGEAcgBhAHQAbwByACcAIABpAGQAPQBlAGMAcwA+AA0AC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BwACAAYwBsAGEAcwBzAD0ATQBzAG8ATgBvAHIAbQBhAGwAPgA8AHMAcABhAG4AIABzAHQAe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PQAnAG0AcwBvAC0AcwBwAGUAYwBpAGEAbAAtAGMAaABhAHIAYQBjAHQAZQByADoAZgBv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uAG8AdABlAC0AYwBvAG4AdABpAG4AdQBhAHQAaQBvAG4ALQBzAGUAcABhAHIAYQB0AG8Ac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4APAAhAFsAaQBmACAAIQBzAHUAcABwAG8AcgB0AEYAbwBvAHQAbgBvAHQAZQBzAF0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QAKADwAaAByACAAYQBsAGkAZwBuAD0AbABlAGYAdAAgAHMAaQB6AGUAPQAx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AWwBlAG4AZABpAGYAXQA+ADwALwBzAHAAYQBuAD4APAAvAHAAPgANAAoADQAKADwALwBkAG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A+AA0ACgANAAoAPABkAGkAdgAgAHMAdAB5AGwAZQA9ACcAbQBzAG8ALQBlAGwAZQBtAGUAbg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aABlAGEAZABlAHIAJwAgAGkAZAA9AGUAaAAxAD4ADQAKAA0ACgA8AHAAIABjAGwAYQBzAH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QBNAHMAbwBIAGUAYQBkAGUAcgA+ADwAbwA6AHAAPgAmAG4AYgBzAHAAOwA8AC8AbwA6AHAAP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8AcAA+AA0ACgANAAoAPAAvAGQAaQB2AD4ADQAKAA0ACgA8AGQAaQB2ACAAcwB0AHkAbABlAD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wBtAHMAbwAtAGUAbABlAG0AZQBuAHQAOgBoAGUAYQBkAGUAcgAnACAAaQBkAD0AaAAxAD4ADQ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8AHAAIABjAGwAYQBzAHMAPQBNAHMAbwBIAGUAYQBkAGUAcgA+ADwAbwA6AHAAPgAmA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BzAHAAOwA8AC8AbwA6AHAAPgA8AC8AcAA+AA0ACgANAAoAPAAvAGQAaQB2AD4ADQAKAA0ACg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QAaQB2ACAAcwB0AHkAbABlAD0AJwBtAHMAbwAtAGUAbABlAG0AZQBuAHQAOgBmAG8AbwB0A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nACAAaQBkAD0AZQBmADEAPgANAAoADQAKADwAcAAgAGMAbABhAHMAcwA9AE0AcwBvAEYAb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QAZQByAD4APABvADoAcAA+ACYAbgBiAHMAcAA7ADwALwBvADoAcAA+ADwALwBwAD4ADQAKAA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8AC8AZABpAHYAPgANAAoADQAKADwAZABpAHYAIABzAHQAeQBsAGUAPQAnAG0AcwBvAC0AZQ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bQBlAG4AdAA6AGYAbwBvAHQAZQByACcAIABpAGQAPQBmADEAPgANAAoADQAKADwAcAAgA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hAHMAcwA9AE0AcwBvAEYAbwBvAHQAZQByAD4APABvADoAcAA+ACYAbgBiAHMAcAA7ADwALw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AcAA+ADwALwBwAD4ADQAKAA0ACgA8AC8AZABpAHYAPgANAAoADQAKADwAZABpAHYAIABzAH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BsAGUAPQAnAG0AcwBvAC0AZQBsAGUAbQBlAG4AdAA6AGgAZQBhAGQAZQByACcAIABpAGQAPQ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MQA+AA0ACgANAAoAPABwACAAYwBsAGEAcwBzAD0ATQBzAG8ASABlAGEAZABlAHIAPgA8AG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BwAD4AJgBuAGIAcwBwADsAPAAvAG8AOgBwAD4APAAvAHAAPgANAAoADQAKADwALwBkAGkAdg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0ACgANAAoAPABkAGkAdgAgAHMAdAB5AGwAZQA9ACcAbQBzAG8ALQBlAGwAZQBtAGUAbgB0AD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BvAG8AdABlAHIAJwAgAGkAZAA9AGYAZgAxAD4ADQAKAA0ACgA8AHAAIABjAGwAYQBzAHMAPQ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MAbwBGAG8AbwB0AGUAcgA+ADwAbwA6AHAAPgAmAG4AYgBzAHAAOwA8AC8AbwA6AHAAPgA8AC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A+AA0ACgANAAoAPAAvAGQAaQB2AD4ADQAKAA0ACgA8AC8AYgBvAGQAeQA+AA0ACgANAAoAPA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AdABtAGwAPgANAA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B.8DB889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Location: file:///C:/5F16D4C4/Clio+Services+v1.0.0+SDD_files/filelist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: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ype: text/xml; charset="utf-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ml xmlns:o=3D"urn:schemas-microsoft-com:office:office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MainFile HRef=3D"../Clio+Services+v1.0.0+SDD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themedata.thmx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colorschememapping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image001.p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image002.p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image003.p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image004.p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image005.p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image006.p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image007.p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image008.png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header.htm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File HRef=3D"filelist.xml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=_NextPart_01D1FF9B.8DB88930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