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S R P 3.10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8/6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See below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N/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Loca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ileMan 22.2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FILEM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Sprint 6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move 142 routines from KIDS build for FM22.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his unit test will be to prov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ll of the 142 routines have been remove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o other program calls the routines removed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p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programmer mod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^%RSET  Cut and paste the columns below as the routine nam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routine pasted in should have ??? after the 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any routine does not have ??? then that routine exists and this test fail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rogrammer mod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 ^%RFIND and paste into the SEARCH the list of routin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low dialog in 2 be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he list of routines to be removed from the build per SRP 3.10</w:t>
      </w:r>
    </w:p>
    <w:tbl>
      <w:tblPr>
        <w:tblW w:w="8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600"/>
        <w:gridCol w:w="1960"/>
        <w:gridCol w:w="1560"/>
      </w:tblGrid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147POS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0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00B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TD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149ENV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0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NI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TDT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151ENV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0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NI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TMSM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156ENV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0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NI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TQVT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159ENV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0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NI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TSET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170ENV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1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NI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TTVI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FROMSL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1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NIT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TVT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V1DTM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1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ACT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TW15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V1VXD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1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CAPT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TW50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VDTM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1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CL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DK00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VMSM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1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DISP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DIQ00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VVXD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DDR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DCC00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ZDTM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IEL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HBA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DT000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ZMGR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ILE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INIT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ZMGR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TEG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M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KILL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ZMSM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TEG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MBBOX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ML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ZVXD</w:t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TEG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MBBX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ML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TEG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MBOX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MLST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NTEG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MEDIT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OPE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OS10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MFL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PRM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OS14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MI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PRMT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OS148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MNEW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RE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10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MSET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SL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11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MULT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SL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12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MULT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SLST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12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NFL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TWTXT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15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ROLL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AS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16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SHOW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DT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16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FUTIL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H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16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RXM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IN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16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RXMA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IN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16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IN00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INP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2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00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INP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4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00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INP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00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INP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R8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00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O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S9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00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SPD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PS9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00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SPT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0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00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SPTD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0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00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SPTD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0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00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STD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ISZ000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SSI00A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DMUSTT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)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FM222E&gt;D ^%RSET</w:t>
      </w:r>
    </w:p>
    <w:p>
      <w:pPr>
        <w:pStyle w:val="Normal"/>
        <w:spacing w:before="0" w:after="0"/>
        <w:rPr>
          <w:rFonts w:ascii="Consolas" w:hAnsi="Consolas" w:eastAsia="Consolas" w:cs="Consolas"/>
          <w:b/>
          <w:b/>
          <w:sz w:val="18"/>
          <w:szCs w:val="18"/>
        </w:rPr>
      </w:pPr>
      <w:r>
        <w:rPr>
          <w:rFonts w:eastAsia="Consolas" w:cs="Consolas" w:ascii="Consolas" w:hAnsi="Consolas"/>
          <w:b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All Routines? No =&gt; No</w:t>
      </w:r>
    </w:p>
    <w:p>
      <w:pPr>
        <w:pStyle w:val="Normal"/>
        <w:spacing w:before="0" w:after="0"/>
        <w:rPr>
          <w:rFonts w:ascii="Consolas" w:hAnsi="Consolas" w:eastAsia="Consolas" w:cs="Consolas"/>
          <w:b/>
          <w:b/>
          <w:sz w:val="18"/>
          <w:szCs w:val="18"/>
        </w:rPr>
      </w:pPr>
      <w:r>
        <w:rPr>
          <w:rFonts w:eastAsia="Consolas" w:cs="Consolas" w:ascii="Consolas" w:hAnsi="Consolas"/>
          <w:b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147POS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149ENV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151ENV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156ENV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159ENV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170ENV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FROMSL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V1DTM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V1VXD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VDTM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VMSM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VVXD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ZDTM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ZMGR1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TEG1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TEG2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TEG3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TEG4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TEG5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OS104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OS140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OS148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103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110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120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129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157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160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162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163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164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165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26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41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7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R89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S94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PS95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01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02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03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04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05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06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07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08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09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10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11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12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13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14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SZ0015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DDRD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IELD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ILE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M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MBBOX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MBBX1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MBOX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MEDI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MFLD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MID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MNEW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MSE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MUL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MULT1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NFLD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ROLL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SHOW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FUTIL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RXM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RXMA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IN001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001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002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003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004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005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006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007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008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009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00A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00B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NI1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NI2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NI3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NI4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NI5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SSINI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AC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CAP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CLR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DISP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E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HBAR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INI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KILL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ML2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ML3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MLS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OPEN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PRM2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PRM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RED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SL2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SL3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SLS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TWTX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ASK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DT1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HD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INC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INP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INP2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INP3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TD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TD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TMSM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TQV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TSE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TTVI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TVT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TW15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TW50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DK00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DIQ00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DCC00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MUDT000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ZMGR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ZMSM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 DINZVXD ???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  <w:t>Routine: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b/>
          <w:sz w:val="18"/>
          <w:szCs w:val="18"/>
        </w:rPr>
        <w:t>0 routine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36"/>
          <w:szCs w:val="36"/>
        </w:rPr>
      </w:pPr>
      <w:r>
        <w:rPr>
          <w:rFonts w:cs="Consolas" w:ascii="Consolas" w:hAnsi="Consolas"/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)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b/>
          <w:b/>
          <w:sz w:val="20"/>
          <w:szCs w:val="20"/>
        </w:rPr>
      </w:pPr>
      <w:r>
        <w:rPr>
          <w:rFonts w:cs="r_ansi;Consolas" w:ascii="r_ansi;Consolas" w:hAnsi="r_ansi;Consolas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VISTAS2:VISTA&gt;D ^%RFIN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Find routine lines that contain at least one of a set of strings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. Search For:  DI147POS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2. Search For:  DI149ENV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3. Search For:  DI151ENV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4. Search For:  DI156ENV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5. Search For:  DI159ENV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6. Search For:  DI170ENV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7. Search For:  DIFROMSL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8. Search For:  DINV1DTM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9. Search For:  DINV1VX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0. Search For:  DINVDTM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1. Search For:  DINVMSM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2. Search For:  DINVVX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3. Search For:  DINZDTM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4. Search For:  DINZMGR1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5. Search For:  DINTEG1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6. Search For:  DINTEG2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7. Search For:  DINTEG3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8. Search For:  DINTEG4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9. Search For:  DINTEG5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20. Search For:  DIPOS104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21. Search For:  DIPOS14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22. Search For:  DIPOS148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23. Search For:  DIPR103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24. Search For:  DIPR11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25. Search For:  DIPR12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26. Search For:  DIPR129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27. Search For:  DIPR157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28. Search For:  DIPR16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29. Search For:  DIPR162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30. Search For:  DIPR163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31. Search For:  DIPR164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32. Search For:  DIPR165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33. Search For:  DIPR26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34. Search For:  DIPR41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35. Search For:  DIPR7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36. Search For:  DIPR89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37. Search For:  DIPS94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38. Search For:  DIPS95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39. Search For:  DISZ0001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40. Search For:  DISZ0002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41. Search For:  DISZ0003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42. Search For:  DISZ0004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43. Search For:  DISZ0005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44. Search For:  DISZ0006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45. Search For:  DISZ0007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46. Search For:  DISZ0008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47. Search For:  DISZ0009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48. Search For:  DISZ001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49. Search For:  DISZ0011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50. Search For:  DISZ0012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51. Search For:  DISZ0013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52. Search For:  DISZ0014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53. Search For:  DISZ0015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54. Search For:  DMFDDR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55. Search For:  DMFIEL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56. Search For:  DMFILE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57. Search For:  DMFM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58. Search For:  DMFMBBOX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59. Search For:  DMFMBBX1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60. Search For:  DMFMBOX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61. Search For:  DMFMEDI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62. Search For:  DMFMFL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63. Search For:  DMFMI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64. Search For:  DMFMNEW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65. Search For:  DMFMSE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66. Search For:  DMFMUL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67. Search For:  DMFMULT1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68. Search For:  DMFNFL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69. Search For:  DMFROLL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70. Search For:  DMFSHOW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71. Search For:  DMFUTIL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72. Search For:  DMRXM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73. Search For:  DMRXMA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74. Search For:  DMSIN001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75. Search For:  DMSSI001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76. Search For:  DMSSI002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77. Search For:  DMSSI003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78. Search For:  DMSSI004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79. Search For:  DMSSI005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80. Search For:  DMSSI006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81. Search For:  DMSSI007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82. Search For:  DMSSI008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83. Search For:  DMSSI009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84. Search For:  DMSSI00A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85. Search For:  DMSSI00B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86. Search For:  DMSSINI1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87. Search For:  DMSSINI2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88. Search For:  DMSSINI3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89. Search For:  DMSSINI4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90. Search For:  DMSSINI5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91. Search For:  DMSSINI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92. Search For:  DMTWAC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93. Search For:  DMTWCAP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94. Search For:  DMTWCLR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95. Search For:  DMTWDISP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96. Search For:  DMTWE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97. Search For:  DMTWHBAR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98. Search For:  DMTWINI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99. Search For:  DMTWKILL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00. Search For:  DMTWML2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01. Search For:  DMTWML3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02. Search For:  DMTWMLS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03. Search For:  DMTWOPEN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04. Search For:  DMTWPRM2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05. Search For:  DMTWPRM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06. Search For:  DMTWRE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07. Search For:  DMTWSL2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08. Search For:  DMTWSL3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09. Search For:  DMTWSLS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10. Search For:  DMTWTX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11. Search For:  DMUASK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12. Search For:  DMUDT1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13. Search For:  DMUH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14. Search For:  DMUINC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15. Search For:  DMUINP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16. Search For:  DMUINP2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17. Search For:  DMUINP3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18. Search For:  DMUINP4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19. Search For:  DMUINP5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20. Search For:  DMUOS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21. Search For:  DMUSPD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22. Search For:  DMUSPT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23. Search For:  DMUSPTD2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24. Search For:  DMUSPTD3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25. Search For:  DMUSTD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26. Search For:  DMUSTT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27. Search For:  DMUT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28. Search For:  DMUTD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29. Search For:  DMUTMSM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30. Search For:  DMUTQV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31. Search For:  DMUTSE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32. Search For:  DMUTTVI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33. Search For:  DMUTV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34. Search For:  DMUTW15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35. Search For:  DMUTW5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36. Search For:  DMUDK0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37. Search For:  DMUDIQ0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38. Search For:  DMUDCC0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39. Search For:  DMUDT00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40. Search For:  DINZMGR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41. Search For:  DINZMSM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142. Search For:  DINZVX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143. Search For:  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Exact Upper/Lowercase Match? Yes =&gt; </w:t>
      </w:r>
      <w:r>
        <w:rPr>
          <w:rFonts w:cs="r_ansi;Consolas" w:ascii="r_ansi;Consolas" w:hAnsi="r_ansi;Consolas"/>
          <w:sz w:val="20"/>
          <w:szCs w:val="20"/>
          <w:highlight w:val="yellow"/>
        </w:rPr>
        <w:t>Yes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Show all searched routines? Yes =&gt; </w:t>
      </w:r>
      <w:r>
        <w:rPr>
          <w:rFonts w:cs="r_ansi;Consolas" w:ascii="r_ansi;Consolas" w:hAnsi="r_ansi;Consolas"/>
          <w:sz w:val="20"/>
          <w:szCs w:val="20"/>
          <w:highlight w:val="yellow"/>
        </w:rPr>
        <w:t>No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Routine(s): </w:t>
      </w:r>
      <w:r>
        <w:rPr>
          <w:rFonts w:cs="r_ansi;Consolas" w:ascii="r_ansi;Consolas" w:hAnsi="r_ansi;Consolas"/>
          <w:sz w:val="20"/>
          <w:szCs w:val="20"/>
          <w:highlight w:val="yellow"/>
        </w:rPr>
        <w:t>*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color w:val="FF0000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Routine(s): </w:t>
      </w:r>
      <w:r>
        <w:rPr>
          <w:rFonts w:cs="r_ansi;Consolas" w:ascii="r_ansi;Consolas" w:hAnsi="r_ansi;Consolas"/>
          <w:sz w:val="20"/>
          <w:szCs w:val="20"/>
          <w:highlight w:val="yellow"/>
        </w:rPr>
        <w:t>‘WM*</w:t>
      </w:r>
      <w:r>
        <w:rPr>
          <w:rFonts w:cs="r_ansi;Consolas" w:ascii="r_ansi;Consolas" w:hAnsi="r_ansi;Consolas"/>
          <w:sz w:val="20"/>
          <w:szCs w:val="20"/>
        </w:rPr>
        <w:t xml:space="preserve"> </w:t>
      </w:r>
      <w:r>
        <w:rPr>
          <w:rFonts w:cs="r_ansi;Consolas" w:ascii="r_ansi;Consolas" w:hAnsi="r_ansi;Consolas"/>
          <w:color w:val="FF0000"/>
          <w:sz w:val="20"/>
          <w:szCs w:val="20"/>
        </w:rPr>
        <w:t>(WE DO NOT WANT TO LOOK FOR WM ROUTINES. THEY ARE NOT RECOGNIZED BY VISTA)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Routine(s):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Display results on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Device: 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Right margin: 80 =&gt; 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DINIT21.IN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DD+19       ;;8,"UCICHECK" S Y=$$UCICHECK^DINVMSM(X) </w:t>
      </w:r>
      <w:r>
        <w:rPr>
          <w:rFonts w:cs="r_ansi;Consolas" w:ascii="r_ansi;Consolas" w:hAnsi="r_ansi;Consolas"/>
          <w:color w:val="FF0000"/>
          <w:sz w:val="20"/>
          <w:szCs w:val="20"/>
        </w:rPr>
        <w:t>(this is okay, it is never called)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DINTEG04.INT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DMUDIQ00    ;;10524749 </w:t>
      </w:r>
      <w:r>
        <w:rPr>
          <w:rFonts w:cs="r_ansi;Consolas" w:ascii="r_ansi;Consolas" w:hAnsi="r_ansi;Consolas"/>
          <w:color w:val="FF0000"/>
          <w:sz w:val="20"/>
          <w:szCs w:val="20"/>
        </w:rPr>
        <w:t>(line tag only)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DMUDT000    ;;13283113  </w:t>
      </w:r>
      <w:r>
        <w:rPr>
          <w:rFonts w:cs="r_ansi;Consolas" w:ascii="r_ansi;Consolas" w:hAnsi="r_ansi;Consolas"/>
          <w:color w:val="FF0000"/>
          <w:sz w:val="20"/>
          <w:szCs w:val="20"/>
        </w:rPr>
        <w:t>(line tag only)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color w:val="FF0000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DMSQP3.INT           </w:t>
      </w:r>
      <w:r>
        <w:rPr>
          <w:rFonts w:cs="r_ansi;Consolas" w:ascii="r_ansi;Consolas" w:hAnsi="r_ansi;Consolas"/>
          <w:color w:val="FF0000"/>
          <w:sz w:val="20"/>
          <w:szCs w:val="20"/>
        </w:rPr>
        <w:t>(DMFILE is a variable name and not being called)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EXIT        K DOT,DMANS,DMFILE,DMWP,DMFK,DMPFK,DMSR,DME,DMF,DMCOL,DMDM,DMYN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BUILD+1     S (DOT,DMFILE)=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BUILD+2     F  S DMFILE=$O(^DMSQ("T","C",DMFILE)) Q:DMFILE'&gt;0  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BUILD+4     . S (DMWP,DMFK,DMPFK,DMSR)=0,DMX=$O(^DMSQ("T","C",DMFILE,0))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BUILD+8     . ;S DMCI=$O(^DMSQ("C","D",DMFILE,.01,0)) D:DMCI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DEFINE+3    S ^TMP("DM",$J,DMFILE,DMWP,DMSR,DMPFK,DMBPFK,DMFK,DMBFK,DMX)=""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PAIRS+1     S (DOT,DMFILE)=0 W !,"Please wait..."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PAIRS+2     F  S DMFILE=$O(^DMSQ("T","C",DMFILE)) Q:DMFILE'&gt;0  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PAIRS+4     . S DMX=$O(^DMSQ("T","C",DMFILE,0))  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color w:val="FF0000"/>
          <w:sz w:val="20"/>
          <w:szCs w:val="20"/>
        </w:rPr>
      </w:pPr>
      <w:r>
        <w:rPr>
          <w:rFonts w:eastAsia="r_ansi;Consolas" w:cs="r_ansi;Consolas" w:ascii="r_ansi;Consolas" w:hAnsi="r_ansi;Consolas"/>
          <w:color w:val="FF0000"/>
          <w:sz w:val="20"/>
          <w:szCs w:val="20"/>
        </w:rPr>
        <w:t xml:space="preserve">                </w:t>
      </w:r>
      <w:r>
        <w:rPr>
          <w:rFonts w:cs="r_ansi;Consolas" w:ascii="r_ansi;Consolas" w:hAnsi="r_ansi;Consolas"/>
          <w:color w:val="FF0000"/>
          <w:sz w:val="20"/>
          <w:szCs w:val="20"/>
        </w:rPr>
        <w:t>(DMFILE is a variable name and not being called)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 xml:space="preserve">DMSQP6.INT         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EXIT+1      K DMANS,DMFILE,DMFTIEN,DMTTIEN,DMFK,DMDM,DMTR,DM3,J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PAIRS+1     S DMFILE=0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PAIRS+3     F  S DMFILE=$O(^DMSQ("T","C",DMFILE)) Q:DMFILE'&gt;0  D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PAIRS+4     . S DMFTIEN=$O(^DMSQ("T","C",DMFILE,0))</w:t>
      </w:r>
    </w:p>
    <w:p>
      <w:pPr>
        <w:pStyle w:val="Normal"/>
        <w:autoSpaceDE w:val="false"/>
        <w:spacing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cs="r_ansi;Consolas" w:ascii="r_ansi;Consolas" w:hAnsi="r_ansi;Consolas"/>
          <w:sz w:val="20"/>
          <w:szCs w:val="20"/>
        </w:rPr>
        <w:t>CNT+3       . S DM2=0,DMCT=0,DMFILE=$P(^DMSQ("T",DM1,0),U,7)</w:t>
      </w:r>
    </w:p>
    <w:p>
      <w:pPr>
        <w:pStyle w:val="Normal"/>
        <w:spacing w:before="0" w:after="0"/>
        <w:rPr>
          <w:rFonts w:ascii="Consolas" w:hAnsi="Consolas" w:cs="Consolas"/>
          <w:b/>
          <w:b/>
          <w:sz w:val="18"/>
          <w:szCs w:val="18"/>
        </w:rPr>
      </w:pPr>
      <w:r>
        <w:rPr>
          <w:rFonts w:cs="Consolas" w:ascii="Consolas" w:hAnsi="Consolas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r_ansi">
    <w:altName w:val="Consola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6:00Z</dcterms:created>
  <dc:creator/>
  <dc:description/>
  <dc:language>en-US</dc:language>
  <cp:lastModifiedBy/>
  <dcterms:modified xsi:type="dcterms:W3CDTF">2015-10-26T14:56:00Z</dcterms:modified>
  <cp:revision>1</cp:revision>
  <dc:subject/>
  <dc:title/>
</cp:coreProperties>
</file>