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4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AU,DIAUT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AUDIT MENU, Show Past Chang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/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236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99800032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$$EZBLD^DIALOG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DISP^DIAUTL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26"/>
        <w:gridCol w:w="750"/>
        <w:gridCol w:w="2529"/>
        <w:gridCol w:w="861"/>
        <w:gridCol w:w="921"/>
        <w:gridCol w:w="239"/>
        <w:gridCol w:w="281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8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+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4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: prompt for FILE may be wrong; hel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ference is inappropriate - there is no file entry going on in the new display.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color w:val="000000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TL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9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SPf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3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o not re-open the device for each audited fi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7:00Z</dcterms:created>
  <dc:creator/>
  <dc:description/>
  <dc:language>en-US</dc:language>
  <cp:lastModifiedBy/>
  <dcterms:modified xsi:type="dcterms:W3CDTF">2015-10-26T14:57:00Z</dcterms:modified>
  <cp:revision>1</cp:revision>
  <dc:subject/>
  <dc:title/>
</cp:coreProperties>
</file>