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78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588"/>
        <w:gridCol w:w="5590"/>
      </w:tblGrid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: </w:t>
            </w:r>
            <w:r>
              <w:rPr>
                <w:sz w:val="20"/>
                <w:szCs w:val="20"/>
              </w:rPr>
              <w:t>08/14/2015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est Developer:                  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N/A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nu Option (s):  Audit Me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Fields Being Audit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nitor a U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ata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D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Turn Data Audit On/Of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Show Past Changes To Data Dictiona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ease Note 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5. Modified Auditing Me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uditing menu has been modified to be better organized and more intuitive.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y:  183748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esting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specific VistA calling applications and Integration Agreements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date SAC Compli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late with line items in Change Log Spreadsheet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with application SME for testing guid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0190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86272035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80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075"/>
        <w:gridCol w:w="2433"/>
        <w:gridCol w:w="2341"/>
        <w:gridCol w:w="1530"/>
        <w:gridCol w:w="2801"/>
      </w:tblGrid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 Test 1_3_5 Modified Auditing Menu.doc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5:00Z</dcterms:created>
  <dc:creator/>
  <dc:description/>
  <dc:language>en-US</dc:language>
  <cp:lastModifiedBy/>
  <dcterms:modified xsi:type="dcterms:W3CDTF">2015-10-26T14:55:00Z</dcterms:modified>
  <cp:revision>1</cp:revision>
  <dc:subject/>
  <dc:title/>
</cp:coreProperties>
</file>