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RN 1.3.1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 August 8, 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  DIDGFTP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 8, 4,1 and 8,4,2 and 8,4,3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 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: FileMan 22.2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 DD utilit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  Sprint 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This is a new utility to FileMan.  This Unit Test uses a small file 195.6 that has 3 nodes and 6 entries for 1 and 2 and file . Use the STATE file to find non-existent entries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rogrammer Acce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enu item 8 (Data Dictionary), 4 (find Pointers into a file).  Use menu option 1 (One Particular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#1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rogrammer Acce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enu item 8 (Data Dictionary), 4 (find Pointers into a file).  Use menu option 1 (ALL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See #2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 menu item 4 to define a file and show non existent entr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See #3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template that will search for patient with name Mickey (OR) an existing patient nam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4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may create a template using an existing patient and follow the template build in 4 below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M220&gt;</w:t>
      </w:r>
      <w:r>
        <w:rPr>
          <w:sz w:val="24"/>
          <w:szCs w:val="24"/>
          <w:highlight w:val="yellow"/>
        </w:rPr>
        <w:t>D Q^DI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A FileMan 22.2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OPTION: </w:t>
      </w:r>
      <w:r>
        <w:rPr>
          <w:sz w:val="24"/>
          <w:szCs w:val="24"/>
          <w:highlight w:val="yellow"/>
        </w:rPr>
        <w:t>8</w:t>
      </w:r>
      <w:r>
        <w:rPr>
          <w:sz w:val="24"/>
          <w:szCs w:val="24"/>
        </w:rPr>
        <w:t xml:space="preserve">  DATA DICTIONARY UTILITIE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DATA DICTIONARY UTILITY OPTION: </w:t>
      </w:r>
      <w:r>
        <w:rPr>
          <w:sz w:val="24"/>
          <w:szCs w:val="24"/>
          <w:highlight w:val="yellow"/>
        </w:rPr>
        <w:t>4</w:t>
      </w:r>
      <w:r>
        <w:rPr>
          <w:sz w:val="24"/>
          <w:szCs w:val="24"/>
        </w:rPr>
        <w:t xml:space="preserve">  FIND POINTERS INTO A FI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TILITY TRIES TO FIND ALL ENTRIES IN ALL FILES POINTING TO A CERTAIN FIL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FILE: </w:t>
      </w:r>
      <w:r>
        <w:rPr>
          <w:sz w:val="24"/>
          <w:szCs w:val="24"/>
          <w:highlight w:val="yellow"/>
        </w:rPr>
        <w:t>8</w:t>
      </w:r>
      <w:r>
        <w:rPr>
          <w:sz w:val="24"/>
          <w:szCs w:val="24"/>
        </w:rPr>
        <w:t xml:space="preserve">  ELIGIBILITY COD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elect one of the following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1         One particular ELIGIBILITY CODE Ent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2         All ELIGIBILITY CODE Entri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3         Non-existent ELIGIBILITY CODE Entrie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Find pointers to: All ELIGIBILITY CODE Entries// </w:t>
      </w:r>
      <w:r>
        <w:rPr>
          <w:sz w:val="24"/>
          <w:szCs w:val="24"/>
          <w:highlight w:val="yellow"/>
        </w:rPr>
        <w:t>1</w:t>
      </w:r>
      <w:r>
        <w:rPr>
          <w:sz w:val="24"/>
          <w:szCs w:val="24"/>
        </w:rPr>
        <w:t xml:space="preserve">  One particular ELIGIBILITY C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DE Entry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Find pointers to ELIGIBILITY CODE Entry: </w:t>
      </w:r>
      <w:r>
        <w:rPr>
          <w:sz w:val="24"/>
          <w:szCs w:val="24"/>
          <w:highlight w:val="yellow"/>
        </w:rPr>
        <w:t>ME</w:t>
      </w:r>
      <w:r>
        <w:rPr>
          <w:sz w:val="24"/>
          <w:szCs w:val="24"/>
        </w:rPr>
        <w:t>XICAN BORDER WAR    2      2   VETER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DEVICE: HOME// </w:t>
      </w:r>
      <w:r>
        <w:rPr>
          <w:sz w:val="24"/>
          <w:szCs w:val="24"/>
          <w:highlight w:val="yellow"/>
        </w:rPr>
        <w:t>;;9999999999</w:t>
      </w:r>
      <w:r>
        <w:rPr>
          <w:sz w:val="24"/>
          <w:szCs w:val="24"/>
        </w:rPr>
        <w:t xml:space="preserve">  Console (Cache' on Windows)    Right Margin: 80//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MEXICAN BORDER WAR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DATA DICTIONARY UTILITY OPTION: </w:t>
      </w:r>
      <w:r>
        <w:rPr>
          <w:sz w:val="24"/>
          <w:szCs w:val="24"/>
          <w:highlight w:val="yellow"/>
        </w:rPr>
        <w:t>4</w:t>
      </w:r>
      <w:r>
        <w:rPr>
          <w:sz w:val="24"/>
          <w:szCs w:val="24"/>
        </w:rPr>
        <w:t xml:space="preserve">  FIND POINTERS INTO A FIL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TILITY TRIES TO FIND ALL ENTRIES IN ALL FILES POINTING TO A CERTAIN FIL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FILE: </w:t>
      </w:r>
      <w:r>
        <w:rPr>
          <w:sz w:val="24"/>
          <w:szCs w:val="24"/>
          <w:highlight w:val="yellow"/>
        </w:rPr>
        <w:t>8</w:t>
      </w:r>
      <w:r>
        <w:rPr>
          <w:sz w:val="24"/>
          <w:szCs w:val="24"/>
        </w:rPr>
        <w:t xml:space="preserve">  ELIGIBILITY COD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elect one of the following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1         One particular ELIGIBILITY CODE Ent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2         All ELIGIBILITY CODE Entri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3         Non-existent ELIGIBILITY CODE Entrie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Find pointers to: All ELIGIBILITY CODE Entries// </w:t>
      </w:r>
      <w:r>
        <w:rPr>
          <w:sz w:val="24"/>
          <w:szCs w:val="24"/>
          <w:highlight w:val="yellow"/>
        </w:rPr>
        <w:t>2</w:t>
      </w:r>
      <w:r>
        <w:rPr>
          <w:sz w:val="24"/>
          <w:szCs w:val="24"/>
        </w:rPr>
        <w:t xml:space="preserve">  All ELIGIBILITY CODE Entri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EVICE: HOME// ;;9999999  Console (Cache' on Windows)    Right Margin: 80//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SERVICE CONNECTED 50% to 100%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AID &amp; ATTENDANCE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4         MERCHANT MARINE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SC LESS THAN 50%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NSC, VA PENSION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NSC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OTHER FEDERAL AGENCY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2          ARMY--ACTIVE DUTY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3          NAVY, MARINE--ACTIVE DUTY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4          AIR FORCE--ACTIVE DUTY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5          COAST GUARD--ACTIVE DUTY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6          OTHER USPHS BENEFICIARIES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9          RETIRED, UNIFORMED FORCES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0         MEDICAL REMEDIAL ENLIST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1         MERCHANT SEAMEN--USPHS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4         BENEFICIARIES-FOREIGN GOV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3         JOB CORPS/PEACE CORPS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9         OTHER FEDERAL - DEPENDENT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1         OPERATION DESERT SHIELD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ALLIED VETERAN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0         CAV/NPS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6         RAILROAD RETIREMENT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HUMANITARIAN EMERGENCY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2          ARMY--ACTIVE DUTY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3          NAVY, MARINE--ACTIVE DUTY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4          AIR FORCE--ACTIVE DUTY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5          COAST GUARD--ACTIVE DUTY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6          OTHER USPHS BENEFICIARIES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7          OFFICE OF WORKERS COMP.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8          OTHER REIMBURS. (NON-VET)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9          RETIRED, UNIFORMED FORCES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0         MEDICAL REMEDIAL ENLIST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1         MERCHANT SEAMEN--USPHS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4         BENEFICIARIES-FOREIGN GOV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5         HUMANITARIAN (NON-VET)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6         DONORS (NON-VET)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8         OTHER NON-VETERANS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9         CZECHOSLOVAKIA/POLAND SVC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0         CAV/NPS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1         CHAMPVA--SPOUSE, CHILD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3         JOB CORPS/PEACE CORPS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4         MERCHANT MARINE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6         RAILROAD RETIREMENT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7         CHAMPUS RESTORE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8         TRICARE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9         OTHER FEDERAL - DEPENDENT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0         SPECIAL STUDIES (NON-VET)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1         OPERATION DESERT SHIELD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SHARING AGREEMENT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2          ARMY--ACTIVE DUTY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3          NAVY, MARINE--ACTIVE DUTY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4          AIR FORCE--ACTIVE DUTY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5          COAST GUARD--ACTIVE DUTY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4         BENEFICIARIES-FOREIGN GOV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8         OTHER NON-VETERANS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9         CZECHOSLOVAKIA/POLAND SVC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0         CAV/NPS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409.1 (APPOINTMENT TYP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SHARING AGREEMENT           DEFAULT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REIMBURSABLE INSURANCE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8          OTHER REIMBURS. (NON-VET)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6         DONORS (NON-VET)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7         CHAMPUS RESTORE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8         TRICARE         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DOM. PATIENT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4         MERCHANT MARINE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CHAMPVA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1         CHAMPVA--SPOUSE, CHILD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409.1 (APPOINTMENT TYP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COLLATERAL OF VET.          DEFAULT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COLLATERAL OF VET.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8         OTHER NON-VETERANS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409.1 (APPOINTMENT TYP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EMPLOYEE                    DEFAULT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EMPLOYEE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7          OFFICE OF WORKERS COMP.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8         OTHER NON-VETERANS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HOUSEBOUND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4         MERCHANT MARINE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MEXICAN BORDER WAR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WORLD WAR I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PRISONER OF WAR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           OTHER OR NONE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5         OBSERVATION/EXAMINATION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TRICARE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2          ARMY--ACTIVE DUTY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3          NAVY, MARINE--ACTIVE DUTY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4          AIR FORCE--ACTIVE DUTY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95          COAST GUARD--ACTIVE DUTY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4         BENEFICIARIES-FOREIGN GOV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08         OTHER NON-VETERANS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0         CAV/NPS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8         TRICARE         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ELIGIBILITY CODE: PURPLE HEART RECIPIENT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21 (PERIOD OF SERVIC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           KOREAN    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           WORLD WAR I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           WORLD WAR II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4           SPANISH AMERICAN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5           PRE-KOREAN 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6           POST-KOREAN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7           VIETNAM ERA 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8           POST-VIETNAM           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1         OPERATION DESERT SHIELD     ELIGIBIL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22         PERSIAN GULF WAR            ELIGIBILIT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DATA DICTIONARY UTILITY OPTION: </w:t>
      </w:r>
      <w:r>
        <w:rPr>
          <w:sz w:val="24"/>
          <w:szCs w:val="24"/>
          <w:highlight w:val="yellow"/>
        </w:rPr>
        <w:t>4</w:t>
      </w:r>
      <w:r>
        <w:rPr>
          <w:sz w:val="24"/>
          <w:szCs w:val="24"/>
        </w:rPr>
        <w:t xml:space="preserve">  FIND POINTERS INTO A FIL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TILITY TRIES TO FIND ALL ENTRIES IN ALL FILES POINTING TO A CERTAIN FIL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Select FILE: </w:t>
      </w:r>
      <w:r>
        <w:rPr>
          <w:sz w:val="24"/>
          <w:szCs w:val="24"/>
          <w:highlight w:val="yellow"/>
        </w:rPr>
        <w:t>8</w:t>
      </w:r>
      <w:r>
        <w:rPr>
          <w:sz w:val="24"/>
          <w:szCs w:val="24"/>
        </w:rPr>
        <w:t xml:space="preserve">  ELIGIBILITY COD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elect one of the following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1         One particular ELIGIBILITY CODE Ent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2         All ELIGIBILITY CODE Entri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3         Non-existent ELIGIBILITY CODE Entrie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Find pointers to: All ELIGIBILITY CODE Entries// </w:t>
      </w:r>
      <w:r>
        <w:rPr>
          <w:sz w:val="24"/>
          <w:szCs w:val="24"/>
          <w:highlight w:val="yellow"/>
        </w:rPr>
        <w:t>3</w:t>
      </w:r>
      <w:r>
        <w:rPr>
          <w:sz w:val="24"/>
          <w:szCs w:val="24"/>
        </w:rPr>
        <w:t xml:space="preserve">  Non-existent ELIGIBILITY CO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 Entrie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DEVICE: HOME// </w:t>
      </w:r>
      <w:r>
        <w:rPr>
          <w:sz w:val="24"/>
          <w:szCs w:val="24"/>
          <w:highlight w:val="yellow"/>
        </w:rPr>
        <w:t>;;9999999</w:t>
      </w:r>
      <w:r>
        <w:rPr>
          <w:sz w:val="24"/>
          <w:szCs w:val="24"/>
        </w:rPr>
        <w:t xml:space="preserve">  Console (Cache' on Windows)    Right Margin: 80//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elect FILE: </w:t>
      </w:r>
      <w:r>
        <w:rPr>
          <w:sz w:val="24"/>
          <w:szCs w:val="24"/>
          <w:highlight w:val="yellow"/>
        </w:rPr>
        <w:t>STAT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elect one of the following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1         One particular STATE Ent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2         All STATE Entri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3         Non-existent STATE Entrie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Find pointers to: All STATE Entries// </w:t>
      </w:r>
      <w:r>
        <w:rPr>
          <w:sz w:val="24"/>
          <w:szCs w:val="24"/>
          <w:highlight w:val="yellow"/>
        </w:rPr>
        <w:t>3</w:t>
      </w:r>
      <w:r>
        <w:rPr>
          <w:sz w:val="24"/>
          <w:szCs w:val="24"/>
        </w:rPr>
        <w:t xml:space="preserve">  Non-existent STATE Entrie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DEVICE: HOME// </w:t>
      </w:r>
      <w:r>
        <w:rPr>
          <w:sz w:val="24"/>
          <w:szCs w:val="24"/>
          <w:highlight w:val="yellow"/>
        </w:rPr>
        <w:t>;;9999999</w:t>
      </w:r>
      <w:r>
        <w:rPr>
          <w:sz w:val="24"/>
          <w:szCs w:val="24"/>
        </w:rPr>
        <w:t xml:space="preserve">  Console (Cache' on Windows)    Right Margin: 80//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***STATE: NON-EXISTENT ENTRY # -1*** </w:t>
      </w:r>
      <w:r>
        <w:rPr>
          <w:color w:val="FF0000"/>
          <w:sz w:val="24"/>
          <w:szCs w:val="24"/>
        </w:rPr>
        <w:t>(The county of Western District refers to a STATE -1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5.1 (COUNTY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3164        WESTERN (DISTRICT)          STAT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***STATE: NON-EXISTENT ENTRY # 14**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503339.2 (VOLUNTARY SERVICE DIRECTORY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57         688                         STAT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70         101                         STAT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***STATE: NON-EXISTENT ENTRY # 43*** </w:t>
      </w:r>
      <w:r>
        <w:rPr>
          <w:color w:val="FF0000"/>
          <w:sz w:val="24"/>
          <w:szCs w:val="24"/>
        </w:rPr>
        <w:t>(43 is missing in the List of States in the State fil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LE 503339.2 (VOLUNTARY SERVICE DIRECTORY)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`19          518                         STATE  </w:t>
      </w:r>
      <w:r>
        <w:rPr>
          <w:color w:val="FF0000"/>
          <w:sz w:val="24"/>
          <w:szCs w:val="24"/>
        </w:rPr>
        <w:t>(Station # 518 (BEDFORD) points to State #43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5          523                         STAT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6          523C                        STAT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14         631                         STAT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187         523A                        STAT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`241         523D                        STAT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lect DATA DICTIONARY UTILITY OPTION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)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MSC Fileman 22.2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elect OPTION: DATA DICTIONARY UTILITIES  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b/>
          <w:sz w:val="20"/>
          <w:szCs w:val="20"/>
        </w:rPr>
        <w:t xml:space="preserve">Select DATA DICTIONARY UTILITY OPTION: </w:t>
      </w:r>
      <w:r>
        <w:rPr>
          <w:rFonts w:cs="Consolas" w:ascii="Consolas" w:hAnsi="Consolas"/>
          <w:b/>
          <w:sz w:val="20"/>
          <w:szCs w:val="20"/>
          <w:highlight w:val="yellow"/>
        </w:rPr>
        <w:t>4</w:t>
      </w:r>
      <w:r>
        <w:rPr>
          <w:rFonts w:cs="Consolas" w:ascii="Consolas" w:hAnsi="Consolas"/>
          <w:b/>
          <w:sz w:val="20"/>
          <w:szCs w:val="20"/>
        </w:rPr>
        <w:t xml:space="preserve">  FIND POINTERS INTO A FIL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THIS UTILITY TRIES TO FIND ALL ENTRIES IN ALL FILES POINTING TO A CERTAIN FIL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b/>
          <w:sz w:val="20"/>
          <w:szCs w:val="20"/>
        </w:rPr>
        <w:t xml:space="preserve">Select FILE: </w:t>
      </w:r>
      <w:r>
        <w:rPr>
          <w:rFonts w:cs="Consolas" w:ascii="Consolas" w:hAnsi="Consolas"/>
          <w:b/>
          <w:sz w:val="20"/>
          <w:szCs w:val="20"/>
          <w:highlight w:val="yellow"/>
        </w:rPr>
        <w:t>2</w:t>
      </w:r>
      <w:r>
        <w:rPr>
          <w:rFonts w:cs="Consolas" w:ascii="Consolas" w:hAnsi="Consolas"/>
          <w:b/>
          <w:sz w:val="20"/>
          <w:szCs w:val="20"/>
        </w:rPr>
        <w:t xml:space="preserve">  PATIENT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</w:t>
      </w:r>
      <w:r>
        <w:rPr>
          <w:rFonts w:cs="Consolas" w:ascii="Consolas" w:hAnsi="Consolas"/>
          <w:b/>
          <w:sz w:val="20"/>
          <w:szCs w:val="20"/>
        </w:rPr>
        <w:t>Select one of the following: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1         One particular PATIENT Entry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2         All PATIENT Entries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3         Non-existent PATIENT Entries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Find pointers to: All PATIENT Entries// </w:t>
      </w:r>
      <w:r>
        <w:rPr>
          <w:rFonts w:cs="Consolas" w:ascii="Consolas" w:hAnsi="Consolas"/>
          <w:b/>
          <w:sz w:val="20"/>
          <w:szCs w:val="20"/>
          <w:highlight w:val="yellow"/>
        </w:rPr>
        <w:t>^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elect DATA DICTIONARY UTILITY OPTION: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elect OPTION: SEARCH FILE ENTRIES 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Output from what File: PATIENT//          (1 entry)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>-A- SEARCH FOR PATIENT FIELD: NAM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</w:t>
      </w:r>
      <w:r>
        <w:rPr>
          <w:rFonts w:cs="Consolas" w:ascii="Consolas" w:hAnsi="Consolas"/>
          <w:b/>
          <w:sz w:val="20"/>
          <w:szCs w:val="20"/>
        </w:rPr>
        <w:t xml:space="preserve">1   NAME 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</w:t>
      </w:r>
      <w:r>
        <w:rPr>
          <w:rFonts w:cs="Consolas" w:ascii="Consolas" w:hAnsi="Consolas"/>
          <w:b/>
          <w:sz w:val="20"/>
          <w:szCs w:val="20"/>
        </w:rPr>
        <w:t xml:space="preserve">2   NAME COMPONENTS  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b/>
          <w:sz w:val="20"/>
          <w:szCs w:val="20"/>
        </w:rPr>
        <w:t xml:space="preserve">CHOOSE 1-2: </w:t>
      </w:r>
      <w:r>
        <w:rPr>
          <w:rFonts w:cs="Consolas" w:ascii="Consolas" w:hAnsi="Consolas"/>
          <w:b/>
          <w:sz w:val="20"/>
          <w:szCs w:val="20"/>
          <w:highlight w:val="yellow"/>
        </w:rPr>
        <w:t>1</w:t>
      </w:r>
      <w:r>
        <w:rPr>
          <w:rFonts w:cs="Consolas" w:ascii="Consolas" w:hAnsi="Consolas"/>
          <w:b/>
          <w:sz w:val="20"/>
          <w:szCs w:val="20"/>
        </w:rPr>
        <w:t xml:space="preserve">  NAME</w:t>
      </w:r>
    </w:p>
    <w:p>
      <w:pPr>
        <w:pStyle w:val="Normal"/>
        <w:spacing w:before="0" w:after="0"/>
        <w:rPr/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 xml:space="preserve">-A- CONDITION: </w:t>
      </w:r>
      <w:r>
        <w:rPr>
          <w:rFonts w:cs="Consolas" w:ascii="Consolas" w:hAnsi="Consolas"/>
          <w:b/>
          <w:sz w:val="20"/>
          <w:szCs w:val="20"/>
          <w:highlight w:val="yellow"/>
        </w:rPr>
        <w:t>[</w:t>
      </w:r>
      <w:r>
        <w:rPr>
          <w:rFonts w:cs="Consolas" w:ascii="Consolas" w:hAnsi="Consolas"/>
          <w:b/>
          <w:sz w:val="20"/>
          <w:szCs w:val="20"/>
        </w:rPr>
        <w:t xml:space="preserve"> CONTAINS 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 xml:space="preserve">-A- CONTAINS: </w:t>
      </w:r>
      <w:r>
        <w:rPr>
          <w:rFonts w:cs="Consolas" w:ascii="Consolas" w:hAnsi="Consolas"/>
          <w:b/>
          <w:sz w:val="20"/>
          <w:szCs w:val="20"/>
          <w:highlight w:val="yellow"/>
        </w:rPr>
        <w:t>MOUS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 xml:space="preserve">-B- SEARCH FOR PATIENT FIELD: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IF: A//     NAME CONTAINS (case-insensitive) "MOUSE"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STORE RESULTS OF SEARCH IN TEMPLATE: MOUSES (OR IS IT MICE)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 xml:space="preserve">Are you adding 'MOUSES (OR IS IT MICE)' as </w:t>
      </w:r>
    </w:p>
    <w:p>
      <w:pPr>
        <w:pStyle w:val="Normal"/>
        <w:spacing w:before="0" w:after="0"/>
        <w:rPr/>
      </w:pPr>
      <w:r>
        <w:rPr>
          <w:rFonts w:eastAsia="Consolas" w:cs="Consolas" w:ascii="Consolas" w:hAnsi="Consolas"/>
          <w:b/>
          <w:sz w:val="20"/>
          <w:szCs w:val="20"/>
        </w:rPr>
        <w:t xml:space="preserve">    </w:t>
      </w:r>
      <w:r>
        <w:rPr>
          <w:rFonts w:cs="Consolas" w:ascii="Consolas" w:hAnsi="Consolas"/>
          <w:b/>
          <w:sz w:val="20"/>
          <w:szCs w:val="20"/>
        </w:rPr>
        <w:t xml:space="preserve">a new SORT TEMPLATE? No// </w:t>
      </w:r>
      <w:r>
        <w:rPr>
          <w:rFonts w:cs="Consolas" w:ascii="Consolas" w:hAnsi="Consolas"/>
          <w:b/>
          <w:sz w:val="20"/>
          <w:szCs w:val="20"/>
          <w:highlight w:val="yellow"/>
        </w:rPr>
        <w:t>Y</w:t>
      </w:r>
      <w:r>
        <w:rPr>
          <w:rFonts w:cs="Consolas" w:ascii="Consolas" w:hAnsi="Consolas"/>
          <w:b/>
          <w:sz w:val="20"/>
          <w:szCs w:val="20"/>
        </w:rPr>
        <w:t xml:space="preserve">  (Yes)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DESCRIPTION: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>1&gt;TEST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</w:t>
      </w:r>
      <w:r>
        <w:rPr>
          <w:rFonts w:cs="Consolas" w:ascii="Consolas" w:hAnsi="Consolas"/>
          <w:b/>
          <w:sz w:val="20"/>
          <w:szCs w:val="20"/>
        </w:rPr>
        <w:t>2&gt;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EDIT Option: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ort by: NAME//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tart with NAME: FIRST//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First Print FIELD: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Heading (S/C): PATIENT Search//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DEVICE:   TELNET    Right Margin: 80//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PATIENT Search                                         AUG 7,2015@10:16   PAGE 1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--------------------------------------------------------------------------------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               </w:t>
      </w:r>
      <w:r>
        <w:rPr>
          <w:rFonts w:cs="Consolas" w:ascii="Consolas" w:hAnsi="Consolas"/>
          <w:b/>
          <w:sz w:val="20"/>
          <w:szCs w:val="20"/>
        </w:rPr>
        <w:t>1 MATCH FOUND.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elect OPTION: DATA DICTIONARY UTILITIES 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Select DATA DICTIONARY UTILITY OPTION: </w:t>
      </w:r>
      <w:r>
        <w:rPr>
          <w:rFonts w:cs="Consolas" w:ascii="Consolas" w:hAnsi="Consolas"/>
          <w:b/>
          <w:sz w:val="20"/>
          <w:szCs w:val="20"/>
          <w:highlight w:val="yellow"/>
        </w:rPr>
        <w:t>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</w:t>
      </w:r>
      <w:r>
        <w:rPr>
          <w:rFonts w:cs="Consolas" w:ascii="Consolas" w:hAnsi="Consolas"/>
          <w:b/>
          <w:sz w:val="20"/>
          <w:szCs w:val="20"/>
        </w:rPr>
        <w:t>Answer with DATA DICTIONARY UTILITY OPTION NUMBER, or NAM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</w:t>
      </w:r>
      <w:r>
        <w:rPr>
          <w:rFonts w:cs="Consolas" w:ascii="Consolas" w:hAnsi="Consolas"/>
          <w:b/>
          <w:sz w:val="20"/>
          <w:szCs w:val="20"/>
        </w:rPr>
        <w:t>Choose from: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</w:t>
      </w:r>
      <w:r>
        <w:rPr>
          <w:rFonts w:cs="Consolas" w:ascii="Consolas" w:hAnsi="Consolas"/>
          <w:b/>
          <w:sz w:val="20"/>
          <w:szCs w:val="20"/>
        </w:rPr>
        <w:t>1            LIST FILE ATTRIBUTES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</w:t>
      </w:r>
      <w:r>
        <w:rPr>
          <w:rFonts w:cs="Consolas" w:ascii="Consolas" w:hAnsi="Consolas"/>
          <w:b/>
          <w:sz w:val="20"/>
          <w:szCs w:val="20"/>
        </w:rPr>
        <w:t>2            MAP POINTER RELATIONS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</w:t>
      </w:r>
      <w:r>
        <w:rPr>
          <w:rFonts w:cs="Consolas" w:ascii="Consolas" w:hAnsi="Consolas"/>
          <w:b/>
          <w:sz w:val="20"/>
          <w:szCs w:val="20"/>
        </w:rPr>
        <w:t>3            CHECK/FIX DD STRUCTUR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</w:t>
      </w:r>
      <w:r>
        <w:rPr>
          <w:rFonts w:cs="Consolas" w:ascii="Consolas" w:hAnsi="Consolas"/>
          <w:b/>
          <w:sz w:val="20"/>
          <w:szCs w:val="20"/>
        </w:rPr>
        <w:t>4            FIND POINTERS INTO A FILE</w:t>
      </w:r>
    </w:p>
    <w:p>
      <w:pPr>
        <w:pStyle w:val="Normal"/>
        <w:spacing w:before="0" w:after="0"/>
        <w:rPr>
          <w:rFonts w:ascii="Consolas" w:hAnsi="Consolas" w:eastAsia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Select DATA DICTIONARY UTILITY OPTION: 4  FIND POINTERS INTO A FIL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THIS UTILITY TRIES TO FIND ALL ENTRIES IN ALL FILES POINTING TO A CERTAIN FIL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b/>
          <w:sz w:val="20"/>
          <w:szCs w:val="20"/>
        </w:rPr>
        <w:t xml:space="preserve">Select FILE: </w:t>
      </w:r>
      <w:r>
        <w:rPr>
          <w:rFonts w:cs="Consolas" w:ascii="Consolas" w:hAnsi="Consolas"/>
          <w:b/>
          <w:sz w:val="20"/>
          <w:szCs w:val="20"/>
          <w:highlight w:val="yellow"/>
        </w:rPr>
        <w:t>2</w:t>
      </w:r>
      <w:r>
        <w:rPr>
          <w:rFonts w:cs="Consolas" w:ascii="Consolas" w:hAnsi="Consolas"/>
          <w:b/>
          <w:sz w:val="20"/>
          <w:szCs w:val="20"/>
        </w:rPr>
        <w:t xml:space="preserve">  PATIENT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</w:t>
      </w:r>
      <w:r>
        <w:rPr>
          <w:rFonts w:cs="Consolas" w:ascii="Consolas" w:hAnsi="Consolas"/>
          <w:b/>
          <w:sz w:val="20"/>
          <w:szCs w:val="20"/>
        </w:rPr>
        <w:t>Select one of the following: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1         One particular PATIENT Entry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2         All PATIENT Entries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3         Non-existent PATIENT Entries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eastAsia="Consolas" w:cs="Consolas" w:ascii="Consolas" w:hAnsi="Consolas"/>
          <w:b/>
          <w:sz w:val="20"/>
          <w:szCs w:val="20"/>
        </w:rPr>
        <w:t xml:space="preserve">          </w:t>
      </w:r>
      <w:r>
        <w:rPr>
          <w:rFonts w:cs="Consolas" w:ascii="Consolas" w:hAnsi="Consolas"/>
          <w:b/>
          <w:sz w:val="20"/>
          <w:szCs w:val="20"/>
        </w:rPr>
        <w:t>4         Entries from a PATIENT Search Templat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 xml:space="preserve">Find pointers to: All PATIENT Entries// </w:t>
      </w:r>
      <w:r>
        <w:rPr>
          <w:rFonts w:cs="Consolas" w:ascii="Consolas" w:hAnsi="Consolas"/>
          <w:b/>
          <w:sz w:val="20"/>
          <w:szCs w:val="20"/>
          <w:highlight w:val="yellow"/>
        </w:rPr>
        <w:t>^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36"/>
          <w:szCs w:val="36"/>
        </w:rPr>
      </w:pPr>
      <w:r>
        <w:rPr>
          <w:rFonts w:cs="Consolas" w:ascii="Consolas" w:hAnsi="Consolas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4:00Z</dcterms:created>
  <dc:creator/>
  <dc:description/>
  <dc:language>en-US</dc:language>
  <cp:lastModifiedBy/>
  <dcterms:modified xsi:type="dcterms:W3CDTF">2015-10-26T14:54:00Z</dcterms:modified>
  <cp:revision>1</cp:revision>
  <dc:subject/>
  <dc:title/>
</cp:coreProperties>
</file>