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05/27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AU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Workaround account/Ferdi’s laptop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any that uses WP field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See attach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>Routines called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DIALOG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DIAUTL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DIAUTL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DIC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DICRW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DICRW1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 xml:space="preserve">DIK  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 xml:space="preserve">DIO 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DIO2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DIO4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 xml:space="preserve">DIP            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 xml:space="preserve">DIQ 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 xml:space="preserve">DIR  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DIUTL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M22E&gt;D P^DI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&lt;&gt;&lt;&gt;&lt;&gt;&lt;&gt; (Create a new file with a WP field)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MSC Fileman 22.2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OPTION: 4  MODIFY FILE ATTRIBUTES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Do you want to use the screen-mode version? YES// NO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Modify what File: ZZZAUDTST// ZZZZAUDTST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</w:t>
      </w:r>
      <w:r>
        <w:rPr>
          <w:rFonts w:cs="HPFutura Medium;Arial" w:ascii="HPFutura Medium;Arial" w:hAnsi="HPFutura Medium;Arial"/>
          <w:sz w:val="20"/>
          <w:szCs w:val="20"/>
        </w:rPr>
        <w:t>Are you adding 'ZZZZAUDTST' as a new FILE? No// Y  (Yes)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FILE NUMBER: 122000005//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INTERNAL GLOBAL REFERENCE: ^DIZ(122000005,//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...HMMM, JUST A MOMENT PLEASE...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</w:t>
      </w:r>
      <w:r>
        <w:rPr>
          <w:rFonts w:cs="HPFutura Medium;Arial" w:ascii="HPFutura Medium;Arial" w:hAnsi="HPFutura Medium;Arial"/>
          <w:sz w:val="20"/>
          <w:szCs w:val="20"/>
        </w:rPr>
        <w:t>A FreeText NAME Field (#.01) has been created.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FIELD: WPTESTFIELD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</w:t>
      </w:r>
      <w:r>
        <w:rPr>
          <w:rFonts w:cs="HPFutura Medium;Arial" w:ascii="HPFutura Medium;Arial" w:hAnsi="HPFutura Medium;Arial"/>
          <w:sz w:val="20"/>
          <w:szCs w:val="20"/>
        </w:rPr>
        <w:t>Are you adding 'WPTESTFIELD' as a new FIELD (the 2ND)? No// Y  (Yes)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FIELD NUMBER: 1//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DATA TYPE OF WPTESTFIELD: WORD-PROCESSING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UBSCRIPT: 1//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HALL THIS TEXT NORMALLY APPEAR IN WORD-WRAP MODE? Yes//   (Yes)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HALL "|" CHARACTERS IN THIS TEXT BE TREATED LIKE ANY OTHER CHARACTERS? Yes//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</w:t>
      </w:r>
      <w:r>
        <w:rPr>
          <w:rFonts w:cs="HPFutura Medium;Arial" w:ascii="HPFutura Medium;Arial" w:hAnsi="HPFutura Medium;Arial"/>
          <w:sz w:val="20"/>
          <w:szCs w:val="20"/>
        </w:rPr>
        <w:t>(Yes)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UB-DICTIONARY NUMBER: 122000005.01//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....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....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'HELP'-PROMPT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XECUTABLE 'HELP'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DESCRIPTION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</w:t>
      </w:r>
      <w:r>
        <w:rPr>
          <w:rFonts w:cs="HPFutura Medium;Arial" w:ascii="HPFutura Medium;Arial" w:hAnsi="HPFutura Medium;Arial"/>
          <w:sz w:val="20"/>
          <w:szCs w:val="20"/>
        </w:rPr>
        <w:t>1&gt;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FIELD: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OPTION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&lt;&gt;&lt;&gt;&lt;&gt;&lt;&gt; (run initial check on auditable fields in new file)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FM22E&gt;D ^DIAU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AUDIT OPTION: ?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</w:t>
      </w:r>
      <w:r>
        <w:rPr>
          <w:rFonts w:cs="HPFutura Medium;Arial" w:ascii="HPFutura Medium;Arial" w:hAnsi="HPFutura Medium;Arial"/>
          <w:sz w:val="20"/>
          <w:szCs w:val="20"/>
        </w:rPr>
        <w:t>Answer with AUDIT OPTION NUMBER, or NAME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Choose from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1            LIST FIELDS BEING AUDITED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2            TURN DATA AUDIT ON/OFF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3            DATA AUDIT TRAIL PURGE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4            SHOW DD AUDIT TRAIL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5            DD AUDIT TRAIL PURGE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6            MONITOR A USER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AUDIT OPTION: 1  LIST FIELDS BEING AUDITED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  <w:r>
        <w:rPr>
          <w:rFonts w:cs="HPFutura Medium;Arial" w:ascii="HPFutura Medium;Arial" w:hAnsi="HPFutura Medium;Arial"/>
          <w:sz w:val="20"/>
          <w:szCs w:val="20"/>
        </w:rPr>
        <w:t>START WITH What File: ZZZZAUDTST//       (0 entries)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</w:t>
      </w:r>
      <w:r>
        <w:rPr>
          <w:rFonts w:cs="HPFutura Medium;Arial" w:ascii="HPFutura Medium;Arial" w:hAnsi="HPFutura Medium;Arial"/>
          <w:sz w:val="20"/>
          <w:szCs w:val="20"/>
        </w:rPr>
        <w:t>GO TO What File: ZZZZAUDTST//       (0 entries)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AUDIT OPTION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FM22E&gt;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     </w:t>
      </w:r>
      <w:r>
        <w:rPr>
          <w:rFonts w:cs="HPFutura Medium;Arial" w:ascii="HPFutura Medium;Arial" w:hAnsi="HPFutura Medium;Arial"/>
          <w:sz w:val="20"/>
          <w:szCs w:val="20"/>
        </w:rPr>
        <w:t>Multiple Field #1 in File #122000005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MULTIPLE-FIELD LABEL: WPTESTFIELD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   </w:t>
      </w:r>
      <w:r>
        <w:rPr>
          <w:rFonts w:cs="HPFutura Medium;Arial" w:ascii="HPFutura Medium;Arial" w:hAnsi="HPFutura Medium;Arial"/>
          <w:sz w:val="20"/>
          <w:szCs w:val="20"/>
        </w:rPr>
        <w:t>READ ACCESS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  </w:t>
      </w:r>
      <w:r>
        <w:rPr>
          <w:rFonts w:cs="HPFutura Medium;Arial" w:ascii="HPFutura Medium;Arial" w:hAnsi="HPFutura Medium;Arial"/>
          <w:sz w:val="20"/>
          <w:szCs w:val="20"/>
        </w:rPr>
        <w:t>WRITE ACCESS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        </w:t>
      </w:r>
      <w:r>
        <w:rPr>
          <w:rFonts w:cs="HPFutura Medium;Arial" w:ascii="HPFutura Medium;Arial" w:hAnsi="HPFutura Medium;Arial"/>
          <w:sz w:val="20"/>
          <w:szCs w:val="20"/>
        </w:rPr>
        <w:t>SOURCE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  <w:r>
        <w:rPr>
          <w:rFonts w:cs="HPFutura Medium;Arial" w:ascii="HPFutura Medium;Arial" w:hAnsi="HPFutura Medium;Arial"/>
          <w:sz w:val="20"/>
          <w:szCs w:val="20"/>
        </w:rPr>
        <w:t>DESCRIPTION...        TECHNICAL DESCRIPTION...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_______________________________________________________________________________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Exit    Save    Refresh    Quit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Enter a COMMAND, or "^" followed by the CAPTION of a FIELD to jump to.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COMMAND:  E&lt;Enter&gt;                                       Press &lt;F1&gt;H for help  Insert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 xml:space="preserve">&lt;&gt;&lt;&gt;&lt;&gt;&lt;&gt;(turn on audit for field)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WPTESTFIELD SUB-FIELD: WPTESTFIELD//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     </w:t>
      </w:r>
      <w:r>
        <w:rPr>
          <w:rFonts w:cs="HPFutura Medium;Arial" w:ascii="HPFutura Medium;Arial" w:hAnsi="HPFutura Medium;Arial"/>
          <w:sz w:val="20"/>
          <w:szCs w:val="20"/>
        </w:rPr>
        <w:t>Field #.01 in Sub-File #122000005.01 of File #122000005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FIELD LABEL: WPTESTFIELD                      DATA TYPE... WORD-PROCESSING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    </w:t>
      </w:r>
      <w:r>
        <w:rPr>
          <w:rFonts w:cs="HPFutura Medium;Arial" w:ascii="HPFutura Medium;Arial" w:hAnsi="HPFutura Medium;Arial"/>
          <w:sz w:val="20"/>
          <w:szCs w:val="20"/>
        </w:rPr>
        <w:t>TITLE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    </w:t>
      </w:r>
      <w:r>
        <w:rPr>
          <w:rFonts w:cs="HPFutura Medium;Arial" w:ascii="HPFutura Medium;Arial" w:hAnsi="HPFutura Medium;Arial"/>
          <w:sz w:val="20"/>
          <w:szCs w:val="20"/>
        </w:rPr>
        <w:t>AUDIT: YES, ALWAYS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AUDIT CONDITION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</w:t>
      </w:r>
      <w:r>
        <w:rPr>
          <w:rFonts w:cs="HPFutura Medium;Arial" w:ascii="HPFutura Medium;Arial" w:hAnsi="HPFutura Medium;Arial"/>
          <w:sz w:val="20"/>
          <w:szCs w:val="20"/>
        </w:rPr>
        <w:t>READ ACCESS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</w:t>
      </w:r>
      <w:r>
        <w:rPr>
          <w:rFonts w:cs="HPFutura Medium;Arial" w:ascii="HPFutura Medium;Arial" w:hAnsi="HPFutura Medium;Arial"/>
          <w:sz w:val="20"/>
          <w:szCs w:val="20"/>
        </w:rPr>
        <w:t>DELETE ACCESS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WRITE ACCESS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   </w:t>
      </w:r>
      <w:r>
        <w:rPr>
          <w:rFonts w:cs="HPFutura Medium;Arial" w:ascii="HPFutura Medium;Arial" w:hAnsi="HPFutura Medium;Arial"/>
          <w:sz w:val="20"/>
          <w:szCs w:val="20"/>
        </w:rPr>
        <w:t>SOURCE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  <w:r>
        <w:rPr>
          <w:rFonts w:cs="HPFutura Medium;Arial" w:ascii="HPFutura Medium;Arial" w:hAnsi="HPFutura Medium;Arial"/>
          <w:sz w:val="20"/>
          <w:szCs w:val="20"/>
        </w:rPr>
        <w:t>DESCRIPTION...        TECHNICAL DESCRIPTION...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                </w:t>
      </w:r>
      <w:r>
        <w:rPr>
          <w:rFonts w:cs="HPFutura Medium;Arial" w:ascii="HPFutura Medium;Arial" w:hAnsi="HPFutura Medium;Arial"/>
          <w:sz w:val="20"/>
          <w:szCs w:val="20"/>
        </w:rPr>
        <w:t>IS THIS FIELD MULTIPLE... NO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</w:t>
      </w:r>
      <w:r>
        <w:rPr>
          <w:rFonts w:cs="HPFutura Medium;Arial" w:ascii="HPFutura Medium;Arial" w:hAnsi="HPFutura Medium;Arial"/>
          <w:sz w:val="20"/>
          <w:szCs w:val="20"/>
        </w:rPr>
        <w:t>MANDATORY: NO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HELP-PROMPT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XECUTABLE HELP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_______________________________________________________________________________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Exit    Save    Refresh    Quit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Enter a COMMAND, or "^" followed by the CAPTION of a FIELD to jump to.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COMMAND: S                                        Press &lt;F1&gt;H for help  Insert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FM22E&gt;D P^DI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  <w:r>
        <w:rPr>
          <w:rFonts w:cs="HPFutura Medium;Arial" w:ascii="HPFutura Medium;Arial" w:hAnsi="HPFutura Medium;Arial"/>
          <w:sz w:val="20"/>
          <w:szCs w:val="20"/>
        </w:rPr>
        <w:t>&lt;&gt;&lt;&gt;&lt;&gt;&lt;&gt;(Add WP field data)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MSC Fileman 22.2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OPTION: 1  ENTER OR EDIT FILE ENTRIES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Input to what File: ZZZZAUDTST//          (0 entries)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EDIT WHICH FIELD: ALL// ?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</w:t>
      </w:r>
      <w:r>
        <w:rPr>
          <w:rFonts w:cs="HPFutura Medium;Arial" w:ascii="HPFutura Medium;Arial" w:hAnsi="HPFutura Medium;Arial"/>
          <w:sz w:val="20"/>
          <w:szCs w:val="20"/>
        </w:rPr>
        <w:t>Answer with FIELD NUMBER, or LABEL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Choose from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.01          NAME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1            WPTESTFIELD  (word-processing)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Follow a field name with ';"CAPTION"'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  <w:r>
        <w:rPr>
          <w:rFonts w:cs="HPFutura Medium;Arial" w:ascii="HPFutura Medium;Arial" w:hAnsi="HPFutura Medium;Arial"/>
          <w:sz w:val="20"/>
          <w:szCs w:val="20"/>
        </w:rPr>
        <w:t>to have the field asked as 'CAPTION: '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or with ';T' to use the field TITLE as caption.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EDIT WHICH FIELD: ALL// 1  WPTESTFIELD  (word-processing)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THEN EDIT FIELD: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ZZZZAUDTST NAME: ?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  </w:t>
      </w:r>
      <w:r>
        <w:rPr>
          <w:rFonts w:cs="HPFutura Medium;Arial" w:ascii="HPFutura Medium;Arial" w:hAnsi="HPFutura Medium;Arial"/>
          <w:sz w:val="20"/>
          <w:szCs w:val="20"/>
        </w:rPr>
        <w:t>You may enter a new ZZZZAUDTST, if you wish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  </w:t>
      </w:r>
      <w:r>
        <w:rPr>
          <w:rFonts w:cs="HPFutura Medium;Arial" w:ascii="HPFutura Medium;Arial" w:hAnsi="HPFutura Medium;Arial"/>
          <w:sz w:val="20"/>
          <w:szCs w:val="20"/>
        </w:rPr>
        <w:t>NAME MUST BE 3-30 CHARACTERS, NOT NUMERIC OR STARTING WITH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  </w:t>
      </w:r>
      <w:r>
        <w:rPr>
          <w:rFonts w:cs="HPFutura Medium;Arial" w:ascii="HPFutura Medium;Arial" w:hAnsi="HPFutura Medium;Arial"/>
          <w:sz w:val="20"/>
          <w:szCs w:val="20"/>
        </w:rPr>
        <w:t>PUNCTUATION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ZZZZAUDTST NAME: FIRSTWPENTRY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</w:t>
      </w:r>
      <w:r>
        <w:rPr>
          <w:rFonts w:cs="HPFutura Medium;Arial" w:ascii="HPFutura Medium;Arial" w:hAnsi="HPFutura Medium;Arial"/>
          <w:sz w:val="20"/>
          <w:szCs w:val="20"/>
        </w:rPr>
        <w:t>Are you adding 'FIRSTWPENTRY' as a new ZZZZAUDTST (the 1ST)? No// Y  (Yes)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WPTESTFIELD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</w:t>
      </w:r>
      <w:r>
        <w:rPr>
          <w:rFonts w:cs="HPFutura Medium;Arial" w:ascii="HPFutura Medium;Arial" w:hAnsi="HPFutura Medium;Arial"/>
          <w:sz w:val="20"/>
          <w:szCs w:val="20"/>
        </w:rPr>
        <w:t>1&gt;THIS IS THE FIRST LINE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</w:t>
      </w:r>
      <w:r>
        <w:rPr>
          <w:rFonts w:cs="HPFutura Medium;Arial" w:ascii="HPFutura Medium;Arial" w:hAnsi="HPFutura Medium;Arial"/>
          <w:sz w:val="20"/>
          <w:szCs w:val="20"/>
        </w:rPr>
        <w:t>2&gt;THIS IS THE SECOND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</w:t>
      </w:r>
      <w:r>
        <w:rPr>
          <w:rFonts w:cs="HPFutura Medium;Arial" w:ascii="HPFutura Medium;Arial" w:hAnsi="HPFutura Medium;Arial"/>
          <w:sz w:val="20"/>
          <w:szCs w:val="20"/>
        </w:rPr>
        <w:t>3&gt;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EDIT Option: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ZZZZAUDTST NAME: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  <w:r>
        <w:rPr>
          <w:rFonts w:cs="HPFutura Medium;Arial" w:ascii="HPFutura Medium;Arial" w:hAnsi="HPFutura Medium;Arial"/>
          <w:sz w:val="20"/>
          <w:szCs w:val="20"/>
        </w:rPr>
        <w:t>&lt;&gt;&lt;&gt;&lt;&gt;&lt;&gt;(Run check)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  <w:r>
        <w:rPr>
          <w:rFonts w:cs="HPFutura Medium;Arial" w:ascii="HPFutura Medium;Arial" w:hAnsi="HPFutura Medium;Arial"/>
          <w:sz w:val="20"/>
          <w:szCs w:val="20"/>
        </w:rPr>
        <w:t>Select OPTION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FM22E&gt;D ^DIAU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AUDIT OPTION: ?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</w:t>
      </w:r>
      <w:r>
        <w:rPr>
          <w:rFonts w:cs="HPFutura Medium;Arial" w:ascii="HPFutura Medium;Arial" w:hAnsi="HPFutura Medium;Arial"/>
          <w:sz w:val="20"/>
          <w:szCs w:val="20"/>
        </w:rPr>
        <w:t>Answer with AUDIT OPTION NUMBER, or NAME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Choose from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1            LIST FIELDS BEING AUDITED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2            TURN DATA AUDIT ON/OFF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3            DATA AUDIT TRAIL PURGE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4            SHOW DD AUDIT TRAIL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5            DD AUDIT TRAIL PURGE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</w:t>
      </w:r>
      <w:r>
        <w:rPr>
          <w:rFonts w:cs="HPFutura Medium;Arial" w:ascii="HPFutura Medium;Arial" w:hAnsi="HPFutura Medium;Arial"/>
          <w:sz w:val="20"/>
          <w:szCs w:val="20"/>
        </w:rPr>
        <w:t>6            MONITOR A USER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AUDIT OPTION: 1  LIST FIELDS BEING AUDITED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  <w:r>
        <w:rPr>
          <w:rFonts w:cs="HPFutura Medium;Arial" w:ascii="HPFutura Medium;Arial" w:hAnsi="HPFutura Medium;Arial"/>
          <w:sz w:val="20"/>
          <w:szCs w:val="20"/>
        </w:rPr>
        <w:t>START WITH What File: ZZZZAUDTST//       (1 entry)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     </w:t>
      </w:r>
      <w:r>
        <w:rPr>
          <w:rFonts w:cs="HPFutura Medium;Arial" w:ascii="HPFutura Medium;Arial" w:hAnsi="HPFutura Medium;Arial"/>
          <w:sz w:val="20"/>
          <w:szCs w:val="20"/>
        </w:rPr>
        <w:t>GO TO What File: ZZZZAUDTST//       (1 entry)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eastAsia="HPFutura Medium;Arial" w:cs="HPFutura Medium;Arial"/>
          <w:sz w:val="20"/>
          <w:szCs w:val="20"/>
        </w:rPr>
      </w:pPr>
      <w:r>
        <w:rPr>
          <w:rFonts w:eastAsia="HPFutura Medium;Arial" w:cs="HPFutura Medium;Arial" w:ascii="HPFutura Medium;Arial" w:hAnsi="HPFutura Medium;Arial"/>
          <w:sz w:val="20"/>
          <w:szCs w:val="20"/>
        </w:rPr>
        <w:t xml:space="preserve"> 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  <w:t>Select AUDIT OPTION:</w:t>
      </w:r>
    </w:p>
    <w:p>
      <w:pPr>
        <w:pStyle w:val="NoSpacing"/>
        <w:rPr>
          <w:rFonts w:ascii="HPFutura Medium;Arial" w:hAnsi="HPFutura Medium;Arial" w:cs="HPFutura Medium;Arial"/>
          <w:sz w:val="20"/>
          <w:szCs w:val="20"/>
        </w:rPr>
      </w:pPr>
      <w:r>
        <w:rPr>
          <w:rFonts w:cs="HPFutura Medium;Arial" w:ascii="HPFutura Medium;Arial" w:hAnsi="HPFutura Medium;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PFutura Medium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2:00Z</dcterms:created>
  <dc:creator/>
  <dc:description/>
  <dc:language>en-US</dc:language>
  <cp:lastModifiedBy/>
  <dcterms:modified xsi:type="dcterms:W3CDTF">2015-10-26T14:52:00Z</dcterms:modified>
  <cp:revision>1</cp:revision>
  <dc:subject/>
  <dc:title/>
</cp:coreProperties>
</file>