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29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4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4/2015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 Developer:  Albert M Ormsby, Jr.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ine(s)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Point: 2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nitor a User [DIAUDIT MONITOR USER]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779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47254135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30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5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: "Unit Test 1_3_4 Monitor a User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4:00Z</dcterms:created>
  <dc:creator/>
  <dc:description/>
  <cp:keywords/>
  <dc:language>en-US</dc:language>
  <cp:lastModifiedBy/>
  <dcterms:modified xsi:type="dcterms:W3CDTF">2015-10-26T14:54:00Z</dcterms:modified>
  <cp:revision>1</cp:revision>
  <dc:subject/>
  <dc:title/>
</cp:coreProperties>
</file>