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0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E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affected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046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47491200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HTFM^DILIBF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NOW^%DT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02"/>
        <w:gridCol w:w="772"/>
        <w:gridCol w:w="2561"/>
        <w:gridCol w:w="861"/>
        <w:gridCol w:w="921"/>
        <w:gridCol w:w="239"/>
        <w:gridCol w:w="284"/>
        <w:gridCol w:w="301"/>
        <w:gridCol w:w="301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 (619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:+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-Jun-0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UDIT TRAIL shows "Accessed"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620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+1:+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7-Dec-0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T^DICRW KILLs DI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8:00Z</dcterms:created>
  <dc:creator/>
  <dc:description/>
  <dc:language>en-US</dc:language>
  <cp:lastModifiedBy/>
  <dcterms:modified xsi:type="dcterms:W3CDTF">2015-10-26T14:58:00Z</dcterms:modified>
  <cp:revision>1</cp:revision>
  <dc:subject/>
  <dc:title/>
</cp:coreProperties>
</file>