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S. R. 2.3.2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 July 20, 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NIT0FT and  DDSWP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 UT, UN</w:t>
            </w:r>
          </w:p>
        </w:tc>
      </w:tr>
      <w:tr>
        <w:trPr>
          <w:trHeight w:val="19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Fileman 22.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 Sprint 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File with a WP fie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you can enter data into the fiel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Utility UT then UN to mark the field un edit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ption Enter to enter data to the field (should say it is un editabl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 2 below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Utility UT then UN to mark the same field edit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ter Data to the field that was marked editabl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 3 below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MSC Fileman 22.2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elect OPTION: UTILITY FUNCTION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lect UTILITY OPTION: </w:t>
      </w:r>
      <w:r>
        <w:rPr>
          <w:sz w:val="20"/>
          <w:szCs w:val="20"/>
          <w:highlight w:val="yellow"/>
        </w:rPr>
        <w:t>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swer with UTILITY OPTION NUMBER, or NAME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 you want the entire 11-Entry UTILITY OPTION List? </w:t>
      </w:r>
      <w:r>
        <w:rPr>
          <w:sz w:val="20"/>
          <w:szCs w:val="20"/>
          <w:highlight w:val="yellow"/>
        </w:rPr>
        <w:t>Y</w:t>
      </w:r>
      <w:r>
        <w:rPr>
          <w:sz w:val="20"/>
          <w:szCs w:val="20"/>
        </w:rPr>
        <w:t xml:space="preserve">  (Yes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Choose from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1            VERIFY FIELD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2            CROSS-REFERENCE A FIELD OR FIL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3            IDENTIFIE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4            RE-INDEX FIL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5            INPUT TRANSFORM (SYNTAX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6            EDIT FIL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7            OUTPUT TRANSFORM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8            TEMPLATE EDI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9            UNEDITABLE DAT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10           MANDATORY/REQUIRED FIELD CHECK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11           KEY DEFINITION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elect UTILITY OPTION: </w:t>
      </w:r>
      <w:r>
        <w:rPr>
          <w:sz w:val="20"/>
          <w:szCs w:val="20"/>
          <w:highlight w:val="yellow"/>
        </w:rPr>
        <w:t>9</w:t>
      </w:r>
      <w:r>
        <w:rPr>
          <w:sz w:val="20"/>
          <w:szCs w:val="20"/>
        </w:rPr>
        <w:t xml:space="preserve">  UNEDITABLE DATA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Modify what File: SR 2.3.3//              (1 entry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lect FIELD: </w:t>
      </w:r>
      <w:r>
        <w:rPr>
          <w:sz w:val="20"/>
          <w:szCs w:val="20"/>
          <w:highlight w:val="yellow"/>
        </w:rPr>
        <w:t>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Answer with FIELD NUMBER, or LABEL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Choose from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.01          NAM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1            TEST FIELD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2            TEST WP FROZEN  (word-processing)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elect FIELD: </w:t>
      </w:r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 xml:space="preserve">  TEST WP FROZEN  (word-processing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WANT TO PREVENT ALL USERS FROM CHANGING OR DELETING DATA VALUES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THAT ARE ENTERED FOR THE 'TEST WP FROZEN' FIELD? No// </w:t>
      </w:r>
      <w:r>
        <w:rPr>
          <w:sz w:val="20"/>
          <w:szCs w:val="20"/>
          <w:highlight w:val="yellow"/>
        </w:rPr>
        <w:t>Y</w:t>
      </w:r>
      <w:r>
        <w:rPr>
          <w:sz w:val="20"/>
          <w:szCs w:val="20"/>
        </w:rPr>
        <w:t xml:space="preserve">  (Yes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...FIELD IS NOW UNEDITABLE!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elect UTILITY OPTION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elect OPTION: </w:t>
      </w:r>
      <w:r>
        <w:rPr>
          <w:sz w:val="20"/>
          <w:szCs w:val="20"/>
          <w:highlight w:val="yellow"/>
        </w:rPr>
        <w:t>1</w:t>
      </w:r>
      <w:r>
        <w:rPr>
          <w:sz w:val="20"/>
          <w:szCs w:val="20"/>
        </w:rPr>
        <w:t xml:space="preserve">  ENTER OR EDIT FILE ENTRIES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nput to what File: SR 2.3.3//            (1 entry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DIT WHICH FIELD: ALL//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elect SR 2.3.3 NAME: </w:t>
      </w:r>
      <w:r>
        <w:rPr>
          <w:sz w:val="20"/>
          <w:szCs w:val="20"/>
          <w:highlight w:val="yellow"/>
        </w:rPr>
        <w:t>C</w:t>
      </w:r>
      <w:r>
        <w:rPr>
          <w:sz w:val="20"/>
          <w:szCs w:val="20"/>
        </w:rPr>
        <w:t>HRISTIN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AME: CHRISTINE//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TEST FIELD: Now is the time for all good men to come to the aid of their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Replace </w:t>
      </w:r>
      <w:r>
        <w:rPr>
          <w:sz w:val="20"/>
          <w:szCs w:val="20"/>
          <w:highlight w:val="yellow"/>
        </w:rPr>
        <w:t>Now</w:t>
      </w:r>
      <w:r>
        <w:rPr>
          <w:sz w:val="20"/>
          <w:szCs w:val="20"/>
        </w:rPr>
        <w:t xml:space="preserve"> With </w:t>
      </w:r>
      <w:r>
        <w:rPr>
          <w:sz w:val="20"/>
          <w:szCs w:val="20"/>
          <w:highlight w:val="yellow"/>
        </w:rPr>
        <w:t>NOW</w:t>
      </w:r>
      <w:r>
        <w:rPr>
          <w:sz w:val="20"/>
          <w:szCs w:val="20"/>
        </w:rPr>
        <w:t xml:space="preserve">  Replac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NOW is the time for all good men to come to the aid of their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'TEST WP FROZEN' is UNEDITABLE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1&gt;NOW IS THE TIME FOR ALL GOOD MEN TO COME TO THE AID OF THEIR COUNTR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2&gt;AND THIS IS A WORD PROCESSING FIELD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elect OPTION: UTILITY FUNCTIONS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elect UTILITY OPTION: </w:t>
      </w:r>
      <w:r>
        <w:rPr>
          <w:sz w:val="20"/>
          <w:szCs w:val="20"/>
          <w:highlight w:val="yellow"/>
        </w:rPr>
        <w:t>UN</w:t>
      </w:r>
      <w:r>
        <w:rPr>
          <w:sz w:val="20"/>
          <w:szCs w:val="20"/>
        </w:rPr>
        <w:t>EDITABLE DATA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Modify what File: SR 2.3.3//              (1 entry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lect FIELD: </w:t>
      </w:r>
      <w:r>
        <w:rPr>
          <w:sz w:val="20"/>
          <w:szCs w:val="20"/>
          <w:highlight w:val="yellow"/>
        </w:rPr>
        <w:t>TES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1   TEST FIELD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2   TEST WP FROZEN    (word-processing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CHOOSE 1-2: </w:t>
      </w:r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 xml:space="preserve">  TEST WP FROZEN  (word-processing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FIELD IS ALREADY UNEDITABLE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DO YOU WANT TO ALLOW EDITING AGAIN? No// </w:t>
      </w:r>
      <w:r>
        <w:rPr>
          <w:sz w:val="20"/>
          <w:szCs w:val="20"/>
          <w:highlight w:val="yellow"/>
        </w:rPr>
        <w:t>Y</w:t>
      </w:r>
      <w:r>
        <w:rPr>
          <w:sz w:val="20"/>
          <w:szCs w:val="20"/>
        </w:rPr>
        <w:t xml:space="preserve">  (Yes)  ..OK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elect UTILITY OPTION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elect OPTION: </w:t>
      </w:r>
      <w:r>
        <w:rPr>
          <w:sz w:val="20"/>
          <w:szCs w:val="20"/>
          <w:highlight w:val="yellow"/>
        </w:rPr>
        <w:t>1</w:t>
      </w:r>
      <w:r>
        <w:rPr>
          <w:sz w:val="20"/>
          <w:szCs w:val="20"/>
        </w:rPr>
        <w:t xml:space="preserve">  ENTER OR EDIT FILE ENTRIE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nput to what File: SR 2.3.3//            (1 entry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EDIT WHICH FIELD: ALL// </w:t>
      </w:r>
      <w:r>
        <w:rPr>
          <w:sz w:val="20"/>
          <w:szCs w:val="20"/>
          <w:highlight w:val="yellow"/>
        </w:rPr>
        <w:t>TEST WP</w:t>
      </w:r>
      <w:r>
        <w:rPr>
          <w:sz w:val="20"/>
          <w:szCs w:val="20"/>
        </w:rPr>
        <w:t xml:space="preserve"> FROZEN    (word-processing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THEN EDIT FIELD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elect SR 2.3.3 NAME: </w:t>
      </w:r>
      <w:r>
        <w:rPr>
          <w:sz w:val="20"/>
          <w:szCs w:val="20"/>
          <w:highlight w:val="yellow"/>
        </w:rPr>
        <w:t>C</w:t>
      </w:r>
      <w:r>
        <w:rPr>
          <w:sz w:val="20"/>
          <w:szCs w:val="20"/>
        </w:rPr>
        <w:t>HRISTIN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TEST WP FROZEN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1&gt;NOW IS THE TIME FOR ALL GOOD MEN TO COME TO THE AID OF THEIR COUNTR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2&gt;AND THIS IS A WORD PROCESSING FIELD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DIT Option: ?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Choose, by first letter, a Word Processing command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or type a Line Number to edit that line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DIT Option: D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Delete from line: </w:t>
      </w:r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 xml:space="preserve">  thru: 2//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OK TO REMOVE 1 LINE(S)? No// </w:t>
      </w:r>
      <w:r>
        <w:rPr>
          <w:sz w:val="20"/>
          <w:szCs w:val="20"/>
          <w:highlight w:val="yellow"/>
        </w:rPr>
        <w:t>Y</w:t>
      </w:r>
      <w:r>
        <w:rPr>
          <w:sz w:val="20"/>
          <w:szCs w:val="20"/>
        </w:rPr>
        <w:t xml:space="preserve">  (Yes)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1&gt;NOW IS THE TIME FOR ALL GOOD MEN TO COME TO THE AID OF THEIR COUNTR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DIT Option: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notice that line 2 has been edited, in fact deleted)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3:00Z</dcterms:created>
  <dc:creator/>
  <dc:description/>
  <dc:language>en-US</dc:language>
  <cp:lastModifiedBy/>
  <dcterms:modified xsi:type="dcterms:W3CDTF">2015-10-26T14:53:00Z</dcterms:modified>
  <cp:revision>1</cp:revision>
  <dc:subject/>
  <dc:title/>
</cp:coreProperties>
</file>