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S R P 3.5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8/6/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See below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N/A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Loca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FileMan 22.2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FILEMA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Sprint 6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emove routines from KIDS build for FM22.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his unit test will be to prov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ll of the routines are not being built in the kids buil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o other program calls the routines removed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crip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se #1 below to list all the items in the Kids Build and determine that none of the ROUTINES listed below are included in the BUILD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programmer mod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 ^%RFIND and paste into the SEARCH the list of routin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low dialog in 2 be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he list of routines to be removed from the build per SRP 3.1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DDIN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IIN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IPK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MLAC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MLA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MUF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bookmarkStart w:id="0" w:name="_1501481767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45pt;height:50.25pt" filled="f" o:ole="">
            <v:imagedata r:id="rId3" o:title=""/>
          </v:shape>
          <o:OLEObject Type="Embed" ProgID="" ShapeID="ole_rId2" DrawAspect="Icon" ObjectID="_174141120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6:00Z</dcterms:created>
  <dc:creator/>
  <dc:description/>
  <dc:language>en-US</dc:language>
  <cp:lastModifiedBy/>
  <dcterms:modified xsi:type="dcterms:W3CDTF">2015-10-26T14:56:00Z</dcterms:modified>
  <cp:revision>1</cp:revision>
  <dc:subject/>
  <dc:title/>
</cp:coreProperties>
</file>