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Unit Testing Template</w:t>
      </w:r>
    </w:p>
    <w:p>
      <w:pPr>
        <w:pStyle w:val="Normal"/>
        <w:tabs>
          <w:tab w:val="clear" w:pos="720"/>
          <w:tab w:val="left" w:pos="206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5490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e: 08/14/20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veloper:           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tine(s):  DIAU,DIAUTL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 Option (s): AUDIT MENU, Show Past Changes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ed in Account: FM3S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: FM22e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s affected: n/a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int tested: 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dd Code/</w:t>
      </w:r>
      <w:r>
        <w:rPr/>
        <w:t>Unit Test Steps here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30"/>
        <w:gridCol w:w="2340"/>
        <w:gridCol w:w="1530"/>
        <w:gridCol w:w="27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ps No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Description ( </w:t>
            </w:r>
            <w:r>
              <w:rPr>
                <w:b/>
                <w:color w:val="002060"/>
                <w:sz w:val="20"/>
                <w:szCs w:val="20"/>
              </w:rPr>
              <w:t>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ification Point</w:t>
            </w:r>
            <w:r>
              <w:rPr>
                <w:b/>
                <w:color w:val="002060"/>
                <w:sz w:val="20"/>
                <w:szCs w:val="20"/>
              </w:rPr>
              <w:t xml:space="preserve"> (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  <w:r>
              <w:rPr>
                <w:b/>
                <w:color w:val="002060"/>
                <w:sz w:val="20"/>
                <w:szCs w:val="20"/>
              </w:rPr>
              <w:t xml:space="preserve"> (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- </w:t>
            </w:r>
            <w:r>
              <w:rPr>
                <w:color w:val="002060"/>
                <w:sz w:val="20"/>
                <w:szCs w:val="20"/>
              </w:rPr>
              <w:t>add anything you want to add to help SQ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See attach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Pa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0" w:name="_1501422361"/>
      <w:bookmarkEnd w:id="0"/>
      <w:r>
        <w:rPr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45pt;height:49.5pt" filled="f" o:ole="">
            <v:imagedata r:id="rId3" o:title=""/>
          </v:shape>
          <o:OLEObject Type="Embed" ProgID="" ShapeID="ole_rId2" DrawAspect="Icon" ObjectID="_283491323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/>
        <w:t>Routines called</w:t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rPr>
          <w:rFonts w:cs="HPFutura Medium;Segoe Script" w:ascii="HPFutura Medium;Segoe Script" w:hAnsi="HPFutura Medium;Segoe Script"/>
          <w:sz w:val="20"/>
          <w:szCs w:val="20"/>
        </w:rPr>
        <w:t>$$EZBLD^DIALOG</w:t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rPr>
          <w:rFonts w:cs="HPFutura Medium;Segoe Script" w:ascii="HPFutura Medium;Segoe Script" w:hAnsi="HPFutura Medium;Segoe Script"/>
          <w:sz w:val="20"/>
          <w:szCs w:val="20"/>
        </w:rPr>
        <w:t>DISP^DIAUTL</w:t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rPr>
          <w:rFonts w:cs="HPFutura Medium;Segoe Script" w:ascii="HPFutura Medium;Segoe Script" w:hAnsi="HPFutura Medium;Segoe Script"/>
          <w:sz w:val="20"/>
          <w:szCs w:val="20"/>
        </w:rPr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rPr>
          <w:rFonts w:cs="HPFutura Medium;Segoe Script" w:ascii="HPFutura Medium;Segoe Script" w:hAnsi="HPFutura Medium;Segoe Script"/>
          <w:sz w:val="20"/>
          <w:szCs w:val="20"/>
        </w:rPr>
        <w:t>Cross reference to Sherry’s spreadsheet RTC/RN items 1.3.6 to lines 619 and 620</w:t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fldChar w:fldCharType="begin"/>
      </w:r>
      <w:r>
        <w:rPr>
          <w:sz w:val="20"/>
          <w:szCs w:val="20"/>
          <w:rFonts w:cs="HPFutura Medium;Segoe Script" w:ascii="HPFutura Medium;Segoe Script" w:hAnsi="HPFutura Medium;Segoe Script"/>
        </w:rPr>
        <w:instrText xml:space="preserve"> LINK Excel.SheetBinaryMacroEnabled.12 "C:\\Users\\franksof\\AppData\\Roaming\\Microsoft\\Excel\\Copy of PWS Att C  - CR Log-Bug Fix List for Fileman 22 2 (version 1).xlsb" "Sheet1!R619:R620" \a \f 5 \h  \* MERGEFORMAT </w:instrText>
      </w:r>
      <w:r>
        <w:rPr>
          <w:rFonts w:cs="HPFutura Medium;Segoe Script" w:ascii="HPFutura Medium;Segoe Script" w:hAnsi="HPFutura Medium;Segoe Script"/>
          <w:sz w:val="20"/>
          <w:szCs w:val="20"/>
        </w:rPr>
      </w:r>
      <w:r>
        <w:rPr>
          <w:sz w:val="20"/>
          <w:szCs w:val="20"/>
          <w:rFonts w:cs="HPFutura Medium;Segoe Script" w:ascii="HPFutura Medium;Segoe Script" w:hAnsi="HPFutura Medium;Segoe Script"/>
        </w:rPr>
        <w:fldChar w:fldCharType="separate"/>
      </w:r>
      <w:r/>
      <w:r>
        <w:rPr>
          <w:rFonts w:cs="HPFutura Medium;Segoe Script" w:ascii="HPFutura Medium;Segoe Script" w:hAnsi="HPFutura Medium;Segoe Script"/>
          <w:sz w:val="20"/>
          <w:szCs w:val="20"/>
        </w:rPr>
      </w:r>
    </w:p>
    <w:tbl>
      <w:tblPr>
        <w:tblW w:w="25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026"/>
        <w:gridCol w:w="750"/>
        <w:gridCol w:w="2529"/>
        <w:gridCol w:w="861"/>
        <w:gridCol w:w="921"/>
        <w:gridCol w:w="239"/>
        <w:gridCol w:w="281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</w:tblGrid>
      <w:tr>
        <w:trPr>
          <w:trHeight w:val="312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DIAU</w:t>
            </w:r>
          </w:p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(285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6+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14-Jan-1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m: prompt for FILE may be wrong; hel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is reference is inappropriate - there is no file entry going on in the new display.</w:t>
            </w:r>
          </w:p>
          <w:p>
            <w:pPr>
              <w:pStyle w:val="NoSpacing"/>
              <w:rPr>
                <w:rFonts w:ascii="HPFutura Medium;Segoe Script" w:hAnsi="HPFutura Medium;Segoe Script" w:cs="HPFutura Medium;Segoe Script"/>
                <w:color w:val="000000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22.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DIAUTL</w:t>
            </w:r>
          </w:p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(293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DISPff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23-Jan-1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Do not re-open the device for each audited fil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22.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/>
      <w:r>
        <w:rPr/>
        <w:fldChar w:fldCharType="end"/>
      </w:r>
      <w:r>
        <w:rPr/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rPr>
          <w:rFonts w:cs="HPFutura Medium;Segoe Script" w:ascii="HPFutura Medium;Segoe Script" w:hAnsi="HPFutura Medium;Segoe Script"/>
          <w:sz w:val="20"/>
          <w:szCs w:val="20"/>
        </w:rPr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rPr>
          <w:rFonts w:cs="HPFutura Medium;Segoe Script" w:ascii="HPFutura Medium;Segoe Script" w:hAnsi="HPFutura Medium;Segoe Script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PFutura Medium">
    <w:altName w:val="Segoe Script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57:00Z</dcterms:created>
  <dc:creator/>
  <dc:description/>
  <dc:language>en-US</dc:language>
  <cp:lastModifiedBy/>
  <dcterms:modified xsi:type="dcterms:W3CDTF">2015-10-26T14:57:00Z</dcterms:modified>
  <cp:revision>1</cp:revision>
  <dc:subject/>
  <dc:title/>
</cp:coreProperties>
</file>