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8/14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AU,DIAUT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AUDIT MENU, Show Past Change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3S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M2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/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22361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49.5pt" filled="f" o:ole="">
            <v:imagedata r:id="rId3" o:title=""/>
          </v:shape>
          <o:OLEObject Type="Embed" ProgID="" ShapeID="ole_rId2" DrawAspect="Icon" ObjectID="_137083330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$$EZBLD^DIALOG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DISP^DIAUTL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Cross reference to Sherry’s spreadsheet RTC/RN items 1.3.6 to lines 619 and 620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fldChar w:fldCharType="begin"/>
      </w:r>
      <w:r>
        <w:rPr>
          <w:sz w:val="20"/>
          <w:szCs w:val="20"/>
          <w:rFonts w:cs="HPFutura Medium;Segoe Script" w:ascii="HPFutura Medium;Segoe Script" w:hAnsi="HPFutura Medium;Segoe Script"/>
        </w:rPr>
        <w:instrText xml:space="preserve"> LINK Excel.SheetBinaryMacroEnabled.12 "C:\\Users\\franksof\\AppData\\Roaming\\Microsoft\\Excel\\Copy of PWS Att C  - CR Log-Bug Fix List for Fileman 22 2 (version 1).xlsb" "Sheet1!R619:R620" \a \f 5 \h  \* MERGEFORMAT </w:instrText>
      </w:r>
      <w:r>
        <w:rPr>
          <w:rFonts w:cs="HPFutura Medium;Segoe Script" w:ascii="HPFutura Medium;Segoe Script" w:hAnsi="HPFutura Medium;Segoe Script"/>
          <w:sz w:val="20"/>
          <w:szCs w:val="20"/>
        </w:rPr>
      </w:r>
      <w:r>
        <w:rPr>
          <w:sz w:val="20"/>
          <w:szCs w:val="20"/>
          <w:rFonts w:cs="HPFutura Medium;Segoe Script" w:ascii="HPFutura Medium;Segoe Script" w:hAnsi="HPFutura Medium;Segoe Script"/>
        </w:rPr>
        <w:fldChar w:fldCharType="separate"/>
      </w:r>
      <w:r/>
      <w:r>
        <w:rPr>
          <w:rFonts w:cs="HPFutura Medium;Segoe Script" w:ascii="HPFutura Medium;Segoe Script" w:hAnsi="HPFutura Medium;Segoe Script"/>
          <w:sz w:val="20"/>
          <w:szCs w:val="20"/>
        </w:rPr>
      </w:r>
    </w:p>
    <w:tbl>
      <w:tblPr>
        <w:tblW w:w="2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026"/>
        <w:gridCol w:w="750"/>
        <w:gridCol w:w="2529"/>
        <w:gridCol w:w="861"/>
        <w:gridCol w:w="921"/>
        <w:gridCol w:w="239"/>
        <w:gridCol w:w="281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3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AU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285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6+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14-Jan-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: prompt for FILE may be wrong; hel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reference is inappropriate - there is no file entry going on in the new display.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color w:val="000000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AUTL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293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SPf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3-Jan-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o not re-open the device for each audited fi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Segoe Script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7:00Z</dcterms:created>
  <dc:creator/>
  <dc:description/>
  <dc:language>en-US</dc:language>
  <cp:lastModifiedBy/>
  <dcterms:modified xsi:type="dcterms:W3CDTF">2015-10-26T14:57:00Z</dcterms:modified>
  <cp:revision>1</cp:revision>
  <dc:subject/>
  <dc:title/>
</cp:coreProperties>
</file>