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99" w:type="dxa"/>
        <w:jc w:val="left"/>
        <w:tblInd w:w="-3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89"/>
        <w:gridCol w:w="5510"/>
      </w:tblGrid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Date: 08/03/2015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er:  VA Staff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DD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enu Option (s)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art A: Data Dictionary Utilities/Update the META Data Dictiona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art B: Inquire to File Entries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881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1126945246" r:id="rId2"/>
        </w:object>
      </w:r>
      <w:r>
        <w:rPr>
          <w:sz w:val="24"/>
          <w:szCs w:val="24"/>
        </w:rPr>
        <w:tab/>
      </w:r>
      <w:bookmarkStart w:id="1" w:name="_1501419916"/>
      <w:bookmarkEnd w:id="1"/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Word.Document.12" ShapeID="ole_rId4" DrawAspect="Icon" ObjectID="_27857907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00" w:type="dxa"/>
        <w:jc w:val="left"/>
        <w:tblInd w:w="-3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79"/>
        <w:gridCol w:w="2429"/>
        <w:gridCol w:w="2341"/>
        <w:gridCol w:w="1530"/>
        <w:gridCol w:w="2721"/>
      </w:tblGrid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e "Unit Test 1_3_7 The Meta Data Dictionary Part A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: "Unit Test 1_3_7 The Meta Data Dictionary Part B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6:00Z</dcterms:created>
  <dc:creator/>
  <dc:description/>
  <cp:keywords/>
  <dc:language>en-US</dc:language>
  <cp:lastModifiedBy/>
  <dcterms:modified xsi:type="dcterms:W3CDTF">2015-10-26T14:56:00Z</dcterms:modified>
  <cp:revision>1</cp:revision>
  <dc:subject/>
  <dc:title/>
</cp:coreProperties>
</file>