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29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89"/>
        <w:gridCol w:w="5540"/>
      </w:tblGrid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Date: 08/04/2015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est Developer:  Albert M Ormsby, Jr.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utine(s)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Point: 2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enu Option (s)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Monitor a User [DIAUDIT MONITOR USER]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ed in Account:  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None</w:t>
            </w:r>
          </w:p>
        </w:tc>
        <w:tc>
          <w:tcPr>
            <w:tcW w:w="5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501419779"/>
      <w:bookmarkEnd w:id="0"/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Word.Document.12" ShapeID="ole_rId2" DrawAspect="Icon" ObjectID="_191553662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Add Code/Unit Test Steps here:</w:t>
      </w:r>
    </w:p>
    <w:tbl>
      <w:tblPr>
        <w:tblW w:w="10130" w:type="dxa"/>
        <w:jc w:val="left"/>
        <w:tblInd w:w="-3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79"/>
        <w:gridCol w:w="2429"/>
        <w:gridCol w:w="2341"/>
        <w:gridCol w:w="1530"/>
        <w:gridCol w:w="2751"/>
      </w:tblGrid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ps No.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escription ( </w:t>
            </w:r>
            <w:r>
              <w:rPr>
                <w:b/>
                <w:color w:val="002060"/>
                <w:sz w:val="20"/>
                <w:szCs w:val="20"/>
              </w:rPr>
              <w:t>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rification Poin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esult</w:t>
            </w:r>
            <w:r>
              <w:rPr>
                <w:b/>
                <w:color w:val="002060"/>
                <w:sz w:val="20"/>
                <w:szCs w:val="20"/>
              </w:rPr>
              <w:t xml:space="preserve"> (Sample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omments- </w:t>
            </w:r>
            <w:r>
              <w:rPr>
                <w:color w:val="00206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e: "Unit Test 1_3_4 Monitor a User"</w:t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Calibri" w:cs=";Times New Roman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ourier New" w:hAnsi="Courier Ne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 New" w:hAnsi="Courier New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Courier New" w:hAnsi="Courier New"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4:00Z</dcterms:created>
  <dc:creator/>
  <dc:description/>
  <cp:keywords/>
  <dc:language>en-US</dc:language>
  <cp:lastModifiedBy/>
  <dcterms:modified xsi:type="dcterms:W3CDTF">2015-10-26T14:54:00Z</dcterms:modified>
  <cp:revision>1</cp:revision>
  <dc:subject/>
  <dc:title/>
</cp:coreProperties>
</file>