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08/10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E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FM3S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M22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ications affected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See attach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046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49.5pt" filled="f" o:ole="">
            <v:imagedata r:id="rId3" o:title=""/>
          </v:shape>
          <o:OLEObject Type="Embed" ProgID="" ShapeID="ole_rId2" DrawAspect="Icon" ObjectID="_232509240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Routines called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HTFM^DILIBF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NOW^%DT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Cross reference to Sherry’s spreadsheet RTC/RN items 1.3.6 to lines 619 and 620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fldChar w:fldCharType="begin"/>
      </w:r>
      <w:r>
        <w:rPr>
          <w:sz w:val="20"/>
          <w:szCs w:val="20"/>
          <w:rFonts w:cs="HPFutura Medium;Segoe Script" w:ascii="HPFutura Medium;Segoe Script" w:hAnsi="HPFutura Medium;Segoe Script"/>
        </w:rPr>
        <w:instrText xml:space="preserve"> LINK Excel.SheetBinaryMacroEnabled.12 "C:\\Users\\franksof\\AppData\\Roaming\\Microsoft\\Excel\\Copy of PWS Att C  - CR Log-Bug Fix List for Fileman 22 2 (version 1).xlsb" "Sheet1!R619:R620" \a \f 5 \h  \* MERGEFORMAT </w:instrText>
      </w:r>
      <w:r>
        <w:rPr>
          <w:rFonts w:cs="HPFutura Medium;Segoe Script" w:ascii="HPFutura Medium;Segoe Script" w:hAnsi="HPFutura Medium;Segoe Script"/>
          <w:sz w:val="20"/>
          <w:szCs w:val="20"/>
        </w:rPr>
      </w:r>
      <w:r>
        <w:rPr>
          <w:sz w:val="20"/>
          <w:szCs w:val="20"/>
          <w:rFonts w:cs="HPFutura Medium;Segoe Script" w:ascii="HPFutura Medium;Segoe Script" w:hAnsi="HPFutura Medium;Segoe Script"/>
        </w:rPr>
        <w:fldChar w:fldCharType="separate"/>
      </w:r>
      <w:r/>
      <w:r>
        <w:rPr>
          <w:rFonts w:cs="HPFutura Medium;Segoe Script" w:ascii="HPFutura Medium;Segoe Script" w:hAnsi="HPFutura Medium;Segoe Script"/>
          <w:sz w:val="20"/>
          <w:szCs w:val="20"/>
        </w:rPr>
      </w:r>
    </w:p>
    <w:tbl>
      <w:tblPr>
        <w:tblW w:w="2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02"/>
        <w:gridCol w:w="772"/>
        <w:gridCol w:w="2561"/>
        <w:gridCol w:w="861"/>
        <w:gridCol w:w="921"/>
        <w:gridCol w:w="239"/>
        <w:gridCol w:w="284"/>
        <w:gridCol w:w="301"/>
        <w:gridCol w:w="301"/>
        <w:gridCol w:w="301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>
          <w:trHeight w:val="3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ET (619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CCESSED:+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6-Jun-0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UDIT TRAIL shows "Accessed"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ET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620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ACCESSED+1:+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17-Dec-0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T^DICRW KILLs DI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PFutura Medium">
    <w:altName w:val="Segoe Script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8:00Z</dcterms:created>
  <dc:creator/>
  <dc:description/>
  <dc:language>en-US</dc:language>
  <cp:lastModifiedBy/>
  <dcterms:modified xsi:type="dcterms:W3CDTF">2015-10-26T14:58:00Z</dcterms:modified>
  <cp:revision>1</cp:revision>
  <dc:subject/>
  <dc:title/>
</cp:coreProperties>
</file>