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 Testing for Release Note 1.3.2 – Automatic Auditing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 August 17, 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CATT, DIU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 DIMODIFY, DIEDFIL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FM1S2, FM3S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VA FileMan 22.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Here are the steps for testing the behavior in FileMan 22.0:</w:t>
      </w:r>
    </w:p>
    <w:p>
      <w:pPr>
        <w:pStyle w:val="ListParagraph"/>
        <w:numPr>
          <w:ilvl w:val="0"/>
          <w:numId w:val="2"/>
        </w:numPr>
        <w:rPr/>
      </w:pPr>
      <w:r>
        <w:rPr/>
        <w:t>Create a new FileMan File.</w:t>
      </w:r>
    </w:p>
    <w:p>
      <w:pPr>
        <w:pStyle w:val="ListParagraph"/>
        <w:numPr>
          <w:ilvl w:val="0"/>
          <w:numId w:val="2"/>
        </w:numPr>
        <w:rPr/>
      </w:pPr>
      <w:r>
        <w:rPr/>
        <w:t>Modify the data dictionary of the new file (add a new field).</w:t>
      </w:r>
    </w:p>
    <w:p>
      <w:pPr>
        <w:pStyle w:val="ListParagraph"/>
        <w:numPr>
          <w:ilvl w:val="0"/>
          <w:numId w:val="2"/>
        </w:numPr>
        <w:rPr/>
      </w:pPr>
      <w:r>
        <w:rPr/>
        <w:t>Check that the data dictionary change was not audited.</w:t>
      </w:r>
    </w:p>
    <w:p>
      <w:pPr>
        <w:pStyle w:val="ListParagraph"/>
        <w:numPr>
          <w:ilvl w:val="0"/>
          <w:numId w:val="2"/>
        </w:numPr>
        <w:rPr/>
      </w:pPr>
      <w:r>
        <w:rPr/>
        <w:t>Turn on Data Dictionary auditing for the new file.</w:t>
      </w:r>
    </w:p>
    <w:p>
      <w:pPr>
        <w:pStyle w:val="ListParagraph"/>
        <w:numPr>
          <w:ilvl w:val="0"/>
          <w:numId w:val="2"/>
        </w:numPr>
        <w:rPr/>
      </w:pPr>
      <w:r>
        <w:rPr/>
        <w:t>Modify the data dictionary again (add another new field).</w:t>
      </w:r>
    </w:p>
    <w:p>
      <w:pPr>
        <w:pStyle w:val="ListParagraph"/>
        <w:numPr>
          <w:ilvl w:val="0"/>
          <w:numId w:val="2"/>
        </w:numPr>
        <w:rPr/>
      </w:pPr>
      <w:r>
        <w:rPr/>
        <w:t>Check that the data dictionary change was audited.</w:t>
      </w:r>
    </w:p>
    <w:p>
      <w:pPr>
        <w:pStyle w:val="Heading2"/>
        <w:rPr/>
      </w:pPr>
      <w:r>
        <w:rPr/>
        <w:t>Here are the steps for testing the behavior in FileMan 22.2:</w:t>
      </w:r>
    </w:p>
    <w:p>
      <w:pPr>
        <w:pStyle w:val="ListParagraph"/>
        <w:numPr>
          <w:ilvl w:val="0"/>
          <w:numId w:val="3"/>
        </w:numPr>
        <w:rPr/>
      </w:pPr>
      <w:r>
        <w:rPr/>
        <w:t>Create a new FileMan file.</w:t>
      </w:r>
    </w:p>
    <w:p>
      <w:pPr>
        <w:pStyle w:val="ListParagraph"/>
        <w:numPr>
          <w:ilvl w:val="0"/>
          <w:numId w:val="3"/>
        </w:numPr>
        <w:rPr/>
      </w:pPr>
      <w:r>
        <w:rPr/>
        <w:t>Modify the data dictionary of the new file (add a new field).</w:t>
      </w:r>
    </w:p>
    <w:p>
      <w:pPr>
        <w:pStyle w:val="ListParagraph"/>
        <w:numPr>
          <w:ilvl w:val="0"/>
          <w:numId w:val="3"/>
        </w:numPr>
        <w:rPr/>
      </w:pPr>
      <w:r>
        <w:rPr/>
        <w:t>Check that the data dictionary change was audited.</w:t>
      </w:r>
    </w:p>
    <w:p>
      <w:pPr>
        <w:pStyle w:val="ListParagraph"/>
        <w:numPr>
          <w:ilvl w:val="0"/>
          <w:numId w:val="3"/>
        </w:numPr>
        <w:rPr/>
      </w:pPr>
      <w:r>
        <w:rPr/>
        <w:t>Note that the “DD AUDIT” prompt is no longer part of editing a file</w:t>
      </w:r>
    </w:p>
    <w:p>
      <w:pPr>
        <w:pStyle w:val="Heading2"/>
        <w:rPr/>
      </w:pPr>
      <w:r>
        <w:rPr/>
        <w:t>Here is the log demonstrating the execution of the steps for testing in FileMan 22.0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7:23:34:VISTAS1&gt;D ^XU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tting up programmer environm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a TEST accoun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inal Type set to: C-VT1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OPTION NAME: DIUSER       VA File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VA FileMan Version 22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se the screen-mode version? YES//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IFY WHAT FILE: ZDKATEST_1.3.2_22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re you adding 'ZDKATEST_1.3.2_22.0' as a new FILE? No// Y  (Y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FILE NUMBER: 442251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ERNAL GLOBAL REFERENCE: ^DIZ(442251,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HMMM, THIS MAY TAKE A FEW MOMENTS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 FreeText NAME Field (#.01) has been creat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FIELD: TEST_BEFORE_AUD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re you adding 'TEST_BEFORE_AUDIT' as a new FIELD (the 2ND)? No// Y  (Y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FIELD NUMBER: 1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ATA TYPE OF TEST_BEFORE_AUDIT: FREE TEXT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NIMUM LENGTH: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LENGTH: 1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OPTIONAL) PATTERN MATCH (IN 'X'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TEST_BEFORE_AUDIT FIELD BE MULTIPLE? No//   (N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UBSCRIPT: 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^-PIECE POSITION: 2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 TEST_BEFORE_AUDIT ENTRY MANDATORY (Y/N): NO//  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'HELP'-PROMPT: Answer must be 1-10 characters in lengt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 xml:space="preserve">Repla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XECUTABLE 'HELP'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o existing tex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dit? NO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FIELD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UTPUT FROM WHAT FILE: ZDKATEST_1.3.2_22.0// DD AUDIT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UDIT FROM WHAT FILE: ZDKATEST_1.3.2_22.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  <w:highlight w:val="yellow"/>
        </w:rPr>
        <w:t>No DD AUDIT entries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ss RETURN to continue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Utility Func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Verify Field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ross-Reference A Fie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dentif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-Index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put Transform (Syntax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dit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utput Transfor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emplate Ed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neditable D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andatory/Required Field Chec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Key Defini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Utility Functions &lt;TEST ACCOUNT&gt; Option: EDit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ODIFY WHAT FILE: ZDKATEST_1.3.2_22.0//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se the screen-mode version? YES//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AME: ZDKATEST_1.3.2_22.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o existing tex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dit? NO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APPLICATION GROUP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VELOPER: AVERY,KEITH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ATA DICTIONARY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AD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RITE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LETE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AYGO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UDIT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highlight w:val="yellow"/>
        </w:rPr>
        <w:t>DD AUDIT? Y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K 'OK' WHEN LOOKING UP AN ENTRY? No// ^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Verify Field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ross-Reference A Fie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dentif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-Index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put Transform (Syntax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dit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utput Transfor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emplate Ed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neditable D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andatory/Required Field Chec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Key Defini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Utility Functions &lt;TEST ACCOUNT&gt; Optio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se the screen-mode version? YES//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ODIFY WHAT FILE: ZDKATEST_1.3.2_22.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FIELD: TEST_AFTER_AUD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re you adding 'TEST_AFTER_AUDIT' as a new FIELD (the 3RD)? No// Y  (Y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FIELD NUMBER: 2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ATA TYPE OF TEST_AFTER_AUDIT: FREE TEXT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NIMUM LENGTH: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LENGTH: 1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OPTIONAL) PATTERN MATCH (IN 'X'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TEST_AFTER_AUDIT FIELD BE MULTIPLE? No//   (N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UBSCRIPT: 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^-PIECE POSITION: 3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 TEST_AFTER_AUDIT ENTRY MANDATORY (Y/N): NO//  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'HELP'-PROMPT: Answer must be 1-10 characters in lengt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 xml:space="preserve">Repla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XECUTABLE 'HELP'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o existing tex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dit? NO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FIELD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UTPUT FROM WHAT FILE: ZDKATEST_1.3.2_22.0// DD AUDIT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UDIT FROM WHAT FILE: ZDKATEST_1.3.2_22.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RT BY: FIELD NUMBER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TART WITH FIELD NUMBER: FIRST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IRST PRINT FIELD: [CAPTIONED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lude COMPUTED fields:  (N/Y/R/B): NO// Y  Computed Field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Heading (S/C): ZDKATEST_1.3.2_22.0 DD AUDIT LIST  Repla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VICE: ;;9999  HOME  (CRT)    Right Margin: 8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DKATEST_1.3.2_22.0 DD AUDIT LIST              AUG 17,2015  17:29    PAGE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  <w:t>NUMBER: 1                               FIELD NUMBER: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 </w:t>
      </w:r>
      <w:r>
        <w:rPr>
          <w:rFonts w:cs="Courier New" w:ascii="Courier New" w:hAnsi="Courier New"/>
          <w:sz w:val="18"/>
          <w:szCs w:val="18"/>
          <w:highlight w:val="yellow"/>
        </w:rPr>
        <w:t>TYPE: NEW                             DATE UPDATED: AUG 17, 2015@17:29:3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 </w:t>
      </w:r>
      <w:r>
        <w:rPr>
          <w:rFonts w:cs="Courier New" w:ascii="Courier New" w:hAnsi="Courier New"/>
          <w:sz w:val="18"/>
          <w:szCs w:val="18"/>
          <w:highlight w:val="yellow"/>
        </w:rPr>
        <w:t>USER: AVERY,KEITH                     ATTRIBUTE NAME: LAB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 </w:t>
      </w:r>
      <w:r>
        <w:rPr>
          <w:rFonts w:cs="Courier New" w:ascii="Courier New" w:hAnsi="Courier New"/>
          <w:sz w:val="18"/>
          <w:szCs w:val="18"/>
          <w:highlight w:val="yellow"/>
        </w:rPr>
        <w:t>ATTRIBUTE NUMBER: .01                 FILE NUMBER: 44225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 </w:t>
      </w:r>
      <w:r>
        <w:rPr>
          <w:rFonts w:cs="Courier New" w:ascii="Courier New" w:hAnsi="Courier New"/>
          <w:sz w:val="18"/>
          <w:szCs w:val="18"/>
          <w:highlight w:val="yellow"/>
        </w:rPr>
        <w:t>NEW VALUE: TEST_AFTER_AUD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ss RETURN to continue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Here is the log demonstrating the execution of the steps for testing in FileMan 22.2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7:37:11:VISTAS2&gt;D ^XU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tting up programmer environm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a TEST accoun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inal Type set to: C-VT1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OPTION NAME: DIUSER       VA FileM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VA FileMan Version 22.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se the screen-mode version? YES//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ify what File: ZDKATEST_1.3.2_22.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re you adding 'ZDKATEST_1.3.2_22.2' as a new FILE? No// Y  (Y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FILE NUMBER: 442001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ERNAL GLOBAL REFERENCE: ^DIZ(442001,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HMMM, LET ME THINK ABOUT THAT A MOMENT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 FreeText NAME Field (#.01) has been creat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FIELD: TEST_TEX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re you adding 'TEST_TEXT' as a new FIELD (the 2ND)? No// Y  (Y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FIELD NUMBER: 1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ATA TYPE OF TEST_TEXT: FREE TEXT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NIMUM LENGTH: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LENGTH: 1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OPTIONAL) PATTERN MATCH (IN 'X'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TEST_TEXT FIELD BE MULTIPLE? No//   (N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UBSCRIPT: 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^-PIECE POSITION: 2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 TEST_TEXT ENTRY MANDATORY (Y/N): NO//  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'HELP'-PROMPT: Answer must be 1-10 characters in lengt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 xml:space="preserve">Repla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XECUTABLE 'HELP'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RE ARE NO LINES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dit? NO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FIELD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utput from what File: ZDKATEST_1.3.2_22.2// DD AUDIT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udit from what File: ZDKATEST_1.3.2_22.2//   (0 entri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rt by: FIELD NUMBER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tart with FIELD NUMBER: FIRST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First Print FIELD: [CAPTIONED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lude COMPUTED fields:  (N/Y/R/B): NO// Y  Computed Field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Heading (S/C): DD AUDIT List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VICE: ;;9999  HOME  (CRT)    Right Margin: 80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D AUDIT List                                         AUG 17,2015@17:39   PAGE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UMBER: 1                               FIELD NUMBER: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YPE: NEW                             DATE UPDATED: AUG 17,2015@17:39:1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ER: AVERY,KEITH                     ATTRIBUTE NAME: LAB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TTRIBUTE NUMBER: .01                 FILE NUMBER: 4420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EW VALUE: TEST_TEX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ss RETURN to continue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or Edi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earch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odify File Attribut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quire to File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tility Func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ata Dictionary Utilitie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ransfer Entr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ther Options 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VA FileMan &lt;TEST ACCOUNT&gt; Option: Utility Func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Verify Field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ross-Reference A Fie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dentifi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-Index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Input Transform (Syntax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dit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Output Transfor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emplate Ed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neditable Dat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andatory/Required Field Chec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Key Defini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Utility Functions &lt;TEST ACCOUNT&gt; Option: Edit Fi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ify what File: ZDKATEST_1.3.2_22.2//   (0 entri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se the screen-mode version? YES// 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NAME: ZDKATEST_1.3.2_22.2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TRANSLATION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CRIP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HERE ARE NO LINES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Edit? NO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APPLICATION GROUP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VELOPER: AVERY,KEITH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ATA DICTIONARY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AD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WRITE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LETE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AYGO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  <w:t xml:space="preserve">AUDIT ACCESS: @//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highlight w:val="yellow"/>
        </w:rPr>
        <w:t>ASK 'OK' WHEN LOOKING UP AN ENTRY? No//   (N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 SCREEN: ^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7:00Z</dcterms:created>
  <dc:creator/>
  <dc:description/>
  <dc:language>en-US</dc:language>
  <cp:lastModifiedBy/>
  <dcterms:modified xsi:type="dcterms:W3CDTF">2015-10-26T14:57:00Z</dcterms:modified>
  <cp:revision>1</cp:revision>
  <dc:subject/>
  <dc:title/>
</cp:coreProperties>
</file>