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S R P 3.5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8/6/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See bel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N/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FileMan 22.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FILE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Sprint 6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move routines from KIDS build for FM22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is unit test will be to pro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ll of the routines are not being built in the kids buil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other program calls the routines remove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0"/>
        <w:gridCol w:w="2340"/>
        <w:gridCol w:w="153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ents-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e #1 below to list all the items in the Kids Build and determine that none of the ROUTINES listed below are included in the BUIL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rogrammer mod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^%RFIND and paste into the SEARCH the list of routin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 dialog in 2 be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he list of routines to be removed from the build per SRP 3.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DDIN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IN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IPK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C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LA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outine: DMUFI*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bookmarkStart w:id="0" w:name="_1501481767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45pt;height:50.25pt" filled="f" o:ole="">
            <v:imagedata r:id="rId3" o:title=""/>
          </v:shape>
          <o:OLEObject Type="Embed" ProgID="" ShapeID="ole_rId2" DrawAspect="Icon" ObjectID="_7996505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dc:language>en-US</dc:language>
  <cp:lastModifiedBy/>
  <dcterms:modified xsi:type="dcterms:W3CDTF">2015-10-26T14:56:00Z</dcterms:modified>
  <cp:revision>1</cp:revision>
  <dc:subject/>
  <dc:title/>
</cp:coreProperties>
</file>