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>Clinic Profile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isplay Telephone Extension Field in the Clinic Profile print out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17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Draf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187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ME provided feed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18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dated document with feed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24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rov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20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Receivd Verbal approval from VA team (Bill Mansfield, Barb Schuster, Irene Smith) after demonstration of software chang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play Telephone Extension Field in the  Clinic Profile print ou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ory Point: (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Scheduling Manager, I want the TELEPHONE EXTENSION field to display in the CLINIC PROFILE print out so that I can validate that the correct telephone extension is assigned to the clin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 Scheduling Manager, I want the information input previously in the TELEPHONE EXTENSION field from the Clinic Set-up option to display in the CLINIC PROFILE print out under “Telephone Ext.” so that I can validate that the correct telephone extension is assigned to the clinic </w:t>
      </w:r>
    </w:p>
    <w:p>
      <w:pPr>
        <w:pStyle w:val="ListParagraph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: Please refer to Attachment A.</w:t>
      </w:r>
    </w:p>
    <w:p>
      <w:pPr>
        <w:pStyle w:val="ListParagraph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Telephone Ext. is displayed in the Clinic Profile (SDCLINIC) directly after the Telephone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Telephone Ext. will display 1-26 alpha-numeric characte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Telephone Ext. field should be linked to the current Telephone field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f the Telephone field is blank, then do not display the Telephone Ext. field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f nothing is entered in the Telephone field then the Telephone Ext. prompt should not be asked during the Clinic Set Up proces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phone Extension information is displayed in the Clinic Profile print out (only if information is present)</w:t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cheduling Manager will not see the Telephone Ext. in the Clinic Profile print ou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The Telephone field is blank but data input in the Telephone Ext. field is displayed to the user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lid data in the Telephone Ext.  Information is not displayed in the Clinic Profile print out.</w:t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for Set up a Clinic shall be followed.</w:t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0"/>
          <w:szCs w:val="24"/>
        </w:rPr>
        <w:t>Attachment A: Clinic Profile Mock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cheduling Version 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lect division: ALL/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lect clinic: ALL/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EVICE: HOME//   HOME(CR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linic: ACTIVE DUTY REHAB, TELEPHONE        Abbr.: Act. Du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</w:t>
            </w:r>
            <w:r>
              <w:rPr>
                <w:rFonts w:cs="r_ansi" w:ascii="r_ansi" w:hAnsi="r_ansi"/>
                <w:sz w:val="20"/>
                <w:szCs w:val="20"/>
              </w:rPr>
              <w:t xml:space="preserve">Location: 110/3D                          Telephone: 6943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FF0000"/>
                <w:sz w:val="20"/>
                <w:szCs w:val="20"/>
              </w:rPr>
            </w:pPr>
            <w:r>
              <w:rPr>
                <w:rFonts w:cs="r_ansi" w:ascii="r_ansi" w:hAnsi="r_ansi"/>
                <w:color w:val="FF0000"/>
                <w:sz w:val="20"/>
                <w:szCs w:val="20"/>
              </w:rPr>
              <w:t>Telephone Ext.: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ays clinic meets:                                Start date: UNKNO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</w:t>
            </w:r>
            <w:r>
              <w:rPr>
                <w:rFonts w:cs="r_ansi" w:ascii="r_ansi" w:hAnsi="r_ansi"/>
                <w:sz w:val="20"/>
                <w:szCs w:val="20"/>
              </w:rPr>
              <w:t>Increments: 15 Minutes            Hour display begins: 8 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</w:t>
            </w:r>
            <w:r>
              <w:rPr>
                <w:rFonts w:cs="r_ansi" w:ascii="r_ansi" w:hAnsi="r_ansi"/>
                <w:sz w:val="20"/>
                <w:szCs w:val="20"/>
              </w:rPr>
              <w:t>Appt. length: 15 Minutes         Variable length appts.: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</w:t>
            </w:r>
            <w:r>
              <w:rPr>
                <w:rFonts w:cs="r_ansi" w:ascii="r_ansi" w:hAnsi="r_ansi"/>
                <w:sz w:val="20"/>
                <w:szCs w:val="20"/>
              </w:rPr>
              <w:t>Stop Code: 216             Maximum overbooks per day: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Credit Stop Code:                          Non-count clinic: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Prohibit access: NO        Maximum days for future booking: 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</w:t>
            </w:r>
            <w:r>
              <w:rPr>
                <w:rFonts w:cs="r_ansi" w:ascii="r_ansi" w:hAnsi="r_ansi"/>
                <w:sz w:val="20"/>
                <w:szCs w:val="20"/>
              </w:rPr>
              <w:t>Clinic: ACUPUNCTURE (CONSULTATION)          Abbr.: THAKK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</w:t>
            </w:r>
            <w:r>
              <w:rPr>
                <w:rFonts w:cs="r_ansi" w:ascii="r_ansi" w:hAnsi="r_ansi"/>
                <w:sz w:val="20"/>
                <w:szCs w:val="20"/>
              </w:rPr>
              <w:t>Location: 110/3F MED CLINICS              Telephone: 77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ays clinic meets: TU                             Start date: 10/05/20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</w:t>
            </w:r>
            <w:r>
              <w:rPr>
                <w:rFonts w:cs="r_ansi" w:ascii="r_ansi" w:hAnsi="r_ansi"/>
                <w:sz w:val="20"/>
                <w:szCs w:val="20"/>
              </w:rPr>
              <w:t>Increments: 30 Minutes            Hour display begins: 8 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</w:t>
            </w:r>
            <w:r>
              <w:rPr>
                <w:rFonts w:cs="r_ansi" w:ascii="r_ansi" w:hAnsi="r_ansi"/>
                <w:sz w:val="20"/>
                <w:szCs w:val="20"/>
              </w:rPr>
              <w:t>Appt. length: 30 Minutes         Variable length appts.: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</w:t>
            </w:r>
            <w:r>
              <w:rPr>
                <w:rFonts w:cs="r_ansi" w:ascii="r_ansi" w:hAnsi="r_ansi"/>
                <w:sz w:val="20"/>
                <w:szCs w:val="20"/>
              </w:rPr>
              <w:t>Stop Code: 201             Maximum overbooks per day: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Credit Stop Code: 159                      Non-count clinic: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Prohibit access: NO        Maximum days for future booking: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Times New Roman" w:ascii="Times New Roman" w:hAnsi="Times New Roman"/>
        <w:b/>
        <w:sz w:val="20"/>
      </w:rPr>
      <w:t>VSE ENH 4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August 27, 2014</w:t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4: HIGH PRIORITY/URGENT ENHANCEM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6:00Z</dcterms:created>
  <dc:creator>Margie Woehrle (HP)</dc:creator>
  <dc:description/>
  <cp:keywords/>
  <dc:language>en-US</dc:language>
  <cp:lastModifiedBy>Jeremy Nobles</cp:lastModifiedBy>
  <dcterms:modified xsi:type="dcterms:W3CDTF">2015-02-10T1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99</vt:lpwstr>
  </property>
  <property fmtid="{D5CDD505-2E9C-101B-9397-08002B2CF9AE}" pid="4" name="_dlc_DocIdItemGuid">
    <vt:lpwstr>e7474160-239e-4f3f-aadc-9c1223c1b4aa</vt:lpwstr>
  </property>
  <property fmtid="{D5CDD505-2E9C-101B-9397-08002B2CF9AE}" pid="5" name="_dlc_DocIdUrl">
    <vt:lpwstr>http://wwww.abc.domain.domain/pm/iehr/vista_evolution/enhancements/_layouts/DocIdRedir.aspx?ID=657KNE7CTRDA-7158-99, 657KNE7CTRDA-7158-99</vt:lpwstr>
  </property>
</Properties>
</file>