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 xml:space="preserve">User Story Name: </w:t>
      </w:r>
      <w:r>
        <w:rPr>
          <w:rFonts w:cs="Arial" w:ascii="Arial" w:hAnsi="Arial"/>
          <w:szCs w:val="24"/>
        </w:rPr>
        <w:t xml:space="preserve">Add </w:t>
      </w: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and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>. to Scheduling Lette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vision History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29"/>
        <w:gridCol w:w="3552"/>
        <w:gridCol w:w="232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at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rsion #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ti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ho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/21/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itial Draf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/22/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roved by Product Owner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/>
      </w:pPr>
      <w:r>
        <w:rPr/>
        <w:t>Descrip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6"/>
        <w:gridCol w:w="31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  <w:b/>
              </w:rPr>
              <w:t>TELEPHONE EXT</w:t>
            </w:r>
            <w:r>
              <w:rPr>
                <w:rFonts w:cs="Arial" w:ascii="Arial" w:hAnsi="Arial"/>
              </w:rPr>
              <w:t>. to Scheduling Let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 Point: ()</w:t>
            </w:r>
          </w:p>
        </w:tc>
      </w:tr>
      <w:tr>
        <w:trPr>
          <w:trHeight w:val="17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a Scheduling Manager, I want the new field, </w:t>
            </w:r>
            <w:r>
              <w:rPr>
                <w:rFonts w:cs="Arial" w:ascii="Arial" w:hAnsi="Arial"/>
                <w:b/>
              </w:rPr>
              <w:t>TELEPHONE EXT</w:t>
            </w:r>
            <w:r>
              <w:rPr>
                <w:rFonts w:cs="Arial" w:ascii="Arial" w:hAnsi="Arial"/>
              </w:rPr>
              <w:t xml:space="preserve"> from the Clinic Set Up option to print on the Scheduling letters when there is data in the </w:t>
            </w:r>
            <w:r>
              <w:rPr>
                <w:rFonts w:cs="Arial" w:ascii="Arial" w:hAnsi="Arial"/>
                <w:b/>
              </w:rPr>
              <w:t>TELEPHONE</w:t>
            </w:r>
            <w:r>
              <w:rPr>
                <w:rFonts w:cs="Arial" w:ascii="Arial" w:hAnsi="Arial"/>
              </w:rPr>
              <w:t xml:space="preserve"> field so that I can provide better details regarding the appointment to the patient.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Functionality Check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this a new fiel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Y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Appointment Management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report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Scheduling letter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Y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transmission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Ambulatory Care Reporting (ACR)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versation: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 xml:space="preserve">As a Scheduling Manager, I want the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 xml:space="preserve">. data to print on the Scheduling Letters listed below when the </w:t>
      </w: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field in Set-up Clinic contains data so that the patient is provided with more information regarding their appointment:</w:t>
      </w:r>
    </w:p>
    <w:p>
      <w:pPr>
        <w:pStyle w:val="ListParagraph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e-Appointment Letter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atient Cancelled Letter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 w:ascii="Arial" w:hAnsi="Arial"/>
        </w:rPr>
        <w:t>No Show Letter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nic Cancelled Letter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 xml:space="preserve"> Field will print when there is data in the </w:t>
      </w: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field in Set-up Clinic</w:t>
      </w:r>
    </w:p>
    <w:p>
      <w:pPr>
        <w:pStyle w:val="ListParagraph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chedulng Letters will allow the following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-13 characters for </w:t>
      </w: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fiel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-26 characters for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 xml:space="preserve">. field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 xml:space="preserve"> field is dependent on the </w:t>
      </w:r>
      <w:r>
        <w:rPr>
          <w:rFonts w:cs="Arial" w:ascii="Arial" w:hAnsi="Arial"/>
          <w:b/>
          <w:szCs w:val="24"/>
        </w:rPr>
        <w:t xml:space="preserve">TELEPHONE </w:t>
      </w:r>
      <w:r>
        <w:rPr>
          <w:rFonts w:cs="Arial" w:ascii="Arial" w:hAnsi="Arial"/>
          <w:szCs w:val="24"/>
        </w:rPr>
        <w:t>field containing data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the </w:t>
      </w:r>
      <w:r>
        <w:rPr>
          <w:rFonts w:cs="Arial" w:ascii="Arial" w:hAnsi="Arial"/>
          <w:b/>
        </w:rPr>
        <w:t>TELEPHONE</w:t>
      </w:r>
      <w:r>
        <w:rPr>
          <w:rFonts w:cs="Arial" w:ascii="Arial" w:hAnsi="Arial"/>
        </w:rPr>
        <w:t xml:space="preserve"> field contains </w:t>
      </w:r>
      <w:r>
        <w:rPr>
          <w:rFonts w:cs="Arial" w:ascii="Arial" w:hAnsi="Arial"/>
          <w:b/>
        </w:rPr>
        <w:t>no</w:t>
      </w:r>
      <w:r>
        <w:rPr>
          <w:rFonts w:cs="Arial" w:ascii="Arial" w:hAnsi="Arial"/>
        </w:rPr>
        <w:t xml:space="preserve"> data, then the </w:t>
      </w:r>
      <w:r>
        <w:rPr>
          <w:rFonts w:cs="Arial" w:ascii="Arial" w:hAnsi="Arial"/>
          <w:b/>
        </w:rPr>
        <w:t xml:space="preserve">TELEPHONE </w:t>
      </w:r>
      <w:r>
        <w:rPr>
          <w:rFonts w:cs="Arial" w:ascii="Arial" w:hAnsi="Arial"/>
        </w:rPr>
        <w:t xml:space="preserve">and the </w:t>
      </w:r>
      <w:r>
        <w:rPr>
          <w:rFonts w:cs="Arial" w:ascii="Arial" w:hAnsi="Arial"/>
          <w:b/>
        </w:rPr>
        <w:t>TELEPHONE EXT</w:t>
      </w:r>
      <w:r>
        <w:rPr>
          <w:rFonts w:cs="Arial" w:ascii="Arial" w:hAnsi="Arial"/>
        </w:rPr>
        <w:t xml:space="preserve"> will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print on the Scheduling Letter  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the </w:t>
      </w:r>
      <w:r>
        <w:rPr>
          <w:rFonts w:cs="Arial" w:ascii="Arial" w:hAnsi="Arial"/>
          <w:b/>
        </w:rPr>
        <w:t>TELEPHONE</w:t>
      </w:r>
      <w:r>
        <w:rPr>
          <w:rFonts w:cs="Arial" w:ascii="Arial" w:hAnsi="Arial"/>
        </w:rPr>
        <w:t xml:space="preserve"> field contains data, then the </w:t>
      </w:r>
      <w:r>
        <w:rPr>
          <w:rFonts w:cs="Arial" w:ascii="Arial" w:hAnsi="Arial"/>
          <w:b/>
        </w:rPr>
        <w:t>TELEPHONE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TELEPHONE EXT</w:t>
      </w:r>
      <w:r>
        <w:rPr>
          <w:rFonts w:cs="Arial" w:ascii="Arial" w:hAnsi="Arial"/>
        </w:rPr>
        <w:t xml:space="preserve"> will print on the Scheduling Letters</w:t>
      </w:r>
    </w:p>
    <w:p>
      <w:pPr>
        <w:pStyle w:val="Normal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ease note:  Please refer to Figure 1-4 for mock-ups. These mock-ups may change due to other enhancements of information printing on the letters.  The exact location of where the Telephone and Telephojne extension may change due to these other enhancements.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ccesses: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and </w:t>
      </w: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EXT</w:t>
      </w:r>
      <w:r>
        <w:rPr>
          <w:rFonts w:cs="Arial" w:ascii="Arial" w:hAnsi="Arial"/>
          <w:szCs w:val="24"/>
        </w:rPr>
        <w:t>. prints on all the Scheduling Letters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-Appointment Letter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Cancelled Letter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No Show Letter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nic Cancelled Letter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9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The Scheduling Letters will print the </w:t>
      </w: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and the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>. field from the Clinic Set up option with the following specifications:</w:t>
      </w:r>
    </w:p>
    <w:p>
      <w:pPr>
        <w:pStyle w:val="ListParagraph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new </w:t>
      </w:r>
      <w:r>
        <w:rPr>
          <w:rFonts w:cs="Arial" w:ascii="Arial" w:hAnsi="Arial"/>
          <w:b/>
          <w:szCs w:val="24"/>
        </w:rPr>
        <w:t>TELEPHONE EXT.</w:t>
      </w:r>
      <w:r>
        <w:rPr>
          <w:rFonts w:cs="Arial" w:ascii="Arial" w:hAnsi="Arial"/>
          <w:szCs w:val="24"/>
        </w:rPr>
        <w:t xml:space="preserve"> field will be alpha-numeric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 xml:space="preserve">. field is dependent on the </w:t>
      </w: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field containing data. (if there is no data in the </w:t>
      </w: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field then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 xml:space="preserve">. will not allow user to enter the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  <w:b/>
          <w:szCs w:val="24"/>
        </w:rPr>
        <w:t xml:space="preserve">TELEPHONE </w:t>
      </w:r>
      <w:r>
        <w:rPr>
          <w:rFonts w:cs="Arial" w:ascii="Arial" w:hAnsi="Arial"/>
          <w:szCs w:val="24"/>
        </w:rPr>
        <w:t xml:space="preserve">and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>. will print in the appropriate place on the letters (see Mock-ups below)</w:t>
      </w:r>
    </w:p>
    <w:p>
      <w:pPr>
        <w:pStyle w:val="ListParagraph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ilures: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>. does not print on the Scheduling Letters when there is data in the TELEPHONE field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 w:ascii="Arial" w:hAnsi="Arial"/>
          <w:b/>
          <w:szCs w:val="24"/>
        </w:rPr>
        <w:t xml:space="preserve">TELEPHONE </w:t>
      </w:r>
      <w:r>
        <w:rPr>
          <w:rFonts w:cs="Arial" w:ascii="Arial" w:hAnsi="Arial"/>
          <w:szCs w:val="24"/>
        </w:rPr>
        <w:t>does not print on the Scheduling Letters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  <w:b/>
          <w:szCs w:val="24"/>
        </w:rPr>
        <w:t>TELEPHONE EXT</w:t>
      </w:r>
      <w:r>
        <w:rPr>
          <w:rFonts w:cs="Arial" w:ascii="Arial" w:hAnsi="Arial"/>
          <w:szCs w:val="24"/>
        </w:rPr>
        <w:t>. prints on the Scheduling Letters when there is no data in the TELEPHONE field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  <w:b/>
          <w:szCs w:val="24"/>
        </w:rPr>
        <w:t>TELEPHONE</w:t>
      </w:r>
      <w:r>
        <w:rPr>
          <w:rFonts w:cs="Arial" w:ascii="Arial" w:hAnsi="Arial"/>
          <w:szCs w:val="24"/>
        </w:rPr>
        <w:t xml:space="preserve"> data print on the Scheduling Letters but there is no data in the TELEPHONE EXT. field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 w:ascii="Arial" w:hAnsi="Arial"/>
          <w:b/>
          <w:szCs w:val="24"/>
        </w:rPr>
        <w:t xml:space="preserve">TELEPHONE </w:t>
      </w:r>
      <w:r>
        <w:rPr>
          <w:rFonts w:cs="Arial" w:ascii="Arial" w:hAnsi="Arial"/>
          <w:szCs w:val="24"/>
        </w:rPr>
        <w:t>AND TELEPHONE EXT. does not print on all the Scheduling Letters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-Appointment Letter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tient Cancelled Letter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</w:rPr>
        <w:t>No Show Letter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linic Cancelled Letter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mpact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less otherwise stated in this story all pre-existing requirements, security requirements, functionality shall be follow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Figure 1: </w:t>
      </w:r>
      <w:r>
        <w:rPr>
          <w:rFonts w:cs="Arial" w:ascii="Arial" w:hAnsi="Arial"/>
        </w:rPr>
        <w:t>Scheduling Letter example wit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lephone Ext</w:t>
      </w:r>
      <w:r>
        <w:rPr>
          <w:rFonts w:cs="Arial" w:ascii="Arial" w:hAnsi="Arial"/>
          <w:b/>
        </w:rPr>
        <w:t xml:space="preserve"> </w:t>
      </w:r>
      <w:r>
        <w:rPr/>
        <w:t>(Provider and Location are not chosen to print)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09/01/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T43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VSE PT ONE T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123 S VSE 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FRISCO TX  750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ear Mr. Vse Pt One Te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he following appointment(s) have been cancelle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Date/Time:  FRIDAY   OCT 3, 2014  4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 xml:space="preserve">Clinic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  <w:highlight w:val="yellow"/>
              </w:rPr>
              <w:t xml:space="preserve">     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Telephone: 555-555-5555  Telephone Ext: 34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AB SCHEDULED:   FRIDAY   OCT 3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XRAY SCHEDULED:  FRIDAY   OCT 3, 2014  3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KG SCHEDULED:   FRIDAY   OCT 3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he appointment(s) have been rescheduled as follow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Date/Time:  FRIDAY   OCT 30, 2014  4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Clinic:  CYNTH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Telephone: 555-555-5555   Telephone Ext: 34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AB SCHEDULED:   FRIDAY   OCT 30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XRAY SCHEDULED:  FRIDAY   OCT 30, 2014  3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KG SCHEDULED:   FRIDAY   OCT 30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You will be notified in the very near future by mail of you new appointment date.  If you have any questions about your cancelled appointment, please call(307) 778-7550 or toll free 1-888-483-912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incerel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heyenne VA Business Office (136)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both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ure 2: Scheduling Letter example when Location is chosen to print on the letter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09/01/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T43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VSE PT ONE T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123 S VSE 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FRISCO TX  750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ear Mr. Vse Pt One Te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he following appointment(s) have been cancelle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Date/Time:  FRIDAY   OCT 3, 2014  4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 xml:space="preserve">Clinic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Location:  123 PLANO PARKW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  <w:highlight w:val="yellow"/>
              </w:rPr>
              <w:t xml:space="preserve">     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Telephone: 555-555-5555   Telephone Ext: 34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AB SCHEDULED:   FRIDAY   OCT 3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XRAY SCHEDULED:  FRIDAY   OCT 3, 2014  3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KG SCHEDULED:   FRIDAY   OCT 3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he appointment(s) have been rescheduled as follow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Date/Time:  FRIDAY   OCT 30, 2014  4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 xml:space="preserve">Clinic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Location:  123 PLANO PARKW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Telephone: 555-555-5555   Telephone Ext: 34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AB SCHEDULED:   FRIDAY   OCT 30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XRAY SCHEDULED:  FRIDAY   OCT 30, 2014  3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KG SCHEDULED:   FRIDAY   OCT 30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You will be notified in the very near future by mail of you new appointment date.  If you have any questions about your cancelled appointment, please call(307) 778-7550 or toll free 1-888-483-912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incerel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heyenne VA Business Office (136)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both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Figure 3: </w:t>
      </w:r>
      <w:r>
        <w:rPr>
          <w:rFonts w:cs="Arial" w:ascii="Arial" w:hAnsi="Arial"/>
        </w:rPr>
        <w:t xml:space="preserve">Scheduling Letter example when </w:t>
      </w:r>
      <w:r>
        <w:rPr>
          <w:rFonts w:cs="Arial" w:ascii="Arial" w:hAnsi="Arial"/>
          <w:b/>
        </w:rPr>
        <w:t>Provider i</w:t>
      </w:r>
      <w:r>
        <w:rPr/>
        <w:t>s chosen to print on the letter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09/01/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T43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VSE PT ONE T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123 S VSE 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FRISCO TX  750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ear Mr. Vse Pt One Te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he following appointment(s) have been cancelle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Date/Time:  FRIDAY   OCT 3, 2014  4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 xml:space="preserve">Clinic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</w:t>
            </w:r>
            <w:r>
              <w:rPr>
                <w:rFonts w:cs="r_ansi" w:ascii="r_ansi" w:hAnsi="r_ansi"/>
                <w:sz w:val="20"/>
                <w:szCs w:val="20"/>
              </w:rPr>
              <w:t xml:space="preserve">Provider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  <w:highlight w:val="yellow"/>
              </w:rPr>
              <w:t xml:space="preserve">     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Telephone: 555-555-5555   Telephone Ext: 34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AB SCHEDULED:   FRIDAY   OCT 3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XRAY SCHEDULED:  FRIDAY   OCT 3, 2014  3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KG SCHEDULED:   FRIDAY   OCT 3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he appointment(s) have been rescheduled as follow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Date/Time:  FRIDAY   OCT 30, 2014  4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 xml:space="preserve">Clinic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</w:t>
            </w:r>
            <w:r>
              <w:rPr>
                <w:rFonts w:cs="r_ansi" w:ascii="r_ansi" w:hAnsi="r_ansi"/>
                <w:sz w:val="20"/>
                <w:szCs w:val="20"/>
              </w:rPr>
              <w:t xml:space="preserve">Provider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Telephone: 555-555-5555   Telephone Ext: 34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AB SCHEDULED:   FRIDAY   OCT 30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XRAY SCHEDULED:  FRIDAY   OCT 30, 2014  3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KG SCHEDULED:   FRIDAY   OCT 30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You will be notified in the very near future by mail of you new appointment date.  If you have any questions about your cancelled appointment, please call(307) 778-7550 or toll free 1-888-483-912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incerel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heyenne VA Business Office (136)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both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Figure 4: </w:t>
      </w:r>
      <w:r>
        <w:rPr>
          <w:rFonts w:cs="Arial" w:ascii="Arial" w:hAnsi="Arial"/>
        </w:rPr>
        <w:t>Scheduling Letter example when</w:t>
      </w:r>
      <w:r>
        <w:rPr>
          <w:rFonts w:cs="Arial" w:ascii="Arial" w:hAnsi="Arial"/>
          <w:b/>
        </w:rPr>
        <w:t xml:space="preserve"> Provider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Location </w:t>
      </w:r>
      <w:r>
        <w:rPr/>
        <w:t>are chosen to print on the letter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09/01/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r_ansi" w:ascii="r_ansi" w:hAnsi="r_ansi"/>
                <w:sz w:val="20"/>
                <w:szCs w:val="20"/>
              </w:rPr>
              <w:t>T43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VSE PT ONE T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123 S VSE 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      </w:t>
            </w:r>
            <w:r>
              <w:rPr>
                <w:rFonts w:cs="r_ansi" w:ascii="r_ansi" w:hAnsi="r_ansi"/>
                <w:sz w:val="20"/>
                <w:szCs w:val="20"/>
              </w:rPr>
              <w:t>FRISCO TX  750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ear Mr. Vse Pt One Te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he following appointment(s) have been cancelle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Date/Time:  FRIDAY   OCT 3, 2014  4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 xml:space="preserve">Clinic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</w:t>
            </w:r>
            <w:r>
              <w:rPr>
                <w:rFonts w:cs="r_ansi" w:ascii="r_ansi" w:hAnsi="r_ansi"/>
                <w:sz w:val="20"/>
                <w:szCs w:val="20"/>
              </w:rPr>
              <w:t xml:space="preserve">Provider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Location:  123 PLANO PARKW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  <w:highlight w:val="yellow"/>
              </w:rPr>
              <w:t xml:space="preserve">     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Telephone: 555-555-5555   Telephone Ext: 34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AB SCHEDULED:   FRIDAY   OCT 3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XRAY SCHEDULED:  FRIDAY   OCT 3, 2014  3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KG SCHEDULED:   FRIDAY   OCT 3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he appointment(s) have been rescheduled as follow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Date/Time:  FRIDAY   OCT 30, 2014  4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 xml:space="preserve">Clinic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</w:t>
            </w:r>
            <w:r>
              <w:rPr>
                <w:rFonts w:cs="r_ansi" w:ascii="r_ansi" w:hAnsi="r_ansi"/>
                <w:sz w:val="20"/>
                <w:szCs w:val="20"/>
              </w:rPr>
              <w:t xml:space="preserve">Provider: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     </w:t>
            </w: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Location:  123 PLANO PARKW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    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Telephone: 555-555-5555   Telephone Ext: 34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20"/>
                <w:szCs w:val="20"/>
              </w:rPr>
            </w:pPr>
            <w:r>
              <w:rPr>
                <w:rFonts w:cs="r_ansi" w:ascii="r_ansi" w:hAnsi="r_ans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AB SCHEDULED:   FRIDAY   OCT 30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XRAY SCHEDULED:  FRIDAY   OCT 30, 2014  3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KG SCHEDULED:   FRIDAY   OCT 30, 2014  2:00 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You will be notified in the very near future by mail of you new appointment date.  If you have any questions about your cancelled appointment, please call(307) 778-7550 or toll free 1-888-483-912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incerel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heyenne VA Business Office (136)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both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Times New Roman" w:ascii="Times New Roman" w:hAnsi="Times New Roman"/>
        <w:b/>
        <w:sz w:val="20"/>
      </w:rPr>
      <w:t>VSE ENH 4 User Story</w:t>
      <w:tab/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7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</w:rPr>
      <w:tab/>
      <w:t>October,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VISTA SCHEDULING ENHANCEMENTS PROJECT</w:t>
    </w:r>
  </w:p>
  <w:p>
    <w:pPr>
      <w:pStyle w:val="Header"/>
      <w:jc w:val="center"/>
      <w:rPr/>
    </w:pPr>
    <w:r>
      <w:rPr>
        <w:b/>
        <w:sz w:val="24"/>
      </w:rPr>
      <w:t>ENHANCEMENT 4: HIGH PRIORITY/URGENT ENHANC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3:00Z</dcterms:created>
  <dc:creator>Margie Woehrle (HP)</dc:creator>
  <dc:description/>
  <cp:keywords/>
  <dc:language>en-US</dc:language>
  <cp:lastModifiedBy>Jeremy Nobles</cp:lastModifiedBy>
  <dcterms:modified xsi:type="dcterms:W3CDTF">2015-02-10T1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24897712AF8C43BB3A76D73C14DDAA</vt:lpwstr>
  </property>
  <property fmtid="{D5CDD505-2E9C-101B-9397-08002B2CF9AE}" pid="3" name="_dlc_DocId">
    <vt:lpwstr>657KNE7CTRDA-7158-100</vt:lpwstr>
  </property>
  <property fmtid="{D5CDD505-2E9C-101B-9397-08002B2CF9AE}" pid="4" name="_dlc_DocIdItemGuid">
    <vt:lpwstr>42a76303-c43a-4e6a-9169-54bf7981503b</vt:lpwstr>
  </property>
  <property fmtid="{D5CDD505-2E9C-101B-9397-08002B2CF9AE}" pid="5" name="_dlc_DocIdUrl">
    <vt:lpwstr>http://wwww.abc.domain.domain/pm/iehr/vista_evolution/enhancements/_layouts/DocIdRedir.aspx?ID=657KNE7CTRDA-7158-100, 657KNE7CTRDA-7158-100</vt:lpwstr>
  </property>
</Properties>
</file>