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>Resource Management Reporting – Encounter data using Filters to display and print Total Supply and Total Dem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51"/>
        <w:gridCol w:w="3420"/>
        <w:gridCol w:w="211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/25/20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User Sto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#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ource Management Reporting – Encounter data using Filters to display and print Total Supply and Total Deman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ory Point: ()</w:t>
            </w:r>
          </w:p>
        </w:tc>
      </w:tr>
      <w:tr>
        <w:trPr>
          <w:trHeight w:val="109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Resource Management Report User, I want to be see the Encounter Data using the Filters to produce a report of Total Supply and Total Demand so that I can better understand and manage patient accessibility to appointment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91" w:leader="none"/>
              </w:tabs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pply = Availability of appointments (Currently by Clinic)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mand= Appointments that have been made and complete (checked-out)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ource Management Report = Appointment Supply and Demand Usag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 a Resource Management Report User, I want to generate a report based on the following Encounter Data using the Filters provided (See Filters User Story) </w:t>
      </w:r>
      <w:r>
        <w:rPr>
          <w:rFonts w:cs="Arial" w:ascii="Arial" w:hAnsi="Arial"/>
          <w:szCs w:val="24"/>
        </w:rPr>
        <w:t xml:space="preserve">to display and print Total Supply and Total Demand </w:t>
      </w:r>
      <w:r>
        <w:rPr>
          <w:rFonts w:cs="Arial" w:ascii="Arial" w:hAnsi="Arial"/>
        </w:rPr>
        <w:t>so that I can better understand and manage patient accessibility to appointments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counter Data Using the Filters with Total Supply and Total Demand:</w:t>
      </w:r>
    </w:p>
    <w:p>
      <w:pPr>
        <w:pStyle w:val="Normal"/>
        <w:rPr/>
      </w:pPr>
      <w:r>
        <w:rPr/>
        <w:t>Encounter Data:</w:t>
      </w:r>
    </w:p>
    <w:tbl>
      <w:tblPr>
        <w:tblW w:w="113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047"/>
      </w:tblGrid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ounters (actual)</w:t>
            </w:r>
          </w:p>
        </w:tc>
        <w:tc>
          <w:tcPr>
            <w:tcW w:w="9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for the Encounters is contained in VistA Outpatient Encounter file </w:t>
            </w:r>
          </w:p>
        </w:tc>
      </w:tr>
      <w:tr>
        <w:trPr>
          <w:trHeight w:val="7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 Encounters (actual)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for the Telephone Encounters is contained in VistA in the  Service Category field in the Visit file and Standard TIU Note Title associated with Visit file entry in file 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Patient = No Encounters for the same patient and the same Clinic Stop in last 24 months.</w:t>
            </w:r>
          </w:p>
        </w:tc>
      </w:tr>
      <w:tr>
        <w:trPr>
          <w:trHeight w:val="56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ed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ed Patients = Encounters with the same patient and the same Clinic Stop in last 24 months.</w:t>
            </w:r>
          </w:p>
        </w:tc>
      </w:tr>
      <w:tr>
        <w:trPr>
          <w:trHeight w:val="22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Overbooks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Overbooks – not in current sprint – dependent upon Enh1/2 appointment dat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lters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er:  Facility will display in the Header for the VistA instance in which report is being generated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Report Type: Required Filter  - Choose  Report Typ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mary Care, Mental Health, Specialty Car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Report Types are based on the Clinic Stop Code (See Appendix A) based on the Product Owner’s ‘top 50 clinics’ Stop Code grouping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ate Aggregat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Required Filter – Choose Date Aggregat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early, Quarterly, Monthly, Weekly, Daily</w:t>
      </w:r>
    </w:p>
    <w:p>
      <w:pPr>
        <w:pStyle w:val="ListParagraph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Required Filter – Choose Date typ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cific Year, Quarter, Month, Week (Week runs from Sunday through Saturday) or Da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ivision: Default is 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vision(s) are only within the VistA instance where the report is being generate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uld always have one divis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source Group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fault is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ource Group is linked to the Report Type (Primary, Specialty or Mental Health), within the Divisi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n advance of the Enh1/Enh Resource Group, Resource Group will be the Stop Codes associated with the Report type (see Appendix A)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he default grouping for Resource Group prior to E1/E2 enhancement will be by Stop Codes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</w:rPr>
        <w:t>The default grouping for Resource Group introduced by the E1/E2 enhancement will be by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eople (Provider, Teams, etc.)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Services (Clinic, Rooms etc.)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ser can only select Resource Groups (Stop Codes) that are part of the Division selected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Clinic/Resour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fault is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Resources can be people (Provider, Teams, etc.), services (Clinics, rooms, etc.)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ser can only select Clinic/Resource that is part of the Resource Group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Provider: Default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ser can only select Clinic/Resources that are part of the Division selected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rs will only have Demand information (in hours)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one or more specific Providers are specified, there will be no Supply Data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tal Supply and Total Demand: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510"/>
        <w:gridCol w:w="7555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Supply (Hour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tal hours (capacity) available for patient appointments for a specified resource(s) in the specified time frame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VistA Scheduling Set Up Clinic Appointment Availability Gri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Demand (Hour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Total of all appointments hours for a specified resource(s) in a specified time frame.  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Total Demand includes scheduled appointment hours for: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Checked out appointment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No-show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Cancelled by clinic after appointment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Cancelled by patient after appointment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</w:rPr>
        <w:t>Resource Management Report User</w:t>
      </w:r>
      <w:r>
        <w:rPr>
          <w:rFonts w:cs="Arial" w:ascii="Arial" w:hAnsi="Arial"/>
          <w:szCs w:val="24"/>
        </w:rPr>
        <w:t xml:space="preserve"> is presented with the ability to choose filters to display and print the report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Filters are available only when there is existing data in Vis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ata has been extracted from VistA and received by the Resource Management applic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All available filters are displayed to us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is able to successfully generate repor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Report runs and displays specified criteri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presented correct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tal Demand is calculated and presented correct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tal Supply is calculated and presented correctly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ters are not displayed when data exists in Vist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ters are displayed when no data exists in Vist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is unable to make Filter Choic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osen filters do not display the data asked for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cannot generate report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does not display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incorrect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are not created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take too long to print/export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tal Demand is not calculated and presented correctly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tal Supply is not calculated and presented correctly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shall be follow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Filter Mock-up - Provider Set to &lt;ALL&gt;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49210" cy="4582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" t="1405" r="976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Caption"/>
        <w:rPr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Fonts w:cs="Arial" w:ascii="Arial" w:hAnsi="Arial"/>
          <w:sz w:val="24"/>
          <w:szCs w:val="24"/>
        </w:rPr>
        <w:t>Report Mock-up- Provider Set to &lt;ALL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7055" cy="50171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" t="-5" r="223" b="2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05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Caption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Fonts w:cs="Arial" w:ascii="Arial" w:hAnsi="Arial"/>
          <w:sz w:val="24"/>
          <w:szCs w:val="24"/>
        </w:rPr>
        <w:t>Filter Mock-up   - Specific Provider Chos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75880" cy="46577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7" t="983" r="1087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Caption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>
          <w:rFonts w:cs="Arial" w:ascii="Arial" w:hAnsi="Arial"/>
          <w:sz w:val="24"/>
          <w:szCs w:val="24"/>
        </w:rPr>
        <w:t xml:space="preserve"> Report Mock-up -- Specific Provider Chosen (No Supply Available – Available by Clinic Only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73085" cy="49307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931" r="689" b="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08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ppendix A – Stop Codes by Report Type</w:t>
      </w:r>
    </w:p>
    <w:p>
      <w:pPr>
        <w:pStyle w:val="Normal"/>
        <w:rPr>
          <w:lang w:val="en-US" w:eastAsia="en-US"/>
        </w:rPr>
      </w:pPr>
      <w:bookmarkStart w:id="0" w:name="_1478064046"/>
      <w:bookmarkEnd w:id="0"/>
      <w:r>
        <w:rPr>
          <w:lang w:val="en-US" w:eastAsia="en-US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45pt;height:49.5pt" filled="f" o:ole="">
            <v:imagedata r:id="rId7" o:title=""/>
          </v:shape>
          <o:OLEObject Type="Embed" ProgID="" ShapeID="ole_rId6" DrawAspect="Icon" ObjectID="_594456734" r:id="rId6"/>
        </w:objec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>VSE ENH 3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9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November, 2014</w:t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3: Resource Management Reporting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339933"/>
      <w:u w:val="single"/>
    </w:rPr>
  </w:style>
  <w:style w:type="character" w:styleId="A41">
    <w:name w:val="a4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01">
    <w:name w:val="a1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41">
    <w:name w:val="a14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51">
    <w:name w:val="a1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91">
    <w:name w:val="a1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201">
    <w:name w:val="a2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A51">
    <w:name w:val="a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61">
    <w:name w:val="a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91">
    <w:name w:val="a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2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2:00Z</dcterms:created>
  <dc:creator>Cynthia Jan</dc:creator>
  <dc:description/>
  <cp:keywords/>
  <dc:language>en-US</dc:language>
  <cp:lastModifiedBy>Jeremy Nobles</cp:lastModifiedBy>
  <dcterms:modified xsi:type="dcterms:W3CDTF">2015-02-10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57</vt:lpwstr>
  </property>
  <property fmtid="{D5CDD505-2E9C-101B-9397-08002B2CF9AE}" pid="4" name="_dlc_DocIdItemGuid">
    <vt:lpwstr>6116b4fa-f81a-45e4-ae29-2b522cdc5a31</vt:lpwstr>
  </property>
  <property fmtid="{D5CDD505-2E9C-101B-9397-08002B2CF9AE}" pid="5" name="_dlc_DocIdUrl">
    <vt:lpwstr>http://wwww.abc.domain.domain/pm/iehr/vista_evolution/enhancements/_layouts/DocIdRedir.aspx?ID=657KNE7CTRDA-7158-157, 657KNE7CTRDA-7158-157</vt:lpwstr>
  </property>
</Properties>
</file>