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User Story Name: </w:t>
      </w:r>
      <w:r>
        <w:rPr>
          <w:rFonts w:cs="Arial" w:ascii="Arial" w:hAnsi="Arial"/>
          <w:szCs w:val="24"/>
        </w:rPr>
        <w:t>Clinic Inactivation Reminder</w:t>
      </w:r>
    </w:p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vision Histo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Da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ersion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escrip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tho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4"/>
              </w:rPr>
              <w:t>09/01/2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.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itial Draf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4"/>
              </w:rPr>
              <w:t>09/25/2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.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Updated to include all feedback from Subject Matter Expert (Irene Smith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9/24/2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rov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/15/2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pdated to include unique Mail Group  per SME grou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/21/2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 xml:space="preserve">Add in new request to send Inactivation reminder to new Mail Group: </w:t>
            </w:r>
            <w:r>
              <w:rPr>
                <w:rFonts w:cs="Arial" w:ascii="Arial" w:hAnsi="Arial"/>
                <w:bCs/>
              </w:rPr>
              <w:t>SD CLINIC INACTIVATE REMIND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/22/2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pdated to include  feedback from the SME (Irene Smith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escrip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6"/>
        <w:gridCol w:w="319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inic Inactivation Remind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ry Point: ()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 a Scheduling Manager, I want to be reminded of clinics that are set to go inactive on the date they go inactive so that I can update the clinic profile accordingly.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Functionality Checklist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this a new fiel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Appointment Management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report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scheduling letter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8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transmission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Is Ambulatory Care Reporting (ACR)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onversation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szCs w:val="24"/>
        </w:rPr>
        <w:t>As a Scheduling Manager, I want a Mailman message to go to the new mail group: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bCs/>
        </w:rPr>
        <w:t xml:space="preserve">SD CLINIC INACTIVATE REMINDER </w:t>
      </w:r>
      <w:r>
        <w:rPr>
          <w:rFonts w:cs="Arial" w:ascii="Arial" w:hAnsi="Arial"/>
          <w:szCs w:val="24"/>
        </w:rPr>
        <w:t xml:space="preserve">on the date the clinic is inactivated.  Refer to </w:t>
      </w:r>
      <w:r>
        <w:rPr>
          <w:rFonts w:cs="Arial" w:ascii="Arial" w:hAnsi="Arial"/>
          <w:b/>
          <w:szCs w:val="24"/>
        </w:rPr>
        <w:t>Figure 1</w:t>
      </w:r>
      <w:r>
        <w:rPr>
          <w:rFonts w:cs="Arial" w:ascii="Arial" w:hAnsi="Arial"/>
          <w:szCs w:val="24"/>
        </w:rPr>
        <w:t xml:space="preserve"> for Mailman message mocku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he </w:t>
      </w:r>
      <w:r>
        <w:rPr>
          <w:rFonts w:cs="Arial" w:ascii="Arial" w:hAnsi="Arial"/>
          <w:b/>
          <w:bCs/>
        </w:rPr>
        <w:t>SD CLINIC INACTIVATE REMINDER</w:t>
      </w:r>
      <w:r>
        <w:rPr>
          <w:rFonts w:cs="Arial" w:ascii="Arial" w:hAnsi="Arial"/>
          <w:szCs w:val="24"/>
        </w:rPr>
        <w:t xml:space="preserve"> mail group will need to be set up at each site and populated with the names of those who will receive the mail message.</w:t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uccesses: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ll users within the </w:t>
      </w:r>
      <w:r>
        <w:rPr>
          <w:rFonts w:cs="Arial" w:ascii="Arial" w:hAnsi="Arial"/>
          <w:b/>
          <w:bCs/>
        </w:rPr>
        <w:t>SD CLINIC INACTIVATE REMINDER</w:t>
      </w:r>
      <w:r>
        <w:rPr>
          <w:rFonts w:cs="Arial" w:ascii="Arial" w:hAnsi="Arial"/>
          <w:szCs w:val="24"/>
        </w:rPr>
        <w:t xml:space="preserve"> mail group will receive a Mailman message informing them a clinic has been inactivated on the day it is inactivated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Clinic Scheduling Grid availability has been removed</w:t>
      </w:r>
    </w:p>
    <w:p>
      <w:pPr>
        <w:pStyle w:val="ListParagraph"/>
        <w:ind w:left="10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ailures: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Mail message is not sent at all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Only some users in the mail group receive the Mailman message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following data is not contained in the body of the Mailman message: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activation date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d 3 Z's (UPPERCASE) in front of the clinic name when it becomes inactive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linic Scheduling Grid availability is not removed</w:t>
      </w:r>
    </w:p>
    <w:p>
      <w:pPr>
        <w:pStyle w:val="ListParagraph"/>
        <w:ind w:left="10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mpact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less otherwise stated in this story all pre-existing requirements, security requirements, functionality and design for Set up a Clinic shall be followed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menu options and actions listed below have been identified with potential impact by this change.</w:t>
      </w:r>
    </w:p>
    <w:p>
      <w:pPr>
        <w:pStyle w:val="ListParagraph"/>
        <w:rPr>
          <w:rFonts w:ascii="Arial" w:hAnsi="Arial" w:eastAsia="Times New Roman" w:cs="Arial"/>
          <w:b/>
          <w:b/>
          <w:bCs/>
          <w:color w:val="000000"/>
          <w:szCs w:val="24"/>
        </w:rPr>
      </w:pPr>
      <w:r>
        <w:rPr>
          <w:rFonts w:eastAsia="Times New Roman" w:cs="Arial" w:ascii="Arial" w:hAnsi="Arial"/>
          <w:b/>
          <w:bCs/>
          <w:color w:val="000000"/>
          <w:szCs w:val="24"/>
        </w:rPr>
      </w:r>
    </w:p>
    <w:p>
      <w:pPr>
        <w:pStyle w:val="ListParagraph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andalone Options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ilman Menu</w:t>
      </w:r>
    </w:p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/>
        <w:t>Figure 1: Inactive Clinic Mailman Message Mockup</w:t>
      </w:r>
    </w:p>
    <w:tbl>
      <w:tblPr>
        <w:tblW w:w="100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/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Subj: CLINIC INACTIVATED [#nnnnnn] 08/28/14@17:34  4 lin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>From: last,first  In 'IN' basket.   Page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---------------------------------------------------------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CLINIC NAME:  VSE TEST CLIN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INACTIVATION DATE:  09/30/20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Please perform the following steps immediatel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1.  Add 3 Z's (UPPERCASE) in front of the clinic nam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2.  Remove </w:t>
            </w:r>
            <w:r>
              <w:rPr>
                <w:rFonts w:cs="Arial" w:ascii="r_ansi" w:hAnsi="r_ansi"/>
                <w:sz w:val="20"/>
                <w:szCs w:val="20"/>
              </w:rPr>
              <w:t>Clinic Scheduling Grid availability as of inactivation d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Enter message action (in IN basket): Ignore/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te:  The Mailman Message From: field will be populated with the User’s name who inactivated the clinic.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igure 2:  Example of how a clinic is inactivated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Inactivate a clinic Option</w:t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 xml:space="preserve">Select CLINIC NAME: </w:t>
            </w:r>
            <w:r>
              <w:rPr>
                <w:rFonts w:cs="r_ansi" w:ascii="r_ansi" w:hAnsi="r_ansi"/>
                <w:b/>
                <w:sz w:val="20"/>
                <w:szCs w:val="20"/>
              </w:rPr>
              <w:t>NEUROLOGY (FRIDAY)</w:t>
            </w:r>
            <w:r>
              <w:rPr>
                <w:rFonts w:cs="r_ansi" w:ascii="r_ansi" w:hAnsi="r_ansi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 xml:space="preserve">Enter Date Clinic is to be Inactivated: </w:t>
            </w:r>
            <w:r>
              <w:rPr>
                <w:rFonts w:cs="r_ansi" w:ascii="r_ansi" w:hAnsi="r_ansi"/>
                <w:b/>
                <w:sz w:val="20"/>
                <w:szCs w:val="20"/>
              </w:rPr>
              <w:t xml:space="preserve">10012014  </w:t>
            </w:r>
            <w:r>
              <w:rPr>
                <w:rFonts w:cs="r_ansi" w:ascii="r_ansi" w:hAnsi="r_ansi"/>
                <w:sz w:val="20"/>
                <w:szCs w:val="20"/>
              </w:rPr>
              <w:t>(OCT 01, 2014)</w:t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Clinic will be inactivated effective 10/01/2014</w:t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ot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o to “Make Appointment” option and view the Scheduling grid for the Clinic to verify that the Scheduling grid has been removed from the inactivate date forward</w:t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r_ansi" w:hAnsi="r_ansi" w:cs="r_ansi"/>
                <w:b/>
                <w:b/>
                <w:sz w:val="20"/>
                <w:szCs w:val="20"/>
              </w:rPr>
            </w:pPr>
            <w:r>
              <w:rPr>
                <w:rFonts w:cs="r_ansi" w:ascii="r_ansi" w:hAnsi="r_ansi"/>
                <w:b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                           </w:t>
            </w:r>
            <w:r>
              <w:rPr>
                <w:rFonts w:cs="r_ansi" w:ascii="r_ansi" w:hAnsi="r_ansi"/>
                <w:sz w:val="20"/>
                <w:szCs w:val="20"/>
              </w:rPr>
              <w:t>NEUROLOGY (FRIDAY)</w:t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                           </w:t>
            </w:r>
            <w:r>
              <w:rPr>
                <w:rFonts w:cs="r_ansi" w:ascii="r_ansi" w:hAnsi="r_ansi"/>
                <w:sz w:val="20"/>
                <w:szCs w:val="20"/>
              </w:rPr>
              <w:t>Sep 2014</w:t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 xml:space="preserve">TIME  |8      |9      |10     |11     |12     |1      |2      |3      |4      </w:t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DATE  |       |       |       |       |       |       |       |       |</w:t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FR 12  |       [1]                                                     </w:t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FR 19  |       [1]                                                     </w:t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FR 26  |       [1]                                                     </w:t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</w:t>
            </w:r>
            <w:r>
              <w:rPr>
                <w:rFonts w:cs="r_ansi" w:ascii="r_ansi" w:hAnsi="r_ansi"/>
                <w:sz w:val="20"/>
                <w:szCs w:val="20"/>
              </w:rPr>
              <w:t>Clinic is inactive as of 10/01/2014</w:t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Cs w:val="24"/>
        </w:rPr>
        <w:t xml:space="preserve">On 10/1/2014, a mail message will automatically be sent to the </w:t>
      </w:r>
      <w:r>
        <w:rPr>
          <w:rFonts w:cs="Arial" w:ascii="Arial" w:hAnsi="Arial"/>
          <w:b/>
          <w:bCs/>
        </w:rPr>
        <w:t>SD CLINIC INACTIVATE REMINDER</w:t>
      </w:r>
      <w:r>
        <w:rPr>
          <w:rFonts w:cs="Arial" w:ascii="Arial" w:hAnsi="Arial"/>
          <w:szCs w:val="24"/>
        </w:rPr>
        <w:t xml:space="preserve"> mail group notifying them that the clinic became inactivate that day and they need to add a ZZZ to the front of the Inactivated Clinic Name and verify that the appointment availability has been removed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0"/>
      </w:rPr>
      <w:t>VSE ENH 4 User Story</w:t>
      <w:tab/>
    </w: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PAGE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3</w:t>
    </w:r>
    <w:r>
      <w:rPr>
        <w:sz w:val="20"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20"/>
      </w:rPr>
      <w:tab/>
      <w:t>October,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VISTA SCHEDULING ENHANCEMENTS PROJECT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ENHANCEMENT 4: HIGH PRIORITY/URGENT ENHANCEMENT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</w:rPr>
    </w:lvl>
    <w:lvl w:ilvl="3">
      <w:start w:val="4"/>
      <w:numFmt w:val="decimal"/>
      <w:lvlText w:val="%4&gt;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45:00Z</dcterms:created>
  <dc:creator>Margie Woehrle (HP)</dc:creator>
  <dc:description/>
  <cp:keywords/>
  <dc:language>en-US</dc:language>
  <cp:lastModifiedBy>Jeremy Nobles</cp:lastModifiedBy>
  <dcterms:modified xsi:type="dcterms:W3CDTF">2015-02-10T13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724897712AF8C43BB3A76D73C14DDAA</vt:lpwstr>
  </property>
  <property fmtid="{D5CDD505-2E9C-101B-9397-08002B2CF9AE}" pid="3" name="_dlc_DocId">
    <vt:lpwstr>657KNE7CTRDA-7158-105</vt:lpwstr>
  </property>
  <property fmtid="{D5CDD505-2E9C-101B-9397-08002B2CF9AE}" pid="4" name="_dlc_DocIdItemGuid">
    <vt:lpwstr>4e07868a-354c-4786-93dc-ed4c2c302586</vt:lpwstr>
  </property>
  <property fmtid="{D5CDD505-2E9C-101B-9397-08002B2CF9AE}" pid="5" name="_dlc_DocIdUrl">
    <vt:lpwstr>http://wwww.abc.domain.domain/pm/iehr/vista_evolution/enhancements/_layouts/DocIdRedir.aspx?ID=657KNE7CTRDA-7158-105, 657KNE7CTRDA-7158-105</vt:lpwstr>
  </property>
</Properties>
</file>