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User Story Name: </w:t>
      </w:r>
      <w:r>
        <w:rPr>
          <w:rFonts w:cs="Arial" w:ascii="Arial" w:hAnsi="Arial"/>
          <w:szCs w:val="24"/>
        </w:rPr>
        <w:t xml:space="preserve">Resource Management Reporting – Encounter Data using Filter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vision Hi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51"/>
        <w:gridCol w:w="3420"/>
        <w:gridCol w:w="2111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Dat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ersion #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scriptio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ho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/13/20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itial User Stor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/24/2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pdated mock-up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scrip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6"/>
        <w:gridCol w:w="31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#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ource Management Reporting – Encounter data using Filters to display and print on the Resource Management Repo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tory Point: ()</w:t>
            </w:r>
          </w:p>
        </w:tc>
      </w:tr>
      <w:tr>
        <w:trPr>
          <w:trHeight w:val="109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 Resource Management Report User, I want to be see the Encounter Data using Filters in order to generate a report so that I can better understand and manage patient appointment accessibility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Functionality Checklis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this a new fiel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Appointment Management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report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scheduling letter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transmission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Is Ambulatory Care Reporting (ACR)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891" w:leader="none"/>
              </w:tabs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ab/>
              <w:t>N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nversation: 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upply = Availability of appointments (Currently by Clinic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Demand = Appointments that have been made and complete (checked-out)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Resource Management Report = Appointment Supply and Demand Usage</w: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s a Resource Management Report User, I want to generate a report based on the following Encounter Data using the Filters provided (See Filters User Story) so that I can better understand and manage patient appointment accessibilit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counter Data Using the Filters:</w:t>
      </w:r>
    </w:p>
    <w:p>
      <w:pPr>
        <w:pStyle w:val="Normal"/>
        <w:rPr/>
      </w:pPr>
      <w:r>
        <w:rPr/>
        <w:t>Encounter Data:</w:t>
      </w:r>
    </w:p>
    <w:tbl>
      <w:tblPr>
        <w:tblW w:w="113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9047"/>
      </w:tblGrid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counters (actual)</w:t>
            </w:r>
          </w:p>
        </w:tc>
        <w:tc>
          <w:tcPr>
            <w:tcW w:w="9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ta for the Encounters is contained in VistA Outpatient Encounter file </w:t>
            </w:r>
          </w:p>
        </w:tc>
      </w:tr>
      <w:tr>
        <w:trPr>
          <w:trHeight w:val="7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phone Encounters (actual)</w:t>
            </w:r>
          </w:p>
        </w:tc>
        <w:tc>
          <w:tcPr>
            <w:tcW w:w="9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ta for the Telephone Encounters is contained in VistA in the  Service Category field in the Visit file and Standard TIU Note Title associated with Visit file entry in file </w:t>
            </w:r>
          </w:p>
        </w:tc>
      </w:tr>
      <w:tr>
        <w:trPr>
          <w:trHeight w:val="52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 Patient</w:t>
            </w:r>
          </w:p>
        </w:tc>
        <w:tc>
          <w:tcPr>
            <w:tcW w:w="9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 Patient = No Encounters for the same patient and the same Clinic Stop in last 24 months.</w:t>
            </w:r>
          </w:p>
        </w:tc>
      </w:tr>
      <w:tr>
        <w:trPr>
          <w:trHeight w:val="69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ablished Patient</w:t>
            </w:r>
          </w:p>
        </w:tc>
        <w:tc>
          <w:tcPr>
            <w:tcW w:w="9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ablished Patients = Encounters with the same patient and the same Clinic Stop in last 24 months.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Overbooks</w:t>
            </w:r>
          </w:p>
        </w:tc>
        <w:tc>
          <w:tcPr>
            <w:tcW w:w="9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Overbooks – not in current sprint – dependent upon Enh1/2 appointment data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t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er:  Facility will display in the Header for the VistA instance in which report is being generated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b/>
        </w:rPr>
        <w:t>Report Type: Required Filter  - Choose  Report Typ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imary Care, Mental Health, Specialty Car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Report Types are based on the Clinic Stop Code (See Appendix A) based on the Product Owner’s</w:t>
      </w:r>
    </w:p>
    <w:p>
      <w:pPr>
        <w:pStyle w:val="ListParagraph"/>
        <w:ind w:left="180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‘</w:t>
      </w:r>
      <w:r>
        <w:rPr>
          <w:rFonts w:cs="Arial" w:ascii="Arial" w:hAnsi="Arial"/>
          <w:color w:val="000000"/>
        </w:rPr>
        <w:t>top 50 clinics’ Stop Code grouping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ate Aggregate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</w:rPr>
        <w:t>Required Filter – Choose Date Aggregat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Yearly, Quarterly, Monthly, Weekly, Daily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</w:rPr>
        <w:t>Required Filter – Choose Date typ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ecific Year, Quarter, Month, Week (Week runs from Sunday through Saturday) or Dat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ivision: Default is  &lt;ALL&gt;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vision(s) are only within the VistA instance where the report is being generated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uld always have one division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Resource Group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fault is &lt;ALL&gt;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source Group is linked to the Report Type (Primary, Specialty or Mental Health), within the Division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In advance of the Enh1/Enh Resource Group, Resource Group will be the Stop Codes associated with the Report type (see Appendix A)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The default grouping for Resource Group prior to E1/E2 enhancement will be by Stop Codes.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</w:rPr>
        <w:t>The default grouping for Resource Group introduced by the E1/E2 enhancement will be by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eople (Provider, Teams, etc.)</w:t>
      </w:r>
    </w:p>
    <w:p>
      <w:pPr>
        <w:pStyle w:val="ListParagraph"/>
        <w:numPr>
          <w:ilvl w:val="2"/>
          <w:numId w:val="1"/>
        </w:numPr>
        <w:rPr/>
      </w:pPr>
      <w:r>
        <w:rPr>
          <w:rFonts w:cs="Arial" w:ascii="Arial" w:hAnsi="Arial"/>
        </w:rPr>
        <w:t>Services (Clinic, Rooms etc.)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User can only select Resource Groups (Stop Codes) that are part of the Division selected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Clinic/Resourc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fault is &lt;ALL&gt;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Resources can be people (Provider, Teams, etc.), services (Clinics, rooms, etc.)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User can only select Clinic/Resource that is part of the Resource Group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Provider: Default &lt;ALL&gt;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User can only select Clinic/Resources that are part of the Division selected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ders will only have Demand information (in hours)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one or more specific Providers are specified, there will be no Supply Data.</w:t>
      </w:r>
    </w:p>
    <w:p>
      <w:pPr>
        <w:pStyle w:val="ListParagraph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uccesses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e </w:t>
      </w:r>
      <w:r>
        <w:rPr>
          <w:rFonts w:cs="Arial" w:ascii="Arial" w:hAnsi="Arial"/>
        </w:rPr>
        <w:t>Resource Management Report User</w:t>
      </w:r>
      <w:r>
        <w:rPr>
          <w:rFonts w:cs="Arial" w:ascii="Arial" w:hAnsi="Arial"/>
          <w:szCs w:val="24"/>
        </w:rPr>
        <w:t xml:space="preserve"> is presented with the ability to choose filters to display and print the report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Filters are available only when there is existing data in Vist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The data has been extracted from VistA and received by the Resource Management Reporting application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All available filters are displayed to user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er is able to successfully generate report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Report runs and displays specified criteri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counter Data is presented correctl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ailures:</w:t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lters are not displayed when data exists in Vist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lters are displayed when no data exists in Vist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er is unable to make Filter Choices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osen filters do not display the data asked for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er cannot generate report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counter data does not display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counter data is incorrect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ports are not created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ports take too long to print/export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mpacts</w:t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less otherwise stated in this story all pre-existing requirements, security requirements, functionality and design shall be followed</w:t>
      </w:r>
    </w:p>
    <w:p>
      <w:pPr>
        <w:pStyle w:val="ListParagraph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gure 1 – Filter mock-up   - Provider set to &lt;ALL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649210" cy="45827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1" t="1405" r="976" b="1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210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gure 2 - Report Mock up- Provider set to &lt;ALL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187055" cy="501713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3" t="-5" r="223" b="2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7055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Figure 3 – Filter mock-up   - Specific Provider chose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675880" cy="465772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7" t="983" r="1087" b="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gure 4 - Report Mock up- Specific Provider chosen (No Supply available – available by Clinic only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73085" cy="493077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931" r="689" b="1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3085" cy="493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Appendix A – Stop Codes by Report Type</w:t>
      </w:r>
    </w:p>
    <w:p>
      <w:pPr>
        <w:pStyle w:val="Normal"/>
        <w:rPr>
          <w:lang w:val="en-US" w:eastAsia="en-US"/>
        </w:rPr>
      </w:pPr>
      <w:bookmarkStart w:id="0" w:name="_1478064046"/>
      <w:bookmarkEnd w:id="0"/>
      <w:r>
        <w:rPr>
          <w:lang w:val="en-US" w:eastAsia="en-US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50.2pt" filled="f" o:ole="">
            <v:imagedata r:id="rId7" o:title=""/>
          </v:shape>
          <o:OLEObject Type="Embed" ProgID="" ShapeID="ole_rId6" DrawAspect="Icon" ObjectID="_760609857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0"/>
      </w:rPr>
      <w:t>VSE ENH 3 User Story</w:t>
      <w:tab/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9</w:t>
    </w:r>
    <w:r>
      <w:rPr>
        <w:sz w:val="20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0"/>
      </w:rPr>
      <w:tab/>
      <w:t>November, 2014</w:t>
    </w:r>
  </w:p>
  <w:p>
    <w:pPr>
      <w:pStyle w:val="Foo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VISTA SCHEDULING ENHANCEMENTS PROJECT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ENHANCEMENT 3: Resource Management Reporting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ListParagraphChar">
    <w:name w:val="List Paragraph Char"/>
    <w:basedOn w:val="DefaultParagraphFont"/>
    <w:qFormat/>
    <w:rPr/>
  </w:style>
  <w:style w:type="character" w:styleId="InternetLink">
    <w:name w:val="Hyperlink"/>
    <w:rPr>
      <w:color w:val="339933"/>
      <w:u w:val="single"/>
    </w:rPr>
  </w:style>
  <w:style w:type="character" w:styleId="A41">
    <w:name w:val="a4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101">
    <w:name w:val="a10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141">
    <w:name w:val="a14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151">
    <w:name w:val="a15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191">
    <w:name w:val="a19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201">
    <w:name w:val="a20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A51">
    <w:name w:val="a5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61">
    <w:name w:val="a6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91">
    <w:name w:val="a9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2:00Z</dcterms:created>
  <dc:creator>Cynthia Jan</dc:creator>
  <dc:description/>
  <cp:keywords/>
  <dc:language>en-US</dc:language>
  <cp:lastModifiedBy>Jeremy Nobles</cp:lastModifiedBy>
  <dcterms:modified xsi:type="dcterms:W3CDTF">2015-02-10T13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724897712AF8C43BB3A76D73C14DDAA</vt:lpwstr>
  </property>
  <property fmtid="{D5CDD505-2E9C-101B-9397-08002B2CF9AE}" pid="3" name="_dlc_DocId">
    <vt:lpwstr>657KNE7CTRDA-7158-156</vt:lpwstr>
  </property>
  <property fmtid="{D5CDD505-2E9C-101B-9397-08002B2CF9AE}" pid="4" name="_dlc_DocIdItemGuid">
    <vt:lpwstr>e419d170-218b-4a8e-bc96-c2cebc9be24a</vt:lpwstr>
  </property>
  <property fmtid="{D5CDD505-2E9C-101B-9397-08002B2CF9AE}" pid="5" name="_dlc_DocIdUrl">
    <vt:lpwstr>http://wwww.abc.domain.domain/pm/iehr/vista_evolution/enhancements/_layouts/DocIdRedir.aspx?ID=657KNE7CTRDA-7158-156, 657KNE7CTRDA-7158-156</vt:lpwstr>
  </property>
</Properties>
</file>