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User Story Name: </w:t>
      </w:r>
      <w:r>
        <w:rPr>
          <w:rFonts w:cs="Arial" w:ascii="Arial" w:hAnsi="Arial"/>
          <w:sz w:val="20"/>
          <w:szCs w:val="24"/>
        </w:rPr>
        <w:t>Appointment Management Auto Generate Letter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vision Hi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rsion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h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09/02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 Draf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/15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d Feedba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/16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ted Feedba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/17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ged wording of prompt to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ANT TO PRINT THE PRE-APPOINTMENT LETTER?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9/24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5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d the wording of the text that appears when there is not a pre-appointment letter assigned to the Clin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crip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6"/>
        <w:gridCol w:w="31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# 001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ppointment Management Auto Generate Let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tory Point: (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s a Scheduler, I want to be able to print a Pre-Appointment scheduling letter after I’ve scheduled the appointment so that I can present to the patient immediately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Functionality Check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this a new fiel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Y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Appointment Management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Y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report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scheduling letter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transmission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Is Ambulatory Care Reporting (ACR)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versation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ointment Management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Arial" w:ascii="Arial" w:hAnsi="Arial"/>
          <w:szCs w:val="24"/>
        </w:rPr>
        <w:t>Make Appointment - As a Scheduler, I want the System to always prompt me to print a Pre-Appointment letter after I have scheduled the Appointment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prompt to print a Pre-Appointment letter will default to ‘No’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f the Scheduler enters ‘Yes’ the System will prompt for a Print Device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there is NO Pre-Appointment Letter assigned to the Clinic, a message is displayed to the Scheduler and the Print Device prompt does NOT display.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4"/>
        </w:rPr>
        <w:t>Please note: The letter cannot be queued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Please note: See Attachment A for mocku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eastAsia="r_ansi" w:cs="r_ansi" w:ascii="r_ansi" w:hAnsi="r_ansi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Cs w:val="24"/>
        </w:rPr>
        <w:t>Successes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cheduler will be a prompted to print a Pre-Appointment letter after the appointment is scheduled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prompt to print a Pre-Appointment letter will default to ‘No’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f Scheduler takes the default, the system will return to current process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 xml:space="preserve">The Scheduler will be able to print the Pre-Appointment letter to a Print Device  when answering ‘Yes’ after scheduling the appointment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Pre-Appointment Letter that is assigned to the Clinic will print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Arial" w:ascii="Arial" w:hAnsi="Arial"/>
        </w:rPr>
        <w:t>If there is NO Pre-Appointment Letter assigned to the Clinic, a message stating “</w:t>
      </w:r>
      <w:r>
        <w:rPr>
          <w:rFonts w:cs="Arial" w:ascii="Arial" w:hAnsi="Arial"/>
          <w:color w:val="000000"/>
        </w:rPr>
        <w:t>PATIENT (Patient Name) HAS FUTURE APPTS but (Clinic Name) CLINIC is not assigned a PRE-APPOINTMENT LETTER</w:t>
      </w:r>
      <w:r>
        <w:rPr>
          <w:rFonts w:cs="Arial" w:ascii="Arial" w:hAnsi="Arial"/>
        </w:rPr>
        <w:t xml:space="preserve">” is shown to the User and the Device prompt does NOT display. </w:t>
      </w:r>
    </w:p>
    <w:p>
      <w:pPr>
        <w:pStyle w:val="ListParagraph"/>
        <w:ind w:left="108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ilures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cheduler will not be prompted to print a Pre-Appointment letter after scheduling an appointment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prompt to print a Pre-Appointment letter will NOT default to ‘No’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Pre-Appointment Letter that is assigned to the Clinic does NOT PRINT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-Appointment Letter that is NOT ASSIGNED to the Clinic print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If there is no letter assigned to the Clinic, a message does not display to the Scheduler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etter does NOT print. </w:t>
      </w:r>
    </w:p>
    <w:p>
      <w:pPr>
        <w:pStyle w:val="ListParagraph"/>
        <w:ind w:left="108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mpac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less otherwise stated in this story all pre-existing requirements, security requirements, functionality and design for Set up a Clinic shall be followed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menu options and actions listed below have been identified with potential impact by this change.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dalone Options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ke Appointment</w:t>
      </w:r>
    </w:p>
    <w:p>
      <w:pPr>
        <w:pStyle w:val="Normal"/>
        <w:rPr>
          <w:rFonts w:ascii="r_ansi" w:hAnsi="r_ansi" w:cs="r_ansi"/>
          <w:color w:val="FF0000"/>
          <w:sz w:val="20"/>
          <w:szCs w:val="20"/>
        </w:rPr>
      </w:pPr>
      <w:r>
        <w:rPr>
          <w:rFonts w:cs="r_ansi" w:ascii="r_ansi" w:hAnsi="r_ansi"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  <w:sz w:val="20"/>
          <w:szCs w:val="24"/>
        </w:rPr>
      </w:pPr>
      <w:r>
        <w:rPr>
          <w:rFonts w:cs="Arial" w:ascii="Arial" w:hAnsi="Arial"/>
          <w:color w:val="FF0000"/>
          <w:sz w:val="20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Attachment A: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mpt Scheduler to print Pre-Appointment letter after an appointment is scheduled.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Select CLINIC:    PHYSICAL THERAPY-DD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PATIENT'S SERVICE CONNECTION AND RATED DISABILITI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Service Connected: 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Primary Eligibility Code: NS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No Service Connected Disabilities Lis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</w:t>
            </w:r>
            <w:r>
              <w:rPr>
                <w:rFonts w:cs="r_ansi" w:ascii="r_ansi" w:hAnsi="r_ansi"/>
                <w:sz w:val="18"/>
                <w:szCs w:val="18"/>
              </w:rPr>
              <w:t>***NON-COUNT CLINIC**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APPOINTMENT TYPE: REGULAR//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 </w:t>
            </w:r>
            <w:r>
              <w:rPr>
                <w:rFonts w:cs="r_ansi" w:ascii="r_ansi" w:hAnsi="r_ansi"/>
                <w:sz w:val="18"/>
                <w:szCs w:val="18"/>
              </w:rPr>
              <w:t>MEANS TEST STATUS: REQUI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DISPLAY PENDING APPOINTMENTS:? Yes// n  (N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IS THIS A 'NEXT AVAILABLE' APPOINTMENT REQUEST? y  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Calculating follow-up stat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                      </w:t>
            </w:r>
            <w:r>
              <w:rPr>
                <w:rFonts w:cs="r_ansi" w:ascii="r_ansi" w:hAnsi="r_ansi"/>
                <w:sz w:val="18"/>
                <w:szCs w:val="18"/>
              </w:rPr>
              <w:t>PHYSICAL THERAPY-D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                      </w:t>
            </w:r>
            <w:r>
              <w:rPr>
                <w:rFonts w:cs="r_ansi" w:ascii="r_ansi" w:hAnsi="r_ansi"/>
                <w:sz w:val="18"/>
                <w:szCs w:val="18"/>
              </w:rPr>
              <w:t>Aug 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TIME  |8      |9      |10     |11     |12     |1      |2      |3      |4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ATE  |       |       |       |       |       |       |       |       |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FR 22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MO 25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TU 26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WE 27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TH 28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FR 29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                      </w:t>
            </w:r>
            <w:r>
              <w:rPr>
                <w:rFonts w:cs="r_ansi" w:ascii="r_ansi" w:hAnsi="r_ansi"/>
                <w:sz w:val="18"/>
                <w:szCs w:val="18"/>
              </w:rPr>
              <w:t>Sep 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</w:t>
            </w:r>
            <w:r>
              <w:rPr>
                <w:rFonts w:cs="r_ansi" w:ascii="r_ansi" w:hAnsi="r_ansi"/>
                <w:sz w:val="18"/>
                <w:szCs w:val="18"/>
              </w:rPr>
              <w:t>01    LABOR D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TU 02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WE 03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TH 04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FR 05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MO 08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TU 09  [3 3 3 3|5 5 5 5|5 5 5 5|5 5 5 5]       [5 5 5 5|5 5 5 5|5 5 5 5|3 3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30 MINUTE APPOINTMENTS (VARIABLE LENGTH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DATE/TIME: 0020@0900  (SEP 25, 2014@09:00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LENGTH OF APPOINTMENT (IN MINUTES): 30//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</w:t>
            </w:r>
            <w:r>
              <w:rPr>
                <w:rFonts w:cs="r_ansi" w:ascii="r_ansi" w:hAnsi="r_ansi"/>
                <w:sz w:val="18"/>
                <w:szCs w:val="18"/>
              </w:rPr>
              <w:t>30-MINUTE APPOINTMENT MA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THIS APPOINTMENT IS MARKED AS 'NEXT AVAILABLE', IS THIS CORRECT? YES//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WANT PATIENT NOTIFIED OF LAB,X-RAY, OR EKG STOPS? No//   (N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 xml:space="preserve">OTHER INFO: </w:t>
            </w:r>
          </w:p>
          <w:p>
            <w:pPr>
              <w:pStyle w:val="Normal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WANT PREVIOUS X-RAY RESULTS SENT TO CLINIC? No//   (N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r_ansi" w:ascii="r_ansi" w:hAnsi="r_ansi"/>
                <w:bCs/>
                <w:color w:val="FF0000"/>
                <w:sz w:val="18"/>
                <w:szCs w:val="18"/>
              </w:rPr>
              <w:t>WANT TO PRINT THE PRE-APPOINTMENT LETTER</w:t>
            </w:r>
            <w:r>
              <w:rPr>
                <w:rFonts w:cs="r_ansi" w:ascii="r_ansi" w:hAnsi="r_ansi"/>
                <w:color w:val="FF0000"/>
                <w:sz w:val="18"/>
                <w:szCs w:val="18"/>
              </w:rPr>
              <w:t>? No//</w:t>
            </w:r>
          </w:p>
          <w:p>
            <w:pPr>
              <w:pStyle w:val="Normal"/>
              <w:spacing w:lineRule="auto" w:line="240" w:before="0" w:after="0"/>
              <w:rPr>
                <w:rFonts w:ascii="r_ansi" w:hAnsi="r_ansi" w:cs="r_ans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r_ansi" w:ascii="r_ansi" w:hAnsi="r_ansi"/>
                <w:b/>
                <w:color w:val="FF0000"/>
                <w:sz w:val="18"/>
                <w:szCs w:val="18"/>
              </w:rPr>
              <w:t xml:space="preserve">If YES </w:t>
            </w:r>
          </w:p>
          <w:p>
            <w:pPr>
              <w:pStyle w:val="Normal"/>
              <w:spacing w:lineRule="auto" w:line="240" w:before="0" w:after="0"/>
              <w:rPr>
                <w:rFonts w:ascii="r_ansi" w:hAnsi="r_ansi" w:cs="r_ansi"/>
                <w:color w:val="FF0000"/>
                <w:sz w:val="18"/>
                <w:szCs w:val="18"/>
              </w:rPr>
            </w:pPr>
            <w:r>
              <w:rPr>
                <w:rFonts w:cs="r_ansi" w:ascii="r_ansi" w:hAnsi="r_ansi"/>
                <w:color w:val="FF0000"/>
                <w:sz w:val="18"/>
                <w:szCs w:val="18"/>
              </w:rPr>
              <w:t>Ask DEVICE: HOME/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r_ansi" w:ascii="r_ansi" w:hAnsi="r_ansi"/>
                <w:color w:val="FF0000"/>
                <w:sz w:val="18"/>
                <w:szCs w:val="18"/>
              </w:rPr>
              <w:t>If there is NO Pre-Appointment Letter assigned to the Clinic, a message stating “</w:t>
            </w:r>
            <w:r>
              <w:rPr>
                <w:rFonts w:cs="Arial" w:ascii="r_ansi" w:hAnsi="r_ansi"/>
                <w:color w:val="FF0000"/>
                <w:sz w:val="18"/>
                <w:szCs w:val="18"/>
              </w:rPr>
              <w:t>PATIENT (Patient Name) HAS FUTURE APPTS but (Name of Clinic) CLINIC is not assigned a PRE-APPOINTMENT LETTER</w:t>
            </w:r>
            <w:r>
              <w:rPr>
                <w:rFonts w:cs="r_ansi" w:ascii="r_ansi" w:hAnsi="r_ansi"/>
                <w:color w:val="FF0000"/>
                <w:sz w:val="18"/>
                <w:szCs w:val="18"/>
              </w:rPr>
              <w:t>” is shown to the User and the Device prompt does NOT displa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r_ansi" w:hAnsi="r_ans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r_ansi" w:hAnsi="r_ansi"/>
                <w:b/>
                <w:color w:val="FF0000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r_ansi" w:hAnsi="r_ansi" w:cs="Arial"/>
                <w:b/>
                <w:b/>
                <w:sz w:val="18"/>
                <w:szCs w:val="18"/>
              </w:rPr>
            </w:pPr>
            <w:r>
              <w:rPr>
                <w:rFonts w:cs="Arial" w:ascii="r_ansi" w:hAnsi="r_ansi"/>
                <w:b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r_ansi" w:hAnsi="r_ans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r_ansi" w:hAnsi="r_ansi"/>
                <w:b/>
                <w:color w:val="FF0000"/>
                <w:sz w:val="18"/>
                <w:szCs w:val="18"/>
              </w:rPr>
              <w:t>If N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r_ansi" w:hAnsi="r_ansi" w:cs="Arial"/>
                <w:sz w:val="18"/>
                <w:szCs w:val="18"/>
              </w:rPr>
            </w:pPr>
            <w:r>
              <w:rPr>
                <w:rFonts w:cs="Arial" w:ascii="r_ansi" w:hAnsi="r_ansi"/>
                <w:color w:val="FF0000"/>
                <w:sz w:val="18"/>
                <w:szCs w:val="18"/>
              </w:rPr>
              <w:t>The Enhancement process ends and the system returns to current process</w:t>
            </w:r>
          </w:p>
        </w:tc>
      </w:tr>
    </w:tbl>
    <w:p>
      <w:pPr>
        <w:pStyle w:val="ListParagraph"/>
        <w:spacing w:before="0" w:after="200"/>
        <w:ind w:left="153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rFonts w:cs="Times New Roman" w:ascii="Times New Roman" w:hAnsi="Times New Roman"/>
        <w:b/>
        <w:sz w:val="20"/>
      </w:rPr>
      <w:t>VSE ENH 4 User Story</w:t>
      <w:tab/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5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</w:rPr>
      <w:tab/>
      <w:t>September 2, 2014</w:t>
    </w:r>
  </w:p>
  <w:p>
    <w:pPr>
      <w:pStyle w:val="Foo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VISTA SCHEDULING ENHANCEMENTS PROJEC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NHANCEMENT 4: HIGH PRIORITY/URGENT ENHANCEM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3:00Z</dcterms:created>
  <dc:creator>Margie Woehrle (HP)</dc:creator>
  <dc:description/>
  <cp:keywords/>
  <dc:language>en-US</dc:language>
  <cp:lastModifiedBy>Jeremy Nobles</cp:lastModifiedBy>
  <dcterms:modified xsi:type="dcterms:W3CDTF">2015-02-10T1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24897712AF8C43BB3A76D73C14DDAA</vt:lpwstr>
  </property>
  <property fmtid="{D5CDD505-2E9C-101B-9397-08002B2CF9AE}" pid="3" name="_dlc_DocId">
    <vt:lpwstr>657KNE7CTRDA-7158-102</vt:lpwstr>
  </property>
  <property fmtid="{D5CDD505-2E9C-101B-9397-08002B2CF9AE}" pid="4" name="_dlc_DocIdItemGuid">
    <vt:lpwstr>61b35673-aa15-4a88-a1ef-3ef72a5cc4b4</vt:lpwstr>
  </property>
  <property fmtid="{D5CDD505-2E9C-101B-9397-08002B2CF9AE}" pid="5" name="_dlc_DocIdUrl">
    <vt:lpwstr>http://wwww.abc.domain.domain/pm/iehr/vista_evolution/enhancements/_layouts/DocIdRedir.aspx?ID=657KNE7CTRDA-7158-102, 657KNE7CTRDA-7158-102</vt:lpwstr>
  </property>
</Properties>
</file>