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User Story Name: </w:t>
      </w:r>
      <w:r>
        <w:rPr>
          <w:rFonts w:cs="Arial" w:ascii="Arial" w:hAnsi="Arial"/>
          <w:szCs w:val="24"/>
        </w:rPr>
        <w:t>Resource Management Reporting – Encounter Data for the Supply and Demand Usage Repor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vision Hi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51"/>
        <w:gridCol w:w="3420"/>
        <w:gridCol w:w="2111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Dat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rsion #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criptio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ho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/12/20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itial User Stor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scrip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6"/>
        <w:gridCol w:w="31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#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ource Management Reporting – Encounter data to display and print the Supply/Demand Usage Repo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tory Point: ()</w:t>
            </w:r>
          </w:p>
        </w:tc>
      </w:tr>
      <w:tr>
        <w:trPr>
          <w:trHeight w:val="109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cs="Arial" w:ascii="Arial" w:hAnsi="Arial"/>
              </w:rPr>
              <w:t>As a Resource Management Report User, I want to be able to produce a report of the Encounter Data so that I can better understand and manage patient accessibility to appointment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Functionality Checklis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this a new fiel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Appointment Management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report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scheduling letter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 transmissions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Is Ambulatory Care Reporting (ACR) impacted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891" w:leader="none"/>
              </w:tabs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ab/>
              <w:t>N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nversation: 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upply = Availability of appointments (Currently by Clinic)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mand= Appointments that have been made and complete (checked-out).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cs="Arial" w:ascii="Arial" w:hAnsi="Arial"/>
        </w:rPr>
        <w:t>As a Resource Management Report User, I want to be able to produce a report of the Encounter Data so that I can better understand and manage patient accessibility to appointment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Data:</w:t>
      </w:r>
    </w:p>
    <w:tbl>
      <w:tblPr>
        <w:tblW w:w="113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9047"/>
      </w:tblGrid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ncounters (actual)</w:t>
            </w:r>
          </w:p>
        </w:tc>
        <w:tc>
          <w:tcPr>
            <w:tcW w:w="9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Data for the Encounters is contained in VistA Outpatient Encounter file </w:t>
            </w:r>
          </w:p>
        </w:tc>
      </w:tr>
      <w:tr>
        <w:trPr>
          <w:trHeight w:val="7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Telephone Encounters (actual)</w:t>
            </w:r>
          </w:p>
        </w:tc>
        <w:tc>
          <w:tcPr>
            <w:tcW w:w="9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Data for the Telephone Encounters is contained in VistA in the  Service Category field in the Visit file and Standard TIU Note Title associated with Visit file entry in file </w:t>
            </w:r>
          </w:p>
        </w:tc>
      </w:tr>
      <w:tr>
        <w:trPr>
          <w:trHeight w:val="52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ew Patient</w:t>
            </w:r>
          </w:p>
        </w:tc>
        <w:tc>
          <w:tcPr>
            <w:tcW w:w="9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New Patient = No Encounters for the same patient and the same Clinic Stop in last 24 months.</w:t>
            </w:r>
          </w:p>
        </w:tc>
      </w:tr>
      <w:tr>
        <w:trPr>
          <w:trHeight w:val="69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stablished Patient</w:t>
            </w:r>
          </w:p>
        </w:tc>
        <w:tc>
          <w:tcPr>
            <w:tcW w:w="9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Established Patients = Encounters with the same patient and the same Clinic Stop in last 24 months.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Overbooks</w:t>
            </w:r>
          </w:p>
        </w:tc>
        <w:tc>
          <w:tcPr>
            <w:tcW w:w="9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70C0"/>
              </w:rPr>
              <w:t>Overbooks – not in current sprint – dependent upon Enh1/2 appointment data.</w:t>
            </w:r>
          </w:p>
        </w:tc>
      </w:tr>
    </w:tbl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uccesses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e </w:t>
      </w:r>
      <w:r>
        <w:rPr>
          <w:rFonts w:cs="Arial" w:ascii="Arial" w:hAnsi="Arial"/>
        </w:rPr>
        <w:t>Resource Management Report User</w:t>
      </w:r>
      <w:r>
        <w:rPr>
          <w:rFonts w:cs="Arial" w:ascii="Arial" w:hAnsi="Arial"/>
          <w:szCs w:val="24"/>
        </w:rPr>
        <w:t xml:space="preserve"> is presented with the ability to generate, display and print the report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counter Data is presented correctl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ort runs and display specified criteria</w:t>
      </w:r>
    </w:p>
    <w:p>
      <w:pPr>
        <w:pStyle w:val="ListParagraph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ilures: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counter data does not display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counter data is incorrec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orts are not created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orts take too long to print/export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mpacts</w:t>
      </w:r>
    </w:p>
    <w:p>
      <w:pPr>
        <w:pStyle w:val="ListParagraph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less otherwise stated in this story all pre-existing requirements, security requirements, functionality and design shall be followed</w:t>
      </w:r>
    </w:p>
    <w:p>
      <w:pPr>
        <w:pStyle w:val="ListParagraph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szCs w:val="24"/>
          <w:u w:val="double"/>
          <w:lang w:val="en-US" w:eastAsia="en-US"/>
        </w:rPr>
      </w:pPr>
      <w:r>
        <w:rPr>
          <w:rFonts w:cs="Arial" w:ascii="Arial" w:hAnsi="Arial"/>
          <w:szCs w:val="24"/>
          <w:u w:val="double"/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0"/>
      </w:rPr>
      <w:t>VSE ENH 3 User Story</w:t>
      <w:tab/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3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</w:rPr>
      <w:tab/>
      <w:t>November, 2014</w:t>
    </w:r>
  </w:p>
  <w:p>
    <w:pPr>
      <w:pStyle w:val="Foo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VISTA SCHEDULING ENHANCEMENTS PROJECT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NHANCEMENT 3: Resource Management Reporting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ListParagraphChar">
    <w:name w:val="List Paragraph Char"/>
    <w:basedOn w:val="DefaultParagraphFont"/>
    <w:qFormat/>
    <w:rPr/>
  </w:style>
  <w:style w:type="character" w:styleId="InternetLink">
    <w:name w:val="Hyperlink"/>
    <w:rPr>
      <w:color w:val="339933"/>
      <w:u w:val="single"/>
    </w:rPr>
  </w:style>
  <w:style w:type="character" w:styleId="A41">
    <w:name w:val="a4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101">
    <w:name w:val="a10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141">
    <w:name w:val="a14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151">
    <w:name w:val="a1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191">
    <w:name w:val="a19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201">
    <w:name w:val="a20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A51">
    <w:name w:val="a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61">
    <w:name w:val="a6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91">
    <w:name w:val="a9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1:00Z</dcterms:created>
  <dc:creator>Cynthia Jan</dc:creator>
  <dc:description/>
  <cp:keywords/>
  <dc:language>en-US</dc:language>
  <cp:lastModifiedBy>Jeremy Nobles</cp:lastModifiedBy>
  <dcterms:modified xsi:type="dcterms:W3CDTF">2015-02-10T13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724897712AF8C43BB3A76D73C14DDAA</vt:lpwstr>
  </property>
  <property fmtid="{D5CDD505-2E9C-101B-9397-08002B2CF9AE}" pid="3" name="_dlc_DocId">
    <vt:lpwstr>657KNE7CTRDA-7158-155</vt:lpwstr>
  </property>
  <property fmtid="{D5CDD505-2E9C-101B-9397-08002B2CF9AE}" pid="4" name="_dlc_DocIdItemGuid">
    <vt:lpwstr>e88f20d8-2523-42c1-acf4-5b174544c0b3</vt:lpwstr>
  </property>
  <property fmtid="{D5CDD505-2E9C-101B-9397-08002B2CF9AE}" pid="5" name="_dlc_DocIdUrl">
    <vt:lpwstr>http://vaww.oed.portal.va.gov/pm/iehr/vista_evolution/enhancements/_layouts/DocIdRedir.aspx?ID=657KNE7CTRDA-7158-155, 657KNE7CTRDA-7158-155</vt:lpwstr>
  </property>
</Properties>
</file>