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un Date: MAY 28, 2015                      Designation: PX*1*206  TEST v23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ckage : PCE PATIENT CARE ENCOUNTER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ersion : 1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ssociated patches: (u)XU*8*654    &lt;&lt;= must be installed BEFORE `PX*1*206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u)HDI*1*14    &lt;&lt;= must be installed BEFORE `PX*1*206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  <w:r>
        <w:rPr>
          <w:rFonts w:cs="Consolas" w:ascii="Consolas" w:hAnsi="Consolas"/>
          <w:sz w:val="20"/>
          <w:szCs w:val="20"/>
        </w:rPr>
        <w:t>(v)PX*1*208    &lt;&lt;= must be installed BEFORE `PX*1*206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ubject:  VISTA IMMUNIZATION ENHANCEMENTS 2.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</w:t>
      </w:r>
      <w:r>
        <w:rPr>
          <w:rFonts w:cs="Consolas" w:ascii="Consolas" w:hAnsi="Consolas"/>
          <w:sz w:val="20"/>
          <w:szCs w:val="20"/>
        </w:rPr>
        <w:t>OTH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WARNING! This patch cannot be re-installed without assistance fro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duct Support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Veterans Health Information Systems and Technology Architectur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(VistA) Immunizations Enhancements (VIMM) 2.0 project modifies exist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kin Test files and adds additional files to enable VA to quickly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eliably document and exchange standardized skin test and immun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nformation on beneficiaries across services and department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dditionally, modifications support VistA Evolution requirements. Thi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vides a Veteran patient-centric vaccine record exchangeable with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external community. Clinicians will have access to a more complete medic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istory in the VistA electronic medical record resulting in improv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ealth status as well as public health monitoring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goals for the VIMM 2.0 project are to deliver an Initial Operat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apability comprised of standard, interoperable skin test and immun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ata for exchange with external trading partners based on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odernization of the VistA Patient Care Encounter (PCE) packag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is patch provides the following new featur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1) The Skin Test records in the SKIN TEST (#9999999.28) file ar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tandardized to use consistent nomenclature for all VA faciliti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During the post installation, records in the SKIN TEST file ar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modified and new Skin Test records are added to mirror entries fro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a nationally standardized table.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 new field (CLASS) has been added to identify each record as NATION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or LOCAL. Only records with a CLASS of NATIONAL are selectable.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If a record is not the standard, the CLASS will be set to LOCAL an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the INACTIVE FLAG will be set to INACTIV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2) The options, PXTT EDIT SKIN TEST and PXTT IN/ACTIVATE SKIN TEST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ave been placed out of order. Future updates to the SKIN TEST 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will be maintained by the Master File Server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3) Bar codes from the Vaccine Information Statement Lookup table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(http://www.cdc.gov/vaccines/programs/iis/code-sets/vis-barcode-lookup-tab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le.html) at the Centers for Disease Control and Prevention (CDC) have bee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dded to the VACCINE INFORMATION STATEMENT file (#920) to support use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canning technology when recording which Vaccine Information Statement ha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been provided to a patient. The patch will also populate the Veteran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ealth Administration Unique Identifiers (VUIDs) for this fil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4) A spelling error in the short name for the IMMUNIZATION record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ARICELLA, is corrected from VARCELLA to VARICELLA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5) This patch populates VUID data fields for the following fil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        VACCINE INFORMATION STATEMEN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1      IMMUNIZATION INFO SOURC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2      IMM ADMINISTRATION ROUT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3      IMM ADMINISTRATION SITE (BOD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4      IMM CONTRAINDICATION REASON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5      IMM REFUSAL REASON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04 IMM MANUFACTUR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14 IMMUN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28 SKIN TES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6) The SKIN TEST file (#9999999.28) includes two new fields that ar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ndian Health Service (IHS) fields and are added for backwar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ompatibility. These two fields are CODE (#.02) and CPT CODE (#.11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7)  Values in the MAX # IN SERIES field (#.05) in the IMMUNIZATION 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(#9999999.14) are standardized to be uniform across all VA facilities.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MAX # IN SERIES defines the permissible values for the SERIES propert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when documenting an immunization in the V IMMUNIZATION 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(#9000010.11). Existing values at VA facilities will be replaced by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standardized values, including removal of data where the standard doe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ot have a MAX # IN SERIES valu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8) The Health Summary component for Skin Test has been modified to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display PRINT NAME as the name of the Skin Test in place of NAME if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record is a National standard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Patch Components: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ile Name (Number)     Field Name (Number)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     -------------------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ACCINE INFORM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STATEMENT (#920)    NAME (#.01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DITION DATE (#.0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DITION STATUS (#.03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LANGUAGE (#.04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20.99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DATE/TIME sub-file (#920.99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2D BAR CODE (#100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 URL (#101)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UNIZATION INFO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SOURCE (#920.1)     SOURCE (#.01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3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199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199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199)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 ADMINISTRA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ROUTE (#920.2)      ROUTE (#.01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FDA NCIT (#.03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299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299)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299)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 ADMINISTRATION SIT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BODY) (#920.3)     SITE (#.01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399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399)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399)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MM CONTRAINDIC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REASONS (#920.4)    NAME (#.01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NCEPT CODE (#,02)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ACTIVE (#.03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NIP004 (#.04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5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CONTRAINDICATION/PRECAUTION (#.06)   New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NCEPT NAME (#1)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NCEPT DEFINITION (#2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MMUNIZATIONS LIMITED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3, sub-file #920.4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IMMUNIZATIONS LIMITED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the IMMUNIZATIONS LIMI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43)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499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499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499)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 REFUSAL REASON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20.5)            REASON (#.01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HL7 CODE (#.02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20.599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20.599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DATE/TIME sub-file (#920.599)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 MANUFACTURER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999999.04)       NAME (#.01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VX CODE (#.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3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FULL NAME (#.04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YNONYM #1 (#.05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0499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DATE/TIME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0499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DC NOTES (#2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(multiple field #1101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999999.0411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VACCINE (#.01) of the VACCIN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999999.0411)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NEMONIC (#88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MMUNIZATION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999999.14)       NAME (#.01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HORT NAME (.02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VX CODE (#.03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EFAULT LOT # (.04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X # IN SERIES (#.05)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HILDHOOD IMMUNIZATION (#.06)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ACTIVE FLAG (#.07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KIN TEST (#.08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GROUP (SERIES TYPE) (#.09)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LTERNATE SHORT NAME (#.1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PT CODE (#.11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LATED CONTRAIND HL7 CODES (#.12)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IS DEFAULT DATE (#.13)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CD DIAGNOSIS CODE (#.14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CD PROCEDURE CODE (#.15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CLUDE IN FORECAST (#.16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INCLUDE IN VAC ACCOUNT REPOR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.17)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DEFAULT VOLUME (#.18)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COMBINATION IMMUNIZATION (Y/N)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.2)  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1 (#.21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2 (#.22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3 (#.23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4 (#.24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5 (#.25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MPONENT #6 (#.26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READING REQUIRED (#.51)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1 (#1.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2 (#1.03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3 (#1.05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4 (#1.07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BRAND #5 (#1.09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FULL NAME (#1.14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PT CODE 2ND (#1.15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CDC FULL VACCINE NAME (#.01)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of the CDC FULL VACCIN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NAME sub-file (#9999999.142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3, sub-file #9999999.143)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#.01) of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CODING SYSTEM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143)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multiple field #.02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999999.143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of the CODING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143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#.01) of the CODE sub-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1431)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GROUP NA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7, sub-file #9999999.147)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ACCINE GROUP NAME (#.01) of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VACCINE GROUP NAME sub-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147)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SYNONYM (multiple field #10,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999999.141)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YNONYM (#.01) of the SYNONY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141)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1499)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DATE/TIME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(#9999999.1499)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LASS (#100)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NEMONIC (#88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ACRONYM (#8802)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SELECTABLE FOR HISTORIC (#8803)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SKIN TEST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(#9999999.28)       NAME(#.01)      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#.02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INACTIVE FLAG (#.03)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PT CODE (#.11)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3, sub-file #9999999.283)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ING SYSTEM (#.01) of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CODING SYSTEM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283)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multiple field #.02,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#9999999.2831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 xml:space="preserve">of the CODING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sub-file (#9999999.283)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ODE (#.01) of the CODE sub-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99999.2831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 xml:space="preserve">REPLACED BY VHA STANDARD TER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(#99.97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ASTER ENTRY FOR VUID (#99.98)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VUID (#99.99)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EFFECTIVE DATE/TIME (multiple fiel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</w:t>
      </w:r>
      <w:r>
        <w:rPr>
          <w:rFonts w:cs="Consolas" w:ascii="Consolas" w:hAnsi="Consolas"/>
          <w:sz w:val="20"/>
          <w:szCs w:val="20"/>
        </w:rPr>
        <w:t>#99.991, sub-file #9999999.2899)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EFFECTIVE DATE/TIME (#.01)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the EFFECTIVE DATE/TIM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sub-file (#9999999.2899)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</w:t>
      </w:r>
      <w:r>
        <w:rPr>
          <w:rFonts w:cs="Consolas" w:ascii="Consolas" w:hAnsi="Consolas"/>
          <w:sz w:val="20"/>
          <w:szCs w:val="20"/>
        </w:rPr>
        <w:t>STATUS (#.02) of the EFFECTIV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 xml:space="preserve">DATE/TIME sub-fil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</w:t>
      </w:r>
      <w:r>
        <w:rPr>
          <w:rFonts w:cs="Consolas" w:ascii="Consolas" w:hAnsi="Consolas"/>
          <w:sz w:val="20"/>
          <w:szCs w:val="20"/>
        </w:rPr>
        <w:t>(#9999999.2899)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CLASS(#100)       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PRINT NAME (#1201)                   Ne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  <w:r>
        <w:rPr>
          <w:rFonts w:cs="Consolas" w:ascii="Consolas" w:hAnsi="Consolas"/>
          <w:sz w:val="20"/>
          <w:szCs w:val="20"/>
        </w:rPr>
        <w:t>MNEMONIC (#8801) 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ption Name                     Type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                     ----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TT EDIT SKIN TESTS            Edit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XTT IN/ACTIVATE SKIN TEST      Edit                  Modifi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Blood Bank Clearance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Cleveland, OH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ampton, VA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eartland-East HCS, MO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an Antonio, TX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t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http://www.domain/vdl/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itle                           File Name           FTP Mod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   PXUM.PDF            (binar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V. 1.0 User Manu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ient Care Encounter (PCE)    PXTM.PDF            (binar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V.1.0 Technical Manua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e/Post Installation Overview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WARNING! This patch cannot be re-installed without assistance from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oduct Support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patch will run a brief pre-installation process that will check for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duplicate entries in the SKIN TEST file (#9999999.28). If any duplicate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re detected, the installation will abort. Use the option, PXTT EDIT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SKIN TESTS, to rename duplicates and restart the installation of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patch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A post-installation process will standardize data in the SKIN TEST fil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(#9999999.28). Any errors that occur are displayed and an email with mor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etail is sent to the installer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If no errors occur during the conversion of the SKIN TEST file, a HEALTH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DATA INFORMATICS (HDI) routine is called to populate VUID data from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FORUM Master File Server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e post installation routine calls an HDI routine to request the  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VUID data for the following file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1      IMMUNIZATION INFO SOURC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2      IMM ADMINISTRATION ROUT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3      IMM ADMINISTRATION SITE (BODY)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4      IMM CONTRAINDICATION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20.5      IMM REFUSAL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04 IMM MANUFACTURER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14 IMMUN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#9999999.28 SKIN TES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routine, PXVP206, may be deleted after the patch is successfull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nstalle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following patches must be installed prior to installing this patch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1. XU*8*654    MFS PARAMETER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2. HDI*1*14    VIMM 2.0 Standardization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3. PX*1*208    IMMUNIZATION SERIES, REACTION, &amp; CONTRA DISAPPEAR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This patch should be installed during a period of minimal system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activity, preferably with users off the system. Installation time i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expected to be approximately 10 minut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is patch is available via FTP as a KIDS distribution file. The Hos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File is named PX_1_206.KID and should be downloaded in ASCII format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file is located in the [ANONYMOUS.SOFTWARE] directory of the follow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OI Field Offic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    </w:t>
      </w:r>
      <w:r>
        <w:rPr>
          <w:rFonts w:cs="Consolas" w:ascii="Consolas" w:hAnsi="Consolas"/>
          <w:sz w:val="20"/>
          <w:szCs w:val="20"/>
        </w:rPr>
        <w:t>PREFERRED ADDRES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                        </w:t>
      </w:r>
      <w:r>
        <w:rPr>
          <w:rFonts w:cs="Consolas" w:ascii="Consolas" w:hAnsi="Consolas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First available ftp server    download.vista.domain.ex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PECIFIC FIELD OFFICE         FTP ADDRESS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---------------------         -----------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Albany                        ftp.ftpserver.domain.ex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Hines                         ftp.ftpserve.domain.ex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SLC                           ftp.ftpsrv.domain.ex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1. Load the KIDS distribution file via the 'Load a Distribution' opti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on the KIDS Installation menu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2. Prior to installing the patch use the following installation options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located on the KIDS Installation menu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a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is installed.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3. Install the KIDS distribution via the 'Install Package(s)' option on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the KIDS Installation menu. For the Install Name enter PX*1.0*206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 xml:space="preserve">a.  When prompted 'Want KIDS to Rebuild Menu Trees Upon Completion of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Install? NO//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Answer NO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b.  When prompted 'Want KIDS to INHIBIT LOGONs during the install? NO//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Answer NO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</w:t>
      </w:r>
      <w:r>
        <w:rPr>
          <w:rFonts w:cs="Consolas" w:ascii="Consolas" w:hAnsi="Consolas"/>
          <w:sz w:val="20"/>
          <w:szCs w:val="20"/>
        </w:rPr>
        <w:t>c.  When prompted '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>Protocols? NO//'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   </w:t>
      </w:r>
      <w:r>
        <w:rPr>
          <w:rFonts w:cs="Consolas" w:ascii="Consolas" w:hAnsi="Consolas"/>
          <w:sz w:val="20"/>
          <w:szCs w:val="20"/>
        </w:rPr>
        <w:t xml:space="preserve">Answer NO.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4.  Verify the status of the installation.  An email message is sent to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the installer at the end of the installation indicating whether the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 xml:space="preserve">installation was successful. Please enter a Remedy ticket if the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installation faile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;;1.0;PCE PATIENT CARE ENCOUNTER;**[Patch List]**;Aug 12, 1996;Build 50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cs="Consolas" w:ascii="Consolas" w:hAnsi="Consolas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RHS04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B6212578   After:  B8043318  **13,206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E206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 B1087848  **206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P206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79621981  **206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Routine Name: PXVZRT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cs="Consolas" w:ascii="Consolas" w:hAnsi="Consolas"/>
          <w:sz w:val="20"/>
          <w:szCs w:val="20"/>
        </w:rPr>
        <w:t>Before:       n/a   After: B71159926  **206**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 xml:space="preserve">User Information: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>Entered By  :   user.user.use        Date Entered  :   JAN  7,2015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</w:t>
      </w:r>
      <w:r>
        <w:rPr>
          <w:rFonts w:cs="Consolas" w:ascii="Consolas" w:hAnsi="Consolas"/>
          <w:sz w:val="20"/>
          <w:szCs w:val="20"/>
        </w:rPr>
        <w:t xml:space="preserve">Released By :                        Date Released :   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===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20:37:00Z</dcterms:created>
  <dc:creator>Department of Veterans Affairs</dc:creator>
  <dc:description/>
  <dc:language>en-US</dc:language>
  <cp:lastModifiedBy>Jeremy Nobles</cp:lastModifiedBy>
  <dcterms:modified xsi:type="dcterms:W3CDTF">2015-08-05T20:37:00Z</dcterms:modified>
  <cp:revision>2</cp:revision>
  <dc:subject/>
  <dc:title/>
</cp:coreProperties>
</file>