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un Date: MAY 22, 2015                      Designation: PX*1*209  TEST v2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ackage : PCE PATIENT CARE ENCOUNTER        Priority   : MANDATORY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Version : 1                                 Status     : UNDER DEVELOPMENT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Associated patches: (v)PX*1*194    &lt;&lt;= must be installed BEFORE `PX*1*209'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eastAsia="Calibri" w:cs="r_ansi" w:ascii="r_ansi" w:hAnsi="r_ansi"/>
          <w:sz w:val="20"/>
          <w:szCs w:val="20"/>
        </w:rPr>
        <w:t>(v)PX*1*199    &lt;&lt;= must be installed BEFORE `PX*1*209'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eastAsia="Calibri" w:cs="r_ansi" w:ascii="r_ansi" w:hAnsi="r_ansi"/>
          <w:sz w:val="20"/>
          <w:szCs w:val="20"/>
        </w:rPr>
        <w:t>(v)PX*1*200    &lt;&lt;= must be installed BEFORE `PX*1*209'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eastAsia="Calibri" w:cs="r_ansi" w:ascii="r_ansi" w:hAnsi="r_ansi"/>
          <w:sz w:val="20"/>
          <w:szCs w:val="20"/>
        </w:rPr>
        <w:t>(v)PX*1*201    &lt;&lt;= must be installed BEFORE `PX*1*209'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Subject:  ENHANCEMENTS TO PX SAVE DATA RPC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This patch includes updates to the PX SAVE DATA Remote Procedure Call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(RPC) and to the DATA2PCE^PXAPI Application Program Interface (API) to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support additional immunization fields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o The following immunization fields have been added to the PCELIST array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parameter of the PX SAVE DATA RPC: CVX Code (placeholder), Even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Information Source, Dosage, Route of Administration, Site of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Administration, Lot number, Manufacturer, and Expiration Date. The new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 xml:space="preserve">fields are optional, and the changes are backward compatible. See the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 xml:space="preserve">Patient Care Encounter (PCE) Technical Manual for a full description of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this RPC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o The following immunization fields have been added to the INPUTROOT array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parameter of the DATA2PCE API: Lot Number, Event Information Source,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Route of Administration, Site of Administration, and Dosage. The new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 xml:space="preserve">fields are optional, and the changes are backward compatible. See the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 xml:space="preserve">Patient Care Encounter (PCE) Technical Manual for a full description of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this API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o A defect was found where if an immunization SERIES which was greater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 xml:space="preserve">than the MAX # IN SERIES field (#.05) in the IMMUNIZATION file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(#9999999.14) was passed into the DATA2PCE API, the SERIES and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subsequent immunization fields would fail to file. This patch modifies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the API, so as long as the SERIES value passed in is one of th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set-of-codes defined for the field, the DATA2PCE API will file it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API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API                        New/Modified/Deleted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             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DATA2PCE^PXAPI             Modified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File Name (Number)         Field Name (Number)     New/Modified/Deleted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         -------------------     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Form Name                    File #               New/Modified/Deleted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                    ------               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          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Option Name            Type               New/Modified/Deleted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-----------            ----               --------------------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rotocol Name       New/Modified/Deleted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PC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PC                 New/Modified/Deleted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       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X SAVE DATA        Modified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Template Name      Type      File Name (Number)  New/Modified/Deleted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      ----      ------------------  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ew Service Requests (NSRs)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Cleveland, OH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Hampton, VA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Heartland-East HCS, MO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San Antonio, TX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-------------------------------------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atch is available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The preferred method is to FTP the files from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ftp://download.vista.domain.ext/.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This transmits the files from the first available FTP server. Sites may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also elect to retrieve software directly from a specific server as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follows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eastAsia="Calibri" w:cs="r_ansi" w:ascii="r_ansi" w:hAnsi="r_ansi"/>
          <w:sz w:val="20"/>
          <w:szCs w:val="20"/>
        </w:rPr>
        <w:t>Albany         ftp.ftpserver.domain.ext  &lt;ftp://ftp.ftpserver.domain.ext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eastAsia="Calibri" w:cs="r_ansi" w:ascii="r_ansi" w:hAnsi="r_ansi"/>
          <w:sz w:val="20"/>
          <w:szCs w:val="20"/>
        </w:rPr>
        <w:t>Hines          ftp.ftpserve.domain.ext   &lt;ftp://ftp.ftpserve.domain.ext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eastAsia="Calibri" w:cs="r_ansi" w:ascii="r_ansi" w:hAnsi="r_ansi"/>
          <w:sz w:val="20"/>
          <w:szCs w:val="20"/>
        </w:rPr>
        <w:t>Salt Lake City ftp.ftpsrv.domain.ext     &lt;ftp://ftp.ftpsrv.domain.ext&gt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at: http://www.domain/vdl/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Title                                File Name               FTP Mode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---------------------------------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atient Care Encounter (PCE)         PXTM.PDF                binary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Technical Manual V. 2.0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atch Installation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re/Post Installation Overview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re-Installation Instructions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recommended that it be installed during non-peak hours to minimize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potential disruption to users. This patch should take less than 5 minutes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to install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1.  Choose the PackMan message containing this patch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2.  Choose the INSTALL/CHECK MESSAGE PackMan option.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3.  From the Kernel Installation and Distribution System Menu, selec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the Installation Menu. From this menu, you may elect to use th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 xml:space="preserve">following options. When prompted for the INSTALL NAME enter the patch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# PX*1.0*209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a.  Backup a Transport Global - This option will create a backup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eastAsia="Calibri"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eastAsia="Calibri" w:cs="r_ansi" w:ascii="r_ansi" w:hAnsi="r_ansi"/>
          <w:sz w:val="20"/>
          <w:szCs w:val="20"/>
        </w:rPr>
        <w:t>backup any other changes such as DDs or templates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eastAsia="Calibri" w:cs="r_ansi" w:ascii="r_ansi" w:hAnsi="r_ansi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eastAsia="Calibri" w:cs="r_ansi" w:ascii="r_ansi" w:hAnsi="r_ansi"/>
          <w:sz w:val="20"/>
          <w:szCs w:val="20"/>
        </w:rPr>
        <w:t>is installed.  It compares all components of this patch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eastAsia="Calibri" w:cs="r_ansi" w:ascii="r_ansi" w:hAnsi="r_ansi"/>
          <w:sz w:val="20"/>
          <w:szCs w:val="20"/>
        </w:rPr>
        <w:t>(routines, DDs, templates, etc.)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c.  Verify Checksums in Transport Global - This option will allow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eastAsia="Calibri"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eastAsia="Calibri"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4.  From the Installation Menu, select the Install Package(s) option and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choose the patch to install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5.  When prompted 'Want KIDS to Rebuild Menu Trees Upon Completion of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 xml:space="preserve">Install? NO//'    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Answer NO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6.  When prompted 'Want KIDS to INHIBIT LOGONs during the install?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NO//'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Answer NO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7.  When prompted 'Want to DISABLE Scheduled Options, Menu Options,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 xml:space="preserve">and Protocols? NO//'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Answer NO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eastAsia="Calibri" w:cs="r_ansi" w:ascii="r_ansi" w:hAnsi="r_ansi"/>
          <w:sz w:val="20"/>
          <w:szCs w:val="20"/>
        </w:rPr>
        <w:t>;;1.0;PCE PATIENT CARE ENCOUNTER;**[Patch List]**;Aug 12, 1996;Build 4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eastAsia="Calibri"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outine Name: PXAIIMM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Before:  B7183500   After:  B9319960  **45,124,209**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outine Name: PXAIIMMV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Before:  B4109825   After: B13493156  **199,209**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outine Name: PXKFCPT1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Before: B23493411   After: B23838795  **11,73,124,194,209**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outine Name: PXKFIMM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Before:  B2843857   After:  B4311499  **22,124,201,209**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outine Name: PXRPC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Before: B39810837   After: B64293018  **200,209**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outine list of preceding patches: 194, 199, 200, 201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User Information: 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Entered By  :   user.user.use        Date Entered  :   MAR 26,2015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 xml:space="preserve">Released By :                        Date Released :   </w:t>
      </w:r>
    </w:p>
    <w:p>
      <w:pPr>
        <w:pStyle w:val="Normal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===================================================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eastAsia="Times New Roman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Char">
    <w:name w:val="Technical Char"/>
    <w:qFormat/>
    <w:rPr>
      <w:rFonts w:ascii="Courier New" w:hAnsi="Courier New" w:cs="Courier New"/>
      <w:color w:val="21586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nical">
    <w:name w:val="Technical"/>
    <w:basedOn w:val="Normal"/>
    <w:qFormat/>
    <w:pPr>
      <w:ind w:left="720" w:hanging="0"/>
    </w:pPr>
    <w:rPr>
      <w:rFonts w:ascii="Courier New" w:hAnsi="Courier New" w:cs="Courier New"/>
      <w:color w:val="215868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20:35:00Z</dcterms:created>
  <dc:creator>Teitelbaum, Levi</dc:creator>
  <dc:description/>
  <dc:language>en-US</dc:language>
  <cp:lastModifiedBy>Jeremy Nobles</cp:lastModifiedBy>
  <dcterms:modified xsi:type="dcterms:W3CDTF">2015-08-05T20:35:00Z</dcterms:modified>
  <cp:revision>2</cp:revision>
  <dc:subject/>
  <dc:title/>
</cp:coreProperties>
</file>