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un Date: JUL 21, 2015                      Designation: PX*1*210  TEST v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ckage : PCE PATIENT CARE ENCOUNTER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ersion : 1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ssociated patches: (v)PX*1*13 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162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164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178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183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185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194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201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u)PX*1*209    &lt;&lt;= must be installed BEFORE `PX*1*210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ubject:  PCE IMMUNIZATION ENHANCEMENT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</w:t>
      </w:r>
      <w:r>
        <w:rPr>
          <w:rFonts w:cs="Consolas" w:ascii="Consolas" w:hAnsi="Consolas"/>
          <w:sz w:val="20"/>
          <w:szCs w:val="20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</w:t>
      </w:r>
      <w:r>
        <w:rPr>
          <w:rFonts w:cs="Consolas" w:ascii="Consolas" w:hAnsi="Consolas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</w:t>
      </w:r>
      <w:r>
        <w:rPr>
          <w:rFonts w:cs="Consolas" w:ascii="Consolas" w:hAnsi="Consolas"/>
          <w:sz w:val="20"/>
          <w:szCs w:val="20"/>
        </w:rPr>
        <w:t>OTH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Veterans Health Information Systems and Technology Architectur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(VistA) Immunizations Enhancements (VIMM) 2.0 project, Increment 2,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builds upon the file structures and standardized data introduced by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ncrement 1 by adding functional enhancements to the existing Vist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Care Encounter (PCE) packag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is patch provides the following new feature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1) A new Clinical Reminders index will be created on the V Immunizati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file (#9000010.11). This additional index uses the immunization's CVX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ode. The indexes are stored in the Clinical Reminders index global a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</w:t>
      </w:r>
      <w:r>
        <w:rPr>
          <w:rFonts w:cs="Consolas" w:ascii="Consolas" w:hAnsi="Consolas"/>
          <w:sz w:val="20"/>
          <w:szCs w:val="20"/>
        </w:rPr>
        <w:t>^PXRMINDX(9000010.11,"CVX","IP",CVX CODE,DFN,DATE,DAS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</w:t>
      </w:r>
      <w:r>
        <w:rPr>
          <w:rFonts w:cs="Consolas" w:ascii="Consolas" w:hAnsi="Consolas"/>
          <w:sz w:val="20"/>
          <w:szCs w:val="20"/>
        </w:rPr>
        <w:t>^PXRMINDX(9000010.11,"CVX","PI",DFN,CVX CODE,DATE,DAS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Also, the Clinical Reminders indexes on the V Immunization will b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changed to use the Event Date and Time field (#1201) (if populated) a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the DATE instead of the Visit Date and Time. The Visit Date and 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will be used as DATE only if the Event Date and Time is not populated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2) The following Application Programming Interfaces (APIs) have been add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or modifi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a) DATA2PCE^PXAPI (Modified) - Support for the following immunizati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 xml:space="preserve">fields have been added to the INPUTROOT array parameter: VI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Offered/Given To Patient, Remarks, and Ordering Provid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b) ENCEVENT^PXKENC and GETENC^PXAPI (Modified) - The following V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 xml:space="preserve">Immunization fields have been added to the returned ^TMP global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array: VIS Offered/Given To Patient, Remarks, and Other Diagnosi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) VIS^PXAPI (New) - Returns a Vaccine Information Statement entr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3) The security codes on the Immunization (9999999.14) and Skin Tes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(9999999.28) files will be updated as follows: AUDIT="@", DD="@",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DEL="@", LAYGO="@", RD="", and WR="@"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4) The PCE skin test documentation process is updated to include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following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a) Test placement, reading and interpret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b) Code set mapp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5) The PCE immunization documentation process is updated to include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following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a) Lot number, ordering provider, dosage, route of administration, sit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of administr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b) Post-administration reading and interpretation for immunization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that require reading, such as smallpox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6) Immunization inventory management functionality is added by this patch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This functionality includes allowing authorized users to enter and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update information in the IMMUNIZATION LOT file (#9999999.41)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Patch Components: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ile Name (Number)     Field Name (Number)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     -------------------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V IMMUNIZATION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000010.11)       IMMUNIZATION (#.01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ATIENT NAME (#.02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ISIT (#.03)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ERIES (#.04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LOT (#.05) )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CTION (#.06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NTRAINDICATED (#.07)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OSE OVERRIDE (#.08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NJECTION SITE (#.09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OLUME (#.11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E OF VAC INFO STATEMENT (#.12)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REATED BY V CPT ENTRY (#.13)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 ELIGIBILITY (#.14)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MPORT FROM OUTSIDE REGISTRY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.15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NDC (#.16)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DMINISTRATIVE NOTES (#1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IS OFFERED/GIVEN TO PATI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(multiple field #2,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000010.112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 xml:space="preserve">VIS OFFERED/GIVEN TO PATIEN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(#.01) of the VIS OFFERED/GIVE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O PATIENT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(#9000010.112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 xml:space="preserve">DATE VIS OFFERED/GIVEN (#.02) of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the VIS OFFERED/GIVEN TO PATI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000010.112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VENT DATE AND TIME (#1201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ORDERING PROVIDER (#1202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LINIC (#1203)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NCOUNTER PROVIDER (#1204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E/TIME RECORDED (#1205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MMUNIZATION DOCUMENTER (#1206)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LOT NUMBER (#1207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ARENT (#1208)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XTERNAL KEY (#1209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OUTSIDE PROVIDER NAME (#1210)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NCILLARY POV (#1213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USER LAST UPDATE (#1214)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ORDERING LOCATION (#1215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E/TIME ENTERED (#1216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NTERED BY (#1217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E/TIME LAST MODIFIED (#1218)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LAST MODIFIED BY (#1219)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VENT INFORMATION SOURCE (#1301)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OUTE OF ADMINISTRATION (#1302)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SITE OF ADMINISTRATION (BODY)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1303)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RIMARY DIAGNOSIS (#1304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OSAGE (#1312)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SULTS (#1401)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ING (#1402)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E/TIME READ (#1403)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ER (#1404)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ING RECORDED (#1405)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OURS READ POST-INOCUL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1406) 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DITED FLAG (#80101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UDIT TRAIL (#80102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MENTS (#81101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ERIFIED (#81201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ACKAGE (#81202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A SOURCE (#81203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V SKIN TES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000010.12)       SKIN TEST (#.01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ATIENT NAME (#.02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ISIT (#.03)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SULTS (#.04)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ING (#.05)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E READ (#.06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ER (#.07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(#.08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2 (#.09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3 (#.1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4 (#.11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5 (#.12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6 (#.13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7 (#.14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IAGNOSIS 8 (#.15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ING SYSTEM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3, sub-file #9000010.123)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ING SYSTEM (#.01) of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CODING SYSTEM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000010.123)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multiple field #.02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#9000010.123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of the CODING SYSTE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000010.123)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#.01) of the CODE sub-fil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000010.1231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VENT DATE AND TIME (#1201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ORDERING PROVIDER (#1202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NCOUNTER PROVIDER (#1204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SKIN TEST PLACEMENT RECORDED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1211) 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NATOMIC LOCATION OF PLACEM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1212) 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KIN TEST READING RECORDED (#1213)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OURS READ POST-PLACEMENT (#1214)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ING COMMENTS (#1301)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DITED FLAG (#80101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UDIT TRAIL (#80102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LACEMENT COMMENTS (#81101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ERIFIED (#81201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ACKAGE (#81202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ATA SOURCE (#81203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MMUNIZATION LO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999999.41)       LOT NUMBER (#.01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NUFACTURER (#.02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TUS (#.03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(#.04)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#2 (#.05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#3 (#.06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#4 (#.07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#5 (#.08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XPIRATION DATE (#.09)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RTING COUNT (#.11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OSES UNUSED (#.12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SOURCE (#.13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EALTH CARE FACILITY (#.14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LOW SUPPLY ALERT (#.15)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LOT NUMBER FOR EXPORT (#.16)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NDC CODE (#.17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NDC CODE (VA) (#.18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Option Name                     Type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                     ----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XTT EDIT IMMUNIZATION LOT   Run Routine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XVTASK-NIGHT                Run Routine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XV IMM INVENTORY MG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emplate Name      Type      File Name (Number)  New/Modified/Deleted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      ----  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Blood Bank Clearance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Cleveland, OH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ampton, V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eartland-East HCS, MO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an Antonio, TX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t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ttp://www.domain/vdl/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itle                           File Name           FTP Mod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Care Encounter (PCE)    PXUM.PDF            (binary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V. 1.0 User Manua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Care Encounter (PCE)    PXTM.PDF            (binary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V.1.0 Technical Manua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e/Post Installation Overview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e post-installation process will task a job to rebuild the Clinical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Reminder's V Immunization index. When installing the patch, the user will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be prompted when this task should be queued (see installati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nstructions below). This should be queued to run during non-peak hours.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t is very important that it is done during non-peak hours, as while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rebuild is taking place all evaluation, dialogs, reminder order checks,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and anything using reminder evaluation will be suspended. When the index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s completed building, an email gets sent to the user who installed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patch and to the mail group specified in the REMINDER MANAGEMEN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MAILGROUP field (#3) of the CLINICAL REMINDER PARAMETERS file (#800).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routine PXVP210 may be deleted after the email is received that the index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was rebuilt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is patch should be installed during a period of minimal syste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activity, preferably with users off the system. Installation time i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expected to be approximately 10 minute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1. Choose the PackMan message containing this patch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2. Choose the INSTALL/CHECK MESSAGE PackMan option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3. From the Kernel Installation and Distribution System Menu, select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Installation Menu. From this menu, you may elect to use the follow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options. When prompted for the INSTALL enter the patch # (PX*1.0*210)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a. Backup a Transport Global - This option will create a backup messag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of any routines exported with this patch. It will not backup an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 xml:space="preserve">other changes such as DD's or templates.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b. Compare Transport Global to Current System - This option will allo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you to view all changes that will be made when this patch i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installed. It compares all components of this patch (routines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 xml:space="preserve">DD's, templates, etc.).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. Verify Checksums in Transport Global - This option will allow you to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ensure the integrity of the routines that are in the transpor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</w:t>
      </w:r>
      <w:r>
        <w:rPr>
          <w:rFonts w:cs="Consolas" w:ascii="Consolas" w:hAnsi="Consolas"/>
          <w:sz w:val="20"/>
          <w:szCs w:val="20"/>
        </w:rPr>
        <w:t>global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4. From the Installation Menu, select the Install Package(s) option an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hoose the patch to install. Enter PX*1.0*210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5. When prompted 'Want KIDS to Rebuild Menu Trees Upon Completion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Install? YES//', respond YE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6. When prompted 'Queue time to rebuild V Immunization Clinical Remind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index: ' Enter a queue date/time for rebuilding the Clinical Reminder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index on the V immunization file. It should be queued to run during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non-peak hours. The date/time entered must fall within 7 days of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patch installation date and will be queued to run at the end of patch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installation if a value is not entered. (See pre/post installati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overview above)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7. When prompted 'Want KIDS to INHIBIT LOGONs during the install? NO//'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8. When prompted '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Protocols? NO//', respond NO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ost-Installation Instruction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When the index is completed building, an email gets sent to the user who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nstalled the patch and to the mail group specified in the REMINDER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MANAGEMENT MAILGROUP field (#3) of the CLINICAL REMINDER PARAMETERS fil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(#800). The routine PXVP210 may be deleted after the email is receiv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at the index was rebuilt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;;1.0;PCE PATIENT CARE ENCOUNTER;**[Patch List]**;Aug 12, 1996;Build 4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AIIM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B7183500   After: B13989289  **45,124,209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AIIMMV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B4109825   After: B17242638  **199,209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AISK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B6962384   After: B11715255  **45,124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API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37240429   After: B38904536  **15,14,27,28,124,164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APII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 B2741056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CESK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17217954   After: B20706733  **27,124,162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CEVFI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20919668   After: B23008473  **23,73,112,136,143,124,184,185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CEVIM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56314311   After: B68349164  **27,124,199,201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KENC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23516097   After: B29230371  **15,22,73,108,143,183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KFSK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B2490158   After:  B3174753  **22,124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KIM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B39277541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KMAI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43120971   After: B55417967  **22,59,73,88,69,117,130,124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                </w:t>
      </w:r>
      <w:r>
        <w:rPr>
          <w:rFonts w:cs="Consolas" w:ascii="Consolas" w:hAnsi="Consolas"/>
          <w:sz w:val="20"/>
          <w:szCs w:val="20"/>
        </w:rPr>
        <w:t>174,164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KMAIN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37490228   After: B39993012  **22,73,124,178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KMASC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46966195   After: B56481802  **22,41,73,164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PXR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24754616   After: B88145896  **119,199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PXRMI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51661630   After: B55159505  **119,194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RHS03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B10262862   After: B30469112  **13,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EDI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 B3545122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INV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B25607410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NITL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  B518720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P210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B32939538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UT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 B3936533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X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B17696213  **210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list of preceding patches: 13, 162, 164, 178, 183, 185, 194, 20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209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</w:t>
      </w:r>
      <w:r>
        <w:rPr>
          <w:rFonts w:cs="Consolas" w:ascii="Consolas" w:hAnsi="Consolas"/>
          <w:sz w:val="20"/>
          <w:szCs w:val="20"/>
        </w:rPr>
        <w:t>Entered By  :   user.user.use        Date Entered  :   APR 15,2015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</w:t>
      </w:r>
      <w:r>
        <w:rPr>
          <w:rFonts w:cs="Consolas" w:ascii="Consolas" w:hAnsi="Consolas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</w:t>
      </w:r>
      <w:r>
        <w:rPr>
          <w:rFonts w:cs="Consolas" w:ascii="Consolas" w:hAnsi="Consolas"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20:34:00Z</dcterms:created>
  <dc:creator>Department of Veterans Affairs</dc:creator>
  <dc:description/>
  <dc:language>en-US</dc:language>
  <cp:lastModifiedBy>Jeremy Nobles</cp:lastModifiedBy>
  <dcterms:modified xsi:type="dcterms:W3CDTF">2015-08-05T20:34:00Z</dcterms:modified>
  <cp:revision>2</cp:revision>
  <dc:subject/>
  <dc:title/>
</cp:coreProperties>
</file>