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OPTION NAME: XPD MAIN       Kernel Installation &amp; Distribution Syst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Kernel Installation &amp; Distribution System &lt;TEST ACCOUNT&gt; Option: </w:t>
      </w:r>
      <w:r>
        <w:rPr>
          <w:rFonts w:cs="Courier New" w:ascii="Courier New" w:hAnsi="Courier New"/>
          <w:sz w:val="20"/>
          <w:szCs w:val="20"/>
          <w:highlight w:val="yellow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elect Installation &lt;TEST ACCOUNT&gt; Option: </w:t>
      </w:r>
      <w:r>
        <w:rPr>
          <w:rFonts w:cs="Courier New" w:ascii="Courier New" w:hAnsi="Courier New"/>
          <w:sz w:val="20"/>
          <w:szCs w:val="20"/>
          <w:highlight w:val="yellow"/>
        </w:rPr>
        <w:t>LOAD a Distribution</w:t>
      </w:r>
      <w:r>
        <w:rPr>
          <w:rFonts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a Host File: SRVR:[LAB]</w:t>
      </w:r>
      <w:r>
        <w:rPr>
          <w:rFonts w:cs="Courier New" w:ascii="Courier New" w:hAnsi="Courier New"/>
          <w:sz w:val="20"/>
          <w:szCs w:val="20"/>
          <w:highlight w:val="yellow"/>
        </w:rPr>
        <w:t>LAB_AUTORELEASE_1_0_V3.K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DS Distribution sav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: LAB AUTO-RELEASE 1.0 V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istribution contains Transport Globals for the following Package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ild LR*5.2*458 has been loaded before, here is whe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R*5.2*458   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as loaded on Jun 03, 2015@15:12: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R*5.2*458   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as loaded on Jun 16, 2015@13:13: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 to continue with Load? NO//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ild LA*5.2*88 has been loaded before, here is whe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*5.2*88   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was loaded on Jun 03, 2015@15:12: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*5.2*88   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was loaded on Jun 16, 2015@13:13: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 to continue with Load? NO//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ion OK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Want to Continue with Load? </w:t>
      </w:r>
      <w:r>
        <w:rPr>
          <w:rFonts w:cs="Courier New" w:ascii="Courier New" w:hAnsi="Courier New"/>
          <w:sz w:val="20"/>
          <w:szCs w:val="20"/>
          <w:highlight w:val="yellow"/>
        </w:rPr>
        <w:t>YES</w:t>
      </w:r>
      <w:r>
        <w:rPr>
          <w:rFonts w:cs="Courier New" w:ascii="Courier New" w:hAnsi="Courier New"/>
          <w:sz w:val="20"/>
          <w:szCs w:val="20"/>
        </w:rPr>
        <w:t xml:space="preserve">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ing Distribution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R*5.2*4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INSTALL NAME: LR*5.2*458 to install this Distribu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Installation &lt;TEST ACCOUNT&gt; Option: </w:t>
      </w:r>
      <w:r>
        <w:rPr>
          <w:rFonts w:cs="Courier New" w:ascii="Courier New" w:hAnsi="Courier New"/>
          <w:sz w:val="20"/>
          <w:szCs w:val="20"/>
          <w:highlight w:val="yellow"/>
        </w:rPr>
        <w:t>VERIfy Checksums in Transport Glob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elect INSTALL NAME: </w:t>
      </w:r>
      <w:r>
        <w:rPr>
          <w:rFonts w:cs="Courier New" w:ascii="Courier New" w:hAnsi="Courier New"/>
          <w:sz w:val="20"/>
          <w:szCs w:val="20"/>
          <w:highlight w:val="yellow"/>
        </w:rPr>
        <w:t>LR*5.2*458</w:t>
      </w:r>
      <w:r>
        <w:rPr>
          <w:rFonts w:cs="Courier New" w:ascii="Courier New" w:hAnsi="Courier New"/>
          <w:sz w:val="20"/>
          <w:szCs w:val="20"/>
        </w:rPr>
        <w:t xml:space="preserve">       Loaded from Distribution    7/8/15@19:22: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=&gt; 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Distribution was loaded on Jul 08, 2015@19:22:39 with header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R*5.2*458      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Want each Routine Listed with Checksums: </w:t>
      </w:r>
      <w:r>
        <w:rPr>
          <w:rFonts w:cs="Courier New" w:ascii="Courier New" w:hAnsi="Courier New"/>
          <w:sz w:val="20"/>
          <w:szCs w:val="20"/>
          <w:highlight w:val="yellow"/>
        </w:rPr>
        <w:t>Yes</w:t>
      </w:r>
      <w:r>
        <w:rPr>
          <w:rFonts w:cs="Courier New" w:ascii="Courier New" w:hAnsi="Courier New"/>
          <w:sz w:val="20"/>
          <w:szCs w:val="20"/>
        </w:rPr>
        <w:t>//  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: HOME// ;80;66  VIRTUAL TELNE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: LR*5.2*458     Jul 08, 2015 7:23 pm                          PAGE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RGP2     Calculated   213468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RLISTPS  Calculated   125980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RVR3     Calculated   7282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RVRAR    Calculated   5122206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RVRARU   Calculated   231246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 Routines checked, 0 fail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: LA*5.2*88     Jul 08, 2015 7:23 pm                           PAGE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UCFG   Calculated  1025281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UIO1   Calculated   6899628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HL    Calculated   3388026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HLU9  Calculated   3300196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    Calculated   320672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1   Calculated   567675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2   Calculated   4699228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2A  Calculated   340867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4   Calculated   7900075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4A  Calculated   2233009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5   Calculated   8307967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IN5A  Calculated   34198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7VORC   Calculated   1975057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88      Calculated   1992318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 Routines checked, 0 fail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Installation &lt;TEST ACCOUNT&gt; Option: </w:t>
      </w:r>
      <w:r>
        <w:rPr>
          <w:rFonts w:cs="Courier New" w:ascii="Courier New" w:hAnsi="Courier New"/>
          <w:sz w:val="20"/>
          <w:szCs w:val="20"/>
          <w:highlight w:val="yellow"/>
        </w:rPr>
        <w:t>BACKup a Transport Glob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elect INSTALL NAME:    </w:t>
      </w:r>
      <w:r>
        <w:rPr>
          <w:rFonts w:cs="Courier New" w:ascii="Courier New" w:hAnsi="Courier New"/>
          <w:sz w:val="20"/>
          <w:szCs w:val="20"/>
          <w:highlight w:val="yellow"/>
        </w:rPr>
        <w:t>LR*5.2*458</w:t>
      </w:r>
      <w:r>
        <w:rPr>
          <w:rFonts w:cs="Courier New" w:ascii="Courier New" w:hAnsi="Courier New"/>
          <w:sz w:val="20"/>
          <w:szCs w:val="20"/>
        </w:rPr>
        <w:t xml:space="preserve">     Loaded from Distribution    7/8/15@19:2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=&gt; 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Distribution was loaded on Jul 08, 2015@19:22:39 with header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R*5.2*458      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Backup of LR*5.2*458 install on Jul 08, 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Replac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ing Routines for LR*5.2*458..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ing Routines for LA*5.2*88..........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 LA88 is not on the disk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mail to: LRUSER,DRI//   LRUSER,DR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basket to send to: IN//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Send to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Installation &lt;TEST ACCOUNT&gt; Option: </w:t>
      </w:r>
      <w:r>
        <w:rPr>
          <w:rFonts w:cs="Courier New" w:ascii="Courier New" w:hAnsi="Courier New"/>
          <w:sz w:val="20"/>
          <w:szCs w:val="20"/>
          <w:highlight w:val="yellow"/>
        </w:rPr>
        <w:t>INSTAll Package(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elect INSTALL NAME:    </w:t>
      </w:r>
      <w:r>
        <w:rPr>
          <w:rFonts w:cs="Courier New" w:ascii="Courier New" w:hAnsi="Courier New"/>
          <w:sz w:val="20"/>
          <w:szCs w:val="20"/>
          <w:highlight w:val="yellow"/>
        </w:rPr>
        <w:t>LR*5.2*458</w:t>
      </w:r>
      <w:r>
        <w:rPr>
          <w:rFonts w:cs="Courier New" w:ascii="Courier New" w:hAnsi="Courier New"/>
          <w:sz w:val="20"/>
          <w:szCs w:val="20"/>
        </w:rPr>
        <w:t xml:space="preserve">     Loaded from Distribution    7/8/15@19:2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=&gt; 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Distribution was loaded on Jul 08, 2015@19:22:39 with header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B AUTO-RELEASE 1.0 V3  ;Created on Jul 08, 2015@19:19: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 consisted of the following Install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R*5.2*458      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ing Install for Package LR*5.2*4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l Questions for LR*5.2*4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2      LOAD/WORK LIST  (Partial Defini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You already have the 'LOAD/WORK LIS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Want KIDS to Rebuild Menu Trees Upon Completion of Install? </w:t>
      </w:r>
      <w:r>
        <w:rPr>
          <w:rFonts w:cs="Courier New" w:ascii="Courier New" w:hAnsi="Courier New"/>
          <w:sz w:val="20"/>
          <w:szCs w:val="20"/>
          <w:highlight w:val="yellow"/>
        </w:rPr>
        <w:t>NO</w:t>
      </w:r>
      <w:r>
        <w:rPr>
          <w:rFonts w:cs="Courier New" w:ascii="Courier New" w:hAnsi="Courier New"/>
          <w:sz w:val="20"/>
          <w:szCs w:val="20"/>
        </w:rPr>
        <w:t xml:space="preserve">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ing Install for Package 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l Questions for LA*5.2*8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ing 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4      AUTO INSTRUMENT  (Partial Defini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You already have the 'AUTO INSTRUMENT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485    LA7 MESSAGE LOG BULLETINS  (including data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You already have the 'LA7 MESSAGE LOG BULLETINS'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ill OVERWRITE your data with min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Want KIDS to INHIBIT LOGONs during the install? </w:t>
      </w:r>
      <w:r>
        <w:rPr>
          <w:rFonts w:cs="Courier New" w:ascii="Courier New" w:hAnsi="Courier New"/>
          <w:sz w:val="20"/>
          <w:szCs w:val="20"/>
          <w:highlight w:val="yellow"/>
        </w:rPr>
        <w:t>NO</w:t>
      </w:r>
      <w:r>
        <w:rPr>
          <w:rFonts w:cs="Courier New" w:ascii="Courier New" w:hAnsi="Courier New"/>
          <w:sz w:val="20"/>
          <w:szCs w:val="20"/>
        </w:rPr>
        <w:t xml:space="preserve">//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Want to DISABLE Scheduled Options, Menu Options, and Protocols? </w:t>
      </w:r>
      <w:r>
        <w:rPr>
          <w:rFonts w:cs="Courier New" w:ascii="Courier New" w:hAnsi="Courier New"/>
          <w:sz w:val="20"/>
          <w:szCs w:val="20"/>
          <w:highlight w:val="yellow"/>
        </w:rPr>
        <w:t>NO</w:t>
      </w:r>
      <w:r>
        <w:rPr>
          <w:rFonts w:cs="Courier New" w:ascii="Courier New" w:hAnsi="Courier New"/>
          <w:sz w:val="20"/>
          <w:szCs w:val="20"/>
        </w:rPr>
        <w:t xml:space="preserve">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Enter the Device you want to print the Install messag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queue the install by enter a 'Q' at the device promp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a '^' to abort the insta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: HOME// ;80;66  VIRTUAL TELNE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LA*5.2*88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R CLASS update for Lab application proxy us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User LRLAB,AUTO RELEASE okay.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User LRLAB,AUTO VERIFY okay.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*** Post install completed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nding install completion alert to mail group G.LM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dating Routine file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pdating KIDS files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A*5.2*88 Installe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l 08, 2015@19:23: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 a production UC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O Install Message s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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%                 25             50             75               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 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yellow"/>
        </w:rPr>
        <w:t>Install Comp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lation of patch LA*5.2*88 completed on Jul 08, 2015@19:23:31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9:23:00Z</dcterms:created>
  <dc:creator/>
  <dc:description/>
  <dc:language>en-US</dc:language>
  <cp:lastModifiedBy/>
  <dcterms:modified xsi:type="dcterms:W3CDTF">2015-09-22T19:23:00Z</dcterms:modified>
  <cp:revision>1</cp:revision>
  <dc:subject/>
  <dc:title/>
</cp:coreProperties>
</file>