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  <w:t>FB*3.5*165v4 – Patch Descrip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  <w:t>Copied from National Patch Module on December 2, 201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DEC 02, 2015                      Designation: FB*3.5*165  TEST v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FEE BASIS   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3.5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FB*3.5*132  &lt;&lt;= must be installed BEFORE `FB*3.5*165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FIX STATUS OF OLD PAYMENTS AND ENHANCE REJEC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deletes inappropriate reject flags from old payments. 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removes old payments with payment confirmation or cancellation dat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rom in-process batches. This patch enhances the Print Rejected Paymen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tems repor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ackgroun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urrently, old payment entries which are flagged as rejected even thoug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y have instead been paid or had their payments cancelled, cau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s keeping track of actual rejected payments. Users are unable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lean-up these old records through Fee Basis options and in some cases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bligations are no longer available for posting. This causes the Pri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jected Payment Items report to be useless at many sites because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ists all rejected payments and there are many pages of very old rejec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yments.  In addition, sites may have re-initiated some of the actuall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id payment lines into new batches for resubmission to Central Fee f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ymen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crepancies with old rejects make it harder for sites to keep track o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ayments that need to be reprocessed.  This could result in providers no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eing paid in a timely manner and thus in providers refusing to tre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terans where the VA is the pay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tailed descriptions of the enhancements follow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Delete Inappropriate Reject Flag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hen this patch is installed, a post install routine will delet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inappropriate reject flag from old payments with payment confirma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 cancellation data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ayment line items in the following files or sub-files are examin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SERVICE PROVIDED sub-file of the FEE BASIS PAYMENT (#162)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These are outpatient and inpatient ancillary payments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TRAVEL PAYMENT DATE sub-file of the FEE BASIS PAYMENT (#162)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These are veteran reimbursements for travel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ESCRIPTION NUMBER sub-file of the FEE BASIS PHARMACY INVOIC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(#162.1)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These are prescription payment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FEE BASIS INVOICE (#162.5)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These are inpatient payments for civil hospital and communit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nursing home invoic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e reject flag is deleted from payments that have payment confirm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 payment cancellation data if the current batch status is voucher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nd at least one of the following three dates is prior to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pliance date of patch FB*3.5*132 which is March 7, 201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o DATE FINALIZED for the b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o DATE PAID for the payment l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o CANCELLATION DATE for the payment l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Since these are older payments the post install does not attemp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o update the IFCAP 1358 obligation when a reject flag is deleted fro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 payment l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Remove Confirmed/Cancelled Payments from batches that have not ye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been transmit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hen this patch is installed, a post install routine will remove o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ayments with payment confirmation or cancellation data from pay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batches that have not yet been transmit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e payment data is retained and still available on reports.  Howeve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e payment is no longer associated with a batch in a similar manner 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ayments whose batch has been purg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ll four payment batch types are processed.  Batches with a curr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status of TRANSMITTED, CENTRAL FEE ACCEPTED, or VOUCHERED ar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kipped.  Only payments that have a DATE PAID or CANCELLATION DATE th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is prior to March 7, 2013 are removed from a batch.  For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utpatient and ancillary payment batches, payment lines with DATE PA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ior to January 7, 2011 are only removed if a check number is als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ored as additional confirmation of the paymen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Enhance the Print Rejected Payment Items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is patch enhances the Print Rejected Payment Items report to exclu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ayments transmitted prior to a user-specified date. The report l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hich prints the batch number, the voucher date and the voucherer 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lso modified to accommodate a 7-digit batch numb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      Field Name (Number)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&lt;  st test sites that actually participated in testing and signed off 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patch. A copy and paste from NOIS displaying the test sites 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duction can be used.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  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 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File Name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&lt;Documentation title&gt;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contains post install routines that delete inappropriat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ject flags from payments and removes confirmed payments from in-proces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atches. The post install routines can be manually deleted af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ed that it be installed during non-peak hours to minimiz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menu option should be disabled during the install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int Rejected Payment Items [FBAA REJECT PRI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Choose the PackMan message containing this pat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Choose the INSTALL/CHECK MESSAGE PackMan option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From the     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following options. When prompted for the INSTALL NAME enter the patch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#(ex. FB*3.5*165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From the Installation Menu, select the Install Package(s) option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hoose the patch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When prompted 'Want KIDS to INHIBIT LOGONs during the install?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O//' answer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When prompted 'Want to DISABLE Scheduled Options, Menu Option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nd Protocols? NO//' answer Y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When prompted 'Enter options you wish to mark as 'Out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Order':'  Enter the following op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Print Rejected Payment Items [FBAA REJECT PRI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When prompted 'Enter protocols you wish to mark as 'Out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Order':' press &lt;return&gt;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.  If prompted 'Delay Install (Minutes):  (0 - 60): 0//' respond 0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8.  (Optional) After the installation, to verify that the convers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ecuted correctly, one can invoke a report which will displ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raits of payment lines that were removed from in-process b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batch's ID and status are also displayed.  As the report onl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has temporary interest, it is not attached to an option of a menu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ut rather would be invoked directly at the MUMPS command lin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mpt&gt;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ISC1A1:SERVER&gt;DO ^FBXI165C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ICE: HOME//   VIRTUAL TELNE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EPORT OF PAYMENTS REMOVED FROM BATCHES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ATCH TYPE: B3           STATUS: OP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E PAID: JUN 01, 2001                CHECK NUMBER: 7777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ANCELLATION DAT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URRENT BATCH:                         FORMER BATCH: 9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DATE FINALIZED: JUN 01, 2001           FORMER DATE FINAL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ATCH TYPE: B3           STATUS: CLERK CLOS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E PAID: MAY 20, 1994                CHECK NUMBER: 1234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ANCELLATION DAT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URRENT BATCH:                         FORMER BATCH: 108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DATE FINALIZED: MAY 20, 1994           FORMER DATE FINAL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ATCH TYPE: B3           STATUS: CLERK CLOS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E PAID: MAY 19, 1994                CHECK NUMBER: 1234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ANCELLATION DAT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URRENT BATCH:                         FORMER BATCH: 108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DATE FINALIZED: MAY 19, 1994           FORMER DATE FINAL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it &lt;RETURN&gt; to continue, '^' to Ex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One can then look at each batch post-conversion using existing Fe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asis options   st Items in Batch [FBAA LIST BATCH] and Status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atch [FBAA BATCH STATUS] in order to see what payment lines re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in the batch and to confirm that the Payment   ne Count, Invoic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ount, and Total Dollars have been recalculated correctly during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onvers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If no payment lines were removed from batches during conversion,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message will be display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"There are no payment entries removed from batches."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value of this report will decrease over time as addition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ctivity occurs for a given batch.  As the report runs off of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emporary ^XTMP global built during conversion, the repor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duce any output once the global reaches its deletion date 120 day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fter patch installation.  At that time the following message will b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isplay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There are no entries in the compile file for the FB*3.5*16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onversion.  The file must have been purged."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9. DELETE INSTALL ROUTINES FROM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(Optional) Delete the FBXIP165, FBXI165A, and FBXI165C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routin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Routines FBXIP165 and FBXI165A contain the post install code for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patch. Routine FBXIP165 contains the code to delete an inappropriat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reject flag from old payments. Routine FBXI165A contains the code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remove confirmed payments from an in-process bat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Routine FBXI165C can be deleted once the REPORT OF PAYMENTS REMO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ROM BATCHES (described in #9) is no longer need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3.5;FEE BASIS;**[Patch   st]**;JAN 30, 1995;Build 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FBAARJ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44159952   After: B54436516  **132,16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his is the main routine for the Print Rejected Payment Items report. I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as been edited to exclude from the report payments transmitted prior to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user-specified date.  In addition, the report line which prints the batch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number, the voucher date and the voucherer has been modified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ccommodate a 7-digit batch numb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FBXI165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27402130  **16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is routine during the patch installation performs a one-time (Remo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yment from Batch) task that removes old payments with pay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onfirmation/cancellation data from in-process b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FBXI165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7487691  **16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Based on the ^XTMP file entry created during the post-install conversion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his routine reports characteristics of payment lines removed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re-transmitted batches and batch number, batch status and batch type o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he batches from which they were removed.  This routine would be execu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from the programmer prompt to help validate the convers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FBXIP16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77466058  **16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his is the main post-init routine. During patch installation it perform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 one-time (Delete Reject Flag) task that deletes the inappropriate rej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flag from old payment line items which have payment confirmation 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yment cancellation data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13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ered By  :          ,      A      Date Entered  :   AUG 21,201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9:28:00Z</dcterms:created>
  <dc:creator/>
  <dc:description/>
  <dc:language>en-US</dc:language>
  <cp:lastModifiedBy/>
  <dcterms:modified xsi:type="dcterms:W3CDTF">2015-12-11T19:28:00Z</dcterms:modified>
  <cp:revision>1</cp:revision>
  <dc:subject/>
  <dc:title/>
</cp:coreProperties>
</file>