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InstructionalTextMainTitle"/>
        <w:jc w:val="left"/>
        <w:rPr/>
      </w:pPr>
      <w:r>
        <w:rPr/>
      </w:r>
    </w:p>
    <w:p>
      <w:pPr>
        <w:pStyle w:val="Heading"/>
        <w:rPr/>
      </w:pPr>
      <w:r>
        <w:rPr/>
        <w:t>VistA Fee Separation of Duties</w:t>
      </w:r>
    </w:p>
    <w:p>
      <w:pPr>
        <w:pStyle w:val="Title2"/>
        <w:rPr/>
      </w:pPr>
      <w:r>
        <w:rPr/>
        <w:t>FB*3.5*151 and FB*3.5*154</w:t>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InstructionalTextTitle2"/>
        <w:jc w:val="left"/>
        <w:rPr/>
      </w:pPr>
      <w:r>
        <w:rPr/>
      </w:r>
    </w:p>
    <w:p>
      <w:pPr>
        <w:pStyle w:val="Title2"/>
        <w:rPr/>
      </w:pPr>
      <w:r>
        <w:rPr/>
        <w:t>February 2015</w:t>
      </w:r>
    </w:p>
    <w:p>
      <w:pPr>
        <w:pStyle w:val="Title2"/>
        <w:rPr/>
      </w:pPr>
      <w:r>
        <w:rPr/>
        <w:t>Version 1.2</w:t>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System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changes during coding of FB*3.5*154</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changes during coding.</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InstructionalText1"/>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p>
    <w:p>
      <w:pPr>
        <w:pStyle w:val="Normal"/>
        <w:rPr/>
      </w:pPr>
      <w:r>
        <w:rPr/>
        <w:t xml:space="preserve"> </w:t>
      </w:r>
      <w:r>
        <w:br w:type="page"/>
      </w:r>
    </w:p>
    <w:p>
      <w:pPr>
        <w:pStyle w:val="Normal"/>
        <w:rPr>
          <w:sz w:val="24"/>
          <w:szCs w:val="20"/>
        </w:rPr>
      </w:pPr>
      <w:r>
        <w:rPr>
          <w:sz w:val="24"/>
          <w:szCs w:val="20"/>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1030042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4</w:t>
            </w:r>
          </w:hyperlink>
        </w:p>
        <w:p>
          <w:pPr>
            <w:pStyle w:val="Contents2"/>
            <w:rPr>
              <w:rFonts w:ascii="Calibri" w:hAnsi="Calibri" w:cs="Calibri"/>
              <w:b w:val="false"/>
              <w:b w:val="false"/>
              <w:sz w:val="22"/>
              <w:szCs w:val="22"/>
              <w:lang w:val="en-US" w:eastAsia="en-US"/>
            </w:rPr>
          </w:pPr>
          <w:hyperlink w:anchor="__RefHeading___Toc41030042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4</w:t>
            </w:r>
          </w:hyperlink>
        </w:p>
        <w:p>
          <w:pPr>
            <w:pStyle w:val="Contents2"/>
            <w:rPr>
              <w:rFonts w:ascii="Calibri" w:hAnsi="Calibri" w:cs="Calibri"/>
              <w:b w:val="false"/>
              <w:b w:val="false"/>
              <w:sz w:val="22"/>
              <w:szCs w:val="22"/>
              <w:lang w:val="en-US" w:eastAsia="en-US"/>
            </w:rPr>
          </w:pPr>
          <w:hyperlink w:anchor="__RefHeading___Toc41030043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4</w:t>
            </w:r>
          </w:hyperlink>
        </w:p>
        <w:p>
          <w:pPr>
            <w:pStyle w:val="Contents2"/>
            <w:rPr>
              <w:rFonts w:ascii="Calibri" w:hAnsi="Calibri" w:cs="Calibri"/>
              <w:b w:val="false"/>
              <w:b w:val="false"/>
              <w:sz w:val="22"/>
              <w:szCs w:val="22"/>
              <w:lang w:val="en-US" w:eastAsia="en-US"/>
            </w:rPr>
          </w:pPr>
          <w:hyperlink w:anchor="__RefHeading___Toc41030043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1030043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4</w:t>
            </w:r>
          </w:hyperlink>
        </w:p>
        <w:p>
          <w:pPr>
            <w:pStyle w:val="Contents2"/>
            <w:rPr>
              <w:rFonts w:ascii="Calibri" w:hAnsi="Calibri" w:cs="Calibri"/>
              <w:b w:val="false"/>
              <w:b w:val="false"/>
              <w:sz w:val="22"/>
              <w:szCs w:val="22"/>
              <w:lang w:val="en-US" w:eastAsia="en-US"/>
            </w:rPr>
          </w:pPr>
          <w:hyperlink w:anchor="__RefHeading___Toc41030043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4</w:t>
            </w:r>
          </w:hyperlink>
        </w:p>
        <w:p>
          <w:pPr>
            <w:pStyle w:val="Contents2"/>
            <w:rPr>
              <w:rFonts w:ascii="Calibri" w:hAnsi="Calibri" w:cs="Calibri"/>
              <w:b w:val="false"/>
              <w:b w:val="false"/>
              <w:sz w:val="22"/>
              <w:szCs w:val="22"/>
              <w:lang w:val="en-US" w:eastAsia="en-US"/>
            </w:rPr>
          </w:pPr>
          <w:hyperlink w:anchor="__RefHeading___Toc41030043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4</w:t>
            </w:r>
          </w:hyperlink>
        </w:p>
        <w:p>
          <w:pPr>
            <w:pStyle w:val="Contents2"/>
            <w:rPr>
              <w:rFonts w:ascii="Calibri" w:hAnsi="Calibri" w:cs="Calibri"/>
              <w:b w:val="false"/>
              <w:b w:val="false"/>
              <w:sz w:val="22"/>
              <w:szCs w:val="22"/>
              <w:lang w:val="en-US" w:eastAsia="en-US"/>
            </w:rPr>
          </w:pPr>
          <w:hyperlink w:anchor="__RefHeading___Toc41030043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4</w:t>
            </w:r>
          </w:hyperlink>
        </w:p>
        <w:p>
          <w:pPr>
            <w:pStyle w:val="Contents2"/>
            <w:rPr>
              <w:rFonts w:ascii="Calibri" w:hAnsi="Calibri" w:cs="Calibri"/>
              <w:b w:val="false"/>
              <w:b w:val="false"/>
              <w:sz w:val="22"/>
              <w:szCs w:val="22"/>
              <w:lang w:val="en-US" w:eastAsia="en-US"/>
            </w:rPr>
          </w:pPr>
          <w:hyperlink w:anchor="__RefHeading___Toc41030043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0300437">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5</w:t>
            </w:r>
          </w:hyperlink>
        </w:p>
        <w:p>
          <w:pPr>
            <w:pStyle w:val="Contents2"/>
            <w:rPr>
              <w:rFonts w:ascii="Calibri" w:hAnsi="Calibri" w:cs="Calibri"/>
              <w:b w:val="false"/>
              <w:b w:val="false"/>
              <w:sz w:val="22"/>
              <w:szCs w:val="22"/>
              <w:lang w:val="en-US" w:eastAsia="en-US"/>
            </w:rPr>
          </w:pPr>
          <w:hyperlink w:anchor="__RefHeading___Toc410300438">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5</w:t>
            </w:r>
          </w:hyperlink>
        </w:p>
        <w:p>
          <w:pPr>
            <w:pStyle w:val="Contents1"/>
            <w:rPr>
              <w:rFonts w:ascii="Calibri" w:hAnsi="Calibri" w:cs="Calibri"/>
              <w:b w:val="false"/>
              <w:b w:val="false"/>
              <w:sz w:val="22"/>
              <w:szCs w:val="22"/>
              <w:lang w:val="en-US" w:eastAsia="en-US"/>
            </w:rPr>
          </w:pPr>
          <w:hyperlink w:anchor="__RefHeading___Toc4103004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03004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03004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03004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5</w:t>
            </w:r>
          </w:hyperlink>
        </w:p>
        <w:p>
          <w:pPr>
            <w:pStyle w:val="Contents2"/>
            <w:rPr>
              <w:rFonts w:ascii="Calibri" w:hAnsi="Calibri" w:cs="Calibri"/>
              <w:b w:val="false"/>
              <w:b w:val="false"/>
              <w:sz w:val="22"/>
              <w:szCs w:val="22"/>
              <w:lang w:val="en-US" w:eastAsia="en-US"/>
            </w:rPr>
          </w:pPr>
          <w:hyperlink w:anchor="__RefHeading___Toc41030044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5</w:t>
            </w:r>
          </w:hyperlink>
        </w:p>
        <w:p>
          <w:pPr>
            <w:pStyle w:val="Contents1"/>
            <w:rPr>
              <w:rFonts w:ascii="Calibri" w:hAnsi="Calibri" w:cs="Calibri"/>
              <w:b w:val="false"/>
              <w:b w:val="false"/>
              <w:sz w:val="22"/>
              <w:szCs w:val="22"/>
              <w:lang w:val="en-US" w:eastAsia="en-US"/>
            </w:rPr>
          </w:pPr>
          <w:hyperlink w:anchor="__RefHeading___Toc41030044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5</w:t>
            </w:r>
          </w:hyperlink>
        </w:p>
        <w:p>
          <w:pPr>
            <w:pStyle w:val="Contents2"/>
            <w:rPr>
              <w:rFonts w:ascii="Calibri" w:hAnsi="Calibri" w:cs="Calibri"/>
              <w:b w:val="false"/>
              <w:b w:val="false"/>
              <w:sz w:val="22"/>
              <w:szCs w:val="22"/>
              <w:lang w:val="en-US" w:eastAsia="en-US"/>
            </w:rPr>
          </w:pPr>
          <w:hyperlink w:anchor="__RefHeading___Toc41030044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5</w:t>
            </w:r>
          </w:hyperlink>
        </w:p>
        <w:p>
          <w:pPr>
            <w:pStyle w:val="Contents3"/>
            <w:rPr>
              <w:rFonts w:ascii="Calibri" w:hAnsi="Calibri" w:cs="Calibri"/>
              <w:b w:val="false"/>
              <w:b w:val="false"/>
              <w:sz w:val="22"/>
              <w:szCs w:val="22"/>
              <w:lang w:val="en-US" w:eastAsia="en-US"/>
            </w:rPr>
          </w:pPr>
          <w:hyperlink w:anchor="__RefHeading___Toc41030044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5</w:t>
            </w:r>
          </w:hyperlink>
        </w:p>
        <w:p>
          <w:pPr>
            <w:pStyle w:val="Contents3"/>
            <w:rPr>
              <w:rFonts w:ascii="Calibri" w:hAnsi="Calibri" w:cs="Calibri"/>
              <w:b w:val="false"/>
              <w:b w:val="false"/>
              <w:sz w:val="22"/>
              <w:szCs w:val="22"/>
              <w:lang w:val="en-US" w:eastAsia="en-US"/>
            </w:rPr>
          </w:pPr>
          <w:hyperlink w:anchor="__RefHeading___Toc41030044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7</w:t>
            </w:r>
          </w:hyperlink>
        </w:p>
        <w:p>
          <w:pPr>
            <w:pStyle w:val="Contents3"/>
            <w:rPr>
              <w:rFonts w:ascii="Calibri" w:hAnsi="Calibri" w:cs="Calibri"/>
              <w:b w:val="false"/>
              <w:b w:val="false"/>
              <w:sz w:val="22"/>
              <w:szCs w:val="22"/>
              <w:lang w:val="en-US" w:eastAsia="en-US"/>
            </w:rPr>
          </w:pPr>
          <w:hyperlink w:anchor="__RefHeading___Toc41030044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3"/>
            <w:rPr>
              <w:rFonts w:ascii="Calibri" w:hAnsi="Calibri" w:cs="Calibri"/>
              <w:b w:val="false"/>
              <w:b w:val="false"/>
              <w:sz w:val="22"/>
              <w:szCs w:val="22"/>
              <w:lang w:val="en-US" w:eastAsia="en-US"/>
            </w:rPr>
          </w:pPr>
          <w:hyperlink w:anchor="__RefHeading___Toc410300449">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8</w:t>
            </w:r>
          </w:hyperlink>
        </w:p>
        <w:p>
          <w:pPr>
            <w:pStyle w:val="Contents2"/>
            <w:rPr>
              <w:rFonts w:ascii="Calibri" w:hAnsi="Calibri" w:cs="Calibri"/>
              <w:b w:val="false"/>
              <w:b w:val="false"/>
              <w:sz w:val="22"/>
              <w:szCs w:val="22"/>
              <w:lang w:val="en-US" w:eastAsia="en-US"/>
            </w:rPr>
          </w:pPr>
          <w:hyperlink w:anchor="__RefHeading___Toc410300450">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0300451">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030045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8</w:t>
            </w:r>
          </w:hyperlink>
        </w:p>
        <w:p>
          <w:pPr>
            <w:pStyle w:val="Contents3"/>
            <w:rPr>
              <w:rFonts w:ascii="Calibri" w:hAnsi="Calibri" w:cs="Calibri"/>
              <w:b w:val="false"/>
              <w:b w:val="false"/>
              <w:sz w:val="22"/>
              <w:szCs w:val="22"/>
              <w:lang w:val="en-US" w:eastAsia="en-US"/>
            </w:rPr>
          </w:pPr>
          <w:hyperlink w:anchor="__RefHeading___Toc410300453">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8</w:t>
            </w:r>
          </w:hyperlink>
        </w:p>
        <w:p>
          <w:pPr>
            <w:pStyle w:val="Contents2"/>
            <w:rPr>
              <w:rFonts w:ascii="Calibri" w:hAnsi="Calibri" w:cs="Calibri"/>
              <w:b w:val="false"/>
              <w:b w:val="false"/>
              <w:sz w:val="22"/>
              <w:szCs w:val="22"/>
              <w:lang w:val="en-US" w:eastAsia="en-US"/>
            </w:rPr>
          </w:pPr>
          <w:hyperlink w:anchor="__RefHeading___Toc41030045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8</w:t>
            </w:r>
          </w:hyperlink>
        </w:p>
        <w:p>
          <w:pPr>
            <w:pStyle w:val="Contents3"/>
            <w:rPr>
              <w:rFonts w:ascii="Calibri" w:hAnsi="Calibri" w:cs="Calibri"/>
              <w:b w:val="false"/>
              <w:b w:val="false"/>
              <w:sz w:val="22"/>
              <w:szCs w:val="22"/>
              <w:lang w:val="en-US" w:eastAsia="en-US"/>
            </w:rPr>
          </w:pPr>
          <w:hyperlink w:anchor="__RefHeading___Toc41030045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030045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030045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030045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9</w:t>
            </w:r>
          </w:hyperlink>
        </w:p>
        <w:p>
          <w:pPr>
            <w:pStyle w:val="Contents1"/>
            <w:rPr>
              <w:rFonts w:ascii="Calibri" w:hAnsi="Calibri" w:cs="Calibri"/>
              <w:b w:val="false"/>
              <w:b w:val="false"/>
              <w:sz w:val="22"/>
              <w:szCs w:val="22"/>
              <w:lang w:val="en-US" w:eastAsia="en-US"/>
            </w:rPr>
          </w:pPr>
          <w:hyperlink w:anchor="__RefHeading___Toc41030045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9</w:t>
            </w:r>
          </w:hyperlink>
        </w:p>
        <w:p>
          <w:pPr>
            <w:pStyle w:val="Contents2"/>
            <w:rPr>
              <w:rFonts w:ascii="Calibri" w:hAnsi="Calibri" w:cs="Calibri"/>
              <w:b w:val="false"/>
              <w:b w:val="false"/>
              <w:sz w:val="22"/>
              <w:szCs w:val="22"/>
              <w:lang w:val="en-US" w:eastAsia="en-US"/>
            </w:rPr>
          </w:pPr>
          <w:hyperlink w:anchor="__RefHeading___Toc41030046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9</w:t>
            </w:r>
          </w:hyperlink>
        </w:p>
        <w:p>
          <w:pPr>
            <w:pStyle w:val="Contents2"/>
            <w:rPr>
              <w:rFonts w:ascii="Calibri" w:hAnsi="Calibri" w:cs="Calibri"/>
              <w:b w:val="false"/>
              <w:b w:val="false"/>
              <w:sz w:val="22"/>
              <w:szCs w:val="22"/>
              <w:lang w:val="en-US" w:eastAsia="en-US"/>
            </w:rPr>
          </w:pPr>
          <w:hyperlink w:anchor="__RefHeading___Toc41030046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9</w:t>
            </w:r>
          </w:hyperlink>
        </w:p>
        <w:p>
          <w:pPr>
            <w:pStyle w:val="Contents2"/>
            <w:rPr>
              <w:rFonts w:ascii="Calibri" w:hAnsi="Calibri" w:cs="Calibri"/>
              <w:b w:val="false"/>
              <w:b w:val="false"/>
              <w:sz w:val="22"/>
              <w:szCs w:val="22"/>
              <w:lang w:val="en-US" w:eastAsia="en-US"/>
            </w:rPr>
          </w:pPr>
          <w:hyperlink w:anchor="__RefHeading___Toc41030046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9</w:t>
            </w:r>
          </w:hyperlink>
        </w:p>
        <w:p>
          <w:pPr>
            <w:pStyle w:val="Contents1"/>
            <w:rPr>
              <w:rFonts w:ascii="Calibri" w:hAnsi="Calibri" w:cs="Calibri"/>
              <w:b w:val="false"/>
              <w:b w:val="false"/>
              <w:sz w:val="22"/>
              <w:szCs w:val="22"/>
              <w:lang w:val="en-US" w:eastAsia="en-US"/>
            </w:rPr>
          </w:pPr>
          <w:hyperlink w:anchor="__RefHeading___Toc41030046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9</w:t>
            </w:r>
          </w:hyperlink>
        </w:p>
        <w:p>
          <w:pPr>
            <w:pStyle w:val="Contents2"/>
            <w:rPr>
              <w:rFonts w:ascii="Calibri" w:hAnsi="Calibri" w:cs="Calibri"/>
              <w:b w:val="false"/>
              <w:b w:val="false"/>
              <w:sz w:val="22"/>
              <w:szCs w:val="22"/>
              <w:lang w:val="en-US" w:eastAsia="en-US"/>
            </w:rPr>
          </w:pPr>
          <w:hyperlink w:anchor="__RefHeading___Toc41030046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9</w:t>
            </w:r>
          </w:hyperlink>
        </w:p>
        <w:p>
          <w:pPr>
            <w:pStyle w:val="Contents2"/>
            <w:rPr>
              <w:rFonts w:ascii="Calibri" w:hAnsi="Calibri" w:cs="Calibri"/>
              <w:b w:val="false"/>
              <w:b w:val="false"/>
              <w:sz w:val="22"/>
              <w:szCs w:val="22"/>
              <w:lang w:val="en-US" w:eastAsia="en-US"/>
            </w:rPr>
          </w:pPr>
          <w:hyperlink w:anchor="__RefHeading___Toc41030046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9</w:t>
            </w:r>
          </w:hyperlink>
        </w:p>
        <w:p>
          <w:pPr>
            <w:pStyle w:val="Contents1"/>
            <w:rPr>
              <w:rFonts w:ascii="Calibri" w:hAnsi="Calibri" w:cs="Calibri"/>
              <w:b w:val="false"/>
              <w:b w:val="false"/>
              <w:sz w:val="22"/>
              <w:szCs w:val="22"/>
              <w:lang w:val="en-US" w:eastAsia="en-US"/>
            </w:rPr>
          </w:pPr>
          <w:hyperlink w:anchor="__RefHeading___Toc41030046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0</w:t>
            </w:r>
          </w:hyperlink>
        </w:p>
        <w:p>
          <w:pPr>
            <w:pStyle w:val="Contents2"/>
            <w:rPr>
              <w:rFonts w:ascii="Calibri" w:hAnsi="Calibri" w:cs="Calibri"/>
              <w:b w:val="false"/>
              <w:b w:val="false"/>
              <w:sz w:val="22"/>
              <w:szCs w:val="22"/>
              <w:lang w:val="en-US" w:eastAsia="en-US"/>
            </w:rPr>
          </w:pPr>
          <w:hyperlink w:anchor="__RefHeading___Toc41030046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0</w:t>
            </w:r>
          </w:hyperlink>
        </w:p>
        <w:p>
          <w:pPr>
            <w:pStyle w:val="Contents2"/>
            <w:rPr>
              <w:rFonts w:ascii="Calibri" w:hAnsi="Calibri" w:cs="Calibri"/>
              <w:b w:val="false"/>
              <w:b w:val="false"/>
              <w:sz w:val="22"/>
              <w:szCs w:val="22"/>
              <w:lang w:val="en-US" w:eastAsia="en-US"/>
            </w:rPr>
          </w:pPr>
          <w:hyperlink w:anchor="__RefHeading___Toc41030046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0</w:t>
            </w:r>
          </w:hyperlink>
        </w:p>
        <w:p>
          <w:pPr>
            <w:pStyle w:val="Contents3"/>
            <w:rPr>
              <w:rFonts w:ascii="Calibri" w:hAnsi="Calibri" w:cs="Calibri"/>
              <w:b w:val="false"/>
              <w:b w:val="false"/>
              <w:sz w:val="22"/>
              <w:szCs w:val="22"/>
              <w:lang w:val="en-US" w:eastAsia="en-US"/>
            </w:rPr>
          </w:pPr>
          <w:hyperlink w:anchor="__RefHeading___Toc41030046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3"/>
            <w:rPr>
              <w:rFonts w:ascii="Calibri" w:hAnsi="Calibri" w:cs="Calibri"/>
              <w:b w:val="false"/>
              <w:b w:val="false"/>
              <w:sz w:val="22"/>
              <w:szCs w:val="22"/>
              <w:lang w:val="en-US" w:eastAsia="en-US"/>
            </w:rPr>
          </w:pPr>
          <w:hyperlink w:anchor="__RefHeading___Toc41030047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1</w:t>
            </w:r>
          </w:hyperlink>
        </w:p>
        <w:p>
          <w:pPr>
            <w:pStyle w:val="Contents2"/>
            <w:rPr>
              <w:rFonts w:ascii="Calibri" w:hAnsi="Calibri" w:cs="Calibri"/>
              <w:b w:val="false"/>
              <w:b w:val="false"/>
              <w:sz w:val="22"/>
              <w:szCs w:val="22"/>
              <w:lang w:val="en-US" w:eastAsia="en-US"/>
            </w:rPr>
          </w:pPr>
          <w:hyperlink w:anchor="__RefHeading___Toc41030047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272</w:t>
            </w:r>
          </w:hyperlink>
        </w:p>
        <w:p>
          <w:pPr>
            <w:pStyle w:val="Contents1"/>
            <w:rPr>
              <w:rFonts w:ascii="Calibri" w:hAnsi="Calibri" w:cs="Calibri"/>
              <w:b w:val="false"/>
              <w:b w:val="false"/>
              <w:sz w:val="22"/>
              <w:szCs w:val="22"/>
              <w:lang w:val="en-US" w:eastAsia="en-US"/>
            </w:rPr>
          </w:pPr>
          <w:hyperlink w:anchor="__RefHeading___Toc41030047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272</w:t>
            </w:r>
          </w:hyperlink>
        </w:p>
        <w:p>
          <w:pPr>
            <w:pStyle w:val="Contents2"/>
            <w:rPr>
              <w:rFonts w:ascii="Calibri" w:hAnsi="Calibri" w:cs="Calibri"/>
              <w:b w:val="false"/>
              <w:b w:val="false"/>
              <w:sz w:val="22"/>
              <w:szCs w:val="22"/>
              <w:lang w:val="en-US" w:eastAsia="en-US"/>
            </w:rPr>
          </w:pPr>
          <w:hyperlink w:anchor="__RefHeading___Toc41030047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72</w:t>
            </w:r>
          </w:hyperlink>
        </w:p>
        <w:p>
          <w:pPr>
            <w:pStyle w:val="Contents2"/>
            <w:rPr>
              <w:rFonts w:ascii="Calibri" w:hAnsi="Calibri" w:cs="Calibri"/>
              <w:b w:val="false"/>
              <w:b w:val="false"/>
              <w:sz w:val="22"/>
              <w:szCs w:val="22"/>
              <w:lang w:val="en-US" w:eastAsia="en-US"/>
            </w:rPr>
          </w:pPr>
          <w:hyperlink w:anchor="__RefHeading___Toc41030047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72</w:t>
            </w:r>
          </w:hyperlink>
        </w:p>
        <w:p>
          <w:pPr>
            <w:pStyle w:val="Contents1"/>
            <w:rPr>
              <w:rFonts w:ascii="Calibri" w:hAnsi="Calibri" w:cs="Calibri"/>
              <w:b w:val="false"/>
              <w:b w:val="false"/>
              <w:sz w:val="22"/>
              <w:szCs w:val="22"/>
              <w:lang w:val="en-US" w:eastAsia="en-US"/>
            </w:rPr>
          </w:pPr>
          <w:hyperlink w:anchor="__RefHeading___Toc41030047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72</w:t>
            </w:r>
          </w:hyperlink>
        </w:p>
        <w:p>
          <w:pPr>
            <w:pStyle w:val="Contents2"/>
            <w:rPr>
              <w:rFonts w:ascii="Calibri" w:hAnsi="Calibri" w:cs="Calibri"/>
              <w:b w:val="false"/>
              <w:b w:val="false"/>
              <w:sz w:val="22"/>
              <w:szCs w:val="22"/>
              <w:lang w:val="en-US" w:eastAsia="en-US"/>
            </w:rPr>
          </w:pPr>
          <w:hyperlink w:anchor="__RefHeading___Toc41030047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72</w:t>
            </w:r>
          </w:hyperlink>
        </w:p>
        <w:p>
          <w:pPr>
            <w:pStyle w:val="Contents2"/>
            <w:rPr>
              <w:rFonts w:ascii="Calibri" w:hAnsi="Calibri" w:cs="Calibri"/>
              <w:b w:val="false"/>
              <w:b w:val="false"/>
              <w:sz w:val="22"/>
              <w:szCs w:val="22"/>
              <w:lang w:val="en-US" w:eastAsia="en-US"/>
            </w:rPr>
          </w:pPr>
          <w:hyperlink w:anchor="__RefHeading___Toc41030047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72</w:t>
            </w:r>
          </w:hyperlink>
        </w:p>
        <w:p>
          <w:pPr>
            <w:pStyle w:val="Contents2"/>
            <w:rPr>
              <w:rFonts w:ascii="Calibri" w:hAnsi="Calibri" w:cs="Calibri"/>
              <w:b w:val="false"/>
              <w:b w:val="false"/>
              <w:sz w:val="22"/>
              <w:szCs w:val="22"/>
              <w:lang w:val="en-US" w:eastAsia="en-US"/>
            </w:rPr>
          </w:pPr>
          <w:hyperlink w:anchor="__RefHeading___Toc41030047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73</w:t>
            </w:r>
          </w:hyperlink>
        </w:p>
        <w:p>
          <w:pPr>
            <w:pStyle w:val="Contents3"/>
            <w:rPr>
              <w:rFonts w:ascii="Calibri" w:hAnsi="Calibri" w:cs="Calibri"/>
              <w:b w:val="false"/>
              <w:b w:val="false"/>
              <w:sz w:val="22"/>
              <w:szCs w:val="22"/>
              <w:lang w:val="en-US" w:eastAsia="en-US"/>
            </w:rPr>
          </w:pPr>
          <w:hyperlink w:anchor="__RefHeading___Toc410300479">
            <w:r>
              <w:rPr>
                <w:rStyle w:val="IndexLink"/>
                <w:lang w:val="en-US" w:eastAsia="en-US"/>
              </w:rPr>
              <w:t>8.3.1.</w:t>
            </w:r>
            <w:r>
              <w:rPr>
                <w:rStyle w:val="IndexLink"/>
                <w:rFonts w:cs="Calibri" w:ascii="Calibri" w:hAnsi="Calibri"/>
                <w:b w:val="false"/>
                <w:sz w:val="22"/>
                <w:szCs w:val="22"/>
                <w:lang w:val="en-US" w:eastAsia="en-US"/>
              </w:rPr>
              <w:tab/>
            </w:r>
            <w:r>
              <w:rPr>
                <w:rStyle w:val="IndexLink"/>
                <w:lang w:val="en-US" w:eastAsia="en-US"/>
              </w:rPr>
              <w:t>Security Key Report for Fee Basis</w:t>
              <w:tab/>
              <w:t>273</w:t>
            </w:r>
          </w:hyperlink>
        </w:p>
        <w:p>
          <w:pPr>
            <w:pStyle w:val="Contents3"/>
            <w:rPr>
              <w:rFonts w:ascii="Calibri" w:hAnsi="Calibri" w:cs="Calibri"/>
              <w:b w:val="false"/>
              <w:b w:val="false"/>
              <w:sz w:val="22"/>
              <w:szCs w:val="22"/>
              <w:lang w:val="en-US" w:eastAsia="en-US"/>
            </w:rPr>
          </w:pPr>
          <w:hyperlink w:anchor="__RefHeading___Toc410300480">
            <w:r>
              <w:rPr>
                <w:rStyle w:val="IndexLink"/>
                <w:lang w:val="en-US" w:eastAsia="en-US"/>
              </w:rPr>
              <w:t>8.3.2.</w:t>
            </w:r>
            <w:r>
              <w:rPr>
                <w:rStyle w:val="IndexLink"/>
                <w:rFonts w:cs="Calibri" w:ascii="Calibri" w:hAnsi="Calibri"/>
                <w:b w:val="false"/>
                <w:sz w:val="22"/>
                <w:szCs w:val="22"/>
                <w:lang w:val="en-US" w:eastAsia="en-US"/>
              </w:rPr>
              <w:tab/>
            </w:r>
            <w:r>
              <w:rPr>
                <w:rStyle w:val="IndexLink"/>
                <w:lang w:val="en-US" w:eastAsia="en-US"/>
              </w:rPr>
              <w:t>Clerk Lookups</w:t>
              <w:tab/>
              <w:t>273</w:t>
            </w:r>
          </w:hyperlink>
        </w:p>
        <w:p>
          <w:pPr>
            <w:pStyle w:val="Contents3"/>
            <w:rPr>
              <w:rFonts w:ascii="Calibri" w:hAnsi="Calibri" w:cs="Calibri"/>
              <w:b w:val="false"/>
              <w:b w:val="false"/>
              <w:sz w:val="22"/>
              <w:szCs w:val="22"/>
              <w:lang w:val="en-US" w:eastAsia="en-US"/>
            </w:rPr>
          </w:pPr>
          <w:hyperlink w:anchor="__RefHeading___Toc410300481">
            <w:r>
              <w:rPr>
                <w:rStyle w:val="IndexLink"/>
                <w:lang w:val="en-US" w:eastAsia="en-US"/>
              </w:rPr>
              <w:t>8.3.3.</w:t>
            </w:r>
            <w:r>
              <w:rPr>
                <w:rStyle w:val="IndexLink"/>
                <w:rFonts w:cs="Calibri" w:ascii="Calibri" w:hAnsi="Calibri"/>
                <w:b w:val="false"/>
                <w:sz w:val="22"/>
                <w:szCs w:val="22"/>
                <w:lang w:val="en-US" w:eastAsia="en-US"/>
              </w:rPr>
              <w:tab/>
            </w:r>
            <w:r>
              <w:rPr>
                <w:rStyle w:val="IndexLink"/>
                <w:lang w:val="en-US" w:eastAsia="en-US"/>
              </w:rPr>
              <w:t>Historical Data</w:t>
              <w:tab/>
              <w:t>274</w:t>
            </w:r>
          </w:hyperlink>
        </w:p>
        <w:p>
          <w:pPr>
            <w:pStyle w:val="Contents2"/>
            <w:rPr>
              <w:rFonts w:ascii="Calibri" w:hAnsi="Calibri" w:cs="Calibri"/>
              <w:b w:val="false"/>
              <w:b w:val="false"/>
              <w:sz w:val="22"/>
              <w:szCs w:val="22"/>
              <w:lang w:val="en-US" w:eastAsia="en-US"/>
            </w:rPr>
          </w:pPr>
          <w:hyperlink w:anchor="__RefHeading___Toc41030048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75</w:t>
            </w:r>
          </w:hyperlink>
        </w:p>
        <w:p>
          <w:pPr>
            <w:pStyle w:val="Contents1"/>
            <w:rPr>
              <w:rFonts w:ascii="Calibri" w:hAnsi="Calibri" w:cs="Calibri"/>
              <w:b w:val="false"/>
              <w:b w:val="false"/>
              <w:sz w:val="22"/>
              <w:szCs w:val="22"/>
              <w:lang w:val="en-US" w:eastAsia="en-US"/>
            </w:rPr>
          </w:pPr>
          <w:hyperlink w:anchor="__RefHeading___Toc41030048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275</w:t>
            </w:r>
          </w:hyperlink>
        </w:p>
        <w:p>
          <w:pPr>
            <w:pStyle w:val="Contents1"/>
            <w:rPr>
              <w:rFonts w:ascii="Calibri" w:hAnsi="Calibri" w:cs="Calibri"/>
              <w:b w:val="false"/>
              <w:b w:val="false"/>
              <w:sz w:val="22"/>
              <w:szCs w:val="22"/>
              <w:lang w:val="en-US" w:eastAsia="en-US"/>
            </w:rPr>
          </w:pPr>
          <w:hyperlink w:anchor="__RefHeading___Toc410300484">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276</w:t>
            </w:r>
          </w:hyperlink>
        </w:p>
        <w:p>
          <w:pPr>
            <w:pStyle w:val="Contents1"/>
            <w:rPr>
              <w:rFonts w:ascii="Calibri" w:hAnsi="Calibri" w:cs="Calibri"/>
              <w:b w:val="false"/>
              <w:b w:val="false"/>
              <w:sz w:val="22"/>
              <w:szCs w:val="22"/>
              <w:lang w:val="en-US" w:eastAsia="en-US"/>
            </w:rPr>
          </w:pPr>
          <w:hyperlink w:anchor="__RefHeading___Toc41030048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277</w:t>
            </w:r>
          </w:hyperlink>
        </w:p>
        <w:p>
          <w:pPr>
            <w:pStyle w:val="Contents2"/>
            <w:rPr>
              <w:rFonts w:ascii="Calibri" w:hAnsi="Calibri" w:cs="Calibri"/>
              <w:b w:val="false"/>
              <w:b w:val="false"/>
              <w:sz w:val="22"/>
              <w:szCs w:val="22"/>
              <w:lang w:val="en-US" w:eastAsia="en-US"/>
            </w:rPr>
          </w:pPr>
          <w:hyperlink w:anchor="__RefHeading___Toc41030048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77</w:t>
            </w:r>
          </w:hyperlink>
        </w:p>
        <w:p>
          <w:pPr>
            <w:pStyle w:val="Contents2"/>
            <w:rPr>
              <w:rFonts w:ascii="Calibri" w:hAnsi="Calibri" w:cs="Calibri"/>
              <w:b w:val="false"/>
              <w:b w:val="false"/>
              <w:sz w:val="22"/>
              <w:szCs w:val="22"/>
              <w:lang w:val="en-US" w:eastAsia="en-US"/>
            </w:rPr>
          </w:pPr>
          <w:hyperlink w:anchor="__RefHeading___Toc41030048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77</w:t>
            </w:r>
          </w:hyperlink>
        </w:p>
        <w:p>
          <w:pPr>
            <w:pStyle w:val="Contents2"/>
            <w:rPr>
              <w:rFonts w:ascii="Calibri" w:hAnsi="Calibri" w:cs="Calibri"/>
              <w:b w:val="false"/>
              <w:b w:val="false"/>
              <w:sz w:val="22"/>
              <w:szCs w:val="22"/>
              <w:lang w:val="en-US" w:eastAsia="en-US"/>
            </w:rPr>
          </w:pPr>
          <w:hyperlink w:anchor="__RefHeading___Toc410300488">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77</w:t>
            </w:r>
          </w:hyperlink>
        </w:p>
        <w:p>
          <w:pPr>
            <w:pStyle w:val="Contents2"/>
            <w:rPr>
              <w:rFonts w:ascii="Calibri" w:hAnsi="Calibri" w:cs="Calibri"/>
              <w:b w:val="false"/>
              <w:b w:val="false"/>
              <w:sz w:val="22"/>
              <w:szCs w:val="22"/>
              <w:lang w:val="en-US" w:eastAsia="en-US"/>
            </w:rPr>
          </w:pPr>
          <w:hyperlink w:anchor="__RefHeading___Toc410300489">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77</w:t>
            </w:r>
          </w:hyperlink>
        </w:p>
        <w:p>
          <w:pPr>
            <w:pStyle w:val="Contents2"/>
            <w:rPr>
              <w:rFonts w:ascii="Calibri" w:hAnsi="Calibri" w:cs="Calibri"/>
              <w:b w:val="false"/>
              <w:b w:val="false"/>
              <w:sz w:val="22"/>
              <w:szCs w:val="22"/>
              <w:lang w:val="en-US" w:eastAsia="en-US"/>
            </w:rPr>
          </w:pPr>
          <w:hyperlink w:anchor="__RefHeading___Toc410300490">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77</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10300428"/>
      <w:bookmarkEnd w:id="1"/>
      <w:r>
        <w:rPr/>
        <w:t>Introduction</w:t>
      </w:r>
    </w:p>
    <w:p>
      <w:pPr>
        <w:pStyle w:val="TextBody"/>
        <w:rPr/>
      </w:pPr>
      <w:r>
        <w:rPr/>
        <w:t>Fee Basis is an existing Veterans Health Information Systems and Technology Architecture (VistA) package.  This project will make minor enhancements to the Fee Basis package.  The use of security keys in the package will be revised to better support segregation of duties. The software will be enhanced to enforce segregation of duty business rules.  The software will be enhanced to maintain an audit of selected data.</w:t>
      </w:r>
    </w:p>
    <w:p>
      <w:pPr>
        <w:pStyle w:val="Heading2"/>
        <w:rPr/>
      </w:pPr>
      <w:bookmarkStart w:id="2" w:name="__RefHeading___Toc410300429"/>
      <w:bookmarkEnd w:id="2"/>
      <w:r>
        <w:rPr/>
        <w:t>Purpose of this document</w:t>
      </w:r>
    </w:p>
    <w:p>
      <w:pPr>
        <w:pStyle w:val="TextBody"/>
        <w:rPr/>
      </w:pPr>
      <w:r>
        <w:rPr/>
        <w:t>The purpose of this document is to describe in sufficient detail the proposed modifications to the VistA Fee Basis package.  The SDD translates the requirement specifications into a document from which the developers can create the actual system modifications.</w:t>
      </w:r>
    </w:p>
    <w:p>
      <w:pPr>
        <w:pStyle w:val="Heading2"/>
        <w:rPr/>
      </w:pPr>
      <w:bookmarkStart w:id="3" w:name="__RefHeading___Toc410300430"/>
      <w:bookmarkEnd w:id="3"/>
      <w:r>
        <w:rPr/>
        <w:t>Identification</w:t>
      </w:r>
    </w:p>
    <w:p>
      <w:pPr>
        <w:pStyle w:val="TextBody"/>
        <w:rPr/>
      </w:pPr>
      <w:r>
        <w:rPr/>
        <w:t>The software being modified is Fee Basis version 3.5.  It is a VistA package.</w:t>
      </w:r>
    </w:p>
    <w:p>
      <w:pPr>
        <w:pStyle w:val="Heading2"/>
        <w:rPr/>
      </w:pPr>
      <w:bookmarkStart w:id="4" w:name="__RefHeading___Toc410300431"/>
      <w:bookmarkEnd w:id="4"/>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requirements in the project requirements specification document are within scop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requirements are exclud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rPr/>
      </w:pPr>
      <w:bookmarkStart w:id="7" w:name="__RefHeading___Toc410300432"/>
      <w:r>
        <w:rPr/>
        <w:t>Relationship to Other Plans</w:t>
      </w:r>
      <w:bookmarkEnd w:id="7"/>
      <w:r>
        <w:rPr/>
        <w:t xml:space="preserve"> </w:t>
      </w:r>
    </w:p>
    <w:p>
      <w:pPr>
        <w:pStyle w:val="TextBody"/>
        <w:rPr/>
      </w:pPr>
      <w:r>
        <w:rPr/>
      </w:r>
    </w:p>
    <w:p>
      <w:pPr>
        <w:pStyle w:val="Heading2"/>
        <w:rPr/>
      </w:pPr>
      <w:bookmarkStart w:id="8" w:name="__RefHeading___Toc410300433"/>
      <w:r>
        <w:rPr/>
        <w:t>Methodology, Tools, and Techniques</w:t>
      </w:r>
      <w:bookmarkEnd w:id="8"/>
      <w:r>
        <w:rPr/>
        <w:t xml:space="preserve"> </w:t>
      </w:r>
    </w:p>
    <w:p>
      <w:pPr>
        <w:pStyle w:val="Normal"/>
        <w:spacing w:before="120" w:after="0"/>
        <w:rPr>
          <w:rFonts w:ascii="Garamond" w:hAnsi="Garamond" w:cs="Garamond"/>
          <w:sz w:val="24"/>
        </w:rPr>
      </w:pPr>
      <w:r>
        <w:rPr>
          <w:rFonts w:cs="Garamond" w:ascii="Garamond" w:hAnsi="Garamond"/>
          <w:sz w:val="24"/>
        </w:rPr>
      </w:r>
    </w:p>
    <w:p>
      <w:pPr>
        <w:pStyle w:val="Heading2"/>
        <w:rPr/>
      </w:pPr>
      <w:bookmarkStart w:id="9" w:name="__RefHeading___Toc410300434"/>
      <w:bookmarkEnd w:id="9"/>
      <w:r>
        <w:rPr/>
        <w:t>Constraining Policies, Directives and Procedures</w:t>
      </w:r>
    </w:p>
    <w:p>
      <w:pPr>
        <w:pStyle w:val="TextBody"/>
        <w:rPr/>
      </w:pPr>
      <w:r>
        <w:rPr/>
      </w:r>
    </w:p>
    <w:p>
      <w:pPr>
        <w:pStyle w:val="Heading2"/>
        <w:rPr/>
      </w:pPr>
      <w:bookmarkStart w:id="10" w:name="__RefHeading___Toc410300435"/>
      <w:bookmarkEnd w:id="10"/>
      <w:r>
        <w:rPr/>
        <w:t>Constraints</w:t>
      </w:r>
    </w:p>
    <w:p>
      <w:pPr>
        <w:pStyle w:val="TextBody"/>
        <w:rPr/>
      </w:pPr>
      <w:r>
        <w:rPr/>
        <w:t xml:space="preserve">This is a minor enhancement of an existing software package.  There are no changes to development platforms or programming languages. </w:t>
      </w:r>
    </w:p>
    <w:p>
      <w:pPr>
        <w:pStyle w:val="Heading2"/>
        <w:rPr/>
      </w:pPr>
      <w:bookmarkStart w:id="11" w:name="__RefHeading___Toc410300436"/>
      <w:bookmarkEnd w:id="11"/>
      <w:r>
        <w:rPr/>
        <w:t>Design Trade-offs</w:t>
      </w:r>
    </w:p>
    <w:p>
      <w:pPr>
        <w:pStyle w:val="TextBody"/>
        <w:rPr/>
      </w:pPr>
      <w:r>
        <w:rPr/>
        <w:t>This section is not applicable to the project.  This is a minor enhancement and there are no relevant design trade-offs.</w:t>
      </w:r>
    </w:p>
    <w:p>
      <w:pPr>
        <w:pStyle w:val="Heading2"/>
        <w:rPr/>
      </w:pPr>
      <w:bookmarkStart w:id="12" w:name="__RefHeading___Toc410300437"/>
      <w:bookmarkEnd w:id="12"/>
      <w:r>
        <w:rPr/>
        <w:t>User Characteristics</w:t>
      </w:r>
    </w:p>
    <w:p>
      <w:pPr>
        <w:pStyle w:val="TextBody"/>
        <w:rPr/>
      </w:pPr>
      <w:r>
        <w:rPr/>
        <w:t>This project will not result in any changes to the population of the existing user community or support community.  It is a minor enhancement to an existing system.  Fee clerks, lead clerks, and supervisors at VA medical centers are the primary users of the software.</w:t>
      </w:r>
    </w:p>
    <w:p>
      <w:pPr>
        <w:pStyle w:val="Heading2"/>
        <w:rPr/>
      </w:pPr>
      <w:bookmarkStart w:id="13" w:name="__RefHeading___Toc410300438"/>
      <w:bookmarkEnd w:id="13"/>
      <w:r>
        <w:rPr/>
        <w:t>User Problem Statement</w:t>
      </w:r>
    </w:p>
    <w:p>
      <w:pPr>
        <w:pStyle w:val="TextBody"/>
        <w:rPr/>
      </w:pPr>
      <w:r>
        <w:rPr/>
        <w:t>The existing software does not adequately implement segregation of duties.  Users must currently be provided with access to more functionality than their role requires because many different functions are locked by a single security key.  The system does not enforce some segregation of duty business rules. The system does not maintain an adequate history of changes to data.</w:t>
      </w:r>
    </w:p>
    <w:p>
      <w:pPr>
        <w:pStyle w:val="Heading1"/>
        <w:rPr/>
      </w:pPr>
      <w:bookmarkStart w:id="14" w:name="__RefHeading___Toc410300439"/>
      <w:bookmarkEnd w:id="14"/>
      <w:r>
        <w:rPr/>
        <w:t>Background</w:t>
      </w:r>
    </w:p>
    <w:p>
      <w:pPr>
        <w:pStyle w:val="Heading2"/>
        <w:rPr/>
      </w:pPr>
      <w:bookmarkStart w:id="15" w:name="__RefHeading___Toc410300440"/>
      <w:bookmarkEnd w:id="15"/>
      <w:r>
        <w:rPr/>
        <w:t>Overview of the System</w:t>
      </w:r>
    </w:p>
    <w:p>
      <w:pPr>
        <w:pStyle w:val="TextBody"/>
        <w:rPr/>
      </w:pPr>
      <w:r>
        <w:rPr/>
        <w:t>VistA Fee Basis is an existing VistA software package.  It is used to record the authorization for care by a non-VA provider and to process payments for such care.</w:t>
      </w:r>
    </w:p>
    <w:p>
      <w:pPr>
        <w:pStyle w:val="Heading2"/>
        <w:rPr/>
      </w:pPr>
      <w:bookmarkStart w:id="16" w:name="__RefHeading___Toc410300441"/>
      <w:bookmarkEnd w:id="16"/>
      <w:r>
        <w:rPr/>
        <w:t>Overview of the Business Process</w:t>
      </w:r>
    </w:p>
    <w:p>
      <w:pPr>
        <w:pStyle w:val="TextBody"/>
        <w:rPr/>
      </w:pPr>
      <w:r>
        <w:rPr/>
        <w:t>This section is not applicable to this project. No changes are being made to the existing business process.</w:t>
      </w:r>
    </w:p>
    <w:p>
      <w:pPr>
        <w:pStyle w:val="Heading2"/>
        <w:rPr/>
      </w:pPr>
      <w:bookmarkStart w:id="17" w:name="__RefHeading___Toc410300442"/>
      <w:bookmarkEnd w:id="17"/>
      <w:r>
        <w:rPr/>
        <w:t>Assumptions</w:t>
      </w:r>
    </w:p>
    <w:p>
      <w:pPr>
        <w:pStyle w:val="TextBody"/>
        <w:rPr/>
      </w:pPr>
      <w:r>
        <w:rPr/>
        <w:t>This section is not applicable to this project.</w:t>
      </w:r>
    </w:p>
    <w:p>
      <w:pPr>
        <w:pStyle w:val="Heading2"/>
        <w:rPr/>
      </w:pPr>
      <w:bookmarkStart w:id="18" w:name="__RefHeading___Toc410300443"/>
      <w:bookmarkEnd w:id="18"/>
      <w:r>
        <w:rPr/>
        <w:t>Legacy System Retirement</w:t>
      </w:r>
    </w:p>
    <w:p>
      <w:pPr>
        <w:pStyle w:val="TextBody"/>
        <w:rPr/>
      </w:pPr>
      <w:r>
        <w:rPr/>
        <w:t>This section is not applicable to this project.</w:t>
      </w:r>
    </w:p>
    <w:p>
      <w:pPr>
        <w:pStyle w:val="Heading1"/>
        <w:rPr/>
      </w:pPr>
      <w:bookmarkStart w:id="19" w:name="__RefHeading___Toc410300444"/>
      <w:bookmarkEnd w:id="19"/>
      <w:r>
        <w:rPr/>
        <w:t>Conceptual Design</w:t>
      </w:r>
    </w:p>
    <w:p>
      <w:pPr>
        <w:pStyle w:val="TextBody"/>
        <w:rPr/>
      </w:pPr>
      <w:r>
        <w:rPr/>
        <w:t>This section of the SDD provides details about the following topics:</w:t>
      </w:r>
    </w:p>
    <w:p>
      <w:pPr>
        <w:pStyle w:val="BodyTextBullet1"/>
        <w:numPr>
          <w:ilvl w:val="0"/>
          <w:numId w:val="19"/>
        </w:numPr>
        <w:rPr/>
      </w:pPr>
      <w:r>
        <w:rPr/>
        <w:t>Conceptual Application Design</w:t>
      </w:r>
    </w:p>
    <w:p>
      <w:pPr>
        <w:pStyle w:val="BodyTextBullet1"/>
        <w:numPr>
          <w:ilvl w:val="0"/>
          <w:numId w:val="19"/>
        </w:numPr>
        <w:rPr/>
      </w:pPr>
      <w:r>
        <w:rPr/>
        <w:t>Conceptual Data Design</w:t>
      </w:r>
    </w:p>
    <w:p>
      <w:pPr>
        <w:pStyle w:val="BodyTextBullet1"/>
        <w:numPr>
          <w:ilvl w:val="0"/>
          <w:numId w:val="19"/>
        </w:numPr>
        <w:rPr/>
      </w:pPr>
      <w:r>
        <w:rPr/>
        <w:t>Conceptual Infrastructure Design.</w:t>
      </w:r>
    </w:p>
    <w:p>
      <w:pPr>
        <w:pStyle w:val="Heading2"/>
        <w:rPr/>
      </w:pPr>
      <w:bookmarkStart w:id="20" w:name="__RefHeading___Toc410300445"/>
      <w:bookmarkEnd w:id="20"/>
      <w:r>
        <w:rPr/>
        <w:t>Conceptual Application Design</w:t>
      </w:r>
    </w:p>
    <w:p>
      <w:pPr>
        <w:pStyle w:val="TextBody"/>
        <w:rPr/>
      </w:pPr>
      <w:r>
        <w:rPr/>
        <w:t>This section provides the conceptual design of the application that is being produced by this project.</w:t>
      </w:r>
    </w:p>
    <w:p>
      <w:pPr>
        <w:pStyle w:val="Heading3"/>
        <w:rPr/>
      </w:pPr>
      <w:bookmarkStart w:id="21" w:name="__RefHeading___Toc410300446"/>
      <w:bookmarkEnd w:id="21"/>
      <w:r>
        <w:rPr/>
        <w:t>Application Context</w:t>
      </w:r>
    </w:p>
    <w:p>
      <w:pPr>
        <w:pStyle w:val="Normal"/>
        <w:rPr/>
      </w:pPr>
      <w:r>
        <w:rPr/>
        <w:t>This section is not applicable to this project.  VistA Fee Basis interfaces with other systems.  However, this project does not have any impact on the behavior of those interfaces.</w:t>
      </w:r>
    </w:p>
    <w:p>
      <w:pPr>
        <w:pStyle w:val="Normal"/>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The Fee Basis Claims System (FBCS) is COTS software that provides much of the same functionality as VistA Fee Basis and also acts as a front-end to the Fee Basis database.  FBCS will be modified for segregation of duty enhancements by a separate team and that team will generate documentation of the FBCS changes. </w:t>
      </w:r>
    </w:p>
    <w:p>
      <w:pPr>
        <w:pStyle w:val="Heading3"/>
        <w:rPr/>
      </w:pPr>
      <w:bookmarkStart w:id="22" w:name="__RefHeading___Toc410300447"/>
      <w:bookmarkEnd w:id="22"/>
      <w:r>
        <w:rPr/>
        <w:t>High-Level Application Design</w:t>
      </w:r>
    </w:p>
    <w:p>
      <w:pPr>
        <w:pStyle w:val="TextBody"/>
        <w:rPr/>
      </w:pPr>
      <w:r>
        <w:rPr/>
        <w:t>This section is not applicable to the project.  The general design of the existing application is not being modified by this project.  See the detailed design section for specific changes that will be made by this proje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3"/>
        <w:rPr/>
      </w:pPr>
      <w:bookmarkStart w:id="23" w:name="__RefHeading___Toc410300448"/>
      <w:bookmarkEnd w:id="23"/>
      <w:r>
        <w:rPr/>
        <w:t>Application Locations</w:t>
      </w:r>
    </w:p>
    <w:p>
      <w:pPr>
        <w:pStyle w:val="TextBody"/>
        <w:rPr/>
      </w:pPr>
      <w:r>
        <w:rPr/>
        <w:t>This section is not applicable to the project.   No changes are made to application locations.</w:t>
      </w:r>
    </w:p>
    <w:p>
      <w:pPr>
        <w:pStyle w:val="Heading3"/>
        <w:rPr/>
      </w:pPr>
      <w:bookmarkStart w:id="24" w:name="__RefHeading___Toc410300449"/>
      <w:bookmarkEnd w:id="24"/>
      <w:r>
        <w:rPr/>
        <w:t>Application User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14"/>
            <w:bookmarkEnd w:id="25"/>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pPr>
            <w:r>
              <w:rPr/>
              <w:t>&lt;Component name&gt;</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pPr>
            <w:r>
              <w:rPr/>
              <w:t>&lt;Facility name&gt;</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pPr>
            <w:r>
              <w:rPr/>
              <w:t>&lt;Role&gt;</w:t>
            </w:r>
          </w:p>
        </w:tc>
      </w:tr>
    </w:tbl>
    <w:p>
      <w:pPr>
        <w:pStyle w:val="Heading2"/>
        <w:rPr/>
      </w:pPr>
      <w:bookmarkStart w:id="26" w:name="__RefHeading___Toc410300450"/>
      <w:bookmarkEnd w:id="26"/>
      <w:r>
        <w:rPr/>
        <w:t>Conceptual Data Design</w:t>
      </w:r>
    </w:p>
    <w:p>
      <w:pPr>
        <w:pStyle w:val="Heading3"/>
        <w:rPr/>
      </w:pPr>
      <w:bookmarkStart w:id="27" w:name="__RefHeading___Toc410300451"/>
      <w:bookmarkEnd w:id="27"/>
      <w:r>
        <w:rPr/>
        <w:t>Project Conceptual Data Model</w:t>
      </w:r>
    </w:p>
    <w:p>
      <w:pPr>
        <w:pStyle w:val="Normal"/>
        <w:keepNext w:val="true"/>
        <w:keepLines/>
        <w:spacing w:before="120" w:after="120"/>
        <w:jc w:val="center"/>
        <w:rPr>
          <w:rFonts w:ascii="Garamond" w:hAnsi="Garamond" w:cs="Arial"/>
          <w:b/>
          <w:b/>
          <w:bCs/>
          <w:sz w:val="20"/>
          <w:szCs w:val="20"/>
        </w:rPr>
      </w:pPr>
      <w:r>
        <w:rPr>
          <w:rFonts w:cs="Arial" w:ascii="Garamond" w:hAnsi="Garamond"/>
          <w:b/>
          <w:bCs/>
          <w:sz w:val="20"/>
          <w:szCs w:val="20"/>
        </w:rPr>
      </w:r>
    </w:p>
    <w:p>
      <w:pPr>
        <w:pStyle w:val="Heading3"/>
        <w:rPr/>
      </w:pPr>
      <w:bookmarkStart w:id="28" w:name="__RefHeading___Toc410300452"/>
      <w:bookmarkEnd w:id="28"/>
      <w:r>
        <w:rPr/>
        <w:t>Database Information</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9" w:name="ColumnTitle_15"/>
            <w:bookmarkEnd w:id="29"/>
            <w:r>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c>
          <w:tcPr>
            <w:tcW w:w="20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FileMan files that are within the namespace of the Fee Basis package.</w:t>
            </w:r>
          </w:p>
        </w:tc>
        <w:tc>
          <w:tcPr>
            <w:tcW w:w="2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w:t>
            </w:r>
          </w:p>
        </w:tc>
        <w:tc>
          <w:tcPr>
            <w:tcW w:w="2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dministrator for VistA</w:t>
            </w:r>
          </w:p>
        </w:tc>
      </w:tr>
    </w:tbl>
    <w:p>
      <w:pPr>
        <w:pStyle w:val="Heading3"/>
        <w:rPr/>
      </w:pPr>
      <w:bookmarkStart w:id="30" w:name="__RefHeading___Toc410300453"/>
      <w:bookmarkEnd w:id="30"/>
      <w:r>
        <w:rPr/>
        <w:t>User Interface Data Mapping</w:t>
      </w:r>
    </w:p>
    <w:p>
      <w:pPr>
        <w:pStyle w:val="TextBody"/>
        <w:rPr/>
      </w:pPr>
      <w:r>
        <w:rPr/>
        <w:t>This section describes and defines the information that will be available for users of the product to be able to enter data into the database or to retrieve information from the database, if applicable.</w:t>
      </w:r>
    </w:p>
    <w:p>
      <w:pPr>
        <w:pStyle w:val="Heading4"/>
        <w:rPr/>
      </w:pPr>
      <w:r>
        <w:rPr/>
        <w:t>Application Screen Interface</w:t>
      </w:r>
    </w:p>
    <w:p>
      <w:pPr>
        <w:pStyle w:val="TextBody"/>
        <w:rPr/>
      </w:pPr>
      <w:r>
        <w:rPr/>
        <w:t>This section is not applicable to the project.  There are no Graphical User Interface (UCI) screens.</w:t>
      </w:r>
    </w:p>
    <w:p>
      <w:pPr>
        <w:pStyle w:val="Heading4"/>
        <w:rPr/>
      </w:pPr>
      <w:r>
        <w:rPr/>
        <w:t>Application Report Interface</w:t>
      </w:r>
    </w:p>
    <w:p>
      <w:pPr>
        <w:pStyle w:val="TextBody"/>
        <w:rPr/>
      </w:pPr>
      <w:r>
        <w:rPr/>
        <w:t>This section describes and defines the reports that will be available in the user interface, if applicable.</w:t>
      </w:r>
    </w:p>
    <w:p>
      <w:pPr>
        <w:pStyle w:val="Heading4"/>
        <w:rPr/>
      </w:pPr>
      <w:r>
        <w:rPr/>
        <w:t>Unmapped Data Element</w:t>
      </w:r>
    </w:p>
    <w:p>
      <w:pPr>
        <w:pStyle w:val="Heading2"/>
        <w:rPr/>
      </w:pPr>
      <w:bookmarkStart w:id="31" w:name="__RefHeading___Toc410300454"/>
      <w:bookmarkEnd w:id="31"/>
      <w:r>
        <w:rPr/>
        <w:t>Conceptual Infrastructure Design</w:t>
      </w:r>
    </w:p>
    <w:p>
      <w:pPr>
        <w:pStyle w:val="TextBody"/>
        <w:rPr/>
      </w:pPr>
      <w:r>
        <w:rPr/>
        <w:t>This section is not applicable to this project.  No changes are being made to the infrastructure of the existing system.</w:t>
      </w:r>
    </w:p>
    <w:p>
      <w:pPr>
        <w:pStyle w:val="Heading3"/>
        <w:rPr/>
      </w:pPr>
      <w:bookmarkStart w:id="32" w:name="__RefHeading___Toc410300455"/>
      <w:r>
        <w:rPr/>
        <w:t>System Criticality and High Availability</w:t>
      </w:r>
      <w:bookmarkEnd w:id="32"/>
      <w:r>
        <w:rPr/>
        <w:t xml:space="preserve"> </w:t>
      </w:r>
    </w:p>
    <w:p>
      <w:pPr>
        <w:pStyle w:val="TextBody"/>
        <w:rPr/>
      </w:pPr>
      <w:r>
        <w:rPr/>
        <w:t>This section is not applicable to this project.  No changes are being made to the criticality or availability of the existing system.</w:t>
      </w:r>
    </w:p>
    <w:p>
      <w:pPr>
        <w:pStyle w:val="Heading3"/>
        <w:rPr/>
      </w:pPr>
      <w:bookmarkStart w:id="33" w:name="__RefHeading___Toc410300456"/>
      <w:bookmarkEnd w:id="33"/>
      <w:r>
        <w:rPr/>
        <w:t>Special Technology</w:t>
      </w:r>
    </w:p>
    <w:p>
      <w:pPr>
        <w:pStyle w:val="TextBody"/>
        <w:rPr/>
      </w:pPr>
      <w:r>
        <w:rPr/>
        <w:t>This section is not applicable to this project as no changes are being made with regards to special technology or devices.</w:t>
      </w:r>
    </w:p>
    <w:p>
      <w:pPr>
        <w:pStyle w:val="Heading3"/>
        <w:rPr/>
      </w:pPr>
      <w:bookmarkStart w:id="34" w:name="__RefHeading___Toc410300457"/>
      <w:bookmarkEnd w:id="34"/>
      <w:r>
        <w:rPr/>
        <w:t>Technology Locations</w:t>
      </w:r>
    </w:p>
    <w:p>
      <w:pPr>
        <w:pStyle w:val="TextBody"/>
        <w:rPr/>
      </w:pPr>
      <w:r>
        <w:rPr/>
        <w:t>This section is not applicable to this project.  No changes are being made to existing technology components.</w:t>
      </w:r>
    </w:p>
    <w:p>
      <w:pPr>
        <w:pStyle w:val="Heading3"/>
        <w:rPr/>
      </w:pPr>
      <w:bookmarkStart w:id="35" w:name="__RefHeading___Toc410300458"/>
      <w:bookmarkEnd w:id="35"/>
      <w:r>
        <w:rPr/>
        <w:t>Conceptual Infrastructure Diagram</w:t>
      </w:r>
    </w:p>
    <w:p>
      <w:pPr>
        <w:pStyle w:val="Heading4"/>
        <w:rPr/>
      </w:pPr>
      <w:r>
        <w:rPr/>
        <w:t>Location of Environments and External Interfaces</w:t>
      </w:r>
    </w:p>
    <w:p>
      <w:pPr>
        <w:pStyle w:val="Heading4"/>
        <w:rPr/>
      </w:pPr>
      <w:r>
        <w:rPr/>
        <w:t>Conceptual Production String Diagram</w:t>
      </w:r>
    </w:p>
    <w:p>
      <w:pPr>
        <w:pStyle w:val="TextBody"/>
        <w:rPr/>
      </w:pPr>
      <w:r>
        <w:rPr/>
        <w:t>This section is not applicable to the project.</w:t>
      </w:r>
    </w:p>
    <w:p>
      <w:pPr>
        <w:pStyle w:val="Heading1"/>
        <w:rPr/>
      </w:pPr>
      <w:bookmarkStart w:id="36" w:name="__RefHeading___Toc410300459"/>
      <w:bookmarkEnd w:id="36"/>
      <w:r>
        <w:rPr/>
        <w:t>System Architecture</w:t>
      </w:r>
    </w:p>
    <w:p>
      <w:pPr>
        <w:pStyle w:val="TextBody"/>
        <w:rPr/>
      </w:pPr>
      <w:r>
        <w:rPr/>
        <w:t>This section is not applicable to the project.  No changes are being made to the system architecture.</w:t>
      </w:r>
    </w:p>
    <w:p>
      <w:pPr>
        <w:pStyle w:val="Heading2"/>
        <w:rPr/>
      </w:pPr>
      <w:bookmarkStart w:id="37" w:name="__RefHeading___Toc410300460"/>
      <w:bookmarkEnd w:id="37"/>
      <w:r>
        <w:rPr/>
        <w:t>Hardware Architecture</w:t>
      </w:r>
    </w:p>
    <w:p>
      <w:pPr>
        <w:pStyle w:val="TextBody"/>
        <w:rPr/>
      </w:pPr>
      <w:r>
        <w:rPr/>
        <w:t>This section is not applicable to the project.  No changes are being made to the system architecture.</w:t>
      </w:r>
    </w:p>
    <w:p>
      <w:pPr>
        <w:pStyle w:val="Heading2"/>
        <w:rPr/>
      </w:pPr>
      <w:bookmarkStart w:id="38" w:name="__RefHeading___Toc410300461"/>
      <w:bookmarkEnd w:id="38"/>
      <w:r>
        <w:rPr/>
        <w:t>Software Architecture</w:t>
      </w:r>
    </w:p>
    <w:p>
      <w:pPr>
        <w:pStyle w:val="TextBody"/>
        <w:rPr/>
      </w:pPr>
      <w:r>
        <w:rPr/>
        <w:t>This section is not applicable to the project.  It is a minor enhancement to an existing system.</w:t>
      </w:r>
    </w:p>
    <w:p>
      <w:pPr>
        <w:pStyle w:val="Heading2"/>
        <w:rPr/>
      </w:pPr>
      <w:bookmarkStart w:id="39" w:name="__RefHeading___Toc410300462"/>
      <w:bookmarkEnd w:id="39"/>
      <w:r>
        <w:rPr/>
        <w:t>Communications Architecture</w:t>
      </w:r>
    </w:p>
    <w:p>
      <w:pPr>
        <w:pStyle w:val="TextBody"/>
        <w:rPr/>
      </w:pPr>
      <w:r>
        <w:rPr/>
        <w:t>This section is not applicable to the project.</w:t>
      </w:r>
    </w:p>
    <w:p>
      <w:pPr>
        <w:pStyle w:val="Heading1"/>
        <w:rPr/>
      </w:pPr>
      <w:bookmarkStart w:id="40" w:name="__RefHeading___Toc410300463"/>
      <w:bookmarkEnd w:id="40"/>
      <w:r>
        <w:rPr/>
        <w:t>Data Design</w:t>
      </w:r>
    </w:p>
    <w:p>
      <w:pPr>
        <w:pStyle w:val="TextBody"/>
        <w:rPr/>
      </w:pPr>
      <w:r>
        <w:rPr/>
        <w:t>This section is not applicable to this project.  All modifications to the data dictionary are described within section 6.2.2.</w:t>
      </w:r>
    </w:p>
    <w:p>
      <w:pPr>
        <w:pStyle w:val="Heading2"/>
        <w:rPr/>
      </w:pPr>
      <w:bookmarkStart w:id="41" w:name="__RefHeading___Toc410300464"/>
      <w:r>
        <w:rPr/>
        <w:t>DBMS Files</w:t>
      </w:r>
      <w:bookmarkEnd w:id="41"/>
      <w:r>
        <w:rPr/>
        <w:t xml:space="preserve"> </w:t>
      </w:r>
    </w:p>
    <w:p>
      <w:pPr>
        <w:pStyle w:val="TextBody"/>
        <w:rPr/>
      </w:pPr>
      <w:r>
        <w:rPr/>
        <w:t>This section is not applicable to this project.</w:t>
      </w:r>
    </w:p>
    <w:p>
      <w:pPr>
        <w:pStyle w:val="Heading2"/>
        <w:rPr/>
      </w:pPr>
      <w:r>
        <w:rPr/>
        <w:tab/>
      </w:r>
      <w:bookmarkStart w:id="42" w:name="__RefHeading___Toc410300465"/>
      <w:r>
        <w:rPr/>
        <w:t>Non-DBMS Files</w:t>
      </w:r>
      <w:bookmarkEnd w:id="42"/>
      <w:r>
        <w:rPr/>
        <w:t xml:space="preserve"> </w:t>
      </w:r>
    </w:p>
    <w:p>
      <w:pPr>
        <w:pStyle w:val="TextBody"/>
        <w:rPr/>
      </w:pPr>
      <w:r>
        <w:rPr/>
        <w:t>This section is not applicable to this project.</w:t>
      </w:r>
    </w:p>
    <w:p>
      <w:pPr>
        <w:pStyle w:val="Heading1"/>
        <w:rPr/>
      </w:pPr>
      <w:bookmarkStart w:id="43" w:name="__RefHeading___Toc410300466"/>
      <w:bookmarkEnd w:id="43"/>
      <w:r>
        <w:rPr/>
        <w:t>Detailed Design</w:t>
      </w:r>
    </w:p>
    <w:p>
      <w:pPr>
        <w:pStyle w:val="TextBody"/>
        <w:rPr/>
      </w:pPr>
      <w:r>
        <w:rPr/>
      </w:r>
    </w:p>
    <w:p>
      <w:pPr>
        <w:pStyle w:val="Heading2"/>
        <w:rPr/>
      </w:pPr>
      <w:bookmarkStart w:id="44" w:name="__RefHeading___Toc410300467"/>
      <w:bookmarkEnd w:id="44"/>
      <w:r>
        <w:rPr/>
        <w:t>Hardware Detailed Design</w:t>
      </w:r>
    </w:p>
    <w:p>
      <w:pPr>
        <w:pStyle w:val="TextBody"/>
        <w:rPr/>
      </w:pPr>
      <w:r>
        <w:rPr/>
        <w:t>This section is not applicable to the project.  No changes are being made to hardware.</w:t>
      </w:r>
    </w:p>
    <w:p>
      <w:pPr>
        <w:pStyle w:val="Heading2"/>
        <w:rPr/>
      </w:pPr>
      <w:bookmarkStart w:id="45" w:name="__RefHeading___Toc410300468"/>
      <w:r>
        <w:rPr/>
        <w:t>Software Detailed Design</w:t>
      </w:r>
      <w:bookmarkEnd w:id="45"/>
      <w:r>
        <w:rPr/>
        <w:t xml:space="preserve"> </w:t>
      </w:r>
    </w:p>
    <w:p>
      <w:pPr>
        <w:pStyle w:val="Heading3"/>
        <w:rPr/>
      </w:pPr>
      <w:bookmarkStart w:id="46" w:name="__RefHeading___Toc410300469"/>
      <w:bookmarkEnd w:id="46"/>
      <w:r>
        <w:rPr/>
        <w:t>Conceptual Design</w:t>
      </w:r>
    </w:p>
    <w:p>
      <w:pPr>
        <w:pStyle w:val="Heading4"/>
        <w:rPr/>
      </w:pPr>
      <w:r>
        <w:rPr/>
        <w:t>Product Perspective</w:t>
      </w:r>
    </w:p>
    <w:p>
      <w:pPr>
        <w:pStyle w:val="TextBody"/>
        <w:rPr/>
      </w:pPr>
      <w:r>
        <w:rPr/>
        <w:t>Fee Basis is a VistA software package.  It is dependent on other VistA packages for user sign-on, menu management, data base management, etc….</w:t>
      </w:r>
    </w:p>
    <w:p>
      <w:pPr>
        <w:pStyle w:val="Heading5"/>
        <w:rPr/>
      </w:pPr>
      <w:r>
        <w:rPr/>
        <w:t>User Interfaces</w:t>
      </w:r>
    </w:p>
    <w:p>
      <w:pPr>
        <w:pStyle w:val="TextBody"/>
        <w:rPr/>
      </w:pPr>
      <w:r>
        <w:rPr/>
        <w:t xml:space="preserve">Most of the existing VistA Fee Basis user interfaces are roll and scroll. This project will continue to use roll and scroll.  </w:t>
      </w:r>
    </w:p>
    <w:p>
      <w:pPr>
        <w:pStyle w:val="Heading5"/>
        <w:rPr/>
      </w:pPr>
      <w:r>
        <w:rPr/>
        <w:t>Hardware Interfaces</w:t>
      </w:r>
    </w:p>
    <w:p>
      <w:pPr>
        <w:pStyle w:val="TextBody"/>
        <w:rPr/>
      </w:pPr>
      <w:r>
        <w:rPr/>
        <w:t>This section is not applicable to the project.</w:t>
      </w:r>
    </w:p>
    <w:p>
      <w:pPr>
        <w:pStyle w:val="Heading5"/>
        <w:rPr/>
      </w:pPr>
      <w:r>
        <w:rPr/>
        <w:t>Software Interfaces</w:t>
      </w:r>
    </w:p>
    <w:p>
      <w:pPr>
        <w:pStyle w:val="TextBody"/>
        <w:rPr/>
      </w:pPr>
      <w:r>
        <w:rPr/>
        <w:t>This section is not applicable to this project.  The project does not add or remove any software interfaces.</w:t>
      </w:r>
    </w:p>
    <w:p>
      <w:pPr>
        <w:pStyle w:val="Heading5"/>
        <w:rPr/>
      </w:pPr>
      <w:r>
        <w:rPr/>
        <w:t>Communications Interfaces</w:t>
      </w:r>
    </w:p>
    <w:p>
      <w:pPr>
        <w:pStyle w:val="TextBody"/>
        <w:rPr/>
      </w:pPr>
      <w:r>
        <w:rPr/>
        <w:t>This section is not applicable to this project.  The project does not add or remove any communication interfaces.</w:t>
      </w:r>
    </w:p>
    <w:p>
      <w:pPr>
        <w:pStyle w:val="Heading5"/>
        <w:rPr/>
      </w:pPr>
      <w:r>
        <w:rPr/>
        <w:t>Memory Constraints</w:t>
      </w:r>
    </w:p>
    <w:p>
      <w:pPr>
        <w:pStyle w:val="TextBody"/>
        <w:rPr/>
      </w:pPr>
      <w:r>
        <w:rPr/>
      </w:r>
    </w:p>
    <w:p>
      <w:pPr>
        <w:pStyle w:val="Heading5"/>
        <w:rPr/>
      </w:pPr>
      <w:r>
        <w:rPr/>
        <w:t>Special Operations</w:t>
      </w:r>
    </w:p>
    <w:p>
      <w:pPr>
        <w:pStyle w:val="TextBody"/>
        <w:rPr/>
      </w:pPr>
      <w:r>
        <w:rPr/>
        <w:t>This section is not applicable to this project.  The project does not impact any special operations.</w:t>
      </w:r>
    </w:p>
    <w:p>
      <w:pPr>
        <w:pStyle w:val="Heading4"/>
        <w:rPr/>
      </w:pPr>
      <w:r>
        <w:rPr/>
        <w:t>Product Features</w:t>
      </w:r>
    </w:p>
    <w:p>
      <w:pPr>
        <w:pStyle w:val="TextBody"/>
        <w:rPr/>
      </w:pPr>
      <w:r>
        <w:rPr/>
        <w:t>This section is not applicable to this project.  The major features of the software are not being modified.</w:t>
      </w:r>
    </w:p>
    <w:p>
      <w:pPr>
        <w:pStyle w:val="Heading4"/>
        <w:rPr/>
      </w:pPr>
      <w:r>
        <w:rPr/>
        <w:t>User Characteristics</w:t>
      </w:r>
    </w:p>
    <w:p>
      <w:pPr>
        <w:pStyle w:val="TextBody"/>
        <w:rPr/>
      </w:pPr>
      <w:r>
        <w:rPr/>
        <w:t>This section is not applicable to this project.  The same users will continue to use the product.</w:t>
      </w:r>
    </w:p>
    <w:p>
      <w:pPr>
        <w:pStyle w:val="Heading4"/>
        <w:rPr/>
      </w:pPr>
      <w:r>
        <w:rPr/>
        <w:t>Dependencies and Constraints</w:t>
      </w:r>
    </w:p>
    <w:p>
      <w:pPr>
        <w:pStyle w:val="TextBody"/>
        <w:rPr/>
      </w:pPr>
      <w:r>
        <w:rPr/>
        <w:t>This project will adhere to the Department of Veterans Affairs M Programming Standards and Conventions.</w:t>
      </w:r>
    </w:p>
    <w:p>
      <w:pPr>
        <w:pStyle w:val="Heading3"/>
        <w:rPr/>
      </w:pPr>
      <w:bookmarkStart w:id="47" w:name="__RefHeading___Toc410300470"/>
      <w:bookmarkEnd w:id="47"/>
      <w:r>
        <w:rPr/>
        <w:t>Specific Requirements</w:t>
      </w:r>
    </w:p>
    <w:p>
      <w:pPr>
        <w:pStyle w:val="Heading4"/>
        <w:rPr/>
      </w:pPr>
      <w:r>
        <w:rPr/>
        <w:t>Database Repository</w:t>
      </w:r>
    </w:p>
    <w:p>
      <w:pPr>
        <w:pStyle w:val="TextBody"/>
        <w:rPr/>
      </w:pPr>
      <w:r>
        <w:rPr/>
        <w:t>This section is not applicable to this project.</w:t>
      </w:r>
    </w:p>
    <w:p>
      <w:pPr>
        <w:pStyle w:val="Heading4"/>
        <w:rPr/>
      </w:pPr>
      <w:r>
        <w:rPr/>
        <w:t>System Features</w:t>
      </w:r>
    </w:p>
    <w:p>
      <w:pPr>
        <w:pStyle w:val="TextBody"/>
        <w:rPr/>
      </w:pPr>
      <w:r>
        <w:rPr/>
        <w:t>Note: Under development patch FB*3.5*123 will delete the C&amp;P/Multiple Patient Payment Entry [FBAA C&amp;P ENTER PAYMENT] option.  The business stakeholders have decided that this option is obsolete and should no longer be used to enter payments.  Patch FB*3.5*123 will also delete  routines FBAACP and FBAACP1 which are invoked by the option.  Since label MMPPT^FBAACP is also called by other payment options, patch FB*3.5*123 will move the logic within that label to routine FBAACO so the deletion of routine FBAACP does not adversely impact other payment options.  Patch FB*3.5*123 is scheduled to be released before patch FB*3.5*154.  Therefore all references in this SDD to the C&amp;P/Multiple Patient Payment Entry option and routines FBAACP and FBAACP1 have been removed by strikethrough because those software components will no longer exist and thus do not need to be enhanced to enforce separation of duties.</w:t>
      </w:r>
    </w:p>
    <w:p>
      <w:pPr>
        <w:pStyle w:val="Heading5"/>
        <w:rPr/>
      </w:pPr>
      <w:r>
        <w:rPr/>
        <w:t>Revise Security Keys and locks and enforce business rules</w:t>
      </w:r>
    </w:p>
    <w:p>
      <w:pPr>
        <w:pStyle w:val="TextBody"/>
        <w:rPr/>
      </w:pPr>
      <w:r>
        <w:rPr/>
        <w:t>This SDD section implements the requiremetns in RSD section 2.6.1.</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1"/>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1"/>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2"/>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2"/>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3"/>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3"/>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4"/>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5"/>
        </w:numPr>
        <w:rPr/>
      </w:pPr>
      <w:r>
        <w:rPr/>
        <w:t>Security Keys</w:t>
      </w:r>
    </w:p>
    <w:p>
      <w:pPr>
        <w:pStyle w:val="BlockText"/>
        <w:ind w:left="0" w:right="1440" w:hanging="0"/>
        <w:rPr/>
      </w:pPr>
      <w:r>
        <w:rPr/>
        <w:t>This SDD section implements the requirements in RSD section 2.6.1.1.</w:t>
      </w:r>
    </w:p>
    <w:p>
      <w:pPr>
        <w:pStyle w:val="BlockText"/>
        <w:ind w:left="0" w:right="1440" w:hanging="0"/>
        <w:rPr/>
      </w:pPr>
      <w:r>
        <w:rPr/>
        <w:t>The overall design for this section will do the following:</w:t>
      </w:r>
    </w:p>
    <w:p>
      <w:pPr>
        <w:pStyle w:val="TextBody"/>
        <w:numPr>
          <w:ilvl w:val="0"/>
          <w:numId w:val="14"/>
        </w:numPr>
        <w:rPr/>
      </w:pPr>
      <w:r>
        <w:rPr/>
        <w:t>Create three new security keys.</w:t>
      </w:r>
    </w:p>
    <w:p>
      <w:pPr>
        <w:pStyle w:val="TextBody"/>
        <w:numPr>
          <w:ilvl w:val="0"/>
          <w:numId w:val="14"/>
        </w:numPr>
        <w:rPr/>
      </w:pPr>
      <w:r>
        <w:rPr/>
        <w:t>Modify the description of one existing security ke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 LEVEL 1 AUTH</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 w:name="__Fieldmark__0_3814258254"/>
            <w:bookmarkStart w:id="49" w:name="__Fieldmark__0_3814258254"/>
            <w:bookmarkEnd w:id="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 w:name="__Fieldmark__1_3814258254"/>
            <w:bookmarkStart w:id="51" w:name="__Fieldmark__1_3814258254"/>
            <w:bookmarkEnd w:id="5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 w:name="__Fieldmark__2_3814258254"/>
            <w:bookmarkStart w:id="53" w:name="__Fieldmark__2_3814258254"/>
            <w:bookmarkEnd w:id="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 w:name="__Fieldmark__3_3814258254"/>
            <w:bookmarkStart w:id="55" w:name="__Fieldmark__3_3814258254"/>
            <w:bookmarkEnd w:id="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1</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 w:name="__Fieldmark__4_3814258254"/>
            <w:bookmarkStart w:id="57" w:name="__Fieldmark__4_3814258254"/>
            <w:bookmarkEnd w:id="57"/>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 w:name="__Fieldmark__5_3814258254"/>
            <w:bookmarkStart w:id="59" w:name="__Fieldmark__5_3814258254"/>
            <w:bookmarkEnd w:id="59"/>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 w:name="__Fieldmark__6_3814258254"/>
            <w:bookmarkStart w:id="61" w:name="__Fieldmark__6_3814258254"/>
            <w:bookmarkEnd w:id="61"/>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 w:name="__Fieldmark__7_3814258254"/>
            <w:bookmarkStart w:id="63" w:name="__Fieldmark__7_3814258254"/>
            <w:bookmarkEnd w:id="63"/>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 w:name="__Fieldmark__8_3814258254"/>
            <w:bookmarkStart w:id="65" w:name="__Fieldmark__8_3814258254"/>
            <w:bookmarkEnd w:id="65"/>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ermits the holder to enter and edit 7079 authorizations, 7078 authorizations, civil hospital notifications, nursing home movements, and unauthorized claims.</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 LEVEL 1 PMT</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 w:name="__Fieldmark__9_3814258254"/>
            <w:bookmarkStart w:id="67" w:name="__Fieldmark__9_3814258254"/>
            <w:bookmarkEnd w:id="6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 w:name="__Fieldmark__10_3814258254"/>
            <w:bookmarkStart w:id="69" w:name="__Fieldmark__10_3814258254"/>
            <w:bookmarkEnd w:id="6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 w:name="__Fieldmark__11_3814258254"/>
            <w:bookmarkStart w:id="71" w:name="__Fieldmark__11_3814258254"/>
            <w:bookmarkEnd w:id="7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 w:name="__Fieldmark__12_3814258254"/>
            <w:bookmarkStart w:id="73" w:name="__Fieldmark__12_3814258254"/>
            <w:bookmarkEnd w:id="7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2</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 w:name="__Fieldmark__13_3814258254"/>
            <w:bookmarkStart w:id="75" w:name="__Fieldmark__13_3814258254"/>
            <w:bookmarkEnd w:id="7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 w:name="__Fieldmark__14_3814258254"/>
            <w:bookmarkStart w:id="77" w:name="__Fieldmark__14_3814258254"/>
            <w:bookmarkEnd w:id="77"/>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 w:name="__Fieldmark__15_3814258254"/>
            <w:bookmarkStart w:id="79" w:name="__Fieldmark__15_3814258254"/>
            <w:bookmarkEnd w:id="79"/>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0" w:name="__Fieldmark__16_3814258254"/>
            <w:bookmarkStart w:id="81" w:name="__Fieldmark__16_3814258254"/>
            <w:bookmarkEnd w:id="8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 w:name="__Fieldmark__17_3814258254"/>
            <w:bookmarkStart w:id="83" w:name="__Fieldmark__17_3814258254"/>
            <w:bookmarkEnd w:id="83"/>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ermits the holder to enter and edit invoices and payments.</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 LEVEL 2</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 w:name="__Fieldmark__18_3814258254"/>
            <w:bookmarkStart w:id="85" w:name="__Fieldmark__18_3814258254"/>
            <w:bookmarkEnd w:id="8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 w:name="__Fieldmark__19_3814258254"/>
            <w:bookmarkStart w:id="87" w:name="__Fieldmark__19_3814258254"/>
            <w:bookmarkEnd w:id="8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 w:name="__Fieldmark__20_3814258254"/>
            <w:bookmarkStart w:id="89" w:name="__Fieldmark__20_3814258254"/>
            <w:bookmarkEnd w:id="8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 w:name="__Fieldmark__21_3814258254"/>
            <w:bookmarkStart w:id="91" w:name="__Fieldmark__21_3814258254"/>
            <w:bookmarkEnd w:id="9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3</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 w:name="__Fieldmark__22_3814258254"/>
            <w:bookmarkStart w:id="93" w:name="__Fieldmark__22_3814258254"/>
            <w:bookmarkEnd w:id="9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 w:name="__Fieldmark__23_3814258254"/>
            <w:bookmarkStart w:id="95" w:name="__Fieldmark__23_3814258254"/>
            <w:bookmarkEnd w:id="95"/>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 w:name="__Fieldmark__24_3814258254"/>
            <w:bookmarkStart w:id="97" w:name="__Fieldmark__24_3814258254"/>
            <w:bookmarkEnd w:id="97"/>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 w:name="__Fieldmark__25_3814258254"/>
            <w:bookmarkStart w:id="99" w:name="__Fieldmark__25_3814258254"/>
            <w:bookmarkEnd w:id="99"/>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 w:name="__Fieldmark__26_3814258254"/>
            <w:bookmarkStart w:id="101" w:name="__Fieldmark__26_3814258254"/>
            <w:bookmarkEnd w:id="101"/>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ermits the holder to certify a batch for payment, queue data for transmission to Central FEE, void payments, and update contract and rate data for nursing home vendors. The holder of this key can also bypass some user and status restrictions during selection of a payment or batch. This key is normally assigned to a lead clerk or supervisor.</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SUPERVISOR</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27_3814258254"/>
            <w:bookmarkStart w:id="103" w:name="__Fieldmark__27_3814258254"/>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28_3814258254"/>
            <w:bookmarkStart w:id="105" w:name="__Fieldmark__28_3814258254"/>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29_3814258254"/>
            <w:bookmarkStart w:id="107" w:name="__Fieldmark__29_3814258254"/>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30_3814258254"/>
            <w:bookmarkStart w:id="109" w:name="__Fieldmark__30_3814258254"/>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4</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31_3814258254"/>
            <w:bookmarkStart w:id="111" w:name="__Fieldmark__31_3814258254"/>
            <w:bookmarkEnd w:id="11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32_3814258254"/>
            <w:bookmarkStart w:id="113" w:name="__Fieldmark__32_3814258254"/>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 w:name="__Fieldmark__33_3814258254"/>
            <w:bookmarkStart w:id="115" w:name="__Fieldmark__33_3814258254"/>
            <w:bookmarkEnd w:id="11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 w:name="__Fieldmark__34_3814258254"/>
            <w:bookmarkStart w:id="117" w:name="__Fieldmark__34_3814258254"/>
            <w:bookmarkEnd w:id="11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35_3814258254"/>
            <w:bookmarkStart w:id="119" w:name="__Fieldmark__35_3814258254"/>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ermits the holder to edit site parameters, maintain the VA fee schedule, edit the contract file, reprocess an overdue batch, resend a completed batch, re-transmit MRAs, and purge MRAs.  This key is normally assigned to a supervisor.</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p>
      <w:pPr>
        <w:pStyle w:val="Heading6"/>
        <w:numPr>
          <w:ilvl w:val="5"/>
          <w:numId w:val="5"/>
        </w:numPr>
        <w:rPr/>
      </w:pPr>
      <w:r>
        <w:rPr/>
        <w:t>Revise locks on menu options</w:t>
      </w:r>
    </w:p>
    <w:p>
      <w:pPr>
        <w:pStyle w:val="BlockText"/>
        <w:ind w:left="0" w:right="1440" w:hanging="0"/>
        <w:rPr/>
      </w:pPr>
      <w:r>
        <w:rPr/>
        <w:t>This SDD section implements the requirements in RSD section 2.6.1.2.</w:t>
      </w:r>
    </w:p>
    <w:p>
      <w:pPr>
        <w:pStyle w:val="TextBody"/>
        <w:rPr/>
      </w:pPr>
      <w:r>
        <w:rPr/>
        <w:t>The overall design for this section will do the following:</w:t>
      </w:r>
    </w:p>
    <w:p>
      <w:pPr>
        <w:pStyle w:val="TextBody"/>
        <w:numPr>
          <w:ilvl w:val="0"/>
          <w:numId w:val="14"/>
        </w:numPr>
        <w:rPr/>
      </w:pPr>
      <w:r>
        <w:rPr/>
        <w:t>Locks on existing menu options will be changed.</w:t>
      </w:r>
    </w:p>
    <w:p>
      <w:pPr>
        <w:pStyle w:val="TextBody"/>
        <w:numPr>
          <w:ilvl w:val="0"/>
          <w:numId w:val="14"/>
        </w:numPr>
        <w:rPr/>
      </w:pPr>
      <w:r>
        <w:rPr/>
        <w:t>Some routines will be modified to remove the check for a security key where that check is not consistent with the lock on the calling menu option.</w:t>
      </w:r>
    </w:p>
    <w:p>
      <w:pPr>
        <w:pStyle w:val="TextBody"/>
        <w:rPr/>
      </w:pPr>
      <w:r>
        <w:rPr/>
      </w:r>
    </w:p>
    <w:p>
      <w:pPr>
        <w:pStyle w:val="TextBody"/>
        <w:rPr/>
      </w:pPr>
      <w:r>
        <w:rPr/>
        <w:t xml:space="preserve">An abbreviated table shall be used for the options since the primary change is to the lock and because there are many options. </w:t>
      </w:r>
    </w:p>
    <w:tbl>
      <w:tblPr>
        <w:tblW w:w="5000" w:type="pct"/>
        <w:jc w:val="left"/>
        <w:tblInd w:w="-113" w:type="dxa"/>
        <w:tblLayout w:type="fixed"/>
        <w:tblCellMar>
          <w:top w:w="0" w:type="dxa"/>
          <w:left w:w="108" w:type="dxa"/>
          <w:bottom w:w="0" w:type="dxa"/>
          <w:right w:w="108" w:type="dxa"/>
        </w:tblCellMar>
      </w:tblPr>
      <w:tblGrid>
        <w:gridCol w:w="3448"/>
        <w:gridCol w:w="2639"/>
        <w:gridCol w:w="2205"/>
        <w:gridCol w:w="1068"/>
      </w:tblGrid>
      <w:tr>
        <w:trPr>
          <w:tblHeader w:val="true"/>
          <w:cantSplit w:val="true"/>
        </w:trPr>
        <w:tc>
          <w:tcPr>
            <w:tcW w:w="3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591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3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Menu Text</w:t>
            </w:r>
          </w:p>
        </w:tc>
        <w:tc>
          <w:tcPr>
            <w:tcW w:w="220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Lock</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RTM</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QUEUE DATA FOR TRAN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Queue Data for Transmiss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LEGAL ENTITL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Legal Entitl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MEDICAL ENTITL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edical Entitl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DELETE REQUES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Notification/Reques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REOPEN REQUES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consider a Denied Reques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COMPLETE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lete 7078/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DIT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Completed 7078</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CANCEL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ancel 7078 Entered in Error</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PRINT CANCELLED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rint List of Cancelled 7078</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p>
            <w:pPr>
              <w:pStyle w:val="TableText"/>
              <w:spacing w:before="60" w:after="60"/>
              <w:rPr>
                <w:rFonts w:ascii="Garamond" w:hAnsi="Garamond" w:cs="Garamond"/>
                <w:sz w:val="20"/>
              </w:rPr>
            </w:pPr>
            <w:r>
              <w:rPr>
                <w:rFonts w:cs="Garamond" w:ascii="Garamond" w:hAnsi="Garamond"/>
                <w:sz w:val="20"/>
              </w:rPr>
              <w:t>Also update option description to remove reference to FBAASUPERVISOR key.</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7078 SETUP</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Set-up a 7078</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ANCILLARY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ncillary Contract Hosp/CNH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COMPLETE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lete a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DELETE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Inpatient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DIT ANCILLARY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Ancillary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Invoice/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DIT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MULTIPLE PAYMEN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ultiple Ancillary Payment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ANCILLARY REIMBURS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atient Reimbursement for Ancillary Service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REIMBURSEMEN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mbursement for Inpatient Hospital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BATCH EDI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Batch dat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LOSE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lose-out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RE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open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PRICER RELE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ricer Batch Releas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p>
            <w:pPr>
              <w:pStyle w:val="TableText"/>
              <w:spacing w:before="60" w:after="60"/>
              <w:rPr>
                <w:rFonts w:ascii="Garamond" w:hAnsi="Garamond" w:cs="Garamond"/>
                <w:sz w:val="20"/>
              </w:rPr>
            </w:pPr>
            <w:r>
              <w:rPr>
                <w:rFonts w:cs="Garamond" w:ascii="Garamond" w:hAnsi="Garamond"/>
                <w:sz w:val="20"/>
              </w:rPr>
              <w:t>Also update option description to remove reference to 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REINITIATE PRICER REJEC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itiate Pricer Rejected Ite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SUPERVISOR RELE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lease a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p>
            <w:pPr>
              <w:pStyle w:val="TableText"/>
              <w:spacing w:before="60" w:after="60"/>
              <w:rPr>
                <w:rFonts w:ascii="Garamond" w:hAnsi="Garamond" w:cs="Garamond"/>
                <w:sz w:val="20"/>
              </w:rPr>
            </w:pPr>
            <w:r>
              <w:rPr>
                <w:rFonts w:cs="Garamond" w:ascii="Garamond" w:hAnsi="Garamond"/>
                <w:sz w:val="20"/>
              </w:rPr>
              <w:t>Also update option description to remove reference to 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REINITIATE REJEC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itiate Rejected Payment Item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BATCH DELE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Batch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OPEN ANCILLARY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ncillary Payment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UPDATE VENDOR CONTRACT</w:t>
            </w:r>
          </w:p>
        </w:tc>
        <w:tc>
          <w:tcPr>
            <w:tcW w:w="2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rPr>
                <w:rFonts w:cs="Garamond" w:ascii="Garamond" w:hAnsi="Garamond"/>
                <w:sz w:val="20"/>
              </w:rPr>
              <w:t>Update Vendor Contract/Rates – CN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NTER AUTHORIZ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CNH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AUTHORIZ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CNH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CANCEL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ancel Authorization Entered in Error</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RATE CHAN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ange Existing Contract Rate for a Pati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R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CNH Ra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NTER VETERAN RATE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Veteran Rates under new Vendor Contrac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CNH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STIMATE FUND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stimate Funds for Oblig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POST COMMITMEN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ost Commitments for Oblig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ADMI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mit To CN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MOVEMENT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Movement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ISCHA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charge From CN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MOV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Movement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nsfer Mov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ADMISS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mission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DISCHA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charge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nsfer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ADMISS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mission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DISCHA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charg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nsfer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CNH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CNH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 AUTHORIZ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TERMINATE ID CAR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erminate ID Card</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PRINT 7079 GROUP</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Group 7079 Pri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trike/>
                <w:sz w:val="20"/>
              </w:rPr>
            </w:pPr>
            <w:r>
              <w:rPr>
                <w:rFonts w:cs="Garamond" w:ascii="Garamond" w:hAnsi="Garamond"/>
                <w:strike/>
                <w:sz w:val="20"/>
              </w:rPr>
              <w:t>FBAA C&amp;P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trike/>
                <w:sz w:val="20"/>
              </w:rPr>
            </w:pPr>
            <w:r>
              <w:rPr>
                <w:rFonts w:cs="Garamond" w:ascii="Garamond" w:hAnsi="Garamond"/>
                <w:strike/>
                <w:sz w:val="20"/>
              </w:rPr>
              <w:t>C&amp;P/Multiple Patient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trike/>
                <w:sz w:val="20"/>
              </w:rPr>
            </w:pPr>
            <w:r>
              <w:rPr>
                <w:rFonts w:cs="Garamond" w:ascii="Garamond" w:hAnsi="Garamond"/>
                <w:strike/>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trike/>
                <w:sz w:val="20"/>
              </w:rPr>
            </w:pPr>
            <w:r>
              <w:rPr>
                <w:rFonts w:cs="Garamond" w:ascii="Garamond" w:hAnsi="Garamond"/>
                <w:strike/>
                <w:sz w:val="20"/>
              </w:rPr>
              <w:t>2.6.1.2.5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DELETE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ULTIPLE PAYMENT ENTRY</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ultiple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EDICAL REIMBURS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mbursement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TRAVEL ENTRY</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vel Payment Onl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LERK LOOK-UP</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lerk Look-Up For An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EDIT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Edit Suspension Letter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INVOICE STATU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Pharmacy Invoice Statu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 SEG DUTY RP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ee Basis 1358 Segregation of Duty Repor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VOID PAYMENT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Void Payment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SCHEDU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d/Edit Fee Schedul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ALCULATE SCHEDU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ile Fee Schedul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FPPS EDI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utpatient/Ancillary 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RX FPPS EDI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harmacy 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FPPS EDI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Inpatient 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 FPPS PU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urge Message Tex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VENDOR MRA MAIN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Vendor MRA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VETERAN MRA MAIN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Veteran MRA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FMS UPD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Update FMS Vendor File in Austi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DELETE VENDO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Vendor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NDOR REINST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state Vendor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S AWAITING APPROVAL</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RA'S Awaiting Austin Approval</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ADD TYP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d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CHANGE TYP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ange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DELETE TYP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REINST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state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ADD NEW PERS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d New Person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APPROVAL REASONS FI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approval Reasons File Enter/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POSITIONS FI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positions Fil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QUEST INFO FI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quest Info File Enter/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DELETE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NH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NH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ANCEL MEDICAL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edical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EDICAL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edical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ANCEL PHARMACY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harmacy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PHARMACY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harmacy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LOSE OU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loseout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OMPLETE PHARMACY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lete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PHARMACY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 PHARMACY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REIMBURSEMENT PHARMACY</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atient Re-imburs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OPEN PHARMACY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 Pharmacy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ENTER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New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CHANGE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ange a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DELETE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a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REINSTATE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state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QUEST INFORM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quest Information o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CEIVE INFORM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ceive Requested Inform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Letters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PAYMEN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ayments for Unauthorized Claim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ENT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MODIFY UNAUTHORIZED CLAIM</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odify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POSITION UNAUTH CLAIM</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positio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OPE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ope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INITIATE APPEAL</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Initiate Appeal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APPEAL EDI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ppeal Edit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COVA APPEAL</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VA Appeal Enter/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UPDATE DATE LETTER S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Update Date Letter S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BATCH PRINT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Batch Print Letter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PRINT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print Letter(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ASSOCI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ssociate an Unauthorized Claim to a Prima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ASSOCI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associate a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TURN ADDRESS DIS/E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turn Address Display/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SUPERVISOR OPTION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Supervisor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4</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CL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 w:name="__Fieldmark__36_3814258254"/>
            <w:bookmarkStart w:id="121" w:name="__Fieldmark__36_3814258254"/>
            <w:bookmarkEnd w:id="12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 w:name="__Fieldmark__37_3814258254"/>
            <w:bookmarkStart w:id="123" w:name="__Fieldmark__37_3814258254"/>
            <w:bookmarkEnd w:id="12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 w:name="__Fieldmark__38_3814258254"/>
            <w:bookmarkStart w:id="125" w:name="__Fieldmark__38_3814258254"/>
            <w:bookmarkEnd w:id="12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39_3814258254"/>
            <w:bookmarkStart w:id="127" w:name="__Fieldmark__39_3814258254"/>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6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CLERK LOOK-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 w:name="__Fieldmark__40_3814258254"/>
            <w:bookmarkStart w:id="129" w:name="__Fieldmark__40_3814258254"/>
            <w:bookmarkEnd w:id="1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 w:name="__Fieldmark__41_3814258254"/>
            <w:bookmarkStart w:id="131" w:name="__Fieldmark__41_3814258254"/>
            <w:bookmarkEnd w:id="1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 w:name="__Fieldmark__42_3814258254"/>
            <w:bookmarkStart w:id="133" w:name="__Fieldmark__42_3814258254"/>
            <w:bookmarkEnd w:id="1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43_3814258254"/>
            <w:bookmarkStart w:id="135" w:name="__Fieldmark__43_3814258254"/>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44_3814258254"/>
            <w:bookmarkStart w:id="137" w:name="__Fieldmark__44_3814258254"/>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 xml:space="preserve">I '$D(^XUSEC("FBAASUPERVISOR",DUZ)) W !!,*7,"This option is restricted </w:t>
            </w:r>
          </w:p>
          <w:p>
            <w:pPr>
              <w:pStyle w:val="TableText"/>
              <w:widowControl/>
              <w:bidi w:val="0"/>
              <w:spacing w:before="60" w:after="60"/>
              <w:rPr/>
            </w:pPr>
            <w:r>
              <w:rPr/>
              <w:t>to holders of the 'FBAASUPERVISOR' security key.",!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 meet a variety of requirements for FB*3.5*154, this routine was rewritten and it no longer contains a check for a security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F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 w:name="__Fieldmark__45_3814258254"/>
            <w:bookmarkStart w:id="139" w:name="__Fieldmark__45_3814258254"/>
            <w:bookmarkEnd w:id="1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46_3814258254"/>
            <w:bookmarkStart w:id="141" w:name="__Fieldmark__46_3814258254"/>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47_3814258254"/>
            <w:bookmarkStart w:id="143" w:name="__Fieldmark__47_3814258254"/>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48_3814258254"/>
            <w:bookmarkStart w:id="145" w:name="__Fieldmark__48_3814258254"/>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7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FPPS EDI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 w:name="__Fieldmark__49_3814258254"/>
            <w:bookmarkStart w:id="147" w:name="__Fieldmark__49_3814258254"/>
            <w:bookmarkEnd w:id="1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50_3814258254"/>
            <w:bookmarkStart w:id="149" w:name="__Fieldmark__50_3814258254"/>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51_3814258254"/>
            <w:bookmarkStart w:id="151" w:name="__Fieldmark__51_3814258254"/>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52_3814258254"/>
            <w:bookmarkStart w:id="153" w:name="__Fieldmark__52_3814258254"/>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53_3814258254"/>
            <w:bookmarkStart w:id="155" w:name="__Fieldmark__53_3814258254"/>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rHeight w:val="462"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D  Q</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xml:space="preserve">. W $C(7),!,"You must hold the FBAASUPERVISOR security key to use this </w:t>
            </w:r>
          </w:p>
          <w:p>
            <w:pPr>
              <w:pStyle w:val="Normal"/>
              <w:autoSpaceDE w:val="false"/>
              <w:rPr>
                <w:rFonts w:ascii="Courier New" w:hAnsi="Courier New" w:cs="Courier New"/>
                <w:b/>
                <w:b/>
                <w:color w:val="000000"/>
                <w:sz w:val="16"/>
                <w:szCs w:val="16"/>
                <w:highlight w:val="yellow"/>
              </w:rPr>
            </w:pPr>
            <w:r>
              <w:rPr>
                <w:rFonts w:cs="Courier New" w:ascii="Courier New" w:hAnsi="Courier New"/>
                <w:b/>
                <w:color w:val="000000"/>
                <w:sz w:val="16"/>
                <w:szCs w:val="16"/>
                <w:highlight w:val="yellow"/>
              </w:rPr>
              <w:t>option!"</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r_ansi" w:hAnsi="r_ansi" w:cs="r_ansi"/>
                <w:sz w:val="20"/>
                <w:szCs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TableText"/>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calling option will be locked by the FBAA LEVEL 2 key.  There is no need to maintain a separate check in the called routi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PH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 w:name="__Fieldmark__54_3814258254"/>
            <w:bookmarkStart w:id="157" w:name="__Fieldmark__54_3814258254"/>
            <w:bookmarkEnd w:id="15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 w:name="__Fieldmark__55_3814258254"/>
            <w:bookmarkStart w:id="159" w:name="__Fieldmark__55_3814258254"/>
            <w:bookmarkEnd w:id="15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0" w:name="__Fieldmark__56_3814258254"/>
            <w:bookmarkStart w:id="161" w:name="__Fieldmark__56_3814258254"/>
            <w:bookmarkEnd w:id="16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 w:name="__Fieldmark__57_3814258254"/>
            <w:bookmarkStart w:id="163" w:name="__Fieldmark__57_3814258254"/>
            <w:bookmarkEnd w:id="16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95</w:t>
            </w:r>
          </w:p>
          <w:p>
            <w:pPr>
              <w:pStyle w:val="TableText"/>
              <w:spacing w:before="60" w:after="60"/>
              <w:rPr>
                <w:rFonts w:ascii="Garamond" w:hAnsi="Garamond" w:cs="Garamond"/>
                <w:iCs/>
              </w:rPr>
            </w:pPr>
            <w:r>
              <w:rPr>
                <w:rFonts w:cs="Garamond" w:ascii="Garamond" w:hAnsi="Garamond"/>
                <w:iCs/>
              </w:rPr>
              <w:t>2.6.1.2.9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CANCEL PHARMACY VOID</w:t>
            </w:r>
          </w:p>
          <w:p>
            <w:pPr>
              <w:pStyle w:val="TableText"/>
              <w:spacing w:before="60" w:after="60"/>
              <w:rPr>
                <w:rFonts w:ascii="Garamond" w:hAnsi="Garamond" w:cs="Garamond"/>
              </w:rPr>
            </w:pPr>
            <w:r>
              <w:rPr>
                <w:rFonts w:cs="Garamond" w:ascii="Garamond" w:hAnsi="Garamond"/>
              </w:rPr>
              <w:t>FBAA PHARMACY VOID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 w:name="__Fieldmark__58_3814258254"/>
            <w:bookmarkStart w:id="165" w:name="__Fieldmark__58_3814258254"/>
            <w:bookmarkEnd w:id="1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 w:name="__Fieldmark__59_3814258254"/>
            <w:bookmarkStart w:id="167" w:name="__Fieldmark__59_3814258254"/>
            <w:bookmarkEnd w:id="1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 w:name="__Fieldmark__60_3814258254"/>
            <w:bookmarkStart w:id="169" w:name="__Fieldmark__60_3814258254"/>
            <w:bookmarkEnd w:id="1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0" w:name="__Fieldmark__61_3814258254"/>
            <w:bookmarkStart w:id="171" w:name="__Fieldmark__61_3814258254"/>
            <w:bookmarkEnd w:id="1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62_3814258254"/>
            <w:bookmarkStart w:id="173" w:name="__Fieldmark__62_3814258254"/>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Variable 'FBVOID' is set if cancelling a voided pay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FPPSC</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You must be a Fee supervisor to use this option.",! 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       S DIC="^FBAA(162.1,",DIC(0)="AEQM",DIC("A")="Select Invoice number: ",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C("S")="I $P(^(0),U,5)=4" D ^DIC G Q:X["^"!(X=""),RD:Y&lt;0 S FBAAIN=+Y K DIC("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IC("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FPPSC=$P($G(^FBAA(162.1,FBAAIN,0)),U,13)</w:t>
            </w:r>
          </w:p>
          <w:p>
            <w:pPr>
              <w:pStyle w:val="TableText"/>
              <w:spacing w:before="60" w:after="60"/>
              <w:rPr>
                <w:rFonts w:ascii="Courier New" w:hAnsi="Courier New" w:cs="Courier New"/>
                <w:color w:val="000000"/>
                <w:sz w:val="16"/>
                <w:szCs w:val="16"/>
              </w:rPr>
            </w:pPr>
            <w:r>
              <w:rPr>
                <w:rFonts w:cs="Courier New" w:ascii="Courier New" w:hAnsi="Courier New"/>
                <w:color w:val="000000"/>
                <w:sz w:val="16"/>
                <w:szCs w:val="16"/>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Variable 'FBVOID' is set if cancelling a voided pay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FPPSC</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       S DIC="^FBAA(162.1,",DIC(0)="AEQM",DIC("A")="Select Invoice number: ",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C("S")="I $P(^(0),U,5)=4" D ^DIC G Q:X["^"!(X=""),RD:Y&lt;0 S FBAAIN=+Y K DIC("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IC("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FPPSC=$P($G(^FBAA(162.1,FBAAIN,0)),U,13)</w:t>
            </w:r>
          </w:p>
          <w:p>
            <w:pPr>
              <w:pStyle w:val="TableText"/>
              <w:widowControl/>
              <w:bidi w:val="0"/>
              <w:spacing w:before="60" w:after="60"/>
              <w:rPr/>
            </w:pPr>
            <w:r>
              <w:rPr/>
              <w:t xml:space="preserve">The two options that call routine FBAAPHV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SC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 w:name="__Fieldmark__63_3814258254"/>
            <w:bookmarkStart w:id="175" w:name="__Fieldmark__63_3814258254"/>
            <w:bookmarkEnd w:id="17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 w:name="__Fieldmark__64_3814258254"/>
            <w:bookmarkStart w:id="177" w:name="__Fieldmark__64_3814258254"/>
            <w:bookmarkEnd w:id="17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65_3814258254"/>
            <w:bookmarkStart w:id="179" w:name="__Fieldmark__65_3814258254"/>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66_3814258254"/>
            <w:bookmarkStart w:id="181" w:name="__Fieldmark__66_3814258254"/>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2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SUPERVISOR RELEAS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2" w:name="__Fieldmark__67_3814258254"/>
            <w:bookmarkStart w:id="183" w:name="__Fieldmark__67_3814258254"/>
            <w:bookmarkEnd w:id="1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4" w:name="__Fieldmark__68_3814258254"/>
            <w:bookmarkStart w:id="185" w:name="__Fieldmark__68_3814258254"/>
            <w:bookmarkEnd w:id="1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69_3814258254"/>
            <w:bookmarkStart w:id="187" w:name="__Fieldmark__69_3814258254"/>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70_3814258254"/>
            <w:bookmarkStart w:id="189" w:name="__Fieldmark__70_3814258254"/>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71_3814258254"/>
            <w:bookmarkStart w:id="191" w:name="__Fieldmark__71_3814258254"/>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STAT=^FBAA(161.7,FBN,"ST"),FBSTAT=$S(FBSTAT="C":"S",FBSTAT="A":"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FBSTA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B=$P(FZ,"^",8)_"-"_FBAAON,FBAAMT=$P(FZ,"^",9),FBCOMM="Release of</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atch "_FBAAB</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Sorry, only Supervisor can</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Release batch!" D Q G FBAASCB</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enforce segregation of duties (FB*3.5*117)</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UOKCERT^PRCEMOA(.FBUOK,FBAAOB,DUZ) ; IA #557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UOK D  D Q G FBAASCB</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FBSTAT=^FBAA(161.7,FBN,"ST"),FBSTAT=$S(FBSTAT="C":"S",FBSTAT="A":"R",</w:t>
            </w:r>
          </w:p>
          <w:p>
            <w:pPr>
              <w:pStyle w:val="Normal"/>
              <w:autoSpaceDE w:val="false"/>
              <w:rPr>
                <w:rFonts w:ascii="Courier New" w:hAnsi="Courier New" w:cs="Courier New"/>
                <w:sz w:val="16"/>
                <w:szCs w:val="16"/>
              </w:rPr>
            </w:pPr>
            <w:r>
              <w:rPr>
                <w:rFonts w:cs="Courier New" w:ascii="Courier New" w:hAnsi="Courier New"/>
                <w:sz w:val="16"/>
                <w:szCs w:val="16"/>
              </w:rPr>
              <w:t>1:FBST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FBAAOB=$P(FZ,"^",8)_"-"_FBAAON,FBAAMT=$P(FZ,"^",9),FBCOMM="Release of</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ch "_FBAAB</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force segregation of duties (FB*3.5*11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UOKCERT^PRCEMOA(.FBUOK,FBAAOB,DUZ) ; IA #557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FBUOK D  D Q G FBAASCB</w:t>
            </w:r>
          </w:p>
          <w:p>
            <w:pPr>
              <w:pStyle w:val="TableText"/>
              <w:rPr>
                <w:rFonts w:ascii="Courier New" w:hAnsi="Courier New" w:cs="Courier New"/>
                <w:sz w:val="16"/>
                <w:szCs w:val="16"/>
              </w:rPr>
            </w:pPr>
            <w:r>
              <w:rPr>
                <w:rFonts w:cs="Courier New" w:ascii="Courier New" w:hAnsi="Courier New"/>
                <w:sz w:val="16"/>
                <w:szCs w:val="16"/>
              </w:rPr>
            </w:r>
          </w:p>
          <w:p>
            <w:pPr>
              <w:pStyle w:val="TableText"/>
              <w:widowControl/>
              <w:bidi w:val="0"/>
              <w:spacing w:before="60" w:after="60"/>
              <w:rPr/>
            </w:pPr>
            <w:r>
              <w:rPr/>
              <w:t xml:space="preserve">The calling option will be locked by the FBAA LEVEL 2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V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 w:name="__Fieldmark__72_3814258254"/>
            <w:bookmarkStart w:id="193" w:name="__Fieldmark__72_3814258254"/>
            <w:bookmarkEnd w:id="1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 w:name="__Fieldmark__73_3814258254"/>
            <w:bookmarkStart w:id="195" w:name="__Fieldmark__73_3814258254"/>
            <w:bookmarkEnd w:id="1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 w:name="__Fieldmark__74_3814258254"/>
            <w:bookmarkStart w:id="197" w:name="__Fieldmark__74_3814258254"/>
            <w:bookmarkEnd w:id="1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 w:name="__Fieldmark__75_3814258254"/>
            <w:bookmarkStart w:id="199" w:name="__Fieldmark__75_3814258254"/>
            <w:bookmarkEnd w:id="1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93</w:t>
            </w:r>
          </w:p>
          <w:p>
            <w:pPr>
              <w:pStyle w:val="TableText"/>
              <w:spacing w:before="60" w:after="60"/>
              <w:rPr>
                <w:rFonts w:ascii="Garamond" w:hAnsi="Garamond" w:cs="Garamond"/>
                <w:iCs/>
              </w:rPr>
            </w:pPr>
            <w:r>
              <w:rPr>
                <w:rFonts w:cs="Garamond" w:ascii="Garamond" w:hAnsi="Garamond"/>
                <w:iCs/>
              </w:rPr>
              <w:t>2.6.1.2.9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CANCEL MEDICAL VOID</w:t>
            </w:r>
          </w:p>
          <w:p>
            <w:pPr>
              <w:pStyle w:val="TableText"/>
              <w:spacing w:before="60" w:after="60"/>
              <w:rPr>
                <w:rFonts w:ascii="Garamond" w:hAnsi="Garamond" w:cs="Garamond"/>
              </w:rPr>
            </w:pPr>
            <w:r>
              <w:rPr>
                <w:rFonts w:cs="Garamond" w:ascii="Garamond" w:hAnsi="Garamond"/>
              </w:rPr>
              <w:t>FBAA MEDICAL VOID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0" w:name="__Fieldmark__76_3814258254"/>
            <w:bookmarkStart w:id="201" w:name="__Fieldmark__76_3814258254"/>
            <w:bookmarkEnd w:id="2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2" w:name="__Fieldmark__77_3814258254"/>
            <w:bookmarkStart w:id="203" w:name="__Fieldmark__77_3814258254"/>
            <w:bookmarkEnd w:id="2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4" w:name="__Fieldmark__78_3814258254"/>
            <w:bookmarkStart w:id="205" w:name="__Fieldmark__78_3814258254"/>
            <w:bookmarkEnd w:id="2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6" w:name="__Fieldmark__79_3814258254"/>
            <w:bookmarkStart w:id="207" w:name="__Fieldmark__79_3814258254"/>
            <w:bookmarkEnd w:id="2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8" w:name="__Fieldmark__80_3814258254"/>
            <w:bookmarkStart w:id="209" w:name="__Fieldmark__80_3814258254"/>
            <w:bookmarkEnd w:id="2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Sorry,you must be a superv</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isor to use this option.",! 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K ^TMP($J) W !! S DIC="^FBAAC(",DIC(0)="AEQM",DIC("A")="Select Patient:</w:t>
            </w:r>
          </w:p>
          <w:p>
            <w:pPr>
              <w:pStyle w:val="TableText"/>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DIC K DIC("A") G Q:X="^"!(X=""),RDP:Y&lt;0 S DFN=+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K ^TMP($J) W !! S DIC="^FBAAC(",DIC(0)="AEQM",DIC("A")="Select Patient:</w:t>
            </w:r>
          </w:p>
          <w:p>
            <w:pPr>
              <w:pStyle w:val="TableText"/>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DIC K DIC("A") G Q:X="^"!(X=""),RDP:Y&lt;0 S DFN=+Y</w:t>
            </w:r>
          </w:p>
          <w:p>
            <w:pPr>
              <w:pStyle w:val="TableText"/>
              <w:widowControl/>
              <w:bidi w:val="0"/>
              <w:spacing w:before="60" w:after="60"/>
              <w:rPr/>
            </w:pPr>
            <w:r>
              <w:rPr/>
              <w:t xml:space="preserve">The two options that call routine FBAAVP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C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 w:name="__Fieldmark__81_3814258254"/>
            <w:bookmarkStart w:id="211" w:name="__Fieldmark__81_3814258254"/>
            <w:bookmarkEnd w:id="2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 w:name="__Fieldmark__82_3814258254"/>
            <w:bookmarkStart w:id="213" w:name="__Fieldmark__82_3814258254"/>
            <w:bookmarkEnd w:id="2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4" w:name="__Fieldmark__83_3814258254"/>
            <w:bookmarkStart w:id="215" w:name="__Fieldmark__83_3814258254"/>
            <w:bookmarkEnd w:id="2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84_3814258254"/>
            <w:bookmarkStart w:id="217" w:name="__Fieldmark__84_3814258254"/>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8</w:t>
            </w:r>
          </w:p>
          <w:p>
            <w:pPr>
              <w:pStyle w:val="TableText"/>
              <w:spacing w:before="60" w:after="60"/>
              <w:rPr>
                <w:rFonts w:ascii="Garamond" w:hAnsi="Garamond" w:cs="Garamond"/>
                <w:iCs/>
              </w:rPr>
            </w:pPr>
            <w:r>
              <w:rPr>
                <w:rFonts w:cs="Garamond" w:ascii="Garamond" w:hAnsi="Garamond"/>
                <w:iCs/>
              </w:rPr>
              <w:t>2.6.1.2.3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CANCEL 7078</w:t>
            </w:r>
          </w:p>
          <w:p>
            <w:pPr>
              <w:pStyle w:val="TableText"/>
              <w:widowControl/>
              <w:bidi w:val="0"/>
              <w:spacing w:before="60" w:after="60"/>
              <w:rPr>
                <w:rFonts w:ascii="Garamond" w:hAnsi="Garamond" w:cs="Garamond"/>
              </w:rPr>
            </w:pPr>
            <w:r>
              <w:rPr>
                <w:rFonts w:cs="Garamond" w:ascii="Garamond" w:hAnsi="Garamond"/>
              </w:rPr>
              <w:t>FBCNH CANCEL 7078 (calls label CNH which calls FBCHC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85_3814258254"/>
            <w:bookmarkStart w:id="219" w:name="__Fieldmark__85_3814258254"/>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 w:name="__Fieldmark__86_3814258254"/>
            <w:bookmarkStart w:id="221" w:name="__Fieldmark__86_3814258254"/>
            <w:bookmarkEnd w:id="2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 w:name="__Fieldmark__87_3814258254"/>
            <w:bookmarkStart w:id="223" w:name="__Fieldmark__87_3814258254"/>
            <w:bookmarkEnd w:id="2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88_3814258254"/>
            <w:bookmarkStart w:id="225" w:name="__Fieldmark__88_3814258254"/>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89_3814258254"/>
            <w:bookmarkStart w:id="227" w:name="__Fieldmark__89_3814258254"/>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b/>
                <w:b/>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highlight w:val="yellow"/>
              </w:rPr>
              <w:t>;check if user holds 'FBAASUPERVISOR' security ke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You must be a holder of the 'F</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BAASUPERVISOR' key to cancel a 7078.",!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et station number from site parameter fil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TableText"/>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et station number from site parameter file</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 xml:space="preserve">The two options that call routine FBCHC78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F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 w:name="__Fieldmark__90_3814258254"/>
            <w:bookmarkStart w:id="229" w:name="__Fieldmark__90_3814258254"/>
            <w:bookmarkEnd w:id="2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 w:name="__Fieldmark__91_3814258254"/>
            <w:bookmarkStart w:id="231" w:name="__Fieldmark__91_3814258254"/>
            <w:bookmarkEnd w:id="2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2" w:name="__Fieldmark__92_3814258254"/>
            <w:bookmarkStart w:id="233" w:name="__Fieldmark__92_3814258254"/>
            <w:bookmarkEnd w:id="2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4" w:name="__Fieldmark__93_3814258254"/>
            <w:bookmarkStart w:id="235" w:name="__Fieldmark__93_3814258254"/>
            <w:bookmarkEnd w:id="2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7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FPPS EDI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 w:name="__Fieldmark__94_3814258254"/>
            <w:bookmarkStart w:id="237" w:name="__Fieldmark__94_3814258254"/>
            <w:bookmarkEnd w:id="2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 w:name="__Fieldmark__95_3814258254"/>
            <w:bookmarkStart w:id="239" w:name="__Fieldmark__95_3814258254"/>
            <w:bookmarkEnd w:id="2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 w:name="__Fieldmark__96_3814258254"/>
            <w:bookmarkStart w:id="241" w:name="__Fieldmark__96_3814258254"/>
            <w:bookmarkEnd w:id="2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 w:name="__Fieldmark__97_3814258254"/>
            <w:bookmarkStart w:id="243" w:name="__Fieldmark__97_3814258254"/>
            <w:bookmarkEnd w:id="2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 w:name="__Fieldmark__98_3814258254"/>
            <w:bookmarkStart w:id="245" w:name="__Fieldmark__98_3814258254"/>
            <w:bookmarkEnd w:id="2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D  Q</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xml:space="preserve">. W $C(7),!,"You must hold the FBAASUPERVISOR security key to use this </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optio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722"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The calling option will be locked by the FBAA LEVEL 2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REQ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99_3814258254"/>
            <w:bookmarkStart w:id="247" w:name="__Fieldmark__99_3814258254"/>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100_3814258254"/>
            <w:bookmarkStart w:id="249" w:name="__Fieldmark__100_3814258254"/>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101_3814258254"/>
            <w:bookmarkStart w:id="251" w:name="__Fieldmark__101_3814258254"/>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102_3814258254"/>
            <w:bookmarkStart w:id="253" w:name="__Fieldmark__102_3814258254"/>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REOPEN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103_3814258254"/>
            <w:bookmarkStart w:id="255" w:name="__Fieldmark__103_3814258254"/>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 w:name="__Fieldmark__104_3814258254"/>
            <w:bookmarkStart w:id="257" w:name="__Fieldmark__104_3814258254"/>
            <w:bookmarkEnd w:id="2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 w:name="__Fieldmark__105_3814258254"/>
            <w:bookmarkStart w:id="259" w:name="__Fieldmark__105_3814258254"/>
            <w:bookmarkEnd w:id="2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0" w:name="__Fieldmark__106_3814258254"/>
            <w:bookmarkStart w:id="261" w:name="__Fieldmark__106_3814258254"/>
            <w:bookmarkEnd w:id="2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 w:name="__Fieldmark__107_3814258254"/>
            <w:bookmarkStart w:id="263" w:name="__Fieldmark__107_3814258254"/>
            <w:bookmarkEnd w:id="2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b/>
                <w:b/>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check if user holds 'FBAASUPERVISOR' ke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You must be a holder of the</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FBAASUPERVIVOR' key to reconsider a denied request.",!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ok-up a request that has been previously den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S")="S FBZ=^(0) I $P(FBZ,U,15)=3&amp;($P(FBZ,U,9)=""N""!($P(FBZ,U,12</w:t>
            </w:r>
          </w:p>
          <w:p>
            <w:pPr>
              <w:pStyle w:val="Normal"/>
              <w:autoSpaceDE w:val="false"/>
              <w:rPr>
                <w:rFonts w:ascii="r_ansi" w:hAnsi="r_ansi" w:cs="r_ansi"/>
                <w:sz w:val="20"/>
                <w:szCs w:val="20"/>
              </w:rPr>
            </w:pPr>
            <w:r>
              <w:rPr>
                <w:rFonts w:cs="Courier New" w:ascii="Courier New" w:hAnsi="Courier New"/>
                <w:color w:val="000000"/>
                <w:sz w:val="16"/>
                <w:szCs w:val="16"/>
              </w:rPr>
              <w:t>)=""N"")) K FB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ok-up a request that has been previously den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S")="S FBZ=^(0) I $P(FBZ,U,15)=3&amp;($P(FBZ,U,9)=""N""!($P(FBZ,U,12</w:t>
            </w:r>
          </w:p>
          <w:p>
            <w:pPr>
              <w:pStyle w:val="TableText"/>
              <w:rPr>
                <w:rFonts w:ascii="Courier New" w:hAnsi="Courier New" w:cs="Courier New"/>
                <w:color w:val="000000"/>
                <w:sz w:val="16"/>
                <w:szCs w:val="16"/>
              </w:rPr>
            </w:pPr>
            <w:r>
              <w:rPr>
                <w:rFonts w:cs="Courier New" w:ascii="Courier New" w:hAnsi="Courier New"/>
                <w:color w:val="000000"/>
                <w:sz w:val="16"/>
                <w:szCs w:val="16"/>
              </w:rPr>
              <w:t>)=""N"")) K FBZ"</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 xml:space="preserve">The calling option will be locked by the new FBAA LEVEL 2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V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108_3814258254"/>
            <w:bookmarkStart w:id="265" w:name="__Fieldmark__108_3814258254"/>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109_3814258254"/>
            <w:bookmarkStart w:id="267" w:name="__Fieldmark__109_3814258254"/>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110_3814258254"/>
            <w:bookmarkStart w:id="269" w:name="__Fieldmark__110_3814258254"/>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0" w:name="__Fieldmark__111_3814258254"/>
            <w:bookmarkStart w:id="271" w:name="__Fieldmark__111_3814258254"/>
            <w:bookmarkEnd w:id="2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89</w:t>
            </w:r>
          </w:p>
          <w:p>
            <w:pPr>
              <w:pStyle w:val="TableText"/>
              <w:rPr>
                <w:rFonts w:ascii="Garamond" w:hAnsi="Garamond" w:cs="Garamond"/>
                <w:iCs/>
              </w:rPr>
            </w:pPr>
            <w:r>
              <w:rPr>
                <w:rFonts w:cs="Garamond" w:ascii="Garamond" w:hAnsi="Garamond"/>
                <w:iCs/>
              </w:rPr>
              <w:t>2.6.1.2.90</w:t>
            </w:r>
          </w:p>
          <w:p>
            <w:pPr>
              <w:pStyle w:val="TableText"/>
              <w:rPr>
                <w:rFonts w:ascii="Garamond" w:hAnsi="Garamond" w:cs="Garamond"/>
                <w:iCs/>
              </w:rPr>
            </w:pPr>
            <w:r>
              <w:rPr>
                <w:rFonts w:cs="Garamond" w:ascii="Garamond" w:hAnsi="Garamond"/>
                <w:iCs/>
              </w:rPr>
              <w:t>2.6.1.2.91</w:t>
            </w:r>
          </w:p>
          <w:p>
            <w:pPr>
              <w:pStyle w:val="TableText"/>
              <w:spacing w:before="60" w:after="60"/>
              <w:rPr>
                <w:rFonts w:ascii="Garamond" w:hAnsi="Garamond" w:cs="Garamond"/>
                <w:iCs/>
              </w:rPr>
            </w:pPr>
            <w:r>
              <w:rPr>
                <w:rFonts w:cs="Garamond" w:ascii="Garamond" w:hAnsi="Garamond"/>
                <w:iCs/>
              </w:rPr>
              <w:t>2.6.1.2.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DELETE VOID</w:t>
            </w:r>
          </w:p>
          <w:p>
            <w:pPr>
              <w:pStyle w:val="TableText"/>
              <w:rPr>
                <w:rFonts w:ascii="Garamond" w:hAnsi="Garamond" w:cs="Garamond"/>
              </w:rPr>
            </w:pPr>
            <w:r>
              <w:rPr>
                <w:rFonts w:cs="Garamond" w:ascii="Garamond" w:hAnsi="Garamond"/>
              </w:rPr>
              <w:t>FBCH VOID PAYMENT</w:t>
            </w:r>
          </w:p>
          <w:p>
            <w:pPr>
              <w:pStyle w:val="TableText"/>
              <w:rPr>
                <w:rFonts w:ascii="Garamond" w:hAnsi="Garamond" w:cs="Garamond"/>
              </w:rPr>
            </w:pPr>
            <w:r>
              <w:rPr>
                <w:rFonts w:cs="Garamond" w:ascii="Garamond" w:hAnsi="Garamond"/>
              </w:rPr>
              <w:t>FBCNH DELETE VOID</w:t>
            </w:r>
          </w:p>
          <w:p>
            <w:pPr>
              <w:pStyle w:val="TableText"/>
              <w:spacing w:before="60" w:after="60"/>
              <w:rPr>
                <w:rFonts w:ascii="Garamond" w:hAnsi="Garamond" w:cs="Garamond"/>
              </w:rPr>
            </w:pPr>
            <w:r>
              <w:rPr>
                <w:rFonts w:cs="Garamond" w:ascii="Garamond" w:hAnsi="Garamond"/>
              </w:rPr>
              <w:t>FBCNH VOID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 w:name="__Fieldmark__112_3814258254"/>
            <w:bookmarkStart w:id="273" w:name="__Fieldmark__112_3814258254"/>
            <w:bookmarkEnd w:id="2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 w:name="__Fieldmark__113_3814258254"/>
            <w:bookmarkStart w:id="275" w:name="__Fieldmark__113_3814258254"/>
            <w:bookmarkEnd w:id="2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 w:name="__Fieldmark__114_3814258254"/>
            <w:bookmarkStart w:id="277" w:name="__Fieldmark__114_3814258254"/>
            <w:bookmarkEnd w:id="2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 w:name="__Fieldmark__115_3814258254"/>
            <w:bookmarkStart w:id="279" w:name="__Fieldmark__115_3814258254"/>
            <w:bookmarkEnd w:id="2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116_3814258254"/>
            <w:bookmarkStart w:id="281" w:name="__Fieldmark__116_3814258254"/>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Sorry, you must be a super</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visor to use this option.",! 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Get veteran if they have an inpatient invoice (DF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 W !! S DIC=161,DIC(0)="AEMZ",DIC("S")="I $D(^FBAAI(""AK"",+Y</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D ^DIC K DIC G Q:X=""!($D(DTOUT))!($D(DUOUT)),RDP:Y&lt;0 S DFN=+Y</w:t>
            </w:r>
          </w:p>
          <w:p>
            <w:pPr>
              <w:pStyle w:val="TableText"/>
              <w:spacing w:before="60" w:after="60"/>
              <w:rPr>
                <w:rFonts w:ascii="Courier New" w:hAnsi="Courier New" w:cs="Courier New"/>
                <w:color w:val="000000"/>
                <w:sz w:val="16"/>
                <w:szCs w:val="16"/>
              </w:rPr>
            </w:pPr>
            <w:r>
              <w:rPr>
                <w:rFonts w:cs="Courier New" w:ascii="Courier New" w:hAnsi="Courier New"/>
                <w:color w:val="000000"/>
                <w:sz w:val="16"/>
                <w:szCs w:val="16"/>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Get veteran if they have an inpatient invoice (DF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 W !! S DIC=161,DIC(0)="AEMZ",DIC("S")="I $D(^FBAAI(""AK"",+Y</w:t>
            </w:r>
          </w:p>
          <w:p>
            <w:pPr>
              <w:pStyle w:val="TableText"/>
              <w:rPr>
                <w:rFonts w:ascii="Courier New" w:hAnsi="Courier New" w:cs="Courier New"/>
                <w:color w:val="000000"/>
                <w:sz w:val="16"/>
                <w:szCs w:val="16"/>
              </w:rPr>
            </w:pPr>
            <w:r>
              <w:rPr>
                <w:rFonts w:cs="Courier New" w:ascii="Courier New" w:hAnsi="Courier New"/>
                <w:color w:val="000000"/>
                <w:sz w:val="16"/>
                <w:szCs w:val="16"/>
              </w:rPr>
              <w:t>))" D ^DIC K DIC G Q:X=""!($D(DTOUT))!($D(DUOUT)),RDP:Y&lt;0 S DFN=+Y</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 xml:space="preserve">The four options that call routine FBCHVP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RXF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117_3814258254"/>
            <w:bookmarkStart w:id="283" w:name="__Fieldmark__117_3814258254"/>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118_3814258254"/>
            <w:bookmarkStart w:id="285" w:name="__Fieldmark__118_3814258254"/>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 w:name="__Fieldmark__119_3814258254"/>
            <w:bookmarkStart w:id="287" w:name="__Fieldmark__119_3814258254"/>
            <w:bookmarkEnd w:id="2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8" w:name="__Fieldmark__120_3814258254"/>
            <w:bookmarkStart w:id="289" w:name="__Fieldmark__120_3814258254"/>
            <w:bookmarkEnd w:id="2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7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RX FPPS EDI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0" w:name="__Fieldmark__121_3814258254"/>
            <w:bookmarkStart w:id="291" w:name="__Fieldmark__121_3814258254"/>
            <w:bookmarkEnd w:id="2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122_3814258254"/>
            <w:bookmarkStart w:id="293" w:name="__Fieldmark__122_3814258254"/>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123_3814258254"/>
            <w:bookmarkStart w:id="295" w:name="__Fieldmark__123_3814258254"/>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6" w:name="__Fieldmark__124_3814258254"/>
            <w:bookmarkStart w:id="297" w:name="__Fieldmark__124_3814258254"/>
            <w:bookmarkEnd w:id="2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25_3814258254"/>
            <w:bookmarkStart w:id="299" w:name="__Fieldmark__125_3814258254"/>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D  Q</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xml:space="preserve">. W $C(7),!,"You must hold the FBAASUPERVISOR security key to use this </w:t>
            </w:r>
          </w:p>
          <w:p>
            <w:pPr>
              <w:pStyle w:val="Normal"/>
              <w:autoSpaceDE w:val="false"/>
              <w:rPr>
                <w:rFonts w:ascii="Courier New" w:hAnsi="Courier New" w:cs="Courier New"/>
                <w:b/>
                <w:b/>
                <w:color w:val="000000"/>
                <w:sz w:val="16"/>
                <w:szCs w:val="16"/>
                <w:highlight w:val="yellow"/>
              </w:rPr>
            </w:pPr>
            <w:r>
              <w:rPr>
                <w:rFonts w:cs="Courier New" w:ascii="Courier New" w:hAnsi="Courier New"/>
                <w:b/>
                <w:color w:val="000000"/>
                <w:sz w:val="16"/>
                <w:szCs w:val="16"/>
                <w:highlight w:val="yellow"/>
              </w:rPr>
              <w:t>option!"</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TableText"/>
              <w:widowControl/>
              <w:bidi w:val="0"/>
              <w:spacing w:before="60" w:after="60"/>
              <w:rPr/>
            </w:pPr>
            <w:r>
              <w:rPr/>
              <w:t xml:space="preserve">The calling option will be locked by the FBAA LEVEL 2 key.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REOPEN REQUES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 w:name="__Fieldmark__126_3814258254"/>
            <w:bookmarkStart w:id="301" w:name="__Fieldmark__126_3814258254"/>
            <w:bookmarkEnd w:id="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 w:name="__Fieldmark__127_3814258254"/>
            <w:bookmarkStart w:id="303" w:name="__Fieldmark__127_3814258254"/>
            <w:bookmarkEnd w:id="3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4" w:name="__Fieldmark__128_3814258254"/>
            <w:bookmarkStart w:id="305" w:name="__Fieldmark__128_3814258254"/>
            <w:bookmarkEnd w:id="3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6" w:name="__Fieldmark__129_3814258254"/>
            <w:bookmarkStart w:id="307" w:name="__Fieldmark__129_3814258254"/>
            <w:bookmarkEnd w:id="3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2.5</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NOTIFICATIO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8" w:name="__Fieldmark__130_3814258254"/>
            <w:bookmarkStart w:id="309" w:name="__Fieldmark__130_3814258254"/>
            <w:bookmarkEnd w:id="3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0" w:name="__Fieldmark__131_3814258254"/>
            <w:bookmarkStart w:id="311" w:name="__Fieldmark__131_3814258254"/>
            <w:bookmarkEnd w:id="3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2" w:name="__Fieldmark__132_3814258254"/>
            <w:bookmarkStart w:id="313" w:name="__Fieldmark__132_3814258254"/>
            <w:bookmarkEnd w:id="3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4" w:name="__Fieldmark__133_3814258254"/>
            <w:bookmarkStart w:id="315" w:name="__Fieldmark__133_3814258254"/>
            <w:bookmarkEnd w:id="3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6" w:name="__Fieldmark__134_3814258254"/>
            <w:bookmarkStart w:id="317" w:name="__Fieldmark__134_3814258254"/>
            <w:bookmarkEnd w:id="3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Batch Delete</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8" w:name="__Fieldmark__135_3814258254"/>
            <w:bookmarkStart w:id="319" w:name="__Fieldmark__135_3814258254"/>
            <w:bookmarkEnd w:id="3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0" w:name="__Fieldmark__136_3814258254"/>
            <w:bookmarkStart w:id="321" w:name="__Fieldmark__136_3814258254"/>
            <w:bookmarkEnd w:id="3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2" w:name="__Fieldmark__137_3814258254"/>
            <w:bookmarkStart w:id="323" w:name="__Fieldmark__137_3814258254"/>
            <w:bookmarkEnd w:id="3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4" w:name="__Fieldmark__138_3814258254"/>
            <w:bookmarkStart w:id="325" w:name="__Fieldmark__138_3814258254"/>
            <w:bookmarkEnd w:id="3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6" w:name="__Fieldmark__139_3814258254"/>
            <w:bookmarkStart w:id="327" w:name="__Fieldmark__139_3814258254"/>
            <w:bookmarkEnd w:id="3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8" w:name="__Fieldmark__140_3814258254"/>
            <w:bookmarkStart w:id="329" w:name="__Fieldmark__140_3814258254"/>
            <w:bookmarkEnd w:id="3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0" w:name="__Fieldmark__141_3814258254"/>
            <w:bookmarkStart w:id="331" w:name="__Fieldmark__141_3814258254"/>
            <w:bookmarkEnd w:id="3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CHREQ2</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Garamond" w:hAnsi="Garamond"/>
                <w:b/>
                <w:szCs w:val="20"/>
              </w:rPr>
              <w:t>Current:</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This option is restricted to the holder of the 'FBAASUPERVISOR'</w:t>
            </w:r>
          </w:p>
          <w:p>
            <w:pPr>
              <w:pStyle w:val="Normal"/>
              <w:spacing w:before="60" w:after="6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ey.  It allows the supervisor to reconsider a previously denied request. There is an audit on the Legal and Medical Entitlement fields.</w:t>
            </w:r>
          </w:p>
          <w:p>
            <w:pPr>
              <w:pStyle w:val="Normal"/>
              <w:spacing w:before="60" w:after="60"/>
              <w:rPr>
                <w:rFonts w:ascii="Garamond" w:hAnsi="Garamond" w:cs="Arial"/>
                <w:b/>
                <w:b/>
                <w:szCs w:val="20"/>
              </w:rPr>
            </w:pPr>
            <w:r>
              <w:rPr>
                <w:rFonts w:cs="Arial" w:ascii="Garamond" w:hAnsi="Garamond"/>
                <w:b/>
                <w:szCs w:val="20"/>
              </w:rPr>
              <w:t>Mod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is option is restricted to the holder of the 'FBAA LEVEL 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key.  It allows the supervisor to reconsider a previously denied request.  </w:t>
            </w:r>
          </w:p>
          <w:p>
            <w:pPr>
              <w:pStyle w:val="Normal"/>
              <w:spacing w:before="60" w:after="60"/>
              <w:rPr>
                <w:rFonts w:ascii="Garamond" w:hAnsi="Garamond" w:cs="Arial"/>
                <w:szCs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ere is an audit on the Legal and Medical Entitlement field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0"/>
              </w:rPr>
              <w:t>Current:</w:t>
            </w:r>
            <w:r>
              <w:rPr>
                <w:rFonts w:cs="Arial" w:ascii="Arial" w:hAnsi="Arial"/>
                <w:szCs w:val="20"/>
              </w:rPr>
              <w:t xml:space="preserve">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0"/>
              </w:rPr>
              <w:t>Modified:</w:t>
            </w:r>
            <w:r>
              <w:rPr>
                <w:rFonts w:cs="Arial" w:ascii="Arial" w:hAnsi="Arial"/>
                <w:szCs w:val="20"/>
              </w:rPr>
              <w:t xml:space="preserve"> FBAA LEVEL 2</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PRINT CANCELLED 7078</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2" w:name="__Fieldmark__142_3814258254"/>
            <w:bookmarkStart w:id="333" w:name="__Fieldmark__142_3814258254"/>
            <w:bookmarkEnd w:id="3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4" w:name="__Fieldmark__143_3814258254"/>
            <w:bookmarkStart w:id="335" w:name="__Fieldmark__143_3814258254"/>
            <w:bookmarkEnd w:id="3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6" w:name="__Fieldmark__144_3814258254"/>
            <w:bookmarkStart w:id="337" w:name="__Fieldmark__144_3814258254"/>
            <w:bookmarkEnd w:id="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8" w:name="__Fieldmark__145_3814258254"/>
            <w:bookmarkStart w:id="339" w:name="__Fieldmark__145_3814258254"/>
            <w:bookmarkEnd w:id="3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2.9</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DISPOSITION MENU</w:t>
            </w:r>
          </w:p>
          <w:p>
            <w:pPr>
              <w:pStyle w:val="Normal"/>
              <w:spacing w:before="60" w:after="60"/>
              <w:rPr>
                <w:rFonts w:ascii="Garamond" w:hAnsi="Garamond" w:cs="Arial"/>
                <w:iCs/>
                <w:szCs w:val="20"/>
              </w:rPr>
            </w:pPr>
            <w:r>
              <w:rPr>
                <w:rFonts w:cs="Arial" w:ascii="Garamond" w:hAnsi="Garamond"/>
                <w:iCs/>
                <w:szCs w:val="20"/>
              </w:rPr>
              <w:t>FBCNH AUTHORIZATION MAI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0" w:name="__Fieldmark__146_3814258254"/>
            <w:bookmarkStart w:id="341" w:name="__Fieldmark__146_3814258254"/>
            <w:bookmarkEnd w:id="3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2" w:name="__Fieldmark__147_3814258254"/>
            <w:bookmarkStart w:id="343" w:name="__Fieldmark__147_3814258254"/>
            <w:bookmarkEnd w:id="3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4" w:name="__Fieldmark__148_3814258254"/>
            <w:bookmarkStart w:id="345" w:name="__Fieldmark__148_3814258254"/>
            <w:bookmarkEnd w:id="3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6" w:name="__Fieldmark__149_3814258254"/>
            <w:bookmarkStart w:id="347" w:name="__Fieldmark__149_3814258254"/>
            <w:bookmarkEnd w:id="3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8" w:name="__Fieldmark__150_3814258254"/>
            <w:bookmarkStart w:id="349" w:name="__Fieldmark__150_3814258254"/>
            <w:bookmarkEnd w:id="3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rint List of Cancelled 7078</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0" w:name="__Fieldmark__151_3814258254"/>
            <w:bookmarkStart w:id="351" w:name="__Fieldmark__151_3814258254"/>
            <w:bookmarkEnd w:id="3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2" w:name="__Fieldmark__152_3814258254"/>
            <w:bookmarkStart w:id="353" w:name="__Fieldmark__152_3814258254"/>
            <w:bookmarkEnd w:id="3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4" w:name="__Fieldmark__153_3814258254"/>
            <w:bookmarkStart w:id="355" w:name="__Fieldmark__153_3814258254"/>
            <w:bookmarkEnd w:id="3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6" w:name="__Fieldmark__154_3814258254"/>
            <w:bookmarkStart w:id="357" w:name="__Fieldmark__154_3814258254"/>
            <w:bookmarkEnd w:id="3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8" w:name="__Fieldmark__155_3814258254"/>
            <w:bookmarkStart w:id="359" w:name="__Fieldmark__155_3814258254"/>
            <w:bookmarkEnd w:id="3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0" w:name="__Fieldmark__156_3814258254"/>
            <w:bookmarkStart w:id="361" w:name="__Fieldmark__156_3814258254"/>
            <w:bookmarkEnd w:id="3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2" w:name="__Fieldmark__157_3814258254"/>
            <w:bookmarkStart w:id="363" w:name="__Fieldmark__157_3814258254"/>
            <w:bookmarkEnd w:id="3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Current:</w:t>
            </w:r>
          </w:p>
          <w:p>
            <w:pPr>
              <w:pStyle w:val="Normal"/>
              <w:spacing w:before="60" w:after="60"/>
              <w:rPr/>
            </w:pPr>
            <w:r>
              <w:rPr>
                <w:rFonts w:cs="Courier New" w:ascii="Courier New" w:hAnsi="Courier New"/>
                <w:color w:val="000000"/>
                <w:sz w:val="16"/>
                <w:szCs w:val="16"/>
              </w:rPr>
              <w:t>This option will print out those 7078s cancelled by a holder of the FBAASUPERVISOR key.</w:t>
            </w:r>
          </w:p>
          <w:p>
            <w:pPr>
              <w:pStyle w:val="Normal"/>
              <w:spacing w:before="60" w:after="60"/>
              <w:rPr>
                <w:rFonts w:ascii="Garamond" w:hAnsi="Garamond" w:cs="Arial"/>
                <w:b/>
                <w:b/>
                <w:szCs w:val="20"/>
              </w:rPr>
            </w:pPr>
            <w:r>
              <w:rPr>
                <w:rFonts w:cs="Arial" w:ascii="Garamond" w:hAnsi="Garamond"/>
                <w:b/>
                <w:szCs w:val="20"/>
              </w:rPr>
              <w:t>Modified:</w:t>
            </w:r>
          </w:p>
          <w:p>
            <w:pPr>
              <w:pStyle w:val="Normal"/>
              <w:spacing w:before="60" w:after="60"/>
              <w:rPr>
                <w:rFonts w:ascii="Courier New" w:hAnsi="Courier New" w:cs="Courier New"/>
                <w:sz w:val="16"/>
                <w:szCs w:val="16"/>
              </w:rPr>
            </w:pPr>
            <w:r>
              <w:rPr>
                <w:rFonts w:cs="Courier New" w:ascii="Courier New" w:hAnsi="Courier New"/>
                <w:color w:val="000000"/>
                <w:sz w:val="16"/>
                <w:szCs w:val="16"/>
              </w:rPr>
              <w:t>This option will print out cancelled 7078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0"/>
              </w:rPr>
              <w:t>Current:</w:t>
            </w:r>
            <w:r>
              <w:rPr>
                <w:rFonts w:cs="Arial" w:ascii="Arial" w:hAnsi="Arial"/>
                <w:szCs w:val="20"/>
              </w:rPr>
              <w:t xml:space="preserve"> FBAASUPERVISOR</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0"/>
              </w:rPr>
              <w:t>Modified:</w:t>
            </w:r>
            <w:r>
              <w:rPr>
                <w:rFonts w:cs="Arial" w:ascii="Arial" w:hAnsi="Arial"/>
                <w:szCs w:val="20"/>
              </w:rPr>
              <w:t xml:space="preserve"> FBAA LEVEL 2</w:t>
            </w:r>
          </w:p>
        </w:tc>
      </w:tr>
    </w:tbl>
    <w:p>
      <w:pPr>
        <w:pStyle w:val="TextBody"/>
        <w:rPr/>
      </w:pPr>
      <w:r>
        <w:rPr/>
      </w:r>
    </w:p>
    <w:p>
      <w:pPr>
        <w:pStyle w:val="TextBody"/>
        <w:rPr/>
      </w:pPr>
      <w:r>
        <w:rPr/>
      </w:r>
    </w:p>
    <w:p>
      <w:pPr>
        <w:pStyle w:val="Heading6"/>
        <w:numPr>
          <w:ilvl w:val="5"/>
          <w:numId w:val="5"/>
        </w:numPr>
        <w:rPr/>
      </w:pPr>
      <w:r>
        <w:rPr/>
        <w:t>Attach menu options to additional menus</w:t>
      </w:r>
    </w:p>
    <w:p>
      <w:pPr>
        <w:pStyle w:val="BlockText"/>
        <w:ind w:left="0" w:right="1440" w:hanging="0"/>
        <w:rPr/>
      </w:pPr>
      <w:r>
        <w:rPr/>
        <w:t>This SDD section implements the requirements in RSD section 2.6.1.3.</w:t>
      </w:r>
    </w:p>
    <w:p>
      <w:pPr>
        <w:pStyle w:val="TextBody"/>
        <w:rPr/>
      </w:pPr>
      <w:r>
        <w:rPr/>
        <w:t>The overall design for this section will do the following:</w:t>
      </w:r>
    </w:p>
    <w:p>
      <w:pPr>
        <w:pStyle w:val="TextBody"/>
        <w:numPr>
          <w:ilvl w:val="0"/>
          <w:numId w:val="14"/>
        </w:numPr>
        <w:rPr/>
      </w:pPr>
      <w:r>
        <w:rPr/>
        <w:t>Attach existing options to additional menus.</w:t>
      </w:r>
    </w:p>
    <w:p>
      <w:pPr>
        <w:pStyle w:val="BlockText"/>
        <w:ind w:left="0" w:right="1440" w:hanging="0"/>
        <w:rPr/>
      </w:pPr>
      <w:r>
        <w:rPr/>
      </w:r>
    </w:p>
    <w:p>
      <w:pPr>
        <w:pStyle w:val="TextBody"/>
        <w:rPr/>
      </w:pPr>
      <w:r>
        <w:rPr/>
        <w:t>A table will be used to describe the design since the only change is to attach some existing menu options to additional menus.</w:t>
      </w:r>
    </w:p>
    <w:tbl>
      <w:tblPr>
        <w:tblW w:w="9576" w:type="dxa"/>
        <w:jc w:val="left"/>
        <w:tblInd w:w="-113" w:type="dxa"/>
        <w:tblLayout w:type="fixed"/>
        <w:tblCellMar>
          <w:top w:w="0" w:type="dxa"/>
          <w:left w:w="108" w:type="dxa"/>
          <w:bottom w:w="0" w:type="dxa"/>
          <w:right w:w="108" w:type="dxa"/>
        </w:tblCellMar>
      </w:tblPr>
      <w:tblGrid>
        <w:gridCol w:w="4068"/>
        <w:gridCol w:w="4140"/>
        <w:gridCol w:w="136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Option (attach)</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Menu (use as link)</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T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VOUCHER DELETE REJECT</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BATCH MENU</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VOUCHER DELETE REJECT</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PHARMACY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FINALIZE BATCH</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BATCH MENU</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FINALIZE BATCH</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PHARMACY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LIST CLOSED BATCHES</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BATCH MENU</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LIST CLOSED BATCHES</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PHARMACY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LIST CLOSED BATCHES</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CH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7</w:t>
            </w:r>
          </w:p>
        </w:tc>
      </w:tr>
    </w:tbl>
    <w:p>
      <w:pPr>
        <w:pStyle w:val="TextBody"/>
        <w:rPr/>
      </w:pPr>
      <w:r>
        <w:rPr/>
      </w:r>
    </w:p>
    <w:p>
      <w:pPr>
        <w:pStyle w:val="TextBody"/>
        <w:rPr/>
      </w:pPr>
      <w:r>
        <w:rPr/>
      </w:r>
    </w:p>
    <w:p>
      <w:pPr>
        <w:pStyle w:val="Heading6"/>
        <w:numPr>
          <w:ilvl w:val="5"/>
          <w:numId w:val="5"/>
        </w:numPr>
        <w:rPr/>
      </w:pPr>
      <w:r>
        <w:rPr/>
        <w:t>Revise locks on functionality within menu options</w:t>
      </w:r>
    </w:p>
    <w:p>
      <w:pPr>
        <w:pStyle w:val="BlockText"/>
        <w:ind w:left="0" w:right="1440" w:hanging="0"/>
        <w:rPr/>
      </w:pPr>
      <w:r>
        <w:rPr/>
        <w:t>This SDD section implements the requirements in RSD section 2.6.1.4.</w:t>
      </w:r>
    </w:p>
    <w:p>
      <w:pPr>
        <w:pStyle w:val="TextBody"/>
        <w:rPr/>
      </w:pPr>
      <w:r>
        <w:rPr/>
        <w:t>The overall design for this section will do the following:</w:t>
      </w:r>
    </w:p>
    <w:p>
      <w:pPr>
        <w:pStyle w:val="TextBody"/>
        <w:numPr>
          <w:ilvl w:val="0"/>
          <w:numId w:val="14"/>
        </w:numPr>
        <w:rPr/>
      </w:pPr>
      <w:r>
        <w:rPr/>
        <w:t>Routines will be modified to change the security key that controls access to functionality.</w:t>
      </w:r>
    </w:p>
    <w:p>
      <w:pPr>
        <w:pStyle w:val="TextBody"/>
        <w:numPr>
          <w:ilvl w:val="0"/>
          <w:numId w:val="14"/>
        </w:numPr>
        <w:rPr/>
      </w:pPr>
      <w:r>
        <w:rPr/>
        <w:t>The input transform of a field will be modified to remove a check for the FBAASUPERVISOR key.</w:t>
      </w:r>
    </w:p>
    <w:p>
      <w:pPr>
        <w:pStyle w:val="TextBody"/>
        <w:numPr>
          <w:ilvl w:val="0"/>
          <w:numId w:val="14"/>
        </w:numPr>
        <w:rPr/>
      </w:pPr>
      <w:r>
        <w:rPr/>
        <w:t>The description of several options will be modified to remove a reference to the FBAASUPERVISOR key.</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BD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4" w:name="__Fieldmark__158_3814258254"/>
            <w:bookmarkStart w:id="365" w:name="__Fieldmark__158_3814258254"/>
            <w:bookmarkEnd w:id="3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6" w:name="__Fieldmark__159_3814258254"/>
            <w:bookmarkStart w:id="367" w:name="__Fieldmark__159_3814258254"/>
            <w:bookmarkEnd w:id="3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8" w:name="__Fieldmark__160_3814258254"/>
            <w:bookmarkStart w:id="369" w:name="__Fieldmark__160_3814258254"/>
            <w:bookmarkEnd w:id="3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0" w:name="__Fieldmark__161_3814258254"/>
            <w:bookmarkStart w:id="371" w:name="__Fieldmark__161_3814258254"/>
            <w:bookmarkEnd w:id="3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BATCH DELET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2" w:name="__Fieldmark__162_3814258254"/>
            <w:bookmarkStart w:id="373" w:name="__Fieldmark__162_3814258254"/>
            <w:bookmarkEnd w:id="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4" w:name="__Fieldmark__163_3814258254"/>
            <w:bookmarkStart w:id="375" w:name="__Fieldmark__163_3814258254"/>
            <w:bookmarkEnd w:id="3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6" w:name="__Fieldmark__164_3814258254"/>
            <w:bookmarkStart w:id="377" w:name="__Fieldmark__164_3814258254"/>
            <w:bookmarkEnd w:id="3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8" w:name="__Fieldmark__165_3814258254"/>
            <w:bookmarkStart w:id="379" w:name="__Fieldmark__165_3814258254"/>
            <w:bookmarkEnd w:id="3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80" w:name="__Fieldmark__166_3814258254"/>
            <w:bookmarkStart w:id="381" w:name="__Fieldmark__166_3814258254"/>
            <w:bookmarkEnd w:id="3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r_ansi" w:hAnsi="r_ansi" w:cs="r_ansi"/>
                <w:sz w:val="20"/>
                <w:szCs w:val="20"/>
              </w:rPr>
            </w:pPr>
            <w:r>
              <w:rPr>
                <w:rFonts w:cs="r_ansi" w:ascii="r_ansi" w:hAnsi="r_ansi"/>
                <w:sz w:val="20"/>
                <w:szCs w:val="20"/>
              </w:rPr>
              <w:t>+6         ;who opened the batch or the holder of the 'FBAASUPERVISOR'</w:t>
            </w:r>
          </w:p>
          <w:p>
            <w:pPr>
              <w:pStyle w:val="Normal"/>
              <w:autoSpaceDE w:val="false"/>
              <w:rPr/>
            </w:pPr>
            <w:r>
              <w:rPr>
                <w:rFonts w:cs="Courier New" w:ascii="Courier New" w:hAnsi="Courier New"/>
                <w:color w:val="000000"/>
                <w:sz w:val="18"/>
                <w:szCs w:val="18"/>
              </w:rPr>
              <w:t>+10        W ! S DIC="^FBAA(161.7,",DIC(0)="AEQZ",DIC("S")=$S($D(^XUSEC("</w:t>
            </w:r>
            <w:r>
              <w:rPr>
                <w:rFonts w:cs="Courier New" w:ascii="Courier New" w:hAnsi="Courier New"/>
                <w:color w:val="000000"/>
                <w:sz w:val="18"/>
                <w:szCs w:val="18"/>
                <w:highlight w:val="yellow"/>
              </w:rPr>
              <w:t>FBAAS</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highlight w:val="yellow"/>
              </w:rPr>
              <w:t>UPERVISOR"</w:t>
            </w:r>
            <w:r>
              <w:rPr>
                <w:rFonts w:cs="Courier New" w:ascii="Courier New" w:hAnsi="Courier New"/>
                <w:color w:val="000000"/>
                <w:sz w:val="18"/>
                <w:szCs w:val="18"/>
              </w:rPr>
              <w:t>,DUZ)):"",1:"I $P(^(0),U,5)=DU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         ;who opened the batch or the holder of the 'FBAA LEVEL 2'</w:t>
            </w:r>
          </w:p>
          <w:p>
            <w:pPr>
              <w:pStyle w:val="Normal"/>
              <w:autoSpaceDE w:val="false"/>
              <w:rPr/>
            </w:pPr>
            <w:r>
              <w:rPr>
                <w:rFonts w:cs="Courier New" w:ascii="Courier New" w:hAnsi="Courier New"/>
                <w:color w:val="000000"/>
                <w:sz w:val="18"/>
                <w:szCs w:val="18"/>
              </w:rPr>
              <w:t>+10        W ! S DIC="^FBAA(161.7,",DIC(0)="AEQZ",DIC("S")=$S($D(^XUSEC</w:t>
            </w:r>
            <w:r>
              <w:rPr>
                <w:rFonts w:cs="Courier New" w:ascii="Courier New" w:hAnsi="Courier New"/>
                <w:b/>
                <w:color w:val="000000"/>
                <w:sz w:val="18"/>
                <w:szCs w:val="18"/>
                <w:highlight w:val="yellow"/>
              </w:rPr>
              <w:t xml:space="preserve">("FBAA </w:t>
            </w:r>
          </w:p>
          <w:p>
            <w:pPr>
              <w:pStyle w:val="Normal"/>
              <w:spacing w:before="60" w:after="60"/>
              <w:rPr>
                <w:rFonts w:ascii="Arial" w:hAnsi="Arial" w:cs="Arial"/>
                <w:szCs w:val="20"/>
              </w:rPr>
            </w:pPr>
            <w:r>
              <w:rPr>
                <w:rFonts w:cs="Courier New" w:ascii="Courier New" w:hAnsi="Courier New"/>
                <w:b/>
                <w:color w:val="000000"/>
                <w:sz w:val="18"/>
                <w:szCs w:val="18"/>
                <w:highlight w:val="yellow"/>
              </w:rPr>
              <w:t>LEVEL</w:t>
            </w:r>
            <w:r>
              <w:rPr>
                <w:rFonts w:cs="Courier New" w:ascii="Courier New" w:hAnsi="Courier New"/>
                <w:color w:val="000000"/>
                <w:sz w:val="18"/>
                <w:szCs w:val="18"/>
              </w:rPr>
              <w:t xml:space="preserve"> </w:t>
            </w:r>
            <w:r>
              <w:rPr>
                <w:rFonts w:cs="Courier New" w:ascii="Courier New" w:hAnsi="Courier New"/>
                <w:color w:val="000000"/>
                <w:sz w:val="18"/>
                <w:szCs w:val="18"/>
                <w:highlight w:val="yellow"/>
              </w:rPr>
              <w:t>2</w:t>
            </w:r>
            <w:r>
              <w:rPr>
                <w:rFonts w:cs="Courier New" w:ascii="Courier New" w:hAnsi="Courier New"/>
                <w:color w:val="000000"/>
                <w:sz w:val="18"/>
                <w:szCs w:val="18"/>
              </w:rPr>
              <w:t>",DUZ)):"",1:"I $P(^(0),U,5)=DUZ")</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B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2" w:name="__Fieldmark__167_3814258254"/>
            <w:bookmarkStart w:id="383" w:name="__Fieldmark__167_3814258254"/>
            <w:bookmarkEnd w:id="3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4" w:name="__Fieldmark__168_3814258254"/>
            <w:bookmarkStart w:id="385" w:name="__Fieldmark__168_3814258254"/>
            <w:bookmarkEnd w:id="3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6" w:name="__Fieldmark__169_3814258254"/>
            <w:bookmarkStart w:id="387" w:name="__Fieldmark__169_3814258254"/>
            <w:bookmarkEnd w:id="3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8" w:name="__Fieldmark__170_3814258254"/>
            <w:bookmarkStart w:id="389" w:name="__Fieldmark__170_3814258254"/>
            <w:bookmarkEnd w:id="3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BATCH 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0" w:name="__Fieldmark__171_3814258254"/>
            <w:bookmarkStart w:id="391" w:name="__Fieldmark__171_3814258254"/>
            <w:bookmarkEnd w:id="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2" w:name="__Fieldmark__172_3814258254"/>
            <w:bookmarkStart w:id="393" w:name="__Fieldmark__172_3814258254"/>
            <w:bookmarkEnd w:id="3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4" w:name="__Fieldmark__173_3814258254"/>
            <w:bookmarkStart w:id="395" w:name="__Fieldmark__173_3814258254"/>
            <w:bookmarkEnd w:id="3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6" w:name="__Fieldmark__174_3814258254"/>
            <w:bookmarkStart w:id="397" w:name="__Fieldmark__174_3814258254"/>
            <w:bookmarkEnd w:id="3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8" w:name="__Fieldmark__175_3814258254"/>
            <w:bookmarkStart w:id="399" w:name="__Fieldmark__175_3814258254"/>
            <w:bookmarkEnd w:id="3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sz w:val="18"/>
                <w:szCs w:val="18"/>
              </w:rPr>
              <w:t>RD       W !! S DIC="^FBAA(161.7,",DIC(0)="AEQZ",DIC("S")=$S($D(^XUSEC</w:t>
            </w:r>
            <w:r>
              <w:rPr>
                <w:rFonts w:cs="Courier New" w:ascii="Courier New" w:hAnsi="Courier New"/>
                <w:b/>
                <w:sz w:val="18"/>
                <w:szCs w:val="18"/>
              </w:rPr>
              <w:t>("</w:t>
            </w:r>
            <w:r>
              <w:rPr>
                <w:rFonts w:cs="Courier New" w:ascii="Courier New" w:hAnsi="Courier New"/>
                <w:b/>
                <w:sz w:val="18"/>
                <w:szCs w:val="18"/>
                <w:highlight w:val="yellow"/>
              </w:rPr>
              <w:t>FBAASUPE</w:t>
            </w:r>
          </w:p>
          <w:p>
            <w:pPr>
              <w:pStyle w:val="Normal"/>
              <w:spacing w:before="60" w:after="60"/>
              <w:rPr/>
            </w:pPr>
            <w:r>
              <w:rPr>
                <w:rFonts w:cs="Courier New" w:ascii="Courier New" w:hAnsi="Courier New"/>
                <w:b/>
                <w:sz w:val="18"/>
                <w:szCs w:val="18"/>
                <w:highlight w:val="yellow"/>
              </w:rPr>
              <w:t>RVISOR"</w:t>
            </w:r>
            <w:r>
              <w:rPr>
                <w:rFonts w:cs="Courier New" w:ascii="Courier New" w:hAnsi="Courier New"/>
                <w:b/>
                <w:sz w:val="18"/>
                <w:szCs w:val="18"/>
              </w:rPr>
              <w:t>,</w:t>
            </w:r>
            <w:r>
              <w:rPr>
                <w:rFonts w:cs="Courier New" w:ascii="Courier New" w:hAnsi="Courier New"/>
                <w:sz w:val="18"/>
                <w:szCs w:val="18"/>
              </w:rPr>
              <w:t>DUZ)):"I $G(^(""ST""))=""O""",1:"I $P(^(0),U,5)=DUZ&amp;($G(^(""ST""))=""O""</w:t>
            </w:r>
          </w:p>
          <w:p>
            <w:pPr>
              <w:pStyle w:val="Normal"/>
              <w:spacing w:before="60" w:after="60"/>
              <w:rPr>
                <w:rFonts w:ascii="Arial" w:hAnsi="Arial" w:cs="Arial"/>
                <w:szCs w:val="20"/>
              </w:rPr>
            </w:pPr>
            <w:r>
              <w:rPr>
                <w:rFonts w:cs="Courier New" w:ascii="Courier New" w:hAnsi="Courier New"/>
                <w:sz w:val="18"/>
                <w:szCs w:val="18"/>
              </w:rPr>
              <w:t>)") D ^DIC K DIC G END:X="^"!(X=""),RD:Y&lt;0 S FBDA=+Y,FBDA(0)=Y(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RD    W !! S DIC="^FBAA(161.7,",DIC(0)="AEQZ",DIC("S")=$S($D(^XUSEC</w:t>
            </w:r>
            <w:r>
              <w:rPr>
                <w:rFonts w:cs="Courier New" w:ascii="Courier New" w:hAnsi="Courier New"/>
                <w:color w:val="000000"/>
                <w:sz w:val="18"/>
                <w:szCs w:val="18"/>
                <w:highlight w:val="yellow"/>
              </w:rPr>
              <w:t>("FBAA</w:t>
            </w:r>
          </w:p>
          <w:p>
            <w:pPr>
              <w:pStyle w:val="Normal"/>
              <w:autoSpaceDE w:val="false"/>
              <w:rPr/>
            </w:pPr>
            <w:r>
              <w:rPr>
                <w:rFonts w:eastAsia="Courier New" w:cs="Courier New" w:ascii="Courier New" w:hAnsi="Courier New"/>
                <w:color w:val="000000"/>
                <w:sz w:val="18"/>
                <w:szCs w:val="18"/>
                <w:highlight w:val="yellow"/>
              </w:rPr>
              <w:t xml:space="preserve"> </w:t>
            </w:r>
            <w:r>
              <w:rPr>
                <w:rFonts w:cs="Courier New" w:ascii="Courier New" w:hAnsi="Courier New"/>
                <w:color w:val="000000"/>
                <w:sz w:val="18"/>
                <w:szCs w:val="18"/>
                <w:highlight w:val="yellow"/>
              </w:rPr>
              <w:t>LEVEL 2"</w:t>
            </w:r>
            <w:r>
              <w:rPr>
                <w:rFonts w:cs="Courier New" w:ascii="Courier New" w:hAnsi="Courier New"/>
                <w:color w:val="000000"/>
                <w:sz w:val="18"/>
                <w:szCs w:val="18"/>
              </w:rPr>
              <w:t>,DUZ)):"I $G(^(""ST""))=""O""",1:"I $P(^(0),U,5)=DUZ&amp;($G(^(""S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O"")") D ^DIC K DIC G END:X="^"!(X=""),RD:Y&lt;0 S FBDA=+Y,FBDA(0)=Y(0</w:t>
            </w:r>
          </w:p>
          <w:p>
            <w:pPr>
              <w:pStyle w:val="Normal"/>
              <w:spacing w:before="60" w:after="60"/>
              <w:rPr>
                <w:rFonts w:ascii="Arial" w:hAnsi="Arial" w:cs="Arial"/>
                <w:szCs w:val="20"/>
              </w:rPr>
            </w:pPr>
            <w:r>
              <w:rPr>
                <w:rFonts w:cs="Courier New" w:ascii="Courier New" w:hAnsi="Courier New"/>
                <w:color w:val="000000"/>
                <w:sz w:val="18"/>
                <w:szCs w:val="18"/>
              </w:rPr>
              <w: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CC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0" w:name="__Fieldmark__176_3814258254"/>
            <w:bookmarkStart w:id="401" w:name="__Fieldmark__176_3814258254"/>
            <w:bookmarkEnd w:id="4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2" w:name="__Fieldmark__177_3814258254"/>
            <w:bookmarkStart w:id="403" w:name="__Fieldmark__177_3814258254"/>
            <w:bookmarkEnd w:id="4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4" w:name="__Fieldmark__178_3814258254"/>
            <w:bookmarkStart w:id="405" w:name="__Fieldmark__178_3814258254"/>
            <w:bookmarkEnd w:id="4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6" w:name="__Fieldmark__179_3814258254"/>
            <w:bookmarkStart w:id="407" w:name="__Fieldmark__179_3814258254"/>
            <w:bookmarkEnd w:id="4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LOSE BATCH</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8" w:name="__Fieldmark__180_3814258254"/>
            <w:bookmarkStart w:id="409" w:name="__Fieldmark__180_3814258254"/>
            <w:bookmarkEnd w:id="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0" w:name="__Fieldmark__181_3814258254"/>
            <w:bookmarkStart w:id="411" w:name="__Fieldmark__181_3814258254"/>
            <w:bookmarkEnd w:id="4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2" w:name="__Fieldmark__182_3814258254"/>
            <w:bookmarkStart w:id="413" w:name="__Fieldmark__182_3814258254"/>
            <w:bookmarkEnd w:id="4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4" w:name="__Fieldmark__183_3814258254"/>
            <w:bookmarkStart w:id="415" w:name="__Fieldmark__183_3814258254"/>
            <w:bookmarkEnd w:id="4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6" w:name="__Fieldmark__184_3814258254"/>
            <w:bookmarkStart w:id="417" w:name="__Fieldmark__184_3814258254"/>
            <w:bookmarkEnd w:id="4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color w:val="000000"/>
                <w:sz w:val="18"/>
                <w:szCs w:val="18"/>
              </w:rPr>
              <w:t>BT       W !! S DIC="^FBAA(161.7,",DIC(0)="AEQ",DIC("S")=$S($D(^XUSEC("</w:t>
            </w:r>
            <w:r>
              <w:rPr>
                <w:rFonts w:cs="Courier New" w:ascii="Courier New" w:hAnsi="Courier New"/>
                <w:b/>
                <w:color w:val="000000"/>
                <w:sz w:val="18"/>
                <w:szCs w:val="18"/>
                <w:highlight w:val="yellow"/>
              </w:rPr>
              <w:t>FBAASUPER</w:t>
            </w:r>
          </w:p>
          <w:p>
            <w:pPr>
              <w:pStyle w:val="Normal"/>
              <w:spacing w:before="60" w:after="60"/>
              <w:rPr/>
            </w:pPr>
            <w:r>
              <w:rPr>
                <w:rFonts w:cs="Courier New" w:ascii="Courier New" w:hAnsi="Courier New"/>
                <w:b/>
                <w:color w:val="000000"/>
                <w:sz w:val="18"/>
                <w:szCs w:val="18"/>
                <w:highlight w:val="yellow"/>
              </w:rPr>
              <w:t>VISOR"</w:t>
            </w:r>
            <w:r>
              <w:rPr>
                <w:rFonts w:cs="Courier New" w:ascii="Courier New" w:hAnsi="Courier New"/>
                <w:color w:val="000000"/>
                <w:sz w:val="18"/>
                <w:szCs w:val="18"/>
              </w:rPr>
              <w:t>,DUZ)):"I $G(^(""ST""))=""O""",1:"I $P(^(0),U,5)=DUZ&amp;($G(^(""ST""))=""O"")</w:t>
            </w:r>
          </w:p>
          <w:p>
            <w:pPr>
              <w:pStyle w:val="Normal"/>
              <w:spacing w:before="60" w:after="60"/>
              <w:rPr>
                <w:rFonts w:ascii="Arial" w:hAnsi="Arial" w:cs="Arial"/>
                <w:szCs w:val="20"/>
              </w:rPr>
            </w:pPr>
            <w:r>
              <w:rPr>
                <w:rFonts w:cs="Courier New" w:ascii="Courier New" w:hAnsi="Courier New"/>
                <w:color w:val="000000"/>
                <w:sz w:val="18"/>
                <w:szCs w:val="18"/>
              </w:rPr>
              <w:t>") D ^DIC K DIC("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BT    W !! S DIC="^FBAA(161.7,",DIC(0)="AEQ",DIC("S")=$S($D(^XUSEC</w:t>
            </w:r>
            <w:r>
              <w:rPr>
                <w:rFonts w:cs="Courier New" w:ascii="Courier New" w:hAnsi="Courier New"/>
                <w:b/>
                <w:color w:val="000000"/>
                <w:sz w:val="18"/>
                <w:szCs w:val="18"/>
                <w:highlight w:val="yellow"/>
              </w:rPr>
              <w:t xml:space="preserve">("FBAA </w:t>
            </w:r>
          </w:p>
          <w:p>
            <w:pPr>
              <w:pStyle w:val="Normal"/>
              <w:autoSpaceDE w:val="false"/>
              <w:rPr/>
            </w:pPr>
            <w:r>
              <w:rPr>
                <w:rFonts w:cs="Courier New" w:ascii="Courier New" w:hAnsi="Courier New"/>
                <w:b/>
                <w:color w:val="000000"/>
                <w:sz w:val="18"/>
                <w:szCs w:val="18"/>
                <w:highlight w:val="yellow"/>
              </w:rPr>
              <w:t>LEVEL 2</w:t>
            </w:r>
            <w:r>
              <w:rPr>
                <w:rFonts w:cs="Courier New" w:ascii="Courier New" w:hAnsi="Courier New"/>
                <w:color w:val="000000"/>
                <w:sz w:val="18"/>
                <w:szCs w:val="18"/>
              </w:rPr>
              <w:t>",DUZ)):"I $G(^(""ST""))=""O""",1:"I $P(^(0),U,5)=DUZ&amp;($G(^(""ST""</w:t>
            </w:r>
          </w:p>
          <w:p>
            <w:pPr>
              <w:pStyle w:val="Normal"/>
              <w:spacing w:before="60" w:after="60"/>
              <w:rPr>
                <w:rFonts w:ascii="Arial" w:hAnsi="Arial" w:cs="Arial"/>
                <w:szCs w:val="20"/>
              </w:rPr>
            </w:pPr>
            <w:r>
              <w:rPr>
                <w:rFonts w:cs="Courier New" w:ascii="Courier New" w:hAnsi="Courier New"/>
                <w:color w:val="000000"/>
                <w:sz w:val="18"/>
                <w:szCs w:val="18"/>
              </w:rPr>
              <w:t>))=""O"")") D ^DIC K DIC("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BT^FBAAC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8" w:name="__Fieldmark__185_3814258254"/>
            <w:bookmarkStart w:id="419" w:name="__Fieldmark__185_3814258254"/>
            <w:bookmarkEnd w:id="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0" w:name="__Fieldmark__186_3814258254"/>
            <w:bookmarkStart w:id="421" w:name="__Fieldmark__186_3814258254"/>
            <w:bookmarkEnd w:id="4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2" w:name="__Fieldmark__187_3814258254"/>
            <w:bookmarkStart w:id="423" w:name="__Fieldmark__187_3814258254"/>
            <w:bookmarkEnd w:id="4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4" w:name="__Fieldmark__188_3814258254"/>
            <w:bookmarkStart w:id="425" w:name="__Fieldmark__188_3814258254"/>
            <w:bookmarkEnd w:id="4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5</w:t>
            </w:r>
          </w:p>
          <w:p>
            <w:pPr>
              <w:pStyle w:val="Normal"/>
              <w:spacing w:before="60" w:after="60"/>
              <w:rPr>
                <w:rFonts w:ascii="Garamond" w:hAnsi="Garamond" w:cs="Arial"/>
                <w:iCs/>
                <w:szCs w:val="20"/>
              </w:rPr>
            </w:pPr>
            <w:r>
              <w:rPr>
                <w:rFonts w:cs="Arial" w:ascii="Garamond" w:hAnsi="Garamond"/>
                <w:iCs/>
                <w:szCs w:val="20"/>
              </w:rPr>
              <w:t>2.6.1.4.6</w:t>
            </w:r>
          </w:p>
          <w:p>
            <w:pPr>
              <w:pStyle w:val="Normal"/>
              <w:spacing w:before="60" w:after="60"/>
              <w:rPr>
                <w:rFonts w:ascii="Garamond" w:hAnsi="Garamond" w:cs="Arial"/>
                <w:iCs/>
                <w:strike/>
                <w:szCs w:val="20"/>
              </w:rPr>
            </w:pPr>
            <w:r>
              <w:rPr>
                <w:rFonts w:cs="Arial" w:ascii="Garamond" w:hAnsi="Garamond"/>
                <w:iCs/>
                <w:strike/>
                <w:szCs w:val="20"/>
              </w:rPr>
              <w:t>2.6.1.4.7</w:t>
            </w:r>
          </w:p>
          <w:p>
            <w:pPr>
              <w:pStyle w:val="Normal"/>
              <w:spacing w:before="60" w:after="60"/>
              <w:rPr>
                <w:rFonts w:ascii="Garamond" w:hAnsi="Garamond" w:cs="Arial"/>
                <w:iCs/>
                <w:szCs w:val="20"/>
              </w:rPr>
            </w:pPr>
            <w:r>
              <w:rPr>
                <w:rFonts w:cs="Arial" w:ascii="Garamond" w:hAnsi="Garamond"/>
                <w:iCs/>
                <w:szCs w:val="20"/>
              </w:rPr>
              <w:t>2.6.1.4.8</w:t>
            </w:r>
          </w:p>
          <w:p>
            <w:pPr>
              <w:pStyle w:val="Normal"/>
              <w:spacing w:before="60" w:after="60"/>
              <w:rPr>
                <w:rFonts w:ascii="Garamond" w:hAnsi="Garamond" w:cs="Arial"/>
                <w:iCs/>
                <w:szCs w:val="20"/>
              </w:rPr>
            </w:pPr>
            <w:r>
              <w:rPr>
                <w:rFonts w:cs="Arial" w:ascii="Garamond" w:hAnsi="Garamond"/>
                <w:iCs/>
                <w:szCs w:val="20"/>
              </w:rPr>
              <w:t>2.6.1.4.9</w:t>
            </w:r>
          </w:p>
          <w:p>
            <w:pPr>
              <w:pStyle w:val="Normal"/>
              <w:spacing w:before="60" w:after="60"/>
              <w:rPr>
                <w:rFonts w:ascii="Garamond" w:hAnsi="Garamond" w:cs="Arial"/>
                <w:iCs/>
                <w:szCs w:val="20"/>
              </w:rPr>
            </w:pPr>
            <w:r>
              <w:rPr>
                <w:rFonts w:cs="Arial" w:ascii="Garamond" w:hAnsi="Garamond"/>
                <w:iCs/>
                <w:szCs w:val="20"/>
              </w:rPr>
              <w:t>2.6.1.4.10</w:t>
            </w:r>
          </w:p>
          <w:p>
            <w:pPr>
              <w:pStyle w:val="Normal"/>
              <w:spacing w:before="60" w:after="60"/>
              <w:rPr>
                <w:rFonts w:ascii="Garamond" w:hAnsi="Garamond" w:cs="Arial"/>
                <w:iCs/>
                <w:szCs w:val="20"/>
              </w:rPr>
            </w:pPr>
            <w:r>
              <w:rPr>
                <w:rFonts w:cs="Arial" w:ascii="Garamond" w:hAnsi="Garamond"/>
                <w:iCs/>
                <w:szCs w:val="20"/>
              </w:rPr>
              <w:t>2.6.1.4.11</w:t>
            </w:r>
          </w:p>
          <w:p>
            <w:pPr>
              <w:pStyle w:val="Normal"/>
              <w:spacing w:before="60" w:after="60"/>
              <w:rPr>
                <w:rFonts w:ascii="Garamond" w:hAnsi="Garamond" w:cs="Arial"/>
                <w:iCs/>
                <w:szCs w:val="20"/>
              </w:rPr>
            </w:pPr>
            <w:r>
              <w:rPr>
                <w:rFonts w:cs="Arial" w:ascii="Garamond" w:hAnsi="Garamond"/>
                <w:iCs/>
                <w:szCs w:val="20"/>
              </w:rPr>
              <w:t>2.6.1.4.12 (for outpatient and ancillary payment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S, FBCH MULTIPLE PAYMENTS,  FBAA MEDICAL REIMBURSEMENT,  FBCH ANCILLARY REIMBURSEMENT, FBAA ENTER PAYMENT, FBUC PAYMENTS, FBCH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C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6" w:name="__Fieldmark__189_3814258254"/>
            <w:bookmarkStart w:id="427" w:name="__Fieldmark__189_3814258254"/>
            <w:bookmarkEnd w:id="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8" w:name="__Fieldmark__190_3814258254"/>
            <w:bookmarkStart w:id="429" w:name="__Fieldmark__190_3814258254"/>
            <w:bookmarkEnd w:id="4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0" w:name="__Fieldmark__191_3814258254"/>
            <w:bookmarkStart w:id="431" w:name="__Fieldmark__191_3814258254"/>
            <w:bookmarkEnd w:id="4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2" w:name="__Fieldmark__192_3814258254"/>
            <w:bookmarkStart w:id="433" w:name="__Fieldmark__192_3814258254"/>
            <w:bookmarkEnd w:id="4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4" w:name="__Fieldmark__193_3814258254"/>
            <w:bookmarkStart w:id="435" w:name="__Fieldmark__193_3814258254"/>
            <w:bookmarkEnd w:id="4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FBAA(161.7,",DIC(0)="AEQM",DIC("S")="I $P(^(0),U,3)=""B3""&amp;</w:t>
            </w:r>
          </w:p>
          <w:p>
            <w:pPr>
              <w:pStyle w:val="Normal"/>
              <w:autoSpaceDE w:val="false"/>
              <w:rPr/>
            </w:pPr>
            <w:r>
              <w:rPr>
                <w:rFonts w:cs="Courier New" w:ascii="Courier New" w:hAnsi="Courier New"/>
                <w:sz w:val="18"/>
                <w:szCs w:val="18"/>
              </w:rPr>
              <w:t>($G(^(""ST""))=""O"")&amp;(($P(^(0),U,5)=DUZ)!($D(^XUSEC(</w:t>
            </w:r>
            <w:r>
              <w:rPr>
                <w:rFonts w:cs="Courier New" w:ascii="Courier New" w:hAnsi="Courier New"/>
                <w:b/>
                <w:sz w:val="18"/>
                <w:szCs w:val="18"/>
                <w:highlight w:val="yellow"/>
              </w:rPr>
              <w:t>""FBAASUPERVISOR"",</w:t>
            </w:r>
            <w:r>
              <w:rPr>
                <w:rFonts w:cs="Courier New" w:ascii="Courier New" w:hAnsi="Courier New"/>
                <w:sz w:val="18"/>
                <w:szCs w:val="18"/>
              </w:rPr>
              <w:t>D</w:t>
            </w:r>
          </w:p>
          <w:p>
            <w:pPr>
              <w:pStyle w:val="Normal"/>
              <w:autoSpaceDE w:val="false"/>
              <w:rPr>
                <w:rFonts w:ascii="Courier New" w:hAnsi="Courier New" w:cs="Courier New"/>
                <w:sz w:val="18"/>
                <w:szCs w:val="18"/>
              </w:rPr>
            </w:pPr>
            <w:r>
              <w:rPr>
                <w:rFonts w:cs="Courier New" w:ascii="Courier New" w:hAnsi="Courier New"/>
                <w:sz w:val="18"/>
                <w:szCs w:val="18"/>
              </w:rPr>
              <w:t>UZ))))",DIC("W")="W !,""  Obligation #: "",$P(^(0),U,2)" W !! D ^DIC K DI</w:t>
            </w:r>
          </w:p>
          <w:p>
            <w:pPr>
              <w:pStyle w:val="Normal"/>
              <w:spacing w:before="60" w:after="60"/>
              <w:rPr>
                <w:rFonts w:ascii="Arial" w:hAnsi="Arial" w:cs="Arial"/>
                <w:szCs w:val="20"/>
              </w:rPr>
            </w:pPr>
            <w:r>
              <w:rPr>
                <w:rFonts w:cs="Courier New" w:ascii="Courier New" w:hAnsi="Courier New"/>
                <w:sz w:val="18"/>
                <w:szCs w:val="18"/>
              </w:rPr>
              <w:t>C I X["^"!(X="") S FBAAOUT=1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DIC="^FBAA(161.7,",DIC(0)="AEQM",DIC("S")="I $P(^(0),U,3)=""B3""&amp;</w:t>
            </w:r>
          </w:p>
          <w:p>
            <w:pPr>
              <w:pStyle w:val="Normal"/>
              <w:autoSpaceDE w:val="false"/>
              <w:rPr/>
            </w:pPr>
            <w:r>
              <w:rPr>
                <w:rFonts w:cs="Courier New" w:ascii="Courier New" w:hAnsi="Courier New"/>
                <w:color w:val="000000"/>
                <w:sz w:val="18"/>
                <w:szCs w:val="18"/>
              </w:rPr>
              <w:t>($G(^(""ST""))=""O"")&amp;(($P(^(0),U,5)=DUZ)!($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DIC("W")="W !,""  Obligation #: "",$P(^(0),U,2)" W !! D ^DIC K DIC </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I X["^"!(X="") S FBAAOUT=1 Q</w:t>
            </w:r>
          </w:p>
          <w:p>
            <w:pPr>
              <w:pStyle w:val="Normal"/>
              <w:spacing w:before="60" w:after="60"/>
              <w:rPr>
                <w:rFonts w:ascii="Arial" w:hAnsi="Arial" w:cs="Arial"/>
                <w:color w:val="000000"/>
                <w:sz w:val="18"/>
                <w:szCs w:val="20"/>
              </w:rPr>
            </w:pPr>
            <w:r>
              <w:rPr>
                <w:rFonts w:cs="Arial" w:ascii="Arial" w:hAnsi="Arial"/>
                <w:color w:val="000000"/>
                <w:sz w:val="18"/>
                <w:szCs w:val="20"/>
              </w:rPr>
            </w:r>
          </w:p>
          <w:p>
            <w:pPr>
              <w:pStyle w:val="Normal"/>
              <w:spacing w:before="60" w:after="60"/>
              <w:rPr>
                <w:rFonts w:ascii="Arial" w:hAnsi="Arial" w:cs="Arial"/>
                <w:szCs w:val="20"/>
              </w:rPr>
            </w:pPr>
            <w:r>
              <w:rPr>
                <w:rFonts w:cs="Arial" w:ascii="Arial" w:hAnsi="Arial"/>
                <w:szCs w:val="20"/>
              </w:rPr>
              <w:t>Tag BT is the entry point to this line of code. The code is used to select a B3 type batch with a status of OPEN.  The user must either be the CLERK WHO OPENED the batch or hold the FBAASUPERVSIOR key.  The code is invoked by many options used to enter or edit payments in a B3 type batch.</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ag BT is called near the top of routine FBAACO.</w:t>
            </w:r>
          </w:p>
          <w:p>
            <w:pPr>
              <w:pStyle w:val="Normal"/>
              <w:spacing w:before="60" w:after="60"/>
              <w:rPr>
                <w:rFonts w:ascii="Arial" w:hAnsi="Arial" w:cs="Arial"/>
                <w:szCs w:val="20"/>
              </w:rPr>
            </w:pPr>
            <w:r>
              <w:rPr>
                <w:rFonts w:cs="Arial" w:ascii="Arial" w:hAnsi="Arial"/>
                <w:szCs w:val="20"/>
              </w:rPr>
              <w:t>The Enter Payment [FBAA ENTER PAYMENT] option calls routine FBAACO. (RSD 2.6.1.4.5)</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top of routine FBAACO and tag EN583 are before the call to B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PAY+16 in routine FBUCPAY calls EN583^FBAACO.</w:t>
            </w:r>
          </w:p>
          <w:p>
            <w:pPr>
              <w:pStyle w:val="Normal"/>
              <w:spacing w:before="60" w:after="60"/>
              <w:rPr>
                <w:rFonts w:ascii="Arial" w:hAnsi="Arial" w:cs="Arial"/>
                <w:szCs w:val="20"/>
              </w:rPr>
            </w:pPr>
            <w:r>
              <w:rPr>
                <w:rFonts w:cs="Arial" w:ascii="Arial" w:hAnsi="Arial"/>
                <w:szCs w:val="20"/>
              </w:rPr>
              <w:t>The Payments for Unauthorized Claims [FBUC PAYMENTS] option calls routine FBUCPAY. (RSD 2.6.1.4.12 for outpatien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EN583+1 in routine FBCHCO calls routine FBAACO</w:t>
            </w:r>
          </w:p>
          <w:p>
            <w:pPr>
              <w:pStyle w:val="Normal"/>
              <w:spacing w:before="60" w:after="60"/>
              <w:rPr>
                <w:rFonts w:ascii="Arial" w:hAnsi="Arial" w:cs="Arial"/>
                <w:szCs w:val="20"/>
              </w:rPr>
            </w:pPr>
            <w:r>
              <w:rPr>
                <w:rFonts w:cs="Arial" w:ascii="Arial" w:hAnsi="Arial"/>
                <w:szCs w:val="20"/>
              </w:rPr>
              <w:t>The Ancillary Contract Hosp/CNH Payment [FBCH ANCILLARY PAYMENT] option calls routine FBCHCO. (RSD 2.6.1.4.9)</w:t>
            </w:r>
          </w:p>
          <w:p>
            <w:pPr>
              <w:pStyle w:val="Normal"/>
              <w:spacing w:before="60" w:after="60"/>
              <w:rPr>
                <w:rFonts w:ascii="Arial" w:hAnsi="Arial" w:cs="Arial"/>
                <w:szCs w:val="20"/>
              </w:rPr>
            </w:pPr>
            <w:r>
              <w:rPr>
                <w:rFonts w:cs="Arial" w:ascii="Arial" w:hAnsi="Arial"/>
                <w:szCs w:val="20"/>
              </w:rPr>
              <w:t>The Patient Reimbursement for Ancillary Services [FBCH ANCILLARY REIMBURSEMENT] option calls routine PRBT^FBCHCO which goes to FBCHCO (2.6.1.4.11)</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PAY+20 in routine FBUCPAY calls EN583^FBCHCO</w:t>
            </w:r>
          </w:p>
          <w:p>
            <w:pPr>
              <w:pStyle w:val="Normal"/>
              <w:spacing w:before="60" w:after="60"/>
              <w:rPr>
                <w:rFonts w:ascii="Arial" w:hAnsi="Arial" w:cs="Arial"/>
                <w:szCs w:val="20"/>
              </w:rPr>
            </w:pPr>
            <w:r>
              <w:rPr>
                <w:rFonts w:cs="Arial" w:ascii="Arial" w:hAnsi="Arial"/>
                <w:szCs w:val="20"/>
              </w:rPr>
              <w:t>The Payments for Unauthorized Claims [FBUC PAYMENTS] option calls routine FBUCPAY. (RSD 2.6.1.4.12 for civil hospital ancillary)</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FBAARP+3 in routine FBAARP calls routine FBAACO</w:t>
            </w:r>
          </w:p>
          <w:p>
            <w:pPr>
              <w:pStyle w:val="Normal"/>
              <w:spacing w:before="60" w:after="60"/>
              <w:rPr>
                <w:rFonts w:ascii="Arial" w:hAnsi="Arial" w:cs="Arial"/>
                <w:szCs w:val="20"/>
              </w:rPr>
            </w:pPr>
            <w:r>
              <w:rPr>
                <w:rFonts w:cs="Arial" w:ascii="Arial" w:hAnsi="Arial"/>
                <w:szCs w:val="20"/>
              </w:rPr>
              <w:t>The Reimbursement Payment Entry [FBAA MEDICAL REIMBURSEMENT] option calls routine FBAARP. (RSD 2.6.1.4.8)</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FBAAMP+4 in routine FBAAMP goes to routine FBAACO</w:t>
            </w:r>
          </w:p>
          <w:p>
            <w:pPr>
              <w:pStyle w:val="Normal"/>
              <w:spacing w:before="60" w:after="60"/>
              <w:rPr>
                <w:rFonts w:ascii="Arial" w:hAnsi="Arial" w:cs="Arial"/>
                <w:szCs w:val="20"/>
              </w:rPr>
            </w:pPr>
            <w:r>
              <w:rPr>
                <w:rFonts w:cs="Arial" w:ascii="Arial" w:hAnsi="Arial"/>
                <w:szCs w:val="20"/>
              </w:rPr>
              <w:t>The Multiple Payment Entry [FBAA MULTIPLE PAYMENT ENTRY] option calls routine FBAAMP. (RSD 2.6.1.4.6)</w:t>
            </w:r>
          </w:p>
          <w:p>
            <w:pPr>
              <w:pStyle w:val="Normal"/>
              <w:spacing w:before="60" w:after="60"/>
              <w:rPr>
                <w:rFonts w:ascii="Arial" w:hAnsi="Arial" w:cs="Arial"/>
                <w:szCs w:val="20"/>
              </w:rPr>
            </w:pPr>
            <w:r>
              <w:rPr>
                <w:rFonts w:cs="Arial" w:ascii="Arial" w:hAnsi="Arial"/>
                <w:szCs w:val="20"/>
              </w:rPr>
              <w:t>The Multiple Ancillary Payments [FBCH MULTIPLE PAYMENTS] option calls ANCIL^FBAAMP which calls FBAAMP. (RSD 2.6.1.4.10)</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trike/>
                <w:szCs w:val="20"/>
              </w:rPr>
            </w:pPr>
            <w:r>
              <w:rPr>
                <w:rFonts w:cs="Arial" w:ascii="Arial" w:hAnsi="Arial"/>
                <w:strike/>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FBAACO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6" w:name="__Fieldmark__194_3814258254"/>
            <w:bookmarkStart w:id="437" w:name="__Fieldmark__194_3814258254"/>
            <w:bookmarkEnd w:id="4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8" w:name="__Fieldmark__195_3814258254"/>
            <w:bookmarkStart w:id="439" w:name="__Fieldmark__195_3814258254"/>
            <w:bookmarkEnd w:id="4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40" w:name="__Fieldmark__196_3814258254"/>
            <w:bookmarkStart w:id="441" w:name="__Fieldmark__196_3814258254"/>
            <w:bookmarkEnd w:id="4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42" w:name="__Fieldmark__197_3814258254"/>
            <w:bookmarkStart w:id="443" w:name="__Fieldmark__197_3814258254"/>
            <w:bookmarkEnd w:id="4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 (for entry of new payment)</w:t>
            </w:r>
          </w:p>
          <w:p>
            <w:pPr>
              <w:pStyle w:val="Normal"/>
              <w:spacing w:before="60" w:after="60"/>
              <w:rPr>
                <w:rFonts w:ascii="Garamond" w:hAnsi="Garamond" w:cs="Arial"/>
                <w:iCs/>
                <w:szCs w:val="20"/>
              </w:rPr>
            </w:pPr>
            <w:r>
              <w:rPr>
                <w:rFonts w:cs="Arial" w:ascii="Garamond" w:hAnsi="Garamond"/>
                <w:iCs/>
                <w:szCs w:val="20"/>
              </w:rPr>
              <w:t>2.6.1.4.38</w:t>
            </w:r>
          </w:p>
          <w:p>
            <w:pPr>
              <w:pStyle w:val="Normal"/>
              <w:spacing w:before="60" w:after="60"/>
              <w:rPr/>
            </w:pPr>
            <w:r>
              <w:rPr>
                <w:rFonts w:cs="Arial" w:ascii="Garamond" w:hAnsi="Garamond"/>
                <w:iCs/>
                <w:szCs w:val="20"/>
              </w:rPr>
              <w:t>2.6.1.4.39</w:t>
            </w:r>
          </w:p>
          <w:p>
            <w:pPr>
              <w:pStyle w:val="Normal"/>
              <w:spacing w:before="60" w:after="60"/>
              <w:rPr/>
            </w:pPr>
            <w:r>
              <w:rPr>
                <w:rFonts w:cs="Arial" w:ascii="Garamond" w:hAnsi="Garamond"/>
                <w:iCs/>
                <w:szCs w:val="20"/>
              </w:rPr>
              <w:t>2.6.1.4.41</w:t>
            </w:r>
          </w:p>
          <w:p>
            <w:pPr>
              <w:pStyle w:val="Normal"/>
              <w:spacing w:before="60" w:after="60"/>
              <w:rPr>
                <w:rFonts w:ascii="Garamond" w:hAnsi="Garamond" w:cs="Arial"/>
                <w:iCs/>
                <w:szCs w:val="20"/>
              </w:rPr>
            </w:pPr>
            <w:r>
              <w:rPr>
                <w:rFonts w:cs="Arial" w:ascii="Garamond" w:hAnsi="Garamond"/>
                <w:iCs/>
                <w:szCs w:val="20"/>
              </w:rPr>
              <w:t>2.6.1.4.42 (for outpatient and civil hospital ancillary payment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AYMENT,  FBAA MEDICAL REIMBURSEMENT, FBCH ENTER PAYMENT, FBCH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ILE^FBAACO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ELP1^FBAACO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4" w:name="__Fieldmark__198_3814258254"/>
            <w:bookmarkStart w:id="445" w:name="__Fieldmark__198_3814258254"/>
            <w:bookmarkEnd w:id="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6" w:name="__Fieldmark__199_3814258254"/>
            <w:bookmarkStart w:id="447" w:name="__Fieldmark__199_3814258254"/>
            <w:bookmarkEnd w:id="4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8" w:name="__Fieldmark__200_3814258254"/>
            <w:bookmarkStart w:id="449" w:name="__Fieldmark__200_3814258254"/>
            <w:bookmarkEnd w:id="4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50" w:name="__Fieldmark__201_3814258254"/>
            <w:bookmarkStart w:id="451" w:name="__Fieldmark__201_3814258254"/>
            <w:bookmarkEnd w:id="4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52" w:name="__Fieldmark__202_3814258254"/>
            <w:bookmarkStart w:id="453" w:name="__Fieldmark__202_3814258254"/>
            <w:bookmarkEnd w:id="4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1  AMTPD W !,"AMOUNT PAID: "_$S(FBAMTPD]"":FBAMTPD_"//",1:"") R X:DTIME S:X=</w:t>
            </w:r>
          </w:p>
          <w:p>
            <w:pPr>
              <w:pStyle w:val="Normal"/>
              <w:autoSpaceDE w:val="false"/>
              <w:rPr/>
            </w:pPr>
            <w:r>
              <w:rPr>
                <w:rFonts w:cs="Courier New" w:ascii="Courier New" w:hAnsi="Courier New"/>
                <w:color w:val="000000"/>
                <w:sz w:val="18"/>
                <w:szCs w:val="18"/>
              </w:rPr>
              <w:t>"" X=FBAMTPD G KILL:$E(X)="^"</w:t>
            </w:r>
            <w:r>
              <w:rPr>
                <w:rFonts w:cs="Courier New" w:ascii="Courier New" w:hAnsi="Courier New"/>
                <w:b/>
                <w:color w:val="000000"/>
                <w:sz w:val="18"/>
                <w:szCs w:val="18"/>
                <w:highlight w:val="yellow"/>
              </w:rPr>
              <w:t>,</w:t>
            </w:r>
            <w:r>
              <w:rPr>
                <w:rFonts w:cs="Courier New" w:ascii="Courier New" w:hAnsi="Courier New"/>
                <w:color w:val="000000"/>
                <w:sz w:val="18"/>
                <w:szCs w:val="18"/>
              </w:rPr>
              <w:t>HELP1:$E(X)="?" S:X["$" X=</w:t>
            </w:r>
            <w:r>
              <w:rPr>
                <w:rFonts w:cs="Courier New" w:ascii="Courier New" w:hAnsi="Courier New"/>
                <w:b/>
                <w:color w:val="000000"/>
                <w:sz w:val="18"/>
                <w:szCs w:val="18"/>
                <w:highlight w:val="yellow"/>
              </w:rPr>
              <w:t>$P</w:t>
            </w:r>
            <w:r>
              <w:rPr>
                <w:rFonts w:cs="Courier New" w:ascii="Courier New" w:hAnsi="Courier New"/>
                <w:color w:val="000000"/>
                <w:sz w:val="18"/>
                <w:szCs w:val="18"/>
              </w:rPr>
              <w:t>(X,"$"</w:t>
            </w:r>
            <w:r>
              <w:rPr>
                <w:rFonts w:cs="Courier New" w:ascii="Courier New" w:hAnsi="Courier New"/>
                <w:b/>
                <w:color w:val="000000"/>
                <w:sz w:val="18"/>
                <w:szCs w:val="18"/>
                <w:highlight w:val="yellow"/>
              </w:rPr>
              <w:t>,2</w:t>
            </w:r>
            <w:r>
              <w:rPr>
                <w:rFonts w:cs="Courier New" w:ascii="Courier New" w:hAnsi="Courier New"/>
                <w:color w:val="000000"/>
                <w:sz w:val="18"/>
                <w:szCs w:val="18"/>
              </w:rPr>
              <w:t>) I +X'</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X&amp;(X'?.N.1".".2N)!(+X&lt;0) G </w:t>
            </w:r>
            <w:r>
              <w:rPr>
                <w:rFonts w:cs="Courier New" w:ascii="Courier New" w:hAnsi="Courier New"/>
                <w:b/>
                <w:color w:val="000000"/>
                <w:sz w:val="18"/>
                <w:szCs w:val="18"/>
              </w:rPr>
              <w:t>HELP</w:t>
            </w:r>
            <w:r>
              <w:rPr>
                <w:rFonts w:cs="Courier New" w:ascii="Courier New" w:hAnsi="Courier New"/>
                <w:b/>
                <w:color w:val="000000"/>
                <w:sz w:val="18"/>
                <w:szCs w:val="18"/>
                <w:highlight w:val="yellow"/>
              </w:rPr>
              <w:t>P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72        </w:t>
            </w:r>
            <w:r>
              <w:rPr>
                <w:rFonts w:cs="Courier New" w:ascii="Courier New" w:hAnsi="Courier New"/>
                <w:b/>
                <w:color w:val="000000"/>
                <w:sz w:val="18"/>
                <w:szCs w:val="18"/>
                <w:highlight w:val="yellow"/>
              </w:rPr>
              <w:t>I FBAMTPD]"",X&gt;FBAMTPD&amp;('$D(^XUSEC("FBAASUPERVISOR",DUZ))) D  G AMT</w:t>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highlight w:val="yellow"/>
              </w:rPr>
              <w:t>PD</w:t>
            </w:r>
          </w:p>
          <w:p>
            <w:pPr>
              <w:pStyle w:val="Normal"/>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73        </w:t>
            </w:r>
            <w:r>
              <w:rPr>
                <w:rFonts w:cs="Courier New" w:ascii="Courier New" w:hAnsi="Courier New"/>
                <w:b/>
                <w:color w:val="000000"/>
                <w:sz w:val="18"/>
                <w:szCs w:val="18"/>
                <w:highlight w:val="yellow"/>
              </w:rPr>
              <w:t>.W !!,*7,"You must be a holder of the 'FBAASUPERVISOR' key to",!,"e</w:t>
            </w:r>
          </w:p>
          <w:p>
            <w:pPr>
              <w:pStyle w:val="Normal"/>
              <w:autoSpaceDE w:val="false"/>
              <w:rPr>
                <w:rFonts w:ascii="Courier New" w:hAnsi="Courier New" w:cs="Courier New"/>
                <w:b/>
                <w:b/>
                <w:color w:val="000000"/>
                <w:sz w:val="18"/>
                <w:szCs w:val="18"/>
                <w:highlight w:val="yellow"/>
              </w:rPr>
            </w:pPr>
            <w:r>
              <w:rPr>
                <w:rFonts w:cs="Courier New" w:ascii="Courier New" w:hAnsi="Courier New"/>
                <w:b/>
                <w:color w:val="000000"/>
                <w:sz w:val="18"/>
                <w:szCs w:val="18"/>
                <w:highlight w:val="yellow"/>
              </w:rPr>
              <w:t>xceed the Fee Schedule. Entering an up-arrow ('^') will",!,"delete the pa</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highlight w:val="yellow"/>
              </w:rPr>
              <w:t>yment or you can accept the default.",!</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pPr>
            <w:r>
              <w:rPr>
                <w:rFonts w:cs="Courier New" w:ascii="Courier New" w:hAnsi="Courier New"/>
                <w:color w:val="000000"/>
                <w:sz w:val="18"/>
                <w:szCs w:val="18"/>
              </w:rPr>
              <w:t xml:space="preserve">+77  HELP1 W !!,"Enter </w:t>
            </w:r>
            <w:r>
              <w:rPr>
                <w:rFonts w:cs="Courier New" w:ascii="Courier New" w:hAnsi="Courier New"/>
                <w:b/>
                <w:color w:val="000000"/>
                <w:sz w:val="18"/>
                <w:szCs w:val="18"/>
                <w:highlight w:val="yellow"/>
              </w:rPr>
              <w:t>a dollar amount that does not exceed the amount claimed</w:t>
            </w:r>
          </w:p>
          <w:p>
            <w:pPr>
              <w:pStyle w:val="Normal"/>
              <w:autoSpaceDE w:val="false"/>
              <w:rPr/>
            </w:pPr>
            <w:r>
              <w:rPr>
                <w:rFonts w:cs="Courier New" w:ascii="Courier New" w:hAnsi="Courier New"/>
                <w:b/>
                <w:color w:val="000000"/>
                <w:sz w:val="18"/>
                <w:szCs w:val="18"/>
                <w:highlight w:val="yellow"/>
              </w:rPr>
              <w:t>.</w:t>
            </w:r>
            <w:r>
              <w:rPr>
                <w:rFonts w:cs="Courier New" w:ascii="Courier New" w:hAnsi="Courier New"/>
                <w:color w:val="000000"/>
                <w:sz w:val="18"/>
                <w:szCs w:val="18"/>
              </w:rPr>
              <w:t>",!,"Entering an '^' will delete the payment.",!</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78        </w:t>
            </w:r>
            <w:r>
              <w:rPr>
                <w:rFonts w:cs="Courier New" w:ascii="Courier New" w:hAnsi="Courier New"/>
                <w:b/>
                <w:color w:val="000000"/>
                <w:sz w:val="18"/>
                <w:szCs w:val="18"/>
                <w:highlight w:val="yellow"/>
              </w:rPr>
              <w:t>I FBAMTPD&gt;0 W !,"Only the holder of the 'FBAASUPERVISOR' key may ex</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highlight w:val="yellow"/>
              </w:rPr>
              <w:t>ceed the",!,"Fee Schedule.",!</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pPr>
            <w:r>
              <w:rPr>
                <w:rFonts w:cs="Courier New" w:ascii="Courier New" w:hAnsi="Courier New"/>
                <w:color w:val="000000"/>
                <w:sz w:val="18"/>
                <w:szCs w:val="18"/>
              </w:rPr>
              <w:t xml:space="preserve">+80  HELPPD W </w:t>
            </w:r>
            <w:r>
              <w:rPr>
                <w:rFonts w:cs="Courier New" w:ascii="Courier New" w:hAnsi="Courier New"/>
                <w:b/>
                <w:color w:val="000000"/>
                <w:sz w:val="18"/>
                <w:szCs w:val="18"/>
                <w:highlight w:val="yellow"/>
              </w:rPr>
              <w:t>!!,*7,"Enter a dollar amount that does not exceed the amount cla</w:t>
            </w:r>
          </w:p>
          <w:p>
            <w:pPr>
              <w:pStyle w:val="Normal"/>
              <w:spacing w:before="60" w:after="60"/>
              <w:rPr/>
            </w:pPr>
            <w:r>
              <w:rPr>
                <w:rFonts w:cs="Courier New" w:ascii="Courier New" w:hAnsi="Courier New"/>
                <w:b/>
                <w:color w:val="000000"/>
                <w:sz w:val="18"/>
                <w:szCs w:val="18"/>
                <w:highlight w:val="yellow"/>
              </w:rPr>
              <w:t>imed.</w:t>
            </w:r>
            <w:r>
              <w:rPr>
                <w:rFonts w:cs="Courier New" w:ascii="Courier New" w:hAnsi="Courier New"/>
                <w:color w:val="000000"/>
                <w:sz w:val="18"/>
                <w:szCs w:val="18"/>
              </w:rPr>
              <w:t>",! G AMTPD</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1  AMTPD W !,"AMOUNT PAID: "_$S(FBAMTPD]"":FBAMTPD_"//",1:"") R X:DTIME S:X=</w:t>
            </w:r>
          </w:p>
          <w:p>
            <w:pPr>
              <w:pStyle w:val="Normal"/>
              <w:autoSpaceDE w:val="false"/>
              <w:rPr/>
            </w:pPr>
            <w:r>
              <w:rPr>
                <w:rFonts w:cs="Courier New" w:ascii="Courier New" w:hAnsi="Courier New"/>
                <w:color w:val="000000"/>
                <w:sz w:val="18"/>
                <w:szCs w:val="18"/>
              </w:rPr>
              <w:t>"" X=FBAMTPD G KILL:$E(X)="^"</w:t>
            </w:r>
            <w:r>
              <w:rPr>
                <w:rFonts w:cs="Courier New" w:ascii="Courier New" w:hAnsi="Courier New"/>
                <w:b/>
                <w:color w:val="000000"/>
                <w:sz w:val="18"/>
                <w:szCs w:val="18"/>
                <w:highlight w:val="yellow"/>
              </w:rPr>
              <w:t>,HELPPD:$E(X,1,2)="??",</w:t>
            </w:r>
            <w:r>
              <w:rPr>
                <w:rFonts w:cs="Courier New" w:ascii="Courier New" w:hAnsi="Courier New"/>
                <w:color w:val="000000"/>
                <w:sz w:val="18"/>
                <w:szCs w:val="18"/>
              </w:rPr>
              <w:t>HELP1:$E(X)="?" S X=$</w:t>
            </w:r>
          </w:p>
          <w:p>
            <w:pPr>
              <w:pStyle w:val="Normal"/>
              <w:spacing w:before="60" w:after="60"/>
              <w:rPr>
                <w:rFonts w:ascii="Courier New" w:hAnsi="Courier New" w:cs="Courier New"/>
                <w:color w:val="000000"/>
                <w:sz w:val="18"/>
                <w:szCs w:val="18"/>
              </w:rPr>
            </w:pPr>
            <w:r>
              <w:rPr>
                <w:rFonts w:cs="Courier New" w:ascii="Courier New" w:hAnsi="Courier New"/>
                <w:b/>
                <w:color w:val="000000"/>
                <w:sz w:val="18"/>
                <w:szCs w:val="18"/>
                <w:highlight w:val="yellow"/>
              </w:rPr>
              <w:t>TR</w:t>
            </w:r>
            <w:r>
              <w:rPr>
                <w:rFonts w:cs="Courier New" w:ascii="Courier New" w:hAnsi="Courier New"/>
                <w:color w:val="000000"/>
                <w:sz w:val="18"/>
                <w:szCs w:val="18"/>
              </w:rPr>
              <w:t>(X,"$"</w:t>
            </w:r>
            <w:r>
              <w:rPr>
                <w:rFonts w:cs="Courier New" w:ascii="Courier New" w:hAnsi="Courier New"/>
                <w:b/>
                <w:color w:val="000000"/>
                <w:sz w:val="18"/>
                <w:szCs w:val="18"/>
                <w:highlight w:val="yellow"/>
              </w:rPr>
              <w:t>)</w:t>
            </w:r>
            <w:r>
              <w:rPr>
                <w:rFonts w:cs="Courier New" w:ascii="Courier New" w:hAnsi="Courier New"/>
                <w:color w:val="000000"/>
                <w:sz w:val="18"/>
                <w:szCs w:val="18"/>
              </w:rPr>
              <w:t xml:space="preserve"> I +X'=X&amp;(X'?.N.1".".2N)!</w:t>
            </w:r>
            <w:r>
              <w:rPr>
                <w:rFonts w:cs="Courier New" w:ascii="Courier New" w:hAnsi="Courier New"/>
                <w:b/>
                <w:color w:val="000000"/>
                <w:sz w:val="18"/>
                <w:szCs w:val="18"/>
                <w:highlight w:val="yellow"/>
              </w:rPr>
              <w:t>(X&gt;999999)!(</w:t>
            </w:r>
            <w:r>
              <w:rPr>
                <w:rFonts w:cs="Courier New" w:ascii="Courier New" w:hAnsi="Courier New"/>
                <w:color w:val="000000"/>
                <w:sz w:val="18"/>
                <w:szCs w:val="18"/>
              </w:rPr>
              <w:t>X&lt;0) G HELP</w:t>
            </w:r>
            <w:r>
              <w:rPr>
                <w:rFonts w:cs="Courier New" w:ascii="Courier New" w:hAnsi="Courier New"/>
                <w:b/>
                <w:color w:val="000000"/>
                <w:sz w:val="18"/>
                <w:szCs w:val="18"/>
                <w:highlight w:val="yellow"/>
              </w:rPr>
              <w:t>1</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 xml:space="preserve">+75  HELP1 W !!,"Enter </w:t>
            </w:r>
            <w:r>
              <w:rPr>
                <w:rFonts w:cs="Courier New" w:ascii="Courier New" w:hAnsi="Courier New"/>
                <w:b/>
                <w:color w:val="000000"/>
                <w:sz w:val="18"/>
                <w:szCs w:val="18"/>
                <w:highlight w:val="yellow"/>
              </w:rPr>
              <w:t>the amount to pay in dollars and cents between 0 and 99</w:t>
            </w:r>
          </w:p>
          <w:p>
            <w:pPr>
              <w:pStyle w:val="Normal"/>
              <w:autoSpaceDE w:val="false"/>
              <w:rPr/>
            </w:pPr>
            <w:r>
              <w:rPr>
                <w:rFonts w:cs="Courier New" w:ascii="Courier New" w:hAnsi="Courier New"/>
                <w:b/>
                <w:color w:val="000000"/>
                <w:sz w:val="18"/>
                <w:szCs w:val="18"/>
                <w:highlight w:val="yellow"/>
              </w:rPr>
              <w:t>9999.</w:t>
            </w:r>
            <w:r>
              <w:rPr>
                <w:rFonts w:cs="Courier New" w:ascii="Courier New" w:hAnsi="Courier New"/>
                <w:color w:val="000000"/>
                <w:sz w:val="18"/>
                <w:szCs w:val="18"/>
              </w:rPr>
              <w:t>",!,"Entering an '^' will delete the paymen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 xml:space="preserve">+77  HELPPD W </w:t>
            </w:r>
            <w:r>
              <w:rPr>
                <w:rFonts w:cs="Courier New" w:ascii="Courier New" w:hAnsi="Courier New"/>
                <w:b/>
                <w:color w:val="000000"/>
                <w:sz w:val="18"/>
                <w:szCs w:val="18"/>
                <w:highlight w:val="yellow"/>
              </w:rPr>
              <w:t>!!,"The amount that the VA is going to pay for this service prov</w:t>
            </w:r>
          </w:p>
          <w:p>
            <w:pPr>
              <w:pStyle w:val="Normal"/>
              <w:autoSpaceDE w:val="false"/>
              <w:rPr/>
            </w:pPr>
            <w:r>
              <w:rPr>
                <w:rFonts w:cs="Courier New" w:ascii="Courier New" w:hAnsi="Courier New"/>
                <w:b/>
                <w:color w:val="000000"/>
                <w:sz w:val="18"/>
                <w:szCs w:val="18"/>
                <w:highlight w:val="yellow"/>
              </w:rPr>
              <w:t>ided."</w:t>
            </w:r>
            <w:r>
              <w:rPr>
                <w:rFonts w:cs="Courier New" w:ascii="Courier New" w:hAnsi="Courier New"/>
                <w:color w:val="000000"/>
                <w:sz w:val="18"/>
                <w:szCs w:val="18"/>
              </w:rPr>
              <w:t>,! G AMTPD</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current logic after the AMTPD label that restricts a user from exceeding the fee schedule amount unless they hold the FBAASUPERVISOR security key will be remov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Any logic introduced by patch FB*3.5*143 that restricts a user from exceeding the amount claimed unless they hold the FBAASUPERVISOR security key will be removed.</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is code can only be reached from tag FEE or tag AMTPD.  The user cannot enter an amount paid that is greater than the fee schedule amount unless they hold the FBAASUPERVISOR key.  This code is invoked for outpatient and ancillary payment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FILE+5 in routine FBAACO2 sets a DR string that will call FEE^FBAACO0 when DIE is called later within FILE.</w:t>
            </w:r>
          </w:p>
          <w:p>
            <w:pPr>
              <w:pStyle w:val="Normal"/>
              <w:spacing w:before="60" w:after="60"/>
              <w:rPr>
                <w:rFonts w:ascii="Arial" w:hAnsi="Arial" w:cs="Arial"/>
                <w:szCs w:val="20"/>
              </w:rPr>
            </w:pPr>
            <w:r>
              <w:rPr>
                <w:rFonts w:cs="Arial" w:ascii="Arial" w:hAnsi="Arial"/>
                <w:szCs w:val="20"/>
              </w:rPr>
              <w:t>Tag FILE is the entry point to the code.</w:t>
            </w:r>
          </w:p>
          <w:p>
            <w:pPr>
              <w:pStyle w:val="Normal"/>
              <w:spacing w:before="60" w:after="60"/>
              <w:rPr>
                <w:rFonts w:ascii="Arial" w:hAnsi="Arial" w:cs="Arial"/>
                <w:szCs w:val="20"/>
              </w:rPr>
            </w:pPr>
            <w:r>
              <w:rPr>
                <w:rFonts w:cs="Arial" w:ascii="Arial" w:hAnsi="Arial"/>
                <w:szCs w:val="20"/>
              </w:rPr>
              <w:t>Line SVPR+3 in routine FBAACO calls FILE^FBAACO2.</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help text under label HELP1 will be revised by removing the line about the FBAASUPERVISOR security key.</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CHKIT^FBAACO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4" w:name="__Fieldmark__203_3814258254"/>
            <w:bookmarkStart w:id="455" w:name="__Fieldmark__203_3814258254"/>
            <w:bookmarkEnd w:id="4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6" w:name="__Fieldmark__204_3814258254"/>
            <w:bookmarkStart w:id="457" w:name="__Fieldmark__204_3814258254"/>
            <w:bookmarkEnd w:id="4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8" w:name="__Fieldmark__205_3814258254"/>
            <w:bookmarkStart w:id="459" w:name="__Fieldmark__205_3814258254"/>
            <w:bookmarkEnd w:id="4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60" w:name="__Fieldmark__206_3814258254"/>
            <w:bookmarkStart w:id="461" w:name="__Fieldmark__206_3814258254"/>
            <w:bookmarkEnd w:id="4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 (for edit of existing duplicate payment)</w:t>
            </w:r>
          </w:p>
          <w:p>
            <w:pPr>
              <w:pStyle w:val="Normal"/>
              <w:spacing w:before="60" w:after="60"/>
              <w:rPr>
                <w:rFonts w:ascii="Garamond" w:hAnsi="Garamond" w:cs="Arial"/>
                <w:iCs/>
                <w:szCs w:val="20"/>
              </w:rPr>
            </w:pPr>
            <w:r>
              <w:rPr>
                <w:rFonts w:cs="Arial" w:ascii="Garamond" w:hAnsi="Garamond"/>
                <w:iCs/>
                <w:szCs w:val="20"/>
              </w:rPr>
              <w:t>2.6.1.4.43</w:t>
            </w:r>
          </w:p>
          <w:p>
            <w:pPr>
              <w:pStyle w:val="Normal"/>
              <w:spacing w:before="60" w:after="60"/>
              <w:rPr>
                <w:rFonts w:ascii="Garamond" w:hAnsi="Garamond" w:cs="Arial"/>
                <w:iCs/>
                <w:szCs w:val="20"/>
              </w:rPr>
            </w:pPr>
            <w:r>
              <w:rPr>
                <w:rFonts w:cs="Arial" w:ascii="Garamond" w:hAnsi="Garamond"/>
                <w:iCs/>
                <w:szCs w:val="20"/>
              </w:rPr>
              <w:t xml:space="preserve">2.6.1.3.44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AYMENT, FBAA EDIT PAYMENT, 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OEDIT^FBAACO3</w:t>
            </w:r>
          </w:p>
          <w:p>
            <w:pPr>
              <w:pStyle w:val="Normal"/>
              <w:spacing w:before="60" w:after="60"/>
              <w:rPr>
                <w:rFonts w:ascii="Arial" w:hAnsi="Arial" w:cs="Arial"/>
                <w:szCs w:val="20"/>
              </w:rPr>
            </w:pPr>
            <w:r>
              <w:rPr>
                <w:rFonts w:cs="Arial" w:ascii="Arial" w:hAnsi="Arial"/>
                <w:szCs w:val="20"/>
              </w:rPr>
              <w:t>FBAAPET</w:t>
            </w:r>
          </w:p>
          <w:p>
            <w:pPr>
              <w:pStyle w:val="Normal"/>
              <w:spacing w:before="60" w:after="60"/>
              <w:rPr>
                <w:rFonts w:ascii="Arial" w:hAnsi="Arial" w:cs="Arial"/>
                <w:szCs w:val="20"/>
              </w:rPr>
            </w:pPr>
            <w:r>
              <w:rPr>
                <w:rFonts w:cs="Arial" w:ascii="Arial" w:hAnsi="Arial"/>
                <w:szCs w:val="20"/>
              </w:rPr>
              <w:t>FBCHPET</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2" w:name="__Fieldmark__207_3814258254"/>
            <w:bookmarkStart w:id="463" w:name="__Fieldmark__207_3814258254"/>
            <w:bookmarkEnd w:id="4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4" w:name="__Fieldmark__208_3814258254"/>
            <w:bookmarkStart w:id="465" w:name="__Fieldmark__208_3814258254"/>
            <w:bookmarkEnd w:id="4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6" w:name="__Fieldmark__209_3814258254"/>
            <w:bookmarkStart w:id="467" w:name="__Fieldmark__209_3814258254"/>
            <w:bookmarkEnd w:id="4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8" w:name="__Fieldmark__210_3814258254"/>
            <w:bookmarkStart w:id="469" w:name="__Fieldmark__210_3814258254"/>
            <w:bookmarkEnd w:id="4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70" w:name="__Fieldmark__211_3814258254"/>
            <w:bookmarkStart w:id="471" w:name="__Fieldmark__211_3814258254"/>
            <w:bookmarkEnd w:id="4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CHKIT    I X&gt;FBAMTPD&amp;('$D(^XUSEC("FBAASUPERVISOR",DUZ))) W !!,"You must be a hol</w:t>
            </w:r>
          </w:p>
          <w:p>
            <w:pPr>
              <w:pStyle w:val="Normal"/>
              <w:spacing w:before="60" w:after="60"/>
              <w:rPr>
                <w:rFonts w:ascii="Arial" w:hAnsi="Arial" w:cs="Arial"/>
                <w:szCs w:val="20"/>
              </w:rPr>
            </w:pPr>
            <w:r>
              <w:rPr>
                <w:rFonts w:cs="Arial" w:ascii="Arial" w:hAnsi="Arial"/>
                <w:szCs w:val="20"/>
              </w:rPr>
              <w:t>der of the 'FBAASUPERVISOR' security key in order to",!,"exceed the Fee Schedule</w:t>
            </w:r>
          </w:p>
          <w:p>
            <w:pPr>
              <w:pStyle w:val="Normal"/>
              <w:spacing w:before="60" w:after="60"/>
              <w:rPr>
                <w:rFonts w:ascii="Arial" w:hAnsi="Arial" w:cs="Arial"/>
                <w:szCs w:val="20"/>
              </w:rPr>
            </w:pPr>
            <w:r>
              <w:rPr>
                <w:rFonts w:cs="Arial" w:ascii="Arial" w:hAnsi="Arial"/>
                <w:szCs w:val="20"/>
              </w:rPr>
              <w:t>.",! S $P(^FBAAC(DFN,1,FBV,1,FBSDI,1,FBAACPI,0),"^",3)=K,Y=2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odule CHKIT was deleted from routine FBAACO3</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logic is called when an existing outpatient or inpatient ancillary payment line is edited.</w:t>
            </w:r>
          </w:p>
          <w:p>
            <w:pPr>
              <w:pStyle w:val="Normal"/>
              <w:spacing w:before="60" w:after="60"/>
              <w:rPr>
                <w:rFonts w:ascii="Arial" w:hAnsi="Arial" w:cs="Arial"/>
                <w:szCs w:val="20"/>
              </w:rPr>
            </w:pPr>
            <w:r>
              <w:rPr>
                <w:rFonts w:cs="Arial" w:ascii="Arial" w:hAnsi="Arial"/>
                <w:szCs w:val="20"/>
              </w:rPr>
              <w:t>It restricts a user from exceeding the fee schedule amount unless they hold the FBAASUPERVISOR security key.   Since CHKIT does not do anything else all calls to CHKIT can be removed and CHKIT can be deleted.  Routines FBAACO3, FBAAPET and FBCHPET call CHKIT^FBAACO3.  Routines FBAAPET and FBCHPET must be modified by this patch for other reasons so there is no reason not to remove the calls to CHKIT.</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only entry point to the logic is tag CHKIT.</w:t>
            </w:r>
          </w:p>
          <w:p>
            <w:pPr>
              <w:pStyle w:val="Normal"/>
              <w:spacing w:before="60" w:after="60"/>
              <w:rPr>
                <w:rFonts w:ascii="Arial" w:hAnsi="Arial" w:cs="Arial"/>
                <w:szCs w:val="20"/>
              </w:rPr>
            </w:pPr>
            <w:r>
              <w:rPr>
                <w:rFonts w:cs="Arial" w:ascii="Arial" w:hAnsi="Arial"/>
                <w:szCs w:val="20"/>
              </w:rPr>
              <w:t>The following lines place a call to CHKIT within DR strings.</w:t>
            </w:r>
          </w:p>
          <w:p>
            <w:pPr>
              <w:pStyle w:val="Normal"/>
              <w:spacing w:before="60" w:after="60"/>
              <w:rPr>
                <w:rFonts w:ascii="Arial" w:hAnsi="Arial" w:cs="Arial"/>
                <w:szCs w:val="20"/>
              </w:rPr>
            </w:pPr>
            <w:r>
              <w:rPr>
                <w:rFonts w:cs="Arial" w:ascii="Arial" w:hAnsi="Arial"/>
                <w:szCs w:val="20"/>
              </w:rPr>
              <w:t>FBAACO3.INT (RSD 2.6.1.4.35 when duplicate existing payment is edited instead of entering a new payment)</w:t>
            </w:r>
          </w:p>
          <w:p>
            <w:pPr>
              <w:pStyle w:val="Normal"/>
              <w:spacing w:before="60" w:after="60"/>
              <w:rPr>
                <w:rFonts w:ascii="Arial" w:hAnsi="Arial" w:cs="Arial"/>
                <w:szCs w:val="20"/>
              </w:rPr>
            </w:pPr>
            <w:r>
              <w:rPr>
                <w:rFonts w:cs="Arial" w:ascii="Arial" w:hAnsi="Arial"/>
                <w:szCs w:val="20"/>
              </w:rPr>
              <w:t>DOEDIT+44   S DR(1,162.03,2)="D FEEDT^FBAACO3;44///@;44///^S X=FBFSAMT;45///@;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FSUSD;S:FBAMTPD'&gt;0!(FBAMTPD=FBAMTPD(0)) Y=""@4"";2///^S X=</w:t>
            </w:r>
          </w:p>
          <w:p>
            <w:pPr>
              <w:pStyle w:val="Normal"/>
              <w:spacing w:before="60" w:after="60"/>
              <w:rPr/>
            </w:pPr>
            <w:r>
              <w:rPr>
                <w:rFonts w:eastAsia="Arial" w:cs="Arial" w:ascii="Arial" w:hAnsi="Arial"/>
                <w:szCs w:val="20"/>
              </w:rPr>
              <w:t xml:space="preserve">            </w:t>
            </w:r>
            <w:r>
              <w:rPr>
                <w:rFonts w:cs="Arial" w:ascii="Arial" w:hAnsi="Arial"/>
                <w:szCs w:val="20"/>
              </w:rPr>
              <w:t>FBAMTPD;@4;2//^S X=FBAMTPD;</w:t>
            </w:r>
            <w:r>
              <w:rPr>
                <w:rFonts w:cs="Arial" w:ascii="Arial" w:hAnsi="Arial"/>
                <w:szCs w:val="20"/>
                <w:highlight w:val="yellow"/>
              </w:rPr>
              <w:t>D CHKIT^FBAACO3</w:t>
            </w:r>
            <w:r>
              <w:rPr>
                <w:rFonts w:cs="Arial" w:ascii="Arial" w:hAnsi="Arial"/>
                <w:szCs w:val="20"/>
              </w:rPr>
              <w:t>;S K=X"</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BAAPET.INT (RSD 2.6.1.4.43)</w:t>
            </w:r>
          </w:p>
          <w:p>
            <w:pPr>
              <w:pStyle w:val="Normal"/>
              <w:spacing w:before="60" w:after="60"/>
              <w:rPr>
                <w:rFonts w:ascii="Arial" w:hAnsi="Arial" w:cs="Arial"/>
                <w:szCs w:val="20"/>
              </w:rPr>
            </w:pPr>
            <w:r>
              <w:rPr>
                <w:rFonts w:cs="Arial" w:ascii="Arial" w:hAnsi="Arial"/>
                <w:szCs w:val="20"/>
              </w:rPr>
              <w:t>EDIT+19     S DR(1,162.03,2)="D FEEDT^FBAACO3;44///@;44///^S X=FBFSAMT;45///@;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FSUSD;S:FBAMTPD'&gt;0!(FBAMTPD=FBAMTPD(0)) Y=""@4"";2///^S X=</w:t>
            </w:r>
          </w:p>
          <w:p>
            <w:pPr>
              <w:pStyle w:val="Normal"/>
              <w:spacing w:before="60" w:after="60"/>
              <w:rPr/>
            </w:pPr>
            <w:r>
              <w:rPr>
                <w:rFonts w:eastAsia="Arial" w:cs="Arial" w:ascii="Arial" w:hAnsi="Arial"/>
                <w:szCs w:val="20"/>
              </w:rPr>
              <w:t xml:space="preserve">            </w:t>
            </w:r>
            <w:r>
              <w:rPr>
                <w:rFonts w:cs="Arial" w:ascii="Arial" w:hAnsi="Arial"/>
                <w:szCs w:val="20"/>
              </w:rPr>
              <w:t>FBAMTPD;@4;2//^S X=FBAMTPD;</w:t>
            </w:r>
            <w:r>
              <w:rPr>
                <w:rFonts w:cs="Arial" w:ascii="Arial" w:hAnsi="Arial"/>
                <w:szCs w:val="20"/>
                <w:highlight w:val="yellow"/>
              </w:rPr>
              <w:t>D CHKIT^FBAACO3</w:t>
            </w:r>
            <w:r>
              <w:rPr>
                <w:rFonts w:cs="Arial" w:ascii="Arial" w:hAnsi="Arial"/>
                <w:szCs w:val="20"/>
              </w:rPr>
              <w:t>;S K=X"</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BCHPET.INT (RSD 2.6.1.4.44)</w:t>
            </w:r>
          </w:p>
          <w:p>
            <w:pPr>
              <w:pStyle w:val="Normal"/>
              <w:spacing w:before="60" w:after="60"/>
              <w:rPr>
                <w:rFonts w:ascii="Arial" w:hAnsi="Arial" w:cs="Arial"/>
                <w:szCs w:val="20"/>
              </w:rPr>
            </w:pPr>
            <w:r>
              <w:rPr>
                <w:rFonts w:cs="Arial" w:ascii="Arial" w:hAnsi="Arial"/>
                <w:szCs w:val="20"/>
              </w:rPr>
              <w:t>EDIT+19     S DR(1,162.03,2)="D FEEDT^FBAACO3;44///@;44///^S X=FBFSAMT;45///@;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FSUSD;S:FBAMTPD'&gt;0!(FBAMTPD=FBAMTPD(0)) Y=""@4"";2///^S X=</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BAMTPD;@4;2//^S X=FBAMTPD;</w:t>
            </w:r>
            <w:r>
              <w:rPr>
                <w:rFonts w:cs="Arial" w:ascii="Arial" w:hAnsi="Arial"/>
                <w:szCs w:val="20"/>
                <w:highlight w:val="yellow"/>
              </w:rPr>
              <w:t>D CHKIT^FBAACO3</w:t>
            </w:r>
            <w:r>
              <w:rPr>
                <w:rFonts w:cs="Arial" w:ascii="Arial" w:hAnsi="Arial"/>
                <w:szCs w:val="20"/>
              </w:rPr>
              <w:t>;S K=X"</w:t>
            </w:r>
          </w:p>
          <w:p>
            <w:pPr>
              <w:pStyle w:val="Normal"/>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trike/>
                <w:szCs w:val="20"/>
              </w:rPr>
            </w:pPr>
            <w:r>
              <w:rPr>
                <w:rFonts w:cs="Arial" w:ascii="Garamond" w:hAnsi="Garamond"/>
                <w:b/>
                <w:strike/>
                <w:szCs w:val="20"/>
              </w:rPr>
              <w:t>AMTPD^FBAAC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2" w:name="__Fieldmark__212_3814258254"/>
            <w:bookmarkStart w:id="473" w:name="__Fieldmark__212_3814258254"/>
            <w:bookmarkEnd w:id="4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4" w:name="__Fieldmark__213_3814258254"/>
            <w:bookmarkStart w:id="475" w:name="__Fieldmark__213_3814258254"/>
            <w:bookmarkEnd w:id="4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6" w:name="__Fieldmark__214_3814258254"/>
            <w:bookmarkStart w:id="477" w:name="__Fieldmark__214_3814258254"/>
            <w:bookmarkEnd w:id="4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8" w:name="__Fieldmark__215_3814258254"/>
            <w:bookmarkStart w:id="479" w:name="__Fieldmark__215_3814258254"/>
            <w:bookmarkEnd w:id="4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trike/>
                <w:szCs w:val="20"/>
              </w:rPr>
            </w:pPr>
            <w:r>
              <w:rPr>
                <w:rFonts w:cs="Arial" w:ascii="Garamond" w:hAnsi="Garamond"/>
                <w:iCs/>
                <w:strike/>
                <w:szCs w:val="20"/>
              </w:rPr>
              <w:t>2.6.1.4.3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Cs w:val="20"/>
              </w:rPr>
            </w:pPr>
            <w:r>
              <w:rPr>
                <w:rFonts w:cs="Arial" w:ascii="Arial" w:hAnsi="Arial"/>
                <w:strike/>
                <w:szCs w:val="20"/>
              </w:rPr>
              <w:t>FBAAC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trike/>
                <w:szCs w:val="20"/>
              </w:rPr>
            </w:pPr>
            <w:r>
              <w:rPr>
                <w:rFonts w:cs="Arial" w:ascii="Arial" w:hAnsi="Arial"/>
                <w:strike/>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0" w:name="__Fieldmark__216_3814258254"/>
            <w:bookmarkStart w:id="481" w:name="__Fieldmark__216_3814258254"/>
            <w:bookmarkEnd w:id="4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2" w:name="__Fieldmark__217_3814258254"/>
            <w:bookmarkStart w:id="483" w:name="__Fieldmark__217_3814258254"/>
            <w:bookmarkEnd w:id="4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4" w:name="__Fieldmark__218_3814258254"/>
            <w:bookmarkStart w:id="485" w:name="__Fieldmark__218_3814258254"/>
            <w:bookmarkEnd w:id="4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6" w:name="__Fieldmark__219_3814258254"/>
            <w:bookmarkStart w:id="487" w:name="__Fieldmark__219_3814258254"/>
            <w:bookmarkEnd w:id="4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8" w:name="__Fieldmark__220_3814258254"/>
            <w:bookmarkStart w:id="489" w:name="__Fieldmark__220_3814258254"/>
            <w:bookmarkEnd w:id="4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G(FBAMTPD),+Y&gt;FBAMTPD&amp;('$D(^XUSEC("FBAASUPERVISOR",DUZ))) W !!,*7,"Y</w:t>
            </w:r>
          </w:p>
          <w:p>
            <w:pPr>
              <w:pStyle w:val="Normal"/>
              <w:spacing w:before="60" w:after="60"/>
              <w:rPr>
                <w:rFonts w:ascii="Arial" w:hAnsi="Arial" w:cs="Arial"/>
                <w:szCs w:val="20"/>
              </w:rPr>
            </w:pPr>
            <w:r>
              <w:rPr>
                <w:rFonts w:cs="Arial" w:ascii="Arial" w:hAnsi="Arial"/>
                <w:szCs w:val="20"/>
              </w:rPr>
              <w:t>ou must be a holder of the 'FBAASUPERVISOR' security key to",!,"exceed the FEE S</w:t>
            </w:r>
          </w:p>
          <w:p>
            <w:pPr>
              <w:pStyle w:val="Normal"/>
              <w:spacing w:before="60" w:after="60"/>
              <w:rPr>
                <w:rFonts w:ascii="Arial" w:hAnsi="Arial" w:cs="Arial"/>
                <w:szCs w:val="20"/>
              </w:rPr>
            </w:pPr>
            <w:r>
              <w:rPr>
                <w:rFonts w:cs="Arial" w:ascii="Arial" w:hAnsi="Arial"/>
                <w:szCs w:val="20"/>
              </w:rPr>
              <w:t>chedule.  Enter an '^' to quit or accept the default.",! G AMTP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current logic that restricts a user from exceeding the fee schedule amount unless they hold the FBAASUPERVISOR security key will be remov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trike/>
                <w:szCs w:val="20"/>
              </w:rPr>
            </w:pPr>
            <w:r>
              <w:rPr>
                <w:rFonts w:cs="Arial" w:ascii="Arial" w:hAnsi="Arial"/>
                <w:strike/>
                <w:szCs w:val="20"/>
              </w:rPr>
              <w:t>The entry point to the code is AMTPD in routine FBAACP.</w:t>
            </w:r>
          </w:p>
          <w:p>
            <w:pPr>
              <w:pStyle w:val="Normal"/>
              <w:spacing w:before="60" w:after="60"/>
              <w:rPr>
                <w:rFonts w:ascii="Arial" w:hAnsi="Arial" w:cs="Arial"/>
                <w:strike/>
                <w:szCs w:val="20"/>
              </w:rPr>
            </w:pPr>
            <w:r>
              <w:rPr>
                <w:rFonts w:cs="Arial" w:ascii="Arial" w:hAnsi="Arial"/>
                <w:strike/>
                <w:szCs w:val="20"/>
              </w:rPr>
              <w:t>Line SVDT+10 within routine FBAACP calls AMTPD.</w:t>
            </w:r>
          </w:p>
          <w:p>
            <w:pPr>
              <w:pStyle w:val="Normal"/>
              <w:spacing w:before="60" w:after="60"/>
              <w:rPr>
                <w:rFonts w:ascii="Arial" w:hAnsi="Arial" w:cs="Arial"/>
                <w:strike/>
                <w:szCs w:val="20"/>
              </w:rPr>
            </w:pPr>
            <w:r>
              <w:rPr>
                <w:rFonts w:cs="Arial" w:ascii="Arial" w:hAnsi="Arial"/>
                <w:strike/>
                <w:szCs w:val="20"/>
              </w:rPr>
              <w:t>The C&amp;P/Multiple Patient Payment Entry [FBAA C&amp;P ENTER PAYMENT] option calls routine FBAACP.</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0" w:name="__Fieldmark__221_3814258254"/>
            <w:bookmarkStart w:id="491" w:name="__Fieldmark__221_3814258254"/>
            <w:bookmarkEnd w:id="4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2" w:name="__Fieldmark__222_3814258254"/>
            <w:bookmarkStart w:id="493" w:name="__Fieldmark__222_3814258254"/>
            <w:bookmarkEnd w:id="4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4" w:name="__Fieldmark__223_3814258254"/>
            <w:bookmarkStart w:id="495" w:name="__Fieldmark__223_3814258254"/>
            <w:bookmarkEnd w:id="4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6" w:name="__Fieldmark__224_3814258254"/>
            <w:bookmarkStart w:id="497" w:name="__Fieldmark__224_3814258254"/>
            <w:bookmarkEnd w:id="4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6</w:t>
            </w:r>
          </w:p>
          <w:p>
            <w:pPr>
              <w:pStyle w:val="Normal"/>
              <w:spacing w:before="60" w:after="60"/>
              <w:rPr>
                <w:rFonts w:ascii="Garamond" w:hAnsi="Garamond" w:cs="Arial"/>
                <w:iCs/>
                <w:szCs w:val="20"/>
              </w:rPr>
            </w:pPr>
            <w:r>
              <w:rPr>
                <w:rFonts w:cs="Arial" w:ascii="Garamond" w:hAnsi="Garamond"/>
                <w:iCs/>
                <w:szCs w:val="20"/>
              </w:rPr>
              <w:t>2.6.1.4.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HARMACY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98" w:name="__Fieldmark__225_3814258254"/>
            <w:bookmarkStart w:id="499" w:name="__Fieldmark__225_3814258254"/>
            <w:bookmarkEnd w:id="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0" w:name="__Fieldmark__226_3814258254"/>
            <w:bookmarkStart w:id="501" w:name="__Fieldmark__226_3814258254"/>
            <w:bookmarkEnd w:id="5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2" w:name="__Fieldmark__227_3814258254"/>
            <w:bookmarkStart w:id="503" w:name="__Fieldmark__227_3814258254"/>
            <w:bookmarkEnd w:id="5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4" w:name="__Fieldmark__228_3814258254"/>
            <w:bookmarkStart w:id="505" w:name="__Fieldmark__228_3814258254"/>
            <w:bookmarkEnd w:id="5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6" w:name="__Fieldmark__229_3814258254"/>
            <w:bookmarkStart w:id="507" w:name="__Fieldmark__229_3814258254"/>
            <w:bookmarkEnd w:id="5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4   RD    W ! S DIC="^FBAA(162.1,",DIC(0)="AEQM",DIC("A")="Select Invoice #: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IC("S")="I $P(^(0),U,5)'=4!($P(^(0),U,5)=4&amp;$D(^XUSEC("</w:t>
            </w:r>
            <w:r>
              <w:rPr>
                <w:rFonts w:cs="Courier New" w:ascii="Courier New" w:hAnsi="Courier New"/>
                <w:b/>
                <w:color w:val="000000"/>
                <w:sz w:val="18"/>
                <w:szCs w:val="18"/>
                <w:highlight w:val="yellow"/>
              </w:rPr>
              <w:t>"FBAASUPERVISOR"</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DUZ)))" D ^DIC K DIC("S") G END:X=""!(X="^"),RD:Y&lt;0</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pPr>
            <w:r>
              <w:rPr>
                <w:rFonts w:cs="Courier New" w:ascii="Courier New" w:hAnsi="Courier New"/>
                <w:color w:val="000000"/>
                <w:sz w:val="18"/>
                <w:szCs w:val="18"/>
              </w:rPr>
              <w:t>+17        .I '$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D</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rFonts w:ascii="Arial" w:hAnsi="Arial" w:cs="Arial"/>
                <w:sz w:val="18"/>
                <w:szCs w:val="20"/>
              </w:rPr>
            </w:pPr>
            <w:r>
              <w:rPr>
                <w:rFonts w:cs="Arial" w:ascii="Arial" w:hAnsi="Arial"/>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4   RD    W ! S DIC="^FBAA(162.1,",DIC(0)="AEQM",DIC("A")="Select Invoice #: </w:t>
            </w:r>
          </w:p>
          <w:p>
            <w:pPr>
              <w:pStyle w:val="Normal"/>
              <w:autoSpaceDE w:val="false"/>
              <w:rPr>
                <w:rFonts w:ascii="Courier New" w:hAnsi="Courier New" w:cs="Courier New"/>
                <w:b/>
                <w:b/>
                <w:color w:val="000000"/>
                <w:sz w:val="18"/>
                <w:szCs w:val="18"/>
              </w:rPr>
            </w:pPr>
            <w:r>
              <w:rPr>
                <w:rFonts w:cs="Courier New" w:ascii="Courier New" w:hAnsi="Courier New"/>
                <w:color w:val="000000"/>
                <w:sz w:val="18"/>
                <w:szCs w:val="18"/>
              </w:rPr>
              <w:t>",DIC("S")="I $P(^(0),U,5)'=4!($P(^(0),U,5)=4&amp;$D(^XUSEC(</w:t>
            </w:r>
            <w:r>
              <w:rPr>
                <w:rFonts w:cs="Courier New" w:ascii="Courier New" w:hAnsi="Courier New"/>
                <w:b/>
                <w:color w:val="000000"/>
                <w:sz w:val="18"/>
                <w:szCs w:val="18"/>
                <w:highlight w:val="yellow"/>
              </w:rPr>
              <w:t>""FBAA LEVEL 2"",</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UZ)))" D ^DIC K DIC("S") G END:X=""!(X="^"),RD:Y&lt;0</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25        .I '$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e first section of code is checking the status of the invoice. (RSD 2.6.1.4.26)</w:t>
            </w:r>
          </w:p>
          <w:p>
            <w:pPr>
              <w:pStyle w:val="Normal"/>
              <w:spacing w:before="60" w:after="60"/>
              <w:rPr>
                <w:rFonts w:ascii="Arial" w:hAnsi="Arial" w:cs="Arial"/>
                <w:szCs w:val="20"/>
              </w:rPr>
            </w:pPr>
            <w:r>
              <w:rPr>
                <w:rFonts w:cs="Arial" w:ascii="Arial" w:hAnsi="Arial"/>
                <w:szCs w:val="20"/>
              </w:rPr>
              <w:t>Piece 5 of the 0 node is the INVOICE STATUS.  The value of 4 is COMPLETED. So an invoice with a status of completed can be edited if the user holds the FBAASUPERVISOR key.</w:t>
            </w:r>
          </w:p>
          <w:p>
            <w:pPr>
              <w:pStyle w:val="Normal"/>
              <w:spacing w:before="60" w:after="60"/>
              <w:rPr/>
            </w:pPr>
            <w:r>
              <w:rPr>
                <w:rFonts w:cs="Arial" w:ascii="Arial" w:hAnsi="Arial"/>
                <w:szCs w:val="20"/>
              </w:rPr>
              <w:t>The existing RD line will be modified by replacing FBAASUPERVISOR with FBAA LEVEL 2.</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 xml:space="preserve">The second section of code is checking the batch status if a RX line item before it is edited. (RSD 2.6.1.4.27).  If the batch status is O or C then it can be edited.  If the batch status is T or F or V then it cannot be edited.  Any other applicable batch status (only S SUPERVISOR CLOSED is left) can be edited if the user holds the FBAASUPERVISOR key.  The logic will be modified by replacing FBAASUPERVISOR with FBAA LEVEL 2.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CHKFS^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8" w:name="__Fieldmark__230_3814258254"/>
            <w:bookmarkStart w:id="509" w:name="__Fieldmark__230_3814258254"/>
            <w:bookmarkEnd w:id="5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0" w:name="__Fieldmark__231_3814258254"/>
            <w:bookmarkStart w:id="511" w:name="__Fieldmark__231_3814258254"/>
            <w:bookmarkEnd w:id="5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2" w:name="__Fieldmark__232_3814258254"/>
            <w:bookmarkStart w:id="513" w:name="__Fieldmark__232_3814258254"/>
            <w:bookmarkEnd w:id="5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4" w:name="__Fieldmark__233_3814258254"/>
            <w:bookmarkStart w:id="515" w:name="__Fieldmark__233_3814258254"/>
            <w:bookmarkEnd w:id="5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iCs/>
                <w:szCs w:val="20"/>
              </w:rPr>
              <w:t>2.6.1.4.36</w:t>
            </w:r>
          </w:p>
          <w:p>
            <w:pPr>
              <w:pStyle w:val="Normal"/>
              <w:spacing w:before="60" w:after="60"/>
              <w:rPr/>
            </w:pPr>
            <w:r>
              <w:rPr>
                <w:rFonts w:cs="Arial" w:ascii="Garamond" w:hAnsi="Garamond"/>
                <w:iCs/>
                <w:strike/>
                <w:szCs w:val="20"/>
              </w:rPr>
              <w:t>2.6.1.4.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 ENTRY, FBCH MULTIPLE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6" w:name="__Fieldmark__234_3814258254"/>
            <w:bookmarkStart w:id="517" w:name="__Fieldmark__234_3814258254"/>
            <w:bookmarkEnd w:id="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8" w:name="__Fieldmark__235_3814258254"/>
            <w:bookmarkStart w:id="519" w:name="__Fieldmark__235_3814258254"/>
            <w:bookmarkEnd w:id="5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0" w:name="__Fieldmark__236_3814258254"/>
            <w:bookmarkStart w:id="521" w:name="__Fieldmark__236_3814258254"/>
            <w:bookmarkEnd w:id="5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2" w:name="__Fieldmark__237_3814258254"/>
            <w:bookmarkStart w:id="523" w:name="__Fieldmark__237_3814258254"/>
            <w:bookmarkEnd w:id="5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4" w:name="__Fieldmark__238_3814258254"/>
            <w:bookmarkStart w:id="525" w:name="__Fieldmark__238_3814258254"/>
            <w:bookmarkEnd w:id="5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FBX,U)&gt;$G(FBJ):$G(FBJ),1:$P(FBX,U))'=+$S(FBFSAMT&gt;$G(FBJ):$G(FB</w:t>
            </w:r>
          </w:p>
          <w:p>
            <w:pPr>
              <w:pStyle w:val="Normal"/>
              <w:autoSpaceDE w:val="false"/>
              <w:rPr>
                <w:rFonts w:ascii="Courier New" w:hAnsi="Courier New" w:cs="Courier New"/>
                <w:sz w:val="18"/>
                <w:szCs w:val="18"/>
              </w:rPr>
            </w:pPr>
            <w:r>
              <w:rPr>
                <w:rFonts w:cs="Courier New" w:ascii="Courier New" w:hAnsi="Courier New"/>
                <w:sz w:val="18"/>
                <w:szCs w:val="18"/>
              </w:rPr>
              <w:t>J),1:FBFSAMT)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Warning: The fee schedule amount (",$P(FBX,U),") for this date of servi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iffers from the initial fee schedule amount (",FBFSAM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FBX,U)&gt;0,FBK&gt;$P(FBX,U)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Amount paid (",FBK,") exceeds the fee schedule amou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highlight w:val="yellow"/>
              </w:rPr>
              <w:t>. . I '$D(^XUSEC("FBAASUPERVISOR",DUZ)) D</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W !,"  You must be a holder of the 'FBAASUPERVISOR' key in order"</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W !,"  to exceed the Fee Schedule."</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S FBRET=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FBRET !,"  You may want to separately process this date of servic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r_ansi" w:hAnsi="r_ansi" w:cs="r_ansi"/>
                <w:sz w:val="20"/>
                <w:szCs w:val="20"/>
              </w:rPr>
            </w:pPr>
            <w:r>
              <w:rPr>
                <w:rFonts w:eastAsia="Courier New" w:cs="Courier New" w:ascii="Courier New" w:hAnsi="Courier New"/>
                <w:sz w:val="18"/>
                <w:szCs w:val="18"/>
              </w:rPr>
              <w:t xml:space="preserve">         </w:t>
            </w:r>
            <w:r>
              <w:rPr>
                <w:rFonts w:cs="Courier New" w:ascii="Courier New" w:hAnsi="Courier New"/>
                <w:sz w:val="18"/>
                <w:szCs w:val="18"/>
              </w:rPr>
              <w:t>Q FBRE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FBX,U)&gt;$G(FBJ):$G(FBJ),1:$P(FBX,U))'=+$S(FBFSAMT&gt;$G(FBJ):$G(FB</w:t>
            </w:r>
          </w:p>
          <w:p>
            <w:pPr>
              <w:pStyle w:val="Normal"/>
              <w:autoSpaceDE w:val="false"/>
              <w:rPr>
                <w:rFonts w:ascii="Courier New" w:hAnsi="Courier New" w:cs="Courier New"/>
                <w:sz w:val="18"/>
                <w:szCs w:val="18"/>
              </w:rPr>
            </w:pPr>
            <w:r>
              <w:rPr>
                <w:rFonts w:cs="Courier New" w:ascii="Courier New" w:hAnsi="Courier New"/>
                <w:sz w:val="18"/>
                <w:szCs w:val="18"/>
              </w:rPr>
              <w:t>J),1:FBFSAMT)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Warning: The fee schedule amount (",$P(FBX,U),") for this da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servi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iffers from the initial fee schedule amount (",FBFSAM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FBX,U)&gt;0,FBK&gt;$P(FBX,U)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Amount paid (",FBK,") exceeds the fee schedule amou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FBRET !,"  You may want to separately process this date of servic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FBRET</w:t>
            </w:r>
          </w:p>
          <w:p>
            <w:pPr>
              <w:pStyle w:val="Normal"/>
              <w:spacing w:before="60" w:after="60"/>
              <w:rPr>
                <w:rFonts w:ascii="Arial" w:hAnsi="Arial" w:cs="Arial"/>
                <w:szCs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Multiple Payment Entry [FBAA MULTIPLE PAYMENT ENTRY] option calls routine FBAAMP.</w:t>
            </w:r>
          </w:p>
          <w:p>
            <w:pPr>
              <w:pStyle w:val="Normal"/>
              <w:spacing w:before="60" w:after="60"/>
              <w:rPr>
                <w:rFonts w:ascii="Arial" w:hAnsi="Arial" w:cs="Arial"/>
                <w:szCs w:val="20"/>
              </w:rPr>
            </w:pPr>
            <w:r>
              <w:rPr>
                <w:rFonts w:cs="Arial" w:ascii="Arial" w:hAnsi="Arial"/>
                <w:szCs w:val="20"/>
              </w:rPr>
              <w:t>The Multiple Ancillary Payments [FBCH MULTIPLE PAYMENTS] option calls routine ANCIL^FBAAMP which then calls FBAAMP.</w:t>
            </w:r>
          </w:p>
          <w:p>
            <w:pPr>
              <w:pStyle w:val="Normal"/>
              <w:spacing w:before="60" w:after="60"/>
              <w:rPr>
                <w:rFonts w:ascii="Arial" w:hAnsi="Arial" w:cs="Arial"/>
                <w:szCs w:val="20"/>
              </w:rPr>
            </w:pPr>
            <w:r>
              <w:rPr>
                <w:rFonts w:cs="Arial" w:ascii="Arial" w:hAnsi="Arial"/>
                <w:szCs w:val="20"/>
              </w:rPr>
              <w:t>Routine FBAAMP calls CHKFS^FBAAMP</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highlighted lines in the current logic will be removed since a separate security key is no longer needed to exceed the fee schedule amoun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Note: Check if patch FB*3.5*143 made any changes concerning the FBAASUPERVISOR key and entry of an amount paid that exceeds the amount claimed.  Those changes may need to be revis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6" w:name="__Fieldmark__239_3814258254"/>
            <w:bookmarkStart w:id="527" w:name="__Fieldmark__239_3814258254"/>
            <w:bookmarkEnd w:id="5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8" w:name="__Fieldmark__240_3814258254"/>
            <w:bookmarkStart w:id="529" w:name="__Fieldmark__240_3814258254"/>
            <w:bookmarkEnd w:id="5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30" w:name="__Fieldmark__241_3814258254"/>
            <w:bookmarkStart w:id="531" w:name="__Fieldmark__241_3814258254"/>
            <w:bookmarkEnd w:id="5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32" w:name="__Fieldmark__242_3814258254"/>
            <w:bookmarkStart w:id="533" w:name="__Fieldmark__242_3814258254"/>
            <w:bookmarkEnd w:id="5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iCs/>
                <w:szCs w:val="20"/>
              </w:rPr>
              <w:t>2.6.1.4.36</w:t>
            </w:r>
          </w:p>
          <w:p>
            <w:pPr>
              <w:pStyle w:val="Normal"/>
              <w:spacing w:before="60" w:after="60"/>
              <w:rPr/>
            </w:pPr>
            <w:r>
              <w:rPr>
                <w:rFonts w:cs="Arial" w:ascii="Garamond" w:hAnsi="Garamond"/>
                <w:iCs/>
                <w:strike/>
                <w:szCs w:val="20"/>
              </w:rPr>
              <w:t>2.6.1.4.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 ENTRY, FBCH MULTIPLE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ELP1^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4" w:name="__Fieldmark__243_3814258254"/>
            <w:bookmarkStart w:id="535" w:name="__Fieldmark__243_3814258254"/>
            <w:bookmarkEnd w:id="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6" w:name="__Fieldmark__244_3814258254"/>
            <w:bookmarkStart w:id="537" w:name="__Fieldmark__244_3814258254"/>
            <w:bookmarkEnd w:id="5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8" w:name="__Fieldmark__245_3814258254"/>
            <w:bookmarkStart w:id="539" w:name="__Fieldmark__245_3814258254"/>
            <w:bookmarkEnd w:id="5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40" w:name="__Fieldmark__246_3814258254"/>
            <w:bookmarkStart w:id="541" w:name="__Fieldmark__246_3814258254"/>
            <w:bookmarkEnd w:id="5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42" w:name="__Fieldmark__247_3814258254"/>
            <w:bookmarkStart w:id="543" w:name="__Fieldmark__247_3814258254"/>
            <w:bookmarkEnd w:id="5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AMTPD  S DIR(0)="</w:t>
            </w:r>
            <w:r>
              <w:rPr>
                <w:rFonts w:cs="Courier New" w:ascii="Courier New" w:hAnsi="Courier New"/>
                <w:b/>
                <w:color w:val="000000"/>
                <w:sz w:val="18"/>
                <w:szCs w:val="18"/>
                <w:highlight w:val="yellow"/>
              </w:rPr>
              <w:t>162.5,9</w:t>
            </w:r>
            <w:r>
              <w:rPr>
                <w:rFonts w:cs="Courier New" w:ascii="Courier New" w:hAnsi="Courier New"/>
                <w:color w:val="000000"/>
                <w:sz w:val="18"/>
                <w:szCs w:val="18"/>
              </w:rPr>
              <w:t>",DIR("A")="</w:t>
            </w:r>
            <w:r>
              <w:rPr>
                <w:rFonts w:cs="Courier New" w:ascii="Courier New" w:hAnsi="Courier New"/>
                <w:b/>
                <w:color w:val="000000"/>
                <w:sz w:val="18"/>
                <w:szCs w:val="18"/>
                <w:highlight w:val="yellow"/>
              </w:rPr>
              <w:t>Amount Paid: $",</w:t>
            </w:r>
            <w:r>
              <w:rPr>
                <w:rFonts w:cs="Courier New" w:ascii="Courier New" w:hAnsi="Courier New"/>
                <w:color w:val="000000"/>
                <w:sz w:val="18"/>
                <w:szCs w:val="18"/>
              </w:rPr>
              <w:t>DIR("B")=$G(FBAMFS</w:t>
            </w:r>
            <w:r>
              <w:rPr>
                <w:rFonts w:cs="Courier New" w:ascii="Courier New" w:hAnsi="Courier New"/>
                <w:b/>
                <w:color w:val="000000"/>
                <w:sz w:val="18"/>
                <w:szCs w:val="18"/>
                <w:highlight w:val="yellow"/>
              </w:rPr>
              <w:t>),DIR("?"</w:t>
            </w:r>
          </w:p>
          <w:p>
            <w:pPr>
              <w:pStyle w:val="Normal"/>
              <w:autoSpaceDE w:val="false"/>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D HELP1^FBAAMP"</w:t>
            </w:r>
            <w:r>
              <w:rPr>
                <w:rFonts w:cs="Courier New" w:ascii="Courier New" w:hAnsi="Courier New"/>
                <w:color w:val="000000"/>
                <w:sz w:val="18"/>
                <w:szCs w:val="18"/>
              </w:rPr>
              <w:t xml:space="preserve"> </w:t>
            </w:r>
            <w:r>
              <w:rPr>
                <w:rFonts w:cs="Courier New" w:ascii="Courier New" w:hAnsi="Courier New"/>
                <w:b/>
                <w:color w:val="000000"/>
                <w:sz w:val="18"/>
                <w:szCs w:val="18"/>
                <w:highlight w:val="yellow"/>
              </w:rPr>
              <w:t>K:$G(FBAMFS)="" DIR("B")</w:t>
            </w:r>
            <w:r>
              <w:rPr>
                <w:rFonts w:cs="Courier New" w:ascii="Courier New" w:hAnsi="Courier New"/>
                <w:b/>
                <w:color w:val="000000"/>
                <w:sz w:val="18"/>
                <w:szCs w:val="18"/>
              </w:rPr>
              <w:t xml:space="preserve"> </w:t>
            </w:r>
            <w:r>
              <w:rPr>
                <w:rFonts w:cs="Courier New" w:ascii="Courier New" w:hAnsi="Courier New"/>
                <w:color w:val="000000"/>
                <w:sz w:val="18"/>
                <w:szCs w:val="18"/>
              </w:rPr>
              <w:t>D ^DIR K DIR I $D(DIRUT) S FBAAOUT=1 Q</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highlight w:val="yellow"/>
              </w:rPr>
              <w:t>I FBAMFS]"" I +Y&gt;FBAMFS&amp;('$D(^XUSEC("FBAASUPERVISOR",DUZ))) W !!,*7,"You must be a holder of the 'FBAASUPERVISOR' key in order to",!,"exceed the Fee Schedule.",! G AMTPD</w:t>
            </w:r>
          </w:p>
          <w:p>
            <w:pPr>
              <w:pStyle w:val="Normal"/>
              <w:autoSpaceDE w:val="false"/>
              <w:rPr>
                <w:rFonts w:ascii="r_ansi" w:hAnsi="r_ansi" w:cs="r_ansi"/>
                <w:sz w:val="20"/>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AMTPD=+Y K FBAMFS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 xml:space="preserve">AMTPD    </w:t>
            </w:r>
            <w:r>
              <w:rPr>
                <w:rFonts w:cs="Courier New" w:ascii="Courier New" w:hAnsi="Courier New"/>
                <w:b/>
                <w:color w:val="000000"/>
                <w:sz w:val="18"/>
                <w:szCs w:val="18"/>
                <w:highlight w:val="yellow"/>
              </w:rPr>
              <w:t>K DIR</w:t>
            </w:r>
            <w:r>
              <w:rPr>
                <w:rFonts w:cs="Courier New" w:ascii="Courier New" w:hAnsi="Courier New"/>
                <w:b/>
                <w:color w:val="000000"/>
                <w:sz w:val="18"/>
                <w:szCs w:val="18"/>
              </w:rPr>
              <w:t xml:space="preserve"> </w:t>
            </w:r>
            <w:r>
              <w:rPr>
                <w:rFonts w:cs="Courier New" w:ascii="Courier New" w:hAnsi="Courier New"/>
                <w:color w:val="000000"/>
                <w:sz w:val="18"/>
                <w:szCs w:val="18"/>
              </w:rPr>
              <w:t>S DIR(0)="</w:t>
            </w:r>
            <w:r>
              <w:rPr>
                <w:rFonts w:cs="Courier New" w:ascii="Courier New" w:hAnsi="Courier New"/>
                <w:b/>
                <w:color w:val="000000"/>
                <w:sz w:val="18"/>
                <w:szCs w:val="18"/>
                <w:highlight w:val="yellow"/>
              </w:rPr>
              <w:t>162.03,2",</w:t>
            </w:r>
            <w:r>
              <w:rPr>
                <w:rFonts w:cs="Courier New" w:ascii="Courier New" w:hAnsi="Courier New"/>
                <w:color w:val="000000"/>
                <w:sz w:val="18"/>
                <w:szCs w:val="18"/>
              </w:rPr>
              <w:t>DIR("A")="</w:t>
            </w:r>
            <w:r>
              <w:rPr>
                <w:rFonts w:cs="Courier New" w:ascii="Courier New" w:hAnsi="Courier New"/>
                <w:b/>
                <w:color w:val="000000"/>
                <w:sz w:val="18"/>
                <w:szCs w:val="18"/>
                <w:highlight w:val="yellow"/>
              </w:rPr>
              <w:t>AMOUNT PAID</w:t>
            </w:r>
            <w:r>
              <w:rPr>
                <w:rFonts w:cs="Courier New" w:ascii="Courier New" w:hAnsi="Courier New"/>
                <w:color w:val="000000"/>
                <w:sz w:val="18"/>
                <w:szCs w:val="18"/>
              </w:rPr>
              <w:t xml:space="preserve">" </w:t>
            </w:r>
            <w:r>
              <w:rPr>
                <w:rFonts w:cs="Courier New" w:ascii="Courier New" w:hAnsi="Courier New"/>
                <w:b/>
                <w:color w:val="000000"/>
                <w:sz w:val="18"/>
                <w:szCs w:val="18"/>
                <w:highlight w:val="yellow"/>
              </w:rPr>
              <w:t>S:$G(FBAMFS)'=""</w:t>
            </w:r>
            <w:r>
              <w:rPr>
                <w:rFonts w:cs="Courier New" w:ascii="Courier New" w:hAnsi="Courier New"/>
                <w:color w:val="000000"/>
                <w:sz w:val="18"/>
                <w:szCs w:val="18"/>
              </w:rPr>
              <w:t xml:space="preserve"> DIR("</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B")=FBAMFS D ^DIR K DIR I $D(DIRUT) S FBAAOUT=1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AMTPD=+Y K FBAMFS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Multiple Payment Entry [FBAA MULTIPLE PAYMENT ENTRY] option calls routine FBAAMP.</w:t>
            </w:r>
          </w:p>
          <w:p>
            <w:pPr>
              <w:pStyle w:val="Normal"/>
              <w:spacing w:before="60" w:after="60"/>
              <w:rPr>
                <w:rFonts w:ascii="Arial" w:hAnsi="Arial" w:cs="Arial"/>
                <w:szCs w:val="20"/>
              </w:rPr>
            </w:pPr>
            <w:r>
              <w:rPr>
                <w:rFonts w:cs="Arial" w:ascii="Arial" w:hAnsi="Arial"/>
                <w:szCs w:val="20"/>
              </w:rPr>
              <w:t>The Multiple Ancillary Payments [FBCH MULTIPLE PAYMENTS] option calls routine ANCIL^FBAAMP which then calls FBAAMP.</w:t>
            </w:r>
          </w:p>
          <w:p>
            <w:pPr>
              <w:pStyle w:val="Normal"/>
              <w:spacing w:before="60" w:after="60"/>
              <w:rPr>
                <w:rFonts w:ascii="Arial" w:hAnsi="Arial" w:cs="Arial"/>
                <w:szCs w:val="20"/>
              </w:rPr>
            </w:pPr>
            <w:r>
              <w:rPr>
                <w:rFonts w:cs="Arial" w:ascii="Arial" w:hAnsi="Arial"/>
                <w:szCs w:val="20"/>
              </w:rPr>
              <w:t>Routine FBAAMP calls FEE^FBAAMP</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highlighted line in the current logic will be remov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HELP1^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4" w:name="__Fieldmark__248_3814258254"/>
            <w:bookmarkStart w:id="545" w:name="__Fieldmark__248_3814258254"/>
            <w:bookmarkEnd w:id="5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6" w:name="__Fieldmark__249_3814258254"/>
            <w:bookmarkStart w:id="547" w:name="__Fieldmark__249_3814258254"/>
            <w:bookmarkEnd w:id="5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8" w:name="__Fieldmark__250_3814258254"/>
            <w:bookmarkStart w:id="549" w:name="__Fieldmark__250_3814258254"/>
            <w:bookmarkEnd w:id="5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0" w:name="__Fieldmark__251_3814258254"/>
            <w:bookmarkStart w:id="551" w:name="__Fieldmark__251_3814258254"/>
            <w:bookmarkEnd w:id="5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iCs/>
                <w:szCs w:val="20"/>
              </w:rPr>
              <w:t>2.6.1.4.36</w:t>
            </w:r>
          </w:p>
          <w:p>
            <w:pPr>
              <w:pStyle w:val="Normal"/>
              <w:spacing w:before="60" w:after="60"/>
              <w:rPr/>
            </w:pPr>
            <w:r>
              <w:rPr>
                <w:rFonts w:cs="Arial" w:ascii="Garamond" w:hAnsi="Garamond"/>
                <w:iCs/>
                <w:strike/>
                <w:szCs w:val="20"/>
              </w:rPr>
              <w:t>2.6.1.4.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 ENTRY, FBCH MULTIPLE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EE^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2" w:name="__Fieldmark__252_3814258254"/>
            <w:bookmarkStart w:id="553" w:name="__Fieldmark__252_3814258254"/>
            <w:bookmarkEnd w:id="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4" w:name="__Fieldmark__253_3814258254"/>
            <w:bookmarkStart w:id="555" w:name="__Fieldmark__253_3814258254"/>
            <w:bookmarkEnd w:id="5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6" w:name="__Fieldmark__254_3814258254"/>
            <w:bookmarkStart w:id="557" w:name="__Fieldmark__254_3814258254"/>
            <w:bookmarkEnd w:id="5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8" w:name="__Fieldmark__255_3814258254"/>
            <w:bookmarkStart w:id="559" w:name="__Fieldmark__255_3814258254"/>
            <w:bookmarkEnd w:id="5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0" w:name="__Fieldmark__256_3814258254"/>
            <w:bookmarkStart w:id="561" w:name="__Fieldmark__256_3814258254"/>
            <w:bookmarkEnd w:id="5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18"/>
                <w:szCs w:val="18"/>
              </w:rPr>
            </w:pPr>
            <w:r>
              <w:rPr>
                <w:rFonts w:cs="Courier New" w:ascii="Courier New" w:hAnsi="Courier New"/>
                <w:b/>
                <w:sz w:val="18"/>
                <w:szCs w:val="18"/>
                <w:highlight w:val="yellow"/>
              </w:rPr>
              <w:t>HELP1    W !!,"Enter a dollar amount that does not exceed the amount claime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b/>
                <w:sz w:val="18"/>
                <w:szCs w:val="18"/>
                <w:highlight w:val="yellow"/>
              </w:rPr>
              <w:t>I FBAMFS&gt;0 W "Only the holder of the 'FBAASUPERVISOR' key may exceed the",!,"Fee Schedule.",!</w:t>
            </w:r>
          </w:p>
          <w:p>
            <w:pPr>
              <w:pStyle w:val="Normal"/>
              <w:autoSpaceDE w:val="false"/>
              <w:rPr>
                <w:rFonts w:ascii="r_ansi" w:hAnsi="r_ansi" w:cs="r_ansi"/>
                <w:sz w:val="20"/>
                <w:szCs w:val="20"/>
              </w:rPr>
            </w:pPr>
            <w:r>
              <w:rPr>
                <w:rFonts w:eastAsia="Courier New" w:cs="Courier New" w:ascii="Courier New" w:hAnsi="Courier New"/>
                <w:b/>
                <w:sz w:val="18"/>
                <w:szCs w:val="18"/>
                <w:highlight w:val="yellow"/>
              </w:rPr>
              <w:t xml:space="preserve">         </w:t>
            </w:r>
            <w:r>
              <w:rPr>
                <w:rFonts w:cs="Courier New" w:ascii="Courier New" w:hAnsi="Courier New"/>
                <w:b/>
                <w:sz w:val="18"/>
                <w:szCs w:val="18"/>
                <w:highlight w:val="yellow"/>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odule HELP1 was deleted  from routine FBAAMP.</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Multiple Payment Entry [FBAA MULTIPLE PAYMENT ENTRY] option calls routine FBAAMP.</w:t>
            </w:r>
          </w:p>
          <w:p>
            <w:pPr>
              <w:pStyle w:val="Normal"/>
              <w:spacing w:before="60" w:after="60"/>
              <w:rPr>
                <w:rFonts w:ascii="Arial" w:hAnsi="Arial" w:cs="Arial"/>
                <w:szCs w:val="20"/>
              </w:rPr>
            </w:pPr>
            <w:r>
              <w:rPr>
                <w:rFonts w:cs="Arial" w:ascii="Arial" w:hAnsi="Arial"/>
                <w:szCs w:val="20"/>
              </w:rPr>
              <w:t>The Multiple Ancillary Payments [FBCH MULTIPLE PAYMENTS] option calls routine ANCIL^FBAAMP which then calls FBAAMP.</w:t>
            </w:r>
          </w:p>
          <w:p>
            <w:pPr>
              <w:pStyle w:val="Normal"/>
              <w:spacing w:before="60" w:after="60"/>
              <w:rPr>
                <w:rFonts w:ascii="Arial" w:hAnsi="Arial" w:cs="Arial"/>
                <w:szCs w:val="20"/>
              </w:rPr>
            </w:pPr>
            <w:r>
              <w:rPr>
                <w:rFonts w:cs="Arial" w:ascii="Arial" w:hAnsi="Arial"/>
                <w:szCs w:val="20"/>
              </w:rPr>
              <w:t>Routine FBAAMP calls FEE^FBAAMP</w:t>
            </w:r>
          </w:p>
          <w:p>
            <w:pPr>
              <w:pStyle w:val="Normal"/>
              <w:spacing w:before="60" w:after="60"/>
              <w:rPr>
                <w:rFonts w:ascii="Arial" w:hAnsi="Arial" w:cs="Arial"/>
                <w:szCs w:val="20"/>
              </w:rPr>
            </w:pPr>
            <w:r>
              <w:rPr>
                <w:rFonts w:cs="Arial" w:ascii="Arial" w:hAnsi="Arial"/>
                <w:szCs w:val="20"/>
              </w:rPr>
              <w:t>FEE^FBAAMP calls HELP1</w:t>
            </w:r>
          </w:p>
          <w:p>
            <w:pPr>
              <w:pStyle w:val="Normal"/>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ODP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2" w:name="__Fieldmark__257_3814258254"/>
            <w:bookmarkStart w:id="563" w:name="__Fieldmark__257_3814258254"/>
            <w:bookmarkEnd w:id="5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4" w:name="__Fieldmark__258_3814258254"/>
            <w:bookmarkStart w:id="565" w:name="__Fieldmark__258_3814258254"/>
            <w:bookmarkEnd w:id="5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6" w:name="__Fieldmark__259_3814258254"/>
            <w:bookmarkStart w:id="567" w:name="__Fieldmark__259_3814258254"/>
            <w:bookmarkEnd w:id="5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8" w:name="__Fieldmark__260_3814258254"/>
            <w:bookmarkStart w:id="569" w:name="__Fieldmark__260_3814258254"/>
            <w:bookmarkEnd w:id="5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DELETE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0" w:name="__Fieldmark__261_3814258254"/>
            <w:bookmarkStart w:id="571" w:name="__Fieldmark__261_3814258254"/>
            <w:bookmarkEnd w:id="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2" w:name="__Fieldmark__262_3814258254"/>
            <w:bookmarkStart w:id="573" w:name="__Fieldmark__262_3814258254"/>
            <w:bookmarkEnd w:id="5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4" w:name="__Fieldmark__263_3814258254"/>
            <w:bookmarkStart w:id="575" w:name="__Fieldmark__263_3814258254"/>
            <w:bookmarkEnd w:id="5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6" w:name="__Fieldmark__264_3814258254"/>
            <w:bookmarkStart w:id="577" w:name="__Fieldmark__264_3814258254"/>
            <w:bookmarkEnd w:id="5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8" w:name="__Fieldmark__265_3814258254"/>
            <w:bookmarkStart w:id="579" w:name="__Fieldmark__265_3814258254"/>
            <w:bookmarkEnd w:id="5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5   BT    S DIC="^FBAA(161.7,",DIC("S")=$S($D(^XUSEC("</w:t>
            </w:r>
            <w:r>
              <w:rPr>
                <w:rFonts w:cs="Courier New" w:ascii="Courier New" w:hAnsi="Courier New"/>
                <w:b/>
                <w:sz w:val="18"/>
                <w:szCs w:val="18"/>
                <w:highlight w:val="yellow"/>
              </w:rPr>
              <w:t>FBAASUPERVISOR</w:t>
            </w:r>
            <w:r>
              <w:rPr>
                <w:rFonts w:cs="Courier New" w:ascii="Courier New" w:hAnsi="Courier New"/>
                <w:sz w:val="18"/>
                <w:szCs w:val="18"/>
              </w:rPr>
              <w:t>",DUZ)):"</w:t>
            </w:r>
          </w:p>
          <w:p>
            <w:pPr>
              <w:pStyle w:val="Normal"/>
              <w:autoSpaceDE w:val="false"/>
              <w:rPr>
                <w:rFonts w:ascii="Courier New" w:hAnsi="Courier New" w:cs="Courier New"/>
                <w:sz w:val="18"/>
                <w:szCs w:val="18"/>
              </w:rPr>
            </w:pPr>
            <w:r>
              <w:rPr>
                <w:rFonts w:cs="Courier New" w:ascii="Courier New" w:hAnsi="Courier New"/>
                <w:sz w:val="18"/>
                <w:szCs w:val="18"/>
              </w:rPr>
              <w:t>I $G(^(""ST""))=""O"",$P(^(0),U,3)=""B3""",1:"I $P(^(0),U,5)=DUZ,$P(^(0),</w:t>
            </w:r>
          </w:p>
          <w:p>
            <w:pPr>
              <w:pStyle w:val="Normal"/>
              <w:autoSpaceDE w:val="false"/>
              <w:rPr>
                <w:rFonts w:ascii="r_ansi" w:hAnsi="r_ansi" w:cs="r_ansi"/>
                <w:sz w:val="20"/>
                <w:szCs w:val="20"/>
              </w:rPr>
            </w:pPr>
            <w:r>
              <w:rPr>
                <w:rFonts w:cs="Courier New" w:ascii="Courier New" w:hAnsi="Courier New"/>
                <w:sz w:val="18"/>
                <w:szCs w:val="18"/>
              </w:rPr>
              <w:t>U,3)=""B3"",$G(^(""ST""))=""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BT    S DIC="^FBAA(161.7,",DIC("S")=$S($D(^XUSEC("</w:t>
            </w:r>
            <w:r>
              <w:rPr>
                <w:rFonts w:cs="Courier New" w:ascii="Courier New" w:hAnsi="Courier New"/>
                <w:color w:val="000000"/>
                <w:sz w:val="18"/>
                <w:szCs w:val="18"/>
                <w:highlight w:val="yellow"/>
              </w:rPr>
              <w:t>FBAA LEVEL 2</w:t>
            </w:r>
            <w:r>
              <w:rPr>
                <w:rFonts w:cs="Courier New" w:ascii="Courier New" w:hAnsi="Courier New"/>
                <w:color w:val="000000"/>
                <w:sz w:val="18"/>
                <w:szCs w:val="18"/>
              </w:rPr>
              <w:t xml:space="preserve">",DUZ)):"I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G(^(""ST""))=""O"",$P(^(0),U,3)=""B3""",1:"I $P(^(0),U,5)=DUZ,$P(^(0),U,</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3)=""B3"",$G(^(""ST""))=""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e current logic is used to select a B3 batch with status OPEN.  The user must hold the FBAASUPERVISOR key to select a batch where they are not the CLERK WHO OPENED.</w:t>
            </w:r>
          </w:p>
          <w:p>
            <w:pPr>
              <w:pStyle w:val="Normal"/>
              <w:spacing w:before="60" w:after="60"/>
              <w:rPr>
                <w:rFonts w:ascii="Arial" w:hAnsi="Arial" w:cs="Arial"/>
                <w:szCs w:val="20"/>
              </w:rPr>
            </w:pPr>
            <w:r>
              <w:rPr>
                <w:rFonts w:cs="Arial" w:ascii="Arial" w:hAnsi="Arial"/>
                <w:szCs w:val="20"/>
              </w:rPr>
              <w:t>The Delete Payment Entry [FBAA DELETE PAYMENT] option calls routine FBAAODP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0" w:name="__Fieldmark__266_3814258254"/>
            <w:bookmarkStart w:id="581" w:name="__Fieldmark__266_3814258254"/>
            <w:bookmarkEnd w:id="5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2" w:name="__Fieldmark__267_3814258254"/>
            <w:bookmarkStart w:id="583" w:name="__Fieldmark__267_3814258254"/>
            <w:bookmarkEnd w:id="5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4" w:name="__Fieldmark__268_3814258254"/>
            <w:bookmarkStart w:id="585" w:name="__Fieldmark__268_3814258254"/>
            <w:bookmarkEnd w:id="5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6" w:name="__Fieldmark__269_3814258254"/>
            <w:bookmarkStart w:id="587" w:name="__Fieldmark__269_3814258254"/>
            <w:bookmarkEnd w:id="5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2</w:t>
            </w:r>
          </w:p>
          <w:p>
            <w:pPr>
              <w:pStyle w:val="Normal"/>
              <w:spacing w:before="60" w:after="60"/>
              <w:rPr>
                <w:rFonts w:ascii="Garamond" w:hAnsi="Garamond" w:cs="Arial"/>
                <w:iCs/>
                <w:szCs w:val="20"/>
              </w:rPr>
            </w:pPr>
            <w:r>
              <w:rPr>
                <w:rFonts w:cs="Arial" w:ascii="Garamond" w:hAnsi="Garamond"/>
                <w:iCs/>
                <w:szCs w:val="20"/>
              </w:rPr>
              <w:t>2.6.1.4.24</w:t>
            </w:r>
          </w:p>
          <w:p>
            <w:pPr>
              <w:pStyle w:val="Normal"/>
              <w:spacing w:before="60" w:after="60"/>
              <w:rPr>
                <w:rFonts w:ascii="Garamond" w:hAnsi="Garamond" w:cs="Arial"/>
                <w:iCs/>
                <w:szCs w:val="20"/>
              </w:rPr>
            </w:pPr>
            <w:r>
              <w:rPr>
                <w:rFonts w:cs="Arial" w:ascii="Garamond" w:hAnsi="Garamond"/>
                <w:iCs/>
                <w:szCs w:val="20"/>
              </w:rPr>
              <w:t>2.6.1.4.4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HKIT^FBAACO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8" w:name="__Fieldmark__270_3814258254"/>
            <w:bookmarkStart w:id="589" w:name="__Fieldmark__270_3814258254"/>
            <w:bookmarkEnd w:id="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0" w:name="__Fieldmark__271_3814258254"/>
            <w:bookmarkStart w:id="591" w:name="__Fieldmark__271_3814258254"/>
            <w:bookmarkEnd w:id="5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2" w:name="__Fieldmark__272_3814258254"/>
            <w:bookmarkStart w:id="593" w:name="__Fieldmark__272_3814258254"/>
            <w:bookmarkEnd w:id="5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4" w:name="__Fieldmark__273_3814258254"/>
            <w:bookmarkStart w:id="595" w:name="__Fieldmark__273_3814258254"/>
            <w:bookmarkEnd w:id="5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6" w:name="__Fieldmark__274_3814258254"/>
            <w:bookmarkStart w:id="597" w:name="__Fieldmark__274_3814258254"/>
            <w:bookmarkEnd w:id="5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p>
            <w:pPr>
              <w:pStyle w:val="Normal"/>
              <w:autoSpaceDE w:val="false"/>
              <w:rPr/>
            </w:pPr>
            <w:r>
              <w:rPr>
                <w:rFonts w:cs="Courier New" w:ascii="Courier New" w:hAnsi="Courier New"/>
                <w:color w:val="000000"/>
                <w:sz w:val="18"/>
                <w:szCs w:val="18"/>
              </w:rPr>
              <w:t>+27        I FBDUZ'=DUZ&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Sorry,onl</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y the clerk who entered the payment ",!," or a supervisor can edit this p</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49        I FBSTAT="S",'$D(^XUSEC</w:t>
            </w:r>
            <w:r>
              <w:rPr>
                <w:rFonts w:cs="Courier New" w:ascii="Courier New" w:hAnsi="Courier New"/>
                <w:color w:val="000000"/>
                <w:sz w:val="18"/>
                <w:szCs w:val="18"/>
                <w:highlight w:val="yellow"/>
              </w:rPr>
              <w:t>(</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Sorry, only</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e Supervisor can edit a payment once the batch has been released." G G</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5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D CHKIT^FBAACO3;</w:t>
            </w:r>
            <w:r>
              <w:rPr>
                <w:rFonts w:cs="Courier New" w:ascii="Courier New" w:hAnsi="Courier New"/>
                <w:color w:val="000000"/>
                <w:sz w:val="18"/>
                <w:szCs w:val="18"/>
              </w:rPr>
              <w:t>S K=X"</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p>
            <w:pPr>
              <w:pStyle w:val="Normal"/>
              <w:autoSpaceDE w:val="false"/>
              <w:rPr/>
            </w:pPr>
            <w:r>
              <w:rPr>
                <w:rFonts w:cs="Courier New" w:ascii="Courier New" w:hAnsi="Courier New"/>
                <w:color w:val="000000"/>
                <w:sz w:val="18"/>
                <w:szCs w:val="18"/>
              </w:rPr>
              <w:t>+33        I FBDUZ'=DUZ&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Sorry, only</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e clerk who entered the payment or",!," a holder of the FBAA LEVEL 2 k</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ey can edit this p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55        I FBSTAT="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Sorry, only a</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holder of the FBAA LEVEL 2 key can edit",!," a payment once the batch ha</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s been released."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84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spacing w:before="60" w:after="60"/>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w:t>
            </w:r>
            <w:r>
              <w:rPr>
                <w:rFonts w:cs="Courier New" w:ascii="Courier New" w:hAnsi="Courier New"/>
                <w:color w:val="000000"/>
                <w:sz w:val="18"/>
                <w:szCs w:val="18"/>
              </w:rPr>
              <w:t>S K=X"</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is routine is called when an existing outpatient payment line is edited using the Edit Payment [FBAA EDIT PAYMENT] option.</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first section of current logic compares the user with the clerk who entered the payment.   Piece 7 of the 0-node for the SERVICE PROVIDED multiple is the CLERK (#6) field.  The user must be the CLERK or hold the FBAASUPERVSIOR key to edit a line item in the SERVICE PROVIDED multiple.  The code will be modified by replacing FBAASUPERVISOR with FBAA LEVEL 2.  (RSD 2.6.1.4.22)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second section of current logic checks the batch status.</w:t>
            </w:r>
          </w:p>
          <w:p>
            <w:pPr>
              <w:pStyle w:val="Normal"/>
              <w:spacing w:before="60" w:after="60"/>
              <w:rPr/>
            </w:pPr>
            <w:r>
              <w:rPr>
                <w:rFonts w:cs="Arial" w:ascii="Arial" w:hAnsi="Arial"/>
                <w:szCs w:val="20"/>
              </w:rPr>
              <w:t>If the batch status is S (supervisor released) then the user must hold the FBAASUPERVISOR key to edit the payment.</w:t>
            </w:r>
          </w:p>
          <w:p>
            <w:pPr>
              <w:pStyle w:val="Normal"/>
              <w:spacing w:before="60" w:after="60"/>
              <w:rPr>
                <w:rFonts w:ascii="Arial" w:hAnsi="Arial" w:cs="Arial"/>
                <w:szCs w:val="20"/>
              </w:rPr>
            </w:pPr>
            <w:r>
              <w:rPr>
                <w:rFonts w:cs="Arial" w:ascii="Arial" w:hAnsi="Arial"/>
                <w:szCs w:val="20"/>
              </w:rPr>
              <w:t>If the batch status it T, F, or V then the payment cannot be edited.</w:t>
            </w:r>
          </w:p>
          <w:p>
            <w:pPr>
              <w:pStyle w:val="Normal"/>
              <w:spacing w:before="60" w:after="60"/>
              <w:rPr>
                <w:rFonts w:ascii="Arial" w:hAnsi="Arial" w:cs="Arial"/>
                <w:szCs w:val="20"/>
              </w:rPr>
            </w:pPr>
            <w:r>
              <w:rPr>
                <w:rFonts w:cs="Arial" w:ascii="Arial" w:hAnsi="Arial"/>
                <w:szCs w:val="20"/>
              </w:rPr>
              <w:t>If the batch status is O or C then it can be edited.</w:t>
            </w:r>
          </w:p>
          <w:p>
            <w:pPr>
              <w:pStyle w:val="Normal"/>
              <w:spacing w:before="60" w:after="60"/>
              <w:rPr>
                <w:rFonts w:ascii="Arial" w:hAnsi="Arial" w:cs="Arial"/>
                <w:szCs w:val="20"/>
              </w:rPr>
            </w:pPr>
            <w:r>
              <w:rPr>
                <w:rFonts w:cs="Arial" w:ascii="Arial" w:hAnsi="Arial"/>
                <w:szCs w:val="20"/>
              </w:rPr>
              <w:t>Warning: The BATCH field will be null if the batch has been purged.  This appears to allow the line item to be edited using this option.  Since only vouchered batches are purged this does not appear to be appropriate to allow changes to the historical payment data.</w:t>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RSD 2.6.1.4.24)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third section of current logic calls CHKIT^FBAACO3 which restricts a user from exceeding the fee schedule amount unless they hold the FBAASUPERVISOR security key.  The call to CHKIT will be removed from the DR string. (RSD 2.6.1.4.43)</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R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8" w:name="__Fieldmark__275_3814258254"/>
            <w:bookmarkStart w:id="599" w:name="__Fieldmark__275_3814258254"/>
            <w:bookmarkEnd w:id="5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0" w:name="__Fieldmark__276_3814258254"/>
            <w:bookmarkStart w:id="601" w:name="__Fieldmark__276_3814258254"/>
            <w:bookmarkEnd w:id="6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2" w:name="__Fieldmark__277_3814258254"/>
            <w:bookmarkStart w:id="603" w:name="__Fieldmark__277_3814258254"/>
            <w:bookmarkEnd w:id="6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4" w:name="__Fieldmark__278_3814258254"/>
            <w:bookmarkStart w:id="605" w:name="__Fieldmark__278_3814258254"/>
            <w:bookmarkEnd w:id="6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REOPEN BATCH</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6" w:name="__Fieldmark__279_3814258254"/>
            <w:bookmarkStart w:id="607" w:name="__Fieldmark__279_3814258254"/>
            <w:bookmarkEnd w:id="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8" w:name="__Fieldmark__280_3814258254"/>
            <w:bookmarkStart w:id="609" w:name="__Fieldmark__280_3814258254"/>
            <w:bookmarkEnd w:id="6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0" w:name="__Fieldmark__281_3814258254"/>
            <w:bookmarkStart w:id="611" w:name="__Fieldmark__281_3814258254"/>
            <w:bookmarkEnd w:id="6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2" w:name="__Fieldmark__282_3814258254"/>
            <w:bookmarkStart w:id="613" w:name="__Fieldmark__282_3814258254"/>
            <w:bookmarkEnd w:id="6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4" w:name="__Fieldmark__283_3814258254"/>
            <w:bookmarkStart w:id="615" w:name="__Fieldmark__283_3814258254"/>
            <w:bookmarkEnd w:id="6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5         S DIC="^FBAA(161.7,",DIC(0)="AEQMZ",DIC("S")=$S($D(^XUSEC("</w:t>
            </w:r>
            <w:r>
              <w:rPr>
                <w:rFonts w:cs="Courier New" w:ascii="Courier New" w:hAnsi="Courier New"/>
                <w:b/>
                <w:sz w:val="18"/>
                <w:szCs w:val="18"/>
                <w:highlight w:val="yellow"/>
              </w:rPr>
              <w:t>FBAASUPE</w:t>
            </w:r>
          </w:p>
          <w:p>
            <w:pPr>
              <w:pStyle w:val="Normal"/>
              <w:autoSpaceDE w:val="false"/>
              <w:rPr/>
            </w:pPr>
            <w:r>
              <w:rPr>
                <w:rFonts w:cs="Courier New" w:ascii="Courier New" w:hAnsi="Courier New"/>
                <w:b/>
                <w:sz w:val="18"/>
                <w:szCs w:val="18"/>
                <w:highlight w:val="yellow"/>
              </w:rPr>
              <w:t>RVISOR</w:t>
            </w:r>
            <w:r>
              <w:rPr>
                <w:rFonts w:cs="Courier New" w:ascii="Courier New" w:hAnsi="Courier New"/>
                <w:sz w:val="18"/>
                <w:szCs w:val="18"/>
              </w:rPr>
              <w:t>",DUZ)):"I $G(^(""ST""))=""C""",1:"I $P(^(0),U,5)=DUZ&amp;($G(^(""ST"")</w:t>
            </w:r>
          </w:p>
          <w:p>
            <w:pPr>
              <w:pStyle w:val="Normal"/>
              <w:spacing w:before="60" w:after="60"/>
              <w:rPr>
                <w:rFonts w:ascii="Arial" w:hAnsi="Arial" w:cs="Arial"/>
                <w:szCs w:val="20"/>
              </w:rPr>
            </w:pPr>
            <w:r>
              <w:rPr>
                <w:rFonts w:cs="Courier New" w:ascii="Courier New" w:hAnsi="Courier New"/>
                <w:sz w:val="18"/>
                <w:szCs w:val="18"/>
              </w:rPr>
              <w:t>)=""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5         S DIC="^FBAA(161.7,",DIC(0)="AEQMZ",DIC("S")=$S($D(^XUSEC("</w:t>
            </w:r>
            <w:r>
              <w:rPr>
                <w:rFonts w:cs="Courier New" w:ascii="Courier New" w:hAnsi="Courier New"/>
                <w:b/>
                <w:color w:val="000000"/>
                <w:sz w:val="18"/>
                <w:szCs w:val="18"/>
                <w:highlight w:val="yellow"/>
              </w:rPr>
              <w:t>FBAA LEV</w:t>
            </w:r>
          </w:p>
          <w:p>
            <w:pPr>
              <w:pStyle w:val="Normal"/>
              <w:autoSpaceDE w:val="false"/>
              <w:rPr/>
            </w:pPr>
            <w:r>
              <w:rPr>
                <w:rFonts w:cs="Courier New" w:ascii="Courier New" w:hAnsi="Courier New"/>
                <w:b/>
                <w:color w:val="000000"/>
                <w:sz w:val="18"/>
                <w:szCs w:val="18"/>
                <w:highlight w:val="yellow"/>
              </w:rPr>
              <w:t>EL 2</w:t>
            </w:r>
            <w:r>
              <w:rPr>
                <w:rFonts w:cs="Courier New" w:ascii="Courier New" w:hAnsi="Courier New"/>
                <w:color w:val="000000"/>
                <w:sz w:val="18"/>
                <w:szCs w:val="18"/>
              </w:rPr>
              <w:t>",DUZ)):"I $G(^(""ST""))=""C""",1:"I $P(^(0),U,5)=DUZ&amp;($G(^(""S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C"")")</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Re-open Batch [FBAA REOPEN BATCH] option calls routine FBAARB.</w:t>
            </w:r>
          </w:p>
          <w:p>
            <w:pPr>
              <w:pStyle w:val="Normal"/>
              <w:spacing w:before="60" w:after="60"/>
              <w:rPr>
                <w:rFonts w:ascii="Arial" w:hAnsi="Arial" w:cs="Arial"/>
                <w:szCs w:val="20"/>
              </w:rPr>
            </w:pPr>
            <w:r>
              <w:rPr>
                <w:rFonts w:cs="Arial" w:ascii="Arial" w:hAnsi="Arial"/>
                <w:szCs w:val="20"/>
              </w:rPr>
              <w:t>The current logic is used to select a batch with status C (closed).  The user must be the CLERK WHO OPENED for the batch or hold the FBAASUPERVISOR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PPS^FBAAUTL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6" w:name="__Fieldmark__284_3814258254"/>
            <w:bookmarkStart w:id="617" w:name="__Fieldmark__284_3814258254"/>
            <w:bookmarkEnd w:id="6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8" w:name="__Fieldmark__285_3814258254"/>
            <w:bookmarkStart w:id="619" w:name="__Fieldmark__285_3814258254"/>
            <w:bookmarkEnd w:id="6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0" w:name="__Fieldmark__286_3814258254"/>
            <w:bookmarkStart w:id="621" w:name="__Fieldmark__286_3814258254"/>
            <w:bookmarkEnd w:id="6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2" w:name="__Fieldmark__287_3814258254"/>
            <w:bookmarkStart w:id="623" w:name="__Fieldmark__287_3814258254"/>
            <w:bookmarkEnd w:id="6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 through 2.6.1.4.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ile 162, Sub-File 162.03 AMOUNT PAID (#2) input transfor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4" w:name="__Fieldmark__288_3814258254"/>
            <w:bookmarkStart w:id="625" w:name="__Fieldmark__288_3814258254"/>
            <w:bookmarkEnd w:id="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6" w:name="__Fieldmark__289_3814258254"/>
            <w:bookmarkStart w:id="627" w:name="__Fieldmark__289_3814258254"/>
            <w:bookmarkEnd w:id="6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8" w:name="__Fieldmark__290_3814258254"/>
            <w:bookmarkStart w:id="629" w:name="__Fieldmark__290_3814258254"/>
            <w:bookmarkEnd w:id="6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0" w:name="__Fieldmark__291_3814258254"/>
            <w:bookmarkStart w:id="631" w:name="__Fieldmark__291_3814258254"/>
            <w:bookmarkEnd w:id="6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2" w:name="__Fieldmark__292_3814258254"/>
            <w:bookmarkStart w:id="633" w:name="__Fieldmark__292_3814258254"/>
            <w:bookmarkEnd w:id="6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OPPS  ;FB*3.5*143 Adds support for OPPS payment model to input transform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of</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Amount Paid field of the Fee Basis Payment (#162).</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D(^XUSEC("FBAASUPERVISOR",DUZ))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P(^FBAAC(DA(3),1,DA(2),1,DA(1),1,DA,0),"^",2)&lt;X D EN^DDIOL("Amount Paid cannot be greater than Amount Claimed!","","$C(7),!") K X</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odule OPPS was deleted from routine FBAAUTL2.  (The reference to it was also removed from th AMOUNT PAID field (#2), subfile #162.03 of file #16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CONTR^FBAAVD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4" w:name="__Fieldmark__293_3814258254"/>
            <w:bookmarkStart w:id="635" w:name="__Fieldmark__293_3814258254"/>
            <w:bookmarkEnd w:id="6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6" w:name="__Fieldmark__294_3814258254"/>
            <w:bookmarkStart w:id="637" w:name="__Fieldmark__294_3814258254"/>
            <w:bookmarkEnd w:id="6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8" w:name="__Fieldmark__295_3814258254"/>
            <w:bookmarkStart w:id="639" w:name="__Fieldmark__295_3814258254"/>
            <w:bookmarkEnd w:id="6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0" w:name="__Fieldmark__296_3814258254"/>
            <w:bookmarkStart w:id="641" w:name="__Fieldmark__296_3814258254"/>
            <w:bookmarkEnd w:id="6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1</w:t>
            </w:r>
          </w:p>
          <w:p>
            <w:pPr>
              <w:pStyle w:val="Normal"/>
              <w:spacing w:before="60" w:after="60"/>
              <w:rPr>
                <w:rFonts w:ascii="Garamond" w:hAnsi="Garamond" w:cs="Arial"/>
                <w:iCs/>
                <w:szCs w:val="20"/>
              </w:rPr>
            </w:pPr>
            <w:r>
              <w:rPr>
                <w:rFonts w:cs="Arial" w:ascii="Garamond" w:hAnsi="Garamond"/>
                <w:iCs/>
                <w:szCs w:val="20"/>
              </w:rPr>
              <w:t>2.6.1.4.3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VENDOR ENTER/EDIT, FBAA VENDOR DEMOGRAPHICS, FBCNH UPDATE VENDOR CONTRAC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VD</w:t>
            </w:r>
          </w:p>
          <w:p>
            <w:pPr>
              <w:pStyle w:val="Normal"/>
              <w:spacing w:before="60" w:after="60"/>
              <w:rPr>
                <w:rFonts w:ascii="Arial" w:hAnsi="Arial" w:cs="Arial"/>
                <w:szCs w:val="20"/>
              </w:rPr>
            </w:pPr>
            <w:r>
              <w:rPr>
                <w:rFonts w:cs="Arial" w:ascii="Arial" w:hAnsi="Arial"/>
                <w:szCs w:val="20"/>
              </w:rPr>
              <w:t>GETVEN^FBAAVD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2" w:name="__Fieldmark__297_3814258254"/>
            <w:bookmarkStart w:id="643" w:name="__Fieldmark__297_3814258254"/>
            <w:bookmarkEnd w:id="6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4" w:name="__Fieldmark__298_3814258254"/>
            <w:bookmarkStart w:id="645" w:name="__Fieldmark__298_3814258254"/>
            <w:bookmarkEnd w:id="6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6" w:name="__Fieldmark__299_3814258254"/>
            <w:bookmarkStart w:id="647" w:name="__Fieldmark__299_3814258254"/>
            <w:bookmarkEnd w:id="6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8" w:name="__Fieldmark__300_3814258254"/>
            <w:bookmarkStart w:id="649" w:name="__Fieldmark__300_3814258254"/>
            <w:bookmarkEnd w:id="6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0" w:name="__Fieldmark__301_3814258254"/>
            <w:bookmarkStart w:id="651" w:name="__Fieldmark__301_3814258254"/>
            <w:bookmarkEnd w:id="6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CONTR    ;enter contract information for a CNH vendor</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S('$D(FBPARCD):1,FBPARCD'=5:1,1:0)</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G(DA)  S FBVIEN=DA</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LIEN=$P($G(^FBAA(161.25,FBVIEN,0)),"^",6) I FBLIEN]"",FBLIEN'=FBVIEN</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 !!,*7,"Cannot add contract information to this vendor until change h</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s been",!,"approved by Austin."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CONTR  ;enter contract information for a CNH vendor</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S('$D(FBPARCD):1,FBPARCD'=5:1,1:0)</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highlight w:val="yellow"/>
              </w:rPr>
              <w:t xml:space="preserve">I '$D(^XUSEC("FBAA LEVEL 2",DUZ)) W !!?3,$C(7)_"You must be a holder of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highlight w:val="yellow"/>
              </w:rPr>
              <w:t xml:space="preserve">        </w:t>
            </w:r>
            <w:r>
              <w:rPr>
                <w:rFonts w:cs="Courier New" w:ascii="Courier New" w:hAnsi="Courier New"/>
                <w:color w:val="000000"/>
                <w:sz w:val="18"/>
                <w:szCs w:val="18"/>
                <w:highlight w:val="yellow"/>
              </w:rPr>
              <w:t>the FBAA LEVEL 2 security key to edit",!?3,"contracts and rates."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G(DA)  S FBVIEN=DA</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LIEN=$P($G(^FBAA(161.25,FBVIEN,0)),"^",6) I FBLIEN]"",FBLIEN'=FBVIEN</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 !!,*7,"Cannot add contract information to this vendor until change h</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s been",!,"approved by Austin." Q</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Vendor Enter/Edit [FBCNH VENDOR ENTER/EDIT] and the Display,Enter,Edit Demographics [FBAA VENDOR DEMOGRAPHICS] option both call routine FBAAVD.</w:t>
            </w:r>
          </w:p>
          <w:p>
            <w:pPr>
              <w:pStyle w:val="Normal"/>
              <w:spacing w:before="60" w:after="60"/>
              <w:rPr>
                <w:rFonts w:ascii="Arial" w:hAnsi="Arial" w:cs="Arial"/>
                <w:szCs w:val="20"/>
              </w:rPr>
            </w:pPr>
            <w:r>
              <w:rPr>
                <w:rFonts w:cs="Arial" w:ascii="Arial" w:hAnsi="Arial"/>
                <w:szCs w:val="20"/>
              </w:rPr>
              <w:t>Routine FBAAVD calls CONTR^FBAAVD2.</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Update Vendor Contract/Rates – CNH [FBCNH UPDATE VENDOR CONTRACT] option calls GETVEN^FBAAVD2 which then calls CONTR^FBAAVD2.  This option is being modified by the project so the option is locked by the FBAA LEVEL 2 security key.</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in CONTR^FBAAV2 quits if the participation code of the vendor is not equal to 5 (community nursing home).  The rest of the label CONTR is related to editing of the contract and rate information for the vendor.</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 xml:space="preserve">The current logic will be modified to ensure that the user holds the FBAA LEVEL 2 security key before allowing the contract and rate information to be modified.  This will impose a consistent requirement that the user hold the FBAA LEVEL 2 to edit the nursing home contract and rate data key regardless of which of the three options is used to access this logic.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DE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2" w:name="__Fieldmark__302_3814258254"/>
            <w:bookmarkStart w:id="653" w:name="__Fieldmark__302_3814258254"/>
            <w:bookmarkEnd w:id="6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4" w:name="__Fieldmark__303_3814258254"/>
            <w:bookmarkStart w:id="655" w:name="__Fieldmark__303_3814258254"/>
            <w:bookmarkEnd w:id="6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6" w:name="__Fieldmark__304_3814258254"/>
            <w:bookmarkStart w:id="657" w:name="__Fieldmark__304_3814258254"/>
            <w:bookmarkEnd w:id="6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8" w:name="__Fieldmark__305_3814258254"/>
            <w:bookmarkStart w:id="659" w:name="__Fieldmark__305_3814258254"/>
            <w:bookmarkEnd w:id="6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ELETE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0" w:name="__Fieldmark__306_3814258254"/>
            <w:bookmarkStart w:id="661" w:name="__Fieldmark__306_3814258254"/>
            <w:bookmarkEnd w:id="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2" w:name="__Fieldmark__307_3814258254"/>
            <w:bookmarkStart w:id="663" w:name="__Fieldmark__307_3814258254"/>
            <w:bookmarkEnd w:id="6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4" w:name="__Fieldmark__308_3814258254"/>
            <w:bookmarkStart w:id="665" w:name="__Fieldmark__308_3814258254"/>
            <w:bookmarkEnd w:id="6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6" w:name="__Fieldmark__309_3814258254"/>
            <w:bookmarkStart w:id="667" w:name="__Fieldmark__309_3814258254"/>
            <w:bookmarkEnd w:id="6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8" w:name="__Fieldmark__310_3814258254"/>
            <w:bookmarkStart w:id="669" w:name="__Fieldmark__310_3814258254"/>
            <w:bookmarkEnd w:id="6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0"/>
              </w:rPr>
            </w:pPr>
            <w:r>
              <w:rPr>
                <w:rFonts w:cs="Courier New" w:ascii="Courier New" w:hAnsi="Courier New"/>
                <w:color w:val="000000"/>
                <w:sz w:val="18"/>
                <w:szCs w:val="18"/>
              </w:rPr>
              <w:t>+4         D HOME^%ZIS S 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I $P(^(0),U,17)=""""",1:"I $P(^(0),U,17)=""""&amp;($P(^(0),U,8)=DUZ)") D ASKV^FBCHREQ G END:X=""!(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rHeight w:val="813"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4         D HOME^%ZIS S 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I</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P(^(0),U,17)=""""",1:"I $P(^(0),U,17)=""""&amp;($P(^(0),U,8)=DUZ)") D ASKV^FBCHREQ G END:X=""!(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called by the Delete Notification/Request option.</w:t>
            </w:r>
          </w:p>
          <w:p>
            <w:pPr>
              <w:pStyle w:val="Normal"/>
              <w:spacing w:before="60" w:after="60"/>
              <w:rPr>
                <w:rFonts w:ascii="Arial" w:hAnsi="Arial" w:cs="Arial"/>
                <w:szCs w:val="20"/>
              </w:rPr>
            </w:pPr>
            <w:r>
              <w:rPr>
                <w:rFonts w:cs="Arial" w:ascii="Arial" w:hAnsi="Arial"/>
                <w:szCs w:val="20"/>
              </w:rPr>
              <w:t>Piece 8 of the 0-node is the USER ENTERING NOTIFICATION (#7) field in file 162.2.</w:t>
            </w:r>
          </w:p>
          <w:p>
            <w:pPr>
              <w:pStyle w:val="Normal"/>
              <w:spacing w:before="60" w:after="60"/>
              <w:rPr>
                <w:rFonts w:ascii="Arial" w:hAnsi="Arial" w:cs="Arial"/>
                <w:szCs w:val="20"/>
              </w:rPr>
            </w:pPr>
            <w:r>
              <w:rPr>
                <w:rFonts w:cs="Arial" w:ascii="Arial" w:hAnsi="Arial"/>
                <w:szCs w:val="20"/>
              </w:rPr>
              <w:t>Piece 17 of the 0-node is the ASSOCIATED 7078 (#16) field in file 162.2.</w:t>
            </w:r>
          </w:p>
          <w:p>
            <w:pPr>
              <w:pStyle w:val="Normal"/>
              <w:spacing w:before="60" w:after="60"/>
              <w:rPr>
                <w:rFonts w:ascii="Arial" w:hAnsi="Arial" w:cs="Arial"/>
                <w:szCs w:val="20"/>
              </w:rPr>
            </w:pPr>
            <w:r>
              <w:rPr>
                <w:rFonts w:cs="Arial" w:ascii="Arial" w:hAnsi="Arial"/>
                <w:szCs w:val="20"/>
              </w:rPr>
              <w:t>The option description is:</w:t>
            </w:r>
          </w:p>
          <w:p>
            <w:pPr>
              <w:pStyle w:val="Normal"/>
              <w:spacing w:before="60" w:after="60"/>
              <w:rPr>
                <w:rFonts w:ascii="Arial" w:hAnsi="Arial" w:cs="Arial"/>
                <w:szCs w:val="20"/>
              </w:rPr>
            </w:pPr>
            <w:r>
              <w:rPr>
                <w:rFonts w:cs="Arial" w:ascii="Arial" w:hAnsi="Arial"/>
                <w:szCs w:val="20"/>
              </w:rPr>
              <w:t xml:space="preserve">DESCRIPTION:   This option allows you to delete a Request/Notification as long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as there is not a 7078 set up for the request. In order to delete the reques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you must either be the user who entered the request or be the holder of th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FBAASUPERVISOR security key.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to check for the FBAA LEVEL 2 key instead of the FBAASUPERVISOR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DI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0" w:name="__Fieldmark__311_3814258254"/>
            <w:bookmarkStart w:id="671" w:name="__Fieldmark__311_3814258254"/>
            <w:bookmarkEnd w:id="6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2" w:name="__Fieldmark__312_3814258254"/>
            <w:bookmarkStart w:id="673" w:name="__Fieldmark__312_3814258254"/>
            <w:bookmarkEnd w:id="6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4" w:name="__Fieldmark__313_3814258254"/>
            <w:bookmarkStart w:id="675" w:name="__Fieldmark__313_3814258254"/>
            <w:bookmarkEnd w:id="6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6" w:name="__Fieldmark__314_3814258254"/>
            <w:bookmarkStart w:id="677" w:name="__Fieldmark__314_3814258254"/>
            <w:bookmarkEnd w:id="6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6</w:t>
            </w:r>
          </w:p>
          <w:p>
            <w:pPr>
              <w:pStyle w:val="Normal"/>
              <w:spacing w:before="60" w:after="60"/>
              <w:rPr>
                <w:rFonts w:ascii="Garamond" w:hAnsi="Garamond" w:cs="Arial"/>
                <w:iCs/>
                <w:szCs w:val="20"/>
              </w:rPr>
            </w:pPr>
            <w:r>
              <w:rPr>
                <w:rFonts w:cs="Arial" w:ascii="Garamond" w:hAnsi="Garamond"/>
                <w:iCs/>
                <w:szCs w:val="20"/>
              </w:rPr>
              <w:t>2.6.1.4.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ELETE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8" w:name="__Fieldmark__315_3814258254"/>
            <w:bookmarkStart w:id="679" w:name="__Fieldmark__315_3814258254"/>
            <w:bookmarkEnd w:id="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0" w:name="__Fieldmark__316_3814258254"/>
            <w:bookmarkStart w:id="681" w:name="__Fieldmark__316_3814258254"/>
            <w:bookmarkEnd w:id="6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2" w:name="__Fieldmark__317_3814258254"/>
            <w:bookmarkStart w:id="683" w:name="__Fieldmark__317_3814258254"/>
            <w:bookmarkEnd w:id="6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4" w:name="__Fieldmark__318_3814258254"/>
            <w:bookmarkStart w:id="685" w:name="__Fieldmark__318_3814258254"/>
            <w:bookmarkEnd w:id="6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6" w:name="__Fieldmark__319_3814258254"/>
            <w:bookmarkStart w:id="687" w:name="__Fieldmark__319_3814258254"/>
            <w:bookmarkEnd w:id="6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14        S 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I ""TFV""'[$G(^(""ST""))",</w:t>
            </w:r>
          </w:p>
          <w:p>
            <w:pPr>
              <w:pStyle w:val="Normal"/>
              <w:autoSpaceDE w:val="false"/>
              <w:rPr>
                <w:rFonts w:ascii="Arial" w:hAnsi="Arial" w:cs="Arial"/>
                <w:szCs w:val="20"/>
              </w:rPr>
            </w:pPr>
            <w:r>
              <w:rPr>
                <w:rFonts w:cs="Courier New" w:ascii="Courier New" w:hAnsi="Courier New"/>
                <w:color w:val="000000"/>
                <w:sz w:val="18"/>
                <w:szCs w:val="18"/>
              </w:rPr>
              <w:t>1:"I $P(^(0),U,5)=DUZ&amp;(""TFVRS""'[($G(^(""ST""))))")_"&amp;($P(^(0),U,3)=""B9"")"</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14        S 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I ""TFV""'[$G(^(""ST""))",</w:t>
            </w:r>
          </w:p>
          <w:p>
            <w:pPr>
              <w:pStyle w:val="Normal"/>
              <w:autoSpaceDE w:val="false"/>
              <w:rPr>
                <w:rFonts w:ascii="Arial" w:hAnsi="Arial" w:cs="Arial"/>
                <w:szCs w:val="20"/>
              </w:rPr>
            </w:pPr>
            <w:r>
              <w:rPr>
                <w:rFonts w:cs="Courier New" w:ascii="Courier New" w:hAnsi="Courier New"/>
                <w:color w:val="000000"/>
                <w:sz w:val="18"/>
                <w:szCs w:val="18"/>
              </w:rPr>
              <w:t>1:"I $P(^(0),U,5)=DUZ&amp;(""TFVRS""'[($G(^(""ST""))))")_"&amp;($P(^(0),U,3)=""B9"")"</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Delete Inpatient Invoice [FBCH DELETE INVOICE] option calls routine FBCHDIN.</w:t>
            </w:r>
          </w:p>
          <w:p>
            <w:pPr>
              <w:pStyle w:val="Normal"/>
              <w:spacing w:before="60" w:after="60"/>
              <w:rPr>
                <w:rFonts w:ascii="Arial" w:hAnsi="Arial" w:cs="Arial"/>
                <w:szCs w:val="20"/>
              </w:rPr>
            </w:pPr>
            <w:r>
              <w:rPr>
                <w:rFonts w:cs="Arial" w:ascii="Arial" w:hAnsi="Arial"/>
                <w:szCs w:val="20"/>
              </w:rPr>
              <w:t>If the user holds the FBAASUPERVISOR key then they can select a batch as long as the status is not T, F, or V. (TRANSMITTED, CENTRAL FEE ACCEPTED, or VOUCHERED).</w:t>
            </w:r>
          </w:p>
          <w:p>
            <w:pPr>
              <w:pStyle w:val="Normal"/>
              <w:spacing w:before="60" w:after="60"/>
              <w:rPr>
                <w:rFonts w:ascii="Arial" w:hAnsi="Arial" w:cs="Arial"/>
                <w:szCs w:val="20"/>
              </w:rPr>
            </w:pPr>
            <w:r>
              <w:rPr>
                <w:rFonts w:cs="Arial" w:ascii="Arial" w:hAnsi="Arial"/>
                <w:szCs w:val="20"/>
              </w:rPr>
              <w:t>If the user does not hold the FBAASUPERVISOR key, then they must be equal to the CLERK WHO OPENED field for the batch and the batch status must not be T, F, V, R, or 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A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8" w:name="__Fieldmark__320_3814258254"/>
            <w:bookmarkStart w:id="689" w:name="__Fieldmark__320_3814258254"/>
            <w:bookmarkEnd w:id="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0" w:name="__Fieldmark__321_3814258254"/>
            <w:bookmarkStart w:id="691" w:name="__Fieldmark__321_3814258254"/>
            <w:bookmarkEnd w:id="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2" w:name="__Fieldmark__322_3814258254"/>
            <w:bookmarkStart w:id="693" w:name="__Fieldmark__322_3814258254"/>
            <w:bookmarkEnd w:id="6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4" w:name="__Fieldmark__323_3814258254"/>
            <w:bookmarkStart w:id="695" w:name="__Fieldmark__323_3814258254"/>
            <w:bookmarkEnd w:id="6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COMPLETE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6" w:name="__Fieldmark__324_3814258254"/>
            <w:bookmarkStart w:id="697" w:name="__Fieldmark__324_3814258254"/>
            <w:bookmarkEnd w:id="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8" w:name="__Fieldmark__325_3814258254"/>
            <w:bookmarkStart w:id="699" w:name="__Fieldmark__325_3814258254"/>
            <w:bookmarkEnd w:id="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0" w:name="__Fieldmark__326_3814258254"/>
            <w:bookmarkStart w:id="701" w:name="__Fieldmark__326_3814258254"/>
            <w:bookmarkEnd w:id="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2" w:name="__Fieldmark__327_3814258254"/>
            <w:bookmarkStart w:id="703" w:name="__Fieldmark__327_3814258254"/>
            <w:bookmarkEnd w:id="7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4" w:name="__Fieldmark__328_3814258254"/>
            <w:bookmarkStart w:id="705" w:name="__Fieldmark__328_3814258254"/>
            <w:bookmarkEnd w:id="7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color w:val="000000"/>
                <w:sz w:val="18"/>
                <w:szCs w:val="18"/>
              </w:rPr>
              <w:t>DIC   W ! S DIC="^FBAA(161.7,",DIC(0)="AEQMZ",DIC("S")="I $P(^(0),U,15)=""Y""</w:t>
            </w:r>
          </w:p>
          <w:p>
            <w:pPr>
              <w:pStyle w:val="Normal"/>
              <w:spacing w:before="60" w:after="60"/>
              <w:rPr/>
            </w:pPr>
            <w:r>
              <w:rPr>
                <w:rFonts w:cs="Courier New" w:ascii="Courier New" w:hAnsi="Courier New"/>
                <w:color w:val="000000"/>
                <w:sz w:val="18"/>
                <w:szCs w:val="18"/>
              </w:rPr>
              <w:t>&amp;($G(^(""ST""))=""P"")"_$S($D(^XUSEC("</w:t>
            </w:r>
            <w:r>
              <w:rPr>
                <w:rFonts w:cs="Courier New" w:ascii="Courier New" w:hAnsi="Courier New"/>
                <w:color w:val="000000"/>
                <w:sz w:val="18"/>
                <w:szCs w:val="18"/>
                <w:highlight w:val="yellow"/>
              </w:rPr>
              <w:t>FBAASUPERVISOR</w:t>
            </w:r>
            <w:r>
              <w:rPr>
                <w:rFonts w:cs="Courier New" w:ascii="Courier New" w:hAnsi="Courier New"/>
                <w:color w:val="000000"/>
                <w:sz w:val="18"/>
                <w:szCs w:val="18"/>
              </w:rPr>
              <w:t>",DUZ)):"",1:"&amp;($P(^(0),U,5)</w:t>
            </w:r>
          </w:p>
          <w:p>
            <w:pPr>
              <w:pStyle w:val="Normal"/>
              <w:spacing w:before="60" w:after="60"/>
              <w:rPr>
                <w:rFonts w:ascii="Arial" w:hAnsi="Arial" w:cs="Arial"/>
                <w:szCs w:val="20"/>
              </w:rPr>
            </w:pPr>
            <w:r>
              <w:rPr>
                <w:rFonts w:cs="Courier New" w:ascii="Courier New" w:hAnsi="Courier New"/>
                <w:color w:val="000000"/>
                <w:sz w:val="18"/>
                <w:szCs w:val="18"/>
              </w:rPr>
              <w:t>=DUZ)")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IC   W ! S DIC="^FBAA(161.7,",DIC(0)="AEQMZ",DIC("S")="I $P(^(0),U,15)=""Y""</w:t>
            </w:r>
          </w:p>
          <w:p>
            <w:pPr>
              <w:pStyle w:val="Normal"/>
              <w:autoSpaceDE w:val="false"/>
              <w:rPr/>
            </w:pPr>
            <w:r>
              <w:rPr>
                <w:rFonts w:cs="Courier New" w:ascii="Courier New" w:hAnsi="Courier New"/>
                <w:color w:val="000000"/>
                <w:sz w:val="18"/>
                <w:szCs w:val="18"/>
              </w:rPr>
              <w:t>&amp;($G(^(""ST""))=""P"")"_$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1:"&amp;($P(^(0),U,5)</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UZ)")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Complete a Payment [FBCH COMPLETE PAYMENT] option calls routine FBCHEAP.</w:t>
            </w:r>
          </w:p>
          <w:p>
            <w:pPr>
              <w:pStyle w:val="Normal"/>
              <w:spacing w:before="60" w:after="60"/>
              <w:rPr>
                <w:rFonts w:ascii="Arial" w:hAnsi="Arial" w:cs="Arial"/>
                <w:szCs w:val="20"/>
              </w:rPr>
            </w:pPr>
            <w:r>
              <w:rPr>
                <w:rFonts w:cs="Arial" w:ascii="Arial" w:hAnsi="Arial"/>
                <w:szCs w:val="20"/>
              </w:rPr>
              <w:t>The option description is:</w:t>
            </w:r>
          </w:p>
          <w:p>
            <w:pPr>
              <w:pStyle w:val="Normal"/>
              <w:spacing w:before="60" w:after="60"/>
              <w:rPr>
                <w:rFonts w:ascii="Arial" w:hAnsi="Arial" w:cs="Arial"/>
                <w:szCs w:val="20"/>
              </w:rPr>
            </w:pPr>
            <w:r>
              <w:rPr>
                <w:rFonts w:cs="Arial" w:ascii="Arial" w:hAnsi="Arial"/>
                <w:szCs w:val="20"/>
              </w:rPr>
              <w:t>DESCRIPTION:   This option is used to enter the amount paid for a contrac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hospital bill received from the Austin pricer. The status of the batch must be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equal to "P" and the user must be the owner of the batch or hold the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FBAASUPERVISOR' security key in order to complete the batch.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6" w:name="__Fieldmark__329_3814258254"/>
            <w:bookmarkStart w:id="707" w:name="__Fieldmark__329_3814258254"/>
            <w:bookmarkEnd w:id="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8" w:name="__Fieldmark__330_3814258254"/>
            <w:bookmarkStart w:id="709" w:name="__Fieldmark__330_3814258254"/>
            <w:bookmarkEnd w:id="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10" w:name="__Fieldmark__331_3814258254"/>
            <w:bookmarkStart w:id="711" w:name="__Fieldmark__331_3814258254"/>
            <w:bookmarkEnd w:id="7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12" w:name="__Fieldmark__332_3814258254"/>
            <w:bookmarkStart w:id="713" w:name="__Fieldmark__332_3814258254"/>
            <w:bookmarkEnd w:id="7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7</w:t>
            </w:r>
          </w:p>
          <w:p>
            <w:pPr>
              <w:pStyle w:val="Normal"/>
              <w:spacing w:before="60" w:after="60"/>
              <w:rPr>
                <w:rFonts w:ascii="Garamond" w:hAnsi="Garamond" w:cs="Arial"/>
                <w:iCs/>
                <w:szCs w:val="20"/>
              </w:rPr>
            </w:pPr>
            <w:r>
              <w:rPr>
                <w:rFonts w:cs="Arial" w:ascii="Garamond" w:hAnsi="Garamond"/>
                <w:iCs/>
                <w:szCs w:val="20"/>
              </w:rPr>
              <w:t>2.6.1.4.2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4" w:name="__Fieldmark__333_3814258254"/>
            <w:bookmarkStart w:id="715" w:name="__Fieldmark__333_3814258254"/>
            <w:bookmarkEnd w:id="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6" w:name="__Fieldmark__334_3814258254"/>
            <w:bookmarkStart w:id="717" w:name="__Fieldmark__334_3814258254"/>
            <w:bookmarkEnd w:id="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8" w:name="__Fieldmark__335_3814258254"/>
            <w:bookmarkStart w:id="719" w:name="__Fieldmark__335_3814258254"/>
            <w:bookmarkEnd w:id="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0" w:name="__Fieldmark__336_3814258254"/>
            <w:bookmarkStart w:id="721" w:name="__Fieldmark__336_3814258254"/>
            <w:bookmarkEnd w:id="7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2" w:name="__Fieldmark__337_3814258254"/>
            <w:bookmarkStart w:id="723" w:name="__Fieldmark__337_3814258254"/>
            <w:bookmarkEnd w:id="7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   BT    W ! S DIC="^FBAA(161.7,",DIC(0)="AEQMZ",DIC("S")="I $P(^(0),U,3)=""</w:t>
            </w:r>
          </w:p>
          <w:p>
            <w:pPr>
              <w:pStyle w:val="Normal"/>
              <w:autoSpaceDE w:val="false"/>
              <w:rPr/>
            </w:pPr>
            <w:r>
              <w:rPr>
                <w:rFonts w:cs="Courier New" w:ascii="Courier New" w:hAnsi="Courier New"/>
                <w:color w:val="000000"/>
                <w:sz w:val="18"/>
                <w:szCs w:val="18"/>
              </w:rPr>
              <w:t>B9""&amp;($P(^(0),U,15)=""Y"")",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DIC("S"),1:DIC("S")_"&amp;($P(^(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11        I FBSTAT="C"&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3,"You mu</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 Reopen the batch prior to edit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2        I FBSTAT="S"!(FBSTAT="P")!(FBSTAT="R")&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w:t>
            </w:r>
          </w:p>
          <w:p>
            <w:pPr>
              <w:pStyle w:val="Normal"/>
              <w:autoSpaceDE w:val="false"/>
              <w:rPr/>
            </w:pPr>
            <w:r>
              <w:rPr>
                <w:rFonts w:cs="Courier New" w:ascii="Courier New" w:hAnsi="Courier New"/>
                <w:color w:val="000000"/>
                <w:sz w:val="18"/>
                <w:szCs w:val="18"/>
              </w:rPr>
              <w:t>,DUZ))) W !!,*7,?3,"You must be a holder of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security key",</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   BT    W ! S DIC="^FBAA(161.7,",DIC(0)="AEQMZ",DIC("S")="I $P(^(0),U,3)=""</w:t>
            </w:r>
          </w:p>
          <w:p>
            <w:pPr>
              <w:pStyle w:val="Normal"/>
              <w:autoSpaceDE w:val="false"/>
              <w:rPr/>
            </w:pPr>
            <w:r>
              <w:rPr>
                <w:rFonts w:cs="Courier New" w:ascii="Courier New" w:hAnsi="Courier New"/>
                <w:color w:val="000000"/>
                <w:sz w:val="18"/>
                <w:szCs w:val="18"/>
              </w:rPr>
              <w:t>B9""&amp;($P(^(0),U,15)=""Y"")",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DI</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C("S"),1:DIC("S")_"&amp;($P(^(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11        I FBSTAT="C"&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3,"You mus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open the batch prior to edi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2        I FBSTAT="S"!(FBSTAT="P")!(FBSTAT="R")&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w:t>
            </w:r>
          </w:p>
          <w:p>
            <w:pPr>
              <w:pStyle w:val="Normal"/>
              <w:autoSpaceDE w:val="false"/>
              <w:rPr/>
            </w:pPr>
            <w:r>
              <w:rPr>
                <w:rFonts w:cs="Courier New" w:ascii="Courier New" w:hAnsi="Courier New"/>
                <w:color w:val="000000"/>
                <w:sz w:val="18"/>
                <w:szCs w:val="18"/>
              </w:rPr>
              <w:t xml:space="preserve">UZ))) W !!,*7,?3,"You must be a holder of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 security key",</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Invoice Edit [FBCH EDIT PAYMENT] option calls routine FBCHEP1.</w:t>
            </w:r>
          </w:p>
          <w:p>
            <w:pPr>
              <w:pStyle w:val="Normal"/>
              <w:spacing w:before="60" w:after="60"/>
              <w:rPr>
                <w:rFonts w:ascii="Arial" w:hAnsi="Arial" w:cs="Arial"/>
                <w:szCs w:val="20"/>
              </w:rPr>
            </w:pPr>
            <w:r>
              <w:rPr>
                <w:rFonts w:cs="Arial" w:ascii="Arial" w:hAnsi="Arial"/>
                <w:szCs w:val="20"/>
              </w:rPr>
              <w:t>A holder of the FBAASUPERVISOR key can select a batch where they are not the USER WHO OPENED for that batch.</w:t>
            </w:r>
          </w:p>
          <w:p>
            <w:pPr>
              <w:pStyle w:val="Normal"/>
              <w:spacing w:before="60" w:after="60"/>
              <w:rPr>
                <w:rFonts w:ascii="Arial" w:hAnsi="Arial" w:cs="Arial"/>
                <w:szCs w:val="20"/>
              </w:rPr>
            </w:pPr>
            <w:r>
              <w:rPr>
                <w:rFonts w:cs="Arial" w:ascii="Arial" w:hAnsi="Arial"/>
                <w:szCs w:val="20"/>
              </w:rPr>
              <w:t>If the batch status is C, S, P, or R the user must hold the FBAASUPERVISOR key to proce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in all four locations highlighted in the current logic..</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4" w:name="__Fieldmark__338_3814258254"/>
            <w:bookmarkStart w:id="725" w:name="__Fieldmark__338_3814258254"/>
            <w:bookmarkEnd w:id="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6" w:name="__Fieldmark__339_3814258254"/>
            <w:bookmarkStart w:id="727" w:name="__Fieldmark__339_3814258254"/>
            <w:bookmarkEnd w:id="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8" w:name="__Fieldmark__340_3814258254"/>
            <w:bookmarkStart w:id="729" w:name="__Fieldmark__340_3814258254"/>
            <w:bookmarkEnd w:id="7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30" w:name="__Fieldmark__341_3814258254"/>
            <w:bookmarkStart w:id="731" w:name="__Fieldmark__341_3814258254"/>
            <w:bookmarkEnd w:id="7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3</w:t>
            </w:r>
          </w:p>
          <w:p>
            <w:pPr>
              <w:pStyle w:val="Normal"/>
              <w:spacing w:before="60" w:after="60"/>
              <w:rPr>
                <w:rFonts w:ascii="Garamond" w:hAnsi="Garamond" w:cs="Arial"/>
                <w:iCs/>
                <w:szCs w:val="20"/>
              </w:rPr>
            </w:pPr>
            <w:r>
              <w:rPr>
                <w:rFonts w:cs="Arial" w:ascii="Garamond" w:hAnsi="Garamond"/>
                <w:iCs/>
                <w:szCs w:val="20"/>
              </w:rPr>
              <w:t>2.6.1.4.25</w:t>
            </w:r>
          </w:p>
          <w:p>
            <w:pPr>
              <w:pStyle w:val="Normal"/>
              <w:spacing w:before="60" w:after="60"/>
              <w:rPr>
                <w:rFonts w:ascii="Garamond" w:hAnsi="Garamond" w:cs="Arial"/>
                <w:iCs/>
                <w:szCs w:val="20"/>
              </w:rPr>
            </w:pPr>
            <w:r>
              <w:rPr>
                <w:rFonts w:cs="Arial" w:ascii="Garamond" w:hAnsi="Garamond"/>
                <w:iCs/>
                <w:szCs w:val="20"/>
              </w:rPr>
              <w:t>2.6.1.4.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HKIT^FBAACO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2" w:name="__Fieldmark__342_3814258254"/>
            <w:bookmarkStart w:id="733" w:name="__Fieldmark__342_3814258254"/>
            <w:bookmarkEnd w:id="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4" w:name="__Fieldmark__343_3814258254"/>
            <w:bookmarkStart w:id="735" w:name="__Fieldmark__343_3814258254"/>
            <w:bookmarkEnd w:id="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344_3814258254"/>
            <w:bookmarkStart w:id="737" w:name="__Fieldmark__344_3814258254"/>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8" w:name="__Fieldmark__345_3814258254"/>
            <w:bookmarkStart w:id="739" w:name="__Fieldmark__345_3814258254"/>
            <w:bookmarkEnd w:id="7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0" w:name="__Fieldmark__346_3814258254"/>
            <w:bookmarkStart w:id="741" w:name="__Fieldmark__346_3814258254"/>
            <w:bookmarkEnd w:id="7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26        I FBDUZ'=DUZ&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Sorry,onl</w:t>
            </w:r>
          </w:p>
          <w:p>
            <w:pPr>
              <w:pStyle w:val="Normal"/>
              <w:autoSpaceDE w:val="false"/>
              <w:rPr/>
            </w:pPr>
            <w:r>
              <w:rPr>
                <w:rFonts w:cs="Courier New" w:ascii="Courier New" w:hAnsi="Courier New"/>
                <w:color w:val="000000"/>
                <w:sz w:val="18"/>
                <w:szCs w:val="18"/>
              </w:rPr>
              <w:t xml:space="preserve">y the clerk who entered the payment ",!," or a </w:t>
            </w:r>
            <w:r>
              <w:rPr>
                <w:rFonts w:cs="Courier New" w:ascii="Courier New" w:hAnsi="Courier New"/>
                <w:b/>
                <w:color w:val="000000"/>
                <w:sz w:val="18"/>
                <w:szCs w:val="18"/>
                <w:highlight w:val="yellow"/>
              </w:rPr>
              <w:t>supervisor</w:t>
            </w:r>
            <w:r>
              <w:rPr>
                <w:rFonts w:cs="Courier New" w:ascii="Courier New" w:hAnsi="Courier New"/>
                <w:color w:val="000000"/>
                <w:sz w:val="18"/>
                <w:szCs w:val="18"/>
              </w:rPr>
              <w:t xml:space="preserve"> can edit this p</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47        I FBSTAT="S",'$D(^XUSEC("FBAASUPERVISOR",DUZ)) W !!,*7,"Sorry, only</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highlight w:val="yellow"/>
              </w:rPr>
              <w:t>the Supervisor</w:t>
            </w:r>
            <w:r>
              <w:rPr>
                <w:rFonts w:cs="Courier New" w:ascii="Courier New" w:hAnsi="Courier New"/>
                <w:color w:val="000000"/>
                <w:sz w:val="18"/>
                <w:szCs w:val="18"/>
              </w:rPr>
              <w:t xml:space="preserve"> can edit a payment once the batch has been released."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9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autoSpaceDE w:val="false"/>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D CHKIT^FBAACO3;</w:t>
            </w:r>
            <w:r>
              <w:rPr>
                <w:rFonts w:cs="Courier New" w:ascii="Courier New" w:hAnsi="Courier New"/>
                <w:color w:val="000000"/>
                <w:sz w:val="18"/>
                <w:szCs w:val="18"/>
              </w:rPr>
              <w:t>S K=X"</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33        I FBDUZ'=DUZ&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DUZ))) W !!,*7,"Sorry,only </w:t>
            </w:r>
          </w:p>
          <w:p>
            <w:pPr>
              <w:pStyle w:val="Normal"/>
              <w:autoSpaceDE w:val="false"/>
              <w:rPr/>
            </w:pPr>
            <w:r>
              <w:rPr>
                <w:rFonts w:cs="Courier New" w:ascii="Courier New" w:hAnsi="Courier New"/>
                <w:color w:val="000000"/>
                <w:sz w:val="18"/>
                <w:szCs w:val="18"/>
              </w:rPr>
              <w:t xml:space="preserve">the clerk who entered the payment or",!," a </w:t>
            </w:r>
            <w:r>
              <w:rPr>
                <w:rFonts w:cs="Courier New" w:ascii="Courier New" w:hAnsi="Courier New"/>
                <w:b/>
                <w:color w:val="000000"/>
                <w:sz w:val="18"/>
                <w:szCs w:val="18"/>
                <w:highlight w:val="yellow"/>
              </w:rPr>
              <w:t>holder of the FBAA LEVEL 2 ke</w:t>
            </w:r>
          </w:p>
          <w:p>
            <w:pPr>
              <w:pStyle w:val="Normal"/>
              <w:spacing w:before="60" w:after="60"/>
              <w:rPr/>
            </w:pPr>
            <w:r>
              <w:rPr>
                <w:rFonts w:cs="Courier New" w:ascii="Courier New" w:hAnsi="Courier New"/>
                <w:b/>
                <w:color w:val="000000"/>
                <w:sz w:val="18"/>
                <w:szCs w:val="18"/>
                <w:highlight w:val="yellow"/>
              </w:rPr>
              <w:t>y</w:t>
            </w:r>
            <w:r>
              <w:rPr>
                <w:rFonts w:cs="Courier New" w:ascii="Courier New" w:hAnsi="Courier New"/>
                <w:color w:val="000000"/>
                <w:sz w:val="18"/>
                <w:szCs w:val="18"/>
              </w:rPr>
              <w:t xml:space="preserve"> can edit this p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54        I FBSTAT="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DUZ)) W !!,*7,"Sorry, only </w:t>
            </w:r>
            <w:r>
              <w:rPr>
                <w:rFonts w:cs="Courier New" w:ascii="Courier New" w:hAnsi="Courier New"/>
                <w:b/>
                <w:color w:val="000000"/>
                <w:sz w:val="18"/>
                <w:szCs w:val="18"/>
                <w:highlight w:val="yellow"/>
              </w:rPr>
              <w:t>a</w:t>
            </w:r>
          </w:p>
          <w:p>
            <w:pPr>
              <w:pStyle w:val="Normal"/>
              <w:autoSpaceDE w:val="false"/>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holder of the FBAA LEVEL 2 key</w:t>
            </w:r>
            <w:r>
              <w:rPr>
                <w:rFonts w:cs="Courier New" w:ascii="Courier New" w:hAnsi="Courier New"/>
                <w:color w:val="000000"/>
                <w:sz w:val="18"/>
                <w:szCs w:val="18"/>
              </w:rPr>
              <w:t xml:space="preserve"> can edit a payment</w:t>
            </w:r>
            <w:r>
              <w:rPr>
                <w:rFonts w:cs="Courier New" w:ascii="Courier New" w:hAnsi="Courier New"/>
                <w:b/>
                <w:color w:val="000000"/>
                <w:sz w:val="18"/>
                <w:szCs w:val="18"/>
                <w:highlight w:val="yellow"/>
              </w:rPr>
              <w:t>",!,"</w:t>
            </w:r>
            <w:r>
              <w:rPr>
                <w:rFonts w:cs="Courier New" w:ascii="Courier New" w:hAnsi="Courier New"/>
                <w:b/>
                <w:color w:val="000000"/>
                <w:sz w:val="18"/>
                <w:szCs w:val="18"/>
              </w:rPr>
              <w:t xml:space="preserve"> </w:t>
            </w:r>
            <w:r>
              <w:rPr>
                <w:rFonts w:cs="Courier New" w:ascii="Courier New" w:hAnsi="Courier New"/>
                <w:color w:val="000000"/>
                <w:sz w:val="18"/>
                <w:szCs w:val="18"/>
              </w:rPr>
              <w:t>once the batch ha</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s been released."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9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spacing w:before="60" w:after="60"/>
              <w:rPr>
                <w:rFonts w:ascii="Arial" w:hAnsi="Arial" w:cs="Arial"/>
                <w:szCs w:val="20"/>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w:t>
            </w:r>
            <w:r>
              <w:rPr>
                <w:rFonts w:cs="Courier New" w:ascii="Courier New" w:hAnsi="Courier New"/>
                <w:color w:val="000000"/>
                <w:sz w:val="18"/>
                <w:szCs w:val="18"/>
              </w:rPr>
              <w:t>S K=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Edit Ancillary Payment [FBCH EDIT ANCILLARY PAYMENT] option calls routine FBCHPE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first FBAASUPERVISOR highlighted within the current logic restricts the edit to the clerk unless the FBAASUPERVISOR key is held. FBDUZ is equal to the CLERK (#6) field in sub-file 162.03.  This line will be modified by replacing FBAASUPERVSIOR by FBAA LEVEL 2 (RSD 2.6.1.4.23).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second FBAASUPERVISOR highlighted within the current logic is during a check of the batch status.  Note: If the BATCH field is null (due to a purge?) the batch status is not checked.</w:t>
            </w:r>
          </w:p>
          <w:p>
            <w:pPr>
              <w:pStyle w:val="Normal"/>
              <w:spacing w:before="60" w:after="60"/>
              <w:rPr>
                <w:rFonts w:ascii="Arial" w:hAnsi="Arial" w:cs="Arial"/>
                <w:szCs w:val="20"/>
              </w:rPr>
            </w:pPr>
            <w:r>
              <w:rPr>
                <w:rFonts w:cs="Arial" w:ascii="Arial" w:hAnsi="Arial"/>
                <w:szCs w:val="20"/>
              </w:rPr>
              <w:t>If the status of the batch is “S” then the user must hold the FBAASUPERVISOR key to proceed.</w:t>
            </w:r>
          </w:p>
          <w:p>
            <w:pPr>
              <w:pStyle w:val="Normal"/>
              <w:spacing w:before="60" w:after="60"/>
              <w:rPr>
                <w:rFonts w:ascii="Arial" w:hAnsi="Arial" w:cs="Arial"/>
                <w:szCs w:val="20"/>
              </w:rPr>
            </w:pPr>
            <w:r>
              <w:rPr>
                <w:rFonts w:cs="Arial" w:ascii="Arial" w:hAnsi="Arial"/>
                <w:szCs w:val="20"/>
              </w:rPr>
              <w:t>This logic will be modified by replacing FBAASUPERVISOR with FBAA LEVEL 2. (RSD 2.6.1.4.25).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is current logic within EDIT sets the DR strings.  The DR string currently calls CHKIT^FBAACO3 which  restricts a user from exceeding the fee schedule amount unless they hold the FBAASUPERVISOR security key.  The call to CHKIT will be removed from the DR string. (RSD 2.6.1.4.44)  See routine CHKIT^FBAACO3 for more informa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2" w:name="__Fieldmark__347_3814258254"/>
            <w:bookmarkStart w:id="743" w:name="__Fieldmark__347_3814258254"/>
            <w:bookmarkEnd w:id="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4" w:name="__Fieldmark__348_3814258254"/>
            <w:bookmarkStart w:id="745" w:name="__Fieldmark__348_3814258254"/>
            <w:bookmarkEnd w:id="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6" w:name="__Fieldmark__349_3814258254"/>
            <w:bookmarkStart w:id="747" w:name="__Fieldmark__349_3814258254"/>
            <w:bookmarkEnd w:id="7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8" w:name="__Fieldmark__350_3814258254"/>
            <w:bookmarkStart w:id="749" w:name="__Fieldmark__350_3814258254"/>
            <w:bookmarkEnd w:id="7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INITIATE PRICER REJEC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0" w:name="__Fieldmark__351_3814258254"/>
            <w:bookmarkStart w:id="751" w:name="__Fieldmark__351_3814258254"/>
            <w:bookmarkEnd w:id="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2" w:name="__Fieldmark__352_3814258254"/>
            <w:bookmarkStart w:id="753" w:name="__Fieldmark__352_3814258254"/>
            <w:bookmarkEnd w:id="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4" w:name="__Fieldmark__353_3814258254"/>
            <w:bookmarkStart w:id="755" w:name="__Fieldmark__353_3814258254"/>
            <w:bookmarkEnd w:id="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6" w:name="__Fieldmark__354_3814258254"/>
            <w:bookmarkStart w:id="757" w:name="__Fieldmark__354_3814258254"/>
            <w:bookmarkEnd w:id="7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8" w:name="__Fieldmark__355_3814258254"/>
            <w:bookmarkStart w:id="759" w:name="__Fieldmark__355_3814258254"/>
            <w:bookmarkEnd w:id="7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         W ! S DIC="^FBAA(161.7,",DIC(0)="AEQMZ",DIC("S")="I $P(^(0),U,15)="</w:t>
            </w:r>
          </w:p>
          <w:p>
            <w:pPr>
              <w:pStyle w:val="Normal"/>
              <w:autoSpaceDE w:val="false"/>
              <w:rPr/>
            </w:pPr>
            <w:r>
              <w:rPr>
                <w:rFonts w:cs="Courier New" w:ascii="Courier New" w:hAnsi="Courier New"/>
                <w:color w:val="000000"/>
                <w:sz w:val="18"/>
                <w:szCs w:val="18"/>
              </w:rPr>
              <w:t>"Y""&amp;($P(^(0),U,17)]"""")"_$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1:"&amp;($P</w:t>
            </w:r>
          </w:p>
          <w:p>
            <w:pPr>
              <w:pStyle w:val="Normal"/>
              <w:spacing w:before="60" w:after="60"/>
              <w:rPr>
                <w:rFonts w:ascii="Arial" w:hAnsi="Arial" w:cs="Arial"/>
                <w:szCs w:val="20"/>
              </w:rPr>
            </w:pPr>
            <w:r>
              <w:rPr>
                <w:rFonts w:cs="Courier New" w:ascii="Courier New" w:hAnsi="Courier New"/>
                <w:color w:val="000000"/>
                <w:sz w:val="18"/>
                <w:szCs w:val="18"/>
              </w:rPr>
              <w:t>(^(0),U,5)=DUZ)"),DIC("A")="Select Batch with Pricer Rejects: "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         W ! S DIC="^FBAA(161.7,",DIC(0)="AEQMZ",DIC("S")="I $P(^(0),U,15)="</w:t>
            </w:r>
          </w:p>
          <w:p>
            <w:pPr>
              <w:pStyle w:val="Normal"/>
              <w:autoSpaceDE w:val="false"/>
              <w:rPr/>
            </w:pPr>
            <w:r>
              <w:rPr>
                <w:rFonts w:cs="Courier New" w:ascii="Courier New" w:hAnsi="Courier New"/>
                <w:color w:val="000000"/>
                <w:sz w:val="18"/>
                <w:szCs w:val="18"/>
              </w:rPr>
              <w:t>"Y""&amp;($P(^(0),U,17)]"""")"_$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1:"&amp;($P(^</w:t>
            </w:r>
          </w:p>
          <w:p>
            <w:pPr>
              <w:pStyle w:val="Normal"/>
              <w:spacing w:before="60" w:after="60"/>
              <w:rPr>
                <w:rFonts w:ascii="Arial" w:hAnsi="Arial" w:cs="Arial"/>
                <w:szCs w:val="20"/>
              </w:rPr>
            </w:pPr>
            <w:r>
              <w:rPr>
                <w:rFonts w:cs="Courier New" w:ascii="Courier New" w:hAnsi="Courier New"/>
                <w:color w:val="000000"/>
                <w:sz w:val="18"/>
                <w:szCs w:val="18"/>
              </w:rPr>
              <w:t>(0),U,5)=DUZ)"),DIC("A")="Select Batch with Pricer Rejects: "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Re-initiate Pricer Rejected Items [FBCH REINITIATE PRICER REJECTS] option calls routine FBCHRR.</w:t>
            </w:r>
          </w:p>
          <w:p>
            <w:pPr>
              <w:pStyle w:val="Normal"/>
              <w:spacing w:before="60" w:after="60"/>
              <w:rPr>
                <w:rFonts w:ascii="Arial" w:hAnsi="Arial" w:cs="Arial"/>
                <w:szCs w:val="20"/>
              </w:rPr>
            </w:pPr>
            <w:r>
              <w:rPr>
                <w:rFonts w:cs="Arial" w:ascii="Arial" w:hAnsi="Arial"/>
                <w:szCs w:val="20"/>
              </w:rPr>
              <w:t>Per the current logic the user must hold the FBAASUPERVISOR key to select a batch if they are not the CLERK WHO OPENED the batch. The current logic will be modified by replacing FBAASUPERVISOR with FBAA LEVEL 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ST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0" w:name="__Fieldmark__356_3814258254"/>
            <w:bookmarkStart w:id="761" w:name="__Fieldmark__356_3814258254"/>
            <w:bookmarkEnd w:id="7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2" w:name="__Fieldmark__357_3814258254"/>
            <w:bookmarkStart w:id="763" w:name="__Fieldmark__357_3814258254"/>
            <w:bookmarkEnd w:id="7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4" w:name="__Fieldmark__358_3814258254"/>
            <w:bookmarkStart w:id="765" w:name="__Fieldmark__358_3814258254"/>
            <w:bookmarkEnd w:id="7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6" w:name="__Fieldmark__359_3814258254"/>
            <w:bookmarkStart w:id="767" w:name="__Fieldmark__359_3814258254"/>
            <w:bookmarkEnd w:id="7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8</w:t>
            </w:r>
          </w:p>
          <w:p>
            <w:pPr>
              <w:pStyle w:val="Normal"/>
              <w:spacing w:before="60" w:after="60"/>
              <w:rPr>
                <w:rFonts w:ascii="Garamond" w:hAnsi="Garamond" w:cs="Arial"/>
                <w:iCs/>
                <w:szCs w:val="20"/>
              </w:rPr>
            </w:pPr>
            <w:r>
              <w:rPr>
                <w:rFonts w:cs="Arial" w:ascii="Garamond" w:hAnsi="Garamond"/>
                <w:iCs/>
                <w:szCs w:val="20"/>
              </w:rPr>
              <w:t>2.6.1.4.2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Arial" w:ascii="Garamond" w:hAnsi="Garamond"/>
                <w:szCs w:val="20"/>
              </w:rPr>
              <w:t>FBCH MAIN MENU (entry action)</w:t>
            </w:r>
          </w:p>
          <w:p>
            <w:pPr>
              <w:pStyle w:val="Normal"/>
              <w:spacing w:before="60" w:after="60"/>
              <w:rPr>
                <w:rFonts w:ascii="Garamond" w:hAnsi="Garamond" w:cs="Arial"/>
                <w:szCs w:val="20"/>
              </w:rPr>
            </w:pPr>
            <w:r>
              <w:rPr>
                <w:rFonts w:cs="Arial" w:ascii="Garamond" w:hAnsi="Garamond"/>
                <w:szCs w:val="20"/>
              </w:rPr>
              <w:t>FBCH REQUEST STA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8" w:name="__Fieldmark__360_3814258254"/>
            <w:bookmarkStart w:id="769" w:name="__Fieldmark__360_3814258254"/>
            <w:bookmarkEnd w:id="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0" w:name="__Fieldmark__361_3814258254"/>
            <w:bookmarkStart w:id="771" w:name="__Fieldmark__361_3814258254"/>
            <w:bookmarkEnd w:id="7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2" w:name="__Fieldmark__362_3814258254"/>
            <w:bookmarkStart w:id="773" w:name="__Fieldmark__362_3814258254"/>
            <w:bookmarkEnd w:id="7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4" w:name="__Fieldmark__363_3814258254"/>
            <w:bookmarkStart w:id="775" w:name="__Fieldmark__363_3814258254"/>
            <w:bookmarkEnd w:id="7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6" w:name="__Fieldmark__364_3814258254"/>
            <w:bookmarkStart w:id="777" w:name="__Fieldmark__364_3814258254"/>
            <w:bookmarkEnd w:id="7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9   END   W:CNT'&gt;0 !,$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xml:space="preserve">",DUZ)):"There are ",1:"You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have "),"no inpatients pending disposition." K CNT,FBAD,FBDT,FBDUZ,FBTYPE</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FBVEN,FBVET,I,J,POP,Q,Y,FBFLG Q</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rFonts w:ascii="Arial" w:hAnsi="Arial" w:cs="Arial"/>
                <w:szCs w:val="20"/>
              </w:rPr>
            </w:pPr>
            <w:r>
              <w:rPr>
                <w:rFonts w:cs="Courier New" w:ascii="Courier New" w:hAnsi="Courier New"/>
                <w:color w:val="000000"/>
                <w:sz w:val="18"/>
                <w:szCs w:val="18"/>
              </w:rPr>
              <w:t>+13        Q:DUZ'=FBDUZ&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9   END   W:CNT'&gt;0 !,$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There are ",1:"You h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ve "),"no inpatients pending disposition." K CNT,FBAD,FBDT,FBDUZ,FBTYPE,F</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BVEN,FBVET,I,J,POP,Q,Y,FBFLG Q</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rFonts w:ascii="Arial" w:hAnsi="Arial" w:cs="Arial"/>
                <w:szCs w:val="20"/>
              </w:rPr>
            </w:pPr>
            <w:r>
              <w:rPr>
                <w:rFonts w:cs="Courier New" w:ascii="Courier New" w:hAnsi="Courier New"/>
                <w:color w:val="000000"/>
                <w:sz w:val="18"/>
                <w:szCs w:val="18"/>
              </w:rPr>
              <w:t>+13        Q:DUZ'=FBDUZ&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entry action of the Civil Hospital Main Menu [FBCH MAIN MENU] option can call routine FBCHSTA.</w:t>
            </w:r>
          </w:p>
          <w:p>
            <w:pPr>
              <w:pStyle w:val="Normal"/>
              <w:spacing w:before="60" w:after="60"/>
              <w:rPr>
                <w:rFonts w:ascii="Arial" w:hAnsi="Arial" w:cs="Arial"/>
                <w:szCs w:val="20"/>
              </w:rPr>
            </w:pPr>
            <w:r>
              <w:rPr>
                <w:rFonts w:cs="Arial" w:ascii="Arial" w:hAnsi="Arial"/>
                <w:szCs w:val="20"/>
              </w:rPr>
              <w:t>The Request Statistics [FBCH REQUEST STATS] option calls routine FBCHSTA.</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BDUZ is equal to the USER ENTERING (#8) field in file 162.4 (VA FORM 10-7078).</w:t>
            </w:r>
          </w:p>
          <w:p>
            <w:pPr>
              <w:pStyle w:val="Normal"/>
              <w:spacing w:before="60" w:after="60"/>
              <w:rPr>
                <w:rFonts w:ascii="Arial" w:hAnsi="Arial" w:cs="Arial"/>
                <w:szCs w:val="20"/>
              </w:rPr>
            </w:pPr>
            <w:r>
              <w:rPr>
                <w:rFonts w:cs="Arial" w:ascii="Arial" w:hAnsi="Arial"/>
                <w:szCs w:val="20"/>
              </w:rPr>
              <w:t>The list of pending 7078’s is screened by the USER ENTERING matching the user unless they hold the FBAASUPERVISOR key.</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in both of the highlighted place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N^FBFHL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8" w:name="__Fieldmark__365_3814258254"/>
            <w:bookmarkStart w:id="779" w:name="__Fieldmark__365_3814258254"/>
            <w:bookmarkEnd w:id="7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0" w:name="__Fieldmark__366_3814258254"/>
            <w:bookmarkStart w:id="781" w:name="__Fieldmark__366_3814258254"/>
            <w:bookmarkEnd w:id="7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2" w:name="__Fieldmark__367_3814258254"/>
            <w:bookmarkStart w:id="783" w:name="__Fieldmark__367_3814258254"/>
            <w:bookmarkEnd w:id="7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4" w:name="__Fieldmark__368_3814258254"/>
            <w:bookmarkStart w:id="785" w:name="__Fieldmark__368_3814258254"/>
            <w:bookmarkEnd w:id="7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3</w:t>
            </w:r>
          </w:p>
          <w:p>
            <w:pPr>
              <w:pStyle w:val="Normal"/>
              <w:spacing w:before="60" w:after="60"/>
              <w:rPr>
                <w:rFonts w:ascii="Garamond" w:hAnsi="Garamond" w:cs="Arial"/>
                <w:iCs/>
                <w:szCs w:val="20"/>
              </w:rPr>
            </w:pPr>
            <w:r>
              <w:rPr>
                <w:rFonts w:cs="Arial" w:ascii="Garamond" w:hAnsi="Garamond"/>
                <w:iCs/>
                <w:szCs w:val="20"/>
              </w:rPr>
              <w:t>2.6.1.4.3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 FPPS TRANSM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86" w:name="__Fieldmark__369_3814258254"/>
            <w:bookmarkStart w:id="787" w:name="__Fieldmark__369_3814258254"/>
            <w:bookmarkEnd w:id="7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88" w:name="__Fieldmark__370_3814258254"/>
            <w:bookmarkStart w:id="789" w:name="__Fieldmark__370_3814258254"/>
            <w:bookmarkEnd w:id="7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0" w:name="__Fieldmark__371_3814258254"/>
            <w:bookmarkStart w:id="791" w:name="__Fieldmark__371_3814258254"/>
            <w:bookmarkEnd w:id="7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2" w:name="__Fieldmark__372_3814258254"/>
            <w:bookmarkStart w:id="793" w:name="__Fieldmark__372_3814258254"/>
            <w:bookmarkEnd w:id="7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4" w:name="__Fieldmark__373_3814258254"/>
            <w:bookmarkStart w:id="795" w:name="__Fieldmark__373_3814258254"/>
            <w:bookmarkEnd w:id="7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N     ; Entry Poin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scheduled option as non-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user menu option as 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 FBMODE,FBQUI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QUIT=0</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Determine Mode - (A)LL PENDING or BY SELECTED (I)NVOI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S FBMODE="A" ; non-interactive is always ALL</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D</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 ask mode</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W !,"This option transmits HL7 messages to FPPS for EDI invoic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N     ; Entry Poin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scheduled option as non-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user menu option as 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 FBMODE,FBQUI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QUIT=0</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Determine Mode - (A)LL PENDING or BY SELECTED (I)NVOI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S FBMODE="A" ; non-interactive is always ALL</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D</w:t>
            </w:r>
          </w:p>
          <w:p>
            <w:pPr>
              <w:pStyle w:val="Normal"/>
              <w:autoSpaceDE w:val="false"/>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highlight w:val="yellow"/>
              </w:rPr>
              <w:t>. I '$D(^XUSEC("FBAA LEVEL 2",DUZ)) W !!?3,$C(7)_"You must hold the FBAA</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LEVEL 2 security key to transmit messages." S FBQUIT=1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 ask mode</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W !,"This option transmits HL7 messages to FPPS for EDI invoic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e Transmit Invoices to FPPS [FB FPPS TRANSMIT] option calls EN^FBFHLX.</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If $E(IOST,1,2)="C-" then the option is being run interactively by a user.  The current logic will be modified to require that the user hold the FBAA LEVEL 2 security key to proceed when the option is being run interactively.  This check could be performed in the inline do just before the user is prompted to select the transmission option (i.e. before comment line ;ask mod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P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96" w:name="__Fieldmark__374_3814258254"/>
            <w:bookmarkStart w:id="797" w:name="__Fieldmark__374_3814258254"/>
            <w:bookmarkEnd w:id="7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98" w:name="__Fieldmark__375_3814258254"/>
            <w:bookmarkStart w:id="799" w:name="__Fieldmark__375_3814258254"/>
            <w:bookmarkEnd w:id="7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0" w:name="__Fieldmark__376_3814258254"/>
            <w:bookmarkStart w:id="801" w:name="__Fieldmark__376_3814258254"/>
            <w:bookmarkEnd w:id="8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2" w:name="__Fieldmark__377_3814258254"/>
            <w:bookmarkStart w:id="803" w:name="__Fieldmark__377_3814258254"/>
            <w:bookmarkEnd w:id="8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8</w:t>
            </w:r>
          </w:p>
          <w:p>
            <w:pPr>
              <w:pStyle w:val="Normal"/>
              <w:spacing w:before="60" w:after="60"/>
              <w:rPr>
                <w:rFonts w:ascii="Garamond" w:hAnsi="Garamond" w:cs="Arial"/>
                <w:iCs/>
                <w:szCs w:val="20"/>
              </w:rPr>
            </w:pPr>
            <w:r>
              <w:rPr>
                <w:rFonts w:cs="Arial" w:ascii="Garamond" w:hAnsi="Garamond"/>
                <w:iCs/>
                <w:szCs w:val="20"/>
              </w:rPr>
              <w:t>2.6.1.4.2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4" w:name="__Fieldmark__378_3814258254"/>
            <w:bookmarkStart w:id="805" w:name="__Fieldmark__378_3814258254"/>
            <w:bookmarkEnd w:id="8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6" w:name="__Fieldmark__379_3814258254"/>
            <w:bookmarkStart w:id="807" w:name="__Fieldmark__379_3814258254"/>
            <w:bookmarkEnd w:id="8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8" w:name="__Fieldmark__380_3814258254"/>
            <w:bookmarkStart w:id="809" w:name="__Fieldmark__380_3814258254"/>
            <w:bookmarkEnd w:id="8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0" w:name="__Fieldmark__381_3814258254"/>
            <w:bookmarkStart w:id="811" w:name="__Fieldmark__381_3814258254"/>
            <w:bookmarkEnd w:id="8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2" w:name="__Fieldmark__382_3814258254"/>
            <w:bookmarkStart w:id="813" w:name="__Fieldmark__382_3814258254"/>
            <w:bookmarkEnd w:id="8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   BT    S DIC="^FBAA(161.7,",DIC(0)="AEQMZ",DIC("S")="I $P(^(0),U,3)=""B9""</w:t>
            </w:r>
          </w:p>
          <w:p>
            <w:pPr>
              <w:pStyle w:val="Normal"/>
              <w:autoSpaceDE w:val="false"/>
              <w:rPr/>
            </w:pPr>
            <w:r>
              <w:rPr>
                <w:rFonts w:cs="Courier New" w:ascii="Courier New" w:hAnsi="Courier New"/>
                <w:color w:val="000000"/>
                <w:sz w:val="18"/>
                <w:szCs w:val="18"/>
              </w:rPr>
              <w:t>",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DIC("S"),1:DIC("S")_"&amp;($P(</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9         I FBSTAT="C"&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3,"You mu</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 Reopen the batch prior to edit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0        I FBSTAT="S"!(FBSTAT="P")!(FBSTAT="R")&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w:t>
            </w:r>
          </w:p>
          <w:p>
            <w:pPr>
              <w:pStyle w:val="Normal"/>
              <w:autoSpaceDE w:val="false"/>
              <w:rPr/>
            </w:pPr>
            <w:r>
              <w:rPr>
                <w:rFonts w:cs="Courier New" w:ascii="Courier New" w:hAnsi="Courier New"/>
                <w:color w:val="000000"/>
                <w:sz w:val="18"/>
                <w:szCs w:val="18"/>
              </w:rPr>
              <w:t>,DUZ))) W !!,*7,?3,"You must be a holder of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security</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key",!,?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   BT    S DIC="^FBAA(161.7,",DIC(0)="AEQMZ",DIC("S")="I $P(^(0),U,3)=""B9""</w:t>
            </w:r>
          </w:p>
          <w:p>
            <w:pPr>
              <w:pStyle w:val="Normal"/>
              <w:autoSpaceDE w:val="false"/>
              <w:rPr/>
            </w:pPr>
            <w:r>
              <w:rPr>
                <w:rFonts w:cs="Courier New" w:ascii="Courier New" w:hAnsi="Courier New"/>
                <w:color w:val="000000"/>
                <w:sz w:val="18"/>
                <w:szCs w:val="18"/>
              </w:rPr>
              <w:t>",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DIC("S"),1:DIC("S")_"&amp;($P(^(</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9         I FBSTAT="C"&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3,"You mus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open the batch prior to edi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0        I FBSTAT="S"!(FBSTAT="P")!(FBSTAT="R")&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w:t>
            </w:r>
          </w:p>
          <w:p>
            <w:pPr>
              <w:pStyle w:val="Normal"/>
              <w:autoSpaceDE w:val="false"/>
              <w:rPr/>
            </w:pPr>
            <w:r>
              <w:rPr>
                <w:rFonts w:cs="Courier New" w:ascii="Courier New" w:hAnsi="Courier New"/>
                <w:color w:val="000000"/>
                <w:sz w:val="18"/>
                <w:szCs w:val="18"/>
              </w:rPr>
              <w:t xml:space="preserve">UZ))) W !!,*7,?3,"You must be a holder of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security key</w:t>
            </w:r>
          </w:p>
          <w:p>
            <w:pPr>
              <w:pStyle w:val="Normal"/>
              <w:spacing w:before="60" w:after="60"/>
              <w:rPr>
                <w:rFonts w:ascii="Arial" w:hAnsi="Arial" w:cs="Arial"/>
                <w:szCs w:val="20"/>
              </w:rPr>
            </w:pPr>
            <w:r>
              <w:rPr>
                <w:rFonts w:cs="Courier New" w:ascii="Courier New" w:hAnsi="Courier New"/>
                <w:color w:val="000000"/>
                <w:sz w:val="18"/>
                <w:szCs w:val="18"/>
              </w:rPr>
              <w:t>",!,?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Edit CNH Payment [FBCNH EDIT PAYMENT] option has entry action D EDIT^FBNHEDPA.</w:t>
            </w:r>
          </w:p>
          <w:p>
            <w:pPr>
              <w:pStyle w:val="Normal"/>
              <w:spacing w:before="60" w:after="60"/>
              <w:rPr>
                <w:rFonts w:ascii="Arial" w:hAnsi="Arial" w:cs="Arial"/>
                <w:szCs w:val="20"/>
              </w:rPr>
            </w:pPr>
            <w:r>
              <w:rPr>
                <w:rFonts w:cs="Arial" w:ascii="Arial" w:hAnsi="Arial"/>
                <w:szCs w:val="20"/>
              </w:rPr>
              <w:t>Piece 5 is the CLERK WHO OPENED for the batch.</w:t>
            </w:r>
          </w:p>
          <w:p>
            <w:pPr>
              <w:pStyle w:val="Normal"/>
              <w:spacing w:before="60" w:after="60"/>
              <w:rPr>
                <w:rFonts w:ascii="Arial" w:hAnsi="Arial" w:cs="Arial"/>
                <w:szCs w:val="20"/>
              </w:rPr>
            </w:pPr>
            <w:r>
              <w:rPr>
                <w:rFonts w:cs="Arial" w:ascii="Arial" w:hAnsi="Arial"/>
                <w:szCs w:val="20"/>
              </w:rPr>
              <w:t>The screen on the batch selection in the current logic restricts selection of a batch to the CLERK WHO OPENED field unless the user holds the FBAASUPERVISOR key.  The screen logic will be modified by replacing FBAASUPERVISOR with FBAA LEVEL 2. (RSD 2.6.1.4.18)</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After the batch has been selected the batch status is checked.</w:t>
            </w:r>
          </w:p>
          <w:p>
            <w:pPr>
              <w:pStyle w:val="Normal"/>
              <w:spacing w:before="60" w:after="60"/>
              <w:rPr>
                <w:rFonts w:ascii="Arial" w:hAnsi="Arial" w:cs="Arial"/>
                <w:szCs w:val="20"/>
              </w:rPr>
            </w:pPr>
            <w:r>
              <w:rPr>
                <w:rFonts w:cs="Arial" w:ascii="Arial" w:hAnsi="Arial"/>
                <w:szCs w:val="20"/>
              </w:rPr>
              <w:t>A user must hold the FBAASUPERVISOR key to proceed if the batch status is C, S, P, or R.</w:t>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in the logic and the message text.  (RSD 2.6.1.4.2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ERVICE PROVIDED  162.0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4" w:name="__Fieldmark__383_3814258254"/>
            <w:bookmarkStart w:id="815" w:name="__Fieldmark__383_3814258254"/>
            <w:bookmarkEnd w:id="8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6" w:name="__Fieldmark__384_3814258254"/>
            <w:bookmarkStart w:id="817" w:name="__Fieldmark__384_3814258254"/>
            <w:bookmarkEnd w:id="8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8" w:name="__Fieldmark__385_3814258254"/>
            <w:bookmarkStart w:id="819" w:name="__Fieldmark__385_3814258254"/>
            <w:bookmarkEnd w:id="8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20" w:name="__Fieldmark__386_3814258254"/>
            <w:bookmarkStart w:id="821" w:name="__Fieldmark__386_3814258254"/>
            <w:bookmarkEnd w:id="8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w:t>
            </w:r>
          </w:p>
          <w:p>
            <w:pPr>
              <w:pStyle w:val="Normal"/>
              <w:spacing w:before="60" w:after="60"/>
              <w:rPr>
                <w:rFonts w:ascii="Garamond" w:hAnsi="Garamond" w:cs="Arial"/>
                <w:iCs/>
                <w:szCs w:val="20"/>
              </w:rPr>
            </w:pPr>
            <w:r>
              <w:rPr>
                <w:rFonts w:cs="Arial" w:ascii="Garamond" w:hAnsi="Garamond"/>
                <w:iCs/>
                <w:szCs w:val="20"/>
              </w:rPr>
              <w:t>2.6.1.4.36</w:t>
            </w:r>
          </w:p>
          <w:p>
            <w:pPr>
              <w:pStyle w:val="Normal"/>
              <w:spacing w:before="60" w:after="60"/>
              <w:rPr>
                <w:rFonts w:ascii="Garamond" w:hAnsi="Garamond" w:cs="Arial"/>
                <w:iCs/>
                <w:strike/>
                <w:szCs w:val="20"/>
              </w:rPr>
            </w:pPr>
            <w:r>
              <w:rPr>
                <w:rFonts w:cs="Arial" w:ascii="Garamond" w:hAnsi="Garamond"/>
                <w:iCs/>
                <w:strike/>
                <w:szCs w:val="20"/>
              </w:rPr>
              <w:t>2.6.1.4.37</w:t>
            </w:r>
          </w:p>
          <w:p>
            <w:pPr>
              <w:pStyle w:val="Normal"/>
              <w:spacing w:before="60" w:after="60"/>
              <w:rPr>
                <w:rFonts w:ascii="Garamond" w:hAnsi="Garamond" w:cs="Arial"/>
                <w:iCs/>
                <w:szCs w:val="20"/>
              </w:rPr>
            </w:pPr>
            <w:r>
              <w:rPr>
                <w:rFonts w:cs="Arial" w:ascii="Garamond" w:hAnsi="Garamond"/>
                <w:iCs/>
                <w:szCs w:val="20"/>
              </w:rPr>
              <w:t>2.6.1.4.38</w:t>
            </w:r>
          </w:p>
          <w:p>
            <w:pPr>
              <w:pStyle w:val="Normal"/>
              <w:spacing w:before="60" w:after="60"/>
              <w:rPr>
                <w:rFonts w:ascii="Garamond" w:hAnsi="Garamond" w:cs="Arial"/>
                <w:iCs/>
                <w:szCs w:val="20"/>
              </w:rPr>
            </w:pPr>
            <w:r>
              <w:rPr>
                <w:rFonts w:cs="Arial" w:ascii="Garamond" w:hAnsi="Garamond"/>
                <w:iCs/>
                <w:szCs w:val="20"/>
              </w:rPr>
              <w:t>2.6.1.4.39</w:t>
            </w:r>
          </w:p>
          <w:p>
            <w:pPr>
              <w:pStyle w:val="Normal"/>
              <w:spacing w:before="60" w:after="60"/>
              <w:rPr>
                <w:rFonts w:ascii="Garamond" w:hAnsi="Garamond" w:cs="Arial"/>
                <w:iCs/>
                <w:strike/>
                <w:szCs w:val="20"/>
              </w:rPr>
            </w:pPr>
            <w:r>
              <w:rPr>
                <w:rFonts w:cs="Arial" w:ascii="Garamond" w:hAnsi="Garamond"/>
                <w:iCs/>
                <w:strike/>
                <w:szCs w:val="20"/>
              </w:rPr>
              <w:t>2.6.1.4.40</w:t>
            </w:r>
          </w:p>
          <w:p>
            <w:pPr>
              <w:pStyle w:val="Normal"/>
              <w:spacing w:before="60" w:after="60"/>
              <w:rPr>
                <w:rFonts w:ascii="Garamond" w:hAnsi="Garamond" w:cs="Arial"/>
                <w:iCs/>
                <w:szCs w:val="20"/>
              </w:rPr>
            </w:pPr>
            <w:r>
              <w:rPr>
                <w:rFonts w:cs="Arial" w:ascii="Garamond" w:hAnsi="Garamond"/>
                <w:iCs/>
                <w:szCs w:val="20"/>
              </w:rPr>
              <w:t>2.6.1.4.41</w:t>
            </w:r>
          </w:p>
          <w:p>
            <w:pPr>
              <w:pStyle w:val="Normal"/>
              <w:spacing w:before="60" w:after="60"/>
              <w:rPr>
                <w:rFonts w:ascii="Garamond" w:hAnsi="Garamond" w:cs="Arial"/>
                <w:iCs/>
                <w:szCs w:val="20"/>
              </w:rPr>
            </w:pPr>
            <w:r>
              <w:rPr>
                <w:rFonts w:cs="Arial" w:ascii="Garamond" w:hAnsi="Garamond"/>
                <w:iCs/>
                <w:szCs w:val="20"/>
              </w:rPr>
              <w:t>2.6.1.4.42</w:t>
            </w:r>
          </w:p>
          <w:p>
            <w:pPr>
              <w:pStyle w:val="Normal"/>
              <w:spacing w:before="60" w:after="60"/>
              <w:rPr>
                <w:rFonts w:ascii="Garamond" w:hAnsi="Garamond" w:cs="Arial"/>
                <w:iCs/>
                <w:szCs w:val="20"/>
              </w:rPr>
            </w:pPr>
            <w:r>
              <w:rPr>
                <w:rFonts w:cs="Arial" w:ascii="Garamond" w:hAnsi="Garamond"/>
                <w:iCs/>
                <w:szCs w:val="20"/>
              </w:rPr>
              <w:t>2.6.1.4.43</w:t>
            </w:r>
          </w:p>
          <w:p>
            <w:pPr>
              <w:pStyle w:val="Normal"/>
              <w:spacing w:before="60" w:after="60"/>
              <w:rPr>
                <w:rFonts w:ascii="Garamond" w:hAnsi="Garamond" w:cs="Arial"/>
                <w:iCs/>
                <w:szCs w:val="20"/>
              </w:rPr>
            </w:pPr>
            <w:r>
              <w:rPr>
                <w:rFonts w:cs="Arial" w:ascii="Garamond" w:hAnsi="Garamond"/>
                <w:iCs/>
                <w:szCs w:val="20"/>
              </w:rPr>
              <w:t>2.6.1.4.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2" w:name="__Fieldmark__387_3814258254"/>
            <w:bookmarkStart w:id="823" w:name="__Fieldmark__387_3814258254"/>
            <w:bookmarkEnd w:id="8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4" w:name="__Fieldmark__388_3814258254"/>
            <w:bookmarkStart w:id="825" w:name="__Fieldmark__388_3814258254"/>
            <w:bookmarkEnd w:id="8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6" w:name="__Fieldmark__389_3814258254"/>
            <w:bookmarkStart w:id="827" w:name="__Fieldmark__389_3814258254"/>
            <w:bookmarkEnd w:id="8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8" w:name="__Fieldmark__390_3814258254"/>
            <w:bookmarkStart w:id="829" w:name="__Fieldmark__390_3814258254"/>
            <w:bookmarkEnd w:id="8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30" w:name="__Fieldmark__391_3814258254"/>
            <w:bookmarkStart w:id="831" w:name="__Fieldmark__391_3814258254"/>
            <w:bookmarkEnd w:id="8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STANDARD DATA DICTIONARY #162.03 -- SERVICE PROVIDED SUB-FILE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V 6,2014@12:14:33  PAGE 1</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ORED IN ^FBAAC(D0,1,D1,1,D2,1,   SITE: TECHNICAL INTEGRATION SERVICE   UCI: P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TVEE,SERVER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ATA          NAME                  GLOBAL        DAT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LEMENT       TITLE                 LOCATION      TYPE</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162.03,2      AMOUNT PAID            0;3 NUMBER (Requir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PUT TRANSFORM:  S X=$TR(X,"$") K:+X'=X&amp;(X'?.N.1".".2N)!(X&gt;99999</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X&lt;0) X </w:t>
            </w:r>
            <w:r>
              <w:rPr>
                <w:rFonts w:cs="Courier New" w:ascii="Courier New" w:hAnsi="Courier New"/>
                <w:b/>
                <w:color w:val="000000"/>
                <w:sz w:val="18"/>
                <w:szCs w:val="18"/>
                <w:highlight w:val="yellow"/>
              </w:rPr>
              <w:t>I $D(X) D OPPS^FBAAUTL2</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AST EDITED:      AUG 12, 2014 </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ELP-PROMPT:      </w:t>
            </w:r>
            <w:r>
              <w:rPr>
                <w:rFonts w:cs="Courier New" w:ascii="Courier New" w:hAnsi="Courier New"/>
                <w:b/>
                <w:color w:val="000000"/>
                <w:sz w:val="18"/>
                <w:szCs w:val="18"/>
                <w:highlight w:val="yellow"/>
              </w:rPr>
              <w:t>Type a number</w:t>
            </w:r>
            <w:r>
              <w:rPr>
                <w:rFonts w:cs="Courier New" w:ascii="Courier New" w:hAnsi="Courier New"/>
                <w:color w:val="000000"/>
                <w:sz w:val="18"/>
                <w:szCs w:val="18"/>
              </w:rPr>
              <w:t xml:space="preserve"> between 0 and 999999.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DESCRIPTION:      The amount that the VA is going to pay for this</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rvice provided</w:t>
            </w:r>
            <w:r>
              <w:rPr>
                <w:rFonts w:cs="Courier New" w:ascii="Courier New" w:hAnsi="Courier New"/>
                <w:b/>
                <w:color w:val="000000"/>
                <w:sz w:val="18"/>
                <w:szCs w:val="18"/>
                <w:highlight w:val="yellow"/>
              </w:rPr>
              <w:t>, not to exceed the amount</w:t>
            </w:r>
          </w:p>
          <w:p>
            <w:pPr>
              <w:pStyle w:val="Normal"/>
              <w:autoSpaceDE w:val="false"/>
              <w:rPr>
                <w:rFonts w:ascii="Courier New" w:hAnsi="Courier New" w:cs="Courier New"/>
                <w:b/>
                <w:b/>
                <w:color w:val="000000"/>
                <w:sz w:val="18"/>
                <w:szCs w:val="18"/>
                <w:highlight w:val="yellow"/>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entered in the AMOUNT CLAIMED (#1) field. Users</w:t>
            </w:r>
          </w:p>
          <w:p>
            <w:pPr>
              <w:pStyle w:val="Normal"/>
              <w:autoSpaceDE w:val="false"/>
              <w:rPr>
                <w:rFonts w:ascii="Courier New" w:hAnsi="Courier New" w:cs="Courier New"/>
                <w:b/>
                <w:b/>
                <w:color w:val="000000"/>
                <w:sz w:val="18"/>
                <w:szCs w:val="18"/>
                <w:highlight w:val="yellow"/>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holding the "FBAASUPERVISOR" key may override</w:t>
            </w:r>
          </w:p>
          <w:p>
            <w:pPr>
              <w:pStyle w:val="Normal"/>
              <w:autoSpaceDE w:val="false"/>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this limit.</w:t>
            </w:r>
            <w:r>
              <w:rPr>
                <w:rFonts w:cs="Courier New" w:ascii="Courier New" w:hAnsi="Courier New"/>
                <w:b/>
                <w:color w:val="000000"/>
                <w:sz w:val="18"/>
                <w:szCs w:val="18"/>
              </w:rPr>
              <w:t xml:space="preserve">  </w:t>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TES:            XXXX--CAN'T BE ALTERED EXCEPT BY PROGRAMMER</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STANDARD DATA DICTIONARY #162.03 -- SERVICE PROVIDED SUB-FILE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V 6,2014@12:11:11  PAGE 1</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ORED IN ^FBAAC(D0,1,D1,1,D2,1,   SITE: Albany IRM Field Office   UCI: SERVER,M</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NTVBB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ATA          NAME                  GLOBAL        DAT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LEMENT       TITLE                 LOCATION      TYPE</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162.03,2      AMOUNT PAID            0;3 NUMBER (Requir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PUT TRANSFORM:  S X=$TR(X,"$") K:+X'=X&amp;(X'?.N.1".".2N)!(X&gt;99999</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X&lt;0) X</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AST EDITED:      SEP 21, 2014 </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ELP-PROMPT:      </w:t>
            </w:r>
            <w:r>
              <w:rPr>
                <w:rFonts w:cs="Courier New" w:ascii="Courier New" w:hAnsi="Courier New"/>
                <w:b/>
                <w:color w:val="000000"/>
                <w:sz w:val="18"/>
                <w:szCs w:val="18"/>
                <w:highlight w:val="yellow"/>
              </w:rPr>
              <w:t>Enter the amount to pay in dollars and cents</w:t>
            </w:r>
            <w:r>
              <w:rPr>
                <w:rFonts w:cs="Courier New" w:ascii="Courier New" w:hAnsi="Courier New"/>
                <w:color w:val="000000"/>
                <w:sz w:val="18"/>
                <w:szCs w:val="18"/>
              </w:rPr>
              <w:t xml:space="preserve">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tween 0 and 999999.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DESCRIPTION:      The amount that the VA is going to pay for this</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rvice provided</w:t>
            </w:r>
            <w:r>
              <w:rPr>
                <w:rFonts w:cs="Courier New" w:ascii="Courier New" w:hAnsi="Courier New"/>
                <w:b/>
                <w:color w:val="000000"/>
                <w:sz w:val="18"/>
                <w:szCs w:val="18"/>
                <w:highlight w:val="yellow"/>
              </w:rPr>
              <w:t>.</w:t>
            </w:r>
            <w:r>
              <w:rPr>
                <w:rFonts w:cs="Courier New" w:ascii="Courier New" w:hAnsi="Courier New"/>
                <w:color w:val="000000"/>
                <w:sz w:val="18"/>
                <w:szCs w:val="18"/>
              </w:rPr>
              <w:t xml:space="preserve">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TES:            XXXX--CAN'T BE ALTERED EXCEPT BY PROGRAMMER</w:t>
            </w:r>
          </w:p>
          <w:p>
            <w:pPr>
              <w:pStyle w:val="TextBody"/>
              <w:spacing w:before="120" w:after="120"/>
              <w:rPr>
                <w:rFonts w:ascii="Courier New" w:hAnsi="Courier New" w:cs="Courier New"/>
                <w:color w:val="000000"/>
                <w:sz w:val="18"/>
                <w:szCs w:val="18"/>
              </w:rPr>
            </w:pPr>
            <w:r>
              <w:rPr>
                <w:rFonts w:cs="Courier New" w:ascii="Courier New" w:hAnsi="Courier New"/>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The input transform of the AMOUNT PAID field was modified by patch FB*3.5*143 to allow a user to enter an AMOUNT PAID that exceeds the AMOUNT CLAIMED if the user holds the FBAASUPERVISOR key.</w:t>
            </w:r>
          </w:p>
          <w:p>
            <w:pPr>
              <w:pStyle w:val="TextBody"/>
              <w:widowControl/>
              <w:bidi w:val="0"/>
              <w:spacing w:before="120" w:after="120"/>
              <w:rPr/>
            </w:pPr>
            <w:r>
              <w:rPr/>
              <w:t>Patch FB*3.5*154 will remove the requirement that the user hold the FBAASUPERVISOR security key.</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AA BATCH DELET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2" w:name="__Fieldmark__392_3814258254"/>
            <w:bookmarkStart w:id="833" w:name="__Fieldmark__392_3814258254"/>
            <w:bookmarkEnd w:id="8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4" w:name="__Fieldmark__393_3814258254"/>
            <w:bookmarkStart w:id="835" w:name="__Fieldmark__393_3814258254"/>
            <w:bookmarkEnd w:id="8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6" w:name="__Fieldmark__394_3814258254"/>
            <w:bookmarkStart w:id="837" w:name="__Fieldmark__394_3814258254"/>
            <w:bookmarkEnd w:id="8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8" w:name="__Fieldmark__395_3814258254"/>
            <w:bookmarkStart w:id="839" w:name="__Fieldmark__395_3814258254"/>
            <w:bookmarkEnd w:id="8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iCs/>
                <w:sz w:val="20"/>
              </w:rPr>
            </w:pPr>
            <w:r>
              <w:rPr>
                <w:rFonts w:cs="Garamond" w:ascii="Garamond" w:hAnsi="Garamond"/>
                <w:b/>
                <w:iCs/>
                <w:sz w:val="20"/>
              </w:rPr>
            </w:r>
          </w:p>
        </w:tc>
        <w:tc>
          <w:tcPr>
            <w:tcW w:w="900" w:type="dxa"/>
            <w:tcBorders>
              <w:top w:val="single" w:sz="4" w:space="0" w:color="000000"/>
              <w:left w:val="single" w:sz="4" w:space="0" w:color="000000"/>
              <w:bottom w:val="single" w:sz="4" w:space="0" w:color="000000"/>
            </w:tcBorders>
          </w:tcPr>
          <w:p>
            <w:pPr>
              <w:pStyle w:val="TableText"/>
              <w:snapToGrid w:val="false"/>
              <w:spacing w:before="60" w:after="60"/>
              <w:rPr>
                <w:rFonts w:ascii="Garamond" w:hAnsi="Garamond" w:cs="Garamond"/>
                <w:b/>
                <w:b/>
                <w:iCs/>
                <w:sz w:val="20"/>
              </w:rPr>
            </w:pPr>
            <w:r>
              <w:rPr>
                <w:rFonts w:cs="Garamond" w:ascii="Garamond" w:hAnsi="Garamond"/>
                <w:b/>
                <w:iCs/>
                <w:sz w:val="20"/>
              </w:rPr>
            </w:r>
          </w:p>
        </w:tc>
        <w:tc>
          <w:tcPr>
            <w:tcW w:w="1260" w:type="dxa"/>
            <w:gridSpan w:val="4"/>
            <w:tcBorders>
              <w:top w:val="single" w:sz="4" w:space="0" w:color="000000"/>
              <w:bottom w:val="single" w:sz="4"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1259" w:type="dxa"/>
            <w:gridSpan w:val="3"/>
            <w:tcBorders>
              <w:top w:val="single" w:sz="4" w:space="0" w:color="000000"/>
              <w:bottom w:val="single" w:sz="4"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3588" w:type="dxa"/>
            <w:gridSpan w:val="3"/>
            <w:tcBorders>
              <w:top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AA BATCH MENU</w:t>
            </w:r>
          </w:p>
          <w:p>
            <w:pPr>
              <w:pStyle w:val="TableText"/>
              <w:rPr>
                <w:rFonts w:ascii="Garamond" w:hAnsi="Garamond" w:cs="Garamond"/>
                <w:iCs/>
              </w:rPr>
            </w:pPr>
            <w:r>
              <w:rPr>
                <w:rFonts w:cs="Garamond" w:ascii="Garamond" w:hAnsi="Garamond"/>
                <w:iCs/>
              </w:rPr>
              <w:t>FBCH BATCH OPTIONS</w:t>
            </w:r>
          </w:p>
          <w:p>
            <w:pPr>
              <w:pStyle w:val="TableText"/>
              <w:rPr>
                <w:rFonts w:ascii="Garamond" w:hAnsi="Garamond" w:cs="Garamond"/>
                <w:iCs/>
              </w:rPr>
            </w:pPr>
            <w:r>
              <w:rPr>
                <w:rFonts w:cs="Garamond" w:ascii="Garamond" w:hAnsi="Garamond"/>
                <w:iCs/>
              </w:rPr>
              <w:t>FBCNH BATCH MAIN MENU</w:t>
            </w:r>
          </w:p>
          <w:p>
            <w:pPr>
              <w:pStyle w:val="TableText"/>
              <w:spacing w:before="60" w:after="60"/>
              <w:rPr>
                <w:rFonts w:ascii="Garamond" w:hAnsi="Garamond" w:cs="Garamond"/>
                <w:iCs/>
              </w:rPr>
            </w:pPr>
            <w:r>
              <w:rPr>
                <w:rFonts w:cs="Garamond" w:ascii="Garamond" w:hAnsi="Garamond"/>
                <w:iCs/>
              </w:rPr>
              <w:t>FBAA PHARMACY BATCH OPTION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0" w:name="__Fieldmark__396_3814258254"/>
            <w:bookmarkStart w:id="841" w:name="__Fieldmark__396_3814258254"/>
            <w:bookmarkEnd w:id="84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2" w:name="__Fieldmark__397_3814258254"/>
            <w:bookmarkStart w:id="843" w:name="__Fieldmark__397_3814258254"/>
            <w:bookmarkEnd w:id="84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4" w:name="__Fieldmark__398_3814258254"/>
            <w:bookmarkStart w:id="845" w:name="__Fieldmark__398_3814258254"/>
            <w:bookmarkEnd w:id="84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6" w:name="__Fieldmark__399_3814258254"/>
            <w:bookmarkStart w:id="847" w:name="__Fieldmark__399_3814258254"/>
            <w:bookmarkEnd w:id="84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8" w:name="__Fieldmark__400_3814258254"/>
            <w:bookmarkStart w:id="849" w:name="__Fieldmark__400_3814258254"/>
            <w:bookmarkEnd w:id="84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Batch Delete</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0" w:name="__Fieldmark__401_3814258254"/>
            <w:bookmarkStart w:id="851" w:name="__Fieldmark__401_3814258254"/>
            <w:bookmarkEnd w:id="851"/>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2" w:name="__Fieldmark__402_3814258254"/>
            <w:bookmarkStart w:id="853" w:name="__Fieldmark__402_3814258254"/>
            <w:bookmarkEnd w:id="853"/>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4" w:name="__Fieldmark__403_3814258254"/>
            <w:bookmarkStart w:id="855" w:name="__Fieldmark__403_3814258254"/>
            <w:bookmarkEnd w:id="85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6" w:name="__Fieldmark__404_3814258254"/>
            <w:bookmarkStart w:id="857" w:name="__Fieldmark__404_3814258254"/>
            <w:bookmarkEnd w:id="857"/>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8" w:name="__Fieldmark__405_3814258254"/>
            <w:bookmarkStart w:id="859" w:name="__Fieldmark__405_3814258254"/>
            <w:bookmarkEnd w:id="859"/>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0" w:name="__Fieldmark__406_3814258254"/>
            <w:bookmarkStart w:id="861" w:name="__Fieldmark__406_3814258254"/>
            <w:bookmarkEnd w:id="861"/>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2" w:name="__Fieldmark__407_3814258254"/>
            <w:bookmarkStart w:id="863" w:name="__Fieldmark__407_3814258254"/>
            <w:bookmarkEnd w:id="86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AABDL</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alibri" w:hAnsi="Calibri" w:cs="Calibri"/>
                <w:sz w:val="24"/>
                <w:szCs w:val="24"/>
              </w:rPr>
            </w:pPr>
            <w:r>
              <w:rPr>
                <w:rFonts w:cs="Calibri" w:ascii="Calibri" w:hAnsi="Calibri"/>
                <w:sz w:val="24"/>
                <w:szCs w:val="24"/>
              </w:rPr>
              <w:t>Current:</w:t>
            </w:r>
          </w:p>
          <w:p>
            <w:pPr>
              <w:pStyle w:val="TableText"/>
              <w:rPr>
                <w:rFonts w:ascii="Courier New" w:hAnsi="Courier New" w:cs="Courier New"/>
                <w:color w:val="000000"/>
                <w:sz w:val="18"/>
                <w:szCs w:val="18"/>
              </w:rPr>
            </w:pPr>
            <w:r>
              <w:rPr>
                <w:rFonts w:cs="Courier New" w:ascii="Courier New" w:hAnsi="Courier New"/>
                <w:color w:val="000000"/>
                <w:sz w:val="18"/>
                <w:szCs w:val="18"/>
              </w:rPr>
              <w:t>This option allows the user who opened a batch, or any user who</w:t>
            </w:r>
          </w:p>
          <w:p>
            <w:pPr>
              <w:pStyle w:val="TableText"/>
              <w:rPr/>
            </w:pPr>
            <w:r>
              <w:rPr>
                <w:rFonts w:cs="Courier New" w:ascii="Courier New" w:hAnsi="Courier New"/>
                <w:color w:val="000000"/>
                <w:sz w:val="18"/>
                <w:szCs w:val="18"/>
              </w:rPr>
              <w:t>holds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xml:space="preserve">' security key, the ability to delete a batch from  the system.  The batch must meet the following criteria in order to be deleted.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1. Total Dollars equal zero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2. Invoice Count equal zero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3. Payment Line Count equal zero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Rejects Pending flag not set to yes</w:t>
            </w:r>
          </w:p>
          <w:p>
            <w:pPr>
              <w:pStyle w:val="TableText"/>
              <w:rPr/>
            </w:pPr>
            <w:r>
              <w:rPr>
                <w:rFonts w:cs="Courier New" w:ascii="Calibri" w:hAnsi="Calibri"/>
                <w:color w:val="000000"/>
                <w:sz w:val="24"/>
                <w:szCs w:val="24"/>
              </w:rPr>
              <w:t>Modifi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This option allows the user who opened a batch, or any user who</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olds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security key, the ability to delete a batch from th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ystem.  The batch must meet the following criteria in order to be deleted.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1. Total Dollars equal zero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2. Invoice Count equal zero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3. Payment Line Count equal zero </w:t>
            </w:r>
          </w:p>
          <w:p>
            <w:pPr>
              <w:pStyle w:val="TableText"/>
              <w:spacing w:before="60" w:after="60"/>
              <w:rPr>
                <w:rFonts w:ascii="Calibri" w:hAnsi="Calibri" w:cs="Calibri"/>
                <w:sz w:val="24"/>
                <w:szCs w:val="24"/>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Rejects Pending flag not set to ye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xml:space="preserve">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Modified:</w:t>
            </w:r>
            <w:r>
              <w:rPr/>
              <w:t xml:space="preserve"> FBAA LEVEL 1 PM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 COMPLETE PAYMEN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4" w:name="__Fieldmark__408_3814258254"/>
            <w:bookmarkStart w:id="865" w:name="__Fieldmark__408_3814258254"/>
            <w:bookmarkEnd w:id="8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6" w:name="__Fieldmark__409_3814258254"/>
            <w:bookmarkStart w:id="867" w:name="__Fieldmark__409_3814258254"/>
            <w:bookmarkEnd w:id="8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8" w:name="__Fieldmark__410_3814258254"/>
            <w:bookmarkStart w:id="869" w:name="__Fieldmark__410_3814258254"/>
            <w:bookmarkEnd w:id="8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0" w:name="__Fieldmark__411_3814258254"/>
            <w:bookmarkStart w:id="871" w:name="__Fieldmark__411_3814258254"/>
            <w:bookmarkEnd w:id="8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CH PAYMENT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2" w:name="__Fieldmark__412_3814258254"/>
            <w:bookmarkStart w:id="873" w:name="__Fieldmark__412_3814258254"/>
            <w:bookmarkEnd w:id="87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4" w:name="__Fieldmark__413_3814258254"/>
            <w:bookmarkStart w:id="875" w:name="__Fieldmark__413_3814258254"/>
            <w:bookmarkEnd w:id="875"/>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6" w:name="__Fieldmark__414_3814258254"/>
            <w:bookmarkStart w:id="877" w:name="__Fieldmark__414_3814258254"/>
            <w:bookmarkEnd w:id="877"/>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8" w:name="__Fieldmark__415_3814258254"/>
            <w:bookmarkStart w:id="879" w:name="__Fieldmark__415_3814258254"/>
            <w:bookmarkEnd w:id="879"/>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0" w:name="__Fieldmark__416_3814258254"/>
            <w:bookmarkStart w:id="881" w:name="__Fieldmark__416_3814258254"/>
            <w:bookmarkEnd w:id="881"/>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Complete a Paymen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2" w:name="__Fieldmark__417_3814258254"/>
            <w:bookmarkStart w:id="883" w:name="__Fieldmark__417_3814258254"/>
            <w:bookmarkEnd w:id="883"/>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4" w:name="__Fieldmark__418_3814258254"/>
            <w:bookmarkStart w:id="885" w:name="__Fieldmark__418_3814258254"/>
            <w:bookmarkEnd w:id="88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6" w:name="__Fieldmark__419_3814258254"/>
            <w:bookmarkStart w:id="887" w:name="__Fieldmark__419_3814258254"/>
            <w:bookmarkEnd w:id="887"/>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8" w:name="__Fieldmark__420_3814258254"/>
            <w:bookmarkStart w:id="889" w:name="__Fieldmark__420_3814258254"/>
            <w:bookmarkEnd w:id="889"/>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0" w:name="__Fieldmark__421_3814258254"/>
            <w:bookmarkStart w:id="891" w:name="__Fieldmark__421_3814258254"/>
            <w:bookmarkEnd w:id="891"/>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2" w:name="__Fieldmark__422_3814258254"/>
            <w:bookmarkStart w:id="893" w:name="__Fieldmark__422_3814258254"/>
            <w:bookmarkEnd w:id="893"/>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4" w:name="__Fieldmark__423_3814258254"/>
            <w:bookmarkStart w:id="895" w:name="__Fieldmark__423_3814258254"/>
            <w:bookmarkEnd w:id="895"/>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EAP</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b/>
                <w:b/>
                <w:sz w:val="24"/>
                <w:szCs w:val="24"/>
              </w:rPr>
            </w:pPr>
            <w:r>
              <w:rPr>
                <w:rFonts w:cs="Calibri" w:ascii="Calibri" w:hAnsi="Calibri"/>
                <w:b/>
                <w:sz w:val="24"/>
                <w:szCs w:val="24"/>
              </w:rPr>
              <w:t>Curren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This option is used to enter the amount paid for a contract</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hospital bill received from the Austin pricer. The status of the batch must be equal to "P" and the user must be the owner of the batch or hold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security key in order to complete the batch.</w:t>
            </w:r>
          </w:p>
          <w:p>
            <w:pPr>
              <w:pStyle w:val="TableText"/>
              <w:rPr>
                <w:rFonts w:ascii="Calibri" w:hAnsi="Calibri" w:cs="Calibri"/>
                <w:color w:val="000000"/>
                <w:sz w:val="24"/>
                <w:szCs w:val="24"/>
              </w:rPr>
            </w:pPr>
            <w:r>
              <w:rPr>
                <w:rFonts w:cs="Calibri" w:ascii="Calibri" w:hAnsi="Calibri"/>
                <w:color w:val="000000"/>
                <w:sz w:val="24"/>
                <w:szCs w:val="24"/>
              </w:rPr>
            </w:r>
          </w:p>
          <w:p>
            <w:pPr>
              <w:pStyle w:val="TableText"/>
              <w:rPr>
                <w:rFonts w:ascii="Calibri" w:hAnsi="Calibri" w:cs="Calibri"/>
                <w:b/>
                <w:b/>
                <w:color w:val="000000"/>
                <w:sz w:val="24"/>
                <w:szCs w:val="24"/>
              </w:rPr>
            </w:pPr>
            <w:r>
              <w:rPr>
                <w:rFonts w:cs="Calibri" w:ascii="Calibri" w:hAnsi="Calibri"/>
                <w:b/>
                <w:color w:val="000000"/>
                <w:sz w:val="24"/>
                <w:szCs w:val="24"/>
              </w:rPr>
              <w:t>Modifi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This option is used to enter the amount paid for a contract</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ospital bill received from the Austin pricer. The status of the batch must be equal to "P" and the user must be the owner of the batch or hold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security key in order to complete the batch.</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xml:space="preserve">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 xml:space="preserve">Modified: </w:t>
            </w:r>
            <w:r>
              <w:rPr/>
              <w:t>FBAA LEVEL 1 PM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 DELETE REQUES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6" w:name="__Fieldmark__424_3814258254"/>
            <w:bookmarkStart w:id="897" w:name="__Fieldmark__424_3814258254"/>
            <w:bookmarkEnd w:id="8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8" w:name="__Fieldmark__425_3814258254"/>
            <w:bookmarkStart w:id="899" w:name="__Fieldmark__425_3814258254"/>
            <w:bookmarkEnd w:id="8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0" w:name="__Fieldmark__426_3814258254"/>
            <w:bookmarkStart w:id="901" w:name="__Fieldmark__426_3814258254"/>
            <w:bookmarkEnd w:id="9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2" w:name="__Fieldmark__427_3814258254"/>
            <w:bookmarkStart w:id="903" w:name="__Fieldmark__427_3814258254"/>
            <w:bookmarkEnd w:id="9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0</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CH NOTIFICATIO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4" w:name="__Fieldmark__428_3814258254"/>
            <w:bookmarkStart w:id="905" w:name="__Fieldmark__428_3814258254"/>
            <w:bookmarkEnd w:id="90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6" w:name="__Fieldmark__429_3814258254"/>
            <w:bookmarkStart w:id="907" w:name="__Fieldmark__429_3814258254"/>
            <w:bookmarkEnd w:id="907"/>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8" w:name="__Fieldmark__430_3814258254"/>
            <w:bookmarkStart w:id="909" w:name="__Fieldmark__430_3814258254"/>
            <w:bookmarkEnd w:id="909"/>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0" w:name="__Fieldmark__431_3814258254"/>
            <w:bookmarkStart w:id="911" w:name="__Fieldmark__431_3814258254"/>
            <w:bookmarkEnd w:id="91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2" w:name="__Fieldmark__432_3814258254"/>
            <w:bookmarkStart w:id="913" w:name="__Fieldmark__432_3814258254"/>
            <w:bookmarkEnd w:id="913"/>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lete Notification/Reques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4" w:name="__Fieldmark__433_3814258254"/>
            <w:bookmarkStart w:id="915" w:name="__Fieldmark__433_3814258254"/>
            <w:bookmarkEnd w:id="915"/>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6" w:name="__Fieldmark__434_3814258254"/>
            <w:bookmarkStart w:id="917" w:name="__Fieldmark__434_3814258254"/>
            <w:bookmarkEnd w:id="91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8" w:name="__Fieldmark__435_3814258254"/>
            <w:bookmarkStart w:id="919" w:name="__Fieldmark__435_3814258254"/>
            <w:bookmarkEnd w:id="919"/>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0" w:name="__Fieldmark__436_3814258254"/>
            <w:bookmarkStart w:id="921" w:name="__Fieldmark__436_3814258254"/>
            <w:bookmarkEnd w:id="921"/>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2" w:name="__Fieldmark__437_3814258254"/>
            <w:bookmarkStart w:id="923" w:name="__Fieldmark__437_3814258254"/>
            <w:bookmarkEnd w:id="92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4" w:name="__Fieldmark__438_3814258254"/>
            <w:bookmarkStart w:id="925" w:name="__Fieldmark__438_3814258254"/>
            <w:bookmarkEnd w:id="925"/>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6" w:name="__Fieldmark__439_3814258254"/>
            <w:bookmarkStart w:id="927" w:name="__Fieldmark__439_3814258254"/>
            <w:bookmarkEnd w:id="92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DEL</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e option description shown below will be modified by replacing FBAASUPERVISOR with FBAA LEVEL 2.</w:t>
            </w:r>
          </w:p>
          <w:p>
            <w:pPr>
              <w:pStyle w:val="TableText"/>
              <w:rPr>
                <w:rFonts w:ascii="Garamond" w:hAnsi="Garamond" w:cs="Garamond"/>
              </w:rPr>
            </w:pPr>
            <w:r>
              <w:rPr>
                <w:rFonts w:cs="Garamond" w:ascii="Garamond" w:hAnsi="Garamond"/>
              </w:rPr>
            </w:r>
          </w:p>
          <w:p>
            <w:pPr>
              <w:pStyle w:val="TableText"/>
              <w:rPr>
                <w:rFonts w:ascii="Calibri" w:hAnsi="Calibri" w:cs="Calibri"/>
                <w:b/>
                <w:b/>
                <w:sz w:val="24"/>
                <w:szCs w:val="24"/>
              </w:rPr>
            </w:pPr>
            <w:r>
              <w:rPr>
                <w:rFonts w:cs="Calibri" w:ascii="Calibri" w:hAnsi="Calibri"/>
                <w:b/>
                <w:sz w:val="24"/>
                <w:szCs w:val="24"/>
              </w:rPr>
              <w:t>Curren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This option allows you to delete a Request/Notification as long </w:t>
            </w:r>
          </w:p>
          <w:p>
            <w:pPr>
              <w:pStyle w:val="Normal"/>
              <w:autoSpaceDE w:val="false"/>
              <w:rPr/>
            </w:pPr>
            <w:r>
              <w:rPr>
                <w:rFonts w:cs="Courier New" w:ascii="Courier New" w:hAnsi="Courier New"/>
                <w:color w:val="000000"/>
                <w:sz w:val="18"/>
                <w:szCs w:val="18"/>
              </w:rPr>
              <w:t xml:space="preserve">as there is not a 7078 set up for the request. In order to delete the request, you must either be the user who entered the request or be the holder of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xml:space="preserve"> security key.</w:t>
            </w:r>
          </w:p>
          <w:p>
            <w:pPr>
              <w:pStyle w:val="TableText"/>
              <w:rPr>
                <w:rFonts w:ascii="Calibri" w:hAnsi="Calibri" w:cs="Calibri"/>
                <w:b/>
                <w:b/>
                <w:sz w:val="24"/>
                <w:szCs w:val="24"/>
              </w:rPr>
            </w:pPr>
            <w:r>
              <w:rPr>
                <w:rFonts w:cs="Calibri" w:ascii="Calibri" w:hAnsi="Calibri"/>
                <w:b/>
                <w:sz w:val="24"/>
                <w:szCs w:val="24"/>
              </w:rPr>
              <w:t>Modifi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This option allows you to delete a Request/Notification as long </w:t>
            </w:r>
          </w:p>
          <w:p>
            <w:pPr>
              <w:pStyle w:val="Normal"/>
              <w:autoSpaceDE w:val="false"/>
              <w:rPr/>
            </w:pPr>
            <w:r>
              <w:rPr>
                <w:rFonts w:cs="Courier New" w:ascii="Courier New" w:hAnsi="Courier New"/>
                <w:color w:val="000000"/>
                <w:sz w:val="18"/>
                <w:szCs w:val="18"/>
              </w:rPr>
              <w:t xml:space="preserve">as there is not a 7078 set up for the request. In order to delete the request, you must either be the user who entered the request or be the holder of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 xml:space="preserve">Modified: </w:t>
            </w:r>
            <w:r>
              <w:rPr/>
              <w:t>FBAA LEVEL 1 AUTH</w:t>
            </w:r>
          </w:p>
        </w:tc>
      </w:tr>
    </w:tbl>
    <w:p>
      <w:pPr>
        <w:pStyle w:val="TextBody"/>
        <w:rPr/>
      </w:pPr>
      <w:r>
        <w:rPr/>
      </w:r>
    </w:p>
    <w:p>
      <w:pPr>
        <w:pStyle w:val="Heading6"/>
        <w:numPr>
          <w:ilvl w:val="5"/>
          <w:numId w:val="5"/>
        </w:numPr>
        <w:rPr/>
      </w:pPr>
      <w:r>
        <w:rPr/>
        <w:t>Create user access report</w:t>
      </w:r>
    </w:p>
    <w:p>
      <w:pPr>
        <w:pStyle w:val="BlockText"/>
        <w:ind w:left="0" w:right="1440" w:hanging="0"/>
        <w:rPr/>
      </w:pPr>
      <w:r>
        <w:rPr/>
        <w:t>This SDD section implements the requirements in RSD section 2.6.1.5.</w:t>
      </w:r>
    </w:p>
    <w:p>
      <w:pPr>
        <w:pStyle w:val="BlockText"/>
        <w:ind w:left="0" w:right="1440" w:hanging="0"/>
        <w:rPr/>
      </w:pPr>
      <w:r>
        <w:rPr/>
        <w:t>The overall design for this section will do the following:</w:t>
      </w:r>
    </w:p>
    <w:p>
      <w:pPr>
        <w:pStyle w:val="TextBody"/>
        <w:numPr>
          <w:ilvl w:val="0"/>
          <w:numId w:val="14"/>
        </w:numPr>
        <w:rPr/>
      </w:pPr>
      <w:r>
        <w:rPr/>
        <w:t>Create a new menu option for the report.</w:t>
      </w:r>
    </w:p>
    <w:p>
      <w:pPr>
        <w:pStyle w:val="TextBody"/>
        <w:numPr>
          <w:ilvl w:val="0"/>
          <w:numId w:val="14"/>
        </w:numPr>
        <w:rPr/>
      </w:pPr>
      <w:r>
        <w:rPr/>
        <w:t>Create a new routine to generate the report outpu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SK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8" w:name="__Fieldmark__440_3814258254"/>
            <w:bookmarkStart w:id="929" w:name="__Fieldmark__440_3814258254"/>
            <w:bookmarkEnd w:id="9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0" w:name="__Fieldmark__441_3814258254"/>
            <w:bookmarkStart w:id="931" w:name="__Fieldmark__441_3814258254"/>
            <w:bookmarkEnd w:id="9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2" w:name="__Fieldmark__442_3814258254"/>
            <w:bookmarkStart w:id="933" w:name="__Fieldmark__442_3814258254"/>
            <w:bookmarkEnd w:id="9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4" w:name="__Fieldmark__443_3814258254"/>
            <w:bookmarkStart w:id="935" w:name="__Fieldmark__443_3814258254"/>
            <w:bookmarkEnd w:id="9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color w:val="000000"/>
                <w:szCs w:val="22"/>
              </w:rPr>
            </w:pPr>
            <w:r>
              <w:rPr>
                <w:rFonts w:cs="Courier New" w:ascii="Garamond" w:hAnsi="Garamond"/>
                <w:color w:val="000000"/>
                <w:szCs w:val="22"/>
              </w:rPr>
              <w:t xml:space="preserve">Subscribing to ICRs #1340, #4398, #10060, #10090 and #10076;  </w:t>
            </w:r>
          </w:p>
          <w:p>
            <w:pPr>
              <w:pStyle w:val="Normal"/>
              <w:spacing w:before="60" w:after="60"/>
              <w:rPr>
                <w:rFonts w:ascii="Garamond" w:hAnsi="Garamond" w:cs="Arial"/>
                <w:szCs w:val="22"/>
              </w:rPr>
            </w:pPr>
            <w:r>
              <w:rPr>
                <w:rFonts w:cs="Courier New" w:ascii="Garamond" w:hAnsi="Garamond"/>
                <w:color w:val="000000"/>
                <w:szCs w:val="22"/>
              </w:rPr>
              <w:t>No other packages subscribing to it.</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36" w:name="__Fieldmark__444_3814258254"/>
            <w:bookmarkStart w:id="937" w:name="__Fieldmark__444_3814258254"/>
            <w:bookmarkEnd w:id="9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38" w:name="__Fieldmark__445_3814258254"/>
            <w:bookmarkStart w:id="939" w:name="__Fieldmark__445_3814258254"/>
            <w:bookmarkEnd w:id="9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40" w:name="__Fieldmark__446_3814258254"/>
            <w:bookmarkStart w:id="941" w:name="__Fieldmark__446_3814258254"/>
            <w:bookmarkEnd w:id="9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42" w:name="__Fieldmark__447_3814258254"/>
            <w:bookmarkStart w:id="943" w:name="__Fieldmark__447_3814258254"/>
            <w:bookmarkEnd w:id="9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44" w:name="__Fieldmark__448_3814258254"/>
            <w:bookmarkStart w:id="945" w:name="__Fieldmark__448_3814258254"/>
            <w:bookmarkEnd w:id="9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FBAASKR * *  144 LINES,  (total 6265, comments 659) BYTES   Page 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SUM: old 10499486, new 3371345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UCI: SERVER,SERVER    Site: Albany IRM Field OfficeJAN 29,2015@12:4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FBAASKR ;WIOFO/LKG - SECURITY KEY REPORT ;1/29/15  11:27</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5;FEE BASIS;**154**;JAN 30, 199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A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340   Lookup Security Key file (#19.1) entrie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4398   FIRST^VAUTOM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0060  New Person File (#200) Read w/FileMa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0090  Institution File (#4) Read w/FileMa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0076  ^XUSEC GLOBA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T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DIR,DIRUT,DIROUT,DTOUT,DUOUT,X,Y,FBABORT,FBACTIVE,FBRT,POP,VAUTSTR,VAU</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NI,VAUTVB,FBKEY,FB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0)="YB",DIR("A")="Should report include terminated users with key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IR("B")="NO"</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IR G:$D(DIRUT) E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CTIVE=$S('Y:1,1:0) K DI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BOR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0)="SB^S:SECURITY KEY;U:USER",DIR("A")="Sort by Security Key or U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1)="Enter 'S' to have report by Security Key o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  'U' to have the report by User.  Enter '^' to exi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D EN^DDIOL(""The report is users listed by Security Key (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or Keys listed by User (U)."","""",""!?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I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 END:$D(DIRU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RT=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S" D  G END:FBABORT,DEV</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DIC S DIC="^DIC(19.1,",DIC("S")="I $E($P($G(^(0)),U),1,2)=""FB"",$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G(^(0)),U),3)'=""Z"""</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VAUTSTR="Fee Basis Security Key",VAUTNI=2,VAUTVB="FBKE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FIRST^VAUTOMA I Y=-1 S FBABORT=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FBKEY=1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FBARR,FBERR,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 LIST^DIC(19.1,"","","","","","FB","B","I $E($P($G(^(0)),U),1,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Z""","","FBARR","FB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FBI=1:1:(+FBARR("DILIST",0)) S FBKEY(FBARR("DILIST",2,FBI))=FBA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ILIST",1,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U" D  G END:FBABORT,DEV</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DIC S DIC="^VA(200,",VAUTSTR="User",VAUTNI=2,VAUTVB="FB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FBACTIVE DIC("S")="I '$$TERM^FBAASKR(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FIRST^VAUTOMA I Y=-1 S FBABORT=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EV    ;Ask devic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ZIS="Q" D ^%ZIS G:POP E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IO("Q")) D  G E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ZTRTN,ZTDESC,ZTDTH,ZTIO,ZTUCI,ZTCPU,ZPRI,ZTSAVE,ZTKIL,ZTSYNC,ZTS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ZTRTN="COMPILE^FBAASKR",ZTDESC="Security Key Report for Fee Basi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ZTSAVE("FBKEY")="",ZTSAVE("FBKEY(")="",ZTSAVE("FBUSER")="",ZTSAVE("F</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USER(")="",ZTSAVE("FBRT")="",ZTSAVE("FBACTIVE")=""</w:t>
            </w:r>
          </w:p>
          <w:p>
            <w:pPr>
              <w:pStyle w:val="Normal"/>
              <w:autoSpaceDE w:val="false"/>
              <w:rPr>
                <w:rFonts w:ascii="Arial" w:hAnsi="Arial" w:cs="Arial"/>
                <w:szCs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ZTLOAD,HOME^%ZI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OMPILE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DIR,DIRUT,DIROUT,DTOUT,DUOUT,FBABORT,FBDTR,FBLINE,FBLP,FBPAGE,X,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BORT=0,$P(FBLINE,"-",41)="",FBPAGE=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NOW^%DTC S Y=% D DD^%DT S FBDTR=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S"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FBERR,FBI,FBJ,FBK,FBN S 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  S FBI=$O(FBKEY(FBI)) Q:'FBI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FBJ=FBKEY(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I '$D(^XUSEC(FBJ)) S ^TMP($J,FBJ,"No holders^0")=""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FB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S FBK=$O(^XUSEC(FBJ,FBK)) Q:FBK=""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ACTIVE,$$TERM(FBK)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N=$$GET1^DIQ(200,FBK_",",.01,"","","FBERR") K FB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TMP($J,FBJ,FBN_"^"_FB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U"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FBUSER'=1 D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FBC,FBK,FBJ S FB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S FBK=$O(FBUSER(FBK)) Q:FBK=""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J="FA~",FBC=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F  S FBJ=$O(^XUSEC(FBJ)) Q:FBJ]"FBY~"!(FBJ="")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I $D(^XUSEC(FBJ,FBK)) S ^TMP($J,FBUSER(FBK)_"^"_FBK,FBJ)="",FB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C+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FBC=0 ^TMP($J,FBUSER(FBK)_"^"_FBK,"No Fee Basis Key Hel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FBUSER=1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FBERR,FBJ,FBK,FB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FBJ="F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S FBJ=$O(^XUSEC(FBJ)) Q:FBJ]"FBY~"!(FBJ="")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K=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F  S FBK=$O(^XUSEC(FBJ,FBK)) Q:FBK=""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I FBACTIVE,$$TERM(FBK)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FBN=$$GET1^DIQ(200,FBK_",",".01","","","FBERR") K FB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TMP($J,FBN_"^"_FBK,FBJ)=""</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RT    ;Print rep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U IO D HD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I,FBIOLD,FBDA,FBJ,FBK,FBN,FBOLDPG,FBU,FBX S FBOLDPG=FBP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I="",FBIOLD="",FBJ=""</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S FBI=$O(^TMP($J,FBI)) Q:FBI=""  D  Q:FBAB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  S FBJ=$O(^TMP($J,FBI,FBJ)) Q:FBJ=""  D  Q:FBAB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FBLP+5&gt;IOSL HDR Q:FBAB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I FBRT="S"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 . I FBI=FBIOLD,FBPAGE'=FBOLDPG W !!,"Key: ",FBI,?35,"(continued)" S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LP=FBLP+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I'=FBIOLD W !!,"Key: ",FBI S FBIOLD=FBI,FBLP=FBLP+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DA=$P(FBJ,U,2),FBN=$P(FBJ,U),FBX=$S(FBDA&gt;0:$$GETDATA(FBDA),1:F</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 !?2,$P(FBX,U)_$S($P(FBX,U,5)'="":" (T)",1:""),?37,$P(FBX,U,2),?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P(FBX,U,3)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P(FBX,U,4)'="" W !?5,"Division(s): ",$P(FBX,U,4)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OLDPG=FBP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I FBRT="U"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I=FBIOLD,FBPAGE'=FBOLDPG W !,$P(FBI,U),?35,"(continued)" S FB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I'=FBIOLD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FBIOLD=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FBDA=$P(FBI,U,2),FBN=$P(FBI,U),FBX=$S(FBDA&gt;0:$$GETDATA(FBDA),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 !,$P(FBX,U)_$S($P(FBX,U,5)'="":" (T)",1:""),?37,$P(FBX,U,2),?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P(FBX,U,3)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I $P(FBX,U,4)'="" W !?5,"Division(s): ",$P(FBX,U,4) S FBLP=FBL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 !?3,"Key: ",FBJ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OLDPG=FBP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ABORT,$E(IOST,1,2)="C-" N DIR S DIR(0)="E" D ^DI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ZIS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END    ;</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ZTQUEUED) ZTREQ="@"</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FBKEY,FBUSER,FBRT,FBACTIVE</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TERM(FBIEN) --</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trinsic function that return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 if user is terminated, o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0' if not terminate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nput FBIEN is the IEN of the person in the New Person file (#20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TERMDT,FBERR,FBRESULT S FBRESULT=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TERMDT=$$GET1^DIQ(200,FBIEN_",",9.2,"","","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TERMDT'="",FBTERMDT'&gt;DT S FBRESULT=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FBRESULT</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HDR    ;Writing report heading</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E(IOST,1,2)="C-",FBPAGE&gt;0 D  Q:FBABORT</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DIR S DIR(0)="E" D ^DI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D(DIRUT) FBABORT=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PAGE=FBPAGE+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IOF,"Security Key Report for Fee Basis",?44,FBDTR,"   page ",FBPAGE</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S" W !?2,"by Security Key for ",$S(FBKEY=1:"all",1:"specifie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B key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U" W !?2,"by User for ",$S(FBUSER=1:"all",1:"specified")," user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FBACTIVE " including terminated (T) user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Name",?37,"SSN",?44,"Title",!,$E(FBLINE,1,35),?37,$E(FBLINE,1,4),?</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4,$E(FBLINE,1,3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LP=5</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GETDATA(FBIEN) --</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is extrinsic function returns a caret delimited string</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f Name^Last4_SSN^Title^Division(comma-delimited station #s)^Terminate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flag</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IEN is the IEN of the person in the New Person file (#20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ARRAY,FBERR,FBI,FBW,FBX,FBY</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IEN=FBIEN_","</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GETS^DIQ(200,FBIEN,".01;8;9","","FBARRAY","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Y=FBARRAY(200,FBIEN,9)</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X=FBARRAY(200,FBIEN,.01)_"^"_$E(FBY,$L(FBY)-3,$L(FBY))_"^"_FBARRAY(2</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FBIEN,8)</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FBARRAY,FBERR D GETS^DIQ(200,FBIEN,"16*","I","FBARRAY","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Y="",FBI="",FBW=""</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S FBI=$O(FBARRAY(200.02,FBI)) Q:FBI=""  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FBW=FBARRAY(200.02,FBI,.01,"I") K 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FBW=$$GET1^DIQ(4,FBW_",",99,"","","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FBW'="" FBY=FBY_$S(FBY="":"",1:", ")_FBW</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X=FBX_"^"_FBY_"^"_$S($$TERM(FBIEN):"T",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FBX</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AASK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FB SEC KEY RP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6" w:name="__Fieldmark__449_3814258254"/>
            <w:bookmarkStart w:id="947" w:name="__Fieldmark__449_3814258254"/>
            <w:bookmarkEnd w:id="9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8" w:name="__Fieldmark__450_3814258254"/>
            <w:bookmarkStart w:id="949" w:name="__Fieldmark__450_3814258254"/>
            <w:bookmarkEnd w:id="9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0" w:name="__Fieldmark__451_3814258254"/>
            <w:bookmarkStart w:id="951" w:name="__Fieldmark__451_3814258254"/>
            <w:bookmarkEnd w:id="9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2" w:name="__Fieldmark__452_3814258254"/>
            <w:bookmarkStart w:id="953" w:name="__Fieldmark__452_3814258254"/>
            <w:bookmarkEnd w:id="9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5</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AA SUPERVISOR OPTION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4" w:name="__Fieldmark__453_3814258254"/>
            <w:bookmarkStart w:id="955" w:name="__Fieldmark__453_3814258254"/>
            <w:bookmarkEnd w:id="95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6" w:name="__Fieldmark__454_3814258254"/>
            <w:bookmarkStart w:id="957" w:name="__Fieldmark__454_3814258254"/>
            <w:bookmarkEnd w:id="957"/>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8" w:name="__Fieldmark__455_3814258254"/>
            <w:bookmarkStart w:id="959" w:name="__Fieldmark__455_3814258254"/>
            <w:bookmarkEnd w:id="959"/>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0" w:name="__Fieldmark__456_3814258254"/>
            <w:bookmarkStart w:id="961" w:name="__Fieldmark__456_3814258254"/>
            <w:bookmarkEnd w:id="96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2" w:name="__Fieldmark__457_3814258254"/>
            <w:bookmarkStart w:id="963" w:name="__Fieldmark__457_3814258254"/>
            <w:bookmarkEnd w:id="963"/>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ecurity Key Report for Fee Basis</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4" w:name="__Fieldmark__458_3814258254"/>
            <w:bookmarkStart w:id="965" w:name="__Fieldmark__458_3814258254"/>
            <w:bookmarkEnd w:id="965"/>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6" w:name="__Fieldmark__459_3814258254"/>
            <w:bookmarkStart w:id="967" w:name="__Fieldmark__459_3814258254"/>
            <w:bookmarkEnd w:id="9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8" w:name="__Fieldmark__460_3814258254"/>
            <w:bookmarkStart w:id="969" w:name="__Fieldmark__460_3814258254"/>
            <w:bookmarkEnd w:id="969"/>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0" w:name="__Fieldmark__461_3814258254"/>
            <w:bookmarkStart w:id="971" w:name="__Fieldmark__461_3814258254"/>
            <w:bookmarkEnd w:id="971"/>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2" w:name="__Fieldmark__462_3814258254"/>
            <w:bookmarkStart w:id="973" w:name="__Fieldmark__462_3814258254"/>
            <w:bookmarkEnd w:id="97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4" w:name="__Fieldmark__463_3814258254"/>
            <w:bookmarkStart w:id="975" w:name="__Fieldmark__463_3814258254"/>
            <w:bookmarkEnd w:id="975"/>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6" w:name="__Fieldmark__464_3814258254"/>
            <w:bookmarkStart w:id="977" w:name="__Fieldmark__464_3814258254"/>
            <w:bookmarkEnd w:id="97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FBAASKR</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ourier New" w:hAnsi="Courier New" w:cs="Courier New"/>
                <w:color w:val="000000"/>
                <w:sz w:val="18"/>
                <w:szCs w:val="18"/>
              </w:rPr>
            </w:pPr>
            <w:r>
              <w:rPr>
                <w:rFonts w:cs="Courier New" w:ascii="Courier New" w:hAnsi="Courier New"/>
                <w:color w:val="000000"/>
                <w:sz w:val="18"/>
                <w:szCs w:val="18"/>
              </w:rPr>
              <w:t>This option generates a report of users that hold Fee Basis security key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xml:space="preserve"> 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Modified</w:t>
            </w:r>
            <w:r>
              <w:rPr/>
              <w:t>:FBAASUPERVISOR</w:t>
            </w:r>
          </w:p>
        </w:tc>
      </w:tr>
    </w:tbl>
    <w:p>
      <w:pPr>
        <w:pStyle w:val="TextBody"/>
        <w:rPr/>
      </w:pPr>
      <w:r>
        <w:rPr/>
      </w:r>
    </w:p>
    <w:p>
      <w:pPr>
        <w:pStyle w:val="TextBody"/>
        <w:rPr/>
      </w:pPr>
      <w:r>
        <w:rPr/>
      </w:r>
    </w:p>
    <w:p>
      <w:pPr>
        <w:pStyle w:val="Heading6"/>
        <w:numPr>
          <w:ilvl w:val="5"/>
          <w:numId w:val="5"/>
        </w:numPr>
        <w:rPr/>
      </w:pPr>
      <w:r>
        <w:rPr/>
        <w:t>Prevent entry of payment or pricing if user entered authorization</w:t>
      </w:r>
    </w:p>
    <w:p>
      <w:pPr>
        <w:pStyle w:val="BlockText"/>
        <w:ind w:left="0" w:right="1440" w:hanging="0"/>
        <w:rPr/>
      </w:pPr>
      <w:r>
        <w:rPr/>
        <w:t>This SDD section implements the requirements in RSD section 2.6.1.6.</w:t>
      </w:r>
    </w:p>
    <w:p>
      <w:pPr>
        <w:pStyle w:val="TextBody"/>
        <w:rPr/>
      </w:pPr>
      <w:r>
        <w:rPr/>
        <w:t>The overall design for this section will do the following:</w:t>
      </w:r>
    </w:p>
    <w:p>
      <w:pPr>
        <w:pStyle w:val="TextBody"/>
        <w:numPr>
          <w:ilvl w:val="0"/>
          <w:numId w:val="14"/>
        </w:numPr>
        <w:rPr/>
      </w:pPr>
      <w:r>
        <w:rPr/>
        <w:t xml:space="preserve">Disable the EDIT AUTH. DURING PAYMENT site parameter by renaming the field, removing the ability to edit the field, and deleting the logic that checks the value of this site parameter. </w:t>
      </w:r>
    </w:p>
    <w:p>
      <w:pPr>
        <w:pStyle w:val="TextBody"/>
        <w:numPr>
          <w:ilvl w:val="0"/>
          <w:numId w:val="14"/>
        </w:numPr>
        <w:rPr/>
      </w:pPr>
      <w:r>
        <w:rPr/>
        <w:t>Add a new multiple to files 161, 162.2, 162.4, and 162.7 to store the user that entered/edited an ‘authorization’.</w:t>
      </w:r>
    </w:p>
    <w:p>
      <w:pPr>
        <w:pStyle w:val="TextBody"/>
        <w:numPr>
          <w:ilvl w:val="0"/>
          <w:numId w:val="14"/>
        </w:numPr>
        <w:rPr/>
      </w:pPr>
      <w:r>
        <w:rPr/>
        <w:t>Create a post init routine to populate some of the user audit multiples.</w:t>
      </w:r>
    </w:p>
    <w:p>
      <w:pPr>
        <w:pStyle w:val="TextBody"/>
        <w:numPr>
          <w:ilvl w:val="0"/>
          <w:numId w:val="14"/>
        </w:numPr>
        <w:rPr/>
      </w:pPr>
      <w:r>
        <w:rPr/>
        <w:t>Update ‘authorization’ enter/edit options to populate the new multiple fields by calling a new API ($$ADDUA^FBUTL9).</w:t>
      </w:r>
    </w:p>
    <w:p>
      <w:pPr>
        <w:pStyle w:val="TextBody"/>
        <w:numPr>
          <w:ilvl w:val="0"/>
          <w:numId w:val="14"/>
        </w:numPr>
        <w:rPr/>
      </w:pPr>
      <w:r>
        <w:rPr/>
        <w:t>Update payment options to call a new API ($$UOKPAY^FBUTL9) to check user.  If user is in a multiple for an associated authorization then issue message and prevent user from proceeding with payment processing.</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A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8" w:name="__Fieldmark__465_3814258254"/>
            <w:bookmarkStart w:id="979" w:name="__Fieldmark__465_3814258254"/>
            <w:bookmarkEnd w:id="9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0" w:name="__Fieldmark__466_3814258254"/>
            <w:bookmarkStart w:id="981" w:name="__Fieldmark__466_3814258254"/>
            <w:bookmarkEnd w:id="9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2" w:name="__Fieldmark__467_3814258254"/>
            <w:bookmarkStart w:id="983" w:name="__Fieldmark__467_3814258254"/>
            <w:bookmarkEnd w:id="9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4" w:name="__Fieldmark__468_3814258254"/>
            <w:bookmarkStart w:id="985" w:name="__Fieldmark__468_3814258254"/>
            <w:bookmarkEnd w:id="9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AUTHORIZAT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6" w:name="__Fieldmark__469_3814258254"/>
            <w:bookmarkStart w:id="987" w:name="__Fieldmark__469_3814258254"/>
            <w:bookmarkEnd w:id="9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8" w:name="__Fieldmark__470_3814258254"/>
            <w:bookmarkStart w:id="989" w:name="__Fieldmark__470_3814258254"/>
            <w:bookmarkEnd w:id="9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0" w:name="__Fieldmark__471_3814258254"/>
            <w:bookmarkStart w:id="991" w:name="__Fieldmark__471_3814258254"/>
            <w:bookmarkEnd w:id="9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2" w:name="__Fieldmark__472_3814258254"/>
            <w:bookmarkStart w:id="993" w:name="__Fieldmark__472_3814258254"/>
            <w:bookmarkEnd w:id="9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4" w:name="__Fieldmark__473_3814258254"/>
            <w:bookmarkStart w:id="995" w:name="__Fieldmark__473_3814258254"/>
            <w:bookmarkEnd w:id="9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2        W ! S (HID,NID,FBAAP79,FBANEW)="",DA=DFN,DIE="^FBAAA(",DIE("NO^")="",DR</w:t>
            </w:r>
          </w:p>
          <w:p>
            <w:pPr>
              <w:pStyle w:val="Normal"/>
              <w:autoSpaceDE w:val="false"/>
              <w:rPr>
                <w:rFonts w:ascii="r_ansi" w:hAnsi="r_ansi" w:cs="r_ansi"/>
                <w:sz w:val="18"/>
                <w:szCs w:val="18"/>
              </w:rPr>
            </w:pPr>
            <w:r>
              <w:rPr>
                <w:rFonts w:cs="r_ansi" w:ascii="r_ansi" w:hAnsi="r_ansi"/>
                <w:sz w:val="18"/>
                <w:szCs w:val="18"/>
              </w:rPr>
              <w:t>="[FBAA AUTHORIZATION]" D ^DIE I $D(FBD1) S FBANEW=$G(^FBAAA(DFN,1,FBD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Y)&amp;(HID'="")&amp;(HID'=NID) TRIG K HID,NID,NIDR,TIME G FBAAAUT:FBANEW</w:t>
            </w:r>
          </w:p>
          <w:p>
            <w:pPr>
              <w:pStyle w:val="Normal"/>
              <w:autoSpaceDE w:val="false"/>
              <w:rPr>
                <w:rFonts w:ascii="r_ansi" w:hAnsi="r_ansi" w:cs="r_ansi"/>
                <w:sz w:val="18"/>
                <w:szCs w:val="18"/>
              </w:rPr>
            </w:pPr>
            <w:r>
              <w:rPr>
                <w:rFonts w:cs="r_ansi" w:ascii="r_ansi" w:hAnsi="r_ansi"/>
                <w:sz w:val="18"/>
                <w:szCs w:val="18"/>
              </w:rPr>
              <w:t>']"" S X=FBANEW,K=FBD1,J=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P79="Y" S $P(^FBAAA(DFN,1,FBD1,1),"^",2)="",FBDFN=DFN D CHEKP79 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N=FB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OLD),FBAOLD'=FBANEW,$D(FBAALT),FBAALT="Y" S FBTTYPE="A",FBMST=$</w:t>
            </w:r>
          </w:p>
          <w:p>
            <w:pPr>
              <w:pStyle w:val="Normal"/>
              <w:autoSpaceDE w:val="false"/>
              <w:rPr>
                <w:rFonts w:ascii="r_ansi" w:hAnsi="r_ansi" w:cs="r_ansi"/>
                <w:sz w:val="18"/>
                <w:szCs w:val="18"/>
              </w:rPr>
            </w:pPr>
            <w:r>
              <w:rPr>
                <w:rFonts w:cs="r_ansi" w:ascii="r_ansi" w:hAnsi="r_ansi"/>
                <w:sz w:val="18"/>
                <w:szCs w:val="18"/>
              </w:rPr>
              <w:t xml:space="preserve">S($P(FBANEW,"^",13)=1:"Y",1:""),FBFDC=$S($P(FBAOLD,"^")'=$P(FBANEW,"^"):1,1:"") </w:t>
            </w:r>
          </w:p>
          <w:p>
            <w:pPr>
              <w:pStyle w:val="Normal"/>
              <w:autoSpaceDE w:val="false"/>
              <w:rPr>
                <w:rFonts w:ascii="r_ansi" w:hAnsi="r_ansi" w:cs="r_ansi"/>
                <w:sz w:val="18"/>
                <w:szCs w:val="18"/>
              </w:rPr>
            </w:pPr>
            <w:r>
              <w:rPr>
                <w:rFonts w:cs="r_ansi" w:ascii="r_ansi" w:hAnsi="r_ansi"/>
                <w:sz w:val="18"/>
                <w:szCs w:val="18"/>
              </w:rPr>
              <w:t>D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0)) K DD,DO S (X,DINUM)=DFN,DIC(0)="L",DLAYGO=162,DIC=</w:t>
            </w:r>
          </w:p>
          <w:p>
            <w:pPr>
              <w:pStyle w:val="Normal"/>
              <w:autoSpaceDE w:val="false"/>
              <w:rPr>
                <w:rFonts w:ascii="r_ansi" w:hAnsi="r_ansi" w:cs="r_ansi"/>
                <w:sz w:val="18"/>
                <w:szCs w:val="18"/>
              </w:rPr>
            </w:pPr>
            <w:r>
              <w:rPr>
                <w:rFonts w:cs="r_ansi" w:ascii="r_ansi" w:hAnsi="r_ansi"/>
                <w:sz w:val="18"/>
                <w:szCs w:val="18"/>
              </w:rPr>
              <w:t>"^FBAAC(" D FILE^DICN K DIC,DLAYGO</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G FBAAA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Enter Authorization</w:t>
            </w:r>
            <w:r>
              <w:rPr>
                <w:rFonts w:cs="Arial" w:ascii="Arial" w:hAnsi="Arial"/>
                <w:szCs w:val="20"/>
              </w:rPr>
              <w:t xml:space="preserve"> [FBAA ENTER AUTHORIZATION] option calls routine FBAAA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sub-file 161.01 with comments related to enter/edit of an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2        W ! S (HID,NID,FBAAP79,FBANEW)="",DA=DFN,DIE="^FBAAA(",DIE("NO^")="",DR</w:t>
            </w:r>
          </w:p>
          <w:p>
            <w:pPr>
              <w:pStyle w:val="Normal"/>
              <w:autoSpaceDE w:val="false"/>
              <w:rPr>
                <w:rFonts w:ascii="r_ansi" w:hAnsi="r_ansi" w:cs="r_ansi"/>
                <w:sz w:val="18"/>
                <w:szCs w:val="18"/>
              </w:rPr>
            </w:pPr>
            <w:r>
              <w:rPr>
                <w:rFonts w:cs="r_ansi" w:ascii="r_ansi" w:hAnsi="r_ansi"/>
                <w:sz w:val="18"/>
                <w:szCs w:val="18"/>
              </w:rPr>
              <w:t>="[FBAA AUTHORIZATION]" D ^DIE I $D(FBD1) S FBANEW=$G(^FBAAA(DFN,1,FBD1,0))</w:t>
            </w:r>
          </w:p>
          <w:p>
            <w:pPr>
              <w:pStyle w:val="Normal"/>
              <w:autoSpaceDE w:val="false"/>
              <w:rPr/>
            </w:pPr>
            <w:r>
              <w:rPr>
                <w:rFonts w:cs="r_ansi" w:ascii="r_ansi" w:hAnsi="r_ansi"/>
                <w:b/>
                <w:sz w:val="20"/>
                <w:szCs w:val="20"/>
              </w:rPr>
              <w:t>Insert logic to create an entry in the USER AUDIT multiple of sub-file 161.01 for the patient (variable DFN) and the authorization (variable FBD1).  Call $$ADDUA^FBUTL9 to create the record.</w:t>
            </w:r>
          </w:p>
          <w:p>
            <w:pPr>
              <w:pStyle w:val="Normal"/>
              <w:autoSpaceDE w:val="false"/>
              <w:rPr>
                <w:rFonts w:ascii="r_ansi" w:hAnsi="r_ansi" w:cs="r_ansi"/>
                <w:b/>
                <w:b/>
                <w:sz w:val="20"/>
                <w:szCs w:val="20"/>
              </w:rPr>
            </w:pPr>
            <w:r>
              <w:rPr>
                <w:rFonts w:cs="r_ansi" w:ascii="r_ansi" w:hAnsi="r_ansi"/>
                <w:b/>
                <w:sz w:val="20"/>
                <w:szCs w:val="20"/>
              </w:rPr>
              <w:t>Don’t attempt to determine if anything was actually changed since a word processing field can be edited.</w:t>
            </w:r>
          </w:p>
          <w:p>
            <w:pPr>
              <w:pStyle w:val="Normal"/>
              <w:autoSpaceDE w:val="false"/>
              <w:rPr>
                <w:rFonts w:ascii="r_ansi" w:hAnsi="r_ansi" w:cs="r_ansi"/>
                <w:b/>
                <w:b/>
                <w:sz w:val="20"/>
                <w:szCs w:val="20"/>
              </w:rPr>
            </w:pPr>
            <w:r>
              <w:rPr>
                <w:rFonts w:cs="r_ansi" w:ascii="r_ansi" w:hAnsi="r_ansi"/>
                <w:b/>
                <w:sz w:val="20"/>
                <w:szCs w:val="20"/>
              </w:rPr>
              <w:t xml:space="preserve">Variable FBD1 (if defined) is returned by the input template. It will be the IEN of the authorization that was entered or edited.  Note an authorization can also be deleted within the input templ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Y)&amp;(HID'="")&amp;(HID'=NID) TRIG K HID,NID,NIDR,TIME G FBAAAUT:FBANEW</w:t>
            </w:r>
          </w:p>
          <w:p>
            <w:pPr>
              <w:pStyle w:val="Normal"/>
              <w:autoSpaceDE w:val="false"/>
              <w:rPr>
                <w:rFonts w:ascii="r_ansi" w:hAnsi="r_ansi" w:cs="r_ansi"/>
                <w:sz w:val="18"/>
                <w:szCs w:val="18"/>
              </w:rPr>
            </w:pPr>
            <w:r>
              <w:rPr>
                <w:rFonts w:cs="r_ansi" w:ascii="r_ansi" w:hAnsi="r_ansi"/>
                <w:sz w:val="18"/>
                <w:szCs w:val="18"/>
              </w:rPr>
              <w:t>']"" S X=FBANEW,K=FBD1,J=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P79="Y" S $P(^FBAAA(DFN,1,FBD1,1),"^",2)="",FBDFN=DFN D CHEKP79 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N=FB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OLD),FBAOLD'=FBANEW,$D(FBAALT),FBAALT="Y" S FBTTYPE="A",FBMST=$</w:t>
            </w:r>
          </w:p>
          <w:p>
            <w:pPr>
              <w:pStyle w:val="Normal"/>
              <w:autoSpaceDE w:val="false"/>
              <w:rPr>
                <w:rFonts w:ascii="r_ansi" w:hAnsi="r_ansi" w:cs="r_ansi"/>
                <w:sz w:val="18"/>
                <w:szCs w:val="18"/>
              </w:rPr>
            </w:pPr>
            <w:r>
              <w:rPr>
                <w:rFonts w:cs="r_ansi" w:ascii="r_ansi" w:hAnsi="r_ansi"/>
                <w:sz w:val="18"/>
                <w:szCs w:val="18"/>
              </w:rPr>
              <w:t xml:space="preserve">S($P(FBANEW,"^",13)=1:"Y",1:""),FBFDC=$S($P(FBAOLD,"^")'=$P(FBANEW,"^"):1,1:"") </w:t>
            </w:r>
          </w:p>
          <w:p>
            <w:pPr>
              <w:pStyle w:val="Normal"/>
              <w:autoSpaceDE w:val="false"/>
              <w:rPr>
                <w:rFonts w:ascii="r_ansi" w:hAnsi="r_ansi" w:cs="r_ansi"/>
                <w:sz w:val="18"/>
                <w:szCs w:val="18"/>
              </w:rPr>
            </w:pPr>
            <w:r>
              <w:rPr>
                <w:rFonts w:cs="r_ansi" w:ascii="r_ansi" w:hAnsi="r_ansi"/>
                <w:sz w:val="18"/>
                <w:szCs w:val="18"/>
              </w:rPr>
              <w:t>D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0)) K DD,DO S (X,DINUM)=DFN,DIC(0)="L",DLAYGO=162,DIC=</w:t>
            </w:r>
          </w:p>
          <w:p>
            <w:pPr>
              <w:pStyle w:val="Normal"/>
              <w:autoSpaceDE w:val="false"/>
              <w:rPr>
                <w:rFonts w:ascii="r_ansi" w:hAnsi="r_ansi" w:cs="r_ansi"/>
                <w:sz w:val="18"/>
                <w:szCs w:val="18"/>
              </w:rPr>
            </w:pPr>
            <w:r>
              <w:rPr>
                <w:rFonts w:cs="r_ansi" w:ascii="r_ansi" w:hAnsi="r_ansi"/>
                <w:sz w:val="18"/>
                <w:szCs w:val="18"/>
              </w:rPr>
              <w:t>"^FBAAC(" D FILE^DICN K DIC,DLAYGO</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G FBAAAU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GOT^FBAAC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6" w:name="__Fieldmark__474_3814258254"/>
            <w:bookmarkStart w:id="997" w:name="__Fieldmark__474_3814258254"/>
            <w:bookmarkEnd w:id="9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8" w:name="__Fieldmark__475_3814258254"/>
            <w:bookmarkStart w:id="999" w:name="__Fieldmark__475_3814258254"/>
            <w:bookmarkEnd w:id="9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0" w:name="__Fieldmark__476_3814258254"/>
            <w:bookmarkStart w:id="1001" w:name="__Fieldmark__476_3814258254"/>
            <w:bookmarkEnd w:id="10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2" w:name="__Fieldmark__477_3814258254"/>
            <w:bookmarkStart w:id="1003" w:name="__Fieldmark__477_3814258254"/>
            <w:bookmarkEnd w:id="10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4" w:name="__Fieldmark__478_3814258254"/>
            <w:bookmarkStart w:id="1005" w:name="__Fieldmark__478_3814258254"/>
            <w:bookmarkEnd w:id="10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6" w:name="__Fieldmark__479_3814258254"/>
            <w:bookmarkStart w:id="1007" w:name="__Fieldmark__479_3814258254"/>
            <w:bookmarkEnd w:id="10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8" w:name="__Fieldmark__480_3814258254"/>
            <w:bookmarkStart w:id="1009" w:name="__Fieldmark__480_3814258254"/>
            <w:bookmarkEnd w:id="10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10" w:name="__Fieldmark__481_3814258254"/>
            <w:bookmarkStart w:id="1011" w:name="__Fieldmark__481_3814258254"/>
            <w:bookmarkEnd w:id="10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12" w:name="__Fieldmark__482_3814258254"/>
            <w:bookmarkStart w:id="1013" w:name="__Fieldmark__482_3814258254"/>
            <w:bookmarkEnd w:id="10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I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EN of File 162.1 invoic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EN of Sub-file 162.11 prescriptio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Y(0)</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0-node of the sub-file 162.11 (PRESCRIP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OT      S FBDRUG=$P(Y(0),"^",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SUB=$$GET1^DIQ(162.11,J_","_FBIN_",",8.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GET1^DIQ(162.11,J_","_FBIN_",",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X=$P(Y(0),"^"),FBDATEF=$P(Y(0),"^",3),FBAC=$P(Y(0),"^",4),DFN=+$P(</w:t>
            </w:r>
          </w:p>
          <w:p>
            <w:pPr>
              <w:pStyle w:val="Normal"/>
              <w:autoSpaceDE w:val="false"/>
              <w:rPr>
                <w:rFonts w:ascii="r_ansi" w:hAnsi="r_ansi" w:cs="r_ansi"/>
                <w:sz w:val="18"/>
                <w:szCs w:val="18"/>
              </w:rPr>
            </w:pPr>
            <w:r>
              <w:rPr>
                <w:rFonts w:cs="r_ansi" w:ascii="r_ansi" w:hAnsi="r_ansi"/>
                <w:sz w:val="18"/>
                <w:szCs w:val="18"/>
              </w:rPr>
              <w:t>Y(0),"^",5),FBPATN=$$VET^FBUCUTL(DFN),FBPID=$$SSN^FBAAUTL(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STR=$P(Y(0),"^",12),FBQTY=$P(Y(0),"^",13),FBAAPR=$P(Y(0),"^",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Y=$S($D(^FBAA(162.1,FBIN,0)):^(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C=$P(Y,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L=$P($G(^FBAA(162.1,FBIN,"RX",J,3)),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 Q:$D(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P) FBINTOT=FBINTOT+FBA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P(^FBAA(162.1,FBIN,0),"^",7)=FBIN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highlight w:val="yellow"/>
              </w:rPr>
              <w:t>G:$D(DTOUT) H^X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ile adjust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ILEADJ^FBRXFA(DA_","_FBIN_",",.FBADJ)</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ile remittance remar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ILERR^FBRXFR(DA_","_FBIN_",",.FBRRMK)</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omplete Pharmacy Invoice [FBAA COMPLETE PHARMACY INVOICE] option calls routine FBAACI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CIE loops thru prescriptions with a LINE ITEM STATUS of PENDING MAS COMPLETION (=2) and calls GOT^FBAACIE for each prescri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hould be prevented from proceeding because they entered or edited the associated authorization of the prescription.  The inappropriate call to H^XUS will be remov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GOT      S FBDRUG=$P(Y(0),"^",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SUB=$$GET1^DIQ(162.11,J_","_FBIN_",",8.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GET1^DIQ(162.11,J_","_FBIN_",",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X=$P(Y(0),"^"),FBDATEF=$P(Y(0),"^",3),FBAC=$P(Y(0),"^",4),DFN=+$P(</w:t>
            </w:r>
          </w:p>
          <w:p>
            <w:pPr>
              <w:pStyle w:val="Normal"/>
              <w:autoSpaceDE w:val="false"/>
              <w:rPr>
                <w:rFonts w:ascii="r_ansi" w:hAnsi="r_ansi" w:cs="r_ansi"/>
                <w:sz w:val="18"/>
                <w:szCs w:val="18"/>
              </w:rPr>
            </w:pPr>
            <w:r>
              <w:rPr>
                <w:rFonts w:cs="r_ansi" w:ascii="r_ansi" w:hAnsi="r_ansi"/>
                <w:sz w:val="18"/>
                <w:szCs w:val="18"/>
              </w:rPr>
              <w:t>Y(0),"^",5),FBPATN=$$VET^FBUCUTL(DFN),FBPID=$$SSN^FBAAUTL(DFN)</w:t>
            </w:r>
          </w:p>
          <w:p>
            <w:pPr>
              <w:pStyle w:val="Normal"/>
              <w:autoSpaceDE w:val="false"/>
              <w:rPr>
                <w:b/>
                <w:b/>
                <w:szCs w:val="22"/>
              </w:rPr>
            </w:pPr>
            <w:r>
              <w:rPr>
                <w:b/>
                <w:szCs w:val="22"/>
              </w:rPr>
              <w:t>Insert new logic within label GOT.  Call $$UPAYOK^FBAAUTL9 to check if user can process a payment.  The value for the first parameter can be obtained from the PATIENT field in sub-file 162.11.  The value for the second parameter can be obtained using the AUTHORIZATION POINTER field in sub-file 162.11 .  Can pass DUZ as the third parameter or leave blank since that is the default.  If return value is not true then display a message and quit out of G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STR=$P(Y(0),"^",12),FBQTY=$P(Y(0),"^",13),FBAAPR=$P(Y(0),"^",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Y=$S($D(^FBAA(162.1,FBIN,0)):^(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C=$P(Y,U,13)</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L=$P($G(^FBAA(162.1,FBIN,"RX",J,3)),U)</w:t>
            </w:r>
          </w:p>
          <w:p>
            <w:pPr>
              <w:pStyle w:val="Normal"/>
              <w:tabs>
                <w:tab w:val="clear" w:pos="720"/>
                <w:tab w:val="center" w:pos="4671" w:leader="none"/>
              </w:tabs>
              <w:spacing w:before="60" w:after="60"/>
              <w:rPr>
                <w:rFonts w:ascii="r_ansi" w:hAnsi="r_ansi" w:cs="r_ansi"/>
                <w:sz w:val="18"/>
                <w:szCs w:val="18"/>
              </w:rPr>
            </w:pPr>
            <w:r>
              <w:rPr>
                <w:rFonts w:cs="r_ansi" w:ascii="r_ansi" w:hAnsi="r_ansi"/>
                <w:sz w:val="18"/>
                <w:szCs w:val="18"/>
              </w:rPr>
            </w:r>
          </w:p>
          <w:p>
            <w:pPr>
              <w:pStyle w:val="Normal"/>
              <w:tabs>
                <w:tab w:val="clear" w:pos="720"/>
                <w:tab w:val="center" w:pos="4671" w:leader="none"/>
              </w:tabs>
              <w:spacing w:before="60" w:after="60"/>
              <w:rPr>
                <w:rFonts w:ascii="r_ansi" w:hAnsi="r_ansi" w:cs="r_ansi"/>
                <w:b/>
                <w:b/>
                <w:sz w:val="18"/>
                <w:szCs w:val="18"/>
              </w:rPr>
            </w:pPr>
            <w:r>
              <w:rPr>
                <w:rFonts w:cs="r_ansi" w:ascii="r_ansi" w:hAnsi="r_ansi"/>
                <w:b/>
                <w:sz w:val="18"/>
                <w:szCs w:val="18"/>
              </w:rPr>
              <w:t xml:space="preserve">Remove the line that contains the call to H^XUS.  The condition $D(DTOUT) was added to the Quit that is after the DIE call.  Note that a time-out at field 5 (red book cost) results in Y being defiend after the DIE call, but a time-out at field 6.5 (amount paid) does not result in Y being defined after the DIE call.  Therefore the $D(DTOUT) condition is needed for a time-out at the amount paid promp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 ^DIE K DIE </w:t>
            </w:r>
            <w:r>
              <w:rPr>
                <w:rFonts w:cs="r_ansi" w:ascii="r_ansi" w:hAnsi="r_ansi"/>
                <w:sz w:val="20"/>
                <w:szCs w:val="20"/>
                <w:highlight w:val="yellow"/>
              </w:rPr>
              <w:t>Q:($D(Y)'=0)!$D(DTOU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D(FBAP) FBINTOT=FBINTOT+FBA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P(^FBAA(162.1,FBIN,0),"^",7)=FBINTO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ile adjustm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FILEADJ^FBRXFA(DA_","_FBIN_",",.FBAD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ile remittance remark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FILERR^FBRXFR(DA_","_FBIN_",",.FBRRM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C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4" w:name="__Fieldmark__483_3814258254"/>
            <w:bookmarkStart w:id="1015" w:name="__Fieldmark__483_3814258254"/>
            <w:bookmarkEnd w:id="10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6" w:name="__Fieldmark__484_3814258254"/>
            <w:bookmarkStart w:id="1017" w:name="__Fieldmark__484_3814258254"/>
            <w:bookmarkEnd w:id="10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8" w:name="__Fieldmark__485_3814258254"/>
            <w:bookmarkStart w:id="1019" w:name="__Fieldmark__485_3814258254"/>
            <w:bookmarkEnd w:id="10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20" w:name="__Fieldmark__486_3814258254"/>
            <w:bookmarkStart w:id="1021" w:name="__Fieldmark__486_3814258254"/>
            <w:bookmarkEnd w:id="10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w:t>
            </w:r>
          </w:p>
          <w:p>
            <w:pPr>
              <w:pStyle w:val="Normal"/>
              <w:spacing w:before="60" w:after="60"/>
              <w:rPr>
                <w:rFonts w:ascii="Garamond" w:hAnsi="Garamond" w:cs="Arial"/>
                <w:iCs/>
                <w:szCs w:val="20"/>
              </w:rPr>
            </w:pPr>
            <w:r>
              <w:rPr>
                <w:rFonts w:cs="Arial" w:ascii="Garamond" w:hAnsi="Garamond"/>
                <w:iCs/>
                <w:szCs w:val="20"/>
              </w:rPr>
              <w:t>2.6.1.6.3</w:t>
            </w:r>
          </w:p>
          <w:p>
            <w:pPr>
              <w:pStyle w:val="Normal"/>
              <w:spacing w:before="60" w:after="60"/>
              <w:rPr>
                <w:rFonts w:ascii="Garamond" w:hAnsi="Garamond" w:cs="Arial"/>
                <w:iCs/>
                <w:szCs w:val="20"/>
              </w:rPr>
            </w:pPr>
            <w:r>
              <w:rPr>
                <w:rFonts w:cs="Arial" w:ascii="Garamond" w:hAnsi="Garamond"/>
                <w:iCs/>
                <w:szCs w:val="20"/>
              </w:rPr>
              <w:t>2.6.1.6.4</w:t>
            </w:r>
          </w:p>
          <w:p>
            <w:pPr>
              <w:pStyle w:val="Normal"/>
              <w:spacing w:before="60" w:after="60"/>
              <w:rPr>
                <w:rFonts w:ascii="Garamond" w:hAnsi="Garamond" w:cs="Arial"/>
                <w:iCs/>
                <w:szCs w:val="20"/>
              </w:rPr>
            </w:pPr>
            <w:r>
              <w:rPr>
                <w:rFonts w:cs="Arial" w:ascii="Garamond" w:hAnsi="Garamond"/>
                <w:iCs/>
                <w:szCs w:val="20"/>
              </w:rPr>
              <w:t>2.6.1.6.6</w:t>
            </w:r>
          </w:p>
          <w:p>
            <w:pPr>
              <w:pStyle w:val="Normal"/>
              <w:spacing w:before="60" w:after="60"/>
              <w:rPr>
                <w:rFonts w:ascii="Garamond" w:hAnsi="Garamond" w:cs="Arial"/>
                <w:iCs/>
                <w:szCs w:val="20"/>
              </w:rPr>
            </w:pPr>
            <w:r>
              <w:rPr>
                <w:rFonts w:cs="Arial" w:ascii="Garamond" w:hAnsi="Garamond"/>
                <w:iCs/>
                <w:szCs w:val="20"/>
              </w:rPr>
              <w:t>2.6.1.6.7</w:t>
            </w:r>
          </w:p>
          <w:p>
            <w:pPr>
              <w:pStyle w:val="Normal"/>
              <w:spacing w:before="60" w:after="60"/>
              <w:rPr>
                <w:rFonts w:ascii="Garamond" w:hAnsi="Garamond" w:cs="Arial"/>
                <w:iCs/>
                <w:szCs w:val="20"/>
              </w:rPr>
            </w:pPr>
            <w:r>
              <w:rPr>
                <w:rFonts w:cs="Arial" w:ascii="Garamond" w:hAnsi="Garamond"/>
                <w:iCs/>
                <w:szCs w:val="20"/>
              </w:rPr>
              <w:t>2.6.1.6.8</w:t>
            </w:r>
          </w:p>
          <w:p>
            <w:pPr>
              <w:pStyle w:val="Normal"/>
              <w:spacing w:before="60" w:after="60"/>
              <w:rPr>
                <w:rFonts w:ascii="Garamond" w:hAnsi="Garamond" w:cs="Arial"/>
                <w:iCs/>
                <w:szCs w:val="20"/>
              </w:rPr>
            </w:pPr>
            <w:r>
              <w:rPr>
                <w:rFonts w:cs="Arial" w:ascii="Garamond" w:hAnsi="Garamond"/>
                <w:iCs/>
                <w:szCs w:val="20"/>
              </w:rPr>
              <w:t>2.6.1.6.43</w:t>
            </w:r>
          </w:p>
          <w:p>
            <w:pPr>
              <w:pStyle w:val="Normal"/>
              <w:spacing w:before="60" w:after="60"/>
              <w:rPr>
                <w:rFonts w:ascii="Garamond" w:hAnsi="Garamond" w:cs="Arial"/>
                <w:iCs/>
                <w:szCs w:val="20"/>
              </w:rPr>
            </w:pPr>
            <w:r>
              <w:rPr>
                <w:rFonts w:cs="Arial" w:ascii="Garamond" w:hAnsi="Garamond"/>
                <w:iCs/>
                <w:szCs w:val="20"/>
              </w:rPr>
              <w:t>2.6.1.6.44</w:t>
            </w:r>
          </w:p>
          <w:p>
            <w:pPr>
              <w:pStyle w:val="Normal"/>
              <w:spacing w:before="60" w:after="60"/>
              <w:rPr>
                <w:rFonts w:ascii="Garamond" w:hAnsi="Garamond" w:cs="Arial"/>
                <w:iCs/>
                <w:szCs w:val="20"/>
              </w:rPr>
            </w:pPr>
            <w:r>
              <w:rPr>
                <w:rFonts w:cs="Arial" w:ascii="Garamond" w:hAnsi="Garamond"/>
                <w:iCs/>
                <w:szCs w:val="20"/>
              </w:rPr>
              <w:t>2.6.1.6.46</w:t>
            </w:r>
          </w:p>
          <w:p>
            <w:pPr>
              <w:pStyle w:val="Normal"/>
              <w:spacing w:before="60" w:after="60"/>
              <w:rPr>
                <w:rFonts w:ascii="Garamond" w:hAnsi="Garamond" w:cs="Arial"/>
                <w:iCs/>
                <w:szCs w:val="20"/>
              </w:rPr>
            </w:pPr>
            <w:r>
              <w:rPr>
                <w:rFonts w:cs="Arial" w:ascii="Garamond" w:hAnsi="Garamond"/>
                <w:iCs/>
                <w:szCs w:val="20"/>
              </w:rPr>
              <w:t>2.6.1.6.48</w:t>
            </w:r>
          </w:p>
          <w:p>
            <w:pPr>
              <w:pStyle w:val="Normal"/>
              <w:spacing w:before="60" w:after="60"/>
              <w:rPr>
                <w:rFonts w:ascii="Garamond" w:hAnsi="Garamond" w:cs="Arial"/>
                <w:iCs/>
                <w:szCs w:val="20"/>
              </w:rPr>
            </w:pPr>
            <w:r>
              <w:rPr>
                <w:rFonts w:cs="Arial" w:ascii="Garamond" w:hAnsi="Garamond"/>
                <w:iCs/>
                <w:szCs w:val="20"/>
              </w:rPr>
              <w:t>2.6.1.6.54</w:t>
            </w:r>
          </w:p>
          <w:p>
            <w:pPr>
              <w:pStyle w:val="Normal"/>
              <w:spacing w:before="60" w:after="60"/>
              <w:rPr>
                <w:rFonts w:ascii="Garamond" w:hAnsi="Garamond" w:cs="Arial"/>
                <w:iCs/>
                <w:szCs w:val="20"/>
              </w:rPr>
            </w:pPr>
            <w:r>
              <w:rPr>
                <w:rFonts w:cs="Arial" w:ascii="Garamond" w:hAnsi="Garamond"/>
                <w:iCs/>
                <w:szCs w:val="20"/>
              </w:rPr>
              <w:t>2.6.1.6.5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MP</w:t>
            </w:r>
          </w:p>
          <w:p>
            <w:pPr>
              <w:pStyle w:val="Normal"/>
              <w:spacing w:before="60" w:after="60"/>
              <w:rPr>
                <w:rFonts w:ascii="Arial" w:hAnsi="Arial" w:cs="Arial"/>
                <w:szCs w:val="20"/>
              </w:rPr>
            </w:pPr>
            <w:r>
              <w:rPr>
                <w:rFonts w:cs="Arial" w:ascii="Arial" w:hAnsi="Arial"/>
                <w:szCs w:val="20"/>
              </w:rPr>
              <w:t>FBAARP</w:t>
            </w:r>
          </w:p>
          <w:p>
            <w:pPr>
              <w:pStyle w:val="Normal"/>
              <w:spacing w:before="60" w:after="60"/>
              <w:rPr>
                <w:rFonts w:ascii="Arial" w:hAnsi="Arial" w:cs="Arial"/>
                <w:szCs w:val="20"/>
              </w:rPr>
            </w:pPr>
            <w:r>
              <w:rPr>
                <w:rFonts w:cs="Arial" w:ascii="Arial" w:hAnsi="Arial"/>
                <w:szCs w:val="20"/>
              </w:rPr>
              <w:t>FBCHC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2" w:name="__Fieldmark__487_3814258254"/>
            <w:bookmarkStart w:id="1023" w:name="__Fieldmark__487_3814258254"/>
            <w:bookmarkEnd w:id="10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4" w:name="__Fieldmark__488_3814258254"/>
            <w:bookmarkStart w:id="1025" w:name="__Fieldmark__488_3814258254"/>
            <w:bookmarkEnd w:id="10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6" w:name="__Fieldmark__489_3814258254"/>
            <w:bookmarkStart w:id="1027" w:name="__Fieldmark__489_3814258254"/>
            <w:bookmarkEnd w:id="10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8" w:name="__Fieldmark__490_3814258254"/>
            <w:bookmarkStart w:id="1029" w:name="__Fieldmark__490_3814258254"/>
            <w:bookmarkEnd w:id="10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30" w:name="__Fieldmark__491_3814258254"/>
            <w:bookmarkStart w:id="1031" w:name="__Fieldmark__491_3814258254"/>
            <w:bookmarkEnd w:id="10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N583    ;driver for opt payments (entry point for u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 G Q:$G(FBPOP) D BT G Q:$G(FBAAOUT)</w:t>
            </w:r>
          </w:p>
          <w:p>
            <w:pPr>
              <w:pStyle w:val="Normal"/>
              <w:autoSpaceDE w:val="false"/>
              <w:rPr>
                <w:rFonts w:ascii="r_ansi" w:hAnsi="r_ansi" w:cs="r_ansi"/>
                <w:sz w:val="18"/>
                <w:szCs w:val="18"/>
              </w:rPr>
            </w:pPr>
            <w:r>
              <w:rPr>
                <w:rFonts w:cs="r_ansi" w:ascii="r_ansi" w:hAnsi="r_ansi"/>
                <w:sz w:val="18"/>
                <w:szCs w:val="18"/>
              </w:rPr>
              <w:t>1        K FBAAID,FBAAVID,FBAAOUT,FBDL,FBAAMM D SITE G Q:$G(FBPOP) S FBINTOT=0 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FBAR D GETVET^FBAAUTL1 G EN583:'DFN K FBAAOUT,FBDMR</w:t>
            </w:r>
          </w:p>
          <w:p>
            <w:pPr>
              <w:pStyle w:val="Normal"/>
              <w:autoSpaceDE w:val="false"/>
              <w:rPr>
                <w:rFonts w:ascii="r_ansi" w:hAnsi="r_ansi" w:cs="r_ansi"/>
                <w:sz w:val="18"/>
                <w:szCs w:val="18"/>
              </w:rPr>
            </w:pPr>
            <w:r>
              <w:rPr>
                <w:rFonts w:cs="r_ansi" w:ascii="r_ansi" w:hAnsi="r_ansi"/>
                <w:sz w:val="18"/>
                <w:szCs w:val="18"/>
              </w:rPr>
              <w:t>A D GETAUTH^FBAAUTL1 G 1: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CHCO) S FB7078=$S($G(FB7078):FB7078_";FB7078(",$D(FB583):FB583_"</w:t>
            </w:r>
          </w:p>
          <w:p>
            <w:pPr>
              <w:pStyle w:val="Normal"/>
              <w:autoSpaceDE w:val="false"/>
              <w:rPr>
                <w:rFonts w:ascii="r_ansi" w:hAnsi="r_ansi" w:cs="r_ansi"/>
                <w:sz w:val="18"/>
                <w:szCs w:val="18"/>
              </w:rPr>
            </w:pPr>
            <w:r>
              <w:rPr>
                <w:rFonts w:cs="r_ansi" w:ascii="r_ansi" w:hAnsi="r_ansi"/>
                <w:sz w:val="18"/>
                <w:szCs w:val="18"/>
              </w:rPr>
              <w:t>;FB58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BAAPTC="R" ^FBAACO0</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D ^FBAAEAR:$P(FBSITE(1),"^",4)="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nter Payment [FBAA ENTER PAYMENT ] option calls routine FBAACO. (RSD 2.6.1.6.2 and 2.6.1.6.43)</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Multiple Payment Entry [FBAA MULTIPLE PAYMENT ENTRY] option calls routine FBAAMP which goes to FBAACO.  (RSD 2.6.1.6.3 and 2.6.1.6.44)</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Reimbursement Payment Entry [FBAA MEDICAL REIMBURSEMENT] option calls routine FBAARP which goes to FBAACO. (RSD 2.6.1.6.4 and 2.6.1.6.46)</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Ancillary Contract Hosp/CNH Payment [FBCH ANCILLARY PAYMENT] option calls routine FBCHCO which calls FBAACO (RSD 2.6.1.6.6 and 2.6.1.6.4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w:t>
            </w:r>
            <w:r>
              <w:rPr/>
              <w:t xml:space="preserve"> </w:t>
            </w:r>
            <w:r>
              <w:rPr>
                <w:rFonts w:cs="Arial" w:ascii="Arial" w:hAnsi="Arial"/>
                <w:szCs w:val="20"/>
              </w:rPr>
              <w:t>Multiple Ancillary Payments [FBCH MULTIPLE PAYMENTS] option call routine ANCIL^FBAAMP which calls FBAAMP which goes to FBAACO. (RSD 2.6.1.6.7 and 2.6.1.6.54)</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Patient Reimbursement for Ancillary Services [FBCH ANCILLARY REIMBURSEMENT] option calls PRBT^FBCHCO which goes to FBCHCO which calls FBAACO (RSD 2.6.1.6.8 and 2.6.1.6.55)</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stop calling routine FBAAEAR.</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EN583    ;driver for opt payments (entry point for u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 G Q:$G(FBPOP) D BT G Q:$G(FBAAOUT)</w:t>
            </w:r>
          </w:p>
          <w:p>
            <w:pPr>
              <w:pStyle w:val="Normal"/>
              <w:autoSpaceDE w:val="false"/>
              <w:rPr>
                <w:rFonts w:ascii="r_ansi" w:hAnsi="r_ansi" w:cs="r_ansi"/>
                <w:sz w:val="18"/>
                <w:szCs w:val="18"/>
              </w:rPr>
            </w:pPr>
            <w:r>
              <w:rPr>
                <w:rFonts w:cs="r_ansi" w:ascii="r_ansi" w:hAnsi="r_ansi"/>
                <w:sz w:val="18"/>
                <w:szCs w:val="18"/>
              </w:rPr>
              <w:t>1        K FBAAID,FBAAVID,FBAAOUT,FBDL,FBAAMM D SITE G Q:$G(FBPOP) S FBINTOT=0 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FBAR D GETVET^FBAAUTL1 G EN583:'DFN K FBAAOUT,FBDMR</w:t>
            </w:r>
          </w:p>
          <w:p>
            <w:pPr>
              <w:pStyle w:val="Normal"/>
              <w:autoSpaceDE w:val="false"/>
              <w:rPr>
                <w:rFonts w:ascii="r_ansi" w:hAnsi="r_ansi" w:cs="r_ansi"/>
                <w:sz w:val="18"/>
                <w:szCs w:val="18"/>
              </w:rPr>
            </w:pPr>
            <w:r>
              <w:rPr>
                <w:rFonts w:cs="r_ansi" w:ascii="r_ansi" w:hAnsi="r_ansi"/>
                <w:sz w:val="18"/>
                <w:szCs w:val="18"/>
              </w:rPr>
              <w:t>A D GETAUTH^FBAAUTL1 G 1:FTP']""</w:t>
            </w:r>
          </w:p>
          <w:p>
            <w:pPr>
              <w:pStyle w:val="Normal"/>
              <w:autoSpaceDE w:val="false"/>
              <w:rPr/>
            </w:pPr>
            <w:r>
              <w:rPr>
                <w:b/>
                <w:szCs w:val="22"/>
              </w:rPr>
              <w:t>Insert new logic here.  Call $$UPAYOK^FBAAUTL9 to check if user can process a payment.  Variable DFN is the first parameter.  Variable FTP i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1</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CHCO) S FB7078=$S($G(FB7078):FB7078_";FB7078(",$D(FB583):FB583_"</w:t>
            </w:r>
          </w:p>
          <w:p>
            <w:pPr>
              <w:pStyle w:val="Normal"/>
              <w:autoSpaceDE w:val="false"/>
              <w:rPr>
                <w:rFonts w:ascii="r_ansi" w:hAnsi="r_ansi" w:cs="r_ansi"/>
                <w:sz w:val="18"/>
                <w:szCs w:val="18"/>
              </w:rPr>
            </w:pPr>
            <w:r>
              <w:rPr>
                <w:rFonts w:cs="r_ansi" w:ascii="r_ansi" w:hAnsi="r_ansi"/>
                <w:sz w:val="18"/>
                <w:szCs w:val="18"/>
              </w:rPr>
              <w:t>;FB58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BAAPTC="R" ^FBAACO0</w:t>
            </w:r>
          </w:p>
          <w:p>
            <w:pPr>
              <w:pStyle w:val="Normal"/>
              <w:autoSpaceDE w:val="false"/>
              <w:rPr>
                <w:rFonts w:ascii="r_ansi" w:hAnsi="r_ansi" w:cs="r_ansi"/>
                <w:b/>
                <w:b/>
                <w:sz w:val="18"/>
                <w:szCs w:val="18"/>
              </w:rPr>
            </w:pPr>
            <w:r>
              <w:rPr>
                <w:b/>
                <w:szCs w:val="22"/>
              </w:rPr>
              <w:t>Note: The following call to FBAAEAR is obsolete with this patch and can be removed. (RSD 2.6.1.6.2,  2.6.1.6.3,  2.6.1.6.4,  2.6.1.6.6,  2.6.1.6.7, and 2.6.1.6.8)</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D ^FBAAEAR:$P(FBSITE(1),"^",4)="Y"</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trike/>
                <w:szCs w:val="20"/>
              </w:rPr>
            </w:pPr>
            <w:r>
              <w:rPr>
                <w:rFonts w:cs="Arial" w:ascii="Garamond" w:hAnsi="Garamond"/>
                <w:b/>
                <w:strike/>
                <w:szCs w:val="20"/>
              </w:rPr>
              <w:t>FBAAC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2" w:name="__Fieldmark__492_3814258254"/>
            <w:bookmarkStart w:id="1033" w:name="__Fieldmark__492_3814258254"/>
            <w:bookmarkEnd w:id="10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4" w:name="__Fieldmark__493_3814258254"/>
            <w:bookmarkStart w:id="1035" w:name="__Fieldmark__493_3814258254"/>
            <w:bookmarkEnd w:id="10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6" w:name="__Fieldmark__494_3814258254"/>
            <w:bookmarkStart w:id="1037" w:name="__Fieldmark__494_3814258254"/>
            <w:bookmarkEnd w:id="10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8" w:name="__Fieldmark__495_3814258254"/>
            <w:bookmarkStart w:id="1039" w:name="__Fieldmark__495_3814258254"/>
            <w:bookmarkEnd w:id="10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amp;P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0" w:name="__Fieldmark__496_3814258254"/>
            <w:bookmarkStart w:id="1041" w:name="__Fieldmark__496_3814258254"/>
            <w:bookmarkEnd w:id="10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2" w:name="__Fieldmark__497_3814258254"/>
            <w:bookmarkStart w:id="1043" w:name="__Fieldmark__497_3814258254"/>
            <w:bookmarkEnd w:id="10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4" w:name="__Fieldmark__498_3814258254"/>
            <w:bookmarkStart w:id="1045" w:name="__Fieldmark__498_3814258254"/>
            <w:bookmarkEnd w:id="10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6" w:name="__Fieldmark__499_3814258254"/>
            <w:bookmarkStart w:id="1047" w:name="__Fieldmark__499_3814258254"/>
            <w:bookmarkEnd w:id="10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8" w:name="__Fieldmark__500_3814258254"/>
            <w:bookmarkStart w:id="1049" w:name="__Fieldmark__500_3814258254"/>
            <w:bookmarkEnd w:id="10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MULT     ;begin unique patient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FBINTOT&gt;0 !,"Invoice: "_FBAAIN_" Totals: $ "_FBIN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DL S (DFN,FTP)="" D SITE^FBAACO G Q:$G(FBPOP) 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 D GETVET^FBAAUTL1 G CLN:'DFN K FBDMRA D GETAUTH^FBA</w:t>
            </w:r>
          </w:p>
          <w:p>
            <w:pPr>
              <w:pStyle w:val="Normal"/>
              <w:autoSpaceDE w:val="false"/>
              <w:rPr>
                <w:rFonts w:ascii="r_ansi" w:hAnsi="r_ansi" w:cs="r_ansi"/>
                <w:sz w:val="18"/>
                <w:szCs w:val="18"/>
              </w:rPr>
            </w:pPr>
            <w:r>
              <w:rPr>
                <w:rFonts w:cs="r_ansi" w:ascii="r_ansi" w:hAnsi="r_ansi"/>
                <w:sz w:val="18"/>
                <w:szCs w:val="18"/>
              </w:rPr>
              <w:t>AUTL1 G MULT: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contr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PTC)'="R",'$D(FB583),$$UCFA^FBUTL7($G(FBV),$G(FBVEN),$G(FBCNTR</w:t>
            </w:r>
          </w:p>
          <w:p>
            <w:pPr>
              <w:pStyle w:val="Normal"/>
              <w:autoSpaceDE w:val="false"/>
              <w:rPr>
                <w:rFonts w:ascii="r_ansi" w:hAnsi="r_ansi" w:cs="r_ansi"/>
                <w:sz w:val="18"/>
                <w:szCs w:val="18"/>
              </w:rPr>
            </w:pPr>
            <w:r>
              <w:rPr>
                <w:rFonts w:cs="r_ansi" w:ascii="r_ansi" w:hAnsi="r_ansi"/>
                <w:sz w:val="18"/>
                <w:szCs w:val="18"/>
              </w:rPr>
              <w:t>A)),FBCNTRP'=FBCNTRA D  G MUL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Contract specified for payments (",$S(FBCNTRP:$P($G(^FBAA</w:t>
            </w:r>
          </w:p>
          <w:p>
            <w:pPr>
              <w:pStyle w:val="Normal"/>
              <w:autoSpaceDE w:val="false"/>
              <w:rPr>
                <w:rFonts w:ascii="r_ansi" w:hAnsi="r_ansi" w:cs="r_ansi"/>
                <w:sz w:val="18"/>
                <w:szCs w:val="18"/>
              </w:rPr>
            </w:pPr>
            <w:r>
              <w:rPr>
                <w:rFonts w:cs="r_ansi" w:ascii="r_ansi" w:hAnsi="r_ansi"/>
                <w:sz w:val="18"/>
                <w:szCs w:val="18"/>
              </w:rPr>
              <w:t>(161.43,FBCNTRP,0)),U),1:""),") does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match contract specified by this authorization (",$S(FBCNTRA:$P(</w:t>
            </w:r>
          </w:p>
          <w:p>
            <w:pPr>
              <w:pStyle w:val="Normal"/>
              <w:autoSpaceDE w:val="false"/>
              <w:rPr>
                <w:rFonts w:ascii="r_ansi" w:hAnsi="r_ansi" w:cs="r_ansi"/>
                <w:sz w:val="20"/>
                <w:szCs w:val="20"/>
              </w:rPr>
            </w:pPr>
            <w:r>
              <w:rPr>
                <w:rFonts w:cs="r_ansi" w:ascii="r_ansi" w:hAnsi="r_ansi"/>
                <w:sz w:val="18"/>
                <w:szCs w:val="18"/>
              </w:rPr>
              <w:t>$G(^FBAA(161.43,FBCNTRA,0)),U),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trike/>
                <w:szCs w:val="20"/>
              </w:rPr>
              <w:t>The</w:t>
            </w:r>
            <w:r>
              <w:rPr>
                <w:strike/>
              </w:rPr>
              <w:t xml:space="preserve"> C&amp;P/Multiple Patient Payment Entry</w:t>
            </w:r>
            <w:r>
              <w:rPr>
                <w:rFonts w:cs="Arial" w:ascii="Arial" w:hAnsi="Arial"/>
                <w:strike/>
                <w:szCs w:val="20"/>
              </w:rPr>
              <w:t xml:space="preserve"> [FBAA C&amp;P ENTER PAYMENT] option calls routine FBAACP.</w:t>
            </w:r>
          </w:p>
          <w:p>
            <w:pPr>
              <w:pStyle w:val="Normal"/>
              <w:tabs>
                <w:tab w:val="clear" w:pos="720"/>
                <w:tab w:val="center" w:pos="4671" w:leader="none"/>
              </w:tabs>
              <w:spacing w:before="60" w:after="60"/>
              <w:rPr>
                <w:rFonts w:ascii="Arial" w:hAnsi="Arial" w:cs="Arial"/>
                <w:strike/>
                <w:szCs w:val="20"/>
              </w:rPr>
            </w:pPr>
            <w:r>
              <w:rPr>
                <w:rFonts w:cs="Arial" w:ascii="Arial" w:hAnsi="Arial"/>
                <w:strike/>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MULT     ;begin unique patient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FBINTOT&gt;0 !,"Invoice: "_FBAAIN_" Totals: $ "_FBIN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DL S (DFN,FTP)="" D SITE^FBAACO G Q:$G(FBPOP) 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 D GETVET^FBAAUTL1 G CLN:'DFN K FBDMRA D GETAUTH^FBA</w:t>
            </w:r>
          </w:p>
          <w:p>
            <w:pPr>
              <w:pStyle w:val="Normal"/>
              <w:autoSpaceDE w:val="false"/>
              <w:rPr>
                <w:rFonts w:ascii="r_ansi" w:hAnsi="r_ansi" w:cs="r_ansi"/>
                <w:sz w:val="18"/>
                <w:szCs w:val="18"/>
              </w:rPr>
            </w:pPr>
            <w:r>
              <w:rPr>
                <w:rFonts w:cs="r_ansi" w:ascii="r_ansi" w:hAnsi="r_ansi"/>
                <w:sz w:val="18"/>
                <w:szCs w:val="18"/>
              </w:rPr>
              <w:t>AUTL1 G MULT:FTP']""</w:t>
            </w:r>
          </w:p>
          <w:p>
            <w:pPr>
              <w:pStyle w:val="Normal"/>
              <w:autoSpaceDE w:val="false"/>
              <w:rPr/>
            </w:pPr>
            <w:r>
              <w:rPr>
                <w:b/>
                <w:szCs w:val="22"/>
              </w:rPr>
              <w:t>Insert new logic here.  Call $$UPAYOK^FBAAUTL9 to check if user can process a payment.  Variable DFN is the first parameter.  Variable FTP i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MUL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contr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PTC)'="R",'$D(FB583),$$UCFA^FBUTL7($G(FBV),$G(FBVEN),$G(FBCNTR</w:t>
            </w:r>
          </w:p>
          <w:p>
            <w:pPr>
              <w:pStyle w:val="Normal"/>
              <w:autoSpaceDE w:val="false"/>
              <w:rPr>
                <w:rFonts w:ascii="r_ansi" w:hAnsi="r_ansi" w:cs="r_ansi"/>
                <w:sz w:val="18"/>
                <w:szCs w:val="18"/>
              </w:rPr>
            </w:pPr>
            <w:r>
              <w:rPr>
                <w:rFonts w:cs="r_ansi" w:ascii="r_ansi" w:hAnsi="r_ansi"/>
                <w:sz w:val="18"/>
                <w:szCs w:val="18"/>
              </w:rPr>
              <w:t>A)),FBCNTRP'=FBCNTRA D  G MUL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Contract specified for payments (",$S(FBCNTRP:$P($G(^FBAA</w:t>
            </w:r>
          </w:p>
          <w:p>
            <w:pPr>
              <w:pStyle w:val="Normal"/>
              <w:autoSpaceDE w:val="false"/>
              <w:rPr>
                <w:rFonts w:ascii="r_ansi" w:hAnsi="r_ansi" w:cs="r_ansi"/>
                <w:sz w:val="18"/>
                <w:szCs w:val="18"/>
              </w:rPr>
            </w:pPr>
            <w:r>
              <w:rPr>
                <w:rFonts w:cs="r_ansi" w:ascii="r_ansi" w:hAnsi="r_ansi"/>
                <w:sz w:val="18"/>
                <w:szCs w:val="18"/>
              </w:rPr>
              <w:t>(161.43,FBCNTRP,0)),U),1:""),") does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match contract specified by this authorization (",$S(FBCNTRA:$P(</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G(^FBAA(161.43,FBCNTRA,0)),U),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A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0" w:name="__Fieldmark__501_3814258254"/>
            <w:bookmarkStart w:id="1051" w:name="__Fieldmark__501_3814258254"/>
            <w:bookmarkEnd w:id="10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2" w:name="__Fieldmark__502_3814258254"/>
            <w:bookmarkStart w:id="1053" w:name="__Fieldmark__502_3814258254"/>
            <w:bookmarkEnd w:id="10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4" w:name="__Fieldmark__503_3814258254"/>
            <w:bookmarkStart w:id="1055" w:name="__Fieldmark__503_3814258254"/>
            <w:bookmarkEnd w:id="10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6" w:name="__Fieldmark__504_3814258254"/>
            <w:bookmarkStart w:id="1057" w:name="__Fieldmark__504_3814258254"/>
            <w:bookmarkEnd w:id="10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w:t>
            </w:r>
          </w:p>
          <w:p>
            <w:pPr>
              <w:pStyle w:val="Normal"/>
              <w:spacing w:before="60" w:after="60"/>
              <w:rPr>
                <w:rFonts w:ascii="Garamond" w:hAnsi="Garamond" w:cs="Arial"/>
                <w:iCs/>
                <w:szCs w:val="20"/>
              </w:rPr>
            </w:pPr>
            <w:r>
              <w:rPr>
                <w:rFonts w:cs="Arial" w:ascii="Garamond" w:hAnsi="Garamond"/>
                <w:iCs/>
                <w:szCs w:val="20"/>
              </w:rPr>
              <w:t>2.6.1.6.3</w:t>
            </w:r>
          </w:p>
          <w:p>
            <w:pPr>
              <w:pStyle w:val="Normal"/>
              <w:spacing w:before="60" w:after="60"/>
              <w:rPr>
                <w:rFonts w:ascii="Garamond" w:hAnsi="Garamond" w:cs="Arial"/>
                <w:iCs/>
                <w:szCs w:val="20"/>
              </w:rPr>
            </w:pPr>
            <w:r>
              <w:rPr>
                <w:rFonts w:cs="Arial" w:ascii="Garamond" w:hAnsi="Garamond"/>
                <w:iCs/>
                <w:szCs w:val="20"/>
              </w:rPr>
              <w:t>2.6.1.6.4</w:t>
            </w:r>
          </w:p>
          <w:p>
            <w:pPr>
              <w:pStyle w:val="Normal"/>
              <w:spacing w:before="60" w:after="60"/>
              <w:rPr>
                <w:rFonts w:ascii="Garamond" w:hAnsi="Garamond" w:cs="Arial"/>
                <w:iCs/>
                <w:szCs w:val="20"/>
              </w:rPr>
            </w:pPr>
            <w:r>
              <w:rPr>
                <w:rFonts w:cs="Arial" w:ascii="Garamond" w:hAnsi="Garamond"/>
                <w:iCs/>
                <w:szCs w:val="20"/>
              </w:rPr>
              <w:t>2.6.1.6.5</w:t>
            </w:r>
          </w:p>
          <w:p>
            <w:pPr>
              <w:pStyle w:val="Normal"/>
              <w:spacing w:before="60" w:after="60"/>
              <w:rPr>
                <w:rFonts w:ascii="Garamond" w:hAnsi="Garamond" w:cs="Arial"/>
                <w:iCs/>
                <w:szCs w:val="20"/>
              </w:rPr>
            </w:pPr>
            <w:r>
              <w:rPr>
                <w:rFonts w:cs="Arial" w:ascii="Garamond" w:hAnsi="Garamond"/>
                <w:iCs/>
                <w:szCs w:val="20"/>
              </w:rPr>
              <w:t>2.6.1.6.6</w:t>
            </w:r>
          </w:p>
          <w:p>
            <w:pPr>
              <w:pStyle w:val="Normal"/>
              <w:spacing w:before="60" w:after="60"/>
              <w:rPr>
                <w:rFonts w:ascii="Garamond" w:hAnsi="Garamond" w:cs="Arial"/>
                <w:iCs/>
                <w:szCs w:val="20"/>
              </w:rPr>
            </w:pPr>
            <w:r>
              <w:rPr>
                <w:rFonts w:cs="Arial" w:ascii="Garamond" w:hAnsi="Garamond"/>
                <w:iCs/>
                <w:szCs w:val="20"/>
              </w:rPr>
              <w:t>2.6.1.6.7</w:t>
            </w:r>
          </w:p>
          <w:p>
            <w:pPr>
              <w:pStyle w:val="Normal"/>
              <w:spacing w:before="60" w:after="60"/>
              <w:rPr>
                <w:rFonts w:ascii="Garamond" w:hAnsi="Garamond" w:cs="Arial"/>
                <w:iCs/>
                <w:szCs w:val="20"/>
              </w:rPr>
            </w:pPr>
            <w:r>
              <w:rPr>
                <w:rFonts w:cs="Arial" w:ascii="Garamond" w:hAnsi="Garamond"/>
                <w:iCs/>
                <w:szCs w:val="20"/>
              </w:rPr>
              <w:t>2.6.1.6.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58" w:name="__Fieldmark__505_3814258254"/>
            <w:bookmarkStart w:id="1059" w:name="__Fieldmark__505_3814258254"/>
            <w:bookmarkEnd w:id="10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0" w:name="__Fieldmark__506_3814258254"/>
            <w:bookmarkStart w:id="1061" w:name="__Fieldmark__506_3814258254"/>
            <w:bookmarkEnd w:id="10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2" w:name="__Fieldmark__507_3814258254"/>
            <w:bookmarkStart w:id="1063" w:name="__Fieldmark__507_3814258254"/>
            <w:bookmarkEnd w:id="10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4" w:name="__Fieldmark__508_3814258254"/>
            <w:bookmarkStart w:id="1065" w:name="__Fieldmark__508_3814258254"/>
            <w:bookmarkEnd w:id="10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6" w:name="__Fieldmark__509_3814258254"/>
            <w:bookmarkStart w:id="1067" w:name="__Fieldmark__509_3814258254"/>
            <w:bookmarkEnd w:id="10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FBAAEAR  ;AISC/GRR-EDIT AUTHORIZATION REMARKS ;05FEB8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FEE BASIS;;JAN 30, 199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 VHA Directive 10-93-142, this routine should not be modifi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DA(1)=DFN,DA=FTP,DIE="^FBAAA("_DFN_",1,",DR=".021;.08:.086" D ^DIE K </w:t>
            </w:r>
          </w:p>
          <w:p>
            <w:pPr>
              <w:pStyle w:val="Normal"/>
              <w:autoSpaceDE w:val="false"/>
              <w:rPr>
                <w:rFonts w:ascii="r_ansi" w:hAnsi="r_ansi" w:cs="r_ansi"/>
                <w:sz w:val="18"/>
                <w:szCs w:val="18"/>
              </w:rPr>
            </w:pPr>
            <w:r>
              <w:rPr>
                <w:rFonts w:cs="r_ansi" w:ascii="r_ansi" w:hAnsi="r_ansi"/>
                <w:sz w:val="18"/>
                <w:szCs w:val="18"/>
              </w:rPr>
              <w:t>DIE,DR</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is routine used to be called from routines FBAACO and FBAAETA when the EDIT AUTH. DURING PAYMENT site parameter was true.  All calls to routine FBAAEAR have been removed and the site parameter has been disabl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EAR will be deleted by the patch.</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68" w:name="__Fieldmark__510_3814258254"/>
            <w:bookmarkStart w:id="1069" w:name="__Fieldmark__510_3814258254"/>
            <w:bookmarkEnd w:id="10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70" w:name="__Fieldmark__511_3814258254"/>
            <w:bookmarkStart w:id="1071" w:name="__Fieldmark__511_3814258254"/>
            <w:bookmarkEnd w:id="10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72" w:name="__Fieldmark__512_3814258254"/>
            <w:bookmarkStart w:id="1073" w:name="__Fieldmark__512_3814258254"/>
            <w:bookmarkEnd w:id="10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74" w:name="__Fieldmark__513_3814258254"/>
            <w:bookmarkStart w:id="1075" w:name="__Fieldmark__513_3814258254"/>
            <w:bookmarkEnd w:id="10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HARMACY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76" w:name="__Fieldmark__514_3814258254"/>
            <w:bookmarkStart w:id="1077" w:name="__Fieldmark__514_3814258254"/>
            <w:bookmarkEnd w:id="10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78" w:name="__Fieldmark__515_3814258254"/>
            <w:bookmarkStart w:id="1079" w:name="__Fieldmark__515_3814258254"/>
            <w:bookmarkEnd w:id="10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0" w:name="__Fieldmark__516_3814258254"/>
            <w:bookmarkStart w:id="1081" w:name="__Fieldmark__516_3814258254"/>
            <w:bookmarkEnd w:id="10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2" w:name="__Fieldmark__517_3814258254"/>
            <w:bookmarkStart w:id="1083" w:name="__Fieldmark__517_3814258254"/>
            <w:bookmarkEnd w:id="10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4" w:name="__Fieldmark__518_3814258254"/>
            <w:bookmarkStart w:id="1085" w:name="__Fieldmark__518_3814258254"/>
            <w:bookmarkEnd w:id="10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       W ! S DIC="^FBAA(162.1,",DIC(0)="AEQM",DIC("A")="Select Invoice #: ",DI</w:t>
            </w:r>
          </w:p>
          <w:p>
            <w:pPr>
              <w:pStyle w:val="Normal"/>
              <w:autoSpaceDE w:val="false"/>
              <w:rPr>
                <w:rFonts w:ascii="r_ansi" w:hAnsi="r_ansi" w:cs="r_ansi"/>
                <w:sz w:val="18"/>
                <w:szCs w:val="18"/>
              </w:rPr>
            </w:pPr>
            <w:r>
              <w:rPr>
                <w:rFonts w:cs="r_ansi" w:ascii="r_ansi" w:hAnsi="r_ansi"/>
                <w:sz w:val="18"/>
                <w:szCs w:val="18"/>
              </w:rPr>
              <w:t>C("S")="I $P(^(0),U,5)'=4!($P(^(0),U,5)=4&amp;$D(^XUSEC(""FBAASUPERVISOR"",DUZ)))"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K DIC("S") G END:X=""!(X="^"),RD: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Y,DIE=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ave FPPS data prior to edit session</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S (FBFPPSC,FBFPPSC(0))=$P($G(^FBAA(162.1,FBDA,0)),U,13)</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dit Pharmacy Invoice [FBAA EDIT PHARMACY INVOICE] option calls routine FBAAEPI.</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hould be prevented from proceeding because they entered or edited the associated authorization of any of the prescription.  The user will not be allowed to edit the invoice if they entered or edited an authorization that is associated with a prescription on the invoic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D       W ! S DIC="^FBAA(162.1,",DIC(0)="AEQM",DIC("A")="Select Invoice #: ",DI</w:t>
            </w:r>
          </w:p>
          <w:p>
            <w:pPr>
              <w:pStyle w:val="Normal"/>
              <w:autoSpaceDE w:val="false"/>
              <w:rPr>
                <w:rFonts w:ascii="r_ansi" w:hAnsi="r_ansi" w:cs="r_ansi"/>
                <w:sz w:val="18"/>
                <w:szCs w:val="18"/>
              </w:rPr>
            </w:pPr>
            <w:r>
              <w:rPr>
                <w:rFonts w:cs="r_ansi" w:ascii="r_ansi" w:hAnsi="r_ansi"/>
                <w:sz w:val="18"/>
                <w:szCs w:val="18"/>
              </w:rPr>
              <w:t>C("S")="I $P(^(0),U,5)'=4!($P(^(0),U,5)=4&amp;$D(^XUSEC(""FBAASUPERVISOR"",DUZ)))"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K DIC("S") G END:X=""!(X="^"),RD: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Y,DIE=DIC</w:t>
            </w:r>
          </w:p>
          <w:p>
            <w:pPr>
              <w:pStyle w:val="Normal"/>
              <w:autoSpaceDE w:val="false"/>
              <w:rPr/>
            </w:pPr>
            <w:r>
              <w:rPr>
                <w:b/>
                <w:szCs w:val="22"/>
              </w:rPr>
              <w:t>Insert new logic here.  Loop thru prescriptions for invoice.  Call $$UPAYOK^FBAAUTL9 for each prescription to check if user can process a payment.  The value for the first parameter can be obtained from the PATIENT field in sub-file 162.11.  The value for the second parameter can be obtained using the AUTHORIZATION POINTER field in sub-file 162.11 .  Can pass DUZ as the third parameter or leave blank since that is the default.  If return value is not true for one or more prescriptions then display a message and go to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ave FPPS data prior to edit session</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S (FBFPPSC,FBFPPSC(0))=$P($G(^FBAA(162.1,FBDA,0)),U,13)</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OD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86" w:name="__Fieldmark__519_3814258254"/>
            <w:bookmarkStart w:id="1087" w:name="__Fieldmark__519_3814258254"/>
            <w:bookmarkEnd w:id="10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88" w:name="__Fieldmark__520_3814258254"/>
            <w:bookmarkStart w:id="1089" w:name="__Fieldmark__520_3814258254"/>
            <w:bookmarkEnd w:id="10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0" w:name="__Fieldmark__521_3814258254"/>
            <w:bookmarkStart w:id="1091" w:name="__Fieldmark__521_3814258254"/>
            <w:bookmarkEnd w:id="10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2" w:name="__Fieldmark__522_3814258254"/>
            <w:bookmarkStart w:id="1093" w:name="__Fieldmark__522_3814258254"/>
            <w:bookmarkEnd w:id="10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ODP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4" w:name="__Fieldmark__523_3814258254"/>
            <w:bookmarkStart w:id="1095" w:name="__Fieldmark__523_3814258254"/>
            <w:bookmarkEnd w:id="10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6" w:name="__Fieldmark__524_3814258254"/>
            <w:bookmarkStart w:id="1097" w:name="__Fieldmark__524_3814258254"/>
            <w:bookmarkEnd w:id="10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8" w:name="__Fieldmark__525_3814258254"/>
            <w:bookmarkStart w:id="1099" w:name="__Fieldmark__525_3814258254"/>
            <w:bookmarkEnd w:id="10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00" w:name="__Fieldmark__526_3814258254"/>
            <w:bookmarkStart w:id="1101" w:name="__Fieldmark__526_3814258254"/>
            <w:bookmarkEnd w:id="11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02" w:name="__Fieldmark__527_3814258254"/>
            <w:bookmarkStart w:id="1103" w:name="__Fieldmark__527_3814258254"/>
            <w:bookmarkEnd w:id="11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ATE    K FBSDI,FBAACPI W !! I '$D(^FBAAC(DFN,1,FBV,1,0)) S ^FBAAC(DFN,1,FBV,1,</w:t>
            </w:r>
          </w:p>
          <w:p>
            <w:pPr>
              <w:pStyle w:val="Normal"/>
              <w:autoSpaceDE w:val="false"/>
              <w:rPr>
                <w:rFonts w:ascii="r_ansi" w:hAnsi="r_ansi" w:cs="r_ansi"/>
                <w:sz w:val="18"/>
                <w:szCs w:val="18"/>
              </w:rPr>
            </w:pPr>
            <w:r>
              <w:rPr>
                <w:rFonts w:cs="r_ansi" w:ascii="r_ansi" w:hAnsi="r_ansi"/>
                <w:sz w:val="18"/>
                <w:szCs w:val="18"/>
              </w:rPr>
              <w:t>0)="^162.02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2)=DFN,DA(1)=FBV,DIC(0)="AEQM",DIC("A")="Date of Service: ",DIC="^</w:t>
            </w:r>
          </w:p>
          <w:p>
            <w:pPr>
              <w:pStyle w:val="Normal"/>
              <w:autoSpaceDE w:val="false"/>
              <w:rPr>
                <w:rFonts w:ascii="r_ansi" w:hAnsi="r_ansi" w:cs="r_ansi"/>
                <w:sz w:val="18"/>
                <w:szCs w:val="18"/>
              </w:rPr>
            </w:pPr>
            <w:r>
              <w:rPr>
                <w:rFonts w:cs="r_ansi" w:ascii="r_ansi" w:hAnsi="r_ansi"/>
                <w:sz w:val="18"/>
                <w:szCs w:val="18"/>
              </w:rPr>
              <w:t>FBAAC("_DFN_",1,"_FBV_",1," D ^DIC K DIC,DA G RDV:X="^"!(X=""),RDATE:Y&lt;0 S FBSDI</w:t>
            </w:r>
          </w:p>
          <w:p>
            <w:pPr>
              <w:pStyle w:val="Normal"/>
              <w:autoSpaceDE w:val="false"/>
              <w:rPr>
                <w:rFonts w:ascii="r_ansi" w:hAnsi="r_ansi" w:cs="r_ansi"/>
                <w:sz w:val="18"/>
                <w:szCs w:val="18"/>
              </w:rPr>
            </w:pPr>
            <w:r>
              <w:rPr>
                <w:rFonts w:cs="r_ansi" w:ascii="r_ansi" w:hAnsi="r_ansi"/>
                <w:sz w:val="18"/>
                <w:szCs w:val="18"/>
              </w:rPr>
              <w:t>=+Y,FBAADT=$P(Y,"^",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cs="r_ansi" w:ascii="r_ansi" w:hAnsi="r_ansi"/>
                <w:sz w:val="18"/>
                <w:szCs w:val="18"/>
              </w:rPr>
              <w:t>LOOK     G CHKE</w:t>
            </w:r>
          </w:p>
          <w:p>
            <w:pPr>
              <w:pStyle w:val="Normal"/>
              <w:autoSpaceDE w:val="false"/>
              <w:rPr>
                <w:rFonts w:ascii="r_ansi" w:hAnsi="r_ansi" w:cs="r_ansi"/>
                <w:sz w:val="18"/>
                <w:szCs w:val="18"/>
              </w:rPr>
            </w:pPr>
            <w:r>
              <w:rPr>
                <w:rFonts w:cs="r_ansi" w:ascii="r_ansi" w:hAnsi="r_ansi"/>
                <w:sz w:val="18"/>
                <w:szCs w:val="18"/>
              </w:rPr>
              <w:t>Q        K FBAADT,FBX,FBAACP,FBAAOBN,FBAAODUZ,FBAAOPA,FBAACPI,FBSDI,FBMOD Q</w:t>
            </w:r>
          </w:p>
          <w:p>
            <w:pPr>
              <w:pStyle w:val="Normal"/>
              <w:autoSpaceDE w:val="false"/>
              <w:rPr>
                <w:rFonts w:ascii="r_ansi" w:hAnsi="r_ansi" w:cs="r_ansi"/>
                <w:sz w:val="18"/>
                <w:szCs w:val="18"/>
              </w:rPr>
            </w:pPr>
            <w:r>
              <w:rPr>
                <w:rFonts w:cs="r_ansi" w:ascii="r_ansi" w:hAnsi="r_ansi"/>
                <w:sz w:val="18"/>
                <w:szCs w:val="18"/>
              </w:rPr>
              <w:t>CHKE     S DIC="^FBAAC("_DFN_",1,"_FBV_",1,"_FBSDI_",1,",DIC(0)="AEQM",DA(3)=DFN</w:t>
            </w:r>
          </w:p>
          <w:p>
            <w:pPr>
              <w:pStyle w:val="Normal"/>
              <w:autoSpaceDE w:val="false"/>
              <w:rPr>
                <w:rFonts w:ascii="r_ansi" w:hAnsi="r_ansi" w:cs="r_ansi"/>
                <w:sz w:val="18"/>
                <w:szCs w:val="18"/>
              </w:rPr>
            </w:pPr>
            <w:r>
              <w:rPr>
                <w:rFonts w:cs="r_ansi" w:ascii="r_ansi" w:hAnsi="r_ansi"/>
                <w:sz w:val="18"/>
                <w:szCs w:val="18"/>
              </w:rPr>
              <w:t>,DA(2)=FBV,DA(1)=FBSDI D ^DIC Q:X=""!(X="^")  G RDATE:Y&lt;0 S (FBAACPI,DA)=+Y D SE</w:t>
            </w:r>
          </w:p>
          <w:p>
            <w:pPr>
              <w:pStyle w:val="Normal"/>
              <w:autoSpaceDE w:val="false"/>
              <w:rPr>
                <w:rFonts w:ascii="r_ansi" w:hAnsi="r_ansi" w:cs="r_ansi"/>
                <w:sz w:val="18"/>
                <w:szCs w:val="18"/>
              </w:rPr>
            </w:pPr>
            <w:r>
              <w:rPr>
                <w:rFonts w:cs="r_ansi" w:ascii="r_ansi" w:hAnsi="r_ansi"/>
                <w:sz w:val="18"/>
                <w:szCs w:val="18"/>
              </w:rPr>
              <w:t>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BE'=FBAAOBN W !,*7,"Sorry, that payment is not in the Batch you s</w:t>
            </w:r>
          </w:p>
          <w:p>
            <w:pPr>
              <w:pStyle w:val="Normal"/>
              <w:autoSpaceDE w:val="false"/>
              <w:rPr>
                <w:rFonts w:ascii="r_ansi" w:hAnsi="r_ansi" w:cs="r_ansi"/>
                <w:sz w:val="18"/>
                <w:szCs w:val="18"/>
              </w:rPr>
            </w:pPr>
            <w:r>
              <w:rPr>
                <w:rFonts w:cs="r_ansi" w:ascii="r_ansi" w:hAnsi="r_ansi"/>
                <w:sz w:val="18"/>
                <w:szCs w:val="18"/>
              </w:rPr>
              <w:t>elected!",*7 G RDATE</w:t>
            </w:r>
          </w:p>
          <w:p>
            <w:pPr>
              <w:pStyle w:val="Normal"/>
              <w:autoSpaceDE w:val="false"/>
              <w:rPr>
                <w:rFonts w:ascii="r_ansi" w:hAnsi="r_ansi" w:cs="r_ansi"/>
                <w:sz w:val="18"/>
                <w:szCs w:val="18"/>
              </w:rPr>
            </w:pPr>
            <w:r>
              <w:rPr>
                <w:rFonts w:cs="r_ansi" w:ascii="r_ansi" w:hAnsi="r_ansi"/>
                <w:sz w:val="18"/>
                <w:szCs w:val="18"/>
              </w:rPr>
              <w:t>RD       W ! S DIR("A")="Are you sure you want to delete this payment record",DI</w:t>
            </w:r>
          </w:p>
          <w:p>
            <w:pPr>
              <w:pStyle w:val="Normal"/>
              <w:autoSpaceDE w:val="false"/>
              <w:rPr>
                <w:rFonts w:ascii="r_ansi" w:hAnsi="r_ansi" w:cs="r_ansi"/>
                <w:sz w:val="20"/>
                <w:szCs w:val="20"/>
              </w:rPr>
            </w:pPr>
            <w:r>
              <w:rPr>
                <w:rFonts w:cs="r_ansi" w:ascii="r_ansi" w:hAnsi="r_ansi"/>
                <w:sz w:val="18"/>
                <w:szCs w:val="18"/>
              </w:rPr>
              <w:t>R("B")="No",DIR(0)="Y" D ^DIR K DIR Q:$D(DIRUT)  I 'Y G RDAT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FBAADOP0 calls routine FBAADOP.  The</w:t>
            </w:r>
            <w:r>
              <w:rPr/>
              <w:t xml:space="preserve"> Delete Payment Entry</w:t>
            </w:r>
            <w:r>
              <w:rPr>
                <w:rFonts w:cs="Arial" w:ascii="Arial" w:hAnsi="Arial"/>
                <w:szCs w:val="20"/>
              </w:rPr>
              <w:t xml:space="preserve"> [FBAA DELETE PAYMENT] option calls routine FBAAODP0.</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  Enforcement of separation of duties is performed in FBAAODP instead of after the authorization prompt in FBAAODP0 because the software does not require that the payment actually selected in FBAAODP be associated with the previously selected authorization.  Therefore is is necessary to wait until the payment is selected to determine the appropriate authorization to check.</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ATE    K FBSDI,FBAACPI W !! I '$D(^FBAAC(DFN,1,FBV,1,0)) S ^FBAAC(DFN,1,FBV,1,</w:t>
            </w:r>
          </w:p>
          <w:p>
            <w:pPr>
              <w:pStyle w:val="Normal"/>
              <w:autoSpaceDE w:val="false"/>
              <w:rPr>
                <w:rFonts w:ascii="r_ansi" w:hAnsi="r_ansi" w:cs="r_ansi"/>
                <w:sz w:val="18"/>
                <w:szCs w:val="18"/>
              </w:rPr>
            </w:pPr>
            <w:r>
              <w:rPr>
                <w:rFonts w:cs="r_ansi" w:ascii="r_ansi" w:hAnsi="r_ansi"/>
                <w:sz w:val="18"/>
                <w:szCs w:val="18"/>
              </w:rPr>
              <w:t>0)="^162.02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2)=DFN,DA(1)=FBV,DIC(0)="AEQM",DIC("A")="Date of Service: ",DIC="^</w:t>
            </w:r>
          </w:p>
          <w:p>
            <w:pPr>
              <w:pStyle w:val="Normal"/>
              <w:autoSpaceDE w:val="false"/>
              <w:rPr>
                <w:rFonts w:ascii="r_ansi" w:hAnsi="r_ansi" w:cs="r_ansi"/>
                <w:sz w:val="18"/>
                <w:szCs w:val="18"/>
              </w:rPr>
            </w:pPr>
            <w:r>
              <w:rPr>
                <w:rFonts w:cs="r_ansi" w:ascii="r_ansi" w:hAnsi="r_ansi"/>
                <w:sz w:val="18"/>
                <w:szCs w:val="18"/>
              </w:rPr>
              <w:t>FBAAC("_DFN_",1,"_FBV_",1," D ^DIC K DIC,DA G RDV:X="^"!(X=""),RDATE:Y&lt;0 S FBSDI</w:t>
            </w:r>
          </w:p>
          <w:p>
            <w:pPr>
              <w:pStyle w:val="Normal"/>
              <w:autoSpaceDE w:val="false"/>
              <w:rPr>
                <w:rFonts w:ascii="r_ansi" w:hAnsi="r_ansi" w:cs="r_ansi"/>
                <w:sz w:val="18"/>
                <w:szCs w:val="18"/>
              </w:rPr>
            </w:pPr>
            <w:r>
              <w:rPr>
                <w:rFonts w:cs="r_ansi" w:ascii="r_ansi" w:hAnsi="r_ansi"/>
                <w:sz w:val="18"/>
                <w:szCs w:val="18"/>
              </w:rPr>
              <w:t>=+Y,FBAADT=$P(Y,"^",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cs="r_ansi" w:ascii="r_ansi" w:hAnsi="r_ansi"/>
                <w:sz w:val="18"/>
                <w:szCs w:val="18"/>
              </w:rPr>
              <w:t>LOOK     G CHKE</w:t>
            </w:r>
          </w:p>
          <w:p>
            <w:pPr>
              <w:pStyle w:val="Normal"/>
              <w:autoSpaceDE w:val="false"/>
              <w:rPr>
                <w:rFonts w:ascii="r_ansi" w:hAnsi="r_ansi" w:cs="r_ansi"/>
                <w:sz w:val="18"/>
                <w:szCs w:val="18"/>
              </w:rPr>
            </w:pPr>
            <w:r>
              <w:rPr>
                <w:rFonts w:cs="r_ansi" w:ascii="r_ansi" w:hAnsi="r_ansi"/>
                <w:sz w:val="18"/>
                <w:szCs w:val="18"/>
              </w:rPr>
              <w:t>Q        K FBAADT,FBX,FBAACP,FBAAOBN,FBAAODUZ,FBAAOPA,FBAACPI,FBSDI,FBMOD Q</w:t>
            </w:r>
          </w:p>
          <w:p>
            <w:pPr>
              <w:pStyle w:val="Normal"/>
              <w:autoSpaceDE w:val="false"/>
              <w:rPr>
                <w:rFonts w:ascii="r_ansi" w:hAnsi="r_ansi" w:cs="r_ansi"/>
                <w:sz w:val="18"/>
                <w:szCs w:val="18"/>
              </w:rPr>
            </w:pPr>
            <w:r>
              <w:rPr>
                <w:rFonts w:cs="r_ansi" w:ascii="r_ansi" w:hAnsi="r_ansi"/>
                <w:sz w:val="18"/>
                <w:szCs w:val="18"/>
              </w:rPr>
              <w:t>CHKE     S DIC="^FBAAC("_DFN_",1,"_FBV_",1,"_FBSDI_",1,",DIC(0)="AEQM",DA(3)=DFN</w:t>
            </w:r>
          </w:p>
          <w:p>
            <w:pPr>
              <w:pStyle w:val="Normal"/>
              <w:autoSpaceDE w:val="false"/>
              <w:rPr>
                <w:rFonts w:ascii="r_ansi" w:hAnsi="r_ansi" w:cs="r_ansi"/>
                <w:sz w:val="18"/>
                <w:szCs w:val="18"/>
              </w:rPr>
            </w:pPr>
            <w:r>
              <w:rPr>
                <w:rFonts w:cs="r_ansi" w:ascii="r_ansi" w:hAnsi="r_ansi"/>
                <w:sz w:val="18"/>
                <w:szCs w:val="18"/>
              </w:rPr>
              <w:t>,DA(2)=FBV,DA(1)=FBSDI D ^DIC Q:X=""!(X="^")  G RDATE:Y&lt;0 S (FBAACPI,DA)=+Y D SE</w:t>
            </w:r>
          </w:p>
          <w:p>
            <w:pPr>
              <w:pStyle w:val="Normal"/>
              <w:autoSpaceDE w:val="false"/>
              <w:rPr>
                <w:rFonts w:ascii="r_ansi" w:hAnsi="r_ansi" w:cs="r_ansi"/>
                <w:sz w:val="18"/>
                <w:szCs w:val="18"/>
              </w:rPr>
            </w:pPr>
            <w:r>
              <w:rPr>
                <w:rFonts w:cs="r_ansi" w:ascii="r_ansi" w:hAnsi="r_ansi"/>
                <w:sz w:val="18"/>
                <w:szCs w:val="18"/>
              </w:rPr>
              <w:t>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BE'=FBAAOBN W !,*7,"Sorry, that payment is not in the Batch you s</w:t>
            </w:r>
          </w:p>
          <w:p>
            <w:pPr>
              <w:pStyle w:val="Normal"/>
              <w:autoSpaceDE w:val="false"/>
              <w:rPr>
                <w:rFonts w:ascii="r_ansi" w:hAnsi="r_ansi" w:cs="r_ansi"/>
                <w:sz w:val="18"/>
                <w:szCs w:val="18"/>
              </w:rPr>
            </w:pPr>
            <w:r>
              <w:rPr>
                <w:rFonts w:cs="r_ansi" w:ascii="r_ansi" w:hAnsi="r_ansi"/>
                <w:sz w:val="18"/>
                <w:szCs w:val="18"/>
              </w:rPr>
              <w:t>elected!",*7 G RDATE</w:t>
            </w:r>
          </w:p>
          <w:p>
            <w:pPr>
              <w:pStyle w:val="Normal"/>
              <w:autoSpaceDE w:val="false"/>
              <w:rPr>
                <w:b/>
                <w:b/>
                <w:szCs w:val="22"/>
              </w:rPr>
            </w:pPr>
            <w:r>
              <w:rPr>
                <w:b/>
                <w:szCs w:val="22"/>
              </w:rPr>
              <w:t>Insert new logic here.  Call $$UPAYOK^FBAAUTL9 to check if user can process a payment.  Variable DFN is the first parameter.  The value for the second parameter must be obtained from the FEE BASIS PAYMENT file.  The four IENs are already available as variables.  Can pass DUZ as the third parameter or leave blank since that is the default.</w:t>
            </w:r>
          </w:p>
          <w:p>
            <w:pPr>
              <w:pStyle w:val="Normal"/>
              <w:autoSpaceDE w:val="false"/>
              <w:rPr>
                <w:b/>
                <w:b/>
                <w:szCs w:val="22"/>
              </w:rPr>
            </w:pPr>
            <w:r>
              <w:rPr>
                <w:b/>
                <w:szCs w:val="22"/>
              </w:rPr>
              <w:t>If return value is not true display a message and then go to label RDATE</w:t>
            </w:r>
          </w:p>
          <w:p>
            <w:pPr>
              <w:pStyle w:val="Normal"/>
              <w:autoSpaceDE w:val="false"/>
              <w:rPr>
                <w:rFonts w:ascii="r_ansi" w:hAnsi="r_ansi" w:cs="r_ansi"/>
                <w:sz w:val="18"/>
                <w:szCs w:val="18"/>
              </w:rPr>
            </w:pPr>
            <w:r>
              <w:rPr>
                <w:rFonts w:cs="r_ansi" w:ascii="r_ansi" w:hAnsi="r_ansi"/>
                <w:sz w:val="18"/>
                <w:szCs w:val="18"/>
              </w:rPr>
              <w:t>RD       W ! S DIR("A")="Are you sure you want to delete this payment record",DI</w:t>
            </w:r>
          </w:p>
          <w:p>
            <w:pPr>
              <w:pStyle w:val="Normal"/>
              <w:autoSpaceDE w:val="false"/>
              <w:rPr>
                <w:rFonts w:ascii="r_ansi" w:hAnsi="r_ansi" w:cs="r_ansi"/>
                <w:sz w:val="18"/>
                <w:szCs w:val="18"/>
              </w:rPr>
            </w:pPr>
            <w:r>
              <w:rPr>
                <w:rFonts w:cs="r_ansi" w:ascii="r_ansi" w:hAnsi="r_ansi"/>
                <w:sz w:val="18"/>
                <w:szCs w:val="18"/>
              </w:rPr>
              <w:t>R("B")="No",DIR(0)="Y" D ^DIR K DIR Q:$D(DIRUT)  I 'Y G R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Arial" w:hAnsi="Arial" w:cs="Arial"/>
                <w:b/>
                <w:b/>
                <w:sz w:val="18"/>
                <w:szCs w:val="20"/>
              </w:rPr>
            </w:pPr>
            <w:r>
              <w:rPr>
                <w:rFonts w:cs="Arial" w:ascii="Arial" w:hAnsi="Arial"/>
                <w:b/>
                <w:sz w:val="18"/>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T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4" w:name="__Fieldmark__528_3814258254"/>
            <w:bookmarkStart w:id="1105" w:name="__Fieldmark__528_3814258254"/>
            <w:bookmarkEnd w:id="11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6" w:name="__Fieldmark__529_3814258254"/>
            <w:bookmarkStart w:id="1107" w:name="__Fieldmark__529_3814258254"/>
            <w:bookmarkEnd w:id="11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8" w:name="__Fieldmark__530_3814258254"/>
            <w:bookmarkStart w:id="1109" w:name="__Fieldmark__530_3814258254"/>
            <w:bookmarkEnd w:id="11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10" w:name="__Fieldmark__531_3814258254"/>
            <w:bookmarkStart w:id="1111" w:name="__Fieldmark__531_3814258254"/>
            <w:bookmarkEnd w:id="11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w:t>
            </w:r>
          </w:p>
          <w:p>
            <w:pPr>
              <w:pStyle w:val="Normal"/>
              <w:spacing w:before="60" w:after="60"/>
              <w:rPr>
                <w:rFonts w:ascii="Garamond" w:hAnsi="Garamond" w:cs="Arial"/>
                <w:iCs/>
                <w:szCs w:val="20"/>
              </w:rPr>
            </w:pPr>
            <w:r>
              <w:rPr>
                <w:rFonts w:cs="Arial" w:ascii="Garamond" w:hAnsi="Garamond"/>
                <w:iCs/>
                <w:szCs w:val="20"/>
              </w:rPr>
              <w:t>2.6.1.6.45</w:t>
            </w:r>
          </w:p>
          <w:p>
            <w:pPr>
              <w:pStyle w:val="Normal"/>
              <w:spacing w:before="60" w:after="60"/>
              <w:rPr>
                <w:rFonts w:ascii="Garamond" w:hAnsi="Garamond" w:cs="Arial"/>
                <w:iCs/>
                <w:szCs w:val="20"/>
              </w:rPr>
            </w:pPr>
            <w:r>
              <w:rPr>
                <w:rFonts w:cs="Arial" w:ascii="Garamond" w:hAnsi="Garamond"/>
                <w:iCs/>
                <w:szCs w:val="20"/>
              </w:rPr>
              <w:t>2.6.1.6.4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TRAVEL ENT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2" w:name="__Fieldmark__532_3814258254"/>
            <w:bookmarkStart w:id="1113" w:name="__Fieldmark__532_3814258254"/>
            <w:bookmarkEnd w:id="11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4" w:name="__Fieldmark__533_3814258254"/>
            <w:bookmarkStart w:id="1115" w:name="__Fieldmark__533_3814258254"/>
            <w:bookmarkEnd w:id="11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6" w:name="__Fieldmark__534_3814258254"/>
            <w:bookmarkStart w:id="1117" w:name="__Fieldmark__534_3814258254"/>
            <w:bookmarkEnd w:id="11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8" w:name="__Fieldmark__535_3814258254"/>
            <w:bookmarkStart w:id="1119" w:name="__Fieldmark__535_3814258254"/>
            <w:bookmarkEnd w:id="11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20" w:name="__Fieldmark__536_3814258254"/>
            <w:bookmarkStart w:id="1121" w:name="__Fieldmark__536_3814258254"/>
            <w:bookmarkEnd w:id="11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       ;set site paramet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G(FBAAPTC)']"" FBAAPT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FBAACO G END:$G(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veter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ETVET^FBAAUTL1 I '$G(DFN) D EN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ETAUTH^FBAAUTL1 G RD:'$G(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ll to verify veteran address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CO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site parameter set to 'yes' allow edit of authorization remar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EAR:$P(FBSITE(1),U,4)="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for travel multiple dd referen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1)=+$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A(1),3,0)) S ^(0)="^162.04DA^^"</w:t>
            </w:r>
          </w:p>
          <w:p>
            <w:pPr>
              <w:pStyle w:val="Normal"/>
              <w:autoSpaceDE w:val="false"/>
              <w:rPr>
                <w:rFonts w:ascii="r_ansi" w:hAnsi="r_ansi" w:cs="r_ansi"/>
                <w:sz w:val="18"/>
                <w:szCs w:val="18"/>
              </w:rPr>
            </w:pPr>
            <w:r>
              <w:rPr>
                <w:rFonts w:cs="r_ansi" w:ascii="r_ansi" w:hAnsi="r_ansi"/>
                <w:sz w:val="18"/>
                <w:szCs w:val="18"/>
              </w:rPr>
              <w:t>RD1      W !! S DIC="^FBAAC(DA(1),3,",DIC(0)="AEQLM",DLAYGO=162 D ^DIC K 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RD1:Y&lt;0 S DA=+Y,FBNEW=$P(Y,"^",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V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if travel date within selected authorization if 'kill and re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BDT),$G(FBAAEDT),(FBTRVDT&lt;FBAABDT!(FBTRVDT&gt;FBAAEDT)) D  D KIL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7,"Date of Travel is ",$S(FBTRVDT&lt;FBAABDT:"prior to",1:"after")</w:t>
            </w:r>
          </w:p>
          <w:p>
            <w:pPr>
              <w:pStyle w:val="Normal"/>
              <w:autoSpaceDE w:val="false"/>
              <w:rPr>
                <w:rFonts w:ascii="r_ansi" w:hAnsi="r_ansi" w:cs="r_ansi"/>
                <w:sz w:val="18"/>
                <w:szCs w:val="18"/>
              </w:rPr>
            </w:pPr>
            <w:r>
              <w:rPr>
                <w:rFonts w:cs="r_ansi" w:ascii="r_ansi" w:hAnsi="r_ansi"/>
                <w:sz w:val="18"/>
                <w:szCs w:val="18"/>
              </w:rPr>
              <w:t>," authorization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travel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DIC,DR=".01;1;2;3.5///^S X=FBAAPTC" D ^DIE I $G(FBNEW)&amp;($D(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KILL,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END      K DIC,DIE,DR,X,Y,DA,C,D0,D1,DI,DIYS,Z,FBNEW,DLAYGO,FB1,FB2,FBTRV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Q^FBAAC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rFonts w:ascii="r_ansi" w:hAnsi="r_ansi" w:cs="r_ansi"/>
                <w:sz w:val="18"/>
                <w:szCs w:val="18"/>
              </w:rPr>
            </w:pPr>
            <w:r>
              <w:rPr>
                <w:rFonts w:cs="r_ansi" w:ascii="r_ansi" w:hAnsi="r_ansi"/>
                <w:sz w:val="18"/>
                <w:szCs w:val="18"/>
              </w:rPr>
              <w:t>KILL     ;KILLS ENTRY IF USER UP-ARROWED DURING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Travel Payment entry not complete.   Deleting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K="^FBAAC("_DA(1)_",3," D ^DIK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Travel Payment Only</w:t>
            </w:r>
            <w:r>
              <w:rPr>
                <w:rFonts w:cs="Arial" w:ascii="Arial" w:hAnsi="Arial"/>
                <w:szCs w:val="20"/>
              </w:rPr>
              <w:t xml:space="preserve"> [FBAA TRAVEL ENTRY] option calls routine FBAAETA.</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populate the new AUTHORIZATION POINTER field in sub-file 162.04 when a travel payment is entered or edited. (RSD 2.6.1.6.45)</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       ;set site paramet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G(FBAAPTC)']"" FBAAPT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FBAACO G END:$G(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veter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ETVET^FBAAUTL1 I '$G(DFN) D EN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authorization</w:t>
            </w:r>
          </w:p>
          <w:p>
            <w:pPr>
              <w:pStyle w:val="Normal"/>
              <w:autoSpaceDE w:val="false"/>
              <w:rPr/>
            </w:pPr>
            <w:r>
              <w:rPr>
                <w:rFonts w:eastAsia="r_ansi" w:cs="r_ansi" w:ascii="r_ansi" w:hAnsi="r_ansi"/>
                <w:sz w:val="18"/>
                <w:szCs w:val="18"/>
              </w:rPr>
              <w:t xml:space="preserve">         </w:t>
            </w:r>
            <w:r>
              <w:rPr>
                <w:rFonts w:cs="r_ansi" w:ascii="r_ansi" w:hAnsi="r_ansi"/>
                <w:sz w:val="18"/>
                <w:szCs w:val="18"/>
              </w:rPr>
              <w:t>D GETAUTH^FBAAUTL1 G RD:'$G(FTP)</w:t>
            </w:r>
          </w:p>
          <w:p>
            <w:pPr>
              <w:pStyle w:val="Normal"/>
              <w:autoSpaceDE w:val="false"/>
              <w:rPr/>
            </w:pPr>
            <w:r>
              <w:rPr>
                <w:b/>
                <w:szCs w:val="22"/>
              </w:rPr>
              <w:t>Insert new logic here.  Call $$UPAYOK^FBAAUTL9 to check if user can process a payment.  Variable DFN is the first parameter.  Variable FTP i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ll to verify veteran address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CO0</w:t>
            </w:r>
          </w:p>
          <w:p>
            <w:pPr>
              <w:pStyle w:val="Normal"/>
              <w:autoSpaceDE w:val="false"/>
              <w:rPr>
                <w:rFonts w:ascii="r_ansi" w:hAnsi="r_ansi" w:cs="r_ansi"/>
                <w:b/>
                <w:b/>
                <w:sz w:val="18"/>
                <w:szCs w:val="18"/>
              </w:rPr>
            </w:pPr>
            <w:r>
              <w:rPr>
                <w:b/>
                <w:szCs w:val="22"/>
              </w:rPr>
              <w:t>Note: The following call to FBAAEAR is obsolete with this patch and can be removed. (RSD 2.6.1.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site parameter set to 'yes' allow edit of authorization remar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EAR:$P(FBSITE(1),U,4)="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for travel multiple dd referen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1)=+$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A(1),3,0)) S ^(0)="^162.04DA^^"</w:t>
            </w:r>
          </w:p>
          <w:p>
            <w:pPr>
              <w:pStyle w:val="Normal"/>
              <w:autoSpaceDE w:val="false"/>
              <w:rPr>
                <w:rFonts w:ascii="r_ansi" w:hAnsi="r_ansi" w:cs="r_ansi"/>
                <w:sz w:val="18"/>
                <w:szCs w:val="18"/>
              </w:rPr>
            </w:pPr>
            <w:r>
              <w:rPr>
                <w:rFonts w:cs="r_ansi" w:ascii="r_ansi" w:hAnsi="r_ansi"/>
                <w:sz w:val="18"/>
                <w:szCs w:val="18"/>
              </w:rPr>
              <w:t>RD1      W !! S DIC="^FBAAC(DA(1),3,",DIC(0)="AEQLM",DLAYGO=162 D ^DIC K 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RD1:Y&lt;0 S DA=+Y,FBNEW=$P(Y,"^",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V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if travel date within selected authorization if 'kill and re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BDT),$G(FBAAEDT),(FBTRVDT&lt;FBAABDT!(FBTRVDT&gt;FBAAEDT)) D  D KIL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7,"Date of Travel is ",$S(FBTRVDT&lt;FBAABDT:"prior to",1:"after")</w:t>
            </w:r>
          </w:p>
          <w:p>
            <w:pPr>
              <w:pStyle w:val="Normal"/>
              <w:autoSpaceDE w:val="false"/>
              <w:rPr>
                <w:rFonts w:ascii="r_ansi" w:hAnsi="r_ansi" w:cs="r_ansi"/>
                <w:sz w:val="18"/>
                <w:szCs w:val="18"/>
              </w:rPr>
            </w:pPr>
            <w:r>
              <w:rPr>
                <w:rFonts w:cs="r_ansi" w:ascii="r_ansi" w:hAnsi="r_ansi"/>
                <w:sz w:val="18"/>
                <w:szCs w:val="18"/>
              </w:rPr>
              <w:t>," authorization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travel pay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populate new field 15 with the value of the FTP variable (which is set during call to GETAUTH^FBAAUTL1) so the authorization can be checked when a payment is re-initi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DIC,DR=".01;1;2;3.5///^S X=FBAAPTC" D ^DIE I $G(FBNEW)&amp;($D(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KILL,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END      K DIC,DIE,DR,X,Y,DA,C,D0,D1,DI,DIYS,Z,FBNEW,DLAYGO,FB1,FB2,FBTRV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Q^FBAAC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rFonts w:ascii="r_ansi" w:hAnsi="r_ansi" w:cs="r_ansi"/>
                <w:sz w:val="18"/>
                <w:szCs w:val="18"/>
              </w:rPr>
            </w:pPr>
            <w:r>
              <w:rPr>
                <w:rFonts w:cs="r_ansi" w:ascii="r_ansi" w:hAnsi="r_ansi"/>
                <w:sz w:val="18"/>
                <w:szCs w:val="18"/>
              </w:rPr>
              <w:t>KILL     ;KILLS ENTRY IF USER UP-ARROWED DURING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Travel Payment entry not complete.   Deleting entry..."</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S DIK="^FBAAC("_DA(1)_",3," D ^DIK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2" w:name="__Fieldmark__537_3814258254"/>
            <w:bookmarkStart w:id="1123" w:name="__Fieldmark__537_3814258254"/>
            <w:bookmarkEnd w:id="11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4" w:name="__Fieldmark__538_3814258254"/>
            <w:bookmarkStart w:id="1125" w:name="__Fieldmark__538_3814258254"/>
            <w:bookmarkEnd w:id="11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6" w:name="__Fieldmark__539_3814258254"/>
            <w:bookmarkStart w:id="1127" w:name="__Fieldmark__539_3814258254"/>
            <w:bookmarkEnd w:id="11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8" w:name="__Fieldmark__540_3814258254"/>
            <w:bookmarkStart w:id="1129" w:name="__Fieldmark__540_3814258254"/>
            <w:bookmarkEnd w:id="11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0" w:name="__Fieldmark__541_3814258254"/>
            <w:bookmarkStart w:id="1131" w:name="__Fieldmark__541_3814258254"/>
            <w:bookmarkEnd w:id="11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2" w:name="__Fieldmark__542_3814258254"/>
            <w:bookmarkStart w:id="1133" w:name="__Fieldmark__542_3814258254"/>
            <w:bookmarkEnd w:id="11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4" w:name="__Fieldmark__543_3814258254"/>
            <w:bookmarkStart w:id="1135" w:name="__Fieldmark__543_3814258254"/>
            <w:bookmarkEnd w:id="11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6" w:name="__Fieldmark__544_3814258254"/>
            <w:bookmarkStart w:id="1137" w:name="__Fieldmark__544_3814258254"/>
            <w:bookmarkEnd w:id="11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8" w:name="__Fieldmark__545_3814258254"/>
            <w:bookmarkStart w:id="1139" w:name="__Fieldmark__545_3814258254"/>
            <w:bookmarkEnd w:id="11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T=1</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FBDA(1),1,0)) ^FBAAC(DFN,1,FBDA(2),1,FBDA(</w:t>
            </w:r>
          </w:p>
          <w:p>
            <w:pPr>
              <w:pStyle w:val="Normal"/>
              <w:autoSpaceDE w:val="false"/>
              <w:rPr>
                <w:rFonts w:ascii="r_ansi" w:hAnsi="r_ansi" w:cs="r_ansi"/>
                <w:sz w:val="18"/>
                <w:szCs w:val="18"/>
              </w:rPr>
            </w:pPr>
            <w:r>
              <w:rPr>
                <w:rFonts w:cs="r_ansi" w:ascii="r_ansi" w:hAnsi="r_ansi"/>
                <w:sz w:val="18"/>
                <w:szCs w:val="18"/>
              </w:rPr>
              <w:t>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autoSpaceDE w:val="false"/>
              <w:rPr>
                <w:rFonts w:ascii="r_ansi" w:hAnsi="r_ansi" w:cs="r_ansi"/>
                <w:sz w:val="18"/>
                <w:szCs w:val="18"/>
              </w:rPr>
            </w:pPr>
            <w:r>
              <w:rPr>
                <w:rFonts w:cs="r_ansi" w:ascii="r_ansi" w:hAnsi="r_ansi"/>
                <w:sz w:val="18"/>
                <w:szCs w:val="18"/>
              </w:rPr>
              <w:t>U,20),J(0)=$P(Y(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autoSpaceDE w:val="false"/>
              <w:rPr>
                <w:rFonts w:ascii="r_ansi" w:hAnsi="r_ansi" w:cs="r_ansi"/>
                <w:sz w:val="18"/>
                <w:szCs w:val="18"/>
              </w:rPr>
            </w:pPr>
            <w:r>
              <w:rPr>
                <w:rFonts w:cs="r_ansi" w:ascii="r_ansi" w:hAnsi="r_ansi"/>
                <w:sz w:val="18"/>
                <w:szCs w:val="18"/>
              </w:rPr>
              <w:t>GETP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dit Payment [FBAA EDIT PAYMENT] option calls routine FBAAPE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T=1</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FBDA(1),1,0)) ^FBAAC(DFN,1,FBDA(2),1,FBDA(</w:t>
            </w:r>
          </w:p>
          <w:p>
            <w:pPr>
              <w:pStyle w:val="Normal"/>
              <w:autoSpaceDE w:val="false"/>
              <w:rPr>
                <w:rFonts w:ascii="r_ansi" w:hAnsi="r_ansi" w:cs="r_ansi"/>
                <w:sz w:val="18"/>
                <w:szCs w:val="18"/>
              </w:rPr>
            </w:pPr>
            <w:r>
              <w:rPr>
                <w:rFonts w:cs="r_ansi" w:ascii="r_ansi" w:hAnsi="r_ansi"/>
                <w:sz w:val="18"/>
                <w:szCs w:val="18"/>
              </w:rPr>
              <w:t>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autoSpaceDE w:val="false"/>
              <w:rPr>
                <w:rFonts w:ascii="r_ansi" w:hAnsi="r_ansi" w:cs="r_ansi"/>
                <w:sz w:val="18"/>
                <w:szCs w:val="18"/>
              </w:rPr>
            </w:pPr>
            <w:r>
              <w:rPr>
                <w:rFonts w:cs="r_ansi" w:ascii="r_ansi" w:hAnsi="r_ansi"/>
                <w:sz w:val="18"/>
                <w:szCs w:val="18"/>
              </w:rPr>
              <w:t>U,20),J(0)=$P(Y(0),U,2)</w:t>
            </w:r>
          </w:p>
          <w:p>
            <w:pPr>
              <w:pStyle w:val="Normal"/>
              <w:autoSpaceDE w:val="false"/>
              <w:rPr/>
            </w:pPr>
            <w:r>
              <w:rPr>
                <w:b/>
                <w:szCs w:val="22"/>
              </w:rPr>
              <w:t>Insert new logic here.  Call $$UPAYOK^FBAAUTL9 to check if user can process a payment.  Variable DFN is the first parameter.  The value of the new authorization pointer field in sub-file 162.03 must be obtained here and used a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GET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GETP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0" w:name="__Fieldmark__546_3814258254"/>
            <w:bookmarkStart w:id="1141" w:name="__Fieldmark__546_3814258254"/>
            <w:bookmarkEnd w:id="11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2" w:name="__Fieldmark__547_3814258254"/>
            <w:bookmarkStart w:id="1143" w:name="__Fieldmark__547_3814258254"/>
            <w:bookmarkEnd w:id="11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4" w:name="__Fieldmark__548_3814258254"/>
            <w:bookmarkStart w:id="1145" w:name="__Fieldmark__548_3814258254"/>
            <w:bookmarkEnd w:id="11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6" w:name="__Fieldmark__549_3814258254"/>
            <w:bookmarkStart w:id="1147" w:name="__Fieldmark__549_3814258254"/>
            <w:bookmarkEnd w:id="11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4</w:t>
            </w:r>
          </w:p>
          <w:p>
            <w:pPr>
              <w:pStyle w:val="Normal"/>
              <w:spacing w:before="60" w:after="60"/>
              <w:rPr>
                <w:rFonts w:ascii="Garamond" w:hAnsi="Garamond" w:cs="Arial"/>
                <w:iCs/>
                <w:szCs w:val="20"/>
              </w:rPr>
            </w:pPr>
            <w:r>
              <w:rPr>
                <w:rFonts w:cs="Arial" w:ascii="Garamond" w:hAnsi="Garamond"/>
                <w:iCs/>
                <w:szCs w:val="20"/>
              </w:rPr>
              <w:t>2.6.1.6.6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HARMACY INVOICE</w:t>
            </w:r>
          </w:p>
          <w:p>
            <w:pPr>
              <w:pStyle w:val="Normal"/>
              <w:spacing w:before="60" w:after="60"/>
              <w:rPr>
                <w:rFonts w:ascii="Garamond" w:hAnsi="Garamond" w:cs="Arial"/>
                <w:szCs w:val="20"/>
              </w:rPr>
            </w:pPr>
            <w:r>
              <w:rPr>
                <w:rFonts w:cs="Arial" w:ascii="Garamond" w:hAnsi="Garamond"/>
                <w:szCs w:val="20"/>
              </w:rPr>
              <w:t>FBAA REIMBURSEMENT PHARMAC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48" w:name="__Fieldmark__550_3814258254"/>
            <w:bookmarkStart w:id="1149" w:name="__Fieldmark__550_3814258254"/>
            <w:bookmarkEnd w:id="11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0" w:name="__Fieldmark__551_3814258254"/>
            <w:bookmarkStart w:id="1151" w:name="__Fieldmark__551_3814258254"/>
            <w:bookmarkEnd w:id="11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2" w:name="__Fieldmark__552_3814258254"/>
            <w:bookmarkStart w:id="1153" w:name="__Fieldmark__552_3814258254"/>
            <w:bookmarkEnd w:id="11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4" w:name="__Fieldmark__553_3814258254"/>
            <w:bookmarkStart w:id="1155" w:name="__Fieldmark__553_3814258254"/>
            <w:bookmarkEnd w:id="11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6" w:name="__Fieldmark__554_3814258254"/>
            <w:bookmarkStart w:id="1157" w:name="__Fieldmark__554_3814258254"/>
            <w:bookmarkEnd w:id="11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f EDI then ask FPPS Line It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BFPPSC]"" W !!! S FBFPPSL=$$FPPSL^FBUTL5() I FBFPPSL=-1 K FBFPPSL G </w:t>
            </w:r>
          </w:p>
          <w:p>
            <w:pPr>
              <w:pStyle w:val="Normal"/>
              <w:autoSpaceDE w:val="false"/>
              <w:rPr>
                <w:rFonts w:ascii="r_ansi" w:hAnsi="r_ansi" w:cs="r_ansi"/>
                <w:sz w:val="18"/>
                <w:szCs w:val="18"/>
              </w:rPr>
            </w:pPr>
            <w:r>
              <w:rPr>
                <w:rFonts w:cs="r_ansi" w:ascii="r_ansi" w:hAnsi="r_ansi"/>
                <w:sz w:val="18"/>
                <w:szCs w:val="18"/>
              </w:rPr>
              <w:t>CH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SAP K FBPHARM I 'DFN K DFN G CH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TT=1 S FBMST="Y",FBTTYPE="A",FBFDC="",FBD1=FTP D ENT^FBAAAU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D HOME^%ZIS,FBPH^FBAAUTL2 I $D(DIRUT),$D(FB583) G CH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nter Pharmacy Invoice [FBAA ENTER PHARMACY INVOICE] option calls routine FBAAPI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Patient Re-imbursement [FBAA REIMBURSEMENT PHARMACY] option entry action calls routine FBAAPIE after setting a variab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hould be prevented from proceeding because they entered or edited the associated authorization for a prescri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f EDI then ask FPPS Line It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BFPPSC]"" W !!! S FBFPPSL=$$FPPSL^FBUTL5() I FBFPPSL=-1 K FBFPPSL G </w:t>
            </w:r>
          </w:p>
          <w:p>
            <w:pPr>
              <w:pStyle w:val="Normal"/>
              <w:autoSpaceDE w:val="false"/>
              <w:rPr>
                <w:rFonts w:ascii="r_ansi" w:hAnsi="r_ansi" w:cs="r_ansi"/>
                <w:sz w:val="18"/>
                <w:szCs w:val="18"/>
              </w:rPr>
            </w:pPr>
            <w:r>
              <w:rPr>
                <w:rFonts w:cs="r_ansi" w:ascii="r_ansi" w:hAnsi="r_ansi"/>
                <w:sz w:val="18"/>
                <w:szCs w:val="18"/>
              </w:rPr>
              <w:t>CH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SAP K FBPHARM I 'DFN K DFN G CHK</w:t>
            </w:r>
          </w:p>
          <w:p>
            <w:pPr>
              <w:pStyle w:val="Normal"/>
              <w:autoSpaceDE w:val="false"/>
              <w:rPr/>
            </w:pPr>
            <w:r>
              <w:rPr>
                <w:b/>
                <w:szCs w:val="22"/>
              </w:rPr>
              <w:t>Insert new logic here.  If not an unauthorized claim ('$D(FB583)) then call $$UPAYOK^FBAAUTL9 to check if user can process a payment.  The value for the first parameter can be obtained from the DFN variable.  The value for the second parameter can be obtained from the FTP variable.  Can pass DUZ as the third parameter or leave blank since that is the default.  If return value is not true then display a message and go to RD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TT=1 S FBMST="Y",FBTTYPE="A",FBFDC="",FBD1=FTP D ENT^FBAAAUT</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D HOME^%ZIS,FBPH^FBAAUTL2 I $D(DIRUT),$D(FB583) G CH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I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58" w:name="__Fieldmark__555_3814258254"/>
            <w:bookmarkStart w:id="1159" w:name="__Fieldmark__555_3814258254"/>
            <w:bookmarkEnd w:id="11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60" w:name="__Fieldmark__556_3814258254"/>
            <w:bookmarkStart w:id="1161" w:name="__Fieldmark__556_3814258254"/>
            <w:bookmarkEnd w:id="11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62" w:name="__Fieldmark__557_3814258254"/>
            <w:bookmarkStart w:id="1163" w:name="__Fieldmark__557_3814258254"/>
            <w:bookmarkEnd w:id="11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64" w:name="__Fieldmark__558_3814258254"/>
            <w:bookmarkStart w:id="1165" w:name="__Fieldmark__558_3814258254"/>
            <w:bookmarkEnd w:id="11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LOSE OU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66" w:name="__Fieldmark__559_3814258254"/>
            <w:bookmarkStart w:id="1167" w:name="__Fieldmark__559_3814258254"/>
            <w:bookmarkEnd w:id="11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68" w:name="__Fieldmark__560_3814258254"/>
            <w:bookmarkStart w:id="1169" w:name="__Fieldmark__560_3814258254"/>
            <w:bookmarkEnd w:id="11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0" w:name="__Fieldmark__561_3814258254"/>
            <w:bookmarkStart w:id="1171" w:name="__Fieldmark__561_3814258254"/>
            <w:bookmarkEnd w:id="11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2" w:name="__Fieldmark__562_3814258254"/>
            <w:bookmarkStart w:id="1173" w:name="__Fieldmark__562_3814258254"/>
            <w:bookmarkEnd w:id="11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4" w:name="__Fieldmark__563_3814258254"/>
            <w:bookmarkStart w:id="1175" w:name="__Fieldmark__563_3814258254"/>
            <w:bookmarkEnd w:id="11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T^DICRW S FBSW=1</w:t>
            </w:r>
          </w:p>
          <w:p>
            <w:pPr>
              <w:pStyle w:val="Normal"/>
              <w:autoSpaceDE w:val="false"/>
              <w:rPr>
                <w:rFonts w:ascii="r_ansi" w:hAnsi="r_ansi" w:cs="r_ansi"/>
                <w:sz w:val="18"/>
                <w:szCs w:val="18"/>
              </w:rPr>
            </w:pPr>
            <w:r>
              <w:rPr>
                <w:rFonts w:cs="r_ansi" w:ascii="r_ansi" w:hAnsi="r_ansi"/>
                <w:sz w:val="18"/>
                <w:szCs w:val="18"/>
              </w:rPr>
              <w:t>RD1      W !! S DIC="^FBAA(162.1,",DIC(0)="AEQM",DIC("S")="I $P(^(0),U,5)=3" D ^</w:t>
            </w:r>
          </w:p>
          <w:p>
            <w:pPr>
              <w:pStyle w:val="Normal"/>
              <w:autoSpaceDE w:val="false"/>
              <w:rPr>
                <w:rFonts w:ascii="r_ansi" w:hAnsi="r_ansi" w:cs="r_ansi"/>
                <w:sz w:val="18"/>
                <w:szCs w:val="18"/>
              </w:rPr>
            </w:pPr>
            <w:r>
              <w:rPr>
                <w:rFonts w:cs="r_ansi" w:ascii="r_ansi" w:hAnsi="r_ansi"/>
                <w:sz w:val="18"/>
                <w:szCs w:val="18"/>
              </w:rPr>
              <w:t>DIC K DIC G Q:X="^"!(X=""),RD1:Y&lt;0 S (DA,IN,FBIN)=+Y,FBINTOT=0 D CALC^FBAAPIE1,W</w:t>
            </w:r>
          </w:p>
          <w:p>
            <w:pPr>
              <w:pStyle w:val="Normal"/>
              <w:autoSpaceDE w:val="false"/>
              <w:rPr>
                <w:rFonts w:ascii="r_ansi" w:hAnsi="r_ansi" w:cs="r_ansi"/>
                <w:sz w:val="20"/>
                <w:szCs w:val="20"/>
              </w:rPr>
            </w:pPr>
            <w:r>
              <w:rPr>
                <w:rFonts w:cs="r_ansi" w:ascii="r_ansi" w:hAnsi="r_ansi"/>
                <w:sz w:val="18"/>
                <w:szCs w:val="18"/>
              </w:rPr>
              <w:t>RT,EN1 G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Closeout Pharmacy Invoice [FBAA CLOSE OUT INVOICE] option entry action calls routine FBAAPI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electing the invoice should be prevented from proceeding because they entered or edited the associated authorization of the prescription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T^DICRW S FBSW=1</w:t>
            </w:r>
          </w:p>
          <w:p>
            <w:pPr>
              <w:pStyle w:val="Normal"/>
              <w:autoSpaceDE w:val="false"/>
              <w:rPr>
                <w:b/>
                <w:b/>
                <w:szCs w:val="22"/>
              </w:rPr>
            </w:pPr>
            <w:r>
              <w:rPr>
                <w:b/>
                <w:szCs w:val="22"/>
              </w:rPr>
              <w:t>Break following line before call to EN1.  Insert new logic before the call to EN1.  Loop thru prescriptions for the invoice.  For each prescription call $$UPAYOK^FBAAUTL9 to check if user can process a payment.  The value for the first parameter can be obtained from the PATIENT field in sub-file 162.11.  The value for the second parameter can be obtained using the AUTHORIZATION POINTER (#27) field in sub-file 162.11 .  Can pass DUZ as the third parameter or leave blank since that is the default.  If return value is not true for any of the prescriptions then display a message and go to label RD1.</w:t>
            </w:r>
          </w:p>
          <w:p>
            <w:pPr>
              <w:pStyle w:val="Normal"/>
              <w:autoSpaceDE w:val="false"/>
              <w:rPr>
                <w:rFonts w:ascii="r_ansi" w:hAnsi="r_ansi" w:cs="r_ansi"/>
                <w:sz w:val="18"/>
                <w:szCs w:val="18"/>
              </w:rPr>
            </w:pPr>
            <w:r>
              <w:rPr>
                <w:rFonts w:cs="r_ansi" w:ascii="r_ansi" w:hAnsi="r_ansi"/>
                <w:sz w:val="18"/>
                <w:szCs w:val="18"/>
              </w:rPr>
              <w:t>RD1      W !! S DIC="^FBAA(162.1,",DIC(0)="AEQM",DIC("S")="I $P(^(0),U,5)=3" D ^</w:t>
            </w:r>
          </w:p>
          <w:p>
            <w:pPr>
              <w:pStyle w:val="Normal"/>
              <w:autoSpaceDE w:val="false"/>
              <w:rPr>
                <w:rFonts w:ascii="r_ansi" w:hAnsi="r_ansi" w:cs="r_ansi"/>
                <w:sz w:val="18"/>
                <w:szCs w:val="18"/>
              </w:rPr>
            </w:pPr>
            <w:r>
              <w:rPr>
                <w:rFonts w:cs="r_ansi" w:ascii="r_ansi" w:hAnsi="r_ansi"/>
                <w:sz w:val="18"/>
                <w:szCs w:val="18"/>
              </w:rPr>
              <w:t>DIC K DIC G Q:X="^"!(X=""),RD1:Y&lt;0 S (DA,IN,FBIN)=+Y,FBINTOT=0 D CALC^FBAAPIE1,W</w:t>
            </w:r>
          </w:p>
          <w:p>
            <w:pPr>
              <w:pStyle w:val="Normal"/>
              <w:tabs>
                <w:tab w:val="clear" w:pos="720"/>
                <w:tab w:val="center" w:pos="4671" w:leader="none"/>
              </w:tabs>
              <w:spacing w:before="60" w:after="60"/>
              <w:rPr>
                <w:rFonts w:ascii="Arial" w:hAnsi="Arial" w:cs="Arial"/>
                <w:szCs w:val="20"/>
              </w:rPr>
            </w:pPr>
            <w:r>
              <w:rPr>
                <w:rFonts w:cs="r_ansi" w:ascii="r_ansi" w:hAnsi="r_ansi"/>
                <w:sz w:val="18"/>
                <w:szCs w:val="18"/>
              </w:rPr>
              <w:t>RT,EN1 G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76" w:name="__Fieldmark__564_3814258254"/>
            <w:bookmarkStart w:id="1177" w:name="__Fieldmark__564_3814258254"/>
            <w:bookmarkEnd w:id="11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78" w:name="__Fieldmark__565_3814258254"/>
            <w:bookmarkStart w:id="1179" w:name="__Fieldmark__565_3814258254"/>
            <w:bookmarkEnd w:id="11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0" w:name="__Fieldmark__566_3814258254"/>
            <w:bookmarkStart w:id="1181" w:name="__Fieldmark__566_3814258254"/>
            <w:bookmarkEnd w:id="11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2" w:name="__Fieldmark__567_3814258254"/>
            <w:bookmarkStart w:id="1183" w:name="__Fieldmark__567_3814258254"/>
            <w:bookmarkEnd w:id="11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R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4" w:name="__Fieldmark__568_3814258254"/>
            <w:bookmarkStart w:id="1185" w:name="__Fieldmark__568_3814258254"/>
            <w:bookmarkEnd w:id="11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6" w:name="__Fieldmark__569_3814258254"/>
            <w:bookmarkStart w:id="1187" w:name="__Fieldmark__569_3814258254"/>
            <w:bookmarkEnd w:id="11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8" w:name="__Fieldmark__570_3814258254"/>
            <w:bookmarkStart w:id="1189" w:name="__Fieldmark__570_3814258254"/>
            <w:bookmarkEnd w:id="11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90" w:name="__Fieldmark__571_3814258254"/>
            <w:bookmarkStart w:id="1191" w:name="__Fieldmark__571_3814258254"/>
            <w:bookmarkEnd w:id="11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92" w:name="__Fieldmark__572_3814258254"/>
            <w:bookmarkStart w:id="1193" w:name="__Fieldmark__572_3814258254"/>
            <w:bookmarkEnd w:id="11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Garamond"/>
                <w:b/>
                <w:b/>
                <w:szCs w:val="20"/>
              </w:rPr>
            </w:pPr>
            <w:r>
              <w:rPr>
                <w:rFonts w:cs="Garamond"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       S DIR(0)="Y",DIR("A")="Are you sure you want to re-initiate all line it</w:t>
            </w:r>
          </w:p>
          <w:p>
            <w:pPr>
              <w:pStyle w:val="Normal"/>
              <w:autoSpaceDE w:val="false"/>
              <w:rPr>
                <w:rFonts w:ascii="r_ansi" w:hAnsi="r_ansi" w:cs="r_ansi"/>
                <w:sz w:val="18"/>
                <w:szCs w:val="18"/>
              </w:rPr>
            </w:pPr>
            <w:r>
              <w:rPr>
                <w:rFonts w:cs="r_ansi" w:ascii="r_ansi" w:hAnsi="r_ansi"/>
                <w:sz w:val="18"/>
                <w:szCs w:val="18"/>
              </w:rPr>
              <w:t>ems in this batch",DIR("B")="N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R K DIR G:$D(DIRUT)!'Y RD1^FBAAR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AIT^DIC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J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LLM:FBTYPE="B3",ALLT:FBTYPE="B2",ALLP:FBTYPE="B5",ALLC:FBTYPE="B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RJ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UNLK^FBAARR</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G BT^FBAAR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initialize and clean-up variable FBRJ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D       S DIR(0)="Y",DIR("A")="Are you sure you want to re-initiate all line it</w:t>
            </w:r>
          </w:p>
          <w:p>
            <w:pPr>
              <w:pStyle w:val="Normal"/>
              <w:autoSpaceDE w:val="false"/>
              <w:rPr>
                <w:rFonts w:ascii="r_ansi" w:hAnsi="r_ansi" w:cs="r_ansi"/>
                <w:sz w:val="18"/>
                <w:szCs w:val="18"/>
              </w:rPr>
            </w:pPr>
            <w:r>
              <w:rPr>
                <w:rFonts w:cs="r_ansi" w:ascii="r_ansi" w:hAnsi="r_ansi"/>
                <w:sz w:val="18"/>
                <w:szCs w:val="18"/>
              </w:rPr>
              <w:t>ems in this batch",DIR("B")="N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R K DIR G:$D(DIRUT)!'Y RD1^FBAAR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AIT^DICD</w:t>
            </w:r>
          </w:p>
          <w:p>
            <w:pPr>
              <w:pStyle w:val="Normal"/>
              <w:autoSpaceDE w:val="false"/>
              <w:rPr>
                <w:rFonts w:ascii="r_ansi" w:hAnsi="r_ansi" w:cs="r_ansi"/>
                <w:b/>
                <w:b/>
                <w:sz w:val="18"/>
                <w:szCs w:val="18"/>
              </w:rPr>
            </w:pPr>
            <w:r>
              <w:rPr>
                <w:rFonts w:cs="Arial" w:ascii="Arial" w:hAnsi="Arial"/>
                <w:b/>
                <w:szCs w:val="20"/>
              </w:rPr>
              <w:t>Set FBRJS=0 in the following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J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LLM:FBTYPE="B3",ALLT:FBTYPE="B2",ALLP:FBTYPE="B5",ALLC:FBTYPE="B9"</w:t>
            </w:r>
          </w:p>
          <w:p>
            <w:pPr>
              <w:pStyle w:val="Normal"/>
              <w:autoSpaceDE w:val="false"/>
              <w:rPr>
                <w:rFonts w:ascii="r_ansi" w:hAnsi="r_ansi" w:cs="r_ansi"/>
                <w:b/>
                <w:b/>
                <w:sz w:val="18"/>
                <w:szCs w:val="18"/>
              </w:rPr>
            </w:pPr>
            <w:r>
              <w:rPr>
                <w:rFonts w:cs="Arial" w:ascii="Arial" w:hAnsi="Arial"/>
                <w:b/>
                <w:szCs w:val="20"/>
              </w:rPr>
              <w:t>Kill FBRJS in the following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RJ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UNLK^FBAARR</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G BT^FBAARR</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ONE^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4" w:name="__Fieldmark__573_3814258254"/>
            <w:bookmarkStart w:id="1195" w:name="__Fieldmark__573_3814258254"/>
            <w:bookmarkEnd w:id="11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6" w:name="__Fieldmark__574_3814258254"/>
            <w:bookmarkStart w:id="1197" w:name="__Fieldmark__574_3814258254"/>
            <w:bookmarkEnd w:id="11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8" w:name="__Fieldmark__575_3814258254"/>
            <w:bookmarkStart w:id="1199" w:name="__Fieldmark__575_3814258254"/>
            <w:bookmarkEnd w:id="11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00" w:name="__Fieldmark__576_3814258254"/>
            <w:bookmarkStart w:id="1201" w:name="__Fieldmark__576_3814258254"/>
            <w:bookmarkEnd w:id="12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LLC^FBAARR1</w:t>
            </w:r>
          </w:p>
          <w:p>
            <w:pPr>
              <w:pStyle w:val="Normal"/>
              <w:spacing w:before="60" w:after="60"/>
              <w:rPr>
                <w:rFonts w:ascii="Arial" w:hAnsi="Arial" w:cs="Arial"/>
                <w:szCs w:val="20"/>
              </w:rPr>
            </w:pPr>
            <w:r>
              <w:rPr>
                <w:rFonts w:cs="Arial" w:ascii="Arial" w:hAnsi="Arial"/>
                <w:szCs w:val="20"/>
              </w:rPr>
              <w:t>ALLM^FBAARR1</w:t>
            </w:r>
          </w:p>
          <w:p>
            <w:pPr>
              <w:pStyle w:val="Normal"/>
              <w:spacing w:before="60" w:after="60"/>
              <w:rPr>
                <w:rFonts w:ascii="Arial" w:hAnsi="Arial" w:cs="Arial"/>
                <w:szCs w:val="20"/>
              </w:rPr>
            </w:pPr>
            <w:r>
              <w:rPr>
                <w:rFonts w:cs="Arial" w:ascii="Arial" w:hAnsi="Arial"/>
                <w:szCs w:val="20"/>
              </w:rPr>
              <w:t>ALLP^FBAARR1</w:t>
            </w:r>
          </w:p>
          <w:p>
            <w:pPr>
              <w:pStyle w:val="Normal"/>
              <w:spacing w:before="60" w:after="60"/>
              <w:rPr>
                <w:rFonts w:ascii="Arial" w:hAnsi="Arial" w:cs="Arial"/>
                <w:szCs w:val="20"/>
              </w:rPr>
            </w:pPr>
            <w:r>
              <w:rPr>
                <w:rFonts w:cs="Arial" w:ascii="Arial" w:hAnsi="Arial"/>
                <w:szCs w:val="20"/>
              </w:rPr>
              <w:t>ALLT^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2" w:name="__Fieldmark__577_3814258254"/>
            <w:bookmarkStart w:id="1203" w:name="__Fieldmark__577_3814258254"/>
            <w:bookmarkEnd w:id="1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4" w:name="__Fieldmark__578_3814258254"/>
            <w:bookmarkStart w:id="1205" w:name="__Fieldmark__578_3814258254"/>
            <w:bookmarkEnd w:id="12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6" w:name="__Fieldmark__579_3814258254"/>
            <w:bookmarkStart w:id="1207" w:name="__Fieldmark__579_3814258254"/>
            <w:bookmarkEnd w:id="1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8" w:name="__Fieldmark__580_3814258254"/>
            <w:bookmarkStart w:id="1209" w:name="__Fieldmark__580_3814258254"/>
            <w:bookmarkEnd w:id="12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10" w:name="__Fieldmark__581_3814258254"/>
            <w:bookmarkStart w:id="1211" w:name="__Fieldmark__581_3814258254"/>
            <w:bookmarkEnd w:id="12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tabs>
                <w:tab w:val="clear" w:pos="720"/>
                <w:tab w:val="left" w:pos="1425" w:leader="none"/>
              </w:tabs>
              <w:spacing w:before="60" w:after="60"/>
              <w:rPr>
                <w:rFonts w:ascii="Garamond" w:hAnsi="Garamond" w:cs="Garamond"/>
              </w:rPr>
            </w:pPr>
            <w:r>
              <w:rPr>
                <w:rFonts w:cs="Garamond" w:ascii="Garamond" w:hAnsi="Garamond"/>
              </w:rPr>
              <w:t>Definition: set equal to 1 if line item(s) could not be re-initiated due to separation of du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ADO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RJV) W !!,"All rejected items have been re-initi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G(FBRJV) W !!,"All rejected items (except for voided payments) have </w:t>
            </w:r>
          </w:p>
          <w:p>
            <w:pPr>
              <w:pStyle w:val="Normal"/>
              <w:autoSpaceDE w:val="false"/>
              <w:rPr>
                <w:rFonts w:ascii="r_ansi" w:hAnsi="r_ansi" w:cs="r_ansi"/>
                <w:sz w:val="18"/>
                <w:szCs w:val="18"/>
              </w:rPr>
            </w:pPr>
            <w:r>
              <w:rPr>
                <w:rFonts w:cs="r_ansi" w:ascii="r_ansi" w:hAnsi="r_ansi"/>
                <w:sz w:val="18"/>
                <w:szCs w:val="18"/>
              </w:rPr>
              <w:t>been re-initiated!"</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The processes to handle the different batch types (B2, B3, B5, and B9) eventually calls label ADON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ADONE will be modified to display a different message if new input variable FBRJS is tru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ADO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RJV) W !!,"All rejected items have been re-initi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G(FBRJV) W !!,"All rejected items (except for voided payments) have </w:t>
            </w:r>
          </w:p>
          <w:p>
            <w:pPr>
              <w:pStyle w:val="Normal"/>
              <w:autoSpaceDE w:val="false"/>
              <w:rPr>
                <w:rFonts w:ascii="r_ansi" w:hAnsi="r_ansi" w:cs="r_ansi"/>
                <w:sz w:val="18"/>
                <w:szCs w:val="18"/>
              </w:rPr>
            </w:pPr>
            <w:r>
              <w:rPr>
                <w:rFonts w:cs="r_ansi" w:ascii="r_ansi" w:hAnsi="r_ansi"/>
                <w:sz w:val="18"/>
                <w:szCs w:val="18"/>
              </w:rPr>
              <w:t>been re-initiated!"</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C^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2" w:name="__Fieldmark__582_3814258254"/>
            <w:bookmarkStart w:id="1213" w:name="__Fieldmark__582_3814258254"/>
            <w:bookmarkEnd w:id="1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4" w:name="__Fieldmark__583_3814258254"/>
            <w:bookmarkStart w:id="1215" w:name="__Fieldmark__583_3814258254"/>
            <w:bookmarkEnd w:id="1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6" w:name="__Fieldmark__584_3814258254"/>
            <w:bookmarkStart w:id="1217" w:name="__Fieldmark__584_3814258254"/>
            <w:bookmarkEnd w:id="1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8" w:name="__Fieldmark__585_3814258254"/>
            <w:bookmarkStart w:id="1219" w:name="__Fieldmark__585_3814258254"/>
            <w:bookmarkEnd w:id="1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LC^FBAARR0</w:t>
            </w:r>
          </w:p>
          <w:p>
            <w:pPr>
              <w:pStyle w:val="Normal"/>
              <w:spacing w:before="60" w:after="60"/>
              <w:rPr>
                <w:rFonts w:ascii="Arial" w:hAnsi="Arial" w:cs="Arial"/>
                <w:szCs w:val="20"/>
              </w:rPr>
            </w:pPr>
            <w:r>
              <w:rPr>
                <w:rFonts w:cs="Arial" w:ascii="Arial" w:hAnsi="Arial"/>
                <w:szCs w:val="20"/>
              </w:rPr>
              <w:t>ALLC^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0" w:name="__Fieldmark__586_3814258254"/>
            <w:bookmarkStart w:id="1221" w:name="__Fieldmark__586_3814258254"/>
            <w:bookmarkEnd w:id="12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2" w:name="__Fieldmark__587_3814258254"/>
            <w:bookmarkStart w:id="1223" w:name="__Fieldmark__587_3814258254"/>
            <w:bookmarkEnd w:id="12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4" w:name="__Fieldmark__588_3814258254"/>
            <w:bookmarkStart w:id="1225" w:name="__Fieldmark__588_3814258254"/>
            <w:bookmarkEnd w:id="12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6" w:name="__Fieldmark__589_3814258254"/>
            <w:bookmarkStart w:id="1227" w:name="__Fieldmark__589_3814258254"/>
            <w:bookmarkEnd w:id="12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8" w:name="__Fieldmark__590_3814258254"/>
            <w:bookmarkStart w:id="1229" w:name="__Fieldmark__590_3814258254"/>
            <w:bookmarkEnd w:id="12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5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rFonts w:ascii="Garamond" w:hAnsi="Garamond" w:cs="Garamond"/>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Arial"/>
                <w:szCs w:val="20"/>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C     I $P(^FBAAI(J,0),"^",14)="VP" S FBIN=J D VOID S FBRJV=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5,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Routine FBAARR calls DELC^FBAARR0 to re-initiated specific lines from a B9 type batch.</w:t>
            </w:r>
          </w:p>
          <w:p>
            <w:pPr>
              <w:pStyle w:val="Normal"/>
              <w:tabs>
                <w:tab w:val="clear" w:pos="720"/>
                <w:tab w:val="center" w:pos="4671" w:leader="none"/>
              </w:tabs>
              <w:spacing w:before="60" w:after="60"/>
              <w:rPr/>
            </w:pPr>
            <w:r>
              <w:rPr>
                <w:rFonts w:cs="Arial" w:ascii="Arial" w:hAnsi="Arial"/>
                <w:szCs w:val="20"/>
              </w:rPr>
              <w:t>Routine DELC^FBAARR0 calls REJC^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pPr>
            <w:r>
              <w:rPr>
                <w:rFonts w:cs="Arial" w:ascii="Arial" w:hAnsi="Arial"/>
                <w:szCs w:val="20"/>
              </w:rPr>
              <w:t>Routine FBAARR1 calls ALLC to re-initiate a B9 type batch.</w:t>
            </w:r>
          </w:p>
          <w:p>
            <w:pPr>
              <w:pStyle w:val="Normal"/>
              <w:tabs>
                <w:tab w:val="clear" w:pos="720"/>
                <w:tab w:val="center" w:pos="4671" w:leader="none"/>
              </w:tabs>
              <w:spacing w:before="60" w:after="60"/>
              <w:rPr/>
            </w:pPr>
            <w:r>
              <w:rPr>
                <w:rFonts w:cs="Arial" w:ascii="Arial" w:hAnsi="Arial"/>
                <w:szCs w:val="20"/>
              </w:rPr>
              <w:t>Routine ALLC^FBAARR1 calls REJC^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in REJC^FBAARR1 will be modified to check if the user re-initiating the payment should be prevented from proceeding because they entered or edited the associated authorizatio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REJC     I $P(^FBAAI(J,0),"^",14)="VP" S FBIN=J D VOID S FBRJV=1 Q</w:t>
            </w:r>
          </w:p>
          <w:p>
            <w:pPr>
              <w:pStyle w:val="Normal"/>
              <w:autoSpaceDE w:val="false"/>
              <w:rPr>
                <w:b/>
                <w:b/>
                <w:szCs w:val="22"/>
              </w:rPr>
            </w:pPr>
            <w:r>
              <w:rPr>
                <w:b/>
                <w:szCs w:val="22"/>
              </w:rPr>
              <w:t>Insert new logic here.  Call $$UPAYOK^FBAAUTL9 to check if user can process a payment.  The value for the first parameter can be obtained from the VETERAN field in file 162.5.  The value for the second parameter can be obtained using the ASSOCIATED 7078/583 field in file 162.5 and the AG x-ref in file 161.  Can pass DUZ as the third parameter or leave blank since that is the default.  If return value is not true then display a message, set a variable, and quit similar to what happens for a voided payment in the previous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5,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M^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0" w:name="__Fieldmark__591_3814258254"/>
            <w:bookmarkStart w:id="1231" w:name="__Fieldmark__591_3814258254"/>
            <w:bookmarkEnd w:id="1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2" w:name="__Fieldmark__592_3814258254"/>
            <w:bookmarkStart w:id="1233" w:name="__Fieldmark__592_3814258254"/>
            <w:bookmarkEnd w:id="12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4" w:name="__Fieldmark__593_3814258254"/>
            <w:bookmarkStart w:id="1235" w:name="__Fieldmark__593_3814258254"/>
            <w:bookmarkEnd w:id="12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6" w:name="__Fieldmark__594_3814258254"/>
            <w:bookmarkStart w:id="1237" w:name="__Fieldmark__594_3814258254"/>
            <w:bookmarkEnd w:id="1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0"/>
              </w:rPr>
              <w:t>DELM^FBAARR</w:t>
            </w:r>
          </w:p>
          <w:p>
            <w:pPr>
              <w:pStyle w:val="Normal"/>
              <w:spacing w:before="60" w:after="60"/>
              <w:rPr>
                <w:rFonts w:ascii="Arial" w:hAnsi="Arial" w:cs="Arial"/>
                <w:szCs w:val="20"/>
              </w:rPr>
            </w:pPr>
            <w:r>
              <w:rPr>
                <w:rFonts w:cs="Arial" w:ascii="Arial" w:hAnsi="Arial"/>
                <w:szCs w:val="20"/>
              </w:rPr>
              <w:t>ALLM^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38" w:name="__Fieldmark__595_3814258254"/>
            <w:bookmarkStart w:id="1239" w:name="__Fieldmark__595_3814258254"/>
            <w:bookmarkEnd w:id="12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0" w:name="__Fieldmark__596_3814258254"/>
            <w:bookmarkStart w:id="1241" w:name="__Fieldmark__596_3814258254"/>
            <w:bookmarkEnd w:id="12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2" w:name="__Fieldmark__597_3814258254"/>
            <w:bookmarkStart w:id="1243" w:name="__Fieldmark__597_3814258254"/>
            <w:bookmarkEnd w:id="12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4" w:name="__Fieldmark__598_3814258254"/>
            <w:bookmarkStart w:id="1245" w:name="__Fieldmark__598_3814258254"/>
            <w:bookmarkEnd w:id="12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6" w:name="__Fieldmark__599_3814258254"/>
            <w:bookmarkStart w:id="1247" w:name="__Fieldmark__599_3814258254"/>
            <w:bookmarkEnd w:id="12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 IEN (patient, also DINUM with file 2 patient)</w:t>
            </w:r>
          </w:p>
          <w:p>
            <w:pPr>
              <w:pStyle w:val="Normal"/>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pPr>
            <w:r>
              <w:rPr>
                <w:rFonts w:cs="Garamond" w:ascii="Garamond" w:hAnsi="Garamond"/>
              </w:rPr>
              <w:t>Definition: Sub-File 162.01 IEN (vendor multiple)</w:t>
            </w:r>
          </w:p>
          <w:p>
            <w:pPr>
              <w:pStyle w:val="Normal"/>
              <w:spacing w:before="60" w:after="60"/>
              <w:rPr>
                <w:rFonts w:ascii="Garamond" w:hAnsi="Garamond" w:cs="Arial"/>
                <w:szCs w:val="20"/>
              </w:rPr>
            </w:pPr>
            <w:r>
              <w:rPr>
                <w:rFonts w:cs="Arial" w:ascii="Garamond" w:hAnsi="Garamond"/>
                <w:szCs w:val="20"/>
              </w:rPr>
              <w:t>Name: L</w:t>
            </w:r>
          </w:p>
          <w:p>
            <w:pPr>
              <w:pStyle w:val="Normal"/>
              <w:tabs>
                <w:tab w:val="clear" w:pos="720"/>
                <w:tab w:val="left" w:pos="1425" w:leader="none"/>
              </w:tabs>
              <w:spacing w:before="60" w:after="60"/>
              <w:rPr/>
            </w:pPr>
            <w:r>
              <w:rPr>
                <w:rFonts w:cs="Garamond" w:ascii="Garamond" w:hAnsi="Garamond"/>
              </w:rPr>
              <w:t>Definition: Sib-File 161.02 IEN (initial treatment date multiple)</w:t>
            </w:r>
          </w:p>
          <w:p>
            <w:pPr>
              <w:pStyle w:val="Normal"/>
              <w:spacing w:before="60" w:after="60"/>
              <w:rPr>
                <w:rFonts w:ascii="Garamond" w:hAnsi="Garamond" w:cs="Arial"/>
                <w:szCs w:val="20"/>
              </w:rPr>
            </w:pPr>
            <w:r>
              <w:rPr>
                <w:rFonts w:cs="Arial" w:ascii="Garamond" w:hAnsi="Garamond"/>
                <w:szCs w:val="20"/>
              </w:rPr>
              <w:t>Name: M</w:t>
            </w:r>
          </w:p>
          <w:p>
            <w:pPr>
              <w:pStyle w:val="Normal"/>
              <w:tabs>
                <w:tab w:val="clear" w:pos="720"/>
                <w:tab w:val="left" w:pos="1425" w:leader="none"/>
              </w:tabs>
              <w:spacing w:before="60" w:after="60"/>
              <w:rPr>
                <w:rFonts w:ascii="Garamond" w:hAnsi="Garamond" w:cs="Garamond"/>
              </w:rPr>
            </w:pPr>
            <w:r>
              <w:rPr>
                <w:rFonts w:cs="Garamond" w:ascii="Garamond" w:hAnsi="Garamond"/>
              </w:rPr>
              <w:t>Definition: Sub-File 162.03 IEN (service provided multip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Garamond"/>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M     I $P(^FBAAC(J,1,K,1,L,1,M,0),"^",21)="VP" S FBIN=+$P(^(0),"^",16) D VOI</w:t>
            </w:r>
          </w:p>
          <w:p>
            <w:pPr>
              <w:pStyle w:val="Normal"/>
              <w:autoSpaceDE w:val="false"/>
              <w:rPr>
                <w:rFonts w:ascii="r_ansi" w:hAnsi="r_ansi" w:cs="r_ansi"/>
                <w:sz w:val="18"/>
                <w:szCs w:val="18"/>
              </w:rPr>
            </w:pPr>
            <w:r>
              <w:rPr>
                <w:rFonts w:cs="r_ansi" w:ascii="r_ansi" w:hAnsi="r_ansi"/>
                <w:sz w:val="18"/>
                <w:szCs w:val="18"/>
              </w:rPr>
              <w:t>D S FBRJV=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3",M_","_L_","_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M_","_L_","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list of invoice lines that were moved to the new 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LM(FBIN,M_","_L_","_K_","_J_",")=""</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DELM^FBAARR to re-initiated specific lines from a B3 typ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DELM^FBAARR calls REJM^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1 calls ALLM to re-initiate a B3 type batch.</w:t>
            </w:r>
          </w:p>
          <w:p>
            <w:pPr>
              <w:pStyle w:val="Normal"/>
              <w:tabs>
                <w:tab w:val="clear" w:pos="720"/>
                <w:tab w:val="center" w:pos="4671" w:leader="none"/>
              </w:tabs>
              <w:spacing w:before="60" w:after="60"/>
              <w:rPr/>
            </w:pPr>
            <w:r>
              <w:rPr>
                <w:rFonts w:cs="Arial" w:ascii="Arial" w:hAnsi="Arial"/>
                <w:szCs w:val="20"/>
              </w:rPr>
              <w:t>Routine ALLM^FBAARR1 calls REJM^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in REJM^FBAARR1 will be modified to check if the user re-initiating the payment should be prevented from proceeding because they entered or edited the associated authorizatio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REJM     I $P(^FBAAC(J,1,K,1,L,1,M,0),"^",21)="VP" S FBIN=+$P(^(0),"^",16) D VOI</w:t>
            </w:r>
          </w:p>
          <w:p>
            <w:pPr>
              <w:pStyle w:val="Normal"/>
              <w:autoSpaceDE w:val="false"/>
              <w:rPr>
                <w:rFonts w:ascii="r_ansi" w:hAnsi="r_ansi" w:cs="r_ansi"/>
                <w:sz w:val="18"/>
                <w:szCs w:val="18"/>
              </w:rPr>
            </w:pPr>
            <w:r>
              <w:rPr>
                <w:rFonts w:cs="r_ansi" w:ascii="r_ansi" w:hAnsi="r_ansi"/>
                <w:sz w:val="18"/>
                <w:szCs w:val="18"/>
              </w:rPr>
              <w:t>D S FBRJV=1 Q</w:t>
            </w:r>
          </w:p>
          <w:p>
            <w:pPr>
              <w:pStyle w:val="Normal"/>
              <w:autoSpaceDE w:val="false"/>
              <w:rPr>
                <w:b/>
                <w:b/>
                <w:szCs w:val="22"/>
              </w:rPr>
            </w:pPr>
            <w:r>
              <w:rPr>
                <w:b/>
                <w:szCs w:val="22"/>
              </w:rPr>
              <w:t>Insert new logic here.  Call $$UPAYOK^FBAAUTL9 to check if user can process a payment.  Variable J is the first parameter.  The value for the second parameter must be obtained from the new authorization pointer field in sub-file 162.03.  Can pass DUZ as the third parameter or leave blank since that is the default.  If return value is not true then display a message, set a variable, and quit similar to what happens for a voided payment in the previous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3",M_","_L_","_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M_","_L_","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list of invoice lines that were moved to the new 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LM(FBIN,M_","_L_","_K_","_J_",")=""</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P^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48" w:name="__Fieldmark__600_3814258254"/>
            <w:bookmarkStart w:id="1249" w:name="__Fieldmark__600_3814258254"/>
            <w:bookmarkEnd w:id="12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50" w:name="__Fieldmark__601_3814258254"/>
            <w:bookmarkStart w:id="1251" w:name="__Fieldmark__601_3814258254"/>
            <w:bookmarkEnd w:id="12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52" w:name="__Fieldmark__602_3814258254"/>
            <w:bookmarkStart w:id="1253" w:name="__Fieldmark__602_3814258254"/>
            <w:bookmarkEnd w:id="12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54" w:name="__Fieldmark__603_3814258254"/>
            <w:bookmarkStart w:id="1255" w:name="__Fieldmark__603_3814258254"/>
            <w:bookmarkEnd w:id="12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LP^FBAARR2</w:t>
            </w:r>
          </w:p>
          <w:p>
            <w:pPr>
              <w:pStyle w:val="Normal"/>
              <w:spacing w:before="60" w:after="60"/>
              <w:rPr>
                <w:rFonts w:ascii="Arial" w:hAnsi="Arial" w:cs="Arial"/>
                <w:szCs w:val="20"/>
              </w:rPr>
            </w:pPr>
            <w:r>
              <w:rPr>
                <w:rFonts w:cs="Arial" w:ascii="Arial" w:hAnsi="Arial"/>
                <w:szCs w:val="20"/>
              </w:rPr>
              <w:t>ALLP^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56" w:name="__Fieldmark__604_3814258254"/>
            <w:bookmarkStart w:id="1257" w:name="__Fieldmark__604_3814258254"/>
            <w:bookmarkEnd w:id="12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58" w:name="__Fieldmark__605_3814258254"/>
            <w:bookmarkStart w:id="1259" w:name="__Fieldmark__605_3814258254"/>
            <w:bookmarkEnd w:id="12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60" w:name="__Fieldmark__606_3814258254"/>
            <w:bookmarkStart w:id="1261" w:name="__Fieldmark__606_3814258254"/>
            <w:bookmarkEnd w:id="12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62" w:name="__Fieldmark__607_3814258254"/>
            <w:bookmarkStart w:id="1263" w:name="__Fieldmark__607_3814258254"/>
            <w:bookmarkEnd w:id="12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64" w:name="__Fieldmark__608_3814258254"/>
            <w:bookmarkStart w:id="1265" w:name="__Fieldmark__608_3814258254"/>
            <w:bookmarkEnd w:id="12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1 IEN</w:t>
            </w:r>
          </w:p>
          <w:p>
            <w:pPr>
              <w:pStyle w:val="Normal"/>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rFonts w:ascii="Garamond" w:hAnsi="Garamond" w:cs="Garamond"/>
              </w:rPr>
            </w:pPr>
            <w:r>
              <w:rPr>
                <w:rFonts w:cs="Garamond" w:ascii="Garamond" w:hAnsi="Garamond"/>
              </w:rPr>
              <w:t>Definition: Sub-File 162.11 IEN (prescription multip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Garamond"/>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P     I $P($G(^FBAA(162.1,J,"RX",K,2)),"^",3)="V" S FBIN=J D VOID S FBRJV=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11",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DELP^FBAARR2 to re-initiated specific lines from a B5 typ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DELP^FBAARR2 calls REJP^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1 calls ALLP to re-initiate a B5 type batch.</w:t>
            </w:r>
          </w:p>
          <w:p>
            <w:pPr>
              <w:pStyle w:val="Normal"/>
              <w:tabs>
                <w:tab w:val="clear" w:pos="720"/>
                <w:tab w:val="center" w:pos="4671" w:leader="none"/>
              </w:tabs>
              <w:spacing w:before="60" w:after="60"/>
              <w:rPr/>
            </w:pPr>
            <w:r>
              <w:rPr>
                <w:rFonts w:cs="Arial" w:ascii="Arial" w:hAnsi="Arial"/>
                <w:szCs w:val="20"/>
              </w:rPr>
              <w:t>Routine ALLP^FBAARR1 calls REJP^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REJP^FBAARR1 will be modified to check if the user re-initia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EJP     I $P($G(^FBAA(162.1,J,"RX",K,2)),"^",3)="V" S FBIN=J D VOID S FBRJV=1 Q</w:t>
            </w:r>
          </w:p>
          <w:p>
            <w:pPr>
              <w:pStyle w:val="Normal"/>
              <w:autoSpaceDE w:val="false"/>
              <w:rPr>
                <w:b/>
                <w:b/>
                <w:szCs w:val="22"/>
              </w:rPr>
            </w:pPr>
            <w:r>
              <w:rPr>
                <w:b/>
                <w:szCs w:val="22"/>
              </w:rPr>
              <w:t>Insert new logic here.  Call $$UPAYOK^FBAAUTL9 to check if user can process a payment.  The value for the first parameter can be obtained from the PATIENT field in Sub-File 162.11.  The value for the second parameter can be obtained using the AUTHORIZATION POINTER field in sub-file 162.11.  Can pass DUZ as the third parameter or leave blank since that is the default.  If return value is not true then display a message, set a variable, and quit similar to what happens for a voided payment in the previous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11",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T^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66" w:name="__Fieldmark__609_3814258254"/>
            <w:bookmarkStart w:id="1267" w:name="__Fieldmark__609_3814258254"/>
            <w:bookmarkEnd w:id="12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68" w:name="__Fieldmark__610_3814258254"/>
            <w:bookmarkStart w:id="1269" w:name="__Fieldmark__610_3814258254"/>
            <w:bookmarkEnd w:id="12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70" w:name="__Fieldmark__611_3814258254"/>
            <w:bookmarkStart w:id="1271" w:name="__Fieldmark__611_3814258254"/>
            <w:bookmarkEnd w:id="12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72" w:name="__Fieldmark__612_3814258254"/>
            <w:bookmarkStart w:id="1273" w:name="__Fieldmark__612_3814258254"/>
            <w:bookmarkEnd w:id="12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LT^FBAARR2</w:t>
            </w:r>
          </w:p>
          <w:p>
            <w:pPr>
              <w:pStyle w:val="Normal"/>
              <w:spacing w:before="60" w:after="60"/>
              <w:rPr>
                <w:rFonts w:ascii="Arial" w:hAnsi="Arial" w:cs="Arial"/>
                <w:szCs w:val="20"/>
              </w:rPr>
            </w:pPr>
            <w:r>
              <w:rPr>
                <w:rFonts w:cs="Arial" w:ascii="Arial" w:hAnsi="Arial"/>
                <w:szCs w:val="20"/>
              </w:rPr>
              <w:t>ALLT^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74" w:name="__Fieldmark__613_3814258254"/>
            <w:bookmarkStart w:id="1275" w:name="__Fieldmark__613_3814258254"/>
            <w:bookmarkEnd w:id="12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76" w:name="__Fieldmark__614_3814258254"/>
            <w:bookmarkStart w:id="1277" w:name="__Fieldmark__614_3814258254"/>
            <w:bookmarkEnd w:id="12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78" w:name="__Fieldmark__615_3814258254"/>
            <w:bookmarkStart w:id="1279" w:name="__Fieldmark__615_3814258254"/>
            <w:bookmarkEnd w:id="12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80" w:name="__Fieldmark__616_3814258254"/>
            <w:bookmarkStart w:id="1281" w:name="__Fieldmark__616_3814258254"/>
            <w:bookmarkEnd w:id="12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82" w:name="__Fieldmark__617_3814258254"/>
            <w:bookmarkStart w:id="1283" w:name="__Fieldmark__617_3814258254"/>
            <w:bookmarkEnd w:id="12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 IEN (patient – dinumed to file 2)</w:t>
            </w:r>
          </w:p>
          <w:p>
            <w:pPr>
              <w:pStyle w:val="Normal"/>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rFonts w:ascii="Garamond" w:hAnsi="Garamond" w:cs="Garamond"/>
              </w:rPr>
            </w:pPr>
            <w:r>
              <w:rPr>
                <w:rFonts w:cs="Garamond" w:ascii="Garamond" w:hAnsi="Garamond"/>
              </w:rPr>
              <w:t>Definition: Sub-File 162.04 IEN (travel date multip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Garamond"/>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T     ;SETUP REJECT FIELDS FOR TRAV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4",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Routine FBAARR calls DELT^FBAARR2 to re-initiate specific lines from a B2 typ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DELP^FBAARR2 calls REJT^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1 calls ALLT to re-initiate a B2 type batch.</w:t>
            </w:r>
          </w:p>
          <w:p>
            <w:pPr>
              <w:pStyle w:val="Normal"/>
              <w:tabs>
                <w:tab w:val="clear" w:pos="720"/>
                <w:tab w:val="center" w:pos="4671" w:leader="none"/>
              </w:tabs>
              <w:spacing w:before="60" w:after="60"/>
              <w:rPr/>
            </w:pPr>
            <w:r>
              <w:rPr>
                <w:rFonts w:cs="Arial" w:ascii="Arial" w:hAnsi="Arial"/>
                <w:szCs w:val="20"/>
              </w:rPr>
              <w:t>Routine ALLT^FBAARR1 calls REJT^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REJT^FBAARR1 will be modified to check if the user re-initia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EJT     ;SETUP REJECT FIELDS FOR TRAVEL</w:t>
            </w:r>
          </w:p>
          <w:p>
            <w:pPr>
              <w:pStyle w:val="Normal"/>
              <w:autoSpaceDE w:val="false"/>
              <w:rPr>
                <w:rFonts w:ascii="r_ansi" w:hAnsi="r_ansi" w:cs="r_ansi"/>
                <w:sz w:val="18"/>
                <w:szCs w:val="18"/>
              </w:rPr>
            </w:pPr>
            <w:r>
              <w:rPr>
                <w:b/>
                <w:szCs w:val="22"/>
              </w:rPr>
              <w:t>Insert new logic here.  Call $$UPAYOK^FBAAUTL9 to check if user can process a payment.  The value for the first parameter can be obtained from the input variable J.  The value for the second parameter can be obtained using a new AUTHORIZATION POINTER field that will be added to sub-file 162.04 by this project.  Can pass DUZ as the third parameter or leave blank since that is the default.  If return value is not true then display a message, set a variable, and qu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4",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4" w:name="__Fieldmark__618_3814258254"/>
            <w:bookmarkStart w:id="1285" w:name="__Fieldmark__618_3814258254"/>
            <w:bookmarkEnd w:id="12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6" w:name="__Fieldmark__619_3814258254"/>
            <w:bookmarkStart w:id="1287" w:name="__Fieldmark__619_3814258254"/>
            <w:bookmarkEnd w:id="12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8" w:name="__Fieldmark__620_3814258254"/>
            <w:bookmarkStart w:id="1289" w:name="__Fieldmark__620_3814258254"/>
            <w:bookmarkEnd w:id="12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90" w:name="__Fieldmark__621_3814258254"/>
            <w:bookmarkStart w:id="1291" w:name="__Fieldmark__621_3814258254"/>
            <w:bookmarkEnd w:id="12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1</w:t>
            </w:r>
          </w:p>
          <w:p>
            <w:pPr>
              <w:pStyle w:val="Normal"/>
              <w:spacing w:before="60" w:after="60"/>
              <w:rPr>
                <w:rFonts w:ascii="Garamond" w:hAnsi="Garamond" w:cs="Arial"/>
                <w:iCs/>
                <w:szCs w:val="20"/>
              </w:rPr>
            </w:pPr>
            <w:r>
              <w:rPr>
                <w:rFonts w:cs="Arial" w:ascii="Garamond" w:hAnsi="Garamond"/>
                <w:iCs/>
                <w:szCs w:val="20"/>
              </w:rPr>
              <w:t>2.6.1.6.22</w:t>
            </w:r>
          </w:p>
          <w:p>
            <w:pPr>
              <w:pStyle w:val="Normal"/>
              <w:spacing w:before="60" w:after="60"/>
              <w:rPr>
                <w:rFonts w:ascii="Garamond" w:hAnsi="Garamond" w:cs="Arial"/>
                <w:iCs/>
                <w:szCs w:val="20"/>
              </w:rPr>
            </w:pPr>
            <w:r>
              <w:rPr>
                <w:rFonts w:cs="Arial" w:ascii="Garamond" w:hAnsi="Garamond"/>
                <w:iCs/>
                <w:szCs w:val="20"/>
              </w:rPr>
              <w:t>2.6.1.6.2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7078 SET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MENT^FBCHREQ</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2" w:name="__Fieldmark__622_3814258254"/>
            <w:bookmarkStart w:id="1293" w:name="__Fieldmark__622_3814258254"/>
            <w:bookmarkEnd w:id="12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4" w:name="__Fieldmark__623_3814258254"/>
            <w:bookmarkStart w:id="1295" w:name="__Fieldmark__623_3814258254"/>
            <w:bookmarkEnd w:id="12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6" w:name="__Fieldmark__624_3814258254"/>
            <w:bookmarkStart w:id="1297" w:name="__Fieldmark__624_3814258254"/>
            <w:bookmarkEnd w:id="12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8" w:name="__Fieldmark__625_3814258254"/>
            <w:bookmarkStart w:id="1299" w:name="__Fieldmark__625_3814258254"/>
            <w:bookmarkEnd w:id="12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00" w:name="__Fieldmark__626_3814258254"/>
            <w:bookmarkStart w:id="1301" w:name="__Fieldmark__626_3814258254"/>
            <w:bookmarkEnd w:id="1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LQ",DLAYGO=162.4,X=""""_FB7078_"""" D ^DIC G:Y</w:t>
            </w:r>
          </w:p>
          <w:p>
            <w:pPr>
              <w:pStyle w:val="Normal"/>
              <w:spacing w:before="60" w:after="60"/>
              <w:rPr>
                <w:rFonts w:ascii="Arial" w:hAnsi="Arial" w:cs="Arial"/>
                <w:szCs w:val="20"/>
              </w:rPr>
            </w:pPr>
            <w:r>
              <w:rPr>
                <w:rFonts w:cs="Arial" w:ascii="Arial" w:hAnsi="Arial"/>
                <w:szCs w:val="20"/>
              </w:rPr>
              <w:t>&lt;0 PROB S (DA,FBAA78)=+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A=FBDA,DR="16////^S X=FBAA78" D ^DIE K DIE,DIC,DA</w:t>
            </w:r>
          </w:p>
          <w:p>
            <w:pPr>
              <w:pStyle w:val="Normal"/>
              <w:spacing w:before="60" w:after="60"/>
              <w:rPr>
                <w:rFonts w:ascii="Arial" w:hAnsi="Arial" w:cs="Arial"/>
                <w:szCs w:val="20"/>
              </w:rPr>
            </w:pPr>
            <w:r>
              <w:rPr>
                <w:rFonts w:cs="Arial" w:ascii="Arial" w:hAnsi="Arial"/>
                <w:szCs w:val="20"/>
              </w:rPr>
              <w:t>,DR</w:t>
            </w:r>
          </w:p>
          <w:p>
            <w:pPr>
              <w:pStyle w:val="Normal"/>
              <w:spacing w:before="60" w:after="60"/>
              <w:rPr>
                <w:rFonts w:ascii="Arial" w:hAnsi="Arial" w:cs="Arial"/>
                <w:szCs w:val="20"/>
              </w:rPr>
            </w:pPr>
            <w:r>
              <w:rPr>
                <w:rFonts w:cs="Arial" w:ascii="Arial" w:hAnsi="Arial"/>
                <w:szCs w:val="20"/>
              </w:rPr>
              <w:t>SET78    S DIE="^FB7078(",DA=FBAA78,DR="[FBCH ENTER 7078]" D ^DIE K DIC,DIE,DR,D</w:t>
            </w:r>
          </w:p>
          <w:p>
            <w:pPr>
              <w:pStyle w:val="Normal"/>
              <w:spacing w:before="60" w:after="60"/>
              <w:rPr>
                <w:rFonts w:ascii="Arial" w:hAnsi="Arial" w:cs="Arial"/>
                <w:szCs w:val="20"/>
              </w:rPr>
            </w:pPr>
            <w:r>
              <w:rPr>
                <w:rFonts w:cs="Arial" w:ascii="Arial" w:hAnsi="Arial"/>
                <w:szCs w:val="20"/>
              </w:rPr>
              <w:t>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FBCH780 I $G(FBOUT) W !!,*7,"...deleting 7078." D DEL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Y=0 W !!,*7,Y,!,"...deleting 7078.  Use 'Set-up a 7078' after adjust</w:t>
            </w:r>
          </w:p>
          <w:p>
            <w:pPr>
              <w:pStyle w:val="Normal"/>
              <w:spacing w:before="60" w:after="60"/>
              <w:rPr>
                <w:rFonts w:ascii="Arial" w:hAnsi="Arial" w:cs="Arial"/>
                <w:szCs w:val="20"/>
              </w:rPr>
            </w:pPr>
            <w:r>
              <w:rPr>
                <w:rFonts w:cs="Arial" w:ascii="Arial" w:hAnsi="Arial"/>
                <w:szCs w:val="20"/>
              </w:rPr>
              <w:t>ing 1358.",! D DEL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G(FBVET) S:'$G(DFN) DFN=FBVET D PTF^FBCH78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SHOW:FBTODT=""</w:t>
            </w:r>
          </w:p>
          <w:p>
            <w:pPr>
              <w:pStyle w:val="Normal"/>
              <w:spacing w:before="60" w:after="60"/>
              <w:rPr>
                <w:rFonts w:ascii="Arial" w:hAnsi="Arial" w:cs="Arial"/>
                <w:szCs w:val="20"/>
              </w:rPr>
            </w:pPr>
            <w:r>
              <w:rPr>
                <w:rFonts w:cs="Arial" w:ascii="Arial" w:hAnsi="Arial"/>
                <w:szCs w:val="20"/>
              </w:rPr>
              <w:t>AUTH     D HOME^%ZI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Set-up a 7078 [FBCH 7078 SETUP] option calls routine FBCH78.  </w:t>
            </w:r>
          </w:p>
          <w:p>
            <w:pPr>
              <w:pStyle w:val="Normal"/>
              <w:tabs>
                <w:tab w:val="clear" w:pos="720"/>
                <w:tab w:val="center" w:pos="4671" w:leader="none"/>
              </w:tabs>
              <w:spacing w:before="60" w:after="60"/>
              <w:rPr>
                <w:rFonts w:ascii="Arial" w:hAnsi="Arial" w:cs="Arial"/>
                <w:szCs w:val="20"/>
              </w:rPr>
            </w:pPr>
            <w:r>
              <w:rPr>
                <w:rFonts w:cs="Arial" w:ascii="Arial" w:hAnsi="Arial"/>
                <w:szCs w:val="20"/>
              </w:rPr>
              <w:t>The Legal Entitlement [FBCH LEGAL ENTITLEMENT] option calls LENT^FBCHREQ which may in turn call MENT1^FBCHREQ which may in turn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t>Medical Entitlement [FBCH MEDICAL ENTITLEMENT] option calls MENT^FBCHREQ which may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FBCH78 will be modified to create an entry in the USER AUDIT multiple of file 162.4 with comments related to set-up of a 7078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LQ",DLAYGO=162.4,X=""""_FB7078_"""" D ^DIC G:Y</w:t>
            </w:r>
          </w:p>
          <w:p>
            <w:pPr>
              <w:pStyle w:val="Normal"/>
              <w:tabs>
                <w:tab w:val="clear" w:pos="720"/>
                <w:tab w:val="center" w:pos="4671" w:leader="none"/>
              </w:tabs>
              <w:spacing w:before="60" w:after="60"/>
              <w:rPr>
                <w:rFonts w:ascii="Arial" w:hAnsi="Arial" w:cs="Arial"/>
                <w:szCs w:val="20"/>
              </w:rPr>
            </w:pPr>
            <w:r>
              <w:rPr>
                <w:rFonts w:cs="Arial" w:ascii="Arial" w:hAnsi="Arial"/>
                <w:szCs w:val="20"/>
              </w:rPr>
              <w:t>&lt;0 PROB S (DA,FBAA78)=+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A=FBDA,DR="16////^S X=FBAA78" D ^DIE K DIE,DIC,DA</w:t>
            </w:r>
          </w:p>
          <w:p>
            <w:pPr>
              <w:pStyle w:val="Normal"/>
              <w:tabs>
                <w:tab w:val="clear" w:pos="720"/>
                <w:tab w:val="center" w:pos="4671" w:leader="none"/>
              </w:tabs>
              <w:spacing w:before="60" w:after="60"/>
              <w:rPr>
                <w:rFonts w:ascii="Arial" w:hAnsi="Arial" w:cs="Arial"/>
                <w:szCs w:val="20"/>
              </w:rPr>
            </w:pPr>
            <w:r>
              <w:rPr>
                <w:rFonts w:cs="Arial" w:ascii="Arial" w:hAnsi="Arial"/>
                <w:szCs w:val="20"/>
              </w:rPr>
              <w:t>,DR</w:t>
            </w:r>
          </w:p>
          <w:p>
            <w:pPr>
              <w:pStyle w:val="Normal"/>
              <w:tabs>
                <w:tab w:val="clear" w:pos="720"/>
                <w:tab w:val="center" w:pos="4671" w:leader="none"/>
              </w:tabs>
              <w:spacing w:before="60" w:after="60"/>
              <w:rPr>
                <w:rFonts w:ascii="Arial" w:hAnsi="Arial" w:cs="Arial"/>
                <w:szCs w:val="20"/>
              </w:rPr>
            </w:pPr>
            <w:r>
              <w:rPr>
                <w:rFonts w:cs="Arial" w:ascii="Arial" w:hAnsi="Arial"/>
                <w:szCs w:val="20"/>
              </w:rPr>
              <w:t>SET78    S DIE="^FB7078(",DA=FBAA78,DR="[FBCH ENTER 7078]" D ^DIE K DIC,DIE,DR,D</w:t>
            </w:r>
          </w:p>
          <w:p>
            <w:pPr>
              <w:pStyle w:val="Normal"/>
              <w:tabs>
                <w:tab w:val="clear" w:pos="720"/>
                <w:tab w:val="center" w:pos="4671" w:leader="none"/>
              </w:tabs>
              <w:spacing w:before="60" w:after="60"/>
              <w:rPr>
                <w:rFonts w:ascii="Arial" w:hAnsi="Arial" w:cs="Arial"/>
                <w:szCs w:val="20"/>
              </w:rPr>
            </w:pPr>
            <w:r>
              <w:rPr>
                <w:rFonts w:cs="Arial" w:ascii="Arial" w:hAnsi="Arial"/>
                <w:szCs w:val="20"/>
              </w:rPr>
              <w:t>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FBCH780 I $G(FBOUT) W !!,*7,"...deleting 7078." D DEL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Y=0 W !!,*7,Y,!,"...deleting 7078.  Use 'Set-up a 7078' after adjust</w:t>
            </w:r>
          </w:p>
          <w:p>
            <w:pPr>
              <w:pStyle w:val="Normal"/>
              <w:tabs>
                <w:tab w:val="clear" w:pos="720"/>
                <w:tab w:val="center" w:pos="4671" w:leader="none"/>
              </w:tabs>
              <w:spacing w:before="60" w:after="60"/>
              <w:rPr>
                <w:rFonts w:ascii="Arial" w:hAnsi="Arial" w:cs="Arial"/>
                <w:szCs w:val="20"/>
              </w:rPr>
            </w:pPr>
            <w:r>
              <w:rPr>
                <w:rFonts w:cs="Arial" w:ascii="Arial" w:hAnsi="Arial"/>
                <w:szCs w:val="20"/>
              </w:rPr>
              <w:t>ing 1358.",! D DEL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A</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Variable FBAA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G(FBVET) S:'$G(DFN) DFN=FBVET D PTF^FBCH78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SHOW:FBTODT=""</w:t>
            </w:r>
          </w:p>
          <w:p>
            <w:pPr>
              <w:pStyle w:val="Normal"/>
              <w:tabs>
                <w:tab w:val="clear" w:pos="720"/>
                <w:tab w:val="center" w:pos="4671" w:leader="none"/>
              </w:tabs>
              <w:spacing w:before="60" w:after="60"/>
              <w:rPr>
                <w:rFonts w:ascii="Arial" w:hAnsi="Arial" w:cs="Arial"/>
                <w:szCs w:val="20"/>
              </w:rPr>
            </w:pPr>
            <w:r>
              <w:rPr>
                <w:rFonts w:cs="Arial" w:ascii="Arial" w:hAnsi="Arial"/>
                <w:szCs w:val="20"/>
              </w:rPr>
              <w:t>AUTH     D HOME^%ZI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C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2" w:name="__Fieldmark__627_3814258254"/>
            <w:bookmarkStart w:id="1303" w:name="__Fieldmark__627_3814258254"/>
            <w:bookmarkEnd w:id="13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4" w:name="__Fieldmark__628_3814258254"/>
            <w:bookmarkStart w:id="1305" w:name="__Fieldmark__628_3814258254"/>
            <w:bookmarkEnd w:id="13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6" w:name="__Fieldmark__629_3814258254"/>
            <w:bookmarkStart w:id="1307" w:name="__Fieldmark__629_3814258254"/>
            <w:bookmarkEnd w:id="13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8" w:name="__Fieldmark__630_3814258254"/>
            <w:bookmarkStart w:id="1309" w:name="__Fieldmark__630_3814258254"/>
            <w:bookmarkEnd w:id="13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COMPLETE 70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0" w:name="__Fieldmark__631_3814258254"/>
            <w:bookmarkStart w:id="1311" w:name="__Fieldmark__631_3814258254"/>
            <w:bookmarkEnd w:id="13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2" w:name="__Fieldmark__632_3814258254"/>
            <w:bookmarkStart w:id="1313" w:name="__Fieldmark__632_3814258254"/>
            <w:bookmarkEnd w:id="13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4" w:name="__Fieldmark__633_3814258254"/>
            <w:bookmarkStart w:id="1315" w:name="__Fieldmark__633_3814258254"/>
            <w:bookmarkEnd w:id="13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6" w:name="__Fieldmark__634_3814258254"/>
            <w:bookmarkStart w:id="1317" w:name="__Fieldmark__634_3814258254"/>
            <w:bookmarkEnd w:id="13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8" w:name="__Fieldmark__635_3814258254"/>
            <w:bookmarkStart w:id="1319" w:name="__Fieldmark__635_3814258254"/>
            <w:bookmarkEnd w:id="13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ASK      S DIC="^FB7078(",DIC(0)="AEQMZ",D="D",DIC("A")="Select Veteran: ",DIC("</w:t>
            </w:r>
          </w:p>
          <w:p>
            <w:pPr>
              <w:pStyle w:val="Normal"/>
              <w:spacing w:before="60" w:after="60"/>
              <w:rPr>
                <w:rFonts w:ascii="Arial" w:hAnsi="Arial" w:cs="Arial"/>
                <w:szCs w:val="20"/>
              </w:rPr>
            </w:pPr>
            <w:r>
              <w:rPr>
                <w:rFonts w:cs="Arial" w:ascii="Arial" w:hAnsi="Arial"/>
                <w:szCs w:val="20"/>
              </w:rPr>
              <w:t>S")="I $P(^(0),U,9)=""I""" D IX^DIC G END:$E(X)="^"!(X=""),ASK:Y&lt;0 S (DA,FBAA78)</w:t>
            </w:r>
          </w:p>
          <w:p>
            <w:pPr>
              <w:pStyle w:val="Normal"/>
              <w:spacing w:before="60" w:after="60"/>
              <w:rPr>
                <w:rFonts w:ascii="Arial" w:hAnsi="Arial" w:cs="Arial"/>
                <w:szCs w:val="20"/>
              </w:rPr>
            </w:pPr>
            <w:r>
              <w:rPr>
                <w:rFonts w:cs="Arial" w:ascii="Arial" w:hAnsi="Arial"/>
                <w:szCs w:val="20"/>
              </w:rPr>
              <w:t>=+Y,FBTYPE=6,FB(0)=Y(0),FBDXS="",FBFRDT=$P(FB(0),"^",4) K DIC("S"),D</w:t>
            </w:r>
          </w:p>
          <w:p>
            <w:pPr>
              <w:pStyle w:val="Normal"/>
              <w:spacing w:before="60" w:after="60"/>
              <w:rPr>
                <w:rFonts w:ascii="Arial" w:hAnsi="Arial" w:cs="Arial"/>
                <w:szCs w:val="20"/>
              </w:rPr>
            </w:pPr>
            <w:r>
              <w:rPr>
                <w:rFonts w:cs="Arial" w:ascii="Arial" w:hAnsi="Arial"/>
                <w:szCs w:val="20"/>
              </w:rPr>
              <w:t>EN       S DIR(0)="162.4,4",DIR("A")="AUTHORIZATION TO DATE" D ^DI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UOUT),END:+Y'&gt;0,H^XUS:$D(DTOUT) S FBTODT=+Y K DIR,X,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ODT]"",FBFRDT&gt;FBTODT W !!,*7,?5,"Authorization To Date must be aft</w:t>
            </w:r>
          </w:p>
          <w:p>
            <w:pPr>
              <w:pStyle w:val="Normal"/>
              <w:spacing w:before="60" w:after="60"/>
              <w:rPr>
                <w:rFonts w:ascii="Arial" w:hAnsi="Arial" w:cs="Arial"/>
                <w:szCs w:val="20"/>
              </w:rPr>
            </w:pPr>
            <w:r>
              <w:rPr>
                <w:rFonts w:cs="Arial" w:ascii="Arial" w:hAnsi="Arial"/>
                <w:szCs w:val="20"/>
              </w:rPr>
              <w:t>er Authorization From Date!",! G E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162.4,4.5",DIR("A")="DATE OF DISCHARGE" D ^DIR K DI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UOUT),END:+Y'&gt;0,H^XUS:$D(DTOUT) S FBDOD=+Y K X,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DOD]"",FBTODT&gt;FBDOD W !!,*7,?5,"Date of Discharge must not be earli</w:t>
            </w:r>
          </w:p>
          <w:p>
            <w:pPr>
              <w:pStyle w:val="Normal"/>
              <w:spacing w:before="60" w:after="60"/>
              <w:rPr>
                <w:rFonts w:ascii="Arial" w:hAnsi="Arial" w:cs="Arial"/>
                <w:szCs w:val="20"/>
              </w:rPr>
            </w:pPr>
            <w:r>
              <w:rPr>
                <w:rFonts w:cs="Arial" w:ascii="Arial" w:hAnsi="Arial"/>
                <w:szCs w:val="20"/>
              </w:rPr>
              <w:t>er than the Authorization To Date!",! G E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EN=$P(FB(0),"^",2),FBVET=$P(FB(0),"^",3),DIE=DIC,DR="4////^S X=FBT</w:t>
            </w:r>
          </w:p>
          <w:p>
            <w:pPr>
              <w:pStyle w:val="Normal"/>
              <w:spacing w:before="60" w:after="60"/>
              <w:rPr>
                <w:rFonts w:ascii="Arial" w:hAnsi="Arial" w:cs="Arial"/>
                <w:szCs w:val="20"/>
              </w:rPr>
            </w:pPr>
            <w:r>
              <w:rPr>
                <w:rFonts w:cs="Arial" w:ascii="Arial" w:hAnsi="Arial"/>
                <w:szCs w:val="20"/>
              </w:rPr>
              <w:t>ODT;S:X="""" (Y,FBTODT)="""";S FBTODT=X;4.5////^S X=FBDOD" D ^DIE G END:FBTODT="</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cs="Arial" w:ascii="Arial" w:hAnsi="Arial"/>
                <w:szCs w:val="20"/>
              </w:rPr>
              <w:t>ASKPT    W ! S DIR(0)="SAO^00:SURGICAL;10:MEDICAL;86:PSYCHIATRY",DIR("A")="BEDSE</w:t>
            </w:r>
          </w:p>
          <w:p>
            <w:pPr>
              <w:pStyle w:val="Normal"/>
              <w:spacing w:before="60" w:after="60"/>
              <w:rPr>
                <w:rFonts w:ascii="Arial" w:hAnsi="Arial" w:cs="Arial"/>
                <w:szCs w:val="20"/>
              </w:rPr>
            </w:pPr>
            <w:r>
              <w:rPr>
                <w:rFonts w:cs="Arial" w:ascii="Arial" w:hAnsi="Arial"/>
                <w:szCs w:val="20"/>
              </w:rPr>
              <w:t>CTION/TREATING: ",DIR("?")="^D HELP^FBCH780" D ^DIR D NOUP:$D(DIRUT) G ASKPT:$D(</w:t>
            </w:r>
          </w:p>
          <w:p>
            <w:pPr>
              <w:pStyle w:val="Normal"/>
              <w:spacing w:before="60" w:after="60"/>
              <w:rPr>
                <w:rFonts w:ascii="Arial" w:hAnsi="Arial" w:cs="Arial"/>
                <w:szCs w:val="20"/>
              </w:rPr>
            </w:pPr>
            <w:r>
              <w:rPr>
                <w:rFonts w:cs="Arial" w:ascii="Arial" w:hAnsi="Arial"/>
                <w:szCs w:val="20"/>
              </w:rPr>
              <w:t>DIRUT) S FBPT=Y K X,Y,DIRUT,DIR G AUTH^FBCH78</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Complete 7078/Authorization [FBCH COMPLETE 7078] option calls routine FBCHCD.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FBCHCD will be modified to create an entry in the USER AUDIT multiple of file 162.4 with comments related to completion of a 70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two existing inappropriate calls to H^XUS will be removed and the $D(DUOUT) condition will be added to the G END with the $d(DUO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ASK      S DIC="^FB7078(",DIC(0)="AEQMZ",D="D",DIC("A")="Select Veteran: ",DIC("</w:t>
            </w:r>
          </w:p>
          <w:p>
            <w:pPr>
              <w:pStyle w:val="Normal"/>
              <w:tabs>
                <w:tab w:val="clear" w:pos="720"/>
                <w:tab w:val="center" w:pos="4671" w:leader="none"/>
              </w:tabs>
              <w:spacing w:before="60" w:after="60"/>
              <w:rPr>
                <w:rFonts w:ascii="Arial" w:hAnsi="Arial" w:cs="Arial"/>
                <w:szCs w:val="20"/>
              </w:rPr>
            </w:pPr>
            <w:r>
              <w:rPr>
                <w:rFonts w:cs="Arial" w:ascii="Arial" w:hAnsi="Arial"/>
                <w:szCs w:val="20"/>
              </w:rPr>
              <w:t>S")="I $P(^(0),U,9)=""I""" D IX^DIC G END:$E(X)="^"!(X=""),ASK:Y&lt;0 S (DA,FBAA78)</w:t>
            </w:r>
          </w:p>
          <w:p>
            <w:pPr>
              <w:pStyle w:val="Normal"/>
              <w:tabs>
                <w:tab w:val="clear" w:pos="720"/>
                <w:tab w:val="center" w:pos="4671" w:leader="none"/>
              </w:tabs>
              <w:spacing w:before="60" w:after="60"/>
              <w:rPr>
                <w:rFonts w:ascii="Arial" w:hAnsi="Arial" w:cs="Arial"/>
                <w:szCs w:val="20"/>
              </w:rPr>
            </w:pPr>
            <w:r>
              <w:rPr>
                <w:rFonts w:cs="Arial" w:ascii="Arial" w:hAnsi="Arial"/>
                <w:szCs w:val="20"/>
              </w:rPr>
              <w:t>=+Y,FBTYPE=6,FB(0)=Y(0),FBDXS="",FBFRDT=$P(FB(0),"^",4) K DIC("S"),D</w:t>
            </w:r>
          </w:p>
          <w:p>
            <w:pPr>
              <w:pStyle w:val="Normal"/>
              <w:tabs>
                <w:tab w:val="clear" w:pos="720"/>
                <w:tab w:val="center" w:pos="4671" w:leader="none"/>
              </w:tabs>
              <w:spacing w:before="60" w:after="60"/>
              <w:rPr>
                <w:rFonts w:ascii="Arial" w:hAnsi="Arial" w:cs="Arial"/>
                <w:szCs w:val="20"/>
              </w:rPr>
            </w:pPr>
            <w:r>
              <w:rPr>
                <w:rFonts w:cs="Arial" w:ascii="Arial" w:hAnsi="Arial"/>
                <w:szCs w:val="20"/>
              </w:rPr>
              <w:t>EN       S DIR(0)="162.4,4",DIR("A")="AUTHORIZATION TO DATE" D ^DIR</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Following line will be modifie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highlight w:val="yellow"/>
              </w:rPr>
              <w:t>G END:$D(DUOUT),</w:t>
            </w:r>
            <w:r>
              <w:rPr>
                <w:rFonts w:cs="Arial" w:ascii="Arial" w:hAnsi="Arial"/>
                <w:szCs w:val="20"/>
              </w:rPr>
              <w:t>END:+Y'&gt;0,</w:t>
            </w:r>
            <w:r>
              <w:rPr>
                <w:rFonts w:cs="Arial" w:ascii="Arial" w:hAnsi="Arial"/>
                <w:szCs w:val="20"/>
                <w:highlight w:val="yellow"/>
              </w:rPr>
              <w:t>H^XUS:$D(DTOUT)</w:t>
            </w:r>
            <w:r>
              <w:rPr>
                <w:rFonts w:cs="Arial" w:ascii="Arial" w:hAnsi="Arial"/>
                <w:szCs w:val="20"/>
              </w:rPr>
              <w:t xml:space="preserve"> S FBTODT=+Y K DIR,X,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ODT]"",FBFRDT&gt;FBTODT W !!,*7,?5,"Authorization To Date must be aft</w:t>
            </w:r>
          </w:p>
          <w:p>
            <w:pPr>
              <w:pStyle w:val="Normal"/>
              <w:tabs>
                <w:tab w:val="clear" w:pos="720"/>
                <w:tab w:val="center" w:pos="4671" w:leader="none"/>
              </w:tabs>
              <w:spacing w:before="60" w:after="60"/>
              <w:rPr>
                <w:rFonts w:ascii="Arial" w:hAnsi="Arial" w:cs="Arial"/>
                <w:szCs w:val="20"/>
              </w:rPr>
            </w:pPr>
            <w:r>
              <w:rPr>
                <w:rFonts w:cs="Arial" w:ascii="Arial" w:hAnsi="Arial"/>
                <w:szCs w:val="20"/>
              </w:rPr>
              <w:t>er Authorization From Date!",! G E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162.4,4.5",DIR("A")="DATE OF DISCHARGE" D ^DIR K DIR</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Following line will be modifie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highlight w:val="yellow"/>
              </w:rPr>
              <w:t>G END:$D(DUOUT),</w:t>
            </w:r>
            <w:r>
              <w:rPr>
                <w:rFonts w:cs="Arial" w:ascii="Arial" w:hAnsi="Arial"/>
                <w:szCs w:val="20"/>
              </w:rPr>
              <w:t>END:+Y'&gt;0,</w:t>
            </w:r>
            <w:r>
              <w:rPr>
                <w:rFonts w:cs="Arial" w:ascii="Arial" w:hAnsi="Arial"/>
                <w:szCs w:val="20"/>
                <w:highlight w:val="yellow"/>
              </w:rPr>
              <w:t>H^XUS:$D(DTOUT</w:t>
            </w:r>
            <w:r>
              <w:rPr>
                <w:rFonts w:cs="Arial" w:ascii="Arial" w:hAnsi="Arial"/>
                <w:szCs w:val="20"/>
              </w:rPr>
              <w:t>) S FBDOD=+Y K X,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DOD]"",FBTODT&gt;FBDOD W !!,*7,?5,"Date of Discharge must not be earli</w:t>
            </w:r>
          </w:p>
          <w:p>
            <w:pPr>
              <w:pStyle w:val="Normal"/>
              <w:tabs>
                <w:tab w:val="clear" w:pos="720"/>
                <w:tab w:val="center" w:pos="4671" w:leader="none"/>
              </w:tabs>
              <w:spacing w:before="60" w:after="60"/>
              <w:rPr>
                <w:rFonts w:ascii="Arial" w:hAnsi="Arial" w:cs="Arial"/>
                <w:szCs w:val="20"/>
              </w:rPr>
            </w:pPr>
            <w:r>
              <w:rPr>
                <w:rFonts w:cs="Arial" w:ascii="Arial" w:hAnsi="Arial"/>
                <w:szCs w:val="20"/>
              </w:rPr>
              <w:t>er than the Authorization To Date!",! G E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EN=$P(FB(0),"^",2),FBVET=$P(FB(0),"^",3),DIE=DIC,DR="4////^S X=FBT</w:t>
            </w:r>
          </w:p>
          <w:p>
            <w:pPr>
              <w:pStyle w:val="Normal"/>
              <w:tabs>
                <w:tab w:val="clear" w:pos="720"/>
                <w:tab w:val="center" w:pos="4671" w:leader="none"/>
              </w:tabs>
              <w:spacing w:before="60" w:after="60"/>
              <w:rPr>
                <w:rFonts w:ascii="Arial" w:hAnsi="Arial" w:cs="Arial"/>
                <w:szCs w:val="20"/>
              </w:rPr>
            </w:pPr>
            <w:r>
              <w:rPr>
                <w:rFonts w:cs="Arial" w:ascii="Arial" w:hAnsi="Arial"/>
                <w:szCs w:val="20"/>
              </w:rPr>
              <w:t>ODT;S:X="""" (Y,FBTODT)="""";S FBTODT=X;4.5////^S X=FBDOD" D ^DIE G END:FBTODT="</w:t>
            </w:r>
          </w:p>
          <w:p>
            <w:pPr>
              <w:pStyle w:val="Normal"/>
              <w:tabs>
                <w:tab w:val="clear" w:pos="720"/>
                <w:tab w:val="center" w:pos="4671" w:leader="none"/>
              </w:tabs>
              <w:spacing w:before="60" w:after="60"/>
              <w:rPr>
                <w:rFonts w:ascii="Arial" w:hAnsi="Arial" w:cs="Arial"/>
                <w:szCs w:val="20"/>
              </w:rPr>
            </w:pPr>
            <w:r>
              <w:rPr>
                <w:rFonts w:cs="Arial" w:ascii="Arial" w:hAnsi="Arial"/>
                <w:szCs w:val="20"/>
              </w:rPr>
              <w: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Variable FBAA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cs="Arial" w:ascii="Arial" w:hAnsi="Arial"/>
                <w:szCs w:val="20"/>
              </w:rPr>
              <w:t>ASKPT    W ! S DIR(0)="SAO^00:SURGICAL;10:MEDICAL;86:PSYCHIATRY",DIR("A")="BEDSE</w:t>
            </w:r>
          </w:p>
          <w:p>
            <w:pPr>
              <w:pStyle w:val="Normal"/>
              <w:tabs>
                <w:tab w:val="clear" w:pos="720"/>
                <w:tab w:val="center" w:pos="4671" w:leader="none"/>
              </w:tabs>
              <w:spacing w:before="60" w:after="60"/>
              <w:rPr>
                <w:rFonts w:ascii="Arial" w:hAnsi="Arial" w:cs="Arial"/>
                <w:szCs w:val="20"/>
              </w:rPr>
            </w:pPr>
            <w:r>
              <w:rPr>
                <w:rFonts w:cs="Arial" w:ascii="Arial" w:hAnsi="Arial"/>
                <w:szCs w:val="20"/>
              </w:rPr>
              <w:t>CTION/TREATING: ",DIR("?")="^D HELP^FBCH780" D ^DIR D NOUP:$D(DIRUT) G ASKPT:$D(</w:t>
            </w:r>
          </w:p>
          <w:p>
            <w:pPr>
              <w:pStyle w:val="Normal"/>
              <w:tabs>
                <w:tab w:val="clear" w:pos="720"/>
                <w:tab w:val="center" w:pos="4671" w:leader="none"/>
              </w:tabs>
              <w:spacing w:before="60" w:after="60"/>
              <w:rPr>
                <w:rFonts w:ascii="Arial" w:hAnsi="Arial" w:cs="Arial"/>
                <w:szCs w:val="20"/>
              </w:rPr>
            </w:pPr>
            <w:r>
              <w:rPr>
                <w:rFonts w:cs="Arial" w:ascii="Arial" w:hAnsi="Arial"/>
                <w:szCs w:val="20"/>
              </w:rPr>
              <w:t>DIRUT) S FBPT=Y K X,Y,DIRUT,DIR G AUTH^FBCH78</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CHC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0" w:name="__Fieldmark__636_3814258254"/>
            <w:bookmarkStart w:id="1321" w:name="__Fieldmark__636_3814258254"/>
            <w:bookmarkEnd w:id="13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2" w:name="__Fieldmark__637_3814258254"/>
            <w:bookmarkStart w:id="1323" w:name="__Fieldmark__637_3814258254"/>
            <w:bookmarkEnd w:id="13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4" w:name="__Fieldmark__638_3814258254"/>
            <w:bookmarkStart w:id="1325" w:name="__Fieldmark__638_3814258254"/>
            <w:bookmarkEnd w:id="13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6" w:name="__Fieldmark__639_3814258254"/>
            <w:bookmarkStart w:id="1327" w:name="__Fieldmark__639_3814258254"/>
            <w:bookmarkEnd w:id="13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70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28" w:name="__Fieldmark__640_3814258254"/>
            <w:bookmarkStart w:id="1329" w:name="__Fieldmark__640_3814258254"/>
            <w:bookmarkEnd w:id="13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0" w:name="__Fieldmark__641_3814258254"/>
            <w:bookmarkStart w:id="1331" w:name="__Fieldmark__641_3814258254"/>
            <w:bookmarkEnd w:id="13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2" w:name="__Fieldmark__642_3814258254"/>
            <w:bookmarkStart w:id="1333" w:name="__Fieldmark__642_3814258254"/>
            <w:bookmarkEnd w:id="13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4" w:name="__Fieldmark__643_3814258254"/>
            <w:bookmarkStart w:id="1335" w:name="__Fieldmark__643_3814258254"/>
            <w:bookmarkEnd w:id="13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6" w:name="__Fieldmark__644_3814258254"/>
            <w:bookmarkStart w:id="1337" w:name="__Fieldmark__644_3814258254"/>
            <w:bookmarkEnd w:id="1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EDIT     ;ENTRY TO EDIT A COMPLETED DISPOSITI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EDAT=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AEMQZ",D="D",DIC("A")="Select Patient: ",DIC("</w:t>
            </w:r>
          </w:p>
          <w:p>
            <w:pPr>
              <w:pStyle w:val="Normal"/>
              <w:spacing w:before="60" w:after="60"/>
              <w:rPr>
                <w:rFonts w:ascii="Arial" w:hAnsi="Arial" w:cs="Arial"/>
                <w:szCs w:val="20"/>
              </w:rPr>
            </w:pPr>
            <w:r>
              <w:rPr>
                <w:rFonts w:cs="Arial" w:ascii="Arial" w:hAnsi="Arial"/>
                <w:szCs w:val="20"/>
              </w:rPr>
              <w:t>S")="I $P(^(0),U,9)=""C""&amp;($P(^(0),U,11)=6)" D IX^DIC G END:X="^"!(X=""),EDIT:Y&lt;</w:t>
            </w:r>
          </w:p>
          <w:p>
            <w:pPr>
              <w:pStyle w:val="Normal"/>
              <w:spacing w:before="60" w:after="60"/>
              <w:rPr>
                <w:rFonts w:ascii="Arial" w:hAnsi="Arial" w:cs="Arial"/>
                <w:szCs w:val="20"/>
              </w:rPr>
            </w:pPr>
            <w:r>
              <w:rPr>
                <w:rFonts w:cs="Arial" w:ascii="Arial" w:hAnsi="Arial"/>
                <w:szCs w:val="20"/>
              </w:rPr>
              <w:t>0 S FB7078=+Y,FBVET=$P(Y(0),"^",3),FBHTDT=$P(Y(0),"^",5),FBHFDT=$P(Y(0),"^",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FBAAA("AG",FB7078_";FB707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FBAAI("E",FB7078_";FB7078(")) S FBEDAT=1 W !!,*7,"Payment alread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exists for this disposition, editing of dates not allowe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DA=$O(^FBAA(162.2,"AM",+FB7078,0)) I DA]"" S DIE="^FBAA(162</w:t>
            </w:r>
          </w:p>
          <w:p>
            <w:pPr>
              <w:pStyle w:val="Normal"/>
              <w:spacing w:before="60" w:after="60"/>
              <w:rPr>
                <w:rFonts w:ascii="Arial" w:hAnsi="Arial" w:cs="Arial"/>
                <w:szCs w:val="20"/>
              </w:rPr>
            </w:pPr>
            <w:r>
              <w:rPr>
                <w:rFonts w:cs="Arial" w:ascii="Arial" w:hAnsi="Arial"/>
                <w:szCs w:val="20"/>
              </w:rPr>
              <w:t>.2,",DR="4;S FBFRDT=(X\1)",DIE("NO^")="" D ^DIE K DIE,D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DA']"")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G(FBFRDT) S DIE="^FB7078(",DA=+FB7078,DR=$S(FBHFDT'=FBFRDT:"</w:t>
            </w:r>
          </w:p>
          <w:p>
            <w:pPr>
              <w:pStyle w:val="Normal"/>
              <w:spacing w:before="60" w:after="60"/>
              <w:rPr>
                <w:rFonts w:ascii="Arial" w:hAnsi="Arial" w:cs="Arial"/>
                <w:szCs w:val="20"/>
              </w:rPr>
            </w:pPr>
            <w:r>
              <w:rPr>
                <w:rFonts w:cs="Arial" w:ascii="Arial" w:hAnsi="Arial"/>
                <w:szCs w:val="20"/>
              </w:rPr>
              <w:t>3///^S X=FBFRDT;I 1;",1:"")_"4;S FBTODT=X",DIE("NO^")="" D ^DIE K DIE,D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G(FBTODT)'&gt;0,END:'$G(FBFRD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FBHTDT'=FBTODT),(FBTODT&gt;$P(^FB7078(+FB7078,0),"^",16)) W !!,</w:t>
            </w:r>
          </w:p>
          <w:p>
            <w:pPr>
              <w:pStyle w:val="Normal"/>
              <w:spacing w:before="60" w:after="60"/>
              <w:rPr>
                <w:rFonts w:ascii="Arial" w:hAnsi="Arial" w:cs="Arial"/>
                <w:szCs w:val="20"/>
              </w:rPr>
            </w:pPr>
            <w:r>
              <w:rPr>
                <w:rFonts w:cs="Arial" w:ascii="Arial" w:hAnsi="Arial"/>
                <w:szCs w:val="20"/>
              </w:rPr>
              <w:t>*7,"Date of Discharge must now be edited to be equal to or later than",!,"the Au</w:t>
            </w:r>
          </w:p>
          <w:p>
            <w:pPr>
              <w:pStyle w:val="Normal"/>
              <w:spacing w:before="60" w:after="60"/>
              <w:rPr>
                <w:rFonts w:ascii="Arial" w:hAnsi="Arial" w:cs="Arial"/>
                <w:szCs w:val="20"/>
              </w:rPr>
            </w:pPr>
            <w:r>
              <w:rPr>
                <w:rFonts w:cs="Arial" w:ascii="Arial" w:hAnsi="Arial"/>
                <w:szCs w:val="20"/>
              </w:rPr>
              <w:t>thorization To Date.",! S FBDR="4.5////^S X=FBTODT;I 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FBDR=$G(FBDR)_"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S FBTYPE=6,DIE="^FB7078(",DA=+FB7078,DR=$S($G(FBDR):FBDR,1:"")_"7///^S </w:t>
            </w:r>
          </w:p>
          <w:p>
            <w:pPr>
              <w:pStyle w:val="Normal"/>
              <w:spacing w:before="60" w:after="60"/>
              <w:rPr>
                <w:rFonts w:ascii="Arial" w:hAnsi="Arial" w:cs="Arial"/>
                <w:szCs w:val="20"/>
              </w:rPr>
            </w:pPr>
            <w:r>
              <w:rPr>
                <w:rFonts w:cs="Arial" w:ascii="Arial" w:hAnsi="Arial"/>
                <w:szCs w:val="20"/>
              </w:rPr>
              <w:t>X=""@"";5ADMITTING AUTHORITY~",DIE("NO^")="" D ^DIE K DIC,DIE,D,DR,DA,FBD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A(1)=FBVET,DIC="^FBAAA("_FBVET_",1,",DIC(0)="EQM",DA=$O(^FBAAA("AG",</w:t>
            </w:r>
          </w:p>
          <w:p>
            <w:pPr>
              <w:pStyle w:val="Normal"/>
              <w:spacing w:before="60" w:after="60"/>
              <w:rPr>
                <w:rFonts w:ascii="Arial" w:hAnsi="Arial" w:cs="Arial"/>
                <w:szCs w:val="20"/>
              </w:rPr>
            </w:pPr>
            <w:r>
              <w:rPr>
                <w:rFonts w:cs="Arial" w:ascii="Arial" w:hAnsi="Arial"/>
                <w:szCs w:val="20"/>
              </w:rPr>
              <w:t>FB7078_";FB7078(",FBVET,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R=$S(FBEDAT'=1:".01////^S X=FBFRDT;",1:"")_$S(FBEDAT'=1:".02////^S X</w:t>
            </w:r>
          </w:p>
          <w:p>
            <w:pPr>
              <w:pStyle w:val="Normal"/>
              <w:spacing w:before="60" w:after="60"/>
              <w:rPr>
                <w:rFonts w:ascii="Arial" w:hAnsi="Arial" w:cs="Arial"/>
                <w:szCs w:val="20"/>
              </w:rPr>
            </w:pPr>
            <w:r>
              <w:rPr>
                <w:rFonts w:cs="Arial" w:ascii="Arial" w:hAnsi="Arial"/>
                <w:szCs w:val="20"/>
              </w:rPr>
              <w:t>=FBTODT;",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8 edit contrac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EDCNTRA^FBUTL7(DA(1),DA) S DR=DR_"10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R=DR_".06;D DEFPTC^FBCHCD;.065///^S X=FBPT;.07;.021;.096;.097//^S X=</w:t>
            </w:r>
          </w:p>
          <w:p>
            <w:pPr>
              <w:pStyle w:val="Normal"/>
              <w:spacing w:before="60" w:after="60"/>
              <w:rPr>
                <w:rFonts w:ascii="Arial" w:hAnsi="Arial" w:cs="Arial"/>
                <w:szCs w:val="20"/>
              </w:rPr>
            </w:pPr>
            <w:r>
              <w:rPr>
                <w:rFonts w:cs="Arial" w:ascii="Arial" w:hAnsi="Arial"/>
                <w:szCs w:val="20"/>
              </w:rPr>
              <w:t>""NO"""</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R(1,161.01,1)="I $D(^FBAAA(FBVET,1,DA,2,0)) S ^FB7078(FB7078,1,0)=^(</w:t>
            </w:r>
          </w:p>
          <w:p>
            <w:pPr>
              <w:pStyle w:val="Normal"/>
              <w:spacing w:before="60" w:after="60"/>
              <w:rPr>
                <w:rFonts w:ascii="Arial" w:hAnsi="Arial" w:cs="Arial"/>
                <w:szCs w:val="20"/>
              </w:rPr>
            </w:pPr>
            <w:r>
              <w:rPr>
                <w:rFonts w:cs="Arial" w:ascii="Arial" w:hAnsi="Arial"/>
                <w:szCs w:val="20"/>
              </w:rPr>
              <w:t>0) F FBI=1:1 Q:'$D(^FBAAA(FBVET,1,DA,2,FBI,0))  I $D(^(0)) S ^FB7078(FB7078,1,FB</w:t>
            </w:r>
          </w:p>
          <w:p>
            <w:pPr>
              <w:pStyle w:val="Normal"/>
              <w:spacing w:before="60" w:after="60"/>
              <w:rPr>
                <w:rFonts w:ascii="Arial" w:hAnsi="Arial" w:cs="Arial"/>
                <w:szCs w:val="20"/>
              </w:rPr>
            </w:pPr>
            <w:r>
              <w:rPr>
                <w:rFonts w:cs="Arial" w:ascii="Arial" w:hAnsi="Arial"/>
                <w:szCs w:val="20"/>
              </w:rPr>
              <w:t>I,0)=^(0);101",DIE=DIC,DIE("NO^")="" W ! D ^DIE K DIE,DR,DI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G EDI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The Edit Completed 7078 [FBCH EDIT 7078] option calls routine EDIT^FBCHCD.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EDIT^FBCHCD will be modified to create an entry in the USER AUDIT multiple of file 162.4 with comments related to edit of a completed 70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DIT     ;ENTRY TO EDIT A COMPLETED DISPOSITIO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EDAT=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AEMQZ",D="D",DIC("A")="Select Patient: ",DIC("</w:t>
            </w:r>
          </w:p>
          <w:p>
            <w:pPr>
              <w:pStyle w:val="Normal"/>
              <w:tabs>
                <w:tab w:val="clear" w:pos="720"/>
                <w:tab w:val="center" w:pos="4671" w:leader="none"/>
              </w:tabs>
              <w:spacing w:before="60" w:after="60"/>
              <w:rPr>
                <w:rFonts w:ascii="Arial" w:hAnsi="Arial" w:cs="Arial"/>
                <w:szCs w:val="20"/>
              </w:rPr>
            </w:pPr>
            <w:r>
              <w:rPr>
                <w:rFonts w:cs="Arial" w:ascii="Arial" w:hAnsi="Arial"/>
                <w:szCs w:val="20"/>
              </w:rPr>
              <w:t>S")="I $P(^(0),U,9)=""C""&amp;($P(^(0),U,11)=6)" D IX^DIC G END:X="^"!(X=""),EDIT:Y&lt;</w:t>
            </w:r>
          </w:p>
          <w:p>
            <w:pPr>
              <w:pStyle w:val="Normal"/>
              <w:tabs>
                <w:tab w:val="clear" w:pos="720"/>
                <w:tab w:val="center" w:pos="4671" w:leader="none"/>
              </w:tabs>
              <w:spacing w:before="60" w:after="60"/>
              <w:rPr>
                <w:rFonts w:ascii="Arial" w:hAnsi="Arial" w:cs="Arial"/>
                <w:szCs w:val="20"/>
              </w:rPr>
            </w:pPr>
            <w:r>
              <w:rPr>
                <w:rFonts w:cs="Arial" w:ascii="Arial" w:hAnsi="Arial"/>
                <w:szCs w:val="20"/>
              </w:rPr>
              <w:t>0 S FB7078=+Y,FBVET=$P(Y(0),"^",3),FBHTDT=$P(Y(0),"^",5),FBHFDT=$P(Y(0),"^",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FBAAA("AG",FB7078_";FB7078("))</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Variable FB7078 will be the IEN of the entry in file 162.4.  The software will not attempt to verify that any actual changes were made.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D(^FBAAI("E",FB7078_";FB7078(")) S FBEDAT=1 W !!,*7,"Payment alread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exists for this disposition, editing of dates not allow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DA=$O(^FBAA(162.2,"AM",+FB7078,0)) I DA]"" S DIE="^FBAA(162</w:t>
            </w:r>
          </w:p>
          <w:p>
            <w:pPr>
              <w:pStyle w:val="Normal"/>
              <w:tabs>
                <w:tab w:val="clear" w:pos="720"/>
                <w:tab w:val="center" w:pos="4671" w:leader="none"/>
              </w:tabs>
              <w:spacing w:before="60" w:after="60"/>
              <w:rPr>
                <w:rFonts w:ascii="Arial" w:hAnsi="Arial" w:cs="Arial"/>
                <w:szCs w:val="20"/>
              </w:rPr>
            </w:pPr>
            <w:r>
              <w:rPr>
                <w:rFonts w:cs="Arial" w:ascii="Arial" w:hAnsi="Arial"/>
                <w:szCs w:val="20"/>
              </w:rPr>
              <w:t>.2,",DR="4;S FBFRDT=(X\1)",DIE("NO^")="" D ^DIE K DIE,D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DA']"")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G(FBFRDT) S DIE="^FB7078(",DA=+FB7078,DR=$S(FBHFDT'=FBFRDT:"</w:t>
            </w:r>
          </w:p>
          <w:p>
            <w:pPr>
              <w:pStyle w:val="Normal"/>
              <w:tabs>
                <w:tab w:val="clear" w:pos="720"/>
                <w:tab w:val="center" w:pos="4671" w:leader="none"/>
              </w:tabs>
              <w:spacing w:before="60" w:after="60"/>
              <w:rPr>
                <w:rFonts w:ascii="Arial" w:hAnsi="Arial" w:cs="Arial"/>
                <w:szCs w:val="20"/>
              </w:rPr>
            </w:pPr>
            <w:r>
              <w:rPr>
                <w:rFonts w:cs="Arial" w:ascii="Arial" w:hAnsi="Arial"/>
                <w:szCs w:val="20"/>
              </w:rPr>
              <w:t>3///^S X=FBFRDT;I 1;",1:"")_"4;S FBTODT=X",DIE("NO^")="" D ^DIE K DIE,D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G(FBTODT)'&gt;0,END:'$G(FBFR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FBHTDT'=FBTODT),(FBTODT&gt;$P(^FB7078(+FB7078,0),"^",16)) W !!,</w:t>
            </w:r>
          </w:p>
          <w:p>
            <w:pPr>
              <w:pStyle w:val="Normal"/>
              <w:tabs>
                <w:tab w:val="clear" w:pos="720"/>
                <w:tab w:val="center" w:pos="4671" w:leader="none"/>
              </w:tabs>
              <w:spacing w:before="60" w:after="60"/>
              <w:rPr>
                <w:rFonts w:ascii="Arial" w:hAnsi="Arial" w:cs="Arial"/>
                <w:szCs w:val="20"/>
              </w:rPr>
            </w:pPr>
            <w:r>
              <w:rPr>
                <w:rFonts w:cs="Arial" w:ascii="Arial" w:hAnsi="Arial"/>
                <w:szCs w:val="20"/>
              </w:rPr>
              <w:t>*7,"Date of Discharge must now be edited to be equal to or later than",!,"the Au</w:t>
            </w:r>
          </w:p>
          <w:p>
            <w:pPr>
              <w:pStyle w:val="Normal"/>
              <w:tabs>
                <w:tab w:val="clear" w:pos="720"/>
                <w:tab w:val="center" w:pos="4671" w:leader="none"/>
              </w:tabs>
              <w:spacing w:before="60" w:after="60"/>
              <w:rPr>
                <w:rFonts w:ascii="Arial" w:hAnsi="Arial" w:cs="Arial"/>
                <w:szCs w:val="20"/>
              </w:rPr>
            </w:pPr>
            <w:r>
              <w:rPr>
                <w:rFonts w:cs="Arial" w:ascii="Arial" w:hAnsi="Arial"/>
                <w:szCs w:val="20"/>
              </w:rPr>
              <w:t>thorization To Date.",! S FBDR="4.5////^S X=FBTODT;I 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FBDR=$G(FBDR)_"4.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S FBTYPE=6,DIE="^FB7078(",DA=+FB7078,DR=$S($G(FBDR):FBDR,1:"")_"7///^S </w:t>
            </w:r>
          </w:p>
          <w:p>
            <w:pPr>
              <w:pStyle w:val="Normal"/>
              <w:tabs>
                <w:tab w:val="clear" w:pos="720"/>
                <w:tab w:val="center" w:pos="4671" w:leader="none"/>
              </w:tabs>
              <w:spacing w:before="60" w:after="60"/>
              <w:rPr>
                <w:rFonts w:ascii="Arial" w:hAnsi="Arial" w:cs="Arial"/>
                <w:szCs w:val="20"/>
              </w:rPr>
            </w:pPr>
            <w:r>
              <w:rPr>
                <w:rFonts w:cs="Arial" w:ascii="Arial" w:hAnsi="Arial"/>
                <w:szCs w:val="20"/>
              </w:rPr>
              <w:t>X=""@"";5ADMITTING AUTHORITY~",DIE("NO^")="" D ^DIE K DIC,DIE,D,DR,DA,FBD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A(1)=FBVET,DIC="^FBAAA("_FBVET_",1,",DIC(0)="EQM",DA=$O(^FBAAA("AG",</w:t>
            </w:r>
          </w:p>
          <w:p>
            <w:pPr>
              <w:pStyle w:val="Normal"/>
              <w:tabs>
                <w:tab w:val="clear" w:pos="720"/>
                <w:tab w:val="center" w:pos="4671" w:leader="none"/>
              </w:tabs>
              <w:spacing w:before="60" w:after="60"/>
              <w:rPr>
                <w:rFonts w:ascii="Arial" w:hAnsi="Arial" w:cs="Arial"/>
                <w:szCs w:val="20"/>
              </w:rPr>
            </w:pPr>
            <w:r>
              <w:rPr>
                <w:rFonts w:cs="Arial" w:ascii="Arial" w:hAnsi="Arial"/>
                <w:szCs w:val="20"/>
              </w:rPr>
              <w:t>FB7078_";FB7078(",FBVET,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R=$S(FBEDAT'=1:".01////^S X=FBFRDT;",1:"")_$S(FBEDAT'=1:".02////^S X</w:t>
            </w:r>
          </w:p>
          <w:p>
            <w:pPr>
              <w:pStyle w:val="Normal"/>
              <w:tabs>
                <w:tab w:val="clear" w:pos="720"/>
                <w:tab w:val="center" w:pos="4671" w:leader="none"/>
              </w:tabs>
              <w:spacing w:before="60" w:after="60"/>
              <w:rPr>
                <w:rFonts w:ascii="Arial" w:hAnsi="Arial" w:cs="Arial"/>
                <w:szCs w:val="20"/>
              </w:rPr>
            </w:pPr>
            <w:r>
              <w:rPr>
                <w:rFonts w:cs="Arial" w:ascii="Arial" w:hAnsi="Arial"/>
                <w:szCs w:val="20"/>
              </w:rPr>
              <w:t>=FBTODT;",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8 edit contrac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EDCNTRA^FBUTL7(DA(1),DA) S DR=DR_"10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R=DR_".06;D DEFPTC^FBCHCD;.065///^S X=FBPT;.07;.021;.096;.097//^S X=</w:t>
            </w:r>
          </w:p>
          <w:p>
            <w:pPr>
              <w:pStyle w:val="Normal"/>
              <w:tabs>
                <w:tab w:val="clear" w:pos="720"/>
                <w:tab w:val="center" w:pos="4671" w:leader="none"/>
              </w:tabs>
              <w:spacing w:before="60" w:after="60"/>
              <w:rPr>
                <w:rFonts w:ascii="Arial" w:hAnsi="Arial" w:cs="Arial"/>
                <w:szCs w:val="20"/>
              </w:rPr>
            </w:pPr>
            <w:r>
              <w:rPr>
                <w:rFonts w:cs="Arial" w:ascii="Arial" w:hAnsi="Arial"/>
                <w:szCs w:val="20"/>
              </w:rPr>
              <w:t>""N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R(1,161.01,1)="I $D(^FBAAA(FBVET,1,DA,2,0)) S ^FB7078(FB7078,1,0)=^(</w:t>
            </w:r>
          </w:p>
          <w:p>
            <w:pPr>
              <w:pStyle w:val="Normal"/>
              <w:tabs>
                <w:tab w:val="clear" w:pos="720"/>
                <w:tab w:val="center" w:pos="4671" w:leader="none"/>
              </w:tabs>
              <w:spacing w:before="60" w:after="60"/>
              <w:rPr>
                <w:rFonts w:ascii="Arial" w:hAnsi="Arial" w:cs="Arial"/>
                <w:szCs w:val="20"/>
              </w:rPr>
            </w:pPr>
            <w:r>
              <w:rPr>
                <w:rFonts w:cs="Arial" w:ascii="Arial" w:hAnsi="Arial"/>
                <w:szCs w:val="20"/>
              </w:rPr>
              <w:t>0) F FBI=1:1 Q:'$D(^FBAAA(FBVET,1,DA,2,FBI,0))  I $D(^(0)) S ^FB7078(FB7078,1,FB</w:t>
            </w:r>
          </w:p>
          <w:p>
            <w:pPr>
              <w:pStyle w:val="Normal"/>
              <w:tabs>
                <w:tab w:val="clear" w:pos="720"/>
                <w:tab w:val="center" w:pos="4671" w:leader="none"/>
              </w:tabs>
              <w:spacing w:before="60" w:after="60"/>
              <w:rPr>
                <w:rFonts w:ascii="Arial" w:hAnsi="Arial" w:cs="Arial"/>
                <w:szCs w:val="20"/>
              </w:rPr>
            </w:pPr>
            <w:r>
              <w:rPr>
                <w:rFonts w:cs="Arial" w:ascii="Arial" w:hAnsi="Arial"/>
                <w:szCs w:val="20"/>
              </w:rPr>
              <w:t>I,0)=^(0);101",DIE=DIC,DIE("NO^")="" W ! D ^DIE K DIE,DR,DI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G ED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DI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38" w:name="__Fieldmark__645_3814258254"/>
            <w:bookmarkStart w:id="1339" w:name="__Fieldmark__645_3814258254"/>
            <w:bookmarkEnd w:id="13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40" w:name="__Fieldmark__646_3814258254"/>
            <w:bookmarkStart w:id="1341" w:name="__Fieldmark__646_3814258254"/>
            <w:bookmarkEnd w:id="13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42" w:name="__Fieldmark__647_3814258254"/>
            <w:bookmarkStart w:id="1343" w:name="__Fieldmark__647_3814258254"/>
            <w:bookmarkEnd w:id="13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44" w:name="__Fieldmark__648_3814258254"/>
            <w:bookmarkStart w:id="1345" w:name="__Fieldmark__648_3814258254"/>
            <w:bookmarkEnd w:id="13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0</w:t>
            </w:r>
          </w:p>
          <w:p>
            <w:pPr>
              <w:pStyle w:val="Normal"/>
              <w:spacing w:before="60" w:after="60"/>
              <w:rPr>
                <w:rFonts w:ascii="Garamond" w:hAnsi="Garamond" w:cs="Arial"/>
                <w:iCs/>
                <w:szCs w:val="20"/>
              </w:rPr>
            </w:pPr>
            <w:r>
              <w:rPr>
                <w:rFonts w:cs="Arial" w:ascii="Garamond" w:hAnsi="Garamond"/>
                <w:iCs/>
                <w:szCs w:val="20"/>
              </w:rPr>
              <w:t>2.6.1.6.5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ELETE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46" w:name="__Fieldmark__649_3814258254"/>
            <w:bookmarkStart w:id="1347" w:name="__Fieldmark__649_3814258254"/>
            <w:bookmarkEnd w:id="13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48" w:name="__Fieldmark__650_3814258254"/>
            <w:bookmarkStart w:id="1349" w:name="__Fieldmark__650_3814258254"/>
            <w:bookmarkEnd w:id="13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50" w:name="__Fieldmark__651_3814258254"/>
            <w:bookmarkStart w:id="1351" w:name="__Fieldmark__651_3814258254"/>
            <w:bookmarkEnd w:id="13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52" w:name="__Fieldmark__652_3814258254"/>
            <w:bookmarkStart w:id="1353" w:name="__Fieldmark__652_3814258254"/>
            <w:bookmarkEnd w:id="13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54" w:name="__Fieldmark__653_3814258254"/>
            <w:bookmarkStart w:id="1355" w:name="__Fieldmark__653_3814258254"/>
            <w:bookmarkEnd w:id="13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INV      ;get invoice user wants to delete in batch selec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Z",DIC("S")="I $D(^FBAAI(""AC"",FBBAT,X)</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A")="Select Invoice to delete: " D ^DIC K DIC I X=""!(X="^") L -</w:t>
            </w:r>
          </w:p>
          <w:p>
            <w:pPr>
              <w:pStyle w:val="Normal"/>
              <w:autoSpaceDE w:val="false"/>
              <w:rPr>
                <w:rFonts w:ascii="r_ansi" w:hAnsi="r_ansi" w:cs="r_ansi"/>
                <w:sz w:val="18"/>
                <w:szCs w:val="18"/>
              </w:rPr>
            </w:pPr>
            <w:r>
              <w:rPr>
                <w:rFonts w:cs="r_ansi" w:ascii="r_ansi" w:hAnsi="r_ansi"/>
                <w:sz w:val="18"/>
                <w:szCs w:val="18"/>
              </w:rPr>
              <w:t>^FBAA(161.7,FBBAT) G BA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S FBDINV=Y,FBDINV(0)=Y(0),FBI=+Y,FBLISTC=0 D START^FBCHDI</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Delete Inpatient Invoice [FBCH DELETE INVOICE] option calls routine FBCHDI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Note: This same option is attached to both the civil hospital and community nursing home modules.  RSD 2.6.1.6.50 and RSD 2.6.1.6.58 are duplicate requirement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INV      ;get invoice user wants to delete in batch selec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Z",DIC("S")="I $D(^FBAAI(""AC"",FBBAT,X)</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A")="Select Invoice to delete: " D ^DIC K DIC I X=""!(X="^") L -</w:t>
            </w:r>
          </w:p>
          <w:p>
            <w:pPr>
              <w:pStyle w:val="Normal"/>
              <w:autoSpaceDE w:val="false"/>
              <w:rPr>
                <w:rFonts w:ascii="r_ansi" w:hAnsi="r_ansi" w:cs="r_ansi"/>
                <w:sz w:val="18"/>
                <w:szCs w:val="18"/>
              </w:rPr>
            </w:pPr>
            <w:r>
              <w:rPr>
                <w:rFonts w:cs="r_ansi" w:ascii="r_ansi" w:hAnsi="r_ansi"/>
                <w:sz w:val="18"/>
                <w:szCs w:val="18"/>
              </w:rPr>
              <w:t>^FBAA(161.7,FBBAT) G BAT</w:t>
            </w:r>
          </w:p>
          <w:p>
            <w:pPr>
              <w:pStyle w:val="Normal"/>
              <w:autoSpaceDE w:val="false"/>
              <w:rPr/>
            </w:pPr>
            <w:r>
              <w:rPr>
                <w:b/>
                <w:szCs w:val="22"/>
              </w:rPr>
              <w:t>After following line displays the invoice, call $$UPAYOK^FBAAUTL9 to check if user can process a payment.  The first parameter can be obtained from the PATIENT field.   The second parameter can be obtained using the ASSOCIATED 7078/583 field with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unlock batch and go to label BAT.</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INV=Y,FBDINV(0)=Y(0),FBI=+Y,FBLISTC=0 D START^FBCHDI</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A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56" w:name="__Fieldmark__654_3814258254"/>
            <w:bookmarkStart w:id="1357" w:name="__Fieldmark__654_3814258254"/>
            <w:bookmarkEnd w:id="13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58" w:name="__Fieldmark__655_3814258254"/>
            <w:bookmarkStart w:id="1359" w:name="__Fieldmark__655_3814258254"/>
            <w:bookmarkEnd w:id="13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60" w:name="__Fieldmark__656_3814258254"/>
            <w:bookmarkStart w:id="1361" w:name="__Fieldmark__656_3814258254"/>
            <w:bookmarkEnd w:id="13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62" w:name="__Fieldmark__657_3814258254"/>
            <w:bookmarkStart w:id="1363" w:name="__Fieldmark__657_3814258254"/>
            <w:bookmarkEnd w:id="13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COMPLETE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JECT^FBCHEAP</w:t>
            </w:r>
          </w:p>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4" w:name="__Fieldmark__658_3814258254"/>
            <w:bookmarkStart w:id="1365" w:name="__Fieldmark__658_3814258254"/>
            <w:bookmarkEnd w:id="13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6" w:name="__Fieldmark__659_3814258254"/>
            <w:bookmarkStart w:id="1367" w:name="__Fieldmark__659_3814258254"/>
            <w:bookmarkEnd w:id="13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8" w:name="__Fieldmark__660_3814258254"/>
            <w:bookmarkStart w:id="1369" w:name="__Fieldmark__660_3814258254"/>
            <w:bookmarkEnd w:id="13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70" w:name="__Fieldmark__661_3814258254"/>
            <w:bookmarkStart w:id="1371" w:name="__Fieldmark__661_3814258254"/>
            <w:bookmarkEnd w:id="13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72" w:name="__Fieldmark__662_3814258254"/>
            <w:bookmarkStart w:id="1373" w:name="__Fieldmark__662_3814258254"/>
            <w:bookmarkEnd w:id="1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IC      W ! S DIC="^FBAA(161.7,",DIC(0)="AEQMZ",DIC("S")="I $P(^(0),U,15)=""Y""</w:t>
            </w:r>
          </w:p>
          <w:p>
            <w:pPr>
              <w:pStyle w:val="Normal"/>
              <w:autoSpaceDE w:val="false"/>
              <w:rPr>
                <w:rFonts w:ascii="r_ansi" w:hAnsi="r_ansi" w:cs="r_ansi"/>
                <w:sz w:val="18"/>
                <w:szCs w:val="18"/>
              </w:rPr>
            </w:pPr>
            <w:r>
              <w:rPr>
                <w:rFonts w:cs="r_ansi" w:ascii="r_ansi" w:hAnsi="r_ansi"/>
                <w:sz w:val="18"/>
                <w:szCs w:val="18"/>
              </w:rPr>
              <w:t>&amp;($G(^(""ST""))=""P"")"_$S($D(^XUSEC("FBAASUPERVISOR",DUZ)):"",1:"&amp;($P(^(0),U,5)</w:t>
            </w:r>
          </w:p>
          <w:p>
            <w:pPr>
              <w:pStyle w:val="Normal"/>
              <w:autoSpaceDE w:val="false"/>
              <w:rPr>
                <w:rFonts w:ascii="r_ansi" w:hAnsi="r_ansi" w:cs="r_ansi"/>
                <w:sz w:val="18"/>
                <w:szCs w:val="18"/>
              </w:rPr>
            </w:pPr>
            <w:r>
              <w:rPr>
                <w:rFonts w:cs="r_ansi" w:ascii="r_ansi" w:hAnsi="r_ansi"/>
                <w:sz w:val="18"/>
                <w:szCs w:val="18"/>
              </w:rPr>
              <w:t>=DUZ)")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DIC:Y&lt;0 S FBN=+Y,FBN(0)=Y(0)</w:t>
            </w:r>
          </w:p>
          <w:p>
            <w:pPr>
              <w:pStyle w:val="Normal"/>
              <w:autoSpaceDE w:val="false"/>
              <w:rPr>
                <w:rFonts w:ascii="r_ansi" w:hAnsi="r_ansi" w:cs="r_ansi"/>
                <w:sz w:val="18"/>
                <w:szCs w:val="18"/>
              </w:rPr>
            </w:pPr>
            <w:r>
              <w:rPr>
                <w:rFonts w:cs="r_ansi" w:ascii="r_ansi" w:hAnsi="r_ansi"/>
                <w:sz w:val="18"/>
                <w:szCs w:val="18"/>
              </w:rPr>
              <w:t>ASK      S DIR(0)="Y",DIR("A")="Would you like to reject any invoices from the p</w:t>
            </w:r>
          </w:p>
          <w:p>
            <w:pPr>
              <w:pStyle w:val="Normal"/>
              <w:autoSpaceDE w:val="false"/>
              <w:rPr>
                <w:rFonts w:ascii="r_ansi" w:hAnsi="r_ansi" w:cs="r_ansi"/>
                <w:sz w:val="18"/>
                <w:szCs w:val="18"/>
              </w:rPr>
            </w:pPr>
            <w:r>
              <w:rPr>
                <w:rFonts w:cs="r_ansi" w:ascii="r_ansi" w:hAnsi="r_ansi"/>
                <w:sz w:val="18"/>
                <w:szCs w:val="18"/>
              </w:rPr>
              <w:t>ricer",DIR("B")="NO" D ^DIR K DIR G END:$D(DIRUT),REJECT:Y</w:t>
            </w:r>
          </w:p>
          <w:p>
            <w:pPr>
              <w:pStyle w:val="Normal"/>
              <w:autoSpaceDE w:val="false"/>
              <w:rPr>
                <w:rFonts w:ascii="r_ansi" w:hAnsi="r_ansi" w:cs="r_ansi"/>
                <w:sz w:val="18"/>
                <w:szCs w:val="18"/>
              </w:rPr>
            </w:pPr>
            <w:r>
              <w:rPr>
                <w:rFonts w:cs="r_ansi" w:ascii="r_ansi" w:hAnsi="r_ansi"/>
                <w:sz w:val="18"/>
                <w:szCs w:val="18"/>
              </w:rPr>
              <w:t>DIC1     W !! S DIC="^FBAAI(",DIC(0)="AEQMZ",DIC("A")="Select Patient: ",D="D",D</w:t>
            </w:r>
          </w:p>
          <w:p>
            <w:pPr>
              <w:pStyle w:val="Normal"/>
              <w:autoSpaceDE w:val="false"/>
              <w:rPr>
                <w:rFonts w:ascii="r_ansi" w:hAnsi="r_ansi" w:cs="r_ansi"/>
                <w:sz w:val="18"/>
                <w:szCs w:val="18"/>
              </w:rPr>
            </w:pPr>
            <w:r>
              <w:rPr>
                <w:rFonts w:cs="r_ansi" w:ascii="r_ansi" w:hAnsi="r_ansi"/>
                <w:sz w:val="18"/>
                <w:szCs w:val="18"/>
              </w:rPr>
              <w:t>IC("S")="I $P(^(0),U,17)=FBN",DIC("W")="W ?25,$S($D(^DPT($P(^(0),U,4),0)):$P(^(0</w:t>
            </w:r>
          </w:p>
          <w:p>
            <w:pPr>
              <w:pStyle w:val="Normal"/>
              <w:autoSpaceDE w:val="false"/>
              <w:rPr>
                <w:rFonts w:ascii="r_ansi" w:hAnsi="r_ansi" w:cs="r_ansi"/>
                <w:sz w:val="18"/>
                <w:szCs w:val="18"/>
              </w:rPr>
            </w:pPr>
            <w:r>
              <w:rPr>
                <w:rFonts w:cs="r_ansi" w:ascii="r_ansi" w:hAnsi="r_ansi"/>
                <w:sz w:val="18"/>
                <w:szCs w:val="18"/>
              </w:rPr>
              <w:t>),U),1:"""")" D ^DIC S DIE=DIC K DIC,D G END:X="^",DIC:X=""!(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I)=+Y,FBI(0)=Y(0) G END:'$D(^FBAAI(FBI,0))</w:t>
            </w:r>
          </w:p>
          <w:p>
            <w:pPr>
              <w:pStyle w:val="Normal"/>
              <w:autoSpaceDE w:val="false"/>
              <w:rPr>
                <w:rFonts w:ascii="r_ansi" w:hAnsi="r_ansi" w:cs="r_ansi"/>
                <w:sz w:val="18"/>
                <w:szCs w:val="18"/>
              </w:rPr>
            </w:pPr>
            <w:r>
              <w:rPr>
                <w:rFonts w:cs="r_ansi" w:ascii="r_ansi" w:hAnsi="r_ansi"/>
                <w:sz w:val="18"/>
                <w:szCs w:val="18"/>
              </w:rPr>
              <w:t>DISP     S FBLISTC="" D HOME^%ZIS,START^FBCHDI2</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W !! S FBJ=$P(FBI(0),"^",8)</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omplete a Payment [FBCH COMPLETE PAYMENT] option calls routine FBCHEA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DIC      W ! S DIC="^FBAA(161.7,",DIC(0)="AEQMZ",DIC("S")="I $P(^(0),U,15)=""Y""</w:t>
            </w:r>
          </w:p>
          <w:p>
            <w:pPr>
              <w:pStyle w:val="Normal"/>
              <w:autoSpaceDE w:val="false"/>
              <w:rPr>
                <w:rFonts w:ascii="r_ansi" w:hAnsi="r_ansi" w:cs="r_ansi"/>
                <w:sz w:val="18"/>
                <w:szCs w:val="18"/>
              </w:rPr>
            </w:pPr>
            <w:r>
              <w:rPr>
                <w:rFonts w:cs="r_ansi" w:ascii="r_ansi" w:hAnsi="r_ansi"/>
                <w:sz w:val="18"/>
                <w:szCs w:val="18"/>
              </w:rPr>
              <w:t>&amp;($G(^(""ST""))=""P"")"_$S($D(^XUSEC("FBAASUPERVISOR",DUZ)):"",1:"&amp;($P(^(0),U,5)</w:t>
            </w:r>
          </w:p>
          <w:p>
            <w:pPr>
              <w:pStyle w:val="Normal"/>
              <w:autoSpaceDE w:val="false"/>
              <w:rPr>
                <w:rFonts w:ascii="r_ansi" w:hAnsi="r_ansi" w:cs="r_ansi"/>
                <w:sz w:val="18"/>
                <w:szCs w:val="18"/>
              </w:rPr>
            </w:pPr>
            <w:r>
              <w:rPr>
                <w:rFonts w:cs="r_ansi" w:ascii="r_ansi" w:hAnsi="r_ansi"/>
                <w:sz w:val="18"/>
                <w:szCs w:val="18"/>
              </w:rPr>
              <w:t>=DUZ)")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DIC:Y&lt;0 S FBN=+Y,FBN(0)=Y(0)</w:t>
            </w:r>
          </w:p>
          <w:p>
            <w:pPr>
              <w:pStyle w:val="Normal"/>
              <w:autoSpaceDE w:val="false"/>
              <w:rPr>
                <w:rFonts w:ascii="r_ansi" w:hAnsi="r_ansi" w:cs="r_ansi"/>
                <w:sz w:val="18"/>
                <w:szCs w:val="18"/>
              </w:rPr>
            </w:pPr>
            <w:r>
              <w:rPr>
                <w:rFonts w:cs="r_ansi" w:ascii="r_ansi" w:hAnsi="r_ansi"/>
                <w:sz w:val="18"/>
                <w:szCs w:val="18"/>
              </w:rPr>
              <w:t>ASK      S DIR(0)="Y",DIR("A")="Would you like to reject any invoices from the p</w:t>
            </w:r>
          </w:p>
          <w:p>
            <w:pPr>
              <w:pStyle w:val="Normal"/>
              <w:autoSpaceDE w:val="false"/>
              <w:rPr>
                <w:rFonts w:ascii="r_ansi" w:hAnsi="r_ansi" w:cs="r_ansi"/>
                <w:sz w:val="18"/>
                <w:szCs w:val="18"/>
              </w:rPr>
            </w:pPr>
            <w:r>
              <w:rPr>
                <w:rFonts w:cs="r_ansi" w:ascii="r_ansi" w:hAnsi="r_ansi"/>
                <w:sz w:val="18"/>
                <w:szCs w:val="18"/>
              </w:rPr>
              <w:t>ricer",DIR("B")="NO" D ^DIR K DIR G END:$D(DIRUT),REJECT:Y</w:t>
            </w:r>
          </w:p>
          <w:p>
            <w:pPr>
              <w:pStyle w:val="Normal"/>
              <w:autoSpaceDE w:val="false"/>
              <w:rPr>
                <w:rFonts w:ascii="r_ansi" w:hAnsi="r_ansi" w:cs="r_ansi"/>
                <w:sz w:val="18"/>
                <w:szCs w:val="18"/>
              </w:rPr>
            </w:pPr>
            <w:r>
              <w:rPr>
                <w:rFonts w:cs="r_ansi" w:ascii="r_ansi" w:hAnsi="r_ansi"/>
                <w:sz w:val="18"/>
                <w:szCs w:val="18"/>
              </w:rPr>
              <w:t>DIC1     W !! S DIC="^FBAAI(",DIC(0)="AEQMZ",DIC("A")="Select Patient: ",D="D",D</w:t>
            </w:r>
          </w:p>
          <w:p>
            <w:pPr>
              <w:pStyle w:val="Normal"/>
              <w:autoSpaceDE w:val="false"/>
              <w:rPr>
                <w:rFonts w:ascii="r_ansi" w:hAnsi="r_ansi" w:cs="r_ansi"/>
                <w:sz w:val="18"/>
                <w:szCs w:val="18"/>
              </w:rPr>
            </w:pPr>
            <w:r>
              <w:rPr>
                <w:rFonts w:cs="r_ansi" w:ascii="r_ansi" w:hAnsi="r_ansi"/>
                <w:sz w:val="18"/>
                <w:szCs w:val="18"/>
              </w:rPr>
              <w:t>IC("S")="I $P(^(0),U,17)=FBN",DIC("W")="W ?25,$S($D(^DPT($P(^(0),U,4),0)):$P(^(0</w:t>
            </w:r>
          </w:p>
          <w:p>
            <w:pPr>
              <w:pStyle w:val="Normal"/>
              <w:autoSpaceDE w:val="false"/>
              <w:rPr>
                <w:rFonts w:ascii="r_ansi" w:hAnsi="r_ansi" w:cs="r_ansi"/>
                <w:sz w:val="18"/>
                <w:szCs w:val="18"/>
              </w:rPr>
            </w:pPr>
            <w:r>
              <w:rPr>
                <w:rFonts w:cs="r_ansi" w:ascii="r_ansi" w:hAnsi="r_ansi"/>
                <w:sz w:val="18"/>
                <w:szCs w:val="18"/>
              </w:rPr>
              <w:t>),U),1:"""")" D ^DIC S DIE=DIC K DIC,D G END:X="^",DIC:X=""!(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I)=+Y,FBI(0)=Y(0) G END:'$D(^FBAAI(FBI,0))</w:t>
            </w:r>
          </w:p>
          <w:p>
            <w:pPr>
              <w:pStyle w:val="Normal"/>
              <w:autoSpaceDE w:val="false"/>
              <w:rPr/>
            </w:pPr>
            <w:r>
              <w:rPr>
                <w:b/>
                <w:szCs w:val="22"/>
              </w:rPr>
              <w:t>Insert new logic here.  Call $$UPAYOK^FBAAUTL9 to check if user can process a payment.  The first parameter can be obtained from the PATIENT field.   The second parameter can be obtained using the ASSOCIATED 7078/583 field with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go to label DIC1.</w:t>
            </w:r>
          </w:p>
          <w:p>
            <w:pPr>
              <w:pStyle w:val="Normal"/>
              <w:autoSpaceDE w:val="false"/>
              <w:rPr>
                <w:rFonts w:ascii="r_ansi" w:hAnsi="r_ansi" w:cs="r_ansi"/>
                <w:sz w:val="18"/>
                <w:szCs w:val="18"/>
              </w:rPr>
            </w:pPr>
            <w:r>
              <w:rPr>
                <w:rFonts w:cs="r_ansi" w:ascii="r_ansi" w:hAnsi="r_ansi"/>
                <w:sz w:val="18"/>
                <w:szCs w:val="18"/>
              </w:rPr>
              <w:t>DISP     S FBLISTC="" D HOME^%ZIS,START^FBCHDI2</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W !! S FBJ=$P(FBI(0),"^",8)</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ECT^FBCHEA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74" w:name="__Fieldmark__663_3814258254"/>
            <w:bookmarkStart w:id="1375" w:name="__Fieldmark__663_3814258254"/>
            <w:bookmarkEnd w:id="13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76" w:name="__Fieldmark__664_3814258254"/>
            <w:bookmarkStart w:id="1377" w:name="__Fieldmark__664_3814258254"/>
            <w:bookmarkEnd w:id="13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78" w:name="__Fieldmark__665_3814258254"/>
            <w:bookmarkStart w:id="1379" w:name="__Fieldmark__665_3814258254"/>
            <w:bookmarkEnd w:id="13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80" w:name="__Fieldmark__666_3814258254"/>
            <w:bookmarkStart w:id="1381" w:name="__Fieldmark__666_3814258254"/>
            <w:bookmarkEnd w:id="13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CHEA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2" w:name="__Fieldmark__667_3814258254"/>
            <w:bookmarkStart w:id="1383" w:name="__Fieldmark__667_3814258254"/>
            <w:bookmarkEnd w:id="13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4" w:name="__Fieldmark__668_3814258254"/>
            <w:bookmarkStart w:id="1385" w:name="__Fieldmark__668_3814258254"/>
            <w:bookmarkEnd w:id="13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6" w:name="__Fieldmark__669_3814258254"/>
            <w:bookmarkStart w:id="1387" w:name="__Fieldmark__669_3814258254"/>
            <w:bookmarkEnd w:id="13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8" w:name="__Fieldmark__670_3814258254"/>
            <w:bookmarkStart w:id="1389" w:name="__Fieldmark__670_3814258254"/>
            <w:bookmarkEnd w:id="13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90" w:name="__Fieldmark__671_3814258254"/>
            <w:bookmarkStart w:id="1391" w:name="__Fieldmark__671_3814258254"/>
            <w:bookmarkEnd w:id="1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ECT   S FBTYPE="B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MZ",DIC("S")="I $P(^(0),U,17)=FBN&amp;($P(^(</w:t>
            </w:r>
          </w:p>
          <w:p>
            <w:pPr>
              <w:pStyle w:val="Normal"/>
              <w:autoSpaceDE w:val="false"/>
              <w:rPr>
                <w:rFonts w:ascii="r_ansi" w:hAnsi="r_ansi" w:cs="r_ansi"/>
                <w:sz w:val="18"/>
                <w:szCs w:val="18"/>
              </w:rPr>
            </w:pPr>
            <w:r>
              <w:rPr>
                <w:rFonts w:cs="r_ansi" w:ascii="r_ansi" w:hAnsi="r_ansi"/>
                <w:sz w:val="18"/>
                <w:szCs w:val="18"/>
              </w:rPr>
              <w:t>0),U,9)="""")",DIC("W")="W ?25,$S($D(^DPT($P(^(0),U,4),0)):$P(^(0),U),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G END:X=""!(X="^"),REJECT:Y&lt;0 S FBI=+Y,FBI(0)=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RASK     S DIR(0)="F^2:40",DIR("A")="Enter reason for rejecting (2-40 characters</w:t>
            </w:r>
          </w:p>
          <w:p>
            <w:pPr>
              <w:pStyle w:val="Normal"/>
              <w:autoSpaceDE w:val="false"/>
              <w:rPr>
                <w:rFonts w:ascii="r_ansi" w:hAnsi="r_ansi" w:cs="r_ansi"/>
                <w:sz w:val="18"/>
                <w:szCs w:val="18"/>
              </w:rPr>
            </w:pPr>
            <w:r>
              <w:rPr>
                <w:rFonts w:cs="r_ansi" w:ascii="r_ansi" w:hAnsi="r_ansi"/>
                <w:sz w:val="18"/>
                <w:szCs w:val="18"/>
              </w:rPr>
              <w:t>)",DIR("?")="Enter a reason for rejecting payment from Austin Pricer" D ^DIR K D</w:t>
            </w:r>
          </w:p>
          <w:p>
            <w:pPr>
              <w:pStyle w:val="Normal"/>
              <w:autoSpaceDE w:val="false"/>
              <w:rPr>
                <w:rFonts w:ascii="r_ansi" w:hAnsi="r_ansi" w:cs="r_ansi"/>
                <w:sz w:val="20"/>
                <w:szCs w:val="20"/>
              </w:rPr>
            </w:pPr>
            <w:r>
              <w:rPr>
                <w:rFonts w:cs="r_ansi" w:ascii="r_ansi" w:hAnsi="r_ansi"/>
                <w:sz w:val="18"/>
                <w:szCs w:val="18"/>
              </w:rPr>
              <w:t>IR G END:$D(DIRUT) S FBRR=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omplete a Payment [FBCH COMPLETE PAYMENT] option calls routine FBCHEA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CHEAP calls REJECT^FBCHEAP to flag invoices as reject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EJECT   S FBTYPE="B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MZ",DIC("S")="I $P(^(0),U,17)=FBN&amp;($P(^(</w:t>
            </w:r>
          </w:p>
          <w:p>
            <w:pPr>
              <w:pStyle w:val="Normal"/>
              <w:autoSpaceDE w:val="false"/>
              <w:rPr>
                <w:rFonts w:ascii="r_ansi" w:hAnsi="r_ansi" w:cs="r_ansi"/>
                <w:sz w:val="18"/>
                <w:szCs w:val="18"/>
              </w:rPr>
            </w:pPr>
            <w:r>
              <w:rPr>
                <w:rFonts w:cs="r_ansi" w:ascii="r_ansi" w:hAnsi="r_ansi"/>
                <w:sz w:val="18"/>
                <w:szCs w:val="18"/>
              </w:rPr>
              <w:t>0),U,9)="""")",DIC("W")="W ?25,$S($D(^DPT($P(^(0),U,4),0)):$P(^(0),U),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G END:X=""!(X="^"),REJECT:Y&lt;0 S FBI=+Y,FBI(0)=Y(0)</w:t>
            </w:r>
          </w:p>
          <w:p>
            <w:pPr>
              <w:pStyle w:val="Normal"/>
              <w:autoSpaceDE w:val="false"/>
              <w:rPr/>
            </w:pPr>
            <w:r>
              <w:rPr>
                <w:b/>
                <w:szCs w:val="22"/>
              </w:rPr>
              <w:t>Insert new logic here.  Call $$UPAYOK^FBAAUTL9 to check if user can process a payment.  The first parameter can be obtained from the PATIENT field.   The second parameter can be obtained using the ASSOCIATED 7078/583 field with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go to label REJE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RASK     S DIR(0)="F^2:40",DIR("A")="Enter reason for rejecting (2-40 characters</w:t>
            </w:r>
          </w:p>
          <w:p>
            <w:pPr>
              <w:pStyle w:val="Normal"/>
              <w:autoSpaceDE w:val="false"/>
              <w:rPr>
                <w:rFonts w:ascii="r_ansi" w:hAnsi="r_ansi" w:cs="r_ansi"/>
                <w:sz w:val="18"/>
                <w:szCs w:val="18"/>
              </w:rPr>
            </w:pPr>
            <w:r>
              <w:rPr>
                <w:rFonts w:cs="r_ansi" w:ascii="r_ansi" w:hAnsi="r_ansi"/>
                <w:sz w:val="18"/>
                <w:szCs w:val="18"/>
              </w:rPr>
              <w:t>)",DIR("?")="Enter a reason for rejecting payment from Austin Pricer" D ^DIR K D</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IR G END:$D(DIRUT) S FBRR=X</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2" w:name="__Fieldmark__672_3814258254"/>
            <w:bookmarkStart w:id="1393" w:name="__Fieldmark__672_3814258254"/>
            <w:bookmarkEnd w:id="13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4" w:name="__Fieldmark__673_3814258254"/>
            <w:bookmarkStart w:id="1395" w:name="__Fieldmark__673_3814258254"/>
            <w:bookmarkEnd w:id="13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6" w:name="__Fieldmark__674_3814258254"/>
            <w:bookmarkStart w:id="1397" w:name="__Fieldmark__674_3814258254"/>
            <w:bookmarkEnd w:id="13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8" w:name="__Fieldmark__675_3814258254"/>
            <w:bookmarkStart w:id="1399" w:name="__Fieldmark__675_3814258254"/>
            <w:bookmarkEnd w:id="13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2</w:t>
            </w:r>
          </w:p>
          <w:p>
            <w:pPr>
              <w:pStyle w:val="Normal"/>
              <w:spacing w:before="60" w:after="60"/>
              <w:rPr>
                <w:rFonts w:ascii="Garamond" w:hAnsi="Garamond" w:cs="Arial"/>
                <w:iCs/>
                <w:szCs w:val="20"/>
              </w:rPr>
            </w:pPr>
            <w:r>
              <w:rPr>
                <w:rFonts w:cs="Arial" w:ascii="Garamond" w:hAnsi="Garamond"/>
                <w:iCs/>
                <w:szCs w:val="20"/>
              </w:rPr>
              <w:t>2.6.1.6.5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BT^FBCHE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0" w:name="__Fieldmark__676_3814258254"/>
            <w:bookmarkStart w:id="1401" w:name="__Fieldmark__676_3814258254"/>
            <w:bookmarkEnd w:id="14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2" w:name="__Fieldmark__677_3814258254"/>
            <w:bookmarkStart w:id="1403" w:name="__Fieldmark__677_3814258254"/>
            <w:bookmarkEnd w:id="14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4" w:name="__Fieldmark__678_3814258254"/>
            <w:bookmarkStart w:id="1405" w:name="__Fieldmark__678_3814258254"/>
            <w:bookmarkEnd w:id="14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6" w:name="__Fieldmark__679_3814258254"/>
            <w:bookmarkStart w:id="1407" w:name="__Fieldmark__679_3814258254"/>
            <w:bookmarkEnd w:id="14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8" w:name="__Fieldmark__680_3814258254"/>
            <w:bookmarkStart w:id="1409" w:name="__Fieldmark__680_3814258254"/>
            <w:bookmarkEnd w:id="1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PTC="V",FBAAOUT=0</w:t>
            </w:r>
          </w:p>
          <w:p>
            <w:pPr>
              <w:pStyle w:val="Normal"/>
              <w:autoSpaceDE w:val="false"/>
              <w:rPr>
                <w:rFonts w:ascii="r_ansi" w:hAnsi="r_ansi" w:cs="r_ansi"/>
                <w:sz w:val="18"/>
                <w:szCs w:val="18"/>
              </w:rPr>
            </w:pPr>
            <w:r>
              <w:rPr>
                <w:rFonts w:cs="r_ansi" w:ascii="r_ansi" w:hAnsi="r_ansi"/>
                <w:sz w:val="18"/>
                <w:szCs w:val="18"/>
              </w:rPr>
              <w:t>RD       K FBAAID,FBAAVID S FBRESUB=""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PROG="I $P(^(0),U,3)=6,($P(^(0),U,9)'[""FB583"")" D GETAUTH^FBAAUTL</w:t>
            </w:r>
          </w:p>
          <w:p>
            <w:pPr>
              <w:pStyle w:val="Normal"/>
              <w:autoSpaceDE w:val="false"/>
              <w:rPr>
                <w:rFonts w:ascii="r_ansi" w:hAnsi="r_ansi" w:cs="r_ansi"/>
                <w:sz w:val="18"/>
                <w:szCs w:val="18"/>
              </w:rPr>
            </w:pPr>
            <w:r>
              <w:rPr>
                <w:rFonts w:cs="r_ansi" w:ascii="r_ansi" w:hAnsi="r_ansi"/>
                <w:sz w:val="18"/>
                <w:szCs w:val="18"/>
              </w:rPr>
              <w:t>1 G RD:$D(DUOUT),RD: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25,"&lt;  ASSOCIATED 7078  &g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7078(",DA=FB7078,DR="0;1"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7078="" W !,*7,"No 7078 on file for this authorization." 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7078=FB7078_";FB70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I("E",FBI7078)) S FBAAIN=$O(^FBAAI("E",FBI7078,0)) G OUT</w:t>
            </w:r>
          </w:p>
          <w:p>
            <w:pPr>
              <w:pStyle w:val="Normal"/>
              <w:autoSpaceDE w:val="false"/>
              <w:rPr>
                <w:rFonts w:ascii="r_ansi" w:hAnsi="r_ansi" w:cs="r_ansi"/>
                <w:sz w:val="18"/>
                <w:szCs w:val="18"/>
              </w:rPr>
            </w:pPr>
            <w:r>
              <w:rPr>
                <w:rFonts w:cs="r_ansi" w:ascii="r_ansi" w:hAnsi="r_ansi"/>
                <w:sz w:val="18"/>
                <w:szCs w:val="18"/>
              </w:rPr>
              <w:t>SETINV   S FBZ(0)=^FB7078(FB7078,0),FBVET=$P(FBZ(0),"^",3),FBVEN=$P(FBZ(0),"^",2</w:t>
            </w:r>
          </w:p>
          <w:p>
            <w:pPr>
              <w:pStyle w:val="Normal"/>
              <w:autoSpaceDE w:val="false"/>
              <w:rPr>
                <w:rFonts w:ascii="r_ansi" w:hAnsi="r_ansi" w:cs="r_ansi"/>
                <w:sz w:val="20"/>
                <w:szCs w:val="20"/>
              </w:rPr>
            </w:pPr>
            <w:r>
              <w:rPr>
                <w:rFonts w:cs="r_ansi" w:ascii="r_ansi" w:hAnsi="r_ansi"/>
                <w:sz w:val="18"/>
                <w:szCs w:val="18"/>
              </w:rPr>
              <w:t>),FBVEN=$P(FBVEN,";",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Enter Invoice/Payment </w:t>
            </w:r>
            <w:r>
              <w:rPr>
                <w:rFonts w:cs="Arial" w:ascii="Arial" w:hAnsi="Arial"/>
                <w:szCs w:val="20"/>
              </w:rPr>
              <w:t>[FBCH ENTER PAYMENT] option calls routine FBCHE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Reimbursement for Inpatient Hospital Invoice [FBCH REIMBURSEMENT INVOICE] option calls PRBT^FBCHEP which goes to label RD. (RSD 2.6.1.6.56)</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PTC="V",FBAAOUT=0</w:t>
            </w:r>
          </w:p>
          <w:p>
            <w:pPr>
              <w:pStyle w:val="Normal"/>
              <w:autoSpaceDE w:val="false"/>
              <w:rPr>
                <w:rFonts w:ascii="r_ansi" w:hAnsi="r_ansi" w:cs="r_ansi"/>
                <w:sz w:val="18"/>
                <w:szCs w:val="18"/>
              </w:rPr>
            </w:pPr>
            <w:r>
              <w:rPr>
                <w:rFonts w:cs="r_ansi" w:ascii="r_ansi" w:hAnsi="r_ansi"/>
                <w:sz w:val="18"/>
                <w:szCs w:val="18"/>
              </w:rPr>
              <w:t>RD       K FBAAID,FBAAVID S FBRESUB=""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PROG="I $P(^(0),U,3)=6,($P(^(0),U,9)'[""FB583"")" D GETAUTH^FBAAUTL</w:t>
            </w:r>
          </w:p>
          <w:p>
            <w:pPr>
              <w:pStyle w:val="Normal"/>
              <w:autoSpaceDE w:val="false"/>
              <w:rPr>
                <w:rFonts w:ascii="r_ansi" w:hAnsi="r_ansi" w:cs="r_ansi"/>
                <w:sz w:val="18"/>
                <w:szCs w:val="18"/>
              </w:rPr>
            </w:pPr>
            <w:r>
              <w:rPr>
                <w:rFonts w:cs="r_ansi" w:ascii="r_ansi" w:hAnsi="r_ansi"/>
                <w:sz w:val="18"/>
                <w:szCs w:val="18"/>
              </w:rPr>
              <w:t>1 G RD:$D(DUOUT),RD: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25,"&lt;  ASSOCIATED 7078  &g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7078(",DA=FB7078,DR="0;1"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7078="" W !,*7,"No 7078 on file for this authorization." 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7078=FB7078_";FB7078("</w:t>
            </w:r>
          </w:p>
          <w:p>
            <w:pPr>
              <w:pStyle w:val="Normal"/>
              <w:autoSpaceDE w:val="false"/>
              <w:rPr/>
            </w:pPr>
            <w:r>
              <w:rPr>
                <w:b/>
                <w:szCs w:val="22"/>
              </w:rPr>
              <w:t>Insert new logic here.  Call $$UPAYOK^FBAAUTL9 to check if user can process a payment.  Variable DFN is the first parameter.  The value of the second parameter is variable FTP.  Can pass DUZ as the third parameter or leave blank since that is the default.</w:t>
            </w:r>
          </w:p>
          <w:p>
            <w:pPr>
              <w:pStyle w:val="Normal"/>
              <w:autoSpaceDE w:val="false"/>
              <w:rPr>
                <w:b/>
                <w:b/>
                <w:szCs w:val="22"/>
              </w:rPr>
            </w:pPr>
            <w:r>
              <w:rPr>
                <w:b/>
                <w:szCs w:val="22"/>
              </w:rPr>
              <w:t>If return value is not true display a message and then go to label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I("E",FBI7078)) S FBAAIN=$O(^FBAAI("E",FBI7078,0)) G OUT</w:t>
            </w:r>
          </w:p>
          <w:p>
            <w:pPr>
              <w:pStyle w:val="Normal"/>
              <w:autoSpaceDE w:val="false"/>
              <w:rPr>
                <w:rFonts w:ascii="r_ansi" w:hAnsi="r_ansi" w:cs="r_ansi"/>
                <w:sz w:val="18"/>
                <w:szCs w:val="18"/>
              </w:rPr>
            </w:pPr>
            <w:r>
              <w:rPr>
                <w:rFonts w:cs="r_ansi" w:ascii="r_ansi" w:hAnsi="r_ansi"/>
                <w:sz w:val="18"/>
                <w:szCs w:val="18"/>
              </w:rPr>
              <w:t>SETINV   S FBZ(0)=^FB7078(FB7078,0),FBVET=$P(FBZ(0),"^",3),FBVEN=$P(FBZ(0),"^",2</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FBVEN=$P(FBVEN,";",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0" w:name="__Fieldmark__681_3814258254"/>
            <w:bookmarkStart w:id="1411" w:name="__Fieldmark__681_3814258254"/>
            <w:bookmarkEnd w:id="14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2" w:name="__Fieldmark__682_3814258254"/>
            <w:bookmarkStart w:id="1413" w:name="__Fieldmark__682_3814258254"/>
            <w:bookmarkEnd w:id="14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4" w:name="__Fieldmark__683_3814258254"/>
            <w:bookmarkStart w:id="1415" w:name="__Fieldmark__683_3814258254"/>
            <w:bookmarkEnd w:id="14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6" w:name="__Fieldmark__684_3814258254"/>
            <w:bookmarkStart w:id="1417" w:name="__Fieldmark__684_3814258254"/>
            <w:bookmarkEnd w:id="14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18" w:name="__Fieldmark__685_3814258254"/>
            <w:bookmarkStart w:id="1419" w:name="__Fieldmark__685_3814258254"/>
            <w:bookmarkEnd w:id="14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0" w:name="__Fieldmark__686_3814258254"/>
            <w:bookmarkStart w:id="1421" w:name="__Fieldmark__686_3814258254"/>
            <w:bookmarkEnd w:id="14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2" w:name="__Fieldmark__687_3814258254"/>
            <w:bookmarkStart w:id="1423" w:name="__Fieldmark__687_3814258254"/>
            <w:bookmarkEnd w:id="14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4" w:name="__Fieldmark__688_3814258254"/>
            <w:bookmarkStart w:id="1425" w:name="__Fieldmark__688_3814258254"/>
            <w:bookmarkEnd w:id="14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6" w:name="__Fieldmark__689_3814258254"/>
            <w:bookmarkStart w:id="1427" w:name="__Fieldmark__689_3814258254"/>
            <w:bookmarkEnd w:id="1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INV      W ! S DIC="^FBAAI(",DIC(0)="AEQZ",DIC("S")="I $P(^(0),U,17)=FBN"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S") G BT:X=""!(X="^"),INV:Y&lt;0 S FBI=+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S($P(^FBAAI(FBI,0),"^",9)="":0,1:$P(^(0),"^",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AAI=FBI W @IOF D START^FBCHDI2 S FBI=FBAAI I $P(^FBAAI(F</w:t>
            </w:r>
          </w:p>
          <w:p>
            <w:pPr>
              <w:pStyle w:val="Normal"/>
              <w:autoSpaceDE w:val="false"/>
              <w:rPr>
                <w:rFonts w:ascii="r_ansi" w:hAnsi="r_ansi" w:cs="r_ansi"/>
                <w:sz w:val="18"/>
                <w:szCs w:val="18"/>
              </w:rPr>
            </w:pPr>
            <w:r>
              <w:rPr>
                <w:rFonts w:cs="r_ansi" w:ascii="r_ansi" w:hAnsi="r_ansi"/>
                <w:sz w:val="18"/>
                <w:szCs w:val="18"/>
              </w:rPr>
              <w:t>BI,0),"^",9)="" S FBPRICE=""</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set FB1725 flag = true if payment for a 38 U.S.C. 1725 claim</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Invoice Edit </w:t>
            </w:r>
            <w:r>
              <w:rPr>
                <w:rFonts w:cs="Arial" w:ascii="Arial" w:hAnsi="Arial"/>
                <w:szCs w:val="20"/>
              </w:rPr>
              <w:t>[FBCH EDIT PAYMENT] option calls routine FBCHEP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INV      W ! S DIC="^FBAAI(",DIC(0)="AEQZ",DIC("S")="I $P(^(0),U,17)=FBN"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S") G BT:X=""!(X="^"),INV:Y&lt;0 S FBI=+Y</w:t>
            </w:r>
          </w:p>
          <w:p>
            <w:pPr>
              <w:pStyle w:val="Normal"/>
              <w:autoSpaceDE w:val="false"/>
              <w:rPr/>
            </w:pPr>
            <w:r>
              <w:rPr>
                <w:b/>
                <w:szCs w:val="22"/>
              </w:rPr>
              <w:t>Insert new logic here.  Call $$UPAYOK^FBAAUTL9 to check if user can process a payment.  The first parameter can be obtained from the PATIENT field.  The value of the second parameter can be obtained using the ASSOCIATED 7078/583 field and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go to label IN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S($P(^FBAAI(FBI,0),"^",9)="":0,1:$P(^(0),"^",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AAI=FBI W @IOF D START^FBCHDI2 S FBI=FBAAI I $P(^FBAAI(F</w:t>
            </w:r>
          </w:p>
          <w:p>
            <w:pPr>
              <w:pStyle w:val="Normal"/>
              <w:autoSpaceDE w:val="false"/>
              <w:rPr>
                <w:rFonts w:ascii="r_ansi" w:hAnsi="r_ansi" w:cs="r_ansi"/>
                <w:sz w:val="18"/>
                <w:szCs w:val="18"/>
              </w:rPr>
            </w:pPr>
            <w:r>
              <w:rPr>
                <w:rFonts w:cs="r_ansi" w:ascii="r_ansi" w:hAnsi="r_ansi"/>
                <w:sz w:val="18"/>
                <w:szCs w:val="18"/>
              </w:rPr>
              <w:t>BI,0),"^",9)="" S FBPRICE=""</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 set FB1725 flag = true if payment for a 38 U.S.C. 1725 claim</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28" w:name="__Fieldmark__690_3814258254"/>
            <w:bookmarkStart w:id="1429" w:name="__Fieldmark__690_3814258254"/>
            <w:bookmarkEnd w:id="14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30" w:name="__Fieldmark__691_3814258254"/>
            <w:bookmarkStart w:id="1431" w:name="__Fieldmark__691_3814258254"/>
            <w:bookmarkEnd w:id="14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32" w:name="__Fieldmark__692_3814258254"/>
            <w:bookmarkStart w:id="1433" w:name="__Fieldmark__692_3814258254"/>
            <w:bookmarkEnd w:id="14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34" w:name="__Fieldmark__693_3814258254"/>
            <w:bookmarkStart w:id="1435" w:name="__Fieldmark__693_3814258254"/>
            <w:bookmarkEnd w:id="14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36" w:name="__Fieldmark__694_3814258254"/>
            <w:bookmarkStart w:id="1437" w:name="__Fieldmark__694_3814258254"/>
            <w:bookmarkEnd w:id="14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38" w:name="__Fieldmark__695_3814258254"/>
            <w:bookmarkStart w:id="1439" w:name="__Fieldmark__695_3814258254"/>
            <w:bookmarkEnd w:id="14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40" w:name="__Fieldmark__696_3814258254"/>
            <w:bookmarkStart w:id="1441" w:name="__Fieldmark__696_3814258254"/>
            <w:bookmarkEnd w:id="14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42" w:name="__Fieldmark__697_3814258254"/>
            <w:bookmarkStart w:id="1443" w:name="__Fieldmark__697_3814258254"/>
            <w:bookmarkEnd w:id="14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44" w:name="__Fieldmark__698_3814258254"/>
            <w:bookmarkStart w:id="1445" w:name="__Fieldmark__698_3814258254"/>
            <w:bookmarkEnd w:id="1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Y=$E(DT,1,3)+1700+$S($E(4,5)&gt;9:1,1:0)</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 S:'$D(^FBAAC(D</w:t>
            </w:r>
          </w:p>
          <w:p>
            <w:pPr>
              <w:pStyle w:val="Normal"/>
              <w:autoSpaceDE w:val="false"/>
              <w:rPr>
                <w:rFonts w:ascii="r_ansi" w:hAnsi="r_ansi" w:cs="r_ansi"/>
                <w:sz w:val="18"/>
                <w:szCs w:val="18"/>
              </w:rPr>
            </w:pPr>
            <w:r>
              <w:rPr>
                <w:rFonts w:cs="r_ansi" w:ascii="r_ansi" w:hAnsi="r_ansi"/>
                <w:sz w:val="18"/>
                <w:szCs w:val="18"/>
              </w:rPr>
              <w:t>FN,1,FBDA(2),1,FBDA(1),1,0)) ^FBAAC(DFN,1,FBDA(2),1,FBDA(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autoSpaceDE w:val="false"/>
              <w:rPr>
                <w:rFonts w:ascii="r_ansi" w:hAnsi="r_ansi" w:cs="r_ansi"/>
                <w:sz w:val="18"/>
                <w:szCs w:val="18"/>
              </w:rPr>
            </w:pPr>
            <w:r>
              <w:rPr>
                <w:rFonts w:cs="r_ansi" w:ascii="r_ansi" w:hAnsi="r_ansi"/>
                <w:sz w:val="18"/>
                <w:szCs w:val="18"/>
              </w:rPr>
              <w:t>U,20),J(0)=$P(Y(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autoSpaceDE w:val="false"/>
              <w:rPr>
                <w:rFonts w:ascii="r_ansi" w:hAnsi="r_ansi" w:cs="r_ansi"/>
                <w:sz w:val="20"/>
                <w:szCs w:val="20"/>
              </w:rPr>
            </w:pPr>
            <w:r>
              <w:rPr>
                <w:rFonts w:cs="r_ansi" w:ascii="r_ansi" w:hAnsi="r_ansi"/>
                <w:sz w:val="18"/>
                <w:szCs w:val="18"/>
              </w:rPr>
              <w:t>GETP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dit Ancillary Payment</w:t>
            </w:r>
            <w:r>
              <w:rPr/>
              <w:t xml:space="preserve"> </w:t>
            </w:r>
            <w:r>
              <w:rPr>
                <w:rFonts w:cs="Arial" w:ascii="Arial" w:hAnsi="Arial"/>
                <w:szCs w:val="20"/>
              </w:rPr>
              <w:t>[FBCH EDIT ANCILLARY PAYMENT] option calls routine FBCHPE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Y=$E(DT,1,3)+1700+$S($E(4,5)&gt;9:1,1:0)</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 S:'$D(^FBAAC(D</w:t>
            </w:r>
          </w:p>
          <w:p>
            <w:pPr>
              <w:pStyle w:val="Normal"/>
              <w:autoSpaceDE w:val="false"/>
              <w:rPr>
                <w:rFonts w:ascii="r_ansi" w:hAnsi="r_ansi" w:cs="r_ansi"/>
                <w:sz w:val="18"/>
                <w:szCs w:val="18"/>
              </w:rPr>
            </w:pPr>
            <w:r>
              <w:rPr>
                <w:rFonts w:cs="r_ansi" w:ascii="r_ansi" w:hAnsi="r_ansi"/>
                <w:sz w:val="18"/>
                <w:szCs w:val="18"/>
              </w:rPr>
              <w:t>FN,1,FBDA(2),1,FBDA(1),1,0)) ^FBAAC(DFN,1,FBDA(2),1,FBDA(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tabs>
                <w:tab w:val="clear" w:pos="720"/>
                <w:tab w:val="center" w:pos="4671" w:leader="none"/>
              </w:tabs>
              <w:spacing w:before="60" w:after="60"/>
              <w:rPr>
                <w:rFonts w:ascii="r_ansi" w:hAnsi="r_ansi" w:cs="r_ansi"/>
                <w:sz w:val="18"/>
                <w:szCs w:val="18"/>
              </w:rPr>
            </w:pPr>
            <w:r>
              <w:rPr>
                <w:rFonts w:cs="r_ansi" w:ascii="r_ansi" w:hAnsi="r_ansi"/>
                <w:sz w:val="18"/>
                <w:szCs w:val="18"/>
              </w:rPr>
              <w:t>U,20),J(0)=$P(Y(0),U,2)</w:t>
            </w:r>
          </w:p>
          <w:p>
            <w:pPr>
              <w:pStyle w:val="Normal"/>
              <w:autoSpaceDE w:val="false"/>
              <w:rPr/>
            </w:pPr>
            <w:r>
              <w:rPr>
                <w:b/>
                <w:szCs w:val="22"/>
              </w:rPr>
              <w:t>Insert new logic here.  Call $$UPAYOK^FBAAUTL9 to check if user can process a payment.  Variable DFN is the first parameter.  The value of the new authorization pointer field in sub-file 162.03 must be obtained here and used a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GET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GETP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59"/>
        <w:gridCol w:w="962"/>
        <w:gridCol w:w="190"/>
        <w:gridCol w:w="1216"/>
        <w:gridCol w:w="475"/>
        <w:gridCol w:w="28"/>
        <w:gridCol w:w="582"/>
        <w:gridCol w:w="320"/>
        <w:gridCol w:w="1877"/>
        <w:gridCol w:w="857"/>
      </w:tblGrid>
      <w:tr>
        <w:trPr>
          <w:tblHeader w:val="true"/>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507"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EQ</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52"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46" w:name="__Fieldmark__699_3814258254"/>
            <w:bookmarkStart w:id="1447" w:name="__Fieldmark__699_3814258254"/>
            <w:bookmarkEnd w:id="14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16"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48" w:name="__Fieldmark__700_3814258254"/>
            <w:bookmarkStart w:id="1449" w:name="__Fieldmark__700_3814258254"/>
            <w:bookmarkEnd w:id="14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85"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50" w:name="__Fieldmark__701_3814258254"/>
            <w:bookmarkStart w:id="1451" w:name="__Fieldmark__701_3814258254"/>
            <w:bookmarkEnd w:id="14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54"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52" w:name="__Fieldmark__702_3814258254"/>
            <w:bookmarkStart w:id="1453" w:name="__Fieldmark__702_3814258254"/>
            <w:bookmarkEnd w:id="14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6</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07"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NTER REQUEST</w:t>
            </w:r>
          </w:p>
        </w:tc>
      </w:tr>
      <w:tr>
        <w:trPr>
          <w:trHeight w:val="318" w:hRule="atLeast"/>
          <w:cantSplit w:val="true"/>
        </w:trPr>
        <w:tc>
          <w:tcPr>
            <w:tcW w:w="275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5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4" w:name="__Fieldmark__703_3814258254"/>
            <w:bookmarkStart w:id="1455" w:name="__Fieldmark__703_3814258254"/>
            <w:bookmarkEnd w:id="14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81"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6" w:name="__Fieldmark__704_3814258254"/>
            <w:bookmarkStart w:id="1457" w:name="__Fieldmark__704_3814258254"/>
            <w:bookmarkEnd w:id="14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930"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8" w:name="__Fieldmark__705_3814258254"/>
            <w:bookmarkStart w:id="1459" w:name="__Fieldmark__705_3814258254"/>
            <w:bookmarkEnd w:id="14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77"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60" w:name="__Fieldmark__706_3814258254"/>
            <w:bookmarkStart w:id="1461" w:name="__Fieldmark__706_3814258254"/>
            <w:bookmarkEnd w:id="14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7"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62" w:name="__Fieldmark__707_3814258254"/>
            <w:bookmarkStart w:id="1463" w:name="__Fieldmark__707_3814258254"/>
            <w:bookmarkEnd w:id="14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FBCHREQ  ;AISC/DMK-USED FOR FEE NOTIFICATION/REQUEST ;13DEC8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3.5;FEE BASIS;;JAN 30, 199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Per VHA Directive 10-93-142, this routine should not be modified.</w:t>
            </w:r>
          </w:p>
          <w:p>
            <w:pPr>
              <w:pStyle w:val="Normal"/>
              <w:spacing w:before="60" w:after="60"/>
              <w:rPr>
                <w:rFonts w:ascii="Arial" w:hAnsi="Arial" w:cs="Arial"/>
                <w:szCs w:val="20"/>
              </w:rPr>
            </w:pPr>
            <w:r>
              <w:rPr>
                <w:rFonts w:cs="Arial" w:ascii="Arial" w:hAnsi="Arial"/>
                <w:szCs w:val="20"/>
              </w:rPr>
              <w:t>ADD      ;Entry point for entering a notification/reques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FEE^DGREG G END:'$D(DF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C="^FBAA(162.2,",DIC(0)="AQLMZ",DLAYGO=162.2,DIC("S")="I $P(^(0</w:t>
            </w:r>
          </w:p>
          <w:p>
            <w:pPr>
              <w:pStyle w:val="Normal"/>
              <w:spacing w:before="60" w:after="60"/>
              <w:rPr>
                <w:rFonts w:ascii="Arial" w:hAnsi="Arial" w:cs="Arial"/>
                <w:szCs w:val="20"/>
              </w:rPr>
            </w:pPr>
            <w:r>
              <w:rPr>
                <w:rFonts w:cs="Arial" w:ascii="Arial" w:hAnsi="Arial"/>
                <w:szCs w:val="20"/>
              </w:rPr>
              <w:t>),U,4)=DFN" D ^DIC K DIC("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X=""!(X="^"),ADD:Y&lt;0 S FBDA=+Y,FBN=$P(Y,"^",3)</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7,?55,$$DATX^FBAAUTL($P(Y,"^",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P(Y(0),U,15)=3 W !,*7,"This notification has a status of comp</w:t>
            </w:r>
          </w:p>
          <w:p>
            <w:pPr>
              <w:pStyle w:val="Normal"/>
              <w:spacing w:before="60" w:after="60"/>
              <w:rPr>
                <w:rFonts w:ascii="Arial" w:hAnsi="Arial" w:cs="Arial"/>
                <w:szCs w:val="20"/>
              </w:rPr>
            </w:pPr>
            <w:r>
              <w:rPr>
                <w:rFonts w:cs="Arial" w:ascii="Arial" w:hAnsi="Arial"/>
                <w:szCs w:val="20"/>
              </w:rPr>
              <w:t>lete.  Cannot edit.",! K FBN D END G AD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CHVEN=$P(^FBAA(162.2,FBDA,0),"^",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VENDOR^FBCHREQ1:FBN I '$D(FBCHVEN) S DA=FBDA G EN^FBCHREQ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FBAA(162.2,",DA=FBDA,DR="[FBCH ENTER REQUEST]"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A) I FBN G:$D(Y)'=0!($G(FBOUT)) EN^FBCHREQ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LG&gt;0 W !,*7,"Admission overlaps another request for this patient.",</w:t>
            </w:r>
          </w:p>
          <w:p>
            <w:pPr>
              <w:pStyle w:val="Normal"/>
              <w:spacing w:before="60" w:after="60"/>
              <w:rPr>
                <w:rFonts w:ascii="Arial" w:hAnsi="Arial" w:cs="Arial"/>
                <w:szCs w:val="20"/>
              </w:rPr>
            </w:pPr>
            <w:r>
              <w:rPr>
                <w:rFonts w:cs="Arial" w:ascii="Arial" w:hAnsi="Arial"/>
                <w:szCs w:val="20"/>
              </w:rPr>
              <w:t>! G EN^FBCHREQ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UP W !!,?15,"REPORT OF CONTACT INFORMATION",! D ^FBCHRO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 DIC,DIE,DLAYGO,DA,DR,DFN,FBAUT,FBBEGDT,FBFLAG,FBLG,FBOUT,FBPROG,FBVT,</w:t>
            </w:r>
          </w:p>
          <w:p>
            <w:pPr>
              <w:pStyle w:val="Normal"/>
              <w:spacing w:before="60" w:after="60"/>
              <w:rPr>
                <w:rFonts w:ascii="Arial" w:hAnsi="Arial" w:cs="Arial"/>
                <w:szCs w:val="20"/>
              </w:rPr>
            </w:pPr>
            <w:r>
              <w:rPr>
                <w:rFonts w:cs="Arial" w:ascii="Arial" w:hAnsi="Arial"/>
                <w:szCs w:val="20"/>
              </w:rPr>
              <w:t>Z,FBN,FBSW,VAL,FBX,HY,FBUP,FBAAPN,FBDA,FBDEL,FBPER,J,VA,X,X1,X2,D,FBCHTEL,FBCHVE</w:t>
            </w:r>
          </w:p>
          <w:p>
            <w:pPr>
              <w:pStyle w:val="Normal"/>
              <w:spacing w:before="60" w:after="60"/>
              <w:rPr>
                <w:rFonts w:ascii="Arial" w:hAnsi="Arial" w:cs="Arial"/>
                <w:szCs w:val="20"/>
              </w:rPr>
            </w:pPr>
            <w:r>
              <w:rPr>
                <w:rFonts w:cs="Arial" w:ascii="Arial" w:hAnsi="Arial"/>
                <w:szCs w:val="20"/>
              </w:rPr>
              <w:t>N,FBDATE,FBVD,FBZZ,Y,ZZZ,FBDO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nter a Request Notification [FBCH ENTER REQUEST] option calls routine FBCHREQ.  The current logic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FBCHREQ  ;AISC/DMK-USED FOR FEE NOTIFICATION/REQUEST ;13DEC88</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3.5;FEE BASIS;;JAN 30, 199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Per VHA Directive 10-93-142, this routine should not be modified.</w:t>
            </w:r>
          </w:p>
          <w:p>
            <w:pPr>
              <w:pStyle w:val="Normal"/>
              <w:tabs>
                <w:tab w:val="clear" w:pos="720"/>
                <w:tab w:val="center" w:pos="4671" w:leader="none"/>
              </w:tabs>
              <w:spacing w:before="60" w:after="60"/>
              <w:rPr>
                <w:rFonts w:ascii="Arial" w:hAnsi="Arial" w:cs="Arial"/>
                <w:szCs w:val="20"/>
              </w:rPr>
            </w:pPr>
            <w:r>
              <w:rPr>
                <w:rFonts w:cs="Arial" w:ascii="Arial" w:hAnsi="Arial"/>
                <w:szCs w:val="20"/>
              </w:rPr>
              <w:t>ADD      ;Entry point for entering a notification/reques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FEE^DGREG G END:'$D(DF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C="^FBAA(162.2,",DIC(0)="AQLMZ",DLAYGO=162.2,DIC("S")="I $P(^(0</w:t>
            </w:r>
          </w:p>
          <w:p>
            <w:pPr>
              <w:pStyle w:val="Normal"/>
              <w:tabs>
                <w:tab w:val="clear" w:pos="720"/>
                <w:tab w:val="center" w:pos="4671" w:leader="none"/>
              </w:tabs>
              <w:spacing w:before="60" w:after="60"/>
              <w:rPr>
                <w:rFonts w:ascii="Arial" w:hAnsi="Arial" w:cs="Arial"/>
                <w:szCs w:val="20"/>
              </w:rPr>
            </w:pPr>
            <w:r>
              <w:rPr>
                <w:rFonts w:cs="Arial" w:ascii="Arial" w:hAnsi="Arial"/>
                <w:szCs w:val="20"/>
              </w:rPr>
              <w:t>),U,4)=DFN" D ^DIC K DIC("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X=""!(X="^"),ADD:Y&lt;0 S FBDA=+Y,FBN=$P(Y,"^",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7,?55,$$DATX^FBAAUTL($P(Y,"^",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P(Y(0),U,15)=3 W !,*7,"This notification has a status of comp</w:t>
            </w:r>
          </w:p>
          <w:p>
            <w:pPr>
              <w:pStyle w:val="Normal"/>
              <w:tabs>
                <w:tab w:val="clear" w:pos="720"/>
                <w:tab w:val="center" w:pos="4671" w:leader="none"/>
              </w:tabs>
              <w:spacing w:before="60" w:after="60"/>
              <w:rPr>
                <w:rFonts w:ascii="Arial" w:hAnsi="Arial" w:cs="Arial"/>
                <w:szCs w:val="20"/>
              </w:rPr>
            </w:pPr>
            <w:r>
              <w:rPr>
                <w:rFonts w:cs="Arial" w:ascii="Arial" w:hAnsi="Arial"/>
                <w:szCs w:val="20"/>
              </w:rPr>
              <w:t>lete.  Cannot edit.",! K FBN D END G AD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CHVEN=$P(^FBAA(162.2,FBDA,0),"^",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VENDOR^FBCHREQ1:FBN I '$D(FBCHVEN) S DA=FBDA G EN^FBCHREQ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FBAA(162.2,",DA=FBDA,DR="[FBCH ENTER REQUEST]"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A) I FBN G:$D(Y)'=0!($G(FBOUT)) EN^FBCHREQ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LG&gt;0 W !,*7,"Admission overlaps another request for this patient.",</w:t>
            </w:r>
          </w:p>
          <w:p>
            <w:pPr>
              <w:pStyle w:val="Normal"/>
              <w:tabs>
                <w:tab w:val="clear" w:pos="720"/>
                <w:tab w:val="center" w:pos="4671" w:leader="none"/>
              </w:tabs>
              <w:spacing w:before="60" w:after="60"/>
              <w:rPr>
                <w:rFonts w:ascii="Arial" w:hAnsi="Arial" w:cs="Arial"/>
                <w:szCs w:val="20"/>
              </w:rPr>
            </w:pPr>
            <w:r>
              <w:rPr>
                <w:rFonts w:cs="Arial" w:ascii="Arial" w:hAnsi="Arial"/>
                <w:szCs w:val="20"/>
              </w:rPr>
              <w:t>! G EN^FBCHREQ1</w:t>
            </w:r>
          </w:p>
          <w:p>
            <w:pPr>
              <w:pStyle w:val="Normal"/>
              <w:tabs>
                <w:tab w:val="clear" w:pos="720"/>
                <w:tab w:val="center" w:pos="4671" w:leader="none"/>
              </w:tabs>
              <w:spacing w:before="60" w:after="60"/>
              <w:rPr>
                <w:rFonts w:ascii="Arial" w:hAnsi="Arial" w:cs="Arial"/>
                <w:szCs w:val="20"/>
              </w:rPr>
            </w:pPr>
            <w:r>
              <w:rPr>
                <w:rFonts w:cs="Arial" w:ascii="Arial" w:hAnsi="Arial"/>
                <w:b/>
                <w:szCs w:val="20"/>
              </w:rPr>
              <w:t>Insert logic to create entry in the USER AUDIT multiple of file 162.2.  Note that it is possible to select an existing notification with this menu option as long as the status of the notification is not complete.  Call $$ADDUA^FBUTL9 to create the entr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UP W !!,?15,"REPORT OF CONTACT INFORMATION",! D ^FBCHRO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 DIC,DIE,DLAYGO,DA,DR,DFN,FBAUT,FBBEGDT,FBFLAG,FBLG,FBOUT,FBPROG,FBVT,</w:t>
            </w:r>
          </w:p>
          <w:p>
            <w:pPr>
              <w:pStyle w:val="Normal"/>
              <w:tabs>
                <w:tab w:val="clear" w:pos="720"/>
                <w:tab w:val="center" w:pos="4671" w:leader="none"/>
              </w:tabs>
              <w:spacing w:before="60" w:after="60"/>
              <w:rPr>
                <w:rFonts w:ascii="Arial" w:hAnsi="Arial" w:cs="Arial"/>
                <w:szCs w:val="20"/>
              </w:rPr>
            </w:pPr>
            <w:r>
              <w:rPr>
                <w:rFonts w:cs="Arial" w:ascii="Arial" w:hAnsi="Arial"/>
                <w:szCs w:val="20"/>
              </w:rPr>
              <w:t>Z,FBN,FBSW,VAL,FBX,HY,FBUP,FBAAPN,FBDA,FBDEL,FBPER,J,VA,X,X1,X2,D,FBCHTEL,FBCHVE</w:t>
            </w:r>
          </w:p>
          <w:p>
            <w:pPr>
              <w:pStyle w:val="Normal"/>
              <w:tabs>
                <w:tab w:val="clear" w:pos="720"/>
                <w:tab w:val="center" w:pos="4671" w:leader="none"/>
              </w:tabs>
              <w:spacing w:before="60" w:after="60"/>
              <w:rPr>
                <w:rFonts w:ascii="Arial" w:hAnsi="Arial" w:cs="Arial"/>
                <w:szCs w:val="20"/>
              </w:rPr>
            </w:pPr>
            <w:r>
              <w:rPr>
                <w:rFonts w:cs="Arial" w:ascii="Arial" w:hAnsi="Arial"/>
                <w:szCs w:val="20"/>
              </w:rPr>
              <w:t>N,FBDATE,FBVD,FBZZ,Y,ZZZ,FBDO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LENT^FBCHREQ</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4" w:name="__Fieldmark__708_3814258254"/>
            <w:bookmarkStart w:id="1465" w:name="__Fieldmark__708_3814258254"/>
            <w:bookmarkEnd w:id="14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6" w:name="__Fieldmark__709_3814258254"/>
            <w:bookmarkStart w:id="1467" w:name="__Fieldmark__709_3814258254"/>
            <w:bookmarkEnd w:id="14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8" w:name="__Fieldmark__710_3814258254"/>
            <w:bookmarkStart w:id="1469" w:name="__Fieldmark__710_3814258254"/>
            <w:bookmarkEnd w:id="14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0" w:name="__Fieldmark__711_3814258254"/>
            <w:bookmarkStart w:id="1471" w:name="__Fieldmark__711_3814258254"/>
            <w:bookmarkEnd w:id="14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LEGAL ENTITL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CHREQ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2" w:name="__Fieldmark__712_3814258254"/>
            <w:bookmarkStart w:id="1473" w:name="__Fieldmark__712_3814258254"/>
            <w:bookmarkEnd w:id="14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4" w:name="__Fieldmark__713_3814258254"/>
            <w:bookmarkStart w:id="1475" w:name="__Fieldmark__713_3814258254"/>
            <w:bookmarkEnd w:id="14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6" w:name="__Fieldmark__714_3814258254"/>
            <w:bookmarkStart w:id="1477" w:name="__Fieldmark__714_3814258254"/>
            <w:bookmarkEnd w:id="14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8" w:name="__Fieldmark__715_3814258254"/>
            <w:bookmarkStart w:id="1479" w:name="__Fieldmark__715_3814258254"/>
            <w:bookmarkEnd w:id="14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80" w:name="__Fieldmark__716_3814258254"/>
            <w:bookmarkStart w:id="1481" w:name="__Fieldmark__716_3814258254"/>
            <w:bookmarkEnd w:id="14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LENT     ;Entry point for enter/edit legal entitlemen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 G END:X="^"!(X="") S FBLENT=""</w:t>
            </w:r>
          </w:p>
          <w:p>
            <w:pPr>
              <w:pStyle w:val="Normal"/>
              <w:spacing w:before="60" w:after="60"/>
              <w:rPr>
                <w:rFonts w:ascii="Arial" w:hAnsi="Arial" w:cs="Arial"/>
                <w:szCs w:val="20"/>
              </w:rPr>
            </w:pPr>
            <w:r>
              <w:rPr>
                <w:rFonts w:cs="Arial" w:ascii="Arial" w:hAnsi="Arial"/>
                <w:szCs w:val="20"/>
              </w:rPr>
              <w:t>LENT1    S DFN=+$P(^FBAA(162.2,DA,0),"^",4),X=$G(^DPT(DFN,.36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P(X,"^")="" W !!,?10,"ELIGIBILITY HAS NOT BEEN DETERMINED NOR PENDIN</w:t>
            </w:r>
          </w:p>
          <w:p>
            <w:pPr>
              <w:pStyle w:val="Normal"/>
              <w:spacing w:before="60" w:after="60"/>
              <w:rPr>
                <w:rFonts w:ascii="Arial" w:hAnsi="Arial" w:cs="Arial"/>
                <w:szCs w:val="20"/>
              </w:rPr>
            </w:pPr>
            <w:r>
              <w:rPr>
                <w:rFonts w:cs="Arial" w:ascii="Arial" w:hAnsi="Arial"/>
                <w:szCs w:val="20"/>
              </w:rPr>
              <w:t>G",!,?10,"CANNOT ENTER ENTITLEMENT." G END</w:t>
            </w:r>
          </w:p>
          <w:p>
            <w:pPr>
              <w:pStyle w:val="Normal"/>
              <w:spacing w:before="60" w:after="60"/>
              <w:rPr>
                <w:rFonts w:ascii="Arial" w:hAnsi="Arial" w:cs="Arial"/>
                <w:szCs w:val="20"/>
              </w:rPr>
            </w:pPr>
            <w:r>
              <w:rPr>
                <w:rFonts w:cs="Arial" w:ascii="Arial" w:hAnsi="Arial"/>
                <w:szCs w:val="20"/>
              </w:rPr>
              <w:t>ELIG     I $D(^DPT(DFN,.32)),$P(^(.32),"^",4)=2 W !,?4,"VETERAN HAS A DISHONORAB</w:t>
            </w:r>
          </w:p>
          <w:p>
            <w:pPr>
              <w:pStyle w:val="Normal"/>
              <w:spacing w:before="60" w:after="60"/>
              <w:rPr>
                <w:rFonts w:ascii="Arial" w:hAnsi="Arial" w:cs="Arial"/>
                <w:szCs w:val="20"/>
              </w:rPr>
            </w:pPr>
            <w:r>
              <w:rPr>
                <w:rFonts w:cs="Arial" w:ascii="Arial" w:hAnsi="Arial"/>
                <w:szCs w:val="20"/>
              </w:rPr>
              <w:t>LE DISCHARGE, " S X=$S($D(^(.321)):$P(^(.321),"^",1),1:"") W $S(X="Y":"ONLY ELIG</w:t>
            </w:r>
          </w:p>
          <w:p>
            <w:pPr>
              <w:pStyle w:val="Normal"/>
              <w:spacing w:before="60" w:after="60"/>
              <w:rPr>
                <w:rFonts w:ascii="Arial" w:hAnsi="Arial" w:cs="Arial"/>
                <w:szCs w:val="20"/>
              </w:rPr>
            </w:pPr>
            <w:r>
              <w:rPr>
                <w:rFonts w:cs="Arial" w:ascii="Arial" w:hAnsi="Arial"/>
                <w:szCs w:val="20"/>
              </w:rPr>
              <w:t>IBLE FOR AGENT ORANGE EXAM.",1:"NOT ELIGIBLE FOR BENEFIT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N"[$E(X) S DIR(0)="Y",DIR("A")="Do you want to continue",DIR("B")="N</w:t>
            </w:r>
          </w:p>
          <w:p>
            <w:pPr>
              <w:pStyle w:val="Normal"/>
              <w:spacing w:before="60" w:after="60"/>
              <w:rPr>
                <w:rFonts w:ascii="Arial" w:hAnsi="Arial" w:cs="Arial"/>
                <w:szCs w:val="20"/>
              </w:rPr>
            </w:pPr>
            <w:r>
              <w:rPr>
                <w:rFonts w:cs="Arial" w:ascii="Arial" w:hAnsi="Arial"/>
                <w:szCs w:val="20"/>
              </w:rPr>
              <w:t>O" D ^DIR K DIR G END:$D(DIRUT) I 'Y D INELI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DIC,DR="8;S FBLENT=X;S:FBLENT']"""" Y=0;S:FBLENT=""Y"" Y=9;1</w:t>
            </w:r>
          </w:p>
          <w:p>
            <w:pPr>
              <w:pStyle w:val="Normal"/>
              <w:spacing w:before="60" w:after="60"/>
              <w:rPr>
                <w:rFonts w:ascii="Arial" w:hAnsi="Arial" w:cs="Arial"/>
                <w:szCs w:val="20"/>
              </w:rPr>
            </w:pPr>
            <w:r>
              <w:rPr>
                <w:rFonts w:cs="Arial" w:ascii="Arial" w:hAnsi="Arial"/>
                <w:szCs w:val="20"/>
              </w:rPr>
              <w:t>1///^S X=""N"";12////^S X=DT;14;S:X'=4 Y=9;15;9////^S X=DT;10////^S X=DUZ;100///</w:t>
            </w:r>
          </w:p>
          <w:p>
            <w:pPr>
              <w:pStyle w:val="Normal"/>
              <w:spacing w:before="60" w:after="60"/>
              <w:rPr>
                <w:rFonts w:ascii="Arial" w:hAnsi="Arial" w:cs="Arial"/>
                <w:szCs w:val="20"/>
              </w:rPr>
            </w:pPr>
            <w:r>
              <w:rPr>
                <w:rFonts w:cs="Arial" w:ascii="Arial" w:hAnsi="Arial"/>
                <w:szCs w:val="20"/>
              </w:rPr>
              <w:t>/^S X=$S(FBLENT=""N"":3,1:2)" D ^DIE G END:FBLENT="N"!(FBLEN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cs="Arial" w:ascii="Arial" w:hAnsi="Arial"/>
                <w:szCs w:val="20"/>
              </w:rPr>
              <w:t>ASK      S DIR(0)="Y",DIR("A")="Do you want to determine Medical Entitlement now</w:t>
            </w:r>
          </w:p>
          <w:p>
            <w:pPr>
              <w:pStyle w:val="Normal"/>
              <w:spacing w:before="60" w:after="60"/>
              <w:rPr>
                <w:rFonts w:ascii="Arial" w:hAnsi="Arial" w:cs="Arial"/>
                <w:szCs w:val="20"/>
              </w:rPr>
            </w:pPr>
            <w:r>
              <w:rPr>
                <w:rFonts w:cs="Arial" w:ascii="Arial" w:hAnsi="Arial"/>
                <w:szCs w:val="20"/>
              </w:rPr>
              <w:t>",DIR("B")="YES" D ^DIR K DIR G END:$D(DIRUT)!'Y,MENT1: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Legal Entitlement [FBCH LEGAL ENTITLEMENT] option calls routine LENT^FBCHREQ.  </w:t>
            </w:r>
          </w:p>
          <w:p>
            <w:pPr>
              <w:pStyle w:val="Normal"/>
              <w:tabs>
                <w:tab w:val="clear" w:pos="720"/>
                <w:tab w:val="center" w:pos="4671" w:leader="none"/>
              </w:tabs>
              <w:spacing w:before="60" w:after="60"/>
              <w:rPr/>
            </w:pPr>
            <w:r>
              <w:rPr>
                <w:rFonts w:cs="Arial" w:ascii="Arial" w:hAnsi="Arial"/>
                <w:szCs w:val="20"/>
              </w:rPr>
              <w:t>The Reconsider a Denied Request [FBCH REOPEN REQUEST] option calls routine FBCHREQ2 which may call LENT1^FBCHRE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LENT     ;Entry point for enter/edit legal entitlem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 G END:X="^"!(X="") S FBLENT=""</w:t>
            </w:r>
          </w:p>
          <w:p>
            <w:pPr>
              <w:pStyle w:val="Normal"/>
              <w:tabs>
                <w:tab w:val="clear" w:pos="720"/>
                <w:tab w:val="center" w:pos="4671" w:leader="none"/>
              </w:tabs>
              <w:spacing w:before="60" w:after="60"/>
              <w:rPr>
                <w:rFonts w:ascii="Arial" w:hAnsi="Arial" w:cs="Arial"/>
                <w:szCs w:val="20"/>
              </w:rPr>
            </w:pPr>
            <w:r>
              <w:rPr>
                <w:rFonts w:cs="Arial" w:ascii="Arial" w:hAnsi="Arial"/>
                <w:szCs w:val="20"/>
              </w:rPr>
              <w:t>LENT1    S DFN=+$P(^FBAA(162.2,DA,0),"^",4),X=$G(^DPT(DFN,.36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P(X,"^")="" W !!,?10,"ELIGIBILITY HAS NOT BEEN DETERMINED NOR PENDIN</w:t>
            </w:r>
          </w:p>
          <w:p>
            <w:pPr>
              <w:pStyle w:val="Normal"/>
              <w:tabs>
                <w:tab w:val="clear" w:pos="720"/>
                <w:tab w:val="center" w:pos="4671" w:leader="none"/>
              </w:tabs>
              <w:spacing w:before="60" w:after="60"/>
              <w:rPr>
                <w:rFonts w:ascii="Arial" w:hAnsi="Arial" w:cs="Arial"/>
                <w:szCs w:val="20"/>
              </w:rPr>
            </w:pPr>
            <w:r>
              <w:rPr>
                <w:rFonts w:cs="Arial" w:ascii="Arial" w:hAnsi="Arial"/>
                <w:szCs w:val="20"/>
              </w:rPr>
              <w:t>G",!,?10,"CANNOT ENTER ENTITLEMENT." G END</w:t>
            </w:r>
          </w:p>
          <w:p>
            <w:pPr>
              <w:pStyle w:val="Normal"/>
              <w:tabs>
                <w:tab w:val="clear" w:pos="720"/>
                <w:tab w:val="center" w:pos="4671" w:leader="none"/>
              </w:tabs>
              <w:spacing w:before="60" w:after="60"/>
              <w:rPr>
                <w:rFonts w:ascii="Arial" w:hAnsi="Arial" w:cs="Arial"/>
                <w:szCs w:val="20"/>
              </w:rPr>
            </w:pPr>
            <w:r>
              <w:rPr>
                <w:rFonts w:cs="Arial" w:ascii="Arial" w:hAnsi="Arial"/>
                <w:szCs w:val="20"/>
              </w:rPr>
              <w:t>ELIG     I $D(^DPT(DFN,.32)),$P(^(.32),"^",4)=2 W !,?4,"VETERAN HAS A DISHONORAB</w:t>
            </w:r>
          </w:p>
          <w:p>
            <w:pPr>
              <w:pStyle w:val="Normal"/>
              <w:tabs>
                <w:tab w:val="clear" w:pos="720"/>
                <w:tab w:val="center" w:pos="4671" w:leader="none"/>
              </w:tabs>
              <w:spacing w:before="60" w:after="60"/>
              <w:rPr>
                <w:rFonts w:ascii="Arial" w:hAnsi="Arial" w:cs="Arial"/>
                <w:szCs w:val="20"/>
              </w:rPr>
            </w:pPr>
            <w:r>
              <w:rPr>
                <w:rFonts w:cs="Arial" w:ascii="Arial" w:hAnsi="Arial"/>
                <w:szCs w:val="20"/>
              </w:rPr>
              <w:t>LE DISCHARGE, " S X=$S($D(^(.321)):$P(^(.321),"^",1),1:"") W $S(X="Y":"ONLY ELIG</w:t>
            </w:r>
          </w:p>
          <w:p>
            <w:pPr>
              <w:pStyle w:val="Normal"/>
              <w:tabs>
                <w:tab w:val="clear" w:pos="720"/>
                <w:tab w:val="center" w:pos="4671" w:leader="none"/>
              </w:tabs>
              <w:spacing w:before="60" w:after="60"/>
              <w:rPr>
                <w:rFonts w:ascii="Arial" w:hAnsi="Arial" w:cs="Arial"/>
                <w:szCs w:val="20"/>
              </w:rPr>
            </w:pPr>
            <w:r>
              <w:rPr>
                <w:rFonts w:cs="Arial" w:ascii="Arial" w:hAnsi="Arial"/>
                <w:szCs w:val="20"/>
              </w:rPr>
              <w:t>IBLE FOR AGENT ORANGE EXAM.",1:"NOT ELIGIBLE FOR BENEFIT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N"[$E(X) S DIR(0)="Y",DIR("A")="Do you want to continue",DIR("B")="N</w:t>
            </w:r>
          </w:p>
          <w:p>
            <w:pPr>
              <w:pStyle w:val="Normal"/>
              <w:tabs>
                <w:tab w:val="clear" w:pos="720"/>
                <w:tab w:val="center" w:pos="4671" w:leader="none"/>
              </w:tabs>
              <w:spacing w:before="60" w:after="60"/>
              <w:rPr>
                <w:rFonts w:ascii="Arial" w:hAnsi="Arial" w:cs="Arial"/>
                <w:szCs w:val="20"/>
              </w:rPr>
            </w:pPr>
            <w:r>
              <w:rPr>
                <w:rFonts w:cs="Arial" w:ascii="Arial" w:hAnsi="Arial"/>
                <w:szCs w:val="20"/>
              </w:rPr>
              <w:t>O" D ^DIR K DIR G END:$D(DIRUT) I 'Y D INELI G EN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Break up the following line so the GOTO is on a different line.  Insert new logic between the line with the DIE call and the line with the GOTO that creates an entry in the USER AUDIT with comments about legal entitlement.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DIC,DR="8;S FBLENT=X;S:FBLENT']"""" Y=0;S:FBLENT=""Y"" Y=9;1</w:t>
            </w:r>
          </w:p>
          <w:p>
            <w:pPr>
              <w:pStyle w:val="Normal"/>
              <w:tabs>
                <w:tab w:val="clear" w:pos="720"/>
                <w:tab w:val="center" w:pos="4671" w:leader="none"/>
              </w:tabs>
              <w:spacing w:before="60" w:after="60"/>
              <w:rPr>
                <w:rFonts w:ascii="Arial" w:hAnsi="Arial" w:cs="Arial"/>
                <w:szCs w:val="20"/>
              </w:rPr>
            </w:pPr>
            <w:r>
              <w:rPr>
                <w:rFonts w:cs="Arial" w:ascii="Arial" w:hAnsi="Arial"/>
                <w:szCs w:val="20"/>
              </w:rPr>
              <w:t>1///^S X=""N"";12////^S X=DT;14;S:X'=4 Y=9;15;9////^S X=DT;10////^S X=DUZ;100///</w:t>
            </w:r>
          </w:p>
          <w:p>
            <w:pPr>
              <w:pStyle w:val="Normal"/>
              <w:tabs>
                <w:tab w:val="clear" w:pos="720"/>
                <w:tab w:val="center" w:pos="4671" w:leader="none"/>
              </w:tabs>
              <w:spacing w:before="60" w:after="60"/>
              <w:rPr>
                <w:rFonts w:ascii="Arial" w:hAnsi="Arial" w:cs="Arial"/>
                <w:szCs w:val="20"/>
              </w:rPr>
            </w:pPr>
            <w:r>
              <w:rPr>
                <w:rFonts w:cs="Arial" w:ascii="Arial" w:hAnsi="Arial"/>
                <w:szCs w:val="20"/>
              </w:rPr>
              <w:t>/^S X=$S(FBLENT=""N"":3,1:2)" D ^DIE G END:FBLENT="N"!(FBL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tabs>
                <w:tab w:val="clear" w:pos="720"/>
                <w:tab w:val="center" w:pos="4671" w:leader="none"/>
              </w:tabs>
              <w:spacing w:before="60" w:after="60"/>
              <w:rPr>
                <w:rFonts w:ascii="Arial" w:hAnsi="Arial" w:cs="Arial"/>
                <w:szCs w:val="20"/>
              </w:rPr>
            </w:pPr>
            <w:r>
              <w:rPr>
                <w:rFonts w:cs="Arial" w:ascii="Arial" w:hAnsi="Arial"/>
                <w:szCs w:val="20"/>
              </w:rPr>
              <w:t>ASK      S DIR(0)="Y",DIR("A")="Do you want to determine Medical Entitlement now</w:t>
            </w:r>
          </w:p>
          <w:p>
            <w:pPr>
              <w:pStyle w:val="Normal"/>
              <w:tabs>
                <w:tab w:val="clear" w:pos="720"/>
                <w:tab w:val="center" w:pos="4671" w:leader="none"/>
              </w:tabs>
              <w:spacing w:before="60" w:after="60"/>
              <w:rPr>
                <w:rFonts w:ascii="Arial" w:hAnsi="Arial" w:cs="Arial"/>
                <w:szCs w:val="20"/>
              </w:rPr>
            </w:pPr>
            <w:r>
              <w:rPr>
                <w:rFonts w:cs="Arial" w:ascii="Arial" w:hAnsi="Arial"/>
                <w:szCs w:val="20"/>
              </w:rPr>
              <w:t>",DIR("B")="YES" D ^DIR K DIR G END:$D(DIRUT)!'Y,MENT1: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MENT^FBCHREQ</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2" w:name="__Fieldmark__717_3814258254"/>
            <w:bookmarkStart w:id="1483" w:name="__Fieldmark__717_3814258254"/>
            <w:bookmarkEnd w:id="14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4" w:name="__Fieldmark__718_3814258254"/>
            <w:bookmarkStart w:id="1485" w:name="__Fieldmark__718_3814258254"/>
            <w:bookmarkEnd w:id="14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6" w:name="__Fieldmark__719_3814258254"/>
            <w:bookmarkStart w:id="1487" w:name="__Fieldmark__719_3814258254"/>
            <w:bookmarkEnd w:id="14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8" w:name="__Fieldmark__720_3814258254"/>
            <w:bookmarkStart w:id="1489" w:name="__Fieldmark__720_3814258254"/>
            <w:bookmarkEnd w:id="14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MEDICAL ENTITL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FBCHREQ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0" w:name="__Fieldmark__721_3814258254"/>
            <w:bookmarkStart w:id="1491" w:name="__Fieldmark__721_3814258254"/>
            <w:bookmarkEnd w:id="14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2" w:name="__Fieldmark__722_3814258254"/>
            <w:bookmarkStart w:id="1493" w:name="__Fieldmark__722_3814258254"/>
            <w:bookmarkEnd w:id="14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4" w:name="__Fieldmark__723_3814258254"/>
            <w:bookmarkStart w:id="1495" w:name="__Fieldmark__723_3814258254"/>
            <w:bookmarkEnd w:id="14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6" w:name="__Fieldmark__724_3814258254"/>
            <w:bookmarkStart w:id="1497" w:name="__Fieldmark__724_3814258254"/>
            <w:bookmarkEnd w:id="14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8" w:name="__Fieldmark__725_3814258254"/>
            <w:bookmarkStart w:id="1499" w:name="__Fieldmark__725_3814258254"/>
            <w:bookmarkEnd w:id="1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ENT     ;Entry point for enter/edit medical entitlemen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Z=^(0) I $P(FZ,U,9)=""Y""&amp;($P(FZ,U,17)="""")&amp;($S($P(FZ,U</w:t>
            </w:r>
          </w:p>
          <w:p>
            <w:pPr>
              <w:pStyle w:val="Normal"/>
              <w:spacing w:before="60" w:after="60"/>
              <w:rPr>
                <w:rFonts w:ascii="Arial" w:hAnsi="Arial" w:cs="Arial"/>
                <w:szCs w:val="20"/>
              </w:rPr>
            </w:pPr>
            <w:r>
              <w:rPr>
                <w:rFonts w:cs="Arial" w:ascii="Arial" w:hAnsi="Arial"/>
                <w:szCs w:val="20"/>
              </w:rPr>
              <w:t>,12)="""":1,$P(FZ,U,12)=""Y"":1,1:0)) K F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 G END:X="^"!(X="")</w:t>
            </w:r>
          </w:p>
          <w:p>
            <w:pPr>
              <w:pStyle w:val="Normal"/>
              <w:spacing w:before="60" w:after="60"/>
              <w:rPr>
                <w:rFonts w:ascii="Arial" w:hAnsi="Arial" w:cs="Arial"/>
                <w:szCs w:val="20"/>
              </w:rPr>
            </w:pPr>
            <w:r>
              <w:rPr>
                <w:rFonts w:cs="Arial" w:ascii="Arial" w:hAnsi="Arial"/>
                <w:szCs w:val="20"/>
              </w:rPr>
              <w:t>MENT1    S FBMENT="" W !! S DIE=DIC,DR="11;S FBMENT=X;S:FBMENT']"""" Y=0;12////^</w:t>
            </w:r>
          </w:p>
          <w:p>
            <w:pPr>
              <w:pStyle w:val="Normal"/>
              <w:spacing w:before="60" w:after="60"/>
              <w:rPr>
                <w:rFonts w:ascii="Arial" w:hAnsi="Arial" w:cs="Arial"/>
                <w:szCs w:val="20"/>
              </w:rPr>
            </w:pPr>
            <w:r>
              <w:rPr>
                <w:rFonts w:cs="Arial" w:ascii="Arial" w:hAnsi="Arial"/>
                <w:szCs w:val="20"/>
              </w:rPr>
              <w:t>S X=DT;S:FBMENT=""Y"" Y=13;14;S:X'=4 Y=13;15;13////^S X=DUZ;100////^S X=3" D ^DI</w:t>
            </w:r>
          </w:p>
          <w:p>
            <w:pPr>
              <w:pStyle w:val="Normal"/>
              <w:spacing w:before="60" w:after="60"/>
              <w:rPr>
                <w:rFonts w:ascii="Arial" w:hAnsi="Arial" w:cs="Arial"/>
                <w:szCs w:val="20"/>
              </w:rPr>
            </w:pPr>
            <w:r>
              <w:rPr>
                <w:rFonts w:cs="Arial" w:ascii="Arial" w:hAnsi="Arial"/>
                <w:szCs w:val="20"/>
              </w:rPr>
              <w:t>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Medical Entitlement [FBCH MEDICAL ENTITLEMENT] option calls routine MENT^FBCHREQ.  </w:t>
            </w:r>
          </w:p>
          <w:p>
            <w:pPr>
              <w:pStyle w:val="Normal"/>
              <w:tabs>
                <w:tab w:val="clear" w:pos="720"/>
                <w:tab w:val="center" w:pos="4671" w:leader="none"/>
              </w:tabs>
              <w:spacing w:before="60" w:after="60"/>
              <w:rPr>
                <w:rFonts w:ascii="Arial" w:hAnsi="Arial" w:cs="Arial"/>
                <w:szCs w:val="20"/>
              </w:rPr>
            </w:pPr>
            <w:r>
              <w:rPr>
                <w:rFonts w:cs="Arial" w:ascii="Arial" w:hAnsi="Arial"/>
                <w:szCs w:val="20"/>
              </w:rPr>
              <w:t>The Legal Entitlement [FBCH LEGAL ENTITLEMENT] option calls LENT^FBCHREQ which asks the user if they want to enter the medical entitlement after a YES is entered for legal entitlement.  If the user proceeds then MENT1^FBCHREQ is called.</w:t>
            </w:r>
          </w:p>
          <w:p>
            <w:pPr>
              <w:pStyle w:val="Normal"/>
              <w:tabs>
                <w:tab w:val="clear" w:pos="720"/>
                <w:tab w:val="center" w:pos="4671" w:leader="none"/>
              </w:tabs>
              <w:spacing w:before="60" w:after="60"/>
              <w:rPr/>
            </w:pPr>
            <w:r>
              <w:rPr>
                <w:rFonts w:cs="Arial" w:ascii="Arial" w:hAnsi="Arial"/>
                <w:szCs w:val="20"/>
              </w:rPr>
              <w:t>The Reconsider a Denied Request [FBCH REOPEN REQUEST] option calls routine FBCHREQ2 which may call MENT1^FBCHRE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MENT     ;Entry point for enter/edit medical entitlem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Z=^(0) I $P(FZ,U,9)=""Y""&amp;($P(FZ,U,17)="""")&amp;($S($P(FZ,U</w:t>
            </w:r>
          </w:p>
          <w:p>
            <w:pPr>
              <w:pStyle w:val="Normal"/>
              <w:tabs>
                <w:tab w:val="clear" w:pos="720"/>
                <w:tab w:val="center" w:pos="4671" w:leader="none"/>
              </w:tabs>
              <w:spacing w:before="60" w:after="60"/>
              <w:rPr>
                <w:rFonts w:ascii="Arial" w:hAnsi="Arial" w:cs="Arial"/>
                <w:szCs w:val="20"/>
              </w:rPr>
            </w:pPr>
            <w:r>
              <w:rPr>
                <w:rFonts w:cs="Arial" w:ascii="Arial" w:hAnsi="Arial"/>
                <w:szCs w:val="20"/>
              </w:rPr>
              <w:t>,12)="""":1,$P(FZ,U,12)=""Y"":1,1:0)) K F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 G END:X="^"!(X="")</w:t>
            </w:r>
          </w:p>
          <w:p>
            <w:pPr>
              <w:pStyle w:val="Normal"/>
              <w:tabs>
                <w:tab w:val="clear" w:pos="720"/>
                <w:tab w:val="center" w:pos="4671" w:leader="none"/>
              </w:tabs>
              <w:spacing w:before="60" w:after="60"/>
              <w:rPr>
                <w:rFonts w:ascii="Arial" w:hAnsi="Arial" w:cs="Arial"/>
                <w:szCs w:val="20"/>
              </w:rPr>
            </w:pPr>
            <w:r>
              <w:rPr>
                <w:rFonts w:cs="Arial" w:ascii="Arial" w:hAnsi="Arial"/>
                <w:szCs w:val="20"/>
              </w:rPr>
              <w:t>MENT1    S FBMENT="" W !! S DIE=DIC,DR="11;S FBMENT=X;S:FBMENT']"""" Y=0;12////^</w:t>
            </w:r>
          </w:p>
          <w:p>
            <w:pPr>
              <w:pStyle w:val="Normal"/>
              <w:tabs>
                <w:tab w:val="clear" w:pos="720"/>
                <w:tab w:val="center" w:pos="4671" w:leader="none"/>
              </w:tabs>
              <w:spacing w:before="60" w:after="60"/>
              <w:rPr>
                <w:rFonts w:ascii="Arial" w:hAnsi="Arial" w:cs="Arial"/>
                <w:szCs w:val="20"/>
              </w:rPr>
            </w:pPr>
            <w:r>
              <w:rPr>
                <w:rFonts w:cs="Arial" w:ascii="Arial" w:hAnsi="Arial"/>
                <w:szCs w:val="20"/>
              </w:rPr>
              <w:t>S X=DT;S:FBMENT=""Y"" Y=13;14;S:X'=4 Y=13;15;13////^S X=DUZ;100////^S X=3" D ^DI</w:t>
            </w:r>
          </w:p>
          <w:p>
            <w:pPr>
              <w:pStyle w:val="Normal"/>
              <w:tabs>
                <w:tab w:val="clear" w:pos="720"/>
                <w:tab w:val="center" w:pos="4671" w:leader="none"/>
              </w:tabs>
              <w:spacing w:before="60" w:after="60"/>
              <w:rPr>
                <w:rFonts w:ascii="Arial" w:hAnsi="Arial" w:cs="Arial"/>
                <w:szCs w:val="20"/>
              </w:rPr>
            </w:pPr>
            <w:r>
              <w:rPr>
                <w:rFonts w:cs="Arial" w:ascii="Arial" w:hAnsi="Arial"/>
                <w:szCs w:val="20"/>
              </w:rPr>
              <w:t>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dd new logic after the DIE call to create an entry in the USER AUDIT with comments about medical entitlement.  Call $$ADDUA^FBUTL9 to create the recor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CHREQ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0" w:name="__Fieldmark__726_3814258254"/>
            <w:bookmarkStart w:id="1501" w:name="__Fieldmark__726_3814258254"/>
            <w:bookmarkEnd w:id="15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2" w:name="__Fieldmark__727_3814258254"/>
            <w:bookmarkStart w:id="1503" w:name="__Fieldmark__727_3814258254"/>
            <w:bookmarkEnd w:id="15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4" w:name="__Fieldmark__728_3814258254"/>
            <w:bookmarkStart w:id="1505" w:name="__Fieldmark__728_3814258254"/>
            <w:bookmarkEnd w:id="15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6" w:name="__Fieldmark__729_3814258254"/>
            <w:bookmarkStart w:id="1507" w:name="__Fieldmark__729_3814258254"/>
            <w:bookmarkEnd w:id="15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08" w:name="__Fieldmark__730_3814258254"/>
            <w:bookmarkStart w:id="1509" w:name="__Fieldmark__730_3814258254"/>
            <w:bookmarkEnd w:id="15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0" w:name="__Fieldmark__731_3814258254"/>
            <w:bookmarkStart w:id="1511" w:name="__Fieldmark__731_3814258254"/>
            <w:bookmarkEnd w:id="15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2" w:name="__Fieldmark__732_3814258254"/>
            <w:bookmarkStart w:id="1513" w:name="__Fieldmark__732_3814258254"/>
            <w:bookmarkEnd w:id="15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4" w:name="__Fieldmark__733_3814258254"/>
            <w:bookmarkStart w:id="1515" w:name="__Fieldmark__733_3814258254"/>
            <w:bookmarkEnd w:id="15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6" w:name="__Fieldmark__734_3814258254"/>
            <w:bookmarkStart w:id="1517" w:name="__Fieldmark__734_3814258254"/>
            <w:bookmarkEnd w:id="1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EDIT     ;EDIT A REQUEST THAT'S NOT COMPLET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FBCHREQ K DIC("S") G Q:X=""!(X="</w:t>
            </w:r>
          </w:p>
          <w:p>
            <w:pPr>
              <w:pStyle w:val="Normal"/>
              <w:spacing w:before="60" w:after="60"/>
              <w:rPr>
                <w:rFonts w:ascii="Arial" w:hAnsi="Arial" w:cs="Arial"/>
                <w:szCs w:val="20"/>
              </w:rPr>
            </w:pPr>
            <w:r>
              <w:rPr>
                <w:rFonts w:cs="Arial" w:ascii="Arial" w:hAnsi="Arial"/>
                <w:szCs w:val="20"/>
              </w:rPr>
              <w:t>^") S DA=+Y,FB(0)=^FBAA(162.2,DA,0),FBDOA=$P(FB(0),"^",19),FBFRDT=$P(FB(0),"^",5</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REFERRING PROVIDER (162.2,17) to DR string</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1;2;3.5;S:X=FBDOA!(X&lt;FBFRDT) Y=""@10"";S FBDOA</w:t>
            </w:r>
          </w:p>
          <w:p>
            <w:pPr>
              <w:pStyle w:val="Normal"/>
              <w:spacing w:before="60" w:after="60"/>
              <w:rPr>
                <w:rFonts w:ascii="Arial" w:hAnsi="Arial" w:cs="Arial"/>
                <w:szCs w:val="20"/>
              </w:rPr>
            </w:pPr>
            <w:r>
              <w:rPr>
                <w:rFonts w:cs="Arial" w:ascii="Arial" w:hAnsi="Arial"/>
                <w:szCs w:val="20"/>
              </w:rPr>
              <w:t>=X;4////^S X=FBDOA;I 1;@10;4;5;17;I $G(X) W !,""REFERRING PROVIDER NPI: "",$$REF</w:t>
            </w:r>
          </w:p>
          <w:p>
            <w:pPr>
              <w:pStyle w:val="Normal"/>
              <w:spacing w:before="60" w:after="60"/>
              <w:rPr>
                <w:rFonts w:ascii="Arial" w:hAnsi="Arial" w:cs="Arial"/>
                <w:szCs w:val="20"/>
              </w:rPr>
            </w:pPr>
            <w:r>
              <w:rPr>
                <w:rFonts w:cs="Arial" w:ascii="Arial" w:hAnsi="Arial"/>
                <w:szCs w:val="20"/>
              </w:rPr>
              <w:t>NPI^FBCH78(X);6;S FBCHVEN=X" D ^DIE S FBN(0)=^FBAA(162.2,DA,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0)'=FBN(0) S DR="7////^S X=DUZ"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DA),$D(^FBAA(161.5,DA,0)) 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0)'=FBN(0) S $P(^FBAA(161.5,DA,0),"^",2)=$P(FBN(0),"^",2),$P(^(0)</w:t>
            </w:r>
          </w:p>
          <w:p>
            <w:pPr>
              <w:pStyle w:val="Normal"/>
              <w:spacing w:before="60" w:after="60"/>
              <w:rPr>
                <w:rFonts w:ascii="Arial" w:hAnsi="Arial" w:cs="Arial"/>
                <w:szCs w:val="20"/>
              </w:rPr>
            </w:pPr>
            <w:r>
              <w:rPr>
                <w:rFonts w:cs="Arial" w:ascii="Arial" w:hAnsi="Arial"/>
                <w:szCs w:val="20"/>
              </w:rPr>
              <w:t>,"^",5)=$P(FBN(0),"^",5),$P(^FBAA(161.5,DA,1),"^",7)=$P(FBN(0),"^",19),$P(^(1),U</w:t>
            </w:r>
          </w:p>
          <w:p>
            <w:pPr>
              <w:pStyle w:val="Normal"/>
              <w:spacing w:before="60" w:after="60"/>
              <w:rPr>
                <w:rFonts w:ascii="Arial" w:hAnsi="Arial" w:cs="Arial"/>
                <w:szCs w:val="20"/>
              </w:rPr>
            </w:pPr>
            <w:r>
              <w:rPr>
                <w:rFonts w:cs="Arial" w:ascii="Arial" w:hAnsi="Arial"/>
                <w:szCs w:val="20"/>
              </w:rPr>
              <w:t>)=$P(FBN(0),U,6),DIK="^FBAA(161.5," D IX^DIK K DIK</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REQED=1,DIC="^FBAA(161.5,",DIC(0)="AEQM" D EN^FBCHROC</w:t>
            </w:r>
          </w:p>
          <w:p>
            <w:pPr>
              <w:pStyle w:val="Normal"/>
              <w:spacing w:before="60" w:after="60"/>
              <w:rPr>
                <w:rFonts w:ascii="Arial" w:hAnsi="Arial" w:cs="Arial"/>
                <w:szCs w:val="20"/>
              </w:rPr>
            </w:pPr>
            <w:r>
              <w:rPr>
                <w:rFonts w:cs="Arial" w:ascii="Arial" w:hAnsi="Arial"/>
                <w:szCs w:val="20"/>
              </w:rPr>
              <w:t>Q        K DIE,DIC,DIRUT,DUOUT,DTOUT,X,Y,DR,FB,FBN,FBDA,FBDFN,FBNAME,FBSSN,DA,FB</w:t>
            </w:r>
          </w:p>
          <w:p>
            <w:pPr>
              <w:pStyle w:val="Normal"/>
              <w:spacing w:before="60" w:after="60"/>
              <w:rPr>
                <w:rFonts w:ascii="Arial" w:hAnsi="Arial" w:cs="Arial"/>
                <w:szCs w:val="20"/>
              </w:rPr>
            </w:pPr>
            <w:r>
              <w:rPr>
                <w:rFonts w:cs="Arial" w:ascii="Arial" w:hAnsi="Arial"/>
                <w:szCs w:val="20"/>
              </w:rPr>
              <w:t>CHVEN,FBREQED,FBDOA,FBFRDT,J</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Notification/Request Edit [FBCH EDIT REQUEST] option calls routine EDIT^FBCHREQ1.  Patch FB*3.5*103 added a new field on the 1 node, but apparently failed to update the routine to check if the field is changed during an edit.  The logic only compares the before and after 0 nodes to identify that a change has been mad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DIT     ;EDIT A REQUEST THAT'S NOT COMPLET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FBCHREQ K DIC("S") G Q:X=""!(X="</w:t>
            </w:r>
          </w:p>
          <w:p>
            <w:pPr>
              <w:pStyle w:val="Normal"/>
              <w:tabs>
                <w:tab w:val="clear" w:pos="720"/>
                <w:tab w:val="center" w:pos="4671" w:leader="none"/>
              </w:tabs>
              <w:spacing w:before="60" w:after="60"/>
              <w:rPr/>
            </w:pPr>
            <w:r>
              <w:rPr>
                <w:rFonts w:cs="Arial" w:ascii="Arial" w:hAnsi="Arial"/>
                <w:szCs w:val="20"/>
              </w:rPr>
              <w:t>^") S DA=+Y,</w:t>
            </w:r>
            <w:r>
              <w:rPr>
                <w:rFonts w:cs="Arial" w:ascii="Arial" w:hAnsi="Arial"/>
                <w:szCs w:val="20"/>
                <w:highlight w:val="yellow"/>
              </w:rPr>
              <w:t>FB(0)=^FBAA(162.2,DA,0),</w:t>
            </w:r>
            <w:r>
              <w:rPr>
                <w:rFonts w:cs="Arial" w:ascii="Arial" w:hAnsi="Arial"/>
                <w:szCs w:val="20"/>
              </w:rPr>
              <w:t>FBDOA=$P(FB(0),"^",19),FBFRDT=$P(FB(0),"^",5</w:t>
            </w:r>
          </w:p>
          <w:p>
            <w:pPr>
              <w:pStyle w:val="Normal"/>
              <w:tabs>
                <w:tab w:val="clear" w:pos="720"/>
                <w:tab w:val="center" w:pos="4671" w:leader="none"/>
              </w:tabs>
              <w:spacing w:before="60" w:after="60"/>
              <w:rPr>
                <w:rFonts w:ascii="Arial" w:hAnsi="Arial" w:cs="Arial"/>
                <w:szCs w:val="20"/>
              </w:rPr>
            </w:pPr>
            <w:r>
              <w:rPr>
                <w:rFonts w:cs="Arial" w:ascii="Arial" w:hAnsi="Arial"/>
                <w:szCs w:val="20"/>
              </w:rPr>
              <w: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apture the before value of the 1 node in FB(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REFERRING PROVIDER (162.2,17) to DR string</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1;2;3.5;S:X=FBDOA!(X&lt;FBFRDT) Y=""@10"";S FBDOA</w:t>
            </w:r>
          </w:p>
          <w:p>
            <w:pPr>
              <w:pStyle w:val="Normal"/>
              <w:tabs>
                <w:tab w:val="clear" w:pos="720"/>
                <w:tab w:val="center" w:pos="4671" w:leader="none"/>
              </w:tabs>
              <w:spacing w:before="60" w:after="60"/>
              <w:rPr>
                <w:rFonts w:ascii="Arial" w:hAnsi="Arial" w:cs="Arial"/>
                <w:szCs w:val="20"/>
              </w:rPr>
            </w:pPr>
            <w:r>
              <w:rPr>
                <w:rFonts w:cs="Arial" w:ascii="Arial" w:hAnsi="Arial"/>
                <w:szCs w:val="20"/>
              </w:rPr>
              <w:t>=X;4////^S X=FBDOA;I 1;@10;4;5;17;I $G(X) W !,""REFERRING PROVIDER NPI: "",$$REF</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NPI^FBCH78(X);6;S FBCHVEN=X" D ^DIE </w:t>
            </w:r>
            <w:r>
              <w:rPr>
                <w:rFonts w:cs="Arial" w:ascii="Arial" w:hAnsi="Arial"/>
                <w:szCs w:val="20"/>
                <w:highlight w:val="yellow"/>
              </w:rPr>
              <w:t>S FBN(0)=^FBAA(162.2,DA,0)</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apture the after value of the 1 node in FBN(1).</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Change the following line to compare both the 0 and 1 nodes. If there is a difference in either then create an entry in the USER AUDIT multiple of file 162.2.</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highlight w:val="yellow"/>
              </w:rPr>
              <w:t>I FB(0)'=FBN(0)</w:t>
            </w:r>
            <w:r>
              <w:rPr>
                <w:rFonts w:cs="Arial" w:ascii="Arial" w:hAnsi="Arial"/>
                <w:szCs w:val="20"/>
              </w:rPr>
              <w:t xml:space="preserve"> S DR="7////^S X=DUZ"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D(DA),$D(^FBAA(161.5,DA,0)) 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There is no need to update the following logic to compare the 1 nodes because the REFERRING PROVIDER is not stored in the report of contact and thus would not need to be refreshe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w:t>
            </w:r>
            <w:r>
              <w:rPr>
                <w:rFonts w:cs="Arial" w:ascii="Arial" w:hAnsi="Arial"/>
                <w:szCs w:val="20"/>
                <w:highlight w:val="yellow"/>
              </w:rPr>
              <w:t>I FB(0)'=FBN(0)</w:t>
            </w:r>
            <w:r>
              <w:rPr>
                <w:rFonts w:cs="Arial" w:ascii="Arial" w:hAnsi="Arial"/>
                <w:szCs w:val="20"/>
              </w:rPr>
              <w:t xml:space="preserve"> S $P(^FBAA(161.5,DA,0),"^",2)=$P(FBN(0),"^",2),$P(^(0)</w:t>
            </w:r>
          </w:p>
          <w:p>
            <w:pPr>
              <w:pStyle w:val="Normal"/>
              <w:tabs>
                <w:tab w:val="clear" w:pos="720"/>
                <w:tab w:val="center" w:pos="4671" w:leader="none"/>
              </w:tabs>
              <w:spacing w:before="60" w:after="60"/>
              <w:rPr>
                <w:rFonts w:ascii="Arial" w:hAnsi="Arial" w:cs="Arial"/>
                <w:szCs w:val="20"/>
              </w:rPr>
            </w:pPr>
            <w:r>
              <w:rPr>
                <w:rFonts w:cs="Arial" w:ascii="Arial" w:hAnsi="Arial"/>
                <w:szCs w:val="20"/>
              </w:rPr>
              <w:t>,"^",5)=$P(FBN(0),"^",5),$P(^FBAA(161.5,DA,1),"^",7)=$P(FBN(0),"^",19),$P(^(1),U</w:t>
            </w:r>
          </w:p>
          <w:p>
            <w:pPr>
              <w:pStyle w:val="Normal"/>
              <w:tabs>
                <w:tab w:val="clear" w:pos="720"/>
                <w:tab w:val="center" w:pos="4671" w:leader="none"/>
              </w:tabs>
              <w:spacing w:before="60" w:after="60"/>
              <w:rPr>
                <w:rFonts w:ascii="Arial" w:hAnsi="Arial" w:cs="Arial"/>
                <w:szCs w:val="20"/>
              </w:rPr>
            </w:pPr>
            <w:r>
              <w:rPr>
                <w:rFonts w:cs="Arial" w:ascii="Arial" w:hAnsi="Arial"/>
                <w:szCs w:val="20"/>
              </w:rPr>
              <w:t>)=$P(FBN(0),U,6),DIK="^FBAA(161.5," D IX^DIK K DIK</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REQED=1,DIC="^FBAA(161.5,",DIC(0)="AEQM" D EN^FBCHROC</w:t>
            </w:r>
          </w:p>
          <w:p>
            <w:pPr>
              <w:pStyle w:val="Normal"/>
              <w:tabs>
                <w:tab w:val="clear" w:pos="720"/>
                <w:tab w:val="center" w:pos="4671" w:leader="none"/>
              </w:tabs>
              <w:spacing w:before="60" w:after="60"/>
              <w:rPr>
                <w:rFonts w:ascii="Arial" w:hAnsi="Arial" w:cs="Arial"/>
                <w:szCs w:val="20"/>
              </w:rPr>
            </w:pPr>
            <w:r>
              <w:rPr>
                <w:rFonts w:cs="Arial" w:ascii="Arial" w:hAnsi="Arial"/>
                <w:szCs w:val="20"/>
              </w:rPr>
              <w:t>Q        K DIE,DIC,DIRUT,DUOUT,DTOUT,X,Y,DR,FB,FBN,FBDA,FBDFN,FBNAME,FBSSN,DA,FB</w:t>
            </w:r>
          </w:p>
          <w:p>
            <w:pPr>
              <w:pStyle w:val="Normal"/>
              <w:tabs>
                <w:tab w:val="clear" w:pos="720"/>
                <w:tab w:val="center" w:pos="4671" w:leader="none"/>
              </w:tabs>
              <w:spacing w:before="60" w:after="60"/>
              <w:rPr>
                <w:rFonts w:ascii="Arial" w:hAnsi="Arial" w:cs="Arial"/>
                <w:szCs w:val="20"/>
              </w:rPr>
            </w:pPr>
            <w:r>
              <w:rPr>
                <w:rFonts w:cs="Arial" w:ascii="Arial" w:hAnsi="Arial"/>
                <w:szCs w:val="20"/>
              </w:rPr>
              <w:t>CHVEN,FBREQED,FBDOA,FBFRDT,J</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entry in the USER AUDIT multiple of file 162.2.  Note that it is possible to select an existing notification with this menu option as long as the status of the notification is not complete.  Call $$ADDUA^FBUTL9 to create the recor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EQ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18" w:name="__Fieldmark__735_3814258254"/>
            <w:bookmarkStart w:id="1519" w:name="__Fieldmark__735_3814258254"/>
            <w:bookmarkEnd w:id="15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20" w:name="__Fieldmark__736_3814258254"/>
            <w:bookmarkStart w:id="1521" w:name="__Fieldmark__736_3814258254"/>
            <w:bookmarkEnd w:id="15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22" w:name="__Fieldmark__737_3814258254"/>
            <w:bookmarkStart w:id="1523" w:name="__Fieldmark__737_3814258254"/>
            <w:bookmarkEnd w:id="15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24" w:name="__Fieldmark__738_3814258254"/>
            <w:bookmarkStart w:id="1525" w:name="__Fieldmark__738_3814258254"/>
            <w:bookmarkEnd w:id="15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OPEN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1^FBCHREQ</w:t>
            </w:r>
          </w:p>
          <w:p>
            <w:pPr>
              <w:pStyle w:val="Normal"/>
              <w:spacing w:before="60" w:after="60"/>
              <w:rPr>
                <w:rFonts w:ascii="Arial" w:hAnsi="Arial" w:cs="Arial"/>
                <w:szCs w:val="20"/>
              </w:rPr>
            </w:pPr>
            <w:r>
              <w:rPr>
                <w:rFonts w:cs="Arial" w:ascii="Arial" w:hAnsi="Arial"/>
                <w:szCs w:val="20"/>
              </w:rPr>
              <w:t>MENT1^FBCHREQ</w:t>
            </w:r>
          </w:p>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26" w:name="__Fieldmark__739_3814258254"/>
            <w:bookmarkStart w:id="1527" w:name="__Fieldmark__739_3814258254"/>
            <w:bookmarkEnd w:id="15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28" w:name="__Fieldmark__740_3814258254"/>
            <w:bookmarkStart w:id="1529" w:name="__Fieldmark__740_3814258254"/>
            <w:bookmarkEnd w:id="15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30" w:name="__Fieldmark__741_3814258254"/>
            <w:bookmarkStart w:id="1531" w:name="__Fieldmark__741_3814258254"/>
            <w:bookmarkEnd w:id="15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32" w:name="__Fieldmark__742_3814258254"/>
            <w:bookmarkStart w:id="1533" w:name="__Fieldmark__742_3814258254"/>
            <w:bookmarkEnd w:id="15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34" w:name="__Fieldmark__743_3814258254"/>
            <w:bookmarkStart w:id="1535" w:name="__Fieldmark__743_3814258254"/>
            <w:bookmarkEnd w:id="1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G(DU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XUSEC("FBAASUPERVISOR",DUZ)) W !,*7,"You must be a holder of th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BAASUPERVIVOR' key to reconsider a denied request.",!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look-up a request that has been previously denie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BZ=^(0) I $P(FBZ,U,15)=3&amp;($P(FBZ,U,9)=""N""!($P(FBZ,U,12</w:t>
            </w:r>
          </w:p>
          <w:p>
            <w:pPr>
              <w:pStyle w:val="Normal"/>
              <w:spacing w:before="60" w:after="60"/>
              <w:rPr>
                <w:rFonts w:ascii="Arial" w:hAnsi="Arial" w:cs="Arial"/>
                <w:szCs w:val="20"/>
              </w:rPr>
            </w:pPr>
            <w:r>
              <w:rPr>
                <w:rFonts w:cs="Arial" w:ascii="Arial" w:hAnsi="Arial"/>
                <w:szCs w:val="20"/>
              </w:rPr>
              <w:t>)=""N"")) K FB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FBCHREQ G END:X=""!(X="^") K DI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isplay selected request for reconsiderati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G(DA)  W ! S DR="0:99",DIC="^FBAA(162.2," D EN^DIQ K DI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ask if correct selecti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Y",DIR("A")="Is this the correct request",DIR("B")="Yes" D ^D</w:t>
            </w:r>
          </w:p>
          <w:p>
            <w:pPr>
              <w:pStyle w:val="Normal"/>
              <w:spacing w:before="60" w:after="60"/>
              <w:rPr>
                <w:rFonts w:ascii="Arial" w:hAnsi="Arial" w:cs="Arial"/>
                <w:szCs w:val="20"/>
              </w:rPr>
            </w:pPr>
            <w:r>
              <w:rPr>
                <w:rFonts w:cs="Arial" w:ascii="Arial" w:hAnsi="Arial"/>
                <w:szCs w:val="20"/>
              </w:rPr>
              <w:t>IR K DIR G FBCHREQ2:'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continue and determine if legal or medical denial, reset field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G(^FBAA(162.2,+FBDA,0)) G END:FB']""</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1=$S($P(FB,"^",9)="N":1,$P(FB,"^",12)="N":2,1:"") G FBCHREQ2:'FB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FBCH REOPEN REQUEST]" D ^DIE K DIE,DR G FBCHR</w:t>
            </w:r>
          </w:p>
          <w:p>
            <w:pPr>
              <w:pStyle w:val="Normal"/>
              <w:spacing w:before="60" w:after="60"/>
              <w:rPr>
                <w:rFonts w:ascii="Arial" w:hAnsi="Arial" w:cs="Arial"/>
                <w:szCs w:val="20"/>
              </w:rPr>
            </w:pPr>
            <w:r>
              <w:rPr>
                <w:rFonts w:cs="Arial" w:ascii="Arial" w:hAnsi="Arial"/>
                <w:szCs w:val="20"/>
              </w:rPr>
              <w:t>EQ2:$D(DTOUT)!($D(DUOU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LENT="",DA=FBDA,DIC="^FBAA(162.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S(FB1=1:"LENT1^FBCHREQ",FB1=2:"MENT1^FBCHREQ",1:"FBCHREQ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ill variables and exit</w:t>
            </w:r>
          </w:p>
          <w:p>
            <w:pPr>
              <w:pStyle w:val="Normal"/>
              <w:spacing w:before="60" w:after="60"/>
              <w:rPr>
                <w:rFonts w:ascii="Arial" w:hAnsi="Arial" w:cs="Arial"/>
                <w:szCs w:val="20"/>
              </w:rPr>
            </w:pPr>
            <w:r>
              <w:rPr>
                <w:rFonts w:cs="Arial" w:ascii="Arial" w:hAnsi="Arial"/>
                <w:szCs w:val="20"/>
              </w:rPr>
              <w:t>END      K DA,FBDA,FBNAME,FBSSN,FB,FB1,FBDFN,DIC,DIE,Z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consider a Denied Request [FBCH REOPEN REQUEST] option calls routine FBCHREQ2.  After the denied request is re-opened the routine then calls either LENT1^FBCHREQ or MENT1^FBCHREQ1 to allow the user to enter the new value for the legal or medical entitl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FBCHREQ2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G(DU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D(^XUSEC("FBAASUPERVISOR",DUZ)) W !,*7,"You must be a holder of th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FBAASUPERVIVOR' key to reconsider a denied request.",!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look-up a request that has been previously deni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BZ=^(0) I $P(FBZ,U,15)=3&amp;($P(FBZ,U,9)=""N""!($P(FBZ,U,12</w:t>
            </w:r>
          </w:p>
          <w:p>
            <w:pPr>
              <w:pStyle w:val="Normal"/>
              <w:tabs>
                <w:tab w:val="clear" w:pos="720"/>
                <w:tab w:val="center" w:pos="4671" w:leader="none"/>
              </w:tabs>
              <w:spacing w:before="60" w:after="60"/>
              <w:rPr>
                <w:rFonts w:ascii="Arial" w:hAnsi="Arial" w:cs="Arial"/>
                <w:szCs w:val="20"/>
              </w:rPr>
            </w:pPr>
            <w:r>
              <w:rPr>
                <w:rFonts w:cs="Arial" w:ascii="Arial" w:hAnsi="Arial"/>
                <w:szCs w:val="20"/>
              </w:rPr>
              <w:t>)=""N"")) K FB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FBCHREQ G END:X=""!(X="^") K DI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isplay selected request for reconsideratio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G(DA)  W ! S DR="0:99",DIC="^FBAA(162.2," D EN^DIQ K DI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ask if correct selectio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Y",DIR("A")="Is this the correct request",DIR("B")="Yes" D ^D</w:t>
            </w:r>
          </w:p>
          <w:p>
            <w:pPr>
              <w:pStyle w:val="Normal"/>
              <w:tabs>
                <w:tab w:val="clear" w:pos="720"/>
                <w:tab w:val="center" w:pos="4671" w:leader="none"/>
              </w:tabs>
              <w:spacing w:before="60" w:after="60"/>
              <w:rPr>
                <w:rFonts w:ascii="Arial" w:hAnsi="Arial" w:cs="Arial"/>
                <w:szCs w:val="20"/>
              </w:rPr>
            </w:pPr>
            <w:r>
              <w:rPr>
                <w:rFonts w:cs="Arial" w:ascii="Arial" w:hAnsi="Arial"/>
                <w:szCs w:val="20"/>
              </w:rPr>
              <w:t>IR K DIR G FBCHREQ2:'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ontinue and determine if legal or medical denial, reset field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G(^FBAA(162.2,+FBDA,0)) G END:FB']""</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1=$S($P(FB,"^",9)="N":1,$P(FB,"^",12)="N":2,1:"") G FBCHREQ2:'FB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FBCH REOPEN REQUEST]" D ^DIE K DIE,DR G FBCHR</w:t>
            </w:r>
          </w:p>
          <w:p>
            <w:pPr>
              <w:pStyle w:val="Normal"/>
              <w:tabs>
                <w:tab w:val="clear" w:pos="720"/>
                <w:tab w:val="center" w:pos="4671" w:leader="none"/>
              </w:tabs>
              <w:spacing w:before="60" w:after="60"/>
              <w:rPr>
                <w:rFonts w:ascii="Arial" w:hAnsi="Arial" w:cs="Arial"/>
                <w:szCs w:val="20"/>
              </w:rPr>
            </w:pPr>
            <w:r>
              <w:rPr>
                <w:rFonts w:cs="Arial" w:ascii="Arial" w:hAnsi="Arial"/>
                <w:szCs w:val="20"/>
              </w:rPr>
              <w:t>EQ2:$D(DTOUT)!($D(DUOU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dd logic here to create entry in USER AUDIT with comments about reconsider denied request.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LENT="",DA=FBDA,DIC="^FBAA(162.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S(FB1=1:"LENT1^FBCHREQ",FB1=2:"MENT1^FBCHREQ",1:"FBCHREQ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ill variables and exit</w:t>
            </w:r>
          </w:p>
          <w:p>
            <w:pPr>
              <w:pStyle w:val="Normal"/>
              <w:tabs>
                <w:tab w:val="clear" w:pos="720"/>
                <w:tab w:val="center" w:pos="4671" w:leader="none"/>
              </w:tabs>
              <w:spacing w:before="60" w:after="60"/>
              <w:rPr>
                <w:rFonts w:ascii="Arial" w:hAnsi="Arial" w:cs="Arial"/>
                <w:szCs w:val="20"/>
              </w:rPr>
            </w:pPr>
            <w:r>
              <w:rPr>
                <w:rFonts w:cs="Arial" w:ascii="Arial" w:hAnsi="Arial"/>
                <w:szCs w:val="20"/>
              </w:rPr>
              <w:t>END      K DA,FBDA,FBNAME,FBSSN,FB,FB1,FBDFN,DIC,DIE,Z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36" w:name="__Fieldmark__744_3814258254"/>
            <w:bookmarkStart w:id="1537" w:name="__Fieldmark__744_3814258254"/>
            <w:bookmarkEnd w:id="15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38" w:name="__Fieldmark__745_3814258254"/>
            <w:bookmarkStart w:id="1539" w:name="__Fieldmark__745_3814258254"/>
            <w:bookmarkEnd w:id="15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40" w:name="__Fieldmark__746_3814258254"/>
            <w:bookmarkStart w:id="1541" w:name="__Fieldmark__746_3814258254"/>
            <w:bookmarkEnd w:id="15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42" w:name="__Fieldmark__747_3814258254"/>
            <w:bookmarkStart w:id="1543" w:name="__Fieldmark__747_3814258254"/>
            <w:bookmarkEnd w:id="15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INITIATE PRICER REJEC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4" w:name="__Fieldmark__748_3814258254"/>
            <w:bookmarkStart w:id="1545" w:name="__Fieldmark__748_3814258254"/>
            <w:bookmarkEnd w:id="15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6" w:name="__Fieldmark__749_3814258254"/>
            <w:bookmarkStart w:id="1547" w:name="__Fieldmark__749_3814258254"/>
            <w:bookmarkEnd w:id="15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8" w:name="__Fieldmark__750_3814258254"/>
            <w:bookmarkStart w:id="1549" w:name="__Fieldmark__750_3814258254"/>
            <w:bookmarkEnd w:id="15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50" w:name="__Fieldmark__751_3814258254"/>
            <w:bookmarkStart w:id="1551" w:name="__Fieldmark__751_3814258254"/>
            <w:bookmarkEnd w:id="15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52" w:name="__Fieldmark__752_3814258254"/>
            <w:bookmarkStart w:id="1553" w:name="__Fieldmark__752_3814258254"/>
            <w:bookmarkEnd w:id="1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IC2     W ! S DIC="^FBAAI(",DIC(0)="AEQMZ",DIC("A")="Select Patient: ",D="D",DI</w:t>
            </w:r>
          </w:p>
          <w:p>
            <w:pPr>
              <w:pStyle w:val="Normal"/>
              <w:autoSpaceDE w:val="false"/>
              <w:rPr>
                <w:rFonts w:ascii="r_ansi" w:hAnsi="r_ansi" w:cs="r_ansi"/>
                <w:sz w:val="18"/>
                <w:szCs w:val="18"/>
              </w:rPr>
            </w:pPr>
            <w:r>
              <w:rPr>
                <w:rFonts w:cs="r_ansi" w:ascii="r_ansi" w:hAnsi="r_ansi"/>
                <w:sz w:val="18"/>
                <w:szCs w:val="18"/>
              </w:rPr>
              <w:t>C("S")="I $D(^(""FBREJ"")),$P(^(""FBREJ""),U,3)=FBN" D IX^DIC G DIC:$E(X)="^"!(X</w:t>
            </w:r>
          </w:p>
          <w:p>
            <w:pPr>
              <w:pStyle w:val="Normal"/>
              <w:autoSpaceDE w:val="false"/>
              <w:rPr>
                <w:rFonts w:ascii="r_ansi" w:hAnsi="r_ansi" w:cs="r_ansi"/>
                <w:sz w:val="18"/>
                <w:szCs w:val="18"/>
              </w:rPr>
            </w:pPr>
            <w:r>
              <w:rPr>
                <w:rFonts w:cs="r_ansi" w:ascii="r_ansi" w:hAnsi="r_ansi"/>
                <w:sz w:val="18"/>
                <w:szCs w:val="18"/>
              </w:rPr>
              <w:t>=""),DIC2:Y&lt;0 S FBI=+Y,FBI(0)=Y(0) G END:'$D(^FBAAI(FBI,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 xml:space="preserve">ASK      S DIR(0)="Y",DIR("A")="Want to re-initiate this payment",DIR("B")="NO" </w:t>
            </w:r>
          </w:p>
          <w:p>
            <w:pPr>
              <w:pStyle w:val="Normal"/>
              <w:autoSpaceDE w:val="false"/>
              <w:rPr>
                <w:rFonts w:ascii="r_ansi" w:hAnsi="r_ansi" w:cs="r_ansi"/>
                <w:sz w:val="18"/>
                <w:szCs w:val="18"/>
              </w:rPr>
            </w:pPr>
            <w:r>
              <w:rPr>
                <w:rFonts w:cs="r_ansi" w:ascii="r_ansi" w:hAnsi="r_ansi"/>
                <w:sz w:val="18"/>
                <w:szCs w:val="18"/>
              </w:rPr>
              <w:t>D ^DIR K DIR G END:$D(DIRUT),DIC:'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Pricer Rejected Items [FBCH REINITIATE PRICER REJECTS] option calls routine FBCH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re-initiating the payment should be prevented from proceeding because they entered or edited the associated authorizatio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IC2     W ! S DIC="^FBAAI(",DIC(0)="AEQMZ",DIC("A")="Select Patient: ",D="D",DI</w:t>
            </w:r>
          </w:p>
          <w:p>
            <w:pPr>
              <w:pStyle w:val="Normal"/>
              <w:autoSpaceDE w:val="false"/>
              <w:rPr>
                <w:rFonts w:ascii="r_ansi" w:hAnsi="r_ansi" w:cs="r_ansi"/>
                <w:sz w:val="18"/>
                <w:szCs w:val="18"/>
              </w:rPr>
            </w:pPr>
            <w:r>
              <w:rPr>
                <w:rFonts w:cs="r_ansi" w:ascii="r_ansi" w:hAnsi="r_ansi"/>
                <w:sz w:val="18"/>
                <w:szCs w:val="18"/>
              </w:rPr>
              <w:t>C("S")="I $D(^(""FBREJ"")),$P(^(""FBREJ""),U,3)=FBN" D IX^DIC G DIC:$E(X)="^"!(X</w:t>
            </w:r>
          </w:p>
          <w:p>
            <w:pPr>
              <w:pStyle w:val="Normal"/>
              <w:autoSpaceDE w:val="false"/>
              <w:rPr>
                <w:rFonts w:ascii="r_ansi" w:hAnsi="r_ansi" w:cs="r_ansi"/>
                <w:sz w:val="18"/>
                <w:szCs w:val="18"/>
              </w:rPr>
            </w:pPr>
            <w:r>
              <w:rPr>
                <w:rFonts w:cs="r_ansi" w:ascii="r_ansi" w:hAnsi="r_ansi"/>
                <w:sz w:val="18"/>
                <w:szCs w:val="18"/>
              </w:rPr>
              <w:t>=""),DIC2:Y&lt;0 S FBI=+Y,FBI(0)=Y(0) G END:'$D(^FBAAI(FBI,0))</w:t>
            </w:r>
          </w:p>
          <w:p>
            <w:pPr>
              <w:pStyle w:val="Normal"/>
              <w:autoSpaceDE w:val="false"/>
              <w:rPr>
                <w:b/>
                <w:b/>
                <w:szCs w:val="22"/>
              </w:rPr>
            </w:pPr>
            <w:r>
              <w:rPr>
                <w:b/>
                <w:szCs w:val="22"/>
              </w:rPr>
              <w:t>Insert new logic here.  Call $$UPAYOK^FBAAUTL9 to check if user can process a payment.  The value for the first parameter can be obtained from the VETERAN field in file 162.5.  The value for the second parameter can be obtained using the ASSOCIATED 7078/583 field in file 162.5 and the AG x-ref in file 161.  Can pass DUZ as the third parameter or leave blank since that is the default.  If return value is not true then display a message and go to label DIC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 xml:space="preserve">ASK      S DIR(0)="Y",DIR("A")="Want to re-initiate this payment",DIR("B")="NO" </w:t>
            </w:r>
          </w:p>
          <w:p>
            <w:pPr>
              <w:pStyle w:val="Normal"/>
              <w:autoSpaceDE w:val="false"/>
              <w:rPr>
                <w:rFonts w:ascii="r_ansi" w:hAnsi="r_ansi" w:cs="r_ansi"/>
                <w:sz w:val="18"/>
                <w:szCs w:val="18"/>
              </w:rPr>
            </w:pPr>
            <w:r>
              <w:rPr>
                <w:rFonts w:cs="r_ansi" w:ascii="r_ansi" w:hAnsi="r_ansi"/>
                <w:sz w:val="18"/>
                <w:szCs w:val="18"/>
              </w:rPr>
              <w:t>D ^DIR K DIR G END:$D(DIRUT),DIC:'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DL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54" w:name="__Fieldmark__753_3814258254"/>
            <w:bookmarkStart w:id="1555" w:name="__Fieldmark__753_3814258254"/>
            <w:bookmarkEnd w:id="15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56" w:name="__Fieldmark__754_3814258254"/>
            <w:bookmarkStart w:id="1557" w:name="__Fieldmark__754_3814258254"/>
            <w:bookmarkEnd w:id="15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58" w:name="__Fieldmark__755_3814258254"/>
            <w:bookmarkStart w:id="1559" w:name="__Fieldmark__755_3814258254"/>
            <w:bookmarkEnd w:id="15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60" w:name="__Fieldmark__756_3814258254"/>
            <w:bookmarkStart w:id="1561" w:name="__Fieldmark__756_3814258254"/>
            <w:bookmarkEnd w:id="15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2" w:name="__Fieldmark__757_3814258254"/>
            <w:bookmarkStart w:id="1563" w:name="__Fieldmark__757_3814258254"/>
            <w:bookmarkEnd w:id="15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4" w:name="__Fieldmark__758_3814258254"/>
            <w:bookmarkStart w:id="1565" w:name="__Fieldmark__758_3814258254"/>
            <w:bookmarkEnd w:id="15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6" w:name="__Fieldmark__759_3814258254"/>
            <w:bookmarkStart w:id="1567" w:name="__Fieldmark__759_3814258254"/>
            <w:bookmarkEnd w:id="15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8" w:name="__Fieldmark__760_3814258254"/>
            <w:bookmarkStart w:id="1569" w:name="__Fieldmark__760_3814258254"/>
            <w:bookmarkEnd w:id="15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70" w:name="__Fieldmark__761_3814258254"/>
            <w:bookmarkStart w:id="1571" w:name="__Fieldmark__761_3814258254"/>
            <w:bookmarkEnd w:id="1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FB(161),$D(^FBAAA(DFN,1,FB(161),0)) S FB(78)=$P($P(^(0),"^",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78)) S FB(1625)=+$O(^FBAAI("E",FB(78)_";FB7078(",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1625)),$D(^FBAAI(FB(1625),0)) W *7,!,"Unable to delete. Payment</w:t>
            </w:r>
          </w:p>
          <w:p>
            <w:pPr>
              <w:pStyle w:val="Normal"/>
              <w:autoSpaceDE w:val="false"/>
              <w:rPr>
                <w:rFonts w:ascii="r_ansi" w:hAnsi="r_ansi" w:cs="r_ansi"/>
                <w:sz w:val="20"/>
                <w:szCs w:val="20"/>
              </w:rPr>
            </w:pPr>
            <w:r>
              <w:rPr>
                <w:rFonts w:cs="r_ansi" w:ascii="r_ansi" w:hAnsi="r_ansi"/>
                <w:sz w:val="20"/>
                <w:szCs w:val="20"/>
              </w:rPr>
              <w:t>s already made against this admission!",!!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DIE D ^DIK K DIK W !?5,"...delet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PTFD^FBUTL6(DFN,FB("ADDT")) ; delete associated PTF record</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K F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Admission Delete [FBCNH DELETE ADMISSION] option calls routine FBNHDLA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deletion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FB(161),$D(^FBAAA(DFN,1,FB(161),0)) S FB(78)=$P($P(^(0),"^",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78)) S FB(1625)=+$O(^FBAAI("E",FB(78)_";FB7078(",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1625)),$D(^FBAAI(FB(1625),0)) W *7,!,"Unable to delete. Payment</w:t>
            </w:r>
          </w:p>
          <w:p>
            <w:pPr>
              <w:pStyle w:val="Normal"/>
              <w:autoSpaceDE w:val="false"/>
              <w:rPr>
                <w:rFonts w:ascii="r_ansi" w:hAnsi="r_ansi" w:cs="r_ansi"/>
                <w:sz w:val="20"/>
                <w:szCs w:val="20"/>
              </w:rPr>
            </w:pPr>
            <w:r>
              <w:rPr>
                <w:rFonts w:cs="r_ansi" w:ascii="r_ansi" w:hAnsi="r_ansi"/>
                <w:sz w:val="20"/>
                <w:szCs w:val="20"/>
              </w:rPr>
              <w:t>s already made against this admission!",!!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DIE D ^DIK K DIK W !?5,"...delet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PTFD^FBUTL6(DFN,FB("ADDT")) ; delete associated PTF recor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an entry in the USER AUDIT multiple of file 162.4.  Variable FB(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K FB</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DLD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2" w:name="__Fieldmark__762_3814258254"/>
            <w:bookmarkStart w:id="1573" w:name="__Fieldmark__762_3814258254"/>
            <w:bookmarkEnd w:id="15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4" w:name="__Fieldmark__763_3814258254"/>
            <w:bookmarkStart w:id="1575" w:name="__Fieldmark__763_3814258254"/>
            <w:bookmarkEnd w:id="15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6" w:name="__Fieldmark__764_3814258254"/>
            <w:bookmarkStart w:id="1577" w:name="__Fieldmark__764_3814258254"/>
            <w:bookmarkEnd w:id="15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8" w:name="__Fieldmark__765_3814258254"/>
            <w:bookmarkStart w:id="1579" w:name="__Fieldmark__765_3814258254"/>
            <w:bookmarkEnd w:id="15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0" w:name="__Fieldmark__766_3814258254"/>
            <w:bookmarkStart w:id="1581" w:name="__Fieldmark__766_3814258254"/>
            <w:bookmarkEnd w:id="15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2" w:name="__Fieldmark__767_3814258254"/>
            <w:bookmarkStart w:id="1583" w:name="__Fieldmark__767_3814258254"/>
            <w:bookmarkEnd w:id="15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4" w:name="__Fieldmark__768_3814258254"/>
            <w:bookmarkStart w:id="1585" w:name="__Fieldmark__768_3814258254"/>
            <w:bookmarkEnd w:id="15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6" w:name="__Fieldmark__769_3814258254"/>
            <w:bookmarkStart w:id="1587" w:name="__Fieldmark__769_3814258254"/>
            <w:bookmarkEnd w:id="15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8" w:name="__Fieldmark__770_3814258254"/>
            <w:bookmarkStart w:id="1589" w:name="__Fieldmark__770_3814258254"/>
            <w:bookmarkEnd w:id="1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2      S DIC("S")="I $P(^(0),U,3)=""D""&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Discharge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CKDT=+Y(0) I $O(^FBAACNH("AF",DFN,0))&lt;(9999999.9999-FBCKDT) W !!,*7</w:t>
            </w:r>
          </w:p>
          <w:p>
            <w:pPr>
              <w:pStyle w:val="Normal"/>
              <w:autoSpaceDE w:val="false"/>
              <w:rPr>
                <w:rFonts w:ascii="r_ansi" w:hAnsi="r_ansi" w:cs="r_ansi"/>
                <w:sz w:val="20"/>
                <w:szCs w:val="20"/>
              </w:rPr>
            </w:pPr>
            <w:r>
              <w:rPr>
                <w:rFonts w:cs="r_ansi" w:ascii="r_ansi" w:hAnsi="r_ansi"/>
                <w:sz w:val="20"/>
                <w:szCs w:val="20"/>
              </w:rPr>
              <w:t>,"There is activity following this discharge date.",!,"You must delete all subse</w:t>
            </w:r>
          </w:p>
          <w:p>
            <w:pPr>
              <w:pStyle w:val="Normal"/>
              <w:autoSpaceDE w:val="false"/>
              <w:rPr>
                <w:rFonts w:ascii="r_ansi" w:hAnsi="r_ansi" w:cs="r_ansi"/>
                <w:sz w:val="20"/>
                <w:szCs w:val="20"/>
              </w:rPr>
            </w:pPr>
            <w:r>
              <w:rPr>
                <w:rFonts w:cs="r_ansi" w:ascii="r_ansi" w:hAnsi="r_ansi"/>
                <w:sz w:val="20"/>
                <w:szCs w:val="20"/>
              </w:rPr>
              <w:t>quent activity before deleting this discharge."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P(^FBAACNH(DA,0),"^",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discharge",DIR(0)="Y",</w:t>
            </w:r>
          </w:p>
          <w:p>
            <w:pPr>
              <w:pStyle w:val="Normal"/>
              <w:autoSpaceDE w:val="false"/>
              <w:rPr>
                <w:rFonts w:ascii="r_ansi" w:hAnsi="r_ansi" w:cs="r_ansi"/>
                <w:sz w:val="20"/>
                <w:szCs w:val="20"/>
              </w:rPr>
            </w:pPr>
            <w:r>
              <w:rPr>
                <w:rFonts w:cs="r_ansi" w:ascii="r_ansi" w:hAnsi="r_ansi"/>
                <w:sz w:val="20"/>
                <w:szCs w:val="20"/>
              </w:rPr>
              <w:t>DIR("B")="No" D ^DIR K DIR G H^XUS:$D(DTOUT),RD1:$D(DUOUT)!(Y=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S DIE="^FBAACNH(",DR="3////^S X=""Y""",DA=FB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E W !?5,"... deleted" D ALERT G RD1</w:t>
            </w:r>
          </w:p>
          <w:p>
            <w:pPr>
              <w:pStyle w:val="Normal"/>
              <w:autoSpaceDE w:val="false"/>
              <w:rPr>
                <w:rFonts w:ascii="r_ansi" w:hAnsi="r_ansi" w:cs="r_ansi"/>
                <w:sz w:val="20"/>
                <w:szCs w:val="20"/>
              </w:rPr>
            </w:pPr>
            <w:r>
              <w:rPr>
                <w:rFonts w:cs="r_ansi" w:ascii="r_ansi" w:hAnsi="r_ansi"/>
                <w:sz w:val="20"/>
                <w:szCs w:val="20"/>
              </w:rPr>
              <w:t>Q        K DIC,DIE,DR,DA,DFN,FBTYPE,FTP,Y,X,FBPROG,FBDA,FBCKDT</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w:t>
            </w:r>
            <w:r>
              <w:rPr>
                <w:rFonts w:cs="Arial" w:ascii="Arial" w:hAnsi="Arial"/>
                <w:szCs w:val="20"/>
              </w:rPr>
              <w:t>Discharge Delete [FBCNH DELETE DISCHARGE] option calls routine FBNHDLDI.</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deletion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20"/>
                <w:szCs w:val="20"/>
              </w:rPr>
            </w:pPr>
            <w:r>
              <w:rPr>
                <w:rFonts w:cs="r_ansi" w:ascii="r_ansi" w:hAnsi="r_ansi"/>
                <w:sz w:val="20"/>
                <w:szCs w:val="20"/>
              </w:rPr>
              <w:t>RD2      S DIC("S")="I $P(^(0),U,3)=""D""&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Discharge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CKDT=+Y(0) I $O(^FBAACNH("AF",DFN,0))&lt;(9999999.9999-FBCKDT) W !!,*7</w:t>
            </w:r>
          </w:p>
          <w:p>
            <w:pPr>
              <w:pStyle w:val="Normal"/>
              <w:autoSpaceDE w:val="false"/>
              <w:rPr>
                <w:rFonts w:ascii="r_ansi" w:hAnsi="r_ansi" w:cs="r_ansi"/>
                <w:sz w:val="20"/>
                <w:szCs w:val="20"/>
              </w:rPr>
            </w:pPr>
            <w:r>
              <w:rPr>
                <w:rFonts w:cs="r_ansi" w:ascii="r_ansi" w:hAnsi="r_ansi"/>
                <w:sz w:val="20"/>
                <w:szCs w:val="20"/>
              </w:rPr>
              <w:t>,"There is activity following this discharge date.",!,"You must delete all subse</w:t>
            </w:r>
          </w:p>
          <w:p>
            <w:pPr>
              <w:pStyle w:val="Normal"/>
              <w:autoSpaceDE w:val="false"/>
              <w:rPr>
                <w:rFonts w:ascii="r_ansi" w:hAnsi="r_ansi" w:cs="r_ansi"/>
                <w:sz w:val="20"/>
                <w:szCs w:val="20"/>
              </w:rPr>
            </w:pPr>
            <w:r>
              <w:rPr>
                <w:rFonts w:cs="r_ansi" w:ascii="r_ansi" w:hAnsi="r_ansi"/>
                <w:sz w:val="20"/>
                <w:szCs w:val="20"/>
              </w:rPr>
              <w:t>quent activity before deleting this discharge."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P(^FBAACNH(DA,0),"^",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discharge",DIR(0)="Y",</w:t>
            </w:r>
          </w:p>
          <w:p>
            <w:pPr>
              <w:pStyle w:val="Normal"/>
              <w:autoSpaceDE w:val="false"/>
              <w:rPr>
                <w:rFonts w:ascii="r_ansi" w:hAnsi="r_ansi" w:cs="r_ansi"/>
                <w:sz w:val="20"/>
                <w:szCs w:val="20"/>
              </w:rPr>
            </w:pPr>
            <w:r>
              <w:rPr>
                <w:rFonts w:cs="r_ansi" w:ascii="r_ansi" w:hAnsi="r_ansi"/>
                <w:sz w:val="20"/>
                <w:szCs w:val="20"/>
              </w:rPr>
              <w:t>DIR("B")="No" D ^DIR K DIR G H^XUS:$D(DTOUT),RD1:$D(DUOUT)!(Y=0)</w:t>
            </w:r>
          </w:p>
          <w:p>
            <w:pPr>
              <w:pStyle w:val="Normal"/>
              <w:autoSpaceDE w:val="false"/>
              <w:rPr>
                <w:rFonts w:ascii="r_ansi" w:hAnsi="r_ansi" w:cs="r_ansi"/>
                <w:b/>
                <w:b/>
                <w:sz w:val="20"/>
                <w:szCs w:val="20"/>
              </w:rPr>
            </w:pPr>
            <w:r>
              <w:rPr>
                <w:rFonts w:cs="r_ansi" w:ascii="r_ansi" w:hAnsi="r_ansi"/>
                <w:b/>
                <w:sz w:val="20"/>
                <w:szCs w:val="20"/>
              </w:rPr>
              <w:t>Break the following line so G RD1 is on a different line.  Insert logic to create an entry in the USER AUDIT multiple of file 162.4.  Call $$ADDUA^FBTU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FBDA is already available and is the IEN of the associated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S DIE="^FBAACNH(",DR="3////^S X=""Y""",DA=FB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E W !?5,"... deleted" D ALERT G RD1</w:t>
            </w:r>
          </w:p>
          <w:p>
            <w:pPr>
              <w:pStyle w:val="Normal"/>
              <w:autoSpaceDE w:val="false"/>
              <w:rPr>
                <w:rFonts w:ascii="r_ansi" w:hAnsi="r_ansi" w:cs="r_ansi"/>
                <w:sz w:val="20"/>
                <w:szCs w:val="20"/>
              </w:rPr>
            </w:pPr>
            <w:r>
              <w:rPr>
                <w:rFonts w:cs="r_ansi" w:ascii="r_ansi" w:hAnsi="r_ansi"/>
                <w:sz w:val="20"/>
                <w:szCs w:val="20"/>
              </w:rPr>
              <w:t>Q        K DIC,DIE,DR,DA,DFN,FBTYPE,FTP,Y,X,FBPROG,FBDA,FBCKDT</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DLT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0" w:name="__Fieldmark__771_3814258254"/>
            <w:bookmarkStart w:id="1591" w:name="__Fieldmark__771_3814258254"/>
            <w:bookmarkEnd w:id="15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2" w:name="__Fieldmark__772_3814258254"/>
            <w:bookmarkStart w:id="1593" w:name="__Fieldmark__772_3814258254"/>
            <w:bookmarkEnd w:id="15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4" w:name="__Fieldmark__773_3814258254"/>
            <w:bookmarkStart w:id="1595" w:name="__Fieldmark__773_3814258254"/>
            <w:bookmarkEnd w:id="15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6" w:name="__Fieldmark__774_3814258254"/>
            <w:bookmarkStart w:id="1597" w:name="__Fieldmark__774_3814258254"/>
            <w:bookmarkEnd w:id="15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98" w:name="__Fieldmark__775_3814258254"/>
            <w:bookmarkStart w:id="1599" w:name="__Fieldmark__775_3814258254"/>
            <w:bookmarkEnd w:id="15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0" w:name="__Fieldmark__776_3814258254"/>
            <w:bookmarkStart w:id="1601" w:name="__Fieldmark__776_3814258254"/>
            <w:bookmarkEnd w:id="16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2" w:name="__Fieldmark__777_3814258254"/>
            <w:bookmarkStart w:id="1603" w:name="__Fieldmark__777_3814258254"/>
            <w:bookmarkEnd w:id="16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4" w:name="__Fieldmark__778_3814258254"/>
            <w:bookmarkStart w:id="1605" w:name="__Fieldmark__778_3814258254"/>
            <w:bookmarkEnd w:id="16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6" w:name="__Fieldmark__779_3814258254"/>
            <w:bookmarkStart w:id="1607" w:name="__Fieldmark__779_3814258254"/>
            <w:bookmarkEnd w:id="1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T""&amp;($P(^(0),U,2)=DFN)",DIC="^FBAACNH(",DI</w:t>
            </w:r>
          </w:p>
          <w:p>
            <w:pPr>
              <w:pStyle w:val="Normal"/>
              <w:autoSpaceDE w:val="false"/>
              <w:rPr>
                <w:rFonts w:ascii="r_ansi" w:hAnsi="r_ansi" w:cs="r_ansi"/>
                <w:sz w:val="20"/>
                <w:szCs w:val="20"/>
              </w:rPr>
            </w:pPr>
            <w:r>
              <w:rPr>
                <w:rFonts w:cs="r_ansi" w:ascii="r_ansi" w:hAnsi="r_ansi"/>
                <w:sz w:val="20"/>
                <w:szCs w:val="20"/>
              </w:rPr>
              <w:t xml:space="preserve">E=DIC,DIC(0)="AEQMZ",DLAYGO=162.3,DIC("A")="Select Transfer Date/Time: " D ^DIC </w:t>
            </w:r>
          </w:p>
          <w:p>
            <w:pPr>
              <w:pStyle w:val="Normal"/>
              <w:autoSpaceDE w:val="false"/>
              <w:rPr>
                <w:rFonts w:ascii="r_ansi" w:hAnsi="r_ansi" w:cs="r_ansi"/>
                <w:sz w:val="20"/>
                <w:szCs w:val="20"/>
              </w:rPr>
            </w:pP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0)=Y(0),FBDA=$P(FBDA(0),U,5) D  G Q:$D(FBER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O(^FBAACNH("AC",FBDA,DA)) W !,*7,"There are movements following thi</w:t>
            </w:r>
          </w:p>
          <w:p>
            <w:pPr>
              <w:pStyle w:val="Normal"/>
              <w:autoSpaceDE w:val="false"/>
              <w:rPr>
                <w:rFonts w:ascii="r_ansi" w:hAnsi="r_ansi" w:cs="r_ansi"/>
                <w:sz w:val="20"/>
                <w:szCs w:val="20"/>
              </w:rPr>
            </w:pPr>
            <w:r>
              <w:rPr>
                <w:rFonts w:cs="r_ansi" w:ascii="r_ansi" w:hAnsi="r_ansi"/>
                <w:sz w:val="20"/>
                <w:szCs w:val="20"/>
              </w:rPr>
              <w:t>s transfer that must be deleted first.",!! S FBERR=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transfer",DIR(0)="Y",D</w:t>
            </w:r>
          </w:p>
          <w:p>
            <w:pPr>
              <w:pStyle w:val="Normal"/>
              <w:autoSpaceDE w:val="false"/>
              <w:rPr>
                <w:rFonts w:ascii="r_ansi" w:hAnsi="r_ansi" w:cs="r_ansi"/>
                <w:sz w:val="20"/>
                <w:szCs w:val="20"/>
              </w:rPr>
            </w:pPr>
            <w:r>
              <w:rPr>
                <w:rFonts w:cs="r_ansi" w:ascii="r_ansi" w:hAnsi="r_ansi"/>
                <w:sz w:val="20"/>
                <w:szCs w:val="20"/>
              </w:rPr>
              <w:t>IR("B")="No" D ^DIR K DIR G H^XUS:$D(DTOUT),RD1:$D(DUOUT)!(Y=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K FBDA G RD1</w:t>
            </w:r>
          </w:p>
          <w:p>
            <w:pPr>
              <w:pStyle w:val="Normal"/>
              <w:autoSpaceDE w:val="false"/>
              <w:rPr>
                <w:rFonts w:ascii="r_ansi" w:hAnsi="r_ansi" w:cs="r_ansi"/>
                <w:sz w:val="20"/>
                <w:szCs w:val="20"/>
              </w:rPr>
            </w:pPr>
            <w:r>
              <w:rPr>
                <w:rFonts w:cs="r_ansi" w:ascii="r_ansi" w:hAnsi="r_ansi"/>
                <w:sz w:val="20"/>
                <w:szCs w:val="20"/>
              </w:rPr>
              <w:t>Q        K DIC,DIE,DR,DA,DFN,DIR,FBTYPE,FTP,Y,X,FBPROG,FBDA,FBERR</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Transfer Delete</w:t>
            </w:r>
            <w:r>
              <w:rPr>
                <w:rFonts w:cs="Arial" w:ascii="Arial" w:hAnsi="Arial"/>
                <w:szCs w:val="20"/>
              </w:rPr>
              <w:t xml:space="preserve"> [FBCNH DELETE TRANSFER] option calls routine FBNHDLT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deletion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T""&amp;($P(^(0),U,2)=DFN)",DIC="^FBAACNH(",DI</w:t>
            </w:r>
          </w:p>
          <w:p>
            <w:pPr>
              <w:pStyle w:val="Normal"/>
              <w:autoSpaceDE w:val="false"/>
              <w:rPr>
                <w:rFonts w:ascii="r_ansi" w:hAnsi="r_ansi" w:cs="r_ansi"/>
                <w:sz w:val="20"/>
                <w:szCs w:val="20"/>
              </w:rPr>
            </w:pPr>
            <w:r>
              <w:rPr>
                <w:rFonts w:cs="r_ansi" w:ascii="r_ansi" w:hAnsi="r_ansi"/>
                <w:sz w:val="20"/>
                <w:szCs w:val="20"/>
              </w:rPr>
              <w:t xml:space="preserve">E=DIC,DIC(0)="AEQMZ",DLAYGO=162.3,DIC("A")="Select Transfer Date/Time: " D ^DIC </w:t>
            </w:r>
          </w:p>
          <w:p>
            <w:pPr>
              <w:pStyle w:val="Normal"/>
              <w:autoSpaceDE w:val="false"/>
              <w:rPr>
                <w:rFonts w:ascii="r_ansi" w:hAnsi="r_ansi" w:cs="r_ansi"/>
                <w:sz w:val="20"/>
                <w:szCs w:val="20"/>
              </w:rPr>
            </w:pP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0)=Y(0),FBDA=$P(FBDA(0),U,5) D  G Q:$D(FBER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O(^FBAACNH("AC",FBDA,DA)) W !,*7,"There are movements following thi</w:t>
            </w:r>
          </w:p>
          <w:p>
            <w:pPr>
              <w:pStyle w:val="Normal"/>
              <w:autoSpaceDE w:val="false"/>
              <w:rPr>
                <w:rFonts w:ascii="r_ansi" w:hAnsi="r_ansi" w:cs="r_ansi"/>
                <w:sz w:val="20"/>
                <w:szCs w:val="20"/>
              </w:rPr>
            </w:pPr>
            <w:r>
              <w:rPr>
                <w:rFonts w:cs="r_ansi" w:ascii="r_ansi" w:hAnsi="r_ansi"/>
                <w:sz w:val="20"/>
                <w:szCs w:val="20"/>
              </w:rPr>
              <w:t>s transfer that must be deleted first.",!! S FBERR=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transfer",DIR(0)="Y",D</w:t>
            </w:r>
          </w:p>
          <w:p>
            <w:pPr>
              <w:pStyle w:val="Normal"/>
              <w:autoSpaceDE w:val="false"/>
              <w:rPr>
                <w:rFonts w:ascii="r_ansi" w:hAnsi="r_ansi" w:cs="r_ansi"/>
                <w:sz w:val="20"/>
                <w:szCs w:val="20"/>
              </w:rPr>
            </w:pPr>
            <w:r>
              <w:rPr>
                <w:rFonts w:cs="r_ansi" w:ascii="r_ansi" w:hAnsi="r_ansi"/>
                <w:sz w:val="20"/>
                <w:szCs w:val="20"/>
              </w:rPr>
              <w:t>IR("B")="No" D ^DIR K DIR G H^XUS:$D(DTOUT),RD1:$D(DUOUT)!(Y=0)</w:t>
            </w:r>
          </w:p>
          <w:p>
            <w:pPr>
              <w:pStyle w:val="Normal"/>
              <w:autoSpaceDE w:val="false"/>
              <w:rPr>
                <w:rFonts w:ascii="r_ansi" w:hAnsi="r_ansi" w:cs="r_ansi"/>
                <w:b/>
                <w:b/>
                <w:sz w:val="20"/>
                <w:szCs w:val="20"/>
              </w:rPr>
            </w:pPr>
            <w:r>
              <w:rPr>
                <w:rFonts w:cs="r_ansi" w:ascii="r_ansi" w:hAnsi="r_ansi"/>
                <w:b/>
                <w:sz w:val="20"/>
                <w:szCs w:val="20"/>
              </w:rPr>
              <w:t>Break the following line so G RD1 is on a different line.  Insert logic to create an entry in the USER AUDIT multiple of file 162.4.  Call $$ADDUA^FBTU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FBDA is already available and is the IEN of the associated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K FBDA G RD1</w:t>
            </w:r>
          </w:p>
          <w:p>
            <w:pPr>
              <w:pStyle w:val="Normal"/>
              <w:autoSpaceDE w:val="false"/>
              <w:rPr>
                <w:rFonts w:ascii="r_ansi" w:hAnsi="r_ansi" w:cs="r_ansi"/>
                <w:sz w:val="20"/>
                <w:szCs w:val="20"/>
              </w:rPr>
            </w:pPr>
            <w:r>
              <w:rPr>
                <w:rFonts w:cs="r_ansi" w:ascii="r_ansi" w:hAnsi="r_ansi"/>
                <w:sz w:val="20"/>
                <w:szCs w:val="20"/>
              </w:rPr>
              <w:t>Q        K DIC,DIE,DR,DA,DFN,DIR,FBTYPE,FTP,Y,X,FBPROG,FBDA,FBER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81"/>
        <w:gridCol w:w="961"/>
        <w:gridCol w:w="180"/>
        <w:gridCol w:w="1221"/>
        <w:gridCol w:w="469"/>
        <w:gridCol w:w="17"/>
        <w:gridCol w:w="578"/>
        <w:gridCol w:w="313"/>
        <w:gridCol w:w="1890"/>
        <w:gridCol w:w="856"/>
      </w:tblGrid>
      <w:tr>
        <w:trPr>
          <w:tblHeader w:val="true"/>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85"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A</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41"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08" w:name="__Fieldmark__780_3814258254"/>
            <w:bookmarkStart w:id="1609" w:name="__Fieldmark__780_3814258254"/>
            <w:bookmarkEnd w:id="16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1"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10" w:name="__Fieldmark__781_3814258254"/>
            <w:bookmarkStart w:id="1611" w:name="__Fieldmark__781_3814258254"/>
            <w:bookmarkEnd w:id="16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64"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12" w:name="__Fieldmark__782_3814258254"/>
            <w:bookmarkStart w:id="1613" w:name="__Fieldmark__782_3814258254"/>
            <w:bookmarkEnd w:id="16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59"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14" w:name="__Fieldmark__783_3814258254"/>
            <w:bookmarkStart w:id="1615" w:name="__Fieldmark__783_3814258254"/>
            <w:bookmarkEnd w:id="16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0</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85"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ADMIT</w:t>
            </w:r>
          </w:p>
        </w:tc>
      </w:tr>
      <w:tr>
        <w:trPr>
          <w:trHeight w:val="318" w:hRule="atLeast"/>
          <w:cantSplit w:val="true"/>
        </w:trPr>
        <w:tc>
          <w:tcPr>
            <w:tcW w:w="278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8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1"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16" w:name="__Fieldmark__784_3814258254"/>
            <w:bookmarkStart w:id="1617" w:name="__Fieldmark__784_3814258254"/>
            <w:bookmarkEnd w:id="16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70"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18" w:name="__Fieldmark__785_3814258254"/>
            <w:bookmarkStart w:id="1619" w:name="__Fieldmark__785_3814258254"/>
            <w:bookmarkEnd w:id="16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908"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20" w:name="__Fieldmark__786_3814258254"/>
            <w:bookmarkStart w:id="1621" w:name="__Fieldmark__786_3814258254"/>
            <w:bookmarkEnd w:id="16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0"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22" w:name="__Fieldmark__787_3814258254"/>
            <w:bookmarkStart w:id="1623" w:name="__Fieldmark__787_3814258254"/>
            <w:bookmarkEnd w:id="16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6"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24" w:name="__Fieldmark__788_3814258254"/>
            <w:bookmarkStart w:id="1625" w:name="__Fieldmark__788_3814258254"/>
            <w:bookmarkEnd w:id="1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FBAACNH("AD",DFN)) G CKVEIW</w:t>
            </w:r>
          </w:p>
          <w:p>
            <w:pPr>
              <w:pStyle w:val="Normal"/>
              <w:autoSpaceDE w:val="false"/>
              <w:rPr>
                <w:rFonts w:ascii="r_ansi" w:hAnsi="r_ansi" w:cs="r_ansi"/>
                <w:sz w:val="20"/>
                <w:szCs w:val="20"/>
              </w:rPr>
            </w:pPr>
            <w:r>
              <w:rPr>
                <w:rFonts w:cs="r_ansi" w:ascii="r_ansi" w:hAnsi="r_ansi"/>
                <w:sz w:val="20"/>
                <w:szCs w:val="20"/>
              </w:rPr>
              <w:t>RD0      S FBPROG="I $P(^(0),U,3)=7" D GETAUTH^FBAAUTL1 G RD1:FTP']"",RD1:$D(DUO</w:t>
            </w:r>
          </w:p>
          <w:p>
            <w:pPr>
              <w:pStyle w:val="Normal"/>
              <w:autoSpaceDE w:val="false"/>
              <w:rPr>
                <w:rFonts w:ascii="r_ansi" w:hAnsi="r_ansi" w:cs="r_ansi"/>
                <w:sz w:val="20"/>
                <w:szCs w:val="20"/>
              </w:rPr>
            </w:pPr>
            <w:r>
              <w:rPr>
                <w:rFonts w:cs="r_ansi" w:ascii="r_ansi" w:hAnsi="r_ansi"/>
                <w:sz w:val="20"/>
                <w:szCs w:val="20"/>
              </w:rPr>
              <w:t>UT),H^XUS:$D(DTOUT) I FBTYPE'=7 D WRONGT^FBAAUTL1 G RD0</w:t>
            </w:r>
          </w:p>
          <w:p>
            <w:pPr>
              <w:pStyle w:val="Normal"/>
              <w:autoSpaceDE w:val="false"/>
              <w:rPr>
                <w:rFonts w:ascii="r_ansi" w:hAnsi="r_ansi" w:cs="r_ansi"/>
                <w:sz w:val="20"/>
                <w:szCs w:val="20"/>
              </w:rPr>
            </w:pPr>
            <w:r>
              <w:rPr>
                <w:rFonts w:cs="r_ansi" w:ascii="r_ansi" w:hAnsi="r_ansi"/>
                <w:sz w:val="20"/>
                <w:szCs w:val="20"/>
              </w:rPr>
              <w:t>RD2      I $D(^FBAACNH("AD",DFN)) G CKVEIW</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LTD=$O(^FBAACNH("AF",DFN,0)) K:FBLTD&lt;1 FBLTD S FBTRT="A",DIR(0)="DA</w:t>
            </w:r>
          </w:p>
          <w:p>
            <w:pPr>
              <w:pStyle w:val="Normal"/>
              <w:autoSpaceDE w:val="false"/>
              <w:rPr>
                <w:rFonts w:ascii="r_ansi" w:hAnsi="r_ansi" w:cs="r_ansi"/>
                <w:sz w:val="20"/>
                <w:szCs w:val="20"/>
              </w:rPr>
            </w:pPr>
            <w:r>
              <w:rPr>
                <w:rFonts w:cs="r_ansi" w:ascii="r_ansi" w:hAnsi="r_ansi"/>
                <w:sz w:val="20"/>
                <w:szCs w:val="20"/>
              </w:rPr>
              <w:t>^"_FBAABDT_".000001:"_FBAABDT_".999999:EXR",DIR("A")="Enter Admission Date/Tim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Enter date pt. admitted to CNH facility (time is requir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R K DIR G:$D(DIRUT)!'Y Q S FBY=+Y D DATCK2^FBAAUTL1 G:'$D(X) RD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0)="S^1:AFTER RE-HOSPITALIZATION &gt;15 DAYS;2:TRANSFER FROM OTHER C</w:t>
            </w:r>
          </w:p>
          <w:p>
            <w:pPr>
              <w:pStyle w:val="Normal"/>
              <w:autoSpaceDE w:val="false"/>
              <w:rPr>
                <w:rFonts w:ascii="r_ansi" w:hAnsi="r_ansi" w:cs="r_ansi"/>
                <w:sz w:val="20"/>
                <w:szCs w:val="20"/>
              </w:rPr>
            </w:pPr>
            <w:r>
              <w:rPr>
                <w:rFonts w:cs="r_ansi" w:ascii="r_ansi" w:hAnsi="r_ansi"/>
                <w:sz w:val="20"/>
                <w:szCs w:val="20"/>
              </w:rPr>
              <w:t>NH;3:FROM ASIH &lt;15 DAYS;4:ALL OTHER",DIR("A")="Enter Admission Type" D ^DIR K DI</w:t>
            </w:r>
          </w:p>
          <w:p>
            <w:pPr>
              <w:pStyle w:val="Normal"/>
              <w:autoSpaceDE w:val="false"/>
              <w:rPr>
                <w:rFonts w:ascii="r_ansi" w:hAnsi="r_ansi" w:cs="r_ansi"/>
                <w:sz w:val="20"/>
                <w:szCs w:val="20"/>
              </w:rPr>
            </w:pPr>
            <w:r>
              <w:rPr>
                <w:rFonts w:cs="r_ansi" w:ascii="r_ansi" w:hAnsi="r_ansi"/>
                <w:sz w:val="20"/>
                <w:szCs w:val="20"/>
              </w:rPr>
              <w:t>R G:$D(DIRUT) Q S FBZ=+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9////^S X=FTP;1////^S X=DFN;2////^S X=""A"";3//</w:t>
            </w:r>
          </w:p>
          <w:p>
            <w:pPr>
              <w:pStyle w:val="Normal"/>
              <w:autoSpaceDE w:val="false"/>
              <w:rPr>
                <w:rFonts w:ascii="r_ansi" w:hAnsi="r_ansi" w:cs="r_ansi"/>
                <w:sz w:val="20"/>
                <w:szCs w:val="20"/>
              </w:rPr>
            </w:pPr>
            <w:r>
              <w:rPr>
                <w:rFonts w:cs="r_ansi" w:ascii="r_ansi" w:hAnsi="r_ansi"/>
                <w:sz w:val="20"/>
                <w:szCs w:val="20"/>
              </w:rPr>
              <w:t>//^S X=""Y"";4////^S X=DA;5////^S X=FBZ" D ^DIE I '$D(DTOUT) D PTFC^FBUTL6(DFN,F</w:t>
            </w:r>
          </w:p>
          <w:p>
            <w:pPr>
              <w:pStyle w:val="Normal"/>
              <w:autoSpaceDE w:val="false"/>
              <w:rPr>
                <w:rFonts w:ascii="r_ansi" w:hAnsi="r_ansi" w:cs="r_ansi"/>
                <w:sz w:val="20"/>
                <w:szCs w:val="20"/>
              </w:rPr>
            </w:pPr>
            <w:r>
              <w:rPr>
                <w:rFonts w:cs="r_ansi" w:ascii="r_ansi" w:hAnsi="r_ansi"/>
                <w:sz w:val="20"/>
                <w:szCs w:val="20"/>
              </w:rPr>
              <w:t>BY) I '$G(FBRCHK) G RD1</w:t>
            </w:r>
          </w:p>
          <w:p>
            <w:pPr>
              <w:pStyle w:val="Normal"/>
              <w:autoSpaceDE w:val="false"/>
              <w:rPr>
                <w:rFonts w:ascii="r_ansi" w:hAnsi="r_ansi" w:cs="r_ansi"/>
                <w:sz w:val="20"/>
                <w:szCs w:val="20"/>
              </w:rPr>
            </w:pPr>
            <w:r>
              <w:rPr>
                <w:rFonts w:cs="r_ansi" w:ascii="r_ansi" w:hAnsi="r_ansi"/>
                <w:sz w:val="20"/>
                <w:szCs w:val="20"/>
              </w:rPr>
              <w:t>Q        K DIC,DIE,DR,DA,DFN,FBTYPE,FTP,Y,X,FBPROG,FBVEN,CNT,DAT,F,FB7078,FBAABD</w:t>
            </w:r>
          </w:p>
          <w:p>
            <w:pPr>
              <w:pStyle w:val="Normal"/>
              <w:autoSpaceDE w:val="false"/>
              <w:rPr>
                <w:rFonts w:ascii="r_ansi" w:hAnsi="r_ansi" w:cs="r_ansi"/>
                <w:sz w:val="20"/>
                <w:szCs w:val="20"/>
              </w:rPr>
            </w:pPr>
            <w:r>
              <w:rPr>
                <w:rFonts w:cs="r_ansi" w:ascii="r_ansi" w:hAnsi="r_ansi"/>
                <w:sz w:val="20"/>
                <w:szCs w:val="20"/>
              </w:rPr>
              <w:t>T,FBAAEDT,FBAAOUT,FBASSOC,FBAUT,FBDX,FBI,FBLOC,FBPOV,FBPSA,FBPT,I,FBRR,FBTT,PI,P</w:t>
            </w:r>
          </w:p>
          <w:p>
            <w:pPr>
              <w:pStyle w:val="Normal"/>
              <w:autoSpaceDE w:val="false"/>
              <w:rPr>
                <w:rFonts w:ascii="r_ansi" w:hAnsi="r_ansi" w:cs="r_ansi"/>
                <w:sz w:val="20"/>
                <w:szCs w:val="20"/>
              </w:rPr>
            </w:pPr>
            <w:r>
              <w:rPr>
                <w:rFonts w:cs="r_ansi" w:ascii="r_ansi" w:hAnsi="r_ansi"/>
                <w:sz w:val="20"/>
                <w:szCs w:val="20"/>
              </w:rPr>
              <w:t>TYPE,T,TA,Z,ZZ,CNT,FBAUT,TA,DIRUT,DUOUT,DTOUT,FBY,FBLTD,FBT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FBZ,FBRCH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GETAUTHK^FBAAUTL1</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Admit To CNH [FBCNH ADMIT] option calls routine FBNHEA.  </w:t>
            </w:r>
          </w:p>
          <w:p>
            <w:pPr>
              <w:pStyle w:val="Normal"/>
              <w:tabs>
                <w:tab w:val="clear" w:pos="720"/>
                <w:tab w:val="center" w:pos="4671" w:leader="none"/>
              </w:tabs>
              <w:spacing w:before="60" w:after="60"/>
              <w:rPr>
                <w:rFonts w:ascii="Arial" w:hAnsi="Arial" w:cs="Arial"/>
                <w:szCs w:val="20"/>
              </w:rPr>
            </w:pPr>
            <w:r>
              <w:rPr>
                <w:rFonts w:cs="Arial" w:ascii="Arial" w:hAnsi="Arial"/>
                <w:szCs w:val="20"/>
              </w:rPr>
              <w:t>The Enter CNH Authorization [FBCNH ENTER AUTHORIZATION] option calls routine FBNHEAUT which can call routine RD2^FBNHEA.</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reate an entry in the USER AUDIT multiple of file 162.4 with comments related to entry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FBAACNH("AD",DFN)) G CKVEIW</w:t>
            </w:r>
          </w:p>
          <w:p>
            <w:pPr>
              <w:pStyle w:val="Normal"/>
              <w:autoSpaceDE w:val="false"/>
              <w:rPr>
                <w:rFonts w:ascii="r_ansi" w:hAnsi="r_ansi" w:cs="r_ansi"/>
                <w:sz w:val="20"/>
                <w:szCs w:val="20"/>
              </w:rPr>
            </w:pPr>
            <w:r>
              <w:rPr>
                <w:rFonts w:cs="r_ansi" w:ascii="r_ansi" w:hAnsi="r_ansi"/>
                <w:sz w:val="20"/>
                <w:szCs w:val="20"/>
              </w:rPr>
              <w:t>RD0      S FBPROG="I $P(^(0),U,3)=7" D GETAUTH^FBAAUTL1 G RD1:FTP']"",RD1:$D(DUO</w:t>
            </w:r>
          </w:p>
          <w:p>
            <w:pPr>
              <w:pStyle w:val="Normal"/>
              <w:autoSpaceDE w:val="false"/>
              <w:rPr>
                <w:rFonts w:ascii="r_ansi" w:hAnsi="r_ansi" w:cs="r_ansi"/>
                <w:sz w:val="20"/>
                <w:szCs w:val="20"/>
              </w:rPr>
            </w:pPr>
            <w:r>
              <w:rPr>
                <w:rFonts w:cs="r_ansi" w:ascii="r_ansi" w:hAnsi="r_ansi"/>
                <w:sz w:val="20"/>
                <w:szCs w:val="20"/>
              </w:rPr>
              <w:t>UT),H^XUS:$D(DTOUT) I FBTYPE'=7 D WRONGT^FBAAUTL1 G RD0</w:t>
            </w:r>
          </w:p>
          <w:p>
            <w:pPr>
              <w:pStyle w:val="Normal"/>
              <w:autoSpaceDE w:val="false"/>
              <w:rPr>
                <w:rFonts w:ascii="r_ansi" w:hAnsi="r_ansi" w:cs="r_ansi"/>
                <w:sz w:val="20"/>
                <w:szCs w:val="20"/>
              </w:rPr>
            </w:pPr>
            <w:r>
              <w:rPr>
                <w:rFonts w:cs="r_ansi" w:ascii="r_ansi" w:hAnsi="r_ansi"/>
                <w:sz w:val="20"/>
                <w:szCs w:val="20"/>
              </w:rPr>
              <w:t>RD2      I $D(^FBAACNH("AD",DFN)) G CKVEIW</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LTD=$O(^FBAACNH("AF",DFN,0)) K:FBLTD&lt;1 FBLTD S FBTRT="A",DIR(0)="DA</w:t>
            </w:r>
          </w:p>
          <w:p>
            <w:pPr>
              <w:pStyle w:val="Normal"/>
              <w:autoSpaceDE w:val="false"/>
              <w:rPr>
                <w:rFonts w:ascii="r_ansi" w:hAnsi="r_ansi" w:cs="r_ansi"/>
                <w:sz w:val="20"/>
                <w:szCs w:val="20"/>
              </w:rPr>
            </w:pPr>
            <w:r>
              <w:rPr>
                <w:rFonts w:cs="r_ansi" w:ascii="r_ansi" w:hAnsi="r_ansi"/>
                <w:sz w:val="20"/>
                <w:szCs w:val="20"/>
              </w:rPr>
              <w:t>^"_FBAABDT_".000001:"_FBAABDT_".999999:EXR",DIR("A")="Enter Admission Date/Tim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Enter date pt. admitted to CNH facility (time is requir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R K DIR G:$D(DIRUT)!'Y Q S FBY=+Y D DATCK2^FBAAUTL1 G:'$D(X) RD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0)="S^1:AFTER RE-HOSPITALIZATION &gt;15 DAYS;2:TRANSFER FROM OTHER C</w:t>
            </w:r>
          </w:p>
          <w:p>
            <w:pPr>
              <w:pStyle w:val="Normal"/>
              <w:autoSpaceDE w:val="false"/>
              <w:rPr>
                <w:rFonts w:ascii="r_ansi" w:hAnsi="r_ansi" w:cs="r_ansi"/>
                <w:sz w:val="20"/>
                <w:szCs w:val="20"/>
              </w:rPr>
            </w:pPr>
            <w:r>
              <w:rPr>
                <w:rFonts w:cs="r_ansi" w:ascii="r_ansi" w:hAnsi="r_ansi"/>
                <w:sz w:val="20"/>
                <w:szCs w:val="20"/>
              </w:rPr>
              <w:t>NH;3:FROM ASIH &lt;15 DAYS;4:ALL OTHER",DIR("A")="Enter Admission Type" D ^DIR K DI</w:t>
            </w:r>
          </w:p>
          <w:p>
            <w:pPr>
              <w:pStyle w:val="Normal"/>
              <w:autoSpaceDE w:val="false"/>
              <w:rPr>
                <w:rFonts w:ascii="r_ansi" w:hAnsi="r_ansi" w:cs="r_ansi"/>
                <w:sz w:val="20"/>
                <w:szCs w:val="20"/>
              </w:rPr>
            </w:pPr>
            <w:r>
              <w:rPr>
                <w:rFonts w:cs="r_ansi" w:ascii="r_ansi" w:hAnsi="r_ansi"/>
                <w:sz w:val="20"/>
                <w:szCs w:val="20"/>
              </w:rPr>
              <w:t>R G:$D(DIRUT) Q S FBZ=+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Break following line between call to PTFC^FBUTL6 and next If statement. Insert logic to create an entry in the USER AUDIT multiple.  Variable FB7078 will be the IEN of the entry in file 162.4. Call $ADDUA^FBUTL9 to create the recor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9////^S X=FTP;1////^S X=DFN;2////^S X=""A"";3//</w:t>
            </w:r>
          </w:p>
          <w:p>
            <w:pPr>
              <w:pStyle w:val="Normal"/>
              <w:autoSpaceDE w:val="false"/>
              <w:rPr>
                <w:rFonts w:ascii="r_ansi" w:hAnsi="r_ansi" w:cs="r_ansi"/>
                <w:sz w:val="20"/>
                <w:szCs w:val="20"/>
              </w:rPr>
            </w:pPr>
            <w:r>
              <w:rPr>
                <w:rFonts w:cs="r_ansi" w:ascii="r_ansi" w:hAnsi="r_ansi"/>
                <w:sz w:val="20"/>
                <w:szCs w:val="20"/>
              </w:rPr>
              <w:t>//^S X=""Y"";4////^S X=DA;5////^S X=FBZ" D ^DIE I '$D(DTOUT) D PTFC^FBUTL6(DFN,F</w:t>
            </w:r>
          </w:p>
          <w:p>
            <w:pPr>
              <w:pStyle w:val="Normal"/>
              <w:autoSpaceDE w:val="false"/>
              <w:rPr>
                <w:rFonts w:ascii="r_ansi" w:hAnsi="r_ansi" w:cs="r_ansi"/>
                <w:sz w:val="20"/>
                <w:szCs w:val="20"/>
              </w:rPr>
            </w:pPr>
            <w:r>
              <w:rPr>
                <w:rFonts w:cs="r_ansi" w:ascii="r_ansi" w:hAnsi="r_ansi"/>
                <w:sz w:val="20"/>
                <w:szCs w:val="20"/>
              </w:rPr>
              <w:t>BY) I '$G(FBRCHK) G RD1</w:t>
            </w:r>
          </w:p>
          <w:p>
            <w:pPr>
              <w:pStyle w:val="Normal"/>
              <w:autoSpaceDE w:val="false"/>
              <w:rPr>
                <w:rFonts w:ascii="r_ansi" w:hAnsi="r_ansi" w:cs="r_ansi"/>
                <w:sz w:val="20"/>
                <w:szCs w:val="20"/>
              </w:rPr>
            </w:pPr>
            <w:r>
              <w:rPr>
                <w:rFonts w:cs="r_ansi" w:ascii="r_ansi" w:hAnsi="r_ansi"/>
                <w:sz w:val="20"/>
                <w:szCs w:val="20"/>
              </w:rPr>
              <w:t>Q        K DIC,DIE,DR,DA,DFN,FBTYPE,FTP,Y,X,FBPROG,FBVEN,CNT,DAT,F,FB7078,FBAABD</w:t>
            </w:r>
          </w:p>
          <w:p>
            <w:pPr>
              <w:pStyle w:val="Normal"/>
              <w:autoSpaceDE w:val="false"/>
              <w:rPr>
                <w:rFonts w:ascii="r_ansi" w:hAnsi="r_ansi" w:cs="r_ansi"/>
                <w:sz w:val="20"/>
                <w:szCs w:val="20"/>
              </w:rPr>
            </w:pPr>
            <w:r>
              <w:rPr>
                <w:rFonts w:cs="r_ansi" w:ascii="r_ansi" w:hAnsi="r_ansi"/>
                <w:sz w:val="20"/>
                <w:szCs w:val="20"/>
              </w:rPr>
              <w:t>T,FBAAEDT,FBAAOUT,FBASSOC,FBAUT,FBDX,FBI,FBLOC,FBPOV,FBPSA,FBPT,I,FBRR,FBTT,PI,P</w:t>
            </w:r>
          </w:p>
          <w:p>
            <w:pPr>
              <w:pStyle w:val="Normal"/>
              <w:autoSpaceDE w:val="false"/>
              <w:rPr>
                <w:rFonts w:ascii="r_ansi" w:hAnsi="r_ansi" w:cs="r_ansi"/>
                <w:sz w:val="20"/>
                <w:szCs w:val="20"/>
              </w:rPr>
            </w:pPr>
            <w:r>
              <w:rPr>
                <w:rFonts w:cs="r_ansi" w:ascii="r_ansi" w:hAnsi="r_ansi"/>
                <w:sz w:val="20"/>
                <w:szCs w:val="20"/>
              </w:rPr>
              <w:t>TYPE,T,TA,Z,ZZ,CNT,FBAUT,TA,DIRUT,DUOUT,DTOUT,FBY,FBLTD,FBT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FBZ,FBRCH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GETAUTHK^FBAAUTL1</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A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26" w:name="__Fieldmark__789_3814258254"/>
            <w:bookmarkStart w:id="1627" w:name="__Fieldmark__789_3814258254"/>
            <w:bookmarkEnd w:id="16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28" w:name="__Fieldmark__790_3814258254"/>
            <w:bookmarkStart w:id="1629" w:name="__Fieldmark__790_3814258254"/>
            <w:bookmarkEnd w:id="16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30" w:name="__Fieldmark__791_3814258254"/>
            <w:bookmarkStart w:id="1631" w:name="__Fieldmark__791_3814258254"/>
            <w:bookmarkEnd w:id="16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32" w:name="__Fieldmark__792_3814258254"/>
            <w:bookmarkStart w:id="1633" w:name="__Fieldmark__792_3814258254"/>
            <w:bookmarkEnd w:id="16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NTER AUTHORIZAT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34" w:name="__Fieldmark__793_3814258254"/>
            <w:bookmarkStart w:id="1635" w:name="__Fieldmark__793_3814258254"/>
            <w:bookmarkEnd w:id="16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36" w:name="__Fieldmark__794_3814258254"/>
            <w:bookmarkStart w:id="1637" w:name="__Fieldmark__794_3814258254"/>
            <w:bookmarkEnd w:id="16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38" w:name="__Fieldmark__795_3814258254"/>
            <w:bookmarkStart w:id="1639" w:name="__Fieldmark__795_3814258254"/>
            <w:bookmarkEnd w:id="16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40" w:name="__Fieldmark__796_3814258254"/>
            <w:bookmarkStart w:id="1641" w:name="__Fieldmark__796_3814258254"/>
            <w:bookmarkEnd w:id="16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42" w:name="__Fieldmark__797_3814258254"/>
            <w:bookmarkStart w:id="1643" w:name="__Fieldmark__797_3814258254"/>
            <w:bookmarkEnd w:id="16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CHECK 1358 and get next point number. create entry in 162.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OBN K PRCS("A") S PRCS("TYPE")="FB" D EN1^PRCSUT31 I Y&lt;0 S DIC="^</w:t>
            </w:r>
          </w:p>
          <w:p>
            <w:pPr>
              <w:pStyle w:val="Normal"/>
              <w:spacing w:before="60" w:after="60"/>
              <w:rPr>
                <w:rFonts w:ascii="Arial" w:hAnsi="Arial" w:cs="Arial"/>
                <w:szCs w:val="20"/>
              </w:rPr>
            </w:pPr>
            <w:r>
              <w:rPr>
                <w:rFonts w:cs="Arial" w:ascii="Arial" w:hAnsi="Arial"/>
                <w:szCs w:val="20"/>
              </w:rPr>
              <w:t>FBAAA("_DFN_",1," D PROB^FBNHEAU1 G DEL</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P(FBOBN,"-",2)_"."_Y,FBSEQ=Y,DIC="^FB7078(",DIC(0)="LQ",DLAYG</w:t>
            </w:r>
          </w:p>
          <w:p>
            <w:pPr>
              <w:pStyle w:val="Normal"/>
              <w:spacing w:before="60" w:after="60"/>
              <w:rPr>
                <w:rFonts w:ascii="Arial" w:hAnsi="Arial" w:cs="Arial"/>
                <w:szCs w:val="20"/>
              </w:rPr>
            </w:pPr>
            <w:r>
              <w:rPr>
                <w:rFonts w:cs="Arial" w:ascii="Arial" w:hAnsi="Arial"/>
                <w:szCs w:val="20"/>
              </w:rPr>
              <w:t>O=162.4,X=""""_FB7078_"""" D ^DIC K DLAYGO I Y&lt;0 S DIC="^FBAAA("_DFN_",1," D PRO</w:t>
            </w:r>
          </w:p>
          <w:p>
            <w:pPr>
              <w:pStyle w:val="Normal"/>
              <w:spacing w:before="60" w:after="60"/>
              <w:rPr>
                <w:rFonts w:ascii="Arial" w:hAnsi="Arial" w:cs="Arial"/>
                <w:szCs w:val="20"/>
              </w:rPr>
            </w:pPr>
            <w:r>
              <w:rPr>
                <w:rFonts w:cs="Arial" w:ascii="Arial" w:hAnsi="Arial"/>
                <w:szCs w:val="20"/>
              </w:rPr>
              <w:t>B2^FBNHEAU1 G DEL</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A,FBAA78)=+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DIC,DR="[FBNH ENTER 7078]"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S ^FB7078(FBAA78,1,0)=^FBAAA(DFN,1,FB</w:t>
            </w:r>
          </w:p>
          <w:p>
            <w:pPr>
              <w:pStyle w:val="Normal"/>
              <w:spacing w:before="60" w:after="60"/>
              <w:rPr>
                <w:rFonts w:ascii="Arial" w:hAnsi="Arial" w:cs="Arial"/>
                <w:szCs w:val="20"/>
              </w:rPr>
            </w:pPr>
            <w:r>
              <w:rPr>
                <w:rFonts w:cs="Arial" w:ascii="Arial" w:hAnsi="Arial"/>
                <w:szCs w:val="20"/>
              </w:rPr>
              <w:t>AAADA,2,0) F Z=0:0 S Z=$O(^FBAAA(DFN,1,FBAAADA,2,Z)) Q:Z'&gt;0  S ^FB7078(FBAA78,1,</w:t>
            </w:r>
          </w:p>
          <w:p>
            <w:pPr>
              <w:pStyle w:val="Normal"/>
              <w:spacing w:before="60" w:after="60"/>
              <w:rPr>
                <w:rFonts w:ascii="Arial" w:hAnsi="Arial" w:cs="Arial"/>
                <w:szCs w:val="20"/>
              </w:rPr>
            </w:pPr>
            <w:r>
              <w:rPr>
                <w:rFonts w:cs="Arial" w:ascii="Arial" w:hAnsi="Arial"/>
                <w:szCs w:val="20"/>
              </w:rPr>
              <w:t>Z,0)=^FBAAA(DFN,1,FBAAADA,2,Z,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P(^FBAAA(DFN,1,FBAAADA,0),"^",9)=FBAA78_";FB7078(",^FBAAA("AG",FBAA7</w:t>
            </w:r>
          </w:p>
          <w:p>
            <w:pPr>
              <w:pStyle w:val="Normal"/>
              <w:spacing w:before="60" w:after="60"/>
              <w:rPr>
                <w:rFonts w:ascii="Arial" w:hAnsi="Arial" w:cs="Arial"/>
                <w:szCs w:val="20"/>
              </w:rPr>
            </w:pPr>
            <w:r>
              <w:rPr>
                <w:rFonts w:cs="Arial" w:ascii="Arial" w:hAnsi="Arial"/>
                <w:szCs w:val="20"/>
              </w:rPr>
              <w:t>8_";FB7078(",DFN,FBAAAD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call to create entries in file 161.23, time sensitive fil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that will store patient rat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nter CNH Authorization [FBCNH ENTER AUTHORIZATION] option calls routine FBNHEA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in will be modified to create an entry in the USER AUDIT multiple of file 162.4 with comments related to entry of a 7078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HECK 1358 and get next point number. create entry in 162.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OBN K PRCS("A") S PRCS("TYPE")="FB" D EN1^PRCSUT31 I Y&lt;0 S DIC="^</w:t>
            </w:r>
          </w:p>
          <w:p>
            <w:pPr>
              <w:pStyle w:val="Normal"/>
              <w:tabs>
                <w:tab w:val="clear" w:pos="720"/>
                <w:tab w:val="center" w:pos="4671" w:leader="none"/>
              </w:tabs>
              <w:spacing w:before="60" w:after="60"/>
              <w:rPr>
                <w:rFonts w:ascii="Arial" w:hAnsi="Arial" w:cs="Arial"/>
                <w:szCs w:val="20"/>
              </w:rPr>
            </w:pPr>
            <w:r>
              <w:rPr>
                <w:rFonts w:cs="Arial" w:ascii="Arial" w:hAnsi="Arial"/>
                <w:szCs w:val="20"/>
              </w:rPr>
              <w:t>FBAAA("_DFN_",1," D PROB^FBNHEAU1 G DE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P(FBOBN,"-",2)_"."_Y,FBSEQ=Y,DIC="^FB7078(",DIC(0)="LQ",DLAYG</w:t>
            </w:r>
          </w:p>
          <w:p>
            <w:pPr>
              <w:pStyle w:val="Normal"/>
              <w:tabs>
                <w:tab w:val="clear" w:pos="720"/>
                <w:tab w:val="center" w:pos="4671" w:leader="none"/>
              </w:tabs>
              <w:spacing w:before="60" w:after="60"/>
              <w:rPr>
                <w:rFonts w:ascii="Arial" w:hAnsi="Arial" w:cs="Arial"/>
                <w:szCs w:val="20"/>
              </w:rPr>
            </w:pPr>
            <w:r>
              <w:rPr>
                <w:rFonts w:cs="Arial" w:ascii="Arial" w:hAnsi="Arial"/>
                <w:szCs w:val="20"/>
              </w:rPr>
              <w:t>O=162.4,X=""""_FB7078_"""" D ^DIC K DLAYGO I Y&lt;0 S DIC="^FBAAA("_DFN_",1," D PRO</w:t>
            </w:r>
          </w:p>
          <w:p>
            <w:pPr>
              <w:pStyle w:val="Normal"/>
              <w:tabs>
                <w:tab w:val="clear" w:pos="720"/>
                <w:tab w:val="center" w:pos="4671" w:leader="none"/>
              </w:tabs>
              <w:spacing w:before="60" w:after="60"/>
              <w:rPr>
                <w:rFonts w:ascii="Arial" w:hAnsi="Arial" w:cs="Arial"/>
                <w:szCs w:val="20"/>
              </w:rPr>
            </w:pPr>
            <w:r>
              <w:rPr>
                <w:rFonts w:cs="Arial" w:ascii="Arial" w:hAnsi="Arial"/>
                <w:szCs w:val="20"/>
              </w:rPr>
              <w:t>B2^FBNHEAU1 G DE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A,FBAA78)=+Y</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OF FILE 162.4.  Variable FBAA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DIC,DR="[FBNH ENTER 7078]"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S ^FB7078(FBAA78,1,0)=^FBAAA(DFN,1,FB</w:t>
            </w:r>
          </w:p>
          <w:p>
            <w:pPr>
              <w:pStyle w:val="Normal"/>
              <w:tabs>
                <w:tab w:val="clear" w:pos="720"/>
                <w:tab w:val="center" w:pos="4671" w:leader="none"/>
              </w:tabs>
              <w:spacing w:before="60" w:after="60"/>
              <w:rPr>
                <w:rFonts w:ascii="Arial" w:hAnsi="Arial" w:cs="Arial"/>
                <w:szCs w:val="20"/>
              </w:rPr>
            </w:pPr>
            <w:r>
              <w:rPr>
                <w:rFonts w:cs="Arial" w:ascii="Arial" w:hAnsi="Arial"/>
                <w:szCs w:val="20"/>
              </w:rPr>
              <w:t>AAADA,2,0) F Z=0:0 S Z=$O(^FBAAA(DFN,1,FBAAADA,2,Z)) Q:Z'&gt;0  S ^FB7078(FBAA78,1,</w:t>
            </w:r>
          </w:p>
          <w:p>
            <w:pPr>
              <w:pStyle w:val="Normal"/>
              <w:tabs>
                <w:tab w:val="clear" w:pos="720"/>
                <w:tab w:val="center" w:pos="4671" w:leader="none"/>
              </w:tabs>
              <w:spacing w:before="60" w:after="60"/>
              <w:rPr>
                <w:rFonts w:ascii="Arial" w:hAnsi="Arial" w:cs="Arial"/>
                <w:szCs w:val="20"/>
              </w:rPr>
            </w:pPr>
            <w:r>
              <w:rPr>
                <w:rFonts w:cs="Arial" w:ascii="Arial" w:hAnsi="Arial"/>
                <w:szCs w:val="20"/>
              </w:rPr>
              <w:t>Z,0)=^FBAAA(DFN,1,FBAAADA,2,Z,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P(^FBAAA(DFN,1,FBAAADA,0),"^",9)=FBAA78_";FB7078(",^FBAAA("AG",FBAA7</w:t>
            </w:r>
          </w:p>
          <w:p>
            <w:pPr>
              <w:pStyle w:val="Normal"/>
              <w:tabs>
                <w:tab w:val="clear" w:pos="720"/>
                <w:tab w:val="center" w:pos="4671" w:leader="none"/>
              </w:tabs>
              <w:spacing w:before="60" w:after="60"/>
              <w:rPr>
                <w:rFonts w:ascii="Arial" w:hAnsi="Arial" w:cs="Arial"/>
                <w:szCs w:val="20"/>
              </w:rPr>
            </w:pPr>
            <w:r>
              <w:rPr>
                <w:rFonts w:cs="Arial" w:ascii="Arial" w:hAnsi="Arial"/>
                <w:szCs w:val="20"/>
              </w:rPr>
              <w:t>8_";FB7078(",DFN,FBAAAD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 to create entries in file 161.23, time sensitive fil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that will store patient rate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4" w:name="__Fieldmark__798_3814258254"/>
            <w:bookmarkStart w:id="1645" w:name="__Fieldmark__798_3814258254"/>
            <w:bookmarkEnd w:id="16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6" w:name="__Fieldmark__799_3814258254"/>
            <w:bookmarkStart w:id="1647" w:name="__Fieldmark__799_3814258254"/>
            <w:bookmarkEnd w:id="16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8" w:name="__Fieldmark__800_3814258254"/>
            <w:bookmarkStart w:id="1649" w:name="__Fieldmark__800_3814258254"/>
            <w:bookmarkEnd w:id="16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50" w:name="__Fieldmark__801_3814258254"/>
            <w:bookmarkStart w:id="1651" w:name="__Fieldmark__801_3814258254"/>
            <w:bookmarkEnd w:id="16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2" w:name="__Fieldmark__802_3814258254"/>
            <w:bookmarkStart w:id="1653" w:name="__Fieldmark__802_3814258254"/>
            <w:bookmarkEnd w:id="16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4" w:name="__Fieldmark__803_3814258254"/>
            <w:bookmarkStart w:id="1655" w:name="__Fieldmark__803_3814258254"/>
            <w:bookmarkEnd w:id="16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6" w:name="__Fieldmark__804_3814258254"/>
            <w:bookmarkStart w:id="1657" w:name="__Fieldmark__804_3814258254"/>
            <w:bookmarkEnd w:id="16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8" w:name="__Fieldmark__805_3814258254"/>
            <w:bookmarkStart w:id="1659" w:name="__Fieldmark__805_3814258254"/>
            <w:bookmarkEnd w:id="16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60" w:name="__Fieldmark__806_3814258254"/>
            <w:bookmarkStart w:id="1661" w:name="__Fieldmark__806_3814258254"/>
            <w:bookmarkEnd w:id="1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1////^S X=DFN;2////^S X=""D"";4////^S X=IFN;7////</w:t>
            </w:r>
          </w:p>
          <w:p>
            <w:pPr>
              <w:pStyle w:val="Normal"/>
              <w:autoSpaceDE w:val="false"/>
              <w:rPr>
                <w:rFonts w:ascii="r_ansi" w:hAnsi="r_ansi" w:cs="r_ansi"/>
                <w:sz w:val="20"/>
                <w:szCs w:val="20"/>
              </w:rPr>
            </w:pPr>
            <w:r>
              <w:rPr>
                <w:rFonts w:cs="r_ansi" w:ascii="r_ansi" w:hAnsi="r_ansi"/>
                <w:sz w:val="20"/>
                <w:szCs w:val="20"/>
              </w:rPr>
              <w:t>^S X=FBZ" D ^DIE K DIE</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S DIE="^FBAACNH(",DA=IFN,DR="3///@"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The Discharge From CNH [FBCNH DISCHARGE] option calls routine FBNHED.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reate an entry in the USER AUDIT multiple of file 162.4 with comments related to entry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1////^S X=DFN;2////^S X=""D"";4////^S X=IFN;7////</w:t>
            </w:r>
          </w:p>
          <w:p>
            <w:pPr>
              <w:pStyle w:val="Normal"/>
              <w:autoSpaceDE w:val="false"/>
              <w:rPr>
                <w:rFonts w:ascii="r_ansi" w:hAnsi="r_ansi" w:cs="r_ansi"/>
                <w:sz w:val="20"/>
                <w:szCs w:val="20"/>
              </w:rPr>
            </w:pPr>
            <w:r>
              <w:rPr>
                <w:rFonts w:cs="r_ansi" w:ascii="r_ansi" w:hAnsi="r_ansi"/>
                <w:sz w:val="20"/>
                <w:szCs w:val="20"/>
              </w:rPr>
              <w:t>^S X=FBZ" D ^DIE K DI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an entry in the USER AUDIT multiple of file 162.4.  Variable FB70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S DIE="^FBAACNH(",DA=IFN,DR="3///@" D ^DI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2" w:name="__Fieldmark__807_3814258254"/>
            <w:bookmarkStart w:id="1663" w:name="__Fieldmark__807_3814258254"/>
            <w:bookmarkEnd w:id="16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4" w:name="__Fieldmark__808_3814258254"/>
            <w:bookmarkStart w:id="1665" w:name="__Fieldmark__808_3814258254"/>
            <w:bookmarkEnd w:id="16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6" w:name="__Fieldmark__809_3814258254"/>
            <w:bookmarkStart w:id="1667" w:name="__Fieldmark__809_3814258254"/>
            <w:bookmarkEnd w:id="16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8" w:name="__Fieldmark__810_3814258254"/>
            <w:bookmarkStart w:id="1669" w:name="__Fieldmark__810_3814258254"/>
            <w:bookmarkEnd w:id="16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0" w:name="__Fieldmark__811_3814258254"/>
            <w:bookmarkStart w:id="1671" w:name="__Fieldmark__811_3814258254"/>
            <w:bookmarkEnd w:id="16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2" w:name="__Fieldmark__812_3814258254"/>
            <w:bookmarkStart w:id="1673" w:name="__Fieldmark__812_3814258254"/>
            <w:bookmarkEnd w:id="16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4" w:name="__Fieldmark__813_3814258254"/>
            <w:bookmarkStart w:id="1675" w:name="__Fieldmark__813_3814258254"/>
            <w:bookmarkEnd w:id="16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6" w:name="__Fieldmark__814_3814258254"/>
            <w:bookmarkStart w:id="1677" w:name="__Fieldmark__814_3814258254"/>
            <w:bookmarkEnd w:id="16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8" w:name="__Fieldmark__815_3814258254"/>
            <w:bookmarkStart w:id="1679" w:name="__Fieldmark__815_3814258254"/>
            <w:bookmarkEnd w:id="1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A""&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Admission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5;8" D ^DIE G H^XUS:$D(DTOUT),RD1</w:t>
            </w:r>
          </w:p>
          <w:p>
            <w:pPr>
              <w:pStyle w:val="Normal"/>
              <w:autoSpaceDE w:val="false"/>
              <w:rPr>
                <w:rFonts w:ascii="r_ansi" w:hAnsi="r_ansi" w:cs="r_ansi"/>
                <w:sz w:val="20"/>
                <w:szCs w:val="20"/>
              </w:rPr>
            </w:pPr>
            <w:r>
              <w:rPr>
                <w:rFonts w:cs="r_ansi" w:ascii="r_ansi" w:hAnsi="r_ansi"/>
                <w:sz w:val="20"/>
                <w:szCs w:val="20"/>
              </w:rPr>
              <w:t>Q        K DIC,DIE,DR,DA,DFN,FBTYPE,FTP,Y,X,FBPRO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Admission Edit</w:t>
            </w:r>
            <w:r>
              <w:rPr>
                <w:rFonts w:cs="Arial" w:ascii="Arial" w:hAnsi="Arial"/>
                <w:szCs w:val="20"/>
              </w:rPr>
              <w:t xml:space="preserve"> [FBCNH EDIT ADMISSION] option calls routine FBNHEDA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dit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A""&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Admission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b/>
                <w:b/>
                <w:sz w:val="20"/>
                <w:szCs w:val="20"/>
              </w:rPr>
            </w:pPr>
            <w:r>
              <w:rPr>
                <w:rFonts w:cs="r_ansi" w:ascii="r_ansi" w:hAnsi="r_ansi"/>
                <w:b/>
                <w:sz w:val="20"/>
                <w:szCs w:val="20"/>
              </w:rPr>
              <w:t>Break the following line so the GOTOs are on a different line.  Insert logic to create an entry in the USER AUDIT multiple of file 162.4.  Call $$ADDUA^FBUT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DA is already available and is the IEN of the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DA S FB(161)=$P($G(^FBAACNH(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5;8" D ^DIE G H^XUS:$D(DTOUT),RD1</w:t>
            </w:r>
          </w:p>
          <w:p>
            <w:pPr>
              <w:pStyle w:val="Normal"/>
              <w:autoSpaceDE w:val="false"/>
              <w:rPr>
                <w:rFonts w:ascii="r_ansi" w:hAnsi="r_ansi" w:cs="r_ansi"/>
                <w:sz w:val="20"/>
                <w:szCs w:val="20"/>
              </w:rPr>
            </w:pPr>
            <w:r>
              <w:rPr>
                <w:rFonts w:cs="r_ansi" w:ascii="r_ansi" w:hAnsi="r_ansi"/>
                <w:sz w:val="20"/>
                <w:szCs w:val="20"/>
              </w:rPr>
              <w:t>Q        K DIC,DIE,DR,DA,DFN,FBTYPE,FTP,Y,X,FBPRO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A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0" w:name="__Fieldmark__816_3814258254"/>
            <w:bookmarkStart w:id="1681" w:name="__Fieldmark__816_3814258254"/>
            <w:bookmarkEnd w:id="16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2" w:name="__Fieldmark__817_3814258254"/>
            <w:bookmarkStart w:id="1683" w:name="__Fieldmark__817_3814258254"/>
            <w:bookmarkEnd w:id="16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4" w:name="__Fieldmark__818_3814258254"/>
            <w:bookmarkStart w:id="1685" w:name="__Fieldmark__818_3814258254"/>
            <w:bookmarkEnd w:id="1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6" w:name="__Fieldmark__819_3814258254"/>
            <w:bookmarkStart w:id="1687" w:name="__Fieldmark__819_3814258254"/>
            <w:bookmarkEnd w:id="1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AUTHORIZAT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88" w:name="__Fieldmark__820_3814258254"/>
            <w:bookmarkStart w:id="1689" w:name="__Fieldmark__820_3814258254"/>
            <w:bookmarkEnd w:id="16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0" w:name="__Fieldmark__821_3814258254"/>
            <w:bookmarkStart w:id="1691" w:name="__Fieldmark__821_3814258254"/>
            <w:bookmarkEnd w:id="16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2" w:name="__Fieldmark__822_3814258254"/>
            <w:bookmarkStart w:id="1693" w:name="__Fieldmark__822_3814258254"/>
            <w:bookmarkEnd w:id="1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4" w:name="__Fieldmark__823_3814258254"/>
            <w:bookmarkStart w:id="1695" w:name="__Fieldmark__823_3814258254"/>
            <w:bookmarkEnd w:id="1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6" w:name="__Fieldmark__824_3814258254"/>
            <w:bookmarkStart w:id="1697" w:name="__Fieldmark__824_3814258254"/>
            <w:bookmarkEnd w:id="1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AA78=FB7078 D ^FBNHEDA1 K FBAA78 I FBERR S DA(1)=DFN,DA=FTP,DIE="^F</w:t>
            </w:r>
          </w:p>
          <w:p>
            <w:pPr>
              <w:pStyle w:val="Normal"/>
              <w:spacing w:before="60" w:after="60"/>
              <w:rPr>
                <w:rFonts w:ascii="Arial" w:hAnsi="Arial" w:cs="Arial"/>
                <w:szCs w:val="20"/>
              </w:rPr>
            </w:pPr>
            <w:r>
              <w:rPr>
                <w:rFonts w:cs="Arial" w:ascii="Arial" w:hAnsi="Arial"/>
                <w:szCs w:val="20"/>
              </w:rPr>
              <w:t>BAAA("_DA(1)_",1,",DR=".01////^S X=FBO;.02////^S X=FB1" D ^DIE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the REFERRING PROVIDER (162.4,15) to the DR string; s</w:t>
            </w:r>
          </w:p>
          <w:p>
            <w:pPr>
              <w:pStyle w:val="Normal"/>
              <w:spacing w:before="60" w:after="60"/>
              <w:rPr>
                <w:rFonts w:ascii="Arial" w:hAnsi="Arial" w:cs="Arial"/>
                <w:szCs w:val="20"/>
              </w:rPr>
            </w:pPr>
            <w:r>
              <w:rPr>
                <w:rFonts w:cs="Arial" w:ascii="Arial" w:hAnsi="Arial"/>
                <w:szCs w:val="20"/>
              </w:rPr>
              <w:t>tuff with the value stored at 161.01,10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7078(",DA=FB7078,FBAA78=DA,DR="5;6;15////^S X=$$GET1^DIQ(161.</w:t>
            </w:r>
          </w:p>
          <w:p>
            <w:pPr>
              <w:pStyle w:val="Normal"/>
              <w:spacing w:before="60" w:after="60"/>
              <w:rPr>
                <w:rFonts w:ascii="Arial" w:hAnsi="Arial" w:cs="Arial"/>
                <w:szCs w:val="20"/>
              </w:rPr>
            </w:pPr>
            <w:r>
              <w:rPr>
                <w:rFonts w:cs="Arial" w:ascii="Arial" w:hAnsi="Arial"/>
                <w:szCs w:val="20"/>
              </w:rPr>
              <w:t>01,FBAAADA_"",""_DFN,104,""I"")" I 'DA W !!,*7,"No 7078 on file!",!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FBOLD'=FBNEW CHANGED</w:t>
            </w:r>
          </w:p>
          <w:p>
            <w:pPr>
              <w:pStyle w:val="Normal"/>
              <w:spacing w:before="60" w:after="60"/>
              <w:rPr>
                <w:rFonts w:ascii="Arial" w:hAnsi="Arial" w:cs="Arial"/>
                <w:szCs w:val="20"/>
              </w:rPr>
            </w:pPr>
            <w:r>
              <w:rPr>
                <w:rFonts w:cs="Arial" w:ascii="Arial" w:hAnsi="Arial"/>
                <w:szCs w:val="20"/>
              </w:rPr>
              <w:t>GO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K ^FB7078(FBAA78,1) S ^FB7078(FBAA78,</w:t>
            </w:r>
          </w:p>
          <w:p>
            <w:pPr>
              <w:pStyle w:val="Normal"/>
              <w:spacing w:before="60" w:after="60"/>
              <w:rPr>
                <w:rFonts w:ascii="Arial" w:hAnsi="Arial" w:cs="Arial"/>
                <w:szCs w:val="20"/>
              </w:rPr>
            </w:pPr>
            <w:r>
              <w:rPr>
                <w:rFonts w:cs="Arial" w:ascii="Arial" w:hAnsi="Arial"/>
                <w:szCs w:val="20"/>
              </w:rPr>
              <w:t xml:space="preserve">1,0)=^FBAAA(DFN,1,FBAAADA,2,0) F Z=0:0 S Z=$O(^FBAAA(DFN,1,FBAAADA,2,Z)) Q:Z'&gt;0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FBAA78,1,Z,0)=^FBAAA(DFN,1,FBAAADA,2,Z,0)</w:t>
            </w:r>
          </w:p>
          <w:p>
            <w:pPr>
              <w:pStyle w:val="Normal"/>
              <w:spacing w:before="60" w:after="60"/>
              <w:rPr>
                <w:rFonts w:ascii="Arial" w:hAnsi="Arial" w:cs="Arial"/>
                <w:szCs w:val="20"/>
              </w:rPr>
            </w:pPr>
            <w:r>
              <w:rPr>
                <w:rFonts w:cs="Arial" w:ascii="Arial" w:hAnsi="Arial"/>
                <w:szCs w:val="20"/>
              </w:rPr>
              <w:t>RD2      S DIR(0)="Y",DIR("A")="Want to Queue 7078 for printing",DIR("B")=$S(FBO</w:t>
            </w:r>
          </w:p>
          <w:p>
            <w:pPr>
              <w:pStyle w:val="Normal"/>
              <w:spacing w:before="60" w:after="60"/>
              <w:rPr>
                <w:rFonts w:ascii="Arial" w:hAnsi="Arial" w:cs="Arial"/>
                <w:szCs w:val="20"/>
              </w:rPr>
            </w:pPr>
            <w:r>
              <w:rPr>
                <w:rFonts w:cs="Arial" w:ascii="Arial" w:hAnsi="Arial"/>
                <w:szCs w:val="20"/>
              </w:rPr>
              <w:t>LD=FBNEW:"No",1:"Yes") D ^DIR K DIR G:Y'&gt;0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dit CNH Authorization [FBCNH EDIT AUTHORIZATION] option calls routine FBNHEDA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will be modified to create an entry in the USER AUDIT multiple of file 162.4 with comments related to edit of a 7078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AA78=FB7078 D ^FBNHEDA1 K FBAA78 I FBERR S DA(1)=DFN,DA=FTP,DIE="^F</w:t>
            </w:r>
          </w:p>
          <w:p>
            <w:pPr>
              <w:pStyle w:val="Normal"/>
              <w:tabs>
                <w:tab w:val="clear" w:pos="720"/>
                <w:tab w:val="center" w:pos="4671" w:leader="none"/>
              </w:tabs>
              <w:spacing w:before="60" w:after="60"/>
              <w:rPr>
                <w:rFonts w:ascii="Arial" w:hAnsi="Arial" w:cs="Arial"/>
                <w:szCs w:val="20"/>
              </w:rPr>
            </w:pPr>
            <w:r>
              <w:rPr>
                <w:rFonts w:cs="Arial" w:ascii="Arial" w:hAnsi="Arial"/>
                <w:szCs w:val="20"/>
              </w:rPr>
              <w:t>BAAA("_DA(1)_",1,",DR=".01////^S X=FBO;.02////^S X=FB1" D ^DIE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the REFERRING PROVIDER (162.4,15) to the DR string; s</w:t>
            </w:r>
          </w:p>
          <w:p>
            <w:pPr>
              <w:pStyle w:val="Normal"/>
              <w:tabs>
                <w:tab w:val="clear" w:pos="720"/>
                <w:tab w:val="center" w:pos="4671" w:leader="none"/>
              </w:tabs>
              <w:spacing w:before="60" w:after="60"/>
              <w:rPr>
                <w:rFonts w:ascii="Arial" w:hAnsi="Arial" w:cs="Arial"/>
                <w:szCs w:val="20"/>
              </w:rPr>
            </w:pPr>
            <w:r>
              <w:rPr>
                <w:rFonts w:cs="Arial" w:ascii="Arial" w:hAnsi="Arial"/>
                <w:szCs w:val="20"/>
              </w:rPr>
              <w:t>tuff with the value stored at 161.01,10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7078(",DA=FB7078,FBAA78=DA,DR="5;6;15////^S X=$$GET1^DIQ(161.</w:t>
            </w:r>
          </w:p>
          <w:p>
            <w:pPr>
              <w:pStyle w:val="Normal"/>
              <w:tabs>
                <w:tab w:val="clear" w:pos="720"/>
                <w:tab w:val="center" w:pos="4671" w:leader="none"/>
              </w:tabs>
              <w:spacing w:before="60" w:after="60"/>
              <w:rPr>
                <w:rFonts w:ascii="Arial" w:hAnsi="Arial" w:cs="Arial"/>
                <w:szCs w:val="20"/>
              </w:rPr>
            </w:pPr>
            <w:r>
              <w:rPr>
                <w:rFonts w:cs="Arial" w:ascii="Arial" w:hAnsi="Arial"/>
                <w:szCs w:val="20"/>
              </w:rPr>
              <w:t>01,FBAAADA_"",""_DFN,104,""I"")" I 'DA W !!,*7,"No 7078 on file!",!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FBOLD'=FBNEW CHANGED</w:t>
            </w:r>
          </w:p>
          <w:p>
            <w:pPr>
              <w:pStyle w:val="Normal"/>
              <w:tabs>
                <w:tab w:val="clear" w:pos="720"/>
                <w:tab w:val="center" w:pos="4671" w:leader="none"/>
              </w:tabs>
              <w:spacing w:before="60" w:after="60"/>
              <w:rPr>
                <w:rFonts w:ascii="Arial" w:hAnsi="Arial" w:cs="Arial"/>
                <w:szCs w:val="20"/>
              </w:rPr>
            </w:pPr>
            <w:r>
              <w:rPr>
                <w:rFonts w:cs="Arial" w:ascii="Arial" w:hAnsi="Arial"/>
                <w:szCs w:val="20"/>
              </w:rPr>
              <w:t>GO       D ^DI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OF FILE 162.4.  Variable FBAA78 will be the IEN of the entry in file 162.4.  No attempt will be made to verify that a change was actually made.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K ^FB7078(FBAA78,1) S ^FB7078(FBAA78,</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1,0)=^FBAAA(DFN,1,FBAAADA,2,0) F Z=0:0 S Z=$O(^FBAAA(DFN,1,FBAAADA,2,Z)) Q:Z'&gt;0 </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FBAA78,1,Z,0)=^FBAAA(DFN,1,FBAAADA,2,Z,0)</w:t>
            </w:r>
          </w:p>
          <w:p>
            <w:pPr>
              <w:pStyle w:val="Normal"/>
              <w:tabs>
                <w:tab w:val="clear" w:pos="720"/>
                <w:tab w:val="center" w:pos="4671" w:leader="none"/>
              </w:tabs>
              <w:spacing w:before="60" w:after="60"/>
              <w:rPr>
                <w:rFonts w:ascii="Arial" w:hAnsi="Arial" w:cs="Arial"/>
                <w:szCs w:val="20"/>
              </w:rPr>
            </w:pPr>
            <w:r>
              <w:rPr>
                <w:rFonts w:cs="Arial" w:ascii="Arial" w:hAnsi="Arial"/>
                <w:szCs w:val="20"/>
              </w:rPr>
              <w:t>RD2      S DIR(0)="Y",DIR("A")="Want to Queue 7078 for printing",DIR("B")=$S(FBO</w:t>
            </w:r>
          </w:p>
          <w:p>
            <w:pPr>
              <w:pStyle w:val="Normal"/>
              <w:tabs>
                <w:tab w:val="clear" w:pos="720"/>
                <w:tab w:val="center" w:pos="4671" w:leader="none"/>
              </w:tabs>
              <w:spacing w:before="60" w:after="60"/>
              <w:rPr>
                <w:rFonts w:ascii="Arial" w:hAnsi="Arial" w:cs="Arial"/>
                <w:szCs w:val="20"/>
              </w:rPr>
            </w:pPr>
            <w:r>
              <w:rPr>
                <w:rFonts w:cs="Arial" w:ascii="Arial" w:hAnsi="Arial"/>
                <w:szCs w:val="20"/>
              </w:rPr>
              <w:t>LD=FBNEW:"No",1:"Yes") D ^DIR K DIR G:Y'&gt;0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D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98" w:name="__Fieldmark__825_3814258254"/>
            <w:bookmarkStart w:id="1699" w:name="__Fieldmark__825_3814258254"/>
            <w:bookmarkEnd w:id="16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00" w:name="__Fieldmark__826_3814258254"/>
            <w:bookmarkStart w:id="1701" w:name="__Fieldmark__826_3814258254"/>
            <w:bookmarkEnd w:id="17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02" w:name="__Fieldmark__827_3814258254"/>
            <w:bookmarkStart w:id="1703" w:name="__Fieldmark__827_3814258254"/>
            <w:bookmarkEnd w:id="1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04" w:name="__Fieldmark__828_3814258254"/>
            <w:bookmarkStart w:id="1705" w:name="__Fieldmark__828_3814258254"/>
            <w:bookmarkEnd w:id="1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06" w:name="__Fieldmark__829_3814258254"/>
            <w:bookmarkStart w:id="1707" w:name="__Fieldmark__829_3814258254"/>
            <w:bookmarkEnd w:id="17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08" w:name="__Fieldmark__830_3814258254"/>
            <w:bookmarkStart w:id="1709" w:name="__Fieldmark__830_3814258254"/>
            <w:bookmarkEnd w:id="17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10" w:name="__Fieldmark__831_3814258254"/>
            <w:bookmarkStart w:id="1711" w:name="__Fieldmark__831_3814258254"/>
            <w:bookmarkEnd w:id="1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12" w:name="__Fieldmark__832_3814258254"/>
            <w:bookmarkStart w:id="1713" w:name="__Fieldmark__832_3814258254"/>
            <w:bookmarkEnd w:id="1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14" w:name="__Fieldmark__833_3814258254"/>
            <w:bookmarkStart w:id="1715" w:name="__Fieldmark__833_3814258254"/>
            <w:bookmarkEnd w:id="1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cs="r_ansi" w:ascii="r_ansi" w:hAnsi="r_ansi"/>
                <w:sz w:val="18"/>
                <w:szCs w:val="18"/>
              </w:rPr>
              <w:t>RD2      S DIC("S")="I $P(^(0),U,3)=""D""&amp;($P(^(0),U,2)=DFN)",DIC="^FBAACNH(",DI</w:t>
            </w:r>
          </w:p>
          <w:p>
            <w:pPr>
              <w:pStyle w:val="Normal"/>
              <w:autoSpaceDE w:val="false"/>
              <w:rPr>
                <w:rFonts w:ascii="r_ansi" w:hAnsi="r_ansi" w:cs="r_ansi"/>
                <w:sz w:val="18"/>
                <w:szCs w:val="18"/>
              </w:rPr>
            </w:pPr>
            <w:r>
              <w:rPr>
                <w:rFonts w:cs="r_ansi" w:ascii="r_ansi" w:hAnsi="r_ansi"/>
                <w:sz w:val="18"/>
                <w:szCs w:val="18"/>
              </w:rPr>
              <w:t>E=DIC,DIC(0)="AEQMZ",DLAYGO=162.3,DIC("A")="Select Discharge Date/Time: "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 G RD1:X="^"!(X=""),RD2:Y&lt;0 S DA=+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IST=$P(^FBAACNH(DA,0),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CNH(FBK,0),"^",7)=3 S FBASIH=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R(0)=$S($G(FBASIH):"S^4:ASIH;5:DEATH WHILE ASIH",1:"S^1:REGULAR;2:D</w:t>
            </w:r>
          </w:p>
          <w:p>
            <w:pPr>
              <w:pStyle w:val="Normal"/>
              <w:autoSpaceDE w:val="false"/>
              <w:rPr>
                <w:rFonts w:ascii="r_ansi" w:hAnsi="r_ansi" w:cs="r_ansi"/>
                <w:sz w:val="18"/>
                <w:szCs w:val="18"/>
              </w:rPr>
            </w:pPr>
            <w:r>
              <w:rPr>
                <w:rFonts w:cs="r_ansi" w:ascii="r_ansi" w:hAnsi="r_ansi"/>
                <w:sz w:val="18"/>
                <w:szCs w:val="18"/>
              </w:rPr>
              <w:t>EATH;3:TRANSFER TO OTHER CNH;6:REGULAR - PRIVATE PAY"),DIR("A")="Discharge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R("B")=FBDIST D ^DIR K DIR Q:$D(DIRUT)  S FBZ=+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7////^S X=FBZ" D ^DIE G RD1</w:t>
            </w:r>
          </w:p>
          <w:p>
            <w:pPr>
              <w:pStyle w:val="Normal"/>
              <w:autoSpaceDE w:val="false"/>
              <w:rPr>
                <w:rFonts w:ascii="r_ansi" w:hAnsi="r_ansi" w:cs="r_ansi"/>
                <w:sz w:val="18"/>
                <w:szCs w:val="18"/>
              </w:rPr>
            </w:pPr>
            <w:r>
              <w:rPr>
                <w:rFonts w:cs="r_ansi" w:ascii="r_ansi" w:hAnsi="r_ansi"/>
                <w:sz w:val="18"/>
                <w:szCs w:val="18"/>
              </w:rPr>
              <w:t>Q        K DIC,DIE,DR,DA,DFN,FBTYPE,FTP,Y,X,FBPROG,FBASIH,FBK,FBJ,FBAADT,FBDIST,</w:t>
            </w:r>
          </w:p>
          <w:p>
            <w:pPr>
              <w:pStyle w:val="Normal"/>
              <w:autoSpaceDE w:val="false"/>
              <w:rPr>
                <w:rFonts w:ascii="r_ansi" w:hAnsi="r_ansi" w:cs="r_ansi"/>
                <w:sz w:val="18"/>
                <w:szCs w:val="18"/>
              </w:rPr>
            </w:pPr>
            <w:r>
              <w:rPr>
                <w:rFonts w:cs="r_ansi" w:ascii="r_ansi" w:hAnsi="r_ansi"/>
                <w:sz w:val="18"/>
                <w:szCs w:val="18"/>
              </w:rPr>
              <w:t>FB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Discharge Edit</w:t>
            </w:r>
            <w:r>
              <w:rPr>
                <w:rFonts w:cs="Arial" w:ascii="Arial" w:hAnsi="Arial"/>
                <w:szCs w:val="20"/>
              </w:rPr>
              <w:t xml:space="preserve"> [FBCNH EDIT DISCHARGE] option calls routine FBNHEDDI.</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dit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cs="r_ansi" w:ascii="r_ansi" w:hAnsi="r_ansi"/>
                <w:sz w:val="18"/>
                <w:szCs w:val="18"/>
              </w:rPr>
              <w:t>RD2      S DIC("S")="I $P(^(0),U,3)=""D""&amp;($P(^(0),U,2)=DFN)",DIC="^FBAACNH(",DI</w:t>
            </w:r>
          </w:p>
          <w:p>
            <w:pPr>
              <w:pStyle w:val="Normal"/>
              <w:autoSpaceDE w:val="false"/>
              <w:rPr>
                <w:rFonts w:ascii="r_ansi" w:hAnsi="r_ansi" w:cs="r_ansi"/>
                <w:sz w:val="18"/>
                <w:szCs w:val="18"/>
              </w:rPr>
            </w:pPr>
            <w:r>
              <w:rPr>
                <w:rFonts w:cs="r_ansi" w:ascii="r_ansi" w:hAnsi="r_ansi"/>
                <w:sz w:val="18"/>
                <w:szCs w:val="18"/>
              </w:rPr>
              <w:t>E=DIC,DIC(0)="AEQMZ",DLAYGO=162.3,DIC("A")="Select Discharge Date/Time: "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 G RD1:X="^"!(X=""),RD2:Y&lt;0 S DA=+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IST=$P(^FBAACNH(DA,0),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CNH(FBK,0),"^",7)=3 S FBASIH=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R(0)=$S($G(FBASIH):"S^4:ASIH;5:DEATH WHILE ASIH",1:"S^1:REGULAR;2:D</w:t>
            </w:r>
          </w:p>
          <w:p>
            <w:pPr>
              <w:pStyle w:val="Normal"/>
              <w:autoSpaceDE w:val="false"/>
              <w:rPr>
                <w:rFonts w:ascii="r_ansi" w:hAnsi="r_ansi" w:cs="r_ansi"/>
                <w:sz w:val="18"/>
                <w:szCs w:val="18"/>
              </w:rPr>
            </w:pPr>
            <w:r>
              <w:rPr>
                <w:rFonts w:cs="r_ansi" w:ascii="r_ansi" w:hAnsi="r_ansi"/>
                <w:sz w:val="18"/>
                <w:szCs w:val="18"/>
              </w:rPr>
              <w:t>EATH;3:TRANSFER TO OTHER CNH;6:REGULAR - PRIVATE PAY"),DIR("A")="Discharge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R("B")=FBDIST D ^DIR K DIR Q:$D(DIRUT)  S FBZ=+Y</w:t>
            </w:r>
          </w:p>
          <w:p>
            <w:pPr>
              <w:pStyle w:val="Normal"/>
              <w:autoSpaceDE w:val="false"/>
              <w:rPr>
                <w:rFonts w:ascii="r_ansi" w:hAnsi="r_ansi" w:cs="r_ansi"/>
                <w:b/>
                <w:b/>
                <w:sz w:val="20"/>
                <w:szCs w:val="20"/>
              </w:rPr>
            </w:pPr>
            <w:r>
              <w:rPr>
                <w:rFonts w:cs="r_ansi" w:ascii="r_ansi" w:hAnsi="r_ansi"/>
                <w:b/>
                <w:sz w:val="20"/>
                <w:szCs w:val="20"/>
              </w:rPr>
              <w:t>Break the following line so the G RD1 is on a different line.  Insert logic to create an entry in the USER AUDIT multiple of file 162.4. Call $$ADDUA^FBUT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pPr>
            <w:r>
              <w:rPr>
                <w:rFonts w:cs="r_ansi" w:ascii="r_ansi" w:hAnsi="r_ansi"/>
                <w:b/>
                <w:sz w:val="20"/>
                <w:szCs w:val="20"/>
              </w:rPr>
              <w:t>Variable DA is already available and is the IEN of the discharge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DA to obtain the ASSOCIATED ADMISSION field from file 162.3 for the discharge.  Recommend storing in FBDA.</w:t>
            </w:r>
          </w:p>
          <w:p>
            <w:pPr>
              <w:pStyle w:val="Normal"/>
              <w:autoSpaceDE w:val="false"/>
              <w:rPr>
                <w:rFonts w:ascii="r_ansi" w:hAnsi="r_ansi" w:cs="r_ansi"/>
                <w:b/>
                <w:b/>
                <w:sz w:val="20"/>
                <w:szCs w:val="20"/>
              </w:rPr>
            </w:pPr>
            <w:r>
              <w:rPr>
                <w:rFonts w:cs="r_ansi" w:ascii="r_ansi" w:hAnsi="r_ansi"/>
                <w:b/>
                <w:sz w:val="20"/>
                <w:szCs w:val="20"/>
              </w:rPr>
              <w:t>e.g. I DA S FBDA=$P($G(^FBAACNH(DA,0)),"^",5)</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7////^S X=FBZ" D ^DIE G RD1</w:t>
            </w:r>
          </w:p>
          <w:p>
            <w:pPr>
              <w:pStyle w:val="Normal"/>
              <w:autoSpaceDE w:val="false"/>
              <w:rPr>
                <w:rFonts w:ascii="r_ansi" w:hAnsi="r_ansi" w:cs="r_ansi"/>
                <w:sz w:val="18"/>
                <w:szCs w:val="18"/>
              </w:rPr>
            </w:pPr>
            <w:r>
              <w:rPr>
                <w:rFonts w:cs="r_ansi" w:ascii="r_ansi" w:hAnsi="r_ansi"/>
                <w:sz w:val="18"/>
                <w:szCs w:val="18"/>
              </w:rPr>
              <w:t>Q        K DIC,DIE,DR,DA,DFN,FBTYPE,FTP,Y,X,FBPROG,FBASIH,FBK,FBJ,FBAADT,FBDIST,</w:t>
            </w:r>
          </w:p>
          <w:p>
            <w:pPr>
              <w:pStyle w:val="Normal"/>
              <w:autoSpaceDE w:val="false"/>
              <w:rPr>
                <w:rFonts w:ascii="r_ansi" w:hAnsi="r_ansi" w:cs="r_ansi"/>
                <w:sz w:val="18"/>
                <w:szCs w:val="18"/>
              </w:rPr>
            </w:pPr>
            <w:r>
              <w:rPr>
                <w:rFonts w:cs="r_ansi" w:ascii="r_ansi" w:hAnsi="r_ansi"/>
                <w:sz w:val="18"/>
                <w:szCs w:val="18"/>
              </w:rPr>
              <w:t>FBZ</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NHEDP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16" w:name="__Fieldmark__834_3814258254"/>
            <w:bookmarkStart w:id="1717" w:name="__Fieldmark__834_3814258254"/>
            <w:bookmarkEnd w:id="17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18" w:name="__Fieldmark__835_3814258254"/>
            <w:bookmarkStart w:id="1719" w:name="__Fieldmark__835_3814258254"/>
            <w:bookmarkEnd w:id="17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20" w:name="__Fieldmark__836_3814258254"/>
            <w:bookmarkStart w:id="1721" w:name="__Fieldmark__836_3814258254"/>
            <w:bookmarkEnd w:id="1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22" w:name="__Fieldmark__837_3814258254"/>
            <w:bookmarkStart w:id="1723" w:name="__Fieldmark__837_3814258254"/>
            <w:bookmarkEnd w:id="1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4" w:name="__Fieldmark__838_3814258254"/>
            <w:bookmarkStart w:id="1725" w:name="__Fieldmark__838_3814258254"/>
            <w:bookmarkEnd w:id="17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6" w:name="__Fieldmark__839_3814258254"/>
            <w:bookmarkStart w:id="1727" w:name="__Fieldmark__839_3814258254"/>
            <w:bookmarkEnd w:id="17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8" w:name="__Fieldmark__840_3814258254"/>
            <w:bookmarkStart w:id="1729" w:name="__Fieldmark__840_3814258254"/>
            <w:bookmarkEnd w:id="1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30" w:name="__Fieldmark__841_3814258254"/>
            <w:bookmarkStart w:id="1731" w:name="__Fieldmark__841_3814258254"/>
            <w:bookmarkEnd w:id="1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32" w:name="__Fieldmark__842_3814258254"/>
            <w:bookmarkStart w:id="1733" w:name="__Fieldmark__842_3814258254"/>
            <w:bookmarkEnd w:id="1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INV      W ! S DIC("A")="Select Invoice Number: ",DIC="^FBAAI(",DIC(0)="AEQMZ",D</w:t>
            </w:r>
          </w:p>
          <w:p>
            <w:pPr>
              <w:pStyle w:val="Normal"/>
              <w:autoSpaceDE w:val="false"/>
              <w:rPr>
                <w:rFonts w:ascii="r_ansi" w:hAnsi="r_ansi" w:cs="r_ansi"/>
                <w:sz w:val="18"/>
                <w:szCs w:val="18"/>
              </w:rPr>
            </w:pPr>
            <w:r>
              <w:rPr>
                <w:rFonts w:cs="r_ansi" w:ascii="r_ansi" w:hAnsi="r_ansi"/>
                <w:sz w:val="18"/>
                <w:szCs w:val="18"/>
              </w:rPr>
              <w:t>IC("S")="I $P(^(0),U,17)=FBN" D ^DIC K DIC G BT:X=""!(X="^"),INV:Y&lt;0 S FBI=+Y,FB</w:t>
            </w:r>
          </w:p>
          <w:p>
            <w:pPr>
              <w:pStyle w:val="Normal"/>
              <w:autoSpaceDE w:val="false"/>
              <w:rPr>
                <w:rFonts w:ascii="r_ansi" w:hAnsi="r_ansi" w:cs="r_ansi"/>
                <w:sz w:val="18"/>
                <w:szCs w:val="18"/>
              </w:rPr>
            </w:pPr>
            <w:r>
              <w:rPr>
                <w:rFonts w:cs="r_ansi" w:ascii="r_ansi" w:hAnsi="r_ansi"/>
                <w:sz w:val="18"/>
                <w:szCs w:val="18"/>
              </w:rPr>
              <w:t>OLD(0)=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HDI=FBI W @IOF D START^FBCHDI S FBI=FBHDI K FBHDI</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dit CNH Payment [FBCNH EDIT PAYMENT] option entry action calls routine EDIT^FBNHEDPA..</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re-initia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INV      W ! S DIC("A")="Select Invoice Number: ",DIC="^FBAAI(",DIC(0)="AEQMZ",D</w:t>
            </w:r>
          </w:p>
          <w:p>
            <w:pPr>
              <w:pStyle w:val="Normal"/>
              <w:autoSpaceDE w:val="false"/>
              <w:rPr>
                <w:rFonts w:ascii="r_ansi" w:hAnsi="r_ansi" w:cs="r_ansi"/>
                <w:sz w:val="18"/>
                <w:szCs w:val="18"/>
              </w:rPr>
            </w:pPr>
            <w:r>
              <w:rPr>
                <w:rFonts w:cs="r_ansi" w:ascii="r_ansi" w:hAnsi="r_ansi"/>
                <w:sz w:val="18"/>
                <w:szCs w:val="18"/>
              </w:rPr>
              <w:t>IC("S")="I $P(^(0),U,17)=FBN" D ^DIC K DIC G BT:X=""!(X="^"),INV:Y&lt;0 S FBI=+Y,FB</w:t>
            </w:r>
          </w:p>
          <w:p>
            <w:pPr>
              <w:pStyle w:val="Normal"/>
              <w:autoSpaceDE w:val="false"/>
              <w:rPr>
                <w:rFonts w:ascii="r_ansi" w:hAnsi="r_ansi" w:cs="r_ansi"/>
                <w:sz w:val="18"/>
                <w:szCs w:val="18"/>
              </w:rPr>
            </w:pPr>
            <w:r>
              <w:rPr>
                <w:rFonts w:cs="r_ansi" w:ascii="r_ansi" w:hAnsi="r_ansi"/>
                <w:sz w:val="18"/>
                <w:szCs w:val="18"/>
              </w:rPr>
              <w:t>OLD(0)=Y(0)</w:t>
            </w:r>
          </w:p>
          <w:p>
            <w:pPr>
              <w:pStyle w:val="Normal"/>
              <w:autoSpaceDE w:val="false"/>
              <w:rPr>
                <w:b/>
                <w:b/>
                <w:szCs w:val="22"/>
              </w:rPr>
            </w:pPr>
            <w:r>
              <w:rPr>
                <w:b/>
                <w:szCs w:val="22"/>
              </w:rPr>
              <w:t>Insert new logic here.  Call $$UPAYOK^FBAAUTL9 to check if user can process a payment.  The value for the first parameter can be obtained from the VETERAN field in file 162.5.  The value for the second parameter can be obtained using the ASSOCIATED 7078/583 field in file 162.5 and the AG x-ref in file 161.  Can pass DUZ as the third parameter or leave blank since that is the default.  If return value is not true then display a message and go to label IN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HDI=FBI W @IOF D START^FBCHDI S FBI=FBHDI K FBHDI</w:t>
            </w:r>
          </w:p>
          <w:p>
            <w:pPr>
              <w:pStyle w:val="Normal"/>
              <w:autoSpaceDE w:val="false"/>
              <w:rPr>
                <w:rFonts w:ascii="r_ansi" w:hAnsi="r_ansi" w:cs="r_ansi"/>
                <w:sz w:val="18"/>
                <w:szCs w:val="18"/>
              </w:rPr>
            </w:pPr>
            <w:r>
              <w:rPr>
                <w:rFonts w:cs="r_ansi" w:ascii="r_ansi" w:hAnsi="r_ansi"/>
                <w:sz w:val="18"/>
                <w:szCs w:val="18"/>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T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34" w:name="__Fieldmark__843_3814258254"/>
            <w:bookmarkStart w:id="1735" w:name="__Fieldmark__843_3814258254"/>
            <w:bookmarkEnd w:id="17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36" w:name="__Fieldmark__844_3814258254"/>
            <w:bookmarkStart w:id="1737" w:name="__Fieldmark__844_3814258254"/>
            <w:bookmarkEnd w:id="17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38" w:name="__Fieldmark__845_3814258254"/>
            <w:bookmarkStart w:id="1739" w:name="__Fieldmark__845_3814258254"/>
            <w:bookmarkEnd w:id="1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40" w:name="__Fieldmark__846_3814258254"/>
            <w:bookmarkStart w:id="1741" w:name="__Fieldmark__846_3814258254"/>
            <w:bookmarkEnd w:id="1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2" w:name="__Fieldmark__847_3814258254"/>
            <w:bookmarkStart w:id="1743" w:name="__Fieldmark__847_3814258254"/>
            <w:bookmarkEnd w:id="17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4" w:name="__Fieldmark__848_3814258254"/>
            <w:bookmarkStart w:id="1745" w:name="__Fieldmark__848_3814258254"/>
            <w:bookmarkEnd w:id="17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6" w:name="__Fieldmark__849_3814258254"/>
            <w:bookmarkStart w:id="1747" w:name="__Fieldmark__849_3814258254"/>
            <w:bookmarkEnd w:id="1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8" w:name="__Fieldmark__850_3814258254"/>
            <w:bookmarkStart w:id="1749" w:name="__Fieldmark__850_3814258254"/>
            <w:bookmarkEnd w:id="1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50" w:name="__Fieldmark__851_3814258254"/>
            <w:bookmarkStart w:id="1751" w:name="__Fieldmark__851_3814258254"/>
            <w:bookmarkEnd w:id="1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RD2      S DIC("S")="I $P(^(0),U,3)=""T""&amp;($P(^(0),U,2)=DFN)",DIC="^FBAACNH(",DI</w:t>
            </w:r>
          </w:p>
          <w:p>
            <w:pPr>
              <w:pStyle w:val="Normal"/>
              <w:autoSpaceDE w:val="false"/>
              <w:rPr>
                <w:rFonts w:ascii="r_ansi" w:hAnsi="r_ansi" w:cs="r_ansi"/>
                <w:sz w:val="18"/>
                <w:szCs w:val="18"/>
              </w:rPr>
            </w:pPr>
            <w:r>
              <w:rPr>
                <w:rFonts w:cs="r_ansi" w:ascii="r_ansi" w:hAnsi="r_ansi"/>
                <w:sz w:val="18"/>
                <w:szCs w:val="18"/>
              </w:rPr>
              <w:t xml:space="preserve">E=DIC,DIC(0)="AEQMZ",DLAYGO=162.3,DIC("A")="Select Transfer Date/Time: " D ^DIC </w:t>
            </w:r>
          </w:p>
          <w:p>
            <w:pPr>
              <w:pStyle w:val="Normal"/>
              <w:autoSpaceDE w:val="false"/>
              <w:rPr>
                <w:rFonts w:ascii="r_ansi" w:hAnsi="r_ansi" w:cs="r_ansi"/>
                <w:sz w:val="18"/>
                <w:szCs w:val="18"/>
              </w:rPr>
            </w:pPr>
            <w:r>
              <w:rPr>
                <w:rFonts w:cs="r_ansi" w:ascii="r_ansi" w:hAnsi="r_ansi"/>
                <w:sz w:val="18"/>
                <w:szCs w:val="18"/>
              </w:rPr>
              <w:t>K DIC,DLAYGO G RD1:X="^"!(X=""),RD2:Y&lt;0 S (DA,IFN)=+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P(Y(0),U,5) D  I $G(FBERR) D Q 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FBAACNH("AC",FBDA,DA)) W !,*7,"There are movements following t</w:t>
            </w:r>
          </w:p>
          <w:p>
            <w:pPr>
              <w:pStyle w:val="Normal"/>
              <w:autoSpaceDE w:val="false"/>
              <w:rPr>
                <w:rFonts w:ascii="r_ansi" w:hAnsi="r_ansi" w:cs="r_ansi"/>
                <w:sz w:val="18"/>
                <w:szCs w:val="18"/>
              </w:rPr>
            </w:pPr>
            <w:r>
              <w:rPr>
                <w:rFonts w:cs="r_ansi" w:ascii="r_ansi" w:hAnsi="r_ansi"/>
                <w:sz w:val="18"/>
                <w:szCs w:val="18"/>
              </w:rPr>
              <w:t>his transfer that must be deleted firs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P(Y(0),U,7),FBLTTY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LTTYP=$P(^FBAACNH(FBK,0),U,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1;6;S FBNTR=X;D CHKTR^FBNHEDTR;6////^S X=FBTR;S Y=""@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 G Q:$D(DT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Q G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Transfer Edit</w:t>
            </w:r>
            <w:r>
              <w:rPr>
                <w:rFonts w:cs="Arial" w:ascii="Arial" w:hAnsi="Arial"/>
                <w:szCs w:val="20"/>
              </w:rPr>
              <w:t xml:space="preserve"> [FBCNH EDIT TRANSFER] option calls routine FBNHEDT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dit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RD2      S DIC("S")="I $P(^(0),U,3)=""T""&amp;($P(^(0),U,2)=DFN)",DIC="^FBAACNH(",DI</w:t>
            </w:r>
          </w:p>
          <w:p>
            <w:pPr>
              <w:pStyle w:val="Normal"/>
              <w:autoSpaceDE w:val="false"/>
              <w:rPr>
                <w:rFonts w:ascii="r_ansi" w:hAnsi="r_ansi" w:cs="r_ansi"/>
                <w:sz w:val="18"/>
                <w:szCs w:val="18"/>
              </w:rPr>
            </w:pPr>
            <w:r>
              <w:rPr>
                <w:rFonts w:cs="r_ansi" w:ascii="r_ansi" w:hAnsi="r_ansi"/>
                <w:sz w:val="18"/>
                <w:szCs w:val="18"/>
              </w:rPr>
              <w:t xml:space="preserve">E=DIC,DIC(0)="AEQMZ",DLAYGO=162.3,DIC("A")="Select Transfer Date/Time: " D ^DIC </w:t>
            </w:r>
          </w:p>
          <w:p>
            <w:pPr>
              <w:pStyle w:val="Normal"/>
              <w:autoSpaceDE w:val="false"/>
              <w:rPr>
                <w:rFonts w:ascii="r_ansi" w:hAnsi="r_ansi" w:cs="r_ansi"/>
                <w:sz w:val="18"/>
                <w:szCs w:val="18"/>
              </w:rPr>
            </w:pPr>
            <w:r>
              <w:rPr>
                <w:rFonts w:cs="r_ansi" w:ascii="r_ansi" w:hAnsi="r_ansi"/>
                <w:sz w:val="18"/>
                <w:szCs w:val="18"/>
              </w:rPr>
              <w:t>K DIC,DLAYGO G RD1:X="^"!(X=""),RD2:Y&lt;0 S (DA,IFN)=+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P(Y(0),U,5) D  I $G(FBERR) D Q 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FBAACNH("AC",FBDA,DA)) W !,*7,"There are movements following t</w:t>
            </w:r>
          </w:p>
          <w:p>
            <w:pPr>
              <w:pStyle w:val="Normal"/>
              <w:autoSpaceDE w:val="false"/>
              <w:rPr>
                <w:rFonts w:ascii="r_ansi" w:hAnsi="r_ansi" w:cs="r_ansi"/>
                <w:sz w:val="18"/>
                <w:szCs w:val="18"/>
              </w:rPr>
            </w:pPr>
            <w:r>
              <w:rPr>
                <w:rFonts w:cs="r_ansi" w:ascii="r_ansi" w:hAnsi="r_ansi"/>
                <w:sz w:val="18"/>
                <w:szCs w:val="18"/>
              </w:rPr>
              <w:t>his transfer that must be deleted firs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P(Y(0),U,7),FBLTTY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LTTYP=$P(^FBAACNH(FBK,0),U,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1;6;S FBNTR=X;D CHKTR^FBNHEDTR;6////^S X=FBTR;S Y=""@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 G Q:$D(DTOUT)</w:t>
            </w:r>
          </w:p>
          <w:p>
            <w:pPr>
              <w:pStyle w:val="Normal"/>
              <w:autoSpaceDE w:val="false"/>
              <w:rPr>
                <w:rFonts w:ascii="r_ansi" w:hAnsi="r_ansi" w:cs="r_ansi"/>
                <w:b/>
                <w:b/>
                <w:sz w:val="20"/>
                <w:szCs w:val="20"/>
              </w:rPr>
            </w:pPr>
            <w:r>
              <w:rPr>
                <w:rFonts w:cs="r_ansi" w:ascii="r_ansi" w:hAnsi="r_ansi"/>
                <w:b/>
                <w:sz w:val="20"/>
                <w:szCs w:val="20"/>
              </w:rPr>
              <w:t>Insert logic to create an entry in the USER AUDIT multiple of file 162.4. Call $$ADDUA^FBUT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FBDA is already available and is the IEN of the ASSOCIATED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D Q G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2" w:name="__Fieldmark__852_3814258254"/>
            <w:bookmarkStart w:id="1753" w:name="__Fieldmark__852_3814258254"/>
            <w:bookmarkEnd w:id="17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4" w:name="__Fieldmark__853_3814258254"/>
            <w:bookmarkStart w:id="1755" w:name="__Fieldmark__853_3814258254"/>
            <w:bookmarkEnd w:id="17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6" w:name="__Fieldmark__854_3814258254"/>
            <w:bookmarkStart w:id="1757" w:name="__Fieldmark__854_3814258254"/>
            <w:bookmarkEnd w:id="17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8" w:name="__Fieldmark__855_3814258254"/>
            <w:bookmarkStart w:id="1759" w:name="__Fieldmark__855_3814258254"/>
            <w:bookmarkEnd w:id="17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0</w:t>
            </w:r>
          </w:p>
          <w:p>
            <w:pPr>
              <w:pStyle w:val="Normal"/>
              <w:spacing w:before="60" w:after="60"/>
              <w:rPr>
                <w:rFonts w:ascii="Garamond" w:hAnsi="Garamond" w:cs="Arial"/>
                <w:iCs/>
                <w:szCs w:val="20"/>
              </w:rPr>
            </w:pPr>
            <w:r>
              <w:rPr>
                <w:rFonts w:cs="Arial" w:ascii="Garamond" w:hAnsi="Garamond"/>
                <w:iCs/>
                <w:szCs w:val="20"/>
              </w:rPr>
              <w:t>2.6.1.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KRAT^FBNHEP2</w:t>
            </w:r>
          </w:p>
          <w:p>
            <w:pPr>
              <w:pStyle w:val="Normal"/>
              <w:spacing w:before="60" w:after="60"/>
              <w:rPr>
                <w:rFonts w:ascii="Arial" w:hAnsi="Arial" w:cs="Arial"/>
                <w:szCs w:val="20"/>
              </w:rPr>
            </w:pPr>
            <w:r>
              <w:rPr>
                <w:rFonts w:cs="Arial" w:ascii="Arial" w:hAnsi="Arial"/>
                <w:szCs w:val="20"/>
              </w:rPr>
              <w:t>$$UOKPAY^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0" w:name="__Fieldmark__856_3814258254"/>
            <w:bookmarkStart w:id="1761" w:name="__Fieldmark__856_3814258254"/>
            <w:bookmarkEnd w:id="17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2" w:name="__Fieldmark__857_3814258254"/>
            <w:bookmarkStart w:id="1763" w:name="__Fieldmark__857_3814258254"/>
            <w:bookmarkEnd w:id="17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4" w:name="__Fieldmark__858_3814258254"/>
            <w:bookmarkStart w:id="1765" w:name="__Fieldmark__858_3814258254"/>
            <w:bookmarkEnd w:id="17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6" w:name="__Fieldmark__859_3814258254"/>
            <w:bookmarkStart w:id="1767" w:name="__Fieldmark__859_3814258254"/>
            <w:bookmarkEnd w:id="17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8" w:name="__Fieldmark__860_3814258254"/>
            <w:bookmarkStart w:id="1769" w:name="__Fieldmark__860_3814258254"/>
            <w:bookmarkEnd w:id="1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ETVET   K FB,FB7078,FBAABDT,FBAAEDT,FBASSOC,FBAT,FBAUT,FBBEG,FBDEFP,FBEND,FBHI,</w:t>
            </w:r>
          </w:p>
          <w:p>
            <w:pPr>
              <w:pStyle w:val="Normal"/>
              <w:autoSpaceDE w:val="false"/>
              <w:rPr>
                <w:rFonts w:ascii="r_ansi" w:hAnsi="r_ansi" w:cs="r_ansi"/>
                <w:sz w:val="18"/>
                <w:szCs w:val="18"/>
              </w:rPr>
            </w:pPr>
            <w:r>
              <w:rPr>
                <w:rFonts w:cs="r_ansi" w:ascii="r_ansi" w:hAnsi="r_ansi"/>
                <w:sz w:val="18"/>
                <w:szCs w:val="18"/>
              </w:rPr>
              <w:t>FBPDT,FBPOV,FBPREV,FBPROG,FBPRTR,FBPSA,FBPT,FBRIFN,FBTRDYS,FBTT,FBTYPE,FBVEN,FBZ</w:t>
            </w:r>
          </w:p>
          <w:p>
            <w:pPr>
              <w:pStyle w:val="Normal"/>
              <w:autoSpaceDE w:val="false"/>
              <w:rPr>
                <w:rFonts w:ascii="r_ansi" w:hAnsi="r_ansi" w:cs="r_ansi"/>
                <w:sz w:val="18"/>
                <w:szCs w:val="18"/>
              </w:rPr>
            </w:pPr>
            <w:r>
              <w:rPr>
                <w:rFonts w:cs="r_ansi" w:ascii="r_ansi" w:hAnsi="r_ansi"/>
                <w:sz w:val="18"/>
                <w:szCs w:val="18"/>
              </w:rPr>
              <w:t>,FTP,IFN,FBAAID,FBAAVI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batch for room before next patient ad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FBAAMPI-$$B9INVC^FBNHEP2(FBB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0 D  G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This Batch already has the maximum number of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5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W !,$C(7),"Warning, you can only enter ",FBX," more invoices in this </w:t>
            </w:r>
          </w:p>
          <w:p>
            <w:pPr>
              <w:pStyle w:val="Normal"/>
              <w:autoSpaceDE w:val="false"/>
              <w:rPr>
                <w:rFonts w:ascii="r_ansi" w:hAnsi="r_ansi" w:cs="r_ansi"/>
                <w:sz w:val="18"/>
                <w:szCs w:val="18"/>
              </w:rPr>
            </w:pPr>
            <w:r>
              <w:rPr>
                <w:rFonts w:cs="r_ansi" w:ascii="r_ansi" w:hAnsi="r_ansi"/>
                <w:sz w:val="18"/>
                <w:szCs w:val="18"/>
              </w:rPr>
              <w:t>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ENDDT=$E(+FBENDDT,1,5)_$$DAYS^FBNHEP1(FBENDDT) D GETVET^FBAAUTL1 G:</w:t>
            </w:r>
          </w:p>
          <w:p>
            <w:pPr>
              <w:pStyle w:val="Normal"/>
              <w:autoSpaceDE w:val="false"/>
              <w:rPr>
                <w:rFonts w:ascii="r_ansi" w:hAnsi="r_ansi" w:cs="r_ansi"/>
                <w:sz w:val="18"/>
                <w:szCs w:val="18"/>
              </w:rPr>
            </w:pPr>
            <w:r>
              <w:rPr>
                <w:rFonts w:cs="r_ansi" w:ascii="r_ansi" w:hAnsi="r_ansi"/>
                <w:sz w:val="18"/>
                <w:szCs w:val="18"/>
              </w:rPr>
              <w:t>DFN']"" Q S FBPROG="I $P(^(0),U,3)=7,($P(^(0),U,9)'[""FB583"")" D GETAUTH^FBAAUT</w:t>
            </w:r>
          </w:p>
          <w:p>
            <w:pPr>
              <w:pStyle w:val="Normal"/>
              <w:autoSpaceDE w:val="false"/>
              <w:rPr>
                <w:rFonts w:ascii="r_ansi" w:hAnsi="r_ansi" w:cs="r_ansi"/>
                <w:sz w:val="18"/>
                <w:szCs w:val="18"/>
              </w:rPr>
            </w:pPr>
            <w:r>
              <w:rPr>
                <w:rFonts w:cs="r_ansi" w:ascii="r_ansi" w:hAnsi="r_ansi"/>
                <w:sz w:val="18"/>
                <w:szCs w:val="18"/>
              </w:rPr>
              <w:t>L1 G GETVET:FTP']"",GETVET:$D(DIRUT) 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E(FBPAYDT,1,5)&lt;$E(FBAABDT,1,5)!($E(FBPAYDT,1,5)&gt;$E(FBAAEDT,1,5)) W !</w:t>
            </w:r>
          </w:p>
          <w:p>
            <w:pPr>
              <w:pStyle w:val="Normal"/>
              <w:autoSpaceDE w:val="false"/>
              <w:rPr>
                <w:rFonts w:ascii="r_ansi" w:hAnsi="r_ansi" w:cs="r_ansi"/>
                <w:sz w:val="18"/>
                <w:szCs w:val="18"/>
              </w:rPr>
            </w:pPr>
            <w:r>
              <w:rPr>
                <w:rFonts w:cs="r_ansi" w:ascii="r_ansi" w:hAnsi="r_ansi"/>
                <w:sz w:val="18"/>
                <w:szCs w:val="18"/>
              </w:rPr>
              <w:t>!,*7,"Payment Period is NOT within the veterans authorized dates!" G GETV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The</w:t>
            </w:r>
            <w:r>
              <w:rPr/>
              <w:t xml:space="preserve"> </w:t>
            </w:r>
            <w:r>
              <w:rPr>
                <w:rFonts w:cs="Arial" w:ascii="Arial" w:hAnsi="Arial"/>
                <w:sz w:val="18"/>
                <w:szCs w:val="18"/>
              </w:rPr>
              <w:t xml:space="preserve">Enter CNH Payment [FBCNH ENTER PAYMENT] option calls routine FBNHEP. </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tabs>
                <w:tab w:val="clear" w:pos="720"/>
                <w:tab w:val="center" w:pos="4671" w:leader="none"/>
              </w:tabs>
              <w:spacing w:before="60" w:after="60"/>
              <w:rPr/>
            </w:pPr>
            <w:r>
              <w:rPr>
                <w:rFonts w:cs="Arial" w:ascii="Arial" w:hAnsi="Arial"/>
                <w:szCs w:val="20"/>
              </w:rPr>
              <w:t>The current logic will be modified to prevent entry of a payment if the user edited the associated authorization. (RSD 2.6.1.6.60)</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GETVET   K FB,FB7078,FBAABDT,FBAAEDT,FBASSOC,FBAT,FBAUT,FBBEG,FBDEFP,FBEND,FBHI,</w:t>
            </w:r>
          </w:p>
          <w:p>
            <w:pPr>
              <w:pStyle w:val="Normal"/>
              <w:autoSpaceDE w:val="false"/>
              <w:rPr>
                <w:rFonts w:ascii="r_ansi" w:hAnsi="r_ansi" w:cs="r_ansi"/>
                <w:sz w:val="18"/>
                <w:szCs w:val="18"/>
              </w:rPr>
            </w:pPr>
            <w:r>
              <w:rPr>
                <w:rFonts w:cs="r_ansi" w:ascii="r_ansi" w:hAnsi="r_ansi"/>
                <w:sz w:val="18"/>
                <w:szCs w:val="18"/>
              </w:rPr>
              <w:t>FBPDT,FBPOV,FBPREV,FBPROG,FBPRTR,FBPSA,FBPT,FBRIFN,FBTRDYS,FBTT,FBTYPE,FBVEN,FBZ</w:t>
            </w:r>
          </w:p>
          <w:p>
            <w:pPr>
              <w:pStyle w:val="Normal"/>
              <w:autoSpaceDE w:val="false"/>
              <w:rPr>
                <w:rFonts w:ascii="r_ansi" w:hAnsi="r_ansi" w:cs="r_ansi"/>
                <w:sz w:val="18"/>
                <w:szCs w:val="18"/>
              </w:rPr>
            </w:pPr>
            <w:r>
              <w:rPr>
                <w:rFonts w:cs="r_ansi" w:ascii="r_ansi" w:hAnsi="r_ansi"/>
                <w:sz w:val="18"/>
                <w:szCs w:val="18"/>
              </w:rPr>
              <w:t>,FTP,IFN,FBAAID,FBAAVI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batch for room before next patient ad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FBAAMPI-$$B9INVC^FBNHEP2(FBB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0 D  G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This Batch already has the maximum number of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5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W !,$C(7),"Warning, you can only enter ",FBX," more invoices in this </w:t>
            </w:r>
          </w:p>
          <w:p>
            <w:pPr>
              <w:pStyle w:val="Normal"/>
              <w:autoSpaceDE w:val="false"/>
              <w:rPr>
                <w:rFonts w:ascii="r_ansi" w:hAnsi="r_ansi" w:cs="r_ansi"/>
                <w:sz w:val="18"/>
                <w:szCs w:val="18"/>
              </w:rPr>
            </w:pPr>
            <w:r>
              <w:rPr>
                <w:rFonts w:cs="r_ansi" w:ascii="r_ansi" w:hAnsi="r_ansi"/>
                <w:sz w:val="18"/>
                <w:szCs w:val="18"/>
              </w:rPr>
              <w:t>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ENDDT=$E(+FBENDDT,1,5)_$$DAYS^FBNHEP1(FBENDDT) D GETVET^FBAAUTL1 G:</w:t>
            </w:r>
          </w:p>
          <w:p>
            <w:pPr>
              <w:pStyle w:val="Normal"/>
              <w:autoSpaceDE w:val="false"/>
              <w:rPr>
                <w:rFonts w:ascii="r_ansi" w:hAnsi="r_ansi" w:cs="r_ansi"/>
                <w:sz w:val="18"/>
                <w:szCs w:val="18"/>
              </w:rPr>
            </w:pPr>
            <w:r>
              <w:rPr>
                <w:rFonts w:cs="r_ansi" w:ascii="r_ansi" w:hAnsi="r_ansi"/>
                <w:sz w:val="18"/>
                <w:szCs w:val="18"/>
              </w:rPr>
              <w:t>DFN']"" Q S FBPROG="I $P(^(0),U,3)=7,($P(^(0),U,9)'[""FB583"")" D GETAUTH^FBAAUT</w:t>
            </w:r>
          </w:p>
          <w:p>
            <w:pPr>
              <w:pStyle w:val="Normal"/>
              <w:autoSpaceDE w:val="false"/>
              <w:rPr>
                <w:rFonts w:ascii="r_ansi" w:hAnsi="r_ansi" w:cs="r_ansi"/>
                <w:sz w:val="18"/>
                <w:szCs w:val="18"/>
              </w:rPr>
            </w:pPr>
            <w:r>
              <w:rPr>
                <w:rFonts w:cs="r_ansi" w:ascii="r_ansi" w:hAnsi="r_ansi"/>
                <w:sz w:val="18"/>
                <w:szCs w:val="18"/>
              </w:rPr>
              <w:t>L1 G GETVET:FTP']"",GETVET:$D(DIRUT) K FBAAOUT</w:t>
            </w:r>
          </w:p>
          <w:p>
            <w:pPr>
              <w:pStyle w:val="Normal"/>
              <w:autoSpaceDE w:val="false"/>
              <w:rPr>
                <w:b/>
                <w:b/>
                <w:szCs w:val="22"/>
              </w:rPr>
            </w:pPr>
            <w:r>
              <w:rPr>
                <w:b/>
                <w:szCs w:val="22"/>
              </w:rPr>
              <w:t>Insert new logic here.  Call $$UPAYOK^FBAAUTL9 to check if user can process a payment.  The value for the first parameter can be obtained from the DFN variable.  The value for the second parameter can be obtained from the FTP variable.  Can pass DUZ as the third parameter or leave blank since that is the default.  If return value is not true then display a message and go to label GETV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E(FBPAYDT,1,5)&lt;$E(FBAABDT,1,5)!($E(FBPAYDT,1,5)&gt;$E(FBAAEDT,1,5)) W !</w:t>
            </w:r>
          </w:p>
          <w:p>
            <w:pPr>
              <w:pStyle w:val="Normal"/>
              <w:autoSpaceDE w:val="false"/>
              <w:rPr>
                <w:rFonts w:ascii="r_ansi" w:hAnsi="r_ansi" w:cs="r_ansi"/>
                <w:sz w:val="18"/>
                <w:szCs w:val="18"/>
              </w:rPr>
            </w:pPr>
            <w:r>
              <w:rPr>
                <w:rFonts w:cs="r_ansi" w:ascii="r_ansi" w:hAnsi="r_ansi"/>
                <w:sz w:val="18"/>
                <w:szCs w:val="18"/>
              </w:rPr>
              <w:t>!,*7,"Payment Period is NOT within the veterans authorized dates!" G GETVET</w:t>
            </w:r>
          </w:p>
          <w:p>
            <w:pPr>
              <w:pStyle w:val="Normal"/>
              <w:tabs>
                <w:tab w:val="clear" w:pos="720"/>
                <w:tab w:val="center" w:pos="4671" w:leader="none"/>
              </w:tabs>
              <w:spacing w:before="60" w:after="60"/>
              <w:rPr>
                <w:rFonts w:ascii="Arial" w:hAnsi="Arial" w:cs="Arial"/>
                <w:sz w:val="18"/>
                <w:szCs w:val="18"/>
              </w:rPr>
            </w:pPr>
            <w:r>
              <w:rPr>
                <w:rFonts w:eastAsia="r_ansi" w:cs="r_ansi" w:ascii="r_ansi" w:hAnsi="r_ansi"/>
                <w:sz w:val="18"/>
                <w:szCs w:val="18"/>
              </w:rPr>
              <w:t xml:space="preserve">         </w:t>
            </w:r>
            <w:r>
              <w:rPr>
                <w:rFonts w:cs="r_ansi" w:ascii="r_ansi" w:hAnsi="r_ansi"/>
                <w:sz w:val="18"/>
                <w:szCs w:val="18"/>
              </w:rPr>
              <w:t>;</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tabs>
                <w:tab w:val="clear" w:pos="720"/>
                <w:tab w:val="center" w:pos="4671" w:leader="none"/>
              </w:tabs>
              <w:spacing w:before="60" w:after="60"/>
              <w:rPr/>
            </w:pPr>
            <w:r>
              <w:rPr>
                <w:rFonts w:cs="Arial" w:ascii="Arial" w:hAnsi="Arial"/>
                <w:szCs w:val="22"/>
              </w:rPr>
              <w:t>The Enter CNH Payment option will be modified to no longer allow a user to select the daily rate for periods that do not have a rate defined (RSD 2.6.1.6.67)</w:t>
            </w:r>
          </w:p>
          <w:p>
            <w:pPr>
              <w:pStyle w:val="Normal"/>
              <w:tabs>
                <w:tab w:val="clear" w:pos="720"/>
                <w:tab w:val="center" w:pos="4671" w:leader="none"/>
              </w:tabs>
              <w:spacing w:before="60" w:after="60"/>
              <w:rPr>
                <w:rFonts w:ascii="Arial" w:hAnsi="Arial" w:cs="Arial"/>
                <w:szCs w:val="22"/>
              </w:rPr>
            </w:pPr>
            <w:r>
              <w:rPr>
                <w:rFonts w:cs="Arial" w:ascii="Arial" w:hAnsi="Arial"/>
                <w:szCs w:val="22"/>
              </w:rPr>
            </w:r>
          </w:p>
          <w:p>
            <w:pPr>
              <w:pStyle w:val="Normal"/>
              <w:tabs>
                <w:tab w:val="clear" w:pos="720"/>
                <w:tab w:val="center" w:pos="4671" w:leader="none"/>
              </w:tabs>
              <w:spacing w:before="60" w:after="60"/>
              <w:rPr/>
            </w:pPr>
            <w:r>
              <w:rPr>
                <w:rFonts w:cs="Arial" w:ascii="Arial" w:hAnsi="Arial"/>
                <w:szCs w:val="22"/>
              </w:rPr>
              <w:t>Routine FBNHEP will be modified to set new variable FBNHARUP = “N” before calling CKRAT^FBNHEP2.</w:t>
            </w:r>
          </w:p>
          <w:p>
            <w:pPr>
              <w:pStyle w:val="Normal"/>
              <w:tabs>
                <w:tab w:val="clear" w:pos="720"/>
                <w:tab w:val="center" w:pos="4671" w:leader="none"/>
              </w:tabs>
              <w:spacing w:before="60" w:after="60"/>
              <w:rPr>
                <w:rFonts w:ascii="Arial" w:hAnsi="Arial" w:cs="Arial"/>
                <w:szCs w:val="22"/>
              </w:rPr>
            </w:pPr>
            <w:r>
              <w:rPr>
                <w:rFonts w:cs="Arial" w:ascii="Arial" w:hAnsi="Arial"/>
                <w:szCs w:val="22"/>
              </w:rPr>
              <w:t>Routine CKRAT^FBNHEP2 calls routine CKFRDT^FBNHRAT</w:t>
            </w:r>
          </w:p>
          <w:p>
            <w:pPr>
              <w:pStyle w:val="Normal"/>
              <w:tabs>
                <w:tab w:val="clear" w:pos="720"/>
                <w:tab w:val="center" w:pos="4671" w:leader="none"/>
              </w:tabs>
              <w:spacing w:before="60" w:after="60"/>
              <w:rPr>
                <w:rFonts w:ascii="Arial" w:hAnsi="Arial" w:cs="Arial"/>
                <w:szCs w:val="22"/>
              </w:rPr>
            </w:pPr>
            <w:r>
              <w:rPr>
                <w:rFonts w:cs="Arial" w:ascii="Arial" w:hAnsi="Arial"/>
                <w:szCs w:val="22"/>
              </w:rPr>
              <w:t>Routine CKFRDT^FBNHRAT calls routine VENDAT^FBNHRAT1</w:t>
            </w:r>
          </w:p>
          <w:p>
            <w:pPr>
              <w:pStyle w:val="Normal"/>
              <w:tabs>
                <w:tab w:val="clear" w:pos="720"/>
                <w:tab w:val="center" w:pos="4671" w:leader="none"/>
              </w:tabs>
              <w:spacing w:before="60" w:after="60"/>
              <w:rPr>
                <w:rFonts w:ascii="Arial" w:hAnsi="Arial" w:cs="Arial"/>
                <w:szCs w:val="22"/>
              </w:rPr>
            </w:pPr>
            <w:r>
              <w:rPr>
                <w:rFonts w:cs="Arial" w:ascii="Arial" w:hAnsi="Arial"/>
                <w:szCs w:val="22"/>
              </w:rPr>
              <w:t>Routine VENDAT^FBNHRAT1 calls routine SET^FBNHRAT1</w:t>
            </w:r>
          </w:p>
          <w:p>
            <w:pPr>
              <w:pStyle w:val="Normal"/>
              <w:tabs>
                <w:tab w:val="clear" w:pos="720"/>
                <w:tab w:val="center" w:pos="4671" w:leader="none"/>
              </w:tabs>
              <w:spacing w:before="60" w:after="60"/>
              <w:rPr>
                <w:rFonts w:ascii="Arial" w:hAnsi="Arial" w:cs="Arial"/>
                <w:szCs w:val="22"/>
              </w:rPr>
            </w:pPr>
            <w:r>
              <w:rPr>
                <w:rFonts w:cs="Arial" w:ascii="Arial" w:hAnsi="Arial"/>
                <w:szCs w:val="22"/>
              </w:rPr>
            </w:r>
          </w:p>
          <w:p>
            <w:pPr>
              <w:pStyle w:val="Normal"/>
              <w:tabs>
                <w:tab w:val="clear" w:pos="720"/>
                <w:tab w:val="center" w:pos="4671" w:leader="none"/>
              </w:tabs>
              <w:spacing w:before="60" w:after="60"/>
              <w:rPr>
                <w:rFonts w:ascii="Arial" w:hAnsi="Arial" w:cs="Arial"/>
                <w:sz w:val="18"/>
                <w:szCs w:val="18"/>
              </w:rPr>
            </w:pPr>
            <w:r>
              <w:rPr>
                <w:rFonts w:cs="Arial" w:ascii="Arial" w:hAnsi="Arial"/>
                <w:szCs w:val="22"/>
              </w:rPr>
              <w:t>Routine SET^FBNHRAT1 will check for optional variable FBNHARUP.  If it is equal to “N” then the routine will not set variable FBRATE before calling DISPLAY^FBAAVD1.  If variable FBRATE is not defined the user will not be able to select a rate during within the call DISPLAY^FBAAVD1.  See routine SET^FBNHRAT1 for more detail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0" w:name="__Fieldmark__861_3814258254"/>
            <w:bookmarkStart w:id="1771" w:name="__Fieldmark__861_3814258254"/>
            <w:bookmarkEnd w:id="17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2" w:name="__Fieldmark__862_3814258254"/>
            <w:bookmarkStart w:id="1773" w:name="__Fieldmark__862_3814258254"/>
            <w:bookmarkEnd w:id="17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4" w:name="__Fieldmark__863_3814258254"/>
            <w:bookmarkStart w:id="1775" w:name="__Fieldmark__863_3814258254"/>
            <w:bookmarkEnd w:id="17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6" w:name="__Fieldmark__864_3814258254"/>
            <w:bookmarkStart w:id="1777" w:name="__Fieldmark__864_3814258254"/>
            <w:bookmarkEnd w:id="17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78" w:name="__Fieldmark__865_3814258254"/>
            <w:bookmarkStart w:id="1779" w:name="__Fieldmark__865_3814258254"/>
            <w:bookmarkEnd w:id="17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0" w:name="__Fieldmark__866_3814258254"/>
            <w:bookmarkStart w:id="1781" w:name="__Fieldmark__866_3814258254"/>
            <w:bookmarkEnd w:id="17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2" w:name="__Fieldmark__867_3814258254"/>
            <w:bookmarkStart w:id="1783" w:name="__Fieldmark__867_3814258254"/>
            <w:bookmarkEnd w:id="17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4" w:name="__Fieldmark__868_3814258254"/>
            <w:bookmarkStart w:id="1785" w:name="__Fieldmark__868_3814258254"/>
            <w:bookmarkEnd w:id="17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6" w:name="__Fieldmark__869_3814258254"/>
            <w:bookmarkStart w:id="1787" w:name="__Fieldmark__869_3814258254"/>
            <w:bookmarkEnd w:id="17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C,DIE)="^FBAACNH(",DIC(0)="L",DLAYGO=162.3,X=FB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D FILE^DICN K DLAYGO,DIC G RD1:$D(DIRUT),RD2:Y&lt;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1////^S X=DFN;2////^S X=""T"";4////^S X=IFN;6//</w:t>
            </w:r>
          </w:p>
          <w:p>
            <w:pPr>
              <w:pStyle w:val="Normal"/>
              <w:autoSpaceDE w:val="false"/>
              <w:rPr>
                <w:rFonts w:ascii="r_ansi" w:hAnsi="r_ansi" w:cs="r_ansi"/>
                <w:sz w:val="20"/>
                <w:szCs w:val="20"/>
              </w:rPr>
            </w:pPr>
            <w:r>
              <w:rPr>
                <w:rFonts w:cs="r_ansi" w:ascii="r_ansi" w:hAnsi="r_ansi"/>
                <w:sz w:val="20"/>
                <w:szCs w:val="20"/>
              </w:rPr>
              <w:t>//^S X=FBZ" D ^DIE K DIE I $D(Y)'=0 G DE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 RD1</w:t>
            </w:r>
          </w:p>
          <w:p>
            <w:pPr>
              <w:pStyle w:val="Normal"/>
              <w:autoSpaceDE w:val="false"/>
              <w:rPr>
                <w:rFonts w:ascii="r_ansi" w:hAnsi="r_ansi" w:cs="r_ansi"/>
                <w:sz w:val="20"/>
                <w:szCs w:val="20"/>
              </w:rPr>
            </w:pPr>
            <w:r>
              <w:rPr>
                <w:rFonts w:cs="r_ansi" w:ascii="r_ansi" w:hAnsi="r_ansi"/>
                <w:sz w:val="20"/>
                <w:szCs w:val="20"/>
              </w:rPr>
              <w:t>DEL      W !!,*7,"Deleting Transfer because of incomplete transaction!" S DIK="^</w:t>
            </w:r>
          </w:p>
          <w:p>
            <w:pPr>
              <w:pStyle w:val="Normal"/>
              <w:spacing w:before="60" w:after="60"/>
              <w:rPr>
                <w:rFonts w:ascii="Arial" w:hAnsi="Arial" w:cs="Arial"/>
                <w:szCs w:val="20"/>
              </w:rPr>
            </w:pPr>
            <w:r>
              <w:rPr>
                <w:rFonts w:cs="r_ansi" w:ascii="r_ansi" w:hAnsi="r_ansi"/>
                <w:sz w:val="20"/>
                <w:szCs w:val="20"/>
              </w:rPr>
              <w:t>FBAACNH(" D ^DIK K DIK G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Transfer Movement [FBCNH TRANSFER] option calls routine FBNHET.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ntry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C,DIE)="^FBAACNH(",DIC(0)="L",DLAYGO=162.3,X=FB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D FILE^DICN K DLAYGO,DIC G RD1:$D(DIRUT),RD2:Y&lt;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1////^S X=DFN;2////^S X=""T"";4////^S X=IFN;6//</w:t>
            </w:r>
          </w:p>
          <w:p>
            <w:pPr>
              <w:pStyle w:val="Normal"/>
              <w:autoSpaceDE w:val="false"/>
              <w:rPr>
                <w:rFonts w:ascii="r_ansi" w:hAnsi="r_ansi" w:cs="r_ansi"/>
                <w:sz w:val="20"/>
                <w:szCs w:val="20"/>
              </w:rPr>
            </w:pPr>
            <w:r>
              <w:rPr>
                <w:rFonts w:cs="r_ansi" w:ascii="r_ansi" w:hAnsi="r_ansi"/>
                <w:sz w:val="20"/>
                <w:szCs w:val="20"/>
              </w:rPr>
              <w:t>//^S X=FBZ" D ^DIE K DIE I $D(Y)'=0 G DEL</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an entry in the USER AUDIT multiple of file 162.4.  Variable FB7078 will be the IEN of the entry in file 162.4. Call $$ADDUA^FBUTL9 to create the recor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 RD1</w:t>
            </w:r>
          </w:p>
          <w:p>
            <w:pPr>
              <w:pStyle w:val="Normal"/>
              <w:autoSpaceDE w:val="false"/>
              <w:rPr>
                <w:rFonts w:ascii="r_ansi" w:hAnsi="r_ansi" w:cs="r_ansi"/>
                <w:sz w:val="20"/>
                <w:szCs w:val="20"/>
              </w:rPr>
            </w:pPr>
            <w:r>
              <w:rPr>
                <w:rFonts w:cs="r_ansi" w:ascii="r_ansi" w:hAnsi="r_ansi"/>
                <w:sz w:val="20"/>
                <w:szCs w:val="20"/>
              </w:rPr>
              <w:t>DEL      W !!,*7,"Deleting Transfer because of incomplete transaction!" S DIK="^</w:t>
            </w:r>
          </w:p>
          <w:p>
            <w:pPr>
              <w:pStyle w:val="Normal"/>
              <w:tabs>
                <w:tab w:val="clear" w:pos="720"/>
                <w:tab w:val="center" w:pos="4671" w:leader="none"/>
              </w:tabs>
              <w:spacing w:before="60" w:after="60"/>
              <w:rPr>
                <w:rFonts w:ascii="Arial" w:hAnsi="Arial" w:cs="Arial"/>
                <w:szCs w:val="20"/>
              </w:rPr>
            </w:pPr>
            <w:r>
              <w:rPr>
                <w:rFonts w:cs="r_ansi" w:ascii="r_ansi" w:hAnsi="r_ansi"/>
                <w:sz w:val="20"/>
                <w:szCs w:val="20"/>
              </w:rPr>
              <w:t>FBAACNH(" D ^DIK K DIK G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DRIV^FBNHRA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88" w:name="__Fieldmark__870_3814258254"/>
            <w:bookmarkStart w:id="1789" w:name="__Fieldmark__870_3814258254"/>
            <w:bookmarkEnd w:id="17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90" w:name="__Fieldmark__871_3814258254"/>
            <w:bookmarkStart w:id="1791" w:name="__Fieldmark__871_3814258254"/>
            <w:bookmarkEnd w:id="17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92" w:name="__Fieldmark__872_3814258254"/>
            <w:bookmarkStart w:id="1793" w:name="__Fieldmark__872_3814258254"/>
            <w:bookmarkEnd w:id="17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94" w:name="__Fieldmark__873_3814258254"/>
            <w:bookmarkStart w:id="1795" w:name="__Fieldmark__873_3814258254"/>
            <w:bookmarkEnd w:id="17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96" w:name="__Fieldmark__874_3814258254"/>
            <w:bookmarkStart w:id="1797" w:name="__Fieldmark__874_3814258254"/>
            <w:bookmarkEnd w:id="17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98" w:name="__Fieldmark__875_3814258254"/>
            <w:bookmarkStart w:id="1799" w:name="__Fieldmark__875_3814258254"/>
            <w:bookmarkEnd w:id="17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00" w:name="__Fieldmark__876_3814258254"/>
            <w:bookmarkStart w:id="1801" w:name="__Fieldmark__876_3814258254"/>
            <w:bookmarkEnd w:id="18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02" w:name="__Fieldmark__877_3814258254"/>
            <w:bookmarkStart w:id="1803" w:name="__Fieldmark__877_3814258254"/>
            <w:bookmarkEnd w:id="18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04" w:name="__Fieldmark__878_3814258254"/>
            <w:bookmarkStart w:id="1805" w:name="__Fieldmark__878_3814258254"/>
            <w:bookmarkEnd w:id="18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VIEN=+$P(FB(0),U,9),FBAUTHN=$P(^FBAACNH(J,0),"^",10),FBAUTH=$G(^FBA</w:t>
            </w:r>
          </w:p>
          <w:p>
            <w:pPr>
              <w:pStyle w:val="Normal"/>
              <w:spacing w:before="60" w:after="60"/>
              <w:rPr/>
            </w:pPr>
            <w:r>
              <w:rPr>
                <w:rFonts w:cs="Arial" w:ascii="Arial" w:hAnsi="Arial"/>
                <w:sz w:val="18"/>
                <w:szCs w:val="18"/>
              </w:rPr>
              <w:t>AA(I,1,FBAUTHN,0)),FBAFDT=+FBAUTH,FBATDT=$P(FBAUTH,"^",2),</w:t>
            </w:r>
            <w:r>
              <w:rPr>
                <w:rFonts w:cs="Arial" w:ascii="Arial" w:hAnsi="Arial"/>
                <w:sz w:val="18"/>
                <w:szCs w:val="18"/>
                <w:highlight w:val="yellow"/>
              </w:rPr>
              <w:t>FB7078=+$P(FBAUTH,"^",</w:t>
            </w:r>
          </w:p>
          <w:p>
            <w:pPr>
              <w:pStyle w:val="Normal"/>
              <w:spacing w:before="60" w:after="60"/>
              <w:rPr>
                <w:rFonts w:ascii="Arial" w:hAnsi="Arial" w:cs="Arial"/>
                <w:sz w:val="18"/>
                <w:szCs w:val="18"/>
              </w:rPr>
            </w:pPr>
            <w:r>
              <w:rPr>
                <w:rFonts w:cs="Arial" w:ascii="Arial" w:hAnsi="Arial"/>
                <w:sz w:val="18"/>
                <w:szCs w:val="18"/>
                <w:highlight w:val="yellow"/>
              </w:rPr>
              <w:t>9)</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G(FBDDT) S FBAFDT=$S($$DTC^FBUCUTL(DT,FBAFDT)&gt;730:$$CDTC^FBUCUTL(DT,</w:t>
            </w:r>
          </w:p>
          <w:p>
            <w:pPr>
              <w:pStyle w:val="Normal"/>
              <w:spacing w:before="60" w:after="60"/>
              <w:rPr>
                <w:rFonts w:ascii="Arial" w:hAnsi="Arial" w:cs="Arial"/>
                <w:sz w:val="18"/>
                <w:szCs w:val="18"/>
              </w:rPr>
            </w:pPr>
            <w:r>
              <w:rPr>
                <w:rFonts w:cs="Arial" w:ascii="Arial" w:hAnsi="Arial"/>
                <w:sz w:val="18"/>
                <w:szCs w:val="18"/>
              </w:rPr>
              <w:t>-730),1:FBAFDT) Q:FBAFDT&gt;FBDDT</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ecks rate file, if no rates exist it will create one</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D(^FBAA(161.23,"AC",FB7078)) S FBNFDT=FBAFDT,FBNTDT=$S($G(FBDDT):FB</w:t>
            </w:r>
          </w:p>
          <w:p>
            <w:pPr>
              <w:pStyle w:val="Normal"/>
              <w:spacing w:before="60" w:after="60"/>
              <w:rPr/>
            </w:pPr>
            <w:r>
              <w:rPr>
                <w:rFonts w:cs="Arial" w:ascii="Arial" w:hAnsi="Arial"/>
                <w:sz w:val="18"/>
                <w:szCs w:val="18"/>
              </w:rPr>
              <w:t xml:space="preserve">DDT,1:FBATDT) </w:t>
            </w:r>
            <w:r>
              <w:rPr>
                <w:rFonts w:cs="Arial" w:ascii="Arial" w:hAnsi="Arial"/>
                <w:sz w:val="18"/>
                <w:szCs w:val="18"/>
                <w:highlight w:val="yellow"/>
              </w:rPr>
              <w:t>D VENDAT^FBNHRAT1</w:t>
            </w:r>
            <w:r>
              <w:rPr>
                <w:rFonts w:cs="Arial" w:ascii="Arial" w:hAnsi="Arial"/>
                <w:sz w:val="18"/>
                <w:szCs w:val="18"/>
              </w:rPr>
              <w:t xml:space="preserve"> Q</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t up array of existing rates</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 FBRT S FBIEN=0 F  S FBIEN=$O(^FBAA(161.23,"AC",FB7078,FBIEN)) Q:'$G(F</w:t>
            </w:r>
          </w:p>
          <w:p>
            <w:pPr>
              <w:pStyle w:val="Normal"/>
              <w:spacing w:before="60" w:after="60"/>
              <w:rPr>
                <w:rFonts w:ascii="Arial" w:hAnsi="Arial" w:cs="Arial"/>
                <w:sz w:val="18"/>
                <w:szCs w:val="18"/>
              </w:rPr>
            </w:pPr>
            <w:r>
              <w:rPr>
                <w:rFonts w:cs="Arial" w:ascii="Arial" w:hAnsi="Arial"/>
                <w:sz w:val="18"/>
                <w:szCs w:val="18"/>
              </w:rPr>
              <w:t>BIEN)  S FB(1)=$G(^FBAA(161.23,FBIEN,0)),FBRFDT=+FB(1),FBRT(FBRFDT)=FB(1) K FB(1</w:t>
            </w:r>
          </w:p>
          <w:p>
            <w:pPr>
              <w:pStyle w:val="Normal"/>
              <w:spacing w:before="60" w:after="60"/>
              <w:rPr>
                <w:rFonts w:ascii="Arial" w:hAnsi="Arial" w:cs="Arial"/>
                <w:sz w:val="18"/>
                <w:szCs w:val="18"/>
              </w:rPr>
            </w:pPr>
            <w:r>
              <w:rPr>
                <w:rFonts w:cs="Arial" w:ascii="Arial" w:hAnsi="Arial"/>
                <w:sz w:val="18"/>
                <w:szCs w:val="18"/>
              </w:rPr>
              <w:t>)</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BCHFDT and FBCHTDT are check dates (initially = to auth fr &amp; to dates</w:t>
            </w:r>
          </w:p>
          <w:p>
            <w:pPr>
              <w:pStyle w:val="Normal"/>
              <w:spacing w:before="60" w:after="60"/>
              <w:rPr>
                <w:rFonts w:ascii="Arial" w:hAnsi="Arial" w:cs="Arial"/>
                <w:sz w:val="18"/>
                <w:szCs w:val="18"/>
              </w:rPr>
            </w:pPr>
            <w:r>
              <w:rPr>
                <w:rFonts w:cs="Arial" w:ascii="Arial" w:hAnsi="Arial"/>
                <w:sz w:val="18"/>
                <w:szCs w:val="18"/>
              </w:rPr>
              <w:t>,  they are incremented based on existing rates throughout the check)</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CHFDT=FBAFDT,FBCHTDT=$S($G(FBDDT):FBDDT,1:FBATDT),FBRFDT=0 D GETRAT</w:t>
            </w:r>
          </w:p>
          <w:p>
            <w:pPr>
              <w:pStyle w:val="Normal"/>
              <w:spacing w:before="60" w:after="60"/>
              <w:rPr>
                <w:rFonts w:ascii="Arial" w:hAnsi="Arial" w:cs="Arial"/>
                <w:sz w:val="18"/>
                <w:szCs w:val="18"/>
              </w:rPr>
            </w:pPr>
            <w:r>
              <w:rPr>
                <w:rFonts w:cs="Arial" w:ascii="Arial" w:hAnsi="Arial"/>
                <w:sz w:val="18"/>
                <w:szCs w:val="18"/>
              </w:rPr>
              <w:t>,CKFRDT</w:t>
            </w:r>
          </w:p>
          <w:p>
            <w:pPr>
              <w:pStyle w:val="Normal"/>
              <w:spacing w:before="60" w:after="60"/>
              <w:rPr>
                <w:rFonts w:ascii="Arial" w:hAnsi="Arial" w:cs="Arial"/>
                <w:szCs w:val="20"/>
              </w:rPr>
            </w:pPr>
            <w:r>
              <w:rPr>
                <w:rFonts w:eastAsia="Arial" w:cs="Arial" w:ascii="Arial" w:hAnsi="Arial"/>
                <w:sz w:val="18"/>
                <w:szCs w:val="18"/>
              </w:rPr>
              <w:t xml:space="preserve">         </w:t>
            </w:r>
            <w:r>
              <w:rPr>
                <w:rFonts w:cs="Arial" w:ascii="Arial" w:hAnsi="Arial"/>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DRIV^FBNHRAT identifies incomplete nursing home rate information for a given authorization and allows rates to be entered for those gap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Enter Veteran Rates under new Vendor Contract [FBCNH ENTER VETERAN RATES] option calls routine FBNHRAT.  Routine FBNHRAT calls DRIV^FBNHRA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Discharge From CNH [FBCNH DISCHARGE] option calls routine FBNHED.  Routine FBNHED calls DRIV^FBNHRA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More than one rate may be updated and those updates actually take place in a called routine.</w:t>
            </w:r>
          </w:p>
          <w:p>
            <w:pPr>
              <w:pStyle w:val="Normal"/>
              <w:tabs>
                <w:tab w:val="clear" w:pos="720"/>
                <w:tab w:val="center" w:pos="4671" w:leader="none"/>
              </w:tabs>
              <w:spacing w:before="60" w:after="60"/>
              <w:rPr/>
            </w:pPr>
            <w:r>
              <w:rPr>
                <w:rFonts w:cs="Arial" w:ascii="Arial" w:hAnsi="Arial"/>
                <w:szCs w:val="20"/>
              </w:rPr>
              <w:t>A new flag, FBNHARUP, will be initialized equal to 1 near the beginning of DRIV^FBNHRAT.  Called routine SET^FBNHRAT1 will check this variable and change from 1 to 11 if a rate is added. The flag will be checked within DRIV^FBNHRAT to determine if any rates were changed for the authorization.  If so, an entry will be created in the USER AUDIT multiple of file 162.4 with comments related to contract rate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RIV^FBNHRAT calls VENDAT^FBNHRAT1.</w:t>
            </w:r>
          </w:p>
          <w:p>
            <w:pPr>
              <w:pStyle w:val="Normal"/>
              <w:tabs>
                <w:tab w:val="clear" w:pos="720"/>
                <w:tab w:val="center" w:pos="4671" w:leader="none"/>
              </w:tabs>
              <w:spacing w:before="60" w:after="60"/>
              <w:rPr>
                <w:rFonts w:ascii="Arial" w:hAnsi="Arial" w:cs="Arial"/>
                <w:szCs w:val="20"/>
              </w:rPr>
            </w:pPr>
            <w:r>
              <w:rPr>
                <w:rFonts w:cs="Arial" w:ascii="Arial" w:hAnsi="Arial"/>
                <w:szCs w:val="20"/>
              </w:rPr>
              <w:t>VENDAT^FBNHRAT1 calls SET^FBNHRAT1.  This is where a rate gets added to file 161.23.</w:t>
            </w:r>
          </w:p>
          <w:p>
            <w:pPr>
              <w:pStyle w:val="Normal"/>
              <w:tabs>
                <w:tab w:val="clear" w:pos="720"/>
                <w:tab w:val="center" w:pos="4671" w:leader="none"/>
              </w:tabs>
              <w:spacing w:before="60" w:after="60"/>
              <w:rPr>
                <w:rFonts w:ascii="Arial" w:hAnsi="Arial" w:cs="Arial"/>
                <w:szCs w:val="20"/>
              </w:rPr>
            </w:pPr>
            <w:r>
              <w:rPr>
                <w:rFonts w:cs="Arial" w:ascii="Arial" w:hAnsi="Arial"/>
                <w:szCs w:val="20"/>
              </w:rPr>
              <w:t>(see SET^FBNHRAT1 for more detail).</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VIEN=+$P(FB(0),U,9),FBAUTHN=$P(^FBAACNH(J,0),"^",10),FBAUTH=$G(^FBA</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AA(I,1,FBAUTHN,0)),FBAFDT=+FBAUTH,FBATDT=$P(FBAUTH,"^",2),FB7078=+$P(FBAUTH,"^",</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9)</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G(FBDDT) S FBAFDT=$S($$DTC^FBUCUTL(DT,FBAFDT)&gt;730:$$CDTC^FBUCUTL(DT,</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730),1:FBAFDT) Q:FBAFDT&gt;FBDDT</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ecks rate file, if no rates exist it will create one</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D(^FBAA(161.23,"AC",FB7078)) S FBNFDT=FBAFDT,FBNTDT=$S($G(FBDDT):FB</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 xml:space="preserve">DDT,1:FBATDT) D </w:t>
            </w:r>
            <w:r>
              <w:rPr>
                <w:rFonts w:cs="Arial" w:ascii="Arial" w:hAnsi="Arial"/>
                <w:sz w:val="18"/>
                <w:szCs w:val="18"/>
                <w:highlight w:val="yellow"/>
              </w:rPr>
              <w:t>VENDAT^FBNHRAT1</w:t>
            </w:r>
            <w:r>
              <w:rPr>
                <w:rFonts w:cs="Arial" w:ascii="Arial" w:hAnsi="Arial"/>
                <w:sz w:val="18"/>
                <w:szCs w:val="18"/>
              </w:rPr>
              <w:t xml:space="preserve"> Q &lt;</w:t>
            </w:r>
            <w:r>
              <w:rPr>
                <w:rFonts w:eastAsia="Wingdings" w:cs="Wingdings" w:ascii="Wingdings" w:hAnsi="Wingdings"/>
                <w:b/>
                <w:sz w:val="18"/>
                <w:szCs w:val="18"/>
              </w:rPr>
              <w:t></w:t>
            </w:r>
            <w:r>
              <w:rPr>
                <w:rFonts w:cs="Arial" w:ascii="Arial" w:hAnsi="Arial"/>
                <w:b/>
                <w:sz w:val="18"/>
                <w:szCs w:val="18"/>
              </w:rPr>
              <w:t>NEED TO CHECK FLAG AFTER THE CALL TO VENDAT AND CREATE USER AUDIT. FB7078 is the IEN for file 162.4.  Call $$ADDUA^FBTUL9 to create the record.</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t up array of existing rates</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 FBRT S FBIEN=0 F  S FBIEN=$O(^FBAA(161.23,"AC",FB7078,FBIEN)) Q:'$G(F</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BIEN)  S FB(1)=$G(^FBAA(161.23,FBIEN,0)),FBRFDT=+FB(1),FBRT(FBRFDT)=FB(1) K FB(1</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BCHFDT and FBCHTDT are check dates (initially = to auth fr &amp; to dates</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  they are incremented based on existing rates throughout the check)</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CHFDT=FBAFDT,FBCHTDT=$S($G(FBDDT):FBDDT,1:FBATDT),FBRFDT=0 D GETRAT</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w:t>
            </w:r>
            <w:r>
              <w:rPr>
                <w:rFonts w:cs="Arial" w:ascii="Arial" w:hAnsi="Arial"/>
                <w:sz w:val="18"/>
                <w:szCs w:val="18"/>
                <w:highlight w:val="yellow"/>
              </w:rPr>
              <w:t>CKFRDT</w:t>
            </w:r>
            <w:r>
              <w:rPr>
                <w:rFonts w:cs="Arial" w:ascii="Arial" w:hAnsi="Arial"/>
                <w:sz w:val="18"/>
                <w:szCs w:val="18"/>
              </w:rPr>
              <w:t xml:space="preserve"> </w:t>
            </w:r>
            <w:r>
              <w:rPr>
                <w:rFonts w:eastAsia="Wingdings" w:cs="Wingdings" w:ascii="Wingdings" w:hAnsi="Wingdings"/>
                <w:b/>
                <w:sz w:val="18"/>
                <w:szCs w:val="18"/>
              </w:rPr>
              <w:t></w:t>
            </w:r>
            <w:r>
              <w:rPr>
                <w:rFonts w:cs="Arial" w:ascii="Arial" w:hAnsi="Arial"/>
                <w:b/>
                <w:sz w:val="18"/>
                <w:szCs w:val="18"/>
              </w:rPr>
              <w:t>NEED TO CHECK FLAG AFTER THE CALL TO CKFRDT AND CREATE USER AUDIT. Call $$ADDUA^FBUTL9 to create the record.</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ET^FBNHRA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06" w:name="__Fieldmark__879_3814258254"/>
            <w:bookmarkStart w:id="1807" w:name="__Fieldmark__879_3814258254"/>
            <w:bookmarkEnd w:id="18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08" w:name="__Fieldmark__880_3814258254"/>
            <w:bookmarkStart w:id="1809" w:name="__Fieldmark__880_3814258254"/>
            <w:bookmarkEnd w:id="18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10" w:name="__Fieldmark__881_3814258254"/>
            <w:bookmarkStart w:id="1811" w:name="__Fieldmark__881_3814258254"/>
            <w:bookmarkEnd w:id="18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12" w:name="__Fieldmark__882_3814258254"/>
            <w:bookmarkStart w:id="1813" w:name="__Fieldmark__882_3814258254"/>
            <w:bookmarkEnd w:id="18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9</w:t>
            </w:r>
          </w:p>
          <w:p>
            <w:pPr>
              <w:pStyle w:val="Normal"/>
              <w:spacing w:before="60" w:after="60"/>
              <w:rPr>
                <w:rFonts w:ascii="Garamond" w:hAnsi="Garamond" w:cs="Arial"/>
                <w:iCs/>
                <w:szCs w:val="20"/>
              </w:rPr>
            </w:pPr>
            <w:r>
              <w:rPr>
                <w:rFonts w:cs="Arial" w:ascii="Garamond" w:hAnsi="Garamond"/>
                <w:iCs/>
                <w:szCs w:val="20"/>
              </w:rPr>
              <w:t>2.6.1.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VENDAT^FBNHRAT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14" w:name="__Fieldmark__883_3814258254"/>
            <w:bookmarkStart w:id="1815" w:name="__Fieldmark__883_3814258254"/>
            <w:bookmarkEnd w:id="18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16" w:name="__Fieldmark__884_3814258254"/>
            <w:bookmarkStart w:id="1817" w:name="__Fieldmark__884_3814258254"/>
            <w:bookmarkEnd w:id="18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18" w:name="__Fieldmark__885_3814258254"/>
            <w:bookmarkStart w:id="1819" w:name="__Fieldmark__885_3814258254"/>
            <w:bookmarkEnd w:id="18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20" w:name="__Fieldmark__886_3814258254"/>
            <w:bookmarkStart w:id="1821" w:name="__Fieldmark__886_3814258254"/>
            <w:bookmarkEnd w:id="18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22" w:name="__Fieldmark__887_3814258254"/>
            <w:bookmarkStart w:id="1823" w:name="__Fieldmark__887_3814258254"/>
            <w:bookmarkEnd w:id="18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FBNHARUP (optional, may not be defined)</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 if called by payment option and rates should not be changed</w:t>
            </w:r>
          </w:p>
          <w:p>
            <w:pPr>
              <w:pStyle w:val="Normal"/>
              <w:tabs>
                <w:tab w:val="clear" w:pos="720"/>
                <w:tab w:val="left" w:pos="1425" w:leader="none"/>
              </w:tabs>
              <w:spacing w:before="60" w:after="60"/>
              <w:rPr/>
            </w:pPr>
            <w:r>
              <w:rPr>
                <w:rFonts w:cs="Arial" w:ascii="Garamond" w:hAnsi="Garamond"/>
                <w:szCs w:val="20"/>
              </w:rPr>
              <w:t>=1 if changes being monitored and no change has been made ye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11 if changes being monitored and changes have been mad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NHARUP (may not be defined)</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Value changed from 1 to 11 if rate is added within SE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SET(FBFR,FBTO,FBDFN) ;set up rate array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FR and FBTO are from and to dates to establish rates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DFN=DFN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put FBFND=1 to indicate that a gap was found to create a rate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FN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7,"Patient: ",$$NAME^FBCHREQ2(FBDFN),?40,"SSN: ",$$SSN^FBAAUTL(FB</w:t>
            </w:r>
          </w:p>
          <w:p>
            <w:pPr>
              <w:pStyle w:val="Normal"/>
              <w:autoSpaceDE w:val="false"/>
              <w:rPr>
                <w:rFonts w:ascii="r_ansi" w:hAnsi="r_ansi" w:cs="r_ansi"/>
                <w:sz w:val="20"/>
                <w:szCs w:val="20"/>
              </w:rPr>
            </w:pPr>
            <w:r>
              <w:rPr>
                <w:rFonts w:cs="r_ansi" w:ascii="r_ansi" w:hAnsi="r_ansi"/>
                <w:sz w:val="20"/>
                <w:szCs w:val="20"/>
              </w:rPr>
              <w:t>DF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5,"Rate must be entered for the following period: ",$$DATX^FBAAUTL</w:t>
            </w:r>
          </w:p>
          <w:p>
            <w:pPr>
              <w:pStyle w:val="Normal"/>
              <w:autoSpaceDE w:val="false"/>
              <w:rPr>
                <w:rFonts w:ascii="r_ansi" w:hAnsi="r_ansi" w:cs="r_ansi"/>
                <w:sz w:val="20"/>
                <w:szCs w:val="20"/>
              </w:rPr>
            </w:pPr>
            <w:r>
              <w:rPr>
                <w:rFonts w:cs="r_ansi" w:ascii="r_ansi" w:hAnsi="r_ansi"/>
                <w:sz w:val="20"/>
                <w:szCs w:val="20"/>
              </w:rPr>
              <w:t>(FBFR)," - ",$$DATX^FBAAUTL(FBT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RATE=1 D DISPLAY^FBAAVD1 K FBX I '$G(FBRATE) D:$G(FBDDT) CKSET(FBFR</w:t>
            </w:r>
          </w:p>
          <w:p>
            <w:pPr>
              <w:pStyle w:val="Normal"/>
              <w:autoSpaceDE w:val="false"/>
              <w:rPr>
                <w:rFonts w:ascii="r_ansi" w:hAnsi="r_ansi" w:cs="r_ansi"/>
                <w:sz w:val="20"/>
                <w:szCs w:val="20"/>
              </w:rPr>
            </w:pPr>
            <w:r>
              <w:rPr>
                <w:rFonts w:cs="r_ansi" w:ascii="r_ansi" w:hAnsi="r_ansi"/>
                <w:sz w:val="20"/>
                <w:szCs w:val="20"/>
              </w:rPr>
              <w:t>,FBTO)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DIC="^FBAA(161.23,",DIC(0)="L",X=FBFR,DIC("DR")=".02////^S X=</w:t>
            </w:r>
          </w:p>
          <w:p>
            <w:pPr>
              <w:pStyle w:val="Normal"/>
              <w:autoSpaceDE w:val="false"/>
              <w:rPr>
                <w:rFonts w:ascii="r_ansi" w:hAnsi="r_ansi" w:cs="r_ansi"/>
                <w:sz w:val="20"/>
                <w:szCs w:val="20"/>
              </w:rPr>
            </w:pPr>
            <w:r>
              <w:rPr>
                <w:rFonts w:cs="r_ansi" w:ascii="r_ansi" w:hAnsi="r_ansi"/>
                <w:sz w:val="20"/>
                <w:szCs w:val="20"/>
              </w:rPr>
              <w:t>FBTO;.03////^S X=FB7078;.04////^S X=FBDFN;.05////^S X=FBRATE;.06////^S X=FBCNUM"</w:t>
            </w:r>
          </w:p>
          <w:p>
            <w:pPr>
              <w:pStyle w:val="Normal"/>
              <w:autoSpaceDE w:val="false"/>
              <w:rPr>
                <w:rFonts w:ascii="r_ansi" w:hAnsi="r_ansi" w:cs="r_ansi"/>
                <w:sz w:val="20"/>
                <w:szCs w:val="20"/>
              </w:rPr>
            </w:pPr>
            <w:r>
              <w:rPr>
                <w:rFonts w:cs="r_ansi" w:ascii="r_ansi" w:hAnsi="r_ansi"/>
                <w:sz w:val="20"/>
                <w:szCs w:val="20"/>
              </w:rPr>
              <w:t>,DLAYGO=161.23 D FILE^DICN K DLAYGO,DIC,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SET^FBNHRAT1 may add a rate to file 161.23.</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SET^FBNHRAT1 is called by VENDAT^FBNHRAT1</w:t>
            </w:r>
          </w:p>
          <w:p>
            <w:pPr>
              <w:pStyle w:val="Normal"/>
              <w:tabs>
                <w:tab w:val="clear" w:pos="720"/>
                <w:tab w:val="center" w:pos="4671" w:leader="none"/>
              </w:tabs>
              <w:spacing w:before="60" w:after="60"/>
              <w:rPr>
                <w:rFonts w:ascii="Arial" w:hAnsi="Arial" w:cs="Arial"/>
                <w:szCs w:val="20"/>
              </w:rPr>
            </w:pPr>
            <w:r>
              <w:rPr>
                <w:rFonts w:cs="Arial" w:ascii="Arial" w:hAnsi="Arial"/>
                <w:szCs w:val="20"/>
              </w:rPr>
              <w:t>VENDAT^FBNHRAT1 is called b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RIV^FBNHRAT (1 plac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KFRDT^FBNHRAT (2 place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CKFRDT^FBNHRAT is called b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RIV^FBNHRA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KRAT^FBNHEP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RIV^FBNHRAT is called by FBNHRAT (establish rates) and FBNHED (enter discharg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CKRAT^FBNHEP2 is called by FBNHEP</w:t>
            </w:r>
          </w:p>
          <w:p>
            <w:pPr>
              <w:pStyle w:val="Normal"/>
              <w:tabs>
                <w:tab w:val="clear" w:pos="720"/>
                <w:tab w:val="center" w:pos="4671" w:leader="none"/>
              </w:tabs>
              <w:spacing w:before="60" w:after="60"/>
              <w:rPr>
                <w:rFonts w:ascii="Arial" w:hAnsi="Arial" w:cs="Arial"/>
                <w:szCs w:val="20"/>
              </w:rPr>
            </w:pPr>
            <w:r>
              <w:rPr>
                <w:rFonts w:cs="Arial" w:ascii="Arial" w:hAnsi="Arial"/>
                <w:szCs w:val="20"/>
              </w:rPr>
              <w:t>FBNHEP is called by the Enter CNH Payment option. (should not update rates per segregation)</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tabs>
                <w:tab w:val="clear" w:pos="720"/>
                <w:tab w:val="center" w:pos="4671" w:leader="none"/>
              </w:tabs>
              <w:spacing w:before="60" w:after="60"/>
              <w:rPr>
                <w:rFonts w:ascii="Arial" w:hAnsi="Arial" w:cs="Arial"/>
                <w:szCs w:val="22"/>
              </w:rPr>
            </w:pPr>
            <w:r>
              <w:rPr>
                <w:rFonts w:cs="Arial" w:ascii="Arial" w:hAnsi="Arial"/>
                <w:szCs w:val="22"/>
              </w:rPr>
              <w:t>Variable FBNHARUP will be a new optional input variable.  Logic changes will be made to evaluate and update this variable.</w:t>
            </w:r>
          </w:p>
          <w:p>
            <w:pPr>
              <w:pStyle w:val="Normal"/>
              <w:tabs>
                <w:tab w:val="clear" w:pos="720"/>
                <w:tab w:val="center" w:pos="4671" w:leader="none"/>
              </w:tabs>
              <w:spacing w:before="60" w:after="60"/>
              <w:rPr>
                <w:rFonts w:ascii="Arial" w:hAnsi="Arial" w:cs="Arial"/>
                <w:szCs w:val="22"/>
              </w:rPr>
            </w:pPr>
            <w:r>
              <w:rPr>
                <w:rFonts w:cs="Arial" w:ascii="Arial" w:hAnsi="Arial"/>
                <w:szCs w:val="22"/>
              </w:rPr>
              <w:t>If FBNHARUP=”N” the call is during payment entry and the user should not be allowed to change the rates (RSD 2.6.1.6.67)</w:t>
            </w:r>
          </w:p>
          <w:p>
            <w:pPr>
              <w:pStyle w:val="Normal"/>
              <w:tabs>
                <w:tab w:val="clear" w:pos="720"/>
                <w:tab w:val="center" w:pos="4671" w:leader="none"/>
              </w:tabs>
              <w:spacing w:before="60" w:after="60"/>
              <w:rPr>
                <w:rFonts w:ascii="Arial" w:hAnsi="Arial" w:cs="Arial"/>
                <w:szCs w:val="22"/>
              </w:rPr>
            </w:pPr>
            <w:r>
              <w:rPr>
                <w:rFonts w:cs="Arial" w:ascii="Arial" w:hAnsi="Arial"/>
                <w:szCs w:val="22"/>
              </w:rPr>
              <w:t>If FBNHARUP=1 the user is allowed to change the rates, but if done the variable should be set to 11 so the calling routine knows that a change was made and will update the USER AUDIT (RSD 2.6.1.6.29)</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autoSpaceDE w:val="false"/>
              <w:rPr>
                <w:rFonts w:ascii="r_ansi" w:hAnsi="r_ansi" w:cs="r_ansi"/>
                <w:sz w:val="20"/>
                <w:szCs w:val="20"/>
              </w:rPr>
            </w:pPr>
            <w:r>
              <w:rPr>
                <w:rFonts w:cs="r_ansi" w:ascii="r_ansi" w:hAnsi="r_ansi"/>
                <w:sz w:val="20"/>
                <w:szCs w:val="20"/>
              </w:rPr>
              <w:t>SET(FBFR,FBTO,FBDFN) ;set up rate array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FR and FBTO are from and to dates to establish rates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DFN=DFN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put FBFND=1 to indicate that a gap was found to create a rate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FN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7,"Patient: ",$$NAME^FBCHREQ2(FBDFN),?40,"SSN: ",$$SSN^FBAAUTL(FB</w:t>
            </w:r>
          </w:p>
          <w:p>
            <w:pPr>
              <w:pStyle w:val="Normal"/>
              <w:autoSpaceDE w:val="false"/>
              <w:rPr>
                <w:rFonts w:ascii="r_ansi" w:hAnsi="r_ansi" w:cs="r_ansi"/>
                <w:sz w:val="20"/>
                <w:szCs w:val="20"/>
              </w:rPr>
            </w:pPr>
            <w:r>
              <w:rPr>
                <w:rFonts w:cs="r_ansi" w:ascii="r_ansi" w:hAnsi="r_ansi"/>
                <w:sz w:val="20"/>
                <w:szCs w:val="20"/>
              </w:rPr>
              <w:t>DF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5,"Rate must be entered for the following period: ",$$DATX^FBAAUTL</w:t>
            </w:r>
          </w:p>
          <w:p>
            <w:pPr>
              <w:pStyle w:val="Normal"/>
              <w:autoSpaceDE w:val="false"/>
              <w:rPr>
                <w:rFonts w:ascii="r_ansi" w:hAnsi="r_ansi" w:cs="r_ansi"/>
                <w:sz w:val="20"/>
                <w:szCs w:val="20"/>
              </w:rPr>
            </w:pPr>
            <w:r>
              <w:rPr>
                <w:rFonts w:cs="r_ansi" w:ascii="r_ansi" w:hAnsi="r_ansi"/>
                <w:sz w:val="20"/>
                <w:szCs w:val="20"/>
              </w:rPr>
              <w:t>(FBFR)," - ",$$DATX^FBAAUTL(FBTO)</w:t>
            </w:r>
          </w:p>
          <w:p>
            <w:pPr>
              <w:pStyle w:val="Normal"/>
              <w:autoSpaceDE w:val="false"/>
              <w:rPr>
                <w:rFonts w:ascii="r_ansi" w:hAnsi="r_ansi" w:cs="r_ansi"/>
                <w:b/>
                <w:b/>
                <w:sz w:val="20"/>
                <w:szCs w:val="20"/>
              </w:rPr>
            </w:pPr>
            <w:r>
              <w:rPr>
                <w:rFonts w:cs="r_ansi" w:ascii="r_ansi" w:hAnsi="r_ansi"/>
                <w:b/>
                <w:sz w:val="20"/>
                <w:szCs w:val="20"/>
              </w:rPr>
              <w:t>IF $G(FBNHARUP)=”N” DO NOT SET FBRATE. THIS WILL PREVENT USER FROM SELECTING A RATE DURING THE CALL TO DISPLAY^FBAAV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RATE=1 D DISPLAY^FBAAVD1 K FBX I '$G(FBRATE) D:$G(FBDDT) CKSET(FBFR</w:t>
            </w:r>
          </w:p>
          <w:p>
            <w:pPr>
              <w:pStyle w:val="Normal"/>
              <w:autoSpaceDE w:val="false"/>
              <w:rPr>
                <w:rFonts w:ascii="r_ansi" w:hAnsi="r_ansi" w:cs="r_ansi"/>
                <w:sz w:val="20"/>
                <w:szCs w:val="20"/>
              </w:rPr>
            </w:pPr>
            <w:r>
              <w:rPr>
                <w:rFonts w:cs="r_ansi" w:ascii="r_ansi" w:hAnsi="r_ansi"/>
                <w:sz w:val="20"/>
                <w:szCs w:val="20"/>
              </w:rPr>
              <w:t>,FBTO)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DIC="^FBAA(161.23,",DIC(0)="L",X=FBFR,DIC("DR")=".02////^S X=</w:t>
            </w:r>
          </w:p>
          <w:p>
            <w:pPr>
              <w:pStyle w:val="Normal"/>
              <w:autoSpaceDE w:val="false"/>
              <w:rPr>
                <w:rFonts w:ascii="r_ansi" w:hAnsi="r_ansi" w:cs="r_ansi"/>
                <w:sz w:val="20"/>
                <w:szCs w:val="20"/>
              </w:rPr>
            </w:pPr>
            <w:r>
              <w:rPr>
                <w:rFonts w:cs="r_ansi" w:ascii="r_ansi" w:hAnsi="r_ansi"/>
                <w:sz w:val="20"/>
                <w:szCs w:val="20"/>
              </w:rPr>
              <w:t>FBTO;.03////^S X=FB7078;.04////^S X=FBDFN;.05////^S X=FBRATE;.06////^S X=FBCNUM"</w:t>
            </w:r>
          </w:p>
          <w:p>
            <w:pPr>
              <w:pStyle w:val="Normal"/>
              <w:autoSpaceDE w:val="false"/>
              <w:rPr>
                <w:rFonts w:ascii="r_ansi" w:hAnsi="r_ansi" w:cs="r_ansi"/>
                <w:sz w:val="20"/>
                <w:szCs w:val="20"/>
              </w:rPr>
            </w:pPr>
            <w:r>
              <w:rPr>
                <w:rFonts w:cs="r_ansi" w:ascii="r_ansi" w:hAnsi="r_ansi"/>
                <w:sz w:val="20"/>
                <w:szCs w:val="20"/>
              </w:rPr>
              <w:t>,DLAYGO=161.23 D FILE^DICN K DLAYGO,DIC,X</w:t>
            </w:r>
          </w:p>
          <w:p>
            <w:pPr>
              <w:pStyle w:val="Normal"/>
              <w:autoSpaceDE w:val="false"/>
              <w:rPr>
                <w:rFonts w:ascii="r_ansi" w:hAnsi="r_ansi" w:cs="r_ansi"/>
                <w:b/>
                <w:b/>
                <w:sz w:val="20"/>
                <w:szCs w:val="20"/>
              </w:rPr>
            </w:pPr>
            <w:r>
              <w:rPr>
                <w:rFonts w:cs="r_ansi" w:ascii="r_ansi" w:hAnsi="r_ansi"/>
                <w:b/>
                <w:sz w:val="20"/>
                <w:szCs w:val="20"/>
              </w:rPr>
              <w:t>IF $G(FBNHARUP)=1 THEN SET IT =11 TO INDICATE THAT A RATE WAS ADDED.</w:t>
            </w:r>
          </w:p>
          <w:p>
            <w:pPr>
              <w:pStyle w:val="Normal"/>
              <w:tabs>
                <w:tab w:val="clear" w:pos="720"/>
                <w:tab w:val="center" w:pos="4671" w:leader="none"/>
              </w:tabs>
              <w:spacing w:before="60" w:after="60"/>
              <w:rPr>
                <w:rFonts w:ascii="Arial" w:hAnsi="Arial" w:cs="Arial"/>
                <w:sz w:val="18"/>
                <w:szCs w:val="18"/>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R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4" w:name="__Fieldmark__888_3814258254"/>
            <w:bookmarkStart w:id="1825" w:name="__Fieldmark__888_3814258254"/>
            <w:bookmarkEnd w:id="18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6" w:name="__Fieldmark__889_3814258254"/>
            <w:bookmarkStart w:id="1827" w:name="__Fieldmark__889_3814258254"/>
            <w:bookmarkEnd w:id="18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8" w:name="__Fieldmark__890_3814258254"/>
            <w:bookmarkStart w:id="1829" w:name="__Fieldmark__890_3814258254"/>
            <w:bookmarkEnd w:id="18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30" w:name="__Fieldmark__891_3814258254"/>
            <w:bookmarkStart w:id="1831" w:name="__Fieldmark__891_3814258254"/>
            <w:bookmarkEnd w:id="18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RATE CHAN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2" w:name="__Fieldmark__892_3814258254"/>
            <w:bookmarkStart w:id="1833" w:name="__Fieldmark__892_3814258254"/>
            <w:bookmarkEnd w:id="18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4" w:name="__Fieldmark__893_3814258254"/>
            <w:bookmarkStart w:id="1835" w:name="__Fieldmark__893_3814258254"/>
            <w:bookmarkEnd w:id="18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6" w:name="__Fieldmark__894_3814258254"/>
            <w:bookmarkStart w:id="1837" w:name="__Fieldmark__894_3814258254"/>
            <w:bookmarkEnd w:id="18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8" w:name="__Fieldmark__895_3814258254"/>
            <w:bookmarkStart w:id="1839" w:name="__Fieldmark__895_3814258254"/>
            <w:bookmarkEnd w:id="18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40" w:name="__Fieldmark__896_3814258254"/>
            <w:bookmarkStart w:id="1841" w:name="__Fieldmark__896_3814258254"/>
            <w:bookmarkEnd w:id="18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ASK      W !! S DIR(0)="DA^"_FBSTART_":"_FBEND_":EX",DIR("A")="Enter effective d</w:t>
            </w:r>
          </w:p>
          <w:p>
            <w:pPr>
              <w:pStyle w:val="Normal"/>
              <w:spacing w:before="60" w:after="60"/>
              <w:rPr>
                <w:rFonts w:ascii="Arial" w:hAnsi="Arial" w:cs="Arial"/>
                <w:szCs w:val="20"/>
              </w:rPr>
            </w:pPr>
            <w:r>
              <w:rPr>
                <w:rFonts w:cs="Arial" w:ascii="Arial" w:hAnsi="Arial"/>
                <w:szCs w:val="20"/>
              </w:rPr>
              <w:t>ate of rate change: ",DIR("?")="Date must fall within authorization dates" D ^DI</w:t>
            </w:r>
          </w:p>
          <w:p>
            <w:pPr>
              <w:pStyle w:val="Normal"/>
              <w:spacing w:before="60" w:after="60"/>
              <w:rPr>
                <w:rFonts w:ascii="Arial" w:hAnsi="Arial" w:cs="Arial"/>
                <w:szCs w:val="20"/>
              </w:rPr>
            </w:pPr>
            <w:r>
              <w:rPr>
                <w:rFonts w:cs="Arial" w:ascii="Arial" w:hAnsi="Arial"/>
                <w:szCs w:val="20"/>
              </w:rPr>
              <w:t>R K DI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IRUT)!('Y) S FBEDT=+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et rate that will be affected by chang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N=0 F  S FBN=$O(^FBAA(161.23,"AC",FB7078,FBN)) Q:'FBN  Q:(FBEDT'&gt;$P</w:t>
            </w:r>
          </w:p>
          <w:p>
            <w:pPr>
              <w:pStyle w:val="Normal"/>
              <w:spacing w:before="60" w:after="60"/>
              <w:rPr>
                <w:rFonts w:ascii="Arial" w:hAnsi="Arial" w:cs="Arial"/>
                <w:szCs w:val="20"/>
              </w:rPr>
            </w:pPr>
            <w:r>
              <w:rPr>
                <w:rFonts w:cs="Arial" w:ascii="Arial" w:hAnsi="Arial"/>
                <w:szCs w:val="20"/>
              </w:rPr>
              <w:t>($G(^FBAA(161.23,+FBN,0)),"^",2))&amp;($P($G(^FBAA(161.23,+FBN,0)),"^")'&gt;FBED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RATE=1,FBCNUM=$P(^FBAA(161.23,FBN,0),"^",6),FBVIEN=FBVEN,FBRE</w:t>
            </w:r>
          </w:p>
          <w:p>
            <w:pPr>
              <w:pStyle w:val="Normal"/>
              <w:spacing w:before="60" w:after="60"/>
              <w:rPr>
                <w:rFonts w:ascii="Arial" w:hAnsi="Arial" w:cs="Arial"/>
                <w:szCs w:val="20"/>
              </w:rPr>
            </w:pPr>
            <w:r>
              <w:rPr>
                <w:rFonts w:cs="Arial" w:ascii="Arial" w:hAnsi="Arial"/>
                <w:szCs w:val="20"/>
              </w:rPr>
              <w:t>DT=$P(^(0),"^",2),FBRBDT=$P(^(0),"^") W !! D DISPLAY^FBAAVD1 G END:'$G(FBRATE) I</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BRATE'=$P(^FBAA(161.23,FBN,0),"^",5) S (DIC,DIE)="^FBAA(161.23,",DA=FBN 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RBDT=FBEDT S DR=".05////^S X=FBRATE"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RBDT'=FBEDT S DR=".02////^S X="_$$CDTC^FBUCUTL(FBEDT,-1) D ^DIE K </w:t>
            </w:r>
          </w:p>
          <w:p>
            <w:pPr>
              <w:pStyle w:val="Normal"/>
              <w:spacing w:before="60" w:after="60"/>
              <w:rPr>
                <w:rFonts w:ascii="Arial" w:hAnsi="Arial" w:cs="Arial"/>
                <w:szCs w:val="20"/>
              </w:rPr>
            </w:pPr>
            <w:r>
              <w:rPr>
                <w:rFonts w:cs="Arial" w:ascii="Arial" w:hAnsi="Arial"/>
                <w:szCs w:val="20"/>
              </w:rPr>
              <w:t>DIE,DA,DD,DO S DIC(0)="L",DLAYGO=161.23,X=FBEDT,DIC("DR")=".02////^S X=FBREDT;.0</w:t>
            </w:r>
          </w:p>
          <w:p>
            <w:pPr>
              <w:pStyle w:val="Normal"/>
              <w:spacing w:before="60" w:after="60"/>
              <w:rPr>
                <w:rFonts w:ascii="Arial" w:hAnsi="Arial" w:cs="Arial"/>
                <w:szCs w:val="20"/>
              </w:rPr>
            </w:pPr>
            <w:r>
              <w:rPr>
                <w:rFonts w:cs="Arial" w:ascii="Arial" w:hAnsi="Arial"/>
                <w:szCs w:val="20"/>
              </w:rPr>
              <w:t>3////^S X=FB7078;.04////^S X=DFN;.05////^S X=FBRATE;.06////^S X=FBCNUM" D FILE^D</w:t>
            </w:r>
          </w:p>
          <w:p>
            <w:pPr>
              <w:pStyle w:val="Normal"/>
              <w:spacing w:before="60" w:after="60"/>
              <w:rPr>
                <w:rFonts w:ascii="Arial" w:hAnsi="Arial" w:cs="Arial"/>
                <w:szCs w:val="20"/>
              </w:rPr>
            </w:pPr>
            <w:r>
              <w:rPr>
                <w:rFonts w:cs="Arial" w:ascii="Arial" w:hAnsi="Arial"/>
                <w:szCs w:val="20"/>
              </w:rPr>
              <w:t>IC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R,DA,DLAYG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hange Existing Contract Rate for a Patient [FBCNH RATE CHANGE] option calls routine FBNHRC.</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will be modified to create an entry in the USER AUDIT multiple of file 162.4 with comments related to changing contract rate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ASK      W !! S DIR(0)="DA^"_FBSTART_":"_FBEND_":EX",DIR("A")="Enter effective d</w:t>
            </w:r>
          </w:p>
          <w:p>
            <w:pPr>
              <w:pStyle w:val="Normal"/>
              <w:tabs>
                <w:tab w:val="clear" w:pos="720"/>
                <w:tab w:val="center" w:pos="4671" w:leader="none"/>
              </w:tabs>
              <w:spacing w:before="60" w:after="60"/>
              <w:rPr>
                <w:rFonts w:ascii="Arial" w:hAnsi="Arial" w:cs="Arial"/>
                <w:szCs w:val="20"/>
              </w:rPr>
            </w:pPr>
            <w:r>
              <w:rPr>
                <w:rFonts w:cs="Arial" w:ascii="Arial" w:hAnsi="Arial"/>
                <w:szCs w:val="20"/>
              </w:rPr>
              <w:t>ate of rate change: ",DIR("?")="Date must fall within authorization dates" D ^DI</w:t>
            </w:r>
          </w:p>
          <w:p>
            <w:pPr>
              <w:pStyle w:val="Normal"/>
              <w:tabs>
                <w:tab w:val="clear" w:pos="720"/>
                <w:tab w:val="center" w:pos="4671" w:leader="none"/>
              </w:tabs>
              <w:spacing w:before="60" w:after="60"/>
              <w:rPr>
                <w:rFonts w:ascii="Arial" w:hAnsi="Arial" w:cs="Arial"/>
                <w:szCs w:val="20"/>
              </w:rPr>
            </w:pPr>
            <w:r>
              <w:rPr>
                <w:rFonts w:cs="Arial" w:ascii="Arial" w:hAnsi="Arial"/>
                <w:szCs w:val="20"/>
              </w:rPr>
              <w:t>R K DI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IRUT)!('Y) S FBEDT=+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et rate that will be affected by chang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N=0 F  S FBN=$O(^FBAA(161.23,"AC",FB7078,FBN)) Q:'FBN  Q:(FBEDT'&gt;$P</w:t>
            </w:r>
          </w:p>
          <w:p>
            <w:pPr>
              <w:pStyle w:val="Normal"/>
              <w:tabs>
                <w:tab w:val="clear" w:pos="720"/>
                <w:tab w:val="center" w:pos="4671" w:leader="none"/>
              </w:tabs>
              <w:spacing w:before="60" w:after="60"/>
              <w:rPr>
                <w:rFonts w:ascii="Arial" w:hAnsi="Arial" w:cs="Arial"/>
                <w:szCs w:val="20"/>
              </w:rPr>
            </w:pPr>
            <w:r>
              <w:rPr>
                <w:rFonts w:cs="Arial" w:ascii="Arial" w:hAnsi="Arial"/>
                <w:szCs w:val="20"/>
              </w:rPr>
              <w:t>($G(^FBAA(161.23,+FBN,0)),"^",2))&amp;($P($G(^FBAA(161.23,+FBN,0)),"^")'&gt;FB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RATE=1,FBCNUM=$P(^FBAA(161.23,FBN,0),"^",6),FBVIEN=FBVEN,FBRE</w:t>
            </w:r>
          </w:p>
          <w:p>
            <w:pPr>
              <w:pStyle w:val="Normal"/>
              <w:tabs>
                <w:tab w:val="clear" w:pos="720"/>
                <w:tab w:val="center" w:pos="4671" w:leader="none"/>
              </w:tabs>
              <w:spacing w:before="60" w:after="60"/>
              <w:rPr>
                <w:rFonts w:ascii="Arial" w:hAnsi="Arial" w:cs="Arial"/>
                <w:szCs w:val="20"/>
              </w:rPr>
            </w:pPr>
            <w:r>
              <w:rPr>
                <w:rFonts w:cs="Arial" w:ascii="Arial" w:hAnsi="Arial"/>
                <w:szCs w:val="20"/>
              </w:rPr>
              <w:t>DT=$P(^(0),"^",2),FBRBDT=$P(^(0),"^") W !! D DISPLAY^FBAAVD1 G END:'$G(FBRATE) I</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FBRATE'=$P(^FBAA(161.23,FBN,0),"^",5) S (DIC,DIE)="^FBAA(161.23,",DA=FBN 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RBDT=FBEDT S DR=".05////^S X=FBRATE"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RBDT'=FBEDT S DR=".02////^S X="_$$CDTC^FBUCUTL(FBEDT,-1) D ^DIE K </w:t>
            </w:r>
          </w:p>
          <w:p>
            <w:pPr>
              <w:pStyle w:val="Normal"/>
              <w:tabs>
                <w:tab w:val="clear" w:pos="720"/>
                <w:tab w:val="center" w:pos="4671" w:leader="none"/>
              </w:tabs>
              <w:spacing w:before="60" w:after="60"/>
              <w:rPr>
                <w:rFonts w:ascii="Arial" w:hAnsi="Arial" w:cs="Arial"/>
                <w:szCs w:val="20"/>
              </w:rPr>
            </w:pPr>
            <w:r>
              <w:rPr>
                <w:rFonts w:cs="Arial" w:ascii="Arial" w:hAnsi="Arial"/>
                <w:szCs w:val="20"/>
              </w:rPr>
              <w:t>DIE,DA,DD,DO S DIC(0)="L",DLAYGO=161.23,X=FBEDT,DIC("DR")=".02////^S X=FBREDT;.0</w:t>
            </w:r>
          </w:p>
          <w:p>
            <w:pPr>
              <w:pStyle w:val="Normal"/>
              <w:tabs>
                <w:tab w:val="clear" w:pos="720"/>
                <w:tab w:val="center" w:pos="4671" w:leader="none"/>
              </w:tabs>
              <w:spacing w:before="60" w:after="60"/>
              <w:rPr>
                <w:rFonts w:ascii="Arial" w:hAnsi="Arial" w:cs="Arial"/>
                <w:szCs w:val="20"/>
              </w:rPr>
            </w:pPr>
            <w:r>
              <w:rPr>
                <w:rFonts w:cs="Arial" w:ascii="Arial" w:hAnsi="Arial"/>
                <w:szCs w:val="20"/>
              </w:rPr>
              <w:t>3////^S X=FB7078;.04////^S X=DFN;.05////^S X=FBRATE;.06////^S X=FBCNUM" D FILE^D</w:t>
            </w:r>
          </w:p>
          <w:p>
            <w:pPr>
              <w:pStyle w:val="Normal"/>
              <w:tabs>
                <w:tab w:val="clear" w:pos="720"/>
                <w:tab w:val="center" w:pos="4671" w:leader="none"/>
              </w:tabs>
              <w:spacing w:before="60" w:after="60"/>
              <w:rPr>
                <w:rFonts w:ascii="Arial" w:hAnsi="Arial" w:cs="Arial"/>
                <w:szCs w:val="20"/>
              </w:rPr>
            </w:pPr>
            <w:r>
              <w:rPr>
                <w:rFonts w:cs="Arial" w:ascii="Arial" w:hAnsi="Arial"/>
                <w:szCs w:val="20"/>
              </w:rPr>
              <w:t>IC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WITHIN THE DOT STRUCTURE) to create an entry in the USER AUDIT multiple OF FILE 162.4.  Variable FB70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R,DA,DLAYGO</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AY^FBUCPAY</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2" w:name="__Fieldmark__897_3814258254"/>
            <w:bookmarkStart w:id="1843" w:name="__Fieldmark__897_3814258254"/>
            <w:bookmarkEnd w:id="18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4" w:name="__Fieldmark__898_3814258254"/>
            <w:bookmarkStart w:id="1845" w:name="__Fieldmark__898_3814258254"/>
            <w:bookmarkEnd w:id="18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6" w:name="__Fieldmark__899_3814258254"/>
            <w:bookmarkStart w:id="1847" w:name="__Fieldmark__899_3814258254"/>
            <w:bookmarkEnd w:id="18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8" w:name="__Fieldmark__900_3814258254"/>
            <w:bookmarkStart w:id="1849" w:name="__Fieldmark__900_3814258254"/>
            <w:bookmarkEnd w:id="18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UCPAY</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OKPAY^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0" w:name="__Fieldmark__901_3814258254"/>
            <w:bookmarkStart w:id="1851" w:name="__Fieldmark__901_3814258254"/>
            <w:bookmarkEnd w:id="18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2" w:name="__Fieldmark__902_3814258254"/>
            <w:bookmarkStart w:id="1853" w:name="__Fieldmark__902_3814258254"/>
            <w:bookmarkEnd w:id="18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4" w:name="__Fieldmark__903_3814258254"/>
            <w:bookmarkStart w:id="1855" w:name="__Fieldmark__903_3814258254"/>
            <w:bookmarkEnd w:id="18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6" w:name="__Fieldmark__904_3814258254"/>
            <w:bookmarkStart w:id="1857" w:name="__Fieldmark__904_3814258254"/>
            <w:bookmarkEnd w:id="18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8" w:name="__Fieldmark__905_3814258254"/>
            <w:bookmarkStart w:id="1859" w:name="__Fieldmark__905_3814258254"/>
            <w:bookmarkEnd w:id="18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PAY(FBVET,FBPAY,FBZ) ;determine payment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P(FBZ,U,11)=1!($P(FBZ,U,11)=4)) W *7 S FBMESS="Unauthorized claim </w:t>
            </w:r>
          </w:p>
          <w:p>
            <w:pPr>
              <w:pStyle w:val="Normal"/>
              <w:spacing w:before="60" w:after="60"/>
              <w:rPr>
                <w:rFonts w:ascii="Arial" w:hAnsi="Arial" w:cs="Arial"/>
                <w:szCs w:val="20"/>
              </w:rPr>
            </w:pPr>
            <w:r>
              <w:rPr>
                <w:rFonts w:cs="Arial" w:ascii="Arial" w:hAnsi="Arial"/>
                <w:szCs w:val="20"/>
              </w:rPr>
              <w:t>must be Approved or Approved to Stabilization" D WRITE S FBMESS=" in order to ma</w:t>
            </w:r>
          </w:p>
          <w:p>
            <w:pPr>
              <w:pStyle w:val="Normal"/>
              <w:spacing w:before="60" w:after="60"/>
              <w:rPr>
                <w:rFonts w:ascii="Arial" w:hAnsi="Arial" w:cs="Arial"/>
                <w:szCs w:val="20"/>
              </w:rPr>
            </w:pPr>
            <w:r>
              <w:rPr>
                <w:rFonts w:cs="Arial" w:ascii="Arial" w:hAnsi="Arial"/>
                <w:szCs w:val="20"/>
              </w:rPr>
              <w:t>ke a payment."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FN,D0)=FBVET,FBPROG(1)=+$P(FBZ,U,2),FBSUBMIT=$P(FBZ,U,23),FBAAPTC=$</w:t>
            </w:r>
          </w:p>
          <w:p>
            <w:pPr>
              <w:pStyle w:val="Normal"/>
              <w:spacing w:before="60" w:after="60"/>
              <w:rPr>
                <w:rFonts w:ascii="Arial" w:hAnsi="Arial" w:cs="Arial"/>
                <w:szCs w:val="20"/>
              </w:rPr>
            </w:pPr>
            <w:r>
              <w:rPr>
                <w:rFonts w:cs="Arial" w:ascii="Arial" w:hAnsi="Arial"/>
                <w:szCs w:val="20"/>
              </w:rPr>
              <w:t>S(FBPAY=2:"V",1:"R"),FBAIEN=+$P(FBZ,U,27) ;,FBAAPTC=$S(FBSUBMIT["DPT(":"R",FBSUB</w:t>
            </w:r>
          </w:p>
          <w:p>
            <w:pPr>
              <w:pStyle w:val="Normal"/>
              <w:spacing w:before="60" w:after="60"/>
              <w:rPr>
                <w:rFonts w:ascii="Arial" w:hAnsi="Arial" w:cs="Arial"/>
                <w:szCs w:val="20"/>
              </w:rPr>
            </w:pPr>
            <w:r>
              <w:rPr>
                <w:rFonts w:cs="Arial" w:ascii="Arial" w:hAnsi="Arial"/>
                <w:szCs w:val="20"/>
              </w:rPr>
              <w:t>MIT["FBAAV(":"V",FBSUBMIT["VA(200,":"O",1: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PROG(1)=7 W *7,! S FBMESS="Fee program is community nursing home." </w:t>
            </w:r>
          </w:p>
          <w:p>
            <w:pPr>
              <w:pStyle w:val="Normal"/>
              <w:spacing w:before="60" w:after="60"/>
              <w:rPr>
                <w:rFonts w:ascii="Arial" w:hAnsi="Arial" w:cs="Arial"/>
                <w:szCs w:val="20"/>
              </w:rPr>
            </w:pPr>
            <w:r>
              <w:rPr>
                <w:rFonts w:cs="Arial" w:ascii="Arial" w:hAnsi="Arial"/>
                <w:szCs w:val="20"/>
              </w:rPr>
              <w:t>D WRITE S FBMESS="Payments should not be authorized."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PROG(1)=6 S DIR(0)="YO",DIR("A")="Is this an ancillary payment",DIR</w:t>
            </w:r>
          </w:p>
          <w:p>
            <w:pPr>
              <w:pStyle w:val="Normal"/>
              <w:spacing w:before="60" w:after="60"/>
              <w:rPr>
                <w:rFonts w:ascii="Arial" w:hAnsi="Arial" w:cs="Arial"/>
                <w:szCs w:val="20"/>
              </w:rPr>
            </w:pPr>
            <w:r>
              <w:rPr>
                <w:rFonts w:cs="Arial" w:ascii="Arial" w:hAnsi="Arial"/>
                <w:szCs w:val="20"/>
              </w:rPr>
              <w:t>("B")="No" D ^DIR K DIR S:$D(DIRUT) FBOUT=1 Q:$G(FBOUT)  S FBANC=+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PROG="I $P(^(0),""^"",9)[""FB583(""&amp;($P(^(0),""^"",3)="_FBPROG(1)_"</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AIEN,CNT=X,CNT(CNT)=X D 2^FBAAUTL1 I $D(DUOUT)!(FTP']"") S FBOUT=</w:t>
            </w:r>
          </w:p>
          <w:p>
            <w:pPr>
              <w:pStyle w:val="Normal"/>
              <w:spacing w:before="60" w:after="60"/>
              <w:rPr>
                <w:rFonts w:ascii="Arial" w:hAnsi="Arial" w:cs="Arial"/>
                <w:szCs w:val="20"/>
              </w:rPr>
            </w:pPr>
            <w:r>
              <w:rPr>
                <w:rFonts w:cs="Arial" w:ascii="Arial" w:hAnsi="Arial"/>
                <w:szCs w:val="20"/>
              </w:rPr>
              <w: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AIEN W *7 S FBMESS="No authorization associated with this 583!" D </w:t>
            </w:r>
          </w:p>
          <w:p>
            <w:pPr>
              <w:pStyle w:val="Normal"/>
              <w:spacing w:before="60" w:after="60"/>
              <w:rPr>
                <w:rFonts w:ascii="Arial" w:hAnsi="Arial" w:cs="Arial"/>
                <w:szCs w:val="20"/>
              </w:rPr>
            </w:pPr>
            <w:r>
              <w:rPr>
                <w:rFonts w:cs="Arial" w:ascii="Arial" w:hAnsi="Arial"/>
                <w:szCs w:val="20"/>
              </w:rPr>
              <w:t>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583'=FBDA W *7 S FBMESS="Authorization does not pertain to the sel</w:t>
            </w:r>
          </w:p>
          <w:p>
            <w:pPr>
              <w:pStyle w:val="Normal"/>
              <w:spacing w:before="60" w:after="60"/>
              <w:rPr>
                <w:rFonts w:ascii="Arial" w:hAnsi="Arial" w:cs="Arial"/>
                <w:szCs w:val="20"/>
              </w:rPr>
            </w:pPr>
            <w:r>
              <w:rPr>
                <w:rFonts w:cs="Arial" w:ascii="Arial" w:hAnsi="Arial"/>
                <w:szCs w:val="20"/>
              </w:rPr>
              <w:t>ected unauthorized claim."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YPE'=FBPROG(1) W *7 S FBMESS="Authorization Fee program differs fr</w:t>
            </w:r>
          </w:p>
          <w:p>
            <w:pPr>
              <w:pStyle w:val="Normal"/>
              <w:spacing w:before="60" w:after="60"/>
              <w:rPr>
                <w:rFonts w:ascii="Arial" w:hAnsi="Arial" w:cs="Arial"/>
                <w:szCs w:val="20"/>
              </w:rPr>
            </w:pPr>
            <w:r>
              <w:rPr>
                <w:rFonts w:cs="Arial" w:ascii="Arial" w:hAnsi="Arial"/>
                <w:szCs w:val="20"/>
              </w:rPr>
              <w:t>om Fee program in Unauthorized Claim."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583=FB583_";FB583("</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CR Q:FBOU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HOME^%ZIS W @IOF,!?25,"&lt; UNAUTHORIZED CLAIM &gt;",!! S DIC="^FB583(",DA=</w:t>
            </w:r>
          </w:p>
          <w:p>
            <w:pPr>
              <w:pStyle w:val="Normal"/>
              <w:spacing w:before="60" w:after="60"/>
              <w:rPr>
                <w:rFonts w:ascii="Arial" w:hAnsi="Arial" w:cs="Arial"/>
                <w:szCs w:val="20"/>
              </w:rPr>
            </w:pPr>
            <w:r>
              <w:rPr>
                <w:rFonts w:cs="Arial" w:ascii="Arial" w:hAnsi="Arial"/>
                <w:szCs w:val="20"/>
              </w:rPr>
              <w:t>FB583,DR="",DIQ(0)="C" D EN^DIQ W ! K DIC,DIQ,DR,DA,CNT,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Payments for Unauthorized Claims [FBUC PAYMENTS ] option calls routine FBUCPAY which calls PAY^FBUCPAY.</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existing logic will be modified to call API $$UOKPAY^FBAAUTL9.  If the +return value is false a message will be displayed and the program will en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PAY(FBVET,FBPAY,FBZ) ;determine payment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P(FBZ,U,11)=1!($P(FBZ,U,11)=4)) W *7 S FBMESS="Unauthorized claim </w:t>
            </w:r>
          </w:p>
          <w:p>
            <w:pPr>
              <w:pStyle w:val="Normal"/>
              <w:tabs>
                <w:tab w:val="clear" w:pos="720"/>
                <w:tab w:val="center" w:pos="4671" w:leader="none"/>
              </w:tabs>
              <w:spacing w:before="60" w:after="60"/>
              <w:rPr>
                <w:rFonts w:ascii="Arial" w:hAnsi="Arial" w:cs="Arial"/>
                <w:szCs w:val="20"/>
              </w:rPr>
            </w:pPr>
            <w:r>
              <w:rPr>
                <w:rFonts w:cs="Arial" w:ascii="Arial" w:hAnsi="Arial"/>
                <w:szCs w:val="20"/>
              </w:rPr>
              <w:t>must be Approved or Approved to Stabilization" D WRITE S FBMESS=" in order to ma</w:t>
            </w:r>
          </w:p>
          <w:p>
            <w:pPr>
              <w:pStyle w:val="Normal"/>
              <w:tabs>
                <w:tab w:val="clear" w:pos="720"/>
                <w:tab w:val="center" w:pos="4671" w:leader="none"/>
              </w:tabs>
              <w:spacing w:before="60" w:after="60"/>
              <w:rPr>
                <w:rFonts w:ascii="Arial" w:hAnsi="Arial" w:cs="Arial"/>
                <w:szCs w:val="20"/>
              </w:rPr>
            </w:pPr>
            <w:r>
              <w:rPr>
                <w:rFonts w:cs="Arial" w:ascii="Arial" w:hAnsi="Arial"/>
                <w:szCs w:val="20"/>
              </w:rPr>
              <w:t>ke a payment."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FN,D0)=FBVET,FBPROG(1)=+$P(FBZ,U,2),FBSUBMIT=$P(FBZ,U,23),FBAAPTC=$</w:t>
            </w:r>
          </w:p>
          <w:p>
            <w:pPr>
              <w:pStyle w:val="Normal"/>
              <w:tabs>
                <w:tab w:val="clear" w:pos="720"/>
                <w:tab w:val="center" w:pos="4671" w:leader="none"/>
              </w:tabs>
              <w:spacing w:before="60" w:after="60"/>
              <w:rPr>
                <w:rFonts w:ascii="Arial" w:hAnsi="Arial" w:cs="Arial"/>
                <w:szCs w:val="20"/>
              </w:rPr>
            </w:pPr>
            <w:r>
              <w:rPr>
                <w:rFonts w:cs="Arial" w:ascii="Arial" w:hAnsi="Arial"/>
                <w:szCs w:val="20"/>
              </w:rPr>
              <w:t>S(FBPAY=2:"V",1:"R"),FBAIEN=+$P(FBZ,U,27) ;,FBAAPTC=$S(FBSUBMIT["DPT(":"R",FBSUB</w:t>
            </w:r>
          </w:p>
          <w:p>
            <w:pPr>
              <w:pStyle w:val="Normal"/>
              <w:tabs>
                <w:tab w:val="clear" w:pos="720"/>
                <w:tab w:val="center" w:pos="4671" w:leader="none"/>
              </w:tabs>
              <w:spacing w:before="60" w:after="60"/>
              <w:rPr>
                <w:rFonts w:ascii="Arial" w:hAnsi="Arial" w:cs="Arial"/>
                <w:szCs w:val="20"/>
              </w:rPr>
            </w:pPr>
            <w:r>
              <w:rPr>
                <w:rFonts w:cs="Arial" w:ascii="Arial" w:hAnsi="Arial"/>
                <w:szCs w:val="20"/>
              </w:rPr>
              <w:t>MIT["FBAAV(":"V",FBSUBMIT["VA(200,":"O",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PROG(1)=7 W *7,! S FBMESS="Fee program is community nursing home." </w:t>
            </w:r>
          </w:p>
          <w:p>
            <w:pPr>
              <w:pStyle w:val="Normal"/>
              <w:tabs>
                <w:tab w:val="clear" w:pos="720"/>
                <w:tab w:val="center" w:pos="4671" w:leader="none"/>
              </w:tabs>
              <w:spacing w:before="60" w:after="60"/>
              <w:rPr>
                <w:rFonts w:ascii="Arial" w:hAnsi="Arial" w:cs="Arial"/>
                <w:szCs w:val="20"/>
              </w:rPr>
            </w:pPr>
            <w:r>
              <w:rPr>
                <w:rFonts w:cs="Arial" w:ascii="Arial" w:hAnsi="Arial"/>
                <w:szCs w:val="20"/>
              </w:rPr>
              <w:t>D WRITE S FBMESS="Payments should not be authorized."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PROG(1)=6 S DIR(0)="YO",DIR("A")="Is this an ancillary payment",DIR</w:t>
            </w:r>
          </w:p>
          <w:p>
            <w:pPr>
              <w:pStyle w:val="Normal"/>
              <w:tabs>
                <w:tab w:val="clear" w:pos="720"/>
                <w:tab w:val="center" w:pos="4671" w:leader="none"/>
              </w:tabs>
              <w:spacing w:before="60" w:after="60"/>
              <w:rPr>
                <w:rFonts w:ascii="Arial" w:hAnsi="Arial" w:cs="Arial"/>
                <w:szCs w:val="20"/>
              </w:rPr>
            </w:pPr>
            <w:r>
              <w:rPr>
                <w:rFonts w:cs="Arial" w:ascii="Arial" w:hAnsi="Arial"/>
                <w:szCs w:val="20"/>
              </w:rPr>
              <w:t>("B")="No" D ^DIR K DIR S:$D(DIRUT) FBOUT=1 Q:$G(FBOUT)  S FBANC=+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PROG="I $P(^(0),""^"",9)[""FB583(""&amp;($P(^(0),""^"",3)="_FBPROG(1)_"</w:t>
            </w:r>
          </w:p>
          <w:p>
            <w:pPr>
              <w:pStyle w:val="Normal"/>
              <w:tabs>
                <w:tab w:val="clear" w:pos="720"/>
                <w:tab w:val="center" w:pos="4671" w:leader="none"/>
              </w:tabs>
              <w:spacing w:before="60" w:after="60"/>
              <w:rPr>
                <w:rFonts w:ascii="Arial" w:hAnsi="Arial" w:cs="Arial"/>
                <w:szCs w:val="20"/>
              </w:rPr>
            </w:pPr>
            <w:r>
              <w:rPr>
                <w:rFonts w:cs="Arial" w:ascii="Arial" w:hAnsi="Arial"/>
                <w:szCs w:val="20"/>
              </w:rPr>
              <w: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AIEN,CNT=X,CNT(CNT)=X D 2^FBAAUTL1 I $D(DUOUT)!(FTP']"") S FBOUT=</w:t>
            </w:r>
          </w:p>
          <w:p>
            <w:pPr>
              <w:pStyle w:val="Normal"/>
              <w:tabs>
                <w:tab w:val="clear" w:pos="720"/>
                <w:tab w:val="center" w:pos="4671" w:leader="none"/>
              </w:tabs>
              <w:spacing w:before="60" w:after="60"/>
              <w:rPr>
                <w:rFonts w:ascii="Arial" w:hAnsi="Arial" w:cs="Arial"/>
                <w:szCs w:val="20"/>
              </w:rPr>
            </w:pPr>
            <w:r>
              <w:rPr>
                <w:rFonts w:cs="Arial" w:ascii="Arial" w:hAnsi="Arial"/>
                <w:szCs w:val="20"/>
              </w:rPr>
              <w:t>1 Q</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new logic here.  Variable FTP is the internal entry number of the authorization in sub-file 161.01.  Variable FBVET (or DFN) is the internal entry number of the patient in file 161.  Call $$UOKPAY^FBUTL9.  If plus the return value is false then write a message, set FBOUT=1 and quit.  Otherwise allow the user to proce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AIEN W *7 S FBMESS="No authorization associated with this 583!" D </w:t>
            </w:r>
          </w:p>
          <w:p>
            <w:pPr>
              <w:pStyle w:val="Normal"/>
              <w:tabs>
                <w:tab w:val="clear" w:pos="720"/>
                <w:tab w:val="center" w:pos="4671" w:leader="none"/>
              </w:tabs>
              <w:spacing w:before="60" w:after="60"/>
              <w:rPr>
                <w:rFonts w:ascii="Arial" w:hAnsi="Arial" w:cs="Arial"/>
                <w:szCs w:val="20"/>
              </w:rPr>
            </w:pPr>
            <w:r>
              <w:rPr>
                <w:rFonts w:cs="Arial" w:ascii="Arial" w:hAnsi="Arial"/>
                <w:szCs w:val="20"/>
              </w:rPr>
              <w:t>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583'=FBDA W *7 S FBMESS="Authorization does not pertain to the sel</w:t>
            </w:r>
          </w:p>
          <w:p>
            <w:pPr>
              <w:pStyle w:val="Normal"/>
              <w:tabs>
                <w:tab w:val="clear" w:pos="720"/>
                <w:tab w:val="center" w:pos="4671" w:leader="none"/>
              </w:tabs>
              <w:spacing w:before="60" w:after="60"/>
              <w:rPr>
                <w:rFonts w:ascii="Arial" w:hAnsi="Arial" w:cs="Arial"/>
                <w:szCs w:val="20"/>
              </w:rPr>
            </w:pPr>
            <w:r>
              <w:rPr>
                <w:rFonts w:cs="Arial" w:ascii="Arial" w:hAnsi="Arial"/>
                <w:szCs w:val="20"/>
              </w:rPr>
              <w:t>ected unauthorized claim."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YPE'=FBPROG(1) W *7 S FBMESS="Authorization Fee program differs fr</w:t>
            </w:r>
          </w:p>
          <w:p>
            <w:pPr>
              <w:pStyle w:val="Normal"/>
              <w:tabs>
                <w:tab w:val="clear" w:pos="720"/>
                <w:tab w:val="center" w:pos="4671" w:leader="none"/>
              </w:tabs>
              <w:spacing w:before="60" w:after="60"/>
              <w:rPr>
                <w:rFonts w:ascii="Arial" w:hAnsi="Arial" w:cs="Arial"/>
                <w:szCs w:val="20"/>
              </w:rPr>
            </w:pPr>
            <w:r>
              <w:rPr>
                <w:rFonts w:cs="Arial" w:ascii="Arial" w:hAnsi="Arial"/>
                <w:szCs w:val="20"/>
              </w:rPr>
              <w:t>om Fee program in Unauthorized Claim."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583=FB583_";FB58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CR Q:FBOU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HOME^%ZIS W @IOF,!?25,"&lt; UNAUTHORIZED CLAIM &gt;",!! S DIC="^FB583(",DA=</w:t>
            </w:r>
          </w:p>
          <w:p>
            <w:pPr>
              <w:pStyle w:val="Normal"/>
              <w:tabs>
                <w:tab w:val="clear" w:pos="720"/>
                <w:tab w:val="center" w:pos="4671" w:leader="none"/>
              </w:tabs>
              <w:spacing w:before="60" w:after="60"/>
              <w:rPr>
                <w:rFonts w:ascii="Arial" w:hAnsi="Arial" w:cs="Arial"/>
                <w:szCs w:val="20"/>
              </w:rPr>
            </w:pPr>
            <w:r>
              <w:rPr>
                <w:rFonts w:cs="Arial" w:ascii="Arial" w:hAnsi="Arial"/>
                <w:szCs w:val="20"/>
              </w:rPr>
              <w:t>FB583,DR="",DIQ(0)="C" D EN^DIQ W ! K DIC,DIQ,DR,DA,CNT,X</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0" w:name="__Fieldmark__906_3814258254"/>
            <w:bookmarkStart w:id="1861" w:name="__Fieldmark__906_3814258254"/>
            <w:bookmarkEnd w:id="18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2" w:name="__Fieldmark__907_3814258254"/>
            <w:bookmarkStart w:id="1863" w:name="__Fieldmark__907_3814258254"/>
            <w:bookmarkEnd w:id="18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4" w:name="__Fieldmark__908_3814258254"/>
            <w:bookmarkStart w:id="1865" w:name="__Fieldmark__908_3814258254"/>
            <w:bookmarkEnd w:id="18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6" w:name="__Fieldmark__909_3814258254"/>
            <w:bookmarkStart w:id="1867" w:name="__Fieldmark__909_3814258254"/>
            <w:bookmarkEnd w:id="18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9</w:t>
            </w:r>
          </w:p>
          <w:p>
            <w:pPr>
              <w:pStyle w:val="Normal"/>
              <w:spacing w:before="60" w:after="60"/>
              <w:rPr>
                <w:rFonts w:ascii="Garamond" w:hAnsi="Garamond" w:cs="Arial"/>
                <w:iCs/>
                <w:szCs w:val="20"/>
              </w:rPr>
            </w:pPr>
            <w:r>
              <w:rPr>
                <w:rFonts w:cs="Arial" w:ascii="Garamond" w:hAnsi="Garamond"/>
                <w:iCs/>
                <w:szCs w:val="20"/>
              </w:rPr>
              <w:t>2.6.1.6.10</w:t>
            </w:r>
          </w:p>
          <w:p>
            <w:pPr>
              <w:pStyle w:val="Normal"/>
              <w:spacing w:before="60" w:after="60"/>
              <w:rPr>
                <w:rFonts w:ascii="Garamond" w:hAnsi="Garamond" w:cs="Arial"/>
                <w:iCs/>
                <w:szCs w:val="20"/>
              </w:rPr>
            </w:pPr>
            <w:r>
              <w:rPr>
                <w:rFonts w:cs="Arial" w:ascii="Garamond" w:hAnsi="Garamond"/>
                <w:iCs/>
                <w:szCs w:val="20"/>
              </w:rPr>
              <w:t>2.6.1.6.11</w:t>
            </w:r>
          </w:p>
          <w:p>
            <w:pPr>
              <w:pStyle w:val="Normal"/>
              <w:spacing w:before="60" w:after="60"/>
              <w:rPr>
                <w:rFonts w:ascii="Garamond" w:hAnsi="Garamond" w:cs="Arial"/>
                <w:iCs/>
                <w:szCs w:val="20"/>
              </w:rPr>
            </w:pPr>
            <w:r>
              <w:rPr>
                <w:rFonts w:cs="Arial" w:ascii="Garamond" w:hAnsi="Garamond"/>
                <w:iCs/>
                <w:szCs w:val="20"/>
              </w:rPr>
              <w:t>2.6.1.6.12</w:t>
            </w:r>
          </w:p>
          <w:p>
            <w:pPr>
              <w:pStyle w:val="Normal"/>
              <w:spacing w:before="60" w:after="60"/>
              <w:rPr>
                <w:rFonts w:ascii="Garamond" w:hAnsi="Garamond" w:cs="Arial"/>
                <w:iCs/>
                <w:szCs w:val="20"/>
              </w:rPr>
            </w:pPr>
            <w:r>
              <w:rPr>
                <w:rFonts w:cs="Arial" w:ascii="Garamond" w:hAnsi="Garamond"/>
                <w:iCs/>
                <w:szCs w:val="20"/>
              </w:rPr>
              <w:t>2.6.1.6.13</w:t>
            </w:r>
          </w:p>
          <w:p>
            <w:pPr>
              <w:pStyle w:val="Normal"/>
              <w:spacing w:before="60" w:after="60"/>
              <w:rPr>
                <w:rFonts w:ascii="Garamond" w:hAnsi="Garamond" w:cs="Arial"/>
                <w:iCs/>
                <w:szCs w:val="20"/>
              </w:rPr>
            </w:pPr>
            <w:r>
              <w:rPr>
                <w:rFonts w:cs="Arial" w:ascii="Garamond" w:hAnsi="Garamond"/>
                <w:iCs/>
                <w:szCs w:val="20"/>
              </w:rPr>
              <w:t>2.6.1.6.14</w:t>
            </w:r>
          </w:p>
          <w:p>
            <w:pPr>
              <w:pStyle w:val="Normal"/>
              <w:spacing w:before="60" w:after="60"/>
              <w:rPr>
                <w:rFonts w:ascii="Garamond" w:hAnsi="Garamond" w:cs="Arial"/>
                <w:iCs/>
                <w:szCs w:val="20"/>
              </w:rPr>
            </w:pPr>
            <w:r>
              <w:rPr>
                <w:rFonts w:cs="Arial" w:ascii="Garamond" w:hAnsi="Garamond"/>
                <w:iCs/>
                <w:szCs w:val="20"/>
              </w:rPr>
              <w:t>2.6.1.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UCEN</w:t>
            </w:r>
          </w:p>
          <w:p>
            <w:pPr>
              <w:pStyle w:val="Normal"/>
              <w:spacing w:before="60" w:after="60"/>
              <w:rPr>
                <w:rFonts w:ascii="Arial" w:hAnsi="Arial" w:cs="Arial"/>
                <w:szCs w:val="20"/>
              </w:rPr>
            </w:pPr>
            <w:r>
              <w:rPr>
                <w:rFonts w:cs="Arial" w:ascii="Arial" w:hAnsi="Arial"/>
                <w:szCs w:val="20"/>
              </w:rPr>
              <w:t>EDIT^FBUCED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68" w:name="__Fieldmark__910_3814258254"/>
            <w:bookmarkStart w:id="1869" w:name="__Fieldmark__910_3814258254"/>
            <w:bookmarkEnd w:id="18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0" w:name="__Fieldmark__911_3814258254"/>
            <w:bookmarkStart w:id="1871" w:name="__Fieldmark__911_3814258254"/>
            <w:bookmarkEnd w:id="18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2" w:name="__Fieldmark__912_3814258254"/>
            <w:bookmarkStart w:id="1873" w:name="__Fieldmark__912_3814258254"/>
            <w:bookmarkEnd w:id="18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4" w:name="__Fieldmark__913_3814258254"/>
            <w:bookmarkStart w:id="1875" w:name="__Fieldmark__913_3814258254"/>
            <w:bookmarkEnd w:id="18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6" w:name="__Fieldmark__914_3814258254"/>
            <w:bookmarkStart w:id="1877" w:name="__Fieldmark__914_3814258254"/>
            <w:bookmarkEnd w:id="18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S('+$G(FBDA):1,$G(FBACT)']"":1,$G(FBUCA)']"":1,1:0) G END</w:t>
            </w:r>
          </w:p>
          <w:p>
            <w:pPr>
              <w:pStyle w:val="Normal"/>
              <w:spacing w:before="60" w:after="60"/>
              <w:rPr>
                <w:rFonts w:ascii="Arial" w:hAnsi="Arial" w:cs="Arial"/>
                <w:szCs w:val="20"/>
              </w:rPr>
            </w:pPr>
            <w:r>
              <w:rPr>
                <w:rFonts w:cs="Arial" w:ascii="Arial" w:hAnsi="Arial"/>
                <w:szCs w:val="20"/>
              </w:rPr>
              <w:t>AUTH     ;determine if auth. needs to be updated, based upon disp.</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returns variable FBAUTH, may returne FBOU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AUTH^FBUCUPD1(FBUCP,FBUCA,FBDA,FBAC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FBUCUPD is called by many different routines in the unauthorized claims module.  Variable FBACT is a requirement input and indicates the action that was taken.  This routine will be modified to track users that enter or edit an unauthorized claim.</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following unauthorized claims module menu options are to be tracked per the RS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nter Unauthorized Claim (RSD 2.6.1.6.9)</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FBUCEN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Modify Unauthorized Claim (RSD 2.6.1.6.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Disposition Unauthorized Claim (RSD 2.6.1.6.1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DI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DIS^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Re-open Unauthorized Claim )RSD 2.6.1.6.1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O^FBUCED calls EDT^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Initiate Appeal for Unauthorized Claim (RSD 2.6.1.6.1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P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PL^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ppeal Edit for Unauthorized Claim (RSD 2.6.1.6.1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ED^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COVA Appeal Enter/Edit (RSD 2.6.1.6.1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COV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COVA^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existing FBUCUPD logic will be modified to store the user in the file 162.7 USER AUDIT multiple when variable FBACT is one of the above values.  API $$ADDUA^FBUTL9 will be called to create the entry. The date/time stamp, the user, and a brief free text comment (based on the action taken) will be posted to the multiple. See section 5.2 for the data dictionary of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t>Note the following options also call FBUCUPD but will not result in an update of the user audit.</w:t>
            </w:r>
          </w:p>
          <w:p>
            <w:pPr>
              <w:pStyle w:val="Normal"/>
              <w:tabs>
                <w:tab w:val="clear" w:pos="720"/>
                <w:tab w:val="center" w:pos="4671" w:leader="none"/>
              </w:tabs>
              <w:spacing w:before="60" w:after="60"/>
              <w:rPr>
                <w:rFonts w:ascii="Arial" w:hAnsi="Arial" w:cs="Arial"/>
                <w:szCs w:val="20"/>
              </w:rPr>
            </w:pPr>
            <w:r>
              <w:rPr>
                <w:rFonts w:cs="Arial" w:ascii="Arial" w:hAnsi="Arial"/>
                <w:szCs w:val="20"/>
              </w:rPr>
              <w:t>Request Information on Unauthorized Claim [FBUC REQUEST INFORMATION] with FBACT=”REQ”</w:t>
            </w:r>
          </w:p>
          <w:p>
            <w:pPr>
              <w:pStyle w:val="Normal"/>
              <w:tabs>
                <w:tab w:val="clear" w:pos="720"/>
                <w:tab w:val="center" w:pos="4671" w:leader="none"/>
              </w:tabs>
              <w:spacing w:before="60" w:after="60"/>
              <w:rPr>
                <w:rFonts w:ascii="Arial" w:hAnsi="Arial" w:cs="Arial"/>
                <w:szCs w:val="20"/>
              </w:rPr>
            </w:pPr>
            <w:r>
              <w:rPr>
                <w:rFonts w:cs="Arial" w:ascii="Arial" w:hAnsi="Arial"/>
                <w:szCs w:val="20"/>
              </w:rPr>
              <w:t>Receive Requested Information [FBUC RECEIVE INFORMATION] with FBACT=”REC”</w:t>
            </w:r>
          </w:p>
          <w:p>
            <w:pPr>
              <w:pStyle w:val="Normal"/>
              <w:tabs>
                <w:tab w:val="clear" w:pos="720"/>
                <w:tab w:val="center" w:pos="4671" w:leader="none"/>
              </w:tabs>
              <w:spacing w:before="60" w:after="60"/>
              <w:rPr>
                <w:rFonts w:ascii="Arial" w:hAnsi="Arial" w:cs="Arial"/>
                <w:szCs w:val="20"/>
              </w:rPr>
            </w:pPr>
            <w:r>
              <w:rPr>
                <w:rFonts w:cs="Arial" w:ascii="Arial" w:hAnsi="Arial"/>
                <w:szCs w:val="20"/>
              </w:rPr>
              <w:t>Extension for Incomplete Mill Bill (1725) Claim [FBUC EXTENSION] with FBACT=EXT”</w:t>
            </w:r>
          </w:p>
          <w:p>
            <w:pPr>
              <w:pStyle w:val="Normal"/>
              <w:tabs>
                <w:tab w:val="clear" w:pos="720"/>
                <w:tab w:val="center" w:pos="4671" w:leader="none"/>
              </w:tabs>
              <w:spacing w:before="60" w:after="60"/>
              <w:rPr>
                <w:rFonts w:ascii="Arial" w:hAnsi="Arial" w:cs="Arial"/>
                <w:szCs w:val="20"/>
              </w:rPr>
            </w:pPr>
            <w:r>
              <w:rPr>
                <w:rFonts w:cs="Arial" w:ascii="Arial" w:hAnsi="Arial"/>
                <w:szCs w:val="20"/>
              </w:rPr>
              <w:t>Associate an Unauthorized Claim to a Primary [FBUC ASSOCIATE] with FBACT=”LN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78" w:name="__Fieldmark__915_3814258254"/>
            <w:bookmarkStart w:id="1879" w:name="__Fieldmark__915_3814258254"/>
            <w:bookmarkEnd w:id="18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80" w:name="__Fieldmark__916_3814258254"/>
            <w:bookmarkStart w:id="1881" w:name="__Fieldmark__916_3814258254"/>
            <w:bookmarkEnd w:id="18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82" w:name="__Fieldmark__917_3814258254"/>
            <w:bookmarkStart w:id="1883" w:name="__Fieldmark__917_3814258254"/>
            <w:bookmarkEnd w:id="18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84" w:name="__Fieldmark__918_3814258254"/>
            <w:bookmarkStart w:id="1885" w:name="__Fieldmark__918_3814258254"/>
            <w:bookmarkEnd w:id="18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9 thru 2.6.1.6.3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AUT</w:t>
            </w:r>
          </w:p>
          <w:p>
            <w:pPr>
              <w:pStyle w:val="Normal"/>
              <w:spacing w:before="60" w:after="60"/>
              <w:rPr>
                <w:rFonts w:ascii="Arial" w:hAnsi="Arial" w:cs="Arial"/>
                <w:szCs w:val="20"/>
              </w:rPr>
            </w:pPr>
            <w:r>
              <w:rPr>
                <w:rFonts w:cs="Arial" w:ascii="Arial" w:hAnsi="Arial"/>
                <w:szCs w:val="20"/>
              </w:rPr>
              <w:t>FBCH78</w:t>
            </w:r>
          </w:p>
          <w:p>
            <w:pPr>
              <w:pStyle w:val="Normal"/>
              <w:spacing w:before="60" w:after="60"/>
              <w:rPr>
                <w:rFonts w:ascii="Arial" w:hAnsi="Arial" w:cs="Arial"/>
                <w:szCs w:val="20"/>
              </w:rPr>
            </w:pPr>
            <w:r>
              <w:rPr>
                <w:rFonts w:cs="Arial" w:ascii="Arial" w:hAnsi="Arial"/>
                <w:szCs w:val="20"/>
              </w:rPr>
              <w:t>FBCHCD</w:t>
            </w:r>
          </w:p>
          <w:p>
            <w:pPr>
              <w:pStyle w:val="Normal"/>
              <w:spacing w:before="60" w:after="60"/>
              <w:rPr>
                <w:rFonts w:ascii="Arial" w:hAnsi="Arial" w:cs="Arial"/>
                <w:szCs w:val="20"/>
              </w:rPr>
            </w:pPr>
            <w:r>
              <w:rPr>
                <w:rFonts w:cs="Arial" w:ascii="Arial" w:hAnsi="Arial"/>
                <w:szCs w:val="20"/>
              </w:rPr>
              <w:t>EDIT^FBCHCD</w:t>
            </w:r>
          </w:p>
          <w:p>
            <w:pPr>
              <w:pStyle w:val="Normal"/>
              <w:spacing w:before="60" w:after="60"/>
              <w:rPr>
                <w:rFonts w:ascii="Arial" w:hAnsi="Arial" w:cs="Arial"/>
                <w:szCs w:val="20"/>
              </w:rPr>
            </w:pPr>
            <w:r>
              <w:rPr>
                <w:rFonts w:cs="Arial" w:ascii="Arial" w:hAnsi="Arial"/>
                <w:szCs w:val="20"/>
              </w:rPr>
              <w:t>FBCHREQ</w:t>
            </w:r>
          </w:p>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MENT^FBCHREQ</w:t>
            </w:r>
          </w:p>
          <w:p>
            <w:pPr>
              <w:pStyle w:val="Normal"/>
              <w:spacing w:before="60" w:after="60"/>
              <w:rPr>
                <w:rFonts w:ascii="Arial" w:hAnsi="Arial" w:cs="Arial"/>
                <w:szCs w:val="20"/>
              </w:rPr>
            </w:pPr>
            <w:r>
              <w:rPr>
                <w:rFonts w:cs="Arial" w:ascii="Arial" w:hAnsi="Arial"/>
                <w:szCs w:val="20"/>
              </w:rPr>
              <w:t>EDIT^FBCHREQ1</w:t>
            </w:r>
          </w:p>
          <w:p>
            <w:pPr>
              <w:pStyle w:val="Normal"/>
              <w:spacing w:before="60" w:after="60"/>
              <w:rPr>
                <w:rFonts w:ascii="Arial" w:hAnsi="Arial" w:cs="Arial"/>
                <w:szCs w:val="20"/>
              </w:rPr>
            </w:pPr>
            <w:r>
              <w:rPr>
                <w:rFonts w:cs="Arial" w:ascii="Arial" w:hAnsi="Arial"/>
                <w:szCs w:val="20"/>
              </w:rPr>
              <w:t>FBCHREQ2</w:t>
            </w:r>
          </w:p>
          <w:p>
            <w:pPr>
              <w:pStyle w:val="Normal"/>
              <w:spacing w:before="60" w:after="60"/>
              <w:rPr>
                <w:rFonts w:ascii="Arial" w:hAnsi="Arial" w:cs="Arial"/>
                <w:szCs w:val="20"/>
              </w:rPr>
            </w:pPr>
            <w:r>
              <w:rPr>
                <w:rFonts w:cs="Arial" w:ascii="Arial" w:hAnsi="Arial"/>
                <w:szCs w:val="20"/>
              </w:rPr>
              <w:t>FBNHDLAD</w:t>
            </w:r>
          </w:p>
          <w:p>
            <w:pPr>
              <w:pStyle w:val="Normal"/>
              <w:spacing w:before="60" w:after="60"/>
              <w:rPr>
                <w:rFonts w:ascii="Arial" w:hAnsi="Arial" w:cs="Arial"/>
                <w:szCs w:val="20"/>
              </w:rPr>
            </w:pPr>
            <w:r>
              <w:rPr>
                <w:rFonts w:cs="Arial" w:ascii="Arial" w:hAnsi="Arial"/>
                <w:szCs w:val="20"/>
              </w:rPr>
              <w:t>FBNHDLDI</w:t>
            </w:r>
          </w:p>
          <w:p>
            <w:pPr>
              <w:pStyle w:val="Normal"/>
              <w:spacing w:before="60" w:after="60"/>
              <w:rPr>
                <w:rFonts w:ascii="Arial" w:hAnsi="Arial" w:cs="Arial"/>
                <w:szCs w:val="20"/>
              </w:rPr>
            </w:pPr>
            <w:r>
              <w:rPr>
                <w:rFonts w:cs="Arial" w:ascii="Arial" w:hAnsi="Arial"/>
                <w:szCs w:val="20"/>
              </w:rPr>
              <w:t>FBNHDLTR</w:t>
            </w:r>
          </w:p>
          <w:p>
            <w:pPr>
              <w:pStyle w:val="Normal"/>
              <w:spacing w:before="60" w:after="60"/>
              <w:rPr>
                <w:rFonts w:ascii="Arial" w:hAnsi="Arial" w:cs="Arial"/>
                <w:szCs w:val="20"/>
              </w:rPr>
            </w:pPr>
            <w:r>
              <w:rPr>
                <w:rFonts w:cs="Arial" w:ascii="Arial" w:hAnsi="Arial"/>
                <w:szCs w:val="20"/>
              </w:rPr>
              <w:t>FBNHEA</w:t>
            </w:r>
          </w:p>
          <w:p>
            <w:pPr>
              <w:pStyle w:val="Normal"/>
              <w:spacing w:before="60" w:after="60"/>
              <w:rPr>
                <w:rFonts w:ascii="Arial" w:hAnsi="Arial" w:cs="Arial"/>
                <w:szCs w:val="20"/>
              </w:rPr>
            </w:pPr>
            <w:r>
              <w:rPr>
                <w:rFonts w:cs="Arial" w:ascii="Arial" w:hAnsi="Arial"/>
                <w:szCs w:val="20"/>
              </w:rPr>
              <w:t>FBNHEAUT</w:t>
            </w:r>
          </w:p>
          <w:p>
            <w:pPr>
              <w:pStyle w:val="Normal"/>
              <w:spacing w:before="60" w:after="60"/>
              <w:rPr>
                <w:rFonts w:ascii="Arial" w:hAnsi="Arial" w:cs="Arial"/>
                <w:szCs w:val="20"/>
              </w:rPr>
            </w:pPr>
            <w:r>
              <w:rPr>
                <w:rFonts w:cs="Arial" w:ascii="Arial" w:hAnsi="Arial"/>
                <w:szCs w:val="20"/>
              </w:rPr>
              <w:t>FBNHED</w:t>
            </w:r>
          </w:p>
          <w:p>
            <w:pPr>
              <w:pStyle w:val="Normal"/>
              <w:spacing w:before="60" w:after="60"/>
              <w:rPr>
                <w:rFonts w:ascii="Arial" w:hAnsi="Arial" w:cs="Arial"/>
                <w:szCs w:val="20"/>
              </w:rPr>
            </w:pPr>
            <w:r>
              <w:rPr>
                <w:rFonts w:cs="Arial" w:ascii="Arial" w:hAnsi="Arial"/>
                <w:szCs w:val="20"/>
              </w:rPr>
              <w:t>FBNHEDAD</w:t>
            </w:r>
          </w:p>
          <w:p>
            <w:pPr>
              <w:pStyle w:val="Normal"/>
              <w:spacing w:before="60" w:after="60"/>
              <w:rPr>
                <w:rFonts w:ascii="Arial" w:hAnsi="Arial" w:cs="Arial"/>
                <w:szCs w:val="20"/>
              </w:rPr>
            </w:pPr>
            <w:r>
              <w:rPr>
                <w:rFonts w:cs="Arial" w:ascii="Arial" w:hAnsi="Arial"/>
                <w:szCs w:val="20"/>
              </w:rPr>
              <w:t>FBNHEDAT</w:t>
            </w:r>
          </w:p>
          <w:p>
            <w:pPr>
              <w:pStyle w:val="Normal"/>
              <w:spacing w:before="60" w:after="60"/>
              <w:rPr>
                <w:rFonts w:ascii="Arial" w:hAnsi="Arial" w:cs="Arial"/>
                <w:szCs w:val="20"/>
              </w:rPr>
            </w:pPr>
            <w:r>
              <w:rPr>
                <w:rFonts w:cs="Arial" w:ascii="Arial" w:hAnsi="Arial"/>
                <w:szCs w:val="20"/>
              </w:rPr>
              <w:t>FBNHEDDI</w:t>
            </w:r>
          </w:p>
          <w:p>
            <w:pPr>
              <w:pStyle w:val="Normal"/>
              <w:spacing w:before="60" w:after="60"/>
              <w:rPr>
                <w:rFonts w:ascii="Arial" w:hAnsi="Arial" w:cs="Arial"/>
                <w:szCs w:val="20"/>
              </w:rPr>
            </w:pPr>
            <w:r>
              <w:rPr>
                <w:rFonts w:cs="Arial" w:ascii="Arial" w:hAnsi="Arial"/>
                <w:szCs w:val="20"/>
              </w:rPr>
              <w:t>FBNHEDTR</w:t>
            </w:r>
          </w:p>
          <w:p>
            <w:pPr>
              <w:pStyle w:val="Normal"/>
              <w:spacing w:before="60" w:after="60"/>
              <w:rPr>
                <w:rFonts w:ascii="Arial" w:hAnsi="Arial" w:cs="Arial"/>
                <w:szCs w:val="20"/>
              </w:rPr>
            </w:pPr>
            <w:r>
              <w:rPr>
                <w:rFonts w:cs="Arial" w:ascii="Arial" w:hAnsi="Arial"/>
                <w:szCs w:val="20"/>
              </w:rPr>
              <w:t>FBNHET</w:t>
            </w:r>
          </w:p>
          <w:p>
            <w:pPr>
              <w:pStyle w:val="Normal"/>
              <w:spacing w:before="60" w:after="60"/>
              <w:rPr>
                <w:rFonts w:ascii="Arial" w:hAnsi="Arial" w:cs="Arial"/>
                <w:szCs w:val="20"/>
              </w:rPr>
            </w:pPr>
            <w:r>
              <w:rPr>
                <w:rFonts w:cs="Arial" w:ascii="Arial" w:hAnsi="Arial"/>
                <w:szCs w:val="20"/>
              </w:rPr>
              <w:t>DRIV^FBNHRAT</w:t>
            </w:r>
          </w:p>
          <w:p>
            <w:pPr>
              <w:pStyle w:val="Normal"/>
              <w:spacing w:before="60" w:after="60"/>
              <w:rPr>
                <w:rFonts w:ascii="Arial" w:hAnsi="Arial" w:cs="Arial"/>
                <w:szCs w:val="20"/>
              </w:rPr>
            </w:pPr>
            <w:r>
              <w:rPr>
                <w:rFonts w:cs="Arial" w:ascii="Arial" w:hAnsi="Arial"/>
                <w:szCs w:val="20"/>
              </w:rPr>
              <w:t>FBNHRC</w:t>
            </w:r>
          </w:p>
          <w:p>
            <w:pPr>
              <w:pStyle w:val="Normal"/>
              <w:spacing w:before="60" w:after="60"/>
              <w:rPr>
                <w:rFonts w:ascii="Arial" w:hAnsi="Arial" w:cs="Arial"/>
                <w:szCs w:val="20"/>
              </w:rPr>
            </w:pPr>
            <w:r>
              <w:rPr>
                <w:rFonts w:cs="Arial" w:ascii="Arial" w:hAnsi="Arial"/>
                <w:szCs w:val="20"/>
              </w:rPr>
              <w:t>FBUCUPD</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86" w:name="__Fieldmark__919_3814258254"/>
            <w:bookmarkStart w:id="1887" w:name="__Fieldmark__919_3814258254"/>
            <w:bookmarkEnd w:id="18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88" w:name="__Fieldmark__920_3814258254"/>
            <w:bookmarkStart w:id="1889" w:name="__Fieldmark__920_3814258254"/>
            <w:bookmarkEnd w:id="18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90" w:name="__Fieldmark__921_3814258254"/>
            <w:bookmarkStart w:id="1891" w:name="__Fieldmark__921_3814258254"/>
            <w:bookmarkEnd w:id="18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92" w:name="__Fieldmark__922_3814258254"/>
            <w:bookmarkStart w:id="1893" w:name="__Fieldmark__922_3814258254"/>
            <w:bookmarkEnd w:id="18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94" w:name="__Fieldmark__923_3814258254"/>
            <w:bookmarkStart w:id="1895" w:name="__Fieldmark__923_3814258254"/>
            <w:bookmarkEnd w:id="18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FILE</w:t>
            </w:r>
          </w:p>
          <w:p>
            <w:pPr>
              <w:pStyle w:val="Normal"/>
              <w:tabs>
                <w:tab w:val="clear" w:pos="720"/>
                <w:tab w:val="left" w:pos="1425" w:leader="none"/>
              </w:tabs>
              <w:spacing w:before="60" w:after="60"/>
              <w:rPr/>
            </w:pPr>
            <w:r>
              <w:rPr>
                <w:rFonts w:cs="Arial" w:ascii="Garamond" w:hAnsi="Garamond"/>
                <w:szCs w:val="20"/>
              </w:rPr>
              <w:t>Definition: file being edited (161.01, 162.2, 162.4, 162.7)</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IENS</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nternal entry number of record being edited in fil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X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optional) text describing nature of edit, max 60 cha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returns</w:t>
            </w:r>
          </w:p>
          <w:p>
            <w:pPr>
              <w:pStyle w:val="Normal"/>
              <w:spacing w:before="60" w:after="60"/>
              <w:rPr/>
            </w:pPr>
            <w:r>
              <w:rPr>
                <w:rFonts w:cs="Arial" w:ascii="Garamond" w:hAnsi="Garamond"/>
                <w:szCs w:val="20"/>
              </w:rPr>
              <w:t>Definition: 1 or 0</w:t>
            </w:r>
          </w:p>
          <w:p>
            <w:pPr>
              <w:pStyle w:val="Normal"/>
              <w:spacing w:before="60" w:after="60"/>
              <w:rPr>
                <w:rFonts w:ascii="Garamond" w:hAnsi="Garamond" w:cs="Arial"/>
                <w:szCs w:val="20"/>
              </w:rPr>
            </w:pPr>
            <w:r>
              <w:rPr>
                <w:rFonts w:cs="Arial" w:ascii="Garamond" w:hAnsi="Garamond"/>
                <w:szCs w:val="20"/>
              </w:rPr>
              <w:t>=1 if entry successfully added to the user audit</w:t>
            </w:r>
          </w:p>
          <w:p>
            <w:pPr>
              <w:pStyle w:val="Normal"/>
              <w:spacing w:before="60" w:after="60"/>
              <w:rPr>
                <w:rFonts w:ascii="Garamond" w:hAnsi="Garamond" w:cs="Arial"/>
                <w:szCs w:val="20"/>
              </w:rPr>
            </w:pPr>
            <w:r>
              <w:rPr>
                <w:rFonts w:cs="Arial" w:ascii="Garamond" w:hAnsi="Garamond"/>
                <w:szCs w:val="20"/>
              </w:rPr>
              <w:t>=0 if entry could not be added to the user audi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 xml:space="preserve">This API adds an entry in the user audit multiple for the input file and record.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Set return = 0</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Determine sub-file number of the user audit multiple for the input fil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Call FileMan to create an entry in the user audit with the current date/time, current user, and (if provided) the optional comments.</w:t>
            </w:r>
          </w:p>
          <w:p>
            <w:pPr>
              <w:pStyle w:val="Normal"/>
              <w:spacing w:before="60" w:after="60"/>
              <w:rPr>
                <w:rFonts w:ascii="Arial" w:hAnsi="Arial" w:cs="Arial"/>
                <w:szCs w:val="20"/>
              </w:rPr>
            </w:pPr>
            <w:r>
              <w:rPr>
                <w:rFonts w:cs="Arial" w:ascii="Arial" w:hAnsi="Arial"/>
                <w:szCs w:val="20"/>
              </w:rPr>
              <w:t>If FileMan did not encounter an error then set return = 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Quit retur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OKPAY^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96" w:name="__Fieldmark__924_3814258254"/>
            <w:bookmarkStart w:id="1897" w:name="__Fieldmark__924_3814258254"/>
            <w:bookmarkEnd w:id="18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98" w:name="__Fieldmark__925_3814258254"/>
            <w:bookmarkStart w:id="1899" w:name="__Fieldmark__925_3814258254"/>
            <w:bookmarkEnd w:id="18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00" w:name="__Fieldmark__926_3814258254"/>
            <w:bookmarkStart w:id="1901" w:name="__Fieldmark__926_3814258254"/>
            <w:bookmarkEnd w:id="19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02" w:name="__Fieldmark__927_3814258254"/>
            <w:bookmarkStart w:id="1903" w:name="__Fieldmark__927_3814258254"/>
            <w:bookmarkEnd w:id="19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0 thru 2.6.1.6.6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OT^FBAACIE</w:t>
            </w:r>
          </w:p>
          <w:p>
            <w:pPr>
              <w:pStyle w:val="Normal"/>
              <w:spacing w:before="60" w:after="60"/>
              <w:rPr>
                <w:rFonts w:ascii="Arial" w:hAnsi="Arial" w:cs="Arial"/>
                <w:szCs w:val="20"/>
              </w:rPr>
            </w:pPr>
            <w:r>
              <w:rPr>
                <w:rFonts w:cs="Arial" w:ascii="Arial" w:hAnsi="Arial"/>
                <w:szCs w:val="20"/>
              </w:rPr>
              <w:t>FBAACO</w:t>
            </w:r>
          </w:p>
          <w:p>
            <w:pPr>
              <w:pStyle w:val="Normal"/>
              <w:spacing w:before="60" w:after="60"/>
              <w:rPr>
                <w:rFonts w:ascii="Arial" w:hAnsi="Arial" w:cs="Arial"/>
                <w:strike/>
                <w:szCs w:val="20"/>
              </w:rPr>
            </w:pPr>
            <w:r>
              <w:rPr>
                <w:rFonts w:cs="Arial" w:ascii="Arial" w:hAnsi="Arial"/>
                <w:strike/>
                <w:szCs w:val="20"/>
              </w:rPr>
              <w:t>FBAACP</w:t>
            </w:r>
          </w:p>
          <w:p>
            <w:pPr>
              <w:pStyle w:val="Normal"/>
              <w:spacing w:before="60" w:after="60"/>
              <w:rPr>
                <w:rFonts w:ascii="Arial" w:hAnsi="Arial" w:cs="Arial"/>
                <w:szCs w:val="20"/>
              </w:rPr>
            </w:pPr>
            <w:r>
              <w:rPr>
                <w:rFonts w:cs="Arial" w:ascii="Arial" w:hAnsi="Arial"/>
                <w:szCs w:val="20"/>
              </w:rPr>
              <w:t>FBAAEPI</w:t>
            </w:r>
          </w:p>
          <w:p>
            <w:pPr>
              <w:pStyle w:val="Normal"/>
              <w:spacing w:before="60" w:after="60"/>
              <w:rPr>
                <w:rFonts w:ascii="Arial" w:hAnsi="Arial" w:cs="Arial"/>
                <w:szCs w:val="20"/>
              </w:rPr>
            </w:pPr>
            <w:r>
              <w:rPr>
                <w:rFonts w:cs="Arial" w:ascii="Arial" w:hAnsi="Arial"/>
                <w:szCs w:val="20"/>
              </w:rPr>
              <w:t>FBAAODP0</w:t>
            </w:r>
          </w:p>
          <w:p>
            <w:pPr>
              <w:pStyle w:val="Normal"/>
              <w:spacing w:before="60" w:after="60"/>
              <w:rPr>
                <w:rFonts w:ascii="Arial" w:hAnsi="Arial" w:cs="Arial"/>
                <w:szCs w:val="20"/>
              </w:rPr>
            </w:pPr>
            <w:r>
              <w:rPr>
                <w:rFonts w:cs="Arial" w:ascii="Arial" w:hAnsi="Arial"/>
                <w:szCs w:val="20"/>
              </w:rPr>
              <w:t>FBAAETA</w:t>
            </w:r>
          </w:p>
          <w:p>
            <w:pPr>
              <w:pStyle w:val="Normal"/>
              <w:spacing w:before="60" w:after="60"/>
              <w:rPr>
                <w:rFonts w:ascii="Arial" w:hAnsi="Arial" w:cs="Arial"/>
                <w:szCs w:val="20"/>
              </w:rPr>
            </w:pPr>
            <w:r>
              <w:rPr>
                <w:rFonts w:cs="Arial" w:ascii="Arial" w:hAnsi="Arial"/>
                <w:szCs w:val="20"/>
              </w:rPr>
              <w:t>FBAAPET</w:t>
            </w:r>
          </w:p>
          <w:p>
            <w:pPr>
              <w:pStyle w:val="Normal"/>
              <w:spacing w:before="60" w:after="60"/>
              <w:rPr>
                <w:rFonts w:ascii="Arial" w:hAnsi="Arial" w:cs="Arial"/>
                <w:szCs w:val="20"/>
              </w:rPr>
            </w:pPr>
            <w:r>
              <w:rPr>
                <w:rFonts w:cs="Arial" w:ascii="Arial" w:hAnsi="Arial"/>
                <w:szCs w:val="20"/>
              </w:rPr>
              <w:t>FBAAPIE</w:t>
            </w:r>
          </w:p>
          <w:p>
            <w:pPr>
              <w:pStyle w:val="Normal"/>
              <w:spacing w:before="60" w:after="60"/>
              <w:rPr>
                <w:rFonts w:ascii="Arial" w:hAnsi="Arial" w:cs="Arial"/>
                <w:szCs w:val="20"/>
              </w:rPr>
            </w:pPr>
            <w:r>
              <w:rPr>
                <w:rFonts w:cs="Arial" w:ascii="Arial" w:hAnsi="Arial"/>
                <w:szCs w:val="20"/>
              </w:rPr>
              <w:t>FBAAPIP</w:t>
            </w:r>
          </w:p>
          <w:p>
            <w:pPr>
              <w:pStyle w:val="Normal"/>
              <w:spacing w:before="60" w:after="60"/>
              <w:rPr>
                <w:rFonts w:ascii="Arial" w:hAnsi="Arial" w:cs="Arial"/>
                <w:szCs w:val="20"/>
              </w:rPr>
            </w:pPr>
            <w:r>
              <w:rPr>
                <w:rFonts w:cs="Arial" w:ascii="Arial" w:hAnsi="Arial"/>
                <w:szCs w:val="20"/>
              </w:rPr>
              <w:t>REJC^FBAARR1</w:t>
            </w:r>
          </w:p>
          <w:p>
            <w:pPr>
              <w:pStyle w:val="Normal"/>
              <w:spacing w:before="60" w:after="60"/>
              <w:rPr>
                <w:rFonts w:ascii="Arial" w:hAnsi="Arial" w:cs="Arial"/>
                <w:szCs w:val="20"/>
              </w:rPr>
            </w:pPr>
            <w:r>
              <w:rPr>
                <w:rFonts w:cs="Arial" w:ascii="Arial" w:hAnsi="Arial"/>
                <w:szCs w:val="20"/>
              </w:rPr>
              <w:t>REJM^FBAARR1</w:t>
            </w:r>
          </w:p>
          <w:p>
            <w:pPr>
              <w:pStyle w:val="Normal"/>
              <w:spacing w:before="60" w:after="60"/>
              <w:rPr>
                <w:rFonts w:ascii="Arial" w:hAnsi="Arial" w:cs="Arial"/>
                <w:szCs w:val="20"/>
              </w:rPr>
            </w:pPr>
            <w:r>
              <w:rPr>
                <w:rFonts w:cs="Arial" w:ascii="Arial" w:hAnsi="Arial"/>
                <w:szCs w:val="20"/>
              </w:rPr>
              <w:t>REJP^FBAARR1</w:t>
            </w:r>
          </w:p>
          <w:p>
            <w:pPr>
              <w:pStyle w:val="Normal"/>
              <w:spacing w:before="60" w:after="60"/>
              <w:rPr>
                <w:rFonts w:ascii="Arial" w:hAnsi="Arial" w:cs="Arial"/>
                <w:szCs w:val="20"/>
              </w:rPr>
            </w:pPr>
            <w:r>
              <w:rPr>
                <w:rFonts w:cs="Arial" w:ascii="Arial" w:hAnsi="Arial"/>
                <w:szCs w:val="20"/>
              </w:rPr>
              <w:t>REJT^FBAARR1</w:t>
            </w:r>
          </w:p>
          <w:p>
            <w:pPr>
              <w:pStyle w:val="Normal"/>
              <w:spacing w:before="60" w:after="60"/>
              <w:rPr>
                <w:rFonts w:ascii="Arial" w:hAnsi="Arial" w:cs="Arial"/>
                <w:szCs w:val="20"/>
              </w:rPr>
            </w:pPr>
            <w:r>
              <w:rPr>
                <w:rFonts w:cs="Arial" w:ascii="Arial" w:hAnsi="Arial"/>
                <w:szCs w:val="20"/>
              </w:rPr>
              <w:t>FBCHDIN</w:t>
            </w:r>
          </w:p>
          <w:p>
            <w:pPr>
              <w:pStyle w:val="Normal"/>
              <w:spacing w:before="60" w:after="60"/>
              <w:rPr>
                <w:rFonts w:ascii="Arial" w:hAnsi="Arial" w:cs="Arial"/>
                <w:szCs w:val="20"/>
              </w:rPr>
            </w:pPr>
            <w:r>
              <w:rPr>
                <w:rFonts w:cs="Arial" w:ascii="Arial" w:hAnsi="Arial"/>
                <w:szCs w:val="20"/>
              </w:rPr>
              <w:t>FBCHEAP</w:t>
            </w:r>
          </w:p>
          <w:p>
            <w:pPr>
              <w:pStyle w:val="Normal"/>
              <w:spacing w:before="60" w:after="60"/>
              <w:rPr>
                <w:rFonts w:ascii="Arial" w:hAnsi="Arial" w:cs="Arial"/>
                <w:szCs w:val="20"/>
              </w:rPr>
            </w:pPr>
            <w:r>
              <w:rPr>
                <w:rFonts w:cs="Arial" w:ascii="Arial" w:hAnsi="Arial"/>
                <w:szCs w:val="20"/>
              </w:rPr>
              <w:t>REJECT^FBCHEAP</w:t>
            </w:r>
          </w:p>
          <w:p>
            <w:pPr>
              <w:pStyle w:val="Normal"/>
              <w:spacing w:before="60" w:after="60"/>
              <w:rPr>
                <w:rFonts w:ascii="Arial" w:hAnsi="Arial" w:cs="Arial"/>
                <w:szCs w:val="20"/>
              </w:rPr>
            </w:pPr>
            <w:r>
              <w:rPr>
                <w:rFonts w:cs="Arial" w:ascii="Arial" w:hAnsi="Arial"/>
                <w:szCs w:val="20"/>
              </w:rPr>
              <w:t>FBCHEP</w:t>
            </w:r>
          </w:p>
          <w:p>
            <w:pPr>
              <w:pStyle w:val="Normal"/>
              <w:spacing w:before="60" w:after="60"/>
              <w:rPr>
                <w:rFonts w:ascii="Arial" w:hAnsi="Arial" w:cs="Arial"/>
                <w:szCs w:val="20"/>
              </w:rPr>
            </w:pPr>
            <w:r>
              <w:rPr>
                <w:rFonts w:cs="Arial" w:ascii="Arial" w:hAnsi="Arial"/>
                <w:szCs w:val="20"/>
              </w:rPr>
              <w:t>FBCHEP1</w:t>
            </w:r>
          </w:p>
          <w:p>
            <w:pPr>
              <w:pStyle w:val="Normal"/>
              <w:spacing w:before="60" w:after="60"/>
              <w:rPr>
                <w:rFonts w:ascii="Arial" w:hAnsi="Arial" w:cs="Arial"/>
                <w:szCs w:val="20"/>
              </w:rPr>
            </w:pPr>
            <w:r>
              <w:rPr>
                <w:rFonts w:cs="Arial" w:ascii="Arial" w:hAnsi="Arial"/>
                <w:szCs w:val="20"/>
              </w:rPr>
              <w:t>FBCHPET</w:t>
            </w:r>
          </w:p>
          <w:p>
            <w:pPr>
              <w:pStyle w:val="Normal"/>
              <w:spacing w:before="60" w:after="60"/>
              <w:rPr>
                <w:rFonts w:ascii="Arial" w:hAnsi="Arial" w:cs="Arial"/>
                <w:szCs w:val="20"/>
              </w:rPr>
            </w:pPr>
            <w:r>
              <w:rPr>
                <w:rFonts w:cs="Arial" w:ascii="Arial" w:hAnsi="Arial"/>
                <w:szCs w:val="20"/>
              </w:rPr>
              <w:t>FBCHRR</w:t>
            </w:r>
          </w:p>
          <w:p>
            <w:pPr>
              <w:pStyle w:val="Normal"/>
              <w:spacing w:before="60" w:after="60"/>
              <w:rPr>
                <w:rFonts w:ascii="Arial" w:hAnsi="Arial" w:cs="Arial"/>
                <w:szCs w:val="20"/>
              </w:rPr>
            </w:pPr>
            <w:r>
              <w:rPr>
                <w:rFonts w:cs="Arial" w:ascii="Arial" w:hAnsi="Arial"/>
                <w:szCs w:val="20"/>
              </w:rPr>
              <w:t>EDIT^FBNHEDPA</w:t>
            </w:r>
          </w:p>
          <w:p>
            <w:pPr>
              <w:pStyle w:val="Normal"/>
              <w:spacing w:before="60" w:after="60"/>
              <w:rPr>
                <w:rFonts w:ascii="Arial" w:hAnsi="Arial" w:cs="Arial"/>
                <w:szCs w:val="20"/>
              </w:rPr>
            </w:pPr>
            <w:r>
              <w:rPr>
                <w:rFonts w:cs="Arial" w:ascii="Arial" w:hAnsi="Arial"/>
                <w:szCs w:val="20"/>
              </w:rPr>
              <w:t>PAY^FBUCPAY</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4" w:name="__Fieldmark__928_3814258254"/>
            <w:bookmarkStart w:id="1905" w:name="__Fieldmark__928_3814258254"/>
            <w:bookmarkEnd w:id="19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6" w:name="__Fieldmark__929_3814258254"/>
            <w:bookmarkStart w:id="1907" w:name="__Fieldmark__929_3814258254"/>
            <w:bookmarkEnd w:id="19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8" w:name="__Fieldmark__930_3814258254"/>
            <w:bookmarkStart w:id="1909" w:name="__Fieldmark__930_3814258254"/>
            <w:bookmarkEnd w:id="19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10" w:name="__Fieldmark__931_3814258254"/>
            <w:bookmarkStart w:id="1911" w:name="__Fieldmark__931_3814258254"/>
            <w:bookmarkEnd w:id="19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12" w:name="__Fieldmark__932_3814258254"/>
            <w:bookmarkStart w:id="1913" w:name="__Fieldmark__932_3814258254"/>
            <w:bookmarkEnd w:id="19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PAT</w:t>
            </w:r>
          </w:p>
          <w:p>
            <w:pPr>
              <w:pStyle w:val="Normal"/>
              <w:tabs>
                <w:tab w:val="clear" w:pos="720"/>
                <w:tab w:val="left" w:pos="1425" w:leader="none"/>
              </w:tabs>
              <w:spacing w:before="60" w:after="60"/>
              <w:rPr/>
            </w:pPr>
            <w:r>
              <w:rPr>
                <w:rFonts w:cs="Arial" w:ascii="Garamond" w:hAnsi="Garamond"/>
                <w:szCs w:val="20"/>
              </w:rPr>
              <w:t>Definition: Patient IEN (file 161), required</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AUTH</w:t>
            </w:r>
          </w:p>
          <w:p>
            <w:pPr>
              <w:pStyle w:val="Normal"/>
              <w:tabs>
                <w:tab w:val="clear" w:pos="720"/>
                <w:tab w:val="left" w:pos="1425" w:leader="none"/>
              </w:tabs>
              <w:spacing w:before="60" w:after="60"/>
              <w:rPr/>
            </w:pPr>
            <w:r>
              <w:rPr>
                <w:rFonts w:cs="Arial" w:ascii="Garamond" w:hAnsi="Garamond"/>
                <w:szCs w:val="20"/>
              </w:rPr>
              <w:t>Definition: Authorization IEN (sub-file 161.01), required</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US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User IEN (file 200), optional, default value = DUZ</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returns</w:t>
            </w:r>
          </w:p>
          <w:p>
            <w:pPr>
              <w:pStyle w:val="Normal"/>
              <w:spacing w:before="60" w:after="60"/>
              <w:rPr/>
            </w:pPr>
            <w:r>
              <w:rPr>
                <w:rFonts w:cs="Arial" w:ascii="Garamond" w:hAnsi="Garamond"/>
                <w:szCs w:val="20"/>
              </w:rPr>
              <w:t>Definition: 1 or 0^message</w:t>
            </w:r>
          </w:p>
          <w:p>
            <w:pPr>
              <w:pStyle w:val="Normal"/>
              <w:spacing w:before="60" w:after="60"/>
              <w:rPr>
                <w:rFonts w:ascii="Garamond" w:hAnsi="Garamond" w:cs="Arial"/>
                <w:szCs w:val="20"/>
              </w:rPr>
            </w:pPr>
            <w:r>
              <w:rPr>
                <w:rFonts w:cs="Arial" w:ascii="Garamond" w:hAnsi="Garamond"/>
                <w:szCs w:val="20"/>
              </w:rPr>
              <w:t>=1 if user can process payment</w:t>
            </w:r>
          </w:p>
          <w:p>
            <w:pPr>
              <w:pStyle w:val="Normal"/>
              <w:spacing w:before="60" w:after="60"/>
              <w:rPr>
                <w:rFonts w:ascii="Garamond" w:hAnsi="Garamond" w:cs="Arial"/>
                <w:szCs w:val="20"/>
              </w:rPr>
            </w:pPr>
            <w:r>
              <w:rPr>
                <w:rFonts w:cs="Arial" w:ascii="Garamond" w:hAnsi="Garamond"/>
                <w:szCs w:val="20"/>
              </w:rPr>
              <w:t>=0^message if user cannot process a payment due to separation of duti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API determines if a user would violate separation of duties by processing a payment for a specified authorization.  If it is OK for the user to process a payment the API returns 1.  If is it not OK the API returns 0^text message.  The text message provides information on the first reason found why the user cannot process a paymen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Set return = 1</w:t>
            </w:r>
          </w:p>
          <w:p>
            <w:pPr>
              <w:pStyle w:val="Normal"/>
              <w:spacing w:before="60" w:after="60"/>
              <w:rPr>
                <w:rFonts w:ascii="Arial" w:hAnsi="Arial" w:cs="Arial"/>
                <w:szCs w:val="20"/>
              </w:rPr>
            </w:pPr>
            <w:r>
              <w:rPr>
                <w:rFonts w:cs="Arial" w:ascii="Arial" w:hAnsi="Arial"/>
                <w:szCs w:val="20"/>
              </w:rPr>
              <w:t>validate input variable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If user in file 161 x-ref the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et return = 0^messag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If return = 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et internal value of ASSOCIATED 7078/583 field from file 161.0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associated 7078/583 contains FB7078 then check 707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associated 7078/583 contains FB583 then check 583</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Quit and pass back return valu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Check 707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user in file 162.4 x-ref then set return = 0^messag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Note: The 162.4 x-ref is populated by edits of  the 7078, CNH movements and rate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return = 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et IEN of fee notification (if any) using x-ref in file 162.2 on ASSOCIATED 7078</w:t>
            </w:r>
          </w:p>
          <w:p>
            <w:pPr>
              <w:pStyle w:val="Normal"/>
              <w:spacing w:before="60" w:after="60"/>
              <w:rPr/>
            </w:pPr>
            <w:r>
              <w:rPr>
                <w:rFonts w:eastAsia="Arial" w:cs="Arial" w:ascii="Arial" w:hAnsi="Arial"/>
                <w:szCs w:val="20"/>
              </w:rPr>
              <w:t xml:space="preserve">        </w:t>
            </w:r>
            <w:r>
              <w:rPr>
                <w:rFonts w:cs="Arial" w:ascii="Arial" w:hAnsi="Arial"/>
                <w:szCs w:val="20"/>
              </w:rPr>
              <w:t>If associated with a fee notification and user in file 162.2 x-ref set return = 0^messag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Check 58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f user in file 162.7 x-ref then set return = 0^message</w:t>
              <w:tab/>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XIP15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14" w:name="__Fieldmark__933_3814258254"/>
            <w:bookmarkStart w:id="1915" w:name="__Fieldmark__933_3814258254"/>
            <w:bookmarkEnd w:id="19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16" w:name="__Fieldmark__934_3814258254"/>
            <w:bookmarkStart w:id="1917" w:name="__Fieldmark__934_3814258254"/>
            <w:bookmarkEnd w:id="19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18" w:name="__Fieldmark__935_3814258254"/>
            <w:bookmarkStart w:id="1919" w:name="__Fieldmark__935_3814258254"/>
            <w:bookmarkEnd w:id="19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20" w:name="__Fieldmark__936_3814258254"/>
            <w:bookmarkStart w:id="1921" w:name="__Fieldmark__936_3814258254"/>
            <w:bookmarkEnd w:id="19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8</w:t>
            </w:r>
          </w:p>
          <w:p>
            <w:pPr>
              <w:pStyle w:val="Normal"/>
              <w:spacing w:before="60" w:after="60"/>
              <w:rPr>
                <w:rFonts w:ascii="Garamond" w:hAnsi="Garamond" w:cs="Arial"/>
                <w:iCs/>
                <w:szCs w:val="20"/>
              </w:rPr>
            </w:pPr>
            <w:r>
              <w:rPr>
                <w:rFonts w:cs="Arial" w:ascii="Garamond" w:hAnsi="Garamond"/>
                <w:iCs/>
                <w:szCs w:val="20"/>
              </w:rPr>
              <w:t>2.6.1.6.69</w:t>
            </w:r>
          </w:p>
          <w:p>
            <w:pPr>
              <w:pStyle w:val="Normal"/>
              <w:spacing w:before="60" w:after="60"/>
              <w:rPr>
                <w:rFonts w:ascii="Garamond" w:hAnsi="Garamond" w:cs="Arial"/>
                <w:iCs/>
                <w:szCs w:val="20"/>
              </w:rPr>
            </w:pPr>
            <w:r>
              <w:rPr>
                <w:rFonts w:cs="Arial" w:ascii="Garamond" w:hAnsi="Garamond"/>
                <w:iCs/>
                <w:szCs w:val="20"/>
              </w:rPr>
              <w:t>2.6.1.6.70</w:t>
            </w:r>
          </w:p>
          <w:p>
            <w:pPr>
              <w:pStyle w:val="Normal"/>
              <w:spacing w:before="60" w:after="60"/>
              <w:rPr>
                <w:rFonts w:ascii="Garamond" w:hAnsi="Garamond" w:cs="Arial"/>
                <w:iCs/>
                <w:szCs w:val="20"/>
              </w:rPr>
            </w:pPr>
            <w:r>
              <w:rPr>
                <w:rFonts w:cs="Arial" w:ascii="Garamond" w:hAnsi="Garamond"/>
                <w:iCs/>
                <w:szCs w:val="20"/>
              </w:rPr>
              <w:t>2.6.1.6.71</w:t>
            </w:r>
          </w:p>
          <w:p>
            <w:pPr>
              <w:pStyle w:val="Normal"/>
              <w:spacing w:before="60" w:after="60"/>
              <w:rPr>
                <w:rFonts w:ascii="Garamond" w:hAnsi="Garamond" w:cs="Arial"/>
                <w:iCs/>
                <w:szCs w:val="20"/>
              </w:rPr>
            </w:pPr>
            <w:r>
              <w:rPr>
                <w:rFonts w:cs="Arial" w:ascii="Garamond" w:hAnsi="Garamond"/>
                <w:iCs/>
                <w:szCs w:val="20"/>
              </w:rPr>
              <w:t>2.6.1.6.72</w:t>
            </w:r>
          </w:p>
          <w:p>
            <w:pPr>
              <w:pStyle w:val="Normal"/>
              <w:spacing w:before="60" w:after="60"/>
              <w:rPr>
                <w:rFonts w:ascii="Garamond" w:hAnsi="Garamond" w:cs="Arial"/>
                <w:iCs/>
                <w:szCs w:val="20"/>
              </w:rPr>
            </w:pPr>
            <w:r>
              <w:rPr>
                <w:rFonts w:cs="Arial" w:ascii="Garamond" w:hAnsi="Garamond"/>
                <w:iCs/>
                <w:szCs w:val="20"/>
              </w:rPr>
              <w:t>2.6.1.6.7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2" w:name="__Fieldmark__937_3814258254"/>
            <w:bookmarkStart w:id="1923" w:name="__Fieldmark__937_3814258254"/>
            <w:bookmarkEnd w:id="19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4" w:name="__Fieldmark__938_3814258254"/>
            <w:bookmarkStart w:id="1925" w:name="__Fieldmark__938_3814258254"/>
            <w:bookmarkEnd w:id="19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6" w:name="__Fieldmark__939_3814258254"/>
            <w:bookmarkStart w:id="1927" w:name="__Fieldmark__939_3814258254"/>
            <w:bookmarkEnd w:id="19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8" w:name="__Fieldmark__940_3814258254"/>
            <w:bookmarkStart w:id="1929" w:name="__Fieldmark__940_3814258254"/>
            <w:bookmarkEnd w:id="19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30" w:name="__Fieldmark__941_3814258254"/>
            <w:bookmarkStart w:id="1931" w:name="__Fieldmark__941_3814258254"/>
            <w:bookmarkEnd w:id="19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portion of the post init will populate the new USER AUDIT multiples where there is existing data that can be utilized.  The comments in the User Audit will indicate the entry was added by the install.  If there is already data in the user audit for a given record the post-install will not add another entry so a restart or re-install of the patch installation does not create duplicate entrie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file 162.2</w:t>
            </w:r>
          </w:p>
          <w:p>
            <w:pPr>
              <w:pStyle w:val="Normal"/>
              <w:spacing w:before="60" w:after="60"/>
              <w:rPr/>
            </w:pPr>
            <w:r>
              <w:rPr>
                <w:rFonts w:cs="Arial" w:ascii="Arial" w:hAnsi="Arial"/>
                <w:szCs w:val="20"/>
              </w:rPr>
              <w:t>Loop thru existing entries in file 162.2</w:t>
            </w:r>
          </w:p>
          <w:p>
            <w:pPr>
              <w:pStyle w:val="Normal"/>
              <w:spacing w:before="60" w:after="60"/>
              <w:ind w:left="720" w:hanging="0"/>
              <w:rPr/>
            </w:pPr>
            <w:r>
              <w:rPr>
                <w:rFonts w:cs="Arial" w:ascii="Arial" w:hAnsi="Arial"/>
                <w:szCs w:val="20"/>
              </w:rPr>
              <w:t>If the DATE OF LEGAL DETERMINATION (#9) and USER ENTERING LEGAL DETERM.(#10) are populated then create an entry in the USER AUDIT.</w:t>
            </w:r>
          </w:p>
          <w:p>
            <w:pPr>
              <w:pStyle w:val="Normal"/>
              <w:spacing w:before="60" w:after="60"/>
              <w:ind w:left="720" w:hanging="0"/>
              <w:rPr/>
            </w:pPr>
            <w:r>
              <w:rPr>
                <w:rFonts w:cs="Arial" w:ascii="Arial" w:hAnsi="Arial"/>
                <w:szCs w:val="20"/>
              </w:rPr>
              <w:t>If the DATE OF MEDICAL DETERMINATION (#12), and USER ENTERING MEDICAL DETERM. (#13) fields are populated then create an entry in the USER AUDIT.</w:t>
            </w:r>
          </w:p>
          <w:p>
            <w:pPr>
              <w:pStyle w:val="Normal"/>
              <w:spacing w:before="60" w:after="60"/>
              <w:ind w:left="720" w:hanging="0"/>
              <w:rPr>
                <w:rFonts w:ascii="Arial" w:hAnsi="Arial" w:cs="Arial"/>
                <w:szCs w:val="20"/>
              </w:rPr>
            </w:pPr>
            <w:r>
              <w:rPr>
                <w:rFonts w:cs="Arial" w:ascii="Arial" w:hAnsi="Arial"/>
                <w:szCs w:val="20"/>
              </w:rPr>
              <w:t>If the USER ENTERING NOTIFICATION (#7) field is populated then create an entry in the USER AUDIT using the install date of the patch.</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file 162.4</w:t>
            </w:r>
          </w:p>
          <w:p>
            <w:pPr>
              <w:pStyle w:val="Normal"/>
              <w:spacing w:before="60" w:after="60"/>
              <w:rPr>
                <w:rFonts w:ascii="Arial" w:hAnsi="Arial" w:cs="Arial"/>
                <w:szCs w:val="20"/>
              </w:rPr>
            </w:pPr>
            <w:r>
              <w:rPr>
                <w:rFonts w:cs="Arial" w:ascii="Arial" w:hAnsi="Arial"/>
                <w:szCs w:val="20"/>
              </w:rPr>
              <w:t>Loop thru existing entries in file 162.4</w:t>
            </w:r>
          </w:p>
          <w:p>
            <w:pPr>
              <w:pStyle w:val="Normal"/>
              <w:spacing w:before="60" w:after="60"/>
              <w:ind w:left="720" w:hanging="0"/>
              <w:rPr/>
            </w:pPr>
            <w:r>
              <w:rPr>
                <w:rFonts w:cs="Arial" w:ascii="Arial" w:hAnsi="Arial"/>
                <w:szCs w:val="20"/>
              </w:rPr>
              <w:t>If the DATE OF ISSUE (#10) and USER ENTERING (#8) fields are populated then create an entry in the USER AUDIT multiple.</w:t>
            </w:r>
          </w:p>
          <w:p>
            <w:pPr>
              <w:pStyle w:val="Normal"/>
              <w:spacing w:before="60" w:after="60"/>
              <w:ind w:left="720" w:hanging="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file 162.7</w:t>
            </w:r>
          </w:p>
          <w:p>
            <w:pPr>
              <w:pStyle w:val="Normal"/>
              <w:spacing w:before="60" w:after="60"/>
              <w:rPr>
                <w:rFonts w:ascii="Arial" w:hAnsi="Arial" w:cs="Arial"/>
                <w:szCs w:val="20"/>
              </w:rPr>
            </w:pPr>
            <w:r>
              <w:rPr>
                <w:rFonts w:cs="Arial" w:ascii="Arial" w:hAnsi="Arial"/>
                <w:szCs w:val="20"/>
              </w:rPr>
              <w:t>Loop thru existing entries in file 162.7</w:t>
            </w:r>
          </w:p>
          <w:p>
            <w:pPr>
              <w:pStyle w:val="Normal"/>
              <w:spacing w:before="60" w:after="60"/>
              <w:ind w:left="720" w:hanging="0"/>
              <w:rPr>
                <w:rFonts w:ascii="Arial" w:hAnsi="Arial" w:cs="Arial"/>
                <w:szCs w:val="20"/>
              </w:rPr>
            </w:pPr>
            <w:r>
              <w:rPr>
                <w:rFonts w:cs="Arial" w:ascii="Arial" w:hAnsi="Arial"/>
                <w:szCs w:val="20"/>
              </w:rPr>
              <w:t>If the DATE ENTERED/LAST EDITED (#28) and ENTERED/LAST EDITED BY (#27) fields are populated then create an entry in the USER AUDIT multiple.</w:t>
            </w:r>
          </w:p>
          <w:p>
            <w:pPr>
              <w:pStyle w:val="Normal"/>
              <w:spacing w:before="60" w:after="60"/>
              <w:ind w:left="720" w:hanging="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sub-file 161.01</w:t>
            </w:r>
          </w:p>
          <w:p>
            <w:pPr>
              <w:pStyle w:val="Normal"/>
              <w:spacing w:before="60" w:after="60"/>
              <w:rPr>
                <w:rFonts w:ascii="Arial" w:hAnsi="Arial" w:cs="Arial"/>
                <w:szCs w:val="20"/>
              </w:rPr>
            </w:pPr>
            <w:r>
              <w:rPr>
                <w:rFonts w:cs="Arial" w:ascii="Arial" w:hAnsi="Arial"/>
                <w:szCs w:val="20"/>
              </w:rPr>
              <w:t>Loop thru existing entries in file 161</w:t>
            </w:r>
          </w:p>
          <w:p>
            <w:pPr>
              <w:pStyle w:val="Normal"/>
              <w:spacing w:before="60" w:after="60"/>
              <w:ind w:left="720" w:hanging="0"/>
              <w:rPr>
                <w:rFonts w:ascii="Arial" w:hAnsi="Arial" w:cs="Arial"/>
                <w:szCs w:val="20"/>
              </w:rPr>
            </w:pPr>
            <w:r>
              <w:rPr>
                <w:rFonts w:cs="Arial" w:ascii="Arial" w:hAnsi="Arial"/>
                <w:szCs w:val="20"/>
              </w:rPr>
              <w:t>Loop thru existing entries in sub-file 161.01</w:t>
            </w:r>
          </w:p>
          <w:p>
            <w:pPr>
              <w:pStyle w:val="Normal"/>
              <w:spacing w:before="60" w:after="60"/>
              <w:ind w:left="1440" w:hanging="0"/>
              <w:rPr>
                <w:rFonts w:ascii="Arial" w:hAnsi="Arial" w:cs="Arial"/>
                <w:szCs w:val="20"/>
              </w:rPr>
            </w:pPr>
            <w:r>
              <w:rPr>
                <w:rFonts w:cs="Arial" w:ascii="Arial" w:hAnsi="Arial"/>
                <w:szCs w:val="20"/>
              </w:rPr>
              <w:t>Skip if 7078 and clerk already in file 162.4 user audit</w:t>
            </w:r>
          </w:p>
          <w:p>
            <w:pPr>
              <w:pStyle w:val="Normal"/>
              <w:spacing w:before="60" w:after="60"/>
              <w:ind w:left="1440" w:hanging="0"/>
              <w:rPr>
                <w:rFonts w:ascii="Arial" w:hAnsi="Arial" w:cs="Arial"/>
                <w:szCs w:val="20"/>
              </w:rPr>
            </w:pPr>
            <w:r>
              <w:rPr>
                <w:rFonts w:cs="Arial" w:ascii="Arial" w:hAnsi="Arial"/>
                <w:szCs w:val="20"/>
              </w:rPr>
              <w:t>Skip if U/C and clerk already in file 162.7 user audit</w:t>
            </w:r>
          </w:p>
          <w:p>
            <w:pPr>
              <w:pStyle w:val="Normal"/>
              <w:spacing w:before="60" w:after="60"/>
              <w:ind w:left="1440" w:hanging="0"/>
              <w:rPr>
                <w:rFonts w:ascii="Arial" w:hAnsi="Arial" w:cs="Arial"/>
                <w:szCs w:val="20"/>
              </w:rPr>
            </w:pPr>
            <w:r>
              <w:rPr>
                <w:rFonts w:cs="Arial" w:ascii="Arial" w:hAnsi="Arial"/>
                <w:szCs w:val="20"/>
              </w:rPr>
              <w:t>If the CLERK (#7) field is populated then create and entry in the USER AUDIT using the install date of the patch.</w:t>
            </w:r>
          </w:p>
        </w:tc>
      </w:tr>
    </w:tbl>
    <w:p>
      <w:pPr>
        <w:pStyle w:val="TextBody"/>
        <w:rPr/>
      </w:pPr>
      <w:r>
        <w:rPr/>
      </w:r>
    </w:p>
    <w:tbl>
      <w:tblPr>
        <w:tblW w:w="9558" w:type="dxa"/>
        <w:jc w:val="left"/>
        <w:tblInd w:w="-97" w:type="dxa"/>
        <w:tblLayout w:type="fixed"/>
        <w:tblCellMar>
          <w:top w:w="0" w:type="dxa"/>
          <w:left w:w="108" w:type="dxa"/>
          <w:bottom w:w="0" w:type="dxa"/>
          <w:right w:w="108" w:type="dxa"/>
        </w:tblCellMar>
      </w:tblPr>
      <w:tblGrid>
        <w:gridCol w:w="3150"/>
        <w:gridCol w:w="29"/>
        <w:gridCol w:w="1051"/>
        <w:gridCol w:w="1241"/>
        <w:gridCol w:w="338"/>
        <w:gridCol w:w="761"/>
        <w:gridCol w:w="2970"/>
        <w:gridCol w:w="18"/>
      </w:tblGrid>
      <w:tr>
        <w:trPr>
          <w:tblHeader w:val="true"/>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361"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FBAA SITE PARAMETERS file 161.4</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2" w:name="__Fieldmark__942_3814258254"/>
            <w:bookmarkStart w:id="1933" w:name="__Fieldmark__942_3814258254"/>
            <w:bookmarkEnd w:id="193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4" w:name="__Fieldmark__943_3814258254"/>
            <w:bookmarkStart w:id="1935" w:name="__Fieldmark__943_3814258254"/>
            <w:bookmarkEnd w:id="193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6" w:name="__Fieldmark__944_3814258254"/>
            <w:bookmarkStart w:id="1937" w:name="__Fieldmark__944_3814258254"/>
            <w:bookmarkEnd w:id="193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8" w:name="__Fieldmark__945_3814258254"/>
            <w:bookmarkStart w:id="1939" w:name="__Fieldmark__945_3814258254"/>
            <w:bookmarkEnd w:id="193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1.6.1</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0" w:name="__Fieldmark__946_3814258254"/>
            <w:bookmarkStart w:id="1941" w:name="__Fieldmark__946_3814258254"/>
            <w:bookmarkEnd w:id="194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2" w:name="__Fieldmark__947_3814258254"/>
            <w:bookmarkStart w:id="1943" w:name="__Fieldmark__947_3814258254"/>
            <w:bookmarkEnd w:id="194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4" w:name="__Fieldmark__948_3814258254"/>
            <w:bookmarkStart w:id="1945" w:name="__Fieldmark__948_3814258254"/>
            <w:bookmarkEnd w:id="194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6" w:name="__Fieldmark__949_3814258254"/>
            <w:bookmarkStart w:id="1947" w:name="__Fieldmark__949_3814258254"/>
            <w:bookmarkEnd w:id="194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315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65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315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BAAESP</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08" w:type="dxa"/>
            <w:gridSpan w:val="6"/>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0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0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558"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558"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Site Parameter Enter/Edit [FBAA ENTER SITE PARAMETERS] option calls routine FBAAESP.</w:t>
            </w:r>
          </w:p>
          <w:p>
            <w:pPr>
              <w:pStyle w:val="Normal"/>
              <w:spacing w:before="120" w:after="120"/>
              <w:rPr>
                <w:sz w:val="24"/>
                <w:szCs w:val="20"/>
              </w:rPr>
            </w:pPr>
            <w:r>
              <w:rPr>
                <w:sz w:val="24"/>
                <w:szCs w:val="20"/>
              </w:rPr>
              <w:t>Routine FBAAESP invokes the FBAA SITE PARAMETERS input template for file 161.4.</w:t>
            </w:r>
          </w:p>
          <w:p>
            <w:pPr>
              <w:pStyle w:val="Normal"/>
              <w:spacing w:before="120" w:after="120"/>
              <w:rPr>
                <w:sz w:val="24"/>
                <w:szCs w:val="20"/>
              </w:rPr>
            </w:pPr>
            <w:r>
              <w:rPr>
                <w:sz w:val="24"/>
                <w:szCs w:val="20"/>
              </w:rPr>
            </w:r>
          </w:p>
          <w:p>
            <w:pPr>
              <w:pStyle w:val="Normal"/>
              <w:spacing w:before="120" w:after="120"/>
              <w:rPr/>
            </w:pPr>
            <w:r>
              <w:rPr>
                <w:sz w:val="24"/>
                <w:szCs w:val="20"/>
              </w:rPr>
              <w:t>The current logic will be modified by removing field #19 EDIT AUTH. DURING PAYMENT from the fields that can be edited by the input template.</w:t>
            </w:r>
          </w:p>
          <w:p>
            <w:pPr>
              <w:pStyle w:val="Normal"/>
              <w:autoSpaceDE w:val="false"/>
              <w:rPr>
                <w:rFonts w:ascii="r_ansi" w:hAnsi="r_ansi" w:cs="r_ansi"/>
                <w:sz w:val="18"/>
                <w:szCs w:val="18"/>
              </w:rPr>
            </w:pPr>
            <w:r>
              <w:rPr>
                <w:rFonts w:cs="r_ansi" w:ascii="r_ansi" w:hAnsi="r_ansi"/>
                <w:sz w:val="18"/>
                <w:szCs w:val="18"/>
              </w:rPr>
              <w:t>INPUT TO WHAT FILE: OPTION// 161.4  FEE BASIS SITE PARAMET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entry)</w:t>
            </w:r>
          </w:p>
          <w:p>
            <w:pPr>
              <w:pStyle w:val="Normal"/>
              <w:autoSpaceDE w:val="false"/>
              <w:rPr>
                <w:rFonts w:ascii="r_ansi" w:hAnsi="r_ansi" w:cs="r_ansi"/>
                <w:sz w:val="18"/>
                <w:szCs w:val="18"/>
              </w:rPr>
            </w:pPr>
            <w:r>
              <w:rPr>
                <w:rFonts w:cs="r_ansi" w:ascii="r_ansi" w:hAnsi="r_ansi"/>
                <w:sz w:val="18"/>
                <w:szCs w:val="18"/>
              </w:rPr>
              <w:t xml:space="preserve">EDIT WHICH FIELD: ALL// [FBAA SITE PARAME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ay 04, 2012@11:04)          File #161.4  </w:t>
            </w:r>
          </w:p>
          <w:p>
            <w:pPr>
              <w:pStyle w:val="Normal"/>
              <w:autoSpaceDE w:val="false"/>
              <w:rPr>
                <w:rFonts w:ascii="r_ansi" w:hAnsi="r_ansi" w:cs="r_ansi"/>
                <w:sz w:val="18"/>
                <w:szCs w:val="18"/>
              </w:rPr>
            </w:pPr>
            <w:r>
              <w:rPr>
                <w:rFonts w:cs="r_ansi" w:ascii="r_ansi" w:hAnsi="r_ansi"/>
                <w:sz w:val="18"/>
                <w:szCs w:val="18"/>
              </w:rPr>
              <w:t>WANT TO EDIT 'FBAA SITE PARAMETERS' INPUT TEMPLATE? No// Y  (Yes)</w:t>
            </w:r>
          </w:p>
          <w:p>
            <w:pPr>
              <w:pStyle w:val="Normal"/>
              <w:autoSpaceDE w:val="false"/>
              <w:rPr>
                <w:rFonts w:ascii="r_ansi" w:hAnsi="r_ansi" w:cs="r_ansi"/>
                <w:sz w:val="18"/>
                <w:szCs w:val="18"/>
              </w:rPr>
            </w:pPr>
            <w:r>
              <w:rPr>
                <w:rFonts w:cs="r_ansi" w:ascii="r_ansi" w:hAnsi="r_ansi"/>
                <w:sz w:val="18"/>
                <w:szCs w:val="18"/>
              </w:rPr>
              <w:t xml:space="preserve">NAME: FBAA SITE PARAMETERS  Replace </w:t>
            </w:r>
          </w:p>
          <w:p>
            <w:pPr>
              <w:pStyle w:val="Normal"/>
              <w:autoSpaceDE w:val="false"/>
              <w:rPr>
                <w:rFonts w:ascii="r_ansi" w:hAnsi="r_ansi" w:cs="r_ansi"/>
                <w:sz w:val="18"/>
                <w:szCs w:val="18"/>
              </w:rPr>
            </w:pPr>
            <w:r>
              <w:rPr>
                <w:rFonts w:cs="r_ansi" w:ascii="r_ansi" w:hAnsi="r_ansi"/>
                <w:sz w:val="18"/>
                <w:szCs w:val="18"/>
              </w:rPr>
              <w:t xml:space="preserve">READ ACCESS: </w:t>
            </w:r>
          </w:p>
          <w:p>
            <w:pPr>
              <w:pStyle w:val="Normal"/>
              <w:autoSpaceDE w:val="false"/>
              <w:rPr>
                <w:rFonts w:ascii="r_ansi" w:hAnsi="r_ansi" w:cs="r_ansi"/>
                <w:sz w:val="18"/>
                <w:szCs w:val="18"/>
              </w:rPr>
            </w:pPr>
            <w:r>
              <w:rPr>
                <w:rFonts w:cs="r_ansi" w:ascii="r_ansi" w:hAnsi="r_ansi"/>
                <w:sz w:val="18"/>
                <w:szCs w:val="18"/>
              </w:rPr>
              <w:t xml:space="preserve">WRITE ACCESS: </w:t>
            </w:r>
          </w:p>
          <w:p>
            <w:pPr>
              <w:pStyle w:val="Normal"/>
              <w:autoSpaceDE w:val="false"/>
              <w:rPr>
                <w:rFonts w:ascii="r_ansi" w:hAnsi="r_ansi" w:cs="r_ansi"/>
                <w:sz w:val="18"/>
                <w:szCs w:val="18"/>
              </w:rPr>
            </w:pPr>
            <w:r>
              <w:rPr>
                <w:rFonts w:cs="r_ansi" w:ascii="r_ansi" w:hAnsi="r_ansi"/>
                <w:sz w:val="18"/>
                <w:szCs w:val="18"/>
              </w:rPr>
              <w:t>EDIT WHICH FIELD: .01//   STATION OF JURISDICTION NAME</w:t>
            </w:r>
          </w:p>
          <w:p>
            <w:pPr>
              <w:pStyle w:val="Normal"/>
              <w:autoSpaceDE w:val="false"/>
              <w:rPr>
                <w:rFonts w:ascii="r_ansi" w:hAnsi="r_ansi" w:cs="r_ansi"/>
                <w:sz w:val="18"/>
                <w:szCs w:val="18"/>
              </w:rPr>
            </w:pPr>
            <w:r>
              <w:rPr>
                <w:rFonts w:cs="r_ansi" w:ascii="r_ansi" w:hAnsi="r_ansi"/>
                <w:sz w:val="18"/>
                <w:szCs w:val="18"/>
              </w:rPr>
              <w:t>THEN EDIT FIELD: I $$VER^FBAAUTL2(161.4)=3,$D(^FBAA(161.4,1,0)) S $P(^(1),U,10)=</w:t>
            </w:r>
          </w:p>
          <w:p>
            <w:pPr>
              <w:pStyle w:val="Normal"/>
              <w:autoSpaceDE w:val="false"/>
              <w:rPr>
                <w:rFonts w:ascii="r_ansi" w:hAnsi="r_ansi" w:cs="r_ansi"/>
                <w:sz w:val="18"/>
                <w:szCs w:val="18"/>
              </w:rPr>
            </w:pPr>
            <w:r>
              <w:rPr>
                <w:rFonts w:cs="r_ansi" w:ascii="r_ansi" w:hAnsi="r_ansi"/>
                <w:sz w:val="18"/>
                <w:szCs w:val="18"/>
              </w:rPr>
              <w:t xml:space="preserve">"FEE"  Replace </w:t>
            </w:r>
          </w:p>
          <w:p>
            <w:pPr>
              <w:pStyle w:val="Normal"/>
              <w:autoSpaceDE w:val="false"/>
              <w:rPr>
                <w:rFonts w:ascii="r_ansi" w:hAnsi="r_ansi" w:cs="r_ansi"/>
                <w:sz w:val="18"/>
                <w:szCs w:val="18"/>
              </w:rPr>
            </w:pPr>
            <w:r>
              <w:rPr>
                <w:rFonts w:cs="r_ansi" w:ascii="r_ansi" w:hAnsi="r_ansi"/>
                <w:sz w:val="18"/>
                <w:szCs w:val="18"/>
              </w:rPr>
              <w:t>THEN EDIT FIELD: I $D(^FBAA(161.4,1,0)),$P(^(1),U,9)="" S $P(^(1),U,9)=12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place </w:t>
            </w:r>
          </w:p>
          <w:p>
            <w:pPr>
              <w:pStyle w:val="Normal"/>
              <w:autoSpaceDE w:val="false"/>
              <w:rPr>
                <w:rFonts w:ascii="r_ansi" w:hAnsi="r_ansi" w:cs="r_ansi"/>
                <w:sz w:val="18"/>
                <w:szCs w:val="18"/>
              </w:rPr>
            </w:pPr>
            <w:r>
              <w:rPr>
                <w:rFonts w:cs="r_ansi" w:ascii="r_ansi" w:hAnsi="r_ansi"/>
                <w:sz w:val="18"/>
                <w:szCs w:val="18"/>
              </w:rPr>
              <w:t>THEN EDIT FIELD: 1//   STATION ADDRESS LINE 1</w:t>
            </w:r>
          </w:p>
          <w:p>
            <w:pPr>
              <w:pStyle w:val="Normal"/>
              <w:autoSpaceDE w:val="false"/>
              <w:rPr>
                <w:rFonts w:ascii="r_ansi" w:hAnsi="r_ansi" w:cs="r_ansi"/>
                <w:sz w:val="18"/>
                <w:szCs w:val="18"/>
              </w:rPr>
            </w:pPr>
            <w:r>
              <w:rPr>
                <w:rFonts w:cs="r_ansi" w:ascii="r_ansi" w:hAnsi="r_ansi"/>
                <w:sz w:val="18"/>
                <w:szCs w:val="18"/>
              </w:rPr>
              <w:t>THEN EDIT FIELD: 2//   STATION ADDRESS LINE 2</w:t>
            </w:r>
          </w:p>
          <w:p>
            <w:pPr>
              <w:pStyle w:val="Normal"/>
              <w:autoSpaceDE w:val="false"/>
              <w:rPr>
                <w:rFonts w:ascii="r_ansi" w:hAnsi="r_ansi" w:cs="r_ansi"/>
                <w:sz w:val="18"/>
                <w:szCs w:val="18"/>
              </w:rPr>
            </w:pPr>
            <w:r>
              <w:rPr>
                <w:rFonts w:cs="r_ansi" w:ascii="r_ansi" w:hAnsi="r_ansi"/>
                <w:sz w:val="18"/>
                <w:szCs w:val="18"/>
              </w:rPr>
              <w:t>THEN EDIT FIELD: 16//   STATION ADDRESS LINE 3</w:t>
            </w:r>
          </w:p>
          <w:p>
            <w:pPr>
              <w:pStyle w:val="Normal"/>
              <w:autoSpaceDE w:val="false"/>
              <w:rPr>
                <w:rFonts w:ascii="r_ansi" w:hAnsi="r_ansi" w:cs="r_ansi"/>
                <w:sz w:val="18"/>
                <w:szCs w:val="18"/>
              </w:rPr>
            </w:pPr>
            <w:r>
              <w:rPr>
                <w:rFonts w:cs="r_ansi" w:ascii="r_ansi" w:hAnsi="r_ansi"/>
                <w:sz w:val="18"/>
                <w:szCs w:val="18"/>
              </w:rPr>
              <w:t xml:space="preserve">THEN EDIT FIELD: 3-8// </w:t>
            </w:r>
          </w:p>
          <w:p>
            <w:pPr>
              <w:pStyle w:val="Normal"/>
              <w:autoSpaceDE w:val="false"/>
              <w:rPr>
                <w:rFonts w:ascii="r_ansi" w:hAnsi="r_ansi" w:cs="r_ansi"/>
                <w:sz w:val="18"/>
                <w:szCs w:val="18"/>
              </w:rPr>
            </w:pPr>
            <w:r>
              <w:rPr>
                <w:rFonts w:cs="r_ansi" w:ascii="r_ansi" w:hAnsi="r_ansi"/>
                <w:sz w:val="18"/>
                <w:szCs w:val="18"/>
              </w:rPr>
              <w:t>THEN EDIT FIELD: 9//   MEDICAID DISPENSING FEE</w:t>
            </w:r>
          </w:p>
          <w:p>
            <w:pPr>
              <w:pStyle w:val="Normal"/>
              <w:autoSpaceDE w:val="false"/>
              <w:rPr>
                <w:rFonts w:ascii="r_ansi" w:hAnsi="r_ansi" w:cs="r_ansi"/>
                <w:sz w:val="18"/>
                <w:szCs w:val="18"/>
              </w:rPr>
            </w:pPr>
            <w:r>
              <w:rPr>
                <w:rFonts w:cs="r_ansi" w:ascii="r_ansi" w:hAnsi="r_ansi"/>
                <w:sz w:val="18"/>
                <w:szCs w:val="18"/>
              </w:rPr>
              <w:t xml:space="preserve">THEN EDIT FIELD: 12-14// </w:t>
            </w:r>
          </w:p>
          <w:p>
            <w:pPr>
              <w:pStyle w:val="Normal"/>
              <w:autoSpaceDE w:val="false"/>
              <w:rPr>
                <w:rFonts w:ascii="r_ansi" w:hAnsi="r_ansi" w:cs="r_ansi"/>
                <w:sz w:val="18"/>
                <w:szCs w:val="18"/>
              </w:rPr>
            </w:pPr>
            <w:r>
              <w:rPr>
                <w:rFonts w:cs="r_ansi" w:ascii="r_ansi" w:hAnsi="r_ansi"/>
                <w:sz w:val="18"/>
                <w:szCs w:val="18"/>
              </w:rPr>
              <w:t>THEN EDIT FIELD: 15//   ASK VENDOR DURING AUTH.</w:t>
            </w:r>
          </w:p>
          <w:p>
            <w:pPr>
              <w:pStyle w:val="Normal"/>
              <w:autoSpaceDE w:val="false"/>
              <w:rPr>
                <w:b/>
                <w:b/>
                <w:sz w:val="24"/>
              </w:rPr>
            </w:pPr>
            <w:r>
              <w:rPr>
                <w:b/>
                <w:sz w:val="24"/>
              </w:rPr>
              <w:t>The following line will be changed from “17-19” to “17-17.2”</w:t>
            </w:r>
          </w:p>
          <w:p>
            <w:pPr>
              <w:pStyle w:val="Normal"/>
              <w:autoSpaceDE w:val="false"/>
              <w:rPr>
                <w:rFonts w:ascii="r_ansi" w:hAnsi="r_ansi" w:cs="r_ansi"/>
                <w:sz w:val="18"/>
                <w:szCs w:val="18"/>
              </w:rPr>
            </w:pPr>
            <w:r>
              <w:rPr>
                <w:rFonts w:cs="r_ansi" w:ascii="r_ansi" w:hAnsi="r_ansi"/>
                <w:sz w:val="18"/>
                <w:szCs w:val="18"/>
              </w:rPr>
              <w:t xml:space="preserve">THEN EDIT FIELD: 17-19// </w:t>
            </w:r>
          </w:p>
          <w:p>
            <w:pPr>
              <w:pStyle w:val="Normal"/>
              <w:autoSpaceDE w:val="false"/>
              <w:rPr>
                <w:rFonts w:ascii="r_ansi" w:hAnsi="r_ansi" w:cs="r_ansi"/>
                <w:sz w:val="18"/>
                <w:szCs w:val="18"/>
              </w:rPr>
            </w:pPr>
            <w:r>
              <w:rPr>
                <w:rFonts w:cs="r_ansi" w:ascii="r_ansi" w:hAnsi="r_ansi"/>
                <w:sz w:val="18"/>
                <w:szCs w:val="18"/>
              </w:rPr>
              <w:t xml:space="preserve">THEN EDIT FIELD: 21-28// </w:t>
            </w:r>
          </w:p>
          <w:p>
            <w:pPr>
              <w:pStyle w:val="Normal"/>
              <w:autoSpaceDE w:val="false"/>
              <w:rPr>
                <w:rFonts w:ascii="r_ansi" w:hAnsi="r_ansi" w:cs="r_ansi"/>
                <w:sz w:val="18"/>
                <w:szCs w:val="18"/>
              </w:rPr>
            </w:pPr>
            <w:r>
              <w:rPr>
                <w:rFonts w:cs="r_ansi" w:ascii="r_ansi" w:hAnsi="r_ansi"/>
                <w:sz w:val="18"/>
                <w:szCs w:val="18"/>
              </w:rPr>
              <w:t>THEN EDIT FIELD: 32;T//   TRACK INCOMPLETE UNAUTH CLAIM?</w:t>
            </w:r>
          </w:p>
          <w:p>
            <w:pPr>
              <w:pStyle w:val="Normal"/>
              <w:autoSpaceDE w:val="false"/>
              <w:rPr>
                <w:rFonts w:ascii="r_ansi" w:hAnsi="r_ansi" w:cs="r_ansi"/>
                <w:sz w:val="18"/>
                <w:szCs w:val="18"/>
              </w:rPr>
            </w:pPr>
            <w:r>
              <w:rPr>
                <w:rFonts w:cs="r_ansi" w:ascii="r_ansi" w:hAnsi="r_ansi"/>
                <w:sz w:val="18"/>
                <w:szCs w:val="18"/>
              </w:rPr>
              <w:t>THEN EDIT FIELD: 32.5//   'INITIAL ENTRY' STATUS FOR U/C</w:t>
            </w:r>
          </w:p>
          <w:p>
            <w:pPr>
              <w:pStyle w:val="Normal"/>
              <w:autoSpaceDE w:val="false"/>
              <w:rPr>
                <w:rFonts w:ascii="r_ansi" w:hAnsi="r_ansi" w:cs="r_ansi"/>
                <w:sz w:val="18"/>
                <w:szCs w:val="18"/>
              </w:rPr>
            </w:pPr>
            <w:r>
              <w:rPr>
                <w:rFonts w:cs="r_ansi" w:ascii="r_ansi" w:hAnsi="r_ansi"/>
                <w:sz w:val="18"/>
                <w:szCs w:val="18"/>
              </w:rPr>
              <w:t>THEN EDIT FIELD: 33//   UNAUTHORIZED CLAIM PRINTER</w:t>
            </w:r>
          </w:p>
          <w:p>
            <w:pPr>
              <w:pStyle w:val="Normal"/>
              <w:autoSpaceDE w:val="false"/>
              <w:rPr>
                <w:rFonts w:ascii="r_ansi" w:hAnsi="r_ansi" w:cs="r_ansi"/>
                <w:sz w:val="18"/>
                <w:szCs w:val="18"/>
              </w:rPr>
            </w:pPr>
            <w:r>
              <w:rPr>
                <w:rFonts w:cs="r_ansi" w:ascii="r_ansi" w:hAnsi="r_ansi"/>
                <w:sz w:val="18"/>
                <w:szCs w:val="18"/>
              </w:rPr>
              <w:t>THEN EDIT FIELD: 34//   UNAUTHORIZED CLAIM LETTER</w:t>
            </w:r>
          </w:p>
          <w:p>
            <w:pPr>
              <w:pStyle w:val="Normal"/>
              <w:autoSpaceDE w:val="false"/>
              <w:rPr>
                <w:rFonts w:ascii="r_ansi" w:hAnsi="r_ansi" w:cs="r_ansi"/>
                <w:sz w:val="18"/>
                <w:szCs w:val="18"/>
              </w:rPr>
            </w:pPr>
            <w:r>
              <w:rPr>
                <w:rFonts w:cs="r_ansi" w:ascii="r_ansi" w:hAnsi="r_ansi"/>
                <w:sz w:val="18"/>
                <w:szCs w:val="18"/>
              </w:rPr>
              <w:t>THEN EDIT FIELD: 35//   NUMBER OF COPIES</w:t>
            </w:r>
          </w:p>
          <w:p>
            <w:pPr>
              <w:pStyle w:val="Normal"/>
              <w:autoSpaceDE w:val="false"/>
              <w:rPr>
                <w:rFonts w:ascii="r_ansi" w:hAnsi="r_ansi" w:cs="r_ansi"/>
                <w:sz w:val="18"/>
                <w:szCs w:val="18"/>
              </w:rPr>
            </w:pPr>
            <w:r>
              <w:rPr>
                <w:rFonts w:cs="r_ansi" w:ascii="r_ansi" w:hAnsi="r_ansi"/>
                <w:sz w:val="18"/>
                <w:szCs w:val="18"/>
              </w:rPr>
              <w:t>THEN EDIT FIELD: 35.5//   PRINT U/C ON LETTERHEAD?</w:t>
            </w:r>
          </w:p>
          <w:p>
            <w:pPr>
              <w:pStyle w:val="Normal"/>
              <w:autoSpaceDE w:val="false"/>
              <w:rPr>
                <w:rFonts w:ascii="r_ansi" w:hAnsi="r_ansi" w:cs="r_ansi"/>
                <w:sz w:val="18"/>
                <w:szCs w:val="18"/>
              </w:rPr>
            </w:pPr>
            <w:r>
              <w:rPr>
                <w:rFonts w:cs="r_ansi" w:ascii="r_ansi" w:hAnsi="r_ansi"/>
                <w:sz w:val="18"/>
                <w:szCs w:val="18"/>
              </w:rPr>
              <w:t>THEN EDIT FIELD: 35.6//   STATION NAME (EDITABLE)</w:t>
            </w:r>
          </w:p>
          <w:p>
            <w:pPr>
              <w:pStyle w:val="Normal"/>
              <w:autoSpaceDE w:val="false"/>
              <w:rPr>
                <w:rFonts w:ascii="r_ansi" w:hAnsi="r_ansi" w:cs="r_ansi"/>
                <w:sz w:val="18"/>
                <w:szCs w:val="18"/>
              </w:rPr>
            </w:pPr>
            <w:r>
              <w:rPr>
                <w:rFonts w:cs="r_ansi" w:ascii="r_ansi" w:hAnsi="r_ansi"/>
                <w:sz w:val="18"/>
                <w:szCs w:val="18"/>
              </w:rPr>
              <w:t>THEN EDIT FIELD: 35.7//   UC LETTER LINES AFTER CC</w:t>
            </w:r>
          </w:p>
          <w:p>
            <w:pPr>
              <w:pStyle w:val="Normal"/>
              <w:autoSpaceDE w:val="false"/>
              <w:rPr>
                <w:rFonts w:ascii="r_ansi" w:hAnsi="r_ansi" w:cs="r_ansi"/>
                <w:sz w:val="18"/>
                <w:szCs w:val="18"/>
              </w:rPr>
            </w:pPr>
            <w:r>
              <w:rPr>
                <w:rFonts w:cs="r_ansi" w:ascii="r_ansi" w:hAnsi="r_ansi"/>
                <w:sz w:val="18"/>
                <w:szCs w:val="18"/>
              </w:rPr>
              <w:t>THEN EDIT FIELD: 40//   ALLOW FB PAID TO IB</w:t>
            </w:r>
          </w:p>
          <w:p>
            <w:pPr>
              <w:pStyle w:val="Normal"/>
              <w:autoSpaceDE w:val="false"/>
              <w:rPr>
                <w:rFonts w:ascii="r_ansi" w:hAnsi="r_ansi" w:cs="r_ansi"/>
                <w:sz w:val="18"/>
                <w:szCs w:val="18"/>
              </w:rPr>
            </w:pPr>
            <w:r>
              <w:rPr>
                <w:rFonts w:cs="r_ansi" w:ascii="r_ansi" w:hAnsi="r_ansi"/>
                <w:sz w:val="18"/>
                <w:szCs w:val="18"/>
              </w:rPr>
              <w:t xml:space="preserve">THEN EDIT FIELD: </w:t>
            </w:r>
          </w:p>
          <w:p>
            <w:pPr>
              <w:pStyle w:val="Normal"/>
              <w:spacing w:before="120" w:after="120"/>
              <w:rPr>
                <w:sz w:val="24"/>
                <w:szCs w:val="20"/>
              </w:rPr>
            </w:pPr>
            <w:r>
              <w:rPr>
                <w:rFonts w:cs="r_ansi" w:ascii="r_ansi" w:hAnsi="r_ansi"/>
                <w:sz w:val="18"/>
                <w:szCs w:val="18"/>
              </w:rPr>
              <w:t>STORE THESE FIELDS IN TEMPLAT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1.1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48" w:name="__Fieldmark__950_3814258254"/>
            <w:bookmarkStart w:id="1949" w:name="__Fieldmark__950_3814258254"/>
            <w:bookmarkEnd w:id="19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50" w:name="__Fieldmark__951_3814258254"/>
            <w:bookmarkStart w:id="1951" w:name="__Fieldmark__951_3814258254"/>
            <w:bookmarkEnd w:id="19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52" w:name="__Fieldmark__952_3814258254"/>
            <w:bookmarkStart w:id="1953" w:name="__Fieldmark__952_3814258254"/>
            <w:bookmarkEnd w:id="19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54" w:name="__Fieldmark__953_3814258254"/>
            <w:bookmarkStart w:id="1955" w:name="__Fieldmark__953_3814258254"/>
            <w:bookmarkEnd w:id="19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56" w:name="__Fieldmark__954_3814258254"/>
            <w:bookmarkStart w:id="1957" w:name="__Fieldmark__954_3814258254"/>
            <w:bookmarkEnd w:id="19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58" w:name="__Fieldmark__955_3814258254"/>
            <w:bookmarkStart w:id="1959" w:name="__Fieldmark__955_3814258254"/>
            <w:bookmarkEnd w:id="19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0" w:name="__Fieldmark__956_3814258254"/>
            <w:bookmarkStart w:id="1961" w:name="__Fieldmark__956_3814258254"/>
            <w:bookmarkEnd w:id="19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2" w:name="__Fieldmark__957_3814258254"/>
            <w:bookmarkStart w:id="1963" w:name="__Fieldmark__957_3814258254"/>
            <w:bookmarkEnd w:id="19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4" w:name="__Fieldmark__958_3814258254"/>
            <w:bookmarkStart w:id="1965" w:name="__Fieldmark__958_3814258254"/>
            <w:bookmarkEnd w:id="19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USER AUDIT (#292) multiple field will be added to the AUTHORIZATION multiple of the FEE BASIS PATIENT (#161) file.  The purpose of this multiple is to store users that enter or edit an outpatient authorization.</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1.01 -- AUTHORIZATION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19:57  PAGE 1</w:t>
      </w:r>
    </w:p>
    <w:p>
      <w:pPr>
        <w:pStyle w:val="Normal"/>
        <w:autoSpaceDE w:val="false"/>
        <w:rPr>
          <w:rFonts w:ascii="r_ansi" w:hAnsi="r_ansi" w:cs="r_ansi"/>
          <w:sz w:val="18"/>
          <w:szCs w:val="18"/>
        </w:rPr>
      </w:pPr>
      <w:r>
        <w:rPr>
          <w:rFonts w:cs="r_ansi" w:ascii="r_ansi" w:hAnsi="r_ansi"/>
          <w:sz w:val="18"/>
          <w:szCs w:val="18"/>
        </w:rPr>
        <w:t xml:space="preserve">STORED IN ^FBAAA(D0,1,   SITE: Albany IRM Field Office   UCI: SERVER,SERV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01,292    USER AUDIT             LOG1;0 DATE Multiple #161.1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multiple tracks users that entered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dited the authorization using selected men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s.  Note that some types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s are also associated with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 other files such as #162.2, #162.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162.7. In such cases the USER AUDIT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ose other files must also be reviewed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tain a complete list of user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one exce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uring the install the patch attempts to cre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e entry in the multiple for each pre-exis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using data from the CLERK (#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and the patch install dat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authorization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or 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1.1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A(DA(2),1,DA(1),"LOG1","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A(DA(2),1,DA(1),"LOG1","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5)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entered or edited the authorization. I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cessed during payment processing to enfor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AAA(DA(2),1,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AAA(DA(2),1,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AAA(DA(2),1,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1.1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 BASIS SITE PARAMETERS  16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66" w:name="__Fieldmark__959_3814258254"/>
            <w:bookmarkStart w:id="1967" w:name="__Fieldmark__959_3814258254"/>
            <w:bookmarkEnd w:id="19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68" w:name="__Fieldmark__960_3814258254"/>
            <w:bookmarkStart w:id="1969" w:name="__Fieldmark__960_3814258254"/>
            <w:bookmarkEnd w:id="19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70" w:name="__Fieldmark__961_3814258254"/>
            <w:bookmarkStart w:id="1971" w:name="__Fieldmark__961_3814258254"/>
            <w:bookmarkEnd w:id="19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72" w:name="__Fieldmark__962_3814258254"/>
            <w:bookmarkStart w:id="1973" w:name="__Fieldmark__962_3814258254"/>
            <w:bookmarkEnd w:id="19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w:t>
            </w:r>
          </w:p>
          <w:p>
            <w:pPr>
              <w:pStyle w:val="Normal"/>
              <w:spacing w:before="60" w:after="60"/>
              <w:rPr>
                <w:rFonts w:ascii="Garamond" w:hAnsi="Garamond" w:cs="Arial"/>
                <w:iCs/>
                <w:szCs w:val="20"/>
              </w:rPr>
            </w:pPr>
            <w:r>
              <w:rPr>
                <w:rFonts w:cs="Arial" w:ascii="Garamond" w:hAnsi="Garamond"/>
                <w:iCs/>
                <w:szCs w:val="20"/>
              </w:rPr>
              <w:t>2.6.1.6.2</w:t>
            </w:r>
          </w:p>
          <w:p>
            <w:pPr>
              <w:pStyle w:val="Normal"/>
              <w:spacing w:before="60" w:after="60"/>
              <w:rPr>
                <w:rFonts w:ascii="Garamond" w:hAnsi="Garamond" w:cs="Arial"/>
                <w:iCs/>
                <w:szCs w:val="20"/>
              </w:rPr>
            </w:pPr>
            <w:r>
              <w:rPr>
                <w:rFonts w:cs="Arial" w:ascii="Garamond" w:hAnsi="Garamond"/>
                <w:iCs/>
                <w:szCs w:val="20"/>
              </w:rPr>
              <w:t>2.6.1.6.3</w:t>
            </w:r>
          </w:p>
          <w:p>
            <w:pPr>
              <w:pStyle w:val="Normal"/>
              <w:spacing w:before="60" w:after="60"/>
              <w:rPr>
                <w:rFonts w:ascii="Garamond" w:hAnsi="Garamond" w:cs="Arial"/>
                <w:iCs/>
                <w:szCs w:val="20"/>
              </w:rPr>
            </w:pPr>
            <w:r>
              <w:rPr>
                <w:rFonts w:cs="Arial" w:ascii="Garamond" w:hAnsi="Garamond"/>
                <w:iCs/>
                <w:szCs w:val="20"/>
              </w:rPr>
              <w:t>2.6.1.6.4</w:t>
            </w:r>
          </w:p>
          <w:p>
            <w:pPr>
              <w:pStyle w:val="Normal"/>
              <w:spacing w:before="60" w:after="60"/>
              <w:rPr>
                <w:rFonts w:ascii="Garamond" w:hAnsi="Garamond" w:cs="Arial"/>
                <w:iCs/>
                <w:szCs w:val="20"/>
              </w:rPr>
            </w:pPr>
            <w:r>
              <w:rPr>
                <w:rFonts w:cs="Arial" w:ascii="Garamond" w:hAnsi="Garamond"/>
                <w:iCs/>
                <w:szCs w:val="20"/>
              </w:rPr>
              <w:t>2.6.1.6.5</w:t>
            </w:r>
          </w:p>
          <w:p>
            <w:pPr>
              <w:pStyle w:val="Normal"/>
              <w:spacing w:before="60" w:after="60"/>
              <w:rPr>
                <w:rFonts w:ascii="Garamond" w:hAnsi="Garamond" w:cs="Arial"/>
                <w:iCs/>
                <w:szCs w:val="20"/>
              </w:rPr>
            </w:pPr>
            <w:r>
              <w:rPr>
                <w:rFonts w:cs="Arial" w:ascii="Garamond" w:hAnsi="Garamond"/>
                <w:iCs/>
                <w:szCs w:val="20"/>
              </w:rPr>
              <w:t>2.6.1.6.6</w:t>
            </w:r>
          </w:p>
          <w:p>
            <w:pPr>
              <w:pStyle w:val="Normal"/>
              <w:spacing w:before="60" w:after="60"/>
              <w:rPr>
                <w:rFonts w:ascii="Garamond" w:hAnsi="Garamond" w:cs="Arial"/>
                <w:iCs/>
                <w:szCs w:val="20"/>
              </w:rPr>
            </w:pPr>
            <w:r>
              <w:rPr>
                <w:rFonts w:cs="Arial" w:ascii="Garamond" w:hAnsi="Garamond"/>
                <w:iCs/>
                <w:szCs w:val="20"/>
              </w:rPr>
              <w:t>2.6.1.6.7</w:t>
            </w:r>
          </w:p>
          <w:p>
            <w:pPr>
              <w:pStyle w:val="Normal"/>
              <w:spacing w:before="60" w:after="60"/>
              <w:rPr>
                <w:rFonts w:ascii="Garamond" w:hAnsi="Garamond" w:cs="Arial"/>
                <w:iCs/>
                <w:szCs w:val="20"/>
              </w:rPr>
            </w:pPr>
            <w:r>
              <w:rPr>
                <w:rFonts w:cs="Arial" w:ascii="Garamond" w:hAnsi="Garamond"/>
                <w:iCs/>
                <w:szCs w:val="20"/>
              </w:rPr>
              <w:t>2.6.1.6.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74" w:name="__Fieldmark__963_3814258254"/>
            <w:bookmarkStart w:id="1975" w:name="__Fieldmark__963_3814258254"/>
            <w:bookmarkEnd w:id="19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76" w:name="__Fieldmark__964_3814258254"/>
            <w:bookmarkStart w:id="1977" w:name="__Fieldmark__964_3814258254"/>
            <w:bookmarkEnd w:id="19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78" w:name="__Fieldmark__965_3814258254"/>
            <w:bookmarkStart w:id="1979" w:name="__Fieldmark__965_3814258254"/>
            <w:bookmarkEnd w:id="19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80" w:name="__Fieldmark__966_3814258254"/>
            <w:bookmarkStart w:id="1981" w:name="__Fieldmark__966_3814258254"/>
            <w:bookmarkEnd w:id="19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82" w:name="__Fieldmark__967_3814258254"/>
            <w:bookmarkStart w:id="1983" w:name="__Fieldmark__967_3814258254"/>
            <w:bookmarkEnd w:id="19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 xml:space="preserve">STANDARD DATA DICTIONARY #161.4 -- FEE BASIS SITE PARAMETER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JAN 22,2014@12:09:43  PAGE 1</w:t>
            </w:r>
          </w:p>
          <w:p>
            <w:pPr>
              <w:pStyle w:val="Normal"/>
              <w:autoSpaceDE w:val="false"/>
              <w:rPr>
                <w:rFonts w:ascii="r_ansi" w:hAnsi="r_ansi" w:cs="r_ansi"/>
                <w:sz w:val="18"/>
                <w:szCs w:val="18"/>
              </w:rPr>
            </w:pPr>
            <w:r>
              <w:rPr>
                <w:rFonts w:cs="r_ansi" w:ascii="r_ansi" w:hAnsi="r_ansi"/>
                <w:sz w:val="18"/>
                <w:szCs w:val="18"/>
              </w:rPr>
              <w:t>STORED IN ^FBAA(161.4,  (1 ENTRY)   SITE: Albany IRM Field Office   UCI: SERVER,</w:t>
            </w:r>
          </w:p>
          <w:p>
            <w:pPr>
              <w:pStyle w:val="Normal"/>
              <w:autoSpaceDE w:val="false"/>
              <w:rPr>
                <w:rFonts w:ascii="r_ansi" w:hAnsi="r_ansi" w:cs="r_ansi"/>
                <w:sz w:val="18"/>
                <w:szCs w:val="18"/>
              </w:rPr>
            </w:pPr>
            <w:r>
              <w:rPr>
                <w:rFonts w:cs="r_ansi" w:ascii="r_ansi" w:hAnsi="r_ansi"/>
                <w:sz w:val="18"/>
                <w:szCs w:val="18"/>
              </w:rPr>
              <w:t xml:space="preserve">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4,19      EDIT AUTH. DURING PAYMENT 1;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I $D(X) D 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 D OUT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8, 199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Yes' or '1' for YES and 'No' or '0' f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used to indicate that editing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horization Remarks field and the 3 D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s is allowable during the Enter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s.  Normally used for six month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mmediately after installing Fee system.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s because the Remarks and DX data was n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vailable for downloading from Central Fe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ystem.  </w:t>
            </w:r>
          </w:p>
          <w:p>
            <w:pPr>
              <w:pStyle w:val="Normal"/>
              <w:autoSpaceDE w:val="false"/>
              <w:rPr>
                <w:rFonts w:ascii="r_ansi" w:hAnsi="r_ansi" w:cs="r_ansi"/>
                <w:sz w:val="18"/>
                <w:szCs w:val="18"/>
              </w:rPr>
            </w:pPr>
            <w:r>
              <w:rPr>
                <w:rFonts w:cs="r_ansi" w:ascii="r_ansi" w:hAnsi="r_ansi"/>
                <w:sz w:val="18"/>
                <w:szCs w:val="18"/>
              </w:rPr>
            </w:r>
          </w:p>
          <w:p>
            <w:pPr>
              <w:pStyle w:val="Normal"/>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NOTES:            XXXX--CAN'T BE ALTERED EXCEPT BY PROGRAMME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The existing field will be renamed to *EDIT AUTH. DURING PAYMENT</w:t>
            </w:r>
          </w:p>
          <w:p>
            <w:pPr>
              <w:pStyle w:val="TextBody"/>
              <w:rPr/>
            </w:pPr>
            <w:r>
              <w:rPr/>
              <w:t>The technical remarks will note the patch number and state that the field no longer has any impact on the software behavior.</w:t>
            </w:r>
          </w:p>
          <w:p>
            <w:pPr>
              <w:pStyle w:val="TextBody"/>
              <w:rPr/>
            </w:pPr>
            <w:r>
              <w:rPr/>
            </w:r>
          </w:p>
          <w:p>
            <w:pPr>
              <w:pStyle w:val="TextBody"/>
              <w:rPr/>
            </w:pPr>
            <w:r>
              <w:rPr/>
              <w:t>Notes concerning some related changes:</w:t>
            </w:r>
          </w:p>
          <w:p>
            <w:pPr>
              <w:pStyle w:val="TextBody"/>
              <w:rPr/>
            </w:pPr>
            <w:r>
              <w:rPr/>
              <w:t>The calls to FBAAEAR that are based on the value of this site parameter in routines FBAACO and FBAAETA will be removed.</w:t>
            </w:r>
          </w:p>
          <w:p>
            <w:pPr>
              <w:pStyle w:val="TextBody"/>
              <w:rPr/>
            </w:pPr>
            <w:r>
              <w:rPr/>
              <w:t>Routine FBAAEAR will be deleted.</w:t>
            </w:r>
          </w:p>
          <w:p>
            <w:pPr>
              <w:pStyle w:val="TextBody"/>
              <w:widowControl/>
              <w:bidi w:val="0"/>
              <w:spacing w:before="120" w:after="120"/>
              <w:rPr/>
            </w:pPr>
            <w:r>
              <w:rPr/>
              <w:t>Input template FBAA SITE PARAMETERS (file 161.4) will be modified by removing field 19.</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1.4 -- FEE BASIS SITE PARAMETER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18:33  PAGE 1</w:t>
      </w:r>
    </w:p>
    <w:p>
      <w:pPr>
        <w:pStyle w:val="Normal"/>
        <w:autoSpaceDE w:val="false"/>
        <w:rPr>
          <w:rFonts w:ascii="r_ansi" w:hAnsi="r_ansi" w:cs="r_ansi"/>
          <w:sz w:val="18"/>
          <w:szCs w:val="18"/>
        </w:rPr>
      </w:pPr>
      <w:r>
        <w:rPr>
          <w:rFonts w:cs="r_ansi" w:ascii="r_ansi" w:hAnsi="r_ansi"/>
          <w:sz w:val="18"/>
          <w:szCs w:val="18"/>
        </w:rPr>
        <w:t>STORED IN ^FBAA(161.4,  (1 ENTRY)   SITE: Albany IRM Field Office   UCI: SERVER,</w:t>
      </w:r>
    </w:p>
    <w:p>
      <w:pPr>
        <w:pStyle w:val="Normal"/>
        <w:autoSpaceDE w:val="false"/>
        <w:rPr>
          <w:rFonts w:ascii="r_ansi" w:hAnsi="r_ansi" w:cs="r_ansi"/>
          <w:sz w:val="18"/>
          <w:szCs w:val="18"/>
        </w:rPr>
      </w:pPr>
      <w:r>
        <w:rPr>
          <w:rFonts w:cs="r_ansi" w:ascii="r_ansi" w:hAnsi="r_ansi"/>
          <w:sz w:val="18"/>
          <w:szCs w:val="18"/>
        </w:rPr>
        <w:t xml:space="preserve">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4,19      *EDIT AUTH. DURING PAYMENT 1;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I $D(X) D 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 D OUT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OBSOLETE. Answer 'Yes' or '1' for YES and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obsolete with patch FB*3.5*15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no longer has any impact on the behavior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payment options. This field may be dele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y a future patch.  The prior field 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llow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is used to indicate that editing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horization Remarks field and the 3 D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s is allowable during the Enter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s.  Normally used for six month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mmediately after installing Fee system.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s because the Remarks and DX data was n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vailable for downloading from Central Fe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yst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2.2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4" w:name="__Fieldmark__968_3814258254"/>
            <w:bookmarkStart w:id="1985" w:name="__Fieldmark__968_3814258254"/>
            <w:bookmarkEnd w:id="19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6" w:name="__Fieldmark__969_3814258254"/>
            <w:bookmarkStart w:id="1987" w:name="__Fieldmark__969_3814258254"/>
            <w:bookmarkEnd w:id="19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8" w:name="__Fieldmark__970_3814258254"/>
            <w:bookmarkStart w:id="1989" w:name="__Fieldmark__970_3814258254"/>
            <w:bookmarkEnd w:id="19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90" w:name="__Fieldmark__971_3814258254"/>
            <w:bookmarkStart w:id="1991" w:name="__Fieldmark__971_3814258254"/>
            <w:bookmarkEnd w:id="19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6</w:t>
            </w:r>
          </w:p>
          <w:p>
            <w:pPr>
              <w:pStyle w:val="Normal"/>
              <w:spacing w:before="60" w:after="60"/>
              <w:rPr>
                <w:rFonts w:ascii="Garamond" w:hAnsi="Garamond" w:cs="Arial"/>
                <w:iCs/>
                <w:szCs w:val="20"/>
              </w:rPr>
            </w:pPr>
            <w:r>
              <w:rPr>
                <w:rFonts w:cs="Arial" w:ascii="Garamond" w:hAnsi="Garamond"/>
                <w:iCs/>
                <w:szCs w:val="20"/>
              </w:rPr>
              <w:t>2.6.1.6.17</w:t>
            </w:r>
          </w:p>
          <w:p>
            <w:pPr>
              <w:pStyle w:val="Normal"/>
              <w:spacing w:before="60" w:after="60"/>
              <w:rPr>
                <w:rFonts w:ascii="Garamond" w:hAnsi="Garamond" w:cs="Arial"/>
                <w:iCs/>
                <w:szCs w:val="20"/>
              </w:rPr>
            </w:pPr>
            <w:r>
              <w:rPr>
                <w:rFonts w:cs="Arial" w:ascii="Garamond" w:hAnsi="Garamond"/>
                <w:iCs/>
                <w:szCs w:val="20"/>
              </w:rPr>
              <w:t>2.6.1.6.18</w:t>
            </w:r>
          </w:p>
          <w:p>
            <w:pPr>
              <w:pStyle w:val="Normal"/>
              <w:spacing w:before="60" w:after="60"/>
              <w:rPr>
                <w:rFonts w:ascii="Garamond" w:hAnsi="Garamond" w:cs="Arial"/>
                <w:iCs/>
                <w:szCs w:val="20"/>
              </w:rPr>
            </w:pPr>
            <w:r>
              <w:rPr>
                <w:rFonts w:cs="Arial" w:ascii="Garamond" w:hAnsi="Garamond"/>
                <w:iCs/>
                <w:szCs w:val="20"/>
              </w:rPr>
              <w:t>2.6.1.6.19</w:t>
            </w:r>
          </w:p>
          <w:p>
            <w:pPr>
              <w:pStyle w:val="Normal"/>
              <w:spacing w:before="60" w:after="60"/>
              <w:rPr>
                <w:rFonts w:ascii="Garamond" w:hAnsi="Garamond" w:cs="Arial"/>
                <w:iCs/>
                <w:szCs w:val="20"/>
              </w:rPr>
            </w:pPr>
            <w:r>
              <w:rPr>
                <w:rFonts w:cs="Arial" w:ascii="Garamond" w:hAnsi="Garamond"/>
                <w:iCs/>
                <w:szCs w:val="20"/>
              </w:rPr>
              <w:t>2.6.1.6.2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2" w:name="__Fieldmark__972_3814258254"/>
            <w:bookmarkStart w:id="1993" w:name="__Fieldmark__972_3814258254"/>
            <w:bookmarkEnd w:id="19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4" w:name="__Fieldmark__973_3814258254"/>
            <w:bookmarkStart w:id="1995" w:name="__Fieldmark__973_3814258254"/>
            <w:bookmarkEnd w:id="19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6" w:name="__Fieldmark__974_3814258254"/>
            <w:bookmarkStart w:id="1997" w:name="__Fieldmark__974_3814258254"/>
            <w:bookmarkEnd w:id="19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8" w:name="__Fieldmark__975_3814258254"/>
            <w:bookmarkStart w:id="1999" w:name="__Fieldmark__975_3814258254"/>
            <w:bookmarkEnd w:id="19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00" w:name="__Fieldmark__976_3814258254"/>
            <w:bookmarkStart w:id="2001" w:name="__Fieldmark__976_3814258254"/>
            <w:bookmarkEnd w:id="20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USER AUDIT (#292) multiple field will be added to the FEE NOTIFCATION/REQUEST (#162.2) file.  The purpose of this multiple is to store users that enter or edit a civil hospital notification.</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2 -- FEE NOTIFICATION/REQUES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24:48  PAGE 1</w:t>
      </w:r>
    </w:p>
    <w:p>
      <w:pPr>
        <w:pStyle w:val="Normal"/>
        <w:autoSpaceDE w:val="false"/>
        <w:rPr>
          <w:rFonts w:ascii="r_ansi" w:hAnsi="r_ansi" w:cs="r_ansi"/>
          <w:sz w:val="18"/>
          <w:szCs w:val="18"/>
        </w:rPr>
      </w:pPr>
      <w:r>
        <w:rPr>
          <w:rFonts w:cs="r_ansi" w:ascii="r_ansi" w:hAnsi="r_ansi"/>
          <w:sz w:val="18"/>
          <w:szCs w:val="18"/>
        </w:rPr>
        <w:t>STORED IN ^FBAA(162.2,  (334 ENTRIES)   SITE: Albany IRM Field Office   UCI: MNT</w:t>
      </w:r>
    </w:p>
    <w:p>
      <w:pPr>
        <w:pStyle w:val="Normal"/>
        <w:autoSpaceDE w:val="false"/>
        <w:rPr>
          <w:rFonts w:ascii="r_ansi" w:hAnsi="r_ansi" w:cs="r_ansi"/>
          <w:sz w:val="18"/>
          <w:szCs w:val="18"/>
        </w:rPr>
      </w:pPr>
      <w:r>
        <w:rPr>
          <w:rFonts w:cs="r_ansi" w:ascii="r_ansi" w:hAnsi="r_ansi"/>
          <w:sz w:val="18"/>
          <w:szCs w:val="18"/>
        </w:rPr>
        <w:t xml:space="preserve">VBB,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292     USER AUDIT             LOG1;0 DATE Multiple #162.2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user audit tracks users that enter or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notific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the follow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eptions.  During the install the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ttempts to create up to three entries in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for each pre-existing notif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sing data from the DATE OF LEGAL DETERMIN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 USER ENTERING LEGAL DETERM. (#10),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MEDICAL DETERMINATION (#12), USER ENTER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DICAL DETERM. (#13) and USER ENTER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IFICATION (#7)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notification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or 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2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162.2,DA(1),"LOG1","B",$E(X,1,30),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162.2,DA(1),"LOG1","B",$E(X,1,30),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6)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notif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entered or edited the notification.  I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cessed during payment processing to enfor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AA(162.2,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AA(162.2,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AA(162.2,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2.2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2.4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2" w:name="__Fieldmark__977_3814258254"/>
            <w:bookmarkStart w:id="2003" w:name="__Fieldmark__977_3814258254"/>
            <w:bookmarkEnd w:id="20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4" w:name="__Fieldmark__978_3814258254"/>
            <w:bookmarkStart w:id="2005" w:name="__Fieldmark__978_3814258254"/>
            <w:bookmarkEnd w:id="20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6" w:name="__Fieldmark__979_3814258254"/>
            <w:bookmarkStart w:id="2007" w:name="__Fieldmark__979_3814258254"/>
            <w:bookmarkEnd w:id="20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8" w:name="__Fieldmark__980_3814258254"/>
            <w:bookmarkStart w:id="2009" w:name="__Fieldmark__980_3814258254"/>
            <w:bookmarkEnd w:id="20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1</w:t>
            </w:r>
          </w:p>
          <w:p>
            <w:pPr>
              <w:pStyle w:val="Normal"/>
              <w:spacing w:before="60" w:after="60"/>
              <w:rPr>
                <w:rFonts w:ascii="Garamond" w:hAnsi="Garamond" w:cs="Arial"/>
                <w:iCs/>
                <w:szCs w:val="20"/>
              </w:rPr>
            </w:pPr>
            <w:r>
              <w:rPr>
                <w:rFonts w:cs="Arial" w:ascii="Garamond" w:hAnsi="Garamond"/>
                <w:iCs/>
                <w:szCs w:val="20"/>
              </w:rPr>
              <w:t>2.6.1.6.22</w:t>
            </w:r>
          </w:p>
          <w:p>
            <w:pPr>
              <w:pStyle w:val="Normal"/>
              <w:spacing w:before="60" w:after="60"/>
              <w:rPr>
                <w:rFonts w:ascii="Garamond" w:hAnsi="Garamond" w:cs="Arial"/>
                <w:iCs/>
                <w:szCs w:val="20"/>
              </w:rPr>
            </w:pPr>
            <w:r>
              <w:rPr>
                <w:rFonts w:cs="Arial" w:ascii="Garamond" w:hAnsi="Garamond"/>
                <w:iCs/>
                <w:szCs w:val="20"/>
              </w:rPr>
              <w:t>2.6.1.6.23</w:t>
            </w:r>
          </w:p>
          <w:p>
            <w:pPr>
              <w:pStyle w:val="Normal"/>
              <w:spacing w:before="60" w:after="60"/>
              <w:rPr>
                <w:rFonts w:ascii="Garamond" w:hAnsi="Garamond" w:cs="Arial"/>
                <w:iCs/>
                <w:szCs w:val="20"/>
              </w:rPr>
            </w:pPr>
            <w:r>
              <w:rPr>
                <w:rFonts w:cs="Arial" w:ascii="Garamond" w:hAnsi="Garamond"/>
                <w:iCs/>
                <w:szCs w:val="20"/>
              </w:rPr>
              <w:t>2.6.1.6.24</w:t>
            </w:r>
          </w:p>
          <w:p>
            <w:pPr>
              <w:pStyle w:val="Normal"/>
              <w:spacing w:before="60" w:after="60"/>
              <w:rPr>
                <w:rFonts w:ascii="Garamond" w:hAnsi="Garamond" w:cs="Arial"/>
                <w:iCs/>
                <w:szCs w:val="20"/>
              </w:rPr>
            </w:pPr>
            <w:r>
              <w:rPr>
                <w:rFonts w:cs="Arial" w:ascii="Garamond" w:hAnsi="Garamond"/>
                <w:iCs/>
                <w:szCs w:val="20"/>
              </w:rPr>
              <w:t>2.6.1.6.25</w:t>
            </w:r>
          </w:p>
          <w:p>
            <w:pPr>
              <w:pStyle w:val="Normal"/>
              <w:spacing w:before="60" w:after="60"/>
              <w:rPr>
                <w:rFonts w:ascii="Garamond" w:hAnsi="Garamond" w:cs="Arial"/>
                <w:iCs/>
                <w:szCs w:val="20"/>
              </w:rPr>
            </w:pPr>
            <w:r>
              <w:rPr>
                <w:rFonts w:cs="Arial" w:ascii="Garamond" w:hAnsi="Garamond"/>
                <w:iCs/>
                <w:szCs w:val="20"/>
              </w:rPr>
              <w:t>2.6.1.6.26</w:t>
            </w:r>
          </w:p>
          <w:p>
            <w:pPr>
              <w:pStyle w:val="Normal"/>
              <w:spacing w:before="60" w:after="60"/>
              <w:rPr>
                <w:rFonts w:ascii="Garamond" w:hAnsi="Garamond" w:cs="Arial"/>
                <w:iCs/>
                <w:szCs w:val="20"/>
              </w:rPr>
            </w:pPr>
            <w:r>
              <w:rPr>
                <w:rFonts w:cs="Arial" w:ascii="Garamond" w:hAnsi="Garamond"/>
                <w:iCs/>
                <w:szCs w:val="20"/>
              </w:rPr>
              <w:t>2.6.1.6.27</w:t>
            </w:r>
          </w:p>
          <w:p>
            <w:pPr>
              <w:pStyle w:val="Normal"/>
              <w:spacing w:before="60" w:after="60"/>
              <w:rPr>
                <w:rFonts w:ascii="Garamond" w:hAnsi="Garamond" w:cs="Arial"/>
                <w:iCs/>
                <w:szCs w:val="20"/>
              </w:rPr>
            </w:pPr>
            <w:r>
              <w:rPr>
                <w:rFonts w:cs="Arial" w:ascii="Garamond" w:hAnsi="Garamond"/>
                <w:iCs/>
                <w:szCs w:val="20"/>
              </w:rPr>
              <w:t>2.6.1.6.28</w:t>
            </w:r>
          </w:p>
          <w:p>
            <w:pPr>
              <w:pStyle w:val="Normal"/>
              <w:spacing w:before="60" w:after="60"/>
              <w:rPr>
                <w:rFonts w:ascii="Garamond" w:hAnsi="Garamond" w:cs="Arial"/>
                <w:iCs/>
                <w:szCs w:val="20"/>
              </w:rPr>
            </w:pPr>
            <w:r>
              <w:rPr>
                <w:rFonts w:cs="Arial" w:ascii="Garamond" w:hAnsi="Garamond"/>
                <w:iCs/>
                <w:szCs w:val="20"/>
              </w:rPr>
              <w:t>2.6.1.6.29</w:t>
            </w:r>
          </w:p>
          <w:p>
            <w:pPr>
              <w:pStyle w:val="Normal"/>
              <w:spacing w:before="60" w:after="60"/>
              <w:rPr>
                <w:rFonts w:ascii="Garamond" w:hAnsi="Garamond" w:cs="Arial"/>
                <w:iCs/>
                <w:szCs w:val="20"/>
              </w:rPr>
            </w:pPr>
            <w:r>
              <w:rPr>
                <w:rFonts w:cs="Arial" w:ascii="Garamond" w:hAnsi="Garamond"/>
                <w:iCs/>
                <w:szCs w:val="20"/>
              </w:rPr>
              <w:t>2.6.1.6.30</w:t>
            </w:r>
          </w:p>
          <w:p>
            <w:pPr>
              <w:pStyle w:val="Normal"/>
              <w:spacing w:before="60" w:after="60"/>
              <w:rPr>
                <w:rFonts w:ascii="Garamond" w:hAnsi="Garamond" w:cs="Arial"/>
                <w:iCs/>
                <w:szCs w:val="20"/>
              </w:rPr>
            </w:pPr>
            <w:r>
              <w:rPr>
                <w:rFonts w:cs="Arial" w:ascii="Garamond" w:hAnsi="Garamond"/>
                <w:iCs/>
                <w:szCs w:val="20"/>
              </w:rPr>
              <w:t>2.6.1.6.31</w:t>
            </w:r>
          </w:p>
          <w:p>
            <w:pPr>
              <w:pStyle w:val="Normal"/>
              <w:spacing w:before="60" w:after="60"/>
              <w:rPr>
                <w:rFonts w:ascii="Garamond" w:hAnsi="Garamond" w:cs="Arial"/>
                <w:iCs/>
                <w:szCs w:val="20"/>
              </w:rPr>
            </w:pPr>
            <w:r>
              <w:rPr>
                <w:rFonts w:cs="Arial" w:ascii="Garamond" w:hAnsi="Garamond"/>
                <w:iCs/>
                <w:szCs w:val="20"/>
              </w:rPr>
              <w:t>2.6.1.6.32</w:t>
            </w:r>
          </w:p>
          <w:p>
            <w:pPr>
              <w:pStyle w:val="Normal"/>
              <w:spacing w:before="60" w:after="60"/>
              <w:rPr>
                <w:rFonts w:ascii="Garamond" w:hAnsi="Garamond" w:cs="Arial"/>
                <w:iCs/>
                <w:szCs w:val="20"/>
              </w:rPr>
            </w:pPr>
            <w:r>
              <w:rPr>
                <w:rFonts w:cs="Arial" w:ascii="Garamond" w:hAnsi="Garamond"/>
                <w:iCs/>
                <w:szCs w:val="20"/>
              </w:rPr>
              <w:t>2.6.1.6.33</w:t>
            </w:r>
          </w:p>
          <w:p>
            <w:pPr>
              <w:pStyle w:val="Normal"/>
              <w:spacing w:before="60" w:after="60"/>
              <w:rPr>
                <w:rFonts w:ascii="Garamond" w:hAnsi="Garamond" w:cs="Arial"/>
                <w:iCs/>
                <w:szCs w:val="20"/>
              </w:rPr>
            </w:pPr>
            <w:r>
              <w:rPr>
                <w:rFonts w:cs="Arial" w:ascii="Garamond" w:hAnsi="Garamond"/>
                <w:iCs/>
                <w:szCs w:val="20"/>
              </w:rPr>
              <w:t>2.6.1.6.34</w:t>
            </w:r>
          </w:p>
          <w:p>
            <w:pPr>
              <w:pStyle w:val="Normal"/>
              <w:spacing w:before="60" w:after="60"/>
              <w:rPr>
                <w:rFonts w:ascii="Garamond" w:hAnsi="Garamond" w:cs="Arial"/>
                <w:iCs/>
                <w:szCs w:val="20"/>
              </w:rPr>
            </w:pPr>
            <w:r>
              <w:rPr>
                <w:rFonts w:cs="Arial" w:ascii="Garamond" w:hAnsi="Garamond"/>
                <w:iCs/>
                <w:szCs w:val="20"/>
              </w:rPr>
              <w:t>2.6.1.6.35</w:t>
            </w:r>
          </w:p>
          <w:p>
            <w:pPr>
              <w:pStyle w:val="Normal"/>
              <w:spacing w:before="60" w:after="60"/>
              <w:rPr>
                <w:rFonts w:ascii="Garamond" w:hAnsi="Garamond" w:cs="Arial"/>
                <w:iCs/>
                <w:szCs w:val="20"/>
              </w:rPr>
            </w:pPr>
            <w:r>
              <w:rPr>
                <w:rFonts w:cs="Arial" w:ascii="Garamond" w:hAnsi="Garamond"/>
                <w:iCs/>
                <w:szCs w:val="20"/>
              </w:rPr>
              <w:t>2.6.1.6.36</w:t>
            </w:r>
          </w:p>
          <w:p>
            <w:pPr>
              <w:pStyle w:val="Normal"/>
              <w:spacing w:before="60" w:after="60"/>
              <w:rPr>
                <w:rFonts w:ascii="Garamond" w:hAnsi="Garamond" w:cs="Arial"/>
                <w:iCs/>
                <w:szCs w:val="20"/>
              </w:rPr>
            </w:pPr>
            <w:r>
              <w:rPr>
                <w:rFonts w:cs="Arial" w:ascii="Garamond" w:hAnsi="Garamond"/>
                <w:iCs/>
                <w:szCs w:val="20"/>
              </w:rPr>
              <w:t>2.6.1.6.37</w:t>
            </w:r>
          </w:p>
          <w:p>
            <w:pPr>
              <w:pStyle w:val="Normal"/>
              <w:spacing w:before="60" w:after="60"/>
              <w:rPr>
                <w:rFonts w:ascii="Garamond" w:hAnsi="Garamond" w:cs="Arial"/>
                <w:iCs/>
                <w:szCs w:val="20"/>
              </w:rPr>
            </w:pPr>
            <w:r>
              <w:rPr>
                <w:rFonts w:cs="Arial" w:ascii="Garamond" w:hAnsi="Garamond"/>
                <w:iCs/>
                <w:szCs w:val="20"/>
              </w:rPr>
              <w:t>2.6.1.6.3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0" w:name="__Fieldmark__981_3814258254"/>
            <w:bookmarkStart w:id="2011" w:name="__Fieldmark__981_3814258254"/>
            <w:bookmarkEnd w:id="20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2" w:name="__Fieldmark__982_3814258254"/>
            <w:bookmarkStart w:id="2013" w:name="__Fieldmark__982_3814258254"/>
            <w:bookmarkEnd w:id="20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4" w:name="__Fieldmark__983_3814258254"/>
            <w:bookmarkStart w:id="2015" w:name="__Fieldmark__983_3814258254"/>
            <w:bookmarkEnd w:id="20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6" w:name="__Fieldmark__984_3814258254"/>
            <w:bookmarkStart w:id="2017" w:name="__Fieldmark__984_3814258254"/>
            <w:bookmarkEnd w:id="20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8" w:name="__Fieldmark__985_3814258254"/>
            <w:bookmarkStart w:id="2019" w:name="__Fieldmark__985_3814258254"/>
            <w:bookmarkEnd w:id="20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USER AUDIT (#200) multiple field will be added to the VA FORM 10-7078 (#162.4) file .  The purpose of this multiple is to store users that enter or edit a civil hospital or community nursing home authorization. (RSD 2.6.1.6.21 through 2.6.1.6.38).</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4 -- VA FORM 10-7078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27:03  PAGE 1</w:t>
      </w:r>
    </w:p>
    <w:p>
      <w:pPr>
        <w:pStyle w:val="Normal"/>
        <w:autoSpaceDE w:val="false"/>
        <w:rPr>
          <w:rFonts w:ascii="r_ansi" w:hAnsi="r_ansi" w:cs="r_ansi"/>
          <w:sz w:val="18"/>
          <w:szCs w:val="18"/>
        </w:rPr>
      </w:pPr>
      <w:r>
        <w:rPr>
          <w:rFonts w:cs="r_ansi" w:ascii="r_ansi" w:hAnsi="r_ansi"/>
          <w:sz w:val="18"/>
          <w:szCs w:val="18"/>
        </w:rPr>
        <w:t>STORED IN ^FB7078(  (535 ENTRIES)   SITE: Albany IRM Field Office   UCI: SERVER,</w:t>
      </w:r>
    </w:p>
    <w:p>
      <w:pPr>
        <w:pStyle w:val="Normal"/>
        <w:autoSpaceDE w:val="false"/>
        <w:rPr>
          <w:rFonts w:ascii="r_ansi" w:hAnsi="r_ansi" w:cs="r_ansi"/>
          <w:sz w:val="18"/>
          <w:szCs w:val="18"/>
        </w:rPr>
      </w:pPr>
      <w:r>
        <w:rPr>
          <w:rFonts w:cs="r_ansi" w:ascii="r_ansi" w:hAnsi="r_ansi"/>
          <w:sz w:val="18"/>
          <w:szCs w:val="18"/>
        </w:rPr>
        <w:t xml:space="preserve">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292     USER AUDIT             LOG1;0 DATE Multiple #162.4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user audit tracks users that enter or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horization.  This includes edits to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rate or patient movements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rsing home authorization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one exce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uring the install the patch attempts to cre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 entry in the multiple for each pre-exis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using data from the DATE OF ISSU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0) and USER ENTERING (#8)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authorization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or 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4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7078(DA(1),"LOG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7078(DA(1),"LOG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7)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entered or edited the authorization. I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cessed during payment processing to enfor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7078(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7078(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7078(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2.4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2.7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0" w:name="__Fieldmark__986_3814258254"/>
            <w:bookmarkStart w:id="2021" w:name="__Fieldmark__986_3814258254"/>
            <w:bookmarkEnd w:id="20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2" w:name="__Fieldmark__987_3814258254"/>
            <w:bookmarkStart w:id="2023" w:name="__Fieldmark__987_3814258254"/>
            <w:bookmarkEnd w:id="20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4" w:name="__Fieldmark__988_3814258254"/>
            <w:bookmarkStart w:id="2025" w:name="__Fieldmark__988_3814258254"/>
            <w:bookmarkEnd w:id="20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6" w:name="__Fieldmark__989_3814258254"/>
            <w:bookmarkStart w:id="2027" w:name="__Fieldmark__989_3814258254"/>
            <w:bookmarkEnd w:id="20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9</w:t>
            </w:r>
          </w:p>
          <w:p>
            <w:pPr>
              <w:pStyle w:val="Normal"/>
              <w:spacing w:before="60" w:after="60"/>
              <w:rPr>
                <w:rFonts w:ascii="Garamond" w:hAnsi="Garamond" w:cs="Arial"/>
                <w:iCs/>
                <w:szCs w:val="20"/>
              </w:rPr>
            </w:pPr>
            <w:r>
              <w:rPr>
                <w:rFonts w:cs="Arial" w:ascii="Garamond" w:hAnsi="Garamond"/>
                <w:iCs/>
                <w:szCs w:val="20"/>
              </w:rPr>
              <w:t>2.6.1.6.10</w:t>
            </w:r>
          </w:p>
          <w:p>
            <w:pPr>
              <w:pStyle w:val="Normal"/>
              <w:spacing w:before="60" w:after="60"/>
              <w:rPr>
                <w:rFonts w:ascii="Garamond" w:hAnsi="Garamond" w:cs="Arial"/>
                <w:iCs/>
                <w:szCs w:val="20"/>
              </w:rPr>
            </w:pPr>
            <w:r>
              <w:rPr>
                <w:rFonts w:cs="Arial" w:ascii="Garamond" w:hAnsi="Garamond"/>
                <w:iCs/>
                <w:szCs w:val="20"/>
              </w:rPr>
              <w:t>2.6.1.6.11</w:t>
            </w:r>
          </w:p>
          <w:p>
            <w:pPr>
              <w:pStyle w:val="Normal"/>
              <w:spacing w:before="60" w:after="60"/>
              <w:rPr>
                <w:rFonts w:ascii="Garamond" w:hAnsi="Garamond" w:cs="Arial"/>
                <w:iCs/>
                <w:szCs w:val="20"/>
              </w:rPr>
            </w:pPr>
            <w:r>
              <w:rPr>
                <w:rFonts w:cs="Arial" w:ascii="Garamond" w:hAnsi="Garamond"/>
                <w:iCs/>
                <w:szCs w:val="20"/>
              </w:rPr>
              <w:t>2.6.1.6.12</w:t>
            </w:r>
          </w:p>
          <w:p>
            <w:pPr>
              <w:pStyle w:val="Normal"/>
              <w:spacing w:before="60" w:after="60"/>
              <w:rPr>
                <w:rFonts w:ascii="Garamond" w:hAnsi="Garamond" w:cs="Arial"/>
                <w:iCs/>
                <w:szCs w:val="20"/>
              </w:rPr>
            </w:pPr>
            <w:r>
              <w:rPr>
                <w:rFonts w:cs="Arial" w:ascii="Garamond" w:hAnsi="Garamond"/>
                <w:iCs/>
                <w:szCs w:val="20"/>
              </w:rPr>
              <w:t>2.6.1.6.13</w:t>
            </w:r>
          </w:p>
          <w:p>
            <w:pPr>
              <w:pStyle w:val="Normal"/>
              <w:spacing w:before="60" w:after="60"/>
              <w:rPr>
                <w:rFonts w:ascii="Garamond" w:hAnsi="Garamond" w:cs="Arial"/>
                <w:iCs/>
                <w:szCs w:val="20"/>
              </w:rPr>
            </w:pPr>
            <w:r>
              <w:rPr>
                <w:rFonts w:cs="Arial" w:ascii="Garamond" w:hAnsi="Garamond"/>
                <w:iCs/>
                <w:szCs w:val="20"/>
              </w:rPr>
              <w:t>2.6.1.6.14</w:t>
            </w:r>
          </w:p>
          <w:p>
            <w:pPr>
              <w:pStyle w:val="Normal"/>
              <w:spacing w:before="60" w:after="60"/>
              <w:rPr>
                <w:rFonts w:ascii="Garamond" w:hAnsi="Garamond" w:cs="Arial"/>
                <w:iCs/>
                <w:szCs w:val="20"/>
              </w:rPr>
            </w:pPr>
            <w:r>
              <w:rPr>
                <w:rFonts w:cs="Arial" w:ascii="Garamond" w:hAnsi="Garamond"/>
                <w:iCs/>
                <w:szCs w:val="20"/>
              </w:rPr>
              <w:t>2.6.1.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28" w:name="__Fieldmark__990_3814258254"/>
            <w:bookmarkStart w:id="2029" w:name="__Fieldmark__990_3814258254"/>
            <w:bookmarkEnd w:id="20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0" w:name="__Fieldmark__991_3814258254"/>
            <w:bookmarkStart w:id="2031" w:name="__Fieldmark__991_3814258254"/>
            <w:bookmarkEnd w:id="20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2" w:name="__Fieldmark__992_3814258254"/>
            <w:bookmarkStart w:id="2033" w:name="__Fieldmark__992_3814258254"/>
            <w:bookmarkEnd w:id="20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4" w:name="__Fieldmark__993_3814258254"/>
            <w:bookmarkStart w:id="2035" w:name="__Fieldmark__993_3814258254"/>
            <w:bookmarkEnd w:id="20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6" w:name="__Fieldmark__994_3814258254"/>
            <w:bookmarkStart w:id="2037" w:name="__Fieldmark__994_3814258254"/>
            <w:bookmarkEnd w:id="20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USER AUDIT (#292) multiple field will be added to the FEE BASIS UNAUTHORIZED CLAIMS (#162.7) file.  The purpose of this multiple is to store users that enter or edit an unauthorized claim. (RSD 2.6.1.6.9 through 2.6.1.6.15).</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28:46  PAGE 1</w:t>
      </w:r>
    </w:p>
    <w:p>
      <w:pPr>
        <w:pStyle w:val="Normal"/>
        <w:autoSpaceDE w:val="false"/>
        <w:rPr>
          <w:rFonts w:ascii="r_ansi" w:hAnsi="r_ansi" w:cs="r_ansi"/>
          <w:sz w:val="18"/>
          <w:szCs w:val="18"/>
        </w:rPr>
      </w:pPr>
      <w:r>
        <w:rPr>
          <w:rFonts w:cs="r_ansi" w:ascii="r_ansi" w:hAnsi="r_ansi"/>
          <w:sz w:val="18"/>
          <w:szCs w:val="18"/>
        </w:rPr>
        <w:t>STORED IN ^FB583(  (756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292     USER AUDIT             LOG1;0 DATE Multiple #162.7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user audit tracks users that enter or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unauthorized clai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one exce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uring the install the patch attempts to cre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e entry in the multiple for each pre-exis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aim using data from the DATE ENTERED/LA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DITED (#28) and ENTERED/LAST EDITED BY (#2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claim was entered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7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583(DA(1),"LOG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583(DA(1),"LOG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4)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at entered or edited the unauthorized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 is accessed during payment processing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force 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583(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583(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583(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2.7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RAVEL PAYMENT DATE 162.0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38" w:name="__Fieldmark__995_3814258254"/>
            <w:bookmarkStart w:id="2039" w:name="__Fieldmark__995_3814258254"/>
            <w:bookmarkEnd w:id="20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0" w:name="__Fieldmark__996_3814258254"/>
            <w:bookmarkStart w:id="2041" w:name="__Fieldmark__996_3814258254"/>
            <w:bookmarkEnd w:id="20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2" w:name="__Fieldmark__997_3814258254"/>
            <w:bookmarkStart w:id="2043" w:name="__Fieldmark__997_3814258254"/>
            <w:bookmarkEnd w:id="20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4" w:name="__Fieldmark__998_3814258254"/>
            <w:bookmarkStart w:id="2045" w:name="__Fieldmark__998_3814258254"/>
            <w:bookmarkEnd w:id="20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6" w:name="__Fieldmark__999_3814258254"/>
            <w:bookmarkStart w:id="2047" w:name="__Fieldmark__999_3814258254"/>
            <w:bookmarkEnd w:id="20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8" w:name="__Fieldmark__1000_3814258254"/>
            <w:bookmarkStart w:id="2049" w:name="__Fieldmark__1000_3814258254"/>
            <w:bookmarkEnd w:id="20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50" w:name="__Fieldmark__1001_3814258254"/>
            <w:bookmarkStart w:id="2051" w:name="__Fieldmark__1001_3814258254"/>
            <w:bookmarkEnd w:id="20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52" w:name="__Fieldmark__1002_3814258254"/>
            <w:bookmarkStart w:id="2053" w:name="__Fieldmark__1002_3814258254"/>
            <w:bookmarkEnd w:id="20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54" w:name="__Fieldmark__1003_3814258254"/>
            <w:bookmarkStart w:id="2055" w:name="__Fieldmark__1003_3814258254"/>
            <w:bookmarkEnd w:id="20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AUTHORIZATION POINTER field will be added to the TRAVEL PAYMENT DATE multiple of the FEE BASIS PAYMENT file so there is a way to associate an existing travel payment with an authorization.  This is required so separation of duties can be enforced when a travel payment is re-initiated. (RSD 2.6.1.6.45).</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04 -- TRAVEL PAYMENT DAT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14:52  PAGE 1</w:t>
      </w:r>
    </w:p>
    <w:p>
      <w:pPr>
        <w:pStyle w:val="Normal"/>
        <w:autoSpaceDE w:val="false"/>
        <w:rPr>
          <w:rFonts w:ascii="r_ansi" w:hAnsi="r_ansi" w:cs="r_ansi"/>
          <w:sz w:val="18"/>
          <w:szCs w:val="18"/>
        </w:rPr>
      </w:pPr>
      <w:r>
        <w:rPr>
          <w:rFonts w:cs="r_ansi" w:ascii="r_ansi" w:hAnsi="r_ansi"/>
          <w:sz w:val="18"/>
          <w:szCs w:val="18"/>
        </w:rPr>
        <w:t xml:space="preserve">STORED IN ^FBAAC(D0,3,   SITE: Albany IRM Field Office   UCI: SERVER,SERV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4,15     AUTHORIZATION POINTER  1;1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internal entry number of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ype a number between 1 and 9999999, 0 decim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gits. This field is automatically popu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 the internal entry number of the patien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is field was added by patch FB*3.5*154.  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ill not be populated for travel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ed prior to the installation of the patch. </w:t>
      </w:r>
    </w:p>
    <w:p>
      <w:pPr>
        <w:pStyle w:val="TextBody"/>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1 / FBAA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udit multiple each time a user enters or edits an authorization after installation.</w:t>
            </w:r>
          </w:p>
          <w:p>
            <w:pPr>
              <w:pStyle w:val="TableText"/>
              <w:widowControl/>
              <w:bidi w:val="0"/>
              <w:spacing w:before="60" w:after="60"/>
              <w:rPr/>
            </w:pPr>
            <w:r>
              <w:rPr/>
              <w:t>During installation one entry will be created in the User Audit multiple for each existing authorization.</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2 / FBAA(162.2,</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udit multiple each time a user enters or edits a notification/request after installation.</w:t>
            </w:r>
          </w:p>
          <w:p>
            <w:pPr>
              <w:pStyle w:val="TableText"/>
              <w:widowControl/>
              <w:bidi w:val="0"/>
              <w:spacing w:before="60" w:after="60"/>
              <w:rPr/>
            </w:pPr>
            <w:r>
              <w:rPr/>
              <w:t>During installation up to three entries will be created in the new User Audit multiple for each existing notification/request.</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4 / FB7078(</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udit multiple each time a user enters or edits an authorization after instllation.</w:t>
            </w:r>
          </w:p>
          <w:p>
            <w:pPr>
              <w:pStyle w:val="TableText"/>
              <w:widowControl/>
              <w:bidi w:val="0"/>
              <w:spacing w:before="60" w:after="60"/>
              <w:rPr/>
            </w:pPr>
            <w:r>
              <w:rPr/>
              <w:t>During installation one entry will be created in the new User Audit multiple for each existing authorization.</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7 / FB583(</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duit multiple each time a user enters or edits an unauthorized claim after installation.</w:t>
            </w:r>
          </w:p>
          <w:p>
            <w:pPr>
              <w:pStyle w:val="TableText"/>
              <w:widowControl/>
              <w:bidi w:val="0"/>
              <w:spacing w:before="60" w:after="60"/>
              <w:rPr/>
            </w:pPr>
            <w:r>
              <w:rPr/>
              <w:t>During instllation one entry will be created in the user audit for each existing unauthorized claim.</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6"/>
        <w:numPr>
          <w:ilvl w:val="5"/>
          <w:numId w:val="5"/>
        </w:numPr>
        <w:rPr/>
      </w:pPr>
      <w:r>
        <w:rPr/>
        <w:t>Display Users that Entered or Edited Records</w:t>
      </w:r>
    </w:p>
    <w:p>
      <w:pPr>
        <w:pStyle w:val="BlockText"/>
        <w:ind w:left="0" w:right="1440" w:hanging="0"/>
        <w:rPr/>
      </w:pPr>
      <w:r>
        <w:rPr/>
        <w:t>This SDD section implements the requirements in RSD section 2.6.1.7.</w:t>
      </w:r>
    </w:p>
    <w:p>
      <w:pPr>
        <w:pStyle w:val="TextBody"/>
        <w:rPr/>
      </w:pPr>
      <w:r>
        <w:rPr/>
      </w:r>
    </w:p>
    <w:p>
      <w:pPr>
        <w:pStyle w:val="TextBody"/>
        <w:rPr/>
      </w:pPr>
      <w:r>
        <w:rPr/>
        <w:t>The overall design for this section will do the following:</w:t>
      </w:r>
    </w:p>
    <w:p>
      <w:pPr>
        <w:pStyle w:val="TextBody"/>
        <w:numPr>
          <w:ilvl w:val="0"/>
          <w:numId w:val="14"/>
        </w:numPr>
        <w:rPr/>
      </w:pPr>
      <w:r>
        <w:rPr/>
        <w:t>Create a new option to display users that entered/edited an unauthorized claim.</w:t>
      </w:r>
    </w:p>
    <w:p>
      <w:pPr>
        <w:pStyle w:val="TextBody"/>
        <w:numPr>
          <w:ilvl w:val="0"/>
          <w:numId w:val="14"/>
        </w:numPr>
        <w:rPr/>
      </w:pPr>
      <w:r>
        <w:rPr/>
        <w:t>Modify existing option Display Unauthorized Claim to prevent it from displaying the list of users that entered/edited the claim.</w:t>
      </w:r>
    </w:p>
    <w:p>
      <w:pPr>
        <w:pStyle w:val="TextBody"/>
        <w:numPr>
          <w:ilvl w:val="0"/>
          <w:numId w:val="14"/>
        </w:numPr>
        <w:rPr/>
      </w:pPr>
      <w:r>
        <w:rPr/>
        <w:t>Modify Payments for Unauthorized Claims to prevent it from displaying the list of users that entered/edited the claim.</w:t>
      </w:r>
    </w:p>
    <w:p>
      <w:pPr>
        <w:pStyle w:val="TextBody"/>
        <w:numPr>
          <w:ilvl w:val="0"/>
          <w:numId w:val="14"/>
        </w:numPr>
        <w:rPr/>
      </w:pPr>
      <w:r>
        <w:rPr/>
        <w:t>Create a new option to display users that entered/edited a civil hospital notification.</w:t>
      </w:r>
    </w:p>
    <w:p>
      <w:pPr>
        <w:pStyle w:val="TextBody"/>
        <w:numPr>
          <w:ilvl w:val="0"/>
          <w:numId w:val="14"/>
        </w:numPr>
        <w:rPr/>
      </w:pPr>
      <w:r>
        <w:rPr/>
        <w:t>Create a new option to display users that entered/edited a 7078 authorization.</w:t>
      </w:r>
    </w:p>
    <w:p>
      <w:pPr>
        <w:pStyle w:val="TextBody"/>
        <w:numPr>
          <w:ilvl w:val="0"/>
          <w:numId w:val="14"/>
        </w:numPr>
        <w:rPr/>
      </w:pPr>
      <w:r>
        <w:rPr/>
        <w:t>Modify an existing option to display users that entered/edited an authorization.</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CL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56" w:name="__Fieldmark__1004_3814258254"/>
            <w:bookmarkStart w:id="2057" w:name="__Fieldmark__1004_3814258254"/>
            <w:bookmarkEnd w:id="20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58" w:name="__Fieldmark__1005_3814258254"/>
            <w:bookmarkStart w:id="2059" w:name="__Fieldmark__1005_3814258254"/>
            <w:bookmarkEnd w:id="20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60" w:name="__Fieldmark__1006_3814258254"/>
            <w:bookmarkStart w:id="2061" w:name="__Fieldmark__1006_3814258254"/>
            <w:bookmarkEnd w:id="20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62" w:name="__Fieldmark__1007_3814258254"/>
            <w:bookmarkStart w:id="2063" w:name="__Fieldmark__1007_3814258254"/>
            <w:bookmarkEnd w:id="20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4</w:t>
            </w:r>
          </w:p>
          <w:p>
            <w:pPr>
              <w:pStyle w:val="Normal"/>
              <w:spacing w:before="60" w:after="60"/>
              <w:rPr>
                <w:rFonts w:ascii="Garamond" w:hAnsi="Garamond" w:cs="Arial"/>
                <w:iCs/>
                <w:szCs w:val="20"/>
              </w:rPr>
            </w:pPr>
            <w:r>
              <w:rPr>
                <w:rFonts w:cs="Arial" w:ascii="Garamond" w:hAnsi="Garamond"/>
                <w:iCs/>
                <w:szCs w:val="20"/>
              </w:rPr>
              <w:t>2.6.1.7.8</w:t>
            </w:r>
          </w:p>
          <w:p>
            <w:pPr>
              <w:pStyle w:val="Normal"/>
              <w:spacing w:before="60" w:after="60"/>
              <w:rPr>
                <w:rFonts w:ascii="Garamond" w:hAnsi="Garamond" w:cs="Arial"/>
                <w:iCs/>
                <w:szCs w:val="20"/>
              </w:rPr>
            </w:pPr>
            <w:r>
              <w:rPr>
                <w:rFonts w:cs="Arial" w:ascii="Garamond" w:hAnsi="Garamond"/>
                <w:iCs/>
                <w:szCs w:val="20"/>
              </w:rPr>
              <w:t>2.7.1.7.13</w:t>
            </w:r>
          </w:p>
          <w:p>
            <w:pPr>
              <w:pStyle w:val="Normal"/>
              <w:spacing w:before="60" w:after="60"/>
              <w:rPr>
                <w:rFonts w:ascii="Garamond" w:hAnsi="Garamond" w:cs="Arial"/>
                <w:iCs/>
                <w:szCs w:val="20"/>
              </w:rPr>
            </w:pPr>
            <w:r>
              <w:rPr>
                <w:rFonts w:cs="Arial" w:ascii="Garamond" w:hAnsi="Garamond"/>
                <w:iCs/>
                <w:szCs w:val="20"/>
              </w:rPr>
              <w:t>2.6.1.7.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LERK LOOK-UP</w:t>
            </w:r>
          </w:p>
          <w:p>
            <w:pPr>
              <w:pStyle w:val="Normal"/>
              <w:spacing w:before="60" w:after="60"/>
              <w:rPr>
                <w:rFonts w:ascii="Garamond" w:hAnsi="Garamond" w:cs="Arial"/>
                <w:szCs w:val="20"/>
              </w:rPr>
            </w:pPr>
            <w:r>
              <w:rPr>
                <w:rFonts w:cs="Arial" w:ascii="Garamond" w:hAnsi="Garamond"/>
                <w:szCs w:val="20"/>
              </w:rPr>
              <w:t>FBCH CLERK LOOKUP</w:t>
            </w:r>
          </w:p>
          <w:p>
            <w:pPr>
              <w:pStyle w:val="Normal"/>
              <w:spacing w:before="60" w:after="60"/>
              <w:rPr>
                <w:rFonts w:ascii="Garamond" w:hAnsi="Garamond" w:cs="Arial"/>
                <w:szCs w:val="20"/>
              </w:rPr>
            </w:pPr>
            <w:r>
              <w:rPr>
                <w:rFonts w:cs="Arial" w:ascii="Garamond" w:hAnsi="Garamond"/>
                <w:szCs w:val="20"/>
              </w:rPr>
              <w:t>FBCH REQUEST CLERK LOOKUP</w:t>
            </w:r>
          </w:p>
          <w:p>
            <w:pPr>
              <w:pStyle w:val="Normal"/>
              <w:spacing w:before="60" w:after="60"/>
              <w:rPr>
                <w:rFonts w:ascii="Garamond" w:hAnsi="Garamond" w:cs="Arial"/>
                <w:szCs w:val="20"/>
              </w:rPr>
            </w:pPr>
            <w:r>
              <w:rPr>
                <w:rFonts w:cs="Arial" w:ascii="Garamond" w:hAnsi="Garamond"/>
                <w:szCs w:val="20"/>
              </w:rPr>
              <w:t>FBUC CLERK LOOK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OOKUP^FBUCUTL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4" w:name="__Fieldmark__1008_3814258254"/>
            <w:bookmarkStart w:id="2065" w:name="__Fieldmark__1008_3814258254"/>
            <w:bookmarkEnd w:id="20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6" w:name="__Fieldmark__1009_3814258254"/>
            <w:bookmarkStart w:id="2067" w:name="__Fieldmark__1009_3814258254"/>
            <w:bookmarkEnd w:id="20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8" w:name="__Fieldmark__1010_3814258254"/>
            <w:bookmarkStart w:id="2069" w:name="__Fieldmark__1010_3814258254"/>
            <w:bookmarkEnd w:id="20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70" w:name="__Fieldmark__1011_3814258254"/>
            <w:bookmarkStart w:id="2071" w:name="__Fieldmark__1011_3814258254"/>
            <w:bookmarkEnd w:id="20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72" w:name="__Fieldmark__1012_3814258254"/>
            <w:bookmarkStart w:id="2073" w:name="__Fieldmark__1012_3814258254"/>
            <w:bookmarkEnd w:id="20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IL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File number.  This variable is sent by the entry action of the calling option and identifies which option called the routine.  FBFILE identifies which file will be used for the lookup.  The supported values are 161.01, 162.2, 162.4, or 16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D(^XUSEC("FBAASUPERVISOR",DUZ)) W !!,*7,"This option is restricted </w:t>
            </w:r>
          </w:p>
          <w:p>
            <w:pPr>
              <w:pStyle w:val="Normal"/>
              <w:autoSpaceDE w:val="false"/>
              <w:rPr>
                <w:rFonts w:ascii="r_ansi" w:hAnsi="r_ansi" w:cs="r_ansi"/>
                <w:sz w:val="18"/>
                <w:szCs w:val="18"/>
              </w:rPr>
            </w:pPr>
            <w:r>
              <w:rPr>
                <w:rFonts w:cs="r_ansi" w:ascii="r_ansi" w:hAnsi="r_ansi"/>
                <w:sz w:val="18"/>
                <w:szCs w:val="18"/>
              </w:rPr>
              <w:t>to holders of the 'FBAASUPERVISOR' security key.",! G END</w:t>
            </w:r>
          </w:p>
          <w:p>
            <w:pPr>
              <w:pStyle w:val="Normal"/>
              <w:autoSpaceDE w:val="false"/>
              <w:rPr>
                <w:rFonts w:ascii="r_ansi" w:hAnsi="r_ansi" w:cs="r_ansi"/>
                <w:sz w:val="18"/>
                <w:szCs w:val="18"/>
              </w:rPr>
            </w:pPr>
            <w:r>
              <w:rPr>
                <w:rFonts w:cs="r_ansi" w:ascii="r_ansi" w:hAnsi="r_ansi"/>
                <w:sz w:val="18"/>
                <w:szCs w:val="18"/>
              </w:rPr>
              <w:t>ASKVET   S DIC="^FBAAA(",DIC(0)="AEQM" D ^DIC G END:X="^"!(X=""),ASKVET:Y&lt;0 S DA</w:t>
            </w:r>
          </w:p>
          <w:p>
            <w:pPr>
              <w:pStyle w:val="Normal"/>
              <w:autoSpaceDE w:val="false"/>
              <w:rPr>
                <w:rFonts w:ascii="r_ansi" w:hAnsi="r_ansi" w:cs="r_ansi"/>
                <w:sz w:val="18"/>
                <w:szCs w:val="18"/>
              </w:rPr>
            </w:pPr>
            <w:r>
              <w:rPr>
                <w:rFonts w:cs="r_ansi" w:ascii="r_ansi" w:hAnsi="r_ansi"/>
                <w:sz w:val="18"/>
                <w:szCs w:val="18"/>
              </w:rPr>
              <w:t>=+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A(DA,1,0)) ^(0)="^161.01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A("_DA_",1,",DIC(0)="AEQM" D ^DIC G ASKVET:X="^"!(X="")</w:t>
            </w:r>
          </w:p>
          <w:p>
            <w:pPr>
              <w:pStyle w:val="Normal"/>
              <w:autoSpaceDE w:val="false"/>
              <w:rPr>
                <w:rFonts w:ascii="r_ansi" w:hAnsi="r_ansi" w:cs="r_ansi"/>
                <w:sz w:val="18"/>
                <w:szCs w:val="18"/>
              </w:rPr>
            </w:pPr>
            <w:r>
              <w:rPr>
                <w:rFonts w:cs="r_ansi" w:ascii="r_ansi" w:hAnsi="r_ansi"/>
                <w:sz w:val="18"/>
                <w:szCs w:val="18"/>
              </w:rPr>
              <w:t>!(Y&lt;0) S FBAUTH=+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UZ=$S('$D(^FBAAA(DA,1,FBAUTH,0)):"UNKNOWN",'$D(^FBAAA(DA,1,FBAUTH,</w:t>
            </w:r>
          </w:p>
          <w:p>
            <w:pPr>
              <w:pStyle w:val="Normal"/>
              <w:autoSpaceDE w:val="false"/>
              <w:rPr>
                <w:rFonts w:ascii="r_ansi" w:hAnsi="r_ansi" w:cs="r_ansi"/>
                <w:sz w:val="18"/>
                <w:szCs w:val="18"/>
              </w:rPr>
            </w:pPr>
            <w:r>
              <w:rPr>
                <w:rFonts w:cs="r_ansi" w:ascii="r_ansi" w:hAnsi="r_ansi"/>
                <w:sz w:val="18"/>
                <w:szCs w:val="18"/>
              </w:rPr>
              <w:t>100)):"UNKNOWN",1:$P(^FBAAA(DA,1,FBAUTH,100),"^")),FBUSER=$S($D(^VA(200,FBDUZ,0)</w:t>
            </w:r>
          </w:p>
          <w:p>
            <w:pPr>
              <w:pStyle w:val="Normal"/>
              <w:autoSpaceDE w:val="false"/>
              <w:rPr>
                <w:rFonts w:ascii="r_ansi" w:hAnsi="r_ansi" w:cs="r_ansi"/>
                <w:sz w:val="18"/>
                <w:szCs w:val="18"/>
              </w:rPr>
            </w:pPr>
            <w:r>
              <w:rPr>
                <w:rFonts w:cs="r_ansi" w:ascii="r_ansi" w:hAnsi="r_ansi"/>
                <w:sz w:val="18"/>
                <w:szCs w:val="18"/>
              </w:rPr>
              <w:t>):$P(^(0),"^",1),1:"UNKNOW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The last user to enter/edit this Authorization was "_FBUSER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ASKVET</w:t>
            </w:r>
          </w:p>
          <w:p>
            <w:pPr>
              <w:pStyle w:val="Normal"/>
              <w:autoSpaceDE w:val="false"/>
              <w:rPr>
                <w:rFonts w:ascii="r_ansi" w:hAnsi="r_ansi" w:cs="r_ansi"/>
                <w:sz w:val="20"/>
                <w:szCs w:val="20"/>
              </w:rPr>
            </w:pPr>
            <w:r>
              <w:rPr>
                <w:rFonts w:cs="r_ansi" w:ascii="r_ansi" w:hAnsi="r_ansi"/>
                <w:sz w:val="18"/>
                <w:szCs w:val="18"/>
              </w:rPr>
              <w:t>END      K DA,DIC,FBAUTH,FBDUZ,FBUSER,X,Y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Clerk Look-Up For An Authorization [FBAA CLERK LOOK-UP] option calls routine FBAACLU.  The option entry action will be modified to set variable FBFILE-161.0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lerk Lookup for a Notification/Request [FBCH REQUEST CLERK LOOKUP] option will call routine FBAACLU with variable FBFILE=162.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lerk Lookup for 7078 Authorization [FBCH CLERK LOOKUP] option will call routine FBAACLU with variable FBFILE=162.4.</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lerk Lookup for Unauthorized Claim [FBUC CLERK LOOKUP] option will call routine FBAACLU with variable FBFILE=162.7.</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b/>
                <w:szCs w:val="20"/>
              </w:rPr>
              <w:t>This routine will be rewritten to handle being called from the three new options and to display user audit information from the relevant files.</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Verify FBFILE is vali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Prompt user for record based on FBFILE</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1.01 ask for file 161 and then sub-file 161.01 entries</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2.2 ask for file 162.2 entry</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2.4 ask for file 162.4 entry</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2.7 ask for file 162.7 entry using $$LOOKUP^FBUCUTL3(0).</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Prompt user for device (support queuing)</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etermine which files to display based on FBFILE and existing data</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Always show the file in variable FBFILE</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1.01</w:t>
            </w:r>
          </w:p>
          <w:p>
            <w:pPr>
              <w:pStyle w:val="Normal"/>
              <w:tabs>
                <w:tab w:val="clear" w:pos="720"/>
                <w:tab w:val="center" w:pos="4671" w:leader="none"/>
              </w:tabs>
              <w:spacing w:before="60" w:after="60"/>
              <w:ind w:left="1440" w:hanging="0"/>
              <w:rPr>
                <w:rFonts w:ascii="Arial" w:hAnsi="Arial" w:cs="Arial"/>
                <w:b/>
                <w:b/>
                <w:szCs w:val="20"/>
              </w:rPr>
            </w:pPr>
            <w:r>
              <w:rPr>
                <w:rFonts w:cs="Arial" w:ascii="Arial" w:hAnsi="Arial"/>
                <w:b/>
                <w:szCs w:val="20"/>
              </w:rPr>
              <w:t>If ASSOCIATED 7078/583 points to file 162.7 then also show 162.7</w:t>
            </w:r>
          </w:p>
          <w:p>
            <w:pPr>
              <w:pStyle w:val="Normal"/>
              <w:tabs>
                <w:tab w:val="clear" w:pos="720"/>
                <w:tab w:val="center" w:pos="4671" w:leader="none"/>
              </w:tabs>
              <w:spacing w:before="60" w:after="60"/>
              <w:ind w:left="1440" w:hanging="0"/>
              <w:rPr>
                <w:rFonts w:ascii="Arial" w:hAnsi="Arial" w:cs="Arial"/>
                <w:b/>
                <w:b/>
                <w:szCs w:val="20"/>
              </w:rPr>
            </w:pPr>
            <w:r>
              <w:rPr>
                <w:rFonts w:cs="Arial" w:ascii="Arial" w:hAnsi="Arial"/>
                <w:b/>
                <w:szCs w:val="20"/>
              </w:rPr>
              <w:t>If ASSOCIATED 7078/583 points to file 162.4 then also show 162.4</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showing file 162.4</w:t>
            </w:r>
          </w:p>
          <w:p>
            <w:pPr>
              <w:pStyle w:val="Normal"/>
              <w:tabs>
                <w:tab w:val="clear" w:pos="720"/>
                <w:tab w:val="center" w:pos="4671" w:leader="none"/>
              </w:tabs>
              <w:spacing w:before="60" w:after="60"/>
              <w:ind w:left="1440" w:hanging="0"/>
              <w:rPr>
                <w:rFonts w:ascii="Arial" w:hAnsi="Arial" w:cs="Arial"/>
                <w:b/>
                <w:b/>
                <w:szCs w:val="20"/>
              </w:rPr>
            </w:pPr>
            <w:r>
              <w:rPr>
                <w:rFonts w:cs="Arial" w:ascii="Arial" w:hAnsi="Arial"/>
                <w:b/>
                <w:szCs w:val="20"/>
              </w:rPr>
              <w:t>If file 162.2 ASSOCIATED 7078 points to the file 162.4 entry (use AM x-ref to check) then also show the related file 162.4 entry.</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isplay Results</w:t>
            </w:r>
          </w:p>
          <w:p>
            <w:pPr>
              <w:pStyle w:val="Normal"/>
              <w:tabs>
                <w:tab w:val="clear" w:pos="720"/>
                <w:tab w:val="center" w:pos="4671" w:leader="none"/>
              </w:tabs>
              <w:spacing w:before="60" w:after="60"/>
              <w:ind w:left="720" w:hanging="0"/>
              <w:rPr/>
            </w:pPr>
            <w:r>
              <w:rPr>
                <w:rFonts w:cs="Arial" w:ascii="Arial" w:hAnsi="Arial"/>
                <w:b/>
                <w:szCs w:val="20"/>
              </w:rPr>
              <w:t>If displaying file 162.2 then show label and user audit information from that file</w:t>
            </w:r>
          </w:p>
          <w:p>
            <w:pPr>
              <w:pStyle w:val="Normal"/>
              <w:tabs>
                <w:tab w:val="clear" w:pos="720"/>
                <w:tab w:val="center" w:pos="4671" w:leader="none"/>
              </w:tabs>
              <w:spacing w:before="60" w:after="60"/>
              <w:ind w:left="720" w:hanging="0"/>
              <w:rPr/>
            </w:pPr>
            <w:r>
              <w:rPr>
                <w:rFonts w:cs="Arial" w:ascii="Arial" w:hAnsi="Arial"/>
                <w:b/>
                <w:szCs w:val="20"/>
              </w:rPr>
              <w:t>If displaying file 162.4 then show label and user audit information from that file</w:t>
            </w:r>
          </w:p>
          <w:p>
            <w:pPr>
              <w:pStyle w:val="Normal"/>
              <w:tabs>
                <w:tab w:val="clear" w:pos="720"/>
                <w:tab w:val="center" w:pos="4671" w:leader="none"/>
              </w:tabs>
              <w:spacing w:before="60" w:after="60"/>
              <w:ind w:left="720" w:hanging="0"/>
              <w:rPr/>
            </w:pPr>
            <w:r>
              <w:rPr>
                <w:rFonts w:cs="Arial" w:ascii="Arial" w:hAnsi="Arial"/>
                <w:b/>
                <w:szCs w:val="20"/>
              </w:rPr>
              <w:t>If displaying file 162.7 then show label and user audit information from that file</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displaying file 161.01 then show label and user audit information from that fi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74" w:name="__Fieldmark__1013_3814258254"/>
            <w:bookmarkStart w:id="2075" w:name="__Fieldmark__1013_3814258254"/>
            <w:bookmarkEnd w:id="20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76" w:name="__Fieldmark__1014_3814258254"/>
            <w:bookmarkStart w:id="2077" w:name="__Fieldmark__1014_3814258254"/>
            <w:bookmarkEnd w:id="20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78" w:name="__Fieldmark__1015_3814258254"/>
            <w:bookmarkStart w:id="2079" w:name="__Fieldmark__1015_3814258254"/>
            <w:bookmarkEnd w:id="20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80" w:name="__Fieldmark__1016_3814258254"/>
            <w:bookmarkStart w:id="2081" w:name="__Fieldmark__1016_3814258254"/>
            <w:bookmarkEnd w:id="20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7078 SET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MENT^FBCHREQ</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2" w:name="__Fieldmark__1017_3814258254"/>
            <w:bookmarkStart w:id="2083" w:name="__Fieldmark__1017_3814258254"/>
            <w:bookmarkEnd w:id="20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4" w:name="__Fieldmark__1018_3814258254"/>
            <w:bookmarkStart w:id="2085" w:name="__Fieldmark__1018_3814258254"/>
            <w:bookmarkEnd w:id="20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6" w:name="__Fieldmark__1019_3814258254"/>
            <w:bookmarkStart w:id="2087" w:name="__Fieldmark__1019_3814258254"/>
            <w:bookmarkEnd w:id="20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8" w:name="__Fieldmark__1020_3814258254"/>
            <w:bookmarkStart w:id="2089" w:name="__Fieldmark__1020_3814258254"/>
            <w:bookmarkEnd w:id="20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90" w:name="__Fieldmark__1021_3814258254"/>
            <w:bookmarkStart w:id="2091" w:name="__Fieldmark__1021_3814258254"/>
            <w:bookmarkEnd w:id="20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r_ansi" w:ascii="r_ansi" w:hAnsi="r_ansi"/>
                <w:sz w:val="18"/>
                <w:szCs w:val="18"/>
              </w:rPr>
              <w:t>SHOW     W !! S DA=FBAA78,</w:t>
            </w:r>
            <w:r>
              <w:rPr>
                <w:rFonts w:cs="r_ansi" w:ascii="r_ansi" w:hAnsi="r_ansi"/>
                <w:sz w:val="18"/>
                <w:szCs w:val="18"/>
                <w:highlight w:val="yellow"/>
              </w:rPr>
              <w:t>DR="0;1"</w:t>
            </w:r>
            <w:r>
              <w:rPr>
                <w:rFonts w:cs="r_ansi" w:ascii="r_ansi" w:hAnsi="r_ansi"/>
                <w:sz w:val="18"/>
                <w:szCs w:val="18"/>
              </w:rPr>
              <w:t>,DIC="^FB7078("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X=$$CN7078(FBAA78) I X]"" W ?2,"CONTRACT: ",$P(X,U,2)</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Set-up a 7078 [FBCH 7078 SETUP] option calls routine FBCH78.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egal Entitlement [FBCH LEGAL ENTITLEMENT] option calls LENT^FBCHREQ which may in turn call MENT1^FBCHREQ which may in turn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Medical Entitlement [FBCH MEDICAL ENTITLEMENT] option calls MENT^FBCHREQ which may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CH78 calls label SHOW to display the 7078 authorization.  These existing options should not display the user audit information.  A new locked option will display the user audi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DR strings for the existing EN^DIQ calls to file 162.4 will not include the new USER AUDIT multiple or the new AUDIT LOG multiple so no modifications to this routine are necessar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UTP^FBCH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2" w:name="__Fieldmark__1022_3814258254"/>
            <w:bookmarkStart w:id="2093" w:name="__Fieldmark__1022_3814258254"/>
            <w:bookmarkEnd w:id="20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4" w:name="__Fieldmark__1023_3814258254"/>
            <w:bookmarkStart w:id="2095" w:name="__Fieldmark__1023_3814258254"/>
            <w:bookmarkEnd w:id="20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6" w:name="__Fieldmark__1024_3814258254"/>
            <w:bookmarkStart w:id="2097" w:name="__Fieldmark__1024_3814258254"/>
            <w:bookmarkEnd w:id="20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8" w:name="__Fieldmark__1025_3814258254"/>
            <w:bookmarkStart w:id="2099" w:name="__Fieldmark__1025_3814258254"/>
            <w:bookmarkEnd w:id="20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ISPLAY 7078</w:t>
            </w:r>
          </w:p>
          <w:p>
            <w:pPr>
              <w:pStyle w:val="Normal"/>
              <w:spacing w:before="60" w:after="60"/>
              <w:rPr>
                <w:rFonts w:ascii="Garamond" w:hAnsi="Garamond" w:cs="Arial"/>
                <w:szCs w:val="20"/>
              </w:rPr>
            </w:pPr>
            <w:r>
              <w:rPr>
                <w:rFonts w:cs="Arial" w:ascii="Garamond" w:hAnsi="Garamond"/>
                <w:szCs w:val="20"/>
              </w:rPr>
              <w:t>FBCNH DISPLAY 70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0" w:name="__Fieldmark__1026_3814258254"/>
            <w:bookmarkStart w:id="2101" w:name="__Fieldmark__1026_3814258254"/>
            <w:bookmarkEnd w:id="21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2" w:name="__Fieldmark__1027_3814258254"/>
            <w:bookmarkStart w:id="2103" w:name="__Fieldmark__1027_3814258254"/>
            <w:bookmarkEnd w:id="21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4" w:name="__Fieldmark__1028_3814258254"/>
            <w:bookmarkStart w:id="2105" w:name="__Fieldmark__1028_3814258254"/>
            <w:bookmarkEnd w:id="21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6" w:name="__Fieldmark__1029_3814258254"/>
            <w:bookmarkStart w:id="2107" w:name="__Fieldmark__1029_3814258254"/>
            <w:bookmarkEnd w:id="21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8" w:name="__Fieldmark__1030_3814258254"/>
            <w:bookmarkStart w:id="2109" w:name="__Fieldmark__1030_3814258254"/>
            <w:bookmarkEnd w:id="21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OUTP     ;ENTRY TO DISPLAY A 70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03 ; Display the 0 node fields with computed REFERRING PROVIDE</w:t>
            </w:r>
          </w:p>
          <w:p>
            <w:pPr>
              <w:pStyle w:val="Normal"/>
              <w:autoSpaceDE w:val="false"/>
              <w:rPr>
                <w:rFonts w:ascii="r_ansi" w:hAnsi="r_ansi" w:cs="r_ansi"/>
                <w:sz w:val="18"/>
                <w:szCs w:val="18"/>
              </w:rPr>
            </w:pPr>
            <w:r>
              <w:rPr>
                <w:rFonts w:cs="r_ansi" w:ascii="r_ansi" w:hAnsi="r_ansi"/>
                <w:sz w:val="18"/>
                <w:szCs w:val="18"/>
              </w:rPr>
              <w:t>R NPI, then 1 node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7078(",DIC(0)="AEQM",D="D",DIC("A")="Select Patient: " D IX^D</w:t>
            </w:r>
          </w:p>
          <w:p>
            <w:pPr>
              <w:pStyle w:val="Normal"/>
              <w:autoSpaceDE w:val="false"/>
              <w:rPr>
                <w:rFonts w:ascii="r_ansi" w:hAnsi="r_ansi" w:cs="r_ansi"/>
                <w:sz w:val="18"/>
                <w:szCs w:val="18"/>
              </w:rPr>
            </w:pPr>
            <w:r>
              <w:rPr>
                <w:rFonts w:cs="r_ansi" w:ascii="r_ansi" w:hAnsi="r_ansi"/>
                <w:sz w:val="18"/>
                <w:szCs w:val="18"/>
              </w:rPr>
              <w:t>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w:t>
            </w:r>
          </w:p>
          <w:p>
            <w:pPr>
              <w:pStyle w:val="Normal"/>
              <w:autoSpaceDE w:val="false"/>
              <w:rPr/>
            </w:pPr>
            <w:r>
              <w:rPr>
                <w:rFonts w:eastAsia="r_ansi" w:cs="r_ansi" w:ascii="r_ansi" w:hAnsi="r_ansi"/>
                <w:sz w:val="18"/>
                <w:szCs w:val="18"/>
              </w:rPr>
              <w:t xml:space="preserve">         </w:t>
            </w:r>
            <w:r>
              <w:rPr>
                <w:rFonts w:cs="r_ansi" w:ascii="r_ansi" w:hAnsi="r_ansi"/>
                <w:sz w:val="18"/>
                <w:szCs w:val="18"/>
              </w:rPr>
              <w:t>S (DA,FBDA)=+Y,</w:t>
            </w:r>
            <w:r>
              <w:rPr>
                <w:rFonts w:cs="r_ansi" w:ascii="r_ansi" w:hAnsi="r_ansi"/>
                <w:sz w:val="18"/>
                <w:szCs w:val="18"/>
                <w:highlight w:val="yellow"/>
              </w:rPr>
              <w:t>DR="0"</w:t>
            </w:r>
            <w:r>
              <w:rPr>
                <w:rFonts w:cs="r_ansi" w:ascii="r_ansi" w:hAnsi="r_ansi"/>
                <w:sz w:val="18"/>
                <w:szCs w:val="18"/>
              </w:rPr>
              <w:t>,DIQ(0)="C" W !! D EN^DIQ K DIQ(0)</w:t>
            </w:r>
          </w:p>
          <w:p>
            <w:pPr>
              <w:pStyle w:val="Normal"/>
              <w:autoSpaceDE w:val="false"/>
              <w:rPr/>
            </w:pPr>
            <w:r>
              <w:rPr>
                <w:rFonts w:eastAsia="r_ansi" w:cs="r_ansi" w:ascii="r_ansi" w:hAnsi="r_ansi"/>
                <w:sz w:val="18"/>
                <w:szCs w:val="18"/>
              </w:rPr>
              <w:t xml:space="preserve">         </w:t>
            </w:r>
            <w:r>
              <w:rPr>
                <w:rFonts w:cs="r_ansi" w:ascii="r_ansi" w:hAnsi="r_ansi"/>
                <w:sz w:val="18"/>
                <w:szCs w:val="18"/>
              </w:rPr>
              <w:t>S DA=FBDA,</w:t>
            </w:r>
            <w:r>
              <w:rPr>
                <w:rFonts w:cs="r_ansi" w:ascii="r_ansi" w:hAnsi="r_ansi"/>
                <w:sz w:val="18"/>
                <w:szCs w:val="18"/>
                <w:highlight w:val="yellow"/>
              </w:rPr>
              <w:t>DR="1"</w:t>
            </w:r>
            <w:r>
              <w:rPr>
                <w:rFonts w:cs="r_ansi" w:ascii="r_ansi" w:hAnsi="r_ansi"/>
                <w:sz w:val="18"/>
                <w:szCs w:val="18"/>
              </w:rPr>
              <w:t xml:space="preserve">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X=$$CN7078(FBDA) I X]"" W ?2,"CONTRACT: ",$P(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ISCH^FBCH780(FBDA)]"" W ?2,"DISCHARGE TYPE: ",$$DISCH^FBCH780(FBDA</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G OUTP</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Display 7078/Authorization [FBCH DISPLAY 7078] option calls routine OUTP^FBCH78.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Display 7078/Authorization - CNH [FBCNH DISPLAY 7078] option calls routine OUTP^FBCH78 with DIC(“S”) set to screen the selection by fee program.</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se existing options should not display the user audit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DR strings for the existing EN^DIQ calls to file 162.4 will not include the new USER AUDIT multiple or the new AUDIT LOG multiple so no modifications to this routine are necessar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PHON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0" w:name="__Fieldmark__1031_3814258254"/>
            <w:bookmarkStart w:id="2111" w:name="__Fieldmark__1031_3814258254"/>
            <w:bookmarkEnd w:id="21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2" w:name="__Fieldmark__1032_3814258254"/>
            <w:bookmarkStart w:id="2113" w:name="__Fieldmark__1032_3814258254"/>
            <w:bookmarkEnd w:id="21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4" w:name="__Fieldmark__1033_3814258254"/>
            <w:bookmarkStart w:id="2115" w:name="__Fieldmark__1033_3814258254"/>
            <w:bookmarkEnd w:id="21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6" w:name="__Fieldmark__1034_3814258254"/>
            <w:bookmarkStart w:id="2117" w:name="__Fieldmark__1034_3814258254"/>
            <w:bookmarkEnd w:id="21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18" w:name="__Fieldmark__1035_3814258254"/>
            <w:bookmarkStart w:id="2119" w:name="__Fieldmark__1035_3814258254"/>
            <w:bookmarkEnd w:id="21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0" w:name="__Fieldmark__1036_3814258254"/>
            <w:bookmarkStart w:id="2121" w:name="__Fieldmark__1036_3814258254"/>
            <w:bookmarkEnd w:id="21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2" w:name="__Fieldmark__1037_3814258254"/>
            <w:bookmarkStart w:id="2123" w:name="__Fieldmark__1037_3814258254"/>
            <w:bookmarkEnd w:id="21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4" w:name="__Fieldmark__1038_3814258254"/>
            <w:bookmarkStart w:id="2125" w:name="__Fieldmark__1038_3814258254"/>
            <w:bookmarkEnd w:id="21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6" w:name="__Fieldmark__1039_3814258254"/>
            <w:bookmarkStart w:id="2127" w:name="__Fieldmark__1039_3814258254"/>
            <w:bookmarkEnd w:id="21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A       ;display patient auth for selected line it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IOF N FB1,FBDA,FBTY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P(FBX,U,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X,U)="OPT" S FB1=$P(^FBAAC(DFN,1,FBV,1,$P(FBDA,",",3),1,$P(FBDA,</w:t>
            </w:r>
          </w:p>
          <w:p>
            <w:pPr>
              <w:pStyle w:val="Normal"/>
              <w:autoSpaceDE w:val="false"/>
              <w:rPr>
                <w:rFonts w:ascii="r_ansi" w:hAnsi="r_ansi" w:cs="r_ansi"/>
                <w:sz w:val="18"/>
                <w:szCs w:val="18"/>
              </w:rPr>
            </w:pPr>
            <w:r>
              <w:rPr>
                <w:rFonts w:cs="r_ansi" w:ascii="r_ansi" w:hAnsi="r_ansi"/>
                <w:sz w:val="18"/>
                <w:szCs w:val="18"/>
              </w:rPr>
              <w:t>",",4),0),U,13)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 S FBPROG=$P(^FBAAC(DFN,1,FBV,1,$P(FBDA,",",3),0),U,4),FBPROG</w:t>
            </w:r>
          </w:p>
          <w:p>
            <w:pPr>
              <w:pStyle w:val="Normal"/>
              <w:autoSpaceDE w:val="false"/>
              <w:rPr>
                <w:rFonts w:ascii="r_ansi" w:hAnsi="r_ansi" w:cs="r_ansi"/>
                <w:sz w:val="18"/>
                <w:szCs w:val="18"/>
              </w:rPr>
            </w:pPr>
            <w:r>
              <w:rPr>
                <w:rFonts w:cs="r_ansi" w:ascii="r_ansi" w:hAnsi="r_ansi"/>
                <w:sz w:val="18"/>
                <w:szCs w:val="18"/>
              </w:rPr>
              <w:t>=$S(FBPROG:"I FBI="_FBPROG,1:""),PI="" D ^FBAADEM K FBPROG,FBAUT,PI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583" D UNAUTH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7078" D INP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X,U)="PHAR" S FB1=$P(^FBAA(162.1,+FBDA,"RX",$P(FBDA,",",2),2),U,</w:t>
            </w:r>
          </w:p>
          <w:p>
            <w:pPr>
              <w:pStyle w:val="Normal"/>
              <w:autoSpaceDE w:val="false"/>
              <w:rPr>
                <w:rFonts w:ascii="r_ansi" w:hAnsi="r_ansi" w:cs="r_ansi"/>
                <w:sz w:val="18"/>
                <w:szCs w:val="18"/>
              </w:rPr>
            </w:pPr>
            <w:r>
              <w:rPr>
                <w:rFonts w:cs="r_ansi" w:ascii="r_ansi" w:hAnsi="r_ansi"/>
                <w:sz w:val="18"/>
                <w:szCs w:val="18"/>
              </w:rPr>
              <w:t>6)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 S FBPROG=$P($G(^FBAA(162.1,+FBDA,"RX",$P(FBDA,",",2),2)),U,7</w:t>
            </w:r>
          </w:p>
          <w:p>
            <w:pPr>
              <w:pStyle w:val="Normal"/>
              <w:autoSpaceDE w:val="false"/>
              <w:rPr>
                <w:rFonts w:ascii="r_ansi" w:hAnsi="r_ansi" w:cs="r_ansi"/>
                <w:sz w:val="18"/>
                <w:szCs w:val="18"/>
              </w:rPr>
            </w:pPr>
            <w:r>
              <w:rPr>
                <w:rFonts w:cs="r_ansi" w:ascii="r_ansi" w:hAnsi="r_ansi"/>
                <w:sz w:val="18"/>
                <w:szCs w:val="18"/>
              </w:rPr>
              <w:t>),FBPROG=$S(FBPROG:"I FBI="_FBPROG,1:""),PI="" D ^FBAADEM K FBPROG,FBAUT,PI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583" D UNAUTH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7078" D INP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X,U)["C" S FB1=$P(^FBAAI(+FBDA,0),U,5) I FB1["583" D UNAUTH Q</w:t>
            </w:r>
          </w:p>
          <w:p>
            <w:pPr>
              <w:pStyle w:val="Normal"/>
              <w:autoSpaceDE w:val="false"/>
              <w:rPr/>
            </w:pPr>
            <w:r>
              <w:rPr>
                <w:rFonts w:cs="r_ansi" w:ascii="r_ansi" w:hAnsi="r_ansi"/>
                <w:sz w:val="18"/>
                <w:szCs w:val="18"/>
              </w:rPr>
              <w:t>INP      N DA,FBDA,DIC,DR S (FBDA,DA)=+FB1,DIC="^FB7078(",DR=</w:t>
            </w:r>
            <w:r>
              <w:rPr>
                <w:rFonts w:cs="r_ansi" w:ascii="r_ansi" w:hAnsi="r_ansi"/>
                <w:sz w:val="18"/>
                <w:szCs w:val="18"/>
                <w:highlight w:val="yellow"/>
              </w:rPr>
              <w:t>"0;1"</w:t>
            </w:r>
            <w:r>
              <w:rPr>
                <w:rFonts w:cs="r_ansi" w:ascii="r_ansi" w:hAnsi="r_ansi"/>
                <w:sz w:val="18"/>
                <w:szCs w:val="18"/>
              </w:rPr>
              <w:t xml:space="preserve"> W @IOF D EN^D</w:t>
            </w:r>
          </w:p>
          <w:p>
            <w:pPr>
              <w:pStyle w:val="Normal"/>
              <w:autoSpaceDE w:val="false"/>
              <w:rPr>
                <w:rFonts w:ascii="r_ansi" w:hAnsi="r_ansi" w:cs="r_ansi"/>
                <w:sz w:val="18"/>
                <w:szCs w:val="18"/>
              </w:rPr>
            </w:pPr>
            <w:r>
              <w:rPr>
                <w:rFonts w:cs="r_ansi" w:ascii="r_ansi" w:hAnsi="r_ansi"/>
                <w:sz w:val="18"/>
                <w:szCs w:val="18"/>
              </w:rPr>
              <w:t>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ISCH^FBCH780(FBDA)]"" W ?2,"DISCHARGE TYPE: ",$$DISCH^FBCH780(FBDA</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pPr>
            <w:r>
              <w:rPr>
                <w:rFonts w:cs="r_ansi" w:ascii="r_ansi" w:hAnsi="r_ansi"/>
                <w:sz w:val="18"/>
                <w:szCs w:val="18"/>
              </w:rPr>
              <w:t>UNAUTH   N DA,DIC,DR S DA=+FB1,DIC="^FB583(",</w:t>
            </w:r>
            <w:r>
              <w:rPr>
                <w:rFonts w:cs="r_ansi" w:ascii="r_ansi" w:hAnsi="r_ansi"/>
                <w:sz w:val="18"/>
                <w:szCs w:val="18"/>
                <w:highlight w:val="yellow"/>
              </w:rPr>
              <w:t>DR="0;1"</w:t>
            </w:r>
            <w:r>
              <w:rPr>
                <w:rFonts w:cs="r_ansi" w:ascii="r_ansi" w:hAnsi="r_ansi"/>
                <w:sz w:val="18"/>
                <w:szCs w:val="18"/>
              </w:rPr>
              <w:t xml:space="preserve"> W @IOF D EN^DIQ</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Payment Listing for Vendor/Veteran [FB VENDOR/VETERAN PAYMENTS] option calls routines FBPHON and EN^VALM("FBPHONE MENU").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Action DA (DISPLAY AUTH/7078/583) on the List Manager screen calls DA^FBPHON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DR strings for the existing EN^DIQ calls on files 162.4 and 162.7 will not include the new USER AUDIT multiple or the new AUDIT LOG multiple so no modifications to this routine are necessar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D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28" w:name="__Fieldmark__1040_3814258254"/>
            <w:bookmarkStart w:id="2129" w:name="__Fieldmark__1040_3814258254"/>
            <w:bookmarkEnd w:id="21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30" w:name="__Fieldmark__1041_3814258254"/>
            <w:bookmarkStart w:id="2131" w:name="__Fieldmark__1041_3814258254"/>
            <w:bookmarkEnd w:id="21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32" w:name="__Fieldmark__1042_3814258254"/>
            <w:bookmarkStart w:id="2133" w:name="__Fieldmark__1042_3814258254"/>
            <w:bookmarkEnd w:id="21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34" w:name="__Fieldmark__1043_3814258254"/>
            <w:bookmarkStart w:id="2135" w:name="__Fieldmark__1043_3814258254"/>
            <w:bookmarkEnd w:id="21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DISPLAY UNAUTHORIZED</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36" w:name="__Fieldmark__1044_3814258254"/>
            <w:bookmarkStart w:id="2137" w:name="__Fieldmark__1044_3814258254"/>
            <w:bookmarkEnd w:id="21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38" w:name="__Fieldmark__1045_3814258254"/>
            <w:bookmarkStart w:id="2139" w:name="__Fieldmark__1045_3814258254"/>
            <w:bookmarkEnd w:id="21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0" w:name="__Fieldmark__1046_3814258254"/>
            <w:bookmarkStart w:id="2141" w:name="__Fieldmark__1046_3814258254"/>
            <w:bookmarkEnd w:id="21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2" w:name="__Fieldmark__1047_3814258254"/>
            <w:bookmarkStart w:id="2143" w:name="__Fieldmark__1047_3814258254"/>
            <w:bookmarkEnd w:id="21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4" w:name="__Fieldmark__1048_3814258254"/>
            <w:bookmarkStart w:id="2145" w:name="__Fieldmark__1048_3814258254"/>
            <w:bookmarkEnd w:id="21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Display Unauthorized Claim [FBUC DISPLAY UNAUTHORIZED] option calls routine FBUCDIS.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ption displays the unauthorized claim using a call to EN^DIQ.  Currently DR is set to a null value which results in all fields being display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will be modified so it does not display the new USER AUDIT multiple. The RSD requirements 2.6.1.7.1through 2.6.1.7.4 state that a new locked option should display this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b/>
                <w:szCs w:val="20"/>
              </w:rPr>
              <w:t>Note: Patch FB*3.5*151 will modify routine FBUCDIS (as documented in SDD 6.2.2.2.2.1) to exclude the node that will hold the USER AUDIT data so there should not be a need to modify routine FBUCDIS again with patch FB*3.5*154.</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b/>
                <w:b/>
                <w:sz w:val="24"/>
              </w:rPr>
            </w:pPr>
            <w:r>
              <w:rPr>
                <w:b/>
                <w:sz w:val="24"/>
              </w:rPr>
              <w:t>Change DR value in following line to exclude the USER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r>
              <w:rPr>
                <w:b/>
                <w:sz w:val="24"/>
              </w:rPr>
              <w:t xml:space="preserve">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PAY</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6" w:name="__Fieldmark__1049_3814258254"/>
            <w:bookmarkStart w:id="2147" w:name="__Fieldmark__1049_3814258254"/>
            <w:bookmarkEnd w:id="21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8" w:name="__Fieldmark__1050_3814258254"/>
            <w:bookmarkStart w:id="2149" w:name="__Fieldmark__1050_3814258254"/>
            <w:bookmarkEnd w:id="21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50" w:name="__Fieldmark__1051_3814258254"/>
            <w:bookmarkStart w:id="2151" w:name="__Fieldmark__1051_3814258254"/>
            <w:bookmarkEnd w:id="21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52" w:name="__Fieldmark__1052_3814258254"/>
            <w:bookmarkStart w:id="2153" w:name="__Fieldmark__1052_3814258254"/>
            <w:bookmarkEnd w:id="21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54" w:name="__Fieldmark__1053_3814258254"/>
            <w:bookmarkStart w:id="2155" w:name="__Fieldmark__1053_3814258254"/>
            <w:bookmarkEnd w:id="21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56" w:name="__Fieldmark__1054_3814258254"/>
            <w:bookmarkStart w:id="2157" w:name="__Fieldmark__1054_3814258254"/>
            <w:bookmarkEnd w:id="21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58" w:name="__Fieldmark__1055_3814258254"/>
            <w:bookmarkStart w:id="2159" w:name="__Fieldmark__1055_3814258254"/>
            <w:bookmarkEnd w:id="21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0" w:name="__Fieldmark__1056_3814258254"/>
            <w:bookmarkStart w:id="2161" w:name="__Fieldmark__1056_3814258254"/>
            <w:bookmarkEnd w:id="21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2" w:name="__Fieldmark__1057_3814258254"/>
            <w:bookmarkStart w:id="2163" w:name="__Fieldmark__1057_3814258254"/>
            <w:bookmarkEnd w:id="21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HOME^%ZIS W @IOF,!?25,"&lt; UNAUTHORIZED CLAIM &gt;",!! S DIC="^FB583(",DA=</w:t>
            </w:r>
          </w:p>
          <w:p>
            <w:pPr>
              <w:pStyle w:val="Normal"/>
              <w:autoSpaceDE w:val="false"/>
              <w:rPr>
                <w:rFonts w:ascii="r_ansi" w:hAnsi="r_ansi" w:cs="r_ansi"/>
                <w:sz w:val="18"/>
                <w:szCs w:val="18"/>
              </w:rPr>
            </w:pPr>
            <w:r>
              <w:rPr>
                <w:rFonts w:cs="r_ansi" w:ascii="r_ansi" w:hAnsi="r_ansi"/>
                <w:sz w:val="18"/>
                <w:szCs w:val="18"/>
              </w:rPr>
              <w:t>FB583,DR="",DIQ(0)="C" D EN^DIQ W ! K DIC,DIQ,DR,DA,CN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CR Q:FB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 2:FBPROG(1)=2,3:FBPROG(1)=3,6:FBPROG(1)=6,7:FBPROG(1)=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 for outpatin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2 D EN583^FBAACO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pharmac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3 D ^FBAAPIE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ivil hospit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6 S FBI7078=FB583_";FB583(",$P(FBZ(0),"^",4)=$P(FBZ,U,5),F</w:t>
            </w:r>
          </w:p>
          <w:p>
            <w:pPr>
              <w:pStyle w:val="Normal"/>
              <w:autoSpaceDE w:val="false"/>
              <w:rPr>
                <w:rFonts w:ascii="r_ansi" w:hAnsi="r_ansi" w:cs="r_ansi"/>
                <w:sz w:val="18"/>
                <w:szCs w:val="18"/>
              </w:rPr>
            </w:pPr>
            <w:r>
              <w:rPr>
                <w:rFonts w:cs="r_ansi" w:ascii="r_ansi" w:hAnsi="r_ansi"/>
                <w:sz w:val="18"/>
                <w:szCs w:val="18"/>
              </w:rPr>
              <w:t>BRESUB="" D EN583^FBCHEP:'FBANC,EN583^FBCHCO:FBANC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7 W *7,! S FBMESS="Fee program is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ITE S FBMESS="Payments should not be authorized." D WRITE</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Payments for Unauthorized Claims [FBUC PAYMENTS] option calls routine FBUCPAY.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ption displays the unauthorized claim using a call to EN^DIQ.  Currently DR is set to a null value which results in all fields being display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will be modified so it does not display the new USER AUDIT multiple.  The RSD requirements 2.6.1.7.1through 2.6.1.7.4 state that a new locked option should display the USER AUDIT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b/>
                <w:b/>
                <w:sz w:val="24"/>
              </w:rPr>
            </w:pPr>
            <w:r>
              <w:rPr>
                <w:b/>
                <w:sz w:val="24"/>
              </w:rPr>
              <w:t>Change DR value in following line to exclude the USER AUDIT and DATA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HOME^%ZIS W @IOF,!?25,"&lt; UNAUTHORIZED CLAIM &gt;",!! S DIC="^FB583(",DA=</w:t>
            </w:r>
          </w:p>
          <w:p>
            <w:pPr>
              <w:pStyle w:val="Normal"/>
              <w:autoSpaceDE w:val="false"/>
              <w:rPr>
                <w:rFonts w:ascii="r_ansi" w:hAnsi="r_ansi" w:cs="r_ansi"/>
                <w:sz w:val="18"/>
                <w:szCs w:val="18"/>
              </w:rPr>
            </w:pPr>
            <w:r>
              <w:rPr>
                <w:rFonts w:cs="r_ansi" w:ascii="r_ansi" w:hAnsi="r_ansi"/>
                <w:sz w:val="18"/>
                <w:szCs w:val="18"/>
              </w:rPr>
              <w:t>FB583,DR="",DIQ(0)="C" D EN^DIQ W ! K DIC,DIQ,DR,DA,CN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CR Q:FB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 2:FBPROG(1)=2,3:FBPROG(1)=3,6:FBPROG(1)=6,7:FBPROG(1)=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 for outpatin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2 D EN583^FBAACO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pharmac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3 D ^FBAAPIE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ivil hospit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6 S FBI7078=FB583_";FB583(",$P(FBZ(0),"^",4)=$P(FBZ,U,5),F</w:t>
            </w:r>
          </w:p>
          <w:p>
            <w:pPr>
              <w:pStyle w:val="Normal"/>
              <w:autoSpaceDE w:val="false"/>
              <w:rPr>
                <w:rFonts w:ascii="r_ansi" w:hAnsi="r_ansi" w:cs="r_ansi"/>
                <w:sz w:val="18"/>
                <w:szCs w:val="18"/>
              </w:rPr>
            </w:pPr>
            <w:r>
              <w:rPr>
                <w:rFonts w:cs="r_ansi" w:ascii="r_ansi" w:hAnsi="r_ansi"/>
                <w:sz w:val="18"/>
                <w:szCs w:val="18"/>
              </w:rPr>
              <w:t>BRESUB="" D EN583^FBCHEP:'FBANC,EN583^FBCHCO:FBANC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7 W *7,! S FBMESS="Fee program is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ITE S FBMESS="Payments should not be authorized." D WRITE</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AA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4" w:name="__Fieldmark__1058_3814258254"/>
            <w:bookmarkStart w:id="2165" w:name="__Fieldmark__1058_3814258254"/>
            <w:bookmarkEnd w:id="21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6" w:name="__Fieldmark__1059_3814258254"/>
            <w:bookmarkStart w:id="2167" w:name="__Fieldmark__1059_3814258254"/>
            <w:bookmarkEnd w:id="21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8" w:name="__Fieldmark__1060_3814258254"/>
            <w:bookmarkStart w:id="2169" w:name="__Fieldmark__1060_3814258254"/>
            <w:bookmarkEnd w:id="21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70" w:name="__Fieldmark__1061_3814258254"/>
            <w:bookmarkStart w:id="2171" w:name="__Fieldmark__1061_3814258254"/>
            <w:bookmarkEnd w:id="21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1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AA SUPERVISOR OPTION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2" w:name="__Fieldmark__1062_3814258254"/>
            <w:bookmarkStart w:id="2173" w:name="__Fieldmark__1062_3814258254"/>
            <w:bookmarkEnd w:id="21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4" w:name="__Fieldmark__1063_3814258254"/>
            <w:bookmarkStart w:id="2175" w:name="__Fieldmark__1063_3814258254"/>
            <w:bookmarkEnd w:id="21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6" w:name="__Fieldmark__1064_3814258254"/>
            <w:bookmarkStart w:id="2177" w:name="__Fieldmark__1064_3814258254"/>
            <w:bookmarkEnd w:id="21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8" w:name="__Fieldmark__1065_3814258254"/>
            <w:bookmarkStart w:id="2179" w:name="__Fieldmark__1065_3814258254"/>
            <w:bookmarkEnd w:id="21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0" w:name="__Fieldmark__1066_3814258254"/>
            <w:bookmarkStart w:id="2181" w:name="__Fieldmark__1066_3814258254"/>
            <w:bookmarkEnd w:id="21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7078 Authorization</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2" w:name="__Fieldmark__1067_3814258254"/>
            <w:bookmarkStart w:id="2183" w:name="__Fieldmark__1067_3814258254"/>
            <w:bookmarkEnd w:id="21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4" w:name="__Fieldmark__1068_3814258254"/>
            <w:bookmarkStart w:id="2185" w:name="__Fieldmark__1068_3814258254"/>
            <w:bookmarkEnd w:id="21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6" w:name="__Fieldmark__1069_3814258254"/>
            <w:bookmarkStart w:id="2187" w:name="__Fieldmark__1069_3814258254"/>
            <w:bookmarkEnd w:id="21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8" w:name="__Fieldmark__1070_3814258254"/>
            <w:bookmarkStart w:id="2189" w:name="__Fieldmark__1070_3814258254"/>
            <w:bookmarkEnd w:id="21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90" w:name="__Fieldmark__1071_3814258254"/>
            <w:bookmarkStart w:id="2191" w:name="__Fieldmark__1071_3814258254"/>
            <w:bookmarkEnd w:id="21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92" w:name="__Fieldmark__1072_3814258254"/>
            <w:bookmarkStart w:id="2193" w:name="__Fieldmark__1072_3814258254"/>
            <w:bookmarkEnd w:id="21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94" w:name="__Fieldmark__1073_3814258254"/>
            <w:bookmarkStart w:id="2195" w:name="__Fieldmark__1073_3814258254"/>
            <w:bookmarkEnd w:id="21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list users that entered or edited the specified authorization.</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1.01”</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96" w:name="__Fieldmark__1074_3814258254"/>
            <w:bookmarkStart w:id="2197" w:name="__Fieldmark__1074_3814258254"/>
            <w:bookmarkEnd w:id="21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98" w:name="__Fieldmark__1075_3814258254"/>
            <w:bookmarkStart w:id="2199" w:name="__Fieldmark__1075_3814258254"/>
            <w:bookmarkEnd w:id="21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00" w:name="__Fieldmark__1076_3814258254"/>
            <w:bookmarkStart w:id="2201" w:name="__Fieldmark__1076_3814258254"/>
            <w:bookmarkEnd w:id="22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02" w:name="__Fieldmark__1077_3814258254"/>
            <w:bookmarkStart w:id="2203" w:name="__Fieldmark__1077_3814258254"/>
            <w:bookmarkEnd w:id="2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9</w:t>
            </w:r>
          </w:p>
          <w:p>
            <w:pPr>
              <w:pStyle w:val="Normal"/>
              <w:spacing w:before="60" w:after="60"/>
              <w:rPr>
                <w:rFonts w:ascii="Garamond" w:hAnsi="Garamond" w:cs="Arial"/>
                <w:iCs/>
                <w:szCs w:val="20"/>
              </w:rPr>
            </w:pPr>
            <w:r>
              <w:rPr>
                <w:rFonts w:cs="Arial" w:ascii="Garamond" w:hAnsi="Garamond"/>
                <w:iCs/>
                <w:szCs w:val="20"/>
              </w:rPr>
              <w:t>2.6.1.7.10</w:t>
            </w:r>
          </w:p>
          <w:p>
            <w:pPr>
              <w:pStyle w:val="Normal"/>
              <w:spacing w:before="60" w:after="60"/>
              <w:rPr>
                <w:rFonts w:ascii="Garamond" w:hAnsi="Garamond" w:cs="Arial"/>
                <w:iCs/>
                <w:szCs w:val="20"/>
              </w:rPr>
            </w:pPr>
            <w:r>
              <w:rPr>
                <w:rFonts w:cs="Arial" w:ascii="Garamond" w:hAnsi="Garamond"/>
                <w:iCs/>
                <w:szCs w:val="20"/>
              </w:rPr>
              <w:t>2.6.1.7.11</w:t>
            </w:r>
          </w:p>
          <w:p>
            <w:pPr>
              <w:pStyle w:val="Normal"/>
              <w:spacing w:before="60" w:after="60"/>
              <w:rPr>
                <w:rFonts w:ascii="Garamond" w:hAnsi="Garamond" w:cs="Arial"/>
                <w:iCs/>
                <w:szCs w:val="20"/>
              </w:rPr>
            </w:pPr>
            <w:r>
              <w:rPr>
                <w:rFonts w:cs="Arial" w:ascii="Garamond" w:hAnsi="Garamond"/>
                <w:iCs/>
                <w:szCs w:val="20"/>
              </w:rPr>
              <w:t>2.6.1.7.12</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OUTPUT MENU</w:t>
            </w:r>
          </w:p>
          <w:p>
            <w:pPr>
              <w:pStyle w:val="Normal"/>
              <w:spacing w:before="60" w:after="60"/>
              <w:rPr>
                <w:rFonts w:ascii="Garamond" w:hAnsi="Garamond" w:cs="Arial"/>
                <w:iCs/>
                <w:szCs w:val="20"/>
              </w:rPr>
            </w:pPr>
            <w:r>
              <w:rPr>
                <w:rFonts w:cs="Arial" w:ascii="Garamond" w:hAnsi="Garamond"/>
                <w:iCs/>
                <w:szCs w:val="20"/>
              </w:rPr>
              <w:t>FBCNH OUTPUTS MAI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4" w:name="__Fieldmark__1078_3814258254"/>
            <w:bookmarkStart w:id="2205" w:name="__Fieldmark__1078_3814258254"/>
            <w:bookmarkEnd w:id="22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6" w:name="__Fieldmark__1079_3814258254"/>
            <w:bookmarkStart w:id="2207" w:name="__Fieldmark__1079_3814258254"/>
            <w:bookmarkEnd w:id="22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8" w:name="__Fieldmark__1080_3814258254"/>
            <w:bookmarkStart w:id="2209" w:name="__Fieldmark__1080_3814258254"/>
            <w:bookmarkEnd w:id="22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0" w:name="__Fieldmark__1081_3814258254"/>
            <w:bookmarkStart w:id="2211" w:name="__Fieldmark__1081_3814258254"/>
            <w:bookmarkEnd w:id="22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2" w:name="__Fieldmark__1082_3814258254"/>
            <w:bookmarkStart w:id="2213" w:name="__Fieldmark__1082_3814258254"/>
            <w:bookmarkEnd w:id="2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7078 Authorization</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4" w:name="__Fieldmark__1083_3814258254"/>
            <w:bookmarkStart w:id="2215" w:name="__Fieldmark__1083_3814258254"/>
            <w:bookmarkEnd w:id="2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6" w:name="__Fieldmark__1084_3814258254"/>
            <w:bookmarkStart w:id="2217" w:name="__Fieldmark__1084_3814258254"/>
            <w:bookmarkEnd w:id="2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8" w:name="__Fieldmark__1085_3814258254"/>
            <w:bookmarkStart w:id="2219" w:name="__Fieldmark__1085_3814258254"/>
            <w:bookmarkEnd w:id="2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0" w:name="__Fieldmark__1086_3814258254"/>
            <w:bookmarkStart w:id="2221" w:name="__Fieldmark__1086_3814258254"/>
            <w:bookmarkEnd w:id="2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2" w:name="__Fieldmark__1087_3814258254"/>
            <w:bookmarkStart w:id="2223" w:name="__Fieldmark__1087_3814258254"/>
            <w:bookmarkEnd w:id="2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4" w:name="__Fieldmark__1088_3814258254"/>
            <w:bookmarkStart w:id="2225" w:name="__Fieldmark__1088_3814258254"/>
            <w:bookmarkEnd w:id="22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6" w:name="__Fieldmark__1089_3814258254"/>
            <w:bookmarkStart w:id="2227" w:name="__Fieldmark__1089_3814258254"/>
            <w:bookmarkEnd w:id="22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list users that entered or edited a specified 7078 authorization.  Entry or edit of nursing home rate and movements are included in this output.</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2.4”</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REQUEST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28" w:name="__Fieldmark__1090_3814258254"/>
            <w:bookmarkStart w:id="2229" w:name="__Fieldmark__1090_3814258254"/>
            <w:bookmarkEnd w:id="22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30" w:name="__Fieldmark__1091_3814258254"/>
            <w:bookmarkStart w:id="2231" w:name="__Fieldmark__1091_3814258254"/>
            <w:bookmarkEnd w:id="22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32" w:name="__Fieldmark__1092_3814258254"/>
            <w:bookmarkStart w:id="2233" w:name="__Fieldmark__1092_3814258254"/>
            <w:bookmarkEnd w:id="22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34" w:name="__Fieldmark__1093_3814258254"/>
            <w:bookmarkStart w:id="2235" w:name="__Fieldmark__1093_3814258254"/>
            <w:bookmarkEnd w:id="22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5</w:t>
            </w:r>
          </w:p>
          <w:p>
            <w:pPr>
              <w:pStyle w:val="Normal"/>
              <w:spacing w:before="60" w:after="60"/>
              <w:rPr>
                <w:rFonts w:ascii="Garamond" w:hAnsi="Garamond" w:cs="Arial"/>
                <w:iCs/>
                <w:szCs w:val="20"/>
              </w:rPr>
            </w:pPr>
            <w:r>
              <w:rPr>
                <w:rFonts w:cs="Arial" w:ascii="Garamond" w:hAnsi="Garamond"/>
                <w:iCs/>
                <w:szCs w:val="20"/>
              </w:rPr>
              <w:t>2.6.1.7.6</w:t>
            </w:r>
          </w:p>
          <w:p>
            <w:pPr>
              <w:pStyle w:val="Normal"/>
              <w:spacing w:before="60" w:after="60"/>
              <w:rPr>
                <w:rFonts w:ascii="Garamond" w:hAnsi="Garamond" w:cs="Arial"/>
                <w:iCs/>
                <w:szCs w:val="20"/>
              </w:rPr>
            </w:pPr>
            <w:r>
              <w:rPr>
                <w:rFonts w:cs="Arial" w:ascii="Garamond" w:hAnsi="Garamond"/>
                <w:iCs/>
                <w:szCs w:val="20"/>
              </w:rPr>
              <w:t>2.6.1.7.7</w:t>
            </w:r>
          </w:p>
          <w:p>
            <w:pPr>
              <w:pStyle w:val="Normal"/>
              <w:spacing w:before="60" w:after="60"/>
              <w:rPr>
                <w:rFonts w:ascii="Garamond" w:hAnsi="Garamond" w:cs="Arial"/>
                <w:iCs/>
                <w:szCs w:val="20"/>
              </w:rPr>
            </w:pPr>
            <w:r>
              <w:rPr>
                <w:rFonts w:cs="Arial" w:ascii="Garamond" w:hAnsi="Garamond"/>
                <w:iCs/>
                <w:szCs w:val="20"/>
              </w:rPr>
              <w:t>2.6.1.7.8</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NOTIFICATIO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36" w:name="__Fieldmark__1094_3814258254"/>
            <w:bookmarkStart w:id="2237" w:name="__Fieldmark__1094_3814258254"/>
            <w:bookmarkEnd w:id="2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38" w:name="__Fieldmark__1095_3814258254"/>
            <w:bookmarkStart w:id="2239" w:name="__Fieldmark__1095_3814258254"/>
            <w:bookmarkEnd w:id="22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0" w:name="__Fieldmark__1096_3814258254"/>
            <w:bookmarkStart w:id="2241" w:name="__Fieldmark__1096_3814258254"/>
            <w:bookmarkEnd w:id="22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2" w:name="__Fieldmark__1097_3814258254"/>
            <w:bookmarkStart w:id="2243" w:name="__Fieldmark__1097_3814258254"/>
            <w:bookmarkEnd w:id="22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4" w:name="__Fieldmark__1098_3814258254"/>
            <w:bookmarkStart w:id="2245" w:name="__Fieldmark__1098_3814258254"/>
            <w:bookmarkEnd w:id="22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Notification/Reques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6" w:name="__Fieldmark__1099_3814258254"/>
            <w:bookmarkStart w:id="2247" w:name="__Fieldmark__1099_3814258254"/>
            <w:bookmarkEnd w:id="22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8" w:name="__Fieldmark__1100_3814258254"/>
            <w:bookmarkStart w:id="2249" w:name="__Fieldmark__1100_3814258254"/>
            <w:bookmarkEnd w:id="22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0" w:name="__Fieldmark__1101_3814258254"/>
            <w:bookmarkStart w:id="2251" w:name="__Fieldmark__1101_3814258254"/>
            <w:bookmarkEnd w:id="22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2" w:name="__Fieldmark__1102_3814258254"/>
            <w:bookmarkStart w:id="2253" w:name="__Fieldmark__1102_3814258254"/>
            <w:bookmarkEnd w:id="22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4" w:name="__Fieldmark__1103_3814258254"/>
            <w:bookmarkStart w:id="2255" w:name="__Fieldmark__1103_3814258254"/>
            <w:bookmarkEnd w:id="22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6" w:name="__Fieldmark__1104_3814258254"/>
            <w:bookmarkStart w:id="2257" w:name="__Fieldmark__1104_3814258254"/>
            <w:bookmarkEnd w:id="22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8" w:name="__Fieldmark__1105_3814258254"/>
            <w:bookmarkStart w:id="2259" w:name="__Fieldmark__1105_3814258254"/>
            <w:bookmarkEnd w:id="22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display a civil hospital notification/request and list users that entered or edited the notification/request.</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2.2”</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UC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0" w:name="__Fieldmark__1106_3814258254"/>
            <w:bookmarkStart w:id="2261" w:name="__Fieldmark__1106_3814258254"/>
            <w:bookmarkEnd w:id="22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2" w:name="__Fieldmark__1107_3814258254"/>
            <w:bookmarkStart w:id="2263" w:name="__Fieldmark__1107_3814258254"/>
            <w:bookmarkEnd w:id="22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4" w:name="__Fieldmark__1108_3814258254"/>
            <w:bookmarkStart w:id="2265" w:name="__Fieldmark__1108_3814258254"/>
            <w:bookmarkEnd w:id="22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6" w:name="__Fieldmark__1109_3814258254"/>
            <w:bookmarkStart w:id="2267" w:name="__Fieldmark__1109_3814258254"/>
            <w:bookmarkEnd w:id="22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1</w:t>
            </w:r>
          </w:p>
          <w:p>
            <w:pPr>
              <w:pStyle w:val="Normal"/>
              <w:spacing w:before="60" w:after="60"/>
              <w:rPr>
                <w:rFonts w:ascii="Garamond" w:hAnsi="Garamond" w:cs="Arial"/>
                <w:iCs/>
                <w:szCs w:val="20"/>
              </w:rPr>
            </w:pPr>
            <w:r>
              <w:rPr>
                <w:rFonts w:cs="Arial" w:ascii="Garamond" w:hAnsi="Garamond"/>
                <w:iCs/>
                <w:szCs w:val="20"/>
              </w:rPr>
              <w:t>2.6.1.7.2</w:t>
            </w:r>
          </w:p>
          <w:p>
            <w:pPr>
              <w:pStyle w:val="Normal"/>
              <w:spacing w:before="60" w:after="60"/>
              <w:rPr>
                <w:rFonts w:ascii="Garamond" w:hAnsi="Garamond" w:cs="Arial"/>
                <w:iCs/>
                <w:szCs w:val="20"/>
              </w:rPr>
            </w:pPr>
            <w:r>
              <w:rPr>
                <w:rFonts w:cs="Arial" w:ascii="Garamond" w:hAnsi="Garamond"/>
                <w:iCs/>
                <w:szCs w:val="20"/>
              </w:rPr>
              <w:t>2.6.1.7.3</w:t>
            </w:r>
          </w:p>
          <w:p>
            <w:pPr>
              <w:pStyle w:val="Normal"/>
              <w:spacing w:before="60" w:after="60"/>
              <w:rPr>
                <w:rFonts w:ascii="Garamond" w:hAnsi="Garamond" w:cs="Arial"/>
                <w:iCs/>
                <w:szCs w:val="20"/>
              </w:rPr>
            </w:pPr>
            <w:r>
              <w:rPr>
                <w:rFonts w:cs="Arial" w:ascii="Garamond" w:hAnsi="Garamond"/>
                <w:iCs/>
                <w:szCs w:val="20"/>
              </w:rPr>
              <w:t>2.6.1.7.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UC OUTPUT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68" w:name="__Fieldmark__1110_3814258254"/>
            <w:bookmarkStart w:id="2269" w:name="__Fieldmark__1110_3814258254"/>
            <w:bookmarkEnd w:id="22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0" w:name="__Fieldmark__1111_3814258254"/>
            <w:bookmarkStart w:id="2271" w:name="__Fieldmark__1111_3814258254"/>
            <w:bookmarkEnd w:id="22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2" w:name="__Fieldmark__1112_3814258254"/>
            <w:bookmarkStart w:id="2273" w:name="__Fieldmark__1112_3814258254"/>
            <w:bookmarkEnd w:id="22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4" w:name="__Fieldmark__1113_3814258254"/>
            <w:bookmarkStart w:id="2275" w:name="__Fieldmark__1113_3814258254"/>
            <w:bookmarkEnd w:id="22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6" w:name="__Fieldmark__1114_3814258254"/>
            <w:bookmarkStart w:id="2277" w:name="__Fieldmark__1114_3814258254"/>
            <w:bookmarkEnd w:id="22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Unauthorized Claim</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8" w:name="__Fieldmark__1115_3814258254"/>
            <w:bookmarkStart w:id="2279" w:name="__Fieldmark__1115_3814258254"/>
            <w:bookmarkEnd w:id="22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0" w:name="__Fieldmark__1116_3814258254"/>
            <w:bookmarkStart w:id="2281" w:name="__Fieldmark__1116_3814258254"/>
            <w:bookmarkEnd w:id="22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2" w:name="__Fieldmark__1117_3814258254"/>
            <w:bookmarkStart w:id="2283" w:name="__Fieldmark__1117_3814258254"/>
            <w:bookmarkEnd w:id="22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4" w:name="__Fieldmark__1118_3814258254"/>
            <w:bookmarkStart w:id="2285" w:name="__Fieldmark__1118_3814258254"/>
            <w:bookmarkEnd w:id="22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6" w:name="__Fieldmark__1119_3814258254"/>
            <w:bookmarkStart w:id="2287" w:name="__Fieldmark__1119_3814258254"/>
            <w:bookmarkEnd w:id="22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8" w:name="__Fieldmark__1120_3814258254"/>
            <w:bookmarkStart w:id="2289" w:name="__Fieldmark__1120_3814258254"/>
            <w:bookmarkEnd w:id="22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0" w:name="__Fieldmark__1121_3814258254"/>
            <w:bookmarkStart w:id="2291" w:name="__Fieldmark__1121_3814258254"/>
            <w:bookmarkEnd w:id="22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list users that entered or edited a specified unauthorized claim.</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2.7”</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p>
      <w:pPr>
        <w:pStyle w:val="Heading5"/>
        <w:rPr/>
      </w:pPr>
      <w:r>
        <w:rPr/>
        <w:t>Retain Historical Data</w:t>
      </w:r>
    </w:p>
    <w:p>
      <w:pPr>
        <w:pStyle w:val="TextBody"/>
        <w:rPr/>
      </w:pPr>
      <w:r>
        <w:rPr/>
        <w:t>This SDD section implements the requirements in RSD section 2.6.2.</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TextBody"/>
        <w:rPr/>
      </w:pPr>
      <w:r>
        <w:rPr/>
      </w:r>
    </w:p>
    <w:p>
      <w:pPr>
        <w:pStyle w:val="ListParagraph"/>
        <w:numPr>
          <w:ilvl w:val="4"/>
          <w:numId w:val="20"/>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4"/>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5"/>
        </w:numPr>
        <w:rPr/>
      </w:pPr>
      <w:r>
        <w:rPr/>
        <w:t>Unauthorized Claims</w:t>
      </w:r>
    </w:p>
    <w:p>
      <w:pPr>
        <w:pStyle w:val="TextBody"/>
        <w:rPr/>
      </w:pPr>
      <w:r>
        <w:rPr/>
      </w:r>
    </w:p>
    <w:p>
      <w:pPr>
        <w:pStyle w:val="TextBody"/>
        <w:rPr/>
      </w:pPr>
      <w:r>
        <w:rPr/>
        <w:t>This SDD section implements the requirements in RSD section 2.6.2.1.</w:t>
      </w:r>
    </w:p>
    <w:p>
      <w:pPr>
        <w:pStyle w:val="TextBody"/>
        <w:rPr/>
      </w:pPr>
      <w:r>
        <w:rPr/>
        <w:t>The overall design for this section will do the following:</w:t>
      </w:r>
    </w:p>
    <w:p>
      <w:pPr>
        <w:pStyle w:val="TextBody"/>
        <w:numPr>
          <w:ilvl w:val="0"/>
          <w:numId w:val="13"/>
        </w:numPr>
        <w:rPr/>
      </w:pPr>
      <w:r>
        <w:rPr/>
        <w:t>Create a new DATE REQ INFO SENT field to store the date a request for information letter is sent.</w:t>
      </w:r>
    </w:p>
    <w:p>
      <w:pPr>
        <w:pStyle w:val="TextBody"/>
        <w:numPr>
          <w:ilvl w:val="0"/>
          <w:numId w:val="13"/>
        </w:numPr>
        <w:rPr/>
      </w:pPr>
      <w:r>
        <w:rPr/>
        <w:t>Create a cross-reference on the DATE LETTER SENT field that will populate the DATE REQ INFO SENT field.</w:t>
      </w:r>
    </w:p>
    <w:p>
      <w:pPr>
        <w:pStyle w:val="TextBody"/>
        <w:numPr>
          <w:ilvl w:val="0"/>
          <w:numId w:val="13"/>
        </w:numPr>
        <w:rPr/>
      </w:pPr>
      <w:r>
        <w:rPr/>
        <w:t>Create a new DATA AUDIT multiple in file 162.7 to store data for all audited fields.</w:t>
      </w:r>
    </w:p>
    <w:p>
      <w:pPr>
        <w:pStyle w:val="TextBody"/>
        <w:numPr>
          <w:ilvl w:val="0"/>
          <w:numId w:val="13"/>
        </w:numPr>
        <w:rPr/>
      </w:pPr>
      <w:r>
        <w:rPr/>
        <w:t>Create a new style cross-reference on the audited fields that will populate the DATA AUDIT multiple.</w:t>
      </w:r>
    </w:p>
    <w:p>
      <w:pPr>
        <w:pStyle w:val="TextBody"/>
        <w:numPr>
          <w:ilvl w:val="0"/>
          <w:numId w:val="13"/>
        </w:numPr>
        <w:rPr/>
      </w:pPr>
      <w:r>
        <w:rPr/>
        <w:t>Modify the Display Unauthorized Claim option to optionally display the information in the DATA AUDI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UD^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2" w:name="__Fieldmark__1122_3814258254"/>
            <w:bookmarkStart w:id="2293" w:name="__Fieldmark__1122_3814258254"/>
            <w:bookmarkEnd w:id="22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4" w:name="__Fieldmark__1123_3814258254"/>
            <w:bookmarkStart w:id="2295" w:name="__Fieldmark__1123_3814258254"/>
            <w:bookmarkEnd w:id="22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6" w:name="__Fieldmark__1124_3814258254"/>
            <w:bookmarkStart w:id="2297" w:name="__Fieldmark__1124_3814258254"/>
            <w:bookmarkEnd w:id="22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8" w:name="__Fieldmark__1125_3814258254"/>
            <w:bookmarkStart w:id="2299" w:name="__Fieldmark__1125_3814258254"/>
            <w:bookmarkEnd w:id="22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ile 162.7  AUD index Set logic</w:t>
            </w:r>
          </w:p>
          <w:p>
            <w:pPr>
              <w:pStyle w:val="Normal"/>
              <w:spacing w:before="60" w:after="60"/>
              <w:rPr>
                <w:rFonts w:ascii="Garamond" w:hAnsi="Garamond" w:cs="Arial"/>
                <w:szCs w:val="20"/>
              </w:rPr>
            </w:pPr>
            <w:r>
              <w:rPr>
                <w:rFonts w:cs="Arial" w:ascii="Garamond" w:hAnsi="Garamond"/>
                <w:szCs w:val="20"/>
              </w:rPr>
              <w:t>File 162.7 AUD index Kill logi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0" w:name="__Fieldmark__1126_3814258254"/>
            <w:bookmarkStart w:id="2301" w:name="__Fieldmark__1126_3814258254"/>
            <w:bookmarkEnd w:id="2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2" w:name="__Fieldmark__1127_3814258254"/>
            <w:bookmarkStart w:id="2303" w:name="__Fieldmark__1127_3814258254"/>
            <w:bookmarkEnd w:id="23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4" w:name="__Fieldmark__1128_3814258254"/>
            <w:bookmarkStart w:id="2305" w:name="__Fieldmark__1128_3814258254"/>
            <w:bookmarkEnd w:id="23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6" w:name="__Fieldmark__1129_3814258254"/>
            <w:bookmarkStart w:id="2307" w:name="__Fieldmark__1129_3814258254"/>
            <w:bookmarkEnd w:id="23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8" w:name="__Fieldmark__1130_3814258254"/>
            <w:bookmarkStart w:id="2309" w:name="__Fieldmark__1130_3814258254"/>
            <w:bookmarkEnd w:id="23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SE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 0 or 1, =0 for kill logic and =1 for set log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A</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2.7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1(#)</w:t>
            </w:r>
          </w:p>
          <w:p>
            <w:pPr>
              <w:pStyle w:val="Normal"/>
              <w:tabs>
                <w:tab w:val="clear" w:pos="720"/>
                <w:tab w:val="left" w:pos="1425" w:leader="none"/>
              </w:tabs>
              <w:spacing w:before="60" w:after="60"/>
              <w:rPr/>
            </w:pPr>
            <w:r>
              <w:rPr>
                <w:rFonts w:cs="Arial" w:ascii="Garamond" w:hAnsi="Garamond"/>
                <w:szCs w:val="20"/>
              </w:rPr>
              <w:t>Description: Old values of cross-referenced fields where # is order number of field in cross-referenc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2(#)</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New values of cross-referenced fields where # is order number of field in cross-referenc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Routine AUD^FBUCAUD is called by the set logic and kill logic of the AUD index on file 162.7.</w:t>
            </w:r>
          </w:p>
          <w:p>
            <w:pPr>
              <w:pStyle w:val="Normal"/>
              <w:tabs>
                <w:tab w:val="clear" w:pos="720"/>
                <w:tab w:val="center" w:pos="4671" w:leader="none"/>
              </w:tabs>
              <w:spacing w:before="60" w:after="60"/>
              <w:rPr>
                <w:rFonts w:ascii="Arial" w:hAnsi="Arial" w:cs="Arial"/>
                <w:szCs w:val="20"/>
              </w:rPr>
            </w:pPr>
            <w:r>
              <w:rPr>
                <w:rFonts w:cs="Arial" w:ascii="Arial" w:hAnsi="Arial"/>
                <w:szCs w:val="20"/>
              </w:rPr>
              <w:t>It may create an entry in the DATA AUDIT multip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Hard-code a list of field numbers by their order number in the index so X1() and X2() can be appropriately processe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kill logic and new value of .01 field is null then record was deleted and no need to proceed since audit multiple is stored in recor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old and new field values are different then save change in audi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loop thru each of the audited fields and compare X1(#) with X2(#)</w:t>
            </w:r>
          </w:p>
          <w:p>
            <w:pPr>
              <w:pStyle w:val="Normal"/>
              <w:tabs>
                <w:tab w:val="clear" w:pos="720"/>
                <w:tab w:val="center" w:pos="4671" w:leader="none"/>
              </w:tabs>
              <w:spacing w:before="60" w:after="60"/>
              <w:ind w:left="720" w:hanging="0"/>
              <w:rPr/>
            </w:pPr>
            <w:r>
              <w:rPr>
                <w:rFonts w:cs="Arial" w:ascii="Arial" w:hAnsi="Arial"/>
                <w:b/>
                <w:szCs w:val="20"/>
              </w:rPr>
              <w:t>if kill logic and value was deleted then create entry in DATA AUDIT</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set logic and value was entered or changed then create entry in DATA AUD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UTX^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0" w:name="__Fieldmark__1131_3814258254"/>
            <w:bookmarkStart w:id="2311" w:name="__Fieldmark__1131_3814258254"/>
            <w:bookmarkEnd w:id="23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2" w:name="__Fieldmark__1132_3814258254"/>
            <w:bookmarkStart w:id="2313" w:name="__Fieldmark__1132_3814258254"/>
            <w:bookmarkEnd w:id="23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4" w:name="__Fieldmark__1133_3814258254"/>
            <w:bookmarkStart w:id="2315" w:name="__Fieldmark__1133_3814258254"/>
            <w:bookmarkEnd w:id="23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6" w:name="__Fieldmark__1134_3814258254"/>
            <w:bookmarkStart w:id="2317" w:name="__Fieldmark__1134_3814258254"/>
            <w:bookmarkEnd w:id="23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ile 162.7  Sub-File 162.793  Field 2 output transform</w:t>
            </w:r>
          </w:p>
          <w:p>
            <w:pPr>
              <w:pStyle w:val="Normal"/>
              <w:spacing w:before="60" w:after="60"/>
              <w:rPr>
                <w:rFonts w:ascii="Garamond" w:hAnsi="Garamond" w:cs="Arial"/>
                <w:szCs w:val="20"/>
              </w:rPr>
            </w:pPr>
            <w:r>
              <w:rPr>
                <w:rFonts w:cs="Arial" w:ascii="Garamond" w:hAnsi="Garamond"/>
                <w:szCs w:val="20"/>
              </w:rPr>
              <w:t>File 162.7  Sub-File 162.793  Field 3 output transfor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18" w:name="__Fieldmark__1135_3814258254"/>
            <w:bookmarkStart w:id="2319" w:name="__Fieldmark__1135_3814258254"/>
            <w:bookmarkEnd w:id="23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0" w:name="__Fieldmark__1136_3814258254"/>
            <w:bookmarkStart w:id="2321" w:name="__Fieldmark__1136_3814258254"/>
            <w:bookmarkEnd w:id="23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2" w:name="__Fieldmark__1137_3814258254"/>
            <w:bookmarkStart w:id="2323" w:name="__Fieldmark__1137_3814258254"/>
            <w:bookmarkEnd w:id="23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4" w:name="__Fieldmark__1138_3814258254"/>
            <w:bookmarkStart w:id="2325" w:name="__Fieldmark__1138_3814258254"/>
            <w:bookmarkEnd w:id="23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6" w:name="__Fieldmark__1139_3814258254"/>
            <w:bookmarkStart w:id="2327" w:name="__Fieldmark__1139_3814258254"/>
            <w:bookmarkEnd w:id="23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0</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2.7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Sub-File 162.793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ne: D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Global roo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Y</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nternal value of a fiel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Y</w:t>
            </w:r>
          </w:p>
          <w:p>
            <w:pPr>
              <w:pStyle w:val="Normal"/>
              <w:spacing w:before="60" w:after="60"/>
              <w:rPr>
                <w:rFonts w:ascii="Garamond" w:hAnsi="Garamond" w:cs="Arial"/>
                <w:szCs w:val="20"/>
              </w:rPr>
            </w:pPr>
            <w:r>
              <w:rPr>
                <w:rFonts w:cs="Arial" w:ascii="Garamond" w:hAnsi="Garamond"/>
                <w:szCs w:val="20"/>
              </w:rPr>
              <w:t>Description:  External value of a fie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OUTX^FBUCAUD is called by the output transform on the OLD VALUE and NEW VALUE fields in the DATA AUDIT multiple of the FEE BASIS UNAUTHORIZED CLAIMS fi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OLD VALUE and NEW VALUE fields in the DATA AUDIT multiple store the internal value of an audited fiel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Obtain the field number of the audited field from the FIELD field in the DATA AUDIT multiple.</w:t>
            </w:r>
          </w:p>
          <w:p>
            <w:pPr>
              <w:pStyle w:val="Normal"/>
              <w:tabs>
                <w:tab w:val="clear" w:pos="720"/>
                <w:tab w:val="center" w:pos="4671" w:leader="none"/>
              </w:tabs>
              <w:spacing w:before="60" w:after="60"/>
              <w:rPr/>
            </w:pPr>
            <w:r>
              <w:rPr>
                <w:rFonts w:cs="Arial" w:ascii="Arial" w:hAnsi="Arial"/>
                <w:b/>
                <w:szCs w:val="20"/>
              </w:rPr>
              <w:t>Call $$EXTERNAL^DILFD to obtain the external value for the audited fiel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f an external value was obtained then set Y equal to it and qu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D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28" w:name="__Fieldmark__1140_3814258254"/>
            <w:bookmarkStart w:id="2329" w:name="__Fieldmark__1140_3814258254"/>
            <w:bookmarkEnd w:id="23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30" w:name="__Fieldmark__1141_3814258254"/>
            <w:bookmarkStart w:id="2331" w:name="__Fieldmark__1141_3814258254"/>
            <w:bookmarkEnd w:id="23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32" w:name="__Fieldmark__1142_3814258254"/>
            <w:bookmarkStart w:id="2333" w:name="__Fieldmark__1142_3814258254"/>
            <w:bookmarkEnd w:id="23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34" w:name="__Fieldmark__1143_3814258254"/>
            <w:bookmarkStart w:id="2335" w:name="__Fieldmark__1143_3814258254"/>
            <w:bookmarkEnd w:id="23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DISPLAY UNAUTHORIZED</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36" w:name="__Fieldmark__1144_3814258254"/>
            <w:bookmarkStart w:id="2337" w:name="__Fieldmark__1144_3814258254"/>
            <w:bookmarkEnd w:id="2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38" w:name="__Fieldmark__1145_3814258254"/>
            <w:bookmarkStart w:id="2339" w:name="__Fieldmark__1145_3814258254"/>
            <w:bookmarkEnd w:id="23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40" w:name="__Fieldmark__1146_3814258254"/>
            <w:bookmarkStart w:id="2341" w:name="__Fieldmark__1146_3814258254"/>
            <w:bookmarkEnd w:id="23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42" w:name="__Fieldmark__1147_3814258254"/>
            <w:bookmarkStart w:id="2343" w:name="__Fieldmark__1147_3814258254"/>
            <w:bookmarkEnd w:id="23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44" w:name="__Fieldmark__1148_3814258254"/>
            <w:bookmarkStart w:id="2345" w:name="__Fieldmark__1148_3814258254"/>
            <w:bookmarkEnd w:id="23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N       D HOME^%ZIS N FBCRT,FBOUT,FBPG,FBX S FBOUT=0,FBCRT=$S($E(IOST,1,2)="C-"</w:t>
            </w:r>
          </w:p>
          <w:p>
            <w:pPr>
              <w:pStyle w:val="Normal"/>
              <w:autoSpaceDE w:val="false"/>
              <w:rPr>
                <w:rFonts w:ascii="r_ansi" w:hAnsi="r_ansi" w:cs="r_ansi"/>
                <w:sz w:val="18"/>
                <w:szCs w:val="18"/>
              </w:rPr>
            </w:pPr>
            <w:r>
              <w:rPr>
                <w:rFonts w:cs="r_ansi" w:ascii="r_ansi" w:hAnsi="r_ansi"/>
                <w:sz w:val="18"/>
                <w:szCs w:val="18"/>
              </w:rPr>
              <w:t>:1,1:0),FBP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D IEN^FBUCUTL3 G:'FBIEN END ;select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sk if list for just mill-bill (1725) or just non-mill bill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R=$$ASKMB^FBUCUTL9 I FB1725R="" G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7^FBUCUTL5(FBIX,FBIEN,0,FB1725R) ;set array of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X^FBUCUTL1(0) ;display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R=$G(^TMP("FBAR",$J,"FBAR")) I 'FBAR G END ;W !!,"No data on file.</w:t>
            </w:r>
          </w:p>
          <w:p>
            <w:pPr>
              <w:pStyle w:val="Normal"/>
              <w:autoSpaceDE w:val="false"/>
              <w:rPr>
                <w:rFonts w:ascii="r_ansi" w:hAnsi="r_ansi" w:cs="r_ansi"/>
                <w:sz w:val="18"/>
                <w:szCs w:val="18"/>
              </w:rPr>
            </w:pPr>
            <w:r>
              <w:rPr>
                <w:rFonts w:cs="r_ansi" w:ascii="r_ansi" w:hAnsi="r_ansi"/>
                <w:sz w:val="18"/>
                <w:szCs w:val="18"/>
              </w:rPr>
              <w:t>" G 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UT=0,DIR("??")="^D DISPX^FBUCUTL1(0)",DIR(0)="N^1:"_+FBAR_":0",DIR</w:t>
            </w:r>
          </w:p>
          <w:p>
            <w:pPr>
              <w:pStyle w:val="Normal"/>
              <w:autoSpaceDE w:val="false"/>
              <w:rPr>
                <w:rFonts w:ascii="r_ansi" w:hAnsi="r_ansi" w:cs="r_ansi"/>
                <w:sz w:val="18"/>
                <w:szCs w:val="18"/>
              </w:rPr>
            </w:pPr>
            <w:r>
              <w:rPr>
                <w:rFonts w:cs="r_ansi" w:ascii="r_ansi" w:hAnsi="r_ansi"/>
                <w:sz w:val="18"/>
                <w:szCs w:val="18"/>
              </w:rPr>
              <w:t>("A")="Select the claim which you would like to display" D ^DIR K DIR S:$D(DIRUT</w:t>
            </w:r>
          </w:p>
          <w:p>
            <w:pPr>
              <w:pStyle w:val="Normal"/>
              <w:autoSpaceDE w:val="false"/>
              <w:rPr>
                <w:rFonts w:ascii="r_ansi" w:hAnsi="r_ansi" w:cs="r_ansi"/>
                <w:sz w:val="18"/>
                <w:szCs w:val="18"/>
              </w:rPr>
            </w:pPr>
            <w:r>
              <w:rPr>
                <w:rFonts w:cs="r_ansi" w:ascii="r_ansi" w:hAnsi="r_ansi"/>
                <w:sz w:val="18"/>
                <w:szCs w:val="18"/>
              </w:rPr>
              <w:t>) FBOUT=1 G END:+$G(FBOUT),EN:'+Y</w:t>
            </w:r>
          </w:p>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p>
          <w:p>
            <w:pPr>
              <w:pStyle w:val="Normal"/>
              <w:autoSpaceDE w:val="false"/>
              <w:rPr>
                <w:rFonts w:ascii="r_ansi" w:hAnsi="r_ansi" w:cs="r_ansi"/>
                <w:sz w:val="18"/>
                <w:szCs w:val="18"/>
              </w:rPr>
            </w:pPr>
            <w:r>
              <w:rPr>
                <w:rFonts w:cs="r_ansi" w:ascii="r_ansi" w:hAnsi="r_ansi"/>
                <w:sz w:val="18"/>
                <w:szCs w:val="18"/>
              </w:rPr>
              <w:t>PEND     ;display incomplete items if information pen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IOSL&lt;($Y+10) D PAGE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END^FBUCUTL(FBDA) S FBX="&lt; PENDING INFORMATION &gt;" W !!?(IOM-$L(FBX</w:t>
            </w:r>
          </w:p>
          <w:p>
            <w:pPr>
              <w:pStyle w:val="Normal"/>
              <w:autoSpaceDE w:val="false"/>
              <w:rPr>
                <w:rFonts w:ascii="r_ansi" w:hAnsi="r_ansi" w:cs="r_ansi"/>
                <w:sz w:val="18"/>
                <w:szCs w:val="18"/>
              </w:rPr>
            </w:pPr>
            <w:r>
              <w:rPr>
                <w:rFonts w:cs="r_ansi" w:ascii="r_ansi" w:hAnsi="r_ansi"/>
                <w:sz w:val="18"/>
                <w:szCs w:val="18"/>
              </w:rPr>
              <w:t>)/2),FBX,!  D DISP8^FBUCUTL5(FBDA),DISPX^FBUCUTL1(0) K FBAR,^TMP("FBAR",$J)</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FBOUT END</w:t>
            </w:r>
          </w:p>
          <w:p>
            <w:pPr>
              <w:pStyle w:val="Normal"/>
              <w:autoSpaceDE w:val="false"/>
              <w:rPr>
                <w:rFonts w:ascii="r_ansi" w:hAnsi="r_ansi" w:cs="r_ansi"/>
                <w:sz w:val="20"/>
                <w:szCs w:val="20"/>
              </w:rPr>
            </w:pPr>
            <w:r>
              <w:rPr>
                <w:rFonts w:cs="r_ansi" w:ascii="r_ansi" w:hAnsi="r_ansi"/>
                <w:sz w:val="20"/>
                <w:szCs w:val="20"/>
              </w:rPr>
              <w:t>PAY      ;check if any paym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IOSL&lt;($Y+5) D PAGE G:FBOUT E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AY^FBUCUTL(FBDA,"FB583(") S FBX="&lt; PAYMENTS ON FILE &gt;" W !!?(IOM-$</w:t>
            </w:r>
          </w:p>
          <w:p>
            <w:pPr>
              <w:pStyle w:val="Normal"/>
              <w:autoSpaceDE w:val="false"/>
              <w:rPr>
                <w:rFonts w:ascii="r_ansi" w:hAnsi="r_ansi" w:cs="r_ansi"/>
                <w:sz w:val="20"/>
                <w:szCs w:val="20"/>
              </w:rPr>
            </w:pPr>
            <w:r>
              <w:rPr>
                <w:rFonts w:cs="r_ansi" w:ascii="r_ansi" w:hAnsi="r_ansi"/>
                <w:sz w:val="20"/>
                <w:szCs w:val="20"/>
              </w:rPr>
              <w:t>L(FBX)/2),FBX,!</w:t>
            </w:r>
          </w:p>
          <w:p>
            <w:pPr>
              <w:pStyle w:val="Normal"/>
              <w:autoSpaceDE w:val="false"/>
              <w:rPr>
                <w:rFonts w:ascii="r_ansi" w:hAnsi="r_ansi" w:cs="r_ansi"/>
                <w:sz w:val="20"/>
                <w:szCs w:val="20"/>
              </w:rPr>
            </w:pPr>
            <w:r>
              <w:rPr>
                <w:rFonts w:cs="r_ansi" w:ascii="r_ansi" w:hAnsi="r_ansi"/>
                <w:sz w:val="20"/>
                <w:szCs w:val="20"/>
              </w:rPr>
              <w:t>LINK     ;check for associat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IOSL&lt;($Y+10) D PAGE G:FBOUT E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X="&lt; ASSOCIATED CLAIMS &gt;" I $$LINK^FBUCLNK1(FBDA,FBIX,1) W !!?(IOM-</w:t>
            </w:r>
          </w:p>
          <w:p>
            <w:pPr>
              <w:pStyle w:val="Normal"/>
              <w:autoSpaceDE w:val="false"/>
              <w:rPr>
                <w:rFonts w:ascii="r_ansi" w:hAnsi="r_ansi" w:cs="r_ansi"/>
                <w:sz w:val="20"/>
                <w:szCs w:val="20"/>
              </w:rPr>
            </w:pPr>
            <w:r>
              <w:rPr>
                <w:rFonts w:cs="r_ansi" w:ascii="r_ansi" w:hAnsi="r_ansi"/>
                <w:sz w:val="20"/>
                <w:szCs w:val="20"/>
              </w:rPr>
              <w:t>$L(FBX)/2),FBX,! D DISPX^FBUCUTL1(0) ;D ENTER^FBUCLNK1(FBDA,$$FBZ^FBUCUTL(FBDA),</w:t>
            </w:r>
          </w:p>
          <w:p>
            <w:pPr>
              <w:pStyle w:val="Normal"/>
              <w:autoSpaceDE w:val="false"/>
              <w:rPr>
                <w:rFonts w:ascii="r_ansi" w:hAnsi="r_ansi" w:cs="r_ansi"/>
                <w:sz w:val="20"/>
                <w:szCs w:val="20"/>
              </w:rPr>
            </w:pPr>
            <w:r>
              <w:rPr>
                <w:rFonts w:cs="r_ansi" w:ascii="r_ansi" w:hAnsi="r_ansi"/>
                <w:sz w:val="20"/>
                <w:szCs w:val="20"/>
              </w:rPr>
              <w:t>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Display Unauthorized Claim [FBUC DISPLAY UNAUTHORIZED] option calls routine FBUCDIS.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ption displays the unauthorized claim using a call to EN^DI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will be modified so it does not display the new USER AUDIT multiple. The RSD requirements 2.6.1.7.1through 2.6.1.7.4 state that a new locked option should display this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EN       D HOME^%ZIS N FBCRT,FBOUT,FBPG,FBX S FBOUT=0,FBCRT=$S($E(IOST,1,2)="C-"</w:t>
            </w:r>
          </w:p>
          <w:p>
            <w:pPr>
              <w:pStyle w:val="Normal"/>
              <w:autoSpaceDE w:val="false"/>
              <w:rPr>
                <w:rFonts w:ascii="r_ansi" w:hAnsi="r_ansi" w:cs="r_ansi"/>
                <w:sz w:val="18"/>
                <w:szCs w:val="18"/>
              </w:rPr>
            </w:pPr>
            <w:r>
              <w:rPr>
                <w:rFonts w:cs="r_ansi" w:ascii="r_ansi" w:hAnsi="r_ansi"/>
                <w:sz w:val="18"/>
                <w:szCs w:val="18"/>
              </w:rPr>
              <w:t>:1,1:0),FBP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D IEN^FBUCUTL3 G:'FBIEN END ;select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sk if list for just mill-bill (1725) or just non-mill bill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R=$$ASKMB^FBUCUTL9 I FB1725R="" G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7^FBUCUTL5(FBIX,FBIEN,0,FB1725R) ;set array of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X^FBUCUTL1(0) ;display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R=$G(^TMP("FBAR",$J,"FBAR")) I 'FBAR G END ;W !!,"No data on file.</w:t>
            </w:r>
          </w:p>
          <w:p>
            <w:pPr>
              <w:pStyle w:val="Normal"/>
              <w:autoSpaceDE w:val="false"/>
              <w:rPr>
                <w:rFonts w:ascii="r_ansi" w:hAnsi="r_ansi" w:cs="r_ansi"/>
                <w:sz w:val="18"/>
                <w:szCs w:val="18"/>
              </w:rPr>
            </w:pPr>
            <w:r>
              <w:rPr>
                <w:rFonts w:cs="r_ansi" w:ascii="r_ansi" w:hAnsi="r_ansi"/>
                <w:sz w:val="18"/>
                <w:szCs w:val="18"/>
              </w:rPr>
              <w:t>" G 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UT=0,DIR("??")="^D DISPX^FBUCUTL1(0)",DIR(0)="N^1:"_+FBAR_":0",DIR</w:t>
            </w:r>
          </w:p>
          <w:p>
            <w:pPr>
              <w:pStyle w:val="Normal"/>
              <w:autoSpaceDE w:val="false"/>
              <w:rPr>
                <w:rFonts w:ascii="r_ansi" w:hAnsi="r_ansi" w:cs="r_ansi"/>
                <w:sz w:val="18"/>
                <w:szCs w:val="18"/>
              </w:rPr>
            </w:pPr>
            <w:r>
              <w:rPr>
                <w:rFonts w:cs="r_ansi" w:ascii="r_ansi" w:hAnsi="r_ansi"/>
                <w:sz w:val="18"/>
                <w:szCs w:val="18"/>
              </w:rPr>
              <w:t>("A")="Select the claim which you would like to display" D ^DIR K DIR S:$D(DIRUT</w:t>
            </w:r>
          </w:p>
          <w:p>
            <w:pPr>
              <w:pStyle w:val="Normal"/>
              <w:autoSpaceDE w:val="false"/>
              <w:rPr>
                <w:rFonts w:ascii="r_ansi" w:hAnsi="r_ansi" w:cs="r_ansi"/>
                <w:sz w:val="18"/>
                <w:szCs w:val="18"/>
              </w:rPr>
            </w:pPr>
            <w:r>
              <w:rPr>
                <w:rFonts w:cs="r_ansi" w:ascii="r_ansi" w:hAnsi="r_ansi"/>
                <w:sz w:val="18"/>
                <w:szCs w:val="18"/>
              </w:rPr>
              <w:t>) FBOUT=1 G END:+$G(FBOUT),EN:'+Y</w:t>
            </w:r>
          </w:p>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Arial" w:hAnsi="Arial" w:cs="Arial"/>
                <w:b/>
                <w:b/>
                <w:szCs w:val="22"/>
              </w:rPr>
            </w:pPr>
            <w:r>
              <w:rPr>
                <w:rFonts w:cs="Arial" w:ascii="Arial" w:hAnsi="Arial"/>
                <w:b/>
                <w:szCs w:val="22"/>
              </w:rPr>
              <w:t>Ask user if historical data should also be show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rFonts w:ascii="Arial" w:hAnsi="Arial" w:cs="Arial"/>
                <w:b/>
                <w:b/>
                <w:szCs w:val="22"/>
              </w:rPr>
            </w:pPr>
            <w:r>
              <w:rPr>
                <w:rFonts w:cs="Arial" w:ascii="Arial" w:hAnsi="Arial"/>
                <w:b/>
                <w:szCs w:val="22"/>
              </w:rPr>
              <w:t>Change DR in following line to skip DATA AUDIT (and USER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autoSpaceDE w:val="false"/>
              <w:rPr>
                <w:rFonts w:ascii="Arial" w:hAnsi="Arial" w:cs="Arial"/>
                <w:b/>
                <w:b/>
                <w:szCs w:val="22"/>
              </w:rPr>
            </w:pPr>
            <w:r>
              <w:rPr>
                <w:rFonts w:cs="Arial" w:ascii="Arial" w:hAnsi="Arial"/>
                <w:b/>
                <w:szCs w:val="22"/>
              </w:rPr>
              <w:t>If user elected to display history then display information from the DATA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p>
          <w:p>
            <w:pPr>
              <w:pStyle w:val="Normal"/>
              <w:autoSpaceDE w:val="false"/>
              <w:rPr>
                <w:rFonts w:ascii="r_ansi" w:hAnsi="r_ansi" w:cs="r_ansi"/>
                <w:sz w:val="18"/>
                <w:szCs w:val="18"/>
              </w:rPr>
            </w:pPr>
            <w:r>
              <w:rPr>
                <w:rFonts w:cs="r_ansi" w:ascii="r_ansi" w:hAnsi="r_ansi"/>
                <w:b/>
                <w:sz w:val="18"/>
                <w:szCs w:val="18"/>
              </w:rPr>
              <w:t>The next three checks for end of page (in PEND, PAY, and LINK) will be relocated to within the associated IF statement to reduce the number of consecutive “press return to continue” prompts with no intervening text.</w:t>
            </w:r>
          </w:p>
          <w:p>
            <w:pPr>
              <w:pStyle w:val="Normal"/>
              <w:autoSpaceDE w:val="false"/>
              <w:rPr>
                <w:rFonts w:ascii="r_ansi" w:hAnsi="r_ansi" w:cs="r_ansi"/>
                <w:sz w:val="18"/>
                <w:szCs w:val="18"/>
              </w:rPr>
            </w:pPr>
            <w:r>
              <w:rPr>
                <w:rFonts w:cs="r_ansi" w:ascii="r_ansi" w:hAnsi="r_ansi"/>
                <w:sz w:val="18"/>
                <w:szCs w:val="18"/>
              </w:rPr>
              <w:t>PEND     ;display incomplete items if information pen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IOSL&lt;($Y+10) D PAGE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END^FBUCUTL(FBDA) S FBX="&lt; PENDING INFORMATION &gt;" W !!?(IOM-$L(FBX</w:t>
            </w:r>
          </w:p>
          <w:p>
            <w:pPr>
              <w:pStyle w:val="Normal"/>
              <w:autoSpaceDE w:val="false"/>
              <w:rPr>
                <w:rFonts w:ascii="r_ansi" w:hAnsi="r_ansi" w:cs="r_ansi"/>
                <w:sz w:val="18"/>
                <w:szCs w:val="18"/>
              </w:rPr>
            </w:pPr>
            <w:r>
              <w:rPr>
                <w:rFonts w:cs="r_ansi" w:ascii="r_ansi" w:hAnsi="r_ansi"/>
                <w:sz w:val="18"/>
                <w:szCs w:val="18"/>
              </w:rPr>
              <w:t>)/2),FBX,!  D DISP8^FBUCUTL5(FBDA),DISPX^FBUCUTL1(0) K FBAR,^TMP("FBAR",$J)</w:t>
            </w:r>
          </w:p>
          <w:p>
            <w:pPr>
              <w:pStyle w:val="Normal"/>
              <w:tabs>
                <w:tab w:val="clear" w:pos="720"/>
                <w:tab w:val="center" w:pos="4671" w:leader="none"/>
              </w:tabs>
              <w:spacing w:before="60" w:after="60"/>
              <w:rPr/>
            </w:pPr>
            <w:r>
              <w:rPr>
                <w:rFonts w:eastAsia="r_ansi" w:cs="r_ansi" w:ascii="r_ansi" w:hAnsi="r_ansi"/>
                <w:sz w:val="18"/>
                <w:szCs w:val="18"/>
              </w:rPr>
              <w:t xml:space="preserve">         </w:t>
            </w:r>
            <w:r>
              <w:rPr>
                <w:rFonts w:cs="r_ansi" w:ascii="r_ansi" w:hAnsi="r_ansi"/>
                <w:sz w:val="18"/>
                <w:szCs w:val="18"/>
              </w:rPr>
              <w:t>G:FBOUT END</w:t>
            </w:r>
            <w:r>
              <w:rPr>
                <w:rFonts w:cs="r_ansi" w:ascii="r_ansi" w:hAnsi="r_ansi"/>
                <w:b/>
                <w:sz w:val="18"/>
                <w:szCs w:val="18"/>
              </w:rPr>
              <w:t xml:space="preserve"> </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PAY      ;check if any payments</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 IOSL&lt;($Y+5) D PAGE G:FBOUT END</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 $$PAY^FBUCUTL(FBDA,"FB583(") S FBX="&lt; PAYMENTS ON FILE &gt;" W !!?(IOM-$</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L(FBX)/2),FBX,!</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LINK     ;check for associates</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 IOSL&lt;($Y+10) D PAGE G:FBOUT END</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S FBX="&lt; ASSOCIATED CLAIMS &gt;" I $$LINK^FBUCLNK1(FBDA,FBIX,1) W !!?(IOM-</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L(FBX)/2),FBX,! D DISPX^FBUCUTL1(0) ;D ENTER^FBUCLNK1(FBDA,$$FBZ^FBUCUTL(FBDA),</w:t>
            </w:r>
          </w:p>
          <w:p>
            <w:pPr>
              <w:pStyle w:val="Normal"/>
              <w:tabs>
                <w:tab w:val="clear" w:pos="720"/>
                <w:tab w:val="center" w:pos="4671" w:leader="none"/>
              </w:tabs>
              <w:spacing w:before="60" w:after="60"/>
              <w:rPr>
                <w:rFonts w:ascii="Arial" w:hAnsi="Arial" w:cs="Arial"/>
                <w:szCs w:val="20"/>
              </w:rPr>
            </w:pPr>
            <w:r>
              <w:rPr>
                <w:rFonts w:cs="Arial" w:ascii="r_ansi" w:hAnsi="r_ansi"/>
                <w:sz w:val="18"/>
                <w:szCs w:val="18"/>
              </w:rPr>
              <w:t>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 BASIS UNAUTHORIZED CLAIMS 16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6" w:name="__Fieldmark__1149_3814258254"/>
            <w:bookmarkStart w:id="2347" w:name="__Fieldmark__1149_3814258254"/>
            <w:bookmarkEnd w:id="23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8" w:name="__Fieldmark__1150_3814258254"/>
            <w:bookmarkStart w:id="2349" w:name="__Fieldmark__1150_3814258254"/>
            <w:bookmarkEnd w:id="23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50" w:name="__Fieldmark__1151_3814258254"/>
            <w:bookmarkStart w:id="2351" w:name="__Fieldmark__1151_3814258254"/>
            <w:bookmarkEnd w:id="23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52" w:name="__Fieldmark__1152_3814258254"/>
            <w:bookmarkStart w:id="2353" w:name="__Fieldmark__1152_3814258254"/>
            <w:bookmarkEnd w:id="23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1</w:t>
            </w:r>
          </w:p>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UD^FBUCAUD</w:t>
            </w:r>
          </w:p>
          <w:p>
            <w:pPr>
              <w:pStyle w:val="Normal"/>
              <w:spacing w:before="60" w:after="60"/>
              <w:rPr>
                <w:rFonts w:ascii="Arial" w:hAnsi="Arial" w:cs="Arial"/>
                <w:szCs w:val="20"/>
              </w:rPr>
            </w:pPr>
            <w:r>
              <w:rPr>
                <w:rFonts w:cs="Arial" w:ascii="Arial" w:hAnsi="Arial"/>
                <w:szCs w:val="20"/>
              </w:rPr>
              <w:t>LTRDT^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54" w:name="__Fieldmark__1153_3814258254"/>
            <w:bookmarkStart w:id="2355" w:name="__Fieldmark__1153_3814258254"/>
            <w:bookmarkEnd w:id="23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56" w:name="__Fieldmark__1154_3814258254"/>
            <w:bookmarkStart w:id="2357" w:name="__Fieldmark__1154_3814258254"/>
            <w:bookmarkEnd w:id="23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58" w:name="__Fieldmark__1155_3814258254"/>
            <w:bookmarkStart w:id="2359" w:name="__Fieldmark__1155_3814258254"/>
            <w:bookmarkEnd w:id="23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60" w:name="__Fieldmark__1156_3814258254"/>
            <w:bookmarkStart w:id="2361" w:name="__Fieldmark__1156_3814258254"/>
            <w:bookmarkEnd w:id="23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62" w:name="__Fieldmark__1157_3814258254"/>
            <w:bookmarkStart w:id="2363" w:name="__Fieldmark__1157_3814258254"/>
            <w:bookmarkEnd w:id="23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new DATE REQ INFO SENT field will be created to store the date that a request for information letter was sent.</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A new cross-reference will be placed on the existing DATE LETTER SENT field to automatically populate the DATE REQ INFO SENT field when the unauthorized claim has an appropriate status.</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A new style index, AUD, will be added to the FEE BASIS UNAUTHORIZED CLAIMS file to monitor changes to specific fields and create entries in the DATA AUDIT multiple.  The set logic and kill logic will call AUD^FBUCAUD.</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See DD listings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6:33:29  PAGE 1</w:t>
      </w:r>
    </w:p>
    <w:p>
      <w:pPr>
        <w:pStyle w:val="Normal"/>
        <w:autoSpaceDE w:val="false"/>
        <w:rPr>
          <w:rFonts w:ascii="r_ansi" w:hAnsi="r_ansi" w:cs="r_ansi"/>
          <w:sz w:val="18"/>
          <w:szCs w:val="18"/>
        </w:rPr>
      </w:pPr>
      <w:r>
        <w:rPr>
          <w:rFonts w:cs="r_ansi" w:ascii="r_ansi" w:hAnsi="r_ansi"/>
          <w:sz w:val="18"/>
          <w:szCs w:val="18"/>
        </w:rPr>
        <w:t>STORED IN ^FB583(  (756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19.6    DATE REQ INFO SENT     6;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 a request for additional inform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etter was s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the most recent date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est for additional information letter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nt for the claim. This field is auto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DATE REQ INFO LETTER field was add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tch FB*3.5*151 and does not reflect action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aken prior to patch install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ITE AUTHOR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22"/>
        </w:rPr>
      </w:pPr>
      <w:r>
        <w:rPr>
          <w:rFonts w:cs="r_ansi" w:ascii="r_ansi" w:hAnsi="r_ansi"/>
          <w:sz w:val="18"/>
          <w:szCs w:val="22"/>
        </w:rPr>
      </w:r>
    </w:p>
    <w:p>
      <w:pPr>
        <w:pStyle w:val="Normal"/>
        <w:autoSpaceDE w:val="false"/>
        <w:rPr>
          <w:szCs w:val="22"/>
        </w:rPr>
      </w:pPr>
      <w:r>
        <w:rPr>
          <w:szCs w:val="22"/>
        </w:rPr>
      </w:r>
    </w:p>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4,2014@09:44:35  PAGE 1</w:t>
      </w:r>
    </w:p>
    <w:p>
      <w:pPr>
        <w:pStyle w:val="Normal"/>
        <w:autoSpaceDE w:val="false"/>
        <w:rPr>
          <w:rFonts w:ascii="r_ansi" w:hAnsi="r_ansi" w:cs="r_ansi"/>
          <w:sz w:val="18"/>
          <w:szCs w:val="18"/>
        </w:rPr>
      </w:pPr>
      <w:r>
        <w:rPr>
          <w:rFonts w:cs="r_ansi" w:ascii="r_ansi" w:hAnsi="r_ansi"/>
          <w:sz w:val="18"/>
          <w:szCs w:val="18"/>
        </w:rPr>
        <w:t>STORED IN ^FB583(  (756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19.5    DATE LETTER SENT       0;19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PUT TRANSFORM:  S %DT="EX",%DT(0)=-DT D ^%DT K %DT S X=Y K:Y&lt;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the follow-up or dispos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etter was sent to submitter.  Date can not b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 the futu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letter sent to submitt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When the status or disposition changes,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tter needs to be printed.  Once printed,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piration date is calculated.  The number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ys is derived from the status.  This field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omatically updat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7^AL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583("ALP",$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583("ALP",$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oss-reference is used to determine if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tter has been printed.  It may be used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print letter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highlight w:val="yellow"/>
        </w:rPr>
        <w:t>FIELD INDEX:      AILT (#1120)    MUMPS        ACTION</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hort Descr:  Trigger letter date for request information</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letter.</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Description:  This cross-reference copies the new value of</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the DATE LETTER SENT field to the DATE REQ INFO</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NT field when the status of the claim is</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INCOMPLETE UNAUTHORIZED CLAIM.  The DATE LETTER</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NT field contains the date for both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request for information letter and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disposition letter.  This trigger populates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DATE REQ INFO SENT field so the date of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 xml:space="preserve">request for information letter is retained.  </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t Logic:  D LTRDT^FBUCAUD(1)</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t Cond:  S X=$S(X1(1)=X2(1):0,1:1)</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Kill Logic:  D LTRDT^FBUCAUD(0)</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Kill Cond:  S X=$S(X1(1)=X2(1):0,1:1)</w:t>
      </w:r>
    </w:p>
    <w:p>
      <w:pPr>
        <w:pStyle w:val="Normal"/>
        <w:autoSpaceDE w:val="false"/>
        <w:rPr>
          <w:rFonts w:ascii="r_ansi" w:hAnsi="r_ansi" w:cs="r_ansi"/>
          <w:sz w:val="18"/>
          <w:szCs w:val="18"/>
        </w:rPr>
      </w:pPr>
      <w:r>
        <w:rPr>
          <w:rFonts w:eastAsia="r_ansi" w:cs="r_ansi" w:ascii="r_ansi" w:hAnsi="r_ansi"/>
          <w:sz w:val="18"/>
          <w:szCs w:val="18"/>
          <w:highlight w:val="yellow"/>
        </w:rPr>
        <w:t xml:space="preserve">                         </w:t>
      </w:r>
      <w:r>
        <w:rPr>
          <w:rFonts w:cs="r_ansi" w:ascii="r_ansi" w:hAnsi="r_ansi"/>
          <w:sz w:val="18"/>
          <w:szCs w:val="18"/>
          <w:highlight w:val="yellow"/>
        </w:rPr>
        <w:t>X(1):  DATE LETTER SENT  (162.7,19.5)  (forwards)</w:t>
      </w:r>
    </w:p>
    <w:p>
      <w:pPr>
        <w:pStyle w:val="TextBody"/>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 (#1119)    RECORD    MUMPS        AC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This index populates the DATA AUDIT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cross reference audits selected fields. The DATA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is populated by this cross reference. Rout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UCAUD must be updated if the list of fields in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is modifi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D AUD^FBUCAU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D AUD^FBUCAUD(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STATUS  (162.7,24)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2):  DISPOSITION  (162.7,10)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3):  DATE CLAIM RECEIVED  (162.7,.0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4):  DATE REQ INFO SENT  (162.7,19.6)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5):  DATE VALID CLAIM RECEIVED  (162.7,7)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6):  DATE OF DISPOSITION  (162.7,1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7):  REOPEN CLAIM DATE  (162.7,2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8):  NOTICE OF DISAGREEMENT RECV'D  (162.7,50)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9):  STATEMENT OF THE CASE ISSUED  (162.7,5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0):  DATE SUBSTANTIVE APPEAL RECV'D  (162.7,52)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1):  DATE APPEAL DISPOSITIONED  (162.7,53)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2):  DATE APPEALED TO COVA  (162.7,54)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3):  DATE COVA APPEAL DISPOSITIONED  (162.7,55)  (forwards)</w:t>
      </w:r>
    </w:p>
    <w:p>
      <w:pPr>
        <w:pStyle w:val="TextBody"/>
        <w:rPr>
          <w:rFonts w:ascii="r_ansi" w:hAnsi="r_ansi" w:cs="r_ansi"/>
          <w:sz w:val="18"/>
          <w:szCs w:val="18"/>
        </w:rPr>
      </w:pPr>
      <w:r>
        <w:rPr>
          <w:rFonts w:cs="r_ansi" w:ascii="r_ansi" w:hAnsi="r_ansi"/>
          <w:sz w:val="18"/>
          <w:szCs w:val="18"/>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DATA AUDIT 162.79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4" w:name="__Fieldmark__1158_3814258254"/>
            <w:bookmarkStart w:id="2365" w:name="__Fieldmark__1158_3814258254"/>
            <w:bookmarkEnd w:id="23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6" w:name="__Fieldmark__1159_3814258254"/>
            <w:bookmarkStart w:id="2367" w:name="__Fieldmark__1159_3814258254"/>
            <w:bookmarkEnd w:id="23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8" w:name="__Fieldmark__1160_3814258254"/>
            <w:bookmarkStart w:id="2369" w:name="__Fieldmark__1160_3814258254"/>
            <w:bookmarkEnd w:id="23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70" w:name="__Fieldmark__1161_3814258254"/>
            <w:bookmarkStart w:id="2371" w:name="__Fieldmark__1161_3814258254"/>
            <w:bookmarkEnd w:id="23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UTX^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2" w:name="__Fieldmark__1162_3814258254"/>
            <w:bookmarkStart w:id="2373" w:name="__Fieldmark__1162_3814258254"/>
            <w:bookmarkEnd w:id="2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4" w:name="__Fieldmark__1163_3814258254"/>
            <w:bookmarkStart w:id="2375" w:name="__Fieldmark__1163_3814258254"/>
            <w:bookmarkEnd w:id="23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6" w:name="__Fieldmark__1164_3814258254"/>
            <w:bookmarkStart w:id="2377" w:name="__Fieldmark__1164_3814258254"/>
            <w:bookmarkEnd w:id="23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8" w:name="__Fieldmark__1165_3814258254"/>
            <w:bookmarkStart w:id="2379" w:name="__Fieldmark__1165_3814258254"/>
            <w:bookmarkEnd w:id="23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80" w:name="__Fieldmark__1166_3814258254"/>
            <w:bookmarkStart w:id="2381" w:name="__Fieldmark__1166_3814258254"/>
            <w:bookmarkEnd w:id="23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DATA AUDIT (#293) multiple field will be added to the FEE BASIS UNAUTHORIZED CLAIMS (#162.7) file.  The purpose of this multiple is to store historical data for audited fields. (RSD 2.6.2.1.2 through 2.6.2.1.14).</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5,2014@09:54:46  PAGE 1</w:t>
      </w:r>
    </w:p>
    <w:p>
      <w:pPr>
        <w:pStyle w:val="Normal"/>
        <w:autoSpaceDE w:val="false"/>
        <w:rPr>
          <w:rFonts w:ascii="r_ansi" w:hAnsi="r_ansi" w:cs="r_ansi"/>
          <w:sz w:val="18"/>
          <w:szCs w:val="18"/>
        </w:rPr>
      </w:pPr>
      <w:r>
        <w:rPr>
          <w:rFonts w:cs="r_ansi" w:ascii="r_ansi" w:hAnsi="r_ansi"/>
          <w:sz w:val="18"/>
          <w:szCs w:val="18"/>
        </w:rPr>
        <w:t>STORED IN ^FB583(  (752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293     DATA AUDIT             LOG2;0 DATE Multiple #162.79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data audit multiple stores histor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formation for selected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AUD index tracks changes to selected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populates the DATA AUDIT multipl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was added by patch FB*3.5*151 and do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 reflect actions taken prior to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stall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01     CHANGED DATE/TIME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e field value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793^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583(DA(1),"LOG2","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583(DA(1),"LOG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1       FIELD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S Y=$$GET1^DID(162.7,Y,,"LAB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field number of changed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2       OLD VALUE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UC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old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3       NEW VALUE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UC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new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4       CHANGED BY           0;5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person that changed the field valu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DATA AUDIT:CHANGED BY (#4)</w:t>
      </w:r>
    </w:p>
    <w:p>
      <w:pPr>
        <w:pStyle w:val="Caption"/>
        <w:jc w:val="left"/>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4 / FB7078(</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60 additional bytes will be stored each time a value is changed in a monitored field after installation.  Fourteen of the fields in the file are monitor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6"/>
        <w:numPr>
          <w:ilvl w:val="5"/>
          <w:numId w:val="5"/>
        </w:numPr>
        <w:rPr/>
      </w:pPr>
      <w:r>
        <w:rPr/>
        <w:t>Civil Hospital Notification</w:t>
      </w:r>
    </w:p>
    <w:p>
      <w:pPr>
        <w:pStyle w:val="BlockText"/>
        <w:ind w:left="0" w:right="1440" w:hanging="0"/>
        <w:rPr/>
      </w:pPr>
      <w:r>
        <w:rPr/>
      </w:r>
    </w:p>
    <w:p>
      <w:pPr>
        <w:pStyle w:val="TextBody"/>
        <w:rPr/>
      </w:pPr>
      <w:r>
        <w:rPr/>
        <w:t>This SDD section implements the requirements in RSD section 2.6.2.2.</w:t>
      </w:r>
    </w:p>
    <w:p>
      <w:pPr>
        <w:pStyle w:val="TextBody"/>
        <w:rPr/>
      </w:pPr>
      <w:r>
        <w:rPr/>
        <w:t>No software modifications are necessary.</w:t>
      </w:r>
    </w:p>
    <w:p>
      <w:pPr>
        <w:pStyle w:val="BlockText"/>
        <w:ind w:left="0" w:right="1440" w:hanging="0"/>
        <w:rPr/>
      </w:pPr>
      <w:r>
        <w:rPr/>
      </w:r>
    </w:p>
    <w:p>
      <w:pPr>
        <w:pStyle w:val="BlockText"/>
        <w:ind w:left="0" w:right="1440" w:hanging="0"/>
        <w:rPr/>
      </w:pPr>
      <w:r>
        <w:rPr/>
      </w:r>
    </w:p>
    <w:p>
      <w:pPr>
        <w:pStyle w:val="Heading6"/>
        <w:numPr>
          <w:ilvl w:val="5"/>
          <w:numId w:val="5"/>
        </w:numPr>
        <w:rPr/>
      </w:pPr>
      <w:r>
        <w:rPr/>
        <w:t>Authorization</w:t>
      </w:r>
    </w:p>
    <w:p>
      <w:pPr>
        <w:pStyle w:val="BlockText"/>
        <w:rPr/>
      </w:pPr>
      <w:r>
        <w:rPr/>
      </w:r>
    </w:p>
    <w:p>
      <w:pPr>
        <w:pStyle w:val="TextBody"/>
        <w:rPr/>
      </w:pPr>
      <w:r>
        <w:rPr/>
        <w:t>This SDD section implements the requirements in RSD section 2.6.2.3.</w:t>
      </w:r>
    </w:p>
    <w:p>
      <w:pPr>
        <w:pStyle w:val="TextBody"/>
        <w:rPr/>
      </w:pPr>
      <w:r>
        <w:rPr/>
        <w:t>The overall design for this section will do the following:</w:t>
      </w:r>
    </w:p>
    <w:p>
      <w:pPr>
        <w:pStyle w:val="TextBody"/>
        <w:numPr>
          <w:ilvl w:val="0"/>
          <w:numId w:val="13"/>
        </w:numPr>
        <w:rPr/>
      </w:pPr>
      <w:r>
        <w:rPr/>
        <w:t>Create a new DATA AUDIT multiple in file 161.01 to store data for all audited fields.</w:t>
      </w:r>
    </w:p>
    <w:p>
      <w:pPr>
        <w:pStyle w:val="TextBody"/>
        <w:numPr>
          <w:ilvl w:val="0"/>
          <w:numId w:val="13"/>
        </w:numPr>
        <w:rPr/>
      </w:pPr>
      <w:r>
        <w:rPr/>
        <w:t>Create a new style cross-reference on the audited fields that will populate the multiple.</w:t>
      </w:r>
    </w:p>
    <w:p>
      <w:pPr>
        <w:pStyle w:val="TextBody"/>
        <w:numPr>
          <w:ilvl w:val="0"/>
          <w:numId w:val="13"/>
        </w:numPr>
        <w:rPr/>
      </w:pPr>
      <w:r>
        <w:rPr/>
        <w:t>Create a new option to optionally display the information in the DATA AUDI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UD^FBAA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2" w:name="__Fieldmark__1167_3814258254"/>
            <w:bookmarkStart w:id="2383" w:name="__Fieldmark__1167_3814258254"/>
            <w:bookmarkEnd w:id="23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4" w:name="__Fieldmark__1168_3814258254"/>
            <w:bookmarkStart w:id="2385" w:name="__Fieldmark__1168_3814258254"/>
            <w:bookmarkEnd w:id="23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6" w:name="__Fieldmark__1169_3814258254"/>
            <w:bookmarkStart w:id="2387" w:name="__Fieldmark__1169_3814258254"/>
            <w:bookmarkEnd w:id="23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8" w:name="__Fieldmark__1170_3814258254"/>
            <w:bookmarkStart w:id="2389" w:name="__Fieldmark__1170_3814258254"/>
            <w:bookmarkEnd w:id="23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rFonts w:ascii="Garamond" w:hAnsi="Garamond" w:cs="Arial"/>
                <w:iCs/>
                <w:szCs w:val="2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Sub-File 161.01  AUD index Set and Kill logi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0" w:name="__Fieldmark__1171_3814258254"/>
            <w:bookmarkStart w:id="2391" w:name="__Fieldmark__1171_3814258254"/>
            <w:bookmarkEnd w:id="2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2" w:name="__Fieldmark__1172_3814258254"/>
            <w:bookmarkStart w:id="2393" w:name="__Fieldmark__1172_3814258254"/>
            <w:bookmarkEnd w:id="23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4" w:name="__Fieldmark__1173_3814258254"/>
            <w:bookmarkStart w:id="2395" w:name="__Fieldmark__1173_3814258254"/>
            <w:bookmarkEnd w:id="23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6" w:name="__Fieldmark__1174_3814258254"/>
            <w:bookmarkStart w:id="2397" w:name="__Fieldmark__1174_3814258254"/>
            <w:bookmarkEnd w:id="23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8" w:name="__Fieldmark__1175_3814258254"/>
            <w:bookmarkStart w:id="2399" w:name="__Fieldmark__1175_3814258254"/>
            <w:bookmarkEnd w:id="23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SE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0 or -1,  =1 if called by set logic, =0 if called by kill log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A(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1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A</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Sub-File 161.01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Old values of cross-referenced fields where # is the order number in the index.</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2(#)</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New values of cross-referenced fields where # is the orider number in the inde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AUD^FBAAAUD is called by the set logic and kill logic of the AUD index on sub-file 161.01.  It may create an entry in the DATA AUDIT multip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Hard-code a list of field numbers by their order number in the index so X1() and X2() can be appropriately processe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kill logic and new value of .01 field is null then record was deleted and no need to proceed since audit multiple is stored in recor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old and new field values are different then save change in audi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loop thru each of the audited fields and compare X1(#) with X2(#)</w:t>
            </w:r>
          </w:p>
          <w:p>
            <w:pPr>
              <w:pStyle w:val="Normal"/>
              <w:tabs>
                <w:tab w:val="clear" w:pos="720"/>
                <w:tab w:val="center" w:pos="4671" w:leader="none"/>
              </w:tabs>
              <w:spacing w:before="60" w:after="60"/>
              <w:ind w:left="720" w:hanging="0"/>
              <w:rPr/>
            </w:pPr>
            <w:r>
              <w:rPr>
                <w:rFonts w:cs="Arial" w:ascii="Arial" w:hAnsi="Arial"/>
                <w:b/>
                <w:szCs w:val="20"/>
              </w:rPr>
              <w:t>if kill logic and value was deleted then create entry in DATA AUDIT</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set logic and value was entered or changed then create entry in DATA AUD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UTX^FBAA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0" w:name="__Fieldmark__1176_3814258254"/>
            <w:bookmarkStart w:id="2401" w:name="__Fieldmark__1176_3814258254"/>
            <w:bookmarkEnd w:id="24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2" w:name="__Fieldmark__1177_3814258254"/>
            <w:bookmarkStart w:id="2403" w:name="__Fieldmark__1177_3814258254"/>
            <w:bookmarkEnd w:id="24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4" w:name="__Fieldmark__1178_3814258254"/>
            <w:bookmarkStart w:id="2405" w:name="__Fieldmark__1178_3814258254"/>
            <w:bookmarkEnd w:id="24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6" w:name="__Fieldmark__1179_3814258254"/>
            <w:bookmarkStart w:id="2407" w:name="__Fieldmark__1179_3814258254"/>
            <w:bookmarkEnd w:id="24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rFonts w:ascii="Garamond" w:hAnsi="Garamond" w:cs="Arial"/>
                <w:iCs/>
                <w:szCs w:val="2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szCs w:val="20"/>
              </w:rPr>
              <w:t>File 161  Sub-File 161.01 Sub-File 161.193  Field 2 output transform</w:t>
            </w:r>
          </w:p>
          <w:p>
            <w:pPr>
              <w:pStyle w:val="Normal"/>
              <w:spacing w:before="60" w:after="60"/>
              <w:rPr>
                <w:rFonts w:ascii="Garamond" w:hAnsi="Garamond" w:cs="Arial"/>
                <w:szCs w:val="20"/>
              </w:rPr>
            </w:pPr>
            <w:r>
              <w:rPr>
                <w:rFonts w:cs="Arial" w:ascii="Garamond" w:hAnsi="Garamond"/>
                <w:szCs w:val="20"/>
              </w:rPr>
              <w:t>File 161  Sub-File 161.01 Sub-File 161.193  Field 3 output transfor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08" w:name="__Fieldmark__1180_3814258254"/>
            <w:bookmarkStart w:id="2409" w:name="__Fieldmark__1180_3814258254"/>
            <w:bookmarkEnd w:id="2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0" w:name="__Fieldmark__1181_3814258254"/>
            <w:bookmarkStart w:id="2411" w:name="__Fieldmark__1181_3814258254"/>
            <w:bookmarkEnd w:id="24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2" w:name="__Fieldmark__1182_3814258254"/>
            <w:bookmarkStart w:id="2413" w:name="__Fieldmark__1182_3814258254"/>
            <w:bookmarkEnd w:id="24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4" w:name="__Fieldmark__1183_3814258254"/>
            <w:bookmarkStart w:id="2415" w:name="__Fieldmark__1183_3814258254"/>
            <w:bookmarkEnd w:id="24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6" w:name="__Fieldmark__1184_3814258254"/>
            <w:bookmarkStart w:id="2417" w:name="__Fieldmark__1184_3814258254"/>
            <w:bookmarkEnd w:id="24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0</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1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1</w:t>
            </w:r>
          </w:p>
          <w:p>
            <w:pPr>
              <w:pStyle w:val="Normal"/>
              <w:tabs>
                <w:tab w:val="clear" w:pos="720"/>
                <w:tab w:val="left" w:pos="1425" w:leader="none"/>
              </w:tabs>
              <w:spacing w:before="60" w:after="60"/>
              <w:rPr/>
            </w:pPr>
            <w:r>
              <w:rPr>
                <w:rFonts w:cs="Arial" w:ascii="Garamond" w:hAnsi="Garamond"/>
                <w:szCs w:val="20"/>
              </w:rPr>
              <w:t>Description: Sub-File 161.01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2</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Sub-File 161.193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ne: D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Global roo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Y</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nternal value of a fiel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Y</w:t>
            </w:r>
          </w:p>
          <w:p>
            <w:pPr>
              <w:pStyle w:val="Normal"/>
              <w:spacing w:before="60" w:after="60"/>
              <w:rPr>
                <w:rFonts w:ascii="Garamond" w:hAnsi="Garamond" w:cs="Arial"/>
                <w:szCs w:val="20"/>
              </w:rPr>
            </w:pPr>
            <w:r>
              <w:rPr>
                <w:rFonts w:cs="Arial" w:ascii="Garamond" w:hAnsi="Garamond"/>
                <w:szCs w:val="20"/>
              </w:rPr>
              <w:t>Description:  External value of a fie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OUTX^FBAAAUD is called by the output transform on the OLD VALUE and NEW VALUE fields in the DATA AUDIT multiple of the AUTHORIZATION multiple of the FEE BASIS PATIENT fi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LD VALUE and NEW VALUE fields in the DATA AUDIT multiple store the internal value of an audited fiel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Obtain the field number of the audited field from the FIELD field in the DATA AUDIT multiple.</w:t>
            </w:r>
          </w:p>
          <w:p>
            <w:pPr>
              <w:pStyle w:val="Normal"/>
              <w:tabs>
                <w:tab w:val="clear" w:pos="720"/>
                <w:tab w:val="center" w:pos="4671" w:leader="none"/>
              </w:tabs>
              <w:spacing w:before="60" w:after="60"/>
              <w:rPr/>
            </w:pPr>
            <w:r>
              <w:rPr>
                <w:rFonts w:cs="Arial" w:ascii="Arial" w:hAnsi="Arial"/>
                <w:b/>
                <w:szCs w:val="20"/>
              </w:rPr>
              <w:t>Call $$EXTERNAL^DILFD to obtain the external value for the audited field.</w:t>
            </w:r>
          </w:p>
          <w:p>
            <w:pPr>
              <w:pStyle w:val="Normal"/>
              <w:tabs>
                <w:tab w:val="clear" w:pos="720"/>
                <w:tab w:val="center" w:pos="4671" w:leader="none"/>
              </w:tabs>
              <w:spacing w:before="60" w:after="60"/>
              <w:rPr/>
            </w:pPr>
            <w:r>
              <w:rPr>
                <w:rFonts w:cs="Arial" w:ascii="Arial" w:hAnsi="Arial"/>
                <w:b/>
                <w:szCs w:val="20"/>
              </w:rPr>
              <w:t>If an external value was obtained then set Y equal to it and qu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AUD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18" w:name="__Fieldmark__1185_3814258254"/>
            <w:bookmarkStart w:id="2419" w:name="__Fieldmark__1185_3814258254"/>
            <w:bookmarkEnd w:id="2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0" w:name="__Fieldmark__1186_3814258254"/>
            <w:bookmarkStart w:id="2421" w:name="__Fieldmark__1186_3814258254"/>
            <w:bookmarkEnd w:id="24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2" w:name="__Fieldmark__1187_3814258254"/>
            <w:bookmarkStart w:id="2423" w:name="__Fieldmark__1187_3814258254"/>
            <w:bookmarkEnd w:id="24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4" w:name="__Fieldmark__1188_3814258254"/>
            <w:bookmarkStart w:id="2425" w:name="__Fieldmark__1188_3814258254"/>
            <w:bookmarkEnd w:id="24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AUTH DATA AUDIT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26" w:name="__Fieldmark__1189_3814258254"/>
            <w:bookmarkStart w:id="2427" w:name="__Fieldmark__1189_3814258254"/>
            <w:bookmarkEnd w:id="2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28" w:name="__Fieldmark__1190_3814258254"/>
            <w:bookmarkStart w:id="2429" w:name="__Fieldmark__1190_3814258254"/>
            <w:bookmarkEnd w:id="24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30" w:name="__Fieldmark__1191_3814258254"/>
            <w:bookmarkStart w:id="2431" w:name="__Fieldmark__1191_3814258254"/>
            <w:bookmarkEnd w:id="24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32" w:name="__Fieldmark__1192_3814258254"/>
            <w:bookmarkStart w:id="2433" w:name="__Fieldmark__1192_3814258254"/>
            <w:bookmarkEnd w:id="24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34" w:name="__Fieldmark__1193_3814258254"/>
            <w:bookmarkStart w:id="2435" w:name="__Fieldmark__1193_3814258254"/>
            <w:bookmarkEnd w:id="24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Historical Authorization Data Report [FBAA AUTH DATA AUDIT RPT] calls routine FBAAAUD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displays historical data for a selec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sk user to select pati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sk user to select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sk device (support queuing)</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isplay current authorization data (excluding DATA AUDIT and planned USER AUDIT) using call to EN^DIQ</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Display information from the DATA AUDIT multip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isplay note that history only includes changes made since install of patch FB*3.5*15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D^FBSHA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36" w:name="__Fieldmark__1194_3814258254"/>
            <w:bookmarkStart w:id="2437" w:name="__Fieldmark__1194_3814258254"/>
            <w:bookmarkEnd w:id="24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38" w:name="__Fieldmark__1195_3814258254"/>
            <w:bookmarkStart w:id="2439" w:name="__Fieldmark__1195_3814258254"/>
            <w:bookmarkEnd w:id="24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40" w:name="__Fieldmark__1196_3814258254"/>
            <w:bookmarkStart w:id="2441" w:name="__Fieldmark__1196_3814258254"/>
            <w:bookmarkEnd w:id="24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42" w:name="__Fieldmark__1197_3814258254"/>
            <w:bookmarkStart w:id="2443" w:name="__Fieldmark__1197_3814258254"/>
            <w:bookmarkEnd w:id="24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SH ENTER AUTH</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4" w:name="__Fieldmark__1198_3814258254"/>
            <w:bookmarkStart w:id="2445" w:name="__Fieldmark__1198_3814258254"/>
            <w:bookmarkEnd w:id="2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6" w:name="__Fieldmark__1199_3814258254"/>
            <w:bookmarkStart w:id="2447" w:name="__Fieldmark__1199_3814258254"/>
            <w:bookmarkEnd w:id="24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8" w:name="__Fieldmark__1200_3814258254"/>
            <w:bookmarkStart w:id="2449" w:name="__Fieldmark__1200_3814258254"/>
            <w:bookmarkEnd w:id="24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0" w:name="__Fieldmark__1201_3814258254"/>
            <w:bookmarkStart w:id="2451" w:name="__Fieldmark__1201_3814258254"/>
            <w:bookmarkEnd w:id="24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2" w:name="__Fieldmark__1202_3814258254"/>
            <w:bookmarkStart w:id="2453" w:name="__Fieldmark__1202_3814258254"/>
            <w:bookmarkEnd w:id="24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ADD      ; Enter new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alled from option FBSH ENTER AUT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ETU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OP F  D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lect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PAT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how patient demographic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0)=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I $P(^(0),U,3)=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FBAAD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get d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BD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FBBEGD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add/edit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1)=DFN,X=FBBEG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FBAAA("_DA(1)_",1,",DIC(0)="LQ",DLAYGO=161</w:t>
            </w:r>
          </w:p>
          <w:p>
            <w:pPr>
              <w:pStyle w:val="Normal"/>
              <w:autoSpaceDE w:val="false"/>
              <w:rPr/>
            </w:pPr>
            <w:r>
              <w:rPr>
                <w:rFonts w:eastAsia="r_ansi" w:cs="r_ansi" w:ascii="r_ansi" w:hAnsi="r_ansi"/>
                <w:sz w:val="18"/>
                <w:szCs w:val="18"/>
              </w:rPr>
              <w:t xml:space="preserve">         </w:t>
            </w:r>
            <w:r>
              <w:rPr>
                <w:rFonts w:cs="r_ansi" w:ascii="r_ansi" w:hAnsi="r_ansi"/>
                <w:sz w:val="18"/>
                <w:szCs w:val="18"/>
                <w:highlight w:val="yellow"/>
              </w:rPr>
              <w:t>. . S DIC("DR")=".02////^S X=FBENDDT;.03////^S X=FBPROG;.095////4;100//</w:t>
            </w:r>
          </w:p>
          <w:p>
            <w:pPr>
              <w:pStyle w:val="Normal"/>
              <w:autoSpaceDE w:val="false"/>
              <w:rPr>
                <w:rFonts w:ascii="r_ansi" w:hAnsi="r_ansi" w:cs="r_ansi"/>
                <w:sz w:val="18"/>
                <w:szCs w:val="18"/>
              </w:rPr>
            </w:pPr>
            <w:r>
              <w:rPr>
                <w:rFonts w:cs="r_ansi" w:ascii="r_ansi" w:hAnsi="r_ansi"/>
                <w:sz w:val="18"/>
                <w:szCs w:val="18"/>
                <w:highlight w:val="yellow"/>
              </w:rPr>
              <w:t>//^S X=DUZ;S FBTYPE=FBPROG;.0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P")=$P(^DD(161,1,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K DD,DO D FILE^DICN K DIC,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Y'&gt;0 W $C(7),!,"AUTH. NOT ADDE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FBAAA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edit remaining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E="^FBAAA("_DA(1)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R=".04;.0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 ^DIE K DI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queue MR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X=$$QMRA(DFN,FBAAADA,"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unlock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L -^FBAAA(DFN,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APUP</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nter New State Home Authorization [FBSH ENTER AUTH] calls routine ADD^FBSHA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option is used to enter a new state home authorization.  The current logic will be modified to prevent two entries from being added to the DATA AUDIT for the FROM DATE.  The use of a DIC(“DR”) string during the FILE^DICN call caused the two entries.</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The required POV value will be obtained earlier and the fields that were updated with the DIC(“DR”) string will instead be stuffed with a DR string during the subsequent DIE call.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ADD      ; Enter new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alled from option FBSH ENTER AUT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ETU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OP F  D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lect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PAT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how patient demographic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0)=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I $P(^(0),U,3)=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FBAAD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get d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BDATES</w:t>
            </w:r>
          </w:p>
          <w:p>
            <w:pPr>
              <w:pStyle w:val="Normal"/>
              <w:autoSpaceDE w:val="false"/>
              <w:rPr>
                <w:rFonts w:ascii="r_ansi" w:hAnsi="r_ansi" w:cs="r_ansi"/>
                <w:b/>
                <w:b/>
                <w:sz w:val="18"/>
                <w:szCs w:val="18"/>
              </w:rPr>
            </w:pPr>
            <w:r>
              <w:rPr>
                <w:rFonts w:eastAsia="r_ansi" w:cs="r_ansi" w:ascii="r_ansi" w:hAnsi="r_ansi"/>
                <w:b/>
                <w:sz w:val="18"/>
                <w:szCs w:val="18"/>
              </w:rPr>
              <w:t xml:space="preserve">         </w:t>
            </w:r>
            <w:r>
              <w:rPr>
                <w:rFonts w:cs="r_ansi" w:ascii="r_ansi" w:hAnsi="r_ansi"/>
                <w:b/>
                <w:sz w:val="18"/>
                <w:szCs w:val="18"/>
              </w:rPr>
              <w:t>. ; get POV</w:t>
            </w:r>
          </w:p>
          <w:p>
            <w:pPr>
              <w:pStyle w:val="Normal"/>
              <w:autoSpaceDE w:val="false"/>
              <w:rPr>
                <w:rFonts w:ascii="r_ansi" w:hAnsi="r_ansi" w:cs="r_ansi"/>
                <w:b/>
                <w:b/>
                <w:sz w:val="18"/>
                <w:szCs w:val="18"/>
              </w:rPr>
            </w:pPr>
            <w:r>
              <w:rPr>
                <w:rFonts w:eastAsia="r_ansi" w:cs="r_ansi" w:ascii="r_ansi" w:hAnsi="r_ansi"/>
                <w:b/>
                <w:sz w:val="18"/>
                <w:szCs w:val="18"/>
              </w:rPr>
              <w:t xml:space="preserve">         </w:t>
            </w:r>
            <w:r>
              <w:rPr>
                <w:rFonts w:cs="r_ansi" w:ascii="r_ansi" w:hAnsi="r_ansi"/>
                <w:b/>
                <w:sz w:val="18"/>
                <w:szCs w:val="18"/>
              </w:rPr>
              <w:t>. D POV</w:t>
            </w:r>
          </w:p>
          <w:p>
            <w:pPr>
              <w:pStyle w:val="Normal"/>
              <w:autoSpaceDE w:val="false"/>
              <w:rPr/>
            </w:pPr>
            <w:r>
              <w:rPr>
                <w:rFonts w:eastAsia="r_ansi" w:cs="r_ansi" w:ascii="r_ansi" w:hAnsi="r_ansi"/>
                <w:sz w:val="18"/>
                <w:szCs w:val="18"/>
              </w:rPr>
              <w:t xml:space="preserve">         </w:t>
            </w:r>
            <w:r>
              <w:rPr>
                <w:rFonts w:cs="r_ansi" w:ascii="r_ansi" w:hAnsi="r_ansi"/>
                <w:sz w:val="18"/>
                <w:szCs w:val="18"/>
              </w:rPr>
              <w:t>. I FBBEGDT]""</w:t>
            </w:r>
            <w:r>
              <w:rPr>
                <w:rFonts w:cs="r_ansi" w:ascii="r_ansi" w:hAnsi="r_ansi"/>
                <w:b/>
                <w:sz w:val="18"/>
                <w:szCs w:val="18"/>
              </w:rPr>
              <w:t>,FBPOV</w:t>
            </w:r>
            <w:r>
              <w:rPr>
                <w:rFonts w:cs="r_ansi" w:ascii="r_ansi" w:hAnsi="r_ansi"/>
                <w:sz w:val="18"/>
                <w:szCs w:val="18"/>
              </w:rPr>
              <w:t xml:space="preserve">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add/edit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1)=DFN,X=FBBEG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FBAAA("_DA(1)_",1,",DIC(0)="LQ",DLAYGO=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P")=$P(^DD(161,1,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K DD,DO D FILE^DICN K DIC,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Y'&gt;0 W $C(7),!,"AUTH. NOT ADDE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FBAAA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tuff required fields and edit remaining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E="^FBAAA("_DA(1)_",1,"</w:t>
            </w:r>
          </w:p>
          <w:p>
            <w:pPr>
              <w:pStyle w:val="Normal"/>
              <w:autoSpaceDE w:val="false"/>
              <w:rPr/>
            </w:pPr>
            <w:r>
              <w:rPr>
                <w:rFonts w:eastAsia="r_ansi" w:cs="r_ansi" w:ascii="r_ansi" w:hAnsi="r_ansi"/>
                <w:sz w:val="18"/>
                <w:szCs w:val="18"/>
              </w:rPr>
              <w:t xml:space="preserve">         </w:t>
            </w:r>
            <w:r>
              <w:rPr>
                <w:rFonts w:cs="r_ansi" w:ascii="r_ansi" w:hAnsi="r_ansi"/>
                <w:sz w:val="18"/>
                <w:szCs w:val="18"/>
              </w:rPr>
              <w:t>. . S DR="</w:t>
            </w:r>
            <w:r>
              <w:rPr>
                <w:rFonts w:cs="r_ansi" w:ascii="r_ansi" w:hAnsi="r_ansi"/>
                <w:b/>
                <w:sz w:val="18"/>
                <w:szCs w:val="18"/>
              </w:rPr>
              <w:t>.02////^S X=FBENDDT;.03////^S X=FBPROG;.07////^S X=FBPOV;.095</w:t>
            </w:r>
          </w:p>
          <w:p>
            <w:pPr>
              <w:pStyle w:val="Normal"/>
              <w:autoSpaceDE w:val="false"/>
              <w:rPr/>
            </w:pPr>
            <w:r>
              <w:rPr>
                <w:rFonts w:cs="r_ansi" w:ascii="r_ansi" w:hAnsi="r_ansi"/>
                <w:b/>
                <w:sz w:val="18"/>
                <w:szCs w:val="18"/>
              </w:rPr>
              <w:t>////^S X=4;100////^S X=DUZ;</w:t>
            </w:r>
            <w:r>
              <w:rPr>
                <w:rFonts w:cs="r_ansi" w:ascii="r_ansi" w:hAnsi="r_ansi"/>
                <w:sz w:val="18"/>
                <w:szCs w:val="18"/>
              </w:rPr>
              <w:t>.04;.0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 ^DIE K DI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queue MR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X=$$QMRA(DFN,FBAAADA,"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unlock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L -^FBAAA(DFN,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APU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b/>
                <w:b/>
                <w:sz w:val="20"/>
                <w:szCs w:val="20"/>
              </w:rPr>
            </w:pPr>
            <w:r>
              <w:rPr>
                <w:rFonts w:cs="r_ansi" w:ascii="r_ansi" w:hAnsi="r_ansi"/>
                <w:b/>
                <w:sz w:val="20"/>
                <w:szCs w:val="20"/>
              </w:rPr>
              <w:t>POV      ; get purpose of visit</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N DIR,DA,FBTYPE</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FBPOV=""</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FBTYPE=FBPROG</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DIR(0)="161.01,.07"</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D ^DIR Q:$D(DIRUT)</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FBPOV=Y</w:t>
            </w:r>
          </w:p>
          <w:p>
            <w:pPr>
              <w:pStyle w:val="Normal"/>
              <w:autoSpaceDE w:val="false"/>
              <w:rPr>
                <w:rFonts w:ascii="r_ansi" w:hAnsi="r_ansi" w:cs="r_ansi"/>
                <w:sz w:val="20"/>
                <w:szCs w:val="20"/>
              </w:rPr>
            </w:pPr>
            <w:r>
              <w:rPr>
                <w:rFonts w:eastAsia="r_ansi" w:cs="r_ansi" w:ascii="r_ansi" w:hAnsi="r_ansi"/>
                <w:b/>
                <w:sz w:val="20"/>
                <w:szCs w:val="20"/>
              </w:rPr>
              <w:t xml:space="preserve">         </w:t>
            </w:r>
            <w:r>
              <w:rPr>
                <w:rFonts w:cs="r_ansi" w:ascii="r_ansi" w:hAnsi="r_ansi"/>
                <w:b/>
                <w:sz w:val="20"/>
                <w:szCs w:val="20"/>
              </w:rPr>
              <w:t>Q</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AA AUTH DATA AUDIT RP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4" w:name="__Fieldmark__1203_3814258254"/>
            <w:bookmarkStart w:id="2455" w:name="__Fieldmark__1203_3814258254"/>
            <w:bookmarkEnd w:id="24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6" w:name="__Fieldmark__1204_3814258254"/>
            <w:bookmarkStart w:id="2457" w:name="__Fieldmark__1204_3814258254"/>
            <w:bookmarkEnd w:id="24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8" w:name="__Fieldmark__1205_3814258254"/>
            <w:bookmarkStart w:id="2459" w:name="__Fieldmark__1205_3814258254"/>
            <w:bookmarkEnd w:id="24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0" w:name="__Fieldmark__1206_3814258254"/>
            <w:bookmarkStart w:id="2461" w:name="__Fieldmark__1206_3814258254"/>
            <w:bookmarkEnd w:id="24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6</w:t>
            </w:r>
          </w:p>
          <w:p>
            <w:pPr>
              <w:pStyle w:val="Normal"/>
              <w:spacing w:before="60" w:after="60"/>
              <w:rPr>
                <w:rFonts w:ascii="Garamond" w:hAnsi="Garamond" w:cs="Arial"/>
                <w:iCs/>
                <w:szCs w:val="20"/>
              </w:rPr>
            </w:pPr>
            <w:r>
              <w:rPr>
                <w:rFonts w:cs="Arial" w:ascii="Garamond" w:hAnsi="Garamond"/>
                <w:iCs/>
                <w:szCs w:val="20"/>
              </w:rPr>
              <w:t>2.6.2.3.7</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AA OUTPUTS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2" w:name="__Fieldmark__1207_3814258254"/>
            <w:bookmarkStart w:id="2463" w:name="__Fieldmark__1207_3814258254"/>
            <w:bookmarkEnd w:id="24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4" w:name="__Fieldmark__1208_3814258254"/>
            <w:bookmarkStart w:id="2465" w:name="__Fieldmark__1208_3814258254"/>
            <w:bookmarkEnd w:id="24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6" w:name="__Fieldmark__1209_3814258254"/>
            <w:bookmarkStart w:id="2467" w:name="__Fieldmark__1209_3814258254"/>
            <w:bookmarkEnd w:id="24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8" w:name="__Fieldmark__1210_3814258254"/>
            <w:bookmarkStart w:id="2469" w:name="__Fieldmark__1210_3814258254"/>
            <w:bookmarkEnd w:id="24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0" w:name="__Fieldmark__1211_3814258254"/>
            <w:bookmarkStart w:id="2471" w:name="__Fieldmark__1211_3814258254"/>
            <w:bookmarkEnd w:id="24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Historical Authorization Data Repor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2" w:name="__Fieldmark__1212_3814258254"/>
            <w:bookmarkStart w:id="2473" w:name="__Fieldmark__1212_3814258254"/>
            <w:bookmarkEnd w:id="24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4" w:name="__Fieldmark__1213_3814258254"/>
            <w:bookmarkStart w:id="2475" w:name="__Fieldmark__1213_3814258254"/>
            <w:bookmarkEnd w:id="24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6" w:name="__Fieldmark__1214_3814258254"/>
            <w:bookmarkStart w:id="2477" w:name="__Fieldmark__1214_3814258254"/>
            <w:bookmarkEnd w:id="24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8" w:name="__Fieldmark__1215_3814258254"/>
            <w:bookmarkStart w:id="2479" w:name="__Fieldmark__1215_3814258254"/>
            <w:bookmarkEnd w:id="24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0" w:name="__Fieldmark__1216_3814258254"/>
            <w:bookmarkStart w:id="2481" w:name="__Fieldmark__1216_3814258254"/>
            <w:bookmarkEnd w:id="24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2" w:name="__Fieldmark__1217_3814258254"/>
            <w:bookmarkStart w:id="2483" w:name="__Fieldmark__1217_3814258254"/>
            <w:bookmarkEnd w:id="24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4" w:name="__Fieldmark__1218_3814258254"/>
            <w:bookmarkStart w:id="2485" w:name="__Fieldmark__1218_3814258254"/>
            <w:bookmarkEnd w:id="24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AUDR</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displays historical data for an authorization.</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UTHORIZATION sub-file 161.0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6" w:name="__Fieldmark__1219_3814258254"/>
            <w:bookmarkStart w:id="2487" w:name="__Fieldmark__1219_3814258254"/>
            <w:bookmarkEnd w:id="24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8" w:name="__Fieldmark__1220_3814258254"/>
            <w:bookmarkStart w:id="2489" w:name="__Fieldmark__1220_3814258254"/>
            <w:bookmarkEnd w:id="24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0" w:name="__Fieldmark__1221_3814258254"/>
            <w:bookmarkStart w:id="2491" w:name="__Fieldmark__1221_3814258254"/>
            <w:bookmarkEnd w:id="24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2" w:name="__Fieldmark__1222_3814258254"/>
            <w:bookmarkStart w:id="2493" w:name="__Fieldmark__1222_3814258254"/>
            <w:bookmarkEnd w:id="24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rFonts w:ascii="Garamond" w:hAnsi="Garamond" w:cs="Arial"/>
                <w:iCs/>
                <w:szCs w:val="2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UD^FBAA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94" w:name="__Fieldmark__1223_3814258254"/>
            <w:bookmarkStart w:id="2495" w:name="__Fieldmark__1223_3814258254"/>
            <w:bookmarkEnd w:id="24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96" w:name="__Fieldmark__1224_3814258254"/>
            <w:bookmarkStart w:id="2497" w:name="__Fieldmark__1224_3814258254"/>
            <w:bookmarkEnd w:id="24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98" w:name="__Fieldmark__1225_3814258254"/>
            <w:bookmarkStart w:id="2499" w:name="__Fieldmark__1225_3814258254"/>
            <w:bookmarkEnd w:id="2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00" w:name="__Fieldmark__1226_3814258254"/>
            <w:bookmarkStart w:id="2501" w:name="__Fieldmark__1226_3814258254"/>
            <w:bookmarkEnd w:id="25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02" w:name="__Fieldmark__1227_3814258254"/>
            <w:bookmarkStart w:id="2503" w:name="__Fieldmark__1227_3814258254"/>
            <w:bookmarkEnd w:id="25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AUD index will be added to the AUTHORIZATION multiple of the FEE BASIS PATIENT (#161) file .  The purpose of this cross-reference is to populate the DATA AUDIT multiple when the value of a tracked field is changed.</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NEW-STYLE INDEX LIST -- FILE #161                           02/05/14    PAGE 1</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Subfile #161.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ew-Style Indexes:  AUD (#1118)    RECORD    MUMPS        AC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This index populates the DATA AUDIT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cross reference audits selected fields.  The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multiple is populated by this cross refere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outine FBAAAUD must be updated if the list of fields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cross-reference is modifi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D AUD^FBAAAU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D AUD^FBAAAUD(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FROM DATE  (161.01,.0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2):  TO DATE  (161.01,.02)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3):  DISCHARGE TYPE  (161.01,.06)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4):  PURPOSE OF VISIT CODE  (161.01,.07)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5):  TREATMENT TYPE CODE  (161.01,.095)  (forwards)</w:t>
      </w:r>
    </w:p>
    <w:p>
      <w:pPr>
        <w:pStyle w:val="TextBody"/>
        <w:rPr>
          <w:rFonts w:ascii="r_ansi" w:hAnsi="r_ansi" w:cs="r_ansi"/>
          <w:sz w:val="18"/>
          <w:szCs w:val="18"/>
        </w:rPr>
      </w:pPr>
      <w:r>
        <w:rPr>
          <w:rFonts w:cs="r_ansi" w:ascii="r_ansi" w:hAnsi="r_ansi"/>
          <w:sz w:val="18"/>
          <w:szCs w:val="18"/>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DATA AUDIT 161.19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4" w:name="__Fieldmark__1228_3814258254"/>
            <w:bookmarkStart w:id="2505" w:name="__Fieldmark__1228_3814258254"/>
            <w:bookmarkEnd w:id="25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6" w:name="__Fieldmark__1229_3814258254"/>
            <w:bookmarkStart w:id="2507" w:name="__Fieldmark__1229_3814258254"/>
            <w:bookmarkEnd w:id="25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8" w:name="__Fieldmark__1230_3814258254"/>
            <w:bookmarkStart w:id="2509" w:name="__Fieldmark__1230_3814258254"/>
            <w:bookmarkEnd w:id="25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10" w:name="__Fieldmark__1231_3814258254"/>
            <w:bookmarkStart w:id="2511" w:name="__Fieldmark__1231_3814258254"/>
            <w:bookmarkEnd w:id="25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2" w:name="__Fieldmark__1232_3814258254"/>
            <w:bookmarkStart w:id="2513" w:name="__Fieldmark__1232_3814258254"/>
            <w:bookmarkEnd w:id="25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4" w:name="__Fieldmark__1233_3814258254"/>
            <w:bookmarkStart w:id="2515" w:name="__Fieldmark__1233_3814258254"/>
            <w:bookmarkEnd w:id="25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6" w:name="__Fieldmark__1234_3814258254"/>
            <w:bookmarkStart w:id="2517" w:name="__Fieldmark__1234_3814258254"/>
            <w:bookmarkEnd w:id="2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8" w:name="__Fieldmark__1235_3814258254"/>
            <w:bookmarkStart w:id="2519" w:name="__Fieldmark__1235_3814258254"/>
            <w:bookmarkEnd w:id="25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20" w:name="__Fieldmark__1236_3814258254"/>
            <w:bookmarkStart w:id="2521" w:name="__Fieldmark__1236_3814258254"/>
            <w:bookmarkEnd w:id="25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DATA AUDIT (#293) multiple field will be added to the AUTHORIZATION multiple of the FEE BASIS PATIENT (#161) file .  The purpose of this multiple is to store historical data for audited fields.</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1.01 -- AUTHORIZATION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5,2014@09:47:30  PAGE 1</w:t>
      </w:r>
    </w:p>
    <w:p>
      <w:pPr>
        <w:pStyle w:val="Normal"/>
        <w:autoSpaceDE w:val="false"/>
        <w:rPr>
          <w:rFonts w:ascii="r_ansi" w:hAnsi="r_ansi" w:cs="r_ansi"/>
          <w:sz w:val="18"/>
          <w:szCs w:val="18"/>
        </w:rPr>
      </w:pPr>
      <w:r>
        <w:rPr>
          <w:rFonts w:cs="r_ansi" w:ascii="r_ansi" w:hAnsi="r_ansi"/>
          <w:sz w:val="18"/>
          <w:szCs w:val="18"/>
        </w:rPr>
        <w:t xml:space="preserve">STORED IN ^FBAAA(D0,1,   SITE: Albany IRM Field Office   UCI: SERVER,SERV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01,293    DATA AUDIT             LOG2;0 DATE Multiple #161.19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data audit multiple stores histor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formation for selected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AUD index tracks changes to selected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populates the DATA AUDIT multipl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was added by patch FB*3.5*151 and do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 reflect actions taken prior to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stall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01     CHANGED DATE/TIME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e field value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1.193^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A(DA(2),1,DA(1),"LOG2","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A(DA(2),1,DA(1),"LOG2","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1       FIELD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S Y=$$GET1^DID(161.01,Y,,"LAB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field number of changed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2       OLD VALUE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AA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old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3       NEW VALUE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AA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new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4       CHANGED BY           0;5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person that changed the field valu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DATA AUDIT:CHANGED BY (#4)</w:t>
      </w:r>
    </w:p>
    <w:p>
      <w:pPr>
        <w:pStyle w:val="TextBody"/>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1 / FBAA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60 additional bytes will be stored each time a value is changed in a monitored field after installation.  Five of the fields in the authorization sub-file are monitor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Heading5"/>
        <w:rPr/>
      </w:pPr>
      <w:r>
        <w:rPr/>
        <w:t>Payment Reference to Authorization Issue</w:t>
      </w:r>
    </w:p>
    <w:p>
      <w:pPr>
        <w:pStyle w:val="TextBody"/>
        <w:rPr/>
      </w:pPr>
      <w:r>
        <w:rPr/>
        <w:t>This SDD section implements the requirements in RSD section 2.6.3.</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TextBody"/>
        <w:rPr/>
      </w:pPr>
      <w:r>
        <w:rPr/>
      </w:r>
    </w:p>
    <w:p>
      <w:pPr>
        <w:pStyle w:val="TextBody"/>
        <w:rPr/>
      </w:pPr>
      <w:r>
        <w:rPr/>
        <w:t>The overall design for this section will do the following:</w:t>
      </w:r>
    </w:p>
    <w:p>
      <w:pPr>
        <w:pStyle w:val="TextBody"/>
        <w:numPr>
          <w:ilvl w:val="0"/>
          <w:numId w:val="13"/>
        </w:numPr>
        <w:rPr/>
      </w:pPr>
      <w:r>
        <w:rPr/>
        <w:t>Create a new AUTHORIZATION POINTER field in sub-file 162.03.</w:t>
      </w:r>
    </w:p>
    <w:p>
      <w:pPr>
        <w:pStyle w:val="TextBody"/>
        <w:numPr>
          <w:ilvl w:val="0"/>
          <w:numId w:val="13"/>
        </w:numPr>
        <w:rPr/>
      </w:pPr>
      <w:r>
        <w:rPr/>
        <w:t>Modify the old AUTHORIZATION POINTER field in sub-file 162.02 by placing an asterisk before the name and updating the description to state the field is obsolete.</w:t>
      </w:r>
    </w:p>
    <w:p>
      <w:pPr>
        <w:pStyle w:val="TextBody"/>
        <w:numPr>
          <w:ilvl w:val="0"/>
          <w:numId w:val="13"/>
        </w:numPr>
        <w:rPr/>
      </w:pPr>
      <w:r>
        <w:rPr/>
        <w:t xml:space="preserve">Create a post init to populate the new AUTHORIZATION POINTER field. </w:t>
      </w:r>
    </w:p>
    <w:p>
      <w:pPr>
        <w:pStyle w:val="TextBody"/>
        <w:numPr>
          <w:ilvl w:val="0"/>
          <w:numId w:val="13"/>
        </w:numPr>
        <w:rPr/>
      </w:pPr>
      <w:r>
        <w:rPr/>
        <w:t>Change all references in the software from the old AUTHORIZATION POINTER field to the new AUTHORIZATION POINTER field.</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VCPR^FBAACO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2" w:name="__Fieldmark__1237_3814258254"/>
            <w:bookmarkStart w:id="2523" w:name="__Fieldmark__1237_3814258254"/>
            <w:bookmarkEnd w:id="25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4" w:name="__Fieldmark__1238_3814258254"/>
            <w:bookmarkStart w:id="2525" w:name="__Fieldmark__1238_3814258254"/>
            <w:bookmarkEnd w:id="25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6" w:name="__Fieldmark__1239_3814258254"/>
            <w:bookmarkStart w:id="2527" w:name="__Fieldmark__1239_3814258254"/>
            <w:bookmarkEnd w:id="25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8" w:name="__Fieldmark__1240_3814258254"/>
            <w:bookmarkStart w:id="2529" w:name="__Fieldmark__1240_3814258254"/>
            <w:bookmarkEnd w:id="25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CO</w:t>
            </w:r>
          </w:p>
          <w:p>
            <w:pPr>
              <w:pStyle w:val="Normal"/>
              <w:spacing w:before="60" w:after="60"/>
              <w:rPr>
                <w:rFonts w:ascii="Arial" w:hAnsi="Arial" w:cs="Arial"/>
                <w:strike/>
                <w:szCs w:val="20"/>
              </w:rPr>
            </w:pPr>
            <w:r>
              <w:rPr>
                <w:rFonts w:cs="Arial" w:ascii="Arial" w:hAnsi="Arial"/>
                <w:strike/>
                <w:szCs w:val="20"/>
              </w:rPr>
              <w:t>FBAACP</w:t>
            </w:r>
          </w:p>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0" w:name="__Fieldmark__1241_3814258254"/>
            <w:bookmarkStart w:id="2531" w:name="__Fieldmark__1241_3814258254"/>
            <w:bookmarkEnd w:id="25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2" w:name="__Fieldmark__1242_3814258254"/>
            <w:bookmarkStart w:id="2533" w:name="__Fieldmark__1242_3814258254"/>
            <w:bookmarkEnd w:id="25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4" w:name="__Fieldmark__1243_3814258254"/>
            <w:bookmarkStart w:id="2535" w:name="__Fieldmark__1243_3814258254"/>
            <w:bookmarkEnd w:id="2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6" w:name="__Fieldmark__1244_3814258254"/>
            <w:bookmarkStart w:id="2537" w:name="__Fieldmark__1244_3814258254"/>
            <w:bookmarkEnd w:id="25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8" w:name="__Fieldmark__1245_3814258254"/>
            <w:bookmarkStart w:id="2539" w:name="__Fieldmark__1245_3814258254"/>
            <w:bookmarkEnd w:id="25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ASSO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authorization in sub-file 161.0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SVCPR    ;set up service provided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LAYGO=162,DIC="^FBAAC("_DFN_",1,"_FBV_",1,"_FBSDI_",1,",DIC(0)=$</w:t>
            </w:r>
          </w:p>
          <w:p>
            <w:pPr>
              <w:pStyle w:val="Normal"/>
              <w:autoSpaceDE w:val="false"/>
              <w:rPr>
                <w:rFonts w:ascii="r_ansi" w:hAnsi="r_ansi" w:cs="r_ansi"/>
                <w:sz w:val="18"/>
                <w:szCs w:val="18"/>
              </w:rPr>
            </w:pPr>
            <w:r>
              <w:rPr>
                <w:rFonts w:cs="r_ansi" w:ascii="r_ansi" w:hAnsi="r_ansi"/>
                <w:sz w:val="18"/>
                <w:szCs w:val="18"/>
              </w:rPr>
              <w:t>S($G(FBCNP):"QL",1:"EQL"),X=""""_FBX_"""",DA(3)=DFN,DA(2)=FBV,DA(1)=FBSD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DA I Y&lt;0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CPI,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zip code and anesthesia 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FBAAC("_DFN_",1,"_FBV_",1,"_FBSDI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 S DA(3)=DFN,DA(2)=FBV,DA(1)=FBSDI,DA=FBAACP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42////^S X=$G(FBZIP);43////^S X=$G(FB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DA,D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reate CPT MODIFIER entries from data in array FBMO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REPMOD^FBAAUTL4(DFN,FBV,FBSDI,FBAACP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AUTHORIZATION POINTER is saved in the ASSOCIATED AUTHORIZATION field during entry of a new outpatient or inpatient ancillary payment.  The software will be modified to stop saving the authorization pointer with the date of service (within GETSVDT^FBAACO5) and instead save the authorization pointer with the service provided (within SVCPR^FBAACO1).</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he following options call routine FBAACO.</w:t>
            </w:r>
          </w:p>
          <w:p>
            <w:pPr>
              <w:pStyle w:val="Normal"/>
              <w:autoSpaceDE w:val="false"/>
              <w:ind w:left="720" w:hanging="0"/>
              <w:rPr>
                <w:rFonts w:ascii="Arial" w:hAnsi="Arial" w:cs="Arial"/>
                <w:szCs w:val="22"/>
              </w:rPr>
            </w:pPr>
            <w:r>
              <w:rPr>
                <w:rFonts w:cs="Arial" w:ascii="Arial" w:hAnsi="Arial"/>
                <w:szCs w:val="22"/>
              </w:rPr>
              <w:t>Enter Payment [FBAA ENTER PAYMENT]</w:t>
            </w:r>
          </w:p>
          <w:p>
            <w:pPr>
              <w:pStyle w:val="Normal"/>
              <w:autoSpaceDE w:val="false"/>
              <w:ind w:left="720" w:hanging="0"/>
              <w:rPr/>
            </w:pPr>
            <w:r>
              <w:rPr>
                <w:rFonts w:cs="Arial" w:ascii="Arial" w:hAnsi="Arial"/>
                <w:szCs w:val="22"/>
              </w:rPr>
              <w:t>Reimbursement Payment Entry [FBAA MEDICAL REIMBURSEMENT]</w:t>
            </w:r>
          </w:p>
          <w:p>
            <w:pPr>
              <w:pStyle w:val="Normal"/>
              <w:autoSpaceDE w:val="false"/>
              <w:ind w:left="720" w:hanging="0"/>
              <w:rPr/>
            </w:pPr>
            <w:r>
              <w:rPr>
                <w:rFonts w:cs="Arial" w:ascii="Arial" w:hAnsi="Arial"/>
                <w:szCs w:val="22"/>
              </w:rPr>
              <w:t>Ancillary Contract Hosp/CNH Payment [FBCH ANCILLARY PAYMENT]</w:t>
            </w:r>
          </w:p>
          <w:p>
            <w:pPr>
              <w:pStyle w:val="Normal"/>
              <w:autoSpaceDE w:val="false"/>
              <w:ind w:left="720" w:hanging="0"/>
              <w:rPr/>
            </w:pPr>
            <w:r>
              <w:rPr>
                <w:rFonts w:cs="Arial" w:ascii="Arial" w:hAnsi="Arial"/>
                <w:szCs w:val="22"/>
              </w:rPr>
              <w:t>Patient Reimbursement for Ancillary Services [FBCH ANCILLARY REIMBURSEMENT]</w:t>
            </w:r>
          </w:p>
          <w:p>
            <w:pPr>
              <w:pStyle w:val="Normal"/>
              <w:autoSpaceDE w:val="false"/>
              <w:ind w:left="720" w:hanging="0"/>
              <w:rPr>
                <w:rFonts w:ascii="Arial" w:hAnsi="Arial" w:cs="Arial"/>
                <w:szCs w:val="22"/>
              </w:rPr>
            </w:pPr>
            <w:r>
              <w:rPr>
                <w:rFonts w:cs="Arial" w:ascii="Arial" w:hAnsi="Arial"/>
                <w:szCs w:val="22"/>
              </w:rPr>
              <w:t>Payments for Unauthorized Claims [FBUC PAYMENTS]</w:t>
            </w:r>
          </w:p>
          <w:p>
            <w:pPr>
              <w:pStyle w:val="Normal"/>
              <w:autoSpaceDE w:val="false"/>
              <w:rPr>
                <w:rFonts w:ascii="Arial" w:hAnsi="Arial" w:cs="Arial"/>
                <w:szCs w:val="22"/>
              </w:rPr>
            </w:pPr>
            <w:r>
              <w:rPr>
                <w:rFonts w:cs="Arial" w:ascii="Arial" w:hAnsi="Arial"/>
                <w:szCs w:val="22"/>
              </w:rPr>
              <w:t>Routine FBAACO calls GETSVDT^FBAACO5 to save the date of service</w:t>
            </w:r>
          </w:p>
          <w:p>
            <w:pPr>
              <w:pStyle w:val="Normal"/>
              <w:autoSpaceDE w:val="false"/>
              <w:rPr>
                <w:rFonts w:ascii="Arial" w:hAnsi="Arial" w:cs="Arial"/>
                <w:szCs w:val="22"/>
              </w:rPr>
            </w:pPr>
            <w:r>
              <w:rPr>
                <w:rFonts w:cs="Arial" w:ascii="Arial" w:hAnsi="Arial"/>
                <w:szCs w:val="22"/>
              </w:rPr>
              <w:t>Routine FBAACO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trike/>
                <w:szCs w:val="22"/>
              </w:rPr>
              <w:t>The following option calls routine FBAACP</w:t>
            </w:r>
          </w:p>
          <w:p>
            <w:pPr>
              <w:pStyle w:val="Normal"/>
              <w:autoSpaceDE w:val="false"/>
              <w:ind w:left="720" w:hanging="0"/>
              <w:rPr>
                <w:rFonts w:ascii="Arial" w:hAnsi="Arial" w:cs="Arial"/>
                <w:strike/>
                <w:szCs w:val="22"/>
              </w:rPr>
            </w:pPr>
            <w:r>
              <w:rPr>
                <w:rFonts w:cs="Arial" w:ascii="Arial" w:hAnsi="Arial"/>
                <w:strike/>
                <w:szCs w:val="22"/>
              </w:rPr>
              <w:t>C&amp;P/Multiple Patient Payment Entry [FBAA C&amp;P ENTER PAYMENT]</w:t>
            </w:r>
          </w:p>
          <w:p>
            <w:pPr>
              <w:pStyle w:val="Normal"/>
              <w:autoSpaceDE w:val="false"/>
              <w:rPr>
                <w:rFonts w:ascii="Arial" w:hAnsi="Arial" w:cs="Arial"/>
                <w:strike/>
                <w:szCs w:val="22"/>
              </w:rPr>
            </w:pPr>
            <w:r>
              <w:rPr>
                <w:rFonts w:cs="Arial" w:ascii="Arial" w:hAnsi="Arial"/>
                <w:strike/>
                <w:szCs w:val="22"/>
              </w:rPr>
              <w:t>Routine FBAACP calls GETSVDT^FBAACO5 to save the date of service</w:t>
            </w:r>
          </w:p>
          <w:p>
            <w:pPr>
              <w:pStyle w:val="Normal"/>
              <w:autoSpaceDE w:val="false"/>
              <w:rPr>
                <w:rFonts w:ascii="Arial" w:hAnsi="Arial" w:cs="Arial"/>
                <w:strike/>
                <w:szCs w:val="22"/>
              </w:rPr>
            </w:pPr>
            <w:r>
              <w:rPr>
                <w:rFonts w:cs="Arial" w:ascii="Arial" w:hAnsi="Arial"/>
                <w:strike/>
                <w:szCs w:val="22"/>
              </w:rPr>
              <w:t>Routine FBAACP calls SVCPR^FBAAC01 to save the service provided</w:t>
            </w:r>
          </w:p>
          <w:p>
            <w:pPr>
              <w:pStyle w:val="Normal"/>
              <w:autoSpaceDE w:val="false"/>
              <w:rPr>
                <w:rFonts w:ascii="Arial" w:hAnsi="Arial" w:cs="Arial"/>
                <w:strike/>
                <w:szCs w:val="22"/>
              </w:rPr>
            </w:pPr>
            <w:r>
              <w:rPr>
                <w:rFonts w:cs="Arial" w:ascii="Arial" w:hAnsi="Arial"/>
                <w:strike/>
                <w:szCs w:val="22"/>
              </w:rPr>
            </w:r>
          </w:p>
          <w:p>
            <w:pPr>
              <w:pStyle w:val="Normal"/>
              <w:autoSpaceDE w:val="false"/>
              <w:rPr>
                <w:rFonts w:ascii="Arial" w:hAnsi="Arial" w:cs="Arial"/>
                <w:szCs w:val="22"/>
              </w:rPr>
            </w:pPr>
            <w:r>
              <w:rPr>
                <w:rFonts w:cs="Arial" w:ascii="Arial" w:hAnsi="Arial"/>
                <w:szCs w:val="22"/>
              </w:rPr>
              <w:t>The following options call routine FBAAMP</w:t>
            </w:r>
          </w:p>
          <w:p>
            <w:pPr>
              <w:pStyle w:val="Normal"/>
              <w:autoSpaceDE w:val="false"/>
              <w:ind w:left="720" w:hanging="0"/>
              <w:rPr>
                <w:rFonts w:ascii="Arial" w:hAnsi="Arial" w:cs="Arial"/>
                <w:szCs w:val="22"/>
              </w:rPr>
            </w:pPr>
            <w:r>
              <w:rPr>
                <w:rFonts w:cs="Arial" w:ascii="Arial" w:hAnsi="Arial"/>
                <w:szCs w:val="22"/>
              </w:rPr>
              <w:t>Multiple Payment Entry [FBAA MULTIPLE PAYMENT ENTRY]</w:t>
            </w:r>
          </w:p>
          <w:p>
            <w:pPr>
              <w:pStyle w:val="Normal"/>
              <w:autoSpaceDE w:val="false"/>
              <w:ind w:left="720" w:hanging="0"/>
              <w:rPr>
                <w:rFonts w:ascii="Arial" w:hAnsi="Arial" w:cs="Arial"/>
                <w:szCs w:val="22"/>
              </w:rPr>
            </w:pPr>
            <w:r>
              <w:rPr>
                <w:rFonts w:cs="Arial" w:ascii="Arial" w:hAnsi="Arial"/>
                <w:szCs w:val="22"/>
              </w:rPr>
              <w:t>Multiple Ancillary Payments [FBCH MULTIPLE PAYMENTS]</w:t>
            </w:r>
          </w:p>
          <w:p>
            <w:pPr>
              <w:pStyle w:val="Normal"/>
              <w:autoSpaceDE w:val="false"/>
              <w:rPr>
                <w:rFonts w:ascii="Arial" w:hAnsi="Arial" w:cs="Arial"/>
                <w:szCs w:val="22"/>
              </w:rPr>
            </w:pPr>
            <w:r>
              <w:rPr>
                <w:rFonts w:cs="Arial" w:ascii="Arial" w:hAnsi="Arial"/>
                <w:szCs w:val="22"/>
              </w:rPr>
              <w:t>Routine FBAAMP calls GETSVDT^FBAACO5 to save the date of service</w:t>
            </w:r>
          </w:p>
          <w:p>
            <w:pPr>
              <w:pStyle w:val="Normal"/>
              <w:autoSpaceDE w:val="false"/>
              <w:rPr>
                <w:rFonts w:ascii="Arial" w:hAnsi="Arial" w:cs="Arial"/>
                <w:szCs w:val="22"/>
              </w:rPr>
            </w:pPr>
            <w:r>
              <w:rPr>
                <w:rFonts w:cs="Arial" w:ascii="Arial" w:hAnsi="Arial"/>
                <w:szCs w:val="22"/>
              </w:rPr>
              <w:t>Routine FBAAMP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cs="r_ansi" w:ascii="r_ansi" w:hAnsi="r_ansi"/>
                <w:sz w:val="18"/>
                <w:szCs w:val="18"/>
              </w:rPr>
              <w:t>SVCPR    ;set up service provided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LAYGO=162,DIC="^FBAAC("_DFN_",1,"_FBV_",1,"_FBSDI_",1,",DIC(0)=$</w:t>
            </w:r>
          </w:p>
          <w:p>
            <w:pPr>
              <w:pStyle w:val="Normal"/>
              <w:autoSpaceDE w:val="false"/>
              <w:rPr>
                <w:rFonts w:ascii="r_ansi" w:hAnsi="r_ansi" w:cs="r_ansi"/>
                <w:sz w:val="18"/>
                <w:szCs w:val="18"/>
              </w:rPr>
            </w:pPr>
            <w:r>
              <w:rPr>
                <w:rFonts w:cs="r_ansi" w:ascii="r_ansi" w:hAnsi="r_ansi"/>
                <w:sz w:val="18"/>
                <w:szCs w:val="18"/>
              </w:rPr>
              <w:t>S($G(FBCNP):"QL",1:"EQL"),X=""""_FBX_"""",DA(3)=DFN,DA(2)=FBV,DA(1)=FBSD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DA I Y&lt;0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CPI,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zip code and anesthesia 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FBAAC("_DFN_",1,"_FBV_",1,"_FBSDI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 S DA(3)=DFN,DA(2)=FBV,DA(1)=FBSDI,DA=FBAACPI</w:t>
            </w:r>
          </w:p>
          <w:p>
            <w:pPr>
              <w:pStyle w:val="Normal"/>
              <w:autoSpaceDE w:val="false"/>
              <w:rPr/>
            </w:pPr>
            <w:r>
              <w:rPr>
                <w:rFonts w:cs="Arial" w:ascii="Arial" w:hAnsi="Arial"/>
                <w:b/>
                <w:szCs w:val="22"/>
              </w:rPr>
              <w:t>Variable FBASSOC contains the value of the authorization pointer or 0 if not known.</w:t>
            </w:r>
          </w:p>
          <w:p>
            <w:pPr>
              <w:pStyle w:val="Normal"/>
              <w:autoSpaceDE w:val="false"/>
              <w:rPr/>
            </w:pPr>
            <w:r>
              <w:rPr>
                <w:rFonts w:cs="Arial" w:ascii="Arial" w:hAnsi="Arial"/>
                <w:b/>
                <w:szCs w:val="22"/>
              </w:rPr>
              <w:t>If &gt;0 it must be saved to the new ASSOCIATED AUTHORIZATTION field by the DR str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highlight w:val="yellow"/>
              </w:rPr>
              <w:t>S DR="42////^S X=$G(FBZIP);43////^S X=$G(FB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DA,D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reate CPT MODIFIER entries from data in array FBMO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REPMOD^FBAAUTL4(DFN,FBV,FBSDI,FBAACP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GETSVDT^FBAACO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0" w:name="__Fieldmark__1246_3814258254"/>
            <w:bookmarkStart w:id="2541" w:name="__Fieldmark__1246_3814258254"/>
            <w:bookmarkEnd w:id="25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2" w:name="__Fieldmark__1247_3814258254"/>
            <w:bookmarkStart w:id="2543" w:name="__Fieldmark__1247_3814258254"/>
            <w:bookmarkEnd w:id="25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4" w:name="__Fieldmark__1248_3814258254"/>
            <w:bookmarkStart w:id="2545" w:name="__Fieldmark__1248_3814258254"/>
            <w:bookmarkEnd w:id="25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6" w:name="__Fieldmark__1249_3814258254"/>
            <w:bookmarkStart w:id="2547" w:name="__Fieldmark__1249_3814258254"/>
            <w:bookmarkEnd w:id="25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CO</w:t>
            </w:r>
          </w:p>
          <w:p>
            <w:pPr>
              <w:pStyle w:val="Normal"/>
              <w:spacing w:before="60" w:after="60"/>
              <w:rPr>
                <w:rFonts w:ascii="Arial" w:hAnsi="Arial" w:cs="Arial"/>
                <w:strike/>
                <w:szCs w:val="20"/>
              </w:rPr>
            </w:pPr>
            <w:r>
              <w:rPr>
                <w:rFonts w:cs="Arial" w:ascii="Arial" w:hAnsi="Arial"/>
                <w:strike/>
                <w:szCs w:val="20"/>
              </w:rPr>
              <w:t>FBAACP</w:t>
            </w:r>
          </w:p>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48" w:name="__Fieldmark__1250_3814258254"/>
            <w:bookmarkStart w:id="2549" w:name="__Fieldmark__1250_3814258254"/>
            <w:bookmarkEnd w:id="25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0" w:name="__Fieldmark__1251_3814258254"/>
            <w:bookmarkStart w:id="2551" w:name="__Fieldmark__1251_3814258254"/>
            <w:bookmarkEnd w:id="25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2" w:name="__Fieldmark__1252_3814258254"/>
            <w:bookmarkStart w:id="2553" w:name="__Fieldmark__1252_3814258254"/>
            <w:bookmarkEnd w:id="2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4" w:name="__Fieldmark__1253_3814258254"/>
            <w:bookmarkStart w:id="2555" w:name="__Fieldmark__1253_3814258254"/>
            <w:bookmarkEnd w:id="25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6" w:name="__Fieldmark__1254_3814258254"/>
            <w:bookmarkStart w:id="2557" w:name="__Fieldmark__1254_3814258254"/>
            <w:bookmarkEnd w:id="25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ASSO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associated authorization or 0 if not know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ETSVDT(DFN,FBV,FBASSOC,FBA,X) ;set date of service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 input DFN,FBV (vendor ien),</w:t>
            </w:r>
            <w:r>
              <w:rPr>
                <w:rFonts w:cs="r_ansi" w:ascii="r_ansi" w:hAnsi="r_ansi"/>
                <w:sz w:val="18"/>
                <w:szCs w:val="18"/>
                <w:highlight w:val="yellow"/>
              </w:rPr>
              <w:t>FBASSOC (auth ptr,0 if not know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 input FBA (1=ask dt,0=do not ask 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al/required input X (dt) - X req if FBA=0 (do not 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FBSDI=ien of svc date mult,FBAADT=svc date</w:t>
            </w:r>
          </w:p>
          <w:p>
            <w:pPr>
              <w:pStyle w:val="Normal"/>
              <w:autoSpaceDE w:val="false"/>
              <w:rPr>
                <w:rFonts w:ascii="r_ansi" w:hAnsi="r_ansi" w:cs="r_ansi"/>
                <w:sz w:val="18"/>
                <w:szCs w:val="18"/>
              </w:rPr>
            </w:pPr>
            <w:r>
              <w:rPr>
                <w:rFonts w:cs="r_ansi" w:ascii="r_ansi" w:hAnsi="r_ansi"/>
                <w:sz w:val="18"/>
                <w:szCs w:val="18"/>
              </w:rPr>
              <w:t>TRYAGAI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DFN)!('$G(FBV))!('$D(FBASSOC))!('$D(FBA))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0,('$G(X))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 S DIC("A")="Date of Service: ",DIC(0)="AEQL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 S DIC(0)="QLM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0)) S ^FBAAC(DFN,1,FBV,1,0)="^162.02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LAYGO=162,DA(2)=DFN,DA(1)=FBV,DIC="^FBAAC("_DFN_",1,"_FBV_",1," D ^D</w:t>
            </w:r>
          </w:p>
          <w:p>
            <w:pPr>
              <w:pStyle w:val="Normal"/>
              <w:autoSpaceDE w:val="false"/>
              <w:rPr>
                <w:rFonts w:ascii="r_ansi" w:hAnsi="r_ansi" w:cs="r_ansi"/>
                <w:sz w:val="18"/>
                <w:szCs w:val="18"/>
              </w:rPr>
            </w:pPr>
            <w:r>
              <w:rPr>
                <w:rFonts w:cs="r_ansi" w:ascii="r_ansi" w:hAnsi="r_ansi"/>
                <w:sz w:val="18"/>
                <w:szCs w:val="18"/>
              </w:rPr>
              <w:t>IC K DLAYGO,DIC,DA I X=""!(X="^")!(Y&lt;0)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date of service input transform called skip chec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HOLDY),HOLDY=$P(Y,"^",2) GOTO DON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ID),$P(Y,"^",2)&gt;FBAAID D  G TRYAGA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SHODAT S SHODAT=$E(FBAAID,4,5)_"/"_$E(FBAAID,6,7)_"/"_$E(FBAAID,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5,"*** Date of Service cannot be later than",!?8," Invoice Re</w:t>
            </w:r>
          </w:p>
          <w:p>
            <w:pPr>
              <w:pStyle w:val="Normal"/>
              <w:autoSpaceDE w:val="false"/>
              <w:rPr>
                <w:rFonts w:ascii="r_ansi" w:hAnsi="r_ansi" w:cs="r_ansi"/>
                <w:sz w:val="18"/>
                <w:szCs w:val="18"/>
              </w:rPr>
            </w:pPr>
            <w:r>
              <w:rPr>
                <w:rFonts w:cs="r_ansi" w:ascii="r_ansi" w:hAnsi="r_ansi"/>
                <w:sz w:val="18"/>
                <w:szCs w:val="18"/>
              </w:rPr>
              <w:t>ceived Date ("_SHODAT_")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BDT),$D(FBAAEDT),($P(Y,"^",2)&lt;FBAABDT!($P(Y,"^",2)&gt;FBAAED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TRYAGA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PRIORLAT,AUTHDAT,SHOD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PRIORLAT=$S($P(Y,"^",2)&lt;FBAABDT:"prior to ",1:"later tha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AUTHDAT=$S($P(Y,"^",2)&lt;FBAABDT:FBAABDT,1:FBAAE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SHODAT=$E(AUTHDAT,4,5)_"/"_$E(AUTHDAT,6,7)_"/"_$E(AUTHDAT,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5,"*** Date of Service cannot be ",PRIORLAT,!?8," Authorizati</w:t>
            </w:r>
          </w:p>
          <w:p>
            <w:pPr>
              <w:pStyle w:val="Normal"/>
              <w:autoSpaceDE w:val="false"/>
              <w:rPr>
                <w:rFonts w:ascii="r_ansi" w:hAnsi="r_ansi" w:cs="r_ansi"/>
                <w:sz w:val="18"/>
                <w:szCs w:val="18"/>
              </w:rPr>
            </w:pPr>
            <w:r>
              <w:rPr>
                <w:rFonts w:cs="r_ansi" w:ascii="r_ansi" w:hAnsi="r_ansi"/>
                <w:sz w:val="18"/>
                <w:szCs w:val="18"/>
              </w:rPr>
              <w:t>on period ("_SHODAT_") !!!",!</w:t>
            </w:r>
          </w:p>
          <w:p>
            <w:pPr>
              <w:pStyle w:val="Normal"/>
              <w:autoSpaceDE w:val="false"/>
              <w:rPr>
                <w:rFonts w:ascii="r_ansi" w:hAnsi="r_ansi" w:cs="r_ansi"/>
                <w:sz w:val="18"/>
                <w:szCs w:val="18"/>
              </w:rPr>
            </w:pPr>
            <w:r>
              <w:rPr>
                <w:rFonts w:cs="r_ansi" w:ascii="r_ansi" w:hAnsi="r_ansi"/>
                <w:sz w:val="18"/>
                <w:szCs w:val="18"/>
              </w:rPr>
              <w:t>DONASK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S FBSDI=+Y,FBAADT=$P(Y,"^",2) </w:t>
            </w:r>
            <w:r>
              <w:rPr>
                <w:rFonts w:cs="r_ansi" w:ascii="r_ansi" w:hAnsi="r_ansi"/>
                <w:sz w:val="18"/>
                <w:szCs w:val="18"/>
                <w:highlight w:val="yellow"/>
              </w:rPr>
              <w:t>I FBASSOC&gt;0 S DA(2)=DFN,DA(1)=FBV,DA=FBSD</w:t>
            </w:r>
          </w:p>
          <w:p>
            <w:pPr>
              <w:pStyle w:val="Normal"/>
              <w:autoSpaceDE w:val="false"/>
              <w:rPr>
                <w:rFonts w:ascii="r_ansi" w:hAnsi="r_ansi" w:cs="r_ansi"/>
                <w:sz w:val="18"/>
                <w:szCs w:val="18"/>
              </w:rPr>
            </w:pPr>
            <w:r>
              <w:rPr>
                <w:rFonts w:cs="r_ansi" w:ascii="r_ansi" w:hAnsi="r_ansi"/>
                <w:sz w:val="18"/>
                <w:szCs w:val="18"/>
                <w:highlight w:val="yellow"/>
              </w:rPr>
              <w:t>I,DIE="^FBAAC("_DFN_",1,"_FBV_",1,",DR="3///^S X=FBASSOC" D ^DIE K DIE,DA,DR</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AUTHORIZATION POINTER is saved in the ASSOCIATED AUTHORIZATION field during entry of a new outpatient or inpatient ancillary payment.  The software will be modified to stop saving the authorization pointer with the date of service (within GETSVDT^FBAACO5) and instead save the authorization pointer with the service provided (within SVCPR^FBAACO1).</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he following options call routine FBAACO.</w:t>
            </w:r>
          </w:p>
          <w:p>
            <w:pPr>
              <w:pStyle w:val="Normal"/>
              <w:autoSpaceDE w:val="false"/>
              <w:ind w:left="720" w:hanging="0"/>
              <w:rPr>
                <w:rFonts w:ascii="Arial" w:hAnsi="Arial" w:cs="Arial"/>
                <w:szCs w:val="22"/>
              </w:rPr>
            </w:pPr>
            <w:r>
              <w:rPr>
                <w:rFonts w:cs="Arial" w:ascii="Arial" w:hAnsi="Arial"/>
                <w:szCs w:val="22"/>
              </w:rPr>
              <w:t>Enter Payment [FBAA ENTER PAYMENT]</w:t>
            </w:r>
          </w:p>
          <w:p>
            <w:pPr>
              <w:pStyle w:val="Normal"/>
              <w:autoSpaceDE w:val="false"/>
              <w:ind w:left="720" w:hanging="0"/>
              <w:rPr/>
            </w:pPr>
            <w:r>
              <w:rPr>
                <w:rFonts w:cs="Arial" w:ascii="Arial" w:hAnsi="Arial"/>
                <w:szCs w:val="22"/>
              </w:rPr>
              <w:t>Reimbursement Payment Entry [FBAA MEDICAL REIMBURSEMENT]</w:t>
            </w:r>
          </w:p>
          <w:p>
            <w:pPr>
              <w:pStyle w:val="Normal"/>
              <w:autoSpaceDE w:val="false"/>
              <w:ind w:left="720" w:hanging="0"/>
              <w:rPr/>
            </w:pPr>
            <w:r>
              <w:rPr>
                <w:rFonts w:cs="Arial" w:ascii="Arial" w:hAnsi="Arial"/>
                <w:szCs w:val="22"/>
              </w:rPr>
              <w:t>Ancillary Contract Hosp/CNH Payment [FBCH ANCILLARY PAYMENT]</w:t>
            </w:r>
          </w:p>
          <w:p>
            <w:pPr>
              <w:pStyle w:val="Normal"/>
              <w:autoSpaceDE w:val="false"/>
              <w:ind w:left="720" w:hanging="0"/>
              <w:rPr/>
            </w:pPr>
            <w:r>
              <w:rPr>
                <w:rFonts w:cs="Arial" w:ascii="Arial" w:hAnsi="Arial"/>
                <w:szCs w:val="22"/>
              </w:rPr>
              <w:t>Patient Reimbursement for Ancillary Services [FBCH ANCILLARY REIMBURSEMENT]</w:t>
            </w:r>
          </w:p>
          <w:p>
            <w:pPr>
              <w:pStyle w:val="Normal"/>
              <w:autoSpaceDE w:val="false"/>
              <w:ind w:left="720" w:hanging="0"/>
              <w:rPr>
                <w:rFonts w:ascii="Arial" w:hAnsi="Arial" w:cs="Arial"/>
                <w:szCs w:val="22"/>
              </w:rPr>
            </w:pPr>
            <w:r>
              <w:rPr>
                <w:rFonts w:cs="Arial" w:ascii="Arial" w:hAnsi="Arial"/>
                <w:szCs w:val="22"/>
              </w:rPr>
              <w:t>Payments for Unauthorized Claims [FBUC PAYMENTS]</w:t>
            </w:r>
          </w:p>
          <w:p>
            <w:pPr>
              <w:pStyle w:val="Normal"/>
              <w:autoSpaceDE w:val="false"/>
              <w:rPr>
                <w:rFonts w:ascii="Arial" w:hAnsi="Arial" w:cs="Arial"/>
                <w:szCs w:val="22"/>
              </w:rPr>
            </w:pPr>
            <w:r>
              <w:rPr>
                <w:rFonts w:cs="Arial" w:ascii="Arial" w:hAnsi="Arial"/>
                <w:szCs w:val="22"/>
              </w:rPr>
              <w:t>Routine FBAACO calls GETSVDT^FBAACO5 to save the date of service</w:t>
            </w:r>
          </w:p>
          <w:p>
            <w:pPr>
              <w:pStyle w:val="Normal"/>
              <w:autoSpaceDE w:val="false"/>
              <w:rPr>
                <w:rFonts w:ascii="Arial" w:hAnsi="Arial" w:cs="Arial"/>
                <w:szCs w:val="22"/>
              </w:rPr>
            </w:pPr>
            <w:r>
              <w:rPr>
                <w:rFonts w:cs="Arial" w:ascii="Arial" w:hAnsi="Arial"/>
                <w:szCs w:val="22"/>
              </w:rPr>
              <w:t>Routine FBAACO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trike/>
                <w:szCs w:val="22"/>
              </w:rPr>
              <w:t>The following option calls routine FBAACP</w:t>
            </w:r>
          </w:p>
          <w:p>
            <w:pPr>
              <w:pStyle w:val="Normal"/>
              <w:autoSpaceDE w:val="false"/>
              <w:ind w:left="720" w:hanging="0"/>
              <w:rPr>
                <w:rFonts w:ascii="Arial" w:hAnsi="Arial" w:cs="Arial"/>
                <w:strike/>
                <w:szCs w:val="22"/>
              </w:rPr>
            </w:pPr>
            <w:r>
              <w:rPr>
                <w:rFonts w:cs="Arial" w:ascii="Arial" w:hAnsi="Arial"/>
                <w:strike/>
                <w:szCs w:val="22"/>
              </w:rPr>
              <w:t>C&amp;P/Multiple Patient Payment Entry [FBAA C&amp;P ENTER PAYMENT]</w:t>
            </w:r>
          </w:p>
          <w:p>
            <w:pPr>
              <w:pStyle w:val="Normal"/>
              <w:autoSpaceDE w:val="false"/>
              <w:rPr>
                <w:rFonts w:ascii="Arial" w:hAnsi="Arial" w:cs="Arial"/>
                <w:strike/>
                <w:szCs w:val="22"/>
              </w:rPr>
            </w:pPr>
            <w:r>
              <w:rPr>
                <w:rFonts w:cs="Arial" w:ascii="Arial" w:hAnsi="Arial"/>
                <w:strike/>
                <w:szCs w:val="22"/>
              </w:rPr>
              <w:t>Routine FBAACP calls GETSVDT^FBAACO5 to save the date of service</w:t>
            </w:r>
          </w:p>
          <w:p>
            <w:pPr>
              <w:pStyle w:val="Normal"/>
              <w:autoSpaceDE w:val="false"/>
              <w:rPr>
                <w:rFonts w:ascii="Arial" w:hAnsi="Arial" w:cs="Arial"/>
                <w:strike/>
                <w:szCs w:val="22"/>
              </w:rPr>
            </w:pPr>
            <w:r>
              <w:rPr>
                <w:rFonts w:cs="Arial" w:ascii="Arial" w:hAnsi="Arial"/>
                <w:strike/>
                <w:szCs w:val="22"/>
              </w:rPr>
              <w:t>Routine FBAACP calls SVCPR^FBAAC01 to save the service provided</w:t>
            </w:r>
          </w:p>
          <w:p>
            <w:pPr>
              <w:pStyle w:val="Normal"/>
              <w:autoSpaceDE w:val="false"/>
              <w:rPr>
                <w:rFonts w:ascii="Arial" w:hAnsi="Arial" w:cs="Arial"/>
                <w:strike/>
                <w:szCs w:val="22"/>
              </w:rPr>
            </w:pPr>
            <w:r>
              <w:rPr>
                <w:rFonts w:cs="Arial" w:ascii="Arial" w:hAnsi="Arial"/>
                <w:strike/>
                <w:szCs w:val="22"/>
              </w:rPr>
            </w:r>
          </w:p>
          <w:p>
            <w:pPr>
              <w:pStyle w:val="Normal"/>
              <w:autoSpaceDE w:val="false"/>
              <w:rPr>
                <w:rFonts w:ascii="Arial" w:hAnsi="Arial" w:cs="Arial"/>
                <w:szCs w:val="22"/>
              </w:rPr>
            </w:pPr>
            <w:r>
              <w:rPr>
                <w:rFonts w:cs="Arial" w:ascii="Arial" w:hAnsi="Arial"/>
                <w:szCs w:val="22"/>
              </w:rPr>
              <w:t>The following options call routine FBAAMP</w:t>
            </w:r>
          </w:p>
          <w:p>
            <w:pPr>
              <w:pStyle w:val="Normal"/>
              <w:autoSpaceDE w:val="false"/>
              <w:ind w:left="720" w:hanging="0"/>
              <w:rPr>
                <w:rFonts w:ascii="Arial" w:hAnsi="Arial" w:cs="Arial"/>
                <w:szCs w:val="22"/>
              </w:rPr>
            </w:pPr>
            <w:r>
              <w:rPr>
                <w:rFonts w:cs="Arial" w:ascii="Arial" w:hAnsi="Arial"/>
                <w:szCs w:val="22"/>
              </w:rPr>
              <w:t>Multiple Payment Entry [FBAA MULTIPLE PAYMENT ENTRY]</w:t>
            </w:r>
          </w:p>
          <w:p>
            <w:pPr>
              <w:pStyle w:val="Normal"/>
              <w:autoSpaceDE w:val="false"/>
              <w:ind w:left="720" w:hanging="0"/>
              <w:rPr>
                <w:rFonts w:ascii="Arial" w:hAnsi="Arial" w:cs="Arial"/>
                <w:szCs w:val="22"/>
              </w:rPr>
            </w:pPr>
            <w:r>
              <w:rPr>
                <w:rFonts w:cs="Arial" w:ascii="Arial" w:hAnsi="Arial"/>
                <w:szCs w:val="22"/>
              </w:rPr>
              <w:t>Multiple Ancillary Payments [FBCH MULTIPLE PAYMENTS]</w:t>
            </w:r>
          </w:p>
          <w:p>
            <w:pPr>
              <w:pStyle w:val="Normal"/>
              <w:autoSpaceDE w:val="false"/>
              <w:rPr>
                <w:rFonts w:ascii="Arial" w:hAnsi="Arial" w:cs="Arial"/>
                <w:szCs w:val="22"/>
              </w:rPr>
            </w:pPr>
            <w:r>
              <w:rPr>
                <w:rFonts w:cs="Arial" w:ascii="Arial" w:hAnsi="Arial"/>
                <w:szCs w:val="22"/>
              </w:rPr>
              <w:t>Routine FBAAMP calls GETSVDT^FBAACO5 to save the date of service</w:t>
            </w:r>
          </w:p>
          <w:p>
            <w:pPr>
              <w:pStyle w:val="Normal"/>
              <w:autoSpaceDE w:val="false"/>
              <w:rPr>
                <w:rFonts w:ascii="Arial" w:hAnsi="Arial" w:cs="Arial"/>
                <w:szCs w:val="22"/>
              </w:rPr>
            </w:pPr>
            <w:r>
              <w:rPr>
                <w:rFonts w:cs="Arial" w:ascii="Arial" w:hAnsi="Arial"/>
                <w:szCs w:val="22"/>
              </w:rPr>
              <w:t>Routine FBAAMP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szCs w:val="22"/>
              </w:rPr>
            </w:pPr>
            <w:r>
              <w:rPr>
                <w:rFonts w:cs="Arial" w:ascii="Arial" w:hAnsi="Arial"/>
                <w:b/>
                <w:szCs w:val="22"/>
              </w:rPr>
              <w:t>The highlighted text in the current logic must be deleted.  This will stop the obsolete field from being populat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58" w:name="__Fieldmark__1255_3814258254"/>
            <w:bookmarkStart w:id="2559" w:name="__Fieldmark__1255_3814258254"/>
            <w:bookmarkEnd w:id="25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0" w:name="__Fieldmark__1256_3814258254"/>
            <w:bookmarkStart w:id="2561" w:name="__Fieldmark__1256_3814258254"/>
            <w:bookmarkEnd w:id="25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2" w:name="__Fieldmark__1257_3814258254"/>
            <w:bookmarkStart w:id="2563" w:name="__Fieldmark__1257_3814258254"/>
            <w:bookmarkEnd w:id="25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4" w:name="__Fieldmark__1258_3814258254"/>
            <w:bookmarkStart w:id="2565" w:name="__Fieldmark__1258_3814258254"/>
            <w:bookmarkEnd w:id="25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66" w:name="__Fieldmark__1259_3814258254"/>
            <w:bookmarkStart w:id="2567" w:name="__Fieldmark__1259_3814258254"/>
            <w:bookmarkEnd w:id="25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68" w:name="__Fieldmark__1260_3814258254"/>
            <w:bookmarkStart w:id="2569" w:name="__Fieldmark__1260_3814258254"/>
            <w:bookmarkEnd w:id="25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70" w:name="__Fieldmark__1261_3814258254"/>
            <w:bookmarkStart w:id="2571" w:name="__Fieldmark__1261_3814258254"/>
            <w:bookmarkEnd w:id="2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72" w:name="__Fieldmark__1262_3814258254"/>
            <w:bookmarkStart w:id="2573" w:name="__Fieldmark__1262_3814258254"/>
            <w:bookmarkEnd w:id="25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74" w:name="__Fieldmark__1263_3814258254"/>
            <w:bookmarkStart w:id="2575" w:name="__Fieldmark__1263_3814258254"/>
            <w:bookmarkEnd w:id="25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The Edit Payment [FBAA EDIT PAYMENT] calls routine FBAAPET.</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When an outpatient or ancillary inpatient payment is edited, the software obtains the vendor and contract from the associated authorization based on the AUTHORIZATION POINTER value in the FEE BASIS PAYMENT file.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Routine FBAAPET sets variable FTP equal to the authorization pointer.  It must be modified to obtain the value of the associated authorization from the new field.</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Arial" w:hAnsi="Arial" w:cs="Arial"/>
                <w:b/>
                <w:b/>
                <w:szCs w:val="22"/>
              </w:rPr>
            </w:pPr>
            <w:r>
              <w:rPr>
                <w:rFonts w:cs="Arial" w:ascii="Arial" w:hAnsi="Arial"/>
                <w:b/>
                <w:szCs w:val="22"/>
              </w:rPr>
              <w:t>Modify the following line to obtain the value of the associated authorization from the new field.  The IEN of the service provided multiple is in variable FB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 D ^DI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OV^FBAAUTL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6" w:name="__Fieldmark__1264_3814258254"/>
            <w:bookmarkStart w:id="2577" w:name="__Fieldmark__1264_3814258254"/>
            <w:bookmarkEnd w:id="25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8" w:name="__Fieldmark__1265_3814258254"/>
            <w:bookmarkStart w:id="2579" w:name="__Fieldmark__1265_3814258254"/>
            <w:bookmarkEnd w:id="25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80" w:name="__Fieldmark__1266_3814258254"/>
            <w:bookmarkStart w:id="2581" w:name="__Fieldmark__1266_3814258254"/>
            <w:bookmarkEnd w:id="25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82" w:name="__Fieldmark__1267_3814258254"/>
            <w:bookmarkStart w:id="2583" w:name="__Fieldmark__1267_3814258254"/>
            <w:bookmarkEnd w:id="25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V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84" w:name="__Fieldmark__1268_3814258254"/>
            <w:bookmarkStart w:id="2585" w:name="__Fieldmark__1268_3814258254"/>
            <w:bookmarkEnd w:id="25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86" w:name="__Fieldmark__1269_3814258254"/>
            <w:bookmarkStart w:id="2587" w:name="__Fieldmark__1269_3814258254"/>
            <w:bookmarkEnd w:id="25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88" w:name="__Fieldmark__1270_3814258254"/>
            <w:bookmarkStart w:id="2589" w:name="__Fieldmark__1270_3814258254"/>
            <w:bookmarkEnd w:id="2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0" w:name="__Fieldmark__1271_3814258254"/>
            <w:bookmarkStart w:id="2591" w:name="__Fieldmark__1271_3814258254"/>
            <w:bookmarkEnd w:id="25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2" w:name="__Fieldmark__1272_3814258254"/>
            <w:bookmarkStart w:id="2593" w:name="__Fieldmark__1272_3814258254"/>
            <w:bookmarkEnd w:id="25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pPr>
            <w:r>
              <w:rPr>
                <w:rFonts w:cs="Arial" w:ascii="Garamond" w:hAnsi="Garamond"/>
                <w:szCs w:val="20"/>
              </w:rPr>
              <w:t xml:space="preserve">Definition: File 162 IEN (patient) </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L</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Sub-File 162.01 IEN (vendo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M</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Sub-File 162.02 IEN (initial treatment dat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Sub-File 162.03 IEN (service provid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POV</w:t>
            </w:r>
          </w:p>
          <w:p>
            <w:pPr>
              <w:pStyle w:val="Normal"/>
              <w:spacing w:before="60" w:after="60"/>
              <w:rPr>
                <w:rFonts w:ascii="Garamond" w:hAnsi="Garamond" w:cs="Arial"/>
                <w:szCs w:val="20"/>
              </w:rPr>
            </w:pPr>
            <w:r>
              <w:rPr>
                <w:rFonts w:cs="Arial" w:ascii="Garamond" w:hAnsi="Garamond"/>
                <w:szCs w:val="20"/>
              </w:rPr>
              <w:t>Definition: IEN of purpose of visit code from authorization</w:t>
            </w:r>
          </w:p>
          <w:p>
            <w:pPr>
              <w:pStyle w:val="Normal"/>
              <w:spacing w:before="60" w:after="60"/>
              <w:rPr>
                <w:rFonts w:ascii="Garamond" w:hAnsi="Garamond" w:cs="Arial"/>
                <w:szCs w:val="20"/>
              </w:rPr>
            </w:pPr>
            <w:r>
              <w:rPr>
                <w:rFonts w:cs="Arial" w:ascii="Garamond" w:hAnsi="Garamond"/>
                <w:szCs w:val="20"/>
              </w:rPr>
              <w:t>Name: FBTT</w:t>
            </w:r>
          </w:p>
          <w:p>
            <w:pPr>
              <w:pStyle w:val="Normal"/>
              <w:spacing w:before="60" w:after="60"/>
              <w:rPr>
                <w:rFonts w:ascii="Garamond" w:hAnsi="Garamond" w:cs="Arial"/>
                <w:szCs w:val="20"/>
              </w:rPr>
            </w:pPr>
            <w:r>
              <w:rPr>
                <w:rFonts w:cs="Arial" w:ascii="Garamond" w:hAnsi="Garamond"/>
                <w:szCs w:val="20"/>
              </w:rPr>
              <w:t>Definition: treatment type internal value from authoriza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POV      ;GET POV/TREATMENT TYPE FROM 161 FOR TRANSMISSION OF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T,POV)="" Q:'$D(^FBAAC(K,1,L,1,M,0))  S POV(0)=$P(^(0),"^",4) Q:P</w:t>
            </w:r>
          </w:p>
          <w:p>
            <w:pPr>
              <w:pStyle w:val="Normal"/>
              <w:autoSpaceDE w:val="false"/>
              <w:rPr>
                <w:rFonts w:ascii="r_ansi" w:hAnsi="r_ansi" w:cs="r_ansi"/>
                <w:sz w:val="18"/>
                <w:szCs w:val="18"/>
              </w:rPr>
            </w:pPr>
            <w:r>
              <w:rPr>
                <w:rFonts w:cs="r_ansi" w:ascii="r_ansi" w:hAnsi="r_ansi"/>
                <w:sz w:val="18"/>
                <w:szCs w:val="18"/>
              </w:rPr>
              <w:t>O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D(^FBAAA(K,1,POV(0),0))  S POV=$P(^(0),"^",7),FBTT=$P(^(0),"^",13)</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The Queue Data for Transmission [FBAA QUEUE DATA FOR TRANS.] option calls routine FBAAC0.</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FBAAV0 calls POV^FBAAUTL2 to obtain the POV code and the treatment type from the associated authorization using the AUTHORIZATION POINTER.  At the time of the call variable N contains the IEN for the service provided multiple.  The POV code and treatment type are included in the transmission to Central FEE for a B3 type (outpatient and ancillary) payment batch.</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cs="r_ansi" w:ascii="r_ansi" w:hAnsi="r_ansi"/>
                <w:sz w:val="18"/>
                <w:szCs w:val="18"/>
              </w:rPr>
              <w:t>POV      ;GET POV/TREATMENT TYPE FROM 161 FOR TRANSMISSION OF PAYMENTS</w:t>
            </w:r>
          </w:p>
          <w:p>
            <w:pPr>
              <w:pStyle w:val="Normal"/>
              <w:autoSpaceDE w:val="false"/>
              <w:rPr>
                <w:rFonts w:ascii="Arial" w:hAnsi="Arial" w:cs="Arial"/>
                <w:b/>
                <w:b/>
                <w:szCs w:val="22"/>
              </w:rPr>
            </w:pPr>
            <w:r>
              <w:rPr>
                <w:rFonts w:cs="Arial" w:ascii="Arial" w:hAnsi="Arial"/>
                <w:b/>
                <w:szCs w:val="22"/>
              </w:rPr>
              <w:t>Modify the following line to obtain the authorization IEN from the authorization pointer in sub-file 162.03 instead of the authorization pointer in sub-file 162.02.  Variable N contains the IEN of the sub-file 162.03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T,POV)="" Q:'$D(^FBAAC(K,1,L,1,M,0))  S POV(0)=$P(^(0),"^",4) Q:P</w:t>
            </w:r>
          </w:p>
          <w:p>
            <w:pPr>
              <w:pStyle w:val="Normal"/>
              <w:autoSpaceDE w:val="false"/>
              <w:rPr>
                <w:rFonts w:ascii="r_ansi" w:hAnsi="r_ansi" w:cs="r_ansi"/>
                <w:sz w:val="18"/>
                <w:szCs w:val="18"/>
              </w:rPr>
            </w:pPr>
            <w:r>
              <w:rPr>
                <w:rFonts w:cs="r_ansi" w:ascii="r_ansi" w:hAnsi="r_ansi"/>
                <w:sz w:val="18"/>
                <w:szCs w:val="18"/>
              </w:rPr>
              <w:t>O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D(^FBAAA(K,1,POV(0),0))  S POV=$P(^(0),"^",7),FBTT=$P(^(0),"^",13)</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GETFIS^FBLTCA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94" w:name="__Fieldmark__1273_3814258254"/>
            <w:bookmarkStart w:id="2595" w:name="__Fieldmark__1273_3814258254"/>
            <w:bookmarkEnd w:id="25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96" w:name="__Fieldmark__1274_3814258254"/>
            <w:bookmarkStart w:id="2597" w:name="__Fieldmark__1274_3814258254"/>
            <w:bookmarkEnd w:id="25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98" w:name="__Fieldmark__1275_3814258254"/>
            <w:bookmarkStart w:id="2599" w:name="__Fieldmark__1275_3814258254"/>
            <w:bookmarkEnd w:id="25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00" w:name="__Fieldmark__1276_3814258254"/>
            <w:bookmarkStart w:id="2601" w:name="__Fieldmark__1276_3814258254"/>
            <w:bookmarkEnd w:id="26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NVIS^FBLTCA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2" w:name="__Fieldmark__1277_3814258254"/>
            <w:bookmarkStart w:id="2603" w:name="__Fieldmark__1277_3814258254"/>
            <w:bookmarkEnd w:id="26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4" w:name="__Fieldmark__1278_3814258254"/>
            <w:bookmarkStart w:id="2605" w:name="__Fieldmark__1278_3814258254"/>
            <w:bookmarkEnd w:id="26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6" w:name="__Fieldmark__1279_3814258254"/>
            <w:bookmarkStart w:id="2607" w:name="__Fieldmark__1279_3814258254"/>
            <w:bookmarkEnd w:id="2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8" w:name="__Fieldmark__1280_3814258254"/>
            <w:bookmarkStart w:id="2609" w:name="__Fieldmark__1280_3814258254"/>
            <w:bookmarkEnd w:id="26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10" w:name="__Fieldmark__1281_3814258254"/>
            <w:bookmarkStart w:id="2611" w:name="__Fieldmark__1281_3814258254"/>
            <w:bookmarkEnd w:id="26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ETVIS(FBPATDFN,FB161,FBBEG,FBEND,FBAUTB,FBRE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VND,FBINDT,FBINITDT,FBCPT,FBAMT,FBCNT,FBCMAMT,FBCMCNT,FBDTCPT,FBBB,</w:t>
            </w:r>
          </w:p>
          <w:p>
            <w:pPr>
              <w:pStyle w:val="Normal"/>
              <w:autoSpaceDE w:val="false"/>
              <w:rPr>
                <w:rFonts w:ascii="r_ansi" w:hAnsi="r_ansi" w:cs="r_ansi"/>
                <w:sz w:val="18"/>
                <w:szCs w:val="18"/>
              </w:rPr>
            </w:pPr>
            <w:r>
              <w:rPr>
                <w:rFonts w:cs="r_ansi" w:ascii="r_ansi" w:hAnsi="r_ansi"/>
                <w:sz w:val="18"/>
                <w:szCs w:val="18"/>
              </w:rPr>
              <w:t>FBCPTN,FBAMT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CNT,FBAMT,FBCMCNT,FBCMAM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VND=0 F  S FBVND=$O(^FBAAC("AF",FB161,FBPATDFN,FBVND)) Q:+FBVND=0  </w:t>
            </w:r>
          </w:p>
          <w:p>
            <w:pPr>
              <w:pStyle w:val="Normal"/>
              <w:autoSpaceDE w:val="false"/>
              <w:rPr>
                <w:rFonts w:ascii="r_ansi" w:hAnsi="r_ansi" w:cs="r_ansi"/>
                <w:sz w:val="18"/>
                <w:szCs w:val="18"/>
              </w:rPr>
            </w:pP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 FBBB=1:1:4 S FBRET(FBVND,FBBB)=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date n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INDT=0 F  S FBINDT=$O(^FBAAC("AF",FB161,FBPATDFN,FBVND,FBINDT)) Q</w:t>
            </w:r>
          </w:p>
          <w:p>
            <w:pPr>
              <w:pStyle w:val="Normal"/>
              <w:autoSpaceDE w:val="false"/>
              <w:rPr>
                <w:rFonts w:ascii="r_ansi" w:hAnsi="r_ansi" w:cs="r_ansi"/>
                <w:sz w:val="18"/>
                <w:szCs w:val="18"/>
              </w:rPr>
            </w:pPr>
            <w:r>
              <w:rPr>
                <w:rFonts w:cs="r_ansi" w:ascii="r_ansi" w:hAnsi="r_ansi"/>
                <w:sz w:val="18"/>
                <w:szCs w:val="18"/>
              </w:rPr>
              <w:t>:+FBIND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etermine a date valu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INITDT=+$G(^FBAAC(FBPATDFN,1,FBVND,1,FBIN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Q:FBINIT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FBINITDT&gt;FBEND Q  ;out of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patient,vendor,date,CPT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 S FBCPT=0 F  S FBCPT=$O(^FBAAC(FBPATDFN,1,FBVND,1,FBINDT,1,FBCPT)) </w:t>
            </w:r>
          </w:p>
          <w:p>
            <w:pPr>
              <w:pStyle w:val="Normal"/>
              <w:autoSpaceDE w:val="false"/>
              <w:rPr>
                <w:rFonts w:ascii="r_ansi" w:hAnsi="r_ansi" w:cs="r_ansi"/>
                <w:sz w:val="18"/>
                <w:szCs w:val="18"/>
              </w:rPr>
            </w:pPr>
            <w:r>
              <w:rPr>
                <w:rFonts w:cs="r_ansi" w:ascii="r_ansi" w:hAnsi="r_ansi"/>
                <w:sz w:val="18"/>
                <w:szCs w:val="18"/>
              </w:rPr>
              <w:t>Q:+FBCP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CPTN=+$G(^FBAAC(FBPATDFN,1,FBVND,1,FBINDT,1,FBCP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AMT1=+$P($G(^FBAAC(FBPATDFN,1,FBVND,1,FBINDT,1,FBCPT,0)),"^",</w:t>
            </w:r>
          </w:p>
          <w:p>
            <w:pPr>
              <w:pStyle w:val="Normal"/>
              <w:autoSpaceDE w:val="false"/>
              <w:rPr>
                <w:rFonts w:ascii="r_ansi" w:hAnsi="r_ansi" w:cs="r_ansi"/>
                <w:sz w:val="18"/>
                <w:szCs w:val="18"/>
              </w:rPr>
            </w:pPr>
            <w:r>
              <w:rPr>
                <w:rFonts w:cs="r_ansi" w:ascii="r_ansi" w:hAnsi="r_ansi"/>
                <w:sz w:val="18"/>
                <w:szCs w:val="18"/>
              </w:rPr>
              <w:t>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 . ; cumulative (from the begining of authorization till the end of </w:t>
            </w:r>
          </w:p>
          <w:p>
            <w:pPr>
              <w:pStyle w:val="Normal"/>
              <w:autoSpaceDE w:val="false"/>
              <w:rPr>
                <w:rFonts w:ascii="r_ansi" w:hAnsi="r_ansi" w:cs="r_ansi"/>
                <w:sz w:val="18"/>
                <w:szCs w:val="18"/>
              </w:rPr>
            </w:pPr>
            <w:r>
              <w:rPr>
                <w:rFonts w:cs="r_ansi" w:ascii="r_ansi" w:hAnsi="r_ansi"/>
                <w:sz w:val="18"/>
                <w:szCs w:val="18"/>
              </w:rPr>
              <w:t>user's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AUTB S FBCMAMT=FBCMAMT+FBAMT1,FBRET(FBVND,4)=FBRET(</w:t>
            </w:r>
          </w:p>
          <w:p>
            <w:pPr>
              <w:pStyle w:val="Normal"/>
              <w:autoSpaceDE w:val="false"/>
              <w:rPr>
                <w:rFonts w:ascii="r_ansi" w:hAnsi="r_ansi" w:cs="r_ansi"/>
                <w:sz w:val="18"/>
                <w:szCs w:val="18"/>
              </w:rPr>
            </w:pPr>
            <w:r>
              <w:rPr>
                <w:rFonts w:cs="r_ansi" w:ascii="r_ansi" w:hAnsi="r_ansi"/>
                <w:sz w:val="18"/>
                <w:szCs w:val="18"/>
              </w:rPr>
              <w:t>FBVND,4)+FBAMT1 S:'$D(FBDTCPT(FBINITDT,FBCPTN)) FBCMCNT=FBCMCNT+1,FBRET(FBVND,3)</w:t>
            </w:r>
          </w:p>
          <w:p>
            <w:pPr>
              <w:pStyle w:val="Normal"/>
              <w:autoSpaceDE w:val="false"/>
              <w:rPr>
                <w:rFonts w:ascii="r_ansi" w:hAnsi="r_ansi" w:cs="r_ansi"/>
                <w:sz w:val="18"/>
                <w:szCs w:val="18"/>
              </w:rPr>
            </w:pPr>
            <w:r>
              <w:rPr>
                <w:rFonts w:cs="r_ansi" w:ascii="r_ansi" w:hAnsi="r_ansi"/>
                <w:sz w:val="18"/>
                <w:szCs w:val="18"/>
              </w:rPr>
              <w:t>=FBRET(FBVND,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for user specified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BEG S FBAMT=FBAMT+FBAMT1,FBRET(FBVND,2)=FBRET(FBVND</w:t>
            </w:r>
          </w:p>
          <w:p>
            <w:pPr>
              <w:pStyle w:val="Normal"/>
              <w:autoSpaceDE w:val="false"/>
              <w:rPr>
                <w:rFonts w:ascii="r_ansi" w:hAnsi="r_ansi" w:cs="r_ansi"/>
                <w:sz w:val="18"/>
                <w:szCs w:val="18"/>
              </w:rPr>
            </w:pPr>
            <w:r>
              <w:rPr>
                <w:rFonts w:cs="r_ansi" w:ascii="r_ansi" w:hAnsi="r_ansi"/>
                <w:sz w:val="18"/>
                <w:szCs w:val="18"/>
              </w:rPr>
              <w:t>,2)+FBAMT1 S:'$D(FBDTCPT(FBINITDT,FBCPTN)) FBCNT=FBCNT+1,FBRET(FBVND,1)=FBRET(FB</w:t>
            </w:r>
          </w:p>
          <w:p>
            <w:pPr>
              <w:pStyle w:val="Normal"/>
              <w:autoSpaceDE w:val="false"/>
              <w:rPr>
                <w:rFonts w:ascii="r_ansi" w:hAnsi="r_ansi" w:cs="r_ansi"/>
                <w:sz w:val="18"/>
                <w:szCs w:val="18"/>
              </w:rPr>
            </w:pPr>
            <w:r>
              <w:rPr>
                <w:rFonts w:cs="r_ansi" w:ascii="r_ansi" w:hAnsi="r_ansi"/>
                <w:sz w:val="18"/>
                <w:szCs w:val="18"/>
              </w:rPr>
              <w:t>VND,1)+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D(FBDTCPT(FBINITDT,FBCPTN)) FBDTCPT(FBINITDT,FBCPT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ET=FBCNT_"^"_FBAMT_"^"_FBCMCNT_"^"_FBCMAM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 FBRE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LTC Outpatient Active Authorizations Report [FBAA LTC ACTIVE AUTHORIZ] option calls routine ACTO^FBLTCAR which calls routine EN^FBLTCAR2.</w:t>
            </w:r>
          </w:p>
          <w:p>
            <w:pPr>
              <w:pStyle w:val="Normal"/>
              <w:autoSpaceDE w:val="false"/>
              <w:rPr>
                <w:rFonts w:ascii="Arial" w:hAnsi="Arial" w:cs="Arial"/>
                <w:szCs w:val="22"/>
              </w:rPr>
            </w:pPr>
            <w:r>
              <w:rPr>
                <w:rFonts w:cs="Arial" w:ascii="Arial" w:hAnsi="Arial"/>
                <w:szCs w:val="22"/>
              </w:rPr>
              <w:t>The LTC Outpatient Ending Authorization Report [FBAA LTC ENDING AUTHORIZ] option calls routine EXPO^FBLTCAR which calls routine EN^FBLTCAR2.</w:t>
            </w:r>
          </w:p>
          <w:p>
            <w:pPr>
              <w:pStyle w:val="Normal"/>
              <w:autoSpaceDE w:val="false"/>
              <w:rPr>
                <w:rFonts w:ascii="Arial" w:hAnsi="Arial" w:cs="Arial"/>
                <w:szCs w:val="22"/>
              </w:rPr>
            </w:pPr>
            <w:r>
              <w:rPr>
                <w:rFonts w:cs="Arial" w:ascii="Arial" w:hAnsi="Arial"/>
                <w:szCs w:val="22"/>
              </w:rPr>
              <w:t>The LTC CNH Active Authorizations Report [FBCNH LTC ACTIVE AUTHORIZ] option calls routine ACTC^FBLTCAR which calls routine EN^FBLTCAR2.</w:t>
            </w:r>
          </w:p>
          <w:p>
            <w:pPr>
              <w:pStyle w:val="Normal"/>
              <w:autoSpaceDE w:val="false"/>
              <w:rPr/>
            </w:pPr>
            <w:r>
              <w:rPr>
                <w:rFonts w:cs="Arial" w:ascii="Arial" w:hAnsi="Arial"/>
                <w:szCs w:val="22"/>
              </w:rPr>
              <w:t>LTC CNH Ending Authorizations Report [FBCNH LTC ENDING AUTHORIZ] option calls routine EXPC^FBLTCAR which calls routine EN^FBLTCAR2.</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EN^FBLTCAR2 calls PRNVIS^FBLTCAR.</w:t>
            </w:r>
          </w:p>
          <w:p>
            <w:pPr>
              <w:pStyle w:val="Normal"/>
              <w:autoSpaceDE w:val="false"/>
              <w:rPr>
                <w:rFonts w:ascii="Arial" w:hAnsi="Arial" w:cs="Arial"/>
                <w:szCs w:val="22"/>
              </w:rPr>
            </w:pPr>
            <w:r>
              <w:rPr>
                <w:rFonts w:cs="Arial" w:ascii="Arial" w:hAnsi="Arial"/>
                <w:szCs w:val="22"/>
              </w:rPr>
              <w:t>Routine PRNVIS^FBLTCAR calls GETVIS^FBLTCAR.</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GETVIS^FBLTCAR uses the AF cross-reference on the authorization pointer field in sub-file 162.02 to locate payments (e.g. visits) in the FEE BASIS PAYMENT file that are associated with the specified authorization. The current logic will be modified to instead use the new AFN cross-reference on the authorization pointer field in sub-file 162.0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GETVIS(FBPATDFN,FB161,FBBEG,FBEND,FBAUTB,FBRE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VND,FBINDT,FBINITDT,FBCPT,FBAMT,FBCNT,FBCMAMT,FBCMCNT,FBDTCPT,FBBB,</w:t>
            </w:r>
          </w:p>
          <w:p>
            <w:pPr>
              <w:pStyle w:val="Normal"/>
              <w:autoSpaceDE w:val="false"/>
              <w:rPr>
                <w:rFonts w:ascii="r_ansi" w:hAnsi="r_ansi" w:cs="r_ansi"/>
                <w:sz w:val="18"/>
                <w:szCs w:val="18"/>
              </w:rPr>
            </w:pPr>
            <w:r>
              <w:rPr>
                <w:rFonts w:cs="r_ansi" w:ascii="r_ansi" w:hAnsi="r_ansi"/>
                <w:sz w:val="18"/>
                <w:szCs w:val="18"/>
              </w:rPr>
              <w:t>FBCPTN,FBAMT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CNT,FBAMT,FBCMCNT,FBCMAMT)=0</w:t>
            </w:r>
          </w:p>
          <w:p>
            <w:pPr>
              <w:pStyle w:val="Normal"/>
              <w:autoSpaceDE w:val="false"/>
              <w:rPr/>
            </w:pPr>
            <w:r>
              <w:rPr>
                <w:rFonts w:eastAsia="r_ansi" w:cs="r_ansi" w:ascii="r_ansi" w:hAnsi="r_ansi"/>
                <w:sz w:val="18"/>
                <w:szCs w:val="18"/>
              </w:rPr>
              <w:t xml:space="preserve">         </w:t>
            </w:r>
            <w:r>
              <w:rPr>
                <w:rFonts w:cs="r_ansi" w:ascii="r_ansi" w:hAnsi="r_ansi"/>
                <w:sz w:val="18"/>
                <w:szCs w:val="18"/>
              </w:rPr>
              <w:t>S FBVND=0 F  S FBVND=$O(^FBAAC(</w:t>
            </w:r>
            <w:r>
              <w:rPr>
                <w:rFonts w:cs="r_ansi" w:ascii="r_ansi" w:hAnsi="r_ansi"/>
                <w:sz w:val="18"/>
                <w:szCs w:val="18"/>
                <w:highlight w:val="yellow"/>
              </w:rPr>
              <w:t>"AF"</w:t>
            </w:r>
            <w:r>
              <w:rPr>
                <w:rFonts w:cs="r_ansi" w:ascii="r_ansi" w:hAnsi="r_ansi"/>
                <w:sz w:val="18"/>
                <w:szCs w:val="18"/>
              </w:rPr>
              <w:t xml:space="preserve">,FB161,FBPATDFN,FBVND)) Q:+FBVND=0  </w:t>
            </w:r>
          </w:p>
          <w:p>
            <w:pPr>
              <w:pStyle w:val="Normal"/>
              <w:autoSpaceDE w:val="false"/>
              <w:rPr>
                <w:rFonts w:ascii="r_ansi" w:hAnsi="r_ansi" w:cs="r_ansi"/>
                <w:sz w:val="18"/>
                <w:szCs w:val="18"/>
              </w:rPr>
            </w:pP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 FBBB=1:1:4 S FBRET(FBVND,FBBB)=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date node</w:t>
            </w:r>
          </w:p>
          <w:p>
            <w:pPr>
              <w:pStyle w:val="Normal"/>
              <w:autoSpaceDE w:val="false"/>
              <w:rPr/>
            </w:pPr>
            <w:r>
              <w:rPr>
                <w:rFonts w:eastAsia="r_ansi" w:cs="r_ansi" w:ascii="r_ansi" w:hAnsi="r_ansi"/>
                <w:sz w:val="18"/>
                <w:szCs w:val="18"/>
              </w:rPr>
              <w:t xml:space="preserve">         </w:t>
            </w:r>
            <w:r>
              <w:rPr>
                <w:rFonts w:cs="r_ansi" w:ascii="r_ansi" w:hAnsi="r_ansi"/>
                <w:sz w:val="18"/>
                <w:szCs w:val="18"/>
              </w:rPr>
              <w:t>. S FBINDT=0 F  S FBINDT=$O(^FBAAC(</w:t>
            </w:r>
            <w:r>
              <w:rPr>
                <w:rFonts w:cs="r_ansi" w:ascii="r_ansi" w:hAnsi="r_ansi"/>
                <w:sz w:val="18"/>
                <w:szCs w:val="18"/>
                <w:highlight w:val="yellow"/>
              </w:rPr>
              <w:t>"AF"</w:t>
            </w:r>
            <w:r>
              <w:rPr>
                <w:rFonts w:cs="r_ansi" w:ascii="r_ansi" w:hAnsi="r_ansi"/>
                <w:sz w:val="18"/>
                <w:szCs w:val="18"/>
              </w:rPr>
              <w:t>,FB161,FBPATDFN,FBVND,FBINDT)) Q</w:t>
            </w:r>
          </w:p>
          <w:p>
            <w:pPr>
              <w:pStyle w:val="Normal"/>
              <w:autoSpaceDE w:val="false"/>
              <w:rPr>
                <w:rFonts w:ascii="r_ansi" w:hAnsi="r_ansi" w:cs="r_ansi"/>
                <w:sz w:val="18"/>
                <w:szCs w:val="18"/>
              </w:rPr>
            </w:pPr>
            <w:r>
              <w:rPr>
                <w:rFonts w:cs="r_ansi" w:ascii="r_ansi" w:hAnsi="r_ansi"/>
                <w:sz w:val="18"/>
                <w:szCs w:val="18"/>
              </w:rPr>
              <w:t>:+FBIND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etermine a date valu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INITDT=+$G(^FBAAC(FBPATDFN,1,FBVND,1,FBIN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Q:FBINIT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FBINITDT&gt;FBEND Q  ;out of date range</w:t>
            </w:r>
          </w:p>
          <w:p>
            <w:pPr>
              <w:pStyle w:val="Normal"/>
              <w:autoSpaceDE w:val="false"/>
              <w:rPr>
                <w:rFonts w:ascii="Arial" w:hAnsi="Arial" w:cs="Arial"/>
                <w:b/>
                <w:b/>
                <w:szCs w:val="22"/>
              </w:rPr>
            </w:pPr>
            <w:r>
              <w:rPr>
                <w:rFonts w:cs="Arial" w:ascii="Arial" w:hAnsi="Arial"/>
                <w:b/>
                <w:szCs w:val="22"/>
              </w:rPr>
              <w:t>The following $order loop will be modified to loop thru the service provided using the AFN cross-reference on the new authorization pointer field instead of looping thru all service provided under the date of servi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patient,vendor,date,CPT code</w:t>
            </w:r>
          </w:p>
          <w:p>
            <w:pPr>
              <w:pStyle w:val="Normal"/>
              <w:autoSpaceDE w:val="false"/>
              <w:rPr/>
            </w:pPr>
            <w:r>
              <w:rPr>
                <w:rFonts w:eastAsia="r_ansi" w:cs="r_ansi" w:ascii="r_ansi" w:hAnsi="r_ansi"/>
                <w:sz w:val="18"/>
                <w:szCs w:val="18"/>
              </w:rPr>
              <w:t xml:space="preserve">         </w:t>
            </w:r>
            <w:r>
              <w:rPr>
                <w:rFonts w:cs="r_ansi" w:ascii="r_ansi" w:hAnsi="r_ansi"/>
                <w:sz w:val="18"/>
                <w:szCs w:val="18"/>
              </w:rPr>
              <w:t>. . S FBCPT=0 F  S FBCPT</w:t>
            </w:r>
            <w:r>
              <w:rPr>
                <w:rFonts w:cs="r_ansi" w:ascii="r_ansi" w:hAnsi="r_ansi"/>
                <w:sz w:val="18"/>
                <w:szCs w:val="18"/>
                <w:highlight w:val="yellow"/>
              </w:rPr>
              <w:t>=$O(^FBAAC(FBPATDFN,1,FBVND,1,FBINDT,1,FBCPT))</w:t>
            </w:r>
            <w:r>
              <w:rPr>
                <w:rFonts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Q:+FBCP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CPTN=+$G(^FBAAC(FBPATDFN,1,FBVND,1,FBINDT,1,FBCP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AMT1=+$P($G(^FBAAC(FBPATDFN,1,FBVND,1,FBINDT,1,FBCPT,0)),"^",</w:t>
            </w:r>
          </w:p>
          <w:p>
            <w:pPr>
              <w:pStyle w:val="Normal"/>
              <w:autoSpaceDE w:val="false"/>
              <w:rPr>
                <w:rFonts w:ascii="r_ansi" w:hAnsi="r_ansi" w:cs="r_ansi"/>
                <w:sz w:val="18"/>
                <w:szCs w:val="18"/>
              </w:rPr>
            </w:pPr>
            <w:r>
              <w:rPr>
                <w:rFonts w:cs="r_ansi" w:ascii="r_ansi" w:hAnsi="r_ansi"/>
                <w:sz w:val="18"/>
                <w:szCs w:val="18"/>
              </w:rPr>
              <w:t>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 . ; cumulative (from the begining of authorization till the end of </w:t>
            </w:r>
          </w:p>
          <w:p>
            <w:pPr>
              <w:pStyle w:val="Normal"/>
              <w:autoSpaceDE w:val="false"/>
              <w:rPr>
                <w:rFonts w:ascii="r_ansi" w:hAnsi="r_ansi" w:cs="r_ansi"/>
                <w:sz w:val="18"/>
                <w:szCs w:val="18"/>
              </w:rPr>
            </w:pPr>
            <w:r>
              <w:rPr>
                <w:rFonts w:cs="r_ansi" w:ascii="r_ansi" w:hAnsi="r_ansi"/>
                <w:sz w:val="18"/>
                <w:szCs w:val="18"/>
              </w:rPr>
              <w:t>user's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AUTB S FBCMAMT=FBCMAMT+FBAMT1,FBRET(FBVND,4)=FBRET(</w:t>
            </w:r>
          </w:p>
          <w:p>
            <w:pPr>
              <w:pStyle w:val="Normal"/>
              <w:autoSpaceDE w:val="false"/>
              <w:rPr>
                <w:rFonts w:ascii="r_ansi" w:hAnsi="r_ansi" w:cs="r_ansi"/>
                <w:sz w:val="18"/>
                <w:szCs w:val="18"/>
              </w:rPr>
            </w:pPr>
            <w:r>
              <w:rPr>
                <w:rFonts w:cs="r_ansi" w:ascii="r_ansi" w:hAnsi="r_ansi"/>
                <w:sz w:val="18"/>
                <w:szCs w:val="18"/>
              </w:rPr>
              <w:t>FBVND,4)+FBAMT1 S:'$D(FBDTCPT(FBINITDT,FBCPTN)) FBCMCNT=FBCMCNT+1,FBRET(FBVND,3)</w:t>
            </w:r>
          </w:p>
          <w:p>
            <w:pPr>
              <w:pStyle w:val="Normal"/>
              <w:autoSpaceDE w:val="false"/>
              <w:rPr>
                <w:rFonts w:ascii="r_ansi" w:hAnsi="r_ansi" w:cs="r_ansi"/>
                <w:sz w:val="18"/>
                <w:szCs w:val="18"/>
              </w:rPr>
            </w:pPr>
            <w:r>
              <w:rPr>
                <w:rFonts w:cs="r_ansi" w:ascii="r_ansi" w:hAnsi="r_ansi"/>
                <w:sz w:val="18"/>
                <w:szCs w:val="18"/>
              </w:rPr>
              <w:t>=FBRET(FBVND,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for user specified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BEG S FBAMT=FBAMT+FBAMT1,FBRET(FBVND,2)=FBRET(FBVND</w:t>
            </w:r>
          </w:p>
          <w:p>
            <w:pPr>
              <w:pStyle w:val="Normal"/>
              <w:autoSpaceDE w:val="false"/>
              <w:rPr>
                <w:rFonts w:ascii="r_ansi" w:hAnsi="r_ansi" w:cs="r_ansi"/>
                <w:sz w:val="18"/>
                <w:szCs w:val="18"/>
              </w:rPr>
            </w:pPr>
            <w:r>
              <w:rPr>
                <w:rFonts w:cs="r_ansi" w:ascii="r_ansi" w:hAnsi="r_ansi"/>
                <w:sz w:val="18"/>
                <w:szCs w:val="18"/>
              </w:rPr>
              <w:t>,2)+FBAMT1 S:'$D(FBDTCPT(FBINITDT,FBCPTN)) FBCNT=FBCNT+1,FBRET(FBVND,1)=FBRET(FB</w:t>
            </w:r>
          </w:p>
          <w:p>
            <w:pPr>
              <w:pStyle w:val="Normal"/>
              <w:autoSpaceDE w:val="false"/>
              <w:rPr>
                <w:rFonts w:ascii="r_ansi" w:hAnsi="r_ansi" w:cs="r_ansi"/>
                <w:sz w:val="18"/>
                <w:szCs w:val="18"/>
              </w:rPr>
            </w:pPr>
            <w:r>
              <w:rPr>
                <w:rFonts w:cs="r_ansi" w:ascii="r_ansi" w:hAnsi="r_ansi"/>
                <w:sz w:val="18"/>
                <w:szCs w:val="18"/>
              </w:rPr>
              <w:t>VND,1)+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D(FBDTCPT(FBINITDT,FBCPTN)) FBDTCPT(FBINITDT,FBCPT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ET=FBCNT_"^"_FBAMT_"^"_FBCMCNT_"^"_FBCMAMT</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Q FBRE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2" w:name="__Fieldmark__1282_3814258254"/>
            <w:bookmarkStart w:id="2613" w:name="__Fieldmark__1282_3814258254"/>
            <w:bookmarkEnd w:id="26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4" w:name="__Fieldmark__1283_3814258254"/>
            <w:bookmarkStart w:id="2615" w:name="__Fieldmark__1283_3814258254"/>
            <w:bookmarkEnd w:id="26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6" w:name="__Fieldmark__1284_3814258254"/>
            <w:bookmarkStart w:id="2617" w:name="__Fieldmark__1284_3814258254"/>
            <w:bookmarkEnd w:id="26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8" w:name="__Fieldmark__1285_3814258254"/>
            <w:bookmarkStart w:id="2619" w:name="__Fieldmark__1285_3814258254"/>
            <w:bookmarkEnd w:id="26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0" w:name="__Fieldmark__1286_3814258254"/>
            <w:bookmarkStart w:id="2621" w:name="__Fieldmark__1286_3814258254"/>
            <w:bookmarkEnd w:id="26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2" w:name="__Fieldmark__1287_3814258254"/>
            <w:bookmarkStart w:id="2623" w:name="__Fieldmark__1287_3814258254"/>
            <w:bookmarkEnd w:id="26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4" w:name="__Fieldmark__1288_3814258254"/>
            <w:bookmarkStart w:id="2625" w:name="__Fieldmark__1288_3814258254"/>
            <w:bookmarkEnd w:id="2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6" w:name="__Fieldmark__1289_3814258254"/>
            <w:bookmarkStart w:id="2627" w:name="__Fieldmark__1289_3814258254"/>
            <w:bookmarkEnd w:id="26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8" w:name="__Fieldmark__1290_3814258254"/>
            <w:bookmarkStart w:id="2629" w:name="__Fieldmark__1290_3814258254"/>
            <w:bookmarkEnd w:id="26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The Edit Ancillary Payment [FBCH EDIT ANCILLARY PAYMENT] option calls routine FBCHPET.</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When an outpatient or ancillary inpatient payment is edited, the software obtains the vendor and contract from the associated authorization based on the AUTHORIZATION POINTER value in the FEE BASIS PAYMENT file.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Routine FBCHPET sets variable FTP equal to the authorization pointer.  It must be modified to obtain the value of the associated authorization from the new field.</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r_ansi" w:hAnsi="r_ansi" w:cs="r_ansi"/>
                <w:sz w:val="18"/>
                <w:szCs w:val="18"/>
              </w:rPr>
            </w:pPr>
            <w:r>
              <w:rPr>
                <w:rFonts w:cs="Arial" w:ascii="Arial" w:hAnsi="Arial"/>
                <w:b/>
                <w:szCs w:val="22"/>
              </w:rPr>
              <w:t>Modify the following line to obtain the value of the associated authorization from the new field.  The IEN of the service provided multiple is in variable FB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 D ^DI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AUTHP^FBPMR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0" w:name="__Fieldmark__1291_3814258254"/>
            <w:bookmarkStart w:id="2631" w:name="__Fieldmark__1291_3814258254"/>
            <w:bookmarkEnd w:id="26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2" w:name="__Fieldmark__1292_3814258254"/>
            <w:bookmarkStart w:id="2633" w:name="__Fieldmark__1292_3814258254"/>
            <w:bookmarkEnd w:id="26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4" w:name="__Fieldmark__1293_3814258254"/>
            <w:bookmarkStart w:id="2635" w:name="__Fieldmark__1293_3814258254"/>
            <w:bookmarkEnd w:id="26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6" w:name="__Fieldmark__1294_3814258254"/>
            <w:bookmarkStart w:id="2637" w:name="__Fieldmark__1294_3814258254"/>
            <w:bookmarkEnd w:id="26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38" w:name="__Fieldmark__1295_3814258254"/>
            <w:bookmarkStart w:id="2639" w:name="__Fieldmark__1295_3814258254"/>
            <w:bookmarkEnd w:id="26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0" w:name="__Fieldmark__1296_3814258254"/>
            <w:bookmarkStart w:id="2641" w:name="__Fieldmark__1296_3814258254"/>
            <w:bookmarkEnd w:id="26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2" w:name="__Fieldmark__1297_3814258254"/>
            <w:bookmarkStart w:id="2643" w:name="__Fieldmark__1297_3814258254"/>
            <w:bookmarkEnd w:id="26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4" w:name="__Fieldmark__1298_3814258254"/>
            <w:bookmarkStart w:id="2645" w:name="__Fieldmark__1298_3814258254"/>
            <w:bookmarkEnd w:id="26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6" w:name="__Fieldmark__1299_3814258254"/>
            <w:bookmarkStart w:id="2647" w:name="__Fieldmark__1299_3814258254"/>
            <w:bookmarkEnd w:id="26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R</w:t>
            </w:r>
          </w:p>
          <w:p>
            <w:pPr>
              <w:pStyle w:val="Normal"/>
              <w:tabs>
                <w:tab w:val="clear" w:pos="720"/>
                <w:tab w:val="left" w:pos="1425" w:leader="none"/>
              </w:tabs>
              <w:spacing w:before="60" w:after="60"/>
              <w:rPr/>
            </w:pPr>
            <w:r>
              <w:rPr>
                <w:rFonts w:cs="Arial" w:ascii="Garamond" w:hAnsi="Garamond"/>
                <w:szCs w:val="20"/>
              </w:rPr>
              <w:t>Definition:  ien of patient (files #2,161) being merged from</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R1</w:t>
            </w:r>
          </w:p>
          <w:p>
            <w:pPr>
              <w:pStyle w:val="Normal"/>
              <w:tabs>
                <w:tab w:val="clear" w:pos="720"/>
                <w:tab w:val="left" w:pos="1425" w:leader="none"/>
              </w:tabs>
              <w:spacing w:before="60" w:after="60"/>
              <w:rPr/>
            </w:pPr>
            <w:r>
              <w:rPr>
                <w:rFonts w:cs="Arial" w:ascii="Garamond" w:hAnsi="Garamond"/>
                <w:szCs w:val="20"/>
              </w:rPr>
              <w:t>Definition: ien of authorization in FBF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O</w:t>
            </w:r>
          </w:p>
          <w:p>
            <w:pPr>
              <w:pStyle w:val="Normal"/>
              <w:tabs>
                <w:tab w:val="clear" w:pos="720"/>
                <w:tab w:val="left" w:pos="1425" w:leader="none"/>
              </w:tabs>
              <w:spacing w:before="60" w:after="60"/>
              <w:rPr/>
            </w:pPr>
            <w:r>
              <w:rPr>
                <w:rFonts w:cs="Arial" w:ascii="Garamond" w:hAnsi="Garamond"/>
                <w:szCs w:val="20"/>
              </w:rPr>
              <w:t>Definition:  ien of patient (files #2,161) being merged to</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O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authorization in FBT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file 162 FEE BASIS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se dinum relationship to find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 S DA(2)=FBF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loop thru vendor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1)=0 F  S DA(1)=$O(^FBAAC(DA(2),1,DA(1))) Q:'DA(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loop thru initial treatment date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DA=0 F  S DA=$O(^FBAAC(DA(2),1,DA(1),1,DA)) Q:'DA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f existing authorization pointer refers to the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that was changed then update 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AUTHP=$P($G(^FBAAC(DA(2),1,DA(1),1,DA,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AUTHP=FBFR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DIE="^FBAAC("_DA(2)_",1,"_DA(1)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DR="3////^S X=FBTO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 .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Registration package patient merge process calls Fee Basis routine FBPMRG when patients are merge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FBPMRG calls F161^FBPMRG to handle a merge of entries in the FEE BASIS PATIENT (#161) file that the standard patient merge process would not handle appropriately due to the dinum relationship between the FEE BASIS PATIENT file and the PATIENT file.</w:t>
            </w:r>
          </w:p>
          <w:p>
            <w:pPr>
              <w:pStyle w:val="Normal"/>
              <w:autoSpaceDE w:val="false"/>
              <w:rPr>
                <w:rFonts w:ascii="Arial" w:hAnsi="Arial" w:cs="Arial"/>
                <w:szCs w:val="22"/>
              </w:rPr>
            </w:pPr>
            <w:r>
              <w:rPr>
                <w:rFonts w:cs="Arial" w:ascii="Arial" w:hAnsi="Arial"/>
                <w:szCs w:val="22"/>
              </w:rPr>
              <w:t>Routine F161^FBPMRG calls UAUTHP^FBPMRG to update the free-text authorization pointer fields when an authorization is moved to a different IEN during the merge.</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he portion of current logic that updates the authorization pointer value in file 162 will be modified to update the new authorization pointer field in sub-file 162.03 and stop updating the obsolete authorization pointer field in sub-file 162.02.</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szCs w:val="22"/>
              </w:rPr>
            </w:pPr>
            <w:r>
              <w:rPr>
                <w:rFonts w:cs="Arial" w:ascii="Arial" w:hAnsi="Arial"/>
                <w:b/>
                <w:szCs w:val="22"/>
              </w:rPr>
              <w:t>File 161 is merged before file 162 is merged.  The logic in UAUTHP updates the free-text authorization pointer value in file 162 during the merge of file 161 entries.</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The logic that updates the authorization pointer field in file 162 will be completely rewritten to make use of the “AFN” cross-reference  on file 162 to locate the entries that need to be updated.  The cross-reference is</w:t>
            </w:r>
          </w:p>
          <w:p>
            <w:pPr>
              <w:pStyle w:val="Normal"/>
              <w:autoSpaceDE w:val="false"/>
              <w:rPr>
                <w:rFonts w:ascii="Arial" w:hAnsi="Arial" w:cs="Arial"/>
                <w:b/>
                <w:b/>
                <w:szCs w:val="22"/>
              </w:rPr>
            </w:pPr>
            <w:r>
              <w:rPr>
                <w:rFonts w:cs="Arial" w:ascii="Arial" w:hAnsi="Arial"/>
                <w:b/>
                <w:szCs w:val="22"/>
              </w:rPr>
              <w:t>^FBAAC(“AFN”,associated authorization value,patient IEN, vendor IEN,initial treatment type IEN,service provided IEN)=””</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Use FBFR1 and FBFR as constants in the following loops of the AFN cross-reference.</w:t>
            </w:r>
          </w:p>
          <w:p>
            <w:pPr>
              <w:pStyle w:val="Normal"/>
              <w:autoSpaceDE w:val="false"/>
              <w:rPr>
                <w:rFonts w:ascii="Arial" w:hAnsi="Arial" w:cs="Arial"/>
                <w:b/>
                <w:b/>
                <w:szCs w:val="22"/>
              </w:rPr>
            </w:pPr>
            <w:r>
              <w:rPr>
                <w:rFonts w:cs="Arial" w:ascii="Arial" w:hAnsi="Arial"/>
                <w:b/>
                <w:szCs w:val="22"/>
              </w:rPr>
              <w:t>Loop thru vendor IEN in “AFN” cross-reference (given FBFR1 and FBFR)</w:t>
            </w:r>
          </w:p>
          <w:p>
            <w:pPr>
              <w:pStyle w:val="Normal"/>
              <w:autoSpaceDE w:val="false"/>
              <w:ind w:left="720" w:hanging="0"/>
              <w:rPr>
                <w:rFonts w:ascii="Arial" w:hAnsi="Arial" w:cs="Arial"/>
                <w:b/>
                <w:b/>
                <w:szCs w:val="22"/>
              </w:rPr>
            </w:pPr>
            <w:r>
              <w:rPr>
                <w:rFonts w:cs="Arial" w:ascii="Arial" w:hAnsi="Arial"/>
                <w:b/>
                <w:szCs w:val="22"/>
              </w:rPr>
              <w:t>Loop thru initial treatment date IEN in AFN cross-reference</w:t>
            </w:r>
          </w:p>
          <w:p>
            <w:pPr>
              <w:pStyle w:val="Normal"/>
              <w:autoSpaceDE w:val="false"/>
              <w:ind w:left="1440" w:hanging="0"/>
              <w:rPr/>
            </w:pPr>
            <w:r>
              <w:rPr>
                <w:rFonts w:cs="Arial" w:ascii="Arial" w:hAnsi="Arial"/>
                <w:b/>
                <w:szCs w:val="22"/>
              </w:rPr>
              <w:t>Loop thru service provided IEN in AFN cross-reference</w:t>
            </w:r>
          </w:p>
          <w:p>
            <w:pPr>
              <w:pStyle w:val="Normal"/>
              <w:autoSpaceDE w:val="false"/>
              <w:ind w:left="2160" w:hanging="0"/>
              <w:rPr>
                <w:rFonts w:ascii="Arial" w:hAnsi="Arial" w:cs="Arial"/>
                <w:b/>
                <w:b/>
                <w:szCs w:val="22"/>
              </w:rPr>
            </w:pPr>
            <w:r>
              <w:rPr>
                <w:rFonts w:cs="Arial" w:ascii="Arial" w:hAnsi="Arial"/>
                <w:b/>
                <w:szCs w:val="22"/>
              </w:rPr>
              <w:t>Set authorization pointer value to FBTO1 using FileMan.</w:t>
            </w:r>
          </w:p>
          <w:p>
            <w:pPr>
              <w:pStyle w:val="Normal"/>
              <w:autoSpaceDE w:val="false"/>
              <w:ind w:left="2160" w:hanging="0"/>
              <w:rPr>
                <w:rFonts w:ascii="Arial" w:hAnsi="Arial" w:cs="Arial"/>
                <w:b/>
                <w:b/>
                <w:szCs w:val="22"/>
              </w:rPr>
            </w:pPr>
            <w:r>
              <w:rPr>
                <w:rFonts w:cs="Arial" w:ascii="Arial" w:hAnsi="Arial"/>
                <w:b/>
                <w:szCs w:val="22"/>
              </w:rPr>
            </w:r>
          </w:p>
          <w:p>
            <w:pPr>
              <w:pStyle w:val="Normal"/>
              <w:autoSpaceDE w:val="false"/>
              <w:ind w:left="2160" w:hanging="0"/>
              <w:rPr>
                <w:rFonts w:ascii="Arial" w:hAnsi="Arial" w:cs="Arial"/>
                <w:b/>
                <w:b/>
                <w:szCs w:val="22"/>
              </w:rPr>
            </w:pPr>
            <w:r>
              <w:rPr>
                <w:rFonts w:cs="Arial" w:ascii="Arial" w:hAnsi="Arial"/>
                <w:b/>
                <w:szCs w:val="22"/>
              </w:rPr>
            </w:r>
          </w:p>
          <w:p>
            <w:pPr>
              <w:pStyle w:val="Normal"/>
              <w:autoSpaceDE w:val="false"/>
              <w:rPr>
                <w:rFonts w:ascii="Arial" w:hAnsi="Arial" w:cs="Arial"/>
                <w:szCs w:val="22"/>
              </w:rPr>
            </w:pPr>
            <w:r>
              <w:rPr>
                <w:rFonts w:cs="Arial" w:ascii="Arial" w:hAnsi="Arial"/>
                <w:szCs w:val="22"/>
              </w:rPr>
              <w:t>New logic will be added to update the new AUTHORIZATION POINTER field in the TRAVEL PAYMENT DATE multiple of the FEE BASIS PAYMENT file.</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Use Dinum relationship to obtain patient IEN (i.e. variable FBFR)</w:t>
            </w:r>
          </w:p>
          <w:p>
            <w:pPr>
              <w:pStyle w:val="Normal"/>
              <w:autoSpaceDE w:val="false"/>
              <w:rPr>
                <w:rFonts w:ascii="Arial" w:hAnsi="Arial" w:cs="Arial"/>
                <w:b/>
                <w:b/>
                <w:szCs w:val="22"/>
              </w:rPr>
            </w:pPr>
            <w:r>
              <w:rPr>
                <w:rFonts w:cs="Arial" w:ascii="Arial" w:hAnsi="Arial"/>
                <w:b/>
                <w:szCs w:val="22"/>
              </w:rPr>
              <w:t>Loop thru the TRAVEL PAYMENT DATE multiple for the patient</w:t>
            </w:r>
          </w:p>
          <w:p>
            <w:pPr>
              <w:pStyle w:val="Normal"/>
              <w:autoSpaceDE w:val="false"/>
              <w:ind w:left="720" w:hanging="0"/>
              <w:rPr>
                <w:rFonts w:ascii="Arial" w:hAnsi="Arial" w:cs="Arial"/>
                <w:b/>
                <w:b/>
                <w:szCs w:val="22"/>
              </w:rPr>
            </w:pPr>
            <w:r>
              <w:rPr>
                <w:rFonts w:cs="Arial" w:ascii="Arial" w:hAnsi="Arial"/>
                <w:b/>
                <w:szCs w:val="22"/>
              </w:rPr>
              <w:t>If existing authorization pointer refers to the authorization that was changed (variable FBFR1) then update it (to the value in variable FBTO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162^FBPMRG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48" w:name="__Fieldmark__1300_3814258254"/>
            <w:bookmarkStart w:id="2649" w:name="__Fieldmark__1300_3814258254"/>
            <w:bookmarkEnd w:id="26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50" w:name="__Fieldmark__1301_3814258254"/>
            <w:bookmarkStart w:id="2651" w:name="__Fieldmark__1301_3814258254"/>
            <w:bookmarkEnd w:id="26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52" w:name="__Fieldmark__1302_3814258254"/>
            <w:bookmarkStart w:id="2653" w:name="__Fieldmark__1302_3814258254"/>
            <w:bookmarkEnd w:id="26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54" w:name="__Fieldmark__1303_3814258254"/>
            <w:bookmarkStart w:id="2655" w:name="__Fieldmark__1303_3814258254"/>
            <w:bookmarkEnd w:id="26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PMRG</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6" w:name="__Fieldmark__1304_3814258254"/>
            <w:bookmarkStart w:id="2657" w:name="__Fieldmark__1304_3814258254"/>
            <w:bookmarkEnd w:id="26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8" w:name="__Fieldmark__1305_3814258254"/>
            <w:bookmarkStart w:id="2659" w:name="__Fieldmark__1305_3814258254"/>
            <w:bookmarkEnd w:id="26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0" w:name="__Fieldmark__1306_3814258254"/>
            <w:bookmarkStart w:id="2661" w:name="__Fieldmark__1306_3814258254"/>
            <w:bookmarkEnd w:id="2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2" w:name="__Fieldmark__1307_3814258254"/>
            <w:bookmarkStart w:id="2663" w:name="__Fieldmark__1307_3814258254"/>
            <w:bookmarkEnd w:id="26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4" w:name="__Fieldmark__1308_3814258254"/>
            <w:bookmarkStart w:id="2665" w:name="__Fieldmark__1308_3814258254"/>
            <w:bookmarkEnd w:id="26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R</w:t>
            </w:r>
          </w:p>
          <w:p>
            <w:pPr>
              <w:pStyle w:val="Normal"/>
              <w:tabs>
                <w:tab w:val="clear" w:pos="720"/>
                <w:tab w:val="left" w:pos="1425" w:leader="none"/>
              </w:tabs>
              <w:spacing w:before="60" w:after="60"/>
              <w:rPr/>
            </w:pPr>
            <w:r>
              <w:rPr>
                <w:rFonts w:cs="Arial" w:ascii="Garamond" w:hAnsi="Garamond"/>
                <w:szCs w:val="20"/>
              </w:rPr>
              <w:t>Definition:  ien of patient (files #2,161) being merged from</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O</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patient (files #2,161) being merged t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AUTHP=$P($G(^FBAAC(FBFR,1,FBFR1,1,FBFR2,0)),U,4) ; auth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S:FBAUTHP DIC("DR")="3////^S X=FBAUTHP" ;authorization point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move service provided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M ^FBAAC(FBTO,1,FBTO1,1,FBTO2,1,FBTO3)=^FBAAC(FBFR,1,FBFR1,1,F)</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index 'to' service provi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K DA S DA(3)=FBTO,DA(2)=FBTO1,DA(1)=FBTO2,DA=FBTO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S DIK="^FBAAC("_DA(3)_",1,"_DA(2)_",1,"_DA(1)_",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 . . D IX1^DIK K DA,DI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Registration package patient merge process calls Fee Basis routine FBPMRG when patients are merged.</w:t>
            </w:r>
          </w:p>
          <w:p>
            <w:pPr>
              <w:pStyle w:val="Normal"/>
              <w:autoSpaceDE w:val="false"/>
              <w:rPr>
                <w:rFonts w:ascii="Arial" w:hAnsi="Arial" w:cs="Arial"/>
                <w:szCs w:val="22"/>
              </w:rPr>
            </w:pPr>
            <w:r>
              <w:rPr>
                <w:rFonts w:cs="Arial" w:ascii="Arial" w:hAnsi="Arial"/>
                <w:szCs w:val="22"/>
              </w:rPr>
              <w:t>Routine FBPMRG calls F162^FBPMRG to handle a merge of entries in the FEE BASIS PAYMENT (#162) file that the standard patient merge process would not handle appropriately due to the dinum relationship between the FEE BASIS PAYMENT file and the PATIENT file.</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No changes to the current logic are necessary.</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szCs w:val="22"/>
              </w:rPr>
            </w:pPr>
            <w:r>
              <w:rPr>
                <w:rFonts w:cs="Arial" w:ascii="Arial" w:hAnsi="Arial"/>
                <w:b/>
                <w:szCs w:val="22"/>
              </w:rPr>
              <w:t>The following line obtains the current value of the authorization pointer field in sub-file 162.02.  The field will still exist so nothing needs to be changed he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AUTHP=$P($G(^FBAAC(FBFR,1,FBFR1,1,FBFR2,0)),U,4) ; auth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Arial" w:hAnsi="Arial" w:cs="Arial"/>
                <w:b/>
                <w:b/>
                <w:szCs w:val="22"/>
              </w:rPr>
            </w:pPr>
            <w:r>
              <w:rPr>
                <w:rFonts w:cs="Arial" w:ascii="Arial" w:hAnsi="Arial"/>
                <w:b/>
                <w:szCs w:val="22"/>
              </w:rPr>
              <w:t>The following line sets the value of the authorization pointer field in sub-file 162.02 for the new created entry. Nothing needs to be chang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S:FBAUTHP DIC("DR")="3////^S X=FBAUTHP" ;authorization point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Arial" w:hAnsi="Arial" w:cs="Arial"/>
                <w:b/>
                <w:b/>
                <w:szCs w:val="22"/>
              </w:rPr>
            </w:pPr>
            <w:r>
              <w:rPr>
                <w:rFonts w:cs="Arial" w:ascii="Arial" w:hAnsi="Arial"/>
                <w:b/>
                <w:szCs w:val="22"/>
              </w:rPr>
              <w:t>The following lines move data for sub-file 162.03 to the new entry from the old entry that will be deleted.  The merge command will include the new authorization pointer field so no changes are needed to the log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move service provided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M ^FBAAC(FBTO,1,FBTO1,1,FBTO2,1,FBTO3)=^FBAAC(FBFR,1,FBFR1,1,F)</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Arial" w:ascii="Arial" w:hAnsi="Arial"/>
                <w:b/>
                <w:szCs w:val="22"/>
              </w:rPr>
              <w:t>The following section of logic sets the cross-references for the new entry in sub-file 162.03.  It will include the new authorization pointer field so no changes are needed to the log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index 'to' service provi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K DA S DA(3)=FBTO,DA(2)=FBTO1,DA(1)=FBTO2,DA=FBTO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S DIK="^FBAAC("_DA(3)_",1,"_DA(2)_",1,"_DA(1)_",1,"</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 . . . D IX1^DIK K DA,DI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EL^FBUCDD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66" w:name="__Fieldmark__1309_3814258254"/>
            <w:bookmarkStart w:id="2667" w:name="__Fieldmark__1309_3814258254"/>
            <w:bookmarkEnd w:id="26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68" w:name="__Fieldmark__1310_3814258254"/>
            <w:bookmarkStart w:id="2669" w:name="__Fieldmark__1310_3814258254"/>
            <w:bookmarkEnd w:id="26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70" w:name="__Fieldmark__1311_3814258254"/>
            <w:bookmarkStart w:id="2671" w:name="__Fieldmark__1311_3814258254"/>
            <w:bookmarkEnd w:id="26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72" w:name="__Fieldmark__1312_3814258254"/>
            <w:bookmarkStart w:id="2673" w:name="__Fieldmark__1312_3814258254"/>
            <w:bookmarkEnd w:id="26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Delete Test on the FROM DATE (#.01) field in the AUTHORIZATION multiple of the FEE BASIS PATIENT (#161) fi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4" w:name="__Fieldmark__1313_3814258254"/>
            <w:bookmarkStart w:id="2675" w:name="__Fieldmark__1313_3814258254"/>
            <w:bookmarkEnd w:id="26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6" w:name="__Fieldmark__1314_3814258254"/>
            <w:bookmarkStart w:id="2677" w:name="__Fieldmark__1314_3814258254"/>
            <w:bookmarkEnd w:id="26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8" w:name="__Fieldmark__1315_3814258254"/>
            <w:bookmarkStart w:id="2679" w:name="__Fieldmark__1315_3814258254"/>
            <w:bookmarkEnd w:id="2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80" w:name="__Fieldmark__1316_3814258254"/>
            <w:bookmarkStart w:id="2681" w:name="__Fieldmark__1316_3814258254"/>
            <w:bookmarkEnd w:id="26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82" w:name="__Fieldmark__1317_3814258254"/>
            <w:bookmarkStart w:id="2683" w:name="__Fieldmark__1317_3814258254"/>
            <w:bookmarkEnd w:id="26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ELA(DA,M) ;delete authorization n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DA = ien of authorization (161.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A(1)= ien of patient (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M=message (optional) 1 to print;0 to not pri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AR:  M, 2nd piece = message to print:  1 for payments, 2 for 7078/58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1 if ok to delete; 0 if should not dele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message may write explaining why cannot dele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S('$G(DA):1,'$G(DA(1)):1,1:0) G DELA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G(M) M=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I,FBV,FBVAR</w:t>
            </w:r>
          </w:p>
          <w:p>
            <w:pPr>
              <w:pStyle w:val="Normal"/>
              <w:autoSpaceDE w:val="false"/>
              <w:rPr/>
            </w:pPr>
            <w:r>
              <w:rPr>
                <w:rFonts w:eastAsia="r_ansi" w:cs="r_ansi" w:ascii="r_ansi" w:hAnsi="r_ansi"/>
                <w:sz w:val="18"/>
                <w:szCs w:val="18"/>
              </w:rPr>
              <w:t xml:space="preserve">         </w:t>
            </w:r>
            <w:r>
              <w:rPr>
                <w:rFonts w:cs="r_ansi" w:ascii="r_ansi" w:hAnsi="r_ansi"/>
                <w:sz w:val="18"/>
                <w:szCs w:val="18"/>
              </w:rPr>
              <w:t>S FBVAR=$P($G(^FBAAA(DA(1),1,DA,0)),U,9),</w:t>
            </w:r>
            <w:r>
              <w:rPr>
                <w:rFonts w:cs="r_ansi" w:ascii="r_ansi" w:hAnsi="r_ansi"/>
                <w:sz w:val="18"/>
                <w:szCs w:val="18"/>
                <w:highlight w:val="yellow"/>
              </w:rPr>
              <w:t>FBV=+$P($G(^FBAAA(DA(1),1,DA,0</w:t>
            </w:r>
          </w:p>
          <w:p>
            <w:pPr>
              <w:pStyle w:val="Normal"/>
              <w:autoSpaceDE w:val="false"/>
              <w:rPr>
                <w:rFonts w:ascii="r_ansi" w:hAnsi="r_ansi" w:cs="r_ansi"/>
                <w:sz w:val="18"/>
                <w:szCs w:val="18"/>
                <w:highlight w:val="yellow"/>
              </w:rPr>
            </w:pPr>
            <w:r>
              <w:rPr>
                <w:rFonts w:cs="r_ansi" w:ascii="r_ansi" w:hAnsi="r_ansi"/>
                <w:sz w:val="18"/>
                <w:szCs w:val="18"/>
                <w:highlight w:val="yellow"/>
              </w:rPr>
              <w:t>)),U,4)</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I 'FBV="0" S FBV=FBV-1</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F  S FBV=$O(^FBAAC(DA(1),1,FBV)) Q:'FBV!($P(M,U,2))  D</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 FBI=0</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F  S FBI=$O(^FBAAC(DA(1),1,FBV,1,FBI)) Q:'FBI!($P(M,U,2))  S FBI(0)=$G</w:t>
            </w:r>
          </w:p>
          <w:p>
            <w:pPr>
              <w:pStyle w:val="Normal"/>
              <w:autoSpaceDE w:val="false"/>
              <w:rPr>
                <w:rFonts w:ascii="r_ansi" w:hAnsi="r_ansi" w:cs="r_ansi"/>
                <w:sz w:val="18"/>
                <w:szCs w:val="18"/>
                <w:highlight w:val="yellow"/>
              </w:rPr>
            </w:pPr>
            <w:r>
              <w:rPr>
                <w:rFonts w:cs="r_ansi" w:ascii="r_ansi" w:hAnsi="r_ansi"/>
                <w:sz w:val="18"/>
                <w:szCs w:val="18"/>
                <w:highlight w:val="yellow"/>
              </w:rPr>
              <w:t>(^FBAAC(DA(1),1,FBV,1,FBI,0)) I $P(FBI(0),U,4)=DA,$O(^FBAAC(DA(1),1,FBV,1,FBI,1,</w:t>
            </w:r>
          </w:p>
          <w:p>
            <w:pPr>
              <w:pStyle w:val="Normal"/>
              <w:autoSpaceDE w:val="false"/>
              <w:rPr>
                <w:rFonts w:ascii="r_ansi" w:hAnsi="r_ansi" w:cs="r_ansi"/>
                <w:sz w:val="18"/>
                <w:szCs w:val="18"/>
              </w:rPr>
            </w:pPr>
            <w:r>
              <w:rPr>
                <w:rFonts w:cs="r_ansi" w:ascii="r_ansi" w:hAnsi="r_ansi"/>
                <w:sz w:val="18"/>
                <w:szCs w:val="18"/>
                <w:highlight w:val="yellow"/>
              </w:rPr>
              <w:t>1,0)) S $P(M,U,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VAR]"",$$PAY^FBUCUTL($P(FBVAR,";"),$P(FBVAR,";",2)) S $P(M,U,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A(DA(1),1,DA,0),U,13)=2!($P(^FBAAA(DA(1),1,DA,0),U,13)=3) S $</w:t>
            </w:r>
          </w:p>
          <w:p>
            <w:pPr>
              <w:pStyle w:val="Normal"/>
              <w:autoSpaceDE w:val="false"/>
              <w:rPr>
                <w:rFonts w:ascii="r_ansi" w:hAnsi="r_ansi" w:cs="r_ansi"/>
                <w:sz w:val="18"/>
                <w:szCs w:val="18"/>
              </w:rPr>
            </w:pPr>
            <w:r>
              <w:rPr>
                <w:rFonts w:cs="r_ansi" w:ascii="r_ansi" w:hAnsi="r_ansi"/>
                <w:sz w:val="18"/>
                <w:szCs w:val="18"/>
              </w:rPr>
              <w:t>P(M,U,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A(DA(1),1,DA,0),U,13)=1,$D(FBAA(161.26,"B",DA(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FBCROSS,FBDA,DIK,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ROSS=$Q(^FB(161.26,"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DA=$QS(FBCROSS,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DIK="^FBAA(161.26,",DA=FBDA D ^DI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M,U,2),FBVAR]"" S $P(M,U,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M,$P(M,U,2) W !! D  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P(M,U,2)=1 "Cannot delete Authorization because payments already ex</w:t>
            </w:r>
          </w:p>
          <w:p>
            <w:pPr>
              <w:pStyle w:val="Normal"/>
              <w:autoSpaceDE w:val="false"/>
              <w:rPr>
                <w:rFonts w:ascii="r_ansi" w:hAnsi="r_ansi" w:cs="r_ansi"/>
                <w:sz w:val="18"/>
                <w:szCs w:val="18"/>
              </w:rPr>
            </w:pPr>
            <w:r>
              <w:rPr>
                <w:rFonts w:cs="r_ansi" w:ascii="r_ansi" w:hAnsi="r_ansi"/>
                <w:sz w:val="18"/>
                <w:szCs w:val="18"/>
              </w:rPr>
              <w:t>i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P(M,U,2)=2 "Cannot delete Authorization because a 7078/583 entry ha</w:t>
            </w:r>
          </w:p>
          <w:p>
            <w:pPr>
              <w:pStyle w:val="Normal"/>
              <w:autoSpaceDE w:val="false"/>
              <w:rPr>
                <w:rFonts w:ascii="r_ansi" w:hAnsi="r_ansi" w:cs="r_ansi"/>
                <w:sz w:val="18"/>
                <w:szCs w:val="18"/>
              </w:rPr>
            </w:pPr>
            <w:r>
              <w:rPr>
                <w:rFonts w:cs="r_ansi" w:ascii="r_ansi" w:hAnsi="r_ansi"/>
                <w:sz w:val="18"/>
                <w:szCs w:val="18"/>
              </w:rPr>
              <w:t>s already been establish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P(M,U,2)=3 "Cannot delete Authorization, please create a Delete typ</w:t>
            </w:r>
          </w:p>
          <w:p>
            <w:pPr>
              <w:pStyle w:val="Normal"/>
              <w:autoSpaceDE w:val="false"/>
              <w:rPr>
                <w:rFonts w:ascii="r_ansi" w:hAnsi="r_ansi" w:cs="r_ansi"/>
                <w:sz w:val="18"/>
                <w:szCs w:val="18"/>
              </w:rPr>
            </w:pPr>
            <w:r>
              <w:rPr>
                <w:rFonts w:cs="r_ansi" w:ascii="r_ansi" w:hAnsi="r_ansi"/>
                <w:sz w:val="18"/>
                <w:szCs w:val="18"/>
              </w:rPr>
              <w:t>e Veteran MRA!"</w:t>
            </w:r>
          </w:p>
          <w:p>
            <w:pPr>
              <w:pStyle w:val="Normal"/>
              <w:autoSpaceDE w:val="false"/>
              <w:rPr>
                <w:rFonts w:ascii="r_ansi" w:hAnsi="r_ansi" w:cs="r_ansi"/>
                <w:sz w:val="20"/>
                <w:szCs w:val="20"/>
              </w:rPr>
            </w:pPr>
            <w:r>
              <w:rPr>
                <w:rFonts w:cs="r_ansi" w:ascii="r_ansi" w:hAnsi="r_ansi"/>
                <w:sz w:val="18"/>
                <w:szCs w:val="18"/>
              </w:rPr>
              <w:t>DELAQ    Q $S('+$P($G(M),U,2):0,$P(M,U,2):1,1: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 data dictionary delete test (“DEL”) on the FROM DATE (#.01) field in the AUTHORIZATION multiple of the FEE BASIS PATIENT file calls routine ADEL^FBUCDD1.  The code in ADEL^FBUCDD1 prevents an authorization from being deleted if there are associated payments.  The logic references the AUTHORIZATION POINTER field in the FEE BASIS PAYMENT file to determine if there are associated paymen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n authorization can be deleted using the Enter Authorization [FBAA ENTER AUTHORIZATION] op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current logic will be modified to reference the new AUTHORIZTION POINTER field in the SERVICE PROVIDED multiple of the FEE BASIS PAYMENT file.</w:t>
            </w:r>
          </w:p>
          <w:p>
            <w:pPr>
              <w:pStyle w:val="Normal"/>
              <w:rPr>
                <w:rFonts w:ascii="Arial" w:hAnsi="Arial" w:cs="Arial"/>
                <w:szCs w:val="22"/>
              </w:rPr>
            </w:pPr>
            <w:r>
              <w:rPr>
                <w:rFonts w:cs="Arial" w:ascii="Arial" w:hAnsi="Arial"/>
                <w:szCs w:val="22"/>
              </w:rPr>
            </w:r>
          </w:p>
          <w:p>
            <w:pPr>
              <w:pStyle w:val="Normal"/>
              <w:autoSpaceDE w:val="false"/>
              <w:rPr/>
            </w:pPr>
            <w:r>
              <w:rPr>
                <w:rFonts w:cs="Arial" w:ascii="Arial" w:hAnsi="Arial"/>
                <w:b/>
                <w:szCs w:val="22"/>
              </w:rPr>
              <w:t>The highlighted section in the current logic sets FBV equal to the vendor on the authorization and then loops thru the FEE BASIS PAYMENT file to determine if there are any payments for the patient that have the authorization IEN (variable DA) in the ASSOCIATED AUTHORIZATION field.</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 xml:space="preserve">This section of code can be replaced by using a more recent “AF” cross-reference on the ASSOCIATED AUTHORIZATION field in the FEE BASIS PAYMENT file. </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Inputs to this routine are</w:t>
            </w:r>
          </w:p>
          <w:p>
            <w:pPr>
              <w:pStyle w:val="Normal"/>
              <w:autoSpaceDE w:val="false"/>
              <w:rPr>
                <w:rFonts w:ascii="Arial" w:hAnsi="Arial" w:cs="Arial"/>
                <w:b/>
                <w:b/>
                <w:szCs w:val="22"/>
              </w:rPr>
            </w:pPr>
            <w:r>
              <w:rPr>
                <w:rFonts w:cs="Arial" w:ascii="Arial" w:hAnsi="Arial"/>
                <w:b/>
                <w:szCs w:val="22"/>
              </w:rPr>
              <w:t>DA = IEN of authorization being deleted in AUTHORIZATION multiple of file 161</w:t>
            </w:r>
          </w:p>
          <w:p>
            <w:pPr>
              <w:pStyle w:val="Normal"/>
              <w:autoSpaceDE w:val="false"/>
              <w:rPr>
                <w:rFonts w:ascii="Arial" w:hAnsi="Arial" w:cs="Arial"/>
                <w:b/>
                <w:b/>
                <w:szCs w:val="22"/>
              </w:rPr>
            </w:pPr>
            <w:r>
              <w:rPr>
                <w:rFonts w:cs="Arial" w:ascii="Arial" w:hAnsi="Arial"/>
                <w:b/>
                <w:szCs w:val="22"/>
              </w:rPr>
              <w:t>DA(1) = IEN of patient in file 161</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Since file 161 and file 162 are both dinumed with the PATIENT file, variable DA(1) is also the IEN of the PATIENT (#.01) field in file 162.</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There is a regular whole-file cross-reference on the ASSOCIATED AUTHORIZATION field in the FEE BASIS PAYMENT file.  The cross-reference on the old field is AF.  The cross-reference on the new field will be AFN</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If $DATA is true for ^FBAAC(“AFN”,DA,DA(1)) then there are payment lines that refer to the authorization being deleted.  (i.e. same authorization IEN with same patient IEN) and the deletion should not be allowed (set $P(M,U,2)=1) to indicate that).</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Since ADEL^FBUCDD1 is called by the data dictionary, the write statements will be replaced by calls to EN^DDIOL.</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Note: The following lines of code in ADEL have several problems.  It is missing a caret in the global reference to ^FBAA(161.26.  It does not check if the authorization can be deleted before it attempts to delete a short-term MRA.  It assumes the first entry in file 161.26 for the patient is a MRA for the authorization being deleted which may not be true.  These issues will not be addressed by patch FB*3.5*154.  This code is new with maintenance patch FB*3.5*127.  The issues will be reported to the maintenance team for resolu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A(DA(1),1,DA,0),U,13)=1,$D(FBAA(161.26,"B",DA(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FBCROSS,FBDA,DIK,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ROSS=$Q(^FB(161.26,"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DA=$QS(FBCROSS,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DIK="^FBAA(161.26,",DA=FBDA D ^DI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XIP15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4" w:name="__Fieldmark__1318_3814258254"/>
            <w:bookmarkStart w:id="2685" w:name="__Fieldmark__1318_3814258254"/>
            <w:bookmarkEnd w:id="2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6" w:name="__Fieldmark__1319_3814258254"/>
            <w:bookmarkStart w:id="2687" w:name="__Fieldmark__1319_3814258254"/>
            <w:bookmarkEnd w:id="2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8" w:name="__Fieldmark__1320_3814258254"/>
            <w:bookmarkStart w:id="2689" w:name="__Fieldmark__1320_3814258254"/>
            <w:bookmarkEnd w:id="2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90" w:name="__Fieldmark__1321_3814258254"/>
            <w:bookmarkStart w:id="2691" w:name="__Fieldmark__1321_3814258254"/>
            <w:bookmarkEnd w:id="2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2" w:name="__Fieldmark__1322_3814258254"/>
            <w:bookmarkStart w:id="2693" w:name="__Fieldmark__1322_3814258254"/>
            <w:bookmarkEnd w:id="2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4" w:name="__Fieldmark__1323_3814258254"/>
            <w:bookmarkStart w:id="2695" w:name="__Fieldmark__1323_3814258254"/>
            <w:bookmarkEnd w:id="2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6" w:name="__Fieldmark__1324_3814258254"/>
            <w:bookmarkStart w:id="2697" w:name="__Fieldmark__1324_3814258254"/>
            <w:bookmarkEnd w:id="2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8" w:name="__Fieldmark__1325_3814258254"/>
            <w:bookmarkStart w:id="2699" w:name="__Fieldmark__1325_3814258254"/>
            <w:bookmarkEnd w:id="2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00" w:name="__Fieldmark__1326_3814258254"/>
            <w:bookmarkStart w:id="2701" w:name="__Fieldmark__1326_3814258254"/>
            <w:bookmarkEnd w:id="2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is portion of the post init will populate the new AUTHORIZATION POINTER field in sub-file 162.03 by looping through all the existing entries in the file. Since the current value may not be accurate for all line items, the routine will examine authorizations for the veteran to determine which authorization should be associated with a given line item.  The line item is only associated with a different authorization if the date of service is within the authorized period and both the payment line item and the authorization have the same value in a key field.</w:t>
            </w:r>
          </w:p>
          <w:p>
            <w:pPr>
              <w:pStyle w:val="Normal"/>
              <w:spacing w:before="60" w:after="60"/>
              <w:rPr>
                <w:rFonts w:ascii="Arial" w:hAnsi="Arial" w:cs="Arial"/>
                <w:szCs w:val="20"/>
              </w:rPr>
            </w:pPr>
            <w:r>
              <w:rPr>
                <w:rFonts w:cs="Arial" w:ascii="Arial" w:hAnsi="Arial"/>
                <w:szCs w:val="20"/>
              </w:rPr>
              <w:t>When available, the value of the ASSOCIATED 7078/583 field in the SERVICE PROVIDED multiple of the FEE BASIS PAYMENT file is the key field used to determine the most appropriate authorization for the payment line item.  If the ASSOCIATED 7078/583 field is blank, the value of the PURPOSE OF VISIT field is used to locate a matching authorization.</w:t>
            </w:r>
          </w:p>
          <w:p>
            <w:pPr>
              <w:pStyle w:val="Normal"/>
              <w:spacing w:before="60" w:after="60"/>
              <w:rPr>
                <w:rFonts w:ascii="Arial" w:hAnsi="Arial" w:cs="Arial"/>
                <w:szCs w:val="20"/>
              </w:rPr>
            </w:pPr>
            <w:r>
              <w:rPr>
                <w:rFonts w:cs="Arial" w:ascii="Arial" w:hAnsi="Arial"/>
                <w:szCs w:val="20"/>
              </w:rPr>
              <w:t>In cases where a matching authorization cannot be determined the value of the old field will be used to populate the new field.  Users can edit the PURPOSE OF VISIT on a payment line item so there may not always be a matching authorization.</w:t>
            </w:r>
          </w:p>
          <w:p>
            <w:pPr>
              <w:pStyle w:val="Normal"/>
              <w:spacing w:before="60" w:after="60"/>
              <w:rPr>
                <w:rFonts w:ascii="Arial" w:hAnsi="Arial" w:cs="Arial"/>
                <w:szCs w:val="20"/>
              </w:rPr>
            </w:pPr>
            <w:r>
              <w:rPr>
                <w:rFonts w:cs="Arial" w:ascii="Arial" w:hAnsi="Arial"/>
                <w:szCs w:val="20"/>
              </w:rPr>
            </w:r>
          </w:p>
          <w:p>
            <w:pPr>
              <w:pStyle w:val="Normal"/>
              <w:rPr/>
            </w:pPr>
            <w:r>
              <w:rPr>
                <w:rFonts w:cs="Arial" w:ascii="Arial" w:hAnsi="Arial"/>
                <w:szCs w:val="22"/>
              </w:rPr>
              <w:t>The post install stores data in the ^XTMP global with a purge date of 120 days after the install.  This information can be examined if there are any questions.  Only line items that were populated with a different authorization pointer and line items that could not be matched with an authorization are saved in XTMP.  The structure of the global is</w:t>
            </w:r>
          </w:p>
          <w:p>
            <w:pPr>
              <w:pStyle w:val="Normal"/>
              <w:rPr/>
            </w:pPr>
            <w:r>
              <w:rPr>
                <w:rFonts w:cs="Arial" w:ascii="Arial" w:hAnsi="Arial"/>
                <w:szCs w:val="22"/>
              </w:rPr>
              <w:t>^XTMP(“FB*3.5*154”,0)=purge date^create date^description</w:t>
            </w:r>
          </w:p>
          <w:p>
            <w:pPr>
              <w:pStyle w:val="Normal"/>
              <w:rPr/>
            </w:pPr>
            <w:r>
              <w:rPr>
                <w:rFonts w:cs="Arial" w:ascii="Arial" w:hAnsi="Arial"/>
                <w:szCs w:val="22"/>
              </w:rPr>
              <w:t>^XTMP(“FB*3.5*154”,”7078C”,fbiens)=old field value^new field value</w:t>
            </w:r>
          </w:p>
          <w:p>
            <w:pPr>
              <w:pStyle w:val="Normal"/>
              <w:rPr/>
            </w:pPr>
            <w:r>
              <w:rPr>
                <w:rFonts w:cs="Arial" w:ascii="Arial" w:hAnsi="Arial"/>
                <w:szCs w:val="22"/>
              </w:rPr>
              <w:t>^XTMP(“FB*3.5*154”,”7078U”,fbiens)=old field value^new field value</w:t>
            </w:r>
          </w:p>
          <w:p>
            <w:pPr>
              <w:pStyle w:val="Normal"/>
              <w:rPr/>
            </w:pPr>
            <w:r>
              <w:rPr>
                <w:rFonts w:cs="Arial" w:ascii="Arial" w:hAnsi="Arial"/>
                <w:szCs w:val="22"/>
              </w:rPr>
              <w:t>^XTMP(“FB*3.5*154”,”POVC”,fbiens)=old field value^new field value</w:t>
            </w:r>
          </w:p>
          <w:p>
            <w:pPr>
              <w:pStyle w:val="Normal"/>
              <w:rPr/>
            </w:pPr>
            <w:r>
              <w:rPr>
                <w:rFonts w:cs="Arial" w:ascii="Arial" w:hAnsi="Arial"/>
                <w:szCs w:val="22"/>
              </w:rPr>
              <w:t>^XTMP(“FB*3.5*154”,”POVU”,fbiens)=old field value^new field value</w:t>
            </w:r>
          </w:p>
          <w:p>
            <w:pPr>
              <w:pStyle w:val="Normal"/>
              <w:rPr>
                <w:rFonts w:ascii="Arial" w:hAnsi="Arial" w:cs="Arial"/>
                <w:szCs w:val="22"/>
              </w:rPr>
            </w:pPr>
            <w:r>
              <w:rPr>
                <w:rFonts w:cs="Arial" w:ascii="Arial" w:hAnsi="Arial"/>
                <w:szCs w:val="22"/>
              </w:rPr>
              <w:t>Subscript 7078C contains lines that were associated with a different authorization based on the associated 7078/583 value.  This includes lines with and without an existing authorization pointer value.</w:t>
            </w:r>
          </w:p>
          <w:p>
            <w:pPr>
              <w:pStyle w:val="Normal"/>
              <w:rPr>
                <w:rFonts w:ascii="Arial" w:hAnsi="Arial" w:cs="Arial"/>
                <w:szCs w:val="22"/>
              </w:rPr>
            </w:pPr>
            <w:r>
              <w:rPr>
                <w:rFonts w:cs="Arial" w:ascii="Arial" w:hAnsi="Arial"/>
                <w:szCs w:val="22"/>
              </w:rPr>
              <w:t>Subscript 7078U contains lines that could not be matched with an authorization using the associated 7078/583 value. This includes lines with and without an existing authorization pointer value.</w:t>
            </w:r>
          </w:p>
          <w:p>
            <w:pPr>
              <w:pStyle w:val="Normal"/>
              <w:rPr>
                <w:rFonts w:ascii="Arial" w:hAnsi="Arial" w:cs="Arial"/>
                <w:szCs w:val="22"/>
              </w:rPr>
            </w:pPr>
            <w:r>
              <w:rPr>
                <w:rFonts w:cs="Arial" w:ascii="Arial" w:hAnsi="Arial"/>
                <w:szCs w:val="22"/>
              </w:rPr>
              <w:t>Subscript POVC contains lines that were associated with a different authorization based on the purpose of visit value.  This includes lines with and without an existing authorization pointer value.</w:t>
            </w:r>
          </w:p>
          <w:p>
            <w:pPr>
              <w:pStyle w:val="Normal"/>
              <w:rPr>
                <w:rFonts w:ascii="Arial" w:hAnsi="Arial" w:cs="Arial"/>
                <w:szCs w:val="22"/>
              </w:rPr>
            </w:pPr>
            <w:r>
              <w:rPr>
                <w:rFonts w:cs="Arial" w:ascii="Arial" w:hAnsi="Arial"/>
                <w:szCs w:val="22"/>
              </w:rPr>
              <w:t>Subscript POVU contains lines that could not be matched with an authorization using the POV value. This includes lines with and without an existing authorization pointer value.</w:t>
            </w:r>
          </w:p>
          <w:p>
            <w:pPr>
              <w:pStyle w:val="Normal"/>
              <w:rPr>
                <w:rFonts w:ascii="Arial" w:hAnsi="Arial" w:cs="Arial"/>
                <w:szCs w:val="22"/>
              </w:rPr>
            </w:pPr>
            <w:r>
              <w:rPr>
                <w:rFonts w:cs="Arial" w:ascii="Arial" w:hAnsi="Arial"/>
                <w:szCs w:val="22"/>
              </w:rPr>
              <w:t>If the old field value is null then the AUTHORIZATION POINTER in the INITIAL TREATMENT DATE multiple did not have a value.</w:t>
            </w:r>
          </w:p>
          <w:p>
            <w:pPr>
              <w:pStyle w:val="Normal"/>
              <w:rPr>
                <w:rFonts w:ascii="Arial" w:hAnsi="Arial" w:cs="Arial"/>
                <w:szCs w:val="22"/>
              </w:rPr>
            </w:pPr>
            <w:r>
              <w:rPr>
                <w:rFonts w:cs="Arial" w:ascii="Arial" w:hAnsi="Arial"/>
                <w:szCs w:val="22"/>
              </w:rPr>
              <w:t>If the new field value is null then the AUTHORIZATION POINTER in the SERVICE PROVIDED multiple was not populated by the post install routine.</w:t>
            </w:r>
          </w:p>
          <w:p>
            <w:pPr>
              <w:pStyle w:val="Normal"/>
              <w:rPr>
                <w:rFonts w:ascii="r_ansi" w:hAnsi="r_ansi" w:cs="r_ansi"/>
                <w:sz w:val="20"/>
                <w:szCs w:val="20"/>
              </w:rPr>
            </w:pPr>
            <w:r>
              <w:rPr>
                <w:rFonts w:cs="Arial" w:ascii="Arial" w:hAnsi="Arial"/>
                <w:szCs w:val="22"/>
              </w:rPr>
              <w:t>The AUTHORIZATION POINTER in the SERVICE PROVIDED multiple will always be populated with a value unless no matching authorization was found AND the AUTHORIZATION POINTER field in the INITIAL TREATMENT DATE multiple is null.  Therefore, line items without an AUTHORIZATION POINTER will be located under the 7078U and POVU subscripts and would also have a null value in both the 1</w:t>
            </w:r>
            <w:r>
              <w:rPr>
                <w:rFonts w:cs="Arial" w:ascii="Arial" w:hAnsi="Arial"/>
                <w:szCs w:val="22"/>
                <w:vertAlign w:val="superscript"/>
              </w:rPr>
              <w:t>st</w:t>
            </w:r>
            <w:r>
              <w:rPr>
                <w:rFonts w:cs="Arial" w:ascii="Arial" w:hAnsi="Arial"/>
                <w:szCs w:val="22"/>
              </w:rPr>
              <w:t xml:space="preserve"> and 2</w:t>
            </w:r>
            <w:r>
              <w:rPr>
                <w:rFonts w:cs="Arial" w:ascii="Arial" w:hAnsi="Arial"/>
                <w:szCs w:val="22"/>
                <w:vertAlign w:val="superscript"/>
              </w:rPr>
              <w:t>nd</w:t>
            </w:r>
            <w:r>
              <w:rPr>
                <w:rFonts w:cs="Arial" w:ascii="Arial" w:hAnsi="Arial"/>
                <w:szCs w:val="22"/>
              </w:rPr>
              <w:t xml:space="preserve"> piece of the nod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INITIAL TREATMENT DATE 162.0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2" w:name="__Fieldmark__1327_3814258254"/>
            <w:bookmarkStart w:id="2703" w:name="__Fieldmark__1327_3814258254"/>
            <w:bookmarkEnd w:id="2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4" w:name="__Fieldmark__1328_3814258254"/>
            <w:bookmarkStart w:id="2705" w:name="__Fieldmark__1328_3814258254"/>
            <w:bookmarkEnd w:id="2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6" w:name="__Fieldmark__1329_3814258254"/>
            <w:bookmarkStart w:id="2707" w:name="__Fieldmark__1329_3814258254"/>
            <w:bookmarkEnd w:id="2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8" w:name="__Fieldmark__1330_3814258254"/>
            <w:bookmarkStart w:id="2709" w:name="__Fieldmark__1330_3814258254"/>
            <w:bookmarkEnd w:id="2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0" w:name="__Fieldmark__1331_3814258254"/>
            <w:bookmarkStart w:id="2711" w:name="__Fieldmark__1331_3814258254"/>
            <w:bookmarkEnd w:id="2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2" w:name="__Fieldmark__1332_3814258254"/>
            <w:bookmarkStart w:id="2713" w:name="__Fieldmark__1332_3814258254"/>
            <w:bookmarkEnd w:id="2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4" w:name="__Fieldmark__1333_3814258254"/>
            <w:bookmarkStart w:id="2715" w:name="__Fieldmark__1333_3814258254"/>
            <w:bookmarkEnd w:id="2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6" w:name="__Fieldmark__1334_3814258254"/>
            <w:bookmarkStart w:id="2717" w:name="__Fieldmark__1334_3814258254"/>
            <w:bookmarkEnd w:id="2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8" w:name="__Fieldmark__1335_3814258254"/>
            <w:bookmarkStart w:id="2719" w:name="__Fieldmark__1335_3814258254"/>
            <w:bookmarkEnd w:id="2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 xml:space="preserve">STANDARD DATA DICTIONARY #162.02 -- INITIAL TREATMENT DAT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JAN 24,2014@14:43:07  PAGE 1</w:t>
            </w:r>
          </w:p>
          <w:p>
            <w:pPr>
              <w:pStyle w:val="Normal"/>
              <w:autoSpaceDE w:val="false"/>
              <w:rPr>
                <w:rFonts w:ascii="r_ansi" w:hAnsi="r_ansi" w:cs="r_ansi"/>
                <w:sz w:val="18"/>
                <w:szCs w:val="18"/>
              </w:rPr>
            </w:pPr>
            <w:r>
              <w:rPr>
                <w:rFonts w:cs="r_ansi" w:ascii="r_ansi" w:hAnsi="r_ansi"/>
                <w:sz w:val="18"/>
                <w:szCs w:val="18"/>
              </w:rPr>
              <w:t>STORED IN ^FBAAC(D0,1,D1,1,   SITE: Albany IRM Field Office   UCI: SERVER,SERV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2,3      AUTHORIZATION POINTER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DEC 24, 20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9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set to the internal entry numb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the appropriate authorization in file 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 is used to retrieve the appropriate purpos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f visit code when payments are sent to Austi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AF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cross-reference is used for active/ending</w:t>
            </w:r>
          </w:p>
          <w:p>
            <w:pPr>
              <w:pStyle w:val="Normal"/>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authorization report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AUTHORIZATION POINTER (#) field in the INITIAL TREATMENT DATE multiple of the FEE BASIS PAYMENT file will be renamed by placing an asterisk in front of the name.  The description will be updated to note that the field has been replaced and is no longer used.</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02 -- INITIAL TREATMENT DAT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07:54  PAGE 1</w:t>
      </w:r>
    </w:p>
    <w:p>
      <w:pPr>
        <w:pStyle w:val="Normal"/>
        <w:autoSpaceDE w:val="false"/>
        <w:rPr>
          <w:rFonts w:ascii="r_ansi" w:hAnsi="r_ansi" w:cs="r_ansi"/>
          <w:sz w:val="18"/>
          <w:szCs w:val="18"/>
        </w:rPr>
      </w:pPr>
      <w:r>
        <w:rPr>
          <w:rFonts w:cs="r_ansi" w:ascii="r_ansi" w:hAnsi="r_ansi"/>
          <w:sz w:val="18"/>
          <w:szCs w:val="18"/>
        </w:rPr>
        <w:t>STORED IN ^FBAAC(D0,1,D1,1,   SITE: Albany IRM Field Office   UCI: SERVER,SERV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2,3      *AUTHORIZATION POINTER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OBSOLETE. Type a number between 1 and 9999999,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obsolete with patch FB*3.5*15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a will no longer be saved to this field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field may be deleted by a future patch.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POINTER in the SERVICE PROVI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should be referenced instead of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is set to the internal entry numb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the appropriate authorization in file 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t is used to retrieve the appropriate purpos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f visit code when payments are sent to Austi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AF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cross-reference is used for active/en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reports </w:t>
      </w:r>
    </w:p>
    <w:p>
      <w:pPr>
        <w:pStyle w:val="TextBody"/>
        <w:rPr>
          <w:rFonts w:ascii="r_ansi" w:hAnsi="r_ansi" w:cs="r_ansi"/>
          <w:sz w:val="18"/>
          <w:szCs w:val="18"/>
        </w:rPr>
      </w:pPr>
      <w:r>
        <w:rPr>
          <w:rFonts w:cs="r_ansi" w:ascii="r_ansi" w:hAnsi="r_ansi"/>
          <w:sz w:val="18"/>
          <w:szCs w:val="18"/>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ERVICE PROVIDED  162.0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0" w:name="__Fieldmark__1336_3814258254"/>
            <w:bookmarkStart w:id="2721" w:name="__Fieldmark__1336_3814258254"/>
            <w:bookmarkEnd w:id="2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2" w:name="__Fieldmark__1337_3814258254"/>
            <w:bookmarkStart w:id="2723" w:name="__Fieldmark__1337_3814258254"/>
            <w:bookmarkEnd w:id="2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4" w:name="__Fieldmark__1338_3814258254"/>
            <w:bookmarkStart w:id="2725" w:name="__Fieldmark__1338_3814258254"/>
            <w:bookmarkEnd w:id="2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6" w:name="__Fieldmark__1339_3814258254"/>
            <w:bookmarkStart w:id="2727" w:name="__Fieldmark__1339_3814258254"/>
            <w:bookmarkEnd w:id="2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28" w:name="__Fieldmark__1340_3814258254"/>
            <w:bookmarkStart w:id="2729" w:name="__Fieldmark__1340_3814258254"/>
            <w:bookmarkEnd w:id="2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0" w:name="__Fieldmark__1341_3814258254"/>
            <w:bookmarkStart w:id="2731" w:name="__Fieldmark__1341_3814258254"/>
            <w:bookmarkEnd w:id="2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2" w:name="__Fieldmark__1342_3814258254"/>
            <w:bookmarkStart w:id="2733" w:name="__Fieldmark__1342_3814258254"/>
            <w:bookmarkEnd w:id="2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4" w:name="__Fieldmark__1343_3814258254"/>
            <w:bookmarkStart w:id="2735" w:name="__Fieldmark__1343_3814258254"/>
            <w:bookmarkEnd w:id="2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6" w:name="__Fieldmark__1344_3814258254"/>
            <w:bookmarkStart w:id="2737" w:name="__Fieldmark__1344_3814258254"/>
            <w:bookmarkEnd w:id="2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A new AUTHORIZATION POINTER (#TBD) field will be added to the SERVICE PROVIDED multiple of the FEE BASIS PAYMENT file.  This field replaces the AUTHORIZATION POINTER field in the INITIAL TREATMENT DATE multiple.</w:t>
            </w:r>
          </w:p>
          <w:p>
            <w:pPr>
              <w:pStyle w:val="Normal"/>
              <w:spacing w:before="120" w:after="120"/>
              <w:rPr>
                <w:sz w:val="24"/>
                <w:szCs w:val="20"/>
              </w:rPr>
            </w:pPr>
            <w:r>
              <w:rPr>
                <w:sz w:val="24"/>
                <w:szCs w:val="20"/>
              </w:rPr>
              <w:t>A regular cross-reference (AFN) will be placed on this field.  Code that used the AF cross-reference on the obsolete field must be modified to use the AFN cross-reference on the new field.</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03 -- SERVICE PROVIDED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09:43  PAGE 1</w:t>
      </w:r>
    </w:p>
    <w:p>
      <w:pPr>
        <w:pStyle w:val="Normal"/>
        <w:autoSpaceDE w:val="false"/>
        <w:rPr>
          <w:rFonts w:ascii="r_ansi" w:hAnsi="r_ansi" w:cs="r_ansi"/>
          <w:sz w:val="18"/>
          <w:szCs w:val="18"/>
        </w:rPr>
      </w:pPr>
      <w:r>
        <w:rPr>
          <w:rFonts w:cs="r_ansi" w:ascii="r_ansi" w:hAnsi="r_ansi"/>
          <w:sz w:val="18"/>
          <w:szCs w:val="18"/>
        </w:rPr>
        <w:t>STORED IN ^FBAAC(D0,1,D1,1,D2,1,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3,15.5   AUTHORIZATION POINTER  3;9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internal entry number of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ype a number between 1 and 9999999, 0 decim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gits. This field is automatically popu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 the internal entry number of the patien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is field was added by patch FB*3.5*154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place the AUTHORIZATION POINTER field in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ITIAL TREATMENT DATE multip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AF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C("AFN",$E(X,1,30),DA(3),DA(2),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C("AFN",$E(X,1,30),DA(3),DA(2),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cross-reference is used to locate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are associated with an authorization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FEE BASIS PATIENT file.  </w:t>
      </w:r>
    </w:p>
    <w:p>
      <w:pPr>
        <w:pStyle w:val="TextBody"/>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162 / FBAA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Approximately 20 additional bytes will be stored on each existing entry in sub-file 162.03 during the installation.</w:t>
            </w:r>
          </w:p>
          <w:p>
            <w:pPr>
              <w:pStyle w:val="Normal"/>
              <w:spacing w:before="60" w:after="60"/>
              <w:rPr>
                <w:rFonts w:ascii="Arial" w:hAnsi="Arial" w:cs="Arial"/>
                <w:szCs w:val="20"/>
              </w:rPr>
            </w:pPr>
            <w:r>
              <w:rPr>
                <w:rFonts w:cs="Arial" w:ascii="Arial" w:hAnsi="Arial"/>
                <w:szCs w:val="20"/>
              </w:rPr>
              <w:t>Approximately 20 additional bytes will be stored on each new entry created in sub-file 162.03 after installation..</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pproximately 16 fewer bytes will be stored for each entry in sub-file 162.02 when entries are added to that sub-file after installation.</w:t>
            </w:r>
          </w:p>
        </w:tc>
      </w:tr>
    </w:tbl>
    <w:p>
      <w:pPr>
        <w:pStyle w:val="TextBody"/>
        <w:rPr/>
      </w:pPr>
      <w:r>
        <w:rPr/>
      </w:r>
    </w:p>
    <w:p>
      <w:pPr>
        <w:pStyle w:val="Heading5"/>
        <w:rPr/>
      </w:pPr>
      <w:r>
        <w:rPr/>
        <w:t>Address SAC violation in FBUCUPD</w:t>
      </w:r>
    </w:p>
    <w:p>
      <w:pPr>
        <w:pStyle w:val="TextBody"/>
        <w:rPr/>
      </w:pPr>
      <w:r>
        <w:rPr/>
        <w:t>This SDD section does not implement requirements from the SDD.  Routine FBUCUPD is being modified by patch FB*3.5*154 per an earlier section of the SDD.  During coding an existing SAC violation was discovered in the routine.  This section describes the modifications necessary to remove the violation.</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TextBody"/>
        <w:rPr/>
      </w:pPr>
      <w:r>
        <w:rPr/>
      </w:r>
    </w:p>
    <w:p>
      <w:pPr>
        <w:pStyle w:val="TextBody"/>
        <w:rPr/>
      </w:pPr>
      <w:r>
        <w:rPr/>
        <w:t>The overall design for this section will do the following:</w:t>
      </w:r>
    </w:p>
    <w:p>
      <w:pPr>
        <w:pStyle w:val="TextBody"/>
        <w:numPr>
          <w:ilvl w:val="0"/>
          <w:numId w:val="13"/>
        </w:numPr>
        <w:rPr/>
      </w:pPr>
      <w:r>
        <w:rPr/>
        <w:t>Modify routine FBUCUPD by moving the formal parameter list from the first line of the routine to label UPDATE to resolve the SAC violation.</w:t>
      </w:r>
    </w:p>
    <w:p>
      <w:pPr>
        <w:pStyle w:val="TextBody"/>
        <w:numPr>
          <w:ilvl w:val="0"/>
          <w:numId w:val="13"/>
        </w:numPr>
        <w:rPr/>
      </w:pPr>
      <w:r>
        <w:rPr/>
        <w:t>Modify the 5 routines that call FBUCUPD to instead call UPDATE^FBUCUPD.</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8^FBUC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38" w:name="__Fieldmark__1345_3814258254"/>
            <w:bookmarkStart w:id="2739" w:name="__Fieldmark__1345_3814258254"/>
            <w:bookmarkEnd w:id="2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0" w:name="__Fieldmark__1346_3814258254"/>
            <w:bookmarkStart w:id="2741" w:name="__Fieldmark__1346_3814258254"/>
            <w:bookmarkEnd w:id="2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2" w:name="__Fieldmark__1347_3814258254"/>
            <w:bookmarkStart w:id="2743" w:name="__Fieldmark__1347_3814258254"/>
            <w:bookmarkEnd w:id="2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4" w:name="__Fieldmark__1348_3814258254"/>
            <w:bookmarkStart w:id="2745" w:name="__Fieldmark__1348_3814258254"/>
            <w:bookmarkEnd w:id="2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C^FBUCED</w:t>
            </w:r>
          </w:p>
          <w:p>
            <w:pPr>
              <w:pStyle w:val="Normal"/>
              <w:spacing w:before="60" w:after="60"/>
              <w:rPr>
                <w:rFonts w:ascii="Arial" w:hAnsi="Arial" w:cs="Arial"/>
                <w:szCs w:val="20"/>
              </w:rPr>
            </w:pPr>
            <w:r>
              <w:rPr>
                <w:rFonts w:cs="Arial" w:ascii="Arial" w:hAnsi="Arial"/>
                <w:szCs w:val="20"/>
              </w:rPr>
              <w:t>REQ^FBUCED</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46" w:name="__Fieldmark__1349_3814258254"/>
            <w:bookmarkStart w:id="2747" w:name="__Fieldmark__1349_3814258254"/>
            <w:bookmarkEnd w:id="2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48" w:name="__Fieldmark__1350_3814258254"/>
            <w:bookmarkStart w:id="2749" w:name="__Fieldmark__1350_3814258254"/>
            <w:bookmarkEnd w:id="2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50" w:name="__Fieldmark__1351_3814258254"/>
            <w:bookmarkStart w:id="2751" w:name="__Fieldmark__1351_3814258254"/>
            <w:bookmarkEnd w:id="2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52" w:name="__Fieldmark__1352_3814258254"/>
            <w:bookmarkStart w:id="2753" w:name="__Fieldmark__1352_3814258254"/>
            <w:bookmarkEnd w:id="2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54" w:name="__Fieldmark__1353_3814258254"/>
            <w:bookmarkStart w:id="2755" w:name="__Fieldmark__1353_3814258254"/>
            <w:bookmarkEnd w:id="2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DIT8    ;edit file 162.8, call before/after &amp; up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DA,FBI,FBNODE,FBP,FBPL,FBUCA,FBUCAA,FBUCP,FBUCPA,FBW D PARSE^FBUCUT</w:t>
            </w:r>
          </w:p>
          <w:p>
            <w:pPr>
              <w:pStyle w:val="Normal"/>
              <w:autoSpaceDE w:val="false"/>
              <w:rPr>
                <w:rFonts w:ascii="r_ansi" w:hAnsi="r_ansi" w:cs="r_ansi"/>
                <w:sz w:val="18"/>
                <w:szCs w:val="18"/>
              </w:rPr>
            </w:pPr>
            <w:r>
              <w:rPr>
                <w:rFonts w:cs="r_ansi" w:ascii="r_ansi" w:hAnsi="r_ansi"/>
                <w:sz w:val="18"/>
                <w:szCs w:val="18"/>
              </w:rPr>
              <w:t>L4(FBARY) S %X="^TMP(""FBARY"",$J,",%Y="^TMP(""FBPARY"",$J," D %XY^%RCR K %X,%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0 F  S FBI=$O(^TMP("FBPARY",$J,FBI)) Q:'FBI  S FBNODE=$G(^(FBI)),</w:t>
            </w:r>
          </w:p>
          <w:p>
            <w:pPr>
              <w:pStyle w:val="Normal"/>
              <w:autoSpaceDE w:val="false"/>
              <w:rPr>
                <w:rFonts w:ascii="r_ansi" w:hAnsi="r_ansi" w:cs="r_ansi"/>
                <w:sz w:val="18"/>
                <w:szCs w:val="18"/>
              </w:rPr>
            </w:pPr>
            <w:r>
              <w:rPr>
                <w:rFonts w:cs="r_ansi" w:ascii="r_ansi" w:hAnsi="r_ansi"/>
                <w:sz w:val="18"/>
                <w:szCs w:val="18"/>
              </w:rPr>
              <w:t>FBDA=+FBNODE,FBNODE=$P(FBNODE,";",2) D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PARY)&gt;1 W !! F FBP=1:1:FBPL W ?($P(FBW,U,FBP)),$P(FBNODE,U,FBP</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RIOR^FBUCEVT(FBDA,FB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ARY D REQ^FBUCPEND:FBACT="REQ",REC^FBUCPEND:FBACT="REC" Q:FBOU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REQ^FBUCPEND:FBACT="REQ",FREC^FBUCPEND:FBACT="REC"</w:t>
            </w:r>
          </w:p>
          <w:p>
            <w:pPr>
              <w:pStyle w:val="Normal"/>
              <w:autoSpaceDE w:val="false"/>
              <w:rPr/>
            </w:pPr>
            <w:r>
              <w:rPr>
                <w:rFonts w:eastAsia="r_ansi" w:cs="r_ansi" w:ascii="r_ansi" w:hAnsi="r_ansi"/>
                <w:sz w:val="18"/>
                <w:szCs w:val="18"/>
              </w:rPr>
              <w:t xml:space="preserve">         </w:t>
            </w:r>
            <w:r>
              <w:rPr>
                <w:rFonts w:cs="r_ansi" w:ascii="r_ansi" w:hAnsi="r_ansi"/>
                <w:sz w:val="18"/>
                <w:szCs w:val="18"/>
              </w:rPr>
              <w:t>.D AFTER^FBUCEVT(FBDA,FBACT),</w:t>
            </w:r>
            <w:r>
              <w:rPr>
                <w:rFonts w:cs="r_ansi" w:ascii="r_ansi" w:hAnsi="r_ansi"/>
                <w:sz w:val="18"/>
                <w:szCs w:val="18"/>
                <w:highlight w:val="yellow"/>
              </w:rPr>
              <w:t>^FBUCUPD(FBUCP,FBUCPA,FBUCA,FBUCAA,FBDA,FB</w:t>
            </w:r>
          </w:p>
          <w:p>
            <w:pPr>
              <w:pStyle w:val="Normal"/>
              <w:autoSpaceDE w:val="false"/>
              <w:rPr>
                <w:rFonts w:ascii="r_ansi" w:hAnsi="r_ansi" w:cs="r_ansi"/>
                <w:sz w:val="18"/>
                <w:szCs w:val="18"/>
              </w:rPr>
            </w:pPr>
            <w:r>
              <w:rPr>
                <w:rFonts w:cs="r_ansi" w:ascii="r_ansi" w:hAnsi="r_ansi"/>
                <w:sz w:val="18"/>
                <w:szCs w:val="18"/>
                <w:highlight w:val="yellow"/>
              </w:rPr>
              <w:t>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EDIT8^FBUCED is called by the following option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Request Information on Unauthorized Claim [FBUC REQUEST INFORMATION]</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Variable FBACT=”REQ”</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Calls REQ^FBUCED calls EDIT8^FBUCED calls FBUCUPD</w:t>
            </w:r>
          </w:p>
          <w:p>
            <w:pPr>
              <w:pStyle w:val="Normal"/>
              <w:tabs>
                <w:tab w:val="clear" w:pos="720"/>
                <w:tab w:val="center" w:pos="4671" w:leader="none"/>
              </w:tabs>
              <w:spacing w:before="60" w:after="60"/>
              <w:rPr/>
            </w:pPr>
            <w:r>
              <w:rPr>
                <w:rFonts w:cs="Arial" w:ascii="Arial" w:hAnsi="Arial"/>
                <w:szCs w:val="20"/>
              </w:rPr>
              <w:t>Receive Requested Information [FBUC RECEIVE INFORMATION]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C^FBUCED calls EDIT8^FBUCED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UCED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56" w:name="__Fieldmark__1354_3814258254"/>
            <w:bookmarkStart w:id="2757" w:name="__Fieldmark__1354_3814258254"/>
            <w:bookmarkEnd w:id="27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58" w:name="__Fieldmark__1355_3814258254"/>
            <w:bookmarkStart w:id="2759" w:name="__Fieldmark__1355_3814258254"/>
            <w:bookmarkEnd w:id="27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60" w:name="__Fieldmark__1356_3814258254"/>
            <w:bookmarkStart w:id="2761" w:name="__Fieldmark__1356_3814258254"/>
            <w:bookmarkEnd w:id="27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62" w:name="__Fieldmark__1357_3814258254"/>
            <w:bookmarkStart w:id="2763" w:name="__Fieldmark__1357_3814258254"/>
            <w:bookmarkEnd w:id="27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MODIFY UNAUTHORIZED CLAIM</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S^FBUCED</w:t>
            </w:r>
          </w:p>
          <w:p>
            <w:pPr>
              <w:pStyle w:val="Normal"/>
              <w:spacing w:before="60" w:after="60"/>
              <w:rPr>
                <w:rFonts w:ascii="Arial" w:hAnsi="Arial" w:cs="Arial"/>
                <w:szCs w:val="20"/>
              </w:rPr>
            </w:pPr>
            <w:r>
              <w:rPr>
                <w:rFonts w:cs="Arial" w:ascii="Arial" w:hAnsi="Arial"/>
                <w:szCs w:val="20"/>
              </w:rPr>
              <w:t>REO^FBUCED</w:t>
            </w:r>
          </w:p>
          <w:p>
            <w:pPr>
              <w:pStyle w:val="Normal"/>
              <w:spacing w:before="60" w:after="60"/>
              <w:rPr>
                <w:rFonts w:ascii="Arial" w:hAnsi="Arial" w:cs="Arial"/>
                <w:szCs w:val="20"/>
              </w:rPr>
            </w:pPr>
            <w:r>
              <w:rPr>
                <w:rFonts w:cs="Arial" w:ascii="Arial" w:hAnsi="Arial"/>
                <w:szCs w:val="20"/>
              </w:rPr>
              <w:t>APL^FBUCED</w:t>
            </w:r>
          </w:p>
          <w:p>
            <w:pPr>
              <w:pStyle w:val="Normal"/>
              <w:spacing w:before="60" w:after="60"/>
              <w:rPr>
                <w:rFonts w:ascii="Arial" w:hAnsi="Arial" w:cs="Arial"/>
                <w:szCs w:val="20"/>
              </w:rPr>
            </w:pPr>
            <w:r>
              <w:rPr>
                <w:rFonts w:cs="Arial" w:ascii="Arial" w:hAnsi="Arial"/>
                <w:szCs w:val="20"/>
              </w:rPr>
              <w:t>AED^FBUCED</w:t>
            </w:r>
          </w:p>
          <w:p>
            <w:pPr>
              <w:pStyle w:val="Normal"/>
              <w:spacing w:before="60" w:after="60"/>
              <w:rPr>
                <w:rFonts w:ascii="Arial" w:hAnsi="Arial" w:cs="Arial"/>
                <w:szCs w:val="20"/>
              </w:rPr>
            </w:pPr>
            <w:r>
              <w:rPr>
                <w:rFonts w:cs="Arial" w:ascii="Arial" w:hAnsi="Arial"/>
                <w:szCs w:val="20"/>
              </w:rPr>
              <w:t>COVA^FBUCED</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64" w:name="__Fieldmark__1358_3814258254"/>
            <w:bookmarkStart w:id="2765" w:name="__Fieldmark__1358_3814258254"/>
            <w:bookmarkEnd w:id="27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66" w:name="__Fieldmark__1359_3814258254"/>
            <w:bookmarkStart w:id="2767" w:name="__Fieldmark__1359_3814258254"/>
            <w:bookmarkEnd w:id="27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68" w:name="__Fieldmark__1360_3814258254"/>
            <w:bookmarkStart w:id="2769" w:name="__Fieldmark__1360_3814258254"/>
            <w:bookmarkEnd w:id="2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70" w:name="__Fieldmark__1361_3814258254"/>
            <w:bookmarkStart w:id="2771" w:name="__Fieldmark__1361_3814258254"/>
            <w:bookmarkEnd w:id="27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72" w:name="__Fieldmark__1362_3814258254"/>
            <w:bookmarkStart w:id="2773" w:name="__Fieldmark__1362_3814258254"/>
            <w:bookmarkEnd w:id="27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b/>
                <w:b/>
                <w:sz w:val="18"/>
                <w:szCs w:val="18"/>
              </w:rPr>
            </w:pPr>
            <w:r>
              <w:rPr>
                <w:rFonts w:cs="r_ansi" w:ascii="r_ansi" w:hAnsi="r_ansi"/>
                <w:b/>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OUT S FBY=$S($D(Y):1,1:0) D AFTER^FBUCEVT(FBDA,FBACT) L -^FB583(F</w:t>
            </w:r>
          </w:p>
          <w:p>
            <w:pPr>
              <w:pStyle w:val="Normal"/>
              <w:autoSpaceDE w:val="false"/>
              <w:rPr/>
            </w:pPr>
            <w:r>
              <w:rPr>
                <w:rFonts w:cs="r_ansi" w:ascii="r_ansi" w:hAnsi="r_ansi"/>
                <w:sz w:val="18"/>
                <w:szCs w:val="18"/>
              </w:rPr>
              <w:t>BDA) K FBLOCK D CKAUTH^FBUCUTL6(FBUCP,.FBUCA,FBDA),</w:t>
            </w:r>
            <w:r>
              <w:rPr>
                <w:rFonts w:cs="r_ansi" w:ascii="r_ansi" w:hAnsi="r_ansi"/>
                <w:sz w:val="18"/>
                <w:szCs w:val="18"/>
                <w:highlight w:val="yellow"/>
              </w:rPr>
              <w:t>^FBUCUPD(FBUCP,FBUCPA,FBUCA,F</w:t>
            </w:r>
          </w:p>
          <w:p>
            <w:pPr>
              <w:pStyle w:val="Normal"/>
              <w:autoSpaceDE w:val="false"/>
              <w:rPr/>
            </w:pPr>
            <w:r>
              <w:rPr>
                <w:rFonts w:cs="r_ansi" w:ascii="r_ansi" w:hAnsi="r_ansi"/>
                <w:sz w:val="18"/>
                <w:szCs w:val="18"/>
                <w:highlight w:val="yellow"/>
              </w:rPr>
              <w:t>BUCAA,FBDA,FBACT)</w:t>
            </w:r>
            <w:r>
              <w:rPr>
                <w:rFonts w:cs="r_ansi" w:ascii="r_ansi" w:hAnsi="r_ansi"/>
                <w:sz w:val="18"/>
                <w:szCs w:val="18"/>
              </w:rPr>
              <w:t xml:space="preserve"> I FBACT="REO",'FBY&amp;($$EDOK^FBUCUTL3(FBDA)) 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DA=FBDA,FBI=0 F  S FBI=$O(FBDISP(FBI)) Q:'FBI  I FBI'=FBODA D PR</w:t>
            </w:r>
          </w:p>
          <w:p>
            <w:pPr>
              <w:pStyle w:val="Normal"/>
              <w:autoSpaceDE w:val="false"/>
              <w:rPr>
                <w:rFonts w:ascii="r_ansi" w:hAnsi="r_ansi" w:cs="r_ansi"/>
                <w:sz w:val="18"/>
                <w:szCs w:val="18"/>
              </w:rPr>
            </w:pPr>
            <w:r>
              <w:rPr>
                <w:rFonts w:cs="r_ansi" w:ascii="r_ansi" w:hAnsi="r_ansi"/>
                <w:sz w:val="18"/>
                <w:szCs w:val="18"/>
              </w:rPr>
              <w:t>IOR^FBUCEVT(FBI,FBACT) D DIE^FBUCUTL2("^FB583(",FBI,FBDR) N FBUCA,FBUCAA D AFTER</w:t>
            </w:r>
          </w:p>
          <w:p>
            <w:pPr>
              <w:pStyle w:val="Normal"/>
              <w:autoSpaceDE w:val="false"/>
              <w:rPr/>
            </w:pPr>
            <w:r>
              <w:rPr>
                <w:rFonts w:cs="r_ansi" w:ascii="r_ansi" w:hAnsi="r_ansi"/>
                <w:sz w:val="18"/>
                <w:szCs w:val="18"/>
              </w:rPr>
              <w:t xml:space="preserve">^FBUCEVT(FBI,FBACT) S FBDA=FBI </w:t>
            </w:r>
            <w:r>
              <w:rPr>
                <w:rFonts w:cs="r_ansi" w:ascii="r_ansi" w:hAnsi="r_ansi"/>
                <w:sz w:val="18"/>
                <w:szCs w:val="18"/>
                <w:highlight w:val="yellow"/>
              </w:rPr>
              <w:t>D ^FBUCUPD(FBUCP,FBUCPA,FBUCA,FBUCAA,FBI,FBACT,$G</w:t>
            </w:r>
          </w:p>
          <w:p>
            <w:pPr>
              <w:pStyle w:val="Normal"/>
              <w:autoSpaceDE w:val="false"/>
              <w:rPr>
                <w:rFonts w:ascii="r_ansi" w:hAnsi="r_ansi" w:cs="r_ansi"/>
                <w:sz w:val="18"/>
                <w:szCs w:val="18"/>
              </w:rPr>
            </w:pPr>
            <w:r>
              <w:rPr>
                <w:rFonts w:cs="r_ansi" w:ascii="r_ansi" w:hAnsi="r_ansi"/>
                <w:sz w:val="18"/>
                <w:szCs w:val="18"/>
                <w:highlight w:val="yellow"/>
              </w:rPr>
              <w:t>(FBUCDISR))</w:t>
            </w:r>
          </w:p>
          <w:p>
            <w:pPr>
              <w:pStyle w:val="Normal"/>
              <w:autoSpaceDE w:val="false"/>
              <w:rPr>
                <w:rFonts w:ascii="r_ansi" w:hAnsi="r_ansi" w:cs="r_ansi"/>
                <w:sz w:val="18"/>
                <w:szCs w:val="18"/>
              </w:rPr>
            </w:pPr>
            <w:r>
              <w:rPr>
                <w:rFonts w:cs="r_ansi" w:ascii="r_ansi" w:hAnsi="r_ansi"/>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EDIT^FBUCED0 is called by the following option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Modify Unauthorized Claim (RSD 2.6.1.6.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Disposition Unauthorized Claim (RSD 2.6.1.6.1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DI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DIS^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Re-open Unauthorized Claim )RSD 2.6.1.6.1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O^FBUCED calls EDT^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Initiate Appeal for Unauthorized Claim (RSD 2.6.1.6.1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P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PL^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ppeal Edit for Unauthorized Claim (RSD 2.6.1.6.1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ED^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COVA Appeal Enter/Edit (RSD 2.6.1.6.1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COV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COVA^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two lines that call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E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74" w:name="__Fieldmark__1363_3814258254"/>
            <w:bookmarkStart w:id="2775" w:name="__Fieldmark__1363_3814258254"/>
            <w:bookmarkEnd w:id="27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76" w:name="__Fieldmark__1364_3814258254"/>
            <w:bookmarkStart w:id="2777" w:name="__Fieldmark__1364_3814258254"/>
            <w:bookmarkEnd w:id="27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78" w:name="__Fieldmark__1365_3814258254"/>
            <w:bookmarkStart w:id="2779" w:name="__Fieldmark__1365_3814258254"/>
            <w:bookmarkEnd w:id="27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80" w:name="__Fieldmark__1366_3814258254"/>
            <w:bookmarkStart w:id="2781" w:name="__Fieldmark__1366_3814258254"/>
            <w:bookmarkEnd w:id="27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ENT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2" w:name="__Fieldmark__1367_3814258254"/>
            <w:bookmarkStart w:id="2783" w:name="__Fieldmark__1367_3814258254"/>
            <w:bookmarkEnd w:id="27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4" w:name="__Fieldmark__1368_3814258254"/>
            <w:bookmarkStart w:id="2785" w:name="__Fieldmark__1368_3814258254"/>
            <w:bookmarkEnd w:id="27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6" w:name="__Fieldmark__1369_3814258254"/>
            <w:bookmarkStart w:id="2787" w:name="__Fieldmark__1369_3814258254"/>
            <w:bookmarkEnd w:id="27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8" w:name="__Fieldmark__1370_3814258254"/>
            <w:bookmarkStart w:id="2789" w:name="__Fieldmark__1370_3814258254"/>
            <w:bookmarkEnd w:id="27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90" w:name="__Fieldmark__1371_3814258254"/>
            <w:bookmarkStart w:id="2791" w:name="__Fieldmark__1371_3814258254"/>
            <w:bookmarkEnd w:id="27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b/>
                <w:b/>
                <w:sz w:val="18"/>
                <w:szCs w:val="18"/>
              </w:rPr>
            </w:pPr>
            <w:r>
              <w:rPr>
                <w:rFonts w:cs="r_ansi" w:ascii="r_ansi" w:hAnsi="r_ansi"/>
                <w:b/>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o up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FTER^FBUCEVT(FBDA,FBACT),^FBUCUPD(FBUCP,FBUCPA,FBUCA,FBUCAA,FBDA,FB</w:t>
            </w:r>
          </w:p>
          <w:p>
            <w:pPr>
              <w:pStyle w:val="Normal"/>
              <w:autoSpaceDE w:val="false"/>
              <w:rPr>
                <w:rFonts w:ascii="r_ansi" w:hAnsi="r_ansi" w:cs="r_ansi"/>
                <w:sz w:val="18"/>
                <w:szCs w:val="18"/>
              </w:rPr>
            </w:pPr>
            <w:r>
              <w:rPr>
                <w:rFonts w:cs="r_ansi" w:ascii="r_ansi" w:hAnsi="r_ansi"/>
                <w:sz w:val="18"/>
                <w:szCs w:val="18"/>
              </w:rPr>
              <w:t>AC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FBUCEN is called by the following o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nter Unauthorized Claim (RSD 2.6.1.6.9)</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FBUCEN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BAND^FBUCE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2" w:name="__Fieldmark__1372_3814258254"/>
            <w:bookmarkStart w:id="2793" w:name="__Fieldmark__1372_3814258254"/>
            <w:bookmarkEnd w:id="27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4" w:name="__Fieldmark__1373_3814258254"/>
            <w:bookmarkStart w:id="2795" w:name="__Fieldmark__1373_3814258254"/>
            <w:bookmarkEnd w:id="27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6" w:name="__Fieldmark__1374_3814258254"/>
            <w:bookmarkStart w:id="2797" w:name="__Fieldmark__1374_3814258254"/>
            <w:bookmarkEnd w:id="27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8" w:name="__Fieldmark__1375_3814258254"/>
            <w:bookmarkStart w:id="2799" w:name="__Fieldmark__1375_3814258254"/>
            <w:bookmarkEnd w:id="27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ABANDONED</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0" w:name="__Fieldmark__1376_3814258254"/>
            <w:bookmarkStart w:id="2801" w:name="__Fieldmark__1376_3814258254"/>
            <w:bookmarkEnd w:id="28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2" w:name="__Fieldmark__1377_3814258254"/>
            <w:bookmarkStart w:id="2803" w:name="__Fieldmark__1377_3814258254"/>
            <w:bookmarkEnd w:id="28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4" w:name="__Fieldmark__1378_3814258254"/>
            <w:bookmarkStart w:id="2805" w:name="__Fieldmark__1378_3814258254"/>
            <w:bookmarkEnd w:id="28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6" w:name="__Fieldmark__1379_3814258254"/>
            <w:bookmarkStart w:id="2807" w:name="__Fieldmark__1379_3814258254"/>
            <w:bookmarkEnd w:id="28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8" w:name="__Fieldmark__1380_3814258254"/>
            <w:bookmarkStart w:id="2809" w:name="__Fieldmark__1380_3814258254"/>
            <w:bookmarkEnd w:id="28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ABAND    ;background update to abandoned if expiration date is m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 claims with status order of 10 or 5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DT,FBACT S FBACT="E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0 F  S FBO=$O(^FB583("AES",FBO)) Q:'FBO  I "^10^55^"[FBO  S FBDT=</w:t>
            </w:r>
          </w:p>
          <w:p>
            <w:pPr>
              <w:pStyle w:val="Normal"/>
              <w:autoSpaceDE w:val="false"/>
              <w:rPr>
                <w:rFonts w:ascii="r_ansi" w:hAnsi="r_ansi" w:cs="r_ansi"/>
                <w:sz w:val="18"/>
                <w:szCs w:val="18"/>
              </w:rPr>
            </w:pPr>
            <w:r>
              <w:rPr>
                <w:rFonts w:cs="r_ansi" w:ascii="r_ansi" w:hAnsi="r_ansi"/>
                <w:sz w:val="18"/>
                <w:szCs w:val="18"/>
              </w:rPr>
              <w:t>-(DT) F  S FBDT=$O(^FB583("AES",FBO,FBDT)) Q:FBDT']""  S FBDA=0 F  S FBDA=$O(^FB</w:t>
            </w:r>
          </w:p>
          <w:p>
            <w:pPr>
              <w:pStyle w:val="Normal"/>
              <w:autoSpaceDE w:val="false"/>
              <w:rPr>
                <w:rFonts w:ascii="r_ansi" w:hAnsi="r_ansi" w:cs="r_ansi"/>
                <w:sz w:val="18"/>
                <w:szCs w:val="18"/>
              </w:rPr>
            </w:pPr>
            <w:r>
              <w:rPr>
                <w:rFonts w:cs="r_ansi" w:ascii="r_ansi" w:hAnsi="r_ansi"/>
                <w:sz w:val="18"/>
                <w:szCs w:val="18"/>
              </w:rPr>
              <w:t>583("AES",FBO,FBDT,FBDA)) Q:'FBDA  S FBZ=$G(^FB583(FBDA,0)) I FBZ]""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UCA,FBUCAA,FBUCP,FBUCP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RIOR^FBUCEVT(FBDA,"EDT") S DIE="^FB583(",DA=FBDA,DR="26///^S X=""@"</w:t>
            </w:r>
          </w:p>
          <w:p>
            <w:pPr>
              <w:pStyle w:val="Normal"/>
              <w:autoSpaceDE w:val="false"/>
              <w:rPr>
                <w:rFonts w:ascii="r_ansi" w:hAnsi="r_ansi" w:cs="r_ansi"/>
                <w:sz w:val="18"/>
                <w:szCs w:val="18"/>
              </w:rPr>
            </w:pPr>
            <w:r>
              <w:rPr>
                <w:rFonts w:cs="r_ansi" w:ascii="r_ansi" w:hAnsi="r_ansi"/>
                <w:sz w:val="18"/>
                <w:szCs w:val="18"/>
              </w:rPr>
              <w:t>";10////^S X=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LOCK^FBUCUTL(DIE,DA,1) I FBLOCK D ^DIE L -^FB583(DA) K DIE,DR,DA</w:t>
            </w:r>
          </w:p>
          <w:p>
            <w:pPr>
              <w:pStyle w:val="Normal"/>
              <w:autoSpaceDE w:val="false"/>
              <w:rPr/>
            </w:pPr>
            <w:r>
              <w:rPr>
                <w:rFonts w:eastAsia="r_ansi" w:cs="r_ansi" w:ascii="r_ansi" w:hAnsi="r_ansi"/>
                <w:sz w:val="18"/>
                <w:szCs w:val="18"/>
              </w:rPr>
              <w:t xml:space="preserve">         </w:t>
            </w:r>
            <w:r>
              <w:rPr>
                <w:rFonts w:cs="r_ansi" w:ascii="r_ansi" w:hAnsi="r_ansi"/>
                <w:sz w:val="18"/>
                <w:szCs w:val="18"/>
              </w:rPr>
              <w:t>.D AFTER^FBUCEVT(FBDA,"EDT"),</w:t>
            </w:r>
            <w:r>
              <w:rPr>
                <w:rFonts w:cs="r_ansi" w:ascii="r_ansi" w:hAnsi="r_ansi"/>
                <w:sz w:val="18"/>
                <w:szCs w:val="18"/>
                <w:highlight w:val="yellow"/>
              </w:rPr>
              <w:t>^FBUCUPD(FBUCP,FBUCPA,FBUCA,FBUCAA,FBDA,"E</w:t>
            </w:r>
          </w:p>
          <w:p>
            <w:pPr>
              <w:pStyle w:val="Normal"/>
              <w:autoSpaceDE w:val="false"/>
              <w:rPr>
                <w:rFonts w:ascii="r_ansi" w:hAnsi="r_ansi" w:cs="r_ansi"/>
                <w:sz w:val="20"/>
                <w:szCs w:val="20"/>
              </w:rPr>
            </w:pPr>
            <w:r>
              <w:rPr>
                <w:rFonts w:cs="r_ansi" w:ascii="r_ansi" w:hAnsi="r_ansi"/>
                <w:sz w:val="18"/>
                <w:szCs w:val="18"/>
                <w:highlight w:val="yellow"/>
              </w:rPr>
              <w:t>D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FBUCEN is called by the following o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Abandoned Unauthorized Claims Update [FBUC ABANDONED]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BAND^FBUCEX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UCLINK</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0" w:name="__Fieldmark__1381_3814258254"/>
            <w:bookmarkStart w:id="2811" w:name="__Fieldmark__1381_3814258254"/>
            <w:bookmarkEnd w:id="28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2" w:name="__Fieldmark__1382_3814258254"/>
            <w:bookmarkStart w:id="2813" w:name="__Fieldmark__1382_3814258254"/>
            <w:bookmarkEnd w:id="28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4" w:name="__Fieldmark__1383_3814258254"/>
            <w:bookmarkStart w:id="2815" w:name="__Fieldmark__1383_3814258254"/>
            <w:bookmarkEnd w:id="28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6" w:name="__Fieldmark__1384_3814258254"/>
            <w:bookmarkStart w:id="2817" w:name="__Fieldmark__1384_3814258254"/>
            <w:bookmarkEnd w:id="28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ASSOCIAT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18" w:name="__Fieldmark__1385_3814258254"/>
            <w:bookmarkStart w:id="2819" w:name="__Fieldmark__1385_3814258254"/>
            <w:bookmarkEnd w:id="28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0" w:name="__Fieldmark__1386_3814258254"/>
            <w:bookmarkStart w:id="2821" w:name="__Fieldmark__1386_3814258254"/>
            <w:bookmarkEnd w:id="28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2" w:name="__Fieldmark__1387_3814258254"/>
            <w:bookmarkStart w:id="2823" w:name="__Fieldmark__1387_3814258254"/>
            <w:bookmarkEnd w:id="28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4" w:name="__Fieldmark__1388_3814258254"/>
            <w:bookmarkStart w:id="2825" w:name="__Fieldmark__1388_3814258254"/>
            <w:bookmarkEnd w:id="28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6" w:name="__Fieldmark__1389_3814258254"/>
            <w:bookmarkStart w:id="2827" w:name="__Fieldmark__1389_3814258254"/>
            <w:bookmarkEnd w:id="28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DIT     ;associate claims to a primary ;call from FBUC ASSOCIATE o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no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AR:    FBLINK = ien of master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none; if fblink will up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ACT S FBACT="LNK",FBO=0 D LOOKUP^FBUCUTL3(FBO)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G(FBARY)  N FBDA,FBI,FBNODE,FBPL,FBW D PARSE^FBUCUTL4(FBA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0 F  S FBI=$O(^TMP("FBARY",$J,FBI)) Q:'FBI  S FBNODE=$G(^(FBI)),F</w:t>
            </w:r>
          </w:p>
          <w:p>
            <w:pPr>
              <w:pStyle w:val="Normal"/>
              <w:autoSpaceDE w:val="false"/>
              <w:rPr>
                <w:rFonts w:ascii="r_ansi" w:hAnsi="r_ansi" w:cs="r_ansi"/>
                <w:sz w:val="18"/>
                <w:szCs w:val="18"/>
              </w:rPr>
            </w:pPr>
            <w:r>
              <w:rPr>
                <w:rFonts w:cs="r_ansi" w:ascii="r_ansi" w:hAnsi="r_ansi"/>
                <w:sz w:val="18"/>
                <w:szCs w:val="18"/>
              </w:rPr>
              <w:t>BDA=+FBNODE D  Q:FB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UCA,FBUCAA,FBUCP,FBUCPA,FBZ I +$G(FBARY)&gt;1 D LINE^FBUCUTL4(FBNODE,</w:t>
            </w:r>
          </w:p>
          <w:p>
            <w:pPr>
              <w:pStyle w:val="Normal"/>
              <w:autoSpaceDE w:val="false"/>
              <w:rPr>
                <w:rFonts w:ascii="r_ansi" w:hAnsi="r_ansi" w:cs="r_ansi"/>
                <w:sz w:val="18"/>
                <w:szCs w:val="18"/>
              </w:rPr>
            </w:pPr>
            <w:r>
              <w:rPr>
                <w:rFonts w:cs="r_ansi" w:ascii="r_ansi" w:hAnsi="r_ansi"/>
                <w:sz w:val="18"/>
                <w:szCs w:val="18"/>
              </w:rPr>
              <w:t>FBI,FBPL,FB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RIOR^FBUCEVT(FBDA,FB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LINK^FBUCUTL4(FBDA,FBUCP) W !,"This claim has other claims associ</w:t>
            </w:r>
          </w:p>
          <w:p>
            <w:pPr>
              <w:pStyle w:val="Normal"/>
              <w:autoSpaceDE w:val="false"/>
              <w:rPr>
                <w:rFonts w:ascii="r_ansi" w:hAnsi="r_ansi" w:cs="r_ansi"/>
                <w:sz w:val="18"/>
                <w:szCs w:val="18"/>
              </w:rPr>
            </w:pPr>
            <w:r>
              <w:rPr>
                <w:rFonts w:cs="r_ansi" w:ascii="r_ansi" w:hAnsi="r_ansi"/>
                <w:sz w:val="18"/>
                <w:szCs w:val="18"/>
              </w:rPr>
              <w:t>ated with it",!,"and, therefore, can not be associated to another."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SSOC Q:FBOUT  D UPD(FBDA,FBLIN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FBZ^FBUCUTL(FBDA) D EN^FBUCEN1(FBZ,FBDA)</w:t>
            </w:r>
          </w:p>
          <w:p>
            <w:pPr>
              <w:pStyle w:val="Normal"/>
              <w:autoSpaceDE w:val="false"/>
              <w:rPr/>
            </w:pPr>
            <w:r>
              <w:rPr>
                <w:rFonts w:eastAsia="r_ansi" w:cs="r_ansi" w:ascii="r_ansi" w:hAnsi="r_ansi"/>
                <w:sz w:val="18"/>
                <w:szCs w:val="18"/>
              </w:rPr>
              <w:t xml:space="preserve">         </w:t>
            </w:r>
            <w:r>
              <w:rPr>
                <w:rFonts w:cs="r_ansi" w:ascii="r_ansi" w:hAnsi="r_ansi"/>
                <w:sz w:val="18"/>
                <w:szCs w:val="18"/>
              </w:rPr>
              <w:t>.D AFTER^FBUCEVT(FBDA,FBACT),</w:t>
            </w:r>
            <w:r>
              <w:rPr>
                <w:rFonts w:cs="r_ansi" w:ascii="r_ansi" w:hAnsi="r_ansi"/>
                <w:sz w:val="18"/>
                <w:szCs w:val="18"/>
                <w:highlight w:val="yellow"/>
              </w:rPr>
              <w:t>^FBUCUPD(FBUCP,FBUCPA,FBUCA,FBUCAA,FBDA,FB</w:t>
            </w:r>
          </w:p>
          <w:p>
            <w:pPr>
              <w:pStyle w:val="Normal"/>
              <w:autoSpaceDE w:val="false"/>
              <w:rPr>
                <w:rFonts w:ascii="r_ansi" w:hAnsi="r_ansi" w:cs="r_ansi"/>
                <w:sz w:val="18"/>
                <w:szCs w:val="18"/>
              </w:rPr>
            </w:pPr>
            <w:r>
              <w:rPr>
                <w:rFonts w:cs="r_ansi" w:ascii="r_ansi" w:hAnsi="r_ansi"/>
                <w:sz w:val="18"/>
                <w:szCs w:val="18"/>
                <w:highlight w:val="yellow"/>
              </w:rPr>
              <w:t>ACT)</w:t>
            </w:r>
          </w:p>
          <w:p>
            <w:pPr>
              <w:pStyle w:val="Normal"/>
              <w:autoSpaceDE w:val="false"/>
              <w:rPr>
                <w:rFonts w:ascii="r_ansi" w:hAnsi="r_ansi" w:cs="r_ansi"/>
                <w:sz w:val="18"/>
                <w:szCs w:val="18"/>
              </w:rPr>
            </w:pPr>
            <w:r>
              <w:rPr>
                <w:rFonts w:cs="r_ansi" w:ascii="r_ansi" w:hAnsi="r_ansi"/>
                <w:sz w:val="18"/>
                <w:szCs w:val="18"/>
              </w:rPr>
              <w:t>END      ;kill and qu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DIE,DIRUT,DR,DTOUT,DUOUT,FBAR,FBARY,FBDCT,FBI,FBLINK,FBO,FBOUT,FBP</w:t>
            </w:r>
          </w:p>
          <w:p>
            <w:pPr>
              <w:pStyle w:val="Normal"/>
              <w:autoSpaceDE w:val="false"/>
              <w:rPr>
                <w:rFonts w:ascii="r_ansi" w:hAnsi="r_ansi" w:cs="r_ansi"/>
                <w:sz w:val="20"/>
                <w:szCs w:val="20"/>
              </w:rPr>
            </w:pPr>
            <w:r>
              <w:rPr>
                <w:rFonts w:cs="r_ansi" w:ascii="r_ansi" w:hAnsi="r_ansi"/>
                <w:sz w:val="18"/>
                <w:szCs w:val="18"/>
              </w:rPr>
              <w:t>,FBPL,FBUCP,FBUCPA,FBW,FBX,FBZ,X,Y,^TMP("FBARY",$J)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EDIT^FBUCLINK is called by the following o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Associate an Unauthorized Claim to a Primary [FBUC ASSOCIATE]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LNK”</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LINK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28" w:name="__Fieldmark__1390_3814258254"/>
            <w:bookmarkStart w:id="2829" w:name="__Fieldmark__1390_3814258254"/>
            <w:bookmarkEnd w:id="28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30" w:name="__Fieldmark__1391_3814258254"/>
            <w:bookmarkStart w:id="2831" w:name="__Fieldmark__1391_3814258254"/>
            <w:bookmarkEnd w:id="28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32" w:name="__Fieldmark__1392_3814258254"/>
            <w:bookmarkStart w:id="2833" w:name="__Fieldmark__1392_3814258254"/>
            <w:bookmarkEnd w:id="28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34" w:name="__Fieldmark__1393_3814258254"/>
            <w:bookmarkStart w:id="2835" w:name="__Fieldmark__1393_3814258254"/>
            <w:bookmarkEnd w:id="28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0"/>
              </w:rPr>
              <w:t>EDIT8*FBUCED</w:t>
            </w:r>
          </w:p>
          <w:p>
            <w:pPr>
              <w:pStyle w:val="Normal"/>
              <w:spacing w:before="60" w:after="60"/>
              <w:rPr>
                <w:rFonts w:ascii="Arial" w:hAnsi="Arial" w:cs="Arial"/>
                <w:szCs w:val="20"/>
              </w:rPr>
            </w:pPr>
            <w:r>
              <w:rPr>
                <w:rFonts w:cs="Arial" w:ascii="Arial" w:hAnsi="Arial"/>
                <w:szCs w:val="20"/>
              </w:rPr>
              <w:t>EDIT^FBUCED0</w:t>
            </w:r>
          </w:p>
          <w:p>
            <w:pPr>
              <w:pStyle w:val="Normal"/>
              <w:spacing w:before="60" w:after="60"/>
              <w:rPr>
                <w:rFonts w:ascii="Arial" w:hAnsi="Arial" w:cs="Arial"/>
                <w:szCs w:val="20"/>
              </w:rPr>
            </w:pPr>
            <w:r>
              <w:rPr>
                <w:rFonts w:cs="Arial" w:ascii="Arial" w:hAnsi="Arial"/>
                <w:szCs w:val="20"/>
              </w:rPr>
              <w:t>FBUCEN</w:t>
            </w:r>
          </w:p>
          <w:p>
            <w:pPr>
              <w:pStyle w:val="Normal"/>
              <w:spacing w:before="60" w:after="60"/>
              <w:rPr>
                <w:rFonts w:ascii="Arial" w:hAnsi="Arial" w:cs="Arial"/>
                <w:szCs w:val="20"/>
              </w:rPr>
            </w:pPr>
            <w:r>
              <w:rPr>
                <w:rFonts w:cs="Arial" w:ascii="Arial" w:hAnsi="Arial"/>
                <w:szCs w:val="20"/>
              </w:rPr>
              <w:t>ABAND^FBUCEX</w:t>
            </w:r>
          </w:p>
          <w:p>
            <w:pPr>
              <w:pStyle w:val="Normal"/>
              <w:spacing w:before="60" w:after="60"/>
              <w:rPr>
                <w:rFonts w:ascii="Arial" w:hAnsi="Arial" w:cs="Arial"/>
                <w:szCs w:val="20"/>
              </w:rPr>
            </w:pPr>
            <w:r>
              <w:rPr>
                <w:rFonts w:cs="Arial" w:ascii="Arial" w:hAnsi="Arial"/>
                <w:szCs w:val="20"/>
              </w:rPr>
              <w:t>EDIT^FBUCLINK</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36" w:name="__Fieldmark__1394_3814258254"/>
            <w:bookmarkStart w:id="2837" w:name="__Fieldmark__1394_3814258254"/>
            <w:bookmarkEnd w:id="28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38" w:name="__Fieldmark__1395_3814258254"/>
            <w:bookmarkStart w:id="2839" w:name="__Fieldmark__1395_3814258254"/>
            <w:bookmarkEnd w:id="28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0" w:name="__Fieldmark__1396_3814258254"/>
            <w:bookmarkStart w:id="2841" w:name="__Fieldmark__1396_3814258254"/>
            <w:bookmarkEnd w:id="28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2" w:name="__Fieldmark__1397_3814258254"/>
            <w:bookmarkStart w:id="2843" w:name="__Fieldmark__1397_3814258254"/>
            <w:bookmarkEnd w:id="28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4" w:name="__Fieldmark__1398_3814258254"/>
            <w:bookmarkStart w:id="2845" w:name="__Fieldmark__1398_3814258254"/>
            <w:bookmarkEnd w:id="28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FBUCUPD(FBUCP,FBUCPA,FBUCA,FBUCAA,FBDA,FBACT,FBUCDISR) ;ALBISC/TET - UPDATE AFTE</w:t>
            </w:r>
          </w:p>
          <w:p>
            <w:pPr>
              <w:pStyle w:val="Normal"/>
              <w:autoSpaceDE w:val="false"/>
              <w:rPr>
                <w:rFonts w:ascii="r_ansi" w:hAnsi="r_ansi" w:cs="r_ansi"/>
                <w:sz w:val="18"/>
                <w:szCs w:val="18"/>
              </w:rPr>
            </w:pPr>
            <w:r>
              <w:rPr>
                <w:rFonts w:cs="r_ansi" w:ascii="r_ansi" w:hAnsi="r_ansi"/>
                <w:sz w:val="18"/>
                <w:szCs w:val="18"/>
              </w:rPr>
              <w:t>R EVENT ;9/22/20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FEE BASIS;**8,27,38,154**;JAN 30, 199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 VA Directive 6402, this routine should not be modified.</w:t>
            </w:r>
          </w:p>
          <w:p>
            <w:pPr>
              <w:pStyle w:val="Normal"/>
              <w:autoSpaceDE w:val="false"/>
              <w:rPr>
                <w:rFonts w:ascii="r_ansi" w:hAnsi="r_ansi" w:cs="r_ansi"/>
                <w:sz w:val="18"/>
                <w:szCs w:val="18"/>
              </w:rPr>
            </w:pPr>
            <w:r>
              <w:rPr>
                <w:rFonts w:cs="r_ansi" w:ascii="r_ansi" w:hAnsi="r_ansi"/>
                <w:sz w:val="18"/>
                <w:szCs w:val="18"/>
              </w:rPr>
              <w:t>UPDATE   ;update if before and after values diffe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FBUCUPD is called by many different routines in the unauthorized claims module.  The routine will be modified by moving the formal parameter lsit from the first line of the routine to label UPDATE.</w:t>
            </w:r>
          </w:p>
          <w:p>
            <w:pPr>
              <w:pStyle w:val="Normal"/>
              <w:tabs>
                <w:tab w:val="clear" w:pos="720"/>
                <w:tab w:val="center" w:pos="4671" w:leader="none"/>
              </w:tabs>
              <w:spacing w:before="60" w:after="60"/>
              <w:rPr>
                <w:rFonts w:ascii="Arial" w:hAnsi="Arial" w:cs="Arial"/>
                <w:szCs w:val="20"/>
              </w:rPr>
            </w:pPr>
            <w:r>
              <w:rPr>
                <w:rFonts w:cs="Arial" w:ascii="Arial" w:hAnsi="Arial"/>
                <w:szCs w:val="20"/>
              </w:rPr>
              <w:t>The following unauthorized claims module menu options call FBUCUPD.  They must be modified to instead call UPDATE^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Enter Unauthorized Claim (RSD 2.6.1.6.9)</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FBUCEN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Modify Unauthorized Claim (RSD 2.6.1.6.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Disposition Unauthorized Claim (RSD 2.6.1.6.1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DI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DIS^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Re-open Unauthorized Claim )RSD 2.6.1.6.1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O^FBUCED calls EDT^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Initiate Appeal for Unauthorized Claim (RSD 2.6.1.6.1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P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PL^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ppeal Edit for Unauthorized Claim (RSD 2.6.1.6.1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ED^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COVA Appeal Enter/Edit (RSD 2.6.1.6.1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COV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COVA^FBUCED calls EDIT^FBUCED0 calls FBUCUPD</w:t>
            </w:r>
          </w:p>
          <w:p>
            <w:pPr>
              <w:pStyle w:val="Normal"/>
              <w:tabs>
                <w:tab w:val="clear" w:pos="720"/>
                <w:tab w:val="center" w:pos="4671" w:leader="none"/>
              </w:tabs>
              <w:spacing w:before="60" w:after="60"/>
              <w:rPr/>
            </w:pPr>
            <w:r>
              <w:rPr>
                <w:rFonts w:cs="Arial" w:ascii="Arial" w:hAnsi="Arial"/>
                <w:szCs w:val="20"/>
              </w:rPr>
              <w:t>Request Information on Unauthorized Claim [FBUC REQUEST INFORMATION] no RS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Variable FBACT=”REQ”</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Calls REQ^FBUCED calls EDIT8^FBUCED calls FBUCUPD</w:t>
            </w:r>
          </w:p>
          <w:p>
            <w:pPr>
              <w:pStyle w:val="Normal"/>
              <w:tabs>
                <w:tab w:val="clear" w:pos="720"/>
                <w:tab w:val="center" w:pos="4671" w:leader="none"/>
              </w:tabs>
              <w:spacing w:before="60" w:after="60"/>
              <w:rPr/>
            </w:pPr>
            <w:r>
              <w:rPr>
                <w:rFonts w:cs="Arial" w:ascii="Arial" w:hAnsi="Arial"/>
                <w:szCs w:val="20"/>
              </w:rPr>
              <w:t>Receive Requested Information [FBUC RECEIVE INFORMATION]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C^FBUCED calls EDIT8^FBUCED calls FBUCUPD</w:t>
            </w:r>
          </w:p>
          <w:p>
            <w:pPr>
              <w:pStyle w:val="Normal"/>
              <w:tabs>
                <w:tab w:val="clear" w:pos="720"/>
                <w:tab w:val="center" w:pos="4671" w:leader="none"/>
              </w:tabs>
              <w:spacing w:before="60" w:after="60"/>
              <w:rPr/>
            </w:pPr>
            <w:r>
              <w:rPr>
                <w:rFonts w:cs="Arial" w:ascii="Arial" w:hAnsi="Arial"/>
                <w:szCs w:val="20"/>
              </w:rPr>
              <w:t>Associate an Unauthorized Claim to a Primary [FBUC ASSOCIATE]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LNK”</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LINK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bandoned Unauthorized Claims Update [FBUC ABANDONED]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BAND^FBUCEX calls FBUCUPD</w:t>
            </w:r>
          </w:p>
        </w:tc>
      </w:tr>
    </w:tbl>
    <w:p>
      <w:pPr>
        <w:pStyle w:val="TextBody"/>
        <w:rPr/>
      </w:pPr>
      <w:r>
        <w:rPr/>
      </w:r>
    </w:p>
    <w:p>
      <w:pPr>
        <w:pStyle w:val="TextBody"/>
        <w:rPr/>
      </w:pPr>
      <w:r>
        <w:rPr/>
      </w:r>
    </w:p>
    <w:p>
      <w:pPr>
        <w:pStyle w:val="TextBody"/>
        <w:rPr/>
      </w:pPr>
      <w:r>
        <w:rPr/>
      </w:r>
    </w:p>
    <w:p>
      <w:pPr>
        <w:pStyle w:val="Heading5"/>
        <w:rPr/>
      </w:pPr>
      <w:r>
        <w:rPr/>
        <w:t>Address Existing Faults</w:t>
      </w:r>
    </w:p>
    <w:p>
      <w:pPr>
        <w:pStyle w:val="TextBody"/>
        <w:rPr/>
      </w:pPr>
      <w:r>
        <w:rPr/>
        <w:t xml:space="preserve">This SDD section does not implement requirements from the SDD.  During unit testing some existing faults were discovered in the Fee Basis code.  If a decision is made to address the existing fault and the modified software component does not exist in another section of the SDD, then it is documented in this section of the SDD. </w:t>
      </w:r>
    </w:p>
    <w:p>
      <w:pPr>
        <w:pStyle w:val="TextBody"/>
        <w:rPr/>
      </w:pPr>
      <w:r>
        <w:rPr/>
        <w:t>The second increment of the project, patch FB*3.5*154, will contain the modifications described in this section of the SDD.</w:t>
      </w:r>
    </w:p>
    <w:p>
      <w:pPr>
        <w:pStyle w:val="TextBody"/>
        <w:rPr/>
      </w:pPr>
      <w:r>
        <w:rPr/>
      </w:r>
    </w:p>
    <w:p>
      <w:pPr>
        <w:pStyle w:val="TextBody"/>
        <w:rPr/>
      </w:pPr>
      <w:r>
        <w:rPr/>
        <w:t>The overall design for this section will do the following:</w:t>
      </w:r>
    </w:p>
    <w:p>
      <w:pPr>
        <w:pStyle w:val="TextBody"/>
        <w:numPr>
          <w:ilvl w:val="0"/>
          <w:numId w:val="13"/>
        </w:numPr>
        <w:rPr/>
      </w:pPr>
      <w:r>
        <w:rPr/>
        <w:t>Modify routine EN^FNCHREQ1 to ensure a new notification is deleted when appropriate.</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N^FBCHREQ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46" w:name="__Fieldmark__1399_3814258254"/>
            <w:bookmarkStart w:id="2847" w:name="__Fieldmark__1399_3814258254"/>
            <w:bookmarkEnd w:id="28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48" w:name="__Fieldmark__1400_3814258254"/>
            <w:bookmarkStart w:id="2849" w:name="__Fieldmark__1400_3814258254"/>
            <w:bookmarkEnd w:id="28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50" w:name="__Fieldmark__1401_3814258254"/>
            <w:bookmarkStart w:id="2851" w:name="__Fieldmark__1401_3814258254"/>
            <w:bookmarkEnd w:id="28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52" w:name="__Fieldmark__1402_3814258254"/>
            <w:bookmarkStart w:id="2853" w:name="__Fieldmark__1402_3814258254"/>
            <w:bookmarkEnd w:id="28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CHREQ</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54" w:name="__Fieldmark__1403_3814258254"/>
            <w:bookmarkStart w:id="2855" w:name="__Fieldmark__1403_3814258254"/>
            <w:bookmarkEnd w:id="28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56" w:name="__Fieldmark__1404_3814258254"/>
            <w:bookmarkStart w:id="2857" w:name="__Fieldmark__1404_3814258254"/>
            <w:bookmarkEnd w:id="28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58" w:name="__Fieldmark__1405_3814258254"/>
            <w:bookmarkStart w:id="2859" w:name="__Fieldmark__1405_3814258254"/>
            <w:bookmarkEnd w:id="28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60" w:name="__Fieldmark__1406_3814258254"/>
            <w:bookmarkStart w:id="2861" w:name="__Fieldmark__1406_3814258254"/>
            <w:bookmarkEnd w:id="28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62" w:name="__Fieldmark__1407_3814258254"/>
            <w:bookmarkStart w:id="2863" w:name="__Fieldmark__1407_3814258254"/>
            <w:bookmarkEnd w:id="28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N       I $D(DA),DA S FBDA(0)=DA,DIE="^FBAA(162.2,",DR=".01////@" D ^DI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DA)  W *7,!?3,"...request deleted",! I $D(^FBAA(161.5,FB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0),DIK="^FBAA(161.5," D ^DI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IE,DIK,DA,X,FBDA,DR,DLAYGO,FBDATE,FBLG,FBN,FBUP,FBVT,VA D END^FB</w:t>
            </w:r>
          </w:p>
          <w:p>
            <w:pPr>
              <w:pStyle w:val="Normal"/>
              <w:autoSpaceDE w:val="false"/>
              <w:rPr>
                <w:rFonts w:ascii="r_ansi" w:hAnsi="r_ansi" w:cs="r_ansi"/>
                <w:sz w:val="18"/>
                <w:szCs w:val="18"/>
              </w:rPr>
            </w:pPr>
            <w:r>
              <w:rPr>
                <w:rFonts w:cs="r_ansi" w:ascii="r_ansi" w:hAnsi="r_ansi"/>
                <w:sz w:val="18"/>
                <w:szCs w:val="18"/>
              </w:rPr>
              <w:t>CHRE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Enter a Request Notification [FBCH ENTER REQUEST] option calls routine FBCHREQ.  </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Routine FBCHREQ may call EN^FBCHREQ1 to delete a notification when appropriate.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eletion is necessary when a ^ was entered or time-out occurred during entry of the notification or the authorized from date of the notification overlaps an existing civil hospital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uring unit testing an existing fault was discovered with EN^FBCHREQ1.  The notification was not successfully deleted when the user did not have FileMan delete access to file 162.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set and kill variable DIDEL on either side of the DIE call to ensure the deletion works when the user does not hold the Fileman access code to delete an entry from file 162.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pPr>
            <w:r>
              <w:rPr>
                <w:rFonts w:cs="r_ansi" w:ascii="r_ansi" w:hAnsi="r_ansi"/>
                <w:sz w:val="18"/>
                <w:szCs w:val="18"/>
              </w:rPr>
              <w:t>EN       I $D(DA),DA S FBDA(0)=DA,DIE="^FBAA(162.2,",</w:t>
            </w:r>
            <w:r>
              <w:rPr>
                <w:rFonts w:cs="r_ansi" w:ascii="r_ansi" w:hAnsi="r_ansi"/>
                <w:b/>
                <w:sz w:val="18"/>
                <w:szCs w:val="18"/>
              </w:rPr>
              <w:t>DIDEL=162.2,</w:t>
            </w:r>
            <w:r>
              <w:rPr>
                <w:rFonts w:cs="r_ansi" w:ascii="r_ansi" w:hAnsi="r_ansi"/>
                <w:sz w:val="18"/>
                <w:szCs w:val="18"/>
              </w:rPr>
              <w:t>DR=".0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E </w:t>
            </w:r>
            <w:r>
              <w:rPr>
                <w:rFonts w:cs="r_ansi" w:ascii="r_ansi" w:hAnsi="r_ansi"/>
                <w:b/>
                <w:sz w:val="18"/>
                <w:szCs w:val="18"/>
              </w:rPr>
              <w:t>K DID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DA)  W *7,!?3,"...request deleted",! I $D(^FBAA(161.5,FB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0),DIK="^FBAA(161.5," D ^DI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IE,DIK,DA,X,FBDA,DR,DLAYGO,FBDATE,FBLG,FBN,FBUP,FBVT,VA D END^FB</w:t>
            </w:r>
          </w:p>
          <w:p>
            <w:pPr>
              <w:pStyle w:val="Normal"/>
              <w:autoSpaceDE w:val="false"/>
              <w:rPr>
                <w:rFonts w:ascii="r_ansi" w:hAnsi="r_ansi" w:cs="r_ansi"/>
                <w:sz w:val="18"/>
                <w:szCs w:val="18"/>
              </w:rPr>
            </w:pPr>
            <w:r>
              <w:rPr>
                <w:rFonts w:cs="r_ansi" w:ascii="r_ansi" w:hAnsi="r_ansi"/>
                <w:sz w:val="18"/>
                <w:szCs w:val="18"/>
              </w:rPr>
              <w:t>CHRE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p>
      <w:pPr>
        <w:pStyle w:val="TextBody"/>
        <w:numPr>
          <w:ilvl w:val="0"/>
          <w:numId w:val="13"/>
        </w:numPr>
        <w:rPr/>
      </w:pPr>
      <w:r>
        <w:rPr/>
        <w:t>Replace non-supported invocations of H^XUS calls in routines with context appropriate references.</w:t>
      </w:r>
    </w:p>
    <w:p>
      <w:pPr>
        <w:pStyle w:val="TextBody"/>
        <w:ind w:left="720" w:hanging="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CHREQ</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4" w:name="__Fieldmark__1408_3814258254"/>
            <w:bookmarkStart w:id="2865" w:name="__Fieldmark__1408_3814258254"/>
            <w:bookmarkEnd w:id="28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6" w:name="__Fieldmark__1409_3814258254"/>
            <w:bookmarkStart w:id="2867" w:name="__Fieldmark__1409_3814258254"/>
            <w:bookmarkEnd w:id="28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8" w:name="__Fieldmark__1410_3814258254"/>
            <w:bookmarkStart w:id="2869" w:name="__Fieldmark__1410_3814258254"/>
            <w:bookmarkEnd w:id="28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70" w:name="__Fieldmark__1411_3814258254"/>
            <w:bookmarkStart w:id="2871" w:name="__Fieldmark__1411_3814258254"/>
            <w:bookmarkEnd w:id="28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LEGAL ENTITL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2" w:name="__Fieldmark__1412_3814258254"/>
            <w:bookmarkStart w:id="2873" w:name="__Fieldmark__1412_3814258254"/>
            <w:bookmarkEnd w:id="28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4" w:name="__Fieldmark__1413_3814258254"/>
            <w:bookmarkStart w:id="2875" w:name="__Fieldmark__1413_3814258254"/>
            <w:bookmarkEnd w:id="28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6" w:name="__Fieldmark__1414_3814258254"/>
            <w:bookmarkStart w:id="2877" w:name="__Fieldmark__1414_3814258254"/>
            <w:bookmarkEnd w:id="28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8" w:name="__Fieldmark__1415_3814258254"/>
            <w:bookmarkStart w:id="2879" w:name="__Fieldmark__1415_3814258254"/>
            <w:bookmarkEnd w:id="28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80" w:name="__Fieldmark__1416_3814258254"/>
            <w:bookmarkStart w:id="2881" w:name="__Fieldmark__1416_3814258254"/>
            <w:bookmarkEnd w:id="28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INELI        </w:t>
            </w:r>
          </w:p>
          <w:p>
            <w:pPr>
              <w:pStyle w:val="Normal"/>
              <w:rPr>
                <w:rFonts w:ascii="Courier New" w:hAnsi="Courier New" w:cs="Courier New"/>
                <w:color w:val="000000"/>
                <w:sz w:val="20"/>
                <w:szCs w:val="20"/>
              </w:rPr>
            </w:pPr>
            <w:r>
              <w:rPr>
                <w:rFonts w:cs="Courier New" w:ascii="Courier New" w:hAnsi="Courier New"/>
                <w:color w:val="000000"/>
                <w:sz w:val="20"/>
                <w:szCs w:val="20"/>
              </w:rPr>
              <w:t>INELI S DIR(0)="162.2,14" D ^DIR G END:$D(DUOUT)</w:t>
            </w:r>
            <w:r>
              <w:rPr>
                <w:rFonts w:cs="Courier New" w:ascii="Courier New" w:hAnsi="Courier New"/>
                <w:b/>
                <w:color w:val="000000"/>
                <w:sz w:val="20"/>
                <w:szCs w:val="20"/>
                <w:highlight w:val="yellow"/>
              </w:rPr>
              <w:t>,H^XUS:$D(DTOUT)</w:t>
            </w:r>
          </w:p>
          <w:p>
            <w:pPr>
              <w:pStyle w:val="Normal"/>
              <w:autoSpaceDE w:val="false"/>
              <w:rPr>
                <w:rFonts w:ascii="r_ansi" w:hAnsi="r_ansi" w:cs="r_ansi"/>
                <w:color w:val="000000"/>
                <w:sz w:val="18"/>
                <w:szCs w:val="18"/>
              </w:rPr>
            </w:pPr>
            <w:r>
              <w:rPr>
                <w:rFonts w:cs="r_ansi" w:ascii="r_ansi" w:hAnsi="r_ansi"/>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INELI        </w:t>
            </w:r>
          </w:p>
          <w:p>
            <w:pPr>
              <w:pStyle w:val="Normal"/>
              <w:autoSpaceDE w:val="false"/>
              <w:rPr>
                <w:rFonts w:ascii="r_ansi" w:hAnsi="r_ansi" w:cs="r_ansi"/>
                <w:sz w:val="18"/>
                <w:szCs w:val="18"/>
              </w:rPr>
            </w:pPr>
            <w:r>
              <w:rPr>
                <w:rFonts w:cs="Courier New" w:ascii="Courier New" w:hAnsi="Courier New"/>
                <w:color w:val="000000"/>
                <w:sz w:val="20"/>
                <w:szCs w:val="20"/>
              </w:rPr>
              <w:t>INELI S DIR(0)="162.2,14" D ^DIR G END:$D(DUOUT)</w:t>
            </w:r>
            <w:r>
              <w:rPr>
                <w:rFonts w:cs="Courier New" w:ascii="Courier New" w:hAnsi="Courier New"/>
                <w:b/>
                <w:color w:val="000000"/>
                <w:sz w:val="20"/>
                <w:szCs w:val="20"/>
                <w:highlight w:val="yellow"/>
              </w:rPr>
              <w:t>!$D(DTOUT)</w:t>
            </w:r>
          </w:p>
        </w:tc>
      </w:tr>
    </w:tbl>
    <w:p>
      <w:pPr>
        <w:pStyle w:val="TextBody"/>
        <w:ind w:left="720" w:hanging="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CHR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2" w:name="__Fieldmark__1417_3814258254"/>
            <w:bookmarkStart w:id="2883" w:name="__Fieldmark__1417_3814258254"/>
            <w:bookmarkEnd w:id="28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4" w:name="__Fieldmark__1418_3814258254"/>
            <w:bookmarkStart w:id="2885" w:name="__Fieldmark__1418_3814258254"/>
            <w:bookmarkEnd w:id="28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6" w:name="__Fieldmark__1419_3814258254"/>
            <w:bookmarkStart w:id="2887" w:name="__Fieldmark__1419_3814258254"/>
            <w:bookmarkEnd w:id="28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8" w:name="__Fieldmark__1420_3814258254"/>
            <w:bookmarkStart w:id="2889" w:name="__Fieldmark__1420_3814258254"/>
            <w:bookmarkEnd w:id="28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INITIATE PRICER REJEC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0" w:name="__Fieldmark__1421_3814258254"/>
            <w:bookmarkStart w:id="2891" w:name="__Fieldmark__1421_3814258254"/>
            <w:bookmarkEnd w:id="28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2" w:name="__Fieldmark__1422_3814258254"/>
            <w:bookmarkStart w:id="2893" w:name="__Fieldmark__1422_3814258254"/>
            <w:bookmarkEnd w:id="28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4" w:name="__Fieldmark__1423_3814258254"/>
            <w:bookmarkStart w:id="2895" w:name="__Fieldmark__1423_3814258254"/>
            <w:bookmarkEnd w:id="28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6" w:name="__Fieldmark__1424_3814258254"/>
            <w:bookmarkStart w:id="2897" w:name="__Fieldmark__1424_3814258254"/>
            <w:bookmarkEnd w:id="28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8" w:name="__Fieldmark__1425_3814258254"/>
            <w:bookmarkStart w:id="2899" w:name="__Fieldmark__1425_3814258254"/>
            <w:bookmarkEnd w:id="28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EDIT+19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D  </w:t>
            </w:r>
            <w:r>
              <w:rPr>
                <w:rFonts w:cs="Courier New" w:ascii="Courier New" w:hAnsi="Courier New"/>
                <w:b/>
                <w:color w:val="000000"/>
                <w:sz w:val="20"/>
                <w:szCs w:val="20"/>
                <w:highlight w:val="yellow"/>
              </w:rPr>
              <w:t>G H^XUS</w:t>
            </w:r>
            <w:r>
              <w:rPr>
                <w:rFonts w:cs="Courier New" w:ascii="Courier New" w:hAnsi="Courier New"/>
                <w:color w:val="000000"/>
                <w:sz w:val="20"/>
                <w:szCs w:val="20"/>
              </w:rPr>
              <w:t>:$D(DTO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EDIT+19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D  </w:t>
            </w:r>
            <w:r>
              <w:rPr>
                <w:rFonts w:cs="Courier New" w:ascii="Courier New" w:hAnsi="Courier New"/>
                <w:b/>
                <w:color w:val="000000"/>
                <w:sz w:val="20"/>
                <w:szCs w:val="20"/>
                <w:highlight w:val="yellow"/>
              </w:rPr>
              <w:t>G END</w:t>
            </w:r>
            <w:r>
              <w:rPr>
                <w:rFonts w:cs="Courier New" w:ascii="Courier New" w:hAnsi="Courier New"/>
                <w:color w:val="000000"/>
                <w:sz w:val="20"/>
                <w:szCs w:val="20"/>
              </w:rPr>
              <w:t>:$D(DTOU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DL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0" w:name="__Fieldmark__1426_3814258254"/>
            <w:bookmarkStart w:id="2901" w:name="__Fieldmark__1426_3814258254"/>
            <w:bookmarkEnd w:id="29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2" w:name="__Fieldmark__1427_3814258254"/>
            <w:bookmarkStart w:id="2903" w:name="__Fieldmark__1427_3814258254"/>
            <w:bookmarkEnd w:id="29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4" w:name="__Fieldmark__1428_3814258254"/>
            <w:bookmarkStart w:id="2905" w:name="__Fieldmark__1428_3814258254"/>
            <w:bookmarkEnd w:id="29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6" w:name="__Fieldmark__1429_3814258254"/>
            <w:bookmarkStart w:id="2907" w:name="__Fieldmark__1429_3814258254"/>
            <w:bookmarkEnd w:id="29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08" w:name="__Fieldmark__1430_3814258254"/>
            <w:bookmarkStart w:id="2909" w:name="__Fieldmark__1430_3814258254"/>
            <w:bookmarkEnd w:id="29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0" w:name="__Fieldmark__1431_3814258254"/>
            <w:bookmarkStart w:id="2911" w:name="__Fieldmark__1431_3814258254"/>
            <w:bookmarkEnd w:id="29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2" w:name="__Fieldmark__1432_3814258254"/>
            <w:bookmarkStart w:id="2913" w:name="__Fieldmark__1432_3814258254"/>
            <w:bookmarkEnd w:id="29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4" w:name="__Fieldmark__1433_3814258254"/>
            <w:bookmarkStart w:id="2915" w:name="__Fieldmark__1433_3814258254"/>
            <w:bookmarkEnd w:id="29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6" w:name="__Fieldmark__1434_3814258254"/>
            <w:bookmarkStart w:id="2917" w:name="__Fieldmark__1434_3814258254"/>
            <w:bookmarkEnd w:id="29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4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admission",DIR(0)="Y",</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w:t>
            </w:r>
            <w:r>
              <w:rPr>
                <w:rFonts w:cs="Courier New" w:ascii="Courier New" w:hAnsi="Courier New"/>
                <w:b/>
                <w:color w:val="000000"/>
                <w:sz w:val="20"/>
                <w:szCs w:val="20"/>
                <w:highlight w:val="yellow"/>
              </w:rPr>
              <w:t>G H^XUS:$D(DTOUT),Q:$D(DUOUT)</w:t>
            </w:r>
            <w:r>
              <w:rPr>
                <w:rFonts w:cs="Courier New" w:ascii="Courier New" w:hAnsi="Courier New"/>
                <w:b/>
                <w:color w:val="000000"/>
                <w:sz w:val="20"/>
                <w:szCs w:val="20"/>
              </w:rPr>
              <w:t>,</w:t>
            </w:r>
            <w:r>
              <w:rPr>
                <w:rFonts w:cs="Courier New" w:ascii="Courier New" w:hAnsi="Courier New"/>
                <w:color w:val="000000"/>
                <w:sz w:val="20"/>
                <w:szCs w:val="20"/>
              </w:rPr>
              <w:t>RD1: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this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w:t>
            </w:r>
            <w:r>
              <w:rPr>
                <w:rFonts w:cs="Courier New" w:ascii="Courier New" w:hAnsi="Courier New"/>
                <w:b/>
                <w:color w:val="000000"/>
                <w:sz w:val="20"/>
                <w:szCs w:val="20"/>
                <w:highlight w:val="yellow"/>
              </w:rPr>
              <w:t>G H^XUS:$D(DTOUT),</w:t>
            </w:r>
          </w:p>
          <w:p>
            <w:pPr>
              <w:pStyle w:val="Normal"/>
              <w:rPr/>
            </w:pPr>
            <w:r>
              <w:rPr>
                <w:rFonts w:eastAsia="Courier New" w:cs="Courier New" w:ascii="Courier New" w:hAnsi="Courier New"/>
                <w:b/>
                <w:color w:val="000000"/>
                <w:sz w:val="20"/>
                <w:szCs w:val="20"/>
                <w:highlight w:val="yellow"/>
              </w:rPr>
              <w:t xml:space="preserve">    </w:t>
            </w:r>
            <w:r>
              <w:rPr>
                <w:rFonts w:cs="Courier New" w:ascii="Courier New" w:hAnsi="Courier New"/>
                <w:b/>
                <w:color w:val="000000"/>
                <w:sz w:val="20"/>
                <w:szCs w:val="20"/>
                <w:highlight w:val="yellow"/>
              </w:rPr>
              <w:t>RD1:$D(DUOUT)</w:t>
            </w:r>
            <w:r>
              <w:rPr>
                <w:rFonts w:cs="Courier New" w:ascii="Courier New" w:hAnsi="Courier New"/>
                <w:color w:val="000000"/>
                <w:sz w:val="20"/>
                <w:szCs w:val="20"/>
              </w:rPr>
              <w:t>!(Y=0) S IFN=DA D ^FBNHDEC</w:t>
            </w:r>
          </w:p>
          <w:p>
            <w:pPr>
              <w:pStyle w:val="Normal"/>
              <w:rPr>
                <w:rFonts w:ascii="r_ansi" w:hAnsi="r_ansi" w:cs="r_ansi"/>
                <w:color w:val="000000"/>
                <w:sz w:val="18"/>
                <w:szCs w:val="18"/>
              </w:rPr>
            </w:pPr>
            <w:r>
              <w:rPr>
                <w:rFonts w:cs="r_ansi" w:ascii="r_ansi" w:hAnsi="r_ansi"/>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4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admission",DIR(0)="Y",</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w:t>
            </w:r>
            <w:r>
              <w:rPr>
                <w:rFonts w:cs="Courier New" w:ascii="Courier New" w:hAnsi="Courier New"/>
                <w:b/>
                <w:color w:val="000000"/>
                <w:sz w:val="20"/>
                <w:szCs w:val="20"/>
                <w:highlight w:val="yellow"/>
              </w:rPr>
              <w:t>G Q:$D(DTOUT)!$D(DUOUT)</w:t>
            </w:r>
            <w:r>
              <w:rPr>
                <w:rFonts w:cs="Courier New" w:ascii="Courier New" w:hAnsi="Courier New"/>
                <w:color w:val="000000"/>
                <w:sz w:val="20"/>
                <w:szCs w:val="20"/>
              </w:rPr>
              <w:t>,RD1: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this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w:t>
            </w:r>
            <w:r>
              <w:rPr>
                <w:rFonts w:cs="Courier New" w:ascii="Courier New" w:hAnsi="Courier New"/>
                <w:b/>
                <w:color w:val="000000"/>
                <w:sz w:val="20"/>
                <w:szCs w:val="20"/>
                <w:highlight w:val="yellow"/>
              </w:rPr>
              <w:t>G RD1:$D(DTOUT)!$D(DUOUT)</w:t>
            </w:r>
            <w:r>
              <w:rPr>
                <w:rFonts w:cs="Courier New" w:ascii="Courier New" w:hAnsi="Courier New"/>
                <w:color w:val="000000"/>
                <w:sz w:val="20"/>
                <w:szCs w:val="20"/>
              </w:rPr>
              <w:t>!(Y=0)</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 IFN=DA D ^FBNHDEC  </w:t>
            </w:r>
          </w:p>
        </w:tc>
      </w:tr>
    </w:tbl>
    <w:p>
      <w:pPr>
        <w:pStyle w:val="TextBody"/>
        <w:rPr/>
      </w:pPr>
      <w:r>
        <w:rPr/>
      </w:r>
    </w:p>
    <w:tbl>
      <w:tblPr>
        <w:tblW w:w="4900" w:type="pct"/>
        <w:jc w:val="left"/>
        <w:tblInd w:w="-98" w:type="dxa"/>
        <w:tblLayout w:type="fixed"/>
        <w:tblCellMar>
          <w:top w:w="0" w:type="dxa"/>
          <w:left w:w="108" w:type="dxa"/>
          <w:bottom w:w="0" w:type="dxa"/>
          <w:right w:w="108" w:type="dxa"/>
        </w:tblCellMar>
      </w:tblPr>
      <w:tblGrid>
        <w:gridCol w:w="2801"/>
        <w:gridCol w:w="963"/>
        <w:gridCol w:w="174"/>
        <w:gridCol w:w="1226"/>
        <w:gridCol w:w="466"/>
        <w:gridCol w:w="8"/>
        <w:gridCol w:w="577"/>
        <w:gridCol w:w="308"/>
        <w:gridCol w:w="1900"/>
        <w:gridCol w:w="749"/>
      </w:tblGrid>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371"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DLDI</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7"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18" w:name="__Fieldmark__1435_3814258254"/>
            <w:bookmarkStart w:id="2919" w:name="__Fieldmark__1435_3814258254"/>
            <w:bookmarkEnd w:id="29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6"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0" w:name="__Fieldmark__1436_3814258254"/>
            <w:bookmarkStart w:id="2921" w:name="__Fieldmark__1436_3814258254"/>
            <w:bookmarkEnd w:id="29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1"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2" w:name="__Fieldmark__1437_3814258254"/>
            <w:bookmarkStart w:id="2923" w:name="__Fieldmark__1437_3814258254"/>
            <w:bookmarkEnd w:id="29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295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4" w:name="__Fieldmark__1438_3814258254"/>
            <w:bookmarkStart w:id="2925" w:name="__Fieldmark__1438_3814258254"/>
            <w:bookmarkEnd w:id="29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371"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DISCHARGE</w:t>
            </w:r>
          </w:p>
        </w:tc>
      </w:tr>
      <w:tr>
        <w:trPr>
          <w:trHeight w:val="318" w:hRule="atLeast"/>
          <w:cantSplit w:val="true"/>
        </w:trPr>
        <w:tc>
          <w:tcPr>
            <w:tcW w:w="28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3"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26" w:name="__Fieldmark__1439_3814258254"/>
            <w:bookmarkStart w:id="2927" w:name="__Fieldmark__1439_3814258254"/>
            <w:bookmarkEnd w:id="29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6"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28" w:name="__Fieldmark__1440_3814258254"/>
            <w:bookmarkStart w:id="2929" w:name="__Fieldmark__1440_3814258254"/>
            <w:bookmarkEnd w:id="29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30" w:name="__Fieldmark__1441_3814258254"/>
            <w:bookmarkStart w:id="2931" w:name="__Fieldmark__1441_3814258254"/>
            <w:bookmarkEnd w:id="29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900"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32" w:name="__Fieldmark__1442_3814258254"/>
            <w:bookmarkStart w:id="2933" w:name="__Fieldmark__1442_3814258254"/>
            <w:bookmarkEnd w:id="29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749"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34" w:name="__Fieldmark__1443_3814258254"/>
            <w:bookmarkStart w:id="2935" w:name="__Fieldmark__1443_3814258254"/>
            <w:bookmarkEnd w:id="29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discharge",DIR(0)="Y",</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H^XUS:$D(DTOUT)</w:t>
            </w:r>
            <w:r>
              <w:rPr>
                <w:rFonts w:cs="Courier New" w:ascii="Courier New" w:hAnsi="Courier New"/>
                <w:color w:val="000000"/>
                <w:sz w:val="20"/>
                <w:szCs w:val="20"/>
              </w:rPr>
              <w:t>,RD1:$D(DUOUT)!(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active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G </w:t>
            </w:r>
            <w:r>
              <w:rPr>
                <w:rFonts w:cs="Courier New" w:ascii="Courier New" w:hAnsi="Courier New"/>
                <w:b/>
                <w:color w:val="000000"/>
                <w:sz w:val="20"/>
                <w:szCs w:val="20"/>
                <w:highlight w:val="yellow"/>
              </w:rPr>
              <w:t>H^XUS:$D(DTOUT),</w:t>
            </w:r>
          </w:p>
          <w:p>
            <w:pPr>
              <w:pStyle w:val="Normal"/>
              <w:rPr>
                <w:rFonts w:ascii="r_ansi" w:hAnsi="r_ansi" w:cs="r_ansi"/>
                <w:sz w:val="18"/>
                <w:szCs w:val="18"/>
              </w:rPr>
            </w:pPr>
            <w:r>
              <w:rPr>
                <w:rFonts w:eastAsia="Courier New" w:cs="Courier New" w:ascii="Courier New" w:hAnsi="Courier New"/>
                <w:b/>
                <w:color w:val="000000"/>
                <w:sz w:val="20"/>
                <w:szCs w:val="20"/>
                <w:highlight w:val="yellow"/>
              </w:rPr>
              <w:t xml:space="preserve">     </w:t>
            </w:r>
            <w:r>
              <w:rPr>
                <w:rFonts w:cs="Courier New" w:ascii="Courier New" w:hAnsi="Courier New"/>
                <w:b/>
                <w:color w:val="000000"/>
                <w:sz w:val="20"/>
                <w:szCs w:val="20"/>
                <w:highlight w:val="yellow"/>
              </w:rPr>
              <w:t>RD1:$D(DUOUT)</w:t>
            </w:r>
            <w:r>
              <w:rPr>
                <w:rFonts w:cs="Courier New" w:ascii="Courier New" w:hAnsi="Courier New"/>
                <w:color w:val="000000"/>
                <w:sz w:val="20"/>
                <w:szCs w:val="20"/>
              </w:rPr>
              <w:t>!(Y=0) S IFN=$O(^FBAACNH("AD",DFN,0)) D ^FBNHDEC</w:t>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discharge",DIR(0)="Y",</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Q:$D(DTOUT)</w:t>
            </w:r>
            <w:r>
              <w:rPr>
                <w:rFonts w:cs="Courier New" w:ascii="Courier New" w:hAnsi="Courier New"/>
                <w:color w:val="000000"/>
                <w:sz w:val="20"/>
                <w:szCs w:val="20"/>
              </w:rPr>
              <w:t>,RD1:$D(DUOUT)!(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active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G </w:t>
            </w:r>
            <w:r>
              <w:rPr>
                <w:rFonts w:cs="Courier New" w:ascii="Courier New" w:hAnsi="Courier New"/>
                <w:b/>
                <w:color w:val="000000"/>
                <w:sz w:val="20"/>
                <w:szCs w:val="20"/>
                <w:highlight w:val="yellow"/>
              </w:rPr>
              <w:t>RD1:$D(DTOUT)!$D(DUOUT)</w:t>
            </w:r>
            <w:r>
              <w:rPr>
                <w:rFonts w:cs="Courier New" w:ascii="Courier New" w:hAnsi="Courier New"/>
                <w:color w:val="000000"/>
                <w:sz w:val="20"/>
                <w:szCs w:val="20"/>
              </w:rPr>
              <w:t>!(Y=0)</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 IFN=$O(^FBAACNH("AD",DFN,0)) D ^FBNHDEC</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DLT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36" w:name="__Fieldmark__1444_3814258254"/>
            <w:bookmarkStart w:id="2937" w:name="__Fieldmark__1444_3814258254"/>
            <w:bookmarkEnd w:id="29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38" w:name="__Fieldmark__1445_3814258254"/>
            <w:bookmarkStart w:id="2939" w:name="__Fieldmark__1445_3814258254"/>
            <w:bookmarkEnd w:id="29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40" w:name="__Fieldmark__1446_3814258254"/>
            <w:bookmarkStart w:id="2941" w:name="__Fieldmark__1446_3814258254"/>
            <w:bookmarkEnd w:id="29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42" w:name="__Fieldmark__1447_3814258254"/>
            <w:bookmarkStart w:id="2943" w:name="__Fieldmark__1447_3814258254"/>
            <w:bookmarkEnd w:id="29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44" w:name="__Fieldmark__1448_3814258254"/>
            <w:bookmarkStart w:id="2945" w:name="__Fieldmark__1448_3814258254"/>
            <w:bookmarkEnd w:id="29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46" w:name="__Fieldmark__1449_3814258254"/>
            <w:bookmarkStart w:id="2947" w:name="__Fieldmark__1449_3814258254"/>
            <w:bookmarkEnd w:id="29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48" w:name="__Fieldmark__1450_3814258254"/>
            <w:bookmarkStart w:id="2949" w:name="__Fieldmark__1450_3814258254"/>
            <w:bookmarkEnd w:id="29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50" w:name="__Fieldmark__1451_3814258254"/>
            <w:bookmarkStart w:id="2951" w:name="__Fieldmark__1451_3814258254"/>
            <w:bookmarkEnd w:id="29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52" w:name="__Fieldmark__1452_3814258254"/>
            <w:bookmarkStart w:id="2953" w:name="__Fieldmark__1452_3814258254"/>
            <w:bookmarkEnd w:id="29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transfer",DIR(0)="Y",</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H^XUS:$D(DTOUT)</w:t>
            </w:r>
            <w:r>
              <w:rPr>
                <w:rFonts w:cs="Courier New" w:ascii="Courier New" w:hAnsi="Courier New"/>
                <w:color w:val="000000"/>
                <w:sz w:val="20"/>
                <w:szCs w:val="20"/>
              </w:rPr>
              <w:t>,RD1:$D(DUOUT)!(Y=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transfer",DIR(0)="Y",</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Q:$D(DTOUT)</w:t>
            </w:r>
            <w:r>
              <w:rPr>
                <w:rFonts w:cs="Courier New" w:ascii="Courier New" w:hAnsi="Courier New"/>
                <w:color w:val="000000"/>
                <w:sz w:val="20"/>
                <w:szCs w:val="20"/>
              </w:rPr>
              <w:t>,RD1:$D(DUOUT)!(Y=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4" w:name="__Fieldmark__1453_3814258254"/>
            <w:bookmarkStart w:id="2955" w:name="__Fieldmark__1453_3814258254"/>
            <w:bookmarkEnd w:id="29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6" w:name="__Fieldmark__1454_3814258254"/>
            <w:bookmarkStart w:id="2957" w:name="__Fieldmark__1454_3814258254"/>
            <w:bookmarkEnd w:id="29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8" w:name="__Fieldmark__1455_3814258254"/>
            <w:bookmarkStart w:id="2959" w:name="__Fieldmark__1455_3814258254"/>
            <w:bookmarkEnd w:id="29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60" w:name="__Fieldmark__1456_3814258254"/>
            <w:bookmarkStart w:id="2961" w:name="__Fieldmark__1456_3814258254"/>
            <w:bookmarkEnd w:id="29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ADM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2" w:name="__Fieldmark__1457_3814258254"/>
            <w:bookmarkStart w:id="2963" w:name="__Fieldmark__1457_3814258254"/>
            <w:bookmarkEnd w:id="29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4" w:name="__Fieldmark__1458_3814258254"/>
            <w:bookmarkStart w:id="2965" w:name="__Fieldmark__1458_3814258254"/>
            <w:bookmarkEnd w:id="29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6" w:name="__Fieldmark__1459_3814258254"/>
            <w:bookmarkStart w:id="2967" w:name="__Fieldmark__1459_3814258254"/>
            <w:bookmarkEnd w:id="29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8" w:name="__Fieldmark__1460_3814258254"/>
            <w:bookmarkStart w:id="2969" w:name="__Fieldmark__1460_3814258254"/>
            <w:bookmarkEnd w:id="29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70" w:name="__Fieldmark__1461_3814258254"/>
            <w:bookmarkStart w:id="2971" w:name="__Fieldmark__1461_3814258254"/>
            <w:bookmarkEnd w:id="29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H^XUS:$D(DTOUT)</w:t>
            </w:r>
            <w:r>
              <w:rPr>
                <w:rFonts w:cs="Courier New" w:ascii="Courier New" w:hAnsi="Courier New"/>
                <w:color w:val="000000"/>
                <w:sz w:val="20"/>
                <w:szCs w:val="20"/>
              </w:rPr>
              <w:t xml:space="preserve"> I FBTYPE'=7 D WRONGT^FBAAUTL1 G R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Q:$D(DTOUT)</w:t>
            </w:r>
            <w:r>
              <w:rPr>
                <w:rFonts w:cs="Courier New" w:ascii="Courier New" w:hAnsi="Courier New"/>
                <w:color w:val="000000"/>
                <w:sz w:val="20"/>
                <w:szCs w:val="20"/>
              </w:rPr>
              <w:t xml:space="preserve"> I FBTYPE'=7 D WRONGT^FBAAUTL1 G RD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2" w:name="__Fieldmark__1462_3814258254"/>
            <w:bookmarkStart w:id="2973" w:name="__Fieldmark__1462_3814258254"/>
            <w:bookmarkEnd w:id="29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4" w:name="__Fieldmark__1463_3814258254"/>
            <w:bookmarkStart w:id="2975" w:name="__Fieldmark__1463_3814258254"/>
            <w:bookmarkEnd w:id="29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6" w:name="__Fieldmark__1464_3814258254"/>
            <w:bookmarkStart w:id="2977" w:name="__Fieldmark__1464_3814258254"/>
            <w:bookmarkEnd w:id="29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8" w:name="__Fieldmark__1465_3814258254"/>
            <w:bookmarkStart w:id="2979" w:name="__Fieldmark__1465_3814258254"/>
            <w:bookmarkEnd w:id="29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0" w:name="__Fieldmark__1466_3814258254"/>
            <w:bookmarkStart w:id="2981" w:name="__Fieldmark__1466_3814258254"/>
            <w:bookmarkEnd w:id="29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2" w:name="__Fieldmark__1467_3814258254"/>
            <w:bookmarkStart w:id="2983" w:name="__Fieldmark__1467_3814258254"/>
            <w:bookmarkEnd w:id="29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4" w:name="__Fieldmark__1468_3814258254"/>
            <w:bookmarkStart w:id="2985" w:name="__Fieldmark__1468_3814258254"/>
            <w:bookmarkEnd w:id="29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6" w:name="__Fieldmark__1469_3814258254"/>
            <w:bookmarkStart w:id="2987" w:name="__Fieldmark__1469_3814258254"/>
            <w:bookmarkEnd w:id="29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8" w:name="__Fieldmark__1470_3814258254"/>
            <w:bookmarkStart w:id="2989" w:name="__Fieldmark__1470_3814258254"/>
            <w:bookmarkEnd w:id="29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H^XUS:$D(DTOUT)</w:t>
            </w:r>
            <w:r>
              <w:rPr>
                <w:rFonts w:cs="Courier New" w:ascii="Courier New" w:hAnsi="Courier New"/>
                <w:color w:val="000000"/>
                <w:sz w:val="20"/>
                <w:szCs w:val="20"/>
              </w:rPr>
              <w:t xml:space="preserve"> I FBTYPE'=7 D WRONGT^FBAAUTL1 G R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Q:$D(DTOUT)</w:t>
            </w:r>
            <w:r>
              <w:rPr>
                <w:rFonts w:cs="Courier New" w:ascii="Courier New" w:hAnsi="Courier New"/>
                <w:color w:val="000000"/>
                <w:sz w:val="20"/>
                <w:szCs w:val="20"/>
              </w:rPr>
              <w:t xml:space="preserve"> I FBTYPE'=7 D WRONGT^FBAAUTL1 G RD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D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0" w:name="__Fieldmark__1471_3814258254"/>
            <w:bookmarkStart w:id="2991" w:name="__Fieldmark__1471_3814258254"/>
            <w:bookmarkEnd w:id="29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2" w:name="__Fieldmark__1472_3814258254"/>
            <w:bookmarkStart w:id="2993" w:name="__Fieldmark__1472_3814258254"/>
            <w:bookmarkEnd w:id="29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4" w:name="__Fieldmark__1473_3814258254"/>
            <w:bookmarkStart w:id="2995" w:name="__Fieldmark__1473_3814258254"/>
            <w:bookmarkEnd w:id="29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6" w:name="__Fieldmark__1474_3814258254"/>
            <w:bookmarkStart w:id="2997" w:name="__Fieldmark__1474_3814258254"/>
            <w:bookmarkEnd w:id="29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98" w:name="__Fieldmark__1475_3814258254"/>
            <w:bookmarkStart w:id="2999" w:name="__Fieldmark__1475_3814258254"/>
            <w:bookmarkEnd w:id="29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0" w:name="__Fieldmark__1476_3814258254"/>
            <w:bookmarkStart w:id="3001" w:name="__Fieldmark__1476_3814258254"/>
            <w:bookmarkEnd w:id="30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2" w:name="__Fieldmark__1477_3814258254"/>
            <w:bookmarkStart w:id="3003" w:name="__Fieldmark__1477_3814258254"/>
            <w:bookmarkEnd w:id="30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4" w:name="__Fieldmark__1478_3814258254"/>
            <w:bookmarkStart w:id="3005" w:name="__Fieldmark__1478_3814258254"/>
            <w:bookmarkEnd w:id="30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6" w:name="__Fieldmark__1479_3814258254"/>
            <w:bookmarkStart w:id="3007" w:name="__Fieldmark__1479_3814258254"/>
            <w:bookmarkEnd w:id="30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10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G </w:t>
            </w:r>
            <w:r>
              <w:rPr>
                <w:rFonts w:cs="Courier New" w:ascii="Courier New" w:hAnsi="Courier New"/>
                <w:b/>
                <w:color w:val="000000"/>
                <w:sz w:val="20"/>
                <w:szCs w:val="20"/>
                <w:highlight w:val="yellow"/>
              </w:rPr>
              <w:t>H^XUS:$D(DTOUT),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RD2+10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G </w:t>
            </w:r>
            <w:r>
              <w:rPr>
                <w:rFonts w:cs="Courier New" w:ascii="Courier New" w:hAnsi="Courier New"/>
                <w:b/>
                <w:color w:val="000000"/>
                <w:sz w:val="20"/>
                <w:szCs w:val="20"/>
                <w:highlight w:val="yellow"/>
              </w:rPr>
              <w:t>RD1:'$D(DTOU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08" w:name="__Fieldmark__1480_3814258254"/>
            <w:bookmarkStart w:id="3009" w:name="__Fieldmark__1480_3814258254"/>
            <w:bookmarkEnd w:id="30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10" w:name="__Fieldmark__1481_3814258254"/>
            <w:bookmarkStart w:id="3011" w:name="__Fieldmark__1481_3814258254"/>
            <w:bookmarkEnd w:id="30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12" w:name="__Fieldmark__1482_3814258254"/>
            <w:bookmarkStart w:id="3013" w:name="__Fieldmark__1482_3814258254"/>
            <w:bookmarkEnd w:id="30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14" w:name="__Fieldmark__1483_3814258254"/>
            <w:bookmarkStart w:id="3015" w:name="__Fieldmark__1483_3814258254"/>
            <w:bookmarkEnd w:id="30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16" w:name="__Fieldmark__1484_3814258254"/>
            <w:bookmarkStart w:id="3017" w:name="__Fieldmark__1484_3814258254"/>
            <w:bookmarkEnd w:id="30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18" w:name="__Fieldmark__1485_3814258254"/>
            <w:bookmarkStart w:id="3019" w:name="__Fieldmark__1485_3814258254"/>
            <w:bookmarkEnd w:id="30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0" w:name="__Fieldmark__1486_3814258254"/>
            <w:bookmarkStart w:id="3021" w:name="__Fieldmark__1486_3814258254"/>
            <w:bookmarkEnd w:id="30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2" w:name="__Fieldmark__1487_3814258254"/>
            <w:bookmarkStart w:id="3023" w:name="__Fieldmark__1487_3814258254"/>
            <w:bookmarkEnd w:id="30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4" w:name="__Fieldmark__1488_3814258254"/>
            <w:bookmarkStart w:id="3025" w:name="__Fieldmark__1488_3814258254"/>
            <w:bookmarkEnd w:id="30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H^XUS:$D(DTOUT)</w:t>
            </w:r>
            <w:r>
              <w:rPr>
                <w:rFonts w:cs="Courier New" w:ascii="Courier New" w:hAnsi="Courier New"/>
                <w:color w:val="000000"/>
                <w:sz w:val="20"/>
                <w:szCs w:val="20"/>
              </w:rPr>
              <w:t xml:space="preserve"> I FBTYPE'=7 D WRONGT^FBAAUTL1 G R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Q:$D(DTOUT)</w:t>
            </w:r>
            <w:r>
              <w:rPr>
                <w:rFonts w:cs="Courier New" w:ascii="Courier New" w:hAnsi="Courier New"/>
                <w:color w:val="000000"/>
                <w:sz w:val="20"/>
                <w:szCs w:val="20"/>
              </w:rPr>
              <w:t xml:space="preserve"> I FBTYPE'=7 D WRONGT^FBAAUTL1 G RD0</w:t>
            </w:r>
          </w:p>
        </w:tc>
      </w:tr>
    </w:tbl>
    <w:p>
      <w:pPr>
        <w:pStyle w:val="TextBody"/>
        <w:rPr/>
      </w:pPr>
      <w:r>
        <w:rPr/>
      </w:r>
    </w:p>
    <w:p>
      <w:pPr>
        <w:pStyle w:val="TextBody"/>
        <w:rPr/>
      </w:pPr>
      <w:r>
        <w:rPr/>
      </w:r>
    </w:p>
    <w:p>
      <w:pPr>
        <w:pStyle w:val="TextBody"/>
        <w:rPr/>
      </w:pPr>
      <w:r>
        <w:rPr/>
      </w:r>
    </w:p>
    <w:p>
      <w:pPr>
        <w:pStyle w:val="Heading2"/>
        <w:rPr/>
      </w:pPr>
      <w:r>
        <w:rPr/>
        <w:tab/>
      </w:r>
      <w:bookmarkStart w:id="3026" w:name="__RefHeading___Toc410300471"/>
      <w:r>
        <w:rPr/>
        <w:t>Communications Detailed Design</w:t>
      </w:r>
      <w:bookmarkEnd w:id="3026"/>
      <w:r>
        <w:rPr/>
        <w:t xml:space="preserve"> </w:t>
      </w:r>
    </w:p>
    <w:p>
      <w:pPr>
        <w:pStyle w:val="InstructionalBullet1"/>
        <w:numPr>
          <w:ilvl w:val="0"/>
          <w:numId w:val="0"/>
        </w:numPr>
        <w:ind w:left="0" w:hanging="0"/>
        <w:rPr>
          <w:i w:val="false"/>
          <w:i w:val="false"/>
          <w:color w:val="000000"/>
          <w:szCs w:val="20"/>
        </w:rPr>
      </w:pPr>
      <w:r>
        <w:rPr>
          <w:i w:val="false"/>
          <w:color w:val="000000"/>
          <w:szCs w:val="20"/>
        </w:rPr>
        <w:t xml:space="preserve">This section is not applicable to this project.  </w:t>
      </w:r>
    </w:p>
    <w:p>
      <w:pPr>
        <w:pStyle w:val="Heading1"/>
        <w:rPr/>
      </w:pPr>
      <w:bookmarkStart w:id="3027" w:name="__RefHeading___Toc410300472"/>
      <w:bookmarkEnd w:id="3027"/>
      <w:r>
        <w:rPr/>
        <w:t>External Interface Design</w:t>
      </w:r>
    </w:p>
    <w:p>
      <w:pPr>
        <w:pStyle w:val="TextBody"/>
        <w:rPr/>
      </w:pPr>
      <w:r>
        <w:rPr/>
        <w:t>This section is not applicable to this project.  Any impacts to the interface between FBCS and VistA will be documented by the related FBCS project.</w:t>
      </w:r>
    </w:p>
    <w:p>
      <w:pPr>
        <w:pStyle w:val="Heading2"/>
        <w:rPr/>
      </w:pPr>
      <w:r>
        <w:rPr/>
        <w:tab/>
      </w:r>
      <w:bookmarkStart w:id="3028" w:name="__RefHeading___Toc410300473"/>
      <w:r>
        <w:rPr/>
        <w:t>Interface Architecture</w:t>
      </w:r>
      <w:bookmarkEnd w:id="3028"/>
      <w:r>
        <w:rPr/>
        <w:t xml:space="preserve"> </w:t>
      </w:r>
    </w:p>
    <w:p>
      <w:pPr>
        <w:pStyle w:val="TextBody"/>
        <w:rPr/>
      </w:pPr>
      <w:r>
        <w:rPr/>
        <w:t>This section is not applicable to this project.  Any impacts to the interface between FBCS and VistA will be documented by the related FBCS project.</w:t>
      </w:r>
    </w:p>
    <w:p>
      <w:pPr>
        <w:pStyle w:val="Heading2"/>
        <w:rPr/>
      </w:pPr>
      <w:bookmarkStart w:id="3029" w:name="__RefHeading___Toc410300474"/>
      <w:bookmarkEnd w:id="3029"/>
      <w:r>
        <w:rPr/>
        <w:t>Interface Detailed Design</w:t>
      </w:r>
    </w:p>
    <w:p>
      <w:pPr>
        <w:pStyle w:val="TextBody"/>
        <w:rPr/>
      </w:pPr>
      <w:r>
        <w:rPr/>
        <w:t>This section is not applicable to this project.  Any impacts to the interface between FBCS and VistA will be documented by the related FBCS project.</w:t>
      </w:r>
    </w:p>
    <w:p>
      <w:pPr>
        <w:pStyle w:val="Heading1"/>
        <w:rPr/>
      </w:pPr>
      <w:bookmarkStart w:id="3030" w:name="__RefHeading___Toc410300475"/>
      <w:bookmarkEnd w:id="3030"/>
      <w:r>
        <w:rPr/>
        <w:t>Human-Machine Interface</w:t>
      </w:r>
    </w:p>
    <w:p>
      <w:pPr>
        <w:pStyle w:val="TextBody"/>
        <w:rPr/>
      </w:pPr>
      <w:r>
        <w:rPr/>
        <w:t>Users access the system with either terminal emulation software or a dumb terminal such as a VT-520.</w:t>
      </w:r>
    </w:p>
    <w:p>
      <w:pPr>
        <w:pStyle w:val="Heading2"/>
        <w:rPr/>
      </w:pPr>
      <w:bookmarkStart w:id="3031" w:name="__RefHeading___Toc410300476"/>
      <w:bookmarkEnd w:id="3031"/>
      <w:r>
        <w:rPr/>
        <w:t>Interface Design Rules</w:t>
      </w:r>
    </w:p>
    <w:p>
      <w:pPr>
        <w:pStyle w:val="TextBody"/>
        <w:rPr/>
      </w:pPr>
      <w:r>
        <w:rPr/>
        <w:t>The project will follow the conventions stated in the Department of Veterans Affairs M Programming Standards and Conventions document.</w:t>
      </w:r>
    </w:p>
    <w:p>
      <w:pPr>
        <w:pStyle w:val="Heading2"/>
        <w:rPr/>
      </w:pPr>
      <w:r>
        <w:rPr/>
        <w:tab/>
      </w:r>
      <w:bookmarkStart w:id="3032" w:name="__RefHeading___Toc410300477"/>
      <w:r>
        <w:rPr/>
        <w:t>Inputs</w:t>
      </w:r>
      <w:bookmarkEnd w:id="3032"/>
    </w:p>
    <w:p>
      <w:pPr>
        <w:pStyle w:val="TextBody"/>
        <w:rPr/>
      </w:pPr>
      <w:r>
        <w:rPr/>
        <w:t>This project does not make any changes to input media.  Users will continue to enter data using terminal emulators and the roll and scroll user interface.</w:t>
      </w:r>
    </w:p>
    <w:p>
      <w:pPr>
        <w:pStyle w:val="Heading2"/>
        <w:rPr/>
      </w:pPr>
      <w:r>
        <w:rPr/>
        <w:tab/>
      </w:r>
      <w:bookmarkStart w:id="3033" w:name="__RefHeading___Toc410300478"/>
      <w:r>
        <w:rPr/>
        <w:t>Outputs</w:t>
      </w:r>
      <w:bookmarkEnd w:id="3033"/>
    </w:p>
    <w:p>
      <w:pPr>
        <w:pStyle w:val="Heading3"/>
        <w:rPr/>
      </w:pPr>
      <w:bookmarkStart w:id="3034" w:name="__RefHeading___Toc410300479"/>
      <w:bookmarkEnd w:id="3034"/>
      <w:r>
        <w:rPr/>
        <w:t>Security Key Report for Fee Basis</w:t>
      </w:r>
    </w:p>
    <w:p>
      <w:pPr>
        <w:pStyle w:val="TextBody"/>
        <w:rPr/>
      </w:pPr>
      <w:r>
        <w:rPr/>
        <w:t>Example report format when sorted by security key</w:t>
      </w:r>
    </w:p>
    <w:p>
      <w:pPr>
        <w:pStyle w:val="NoSpacing"/>
        <w:rPr>
          <w:rFonts w:ascii="r_ansi" w:hAnsi="r_ansi" w:cs="r_ansi"/>
          <w:sz w:val="18"/>
          <w:szCs w:val="18"/>
        </w:rPr>
      </w:pPr>
      <w:r>
        <w:rPr>
          <w:rFonts w:cs="r_ansi" w:ascii="r_ansi" w:hAnsi="r_ansi"/>
          <w:sz w:val="18"/>
          <w:szCs w:val="18"/>
        </w:rPr>
      </w:r>
    </w:p>
    <w:p>
      <w:pPr>
        <w:pStyle w:val="NoSpacing"/>
        <w:rPr>
          <w:rFonts w:ascii="r_ansi" w:hAnsi="r_ansi" w:cs="r_ansi"/>
          <w:sz w:val="18"/>
          <w:szCs w:val="18"/>
        </w:rPr>
      </w:pPr>
      <w:r>
        <w:rPr>
          <w:rFonts w:cs="r_ansi" w:ascii="r_ansi" w:hAnsi="r_ansi"/>
          <w:sz w:val="18"/>
          <w:szCs w:val="18"/>
        </w:rPr>
        <w:t>Security Key Report for Fee Basis                FEB 18, 2014@12:56:19  page 1</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y Security Key for all FB keys</w:t>
      </w:r>
    </w:p>
    <w:p>
      <w:pPr>
        <w:pStyle w:val="NoSpacing"/>
        <w:rPr>
          <w:rFonts w:ascii="r_ansi" w:hAnsi="r_ansi" w:cs="r_ansi"/>
          <w:sz w:val="18"/>
          <w:szCs w:val="18"/>
        </w:rPr>
      </w:pPr>
      <w:r>
        <w:rPr>
          <w:rFonts w:eastAsia="r_ansi" w:cs="r_ansi" w:ascii="r_ansi" w:hAnsi="r_ansi"/>
          <w:sz w:val="18"/>
          <w:szCs w:val="18"/>
        </w:rPr>
        <w:t xml:space="preserve">         </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SSN   Title                          </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w:t>
      </w:r>
    </w:p>
    <w:p>
      <w:pPr>
        <w:pStyle w:val="NoSpacing"/>
        <w:rPr>
          <w:rFonts w:ascii="r_ansi" w:hAnsi="r_ansi" w:cs="r_ansi"/>
          <w:sz w:val="18"/>
          <w:szCs w:val="18"/>
        </w:rPr>
      </w:pPr>
      <w:r>
        <w:rPr>
          <w:rFonts w:cs="r_ansi" w:ascii="r_ansi" w:hAnsi="r_ansi"/>
          <w:sz w:val="18"/>
          <w:szCs w:val="18"/>
        </w:rPr>
      </w:r>
    </w:p>
    <w:p>
      <w:pPr>
        <w:pStyle w:val="NoSpacing"/>
        <w:rPr>
          <w:rFonts w:ascii="r_ansi" w:hAnsi="r_ansi" w:cs="r_ansi"/>
          <w:sz w:val="18"/>
          <w:szCs w:val="18"/>
        </w:rPr>
      </w:pPr>
      <w:r>
        <w:rPr>
          <w:rFonts w:cs="r_ansi" w:ascii="r_ansi" w:hAnsi="r_ansi"/>
          <w:sz w:val="18"/>
          <w:szCs w:val="18"/>
        </w:rPr>
        <w:t>Key: XXXXXXXXXXXXXXXXXXXXXXXXXXXXXX  (continued)</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XXXXXXX, XXXXXXX, 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cs="r_ansi" w:ascii="r_ansi" w:hAnsi="r_ansi"/>
          <w:sz w:val="18"/>
          <w:szCs w:val="18"/>
        </w:rPr>
      </w:r>
    </w:p>
    <w:p>
      <w:pPr>
        <w:pStyle w:val="NoSpacing"/>
        <w:rPr>
          <w:rFonts w:ascii="r_ansi" w:hAnsi="r_ansi" w:cs="r_ansi"/>
          <w:sz w:val="18"/>
          <w:szCs w:val="18"/>
        </w:rPr>
      </w:pPr>
      <w:r>
        <w:rPr>
          <w:rFonts w:cs="r_ansi" w:ascii="r_ansi" w:hAnsi="r_ansi"/>
          <w:sz w:val="18"/>
          <w:szCs w:val="18"/>
        </w:rPr>
        <w:t>Key: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 holders</w:t>
      </w:r>
    </w:p>
    <w:p>
      <w:pPr>
        <w:pStyle w:val="TextBody"/>
        <w:rPr>
          <w:rFonts w:ascii="r_ansi" w:hAnsi="r_ansi" w:cs="r_ansi"/>
          <w:sz w:val="18"/>
          <w:szCs w:val="18"/>
        </w:rPr>
      </w:pPr>
      <w:r>
        <w:rPr>
          <w:rFonts w:cs="r_ansi" w:ascii="r_ansi" w:hAnsi="r_ansi"/>
          <w:sz w:val="18"/>
          <w:szCs w:val="18"/>
        </w:rPr>
      </w:r>
    </w:p>
    <w:p>
      <w:pPr>
        <w:pStyle w:val="TextBody"/>
        <w:rPr/>
      </w:pPr>
      <w:r>
        <w:rPr/>
        <w:t>Example report format when sorted by user</w:t>
      </w:r>
    </w:p>
    <w:p>
      <w:pPr>
        <w:pStyle w:val="NoSpacing"/>
        <w:rPr>
          <w:rFonts w:ascii="r_ansi" w:hAnsi="r_ansi" w:cs="r_ansi"/>
          <w:sz w:val="18"/>
          <w:szCs w:val="18"/>
        </w:rPr>
      </w:pPr>
      <w:r>
        <w:rPr>
          <w:rFonts w:cs="r_ansi" w:ascii="r_ansi" w:hAnsi="r_ansi"/>
          <w:sz w:val="18"/>
          <w:szCs w:val="18"/>
        </w:rPr>
        <w:t>Security Key Report for Fee Basis                FEB 18, 2014@12:56:19  page 1</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y User for all users</w:t>
      </w:r>
    </w:p>
    <w:p>
      <w:pPr>
        <w:pStyle w:val="NoSpacing"/>
        <w:rPr>
          <w:rFonts w:ascii="r_ansi" w:hAnsi="r_ansi" w:cs="r_ansi"/>
          <w:sz w:val="18"/>
          <w:szCs w:val="18"/>
        </w:rPr>
      </w:pPr>
      <w:r>
        <w:rPr>
          <w:rFonts w:eastAsia="r_ansi" w:cs="r_ansi" w:ascii="r_ansi" w:hAnsi="r_ansi"/>
          <w:sz w:val="18"/>
          <w:szCs w:val="18"/>
        </w:rPr>
        <w:t xml:space="preserve">         </w:t>
      </w:r>
    </w:p>
    <w:p>
      <w:pPr>
        <w:pStyle w:val="NoSpacing"/>
        <w:rPr>
          <w:rFonts w:ascii="r_ansi" w:hAnsi="r_ansi" w:cs="r_ansi"/>
          <w:sz w:val="18"/>
          <w:szCs w:val="18"/>
        </w:rPr>
      </w:pPr>
      <w:r>
        <w:rPr>
          <w:rFonts w:cs="r_ansi" w:ascii="r_ansi" w:hAnsi="r_ansi"/>
          <w:sz w:val="18"/>
          <w:szCs w:val="18"/>
        </w:rPr>
        <w:t xml:space="preserve">Name                                 SSN   Title                         </w:t>
      </w:r>
    </w:p>
    <w:p>
      <w:pPr>
        <w:pStyle w:val="NoSpacing"/>
        <w:rPr>
          <w:rFonts w:ascii="r_ansi" w:hAnsi="r_ansi" w:cs="r_ansi"/>
          <w:sz w:val="18"/>
          <w:szCs w:val="18"/>
        </w:rPr>
      </w:pPr>
      <w:r>
        <w:rPr>
          <w:rFonts w:cs="r_ansi" w:ascii="r_ansi" w:hAnsi="r_ansi"/>
          <w:sz w:val="18"/>
          <w:szCs w:val="18"/>
        </w:rPr>
        <w:t>-----------------------------------  ----  ------------------------------</w:t>
      </w:r>
    </w:p>
    <w:p>
      <w:pPr>
        <w:pStyle w:val="NoSpacing"/>
        <w:rPr/>
      </w:pP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ey: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ey: XXXXXXXXXXXXXXXXXXXXXXXXXXXXXX </w:t>
      </w:r>
    </w:p>
    <w:p>
      <w:pPr>
        <w:pStyle w:val="NoSpacing"/>
        <w:rPr>
          <w:rFonts w:ascii="r_ansi" w:hAnsi="r_ansi" w:cs="r_ansi"/>
          <w:sz w:val="18"/>
          <w:szCs w:val="18"/>
        </w:rPr>
      </w:pPr>
      <w:r>
        <w:rPr>
          <w:rFonts w:cs="r_ansi" w:ascii="r_ansi" w:hAnsi="r_ansi"/>
          <w:sz w:val="18"/>
          <w:szCs w:val="18"/>
        </w:rPr>
      </w:r>
    </w:p>
    <w:p>
      <w:pPr>
        <w:pStyle w:val="NoSpacing"/>
        <w:rPr/>
      </w:pP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ey: XXXXXXXXXXXXXXXXXXXXXXXXXXXXXX</w:t>
      </w:r>
    </w:p>
    <w:p>
      <w:pPr>
        <w:pStyle w:val="NoSpacing"/>
        <w:rPr>
          <w:rFonts w:ascii="r_ansi" w:hAnsi="r_ansi" w:cs="r_ansi"/>
          <w:sz w:val="18"/>
          <w:szCs w:val="18"/>
        </w:rPr>
      </w:pPr>
      <w:r>
        <w:rPr>
          <w:rFonts w:cs="r_ansi" w:ascii="r_ansi" w:hAnsi="r_ansi"/>
          <w:sz w:val="18"/>
          <w:szCs w:val="18"/>
        </w:rPr>
      </w:r>
    </w:p>
    <w:p>
      <w:pPr>
        <w:pStyle w:val="NoSpacing"/>
        <w:rPr/>
      </w:pP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ey: XXXXXXXXXXXXXXXXXXXXXXXXXXXXXX</w:t>
      </w:r>
    </w:p>
    <w:p>
      <w:pPr>
        <w:pStyle w:val="TextBody"/>
        <w:rPr>
          <w:rFonts w:ascii="r_ansi" w:hAnsi="r_ansi" w:cs="r_ansi"/>
          <w:sz w:val="18"/>
          <w:szCs w:val="18"/>
        </w:rPr>
      </w:pPr>
      <w:r>
        <w:rPr>
          <w:rFonts w:cs="r_ansi" w:ascii="r_ansi" w:hAnsi="r_ansi"/>
          <w:sz w:val="18"/>
          <w:szCs w:val="18"/>
        </w:rPr>
      </w:r>
    </w:p>
    <w:p>
      <w:pPr>
        <w:pStyle w:val="Heading3"/>
        <w:rPr/>
      </w:pPr>
      <w:bookmarkStart w:id="3035" w:name="__RefHeading___Toc410300480"/>
      <w:bookmarkEnd w:id="3035"/>
      <w:r>
        <w:rPr/>
        <w:t>Clerk Lookups</w:t>
      </w:r>
    </w:p>
    <w:p>
      <w:pPr>
        <w:pStyle w:val="TextBody"/>
        <w:rPr/>
      </w:pPr>
      <w:r>
        <w:rPr/>
        <w:t>Example report format (Note: a single report will not have all four sections)</w:t>
      </w:r>
    </w:p>
    <w:p>
      <w:pPr>
        <w:pStyle w:val="TextBody"/>
        <w:rPr/>
      </w:pPr>
      <w:r>
        <w:rPr/>
      </w:r>
    </w:p>
    <w:p>
      <w:pPr>
        <w:pStyle w:val="Normal"/>
        <w:rPr>
          <w:rFonts w:ascii="r_ansi" w:hAnsi="r_ansi" w:eastAsia="Calibri" w:cs="r_ansi"/>
          <w:sz w:val="18"/>
          <w:szCs w:val="18"/>
        </w:rPr>
      </w:pPr>
      <w:r>
        <w:rPr>
          <w:rFonts w:eastAsia="Calibri" w:cs="r_ansi" w:ascii="r_ansi" w:hAnsi="r_ansi"/>
          <w:sz w:val="18"/>
          <w:szCs w:val="18"/>
        </w:rPr>
        <w:t>Report name                                       FEB 18, 2014@12:56:19  page 1</w:t>
      </w:r>
    </w:p>
    <w:p>
      <w:pPr>
        <w:pStyle w:val="Normal"/>
        <w:rPr>
          <w:rFonts w:eastAsia="Calibri"/>
        </w:rPr>
      </w:pPr>
      <w:r>
        <w:rPr>
          <w:rFonts w:eastAsia="r_ansi" w:cs="r_ansi" w:ascii="r_ansi" w:hAnsi="r_ansi"/>
          <w:sz w:val="18"/>
          <w:szCs w:val="18"/>
        </w:rPr>
        <w:t xml:space="preserve">         </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Authorization</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t>Authorization Number: XXXXXXXXX-XX</w:t>
      </w:r>
    </w:p>
    <w:p>
      <w:pPr>
        <w:pStyle w:val="Normal"/>
        <w:rPr>
          <w:rFonts w:ascii="r_ansi" w:hAnsi="r_ansi" w:eastAsia="Calibri" w:cs="r_ansi"/>
          <w:sz w:val="18"/>
          <w:szCs w:val="18"/>
        </w:rPr>
      </w:pPr>
      <w:r>
        <w:rPr>
          <w:rFonts w:eastAsia="Calibri" w:cs="r_ansi" w:ascii="r_ansi" w:hAnsi="r_ansi"/>
          <w:sz w:val="18"/>
          <w:szCs w:val="18"/>
        </w:rPr>
        <w:t>Authorized From Date: XXXXXXXXXXXX      Authorized To Date: 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10-7078 Authorization</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t>Reference Number: XXXXXX.XXXX           Fee Program: XXXXXXXXXXXXXXXXXXXXXXXXXX</w:t>
      </w:r>
    </w:p>
    <w:p>
      <w:pPr>
        <w:pStyle w:val="Normal"/>
        <w:rPr>
          <w:rFonts w:ascii="r_ansi" w:hAnsi="r_ansi" w:eastAsia="Calibri" w:cs="r_ansi"/>
          <w:sz w:val="18"/>
          <w:szCs w:val="18"/>
        </w:rPr>
      </w:pPr>
      <w:r>
        <w:rPr>
          <w:rFonts w:eastAsia="Calibri" w:cs="r_ansi" w:ascii="r_ansi" w:hAnsi="r_ansi"/>
          <w:sz w:val="18"/>
          <w:szCs w:val="18"/>
        </w:rPr>
        <w:t>Authorized From Date: XXXXXXXXXXXX      Authorized To Date: 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CH Notification</w:t>
      </w:r>
    </w:p>
    <w:p>
      <w:pPr>
        <w:pStyle w:val="Normal"/>
        <w:rPr>
          <w:rFonts w:ascii="r_ansi" w:hAnsi="r_ansi" w:eastAsia="Calibri" w:cs="r_ansi"/>
          <w:sz w:val="18"/>
          <w:szCs w:val="18"/>
        </w:rPr>
      </w:pPr>
      <w:r>
        <w:rPr>
          <w:rFonts w:eastAsia="Calibri" w:cs="r_ansi" w:ascii="r_ansi" w:hAnsi="r_ansi"/>
          <w:sz w:val="18"/>
          <w:szCs w:val="18"/>
        </w:rPr>
        <w:t>Date/Time: AUG 16, 2011@08:00</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Unauthorized Claim</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t>Date Claim Received: XXXXXXXXXXXX       Fee Program: XXXXXXXXXXXXXXXXXXXXXXXXXX</w:t>
      </w:r>
    </w:p>
    <w:p>
      <w:pPr>
        <w:pStyle w:val="Normal"/>
        <w:rPr>
          <w:rFonts w:ascii="r_ansi" w:hAnsi="r_ansi" w:eastAsia="Calibri" w:cs="r_ansi"/>
          <w:sz w:val="18"/>
          <w:szCs w:val="18"/>
        </w:rPr>
      </w:pPr>
      <w:r>
        <w:rPr>
          <w:rFonts w:eastAsia="Calibri" w:cs="r_ansi" w:ascii="r_ansi" w:hAnsi="r_ansi"/>
          <w:sz w:val="18"/>
          <w:szCs w:val="18"/>
        </w:rPr>
        <w:t>Treatment From Date: XXXXXXXXXXXX       Treatment To Date: 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TextBody"/>
        <w:rPr>
          <w:rFonts w:ascii="r_ansi" w:hAnsi="r_ansi" w:eastAsia="Calibri" w:cs="r_ansi"/>
          <w:sz w:val="18"/>
          <w:szCs w:val="18"/>
        </w:rPr>
      </w:pPr>
      <w:r>
        <w:rPr>
          <w:rFonts w:eastAsia="Calibri" w:cs="r_ansi" w:ascii="r_ansi" w:hAnsi="r_ansi"/>
          <w:sz w:val="18"/>
          <w:szCs w:val="18"/>
        </w:rPr>
      </w:r>
    </w:p>
    <w:p>
      <w:pPr>
        <w:pStyle w:val="TextBody"/>
        <w:rPr/>
      </w:pPr>
      <w:r>
        <w:rPr/>
      </w:r>
    </w:p>
    <w:p>
      <w:pPr>
        <w:pStyle w:val="Heading3"/>
        <w:rPr/>
      </w:pPr>
      <w:bookmarkStart w:id="3036" w:name="__RefHeading___Toc410300481"/>
      <w:bookmarkEnd w:id="3036"/>
      <w:r>
        <w:rPr/>
        <w:t>Historical Data</w:t>
      </w:r>
    </w:p>
    <w:p>
      <w:pPr>
        <w:pStyle w:val="TextBody"/>
        <w:rPr/>
      </w:pPr>
      <w:r>
        <w:rPr/>
        <w:t>Example report format (uses FileMan captioned output):</w:t>
      </w:r>
    </w:p>
    <w:p>
      <w:pPr>
        <w:pStyle w:val="Normal"/>
        <w:autoSpaceDE w:val="false"/>
        <w:rPr>
          <w:sz w:val="24"/>
          <w:szCs w:val="20"/>
        </w:rPr>
      </w:pPr>
      <w:r>
        <w:rPr>
          <w:sz w:val="24"/>
          <w:szCs w:val="20"/>
        </w:rPr>
      </w:r>
    </w:p>
    <w:p>
      <w:pPr>
        <w:pStyle w:val="Normal"/>
        <w:autoSpaceDE w:val="false"/>
        <w:rPr>
          <w:rFonts w:ascii="r_ansi" w:hAnsi="r_ansi" w:cs="r_ansi"/>
          <w:sz w:val="18"/>
          <w:szCs w:val="18"/>
        </w:rPr>
      </w:pPr>
      <w:r>
        <w:rPr>
          <w:rFonts w:cs="r_ansi" w:ascii="r_ansi" w:hAnsi="r_ansi"/>
          <w:sz w:val="18"/>
          <w:szCs w:val="18"/>
        </w:rPr>
        <w:t>PATIENT: FEEPATIENT, FEE C</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urrent Authorization Data:</w:t>
      </w:r>
    </w:p>
    <w:p>
      <w:pPr>
        <w:pStyle w:val="Normal"/>
        <w:autoSpaceDE w:val="false"/>
        <w:rPr>
          <w:rFonts w:ascii="r_ansi" w:hAnsi="r_ansi" w:cs="r_ansi"/>
          <w:sz w:val="18"/>
          <w:szCs w:val="18"/>
        </w:rPr>
      </w:pPr>
      <w:r>
        <w:rPr>
          <w:rFonts w:cs="r_ansi" w:ascii="r_ansi" w:hAnsi="r_ansi"/>
          <w:sz w:val="18"/>
          <w:szCs w:val="18"/>
        </w:rPr>
        <w:t>FROM DATE: FEB 01, 2014                 TO DATE: FEB 28, 20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E PROGRAM: OUTPATIENT               PRIMARY SERVICE AREA: ALB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URPOSE OF VISIT CODE: OPT - SC 50% OR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EATMENT TYPE CODE: SHORT TERM FEE STAT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OF CARE: OPT SC                  PATIENT TYPE CODE: MED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CCIDENT RELATED (Y/N): NO            POTENTIAL COST RECOVERY CASE: N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REMARKS:   Provide some ca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ERK:               PRINT AUTHORIZATION (Y/N): Y</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Historical Data Audit:</w:t>
      </w:r>
    </w:p>
    <w:p>
      <w:pPr>
        <w:pStyle w:val="Normal"/>
        <w:autoSpaceDE w:val="false"/>
        <w:rPr>
          <w:rFonts w:ascii="r_ansi" w:hAnsi="r_ansi" w:cs="r_ansi"/>
          <w:sz w:val="18"/>
          <w:szCs w:val="18"/>
        </w:rPr>
      </w:pPr>
      <w:r>
        <w:rPr>
          <w:rFonts w:cs="r_ansi" w:ascii="r_ansi" w:hAnsi="r_ansi"/>
          <w:sz w:val="18"/>
          <w:szCs w:val="18"/>
        </w:rPr>
        <w:t>CHANGED DATE/TIME: FEB 21, 2014@14:08   FIELD: FROM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EW VALUE: FEB 01, 2014               CHANGED BY: </w:t>
      </w:r>
    </w:p>
    <w:p>
      <w:pPr>
        <w:pStyle w:val="Normal"/>
        <w:autoSpaceDE w:val="false"/>
        <w:rPr>
          <w:rFonts w:ascii="r_ansi" w:hAnsi="r_ansi" w:cs="r_ansi"/>
          <w:sz w:val="18"/>
          <w:szCs w:val="18"/>
        </w:rPr>
      </w:pPr>
      <w:r>
        <w:rPr>
          <w:rFonts w:cs="r_ansi" w:ascii="r_ansi" w:hAnsi="r_ansi"/>
          <w:sz w:val="18"/>
          <w:szCs w:val="18"/>
        </w:rPr>
        <w:t>CHANGED DATE/TIME: FEB 21, 2014@14:11: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TO DATE                        NEW VALUE: FEB 28, 20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D BY: CHANGED DATE/TIME: FEB 21, 2014@14:11: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PURPOSE OF VISIT CODE          NEW VALUE: OPT - SC 50% OR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BY: </w:t>
      </w:r>
    </w:p>
    <w:p>
      <w:pPr>
        <w:pStyle w:val="Normal"/>
        <w:autoSpaceDE w:val="false"/>
        <w:rPr>
          <w:rFonts w:ascii="r_ansi" w:hAnsi="r_ansi" w:cs="r_ansi"/>
          <w:sz w:val="18"/>
          <w:szCs w:val="18"/>
        </w:rPr>
      </w:pPr>
      <w:r>
        <w:rPr>
          <w:rFonts w:cs="r_ansi" w:ascii="r_ansi" w:hAnsi="r_ansi"/>
          <w:sz w:val="18"/>
          <w:szCs w:val="18"/>
        </w:rPr>
        <w:t>CHANGED DATE/TIME: FEB 21, 2014@14:11: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TREATMENT TYPE CODE            NEW VALUE: SHORT TERM FEE STAT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BY: </w:t>
      </w:r>
    </w:p>
    <w:p>
      <w:pPr>
        <w:pStyle w:val="TextBody"/>
        <w:rPr>
          <w:rFonts w:ascii="r_ansi" w:hAnsi="r_ansi" w:cs="r_ansi"/>
          <w:sz w:val="18"/>
          <w:szCs w:val="18"/>
        </w:rPr>
      </w:pPr>
      <w:r>
        <w:rPr>
          <w:rFonts w:cs="r_ansi" w:ascii="r_ansi" w:hAnsi="r_ansi"/>
          <w:sz w:val="18"/>
          <w:szCs w:val="18"/>
        </w:rPr>
      </w:r>
    </w:p>
    <w:p>
      <w:pPr>
        <w:pStyle w:val="Heading2"/>
        <w:rPr/>
      </w:pPr>
      <w:bookmarkStart w:id="3037" w:name="__RefHeading___Toc410300482"/>
      <w:bookmarkEnd w:id="3037"/>
      <w:r>
        <w:rPr/>
        <w:t>Navigation Hierarchy</w:t>
      </w:r>
    </w:p>
    <w:p>
      <w:pPr>
        <w:pStyle w:val="TextBody"/>
        <w:rPr/>
      </w:pPr>
      <w:r>
        <w:rPr/>
        <w:t>This section is not relavent to the project. The software does not have a  GUI.</w:t>
      </w:r>
    </w:p>
    <w:p>
      <w:pPr>
        <w:pStyle w:val="TextBody"/>
        <w:rPr/>
      </w:pPr>
      <w:r>
        <w:rPr/>
      </w:r>
    </w:p>
    <w:p>
      <w:pPr>
        <w:pStyle w:val="Heading1"/>
        <w:rPr/>
      </w:pPr>
      <w:bookmarkStart w:id="3038" w:name="__RefHeading___Toc410300483"/>
      <w:r>
        <w:rPr/>
        <w:t>System Integrity Controls</w:t>
      </w:r>
      <w:bookmarkEnd w:id="3038"/>
      <w:r>
        <w:rPr/>
        <w:t xml:space="preserve"> </w:t>
      </w:r>
    </w:p>
    <w:p>
      <w:pPr>
        <w:pStyle w:val="TextBody"/>
        <w:rPr/>
      </w:pPr>
      <w:r>
        <w:rPr/>
        <w:t>See the detailed design section of this SDD for modifications to the system integrity controls.</w:t>
      </w:r>
      <w:r>
        <w:br w:type="page"/>
      </w:r>
    </w:p>
    <w:p>
      <w:pPr>
        <w:pStyle w:val="Normal"/>
        <w:rPr>
          <w:sz w:val="24"/>
          <w:szCs w:val="20"/>
        </w:rPr>
      </w:pPr>
      <w:r>
        <w:rPr>
          <w:sz w:val="24"/>
          <w:szCs w:val="20"/>
        </w:rPr>
      </w:r>
    </w:p>
    <w:p>
      <w:pPr>
        <w:pStyle w:val="Heading1"/>
        <w:rPr/>
      </w:pPr>
      <w:bookmarkStart w:id="3039" w:name="__RefHeading___Toc410300484"/>
      <w:bookmarkEnd w:id="3039"/>
      <w:r>
        <w:rPr/>
        <w:t>Approval Signatures</w:t>
      </w:r>
    </w:p>
    <w:p>
      <w:pPr>
        <w:pStyle w:val="TextBody"/>
        <w:rPr/>
      </w:pPr>
      <w:r>
        <w:rPr/>
        <w:t>The signature below is an acknowledgement that the signatory understands the purpose and content of this document.</w:t>
      </w:r>
    </w:p>
    <w:p>
      <w:pPr>
        <w:pStyle w:val="TextBody"/>
        <w:rPr/>
      </w:pPr>
      <w:r>
        <w:rPr/>
        <w:t> </w:t>
      </w:r>
      <w:r>
        <w:br w:type="page"/>
      </w:r>
    </w:p>
    <w:p>
      <w:pPr>
        <w:pStyle w:val="Normal"/>
        <w:rPr>
          <w:sz w:val="24"/>
          <w:szCs w:val="20"/>
        </w:rPr>
      </w:pPr>
      <w:r>
        <w:rPr>
          <w:sz w:val="24"/>
          <w:szCs w:val="20"/>
        </w:rPr>
      </w:r>
    </w:p>
    <w:p>
      <w:pPr>
        <w:pStyle w:val="Appendix1"/>
        <w:numPr>
          <w:ilvl w:val="0"/>
          <w:numId w:val="10"/>
        </w:numPr>
        <w:ind w:hanging="720"/>
        <w:rPr/>
      </w:pPr>
      <w:bookmarkStart w:id="3040" w:name="__RefHeading___Toc410300485"/>
      <w:bookmarkEnd w:id="3040"/>
      <w:r>
        <w:rPr/>
        <w:t>Additional Information</w:t>
      </w:r>
    </w:p>
    <w:p>
      <w:pPr>
        <w:pStyle w:val="Appendix2"/>
        <w:numPr>
          <w:ilvl w:val="0"/>
          <w:numId w:val="10"/>
        </w:numPr>
        <w:ind w:left="900" w:hanging="900"/>
        <w:rPr/>
      </w:pPr>
      <w:bookmarkStart w:id="3041" w:name="__RefHeading___Toc410300486"/>
      <w:bookmarkEnd w:id="3041"/>
      <w:r>
        <w:rPr/>
        <w:t>RTM</w:t>
      </w:r>
    </w:p>
    <w:p>
      <w:pPr>
        <w:pStyle w:val="TextBody"/>
        <w:rPr/>
      </w:pPr>
      <w:r>
        <w:rPr/>
        <w:t>The RTM document for the project will be available on TSPR.</w:t>
      </w:r>
    </w:p>
    <w:p>
      <w:pPr>
        <w:pStyle w:val="Appendix2"/>
        <w:numPr>
          <w:ilvl w:val="0"/>
          <w:numId w:val="10"/>
        </w:numPr>
        <w:ind w:left="900" w:hanging="900"/>
        <w:rPr/>
      </w:pPr>
      <w:bookmarkStart w:id="3042" w:name="__RefHeading___Toc410300487"/>
      <w:bookmarkEnd w:id="3042"/>
      <w:r>
        <w:rPr/>
        <w:t>Packaging and Installation</w:t>
      </w:r>
    </w:p>
    <w:p>
      <w:pPr>
        <w:pStyle w:val="TextBody"/>
        <w:rPr/>
      </w:pPr>
      <w:r>
        <w:rPr/>
        <w:t>The patch will be transported and installed using the Kernal Installation and Distribution System (KIDS).</w:t>
      </w:r>
    </w:p>
    <w:p>
      <w:pPr>
        <w:pStyle w:val="Appendix2"/>
        <w:numPr>
          <w:ilvl w:val="0"/>
          <w:numId w:val="10"/>
        </w:numPr>
        <w:ind w:left="900" w:hanging="900"/>
        <w:rPr/>
      </w:pPr>
      <w:bookmarkStart w:id="3043" w:name="__RefHeading___Toc410300488"/>
      <w:bookmarkEnd w:id="3043"/>
      <w:r>
        <w:rPr/>
        <w:t>Design Metrics</w:t>
      </w:r>
    </w:p>
    <w:p>
      <w:pPr>
        <w:pStyle w:val="TextBody"/>
        <w:rPr/>
      </w:pPr>
      <w:r>
        <w:rPr/>
      </w:r>
    </w:p>
    <w:p>
      <w:pPr>
        <w:pStyle w:val="Appendix2"/>
        <w:numPr>
          <w:ilvl w:val="0"/>
          <w:numId w:val="10"/>
        </w:numPr>
        <w:ind w:left="900" w:hanging="900"/>
        <w:rPr/>
      </w:pPr>
      <w:bookmarkStart w:id="3044" w:name="__RefHeading___Toc410300489"/>
      <w:r>
        <w:rPr/>
        <w:t>Acronym List and Glossary</w:t>
      </w:r>
      <w:bookmarkEnd w:id="3044"/>
      <w:r>
        <w:rPr/>
        <w:t xml:space="preserve"> </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Glossary </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045" w:name="ColumnTitle_102"/>
            <w:bookmarkEnd w:id="3045"/>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ppendix2"/>
        <w:numPr>
          <w:ilvl w:val="0"/>
          <w:numId w:val="10"/>
        </w:numPr>
        <w:ind w:left="900" w:hanging="900"/>
        <w:rPr/>
      </w:pPr>
      <w:bookmarkStart w:id="3046" w:name="__RefHeading___Toc410300490"/>
      <w:r>
        <w:rPr/>
        <w:t>Required Technical Documents</w:t>
      </w:r>
      <w:bookmarkEnd w:id="3046"/>
      <w:r>
        <w:rPr/>
        <w:t xml:space="preserve">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47" w:name="ColumnTitle_103"/>
            <w:bookmarkEnd w:id="3047"/>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ress inconsistencies in Section 3, Conceptual Design </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spacing w:before="60" w:after="120"/>
        <w:rPr>
          <w:vanish/>
        </w:rPr>
      </w:pPr>
      <w:r>
        <w:rPr>
          <w:vanish/>
        </w:rPr>
      </w:r>
      <w:bookmarkStart w:id="3048" w:name="_PictureBullets"/>
      <w:bookmarkStart w:id="3049" w:name="_PictureBullets"/>
      <w:bookmarkEnd w:id="3049"/>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d Duties</w:t>
    </w:r>
  </w:p>
  <w:p>
    <w:pPr>
      <w:pStyle w:val="Footer"/>
      <w:jc w:val="center"/>
      <w:rPr/>
    </w:pPr>
    <w:r>
      <w:rPr>
        <w:rStyle w:val="PageNumber"/>
        <w:lang w:val="en-US" w:eastAsia="en-US"/>
      </w:rPr>
      <w:t>System Design Documen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d Duties</w:t>
    </w:r>
  </w:p>
  <w:p>
    <w:pPr>
      <w:pStyle w:val="Footer"/>
      <w:jc w:val="center"/>
      <w:rPr/>
    </w:pPr>
    <w:r>
      <w:rPr>
        <w:rStyle w:val="PageNumber"/>
        <w:lang w:val="en-US" w:eastAsia="en-US"/>
      </w:rPr>
      <w:t>System Design Documen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f Duties</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lang w:val="en-US" w:eastAsia="en-US"/>
      </w:rPr>
      <w:t>Febuar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600" w:leader="none"/>
      </w:tabs>
      <w:rPr/>
    </w:pPr>
    <w:r>
      <w:rPr>
        <w:rStyle w:val="PageNumber"/>
        <w:lang w:val="en-US" w:eastAsia="en-US"/>
      </w:rPr>
      <w:t>VistA Fee Separation of Duties</w:t>
    </w:r>
  </w:p>
  <w:p>
    <w:pPr>
      <w:pStyle w:val="Footer"/>
      <w:tabs>
        <w:tab w:val="clear" w:pos="4680"/>
        <w:tab w:val="clear" w:pos="9360"/>
        <w:tab w:val="center" w:pos="6480" w:leader="none"/>
        <w:tab w:val="right" w:pos="12600" w:leader="none"/>
      </w:tabs>
      <w:rPr>
        <w:rStyle w:val="PageNumber"/>
      </w:rPr>
    </w:pPr>
    <w:r>
      <w:rPr>
        <w:rStyle w:val="PageNumber"/>
        <w:rFonts w:cs="Times New Roman"/>
        <w:lang w:val="en-US" w:eastAsia="en-US"/>
      </w:rPr>
      <w:t xml:space="preserve"> </w:t>
    </w: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i/>
        <w:color w:val="0000FF"/>
      </w:rPr>
      <w:t>&lt;Month&gt; &lt;Year&gt;</w:t>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f Duties</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Pr>
      <w:tab/>
    </w:r>
    <w:r>
      <w:rPr>
        <w:rStyle w:val="PageNumber"/>
        <w:lang w:val="en-US" w:eastAsia="en-US"/>
      </w:rPr>
      <w:t>February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f Duties</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r>
    <w:r>
      <w:rPr>
        <w:rStyle w:val="PageNumber"/>
        <w:lang w:val="en-US" w:eastAsia="en-US"/>
      </w:rPr>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5"/>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6Char">
    <w:name w:val="Heading 6 Char"/>
    <w:qFormat/>
    <w:rPr>
      <w:rFonts w:ascii="Arial" w:hAnsi="Arial" w:cs="Arial"/>
      <w:b/>
      <w:bCs/>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2"/>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13:00Z</dcterms:created>
  <dc:creator/>
  <dc:description/>
  <cp:keywords/>
  <dc:language>en-US</dc:language>
  <cp:lastModifiedBy/>
  <dcterms:modified xsi:type="dcterms:W3CDTF">2015-06-17T20:34:00Z</dcterms:modified>
  <cp:revision>1</cp:revision>
  <dc:subject>MS Word formatting for artifacts</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1. Architecture Evaluation">
    <vt:lpwstr/>
  </property>
  <property fmtid="{D5CDD505-2E9C-101B-9397-08002B2CF9AE}" pid="3" name="02. Independent Test and Evaluation">
    <vt:lpwstr/>
  </property>
  <property fmtid="{D5CDD505-2E9C-101B-9397-08002B2CF9AE}" pid="4" name="02. Miscellaneous">
    <vt:lpwstr/>
  </property>
  <property fmtid="{D5CDD505-2E9C-101B-9397-08002B2CF9AE}" pid="5" name="03. Product Build">
    <vt:lpwstr/>
  </property>
  <property fmtid="{D5CDD505-2E9C-101B-9397-08002B2CF9AE}" pid="6" name="04. Product Architecture">
    <vt:lpwstr/>
  </property>
  <property fmtid="{D5CDD505-2E9C-101B-9397-08002B2CF9AE}" pid="7" name="04. Product Design">
    <vt:lpwstr/>
  </property>
  <property fmtid="{D5CDD505-2E9C-101B-9397-08002B2CF9AE}" pid="8" name="05. Project Initiation">
    <vt:lpwstr/>
  </property>
  <property fmtid="{D5CDD505-2E9C-101B-9397-08002B2CF9AE}" pid="9" name="06. Project Planning">
    <vt:lpwstr/>
  </property>
  <property fmtid="{D5CDD505-2E9C-101B-9397-08002B2CF9AE}" pid="10" name="07. Product Documentation">
    <vt:lpwstr/>
  </property>
  <property fmtid="{D5CDD505-2E9C-101B-9397-08002B2CF9AE}" pid="11" name="07. Release Management">
    <vt:lpwstr/>
  </property>
  <property fmtid="{D5CDD505-2E9C-101B-9397-08002B2CF9AE}" pid="12" name="08. Project Closure">
    <vt:lpwstr/>
  </property>
  <property fmtid="{D5CDD505-2E9C-101B-9397-08002B2CF9AE}" pid="13" name="08. Requirements Elaboration">
    <vt:lpwstr/>
  </property>
  <property fmtid="{D5CDD505-2E9C-101B-9397-08002B2CF9AE}" pid="14" name="09. Test Preparation">
    <vt:lpwstr/>
  </property>
  <property fmtid="{D5CDD505-2E9C-101B-9397-08002B2CF9AE}" pid="15" name="10. Project Monitoring and Control">
    <vt:lpwstr/>
  </property>
  <property fmtid="{D5CDD505-2E9C-101B-9397-08002B2CF9AE}" pid="16" name="10. TSPR Prior Document Types">
    <vt:lpwstr/>
  </property>
  <property fmtid="{D5CDD505-2E9C-101B-9397-08002B2CF9AE}" pid="17" name="Action Requested">
    <vt:lpwstr>Push to Production</vt:lpwstr>
  </property>
  <property fmtid="{D5CDD505-2E9C-101B-9397-08002B2CF9AE}" pid="18" name="Add to VOA">
    <vt:lpwstr>Yes</vt:lpwstr>
  </property>
  <property fmtid="{D5CDD505-2E9C-101B-9397-08002B2CF9AE}" pid="19" name="Artifact Owner">
    <vt:lpwstr>29</vt:lpwstr>
  </property>
  <property fmtid="{D5CDD505-2E9C-101B-9397-08002B2CF9AE}" pid="20" name="Artifact Type (from TSPR)">
    <vt:lpwstr>11. System Design Document</vt:lpwstr>
  </property>
  <property fmtid="{D5CDD505-2E9C-101B-9397-08002B2CF9AE}" pid="21" name="Content Category (from TSPR)0">
    <vt:lpwstr>11. Project Planning (from TSPR)</vt:lpwstr>
  </property>
  <property fmtid="{D5CDD505-2E9C-101B-9397-08002B2CF9AE}" pid="22" name="ContentTypeId">
    <vt:lpwstr>0x0101005C369117DEA2C94C996341E2EDADB19C</vt:lpwstr>
  </property>
  <property fmtid="{D5CDD505-2E9C-101B-9397-08002B2CF9AE}" pid="23" name="Contributors">
    <vt:lpwstr>Macha, Carol90</vt:lpwstr>
  </property>
  <property fmtid="{D5CDD505-2E9C-101B-9397-08002B2CF9AE}" pid="24" name="Description0">
    <vt:lpwstr>VistA Fee SoD System Design Document (SDD) v1.2</vt:lpwstr>
  </property>
  <property fmtid="{D5CDD505-2E9C-101B-9397-08002B2CF9AE}" pid="25" name="Order">
    <vt:r8>1216900</vt:r8>
  </property>
  <property fmtid="{D5CDD505-2E9C-101B-9397-08002B2CF9AE}" pid="26" name="PMAS Milestone Required">
    <vt:lpwstr>MS 1</vt:lpwstr>
  </property>
  <property fmtid="{D5CDD505-2E9C-101B-9397-08002B2CF9AE}" pid="27" name="Process ID">
    <vt:lpwstr>915101116176424321838273912</vt:lpwstr>
  </property>
  <property fmtid="{D5CDD505-2E9C-101B-9397-08002B2CF9AE}" pid="28" name="Public Storage Location">
    <vt:lpwstr>1</vt:lpwstr>
  </property>
  <property fmtid="{D5CDD505-2E9C-101B-9397-08002B2CF9AE}" pid="29" name="Required by Operational Readiness">
    <vt:lpwstr>true</vt:lpwstr>
  </property>
  <property fmtid="{D5CDD505-2E9C-101B-9397-08002B2CF9AE}" pid="30" name="Required for Assessment and Authorizatio">
    <vt:lpwstr>true</vt:lpwstr>
  </property>
  <property fmtid="{D5CDD505-2E9C-101B-9397-08002B2CF9AE}" pid="31" name="Required for National Release">
    <vt:lpwstr>true</vt:lpwstr>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Version Control Storage Location">
    <vt:lpwstr>2</vt:lpwstr>
  </property>
  <property fmtid="{D5CDD505-2E9C-101B-9397-08002B2CF9AE}" pid="35" name="_dlc_DocId">
    <vt:lpwstr>657KNE7CTRDA-7528-69</vt:lpwstr>
  </property>
  <property fmtid="{D5CDD505-2E9C-101B-9397-08002B2CF9AE}" pid="36" name="_dlc_DocIdItemGuid">
    <vt:lpwstr>d38d776e-8b7c-45d9-bdaa-cd2eab6d6b47</vt:lpwstr>
  </property>
  <property fmtid="{D5CDD505-2E9C-101B-9397-08002B2CF9AE}" pid="37" name="_dlc_DocIdUrl">
    <vt:lpwstr>http://wwww.abc.domain.domain/projects/vista_fee_sod/_layouts/DocIdRedir.aspx?ID=657KNE7CTRDA-7528-69, 657KNE7CTRDA-7528-69</vt:lpwstr>
  </property>
</Properties>
</file>