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before="240" w:after="120"/>
        <w:rPr/>
      </w:pPr>
      <w:r>
        <w:rPr/>
        <w:t>Task #262</w:t>
      </w:r>
    </w:p>
    <w:p>
      <w:pPr>
        <w:pStyle w:val="Heading5"/>
        <w:rPr/>
      </w:pPr>
      <w:r>
        <w:rPr/>
        <w:t>Loading Data into TEMP_LOCATION Table from a Spread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cation data from the spreadsheet is to be loaded into a temporary table and modified so the data can be loaded into VAP t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using Open Office here, the screens for Excel should be similar for saving to a CSV file. We also use the Oracle Web utility for working with the scripts if you run the scripts from a different environment remember to comm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3 scripts associated with task #262. All three scripts are designed to be run from a user account created for temporary tables and separate from the nhin_vap account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update_location.sq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n anonymous PL/SQL block that modifies the denormalized data coming from the spread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insert_location.sq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insert locations from the TEMP_LOCATION to the VAP LOCATION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update_facility.sq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update the FACILITY column in the CONSENT_AUDIT table to complete Task #1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8676640" cy="49714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6640" cy="497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upload utility in Oracle web doesn't work directly with the spreadsheet. It requires a csv(comma-separated values) export of the spreadsheet.</w:t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 the SAVE AS function to be given this option screen:</w:t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10515</wp:posOffset>
            </wp:positionH>
            <wp:positionV relativeFrom="paragraph">
              <wp:posOffset>635</wp:posOffset>
            </wp:positionV>
            <wp:extent cx="5809615" cy="23329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06070</wp:posOffset>
            </wp:positionH>
            <wp:positionV relativeFrom="paragraph">
              <wp:posOffset>400050</wp:posOffset>
            </wp:positionV>
            <wp:extent cx="5057140" cy="196151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e created a user named NHIN for Task #184 and use it here to create the TEMP_LOCATION table by using the Oracle Web utility to load data from the csv file.</w:t>
      </w:r>
    </w:p>
    <w:p>
      <w:pPr>
        <w:pStyle w:val="Heading5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67665</wp:posOffset>
            </wp:positionH>
            <wp:positionV relativeFrom="paragraph">
              <wp:posOffset>-672465</wp:posOffset>
            </wp:positionV>
            <wp:extent cx="6800215" cy="362458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12296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215" cy="362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61010</wp:posOffset>
            </wp:positionH>
            <wp:positionV relativeFrom="paragraph">
              <wp:posOffset>641985</wp:posOffset>
            </wp:positionV>
            <wp:extent cx="8171815" cy="353123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13558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1815" cy="353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461010</wp:posOffset>
            </wp:positionH>
            <wp:positionV relativeFrom="paragraph">
              <wp:posOffset>2426970</wp:posOffset>
            </wp:positionV>
            <wp:extent cx="8448040" cy="351980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13028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8040" cy="351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822960</wp:posOffset>
            </wp:positionV>
            <wp:extent cx="7105650" cy="429895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10319" r="1836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429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is sequence is necessary because the order of rows in the spreadsheet determines the relation of locations to facilities which we need when we use this da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-1080135</wp:posOffset>
            </wp:positionV>
            <wp:extent cx="8705215" cy="409321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11406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215" cy="409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862965</wp:posOffset>
            </wp:positionV>
            <wp:extent cx="8400415" cy="279781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16048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0415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5"/>
        <w:rPr/>
      </w:pPr>
      <w:r>
        <w:rPr/>
        <w:t>Modifying Values in the TEMP_LOCATION Tabl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un the update_location.sql script from the Oracle Web SQL facility as show in the following screen. Notice that autocommit is on and we are running from the NHIN account where the TEMP_LOCATION was created.</w:t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413385</wp:posOffset>
            </wp:positionV>
            <wp:extent cx="6661785" cy="549338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6991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785" cy="549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5"/>
        <w:rPr/>
      </w:pPr>
      <w:r>
        <w:rPr/>
        <w:t>Load Values from TEMP_LOCATION to LOCATIO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un the script insert_location.sql from the NHIN user account.</w:t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widowControl/>
      <w:numPr>
        <w:ilvl w:val="1"/>
        <w:numId w:val="1"/>
      </w:numPr>
      <w:tabs>
        <w:tab w:val="clear" w:pos="706"/>
        <w:tab w:val="left" w:pos="1800" w:leader="none"/>
      </w:tabs>
      <w:bidi w:val="0"/>
      <w:spacing w:before="360" w:after="120"/>
      <w:ind w:left="900" w:right="0" w:hanging="900"/>
      <w:jc w:val="left"/>
      <w:outlineLvl w:val="1"/>
    </w:pPr>
    <w:rPr>
      <w:rFonts w:ascii="Arial" w:hAnsi="Arial" w:cs="Arial"/>
      <w:b/>
      <w:iCs/>
      <w:color w:val="auto"/>
      <w:kern w:val="2"/>
      <w:sz w:val="32"/>
      <w:szCs w:val="28"/>
    </w:rPr>
  </w:style>
  <w:style w:type="paragraph" w:styleId="Heading3">
    <w:name w:val="Heading 3"/>
    <w:basedOn w:val="Heading"/>
    <w:next w:val="TextBody"/>
    <w:qFormat/>
    <w:pPr>
      <w:widowControl/>
      <w:numPr>
        <w:ilvl w:val="2"/>
        <w:numId w:val="1"/>
      </w:numPr>
      <w:bidi w:val="0"/>
      <w:ind w:left="1080" w:right="0" w:hanging="1080"/>
      <w:jc w:val="left"/>
      <w:outlineLvl w:val="2"/>
    </w:pPr>
    <w:rPr>
      <w:rFonts w:ascii="Arial" w:hAnsi="Arial" w:cs="Arial"/>
      <w:b/>
      <w:bCs/>
      <w:iCs/>
      <w:color w:val="auto"/>
      <w:kern w:val="2"/>
      <w:sz w:val="28"/>
      <w:szCs w:val="26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6:32:00Z</dcterms:created>
  <dc:creator/>
  <dc:description/>
  <cp:keywords/>
  <dc:language>en-US</dc:language>
  <cp:lastModifiedBy>Department of Veterans Affairs</cp:lastModifiedBy>
  <dcterms:modified xsi:type="dcterms:W3CDTF">2016-03-15T21:47:00Z</dcterms:modified>
  <cp:revision>3</cp:revision>
  <dc:subject/>
  <dc:title/>
</cp:coreProperties>
</file>