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540" w:right="1720" w:gutter="0" w:header="1107" w:top="22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5" w:after="0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540" w:right="1720" w:gutter="0" w:header="1107" w:top="22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" w:after="0"/>
      <w:ind w:left="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34:00Z</dcterms:created>
  <dc:creator/>
  <dc:description/>
  <dc:language>en-US</dc:language>
  <cp:lastModifiedBy/>
  <dcterms:modified xsi:type="dcterms:W3CDTF">2019-01-31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cFadyen, Patrick J. (Open Source Services)</vt:lpwstr>
  </property>
</Properties>
</file>