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3.2619F3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2619F3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15444C5/Add+New+Request+-+Details,+Submission,+Email+Preferenc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QQBkAGQAKwBOAGUAdwArAF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KwAtACsARABlAHQAYQBpAGwAcwAsACsAUwB1AGIAbQBpAHMAcwBpAG8AbgAsACsAR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sACsAUAByAGUAZgBlAHIAZQBuAGMAZQBfAGYAaQBsAGUAcwAvAGYAaQBsAGU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uAHgAbQBsACIAPgANAAoAPAAhAC0ALQBbAGkAZgAgAGcAdABlACAAbQBzAG8AIAA5AF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DQAKACAAPABvADoATwBmAGYAaQBjAGUARABvAGMAdQBtAGUAbgB0AFMAZQ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cwA+AA0ACgAgACAAPABvADoAQQBsAGwAbwB3AFAATgBHAC8APgANAAoAIAAg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tAG8AdgBlAFAAZQByAHMAbwBuAGEAbABJAG4AZgBvAHIAbQBhAHQAaQBvAG4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vADoAUgBlAG0AbwB2AGUARABhAHQAZQBBAG4AZABUAGkAbQBlAC8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E8AZgBmAGkAYwBlAEQAbwBjAHUAbQBlAG4AdABTAGUAdAB0AGkAbgBn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gAbQBsAD4APAAhAFsAZQBuAGQAaQBmAF0ALQAtAD4ADQAKADwAbABpAG4AawAgAHI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dABoAGUAbQBlAEQAYQB0AGEADQAKAGgAcgBlAGYAPQAiAEEAZABkACsATgBlAHcAKw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CsALQArAEQAZQB0AGEAaQBsAHMALAArAFMAdQBiAG0AaQBzAHMAaQBvAG4AL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bQBhAGkAbAArAFAAcgBlAGYAZQByAGUAbgBjAGUAXwBmAGkAbABlAHMALw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hAHQAYQAuAHQAaABtAHgAIgA+AA0ACgA8AGwAaQBuAGsAIAByAGUAbAA9AGMAbwBs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lAG0AZQBNAGEAcABwAGkAbgBnAA0ACgBoAHIAZQBmAD0AIgBBAGQAZAArAE4AZQB3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EAdQBlAHMAdAArAC0AKwBEAGUAdABhAGkAbABzACwAKwBTAHUAYgBtAGkAcwBz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KwBFAG0AYQBpAGwAKwBQAHIAZQBmAGUAcgBlAG4AYwBlAF8AZgBpAGwAZQBzAC8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MAYwBoAGUAbQBlAG0AYQBwAHAAaQBuAGcALgB4AG0AbAAiAD4ADQAKADwAIQAtAC0AW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nAHQAZQAgAG0AcwBvACAAOQBdAD4APAB4AG0AbAA+AA0ACgAgADwAdwA6AFcAbwBy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vAGMAdQBtAGUAbgB0AD4ADQAKACAAIAA8AHcAOgBTAHAAZQBsAGwAaQBuAGcAUwB0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QwBsAGUAYQBuADwALwB3ADoAUwBwAGUAbABsAGkAbgBnAFMAdABhAHQAZQ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RwByAGEAbQBtAGEAcgBTAHQAYQB0AGUAPgBDAGwAZQBhAG4APAAvAHcAOgBHAHI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FMAdABhAHQAZQA+AA0ACgAgACAAPAB3ADoAVAByAGEAYwBrAE0AbwB2AGUAcwA+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8AC8AdwA6AFQAcgBhAGMAawBNAG8AdgBlAHMAPgANAAoAIAAgADwAdwA6AFQ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GAG8AcgBtAGEAdAB0AGkAbgBnAC8APgANAAoAIAAgADwAdwA6AFYAYQBsAGkAZ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BAGcAYQBpAG4AcwB0AFMAYwBoAGUAbQBhAHMALwA+AA0ACgAgACAAPAB3ADoAUwBhAHY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WABNAEwASQBuAHYAYQBsAGkAZAA+AGYAYQBsAHMAZQA8AC8AdwA6AFMAYQB2AGUASQBmAF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MAEkAbgB2AGEAbABpAGQAPgANAAoAIAAgADwAdwA6AEkAZwBuAG8AcgBlAE0AaQB4AGUAZ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GUAbgB0AD4AZgBhAGwAcwBlADwALwB3ADoASQBnAG4AbwByAGUATQBpAHgAZQBk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ZQBuAHQAPgANAAoAIAAgADwAdwA6AEEAbAB3AGEAeQBzAFMAaABvAHcAUABsAGE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sAGQAZQByAFQAZQB4AHQAPgBmAGEAbABzAGUAPAAvAHcAOgBBAGwAdwBhAHkAcw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FAAbABhAGMAZQBoAG8AbABkAGUAcgBUAGUAeAB0AD4ADQAKACAAIAA8AHcAOgBE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UAByAG8AbQBvAHQAZQBRAEYALwA+AA0ACgAgACAAPAB3ADoATABpAGQAVABoAGUAbQBl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cgA+AEUATgAtAFUAUwA8AC8AdwA6AEwAaQBkAFQAaABlAG0AZQBPAHQAaABl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aQBkAFQAaABlAG0AZQBBAHMAaQBhAG4APgBYAC0ATgBPAE4ARQ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aQBkAFQAaABlAG0AZQBBAHMAaQBhAG4APgANAAoAIAAgADwAdwA6AEwAaQBkAF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DAG8AbQBwAGwAZQB4AFMAYwByAGkAcAB0AD4AWAAtAE4ATwBOAEUAPAAvAHcAO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UAGgAZQBtAGUAQwBvAG0AcABsAGUAeABTAGMAcgBpAHAAdAA+AA0ACgAgACAAPAB3ADo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hAHQAaQBiAGkAbABpAHQAeQA+AA0ACgAgACAAIAA8AHcAOgBCAHIAZQBhAGsAV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UAZABUAGEAYgBsAGUAcwAvAD4ADQAKACAAIAAgADwAdwA6AFMAcABsAGkAdABQAGcAQ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EEAbgBkAFAAYQByAGEATQBhAHIAawAvAD4ADQAKACAAIAA8AC8AdwA6AEMAbw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YgBpAGwAaQB0AHkAPgANAAoAIAAgADwAdwA6AEQAbwBOAG8AdABPAHAAdABpAG0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RgBvAHIAQgByAG8AdwBzAGUAcgAvAD4ADQAKACAAIAA8AG0AOgBtAGEAdABoAFA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G0AOgBtAGEAdABoAEYAbwBuAHQAIABtADoAdgBhAGwAPQAi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NAGEAdABoACIALwA+AA0ACgAgACAAIAA8AG0AOgBiAHIAawBCAGkAbgAgAG0AOg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9ACIAYgBlAGYAbwByAGUAIgAvAD4ADQAKACAAIAAgADwAbQA6AGIAcgBrAEIAaQBuAFMAd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A6AHYAYQBsAD0AIgAmACMANAA1ADsALQAiAC8APgANAAoAIAAgACAAPABtADoAc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EYAcgBhAGMAIABtADoAdgBhAGwAPQAiAG8AZgBmACIALwA+AA0ACgAgACAAIAA8AG0AO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wAEQAZQBmAC8APgANAAoAIAAgACAAPABtADoAbABNAGEAcgBnAGkAbgAgAG0AOg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9ACIAMAAiAC8APgANAAoAIAAgACAAPABtADoAcgBNAGEAcgBnAGkAbgAgAG0AOgB2AGEAb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AAiAC8APgANAAoAIAAgACAAPABtADoAZABlAGYASgBjACAAbQA6AHYAYQBsAD0AI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BHAHIAbwB1AHAAIgAvAD4ADQAKACAAIAAgADwAbQA6AHcAcgBhAHAAS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tADoAdgBhAGwAPQAiADEANAA0ADAAIgAvAD4ADQAKACAAIAAgADwAbQA6AGkAbgB0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CAAbQA6AHYAYQBsAD0AIgBzAHUAYgBTAHUAcAAiAC8APgANAAoAIAAgACAAPABtADo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eQBMAGkAbQAgAG0AOgB2AGEAbAA9ACIAdQBuAGQATwB2AHIAIgAv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G0AYQB0AGgAUAByAD4APAAvAHcAOgBXAG8AcgBkAEQAbwBjAHUAbQBlAG4AdA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eABtAGwAPgA8ACEAWwBlAG4AZABpAGYAXQAtAC0APgA8ACEALQAtAFsAaQBmACAAZ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gADkAXQA+ADwAeABtAGwAPgANAAoAIAA8AHcAOgBMAGEAdABlAG4AdABT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QAZQBmAEwAbwBjAGsAZQBkAFMAdABhAHQAZQA9ACIAZgBhAGwAcwBlACIAIA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aABpAGQAZQBXAGgAZQBuAFUAcwBlAGQAPQAiAHQAcgB1AGUAIgANAAoAIAAg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HQAcgB1AGUAIgAgAEQAZQBm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RABlAGYAUAByAGkAbwByAGkAdAB5AD0AIgA5ADk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YQB0AGUAbgB0AFMAdAB5AGwAZQBDAG8AdQBuAHQAPQAiADIANgA3ACI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w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k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aABlAGEAZABpAG4AZw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O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oAGUAYQBkAGkAbgBn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5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GgAZQBhAGQAaQBuAGcAIAA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k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UQBG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9ACIAdAByAHUAZQAiACAATgBhAG0AZQA9ACIAaABlAGEAZABpAG4AZwAgAD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O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GUAYQBkAGkAbgBnACAAN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GgAZQBhAGQAaQBuAGc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k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GgAZQBhAGQAaQBuAGcAIAA3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k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GgAZQBhAGQAaQBuAGcAIAA4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k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aQBuAGcAIAA5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QAiACAATgBhAG0AZQA9ACIAdABvAGM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MAOQAiACAATgBhAG0AZQA9ACIAdABvAGM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MAOQAiACAATgBhAG0AZQA9ACIAdABvAGMAIA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MAO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MAIAA0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dABvAGM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MAOQAiACAATgBhAG0AZQA9ACIAdABvAGM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MAOQAiACAATgBhAG0AZQA9ACIAdABvAGMAIAA3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MAOQAiACAATgBhAG0AZQA9ACIAdABvAGMAI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MAO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vAGMAIAA5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M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GAG8AcgBtAGEAdAA9ACIAdAByAHUAZQAiACAATgBhAG0AZQA9ACIAYwBh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xADA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VABpAHQAbABl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EAIgAgAE4AYQBtAGUAPQAiAEQAZQBmAGEAdQBsAHQAIABQAGEAcgBhAGcAcgBhAHAAa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uAH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QAx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FMAdQBiAHQAaQB0AGwAZ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yADI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GAG8AcgBtAGEAdAA9ACIAdAByAHUAZQAiACAATgBhAG0AZQA9ACIAU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gAw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UAbQBwAGgAYQBzAGkAcw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1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VABhAGIAbABlACAARwByAGkAZ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FAAbABhAGM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kAGUAcgAgAFQAZQB4AH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RAE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HIAdQBlACIAIABOAGEAbQBlAD0AIgBOAG8AIABTAHAAYQBjAGkAbgBn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MAGkAZwBoAHQAIABTAGgAYQBkAGkAbgBn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MAGkAcwB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g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HAHIAaQBk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w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x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N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FMAaABhAGQAaQBuAGc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wAaQBzAHQ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y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w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cAcgBpAGQ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O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O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cAcgBpAG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EAGEAcgBrACAATABpAHMAd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E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QwBvAGwAbwByAGYAdQBs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3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QwBvAGwAbwByAGY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RwByAGkAZA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UwBoAGEAZABpAG4AZwAgAEEAYwBjAGUAbgB0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E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ABpAGcAaAB0ACAATABpAHMAd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I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ABpAGcAaAB0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EAYwBjAGUAbgB0ACAAM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M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TAGgAYQBkAGkAbgBnACAAMQAgAEEAYwBjAGUAbgB0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Q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gAEEAYwBjAGUAbgB0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U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MAGkAcwB0ACAAMQAgAEEAYwBjAGUAbgB0ACAAM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FIAZQB2AGkAcwBpAG8Ab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zADQ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TABpAHMAdAAgAFAAYQByAGEAZ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o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IAO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RAHUAbwB0AG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w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FE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PQAiAHQAcgB1AGUAIgAgAE4AYQBtAGUAPQAiAEkAbgB0AGUAbgBzAGUAIABR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2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DIAIABBAGMAYwBlAG4AdA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3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RwByAGkAZAAgADEAIABBAGMAYwBlAG4Ad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4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BAGMAYwBlAG4AdAAgADE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RwByAGkAZAAgADMAIABBAGMAYwBlAG4AdAAgADE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w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QAYQByAGsAIABMAGkAcwB0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QQBjAGMAZQBuAH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MAGkAcwB0ACAAQQBjAGMAZQBu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DAG8AbABvAHIAZgB1AG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QQBjAGMAZQBuAHQAIAAx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kAZwBoAHQAIABTAGgAYQBkAGkAbgBnACAAQQBjAGMAZQBuAHQAIAAy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MAGkAZwBoAHQAIABMAGkAcwB0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y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g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M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QQBjAGMAZQBu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FMAaABhAGQAaQBuAGcAIAAxACAAQQBjAGMAZQBu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yACAAQQBjAGMAZQBuAHQAIAAy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wAaQBzAHQAIAAxACAAQQBjAGMAZQBuAHQ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g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AAQQBjAGMAZQBuAHQ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cAcgBpAGQAIAAxACAAQQBjAGMAZQBuAHQ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O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cAcgBpAGQAIAAy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y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cAcgBpAGQAIAAzACAAQQBjAGMAZQBuAHQ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EAGEAcgBrACAATABpAHMAdAAgAEEAYwBjAGUAbgB0ACAAM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3ADE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QwBvAGwAbwByAGYAdQBs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EEAYwBjAGUAbgB0ACAAM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I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QwBvAGwAbwByAGYAdQBsACAATABpAHMAdAAgAEEAYwBjAGUAbgB0ACAAM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QwBvAGwAbwByAGYAdQBs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UwBoAGEAZABpAG4AZwAgAEEAYwBjAGUAbgB0ACAAMw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E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ABpAGcAaAB0ACAATABpAHMAd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I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ABpAGcAaAB0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EAYwBjAGUAbgB0ACAAM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M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TAGgAYQBkAGkAbgBnACAAMQAgAEEAYwBjAGUAbgB0ACAAM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Q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gAEEAYwBjAGUAbgB0ACAAM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U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MAGkAcwB0ACAAMQAgAEEAYwBjAGUAbgB0ACAAM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Y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MAGkAcwB0ACAAMg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HAHIAaQBkACAAMQAgAEEAYwBjAGUAbgB0ACAAM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g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HAHIAaQBkACAAMg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k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MwAgAEEAYwBjAGUAbgB0ACAAM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A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RABhAHIAawAgAEwAaQBzAHQAIABBAGMAYwBlAG4AdAAgADM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x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M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y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BmAHUAbAAgAEwAaQBzAHQAIABBAGMAYwBlAG4AdAAgADM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z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MAbwBsAG8AcgBmAHUAbAAgAEcAcgBpAG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M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w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wAaQBnAG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BBAGMAYwBlAG4AdAAgADQ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x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wAaQBnAGgAdAAgAEwAaQBzAHQAIABBAGMAYwBlAG4AdAAgAD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y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wAaQBnAGgAdAAgAEcAcgBpAG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UwBoAGEAZABpAG4AZwAgADEAIABBAGMAYwBlAG4AdAAgADQ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0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UwBoAGEAZABpAG4AZwAgADI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TABpAHMAdAAgADEAIABBAGMAYwBlAG4AdA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2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TABpAHMAdAAgADI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3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DEAIABBAGMAYwBlAG4AdAAgAD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4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RwByAGkAZAAgADIAIABBAGMAYwBlAG4AdAAgADQ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5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ABBAGMAYwBlAG4AdAAgAD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w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YQByAGsAIABMAGkAcwB0ACAAQQBjAGMAZQBuAHQAIAA0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TAGgAYQBkAGkAbgBn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0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g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D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1AGwAIABMAGkAcwB0ACAAQQBjAGMAZQBuAHQAIAA0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w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HAHIAaQBkACAAQQBjAGMAZQBuAHQAIA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MAGkAZwBoAHQ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QQBjAGMAZQBuAHQAIAA1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kAZwBoAHQAIABMAGkAcwB0ACAAQQBjAGMAZQBuAHQAIAA1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g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MAGkAZwBoAHQAIABHAHIAaQBk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AxACAAQQBjAGMAZQBuAHQAIAA1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A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FMAaABhAGQAaQBuAGcAIAAy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1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AAxACAAQQBjAGMAZQBuAHQ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wAaQBzAHQAIAAyACAAQQBjAGMAZQBuAHQ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w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O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cAcgBpAGQAIAAyACAAQQBjAGMAZQBuAHQAIAA1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O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cAcgBpAGQAIAAz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1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cAM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EAGEAc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EEAYwBjAGUAbgB0ACAAN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E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QwBvAGwAbwByAGYAdQBsACAAUwBoAGEAZABpAG4AZw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I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QwBvAGwAbwByAGYAd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EEAYwBjAGUAbgB0ACAAN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M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QwBvAGwAbwByAGYAdQBsACAARwByAGkAZAAgAEEAYwBjAGUAbgB0ACAAN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A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ABpAGcAaAB0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TABpAHMAdAAgAEEAYwBjAGUAbgB0ACAAN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I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ABpAGcAaAB0ACAARwByAGkAZAAgAEEAYwBjAGUAbgB0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M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QAgAEEAYwBjAGUAbgB0ACAAN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Q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TAGgAYQBkAGkAbgBnACAAMgAgAEEAYwBjAGUAbgB0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U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EAYwBjAGUAbgB0ACAAN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Y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MAGkAcwB0ACAAMgAgAEEAYwBjAGUAbgB0ACAAN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c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HAHIAaQBkACAAMQ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HAHIAaQBkACAAMgAgAEEAYwBjAGUAbgB0ACAANg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k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HAHIAaQBkACAAMw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3ADA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RABhAHIAaw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BAGMAYwBlAG4AdAAgADY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x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sAG8AcgBmAHUAbAAgAFMAaABhAGQAaQBuAGcAIABBAGMAYwBlAG4AdAAgADY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y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MAbwBsAG8AcgBmAHUAbA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Y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z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BmAHUAbAAgAEcAcgBpAGQAIABBAGMAYwBlAG4AdAAgADY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QA5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EARgBvAHIAbQBhAHQAPQAiAHQAcgB1AGUAIgAgAE4AYQBtAGUAPQAiAFMAd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lACAARQBtAHAAaABhAHMAaQB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IAM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R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0AIgB0AHIAdQBlACIAIABOAGEAbQBlAD0AIgBJAG4AdABlAG4AcwBlACAAR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MAaQBz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M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TAHUAYgB0AGwAZQAgAFIAZQBmAGUAcgBlAG4AYwBl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MAM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JAG4AdABlAG4AcwBlACAAUgBlAGYAZQByAGUAbgBjAGU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z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EIAbwBv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kAdABsAG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3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CAGkAYgBsAGkAbwBnAHIAYQBwAGgAe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zADkAIgAgAFEARgBvAHIAbQBhAHQAPQAiAHQAcgB1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FQATwBDACAASABlAGEAZABpAG4AZwAiAC8APgANAAoAIAA8AC8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UAbgB0AFMAdAB5AGwAZQBzAD4ADQAKADwALwB4AG0AbAA+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A+AA0ACgA8AHMAdAB5AGwAZQA+AA0ACgA8ACEALQAtAGIAbwBkAHkADQAKAAkAew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gAZQBpAGcAaAB0ADoAIABhAHUAdABvACAAIAAgACAAIQBpAG0AcABvAHIAdABhAG4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MARgBVAEwATAAtAEgARQBJAEcASABUAC0AQwBPAE4AVABBAEkATgBFAFI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GkAbgAtAGgAZQBpAGcAaAB0ADoAIABhAHUAdABvACAAIAAgACAAIQBpAG0AcABvAHI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7AH0ADQAKACMATQBBAEkATgANAAoACQB7AG0AaQBuAC0AaABlAGkAZwBoAHQAO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IAAgACAAIAAhAGkAbQBwAG8AcgB0AGEAbgB0ADsAfQANAAoAIwBQAEEARwBF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pAG4ALQBoAGUAaQBnAGgAdAA6ACAAYQB1AHQAbwAgACAAIAAgACEAaQBtAHAAbw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QAOwB9AA0ACgAjAEMATwBOAFQARQBOAFQADQAKAAkAewBtAGkAbgAtAGgAZQ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ABhAHUAdABvACAAIAAgACAAIQBpAG0AcABvAHIAdABhAG4AdAA7AH0ADQAKAC4ASABB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QAEUAUgBTAE8ATgBBAEwALQBTAEkARABFAEIAQQBSACAAIwBDAE8ATgBUAEUATgBU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pAG4ALQBoAGUAaQBnAGgAdAA6ACAAYQB1AHQAbwAgACAAIAAgACEAaQBtAHAAbw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QAOwB9AA0ACgBhACwAIABhADoAbABpAG4AawAsACAAYQA6AHYAaQBzAGkAdABlAGQ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OgBmAG8AYwB1AHMALAAgAGEAOgBoAG8AdgBlAHIALAAgAGEAOgBhAGMAdABpAHYAZQAg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YwBvAGwAbwByADoAIAAjADAAMAAwADsADQAKAH0ADQAKADoAYgBl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7AA0ACgAgACAAIAAgAGMAbwBuAHQAZQBuAHQAOgAgAG4AbwBuAGUAIAAhAGkAb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GEAbgB0ADsAIAAvACoAIAByAGUAbQBvAHYAZQAgAG0AaQBkAGQAbwB0ACAAZgBvAHI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uAHQAIAB2AGkAZQB3ACAAKgAvAA0ACgB9AA0ACgAjAEYATwBPAFQARQBS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MAaQB0AGkAbwBuADoAcgBlAGwAYQB0AGkAdgBlADsAfQANAAoALgBXAEkASwBJAC0AQ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VABFAE4AVAAgAC4AVABBAEIATABFAC0AVwBSAEEAUAANAAoACQB7AG8AdgBlAHIAZg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YAaQBzAGkAYgBsAGUAOwB9AA0ACgAuAFcASQBLAEkALQBDAE8ATgBUAEUATgBUACAAc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8AdgBlAHIAZgBsAG8AdwA6AHYAaQBzAGkAYgBsAGUAOwB9AA0ACgAuAFAAQQBO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gAC4AQwBPAEQARQBDAE8ATgBUAEUATgBUAA0ACgAJAHsAbwB2AGUAcgBmAGwAbwB3ADo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iAGwAZQA7AH0ADQAKAC4AUABBAE4ARQBMACAALgBDAE8ARABFAEMATwBOAFQARQ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HIAZQANAAoACQB7AG8AdgBlAHIAZgBsAG8AdwA6AHYAaQBzAGkAYgBsAGUAOwB9AA0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TQBBAEcARQAtAFcAUgBBAFAADQAKAAkAewBvAHYAZQByAGYAbABvAHcAOgB2AGkAcwBp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sAfQANAAoAIwBjAG8AbQBtAGUAbgB0AHMALQBzAGUAYwB0AGkAbwBuAC4AcABhAGc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CAALgBzAGUAYwB0AGkAbwBuAC0AaABlAGEAZABlAHIALAANAAoAI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HMALQBzAGUAYwB0AGkAbwBuAC4AcABhAGcAZQBTAGUAYwB0AGkAbwBuACAAL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C0AdABpAHQAbABlACwADQAKACMAYwBoAGkAbABkAHIAZQBuAC0Ac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uAHAAYQBnAGUAUwBlAGMAdABpAG8AbgAgAC4AcwBlAGMAdABpAG8AbgAt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wADQAKACMAYwBoAGkAbABkAHIAZQBuAC0AcwBlAGMAdABpAG8AbgAu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MAdABpAG8AbgAgAC4AcwBlAGMAdABpAG8AbgAtAHQAaQB0AGwAZQAsAA0ACgAuAGM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ByAGUAbgAtAHMAaABvAHcALQBoAGkAZABlACAAewANAAoAIAAgACAAIA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0AbABlAGYAdAA6ACAAMAA7AA0ACgAgACAAIAAg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AA7AA0ACgB9AA0ACgAuAGMAaABpAGwAZAByAGUAbgAtAHMAaABvAHcALQBoAGkAZABl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8AbgAgAHsADQAKACAAIAAgACAAZABpAHMAcABsAGEAeQA6ACAAbgBvAG4AZQA7AA0ACg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IAAvACoAIABGAG8AbgB0ACAARABlAGYAaQBuAGkAdABpAG8AbgBzACAAKgAv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EAAZgBvAG4AdAAtAGYAYQBjAGUADQAKAAkAewBmAG8AbgB0AC0AZgBhAG0AaQBsAHk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GQAaQBuAGcAcwA7AA0ACgAJAHAAYQBuAG8AcwBlAC0AMQA6ADUAIAAwACAAMAAg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wACAAMAAgADAAIAAwACAAMAAgADAAOwANAAoACQBtAHMAbwAtAGYAbwBuAHQALQ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oAMgA7AA0ACgAJAG0AcwBvAC0AZwBlAG4AZQByAGkAYw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GEAdQB0AG8AOwANAAoACQBtAHMAbwAtAGYAbwBuAHQALQBwAGkAdABjAGgAO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pAGEAYgBsAGUAOwANAAoACQBtAHMAbwAtAGYAbwBuAHQALQBzAGkAZwBuAGEAdA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AAIAAyADYAOAA0ADMANQA0ADUANgAgADAAIAAwACAALQAyADEANAA3ADQAOAAzADYAN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AA7AH0ADQAKAEAAZgBvAG4AdAAtAGYAYQBjAGUADQAKAAkAe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XAGkAbgBnAGQAaQBuAGcAcwA7AA0ACgAJAHAAYQBuAG8AcwBlAC0AMQA6ADUAI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AAgADAAIAAwACAAMAAgADAAIAAwACAAMAAgADAAOwANAAoACQBtAHMAbw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gAYQByAHMAZQB0ADoAMgA7AA0ACgAJAG0AcwBvAC0AZwBlAG4AZQByAGkAYw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GEAdQB0AG8AOwANAAoACQBtAHMAbwAtAGYAbwBuAHQALQB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jAGgAOgB2AGEAcgBpAGEAYgBsAGUAOwANAAoACQBtAHMAbwAtAGYAbwBuAHQALQBz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1AHIAZQA6ADAAIAAyADYAOAA0ADMANQA0ADUANgAgADAAIAAwACAALQAyADEANAA3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zADYANAA4ACAAMAA7AH0ADQAKAEAAZgBvAG4AdAAtAGYAYQBjAGUADQAKAAkAe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DAG8AbgBzAG8AbABhAHMAOwANAAoACQBwAGEAbgBvAHMAZQAt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yACAAMQAxACAANgAgADkAIAAyACAAMgAgADQAIAAzACAAMgAgAD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jAGgAYQByAHMAZQB0ADoAMAA7AA0ACgAJAG0AcwBvAC0AZwBlAG4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tAGYAbwBuAHQALQBmAGEAbQBpAGwAeQA6AHIAbwBtAGEAbgA7AA0ACgAJAG0AcwBv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bwByAG0AYQB0ADoAbwB0AGgAZQByADsADQAKAAkAbQBzAG8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pAHQAYwBoADoAYQB1AHQAbwA7AA0ACgAJAG0AcwBvAC0AZgBvAG4AdAAtAHMAaQBn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lADoAMAAgADAAIAAwACAAMAAgADAAIAAwADsAfQANAAoAIAAvACoAIABT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EAGUAZgBpAG4AaQB0AGkAbwBuAHMAIAAqAC8ADQAKACAAcAAu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sAGkALgBNAHMAbwBOAG8AcgBtAGEAbAAsACAAZABpAHYALg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NAAoACQB7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EAZgBvAHIAbQBhAHQAOgB5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hAHIAZQBuAHQAOgAiACIAOwANAAoACQBtAGEAcgBnAGkAbg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iAG8AdAB0AG8AbQA6AC4AMAAwADAAMQ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B9AA0ACgBoADEADQAKAAkAew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xAGYAbwByAG0AYQB0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aQBuAGsAOgAiAEgAZQBhAGQAaQBuAGcAIAAxACA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i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tAHMAbwAtAG8AdQB0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UAdgBlAGwAOgAxADsADQAKAAkAZgBvAG4AdAAtAHMAaQB6AGUAOgAyADQ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A0ACgAJAGYAbwBuAHQALQB3AGU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sAGQAOwB9AA0ACgBoADIADQAKAAkAew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xAGYAbwByAG0AYQB0ADoAeQBl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aQBuAGsAOgAiAEgAZQBhAGQAaQBuAGcAIAAy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tAHMAbwAtAG8AdQB0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UALQBsAGUAdgBlAGwAOgAyADsADQAKAAkAZgBvAG4AdAAtAHMAaQB6AGUAOgAxADg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A0ACgAJAGYAbwBuAHQALQB3AGU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IAbwBsAGQAOwB9AA0ACgBoADMADQAKAAkAewBtAHMAbwAtAHMAdAB5AGwAZQAt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6ADk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zAHQAeQBsAGUALQBxAGYAbwByAG0AYQB0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aQBuAGsAOgAiAEgAZQBhAGQAaQBuAGcAIAA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iADsADQAKAAk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yAGkAZwBo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AAaQBuADsADQAKAAkAbQBzAG8ALQBwAGE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dwBpAGQAbwB3AC0AbwByAHAAaABhAG4AOwANAAoACQBtAHMAbwAtAG8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UALQBsAGUAdgBlAGwAOgAzADsADQAKAAkAZgBvAG4AdAAtAHMAaQB6AGUAOgAx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1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YAbwBuAHQALQB3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GIAbwBsAGQAOwB9AA0ACgBoADQADQAKAAkAew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xAGYAbwByAG0AYQB0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aQBuAGsAOgAiAEgAZQBhAGQAaQBuAGcAIA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oAGEAcgAi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tAHMAb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wAaQBuAGUALQBsAGUAdgBlAGwAOgA0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A0ACgAJAGYAbwBuAHQALQB3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GIAbwBsAGQAOwB9AA0ACgBoADU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zAHQAeQBsAGUALQBxAGYAbwByAG0AYQB0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GwAaQBuAGsAOgAi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AAQwBoAGEAcgAi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0AGwAaQBuAGUALQBsAGUAdgBlAGwAOgA1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YAbwBuAHQAL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QBnAGgAdAA6AGIAbwBsAGQAOwB9AA0ACgBoADY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zAHQAeQBsAGUALQBx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ANAAoACQBtAHMAbwAtAHMAdAB5AGwAZQAtAGwAaQBuAGs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2ACAAQwBoAGEAcgAi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8AdQB0AGwAaQBuAGUALQBsAGUAdgBlAGwAOgA2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3AC4ANQ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lAGkAZwBoAHQAOgBiAG8AbABkADsAfQANAAoAcAAuAE0AcwBvAEgAZQBhAGQAZQBy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NAHMAbwBIAGUAYQBkAGUAcgAsACAAZABpAHYALgBNAHMAbwBIAGUAYQBkAGU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cAByAGkAbwByAGkAdAB5ADoAOQ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sAGkAbgBrADoAIgBIAGUAYQBkAGUAcg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DoAMABpAG4AOwANAAoAC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wADAAMAAxAHAAdA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dABhAGIALQBzAHQAbwBwAHMAOg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DMALgAyADUAaQBuACAAcgBpAGcAaAB0ACAANgAuADUAa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BNAHMAbwBGAG8AbwB0AGUAcgAsACAAbABpAC4ATQBzAG8ARgBvAG8AdABlAHIAL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4ATQBzAG8ARgBvAG8AdABlAHIADQAKAAkAewBtAHMAbwAtAHMAdAB5AGwAZQAt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6ADkAOQA7AA0ACgAJAG0AcwBvAC0AcwB0AHkAbABlAC0AbABpAG4Aaw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G8AdABlAHIAIABDAGgAYQByACIAOwANAAoACQBtAGEAcgBnAGkAbg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iAG8AdAB0AG8AbQA6AC4AMAAwADAAMQ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cwB0AG8AcABzADoAYwBlAG4AdABlAHIAIAAzAC4AMgA1AGkAbgAg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YALgA1AGk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w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HIAaQBvAHIAaQB0AHkAOgA5ADk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HIAZQANAAoACQB7AG0AcwBvAC0AcwB0AHkAbABlAC0AbgBvAHMAaA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IgBIAFQATQBMACAAUAByAGU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dABlAGQAIABDAGgAYQByACIAOwANAAoACQBtAGEAcgBnAGkAbg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iAG8AdAB0AG8AbQA6AC4AMAAwADAAMQBw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QAYQBiAC0AcwB0AG8AcABzADoANAA1AC4AOABwAHQAIAA5ADEALgA2AHAAdAAgADEAMw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ABwAHQAIAAxADgAMwAuADIAcAB0ACAAMgAyADkALgAwAHAAdAAgADIANwA0AC4AO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DIAMAAuADYAcAB0ACAAMwA2ADYALgA0AHAAdAAgADQAMQAyAC4AMgBwAHQAIAA0ADUAO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CAANQAwADMALgA4AHAAdAAgADUANAA5AC4ANgBwAHQAIAA1ADkANQAuADQ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0ADEALgAyAHAAdAAgADYAOAA3AC4AMABwAHQAIAA3ADMAMgAuADg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wBvAHUAcgBpAGUAcgAgAE4AZQB3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H0ADQAKAHMAcABhAG4ALgBI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EAQwBoAGEAcgANAAoACQB7AG0AcwBvAC0AcwB0AHkAbABlAC0AbgBhAG0AZQ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EAIABDAGgAYQByACI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sAG8AYwBrAGUAZ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IgBIAGUAYQBkAGkAbgBn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Q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YgBpAGQAaQAtAGYAbwBuAHQALQBzAGkAegBlADoAMQA0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EMAYQBtAGIAcgBpAGE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EAcwBjAGk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EAcwBjAGk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ZgBhAHIAZQBhAHMAdAA7AA0ACgAJAG0AcwBvAC0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gBpAGQAaQ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YgBpAGQ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iAGkAZABpADsADQAKAAk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wAzADYANQBGADkAMQA7AA0ACgAJAG0AcwBvAC0AdABoAGUAbQBlAGMAbwBsAG8Acg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DEAOwANAAoACQBtAHMAbwAtAHQAaABlAG0AZQBzAGgAYQBkAGUAOgAxADk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3AGUAaQBnAGgAdAA6AGIAbwBsAGQAOwB9AA0ACgBzAHAAYQ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pAG4AZwAyAEMAaABhAHI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iAEgAZQBhAGQAaQBuAGcAIAAyACAAQwBoAGEAcgAi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8AcwBoAG8AdwA6AHkAZQBzADsADQAKAAk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cwB0AHkAbABlAC0AbABvAGMAawBlAG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CIASABlAGEAZABpAG4AZw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QBuAHMAaQAtAGYAbwBuAHQALQBzAGkAegBlADoAMQAz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GIAaQBkAGkALQBmAG8AbgB0AC0AcwBpAHoAZQA6ADEAMw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DAGEAbQBiAHIAaQBh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hAHMAYwBp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DAGEAbQBiAHIAaQBhADsADQAKAAkAbQBzAG8ALQBhAHMAYwBpAGk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bABhAHQAaQBu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YAYQByAGUAYQBzAHQAOwANAAoACQBtAHMAbwAt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mAGEAbQBpAGwAeQA6AEMAYQBtAGIAcgBpAG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YQBuAHMAaQAtAHQAaABlAG0AZQAtAGYAbwBuAHQAOgBtAGEAagBvAHIALQBs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IAaQBkAGk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IAaQBkAGk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hAGoAbwByAC0AYgBpAGQAaQA7AA0ACgAJ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CMANABGADgAMQBCAEQAOwANAAoACQBtAHMAbwAtAHQAaABlAG0AZQBjAG8AbABvAHI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xADsADQAKAAkAZgBvAG4AdAAtAHcAZQBpAGcAaAB0ADoAYgBvAGwAZ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MAcABhAG4ALgBIAGUAYQBkAGkAbgBnADMAQwBoAGEAcg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CIASABlAGEAZABpAG4AZwAgADMAIABDAGgAYQBy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4AbwBzAGgAbwB3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s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6AHkAZQBzADsADQAKAAkAbQBzAG8ALQBzAHQAeQBsAGUALQBsAGkAbgBrADoAI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wAi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0AcwBvAC0AYgBpAGQ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IgAsACIAcwBlAHIAaQBmACIAOwANAAoACQBtAHMAbwAtAGEAcwBjAGk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EMAYQBtAGIAcgBpAGEAOwANAAoACQBtAHMAbwAtAGE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QAtAHQAaABlAG0AZQAtAGYAbwBuAHQAOgBtAGEAagBvAHIALQBsAGEAd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hAG4AcwBpAC0AZgBvAG4AdAAtAGYAYQBtAGkAbAB5ADoAQwBhAG0AYg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7AA0ACgAJAG0AcwBvAC0AaABhAG4AcwBp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wAYQB0AGkAbgA7AA0ACgAJAG0AcwBvAC0AYgBpAGQ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HQAaABlAG0AZQAtAGYAbwBuAHQAOgBtAGEAagBvAHIALQBiAGkAZABp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YwBvAGwAbwByADoAIwA0AEYAOAAxAEIARAA7AA0ACgAJAG0AcwBv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EAYwBjAGUAbgB0ADEAOwANAAoACQBmAG8AbgB0AC0AdwBl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8AbABkADsAfQANAAoAcwBwAGEAbgAuAEgAZQBhAGQAaQBuAGcANABDAGgAYQBy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IgBIAGUAYQBkAGkAbgBnACAANA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IgA7AA0ACgAJAG0AcwBvAC0AcwB0AHkAbABlAC0AbgBvAHMAaABvAHc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AByAGkAbwByAGkAdAB5ADo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bwBjAGsAZQBkADoAeQBlAHM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AiAEgAZQBhAGQAaQBuAGcAIAA0ACI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wBhAG0AYgByAGkAYQ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MAaQBpAC0AZgBvAG4AdAAtAGYAYQBtAGkAbAB5ADoAQwBhAG0AYgByAGkAY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zAGMAaQBpAC0AdABoAGUAbQBlAC0AZgBvAG4AdAA6AG0AYQBqAG8Ac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EAa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bQBzAG8ALQBoAGEAbgBz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EAbQBiAHIAaQBhADsADQAKAAkAbQBzAG8ALQBoAGEAbgBz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bABhAHQAaQBu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IAaQBkAGkAOwANAAoACQBjAG8AbABvAHIAOgAjADQARgA4ADEAQgBE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GgAZQBtAGUAYwBvAGwAbwByADoAYQBjAGMAZQBuAHQAMQ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3AGUAaQBnAGgAdAA6AGIAbwBsAGQAOwANAAoACQBmAG8AbgB0AC0AcwB0AHkAbABlADo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MAOwB9AA0ACgBzAHAAYQBuAC4ASABlAGEAZABpAG4AZwA1AEMAaABhAHI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AiAEgAZQBhAGQAaQBuAGcAIAA1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sADQAKAAkAbQBzAG8ALQBzAHQAeQBsAGUALQBuAG8AcwBoAG8Adw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HIAaQBvAHIAaQB0AHkAOg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vAGMAawBlAG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lAGEAZABpAG4AZwAgADUAI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tAHMAbwAtAGIAaQBk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DAGEAbQBiAHIAaQBhACIALAAiAHMAZQByAGkAZgAi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BpAGkALQBmAG8AbgB0AC0AZgBhAG0AaQBsAHkAOgBDAGEAbQBiAHIAaQBh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HMAYwBpAGkALQB0AGgAZQBtAGUALQBmAG8AbgB0ADoAbQBhAGoAbwByAC0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YQBq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tAHMAbwAtAGgAYQBuAHM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OwANAAoACQBtAHMAbwAtAGgAYQBuAHM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sAGEAdABpAG4AOwANAAoACQBtAHMAbwAtAGIAaQBk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7AA0ACgAJAGMAbwBsAG8AcgA6ACMAMgA0ADMARgA2ADA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QAaABlAG0AZQBjAG8AbABvAHIAOgBhAGMAYwBlAG4AdAAxADsADQAKAAkAbQBzAG8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cwBoAGEAZABlADoAMQAyADcAOwB9AA0ACgBzAHAAYQBuAC4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2AEMAaABhAHIADQAKAAkAewBtAHMAbwAtAHMAdAB5AGwAZQAtAG4AYQBtAGU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2ACAAQwBoAGEAcgAiADsADQAKAAkAbQBzAG8ALQBzAHQAeQBsAGUAL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8AdwA6AHkAZQBzADsADQAKAAk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vAGMAawBlAGQ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pAG4AawA6ACIASABlAGEAZABpAG4AZwAgAD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yAC4AMABw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aQBkAGkAL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DAGEAbQBiAHIAaQBh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HMAYwBpAGkALQBmAG8AbgB0AC0AZgBhAG0AaQBsAHkAO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DsADQAKAAkAbQBzAG8ALQBhAHMAYwBp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bABhAHQAaQBu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YAYQByAGUAYQBzAHQAOwANAAoACQBtAHMAbwAtAGg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EMAYQBtAGIAcgBpAGEAOwANAAoACQBtAHMAbwAtAGg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aABlAG0AZQAtAGYAbwBuAHQAOgBtAGEAagBvAHIALQBsAGEAd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aQBkAGk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IAaQBk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YgBpAGQAaQA7AA0ACgAJAGMAbwBsAG8AcgA6ACMAMgA0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A2ADAAOwANAAoACQBtAHMAbwAtAHQAaABlAG0AZQBjAG8AbABvAHIAOgBhAGMAYwBlAG4Ad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0AGgAZQBtAGUAcwBoAGEAZABlADoAMQAyADc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0AHkAbABlADoAaQB0AGEAbABpAGMAOwB9AA0ACgBzAHAAYQBuAC4ASABUAE0AT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G8AcgBtAGEAdAB0AGUAZABDAGgAYQBy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IgBIAFQATQBMACAAUAByAGUAZgBvAHIAbQBhAHQAdABlAGQAIA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HMAdAB5AGwAZQAtAG4AbwBzAGgAbwB3ADoAeQBl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AAcgBpAG8AcgBpAHQAeQA6ADk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bwBjAGsAZQBkADoAeQBlAHMAOwANAAoACQBtAHMAbwAtAHMAdAB5AGwAZQ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iAEgAVABNAEwAIABQAHIAZQBmAG8AcgBtAGEAdAB0AGUAZAAi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DAG8AbgBzAG8AbABhAHM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cwBjAGkAaQAtAGYAbwBuAHQALQBmAGEAbQBpAGwAeQA6AEM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EAcw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bQBzAG8ALQBoAGEAbgBz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8AbgBzAG8AbABhAHMAOwB9AA0ACgBwAC4AcAByAGkAbgB0AC0AbwBuAGwAeQ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yAGkAbgB0AC0AbwBuAGwAeQAsACAAZABpAHYALgBwAHIAaQBuAHQALQBvAG4AbAB5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cAByAGkAbgB0AC0AbwBuAGwAe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wAC4AYwBvAG0AbQBlAG4AdA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sACAAZABpAHYALgBjAG8AbQBtAGUAbgB0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YwBvAG0AbQBlAG4AdA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YwBvAG0AbQBlAG4AdAAtAGIAbwBkAHkALAAgAGwAaQ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iAG8AZAB5ACwAIABkAGkAdgAuAGMAbwBtAG0AZQBuAHQALQBiAG8AZAB5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YwBvAG0AbQBlAG4AdAAtAGIAbwBkAH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fQANAAoAcAAuAGMAbwBtAG0AZQBuAHQALQBjAG8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wAIABsAGkALgBjAG8AbQBtAGUAbgB0AC0AYwBvAG4AdABlAG4AdAAsACAAZABpAHYAL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C0AYwBvAG4AdABlAG4AdA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GMAbwBtAG0AZQBuAHQALQBjAG8AbgB0AGUAbgB0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H0ADQAKAHAALgBwAGEAZwBlAHMAZQBjAHQAaQBvAG4ALAAgAGwAaQAu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MAdABpAG8AbgAsACAAZABpAHYALgBwAGEAZwBlAHMAZQBjAHQAaQBvAG4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wAGEAZwBlAHMAZQBjAHQAaQBv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fQANAAoAcAAuAGEAdQBpAC0AaABlAGEAZABlAHIALQBpAG4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AAgAGwAaQAuAGEAdQBpAC0AaABlAGEAZABlAHIALQBpAG4AbgBlAHI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kALQBoAGUAYQBkAGUAcgAtAGkAbgBuAGUAc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GEAdQBpAC0AaABlAGEAZABlAHIALQBpAG4AbgBlAH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ABpAHMAcABsAGEAeQA6AG4AbwBuAGU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hAGwAbAA7AH0ADQAKAHAALgBzAGkAZABlAGIAYQByACwAIABsAGkAL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IAYQByACwAIABkAGkAdgAuAHMAaQBkAGUAYgBhAHI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BzAGkAZABlAGIAYQBy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QAaQBzAHAAbABhAHkAOgBuAG8AbgBlADsADQAKAAkAbQBzAG8ALQBoAGkAZABlADo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wB9AA0ACgBwAC4AaQBhAC0AZgBpAHgAZQBkAC0AcwBpAGQAZQBiAGEAcg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C0AZgBpAHgAZQBkAC0AcwBpAGQAZQBiAGEAcgAsACAAZABpAHYALgBpAGEALQBmAGkAe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QBzAGkAZABlAGIAYQBy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C0AZgBpAHgAZQBkAC0AcwBpAGQAZQBiAGEAcg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kAGkAcwBwAGwAYQB5ADoAbgBvAG4AZQA7AA0ACgAJAG0AcwBvAC0AaA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DsAfQANAAoAcAAuAHAAYQBnAGUALQBhAGMAdABpAG8AbgBzACwAIABsAGkALg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jAHQAaQBvAG4AcwAsACAAZABpAHYALgBwAGEAZwBlAC0AYQBjAHQAaQBvAG4Ac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HAAYQBnAGUALQBhAGM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A0ACgAJAGQAaQBzAHAAbABhAHk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oAGkAZABlADoAYQBsAGwAOwB9AA0ACgBwAC4AbgBhAHYAbQBlAG4Ad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C4AbgBhAHYAbQBlAG4AdQAsACAAZABpAHYALgBuAGEAdgBtAGUAbgB1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bgBhAHYAbQBlAG4Ad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ANAAoACQBkAGkAcwBwAGwAYQB5ADoAbgBvAG4AZ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EAbABsADsAfQANAAoAcAAuAGEAagBzAC0AbQBlAG4AdQAtAGIAYQBy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hAGoAcwAtAG0AZQBuAHUALQBiAGEAcgAsACAAZABpAHYALgBhAGoAcwAtAG0AZ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EAcgANAAoACQB7AG0AcwBvAC0AcwB0AHkAbABlAC0AbgBhAG0AZQA6AGEAagBzAC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tAGIAYQBy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cgBpAGcAaAB0ADoAMABpAG4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wAGkAbg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A0ACgAJ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DsADQAKAAkAbQBzAG8ALQBoAGkAZABlADoAYQBsAGwAOwB9AA0ACgBwAC4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4AdAAsACAAbABpAC4AbgBvAHAAcgBpAG4AdAAsACAAZABpAHYALgBuAG8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A0ACgAJAHsAbQBzAG8ALQBzAHQAeQBsAGUALQBuAGEAbQBlADoAbgBvAHAAcgBpAG4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kAGkAcwBwAGwAYQB5ADoAbgBvAG4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pAGQAZQA6AGEAbABsADsAfQANAAoAcAAuAGkAbgBsAGkAbgBl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yAG8AbAAtAGwAaQBuAGsALAAgAGwAaQAuAGkAbgBsAGkAbgBlAC0AYwBvAG4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wAaQBuAGsALAAgAGQAaQB2AC4AaQBuAGwAaQBuAGUALQBjAG8AbgB0AHIAbwBs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NAAoACQB7AG0AcwBvAC0AcwB0AHkAbABlAC0AbgBhAG0AZQA6AGkAbgBsAGkAbg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dAByAG8AbAAtAGwAaQBuAGs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A6AG4AbwBuAGUAOwANAAoACQBtAHMAbwAtAGgAaQBkAGUAOgBhAGwAb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nAGwAbwBiAGEAbAAtAGMAbwBtAG0AZQBuAHQALQBhAGMAdABpAG8AbgBz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nAGwAbwBiAGEAbAAtAGMAbwBtAG0AZQBuAHQALQBhAGMAdABpAG8AbgBz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GcAbABvAGIAYQBsAC0AYwBvAG0AbQBlAG4AdAAtAGEAYwB0AGkAbwBuAHM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nAGwAbwBiAGEAbAAt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MAdABpAG8AbgBz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cgBpAGcAaA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wAGkAbg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uAG8AbgBlADsADQAKAAkAbQBzAG8ALQBoAGkAZABlADoAYQBsAGw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EAYwB0AGkAbwBuAHMALAAgAGwAaQAuAGMAbwBtAG0AZQBuAHQ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BzACwAIABkAGkAdgAuAGMAbwBtAG0AZQBuAHQALQBhAGMAdABpAG8AbgBz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YwBvAG0AbQBlAG4AdAAt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ZABpAHMAcABsAGEAe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ANAAoACQBtAHMAbwAtAGgAaQBkAGUAOgBhAGwAbAA7AH0ADQAKAHAALgBxAHU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jAG8AbQBtAGUAbgB0AC0AYwBvAG4AdABhAGkAbgBlAHIALAAgAGwAaQAuAHEAd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MAbwBtAG0AZQBuAHQALQBjAG8AbgB0AGEAaQBuAGUAcgAsACAAZABpAHYALgBxAHU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jAG8AbQBtAGUAbgB0AC0AYwBvAG4AdABhAGkAbgBlAHI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BxAHUAaQBjAGsALQBjAG8AbQBtAGUAbgB0AC0AYwBvAG4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HI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ZABpAHMAcABsAGEAe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ANAAoACQBtAHMAbwAtAGgAaQBkAGUAOgBhAGwAbAA7AH0ADQAKAHAAL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EALAAgAGwAaQAuAGMAbwBtAG0AZQBuAHQAMQAsACAAZABpAHY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EADQAKAAkAewBtAHMAbwAtAHMAdAB5AGwAZQAtAG4AYQBtAGUAO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fQANAAoAcAAuAGMAbwBtAG0AZQBuAHQ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5ADEALAAgAGwAaQAuAGMAbwBtAG0AZQBuAHQALQBiAG8AZAB5ADEALAAgAGQAaQB2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IAbwBkAHkAMQ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MAbwBtAG0AZQBuAHQALQBiAG8AZAB5ADE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AAuAGMAbwBtAG0AZQBuAHQALQBjAG8AbgB0AGUAbgB0ADEALAAgAGwAaQAu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QBjAG8AbgB0AGUAbgB0ADEALAAgAGQAaQB2AC4AYwBvAG0AbQBlAG4AdA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uAHQAMQANAAoACQB7AG0AcwBvAC0AcwB0AHkAbABlAC0AbgBhAG0AZQA6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QBjAG8AbgB0AGUAbgB0ADE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BlAGMAdABpAG8AbgAxACwAIABsAGkALgBwAGEAZwBl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sACAAZABpAHYALgBwAGEAZwBlAHMAZQBjAHQAaQBvAG4AMQ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HAAYQBnAGUAcwBlAGMAdABpAG8AbgAx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H0ADQAKAHMAcABhAG4ALgBIAGUAYQBkAGUAcgBDAGgAYQB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IgBIAGUAYQBkAGUAcg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AByAGkAbwByAGkAdAB5ADoAOQ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vAGMAawBlAG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EgAZQBhAGQAZQBy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0AcwBvAC0AYgBpAGQ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4ARgBvAG8AdABlAHIAQwBoAGEAcg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CIARgBvAG8AdABlAHIAIABDAGgAYQByACI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HMAdAB5AGwAZQAtAGwAbwBjAGsAZQBk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ANAAoACQBtAHMAbwAtAHMAdAB5AGwAZQAtAGwAaQBuAGsAOgBGAG8AbwB0AGUAc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fQANAAoAcwBwAGEAbgAuAFMAcABlAGwAbABF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IgAi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AtAGUAOgB5AGUAcwA7AH0ADQAKAHMAcABhAG4ALgBHAHIAYQBtAEU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AiACIAOwANAAoACQBtAHMAbwAtAGcAcgBhAG0AL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B9AA0ACgAuAE0AcwBvAEMAaABwAEQAZQBmAGEAdQBsAHQ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QAeQBwAGUAOgBlAHgAcABvAHIAdAAtAG8AbgBsAH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QAZQBmAGEAdQBsAHQALQBwAHIAbwBwAHMAOgB5AGUAcw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H0ADQAKACAALwAqACAAUABhAGcAZQAg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pAHQAaQBvAG4AcwAgACoALwANAAoAIABAAHAAYQBnAGUADQAKAAkAe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AtAHMAZQBwAGEAcgBhAHQAbwByADoAdQByAGwAKAAiAEEAZABkACs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KwBSAGUAcQB1AGUAcwB0ACsALQArAEQAZQB0AGEAaQBsAHMAXAAsACsAUwB1AGIAbQ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8AbgBcACwAKwBFAG0AYQBpAGwAKwBQAHIAZQBmAGUAcgBlAG4AYwBlAF8AZgBp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ABlAGEAZABlAHIALgBoAHQAbQAiACkAIABmAHMAOwANAAoACQBtAHMAbwAtAG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ZQAtAGMAbwBuAHQAaQBuAHUAYQB0AGkAbwBuAC0AcwBlAHAAYQByAGEAdABvAHIAO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AAoACIAQQBkAGQAKwBOAGUAdwArAFIAZQBxAHUAZQBzAHQAKwAtACsARABlAHQAY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cACwAKwBTAHUAYgBtAGkAcwBzAGkAbwBuAFwALAArAEUAbQBhAGkAbAArAFAAcgBlAG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jAGUAXwBmAGkAbABlAHMALwBoAGUAYQBkAGUAcgAuAGgAdABtACIAKQAgAGYAYw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lAG4AZABuAG8AdABlAC0AcwBlAHAAYQByAGEAdABvAHIAOgB1AHIAb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kAGQAKwBOAGUAdwArAFIAZQBxAHUAZQBzAHQAKwAtACsARABlAHQAYQBpAGwAcwBc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TAHUAYgBtAGkAcwBzAGkAbwBuAFwALAArAEUAbQBhAGkAbAArAFAAcgBlAGYAZQByAGU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XwBmAGkAbABlAHMALwBoAGUAYQBkAGUAcgAuAGgAdABtACIAKQAg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QBuAGQAbgBvAHQAZQAtAGMAbwBuAHQAaQBuAHUAYQB0AGkAbwBuAC0AcwBlAH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vAHIAOgB1AHIAbAAoACIAQQBkAGQAKwBOAGUAdwArAFIAZQBxAHUAZQBzAHQAKwAt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HQAYQBpAGwAcwBcACwAKwBTAHUAYgBtAGkAcwBzAGkAbwBuAFwALAArAEUAbQBhAGkA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lAGYAZQByAGUAbgBjAGUAXwBmAGkAbABlAHMALwBoAGUAYQBkAGUAcgAuAGgAdAB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GUAYwBzADsAfQANAAoAQABwAGEAZwBlACAAVwBvAHIAZABTAGUAYwB0AGkAbwBuAD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zAGkAegBlADoAOAAuADUAaQBuACAAMQAxAC4AMABpAG4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DEALgAwAGkAbgAgADEALgAwAGkAbgAgADEALgAwAGkAbgAgADEAL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lAGEAZABlAHIALQBtAGEAcgBnAGkAbgA6AC4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bwBvAHQAZQByAC0AbQBhAHIAZwBpAG4AOgAuADUAaQBuADsADQAKAAkAbQBzAG8AL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uAC0AaABlAGEAZABlAHIAOgB1AHIAbAAoACIAQQBkAGQAKwBOAGUAdwArAF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KwAtACsARABlAHQAYQBpAGwAcwBcACwAKwBTAHUAYgBtAGkAcwBzAGkAbwBuAFwAL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bQBhAGkAbAArAFAAcgBlAGYAZQByAGUAbgBjAGUAXwBmAGkAbABlAHMALw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uAGgAdABtACIAKQAgAGUAaAAxADsADQAKAAkAbQBzAG8ALQBoAGUAYQBkAGUAcgA6AH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IgBBAGQAZAArAE4AZQB3ACsAUgBlAHEAdQBlAHMAdAArAC0AKwBEAGUAdABhAGkAbABzAF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rAFMAdQBiAG0AaQBzAHMAaQBvAG4AXAAsACsARQBtAGEAaQBsACsAUAByAGUAZgBlAHI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fAGYAaQBsAGUAcwAvAGgAZQBhAGQAZQByAC4AaAB0AG0AIgApACAAaAAx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HYAZQBuAC0AZgBvAG8AdABlAHIAOgB1AHIAbAAoACIAQQBkAGQAKwBOAGUAd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xAHUAZQBzAHQAKwAtACsARABlAHQAYQBpAGwAcwBcACwAKwBTAHUAYgBtAGkAc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FwALAArAEUAbQBhAGkAbAArAFAAcgBlAGYAZQByAGUAbgBjAGUAXwBmAGkAbABlAHM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uAGgAdABtACIAKQAgAGUAZgAxADsADQAKAAkAbQBzAG8ALQ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UAcgBsACgAIgBBAGQAZAArAE4AZQB3ACsAUgBlAHEAdQBlAHMAdAArAC0AKwBEAGU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zAFwALAArAFMAdQBiAG0AaQBzAHMAaQBvAG4AXAAsACsARQBtAGEAaQBsACsAU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lAHIAZQBuAGMAZQBfAGYAaQBsAGUAcwAvAGgAZQBhAGQAZQByAC4AaAB0AG0AIgApACAAZ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kAcgBzAHQALQBoAGUAYQBkAGUAcgA6AHUAcgBsACgAIgBB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rAE4AZQB3ACsAUgBlAHEAdQBlAHMAdAArAC0AKwBEAGUAdABhAGkAbABzAFwALAArAFMAd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zAHMAaQBvAG4AXAAsACsARQBtAGEAaQBsACsAUAByAGUAZgBlAHIAZQBuAGMAZQBf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cwAvAGgAZQBhAGQAZQByAC4AaAB0AG0AIgApACAAZgBoAD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yAHMAdAAtAGYAbwBvAHQAZQByADoAdQByAGwAKAAiAEEAZABkACsATgBlAHcAKw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CsALQArAEQAZQB0AGEAaQBsAHMAXAAsACsAUwB1AGIAbQBpAHMAcwBpAG8Abg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KwBFAG0AYQBpAGwAKwBQAHIAZQBmAGUAcgBlAG4AYwBlAF8AZgBpAGwAZQBzAC8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gBoAHQAbQAiACkAIABmAGYAMQA7AA0ACgAJAG0AcwBvAC0AcABhAHAAZQByAC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jAGUAOgAwADsAfQANAAoAZABpAHYALgBXAG8AcgBkAFMAZQBjAHQAaQBvAG4AM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HAAYQBnAGUAOgBXAG8AcgBkAFMAZQBjAHQAaQBvAG4AMQA7AH0ADQAKACAALwAq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QAZQBmAGkAbgBpAHQAaQBvAG4AcwAgACoALwANAAoAIABAAGwAaQBzAHQAIABs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aQBzAHQALQBpAGQAOgAyADIANgA5ADUAOAAzADIAN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pAHMAdAAtAHQAZQBtAHAAbABhAHQAZQAtAGkAZABzADoALQAxADUAOQA4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4ADIANwAwADsAfQANAAoAQABsAGkAcwB0ACAAbAAwADoAbABlAHYAZQBsADE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ZgBvAHIAbQBhAHQAOgBiAHUAb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bABlAHYAZQBsAC0AdABlAHgAdAA6ALfw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YQBiAC0AcwB0AG8AcAA6AC4ANQ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MAeQBtAGIAbwBsADsAfQANAAoAQABsAGkAcwB0ACAAbAAwADo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IADQAKAAkAewBtAHMAbwAtAGwAZQB2AGUAbAAtAG4AdQBtAGIAZQByAC0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HUAbABsAGUAdAA7AA0ACgAJAG0AcwBvAC0AbABlAHYAZQBsAC0AdABlAHgAdAA6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YQBiAC0AcwB0AG8AcAA6ADEAL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bgB1AG0AYgBlAHIALQBwAG8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ZgB0ADsADQAKAAkAdABlAHgAdAAtAGkAbgBkAGUAbgB0ADoALQAuADI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DAG8AdQByAGkAZQByACAATgBlAHc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gBpAGQAaQ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H0ADQAKAEAAbABpAHMAdAAgAGwAMAA6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zAA0ACgAJAHsAbQBzAG8ALQBsAGUAdgBlAGwALQBuAHUAbQBiAGUAcgAt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YgB1AGwAbABlAHQAOwANAAoACQBtAHMAbwAtAGwAZQB2AGUAbAAtAHQAZQB4AHQAOg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sADQAKAAkAbQBzAG8ALQBsAGUAdgBlAGwALQB0AGEAYgAtAHMAdABvAHAAOgAx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G4AdQBtAGIAZQByAC0AcABvAHMAa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GYAdAA7AA0ACgAJAHQAZQB4AHQALQBpAG4AZABlAG4AdAA6AC0ALgAy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G4AcwBpAC0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FcAaQBuAGcAZABpAG4AZwBz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BsAGkAcwB0ACAAbAAwADoAbABlAHYAZQBsADQADQAKAAkAew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0AZgBvAHIAbQBhAHQAOgBiAHUAbABsAGU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lAHgAdAA6AKfwOwANAAoACQBtAHMAbwAtAGwAZQB2AGUAbAAt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A6ADIALgAwAGkAbgA7AA0ACgAJ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wAG8AcwBpAHQAaQBvAG4AOgBsAGUAZgB0ADsADQAKAAkAdABlAHgAdAAtAGk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oALQAuADIANQBpAG4AOwANAAoACQBtAHMAbwAtAGEAbgBz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AkAZgBvAG4AdAAtAGYAYQBtAGkAbAB5ADoAV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kAGkAbgBnAHMAOwB9AA0ACgBAAGwAaQBzAHQAIABsADAAOgBsAGUAdgBlAGwAN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bABlAHYAZQBsAC0AbgB1AG0AYgBlAHIALQBmAG8AcgBtAGEAdAA6AGI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0ADsADQAKAAkAbQBzAG8ALQBsAGUAdgBlAGwALQB0AGUAeAB0ADoAp/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dABhAGIALQBzAHQAbwBwADoAMgAu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HAAbwBzAGkAdABpAG8AbgA6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0AGUAeAB0AC0AaQBuAGQAZQBuAHQAOgAtAC4AMgA1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uAHMAaQAtAGYAbwBuAHQALQBzAGkAegBlADoAMQAw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BXAGkAbgBnAGQAaQBuAGcAcwA7AH0ADQAKAEA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AA6AGwAZQB2AGUAbAA2AA0ACgAJAHs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bwByAG0AYQB0ADoAYgB1AGwAbABlAHQ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OgCn8DsADQAKAAkAbQBzAG8ALQBsAGUAdgBlAGwALQ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zAC4AMABpAG4AOwANAAoACQBtAHMAbwAtAGwAZQB2AGUAbAAtAG4AdQBtAGIAZQByAC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0AGkAbwBuADoAbABlAGYAdAA7AA0ACgAJAHQAZQB4AHQALQBpAG4AZABlAG4AdAA6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yADUAaQBu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AJAGYAbwBuAHQALQBmAGEAbQBpAGwAeQA6AFcAaQBuAGc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zADsAfQANAAoAQABsAGkAcwB0ACAAbAAwADoAbABlAHYAZQBsADc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ZgBvAHIAbQBhAHQAOgBiAHUAbABsAGU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lAHgAdAA6AKfw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YQBiAC0AcwB0AG8AcAA6ADMALgA1AGkAbg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wAG8AcwBpAHQAaQBvAG4AOgBsAGUAZgB0ADsADQAKAA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kAbgBkAGUAbgB0ADoALQAuADIANQBpAG4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VwBpAG4AZwBkAGkAbgBnAHMAOwB9AA0ACgBAAGwAaQBzAHQAIABsADA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OAANAAoACQB7AG0AcwBvAC0AbABlAHYAZQBsAC0AbgB1AG0AYgBlAHIAL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GIAdQBsAGwAZQB0ADsADQAKAAkAbQBzAG8ALQBsAGUAdgBlAGwALQB0AGUAe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A7AA0ACgAJAG0AcwBvAC0AbABlAHYAZQBsAC0AdABhAGIALQBzAHQAbwBwADoANAAu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uAHUAbQBiAGUAcgAtAHAAbwBz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wAZQBmAHQAOwANAAoACQB0AGUAeAB0AC0AaQBuAGQAZQBuAHQAOgAtAC4AM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BXAGkAbgBnAGQAaQBuAGcAcw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MAA6AGwAZQB2AGUAbAA5AA0ACgAJAHs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GYAbwByAG0AYQB0ADoAYgB1AGwAbABl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ZQB4AHQAOgCn8DsADQAKAAkAbQBzAG8ALQBsAGUAdgBlAGwAL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OgA0AC4ANQBpAG4AOwANAAoACQ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cABvAHMAaQB0AGkAbwBuADoAbABlAGYAdAA7AA0ACgAJAHQAZQB4AHQ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dAA6AC0ALgAyADUAaQBu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JAGYAbwBuAHQALQBmAGEAbQBpAGwAeQA6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ZABpAG4AZwBzADsAfQANAAoAQABsAGkAcwB0ACAAbAAx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0AaQBkADoAMQA4ADMANgA1ADIAOQAyADkANgA7AA0ACgAJAG0AcwBvAC0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ZQBtAHAAbABhAHQAZQAtAGkAZABzADoALQA0ADAAMQA5ADMANgAxADA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EAOgBsAGUAdgBlAGwAMQ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t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LgA1AGkAbgA7AA0ACgAJ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wAG8AcwBpAHQAaQBvAG4AOgBsAGUAZgB0ADsADQAKAAkAdABlAHgAdAAtAGk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LQAuADIANQBpAG4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ZgBvAG4AdAAtAGYAYQBtAGkAbAB5ADoAUwB5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wAOwB9AA0ACgBAAGwAaQBzAHQAIABsADEAOgBsAGUAdgBlAGwAM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bw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MQAuADA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MAbwB1AHIAaQBlAHIAIABOAGUAdwAi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fQANAAoAQABsAGkAcwB0ACAAbAAxADoAbABlAHYAZQBsADM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ZgBvAHIAbQBhAHQAOgBiAHUAbABsAGU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lAHgAdAA6AKfw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YQBiAC0AcwB0AG8AcAA6ADEALgA1AGkAbg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bgB1AG0AYgBlAHIALQBwAG8AcwBpAHQAaQBvAG4AOgBsAGUAZg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kAbgBkAGUAbgB0ADoALQAuADIANQBpAG4AOwANAAoACQBtAHMAbwAt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A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VwBpAG4AZwBkAGkAbgBnAHMAOwB9AA0ACgBAAGwAaQBzAHQAIABsADE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NAANAAoACQB7AG0AcwBvAC0AbABlAHYAZQBsAC0AbgB1AG0AYgBlAHI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6AGIAdQBsAGwAZQB0ADsADQAKAAkAbQBzAG8ALQBsAGUAdgBlAGwAL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p/A7AA0ACgAJAG0AcwBvAC0AbABlAHYAZQBsAC0AdABhAGIALQBzAHQAbwBwADo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sAGUAdgBlAGwALQBuAHUAbQBiAGUAcgAtAHAAbwBz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GwAZQBmAHQAOwANAAoACQB0AGUAeAB0AC0AaQBuAGQAZQBuAHQAOgAtAC4AM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QBuAHMAaQAt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BXAGkAbgBnAGQAaQBuAGcAcw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EAAbABpAHMAdAAgAGwAMQA6AGwAZQB2AGUAbAA1AA0ACgAJAHs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uAHUAbQBiAGUAcgAtAGYAbwByAG0AYQB0ADoAYgB1AGwAbABl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ZQB4AHQAOgCn8DsADQAKAAkAbQBzAG8ALQBsAGUAdgBlAGw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AtAHMAdABvAHAAOgAyAC4ANQBpAG4AOwANAAoACQ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cABvAHMAaQB0AGkAbwBuADoAbABlAGYAdAA7AA0ACgAJAHQAZQB4AHQ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lAG4AdAA6AC0ALgAyADUAaQBuADsADQAKAAkAbQBzAG8ALQ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QBuAGcAZABpAG4AZwBzADsAfQANAAoAQABsAGkAcwB0ACAAbAAxADoAbABlAHYAZQBs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ZQB2AGUAbAAtAG4AdQBtAGIAZQByAC0AZgBvAHIAbQBh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sAGUAdAA7AA0ACgAJAG0AcwBvAC0AbABlAHYAZQBsAC0AdABlAHgAdAA6AKfw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YQBiAC0AcwB0AG8AcAA6ADMAL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wAG8AcwBpAHQAaQBvAG4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sADQAKAAkAdABlAHgAdAAtAGkAbgBkAGUAbgB0ADoALQAuADI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A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VwBpAG4AZwBkAGkAbgBnAHM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EAOgBsAGUAdgBlAGwANw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p/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wAuADU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BXAGkAbgBn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cwA7AH0ADQAKAEAAbABpAHMAdAAgAGwAMQA6AGwAZQB2AGUAbAA4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n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0AC4AMA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cAaQBuAGcAZABpAG4AZwBzADsAfQANAAoAQABsAGkAcwB0ACAAbAAx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k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Q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vAGwADQAKAAkAewBtAGEAcgBnAGkAbgAtAGIAbwB0AHQAbwBtADoAMABpAG4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wADQAKAAkAewBtAGEAcgBnAGkAbgAtAGIAbwB0AHQAbwBtADoAMABpAG4AOwB9AA0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PgANAAoAPAAvAHMAdAB5AGwAZQA+AA0ACgA8ACEALQAtAFsAaQBmACAAZwB0AGU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DEAMABdAD4ADQAKADwAcwB0AHkAbABlAD4ADQAKACAALwAqACAAUwB0AHkAbABlACA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uAGkAdABpAG8AbgBzACAAKgAvAA0ACgAgAHQAYQBiAGwAZQAu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FQAYQBiAGwAZQANAAoACQB7AG0AcwBvAC0AcwB0AHkAbABlAC0AbgBhAG0AZQA6ACIAV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AATgBvAHIAbQBhAGwAIgA7AA0ACgAJAG0AcwBvAC0AdABzAHQAeQBsAGUAL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iAGEAbgBkAC0AcwBpAHoAZQA6ADAAOwANAAoACQBtAHMAbwAtAHQAcwB0AHkAbABl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gBhAG4AZAAtAHMAaQB6AGUAOgAwADsADQAKAAkAbQBzAG8ALQBzAHQAeQBsAGUAL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8AdwA6AHkAZQBzADsADQAKAAk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kAOwANAAoACQBtAHMAbwAtAHMAdAB5AGwAZQAtAHAAYQByAGUAbgB0ADoAI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ABkAGkAbgBnAC0AYQBsAHQAOgAwAGkAbgAgADUALgA0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CAANQAuADQAcAB0ADsADQAKAAkAbQBzAG8ALQBwAGEAcgBh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HIAYQ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AuADAAMAAwADEAcAB0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H0ADQAKADwALwBzAHQAeQBsAGU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hAFsAZQBuAGQAaQBmAF0ALQAtAD4APAAhAC0ALQBbAGkAZgAgAGcAdABl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5AF0APgA8AHgAbQBsAD4ADQAKACAAPABvADoAcwBoAGEAcABlAGQAZQBmAGEAdQBsAHQ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OgBlAHgAdAA9ACIAZQBkAGkAdAAiACAAcwBwAGkAZABtAGEAeAA9ACIAMgAwADQAO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PAAvAHgAbQBsAD4APAAhAFsAZQBuAGQAaQBmAF0ALQAtAD4APAAhAC0ALQBbAGk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dABlACAAbQBzAG8AIAA5AF0APgA8AHgAbQBsAD4ADQAKACAAPABvADoAcwBoAGEAcA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G8AdQB0ACAAdgA6AGUAeAB0AD0AIgBlAGQAaQB0ACIAPgANAAoAIAAgADwAbwA6AGkAZ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AgAHYAOgBlAHgAdAA9ACIAZQBkAGkAdAAiACAAZABhAHQAYQA9ACIAM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bwA6AHMAaABhAHAAZQBsAGEAeQBvAHUAdAA+ADwALwB4AG0AbAA+ADwAIQBbAG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dAC0ALQA+AA0ACgA8AC8AaABlAGEAZAA+AA0ACgANAAoAPABiAG8AZAB5ACAAYgBn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9AHcAaABpAHQAZQAgAGwAYQBuAGcAPQBFAE4ALQBVAFMAIABsAGkAbgBrAD0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gAHYAbABpAG4AawA9AHAAdQByAHAAbABlACAAcwB0AHkAbABlAD0AJwB0AGEAYg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B2AGEAbAA6AC4ANQBpAG4AJwA+AA0ACgANAAoAPABkAGkAdg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bwByAGQAUwBlAGMAdABpAG8AbgAxAD4ADQAKAA0ACgA8AGgAMQ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QQBkAGQAIABOAGUAdwAgAFIAZQBxAHUAZQBzAHQAIAA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HQAYQBpAGwAcwAsACAAUwB1AGIAbQBpAHMAcwBpAG8AbgAsACAARQBtAGEAaQBs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lAHIAZQBuAGMAZ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xAD4ADQAKAA0ACgA8AGQAaQB2AD4ADQAKAA0ACgA8AHQAYQBiAGwAZQ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FQAYQBiAGwAZQAgAGIAbwByAGQAZQByAD0AMAAgAGMAZ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9ADAAIABzAHQAeQBsAGUAPQAnAG0AcwBvAC0AYwBlAGwAbABzAHA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MQAuADUAcAB0ADsADQAKACAAbQBzAG8ALQB5AGYAdABpAC0AdABiAGwAbA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6ADEAMQA4ADQAJw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AA7AG0AcwBvAC0AeQBmAHQAaQAtAGYAaQByAHMAdABy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CAAYQBsAGkAZwBuAD0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HQAZQB4AHQALQBhAGwAaQBnAG4AOgBjAGUAbgB0AGUAc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D4APABzAHAAYQBuAA0ACg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AAIA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UAcwBlAHIAIABTAHQAbwByAHkAIAAj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i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CAAYQBsAGkAZwBuAD0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HQAZQB4AHQALQBhAGwAaQBnAG4AOgBjAGUAbgB0AGUAc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D4APABzAHAAYQBuAA0ACg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AAIA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EAQwAgAC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I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ABlAHgAdAAtAGEAbABpAGcAbgA6AGMAZQBuAHQAZQByACcAPgA8AG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lAHMAdAAgAEkARAAgACM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I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IABhAGwAaQBnAG4APQBjAGUAbgB0AGUAcgAgAHMAdAB5AGwAZQA9ACc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EAbABpAGcAbgA6AGMAZQBuAHQAZQByACcAPgA8AGI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wB0AGUAcABzADwAbwA6AHAAPgA8AC8AbwA6AHAAPgA8AC8AcwBwAGEAbgA+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HQAZQB4AHQALQ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jAGUAbgB0AGUAcgAnAD4APABi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DQAKACAAIA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E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8ASQBuAHAAdQB0ADwAbwA6AHAAPgA8AC8AbwA6AHAAPgA8AC8AcwBwAGEAbgA+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HQAZQB4AHQALQ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jAGUAbgB0AGUAcgAnAD4APABi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DQAKACAAIA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EUAeA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UAZAAgAFIAZQBzAHUAbAB0AHM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I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hAGwAaQBnAG4APQBjAGUAbgB0AGUAcgAgAHMAdAB5AGwAZQA9ACc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6AGMAZQBuAHQAZQByACcAPgA8AGI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NAAo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MAcwAvAEYAYQBpAGw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aQBnAG4APQBjAGUAbgB0AGUAcgAgAHMAdAB5AGwAZQA9ACcAdABlAHgAdAAt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6AGMAZQBuAHQAZQByACcAPgA8AGI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Q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8AG8AOgBwAD4APAAvAG8AOgBwAD4APAAvAHMAcABhAG4APgA8AC8AY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Q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GMAbw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QA4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MAbwBsAG8AcgA6AGIAbABhAGMAawAnAD4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UAcQB1AGUAcwB0ACAALQAgAEUAbgB0AGUAcgAgAEQAZQB0AGEAaQBsAHM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zAHQAcgBvAG4AZw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yAGUAcQB1AGkAcwBpAHQAZQA6AA0ACgAgACAAVQBzAGUAcgAgAGQAbwBlAHMAI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gAYQB2AGUAIABhAG4AeQAgAFAAcgBpAG0AYQByAHkAIABDAGEAcgBlACAAcgBlAHE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EAbgBkACAATQBlAG4AdABhAGwAIABIAGUAYQBsAHQAaAAgAH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4ADQAKACAAIABzAHUAYgBtAGkAdAB0AGUAZAAgAHMAdABhAHQAdQBz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y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VgBBAFIALQAxADkAN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WAEEAUgAtADIAMw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YAQ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MgA1ADEAM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x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BAGMAYwBlAHM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ZQB0AGUAcgBhAG4ADQAKACAAIABBAHAAcABvAGkAbgB0AG0AZQBuAHQAIABSAGUAcQ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MAIABhAHAAcAAgAFUAUgBMACAAdQBzAGkAbgBnACAAYQAgAGIAcgBvAHcAcwBlAHI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UAGgAZQA8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JwA+ACAATABh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8AC8AcwBwAGEAbgA+ADwALwBzAHQAcgBvAG4AZwA+ACAAcwBjAHIAZQBl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cwBwAGwAYQB5AHM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ABhAHM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zADs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lAGEAawAtAGkAbgBzAGkAZABlADoAYQB2AG8AaQBkACc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I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MAZQBsAGUAYwB0ACAAdABoAGU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A0ACg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nAGkAbgA8AC8AcwBwAGEAbgA+ADwALwBzAHQAcgBvAG4AZwA+ACAAYgB1AHQAd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VABoAGUADQAKACAAIA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jAGwAYQBzAHMAPQBTAHAAZQBsAGwARQA+AEQAUwA8AHMAdAByAG8AbgB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JwA+AEwAbwBnAGkAb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DwALwBzAHAAYQBuAD4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CcAPgAg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cwBjAHIAZQBlAG4AIABkAGkAcwBwAGwAYQB5AHM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ABhAHMAc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0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FAG4AdABlAHIAIABhACAAVQBzAGUAcgAgAEkARAAgAGEAbgBk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MAcwB3AG8AcgBkACAAYQBuAGQAIABTAGUAbABlAGMAdAAgADw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nAD4AUwBpAGcAbgANAAoAIAAgAEkAb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zAHQAcgBvAG4AZwA+ACAAYgB1AHQAdABvAG4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UAGgAZQANAAoAIAAgAHUAcwBlAHI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UAdABoAGUAbgB0AGkAYwBhAHQAZQBkACAAYQBuAGQAIABWAEEAIABB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cwAgAGwAYQBuAGQAaQBuAGcAPABzAHQAcgBvAG4AZw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CcAPgAg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cwBjAHIAZQBlAG4AIABpAHMAIABkAGkAcwBwAGwAYQB5AGUAZAANAAoAIAAgAHc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IABoAGUAYQBkAGUAcgAgAHQAaQB0AGwAZQAgACcAQQBwAHAAbwBpAG4AdABtAGUAbg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SAGUAcQB1AGUAcwB0AHMAJ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ABhAHM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1ADs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lAGEAawAtAGkAbgBzAGkAZABlADoAYQB2AG8AaQBkACc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MAZQBsAGUAYwB0ACAAdABoAGU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0AG8AbgA8AHMAdAByAG8AbgBn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JwA+ACAAKwAgAE4AZQB3ACAAQQBwAHAAbwBpAG4AdABtAGUAbgB0AC8AU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HMAdAA8AC8AcwBwAGEAbgA+ADwALwBzAHQAcgBvAG4AZwA+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QAaABlACAATgBlAHcADQAKACA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GkAbgB0AG0AZQBuAHQALwBSAGUAcQB1AGUAcwB0ACAAcABhAGcAZQAgAGkAcw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ZQBk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AAYQBzAHM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Ng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0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MAZQBsAGUAYwB0AA0ACgAgACAAdABoAGUAIA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JwA+AFIAZQBxAHU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oAGUAbABwAA0ACgAgACAAcwBjAGgAZQBkAHUAbABpAG4AZwAgAGEAIABQAHIAa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5ACAAQwBhAHIAZQAgAEEAcABwAG8AaQBuAHQAbQBlAG4AdA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CAAbwByACAAdABoAGUAIAA8AHMAdAByAG8AbgBn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JwA+AFIAZQBxAHUAZQBzAHQAIABoAGUAb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gAZQBkAHUAbABpAG4AZwAgAGEAIABNAGUAbgB0AGEAbAANAAoAIAAgAEgAZQBhAGw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wAHAAbwBpAG4AdABtAGUAbgB0ADwALwBzAHAAYQBuAD4APAAv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HAAdABpAG8Abg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DwAcwB0AHIAbwBuAGc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IABSAGUAcQB1AGUAcwB0ACAARABlAHQAYQBpAGwAcwAg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UwBlAGMAdABpAG8AbgANAAoAIAAgAGQAaQBzAHAAbABhAHkAcw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gAIAB0AGgAZQAgAGYAbwBsAGwAbwB3AGkAbgBnACAAZgBpAGUAbABkAHMAO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1AGwAIA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D0AZABpAHMAYwA+AA0ACgAgACAAIAA8AGwAaQ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cwB0AHkAbABlAD0AJwBjAG8AbABvAHIAOgBiAGwAYQBjAGsAOw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A0ACgAgACAAIAAgACAAIAAgAGEAdQB0AG8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aQBzAHQAOgBsADEAIABsAGUAdgBlAGwAMQAgAGwAZgBvADEAOw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GwAaQBzAHQAIAAuADUAaQBuACcAPgA8AHMAcABhAG4ADQAKACA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gBUAGkAbQBlAHMAIABOAGUAdwAgAFIAbwBtAGEAbgAiACcAPgBGAGEAYw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IAAtACAAUgBlAHEAdQBpAHIAZQBkAC4AIA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bABpAD4ADQAKACAAIAAgADwAdQBsACAAdAB5AHAAZQA9AGMAaQBy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4ADQAKACAAIAAgACAAPABsAGkAIABjAGwAYQBzAHMAPQBNAHMAbwBOAG8AcgBt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YwBvAGwAbwByADoAYgBsAGEAYwBrADs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ANAAoAIAAgACAAIAAgACAAIAAgAGEAdQB0AG8AO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OgBsADEAIABsAGUAdgBlAGwAMgAgAGwAZgBvADEAOwB0AGEAYgAtAHMAdABv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AxAC4AMABpAG4AJwA+ADwAcwBwAGEAbgANAAoAIAAgACAAIAAgACA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gBUAGkAbQBlAHMAIABOAGUAdwAgAFIAbwBtAGEAbgAi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YAIABtAG8AcgBlACAAdABoAGEAbgAgAG8AbgBlACAARABGAE4AIABpAHMAIABmAG8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AAgAGQAaQBzAHAAbABhAHkAcwAgAGEADQAKACAAIAAgACAAIAAgACAAIAByAGEAZ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HUAdAB0AG8AbgAgAGwAaQBzAHQAIABvAGYAIABhAGwAbAAgAGYAYQBjAGkAbABpAHQ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mAG8AcgAgAHcAaABpAGMAaAAgAHQAaABlACAAcABhAHQAaQBlAG4AdAAgAGgAY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IAAgACAAIAAgACAAYQBzAHMAbwBjAGkAYQB0AGUAZAAgAEQARgBOACAAK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kAGUAZgBhAHUAbAB0ACAAdgBhAGwAdQBlACAAcwBlAGwAZQBjAHQAZQBkACkAL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bABp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PABsAGkAIABjAGwAYQBzAHMAPQBNAHMAbwBOAG8AcgBtAGEAb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YwBvAGwAbwByADoAYgBsAGEAYwBrADs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ANAAoAIAAgACAAIAAgACAAIAAgAGEAdQB0AG8AOwBtAHMAbwAtAGwAaQBzAHQ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sAGUAdgBlAGwAMgAgAGwAZgBvADEAOwB0AGEAYgAtAHMAdABvAHAAcwA6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4AMABpAG4AJwA+ADwAcwBwAGEAbgANAAoAIAAgACAAIAAgACA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A0ACgAgACA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cAPgBJAGYAIABvAG4AbAB5ACA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EAEYATgAgAGkAcwAgAGYAbwB1AG4AZAAsACAAdABoAGUAIABzAHkAcwB0AGUAbQ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cwAgAHQAaABlAA0ACgAgACAAIAAgACAAIAAgACAAZgBhAGMAaQBs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gBhAG0AZQAgAGEAcwAgAGEAIAB0AGUAeAB0ACAAYgB5ACAAZABlAGYAYQB1AGwAdA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sAGkAPgANAAoAIA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+AA0ACgAgACAAIAA8AGwAaQ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jAG8AbABvAHIAOgBiAGwAYQBjAGsAOw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A0ACgAgACAAIAAgACAAIAAgAGEAdQB0AG8AOwBtAHMAbwAt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sADEAIABsAGUAdgBlAGwAMQAgAGwAZgBvADEAOwB0AGEAYgAtAHMAdABvAHAAcw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uADUAaQBuACcAPgA8AHMAcABhAG4ADQAKACAAIAAgACAAIA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DQAKACA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cAPgBQAHIAZQBmAGUAcgBy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vAHYAaQBkAGUAcgAoAHMAKQAgAC0AIAA1ADAAIABjAGgAYQByAGEAYwB0AGUAcgBz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cABoAGEAbgB1AG0AZQByAGkAYwANAAoAIAAgACAAIAAgACAAIAB0AGUAeAB0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sAGkAPgANAAoAIAAgACAAP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tAGEAcgBnAGkAbgAtAGIAbwB0AHQAbwBtAC0AYQBsAHQ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hAHUAdABvADsAbQBzAG8ALQBsAGkAcwB0ADoAbAAxACAAbABlAHYAZQ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YAbwAxADsAdABhAGIALQBzAHQAbwBwAHMAOgBsAGkAcwB0ACAALgA1AGkAbgA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IAAgACA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AAgACAAIAAg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nAD4AUAB1AHIAcABvAHMAZQAgAG8AZgAgAFYAaQBzAGkAdAAgAC0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kAcgBlAGQAPABvADoAcAA+ADwALwBvADoAcAA+ADwALwBzAHAAYQBuAD4APAAvAGwAa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8AHUAbAAgAHQAeQBwAGUAPQBjAGkAcgBjAGwAZQA+AA0ACgAgACA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AAYwBsAGEAcwBzAD0ATQBzAG8ATgBvAHIAbQBhAGwAIA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QBhAHIAZwBpAG4ALQBiAG8AdAB0AG8AbQAtAGEAbAB0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AAIABhAHUAdABvADsAbQBzAG8ALQBsAGkAcwB0ADoAbAAxACA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IAIABsAGYAbwAxADsAdABhAGIALQBzAHQAbwBwAHMAOgBsAGkAcwB0ACAAMQAu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HMAcABhAG4ADQAKACAAIAAgACAAIAAg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NAAoAIAAgACAAIAAgACAAIAAg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nAD4ARAByAG8AcAAgAGQAbwB3AG4AIABzAGUAb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wAaQBzAHQAIABvAHAAdABpAG8AbgBzADoAIAAoAG4AbwAgAG8AcAB0AGkAbwBuAHM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NAAoAIAAgACAAIAAgACAAIAAgAHMAZQBsAGUAYwB0AGUAZAAgAGIAeQAgAGQAZ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HQAKQAgADwAbwA6AHAAPgA8AC8AbwA6AHAAPgA8AC8AcwBwAGEAbgA+ADwALwBsAG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8AHUAbAAgAHQAeQBwAGUAPQBzAHEAdQBhAHIAZQA+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sAGkAIABjAGwAYQBzAHMAPQBNAHMAbwBOAG8AcgBtAGEAbAAg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Ds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bQBzAG8ALQBtAGEAcgBnAGkAbgAtAGIAbwB0AHQAbwBtAC0AYQBsAHQ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IAAgACAAYQB1AHQAbwA7AG0AcwBvAC0AbABpAHMAdAA6AGwAMQ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zACAAbABmAG8AMQA7AHQAYQBiAC0AcwB0AG8AcABzADoAbABpAHMAdAAgADE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nAD4APABzAHAAYQBuAA0ACgAgACAAIAAgACAAIAAg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AAIAAgACAAIA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cAPgBSAG8AdQB0AGkAbgBlAC8AR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cALQBVAHAALA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bABpAD4ADQAKACAAIAAgACAAIAA8AGwAaQ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AAcwB0AHkAbABlAD0AJwBjAG8AbABvAHIAOgBiAGwAYQBjAGs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A0ACgAgACAAIAAgACAAIAAgACAAIA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sAGkAcwB0ADoAbAAxACAAbABlAHYAZQBsADMAIABsAGYAbwAxADs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HMAOgBsAGkAcwB0ACAAMQAuADUAaQBuACcAPgA8AHMAcABhAG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AAgACAAIAAgACAAIA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E4AZQB3ACAASQBzAHMAdQBlACw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wAaQA+AA0ACgAgACAAIAAgACAAPABsAGk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gAHMAdAB5AGwAZQA9ACc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DsAbQBzAG8ALQBtAGEAcgBnAGkAbgAtAHQAbwBwAC0AYQBsAHQAOgBhAHUAdABv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ANAAo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YQB1AHQAbwA7AG0AcwBvAC0AbABpAHMAdAA6AGwAMQAgAGwAZQB2AGUAbAAzACAAb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MQA7AHQAYQBiAC0AcwB0AG8AcABzADoAbABpAHMAdAAgADEALgA1AGkAbgA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IAAgACAAIAAg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AAIAAgACAAIA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cAPgBNAGUAZABpAGMAYQB0AGkAbwBuACAAQwBvAG4AYwBlAHIAb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IAAgADwAbABpACAAYwBsAGEAcwBzAD0ATQBzAG8ATgBvAHIAbQBh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DQAKACAAIAAgACAAIAAgACAAIAAgAGEAdQB0AG8AO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OgBsADEAIABsAGUAdgBlAGwAMwAgAGwAZgBvADEAOwB0AGEAYgAtAHMAdABv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AxAC4ANQBpAG4AJwA+ADwAcwBwAGEAbgANAAoAIAAgACA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IAVABpAG0AZQBzACAATgBlAHcAIABSAG8AbQBhAG4AIgAnAD4ATw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wAbwA6AHAAPgA8AC8AbwA6AHAAPgA8AC8AcwBwAGEAbgA+ADwALwBsAGk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QBsAD4ADQAKACAAIAAgADwALwB1AGwAPgANAAoAIAAgACAAPABsAGk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gAHMAdAB5AGwAZQA9ACc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Ds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hAHUAdABvADsAbQBzAG8ALQBsAGkAcwB0ADoAbAAxACAAbABlAHYAZQBsADEAIABs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xADsAdABhAGIALQBzAHQAbwBwAHMAOgBsAGkAcwB0ACAALgA1AGkAbgA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AAgACA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nAD4AVAB5AHAAZQAgAG8AZgAgAFYAaQBzAGkAdAAgAC0AIABSAGUAcQB1AGkAcg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DwAbwA6AHAAPgA8AC8AbwA6AHAAPgA8AC8AcwBwAGEAbgA+ADwALwBsAGk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1AGwAIAB0AHkAcABlAD0AYwBpAHIAYwBsAGUAPgANAAoAIAAgACAAIAA8AGwAa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cwB0AHkAbABlAD0AJ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Ow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YgBvAHQAdABvAG0ALQBhAGwAdAA6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YQB1AHQAbwA7AG0AcwBvAC0AbABpAHMAdAA6AGwAMQAgAGwAZQB2AGUAb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mAG8AMQA7AHQAYQBiAC0AcwB0AG8AcABzADoAbABpAHMAdAAgADEALgAwAGkAbgA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IAAgACAAIAAg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DQAKACAAIAAgACAAIAAgACAAIA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JwA+AFIAYQBkAGkAbwAgAGIAdQB0AHQAbwBuACAAbw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CAAKABTAGUAbABlAGMAdAAgAE8AZgBmAGkAYwBlACAAVgBpAHMAaQB0AHMAIABiAHk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AAIABkAGUAZgBhAHUAbAB0ACkAI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bABpAD4ADQAKACAAIAAgACAAPAB1AGwAIAB0AHkAcABlAD0Acw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yAGUAPgANAAoAIAAgACAAIAAgADwAbABp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zAHQAeQBsAGUAPQAnAGMAbwBsAG8AcgA6AGIAbABhAGMAa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DQAKACAAIAAgACAAIAAgACAAIAAgAGEAdQB0AG8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aQBzAHQAOgBsADEAIABsAGUAdgBlAGwAMwAgAGwAZgBvADEAOw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cwA6AGwAaQBzAHQAIAAxAC4ANQBpAG4AJwA+ADwAcwBwAGEAbg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gACAAIAAgACIAVABpAG0AZQBzACAATgBlAHcAIABSAG8AbQBhAG4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TwBmAGYAaQBjAGUAIABWAGkAcwBpAHQAc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bABpAD4ADQAKACAAIAAgACAAIAA8AGwAaQ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cwB0AHkAbABlAD0AJwBjAG8AbABvAHIAOgBiAGwAYQBjAGs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A0ACgAgACAAIAAgACAAIAAgACAAIA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sAGkAcwB0ADoAbAAxACAAbABlAHYAZQBsADMAIABsAGYAbwAxADs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HMAOgBsAGkAcwB0ACAAMQAuADUAaQBuAC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IA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A0ACgAgACAAIAAgACAAIAAgACAAIA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JwA+AFAAaABvAG4AZQAgAEMAYQBsAGwAc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bABpAD4ADQAKACAAIAAgACAAIAA8AGwAaQ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cwB0AHkAbABlAD0AJwBjAG8AbABvAHIAOgBiAGwAYQBjAGs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A0ACgAgACAAIAAgACAAIAAgAC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sAGkAcwB0ADoAbAAxACAAbABlAHYAZQBsADMAIABsAGYAbwAx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HMAOgBsAGkAcwB0ACAAMQAuADUAaQBuACc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A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AAgACAAIAAgACAAIA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JwA+AFYAaQBkAGUAbwAgAEMAbwBuAGYAZQByAGUAbgBjAGU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wAaQA+AA0ACgAgACAAIAAgADwALwB1AGw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PAAvAHUAbAA+AA0ACgAgACAAIAA8AGwAaQ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AAcwB0AHkAbABlAD0AJwBjAG8AbABvAHIAOgBiAGwAYQBjAGs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A0ACgAgACAAIAAgACAAIAAgAGEAdQB0AG8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aQBzAHQAOgBsADEAIABsAGUAdgBlAGwAMQAgAGwAZgBvADEAOw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cwA6AGwAaQBzAHQAIAAuADUAaQBuACcAPgA8AHMAcABhAG4ADQAKACA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IgBUAGkAbQBlAHMAIABOAGUAdwAgAFIAbwBtAGEAbgAiACcAPgBEAGU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kACAAQQBwAHAAbwBpAG4AdABtAGUAbgB0ACAARABhAHQAZQBzAC8AVABpAG0AZQ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sAGkAPgANAAoAIAAgACAAP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IABjAGwAYQBzAHMAPQBNAHMAbwBOAG8AcgBtAGEAbAAgAHMAdAB5AGwAZQA9ACc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Ds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tAGEAcgBnAGkAbgAtAGIAbwB0AHQAbwBtAC0AYQBsAHQ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IABhAHUAdABvADsAbQBzAG8ALQBsAGkAcwB0ADoAbAAxACA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sAGYAbwAxADsAdABhAGIALQBzAHQAbwBwAHMAOgBsAGkAcwB0ACAALgA1AGkAb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IAAgACAAIA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A0ACgAgACAAIAAgACAAIAAg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nAD4AMQBzAHQAIABDAGgAbwBpAGMAZQAgAC0AIABEAGEAdABlACA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kACwAIABBAE0ALwBQAE0AIAB0AG8AZwBnAGwAZQAsACAAZABlAGYAYQB1AGwAd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EEATQA8AG8AOgBwAD4APAAvAG8AOgBwAD4APAAvAHMAcABhAG4APgA8AC8AbABp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bABpACAAYwBsAGEAcwBzAD0ATQBzAG8ATgBvAHIAbQBhAGw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MAbwBsAG8AcgA6AGIAbABhAGMAawA7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DQAKACAAIAAgACAAIAAgACAAYQB1AHQAbwA7AG0AcwBvAC0AbABpAHMAdAA6AGw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xACAAbABmAG8AMQA7AHQAYQBiAC0AcwB0AG8AcABzADoAbABpAHM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JwA+ADwAcwBwAGEAbgANAAoAIAAgACAAIAAg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NAAoAIAAgACAAIAAgACAAIA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JwA+ADIAbgBkACAAQwBoAG8AaQBjAGUAIAAtACAAR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gAGYAaQBlAGwAZAAsACAAQQBNAC8AUABNACAAdABvAGcAZwBsAGUALAAgAGQAZ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HQAIAB0AG8AIABBAE0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+AA0ACgAgACAAIAA8AGwAaQ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jAG8AbABvAHIAOgBiAGwAYQBjAGsAOw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A0ACgAgACAAIAAgACAAIAAgAGEAdQB0AG8AOwBtAHMAbwAt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sADEAIABsAGUAdgBlAGwAMQAgAGwAZgBvADEAOwB0AGEAYgAtAHMAdABvAHAAcw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uADUAaQBuACcAPgA8AHMAcABhAG4ADQAKACAAIAAgACAAIA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DQAKACA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cAPgAzAHIAZAAgAEMAaABvAGk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QAgAEQAYQB0AGUAIABmAGkAZQBsAGQALAAgAEEATQAvAFAATQAgAHQAbwBnAGcAbABl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UAZgBhAHUAbAB0ACAAdABvACAAQQBN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sAGkAPgANAAoAIAAgACAAPABsAGk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HMAdAB5AGwAZQA9ACcAYwBvAGwAbwByADoAYgBsAGEAYwBrADs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ANAAoAIAAgACAAIAAgACAAIABhAHUAdABv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kAcwB0ADoAbAAxACAAbABlAHYAZQBsADEAIABsAGYAbwAxADs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HMAOgBsAGkAcwB0ACAALgA1AGkAbgAnAD4APABzAHAAYQBuAA0ACgAgACA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IAVABpAG0AZQBzACAATgBlAHcAIABSAG8AbQBhAG4AIgAnAD4AUABo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ABOAHUAbQBlAHIAaQBjACwAIABmAG8AcgBtAGEAdAB0AGUAZAAgAGEAcwAgACgAeAB4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HgAeAB4AC0APABzAHAAYQBuAA0ACgAgACAAIAAgACAAIAAgAGMAbABhAHMAcwA9AFM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FAD4AeAB4AHgAeAA8AC8AcwBwAGEAbgA+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sAGkAPgANAAoAIAAgACAAPABsAGk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gAHMAdAB5AGwAZQA9ACcAYwBvAGwAbwByADoAYgBsAGEAYwBr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ANAAoAIAAgACAAIAAgACAAIA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kAcwB0ADoAbAAxACAAbABlAHYAZQBsADEAIABsAGYAbwAxADs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HMAOgBsAGkAcwB0ACAALgA1AGkAbgAnAD4APABzAHAAYQBu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IAVABpAG0AZQBzACAATgBlAHcAIABSAG8AbQBhAG4AIgAnAD4AV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HkAIABQAGgAbwBuAGUAOgAgAE4AdQBtAGUAcgBpAGMALAAgAGYAbwByAG0AYQB0AH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zACAAKAB4AHgAeAApACAAeAB4AHgALQA8AHMAcABhAG4ADQAKACA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UwBwAGUAbABsAEUAPgB4AHgAeAB4ADwALwBzAHAAYQBu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wAaQA+AA0ACgAgACAAIAA8AGwAa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cwB0AHkAbABlAD0AJ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Ow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YgBvAHQAdABvAG0ALQBhAGwAdAA6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EAdQB0AG8AOwBtAHMAbwAtAGwAaQBzAHQAOgBsADEAIABsAGUAdgBlAGwAMQ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DEAOwB0AGEAYgAtAHMAdABvAHAAcwA6AGwAaQBzAHQAIAAuADUAaQBuAC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AgACAAIA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gACAAIA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cAPgBCAGUAcwB0ACAAVABpAG0AZQBzACAAZgBvAHIAIABWAEEAIAB0AG8AIA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CAAPABvADoAcAA+ADwALwBvADoAcAA+ADwALwBzAHAAYQBuAD4APAAvAGwAaQ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UAbAAgAHQAeQBwAGUAPQBjAGkAcgBjAGwAZQA+AA0ACgAgACAAIAAgADwAbAB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zAHQAeQBsAGUAPQAn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7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QBhAHIAZwBpAG4ALQBiAG8AdAB0AG8AbQAtAGEAbAB0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hAHUAdABvADsAbQBzAG8ALQBsAGkAcwB0ADoAbAAxACAAbABlAHYAZQBs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YAbwAxADsAdABhAGIALQBzAHQAbwBwAHMAOgBsAGkAcwB0ACAAMQAuADAAaQBu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AgACAAIAAg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AAIAAgACA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nAD4AQwBoAGUAYwBrAGIAbwB4ACAAbABpAHMAdAAsACAAY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HUAbABsACAAYgB5ACAAZABlAGYAYQB1AGwAdAAg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sAGkAPgANAAoAIAAgACAAIAA8AHUAbAAgAHQAeQBwAGUAPQBz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hAHIAZQA+AA0ACgAgACAAIAAgACAAPABsAGk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HMAdAB5AGwAZQA9ACcAYwBvAGwAbwByADoAYgBsAGEAYwBrADs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ANAAoAIAAgACAAIAAgACAAIAAgACAAYQB1AHQAb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pAHMAdAA6AGwAMQAgAGwAZQB2AGUAbAAzACAAbABmAG8AMQA7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zADoAbABpAHMAdAAgADEALgA1AGkAbgAnAD4APABzAHAAYQBu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IAAgACAAIgBUAGkAbQBlAHMAIABOAGUAdwAgAFIAbwBtAGEAbgAi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5ACAAQQBNACAAEyAgADEAMQAgAEEATQ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bABpAD4ADQAKACAAIAAgACAAIAA8AGwAaQ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AAcwB0AHkAbABlAD0AJwBjAG8AbABvAHIAOgBiAGwAYQBjAGs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A0ACgAgACAAIAAgACAAIAAgACAAIA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sAGkAcwB0ADoAbAAxACAAbABlAHYAZQBsADMAIABsAGYAbwAxADs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HMAOgBsAGkAcwB0ACAAMQAuADUAaQBuACcAPgA8AHMAcABhAG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AAgACAAIAAgACAAIA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DEAIABBAE0AIAATICAAMQAgAFAAT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bABpAD4ADQAKACAAIAAgACAAIAA8AGwAaQ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cwB0AHkAbABlAD0AJwBjAG8AbABvAHIAOgBiAGwAYQBjAGs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A0ACgAgACAAIAAgACAAIAAgACAAIA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sAGkAcwB0ADoAbAAxACAAbABlAHYAZQBsADMAIABsAGYAbwAxADs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HMAOgBsAGkAcwB0ACAAMQAuADUAaQBuAC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IA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A0ACgAgACAAIAAgACAAIAAgACAAIA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JwA+ADEAIABQAE0AIAATICAAMwAgAFAATQ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bABpAD4ADQAKACAAIAAgACAAIAA8AGwAaQ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cwB0AHkAbABlAD0AJwBjAG8AbABvAHIAOgBiAGwAYQBjAGs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A0ACgAgACAAIAAgACAAIAAgAC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sAGkAcwB0ADoAbAAxACAAbABlAHYAZQBsADMAIABsAGYAbwAx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HMAOgBsAGkAcwB0ACAAMQAuADUAaQBuACc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A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AAgACAAIAAgACAAIA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JwA+ADMAIABQAE0AIAATICAANAAgAFAAT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bABpAD4ADQAKACAAIAAgACAAPAAvAHUAbA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QBsAD4ADQAKACAAIAAgADwAbABp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MAbwBsAG8AcgA6AGIAbABhAGMAawA7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DQAKACAAIAAgACAAIAAgACAAYQB1AHQAbwA7AG0AcwBv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6AGwAMQAgAGwAZQB2AGUAbAAxACAAbABmAG8AMQA7AHQAYQBiAC0AcwB0AG8Ac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C4ANQBpAG4AJwA+ADwAcwBwAGEAbgANAAoAIAAgACAAIAAg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NAAo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JwA+AFcAbwB1AGwAZAAgAHk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GsAZQAgAHQAaABlACAAVgBBACAAdABvACAAYwBhAGwAbAAgAHkAbwB1ACAAcgBl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QAaQBuAGcAIAB0AGgAaQBzAA0ACgAgACAAIAAgACAAIAAgAHIAZQBxAHUAZQBzAHQAP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kAZQBzAC8ATgBvACAAdABvAGcAZwBsAGUALAAgAGQAZQBmAGEAdQBsAHQAIAB0AG8AIA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wAaQ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gAGMAbABhAHMAcwA9AE0AcwBvAE4AbwByAG0AYQBsACAAcwB0AHkAbABlAD0AJ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Ow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BtAHMAbwAtAG0AYQByAGcAaQBuAC0AYgBvAHQAdABvAG0ALQBhAGwAdA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AAgAGEAdQB0AG8AOwBtAHMAbwAtAGwAaQBzAHQAOgBsADEAIA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QAgAGwAZgBvADEAOwB0AGEAYgAtAHMAdABvAHAAcwA6AGwAaQBzAHQAIAAuADUAaQBu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AgACAAIAAg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DQAKACAAIAAgACAAIA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cAPgBNAGUAcwBzAGEAZwBlACAAYQAgAFMAYwBoAGUAZAB1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ABlAHIAawAgAC0AIAB0AGUAeAB0ACAAYgBvAHgALAAgADEAMAAwACAAYwBoAGEAc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cwANAAoAIAAgACAAIAAgACAAIAB3AGkAdABoACAAYQAgAGMAaABhAHIAYQBj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HUAbgB0AGQAbwB3AG4ALgAg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sAGkAPgANAAoAIAAgACAAPAB1AGwAIAB0AHkAcABlAD0AYwBpAHIAYwBsAGU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8AGwAaQAgAGMAbABhAHMAcwA9AE0AcwBvAE4AbwByAG0AYQBs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jAG8AbABvAHIAOgBiAGwAYQBjAGsAOw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A0ACgAgACAAIAAgACAAIAAgACAAYQB1AHQAbwA7AG0AcwBvAC0AbABpAHM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QAgAGwAZQB2AGUAbAAyACAAbABmAG8AMQA7AHQAYQBiAC0AcwB0AG8AcABzADo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LgAwAGkAbgAnAD4APABzAHAAYQBuAA0ACgAgACAAIAAgACAAIA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DQAKACA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JwA+AEcAdQBpAGQAYQBuAGM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IAAtACAATQBlAHMAcwBhAGcAZQBzACAAKAAxADAAMAAgAGMAaABhAHIAY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MAIABtAGEAeAApACAAcwBoAG8AdQBsAGQADQAKACAAIAAgACAAIAAgACAAIABuAG8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AgAHUAcwBlAGQAIABmAG8AcgAgAGMAYQBuAGMAZQBsAGwAaQBuAGcAIABhAG4AI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IABvAHIAIABmAG8AcgAgAGMAbABpAG4AaQBjAGEAbAAgAHE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8AbgBzAA0ACgAgACAAIAAgACAAIAAgACAAdABoAGEAdAAgAG0AYQB5ACAAbgBl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AAcgBvAHYAaQBkAGUAcgAgAGEAdAB0AGUAbgB0AGkAbwBu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wAaQA+AA0ACgAgACAAIAA8AC8AdQBs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ABpACAAYwBsAGEAcwBzAD0ATQBzAG8ATgBvAHIAbQBhAGw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7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gACAAIAAgACAAYQB1AHQAbwA7AG0AcwBvAC0AbABpAHMAdAA6AGwAMQ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xACAAbABmAG8AMQA7AHQAYQBiAC0AcwB0AG8AcABzADoAbABpAHMAdAAg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JwA+ADwAcwBwAGEAbgANAAoAIAAgACAAIAAg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NAAoAIAAgACAAIAAgACAAIA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JwA+AEUAbQBhAGkAbAAgAFAAcgBlAGYAZQByAGU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8AOgBwAD4APAAvAG8AOgBwAD4APAAvAHMAcABhAG4APgA8AC8AbABp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QBsACAAdAB5AHAAZQA9AGMAaQByAGMAbABlAD4ADQAKACAAIAAgACAAPABsAGk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gAHMAdAB5AGwAZQA9ACc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Ds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EAdQB0AG8AOwBtAHMAbwAtAGwAaQBzAHQAOgBsADEAIABsAGUAdgBlAGwAMg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DEAOwB0AGEAYgAtAHMAdABvAHAAcwA6AGwAaQBzAHQAIAAxAC4AMABpAG4AJ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CAAIAAgACA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AAgACAAIAAgACA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cAPgBjAGgAZQBjAGsAYgBvAHgAOgAgAFMAZQBuAGQAIABtAGUAIA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hAHQAZQBzACAAbwBuACAAbQB5ACAAYQBwAHAAbwBpAG4AdABtAGUAbgB0AHMAIABhAG4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IAAgAHIAZQBxAHUAZQBzAHQAcwAgACgAZABlAGYAYQB1AGwAd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HMAYQB2AGUAZAAgAHAAcgBlAGYAZQByAGUAbgBjAGUAIABzAHQAYQB0AGUAKQ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bABpAD4ADQAKACAAIAAgACAAP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tAGEAcgBnAGkAbgAtAGIAbwB0AHQAbwBtAC0AYQBsAHQ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GEAdQB0AG8AOwBtAHMAbwAtAGwAaQBzAHQAOgBsADEAIA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GwAZgBvADEAOwB0AGEAYgAtAHMAdABvAHAAcwA6AGwAaQBzAHQAIAAxAC4AMABpAG4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CAAIAAgACA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AAgACAAIA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cAPgBFAG0AYQBpAGwALAAgAHIAZQBxAHUAaQByAGUAZ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GMAaABlAGMAawBiAG8AeAAgAGkAcwAgAHMAZQBsAGUAYwB0AGUAZAAsACAAMQAwADA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AAIABjAGgAYQByAGEAYwB0AGUAcgBzACwAIABkAGUAZgBhAHUAb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cwBhAHYAZQBkACAAcAByAGUAZgBlAHIAZQBuAGMAZQAgAHMAdABhAHQAZQ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sAGkAPgANAAoAIAAgACAAPAA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A0ACgAgACAAIAA8AGwAaQAgAGMAbABhAHMAcwA9AE0AcwBvAE4AbwByAG0AYQBs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jAG8AbABvAHIAOgBiAGwAYQBjAGsAOw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A0ACgAgACAAIAAgACAAIAAgAGEAdQB0AG8AOwBtAHMAbwAt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DEAIABsAGUAdgBlAGwAMQAgAGwAZgBvADEAOwB0AGEAYgAtAHMAdABvAHAAcwA6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UAaQBuACcAPgA8AHMAcABhAG4ADQAKACAAIAAgACAAIA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DQAKACAAIAAgACAAIA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cAPgBCAHUAdAB0AG8AbgBzACAAL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iAG0AaQB0ACAAUgBlAHEAdQBlAHMAdAAsACAAQwBhAG4AYwBlAGw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wAaQA+AA0ACgAgACAAPAAvAHUAb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U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Q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tAGUAIAB0AGgAYQB0ACAAdABoAGUAIAB1AHMAZQByAA0ACgAgACAAaABhAHM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HMAdABlAHIAZQBkACAAdwBpAHQAaAAgAGEAdAAgAGwAZQBhAHMAdAAgAG8AbgBlACA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hAGMAaQBsAGkAdAB5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8AC8AdAByAD4ADQAKACAAPAB0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eQBmAHQAaQAtAGkAcgBvAHcAOgA3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DU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RQBuAHQAZQByAA0ACgAgACAAaQBuAHQAbw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QAcgBvAG4AZwA+ADwAcwBwAGEAbgAgAHMAdAB5AGwAZQA9ACc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CcAPg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GUAcgByAGUAZAANAAoAIAAgAFAAcgBvAHYAaQBkAGUAcgAoAHMAKQ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CAAZgBpAGUAbABkACwAIAB0AGgAZQAgADEAMAAgAG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ZQByACAAbABpAHQAZQByAGEAbAAgABwgTQBhAHgANQAwAGMAaABhAHIAcwAdICw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yAGUAcABlAGEAdABpAG4AZwAgAGkAdAAgAGEAIAB0AG8AdABhAGwAIABvAGY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CAAKAA0ACkAIAB0AGkAbQBlAHMAIABzAG8AIAB0AGgAYQB0ACAAdABoAGUAIA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G8AZgAgAGMAaABhAHIAYQBjAHQAZQByAHMAIABpAHMADQAKACAAIAA0ADAAL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gAFQAaABlAG4AIABhAHAAcABlAG4AZAAgAG8AbgAgAHQAaABlACAAbABlAHQ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AgABwgPABzAHAAYQBuACAAYwBsAGEAcwBzAD0AUwBwAGUAbABsAEUAPgBhAGIAYw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nAGgAaQBqADwALwBzAHAAYQBuAD4AHSANAAoAIAAgAHMAbwAgAHQAaABhAHQ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0AGEAbAAgAG4AdQBtAGIAZQByACAAbwBmACAAYwBoAGEAcgBhAGMAdABlAHIAcw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bQBlAHMAIAA1ADA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oAGUAIAA8AHMAdAByAG8AbgBn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JwA+AFAAcgBlAGYAZQByAHIAZQBkACAAUAByAG8AdgBp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cwApADwALwBzAHAAYQBuAD4APAAvAHMAdAByAG8AbgBnAD4ADQAKACAAIABmAGkAZQBs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gB0AGEAaQBuAHMAIAAcIE0AYQB4ADUAMABjAGgAYQByAHMATQBhAHgANQAwAG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NAGEAeAA1ADAAYwBoAGEAcgBzAE0AYQB4ADUAMABjAGgAYQByAHMAYQBiAGMAZ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GkAagAdI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YQBzAH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OA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2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UAHIAeQAgAGEAcABwAGUAbgBkAGkAbgBnACA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HCB4AB0gDQAKACAAIAB0AG8AIABjAG8AbgB0AGUAbgB0AHMAIABhAGwAcgBlAGEAZ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dABoAGUAIAA8AHMAdAByAG8AbgBn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JwA+AFAAcgBlAGYAZQByAHIAZQBkAA0ACgAgACAAUAByAG8AdgBpAGQAZQByACgAc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dAByAG8AbgBnAD4AIABmAGkAZQBsAGQ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VABoAGUAIAAcIHgAHS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kAZwBuAG8AcgBlAGQAIABpAG4ADQAKACAAIAB0AGgAZQAgAGkAbgBwAHUAdAAgAGY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AuACYAbgBiAHMAcAA7ACAAVABoAGUAIAA8AHMAdAByAG8AbgB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JwA+AFAAcgBlAGYAZQByAHIAZQBkAA0ACgAgACAAU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QAZQByACgAcwApADwALwBzAHAAYQBuAD4APAAvAHMAdAByAG8AbgBnAD4AIABmAGk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aQBsAGwAIABjAG8AbgB0AGEAaQBuAHMAIAB0AGgAZQAgADUAMAAgAG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ZQByACAAdABlAHgAdAAgAHQAaABhAHQADQAKACAAIAB3AGEAcwAgAGUAbgB0AGU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pAG4AIAB0AGgAZQAgAHMAdABlAHAAIABhAGIAbwB2AGU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UABhAHMAc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yAD4ADQAKACAAPAB0AHIAIABzAHQAeQBsAGUAPQAnAG0AcwBvAC0AeQBmAHQAa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A5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c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B5ACAAdABoAGEAdAAgADwAcwB0AHIAbwBuAGc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nAD4ATwBmAGYAaQBjAGUAIABWAGkAcwBpAHQ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0AHIAbwBuAGcAPgAgAGkAcwAgAGEADQAKACAAIABkAGUAZgBhAHUAb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hAGwAdQBlACAAZgBvAHIAIAB0AGgAZQAgADwAcwB0AHIAbwBuAG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nAD4AVAB5AHAAZQANAAoAIAAgAG8AZgAgAFYAaQBzAGkAd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zAHQAcgBvAG4AZwA+ACAAZgBpAGUAbABk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FQAaABlACA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NAAoAIAAgAHMAdAB5AGwAZQA9ACc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CcAPgBPAGYAZ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FYAaQBzAGkAdAA8AC8AcwBwAGEAbgA+ADwALwBzAHQAcgBvAG4AZwA+ACAAaQBzACAAY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QAZQBmAGEAdQBsAHQAIAB2AGEAbAB1AGUAIABzAGUAbABlAGMAdABlAGQ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UABhAHMAc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8AC8AdAByAD4ADQAKACAAPAB0AHI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kAcgBvAHcAOgAxADA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O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wBlAGwAZQBjAHQAIAA8AHMAdAByAG8AbgB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JwA+AFYAaQBkAGUAbwAgAEMAbwBuAGYAZQByAGU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AAvAHMAcABhAG4APgA8AC8AcwB0AHIAbwBuAGcAPgAgAGYAbwByAA0ACgAg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HkAcABlACAAbwBmACAAVgBpAHMAaQB0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oAGUADQAKACAAIABpAG4AZgBvAHIAbQBhAHQAaQBvAG4AYQBs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gAGQAaQBzAHAAbABhAHkAcwA6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YAaQBkAGUAbwANAAoAIAAgAEMAbwBuAGYAZQByAGUAbgBjAGUAcwAgAGEAc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IABhAHYAYQBpAGwAYQBiAGwAZQAgAGkAbgAgAGEAbABsACAAVgBBACAAYwBsAGk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cwAuACAASQBmACAAVgBpAGQAZQBvACAAQwBvAG4AZgBlAHIAZQBuAGMAZQANAAoAI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BzACAAYQByAGUAIABuAG8AdAAgAGEAdgBhAGkAb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5AG8AdQByACAAcgBlAHEAdQBlAHMAdAAgAHcAaQBsAGwAIABiAGUAIAB0AHIAZ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YQBzACAAYQAgAFAAaABvAG4AZQAgAEMAYQBsAGwADQAKACAAIAByAGUAcQB1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A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QAx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k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YAZQByAGkAZgB5ACAAdABoAGEAdAAgAG4AbwAgAG8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DQAKACAAIABhAHIAZQAgAHMAZQBsAGUAYwB0AGUAZAAgAGIAeQAgAGQAZQBmAGE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8AcgAgAHQAaABlACAAPA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CcAPgBQAHUAcgBwAG8AcwBlAA0ACgAgACAAbwBmACAAVgBpAHMAaQB0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MAdAByAG8AbgBnAD4AL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TgBvACAAbwBwAHQAaQBvAG4AcwAgAGEAcgBl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lAGwAZQBjAHQAZQBkACAAYgB5ACAAZABlAGYAYQB1AGwAdAAgAGYAbwBy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UAcgBwAG8AcwBlACAAbwBmACAAVgBpAHMAaQB0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AAYQBzAH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jAHQAIAB0AGgAZQAgADwAcwB0AHIAbwBuAGc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nAD4ATwB0AGgAZQBy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IABvAHAAdABpAG8AbgAgAGYAbwByACAAdABoAGUADQAKACAAIABQAHUAcgBwAG8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VgBpAHMAaQB0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ABoAGUADQAKACAAIAA8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JwA+AE8AdABoAGUAcgAgAFAAdQByAHAAbwBzAGU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NAAoAIAAgAHQAZQB4AHQAIABpAG4AcAB1AHQAIABmAGkAZQBsAGQ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wAGwAYQB5AHM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ABhAHMAc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8AC8AdAByAD4ADQAKACAAPAB0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eQBmAHQAaQAtAGkAcgBvAHcAOgAxADM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MQAx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FAG4AdABlAHIAIABpAG4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A8AHMAdAByAG8AbgBn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JwA+AE8AdABoAGUAcgAgAFAAdQByAHAAbwBzAGUAPAAvAHMAcABhAG4APgA8AC8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DQAKACAAIABjAGwAYQBzAHMAPQBHAHIAYQBtAEU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gAGYAaQBlAGwAZAA8AC8AcwBwAGEAbgA+ACwAIAB0AGgAZQAgADEAMAAgAG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jAHQAZQByACAAbABpAHQAZQByAGEAbAAgABwgTQBhAHgANQAwAGMAaABhAHIAcwAdI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yAGUAcABlAGEAdABpAG4AZwAgAGkAdAAgAGEAIAB0AG8AdABhAGwAIABvAGY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yACAAKAA0ACkAIAB0AGkAbQBlAHMAIABzAG8AIAB0AGgAYQB0ACAAdABoAGUAIA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gAG8AZgAgAGMAaABhAHIAYQBjAHQAZQByAHMAIABpAHMADQAKACAAIAA0ADAAL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gAFQAaABlAG4AIABhAHAAcABlAG4AZAAgAG8AbgAgAHQAaABlACA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cwAgABwgPABzAHAAYQBuACAAYwBsAGEAcwBzAD0AUwBwAGUAbABsAEUAPgBhAGIAY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nAGgAaQBqADwALwBzAHAAYQBuAD4AHSANAAoAIAAgAHMAbwAgAHQAaABhAHQ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QAbwB0AGEAbAAgAG4AdQBtAGIAZQByACAAbwBmACAAYwBoAGEAcgBhAGMAdABlAHI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jAG8AbQBlAHMAIAA1ADA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ABoAGUAIAA8AHMAdAByAG8AbgB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JwA+AE8AdABoAGUAcgAgAFAAdQByAHAAbwBzAGU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8AHMAcABhAG4ADQAKACAAIABjAGwAYQBzAHMAP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tAEUAPgAmAG4AYgBzAHAAOwAgAGYAaQBlAGwAZAA8AC8AcwBwAGEAbgA+ACA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kAbgBzAA0ACgAgACAAHCBNAGEAeAA1ADAAYwBoAGEAcgBzAE0AYQB4ADUAM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TQBhAHgANQAwAGMAaABhAHIAcwBNAGEAeAA1ADAAYwBoAGEAcgBzAGEAYgBjAGQAZQBm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oAHSAu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QAGEAcwBz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EANA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xADI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QAcgB5ACAAYQBwAHAAZQBuAGQAaQBuAGc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AcIHgAHSANAAoAIAAgAHQAbwAgAGMAbwBuAHQAZQBuAHQAcwAgAGEAbAByAGUAYQBk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4AIAB0AGgAZQAg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nAD4ATwB0AGgAZQByAA0ACgAgACAAUAB1AHIAcABvAHMAZQ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DwAcwBwAGEAbgAgAGMAbABhAHMAcwA9AEcAcgBhAG0ARQ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AAZgBpAGUAbABkADwALwBzAHAAYQBuAD4AL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ABoAGUAIAAcIHgAHSAgAGkAcwAg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lAGQAIABpAG4ADQAKACAAIAB0AGgAZQAgAGkAbgBwAHUAdAAgAGYAaQBlAGwAZAAu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AAVABoAGUAIAA8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JwA+AE8AdABoAGUAcgANAAoAIAAgAFAAdQByAHAAbwBzAGU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0AHIAbwBuAGcAPgA8AHMAcABhAG4AIABjAGwAYQBzAHMAPQBHAHIAYQBt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gAGYAaQBlAGwAZAA8AC8AcwBwAGEAbgA+ACAAcwB0AGkAbABsACA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hAGkAbgBzAA0ACgAgACAAdABoAGUAIAA1ADAAIABjAGgAYQByAGEAYwB0AGUAc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IAB0AGgAYQB0ACAAdwBhAHMAIABlAG4AdABlAHIAZQBkACAAaQBuACAAdABoAGU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wACAAYQBiAG8AdgBl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AAYQBzAHM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QA1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DEAM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FAG4AdABlAHIADQAKACAAIABpAG4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A8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EAcwB0ACAAQwBoAG8AaQBjAGUAPAAvAHMAcABhAG4APgA8AC8AcwB0AHIAbwBuAG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YAaQBlAGwAZAAgAGYAbwByACAAdABoAGUAIABEAGUAcwBpAHIAZQBkACAAQ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4AdABtAGUAbgB0ACAARABhAHQAZQBzAC8AVABpAG0AZQBzAC4AIABWAGUAcgBpAGY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hAHQAIAB2AGEAbAB1AGUAIABtAHUAcwB0ACAAYgBlAA0ACgAgACAAYgBlAHQAdwBl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QAbwBkAGEAeQAgACsAIAA1ACAAZABhAHkAcwAgAGEAbgBkACAAdABvAGQAYQB5ACAAK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MAAgAGQAYQB5AHM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PABzAHQAcgBvAG4AZw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CcAPgAgAHQAbwBkAGEAeQAgAC0AIAA0ACAAZABhAHkAcw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CAAbwByACAAPABzAHQAcgBvAG4AZw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CcAPgB0AG8AZABhAHkAIAArACAAOQAx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dAByAG8AbgBnAD4AIABkAGEAeQBzACAAaQBuAHQAbwANAAoAIA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BzAHQAIABDAGgAbwBpAGMAZQAgAGYAaQBlAGwAZAAgAGEAbgBkACAAcwBlAGwAZQBjAHQ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Dw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wB1AGIAbQBpAHQADQAKACAAIAA8AC8AcwBwAGEAbgA+ADwALwBzAHQAcgBvAG4AZwA+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HQAbwBuADwAcwB0AHIAbwBuAG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LgA8AC8AcwBwAGEAbgA+ADwALwBzAHQAcgBvAG4AZ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BACAAcwB0AGEAbgBkAGEAcgBkACAAaQBuAH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AoAIAAgAGQAYQB0AGUAIABlAHIAcgBvAHIAIABtAGUAcwBzAGEAZwBlACA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BzACAAaQBmACAAZABhAHQAZQAgAGkAcwAgAG4AbwB0ACAAdwBpAHQAaABpAG4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nAGU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ABhAHMAc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xADY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MQA0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SAGUAcABlAGEAdAAgAHQAaABlACA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EAYgBvAHYAZQANAAoAIAAgAGYAbwByACAAdABoAGUAIAA8AHMAdAByAG8AbgB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JwA+ADIAbgBkACAAQwBoAG8AaQBj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NAAoAIAAgAGEAbgBkACA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gAHMAdAB5AGwAZQA9ACc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CcAPgAzAHIAZAAgAEMAa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4APAAvAHMAcABhAG4APgA8AC8AcwB0AHIAbwBuAGcAP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QQAgAHMAdABhAG4AZABhAHIAZAAgAGkAb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QADQAKACAAIABkAGEAdABlACAAZQByAHIAbwByACAAbQBlAHMAcwBhAGcAZQ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cwAgAGkAZgAgAGQAYQB0AGUAIABpAHMAIABuAG8AdAAgAHcAaQB0AGg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hAG4AZwBl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AAYQBzAHM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MQA3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DEAN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VgBlAHIAaQBmAHkAIAB0AGgAY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QAcgBvAG4AZw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BAE0ALwBQAE0APAAvAHMAcABhAG4APgA8AC8AcwB0AHIAbwBuAGcAPgAgAHQAbwBnAGc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zAA0ACgAgACAAZABlAGYAYQB1AGwAdAAgAHQAbwAgADw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nAD4AQQBN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L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ABoAGUAIABBAE0ALwBQAE0AIAB0AG8AZwBnAGwAZQAgAGkAcwANAAoAIAAgAG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sAHQAIAB0AG8AIABBAE0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ABhAHM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xADg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MQA2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UAbgB0AGUAcgANAAoAIAAgAGkAbg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MAdAByAG8AbgBnAD4APABzAHAAYQBuACAAcwB0AHkAbABlAD0AJ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JwA+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G4AZQA8AC8AcwBwAGEAbgA+ADwALwBzAHQAcgBvAG4AZwA+AA0ACgAgACAAZgBpAGU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2AGUAcgBpAGYAeQAgAGEAIAB1AHMAZQByACAAYwBhAG4AIABvAG4Ab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YQAgAG4AdQBtAGUAcgBpAGMAIABpAG4AcAB1AHQAIABmAG8AcgBtAGE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EAcwAgACgAeAB4AHgAPABzAHAAYQBuAA0ACgAgACAAYwBsAGEAcwBzAD0AR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FAD4AKQB4AHgAeAA8AC8AcwBwAGEAbgA+AC0APABzAHAAYQBuACAAYwBsAGEAcwBzAD0AU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sAEUAPgB4AHgAeAB4ADwALwBzAHAAYQBuAD4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FAG4AdABlAHIADQAKACAAIABpAG4AdABvACA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gAHMAdAB5AGwAZQA9ACc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CcAPgBWAGUAcgBpAGYAeQ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G4AZQA8AC8AcwBwAGEAbgA+ADwALwBzAHQAcgBvAG4AZwA+AA0ACgAgACAAZgBpAGU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2AGUAcgBpAGYAeQAgAGEAIAB1AHMAZQByACAAYwBhAG4AIABvAG4Ab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YQAgAG4AdQBtAGUAcgBpAGMAIABpAG4AcAB1AHQAIABmAG8AcgBtAGE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EAcwAgACgAeAB4AHgAPABzAHAAYQBuAA0ACgAgACAAYwBsAGEAcwBzAD0AR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FAD4AKQB4AHgAeAA8AC8AcwBwAGEAbgA+AC0APABzAHAAYQBuACAAYwBsAGEAcwBzAD0AU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sAEUAPgB4AHgAeAB4ADwALwBzAHAAYQBuAD4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QQAgAG4AdQBtAGUAcgBpAGMAIABpAG4AcA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mAG8AcgBtAGEAdAB0AGUAZAAgAGEAcwAgACgAeAB4AHgAPABzAHAAYQBu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RwByAGEAbQBFAD4AKQB4AHgAeAA8AC8AcwBwAGEAbgA+AC0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UwBwAGUAbABsAEUAPgB4AHgAeAB4ADwALwBzAHAAYQBuAD4ADQAKACA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lAG4AdABlAHIAZQBk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AAYQBzAHM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QA5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DEAN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RQBuAHQAZQByACA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8AHMAdAByAG8AbgBn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AAVgBlAHIAaQBmAHkAIABQAGgAbwBuAGU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gAGYAaQBlAGwAZAANAAoAIAAgAHQAaABhAHQAIABkAG8AZQBzACAAbgBvAHQAIA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jAGgAIAB0AGgAZQAg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nAD4AUABoAG8AbgBlAC4APAAvAHMAcABhAG4APgA8AC8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BAG4ADQAKACAAIABlAHI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tAGUAcwBzAGEAZwBlACAAZABpAHMAcABsAGEAeQBz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oAGUADQAKACAAIABwAGgAbwBuAGUAIA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CAAeQBvAHUAIABwAHIAbwB2AGkAZABlAGQAIABkAG8AIABuAG8AdAAgAG0AYQB0AGMAa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QAGEAcw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IAMA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xADg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YAZQByAGkAZgB5ACAAdABoAGU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CcAPgAgAEIAZQBzAHQAIA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cgAgAFYAQQAgAHQAbwAgAEMAYQBsAGw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NAAoAIAAgAGYAaQBlAGwAZA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QAaABlAA0ACgAgACAAQgBlAHMAdAAgAFQAaQBtAGUAcwAgAGYAbwByACAAVgBB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QwBhAGwAbAAgAGYAaQBlAGwAZAAgAGkAcwAgAHIAZQBxAHUAaQByAGUAZA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FQAaABlAA0ACgAgACAAYwBoAGU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4ACAAbABpAHMAdAAgAGkAcwAgAGEAbABsACAAbgB1AGwAbAAgAGIAeQAgAGQAZ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HQAIABhAG4AZAAgAGEAdgBhAGkAbABhAGIAbABlACAAdABpAG0AZQBzACAAYQByAGUAO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5AA0ACgAgACAAQQBNACAAL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QBBAE0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MQAx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NACAALQAgADEAIABQAE0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MQANAAoAIAAgAFAATQAgAC0AIAAzACAAUABN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MADQAKACAAIABQAE0AIAAtACAANAAgAFAAT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UABhAHMAc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yAD4ADQAKACAAPAB0AHIAIABzAHQAeQBsAGUAPQAnAG0AcwBvAC0AeQBmAHQAa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AyADE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MQA5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WAGUAcgBpAGYAeQAgAHQAaABhAHQAIAAmAHEAdQBvAHQAOwBXAG8AdQBsAGQADQAKACAAI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AgAGwAaQBrAGUAIAB0AGgAZQAgAFYAQQAgAHQAbwAgAGMAYQBsAGwAIAB5AG8AdQ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nAGEAcgBkAGkAbgBnACAAdABoAGkAcwAgAHIAZQBxAHUAZQBzAHQAPwAmAHEAdQBvAHQAO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gAGQAZQBmAGEAdQBsAHQAIAB0AG8AIAA8AHMAdAByAG8AbgBn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JwA+AE4AbwAu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kAZQBzAC8ATgBvACAAdABvAGcAZwBsAGUAIABpAHMADQAKACAAIABkAGUAZgBhAHU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PABzAHQAcgBvAG4AZ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OAG8APAAvAHMAcABhAG4APgA8AC8AcwB0AHIAbwBuAGcAPg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BQAGEAcw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IAMg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yADA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YAZQByAGkAZgB5ACAAdABoAGUAIABsAGkAZwBoAHQAIABnAHI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ZwB1AGkAZABhAG4AYwBlACAAdABlAHgAdAAgAGYAbwByACAAdABoAGUAIA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JwA+AE0AZ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DQAKACAAIABhACAAUwBjAGgAZQBkAHUAbABpAG4AZwAgAEMAbABlAHIAawAu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MAdAByAG8AbgB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oAGUADQAKACAAIABsAGkAZwBoAHQAIABnAHIAYQB5ACAAZwB1AGkAZ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AAdABlAHgAdAAgAGkAcwAgAGQAaQBzAHAAbABhAHkAZQBkACAAaQBuACAAdABoAGU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AAYgBvAHg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zAGEAZwBlAHMADQAKACAAIAAoADEAMAAwACAAYwBoAGEAcgBhAGMAdABlAHIAcw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4ACkAIABzAGgAbwB1AGwAZAAgAG4AbwB0ACAAYgBlACAAdQBzAGUAZAAgAGYAbwByACA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wBlAGwAbABpAG4AZwAgAGEAbgAgAGEAcABwAG8AaQBuAHQAbQBlAG4AdAAgAG8Acg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A0ACgAgACAAYwBsAGkAbgBpAGMAYQBsACAAcQB1AGUAcwB0AGkAbwBuAHMAIAB0AGg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hAHkAIABuAGUAZQBkACAAcAByAG8AdgBpAGQAZQByACAAYQB0AHQAZQBu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U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8AC8AdAByAD4ADQAK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yADMAOwBwAGEAZwBlAC0AYgByAGUAYQBr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kAGUAOgBhAHYAbwBpAGQAJw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MgAx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FAG4AdABlAHIAIABpAG4AdABvACAAdABoAGUAIA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A0ACgAgACAAcwB0AHkAbABlAD0AJ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JwA+AE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nAGUAIABhACAAUwBjAGgAZQBkAHUAbABpAG4AZwAgAEMAbABlAHIAaw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QAcgBvAG4AZwA+AA0ACgAgACAAZgBpAGUAbABkACwAIAB0AGgAZQAgADE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hAHIAYQBjAHQAZQByACAAbABpAHQAZQByAGEAbAAgABwgTQBhAHgAMQAwADAAY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dICwAIAByAGUAcABlAGEAdABpAG4AZwAgAGkAdAAgAGEAIAB0AG8AdABhAGwAIABvAGY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A0ACgAgACAAKAA5ACkAIAB0AGkAbQBlAHMAIABzAG8AIAB0AGgAYQB0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HUAbQBiAGUAcgAgAG8AZgAgAGMAaABhAHIAYQBjAHQAZQByAHMAIABpAHMAIAA5ADAAL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gAFQAaABlAG4AIABhAHAAcABlAG4AZAAgAG8AbgAgAHQAaABl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dABlAHIAcwAgABwgPABzAHAAYQBuACAAYwBsAGEAcwBzAD0AUwBwAGUAbABsAEUAP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wBkAGUAZgBnAGgAaQBqADwALwBzAHAAYQBuAD4AHSAgAHMAbwAgAHQAaABhAHQ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QAbwB0AGEAbAAgAG4AdQBtAGIAZQByACAAbwBmAA0ACgAgACAAYwBoAGEAcgBhAG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AgAGIAZQBjAG8AbQBlAHMAIAAxADAAMA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UAGgAZQAgADw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nAD4ATQBlAHMAcwBhAGcAZQAgAGEAIAB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QAdQBsAGkAbgBnACAAQwBsAGUAcgBr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YwBsAGEAcwBzAD0ARwByAGEAbQBF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ZQBsAGQAPAAvAHMAcABhAG4APgAgAGMAbwBuAHQAYQBpAG4AcwANAAoAIAAgABwg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MQAwADAAYwBoAGEAcgBNAGEAeAAxADAAMABjAGgAYQByAE0AYQB4ADEAMAAwAG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hAHgAMQAwADAAYwBoAGEAcgBNAGEAeAAxADAAMAAmAHEAdQBvAHQAOwAgACsADQAKACAAI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vAHQAOwBjAGgAYQByAE0AYQB4ADEAMAAwAGMAaABhAHIATQBhAHgAMQAwADAAY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EAeAAxADAAMABjAGgAYQByAE0AYQB4ADEAMAAwAGMAaABhAHIAYQBiAGMAZABlAGY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gAdIC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YQBzAHM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gA0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IAM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AByAHkAIABhAHAAcABlAG4AZABpAG4AZw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BwgeAAdIA0ACgAgACAAdABvACAAYwBvAG4AdABlAG4AdABzACAAYQBsAHIAZQBhAGQ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HQAaABlACAAPABzAHQAcgBvAG4AZ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CcAPgBNAGUAcwBzAGEAZwBlAA0ACgAgACAAYQAgAFMAYwBoAGUAZAB1AGw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wAZQByAGsAPAAvAHMAcABhAG4APgA8AC8AcwB0AHIAbwBuAGcAPgAgAGYAaQBlAGwAZ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U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wgeAAdICAAaQBzACAAaQBnAG4AbwByAGUAZAAgAGkAbgANAAoAIAAgAHQAaABlACAAaQBu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CAAZgBpAGUAbABkAC4AJgBuAGIAcwBwADsAIABUAGgAZQAgADw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nAD4ATQBlAHMAcwBhAGcAZ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TAGMAaABlAGQAdQBsAGkAbgBnACAAQwBsAGUAcgBr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IABmAGkAZQBsAGQAIABzAHQAaQBsAGwAIABjAG8AbgB0AGEAaQBuAHM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DEAMAAwACAAYwBoAGEAcgBhAGMAdABlAHIADQAKACAAIAB0AGUAeAB0ACAAd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HcAYQBzACAAZQBuAHQAZQByAGUAZAAgAGkAbgAgAHQAaABlACAAcwB0AGUAcAAgAGE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Au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IANQ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GMAbwBs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4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TgBlAHcADQAKACAAIABSAGUAcQB1AGU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gAEUAbQBhAGkAbAAgAFAAcgBlAGYAZQByAGUAbgBjAGUAc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g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WAEEAUgAtADIAMw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YAQ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MgA3ADYAM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gBBAFIALQAyADcANgA3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x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TAGUAbABlAGMAdAAgAHQAaABlACAAYwBoAGUAYwBrAGIAbwB4ACA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NAAoAIAAgAHMAdAB5AGwAZQA9ACc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CcAPgBTAGU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AAdQBwAGQAYQB0AGUAcwAgAG8AbgAgAG0AeQAgAGEAcABwAG8AaQBuAHQAbQBlAG4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QBuAGQAIAByAGUAcQB1AGUAcwB0AHM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gAGEAbgBkACAAdgBlAHIAaQBmAHkAIAB0AGgAZQAgADw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CcAPgBFAG0AYQBpAGw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gAGYAaQBlAGwAZAAgAGIAZQBjAG8AbQ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EAdQBpAHIAZQBkAC4APABzAHQAcgBvAG4AZw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CcAPgAgADwALwBzAHAAYQBuAD4APAAvAHMAdAByAG8AbgB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FQAaABlACA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rAGIAbwB4ACAAPABzAHQAcgBvAG4AZw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CcAPgBTAGUAbgBkACAAbQBlACAAdQBwAGQAYQB0AGUAcwAgAG8Abg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GEAcABwAG8AaQBuAHQAbQBlAG4AdABzAA0ACgAgACAAYQBuAGQAIAByAGUAcQB1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jAGgAZQBjAGsAYgBvAHgAPAAvAHMAcABhAG4APgA8AC8AcwB0AHIAbwBuAGcAPg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MAZQBsAGUAYwB0AGUAZAAgAGEAbgBkACAAdABoAGU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CcAPgAgAEUAbQBhAGkAbAAgAGY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AgADwALwBzAHAAYQBuAD4APAAvAHMAdAByAG8AbgBnAD4AYgBlAGMAbwBtAGUAc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IAZQBxAHUAaQByAGUAZA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GEAcw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IANw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y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FAG4AdABlAHIAIABhAG4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pAGwAIABhAGQAZAByAGUAcwBzAA0ACgAgACAAZgBvAHIAIAB0AGgAZQAgAEUAbQ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YAaQBlAGwAZAAgAGEAbgBkACAAdgBlAHIAaQBmAHkAIAB1AHMAZQByACAAYwBhAG4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IAB1AHAAIAB0AG8AIAAxADAAMAAgAGMAaABhAHIAYQBjAHQAZQByAHM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VQBzAGUAcg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ZQBuAHQAZQByACAAdQBwACAAdABvAA0ACgAgACAAMQAwADAAIABjAGgAYQBy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zAC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YQBzAHM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gA4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M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UAbgB0AGUAcgAgAGEAbABsACAAdABoAGU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kAcgBlAGQADQAKACAAIABmAGkAZQBsAGQAcwAgAGEAbgBkACAAcwBlAGwAZQBjAHQ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CAAcwB0AHkAbABlAD0AJ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JwA+AFMAd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0AA0ACgAgACAAUgBlAHEAdQBlAHMAdAAg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YgB1AHQAdABvAG4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oAGUAIABuAGUAdwAgAHIAZQBxAHUAZQBzAHQAIABpAHM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lAGQ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ABhAHMAc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yADk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N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SQBmACAAeQBvAHUAIABoAGEAdgBlACAAY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IAB0AG8ADQAKACAAIAB0AGgAZQAgAGQAYQB0AGEAYgBhAHMAZQAsACAAcQB1AGUAc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A8AHMAcABhAG4AIABjAGwAYQBzAHMAPQBTAHAAZQBsAGwARQA+AHYAYQBy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uAG4AbwB0AGkAZgBpAGMAYQB0AGkAbwBuAF8AcAByAGUAZgBlAHIAZQBuAGMAZQ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A0ACgAgACAAdABhAGIAbABlACAAdABvACAAdgBlAHIAaQBmAHkAIAB0AGgAY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lAG0AYQBpAGwAIABhAGQAZAByAGUAcwBzACAAaQBzACAAcwBhAHYAZQBkACA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kAGEAdABhAGIAYQBzAGU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oAGUAIABlAG0AYQBpAGwAIABhAGQAZAByAGUAcw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A0ACgAgACAAcwBhAHYAZQBkACAAdABvACAAdABoAGUAIABkAGEAdABhAGIAYQBzAGU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FAAYQBzAHM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PAAvAHQAcg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wAw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YwBvAGwAcwBwAGEAbgA9ADg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TgBlAHcAIABSAGUAcQB1AGUAcwB0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HUAYgBtAGkAcwBzAGkAbwBuAC8AQwBhAG4AYwBlAGwAbABhAHQAaQBvAG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zADE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LQAxADkANAA1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WAEEAUgAtADIANAA4ADA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YAQQBSAC0AMgA1ADEAN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MQ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TAGUAbABlAGMAdAANAAoAIAAgAHQAaABlACAAYgB1AHQAdABvAG4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gAHMAdAB5AGwAZQA9ACc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CcAPgAgACsAIABOAGUAd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EEAcABwAG8AaQBuAHQAbQBlAG4AdAAvAFIAZQBxAHUAZQBzAHQAIA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GEAbgBkACAAdABoAGUAIA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ZgBhAG0AaQBsAHkAOgANAAoAIAAg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nAD4ATgBlAHcAIA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LwBSAGUAcQB1AGUAcwB0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IABkAGUAdABhAGkAbABzACAAcwBjAHIAZQBlAG4ADQAKACAAIABkAGkAcwBwAGwAYQB5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8AG8AOgBwAD4APAAvAG8AOgBwAD4APAAvAHMAcABhAG4APgA8AC8AcA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WAGUAcgBpAGYAe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wB0AHIAbwBuAGcAPgA8AHMAcABhAG4AIABzAHQAeQBsAGUAPQAn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1AGIAbQBpAHQAIABSAGUAcQB1AGUAcwB0ACA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BhAG4AZAANAAoAIAAgADw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nAD4AQwBhAG4AYwBlAGwAPAAvAHMAcABhAG4APgA8AC8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GIAdQB0AHQAbwBuAHMAIABhAHIAZQAgAGQAaQBzAHAAbABhAHkAZQBkAC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FQAaABlACAAU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QBpAHQAIABhAG4AZAAgAHQAaABlAA0ACgAgACAAQwBhAG4AYwBlAGwAIABiAHU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AAYQByAGUAIABkAGkAcwBwAGwAYQB5AGUAZA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UABhAHMAc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HIAIABzAHQAeQBsAGUAPQAnAG0AcwBvAC0AeQBmAHQAaQAtAGkAcgBvAHcAO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M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R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sAGwAIAB0AGgAZQAgAHIAZQBxAHUAaQByAGUAZAANAAoAIAAgAGYAaQBlAGwAZ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IABzAGUAbABlAGMAdAAgADwAcwB0AHIAbwBuAG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nAD4AQwBhAG4AYwBlAGw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NAAoAIAAgAGIAdQB0AHQAbwBuAC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QQANAAoAIAAgAEMAYQBuAGMAZQBsACAAQwBvAG4AZgBpAHIAbQ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8AZABhAGwAIABkAGkAcwBwAGwAYQB5AHMAIAB3AGkAdABoACAAWQBlAHMAIABhAG4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AgAGIAdQB0AHQAbwBuAHMAIABhAG4AZAAgAHQAZQB4AHQAIABtAGUAcwBzAGEAZw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GMAbABhAHMAcwA9AFMAcABlAGwAbABF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ABvAHIAOgBiAGwAYQBjAGsAJwA+AEEAcgBlAGEAPAAvAHMAcABhAG4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A0ACgAgACA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Ag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CAAcwB1AHIAZQAgAHkAbwB1ACAAdwBhAG4AdAAgAHQAbwAgAGMAYQBuAGMAZQBs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gAHIAZQBxAHUAZQBzAHQAP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ABhAHM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zADM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M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UwBlAGwAZQBjAHQAIA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A0ACgAgACAAcwB0AHkAbABlAD0AJ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JwA+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DwALwBzAHAAYQBuAD4APAAvAHMAdAByAG8AbgBnAD4AYQBuAGQAIAB2AGUAcgBpAGY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A0ACgAgACAAbQBvAGQAYQBsACAAYwBsAG8AcwBlAHMAIABhAG4AZA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GUAZAAgAGQAYQB0AGEAIABpAHMAIAByAGUAdABhAGkAbgBlAGQ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VABoAGUAIABtAG8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pAHMAIABjAGwAbwBzAGUAZAANAAoAIAAgAGEAbgBkACAAdABoAGUAIA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ZABhAHQAYQAgAGkAcwAgAHIAZQB0AGEAaQBuAGUAZA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QAGEAcw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MANA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0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MAdAAgADwAcwB0AHIAbwBuAGc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nAD4AQwBhAG4AYwBlAGwAPAAvAHMAcABhAG4APgA8AC8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gAGIAdQB0AHQAbwBuACAAYQBuAGQADQAKACAAIABzAGUAbABlAGMAdAAgADw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nAD4AWQBlAHM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0AHIAbwBuAGcAPgANAAoAIAAgAHcAaABlAG4AIABhACAAQwBhAG4AYw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8AbgBmAGkAcgBtAGEAdABpAG8AbgAgAG0AbwBkAGEAbAAgAGkAcwAg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kAC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CAAZABlAHQAYQBpAGwAIABzAGMAcgBlAGUAbgAgAGkAcwANAAoAIAAgAG4Ab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HYAZQBkACAAYQBuAGQAIAB0AGgAZQAgAHUAcwBlAHIAIABpAHMAIAByAGUAdAB1AHI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0AG8AIAB0AGgAZQAgAEEAcABwAG8AaQBuAHQAbQBlAG4AdABzACAAYQBuAGQ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HMAIABwAGEAZwBl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AAYQBzAHM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MwA1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DU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MAZQBsAGUAYwB0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iAHUAdAB0AG8AbgA8AHMAdAByAG8AbgBn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JwA+ACAAKwAgAE4AZQB3ACAAQQBwAHAAbwBpAG4AdABtAGUAbgB0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EAdQBlAHMAdAA8AC8AcwBwAGEAbgA+ADwALwBzAHQAcgBvAG4AZwA+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QAaABlACAATgBlAHc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BAHAAcABvAGkAbgB0AG0AZQBuAHQALwBSAGUAcQB1AGUAcwB0ACAAcABhAGcAZQ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QAaQBzAHAAbABhAHkAZQBk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AAYQBzAHM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MwA2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DY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wBlAGwAZQBjAHQADQAKACA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0AHIAbwBuAGcAPgA8AHMAcABhAG4AIABzAHQAeQBsAGUAPQAn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nAD4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lAHMAdAAgAGgAZQBsAHAADQAKACAAIABzAGMAaABlAGQAdQBsAGkAbgBnACAAYQ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0AYQByAHkAIABDAGEAcgBlACAAQQBwAHAAbwBpAG4AdABtAGUAbgB0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dAByAG8AbgBnAD4AIABvAHIAIAB0AGgAZQAgADw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zAHQAeQBsAGUAPQAn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nAD4AUgBlAHEAdQBlAHMAdA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HAAIABzAGMAaABlAGQAdQBsAGkAbgBnACAAYQAgAE0AZQBuAHQAYQBsAA0ACgAgACA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GgAIABhAHAAcABvAGkAbgB0AG0AZQBuAHQ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gAG8AcAB0AGkAbwBu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RABvAA0ACgAgACAAbgBvAHQAIABzAGUAbABlAGMAdAAgAG8AcgAgAG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5ACAAZABhAHQAYQAgAGYAbwByACAAYQBsAGwAIAByAGUAcQB1AGkAcgBlAGQ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QAcwAgAGEAbgBkACAAcwBlAGwAZQBjAHQAPABzAHQAcgBvAG4AZw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CcAPgAgAFMAdQBiAG0AaQB0ACA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0AHIAbwBuAGcAPgBiAHUAdAB0AG8Abg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UAcgByAG8AcgANAAoAIAAgAG0AZQBzAHMAYQBnAGUAcwAgAG8AZg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gAIAByAGUAcQB1AGkAcgBlAGQAIABmAGkAZQBsAGQAIABhAHIAZQAg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kACAAYQB0ACAAdABoAGUAIAB0AG8AcAAgAG8AZgAgAHQAaABlACAAZgBvAHIAbQ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QAGEAcwBz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LwB0AHIAPgANAAoAIAA8AHQAcgAgAHMAdAB5AGwAZQA9ACc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aQByAG8AdwA6ADMANw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3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FAG4AdABlAHIAIABhAGwAbAAgAHIAZQBxAHUAaQByAGUAZAANAAoAIAAgAGY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BzACAAKABuAG8AIABlAHIAcgBvAHIAcwAgAGEAcgBlACAAdAByAGkAZwBnAGUAcg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GEAbgBkACAAcwBlAGwAZQBjAHQAIAA8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NAAoAIAAg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nAD4AUwB1AGIAbQBpAHQAIABSAGUAcQB1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MAcABhAG4APgA8AC8AcwB0AHIAbwBuAGcAPgBiAHUAdAB0AG8Abg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QAaABlAA0ACgAgACA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gAHMAdAB5AGwAZQA9ACc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CcAPgBSAGUAcQB1AGU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HQAYQBpAGwAcwA8AC8AcwBwAGEAbgA+ADwALwBzAHQAcgBvAG4AZwA+AA0ACgAgACA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gAGQAaQBzAHAAbABhAHkAcwAgAGYAbwByACAAdABoAGUAIABzAHUAYgBtAGkAd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IAZQBxAHUAZQBzAHQ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1AGwAIAB0AHkAcABlAD0AZABpAHMAYwA+AA0ACgAgACAAIAA8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gAGMAbABhAHMAcwA9AE0AcwBvAE4AbwByAG0AYQBsACAAcwB0AHkAbABlAD0AJ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Ow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BtAHMAbwAtAG0AYQByAGcAaQBuAC0AYgBvAHQAdABvAG0ALQBhAGwAdA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GEAdQB0AG8AOwBtAHMAbwAtAGwAaQBzAHQAOgBsADAAIA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GwAZgBvADIAOwB0AGEAYgAtAHMAdABvAHAAcwA6AGwAaQBzAHQAIAAuADUAaQBu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A0ACgAgACAAIAAgACA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AAgACA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nAD4AUwB0AGEAdAB1AHMAOgAgAFMAdQBi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QAZQBkADwALwBzAHAAYQBuAD4APAAvAHMAdAByAG8AbgB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AAgACAAIAAgACIAVABpAG0AZQBzACAATgBlAHcAIABSAG8AbQBhAG4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IABpAHMAIABkAGkAcwBwAGwAYQB5AGUAZAAgAGkAbgAgAHQAaABlACAAUwB0AGEAdA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CAGEAcgAuADwAbwA6AHAAPgA8AC8AbwA6AHAAPgA8AC8AcwBwAGEAbgA+ADwALwBsAG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PABsAGkAIABjAGwAYQBzAHMAPQBNAHMAbwBOAG8AcgBtAGEAb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YwBvAGwAbwByADoAYgBsAGEAYwBrADs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ANAAoAIAAgACAAIAAgACAAIABhAHUAdABvADsAbQBzAG8ALQBsAGkAcwB0ADoAb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lAHYAZQBsADEAIABsAGYAbwAyADsAdABhAGIALQBzAHQAbwBwAHMAOgBs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1AGkAbgAnAD4APABzAHAAYQBuAA0ACgAgACAAIAAgACA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AAgACAAIAAg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nAD4AVABlAHgAdAA6ACAAVgBpAGUAdwAgAHM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BzACAAdQBwAGQAYQB0AGUAcwAgAGYAbwByACAAdABoAGkAcwAgAH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1AG4AZABlAHIAIAB0AGgAZQANAAoAIAAgACAAIAAgACAAIAAmAHEAdQBvAHQAOwBS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HMAJgBxAHUAbwB0ADsAIABzAGUAYwB0AGkAbwBuACAAbwBmACAAdABoAGUAIABb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BzACAAYQBuAGQAIABSAGUAcQB1AGUAcwB0AHMAXQAg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gANAAoAIAAgACAAIAAgACAAIAAmAG4AYgBzAHAAOwBPAG4AYwBlACAAcwBjAGgAZQBk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QALAAgAHQAaABlACAAcgBlAHMAdQBsAHQAaQBuAGcAIABhAHAAcABvAGkAbgB0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3AGkAbABsACAAYgBlACAAZABpAHMAcABsAGEAeQBlAGQAIAB1AG4AZABlAH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dABoAGUAIAAcIEEAcABwAG8AaQBuAHQAbQBlAG4AdABzAB0gIABz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bwBmACAAdABoAGUAIABzAGEAbQBlACAAcABhAGcAZQ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sAGkAPgANAAoAIAAgADwALwB1AGw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PAAvAHQAcgA+AA0ACgAgADwAdA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kAZgB0AGkALQBpAHIAbwB3ADoAMwA4ADsAbQBzAG8ALQB5AGYAdABpAC0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dwA6AHkAZQBz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g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YAZQByAGkAZgB5ACAAJgBxAHUAbwB0ADsAJgBsAHQAOwANAAoAIAAg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BzAC8AUgBlAHEAdQBlAHMAdABzACYAcQB1AG8AdAA7ACAAaQBz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BlAGQAIABpAG4AIAB0AGgAZQAgAHMAdQBiAC0AaABlAGEAZABlAHIAIA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u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E8AbgANAAoAI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ZQByACAAZgBvAHIAbQAgAGYAYQBjAHQAbwByAHMAIAAoAFcAaQBuAGQAbwB3AHM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bgBkAHIAbwBpAGQAIABUAGEAYgBsAGUAdAApACwAIA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JwA+ACYAbAB0ADsAIA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cwAvAFIAZQBxAHUAZQBzAHQAcw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A0ACgAgACAAaQBzACAAZABpAHMAcABsAGEAeQBlAGQAIABpAG4AIAB0AGgAZQ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iAC0AaABlAGEAZABlAHIAIABiAGEAcg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8AbgANAAoAIAAgAHMAbQBhAGwAbABlAHIAIABmAG8AcgBtACAAZgBhAG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AsACAAPABzAHQAcgBvAG4AZ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wAdAA7ADwALwBzAHAAYQBuAD4APAAvAHMAdAByAG8AbgBnAD4ADQAKACA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cwBwAGwAYQB5AGUAZA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MAYwByAGUAZQBuAA0ACgAgACAAcgBlAGEAZABlAHIAcwAgAHIAZQBhAGQAcwAgAGY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0AGUAeAB0ACAAJgBxAHUAbwB0ADsAUgBlAHQAdQByAG4AIAB0AG8AIA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cwAgAGEAbgBkACAAUgBlAHEAdQBlAHMAdABzACYAcQB1AG8Ad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QAGEAcw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PAAvAHQAYQBiAGwAZQA+AA0ACgANAAoAPAAv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QAYQBiAGwAZQAgAGMAbABhAHMAcwA9AE0AcwBvAE4AbwByAG0AYQBs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GIAbwByAGQAZQByAD0AMAAgAGMAZQBsAGwAcABhAGQAZABpAG4AZwA9AD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YwBlAGwAbABzAHAAYQBjAGkAbgBnADoAMQAuADU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bQBzAG8ALQB5AGYAdABpAC0AdABiAGwAbABvAG8AawA6ADEAMQA4AD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A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YAaQByAHMAdAByAG8AdwA6AHkAZQBz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9ADY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YwBvAGwAbwByADoAYgBsAGEAYwBrACcAPg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wAjAC0AVgBBAFIAIAAzADcAOAA4ADoAIABEAGUAZgBhAHUAbAB0ACAAdABvACAAUA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CAAYwBhAGwAbAAgAGYAbwByACAATQBlAGQAaQBjAGEAdABpAG8AbgAgAEMAbwBuAG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AAvAHMAcABhAG4APgA8AC8AcwB0AHIAbwBuAGc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ZQBzAHQADQAKACAAIABkAGEAdABhACAALQAgAEEAYgBpAGwAaQB0AHkAIAB0AG8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QAZQAgAFAAcgBpAG0AYQByAHkAIABDAGEAcgBlACAAbwByACAATQBlAG4Ad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YQBsAHQAaAAgAHIAZQBxAHUAZQBzAHQAc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E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QgB1AGcAIwAgAFYAQQBSAC0AMw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OA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Ax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BAGMAYwBlAHMAcwAgAFY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hAG4ADQAKACAAIABBAHAAcABvAGkAbgB0AG0AZQBuAHQAIABSAGUAcQB1AGUAcw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AAcAAgAFUAUgBMACAAdQBzAGkAbgBnACAAYQAgAGIAcgBvAHcAcwBlAHI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UAGgAZQA8AHMAdAByAG8AbgB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cwB0AHkAbABlAD0AJ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JwA+ACAATABhAG4AZABpAG4AZ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zAHQAcgBvAG4AZwA+ACAAcwBjAHIAZQBlAG4ADQAKACA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HMAL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ABhAHMAc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8AC8AdAByAD4ADQAKACAAPAB0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eQBmAHQAaQAtAGkAcgBvAHcAOgAy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y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TAGUAbABlAGMAdAAgAHQAaABlACAAPA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HMAdAB5AGwAZQA9ACc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CcAPgBMAG8AZwBpAG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gAGIAdQB0AHQAbwB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QAaABlAA0ACgAgACAAPABzAHAAYQBu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UwBwAGUAbABsAEUAPgBEAFMAPA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CcAPgBMAG8AZwBpAG4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C8AcwBwAGEAbgA+ADwAcwB0AHIAbwBuAGc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nAD4AIAA8AC8AcwBwAGEAbgA+ADwALwBzAHQAcgBvAG4AZwA+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UAZQBuACAAZABpAHMAcABsAGEAeQBz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AAYQBzAHM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M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VAHMAZQByACAASQBEACAAYQBuAGQADQAKACAAIABwAGEAcwBzAHcAbwByAGQ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FMAZQBsAGUAYwB0ACAAPA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CcAPgBTAGkAZwBuAA0ACgAgACAASQBu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IABiAHUAdAB0AG8Abg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QAaABlAA0ACgAgACAAdQBzAGUAcgAgAGkAcwAgAGEAdQB0AGgAZQBuAHQAa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IABhAG4AZAAgAFYAQQAgAEEAcABwAG8AaQBuAHQAbQBlAG4AdABzACAAbABh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8AHMAdAByAG8AbgBnAD4APABzAHAAYQBuAA0ACgAg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CAAPAAvAHMAcABhAG4APgA8AC8AcwB0AHIAbwBuAGcAPgBzAGMAcgBlAGUAbg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QAaQBzAHAAbABhAHkAZQBkAA0ACgAgACAAdwBpAHQAaAAgAGgAZQBhAGQAZQByAC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lACAAJwBBAHAAcABvAGkAbgB0AG0AZQBuAHQAcwAvAFIAZQBxAHUAZQBzAHQAcwAn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QAGEAcw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Q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MAZQBsAGUAYwB0ACAAdABoAGUAIABiAHUAdAB0AG8AbgA8AHMAdAByAG8AbgB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cwB0AHkAbABlAD0AJ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JwA+ACAAKwAgAE4AZQB3ACA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C8AUgBlAHEAdQBlAHMAdAA8AC8AcwBwAGEAbgA+ADwALw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aABlACAATgBlAHcADQAKACAAIABBAHAAcABvAGkAbgB0AG0AZQBuAHQALwBS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CAAcABhAGcAZQAgAGkAcwAgAGQAaQBzAHAAbABhAHkAZQBk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FAAYQBzAHM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NQ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Uw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IAAmAHEAdQBvAHQAOwBSAGUAcQB1AGUAcwB0AA0ACgAgACAAaABlAGwAcAAgAHM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1AGwAaQBuAGcAIABQAHIAaQBtAGEAcgB5ACAAQwBhAHIAZQAgAE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mAHEAdQBvAHQ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gBlAHEAdQBlAHMAdAAgAEQAZQB0AGEAaQBsAHMADQAKACAAIABz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aQBzACAAZABpAHMAcABsAGEAeQBlAGQ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ABhAHMAc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2ADsAcABhAGcAZQAtAGIAcgBlAGEAawAtAGkAbgBzAGkAZABlADoAYQB2AG8AaQBk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1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WAGEAbABpAGQ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FAAdQByAHAAbwBzAGUADQAKACAAIABvAGYAIABWAGkAcwBpAHQAIABhAG4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eQBwAGUAIABvAGYAIABWAGkAcwBpAHQAIABzAGUAYwB0AGkAbwBu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AB1AHIAcABvAHMAZQANAAoAIAAgAG8AZgAg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kAdAA6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F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UAZAANAAoAIAAgAGYAaQBlAGwAZAAuACAATgBvACAAdgBhAGwAdQBlACAAaQBzACA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jAHQAZQBkACAAYgB5ACAAZABlAGYAYQB1AGwAdA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QAeQBwAGUADQAKACAAIABvAGYAIABWAGkAcwBpAHQAO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SAGUAcQB1AGkAcgBlAGQ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ZQBsAGQALgAgAE8AZgBmAGkAYwBlACAAVgBpAHMAaQB0ACAAcgBhAGQAaQBvACA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4AIABpAHMAIABzAGUAbABlAGMAdABlAGQAIABiAHkAIABkAGUAZgBhAHUAbAB0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A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Nw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N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wBlAGwAZQBjAHQAIAAnAE0AZQBkAGkAYwBhAHQAaQBvAG4ADQAKACAAIABDAG8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uACcAIABmAHIAbwBtACAAUAB1AHIAcABvAHMAZQAgAG8AZgAgAFYAaQBzAGkAd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AAIABkAG8AdwBu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oAG8AbgBlAA0ACgAgACAAQwBhAGwAbAAgAHIAYQBkAGkAbwAgAGIAdQB0AHQAbwBuACA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1AHQAbwBtAGEAdABpAGMAYQBsAGwAeQAgAHMAZQBsAGUAYwB0AGUAZAAgAGYAbw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8AZgAgAHYAaQBzAGkAdA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QAaABlAA0ACgAgACAAZgBvAGwAbABvAHcAaQBuAGcAIABpAG4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YQBsACAAdABlAHgAdAAgAGkAcwAgAGQAaQBzAHAAbABhAHkAZQBkADo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QQANAAoAIAAgAFAAaABvAG4AZQ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wAIAB2AGkAcwBpAHQAIABpAHMAIAByAGUAYwBvAG0AbQBlAG4AZABlAGQAIABm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YwBhAHQAaQBvAG4AIABDAG8AbgBjAGUAcgBuAHM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VAHMAZQByAA0ACgAgACAAYwBhAG4AIABjAGgAY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QAaABpAHMAIABkAGUAZgBhAHUAbAB0ACAAcwBlAGwAZQBjAHQAaQBvAG4AIABvAGY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ABlACAAbwBmACAAVgBpAHMAaQB0AC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AAYQBz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OA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N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RwBvACAAdABvACAAJwBXAGgAY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vAHUAbABkACAAeQBvAHUADQAKACAAIABsAGkAawBlACAAdABvACAAZABvAD8AJwAgAH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hAG4AZAAgAHMAZQBsAGUAYwB0ACAAdABoAGUAIAByAGEAZABpAG8AIA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gAgACcAUgBlAHEAdQBlAHMAdAAgAGgAZQBsAHAAIABzAGMAaABlAGQAdQBs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TQBlAG4AdABhAGwAIABoAGUAYQBsAHQAaAAgAG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CAAZABlAHQAYQBpAGwAcwANAAoAIAAgAHMAZQBjAHQAaQBvAG4AIABpAHM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wAGwAYQB5AGUAZ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ABhAHMAc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8AC8AdAByAD4ADQAKACAAPAB0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eQBmAHQAaQAtAGkAcgBvAHcAOgA5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4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HAG8AIAB0AG8AIAB0AGgAZQAgAFAAdQByAHAAbw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YADQAKACAAIABWAGkAcwBpAHQAIABkAHIAbwBwACAAZABvAHcAbgAgAGEAbgBkACA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jAHQAIAAnAE0AZQBkAGkAYwBhAHQAaQBvAG4AIABDAG8AbgBjAGUAcgBuACc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AAaABvAG4AZ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wAIABpAHMAIABuAG8AdAANAAoAIAAgAHMAZQBsAGUAYwB0AGUAZAAgAGIAeQAgAG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sAHQAIAB1AG4AZABlAHIAIABUAHkAcABlACAAbwBmACAAVgBpAHMAaQB0AC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AAYQBzAHM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MQAwADsAbQBzAG8ALQB5AGYAdABpAC0AbABhAHMAdA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R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vAGYAIAB0AGUAcwB0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hAGIAbABlAD4ADQAKAA0ACg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JgBuAGIAcwBwADs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QAaQB2AD4ADQAKAA0ACgA8AC8AYgBvAGQAeQA+AA0ACgANAAoAPA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2619F3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15444C5/Add+New+Request+-+Details,+Submission,+Email+Preference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2619F3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15444C5/Add+New+Request+-+Details,+Submission,+Email+Preference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2619F3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15444C5/Add+New+Request+-+Details,+Submission,+Email+Preference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BAGQAZAArAE4AZQB3ACsAUgBlAHEAdQBlAHMAdAArAC0AKwBEAGUAdABhAGk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KwBTAHUAYgBtAGkAcwBzAGkAbwBuACwAKwBFAG0AYQBpAGwAKwBQAHIAZQBmAGUAc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4AaAB0AG0AIgA+AA0ACgA8ACEAWwBpAGYAIABJAEUAXQA+AA0ACgA8AGIAYQBz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cgBlAGYAPQAiAGYAaQBsAGUAOgAvAC8ALwBDADoAXAA1ADEANQA0ADQANABDADUAXABB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rAE4AZQB3ACsAUgBlAHEAdQBlAHMAdAArAC0AKwBEAGUAdABhAGkAbABzACwAKwBTAHUAY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zAGkAbwBuACwAKwBFAG0AYQBpAGwAKwBQAHIAZQBmAGUAcgBlAG4AYwBlAF8AZ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FwAaABlAGEAZABlAHIALgBoAHQAbQAiAA0ACgBpAGQAPQAiAHcAZQBiAGEAcgBjAGgAX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wAF8AYgBhAHMAZQBfAHQAYQBnACIAPgANAAoAPAAhAFsAZQBuAGQAaQBmAF0AP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FsAaQBmACAAZwB0AGUAIABtAHMAbwAgADkAXQA+ADwAeABtAGwAPgANAAoAIAA8AG8AO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wAGUAZABlAGYAYQB1AGwAdABzACAAdgA6AGUAeAB0AD0AIgBlAGQAaQB0ACIAI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0AYQB4AD0AIgAyADAANAA5ACIALwA+AA0ACgA8AC8AeABtAGwAPgA8ACEAWwBl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XQAtAC0APgANAAoAPAAvAGgAZQBhAGQAPgANAAoADQAKADwAYgBvAGQAeQAgAGwAY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FAE4ALQBVAFMAIABsAGkAbgBrAD0AYgBsAHUAZQAgAHYAbABpAG4AawA9AHAAdQByAHA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QAaQB2ACAAcwB0AHkAbABlAD0AJwBtAHMAbwAtAGUAbABl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G8AbwB0AG4AbwB0AGUALQBzAGUAcABhAHIAYQB0AG8AcgAnACAAaQBkAD0AZgBz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zAHAAZQBjAGkAYQBsAC0AYwBoAGEAcgBhAGMAdABlAHI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4AbwB0AGUALQBzAGUAcABhAHIAYQB0AG8AcgAnAD4APAAhAFsAaQBmACAAIQBz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cgB0AEYAbwBvAHQAbgBvAHQAZQBzAF0APgANAAoADQAKADwAaAByACA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bABlAGYAdAAgAHMAaQB6AGUAPQAxACAAdwBpAGQAdABoAD0AIgAzADMAJQAi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EAWwBlAG4AZABpAGYAXQA+ADwALwBzAHAAYQBuAD4APAAvAHAAPgANAAoADQAKADwAL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+AA0ACgANAAoAPABkAGkAdgAgAHMAdAB5AGwAZQA9ACcAbQBzAG8ALQBlAGw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ZgBvAG8AdABuAG8AdABlAC0AYwBvAG4AdABpAG4AdQBhAHQAaQBvAG4ALQBzAGU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8AcgAnACAAaQBkAD0AZgBjAHMAPgANAAoADQAK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tAHMAbwAtAHM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hAGwALQBjAGgAYQByAGEAYwB0AGUAcgA6AGYAbwBvAHQAbgBvAHQAZQ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UAYQB0AGkAbwBuAC0AcwBlAHAAYQByAGEAdABvAHIAJwA+ADwAIQBbAGkAZgAgACE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HIAdABGAG8AbwB0AG4AbwB0AGUAcwBdAD4ADQAKAA0ACgA8AGgAcgAg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GwAZQBmAHQAIABzAGkAegBlAD0AMQA+AA0ACgANAAoAPAAhAFsAZQBuAGQAaQBmAF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C8AZABpAHYAPgANAAoADQAKADw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ZQBsAGUAbQBlAG4AdAA6AGUAbgBkAG4AbwB0AGU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YQB0AG8AcgAnACAAaQBkAD0AZQBzAD4ADQAKAA0ACg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jAGkAYQBsAC0AYwBoAGEAcgBhAGMAdABlAHIAOgBmAG8AbwB0AG4AbwB0AGU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YQB0AG8AcgAnAD4APAAhAFsAaQBmACAAIQBzAHUAcABwAG8AcgB0AEYAbwBvAHQ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F0APgANAAoADQAKADwAaAByACAAYQBsAGkAZwBuAD0AbABlAGYAdAAg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xACAAdwBpAGQAdABoAD0AIgAzADMAJQAiAD4ADQAKAA0ACgA8ACEAWwBlAG4AZABpAGYAX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DQAKADwALwBkAGkAdgA+AA0ACgANAAoAP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gAHMAdAB5AGwAZQA9ACcAbQBzAG8ALQBlAGwAZQBtAGUAbgB0ADoAZQBuAGQAbgBvAHQ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aQBuAHUAYQB0AGkAbwBuAC0AcwBlAHAAYQByAGEAdABvAHIAJwAgAGkAZAA9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zAD4ADQAKAA0ACg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bQBzAG8ALQBzAHAAZQBjAGkAYQBsAC0AYwBoAGEAc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OgBmAG8AbwB0AG4AbwB0AGUALQBjAG8AbgB0AGkAbgB1AGEAdABpAG8AbgAtAH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HQAbwByACcAPgA8ACEAWwBpAGYAIAAhAHMAdQBwAHAAbwByAHQARgBvAG8Ad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XQA+AA0ACgANAAoAPABoAHIAIABhAGwAaQBnAG4APQBsAGUAZgB0ACAAcwBpAHo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PgANAAoADQAKADwAIQBbAGUAbgBkAGkAZgBd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AvAGQAaQB2AD4ADQAKAA0ACgA8AGQAaQB2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0AZQBuAHQAOgBoAGUAYQBkAGUAcgAnACAAaQBkAD0AZQBoADE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gAZQBhAGQAZQByAD4APABvADoAcA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wAD4ADQAKAA0ACgA8AC8AZABpAHYAPgANAAoADQAKADw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ZQBsAGUAbQBlAG4AdAA6AGgAZQBhAGQAZQByACc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BoADEAPgANAAoADQAKADwAcAAgAGMAbABhAHMAcwA9AE0AcwBvAEgAZQBhAGQAZQ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CYAbgBiAHMAcAA7ADwALwBvADoAcAA+ADwALwBwAD4ADQAKAA0ACg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ZABpAHYAIABzAHQAeQBsAGUAPQAnAG0AcwBvAC0AZQBsAG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YAbwBvAHQAZQByACcAIABpAGQAPQBlAGYAMQA+AA0ACgANAAo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RgBvAG8AdABlAHIAPgA8AG8AOgBwAD4AJgBuAGIAcwBwADs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LwBkAGkAdgA+AA0ACgANAAoAPABkAGkAd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lAGwAZQBtAGUAbgB0ADoAZgBvAG8AdABlAHIAJwAgAGkAZAA9AGYAM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wACAAYwBsAGEAcwBzAD0ATQBzAG8ARgBvAG8AdABlAHIAPgA8AG8AOgBw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AvAG8AOgBwAD4APAAvAHAAPgANAAoADQAKADwALwBkAGkAdg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kAGkAdgAgAHMAdAB5AGwAZQA9ACcAbQBzAG8ALQBlAGwAZQBtAGUAbgB0ADoAa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gAGkAZAA9AGYAaAAxAD4ADQAKAA0ACgA8AHAAIABjAGwAYQBzAHMAPQBNAHMAbw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+ADwAbwA6AHAAPgAmAG4AYgBzAHAAOwA8AC8AbwA6AHA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GQAaQB2AD4ADQAKAA0ACgA8AGQAaQB2ACAAcwB0AHkAbABlAD0AJwBtAHMAbwA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0AZQBuAHQAOgBmAG8AbwB0AGUAcgAnACAAaQBkAD0AZgBmADEAPgANAAoADQAK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YAbwBvAHQAZQByAD4APABvADoAcA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wAD4ADQAKAA0ACgA8AC8AZABpAHYAPgANAAoADQAKADwALwBiAG8AZ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2619F3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15444C5/Add+New+Request+-+Details,+Submission,+Email+Preference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ef=3D"../Add+New+Request+-+Details,+Submission,+Email+Preference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2619F3E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