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ME-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multipart/related; boundary="----=_NextPart_01D1F7AC.D5993C0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is a Single File Web Page, also known as a Web Archive file.  If you are seeing this message, your browser or editor doesn't support Web Archive files.  Please download a browser that supports Web Archive, such as Windows Internet Explo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C.D5993C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4E8CB0C5/Responsive+Design+-+Large+Device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uni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48AGgAdABtAGwAIAB4AG0AbABuAHMAOgB2AD0AIgB1AHIAbgA6AHMAYwBoAGUAbQBhAHM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yAG8AcwBvAGYAdAAtAGMAbwBtADoAdgBtAGwAIgANAAoAeABtAGwAbgBzADoAbw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4AOgBzAGMAaABlAG0AYQBzAC0AbQBpAGMAcgBvAHMAbwBmAHQALQBjAG8AbQA6AG8AZ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lADoAbwBmAGYAaQBjAGUAIgANAAoAeABtAGwAbgBzADoAdwA9ACIAdQByAG4AOg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YQBzAC0AbQBpAGMAcgBvAHMAbwBmAHQALQBjAG8AbQA6AG8AZgBmAGkAYwBlADoAd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AiAA0ACgB4AG0AbABuAHMAOgBtAD0AIgBoAHQAdABwADoALwAvAHMAYwBoAGUAb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tAGkAYwByAG8AcwBvAGYAdAAuAGMAbwBtAC8AbwBmAGYAaQBjAGUALwAyADAAMAA0AC8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BtAG0AbAAiAA0ACgB4AG0AbABuAHMAPQAiAGgAdAB0AHAAOgAvAC8AdwB3AHcALgB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vAHIAZwAvAFQAUgAvAFIARQBDAC0AaAB0AG0AbAA0ADAAIgA+AA0ACgANAAoAPA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bQBlAHQAYQAgAGgAdAB0AHAALQBlAHEAdQBpAHYAPQBDAG8AbgB0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5AHAAZQAgAGMAbwBuAHQAZQBuAHQAPQAiAHQAZQB4AHQALwBoAHQAbQBsADsAIABj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0AD0AdQBuAGkAYwBvAGQAZQAiAD4ADQAKADwAbQBlAHQAYQAgAG4AYQBtAGUAPQ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nAEkAZAAgAGMAbwBuAHQAZQBuAHQAPQBXAG8AcgBkAC4ARABvAGMAdQBtAGUAbgB0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BlAHQAYQAgAG4AYQBtAGUAPQBHAGUAbgBlAHIAYQB0AG8AcgAgAGMAbwBuAH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aQBjAHIAbwBzAG8AZgB0ACAAVwBvAHIAZAAgADEANAAiAD4ADQAKADwAbQBlAHQ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PQBPAHIAaQBnAGkAbgBhAHQAbwByACAAYwBvAG4AdABlAG4AdAA9ACIATQ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MAbwBmAHQAIABXAG8AcgBkACAAMQA0ACIAPgANAAoAPABsAGkAbgBrACAAcgBlAGwAPQ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lAC0ATABpAHMAdAAgAGgAcgBlAGYAPQAiAFIAZQBzAHAAbwBuAHMAaQB2AGUAKwBE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GcAbgArAC0AKwBMAGEAcgBnAGUAKwBEAGUAdgBpAGMAZQBfAGYAaQBsAGUAcwAvAGY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BpAHMAdAAuAHgAbQBsACIAPgANAAoAPAAhAC0ALQBbAGkAZgAgAGcAdABlACA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5AF0APgA8AHgAbQBsAD4ADQAKACAAPABvADoATwBmAGYAaQBjAGUARABvAGMAdQBt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0AHQAaQBuAGcAcwA+AA0ACgAgACAAPABvADoAQQBsAGwAbwB3AFAATgBH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bwA6AFIAZQBtAG8AdgBlAFAAZQByAHMAbwBuAGEAbABJAG4AZgBvAHIAbQBh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wA+AA0ACgAgACAAPABvADoAUgBlAG0AbwB2AGUARABhAHQAZQBBAG4AZABUAGkAbQBl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8AC8AbwA6AE8AZgBmAGkAYwBlAEQAbwBjAHUAbQBlAG4AdABTAGUAdAB0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gANAAoAPAAvAHgAbQBsAD4APAAhAFsAZQBuAGQAaQBmAF0ALQAtAD4ADQAKADwAb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gAHIAZQBsAD0AdABoAGUAbQBlAEQAYQB0AGEAIABoAHIAZQBmAD0AIgBSAGUAcwBwAG8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gBlACsARABlAHMAaQBnAG4AKwAtACsATABhAHIAZwBlACsARABlAHYAaQBjAGUAXwBm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MALwB0AGgAZQBtAGUAZABhAHQAYQAuAHQAaABtAHgAIgA+AA0ACgA8AGwAaQBuAGsAI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A9AGMAbwBsAG8AcgBTAGMAaABlAG0AZQBNAGEAcABwAGkAbgBnAA0ACgBoAHIAZQBm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SAGUAcwBwAG8AbgBzAGkAdgBlACsARABlAHMAaQBnAG4AKwAtACsATABhAHIAZwBlACsAR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aQBjAGUAXwBmAGkAbABlAHMALwBjAG8AbABvAHIAcwBjAGgAZQBtAGUAbQBhAHAAc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uAHgAbQBsACIAPgANAAoAPAAhAC0ALQBbAGkAZgAgAGcAdABlACAAbQBzAG8AIAA5AF0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bQBsAD4ADQAKACAAPAB3ADoAVwBvAHIAZABEAG8AYwB1AG0AZQBuAH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FMAcABlAGwAbABpAG4AZwBTAHQAYQB0AGUAPgBDAGwAZQBhAG4APAAvAHcAOgBTAHA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uAGcAUwB0AGEAdABlAD4ADQAKACAAIAA8AHcAOgBHAHIAYQBtAG0AYQByAFMAdA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+AEMAbABlAGEAbgA8AC8AdwA6AEcAcgBhAG0AbQBhAHIAUwB0AGEAdABl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UAHIAYQBjAGsATQBvAHYAZQBzAD4AZgBhAGwAcwBlADwALwB3ADoAVAByAGEAYwBr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2AGUAcwA+AA0ACgAgACAAPAB3ADoAVAByAGEAYwBrAEYAbwByAG0AYQB0AHQAaQBuAGc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VgBhAGwAaQBkAGEAdABlAEEAZwBhAGkAbgBzAHQAUwBjAGgAZ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vAD4ADQAKACAAIAA8AHcAOgBTAGEAdgBlAEkAZgBYAE0ATABJAG4AdgBhAGwAaQBkAD4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DwALwB3ADoAUwBhAHYAZQBJAGYAWABNAEwASQBuAHYAYQBsAGk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SQBnAG4AbwByAGUATQBpAHgAZQBkAEMAbwBuAHQAZQBuAHQAPgBmAGEAbABzAGU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JAGcAbgBvAHIAZQBNAGkAeABlAGQAQwBvAG4AdABlAG4AdA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sAHcAYQB5AHMAUwBoAG8AdwBQAGwAYQBjAGUAaABvAGwAZABlAHIAVABlAHgAdAA+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8AC8AdwA6AEEAbAB3AGEAeQBzAFMAaABvAHcAUABsAGEAYwBlAGgAbwBsAGQAZQBy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4AHQAPgANAAoAIAAgADwAdwA6AEQAbwBOAG8AdABQAHIAbwBtAG8AdABlAFEAR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GkAZABUAGgAZQBtAGUATwB0AGgAZQByAD4ARQBOAC0AVQBTADwALw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pAGQAVABoAGUAbQBlAE8AdABoAGUAcgA+AA0ACgAgACAAPAB3ADoATABpAGQAVABoAGU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wBpAGEAbgA+AFgALQBOAE8ATgBFADwALwB3ADoATABpAGQAVABoAGUAbQBlAEEAcw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A0ACgAgACAAPAB3ADoATABpAGQAVABoAGUAbQBlAEMAbwBtAHAAbABlAHgAUwBjAHIAa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PgBYAC0ATgBPAE4ARQA8AC8AdwA6AEwAaQBkAFQAaABlAG0AZQBDAG8AbQBwAGwAZQB4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yAGkAcAB0AD4ADQAKACAAIAA8AHcAOgBDAG8AbQBwAGEAdABpAGIAaQBsAGkAdAB5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DwAdwA6AEIAcgBlAGEAawBXAHIAYQBwAHAAZQBkAFQAYQBiAGwAZQBz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PAB3ADoAUwBwAGwAaQB0AFAAZwBCAHIAZQBhAGsAQQBuAGQAUABhAHIAYQBNAGEAcg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LwB3ADoAQwBvAG0AcABhAHQAaQBiAGkAbABpAHQAeQ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RABvAE4AbwB0AE8AcAB0AGkAbQBpAHoAZQBGAG8AcgBCAHIAbwB3AHMAZQBy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bQA6AG0AYQB0AGgAUAByAD4ADQAKACAAIAAgADwAbQA6AG0AYQB0AGgAR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G0AOgB2AGEAbAA9ACIAQwBhAG0AYgByAGkAYQAgAE0AYQB0AGgAIgAvAD4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A6AGIAcgBrAEIAaQBuACAAbQA6AHYAYQBsAD0AIgBiAGUAZgBvAHIAZQ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PABtADoAYgByAGsAQgBpAG4AUwB1AGIAIABtADoAdgBhAGwAPQAiACYAIwA0ADUAO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IAA8AG0AOgBzAG0AYQBsAGwARgByAGEAYwAgAG0AOgB2AGEAb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mAGYAIgAvAD4ADQAKACAAIAAgADwAbQA6AGQAaQBzAHAARABlAGYALwA+AA0ACgAg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OgBsAE0AYQByAGcAaQBuACAAbQA6AHYAYQBsAD0AIgAwACIALwA+AA0ACgAgACAAIAA8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yAE0AYQByAGcAaQBuACAAbQA6AHYAYQBsAD0AIgAwACIALwA+AA0ACgAgACAAIAA8AG0AOg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gBKAGMAIABtADoAdgBhAGwAPQAiAGMAZQBuAHQAZQByAEcAcgBvAHUAcA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PABtADoAdwByAGEAcABJAG4AZABlAG4AdAAgAG0AOgB2AGEAbAA9ACIAMQA0ADQAM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CAAPABtADoAaQBuAHQATABpAG0AIABtADoAdgBhAGwAPQAiAHMAdQBi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wACIALwA+AA0ACgAgACAAIAA8AG0AOgBuAGEAcgB5AEwAaQBtACAAbQA6AHYAYQBsAD0AI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ABPAHYAcgAiAC8APgANAAoAIAAgADwALwBtADoAbQBhAHQAaABQAHIAPgA8AC8AdwA6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QARABvAGMAdQBtAGUAbgB0AD4ADQAKADwALwB4AG0AbAA+ADwAIQBbAGUAbgBkAGkAZg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LQA+ADwAIQAtAC0AWwBpAGYAIABnAHQAZQAgAG0AcwBvACAAOQBdAD4APAB4AG0Ab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DwAdwA6AEwAYQB0AGUAbgB0AFMAdAB5AGwAZQBzACAARABlAGYATABvAGMAawBlAGQAU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lAD0AIgBmAGEAbABzAGUAIgAgAEQAZQBm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dAByAHUAZQAiAA0ACgAgACAARABlAGYAUwBlAG0AaQBIAGkAZABkAGUAbgA9ACI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ZQAiACAARABlAGYAUQBGAG8AcgBtAGEAdAA9ACIAZgBhAGwAcwBlACIAIABEAGUAZg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kAOQAiAA0ACgAgACAATABhAHQAZQBuAHQAUwB0AHkAbABlAEMAbw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9ACIAMgA2ADcAIg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A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tAGkASABpAGQAZABlAG4APQAiAGYAYQBsAHMAZQAiAA0ACgAgACAAIABV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GgAZQBuAFUAcwBlAGQAPQAiAGYAYQBsAHMAZQAiACAAUQBGAG8AcgBtAGEAdAA9ACI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ZQAiACAATgBhAG0AZQA9ACIATgBvAHIAbQBhAGw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OQ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YAbwByAG0AYQB0AD0AIgB0AHIAdQBlACIAIABOAGEAbQBlAD0AIgBoAGUAYQBkAGkAbgBn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iAC8APgANAAoAIAAgADwAdwA6AEwAcwBkAEUAeABjAGUAcAB0AGkAbwBuACAATABvAGM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AByAGkAbwByAGkAdAB5AD0AIgA5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FEARgBvAHIAbQBhAHQAPQAiAHQAcgB1AGUAI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PQAiAGgAZQBhAGQAaQBuAGcAIAAy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kAIgAgAFMAZQBtAGkASABpAGQAZABlAG4APQAiAGYAYQBsAHMAZQAi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VAG4AaABpAGQAZQBXAGgAZQBuAFUAcwBlAGQAPQAiAGYAYQBsAHMAZQAiACAAUQBG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dAA9ACIAdAByAHUAZQAiACAATgBhAG0AZQA9ACIAaABlAGEAZABpAG4AZwAgADM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OQ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RAEYAbwByAG0AYQB0AD0AIgB0AHIAdQBl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oAGUAYQBkAGkAbgBnACAANA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5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FEAR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PQAiAHQAcgB1AGUAIgAgAE4AYQBtAGUAPQAiAGgAZQBhAGQAaQBuAGcAIAA1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kAIgAgAFMAZQBtAGkASABpAGQ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A0ACgAgACAAIABVAG4AaABpAGQAZQBXAGgAZQBuAFUAc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QBGAG8AcgBtAGEAdAA9ACIAdAByAHU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EAZABpAG4AZwAgADY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AiACAAUQBGAG8AcgBtAGEAdAA9ACIAdAByAHUAZQAiACAATgBhAG0AZQA9ACIAaABlAGE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gADc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OQAiACAAUQ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dAA9ACIAdAByAHUAZQAiACAATgBhAG0AZQA9ACIAaABlAGEAZABpAG4AZwAgAD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OQAiACAAUQBG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9ACIAdAByAHUAZQAiACAATgBhAG0AZQA9ACIAaABlAGEAZABpAG4AZwAgADk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MwA5ACIAIABOAGEAbQBlAD0AIgB0AG8AY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MwA5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0AG8AYwAgADI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Mw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0AG8AYwAgADM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MwA5ACIAIABOAGEAbQBlAD0AIgB0AG8AYwAgADQ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MwA5ACIAIABOAGEAbQBlAD0AIgB0AG8AYwAgADU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MwA5ACIAIABOAGEAbQBlAD0AIg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AgADYAIgAvAD4ADQAKACAAIAA8AHcAOgBMAHMAZABFAHgAYwBlAHAAdABpAG8AbgAgAE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0AIgBmAGEAbABzAGUAIgAgAFAAcgBpAG8AcgBpAHQAeQA9ACIAMwA5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0AG8AYwAgADc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A5ACIAIABOAGEAbQBlAD0AIgB0AG8AYwAgADgAIgAvAD4ADQAKACAAIAA8AHcAOgBMAHMAZ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YwBlAHAAdABpAG8AbgAgAEwAbwBjAGsAZQBkAD0AIgBmAGEAbABzAGUAIgAgAF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9ACIAMwA5ACIAIABOAGEAbQBlAD0AIgB0AG8AYwAgADkAIg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MAHMAZABFAHgAYwBlAHAAdABpAG8AbgAgAEwAbwBjAGs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AAcgBpAG8AcgBpAHQAeQA9ACIAMwA1ACIAIABRAEYAbwByAG0AYQB0AD0AIgB0AHIAd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jAGEAcAB0AGkAbwBu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EAMA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YAbwByAG0AYQB0AD0AIgB0AHIAdQBlACIAIABOAGEAbQBlAD0AIgBUAGkAdABsAGU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MQAiACAATgBhAG0AZQA9ACIARABl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1AGwAdAAgAFAAYQByAGEAZwByAGEAcABoACAARgBvAG4AdAAiAC8APgANAAoAIAAgADw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cwBkAEUAeABjAGUAcAB0AGkAbwBuACAATABvAGMAa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yAGkAbwByAGkAdAB5AD0AIgAxADEAIgAgAFMAZQBtAGkASABpAGQAZABlAG4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A0ACgAgACAAIABVAG4AaABpAGQAZQBXAGgAZQBuAFUAc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QBGAG8AcgBtAGEAdAA9ACIAdAByAHUAZQAiACAATgBhAG0AZQA9ACIAUwB1AGI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ABl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IAMg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RAEYAbwByAG0AYQB0AD0AIgB0AHIAd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TAHQAcgBvAG4AZw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U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0AIgAyADAAIgAgAFMAZQBtAGkASABpAGQAZABlAG4APQAiAGYAYQBsAHMAZQAi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BVAG4AaABpAGQAZQBXAGgAZQBuAFUAcwBlAGQAPQAiAGYAYQBsAHMAZQAiACAAUQ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dAA9ACIAdAByAHUAZQAiACAATgBhAG0AZQA9ACIARQBtAHAAaABhAHMAaQBz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UAOQ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OAGEAbQBlAD0AIgBUAGEAYgBsAGUAIABHAHIAaQBk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VAG4AaABpAGQAZQBXAGgAZQBuAFUAc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TgBhAG0AZQA9ACIAUABsAGEAYwBlAGgAbwBsAGQAZQByACAAVABlAHgAdA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x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EARgBvAHIAbQBhAHQAPQAiAHQAcgB1AGU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AgAFMAcABhAGMAaQBuAGc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NgAw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aQBnAGgAdAAgAFMAaABhAGQAaQBuAGc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NgAx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wAaQBnAGgAdAAgAEwAaQBzAHQ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NgAy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wAaQBnAGgAdAAgAEcAcgBpAGQ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NgAz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0AZQBkAGkAdQBtACAAUwBoAGEAZABpAG4AZwAgADE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NgA0ACIAIABTAGUAbQBpAEgAaQBkAGQAZQBu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NAAoAIAAg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4AYQBtAGUAPQAiAE0AZQBkAGkAdQBtACAAUwBoAGEAZABpAG4AZwAgADI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NgA1ACIAIABTAGUAbQBpAEgAa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D0AIgBmAGEAbABzAGUAIgANAAoAIAAgACAAVQBuAGgAaQBkAGUAVwBoAGUAbgBVAHM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E4AYQBtAGUAPQAiAE0AZQBkAGkAdQBtACAATABpAHMAdAAg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NgA2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E4AYQBtAGUAPQAiAE0AZQBkAGkAdQBtACAAT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DIAIgAvAD4ADQAKACAAIAA8AHcAOgBMAHMAZABFAHgAYwBlAHAAdABpAG8AbgAgAE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0AIgBmAGEAbABzAGUAIgAgAFAAcgBpAG8AcgBpAHQAeQA9ACIANgA3ACIAI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EgAaQBkAGQAZQBuAD0AIgBmAGEAbABzAGUAIgANAAoAIAAgACAAVQBuAGgAaQBkAGUAV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VAHMAZQBkAD0AIgBmAGEAbABzAGUAIgAgAE4AYQBtAGUAPQAiAE0AZQBkAGkAdQBt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wByAGkAZAAgADE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NgA4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E4AYQBtAGUAPQAiAE0AZ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tACAARwByAGkAZAAgADI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A5ACIAIABTAGUAbQBpAEgAaQBkAGQAZQBuAD0AIgBmAGEAbABzAGUAIgANAAoAIAAgACAAV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VwBoAGUAbgBVAHMAZQBkAD0AIgBmAGEAbABzAGUAIgAgAE4AYQBtAGUAPQAi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GkAdQBtACAARwByAGkAZAAgADM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NwAw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QAYQByAGsAIABMAGkAcwB0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cAMQAiACAAUwBlAG0AaQBIAGkAZABkAGUAbgA9ACIAZgBhAGwAcwBlACI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bgBoAGkAZABlAFcAaABlAG4AVQBzAGUAZAA9ACIAZgBhAGwAcw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DAG8AbABvAHIAZgB1AGwAIABTAGgAYQBkAGkAbgBn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cAMgAiACAAUwBlAG0AaQBIAGkAZABkAGUAbg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QAKACAAIAAgAFUAbgBoAGkAZABlAFcAaABlAG4AVQBz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DAG8AbABvAHIAZgB1AGwAIABMAGkAcwB0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cAMw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OAGEAbQBlAD0AIgBDAG8AbABvAHIAZgB1AGwAIABHAHIAaQBkACI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3ADoATABzAGQARQB4AGMAZQBwAHQAaQBvAG4AIABMAG8AYwBr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QAHIAaQBvAHIAaQB0AHkAPQAiADYAMAAiACAAUwBlAG0AaQBIAGkAZABkAGU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DQAKACAAIAAgAFUAbgBoAGkAZABlAFcAaABlAG4AVQBz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OAGEAbQBlAD0AIgBMAGkAZwBoAHQAIABTAGgAYQBkAGkAbgBnACAAQ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IAAx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YAM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G0AaQBIAGkAZABkAGUAbgA9ACIAZgBhAGwAcwBlACIADQAKACAAIAAgAF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FcAaABlAG4AVQBzAGUAZAA9ACIAZgBhAGwAcwBlACIAIABOAGEAbQBlAD0AIgBMAGkAZ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MAGkAcwB0ACAAQQBjAGMAZQBuAHQAIAAx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YAMg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MAGkAZwBoAHQAIABHAHIAaQBkACAAQQBjAGMAZQBuAHQAIAAx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YAMw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OAGEAbQBlAD0AIgBNAGUAZABpAHUAbQAgAFMAaABh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xACAAQQBjAGMAZQBuAHQAIAAx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YANAAiACAAUwBlAG0AaQBIAGkAZABkAGUAbgA9ACIAZgBhAGwAcwBlACI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bgBoAGkAZABlAFcAaABlAG4AVQBzAGUAZAA9ACIAZgBhAGwAcw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NAGUAZABpAHUAbQAgAFMAaABhAGQAaQBuAGcAIAAyACAAQQBjAGMAZQBuAHQAIAAx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YANQ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NAGUAZABpAHUAbQAgAEwAaQBzAHQAI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QBjAGMAZQBuAHQAIAAx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VAG4AaABpAGQAZQBXAGg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cwBlAGQAPQAiAGYAYQBsAHMAZQAiACAATgBhAG0AZQA9ACIAUgBlAHYAaQBzAGkAbw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MANA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RAEYAbwByAG0AYQB0AD0AIgB0AHIAdQ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MAGkAcwB0ACAAUABhAHIAYQBnAHIAYQBwAGg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MgA5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EARgBvAHIAbQBhAHQAPQAiAHQAcgB1AGUAIgAgAE4AYQBtAGUAPQAiAFEAdQBvAHQ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zADA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UQBGAG8AcgBtAGEAdAA9ACIAdAByAHUAZ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SQBuAHQAZQBuAHMAZQAgAFEAdQBvAHQAZQAiAC8APgANAAoAIAAgADwAdwA6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kAEUAeABjAGUAcAB0AGkAbwBuACAATABvAGMAawBlAGQAPQAiAGYAYQBsAHMAZQAi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0AIgA2ADYAIgAgAFMAZQBtAGkASABpAGQAZABlAG4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A0ACgAgACAAIABVAG4AaABpAGQAZQBXAGgAZQBuAFUAc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hAG0AZQA9ACIATQBlAGQAaQB1AG0AIABMAGkAcwB0ACAAMgAgAEEAYwBjAGUAbg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iAC8APgANAAoAIAAgADwAdwA6AEwAcwBkAEUAeABjAGUAcAB0AGkAbwBuACAATABvAGM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AByAGkAbwByAGkAdAB5AD0AIgA2ADcAIgAgAFMAZ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pAGQAZABlAG4APQAiAGYAYQBsAHMAZQAiAA0ACgAgACAAIABVAG4AaABpAGQAZQBXAGg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cwBlAGQAPQAiAGYAYQBsAHMAZQAiACAATgBhAG0AZQA9ACIATQBlAGQAaQB1AG0AI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CAAMQAgAEEAYwBjAGUAbgB0ACAAMQAiAC8APgANAAoAIAAgADwAdwA6AEwAcwBkAEUAe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0AGkAbwBuACAATABvAGMAawBlAGQAPQAiAGYAYQBsAHMAZQAiACAAU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0AIgA2ADgAIgAgAFMAZQBtAGkASABpAGQAZABlAG4APQAiAGYAYQBsAHMAZQAi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VAG4AaABpAGQAZQBXAGgAZQBuAFUAcwBlAGQAPQAiAGYAYQBsAHMAZ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TQBlAGQAaQB1AG0AIABHAHIAaQBkACAAMgAgAEEAYwBjAGUAbgB0ACAAMQ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2ADkAIgAgAFMAZQBtAGkASABpAGQ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AiAGYAYQBsAHMAZQAiAA0ACgAgACAAIABVAG4AaABpAGQAZQBXAGgAZQBuAFUAc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TgBhAG0AZQA9ACIATQBlAGQAaQB1AG0AIABHAHIAaQBkACAAM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YwBjAGUAbgB0ACAAMQAiAC8APgANAAoAIAAgADwAdwA6AEwAcwBkAEUAeABjAGUAcA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TABvAGMAawBlAGQAPQAiAGYAYQBsAHMAZQAiACAAUAByAGkAbwByAGkAdAB5AD0AI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IgAgAFMAZQBtAGkASABpAGQAZABlAG4APQAiAGYAYQBsAHMAZQAiAA0ACgAgACAAI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BXAGgAZQBuAFUAcwBlAGQAPQAiAGYAYQBsAHMAZQAiACAATgBhAG0AZQA9ACIAR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wAgAEwAaQBzAHQAIABBAGMAYwBlAG4AdAAgADE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NwAxACIAIABTAGUAbQBpAEgAaQBkAGQAZQBu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CAAVQBuAGgAaQBkAGUAVwBoAGUAbgBVAHM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PQAiAEMAbwBsAG8AcgBmAHUAbAAgAFMAaABhAGQAaQBuAGcAIABBAGMAYw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DEAIgAvAD4ADQAKACAAIAA8AHcAOgBMAHMAZABFAHgAYwBlAHAAdABpAG8AbgAgAE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0AIgBmAGEAbABzAGUAIgAgAFAAcgBpAG8AcgBpAHQAeQA9ACIANwAyACIAI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EgAaQBkAGQAZQBuAD0AIgBmAGEAbABzAGUAIgANAAoAIAAgACAAVQBuAGgAaQBkAGUAV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VAHMAZQBkAD0AIgBmAGEAbABzAGUAIgAgAE4AYQBtAGUAPQAiAEMAbwBsAG8AcgBm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gAEwAaQBzAHQAIABBAGMAYwBlAG4AdAAgADEAIgAvAD4ADQAKACAAIAA8AHcAOgBMAHMAZ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YwBlAHAAdABpAG8AbgAgAEwAbwBjAGsAZQBkAD0AIgBmAGEAbABzAGUAIgAgAF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9ACIANwAzACIAIABTAGUAbQBpAEgAaQBkAGQAZQBuAD0AIgBmAGEAbABzAGU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VQBuAGgAaQBkAGUAVwBoAGUAbgBVAHMAZQBkAD0AIgBmAGEAbABzAGUAI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PQAiAEMAbwBsAG8AcgBmAHUAbAAgAEcAcgBpAGQAIABBAGMAYwBlAG4AdAAgADE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NgAwACIAIABTAGUAbQBpAE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D0AIgBmAGEAbABzAGUAIgANAAoAIAAgACAAVQBuAGgAaQBkAGUAVwBoAGU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E4AYQBtAGUAPQAiAEwAaQBnAGgAdAAgAFMAaABh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IABBAGMAYwBlAG4AdAAgADI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NgAx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aQBnAGgAdAAgAEwAaQBzAHQAIABBAGMAYwBlAG4AdAAgADI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NgAyACIAIABTAGUAbQBpAEgAaQBkAGQAZQBu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NAAoAIAAg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4AYQBtAGUAPQAiAEwAaQBnAGgAdAAgAEcAcgBpAGQAIABBAGMAYwBlAG4AdAAg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NgAz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E4AYQBtAGUAPQAiAE0AZQBkAGkAdQBtACAAUw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gADEAIABBAGMAYwBlAG4AdAAgADIAIgAvAD4ADQAKACAAIAA8AHcAOgBMAHMAZ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YwBlAHAAdABpAG8AbgAgAEwAbwBjAGsAZQBkAD0AIgBmAGEAbABzAGUAIgAgAF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9ACIANgA0ACIAIABTAGUAbQBpAEgAaQBkAGQAZQBuAD0AIgBmAGEAbABzAGU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VQBuAGgAaQBkAGUAVwBoAGUAbgBVAHMAZQBkAD0AIgBmAGEAbABzAGUAI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PQAiAE0AZQBkAGkAdQBtACAAUwBoAGEAZABpAG4AZwAgADIAIABBAGMAYwBlAG4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NgA1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E0AZQBkAGkAdQBtACAAT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gADEAIABBAGMAYwBlAG4AdAAgADI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NgA2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0AZQBkAGkAdQBtACAATABpAHMAdAAgADIAIABBAGMAYwBlAG4AdAAgADI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NgA3ACIAIABTAGUAbQBpAEgAa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D0AIgBmAGEAbABzAGUAIgANAAoAIAAgACAAVQBuAGgAaQBkAGUAVwBoAGUAbgBVAHM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E4AYQBtAGUAPQAiAE0AZQBkAGkAdQBtACAARwByAGkAZAAg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BAGMAYwBlAG4AdAAgADI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A4ACIAIABTAGUAbQBpAEgAaQBkAGQAZQBuAD0AIgBmAGEAbABzAGUAIgANAAoAIAAgACAAV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VwBoAGUAbgBVAHMAZQBkAD0AIgBmAGEAbABzAGUAIgAgAE4AYQBtAGUAPQAi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GkAdQBtACAARwByAGkAZAAgADIAIABBAGMAYwBlAG4AdAAgADIAIg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MAHMAZABFAHgAYwBlAHAAdABpAG8AbgAgAEwAbwBjAGs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AAcgBpAG8AcgBpAHQAeQA9ACIANgA5ACIAIABTAGUAbQBpAEgAaQBkAGQAZQBu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NAAoAIAAgACAAVQBuAGgAaQBkAGUAVwBoAGUAbgBVAHM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E4AYQBtAGUAPQAiAE0AZQBkAGkAdQBtACAARwByAGkAZAAgADMAIABBAGM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gADI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NwAwACI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pAEgAaQBkAGQAZQBuAD0AIgBmAGEAbABzAGUAIgANAAoAIAAgACAAV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oAGUAbgBVAHMAZQBkAD0AIgBmAGEAbABzAGUAIgAgAE4AYQBtAGUAPQAiAEQAYQByAGs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0ACAAQQBjAGMAZQBuAHQAIAAy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cAMQAiACAAUwBlAG0AaQBIAGkAZABkAGUAbgA9ACIAZgBhAGwAcwBlACI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FUAbgBoAGkAZABlAFcAaABlAG4AVQBzAGUAZAA9ACIAZgBhAGwAcwBl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DAG8AbABvAHIAZgB1AGwAIABTAGgAYQBkAGkAbgBnACAAQQBjAGMAZQBuAHQAIAAy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cAMg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OAGEAbQBlAD0AIgBDAG8AbABvAHIAZgB1AGwAIABM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AAQQBjAGMAZQBuAHQAIAAy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cAMwAiACAAUwBlAG0AaQBIAGkAZABkAGUAbgA9ACIAZgBhAGwAcwBlACI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bgBoAGkAZABlAFcAaABlAG4AVQBzAGUAZAA9ACIAZgBhAGwAcw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DAG8AbABvAHIAZgB1AGwAIABHAHIAaQBkACAAQQBjAGMAZQBuAHQAIAAyACI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3ADoATABzAGQARQB4AGMAZQBwAHQAaQBvAG4AIABMAG8AYwBr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QAHIAaQBvAHIAaQB0AHkAPQAiADYAMAAiACAAUwBlAG0AaQBIAGkAZABkAGU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DQAKACAAIAAgAFUAbgBoAGkAZABlAFcAaABlAG4AVQBz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OAGEAbQBlAD0AIgBMAGkAZwBoAHQAIABTAGgAYQBkAGkAbgBnACAAQ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IAAz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YAM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G0AaQBIAGkAZABkAGUAbgA9ACIAZgBhAGwAcwBlACIADQAKACAAIAAgAF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FcAaABlAG4AVQBzAGUAZAA9ACIAZgBhAGwAcwBlACIAIABOAGEAbQBlAD0AIgBMAGkAZ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MAGkAcwB0ACAAQQBjAGMAZQBuAHQAIAAz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YAMg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MAGkAZwBoAHQAIABHAHIAaQBkACAAQQBjAGMAZQBuAHQAIAAz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YAMw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OAGEAbQBlAD0AIgBNAGUAZABpAHUAbQAgAFMAaABh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xACAAQQBjAGMAZQBuAHQAIAAz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YANAAiACAAUwBlAG0AaQBIAGkAZABkAGUAbgA9ACIAZgBhAGwAcwBlACI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bgBoAGkAZABlAFcAaABlAG4AVQBzAGUAZAA9ACIAZgBhAGwAcw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NAGUAZABpAHUAbQAgAFMAaABhAGQAaQBuAGcAIAAyACAAQQBjAGMAZQBuAHQAIAAz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YANQ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NAGUAZABpAHUAbQAgAEwAaQBzAHQAI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QBjAGMAZQBuAHQAIAAz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NgAiACAAUwBlAG0AaQBIAGkAZABkAGUAbgA9ACIAZgBhAGwAcwBlACIADQAKACAAIAAg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FcAaABlAG4AVQBzAGUAZAA9ACIAZgBhAGwAcwBlACIAIABOAGEAbQBlAD0AI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BpAHUAbQAgAEwAaQBzAHQAIAAyACAAQQBjAGMAZQBuAHQAIAAz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zAGQARQB4AGMAZQBwAHQAaQBvAG4AIABMAG8AYwBr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QAHIAaQBvAHIAaQB0AHkAPQAiADYANwAiACAAUwBlAG0AaQBIAGkAZABkAGUAb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DQAKACAAIAAgAFUAbgBoAGkAZABlAFcAaABlAG4AVQBz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OAGEAbQBlAD0AIgBNAGUAZABpAHUAbQAgAEcAcgBpAGQAIAAxACAAQQBj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IAAz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YAOA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G0AaQBIAGkAZABkAGUAbgA9ACIAZgBhAGwAcwBlACIADQAKACAAIAAgAF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aABlAG4AVQBzAGUAZAA9ACIAZgBhAGwAcwBlACIAIABOAGEAbQBlAD0AIgBNAGUAZABp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gAEcAcgBpAGQAIAAyACAAQQBjAGMAZQBuAHQAIAAz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YAOQAiACAAUwBlAG0AaQBIAGkAZABkAGUAbg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QAKACAAIAAgAFUAbgBoAGkAZABlAFcAaABlAG4AVQBz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NAGUAZABpAHUAbQAgAEcAcgBpAGQAIAAzACAAQQBjAGMAZQBuAHQAIA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PAB3ADoATABzAGQARQB4AGMAZQBwAHQAaQBvAG4AIABM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QAHIAaQBvAHIAaQB0AHkAPQAiADcAMAAiACAAUwBlAG0Aa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kAGUAbgA9ACIAZgBhAGwAcwBlACIADQAKACAAIAAgAFUAbgBoAGkAZABlAFcAa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zAGUAZAA9ACIAZgBhAGwAcwBlACIAIABOAGEAbQBlAD0AIgBEAGEAcgBrACAATABpAHM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YwBjAGUAbgB0ACAAMwAiAC8APgANAAoAIAAgADwAdwA6AEwAcwBkAEUAeABjAGUAcA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TABvAGMAawBlAGQAPQAiAGYAYQBsAHMAZQAiACAAUAByAGkAbwByAGkAdAB5AD0AI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IgAgAFMAZQBtAGkASABpAGQAZABlAG4APQAiAGYAYQBsAHMAZQAiAA0ACgAgACAAI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BXAGgAZQBuAFUAcwBlAGQAPQAiAGYAYQBsAHMAZQAiACAATgBhAG0AZQA9ACIAQ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GYAdQBsACAAUwBoAGEAZABpAG4AZwAgAEEAYwBjAGUAbgB0ACAAMw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wA6AEwAcwBkAEUAeABjAGUAcAB0AGkAbwBuACAATABvAGMAa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UAByAGkAbwByAGkAdAB5AD0AIgA3ADIAIgAgAFMAZQBtAGkASABpAGQ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A0ACgAgACAAIABVAG4AaABpAGQAZQBXAGgAZQBuAFUAc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TgBhAG0AZQA9ACIAQwBvAGwAbwByAGYAdQBsACAATABpAHMAdAAg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jAGUAbgB0ACAAMwAiAC8APgANAAoAIAAgADwAdwA6AEwAcwBkAEUAeABjAGUAcA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vAGMAawBlAGQAPQAiAGYAYQBsAHMAZQAiACAAUAByAGkAbwByAGkAdAB5AD0AIgA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MAZQBtAGkASABpAGQAZABlAG4APQAiAGYAYQBsAHMAZQAiAA0ACgAgACAAIABVAG4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XAGgAZQBuAFUAcwBlAGQAPQAiAGYAYQBsAHMAZQAiACAATgBhAG0AZQA9ACIAQ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YAdQBsACAARwByAGkAZAAgAEEAYwBjAGUAbgB0ACAAMwAiAC8APgANAAoAIAAgADw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cwBkAEUAeABjAGUAcAB0AGkAbwBuACAATABvAGMAa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yAGkAbwByAGkAdAB5AD0AIgA2ADAAIgAgAFMAZQBtAGkASABpAGQAZABlAG4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A0ACgAgACAAIABVAG4AaABpAGQAZQBXAGgAZQBuAFUAc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TgBhAG0AZQA9ACIATABpAGcAaAB0ACAAUwBoAGEAZABpAG4AZwAgAEEAYwBj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NAAiAC8APgANAAoAIAAgADwAdwA6AEwAcwBkAEUAeABjAGUAcAB0AGkAbwBuACAAT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lAGQAPQAiAGYAYQBsAHMAZQAiACAAUAByAGkAbwByAGkAdAB5AD0AIgA2ADEAIgAgAFM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SABpAGQAZABlAG4APQAiAGYAYQBsAHMAZQAiAA0ACgAgACAAIABVAG4AaABpAGQAZQBX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FUAcwBlAGQAPQAiAGYAYQBsAHMAZQAiACAATgBhAG0AZQA9ACIATABpAGcAaAB0ACAAT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gAEEAYwBjAGUAbgB0ACAANA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2ADIAIgAgAFMAZQBtAGkASABpAGQAZABlAG4APQAiAGYAYQBsAHM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TABpAGcAaAB0ACAARwByAGkAZAAgAEEAYwBjAGUAbgB0ACAANA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2ADMAIgAgAFMAZQBtAGkASABpAGQAZABlAG4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A0ACgAgACAAIABVAG4AaABpAGQAZQBXAGgAZQBuAFUAc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TgBhAG0AZQA9ACIATQBlAGQAaQB1AG0AIABTAGgAYQBkAGkAbgBnACAAMQAg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jAGUAbgB0ACAANAAiAC8APgANAAoAIAAgADwAdwA6AEwAcwBkAEUAeABjAGUAcA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vAGMAawBlAGQAPQAiAGYAYQBsAHMAZQAiACAAUAByAGkAbwByAGkAdAB5AD0AIgA2AD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MAZQBtAGkASABpAGQAZABlAG4APQAiAGYAYQBsAHMAZQAiAA0ACgAgACAAIABVAG4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XAGgAZQBuAFUAcwBlAGQAPQAiAGYAYQBsAHMAZQAiACAATgBhAG0AZQA9ACIATQ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1AG0AIABTAGgAYQBkAGkAbgBnACAAMgAgAEEAYwBjAGUAbgB0ACAANA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cwBkAEUAeABjAGUAcAB0AGkAbwBuACAATABvAGMAa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AByAGkAbwByAGkAdAB5AD0AIgA2ADUAIgAgAFMAZQBtAGkASABpAGQAZABlAG4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A0ACgAgACAAIABVAG4AaABpAGQAZQBXAGgAZQBuAFUAc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TgBhAG0AZQA9ACIATQBlAGQAaQB1AG0AIABMAGkAcwB0ACAAMQAgAEEAY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AANAAiAC8APgANAAoAIAAgADwAdwA6AEwAcwBkAEUAeABjAGUAcA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GMAawBlAGQAPQAiAGYAYQBsAHMAZQAiACAAUAByAGkAbwByAGkAdAB5AD0AIgA2ADY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tAGkASABpAGQAZABlAG4APQAiAGYAYQBsAHMAZQAiAA0ACgAgACAAIABV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GgAZQBuAFUAcwBlAGQAPQAiAGYAYQBsAHMAZQAiACAATgBhAG0AZQA9ACIATQBlAGQAa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IABMAGkAcwB0ACAAMgAgAEEAYwBjAGUAbgB0ACAANAAiAC8APgANAAoAIAAgADwAdwA6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kAEUAeABjAGUAcAB0AGkAbwBuACAATABvAGMAawBlAGQAPQAiAGYAYQBsAHMAZQAi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0AIgA2ADcAIgAgAFMAZQBtAGkASABpAGQAZABlAG4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A0ACgAgACAAIABVAG4AaABpAGQAZQBXAGgAZQBuAFUAc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hAG0AZQA9ACIATQBlAGQAaQB1AG0AIABHAHIAaQBkACAAMQAgAEEAYwBjAGUAbg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iAC8APgANAAoAIAAgADwAdwA6AEwAcwBkAEUAeABjAGUAcAB0AGkAbwBuACAATABvAGM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AByAGkAbwByAGkAdAB5AD0AIgA2ADgAIgAgAFMAZ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pAGQAZABlAG4APQAiAGYAYQBsAHMAZQAiAA0ACgAgACAAIABVAG4AaABpAGQAZQBXAGg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cwBlAGQAPQAiAGYAYQBsAHMAZQAiACAATgBhAG0AZQA9ACIATQBlAGQAaQB1AG0AI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CAAMgAgAEEAYwBjAGUAbgB0ACAANAAiAC8APgANAAoAIAAgADwAdwA6AEwAcwBkAEUAe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0AGkAbwBuACAATABvAGMAawBlAGQAPQAiAGYAYQBsAHMAZQAiACAAU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0AIgA2ADkAIgAgAFMAZQBtAGkASABpAGQAZABlAG4APQAiAGYAYQBsAHMAZQAi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VAG4AaABpAGQAZQBXAGgAZQBuAFUAcwBlAGQAPQAiAGYAYQBsAHMAZ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TQBlAGQAaQB1AG0AIABHAHIAaQBkACAAMwAgAEEAYwBjAGUAbgB0ACAANA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3ADAAIgAgAFMAZQBtAGkASABpAGQ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AiAGYAYQBsAHMAZQAiAA0ACgAgACAAIABVAG4AaABpAGQAZQBXAGgAZQBuAFUAc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TgBhAG0AZQA9ACIARABhAHIAawAgAEwAaQBzAHQAIABBAGM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gADQ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NwAxACI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pAEgAaQBkAGQAZQBuAD0AIgBmAGEAbABzAGUAIgANAAoAIAAgACAAV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oAGUAbgBVAHMAZQBkAD0AIgBmAGEAbABzAGUAIgAgAE4AYQBtAGUAPQAiAEMAbwBsAG8Ac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AAgAFMAaABhAGQAaQBuAGcAIABBAGMAYwBlAG4AdAAgADQ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NwAyACIAIABTAGUAbQBpAEgAaQBkAGQAZQBu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NAAoAIAAg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4AYQBtAGUAPQAiAEMAbwBsAG8AcgBmAHUAbAAgAEwAaQBzAHQAIABBAGMAYw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DQAIgAvAD4ADQAKACAAIAA8AHcAOgBMAHMAZABFAHgAYwBlAHAAdABpAG8AbgAgAE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0AIgBmAGEAbABzAGUAIgAgAFAAcgBpAG8AcgBpAHQAeQA9ACIANwAzACIAI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EgAaQBkAGQAZQBuAD0AIgBmAGEAbABzAGUAIgANAAoAIAAgACAAVQBuAGgAaQBkAGUAV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VAHMAZQBkAD0AIgBmAGEAbABzAGUAIgAgAE4AYQBtAGUAPQAiAEMAbwBsAG8AcgBm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gAEcAcgBpAGQAIABBAGMAYwBlAG4AdAAgADQAIgAvAD4ADQAKACAAIAA8AHcAOgBMAHMAZ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YwBlAHAAdABpAG8AbgAgAEwAbwBjAGsAZQBkAD0AIgBmAGEAbABzAGUAIgAgAF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9ACIANgAwACIAIABTAGUAbQBpAEgAaQBkAGQAZQBuAD0AIgBmAGEAbABzAGU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VQBuAGgAaQBkAGUAVwBoAGUAbgBVAHMAZQBkAD0AIgBmAGEAbABzAGUAI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PQAiAEwAaQBnAGgAdAAgAFMAaABhAGQAaQBuAGcAIABBAGMAYwBlAG4AdAAgADU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NgAxACIAIABTAGUAbQBpAE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D0AIgBmAGEAbABzAGUAIgANAAoAIAAgACAAVQBuAGgAaQBkAGUAVwBoAGU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E4AYQBtAGUAPQAiAEwAaQBnAGgAdAAgAEwAaQBzAHQAI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YwBlAG4AdAAgADU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Ng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TAGUAbQBpAEgAaQBkAGQAZQBuAD0AIgBmAGEAbABzAGUAIgANAAoAIAAgACAAV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VwBoAGUAbgBVAHMAZQBkAD0AIgBmAGEAbABzAGUAIgAgAE4AYQBtAGUAPQAiAEw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dAAgAEcAcgBpAGQAIABBAGMAYwBlAG4AdAAgADU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NgAzACIAIABTAGUAbQBpAEgAaQBkAGQAZQBu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CAAVQBuAGgAaQBkAGUAVwBoAGUAbgBVAHM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PQAiAE0AZQBkAGkAdQBtACAAUwBoAGEAZABpAG4AZwAgADEAIABBAGMAYw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DUAIgAvAD4ADQAKACAAIAA8AHcAOgBMAHMAZABFAHgAYwBlAHAAdABpAG8AbgAgAE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0AIgBmAGEAbABzAGUAIgAgAFAAcgBpAG8AcgBpAHQAeQA9ACIANgA0ACIAI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EgAaQBkAGQAZQBuAD0AIgBmAGEAbABzAGUAIgANAAoAIAAgACAAVQBuAGgAaQBkAGUAV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VAHMAZQBkAD0AIgBmAGEAbABzAGUAIgAgAE4AYQBtAGUAPQAiAE0AZQBkAGkAdQBt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oAGEAZABpAG4AZwAgADIAIABBAGMAYwBlAG4AdAAgADU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NgA1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E0AZQBkAGkAdQBtACAATABpAHMAdAAgADEAIABBAGMAYwBlAG4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NgA2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E0AZQBkAGkAdQBtACAAT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gADIAIABBAGMAYwBlAG4AdAAgADU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NgA3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0AZQBkAGkAdQBtACAARwByAGkAZAAgADEAIABBAGMAYwBlAG4AdAAgADU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NgA4ACIAIABTAGUAbQBpAEgAa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D0AIgBmAGEAbABzAGUAIgANAAoAIAAgACAAVQBuAGgAaQBkAGUAVwBoAGUAbgBVAHM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E4AYQBtAGUAPQAiAE0AZQBkAGkAdQBtACAARwByAGkAZAAg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BAGMAYwBlAG4AdAAgADU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A5ACIAIABTAGUAbQBpAEgAaQBkAGQAZQBuAD0AIgBmAGEAbABzAGUAIgANAAoAIAAgACAAV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VwBoAGUAbgBVAHMAZQBkAD0AIgBmAGEAbABzAGUAIgAgAE4AYQBtAGUAPQAi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GkAdQBtACAARwByAGkAZAAgADMAIABBAGMAYwBlAG4AdAAgADUAIg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MAHMAZABFAHgAYwBlAHAAdABpAG8AbgAgAEwAbwBjAGs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AAcgBpAG8AcgBpAHQAeQA9ACIANwAwACIAIABTAGUAbQBpAEgAaQBkAGQAZQBu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NAAoAIAAgACAAVQBuAGgAaQBkAGUAVwBoAGUAbgBVAHM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E4AYQBtAGUAPQAiAEQAYQByAGsAIABMAGkAcwB0ACAAQQBjAGMAZQBuAHQAIA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PAB3ADoATABzAGQARQB4AGMAZQBwAHQAaQBvAG4AIABM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QAHIAaQBvAHIAaQB0AHkAPQAiADcAMQAiACAAUwBlAG0Aa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kAGUAbgA9ACIAZgBhAGwAcwBlACIADQAKACAAIAAgAFUAbgBoAGkAZABlAFcAa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zAGUAZAA9ACIAZgBhAGwAcwBlACIAIABOAGEAbQBlAD0AIgBDAG8AbABvAHIAZgB1AGw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kAGkAbgBnACAAQQBjAGMAZQBuAHQAIAA1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cAMg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DAG8AbABvAHIAZgB1AGwAIABMAGkAcwB0ACAAQQBjAGMAZQBuAHQAIAA1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cAMw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OAGEAbQBlAD0AIgBDAG8AbABvAHIAZgB1AGwAI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CAAQQBjAGMAZQBuAHQAIAA1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YAMAAiACAAUwBlAG0AaQBIAGkAZABkAGUAbgA9ACIAZgBhAGwAcwBlACI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bgBoAGkAZABlAFcAaABlAG4AVQBzAGUAZAA9ACIAZgBhAGwAcw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kAZwBoAHQAIABTAGgAYQBkAGkAbgBnACAAQQBjAGMAZQBuAHQAIAA2ACI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3ADoATABzAGQARQB4AGMAZQBwAHQAaQBvAG4AIABMAG8AYwBr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QAHIAaQBvAHIAaQB0AHkAPQAiADYAMQAiACAAUwBlAG0AaQBIAGkAZABkAGU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DQAKACAAIAAgAFUAbgBoAGkAZABlAFcAaABlAG4AVQBz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OAGEAbQBlAD0AIgBMAGkAZwBoAHQAIABMAGkAcwB0ACAAQQBjAGM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2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YAMg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OAGEAbQBlAD0AIgBMAGkAZwBoAHQ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kACAAQQBjAGMAZQBuAHQAIAA2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YAMwAiACAAUwBlAG0AaQBIAGkAZABkAGUAbgA9ACIAZgBhAGwAcwBlACI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FUAbgBoAGkAZABlAFcAaABlAG4AVQBzAGUAZAA9ACIAZgBhAGwAcwBl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NAGUAZABpAHUAbQAgAFMAaABhAGQAaQBuAGcAIAAxACAAQQBjAGMAZQBuAHQAIAA2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YANA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OAGEAbQBlAD0AIgBNAGUAZABpAHUAbQAgAFMAa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IAAyACAAQQBjAGMAZQBuAHQAIAA2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YANQ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NAGUAZABpAHUAbQAgAEwAaQBzAHQAIAAxACAAQQBjAGMAZQBuAHQAIAA2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YANg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NAGUAZABpAHUAbQAgAEwAaQBzAHQAIA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QBjAGMAZQBuAHQAIAA2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NwAiACAAUwBlAG0AaQBIAGkAZABkAGUAbgA9ACIAZgBhAGwAcwBlACIADQAKACAAIAAg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FcAaABlAG4AVQBzAGUAZAA9ACIAZgBhAGwAcwBlACIAIABOAGEAbQBlAD0AI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BpAHUAbQAgAEcAcgBpAGQAIAAxACAAQQBjAGMAZQBuAHQAIAA2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zAGQARQB4AGMAZQBwAHQAaQBvAG4AIABMAG8AYwBr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QAHIAaQBvAHIAaQB0AHkAPQAiADYAOAAiACAAUwBlAG0AaQBIAGkAZABkAGUAb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DQAKACAAIAAgAFUAbgBoAGkAZABlAFcAaABlAG4AVQBz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OAGEAbQBlAD0AIgBNAGUAZABpAHUAbQAgAEcAcgBpAGQAIAAyACAAQQBj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IAA2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YAO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G0AaQBIAGkAZABkAGUAbgA9ACIAZgBhAGwAcwBlACIADQAKACAAIAAgAF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aABlAG4AVQBzAGUAZAA9ACIAZgBhAGwAcwBlACIAIABOAGEAbQBlAD0AIgBNAGUAZABp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gAEcAcgBpAGQAIAAzACAAQQBjAGMAZQBuAHQAIAA2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cAMAAiACAAUwBlAG0AaQBIAGkAZABkAGUAbg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QAKACAAIAAgAFUAbgBoAGkAZABlAFcAaABlAG4AVQBz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EAGEAcgBrACAATABpAHMAdAAgAEEAYwBjAGUAbgB0ACAANg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3ADEAIgAgAFMAZQBtAGkASABpAGQ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AiAGYAYQBsAHMAZQAiAA0ACgAgACAAIABVAG4AaABpAGQAZQBXAGgAZQBuAFUAc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TgBhAG0AZQA9ACIAQwBvAGwAbwByAGYAdQBsACAAUwBoAGE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gAEEAYwBjAGUAbgB0ACAANg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3ADIAIgAgAFMAZQBtAGkASABpAGQAZABlAG4APQAiAGYAYQBsAHM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wBvAGwAbwByAGYAdQBsACAATABpAHMAdAAgAEEAYwBjAGUAbgB0ACAANg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wA6AEwAcwBkAEUAeABjAGUAcAB0AGkAbwBuACAATABvAGMAa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UAByAGkAbwByAGkAdAB5AD0AIgA3ADMAIgAgAFMAZQBtAGkASABpAGQ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A0ACgAgACAAIABVAG4AaABpAGQAZQBXAGgAZQBuAFUAc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TgBhAG0AZQA9ACIAQwBvAGwAbwByAGYAdQBsACAARwByAGkAZAAg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jAGUAbgB0ACAANgAiAC8APgANAAoAIAAgADwAdwA6AEwAcwBkAEUAeABjAGUAcA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vAGMAawBlAGQAPQAiAGYAYQBsAHMAZQAiACAAUAByAGkAbwByAGkAdAB5AD0AIgAxAD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MAZQBtAGkASABpAGQAZABlAG4APQAiAGYAYQBsAHMAZQAiAA0ACgAgACAAIABVAG4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XAGgAZQBuAFUAcwBlAGQAPQAiAGYAYQBsAHMAZQAiACAAUQBGAG8AcgBtAGEAd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HUAZQAiACAATgBhAG0AZQA9ACIAUwB1AGIAdABsAGUAIABFAG0AcABoAGEAcwBpAHM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MgAxACIAIABTAGUAbQBpAE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D0AIgBmAGEAbABzAGUAIgANAAoAIAAgACAAVQBuAGgAaQBkAGUAVwBoAGU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EARgBvAHIAbQBhAHQAPQAiAHQAcgB1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kAbgB0AGUAbgBzAGUAIABFAG0AcABoAGEAcwBpAHM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MwAxACIAIABTAGUAbQBpAEgAaQBkAGQAZQBu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NAAoAIAAg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EARgBvAHIAbQBhAHQAPQAiAHQAcgB1AGUAIgAgAE4AYQBtAGUAPQAiAFMAdQBi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AAUgBlAGYAZQByAGUAbgBjAGU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MwAy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FEAR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QAPQAiAHQAcgB1AGUAIgAgAE4AYQBtAGUAPQAiAEkAbgB0AGUAbgBzAGUAIABSAGUAZ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uAGMAZQAiAC8APgANAAoAIAAgADwAdwA6AEwAcwBkAEUAeABjAGUAcA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GMAawBlAGQAPQAiAGYAYQBsAHMAZQAiACAAUAByAGkAbwByAGkAdAB5AD0AIgAzADM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tAGkASABpAGQAZABlAG4APQAiAGYAYQBsAHMAZQAiAA0ACgAgACAAIABV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GgAZQBuAFUAcwBlAGQAPQAiAGYAYQBsAHMAZQAiACAAUQBGAG8AcgBtAGEAdAA9ACI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ZQAiACAATgBhAG0AZQA9ACIAQgBvAG8AawAgAFQAaQB0AGwAZQ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zADcAIgAgAE4AYQBtAGUAPQAiAEIAaQBiAGwAaQBv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hAHAAaAB5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MAO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QBGAG8AcgBtAGEAdAA9ACIAdAByAHUAZQAiACAATgBhAG0AZQA9ACIAVABPAEMAIABI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CIALwA+AA0ACgAgADwALwB3ADoATABhAHQAZQBuAHQAUwB0AHkAbABlAHM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gAbQBsAD4APAAhAFsAZQBuAGQAaQBmAF0ALQAtAD4ADQAKADwAcwB0AHkAbABl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IQAtAC0AYgBvAGQAeQANAAoACQB7AG0AaQBuAC0AaABlAGkAZwBoAHQAOgAgAGEAdQ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AhAGkAbQBwAG8AcgB0AGEAbgB0ADsAfQANAAoAIwBGAFUATABMAC0ASABFAEkARw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LQBDAE8ATgBUAEEASQBOAEUAUgANAAoACQB7AG0AaQBuAC0AaABlAGkAZwBoAHQAOg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0AG8AIAAgACAAIAAhAGkAbQBwAG8AcgB0AGEAbgB0ADsAfQANAAoAIwBNAEEASQBO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sAbQBpAG4ALQBoAGUAaQBnAGgAdAA6ACAAYQB1AHQAbwAgACAAIAAgACEAaQBtAHAAbwBy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QAOwB9AA0ACgAjAFAAQQBHAEUADQAKAAkAewBtAGkAbgAtAGgAZQBpAGcAaAB0ADo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dABvACAAIAAgACAAIQBpAG0AcABvAHIAdABhAG4AdAA7AH0ADQAKACMAQwBPAE4AVABF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ANAAoACQB7AG0AaQBuAC0AaABlAGkAZwBoAHQAOgAgAGEAdQB0AG8AIAAgACAAIAAhAGkAb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0AGEAbgB0ADsAfQANAAoALgBIAEEAUwAtAFAARQBSAFMATwBOAEEATAAtAFMASQBE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gBBAFIAIAAjAEMATwBOAFQARQBOAFQADQAKAAkAewBtAGkAbgAtAGgAZQBpAGcAaAB0ADo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dABvACAAIAAgACAAIQBpAG0AcABvAHIAdABhAG4AdAA7AH0ADQAKAGEALAAgAGEAOg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rACwAIABhADoAdgBpAHMAaQB0AGUAZAAsACAAYQA6AGYAbwBjAHUAcwAsACAAYQA6AGgAbw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sACAAYQA6AGEAYwB0AGkAdgBlACAAewANAAoAIAAgACAAIABjAG8AbABvAHIAOgAgAC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wADAAOwANAAoAfQANAAoAOgBiAGUAZgBvAHIAZQAgAHsADQAKACAAIAAgACAAYwBvAG4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6ACAAbgBvAG4AZQAgACEAaQBtAHAAbwByAHQAYQBuAHQAOwAgAC8AKgAgAHIAZQBt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CAAbQBpAGQAZABvAHQAIABmAG8AcgAgAHAAcgBpAG4AdAAgAHYAaQBlAHcAIAAqAC8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0ADQAKACMARgBPAE8AVABFAFIADQAKAAkAewBwAG8AcwBpAHQAaQBvAG4AOgByAGUAbA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2AGUAOwB9AA0ACgAuAFcASQBLAEkALQBDAE8ATgBUAEUATgBUACAALgBUAEEAQgBMAEUAL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QQBQAA0ACgAJAHsAbwB2AGUAcgBmAGwAbwB3ADoAdgBpAHMAaQBiAGwAZQA7AH0ADQAK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JAEsASQAtAEMATwBOAFQARQBOAFQAIABwAA0ACgAJAHsAbwB2AGUAcgBmAGwAbwB3ADoAd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iAGwAZQA7AH0ADQAKAC4AUABBAE4ARQBMACAALgBDAE8ARABFAEMATwBOAFQARQBO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ewBvAHYAZQByAGYAbABvAHcAOgB2AGkAcwBpAGIAbABlADsAfQANAAoALgBQAEEATg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IAAuAEMATwBEAEUAQwBPAE4AVABFAE4AVAAgAHAAcgBlAA0ACgAJAHsAbwB2AGUAcgBm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3ADoAdgBpAHMAaQBiAGwAZQA7AH0ADQAKAC4ASQBNAEEARwBFAC0AVwBSAEEAUAANAAoACQ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gBlAHIAZgBsAG8AdwA6AHYAaQBzAGkAYgBsAGUAOwB9AA0ACgAjAGMAbwBtAG0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jAHQAaQBvAG4ALgBwAGEAZwBlAFMAZQBjAHQAaQBvAG4AIAAuAHMAZQBj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oAGUAYQBkAGUAcgAsAA0ACgAjAGMAbwBtAG0AZQBuAHQAcwAtAHMAZQBj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wAGEAZwBlAFMAZQBjAHQAaQBvAG4AIAAuAHMAZQBjAHQAaQBvAG4ALQB0AGkAdABsAGUAL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wBjAGgAaQBsAGQAcgBlAG4ALQBzAGUAYwB0AGkAbwBuAC4AcABhAGcAZQBTAGUAYw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LgBzAGUAYwB0AGkAbwBuAC0AaABlAGEAZABlAHIALAANAAoAIwBjAGgAaQBsAGQ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zAGUAYwB0AGkAbwBuAC4AcABhAGcAZQBTAGUAYwB0AGkAbwBuACAALgBzAGUAYw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0AdABpAHQAbABlACwADQAKAC4AYwBoAGkAbABkAHIAZQBuAC0AcwBoAG8AdwAt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7AA0ACgAgACAAIAAgAHAAYQBkAGQAaQBuAGcALQBsAGUAZgB0ADoAIAAwADs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bQBhAHIAZwBpAG4ALQBsAGUAZgB0ADoAIAAwADsADQAKAH0ADQAKAC4AYwBoAGkAb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uAC0AcwBoAG8AdwAtAGgAaQBkAGUALgBpAGMAbwBuACAAewANAAoAIAAgACAAI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wAYQB5ADoAIABuAG8AbgBlADsADQAKAH0ADQAKAA0ACgAgAC8AKgAgAEYAbwBuAHQAI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gBpAG4AaQB0AGkAbwBuAHMAIAAqAC8ADQAKACAAQABmAG8AbgB0AC0AZgBhAGMAZ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7AGYAbwBuAHQALQBmAGEAbQBpAGwAeQA6AFcAaQBuAGcAZABpAG4AZwBzADsADQAKAAk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BzAGUALQAxADoANQAgADAAIAAwACAAMAAgADAAIAAwACAAMAAgADAAIAAwACAAM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ZgBvAG4AdAAtAGMAaABhAHIAcwBlAHQAOgAyADsADQAKAAkAbQBzAG8AL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lAHIAaQBjAC0AZgBvAG4AdAAtAGYAYQBtAGkAbAB5ADoAYQB1AHQAb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vAG4AdAAtAHAAaQB0AGMAaAA6AHYAYQByAGkAYQBiAGwAZQ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HMAaQBnAG4AYQB0AHUAcgBlADoAMAAgADIANgA4ADQAMwA1ADQANQA2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gADAAIAAtADIAMQA0ADcANAA4ADMANgA0ADgAIAAwADsAfQANAAoAQA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ANAAoACQB7AGYAbwBuAHQALQBmAGEAbQBpAGwAeQA6AFcAaQBuAGcAZABpAG4AZwBz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cABhAG4AbwBzAGUALQAxADoANQAgADAAIAAwACAAMAAgADAAIAAwACAAMAAgADAAIA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MAA7AA0ACgAJAG0AcwBvAC0AZgBvAG4AdAAtAGMAaABhAHIAcwBlAHQAOgAy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nAGUAbgBlAHIAaQBjAC0AZgBvAG4AdAAtAGYAYQBtAGkAbAB5ADoAYQB1AHQ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ZgBvAG4AdAAtAHAAaQB0AGMAaAA6AHYAYQByAGkAYQBiAGwAZQ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ZgBvAG4AdAAtAHMAaQBnAG4AYQB0AHUAcgBlADoAMAAgADIANgA4ADQAM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QANQA2ACAAMAAgADAAIAAtADIAMQA0ADcANAA4ADMANgA0ADgAIAAwADsAfQANAAoAQ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MAZQANAAoACQB7AGYAbwBuAHQALQBmAGEAbQBpAGwAeQA6AEMAbwBuAH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A7AA0ACgAJAHAAYQBuAG8AcwBlAC0AMQA6ADIAIAAxADEAIAA2ACAAOQAgADIAIAA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gADMAIAAyACAANAA7AA0ACgAJAG0AcwBvAC0AZgBvAG4AdAAtAGMAaABhAHIAcwBlAHQAO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nAGUAbgBlAHIAaQBj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G0AYQBuADsADQAKAAkAbQBzAG8ALQBmAG8AbgB0AC0AZgBvAHIAbQBhAHQAOgBvAH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wANAAoACQBtAHMAbwAtAGYAbwBuAHQALQBwAGkAdABjAGgAOgBhAHUAdABv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8AbgB0AC0AcwBpAGcAbgBhAHQAdQByAGUAOgAwACAAMAAgADAAIAAwACAAM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OwB9AA0ACgAgAC8AKgAgAFMAdAB5AGwAZQAgAEQAZQBmAGkAbgBpAHQAaQBvAG4AcwAgAC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NAAoAIABwAC4ATQBzAG8ATgBvAHIAbQBhAGwALAAgAGwAaQAu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ABkAGkAdgAuAE0AcwBvAE4AbwByAG0AYQBsAA0ACgAJAHsAbQBzAG8ALQ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1AG4AaABpAGQAZQA6AG4AbwA7AA0ACgAJAG0AcwBvAC0AcwB0AHkAbABlAC0AcQBm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A6AHkAZQBzADsADQAKAAkAbQBzAG8ALQBzAHQAeQBsAGUALQBwAGEAcgBlAG4AdA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JAG0AYQByAGcAaQBuADoAMABpAG4AOwANAAoACQBtAGEAcgBnAGkAbgAtAGI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tADoALgAwADAAMAAxAHAAdAA7AA0ACgAJAG0AcwBvAC0AcABhAGcAaQBuAGE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6AHcAaQBkAG8AdwAtAG8AcgBwAGgAYQBuADsADQAKAAk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LgAwAHAAdAA7AA0ACgAJ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sACIAcwBlAHIAaQBmACIAOwANAAoACQ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ANAAoACQBtAHMAbwAtAGYAYQByAGUAYQBzAHQALQB0AGgAZQBtAGU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DoAbQBpAG4AbwByAC0AZgBhAHIAZQBhAHMAdAA7AH0ADQAKAGgAMQANAAoACQB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cAByAGkAbwByAGkAdAB5ADoAOQA7AA0ACgAJ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dQBuAGgAaQBkAGUAOgBuAG8AOwANAAoACQBtAHMAbwAtAHMAdAB5AGwAZQAtAH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HIAbQBhAHQAOgB5AGUAcwA7AA0ACgAJAG0AcwBvAC0AcwB0AHkAbABlAC0AbABpAG4Aa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SABlAGEAZABpAG4AZwAgADEAIABDAGgAYQByACIAOwANAAoACQBtAHMAbwAt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dABvAHAALQBhAGwAdAA6AGEAdQB0AG8AOwANAAoACQBtAGEAcgBnAGkAbgAtAHI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dAA6ADAAaQBuADsADQAKAAkAbQBzAG8ALQBtAGEAcgBnAGkAbgAtAGIAbwB0AHQAbwBt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QAOgBhAHUAdABvADsADQAKAAkAbQBhAHIAZwBpAG4ALQBsAGUAZgB0ADoAMA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AAYQBnAGkAbgBhAHQAaQBvAG4AOgB3AGkAZABvAHcALQBvAHIAc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0AcwBvAC0AbwB1AHQAbABpAG4AZQAtAGwAZQB2AGUAbAA6ADEAOwANAAoAC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IANAAuADAAcAB0ADsADQAKAAk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CwAIg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A0ACgAJ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HQAaABlAG0AZQAtAGYAbwBuAHQAOgBtAGkAbgBvAHIALQBmAGEAcgBlAGEAcw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ZgBvAG4AdAAtAHcAZQBpAGcAaAB0ADoAYgBvAGwAZAA7AH0ADQAKAGgAMgANAAoACQ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cAByAGkAbwByAGkAdAB5ADoAOQ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dQBuAGgAaQBkAGUAOgBuAG8AOwANAAoACQ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EAZgBvAHIAbQBhAHQAOgB5AGUAcwA7AA0ACgAJAG0AcwBvAC0AcwB0AHkAbABlAC0Ab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6ACIASABlAGEAZABpAG4AZwAgADIAIABDAGgAYQByACIAOwANAAoACQBtAHMAbwAt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dABvAHAALQBhAGwAdAA6AGEAdQB0AG8AOwANAAoACQBtAGEAcgBnAGkAbgAt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nAGgAdAA6ADAAaQBuADsADQAKAAkAbQBzAG8ALQBtAGEAcgBnAGkAbgAtAGIAbwB0AHQ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sAHQAOgBhAHUAdABvADsADQAKAAkAbQBhAHIAZwBpAG4ALQBsAGUAZgB0ADoAM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AAYQBnAGkAbgBhAHQAaQBvAG4AOgB3AGkAZABvAHcALQBvAHIAc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7AA0ACgAJAG0AcwBvAC0AbwB1AHQAbABpAG4AZQAtAGwAZQB2AGUAbAA6AD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mAG8AbgB0AC0AcwBpAHoAZQA6ADEAOAAuADAAcAB0ADsADQAKAAk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CwAIg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J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A0ACgAJ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HQAaABlAG0AZQAtAGYAbwBuAHQAOgBtAGkAbgBvAHI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ZgBvAG4AdAAtAHcAZQBpAGcAaAB0ADoAYgBvAGwAZAA7AH0ADQAKAGgAM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7AG0AcwBvAC0AcwB0AHkAbABlAC0AcAByAGkAbwByAGkAdAB5ADoAOQ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dQBuAGgAaQBkAGUAOgBuAG8AOwANAAoACQ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HEAZgBvAHIAbQBhAHQAOgB5AGUAcwA7AA0ACgAJAG0AcwBvAC0AcwB0AHkAbABlAC0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wA6ACIASABlAGEAZABpAG4AZwAgADMAIABDAGgAYQByACIAOwANAAoACQBtAHMAbwAt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C0AdABvAHAALQBhAGwAdAA6AGEAdQB0AG8AOwANAAoAC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nAGgAdAA6ADAAaQBuADsADQAKAAkAbQBzAG8ALQBtAGEAcgBnAGkAbgAtAGIAbwB0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C0AYQBsAHQAOgBhAHUAdABvADsADQAKAAkAbQBhAHIAZwBpAG4ALQBsAGUAZgB0ADoAM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tAHMAbwAtAHAAYQBnAGkAbgBhAHQAaQBvAG4AOgB3AGkAZABvAHcAL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oAGEAbgA7AA0ACgAJAG0AcwBvAC0AbwB1AHQAbABpAG4AZQAtAGwAZQB2AGUAbAA6ADM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mAG8AbgB0AC0AcwBpAHoAZQA6ADEAMwAuADUAcAB0ADsADQAKAAk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CwAIg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J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A0ACgAJ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HQAaABlAG0AZQAtAGYAbwBuAHQAOgBtAGkAbgBvAHI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DsADQAKAAkAZgBvAG4AdAAtAHcAZQBpAGcAaAB0ADoAYgBvAGwAZAA7AH0ADQAKAGgAN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7AG0AcwBvAC0AcwB0AHkAbABlAC0AcAByAGkAbwByAGkAdAB5ADoAOQ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dQBuAGgAaQBkAGUAOgBuAG8AOwANAAoACQ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HEAZgBvAHIAbQBhAHQAOgB5AGUAcwA7AA0ACgAJ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G4AawA6ACIASABlAGEAZABpAG4AZwAgADQAIABDAGgAYQByACI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dABvAHAALQBhAGwAdAA6AGEAdQB0AG8AOwANAAoAC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HIAaQBnAGgAdAA6ADAAaQBuADsADQAKAAkAbQBzAG8ALQBtAGEAcgBnAGkAbgAtAGI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tAC0AYQBsAHQAOgBhAHUAdABvADsADQAKAAkAbQBhAHIAZwBpAG4ALQBsAGUAZg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pAG4AOwANAAoACQBtAHMAbwAtAHAAYQBnAGkAbgBhAHQAaQBvAG4AOgB3AGkAZABvAHcAL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cABoAGEAbgA7AA0ACgAJAG0AcwBvAC0AbwB1AHQAbABpAG4AZQAtAGwAZQB2AGUAbAA6AD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mAG8AbgB0AC0AcwBpAHoAZQA6ADEAMgAuADAAcAB0ADsADQAKAAk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CwAIg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J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HQAaABlAG0AZQAtAGYAbwBuAHQAOgBtAGkAbgBvAHI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DsADQAKAAkAZgBvAG4AdAAtAHcAZQBpAGcAaAB0ADoAYgBvAGwAZAA7AH0ADQAK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ANAAoACQB7AG0AcwBvAC0AcwB0AHkAbABlAC0AcAByAGkAbwByAGkAdAB5ADoAOQ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dQBuAGgAaQBkAGUAOgBuAG8AOwANAAoACQ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HEAZgBvAHIAbQBhAHQAOgB5AGUAcwA7AA0ACgAJ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pAG4AawA6ACIASABlAGEAZABpAG4AZwAgADUAIABDAGgAYQBy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0AYQByAGcAaQBuAC0AdABvAHAALQBhAGwAdAA6AGEAdQB0AG8AOwANAAoAC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HIAaQBnAGgAdAA6ADAAaQBuADsADQAKAAkAbQBzAG8ALQBtAGEAcgBnAGkAbg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0AHQAbwBtAC0AYQBsAHQAOgBhAHUAdABvADsADQAKAAkAbQBhAHIAZwBpAG4ALQBsAGUAZ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ABpAG4AOwANAAoACQBtAHMAbwAtAHAAYQBnAGkAbgBhAHQAaQBvAG4AOgB3AGkAZABv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vAHIAcABoAGEAbgA7AA0ACgAJAG0AcwBvAC0AbwB1AHQAbABpAG4AZQAtAGwAZQB2AGUAb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OwANAAoACQBmAG8AbgB0AC0AcwBpAHoAZQA6ADEAMAAuADAAcAB0ADsADQAKAAk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A0ACgAJ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HQAaABlAG0AZQAtAGYAbwBuAHQAOgBtAGkAbgBvAHI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DsADQAKAAkAZgBvAG4AdAAtAHcAZQBpAGcAaAB0ADoAYgBvAGwAZAA7AH0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NgANAAoACQB7AG0AcwBvAC0AcwB0AHkAbABlAC0AcAByAGkAbwByAGkAdAB5ADoAOQ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wB0AHkAbABlAC0AdQBuAGgAaQBkAGUAOgBuAG8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HEAZgBvAHIAbQBhAHQAOgB5AGUAcwA7AA0ACgAJ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bABpAG4AawA6ACIASABlAGEAZABpAG4AZwAgADYAIABDAGgAYQByAC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0AYQByAGcAaQBuAC0AdABvAHAALQBhAGwAdAA6AGEAdQB0AG8AOwANAAoAC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HIAaQBnAGgAdAA6ADAAaQBuADsADQAKAAkAbQBzAG8AL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wB0AHQAbwBtAC0AYQBsAHQAOgBhAHUAdABvADsADQAKAAkAbQBhAHIAZwBpAG4AL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0ADoAMABpAG4AOwANAAoACQBtAHMAbwAtAHAAYQBnAGkAbgBhAHQAaQBvAG4AOgB3AGkAZ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LQBvAHIAcABoAGEAbgA7AA0ACgAJAG0AcwBvAC0AbwB1AHQAbABpAG4AZQAtAGwAZQ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6ADYAOwANAAoACQBmAG8AbgB0AC0AcwBpAHoAZQA6ADcALgA1AHAAdAA7AA0ACgAJ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CQ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0AGgAZQBtAGUALQBmAG8AbgB0ADoAbQBpAG4AbwBy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7AA0ACgAJAGYAbwBuAHQALQB3AGUAaQBnAGgAdAA6AGIAbwBsAGQAOwB9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wAC4ATQBzAG8ASABlAGEAZABlAHIALAAgAGwAaQAuAE0AcwBvAEgAZQBhAGQAZQByACwAI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gAuAE0AcwBvAEgAZQBhAGQAZQByAA0ACgAJAHsAbQBzAG8ALQBzAHQAeQBsAGUALQBw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OgA5ADkAOwANAAoACQBtAHMAbwAtAHMAdAB5AGwAZQAtAGwAaQBuAGs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ZQBhAGQAZQByACAAQwBoAGEAcgAiADsADQAKAAkAbQBhAHIAZwBpAG4AOgAwAGk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YQByAGcAaQBuAC0AYgBvAHQAdABvAG0AOgAuADAAMAAwADEAcAB0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wAGEAZwBpAG4AYQB0AGkAbwBuADoAdwBpAGQAbwB3AC0AbwByAHAAaABh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0AGEAYgAtAHMAdABvAHAAcwA6AGMAZQBuAHQAZQByACAAMwAuADIANQBpAG4AIAByAGkAZ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2AC4ANQBpAG4AOwANAAoACQBmAG8AbgB0AC0AcwBpAHoAZQA6ADEAMg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CwAIgBzAGUAcgBpAGYAIgA7AA0ACgAJ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ZgBhAHIAZQBhAHMAdAAtAHQAaABlAG0AZQAtAGYAbwBuAHQAOg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IALQBmAGEAcgBlAGEAcwB0ADsAfQANAAoAcAAuAE0AcwBvAEYAbwBvAHQAZQByACw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gBNAHMAbwBGAG8AbwB0AGUAcgAsACAAZABpAHYALgBNAHMAbwBGAG8AbwB0AGUAc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7AG0AcwBvAC0AcwB0AHkAbABlAC0AcAByAGkAbwByAGkAdAB5ADoAOQA5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sAGkAbgBrADoAIgBGAG8AbwB0AGUAcgAgAEMAaABhAHI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YQByAGcAaQBuADoAMABpAG4AOwANAAoACQBtAGEAcgBnAGkAbgAtAGIAbwB0AHQ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wADAAMAAxAHAAdAA7AA0ACgAJAG0AcwBvAC0AcABhAGcAaQBuAGEAdABpAG8AbgA6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8AdwAtAG8AcgBwAGgAYQBuADsADQAKAAkAdABhAGIALQBzAHQAbwBwAHMAOgBj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gADMALgAyADUAaQBuACAAcgBpAGcAaAB0ACAANgAuADUAaQBuADsADQAKAAk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IALgAwAHAAdAA7AA0ACgAJ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sACI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ANAAoACQ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gAZQBtAGUALQBmAG8AbgB0ADoAbQBpAG4AbwByAC0AZgBhAHIAZQBhAHMAdAA7AH0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QAKAAkAewBtAHMAbwAtAHMAdAB5AGwAZQAtAHAAcgBpAG8AcgBpAHQAeQA6ADkAOQ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bQBhAHIAZwBpAG4ALQB0AG8AcAAtAGEAbAB0ADoAYQB1AHQAbw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cgBpAGcAaAB0ADoAMABpAG4AOwANAAoACQBtAHMAbwAt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YgBvAHQAdABvAG0ALQBhAGwAdAA6AGEAdQB0AG8AOwANAAoAC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mAHQAOgAwAGkAbgA7AA0ACgAJAG0AcwBvAC0AcABhAGcAaQBuAGEAdABpAG8AbgA6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8AdwAtAG8AcgBwAGgAYQBuADsADQAKAAkAZgBvAG4AdAAtAHMAaQB6AGUAOgAxADI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A0ACgAJ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sACIAcwBlAHIAaQBmACIAOwANAAoACQ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ANAAoACQBtAHMAbwAtAGYAYQByAGUAYQBzAHQALQB0AGgAZQBtAGU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QBpAG4AbwByAC0AZgBhAHIAZQBhAHMAdAA7AH0ADQAKAHAAcgBlAA0ACgAJAHs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eQBsAGUALQBuAG8AcwBoAG8AdwA6AHkAZQBzADsADQAKAAkAbQBzAG8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wAHIAaQBvAHIAaQB0AHkAOgA5ADkAOwANAAoACQBtAHMAbwAtAHMAdAB5AGwAZQ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sAOgAiAEgAVABNAEwAIABQAHIAZQBmAG8AcgBtAGEAdAB0AGUAZAAgAEMAaABhAHI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YQByAGcAaQBuADoAMABpAG4AOwANAAoACQBtAGEAcgBnAGkAbgAtAGIAbwB0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DoALgAwADAAMAAxAHAAdAA7AA0ACgAJAG0AcwBvAC0AcABhAGcAaQBuAGEAdABpAG8Ab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aQBkAG8AdwAtAG8AcgBwAGgAYQBuADsADQAKAAkAdABhAGIALQBzAHQAbwBwAHMAOgA0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4AHAAdAAgADkAMQAuADYAcAB0ACAAMQAzADcALgA0AHAAdAAgADEAOAAzAC4AMgBwAHQAIA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OQAuADAAcAB0ACAAMgA3ADQALgA4AHAAdAAgADMAMgAwAC4ANgBwAHQAIAAzADYANgAuAD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NAAxADIALgAyAHAAdAAgADQANQA4AC4AMABwAHQAIAA1ADAAMwAuADgAcAB0ACAANQ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kALgA2AHAAdAAgADUAOQA1AC4ANABwAHQAIAA2ADQAMQAuADIAcAB0ACAANgA4ADc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DcAMwAyAC4AOABwAHQAOwANAAoACQ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ZgBvAG4AdAAtAGYAYQBtAGkAbAB5ADoAIgBDAG8AdQByAGkAZQBy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J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A0ACgAJ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HQAaABlAG0AZQAtAGYAbwBuAHQAOgBtAGkAbgBvAHI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fQANAAoAcwBwAGEAbgAuAEgAZQBhAGQAaQBuAGcAMQBDAGgAYQByAA0ACgAJAHs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eQBsAGUALQBuAGEAbQBlADoAIgBIAGUAYQBkAGkAbgBnACAAMQAgAEMAaABhAHI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wB0AHkAbABlAC0AcAByAGkAbwByAGkAdAB5ADoAOQ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dQBuAGgAaQBkAGUAOgBuAG8AOwANAAoACQ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GwAbwBjAGsAZQBkADoAeQBlAHMAOwANAAoACQBtAHMAbwAtAHMAdAB5AGwAZQ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sAOgAiAEgAZQBhAGQAaQBuAGcAIAAxACIAOwANAAoACQBtAHMAbwAtAGEAbgBzAGk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NAAuADAAcAB0ADsADQAKAAkAbQBzAG8ALQBiAGkAZA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QALgAwAHAAdAA7AA0ACgAJ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wBhAG0AYgByAGkAYQAiACwAIgBzAGUAcgBpAGY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GMAaQBpAC0AZgBvAG4AdAAtAGYAYQBtAGkAbAB5ADoAQwBhAG0AYgByAGkAYQ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YQBzAGMAaQBpAC0AdABoAGUAbQBlAC0AZgBvAG4AdAA6AG0AYQBqAG8Acg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kAbgA7AA0ACgAJ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HQAaABlAG0AZQAtAGYAbwBuAHQAOgBtAGEAagBvAHI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DsADQAKAAkAbQBzAG8ALQBoAGEAbgBzAGk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DAGEAbQBiAHIAaQBhADsADQAKAAkAbQBzAG8ALQBoAGEAbgBzAGkALQB0AGgAZQBtAGU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DoAbQBhAGoAbwByAC0AbABhAHQAaQBuADsADQAKAAkAbQBzAG8ALQBiAGkAZA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iAGkAZABpAC0AdABoAGUAbQBlAC0AZgBvAG4AdAA6AG0AYQBq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tAGIAaQBkAGkAOwANAAoACQBjAG8AbABvAHIAOgAjADMANgA1AEYAOQAx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0AGgAZQBtAGUAYwBvAGwAbwByADoAYQBjAGMAZQBuAHQAMQ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bQBlAHMAaABhAGQAZQA6ADEAOQAxADsADQAKAAkAZgBvAG4AdAAtAHcAZQBpAGcAa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vAGwAZAA7AH0ADQAKAHMAcABhAG4ALgBIAGUAYQBkAGkAbgBnADIAQwBoAGEAc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7AG0AcwBvAC0AcwB0AHkAbABlAC0AbgBhAG0AZQA6ACIASABlAGEAZABpAG4AZwAgADIAIA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yACIAOwANAAoACQBtAHMAbwAtAHMAdAB5AGwAZQAtAG4AbwBzAGgAbwB3ADoAe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MAdAB5AGwAZQAtAHAAcgBpAG8AcgBpAHQAeQA6ADk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HUAbgBoAGkAZABlADoAbgBvADsADQAKAAk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sAG8AYwBrAGUAZAA6AHkAZQBzADsADQAKAAkAbQBzAG8ALQBzAHQAeQBsAGU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rADoAIgBIAGUAYQBkAGkAbgBnACAAMgAiADsADQAKAAkAbQBzAG8ALQBhAG4Acw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MALgAwAHAAdAA7AA0ACgAJAG0AcwBvAC0AYgBpAGQ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zAC4AMABwAHQAOwANAAoAC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MAYQBtAGIAcgBpAGEAIgAsACIAcwBlAHIAaQBmACI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jAGkAaQAtAGYAbwBuAHQALQBmAGEAbQBpAGwAeQA6AEMAYQBtAGIAcgBpAGE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EAcwBjAGkAaQAtAHQAaABlAG0AZQAtAGYAbwBuAHQAOgBtAGEAagBvAHI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pAG4AOwANAAoACQ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0AGgAZQBtAGUALQBmAG8AbgB0ADoAbQBhAGoAbwBy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7AA0ACgAJAG0AcwBvAC0AaABhAG4AcwBp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QwBhAG0AYgByAGkAYQA7AA0ACgAJAG0AcwBvAC0AaABhAG4AcwBpAC0AdABoAGUAbQ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6AG0AYQBqAG8AcgAtAGwAYQB0AGkAbgA7AA0ACgAJAG0AcwBvAC0AYgBpAGQ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JAG0AcwBvAC0AYgBpAGQAaQAtAHQAaABlAG0AZQAtAGYAbwBuAHQAOgBtAGEAa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LQBiAGkAZABpADsADQAKAAkAYwBvAGwAbwByADoAIwA0AEYAOAAxAEIARA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dABoAGUAbQBlAGMAbwBsAG8AcgA6AGEAYwBjAGUAbgB0ADEAOwANAAoAC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wBlAGkAZwBoAHQAOgBiAG8AbABkADsAfQANAAoAcwBwAGEAbgAuAEgAZQBh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BDAGgAYQByAA0ACgAJAHsAbQBzAG8ALQBzAHQAeQBsAGUALQBuAGEAbQBlADoAIgBI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CAAMwAgAEMAaABhAHIAIgA7AA0ACgAJAG0AcwBvAC0AcwB0AHkAbABlAC0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vAHcAOgB5AGUAcwA7AA0ACgAJAG0AcwBvAC0AcwB0AHkAbABlAC0Ac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OQA7AA0ACgAJAG0AcwBvAC0AcwB0AHkAbABlAC0AdQBuAGgAaQBkAGUAOgBuAG8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MAdAB5AGwAZQAtAGwAbwBjAGsAZQBkADoAeQBlAHM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GwAaQBuAGsAOgAiAEgAZQBhAGQAaQBuAGcAIAAz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EAbgBzAGkALQBmAG8AbgB0AC0AcwBpAHoAZQA6ADEAMgAuADAAcAB0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iAGkAZABpAC0AZgBvAG4AdAAtAHMAaQB6AGUAOgAxADIALgAwAHAAdAA7AA0ACgAJ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wBhAG0AYgByAGkAYQAiACwAIg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YQBzAGMAaQBpAC0AZgBvAG4AdAAtAGYAYQBtAGkAbAB5ADoAQw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yAGkAYQA7AA0ACgAJAG0AcwBvAC0AYQBzAGMAaQBpAC0AdABoAGUAbQBlAC0AZgBvAG4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qAG8AcgAtAGwAYQB0AGkAbgA7AA0ACgAJ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ZgBhAHIAZQBhAHMAdAAtAHQAaABlAG0AZQAtAGYAbwBuAHQAO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BvAHIALQBmAGEAcgBlAGEAcwB0ADsADQAKAAkAbQBzAG8ALQBoAGEAbgBzAGk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BDAGEAbQBiAHIAaQBhADsADQAKAAkAbQBzAG8ALQBoAGEAbg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gAZQBtAGUALQBmAG8AbgB0ADoAbQBhAGoAbwByAC0AbABhAHQAaQBu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iAGkAZABp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DQAKAAkAbQBzAG8ALQBiAGkAZABpAC0AdABoAGUAbQBl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6AG0AYQBqAG8AcgAtAGIAaQBkAGkAOwANAAoACQBjAG8AbABvAHIAOgAjADQARgA4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gBEADsADQAKAAkAbQBzAG8ALQB0AGgAZQBtAGUAYwBvAGwAbwByADoAYQBjAGMAZQBuAHQAMQ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YAbwBuAHQALQB3AGUAaQBnAGgAdAA6AGIAbwBsAGQAOwB9AA0ACgBzAHAAYQBu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lAGEAZABpAG4AZwA0AEMAaABhAHIADQAKAAkAewBtAHMAbwAtAHMAdAB5AGwAZQAtAG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iAEgAZQBhAGQAaQBuAGcAIAA0ACAAQwBoAGEAcgAiADsADQAKAAk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uAG8AcwBoAG8AdwA6AHkAZQBzADsADQAKAAkAbQBzAG8ALQBzAHQAeQBsAGUAL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OgA5ADsADQAKAAkAbQBzAG8ALQBzAHQAeQBsAGUALQB1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G4AbwA7AA0ACgAJAG0AcwBvAC0AcwB0AHkAbABlAC0AbABvAGMAawBlAGQAOgB5AGUAc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wB0AHkAbABlAC0AbABpAG4AawA6ACIASABlAGEAZABpAG4AZwAgAD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JAG0AcwBvAC0AYQBuAHMAaQAtAGYAbwBuAHQALQBzAGkAegBlADoAMQAy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CQBtAHMAbwAtAGIAaQBkAGkALQBmAG8AbgB0AC0AcwBpAHoAZQA6ADEAMg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DQAKAAkAZgBvAG4AdAAtAGYAYQBtAGkAbAB5ADoAIgBDAGEAbQBiAHIAaQBh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AkAbQBzAG8ALQBhAHMAYwBpAGk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BDAGEAbQBiAHIAaQBhADsADQAKAAkAbQBzAG8ALQBhAHMAYwBpAGkALQB0AGg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mAG8AbgB0ADoAbQBhAGoAbwByAC0AbABhAHQAaQBuADsADQAKAAk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DQAKAAkAbQBzAG8ALQBmAGEAcgBlAGEAcwB0AC0AdABoAGUAbQ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6AG0AYQBqAG8AcgAtAGYAYQByAGUAYQBzAHQAOwANAAoACQBtAHMAbwAtAGg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AtAGYAbwBuAHQALQBmAGEAbQBpAGwAeQA6AEMAYQBtAGIAcgBpAGE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gAYQBuAHMAaQAtAHQAaABlAG0AZQAtAGYAbwBuAHQAOgBtAGEAagBvAHIALQBsAGE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tAHMAbwAtAGIAaQBkAGk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ANAAoACQBtAHMAbwAtAGIAaQBkAGkAL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tAGUALQBmAG8AbgB0ADoAbQBhAGoAbwByAC0AYgBpAGQAaQA7AA0ACgAJ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CMANABGADgAMQBCAEQAOwANAAoACQBtAHMAbwAtAHQAaABlAG0AZQBjAG8AbABvAHIAO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YwBlAG4AdAAxADsADQAKAAkAZgBvAG4AdAAtAHcAZQBpAGcAaAB0ADoAYgBvAGwAZ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YAbwBuAHQALQBzAHQAeQBsAGUAOgBpAHQAYQBsAGkAYwA7AH0ADQAKAHMAcABhAG4AL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kAGkAbgBnADUAQwBoAGEAcgANAAoACQB7AG0AcwBvAC0AcwB0AHkAbABlAC0Ab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CIASABlAGEAZABpAG4AZwAgADUAIABDAGgAYQByACIAOwANAAoACQ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G4AbwBzAGgAbwB3ADoAeQBlAHMAOwANAAoACQBtAHMAbwAtAHMAdAB5AGwAZQA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6ADkAOwANAAoACQBtAHMAbwAtAHMAdAB5AGwAZQAtAH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gBvADsADQAKAAkAbQBzAG8ALQBzAHQAeQBsAGUALQBsAG8AYwBrAGUAZAA6AHkAZQBz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zAHQAeQBsAGUALQBsAGkAbgBrADoAIgBIAGUAYQBkAGkAbgBnACAAN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hAG4AcwBpAC0AZgBvAG4AdAAtAHMAaQB6AGUAOgAxADI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G0AcwBvAC0AYgBpAGQAaQAtAGYAbwBuAHQALQBzAGkAegBlADoAMQAy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CQBmAG8AbgB0AC0AZgBhAG0AaQBsAHkAOgAiAEMAYQBtAGIAcgBpAGE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CQBtAHMAbwAtAGEAcwBjAGkAaQ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EMAYQBtAGIAcgBpAGEAOwANAAoACQBtAHMAbwAtAGEAcwBjAGkAaQAtAHQAa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YAbwBuAHQAOgBtAGEAagBvAHIALQBsAGEAdABpAG4AOwANAAoACQ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ANAAoACQBtAHMAbwAtAGYAYQByAGUAYQBzAHQALQB0AGgAZQBtAGU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DoAbQBhAGoAbwByAC0AZgBhAHIAZQBhAHMAdAA7AA0ACgAJAG0AcwBvAC0Aa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C0AZgBvAG4AdAAtAGYAYQBtAGkAbAB5ADoAQwBhAG0AYgByAGkAYQ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ABhAG4AcwBpAC0AdABoAGUAbQBlAC0AZgBvAG4AdAA6AG0AYQBqAG8AcgAtAGwAY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0AcwBvAC0AYgBpAGQAaQ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A0ACgAJAG0AcwBvAC0AYgBpAGQAaQ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ZQAtAGYAbwBuAHQAOgBtAGEAagBvAHIALQBiAGkAZABpADsADQAKAAk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wAyADQAMwBGADYAMAA7AA0ACgAJAG0AcwBvAC0AdABoAGUAbQBlAGMAbwBsAG8AcgA6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jAGUAbgB0ADEAOwANAAoACQBtAHMAbwAtAHQAaABlAG0AZQBzAGgAYQBkAGUAOgAxADIAN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0ADQAKAHMAcABhAG4ALgBIAGUAYQBkAGkAbgBnADYAQwBoAGEAcgANAAoACQB7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bgBhAG0AZQA6ACIASABlAGEAZABpAG4AZwAgADYAIABDAGgAYQBy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MAdAB5AGwAZQAtAG4AbwBzAGgAbwB3ADoAeQBlAHM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HAAcgBpAG8AcgBpAHQAeQA6ADkAOwANAAoACQ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HUAbgBoAGkAZABlADoAbgBvADsADQAKAAkAbQBzAG8ALQBzAHQAeQBsAGUALQ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6AHkAZQBzADsADQAKAAkAbQBzAG8ALQBzAHQAeQBsAGUALQBsAGkAbgBrADoAI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kAGkAbgBnACAANgAiADsADQAKAAkAbQBzAG8ALQBhAG4AcwBpAC0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IALgAwAHAAdAA7AA0ACgAJAG0AcwBvAC0AYgBpAGQAaQAt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yAC4AMABwAHQAOwANAAoACQBmAG8AbgB0AC0AZgBhAG0AaQBsAHkAOgAiA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IAcgBpAGEAIgAsACIAcwBlAHIAaQBmACIAOwANAAoACQBtAHMAbwAtAGEAcwBjAGk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EMAYQBtAGIAcgBpAGEAOwANAAoACQBtAHMAbw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jAGkAaQAtAHQAaABlAG0AZQAtAGYAbwBuAHQAOgBtAGEAagBvAHIALQBsAGEAdA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ANAAoACQ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0AGgAZQBtAGUALQBmAG8AbgB0ADoAbQBhAGoAbwByAC0AZgBhAHIAZQBhAHM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aABhAG4AcwBpAC0AZgBvAG4AdAAtAGYAYQBtAGkAbAB5ADoAQwBhAG0AYg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A7AA0ACgAJAG0AcwBvAC0AaABhAG4AcwBpAC0AdABoAGUAbQBlAC0AZgBvAG4AdAA6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qAG8AcgAtAGwAYQB0AGkAbgA7AA0ACgAJAG0AcwBvAC0AYgBpAGQAaQ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YgBpAGQAaQAtAHQAaABlAG0AZQAtAGYAbwBuAHQAOgBtAGEAagBvAHIALQBiAGk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YwBvAGwAbwByADoAIwAyADQAMwBGADYAMAA7AA0ACgAJAG0AcwBvAC0Ad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MAbwBsAG8AcgA6AGEAYwBjAGUAbgB0ADEAOwANAAoACQBtAHMAbwAtAHQAaABl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kAGUAOgAxADIANwA7AA0ACgAJAGYAbwBuAHQALQBzAHQAeQBsAGUAOgBpAHQAYQ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A7AH0ADQAKAHMAcABhAG4ALgBIAFQATQBMAFAAcgBlAGYAbwByAG0AYQB0AHQAZQBkAEM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DQAKAAkAewBtAHMAbwAtAHMAdAB5AGwAZQAtAG4AYQBtAGUAOgAiAEgAVABNAEw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mAG8AcgBtAGEAdAB0AGUAZAAgAEMAaABhAHIAIgA7AA0ACgAJ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gBvAHMAaABvAHcAOgB5AGUAcwA7AA0ACgAJAG0AcwBvAC0AcwB0AHkAbABlAC0Ac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oAOQA5ADsADQAKAAkAbQBzAG8ALQBzAHQAeQBsAGUALQB1AG4AaABpAGQ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A7AA0ACgAJAG0AcwBvAC0AcwB0AHkAbABlAC0AbABvAGMAawBlAGQAOgB5AGUAc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wB0AHkAbABlAC0AbABpAG4AawA6ACIASABUAE0ATAAgAFAAcgBlAGY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0AHQAZQBkACIAOwANAAoACQBmAG8AbgB0AC0AZgBhAG0AaQBsAHkAOgAiAEMAbw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EAcwAiACwAIgBzAGUAcgBpAGYAIgA7AA0ACgAJAG0AcwBvAC0AYQBzAGMAaQBp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QwBvAG4AcwBvAGwAYQBzADsADQAKAAk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DQAKAAkAbQBzAG8ALQBmAGEAcgBlAGEAcwB0AC0AdABoAGUAbQ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6AG0AaQBuAG8AcgAtAGYAYQByAGUAYQBzAHQAOwANAAoACQBtAHMAbwAtAGg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AtAGYAbwBuAHQALQBmAGEAbQBpAGwAeQA6AEMAbwBuAHMAbwBsAGEAcwA7AH0ADQAK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wAHIAaQBuAHQALQBvAG4AbAB5ACwAIABsAGkALgBwAHIAaQBuAHQALQBvAG4AbAB5ACwAI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gAuAHAAcgBpAG4AdAAtAG8AbgBsAHkADQAKAAkAewBtAHMAbwAtAHMAdAB5AGwAZQAt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OgBwAHIAaQBuAHQALQBvAG4AbAB5ADsADQAKAAkAbQBzAG8ALQBzAHQAeQBsAGUAL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A6AG4AbwA7AA0ACgAJAG0AcwBvAC0AbQBhAHIAZwBpAG4ALQB0AG8AcA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0ADoAYQB1AHQAbwA7AA0ACgAJAG0AYQByAGcAaQBuAC0AcgBpAGcAaAB0ADoAMA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0AYQByAGcAaQBuAC0AYgBvAHQAdABvAG0ALQBhAGwAdAA6AGEAdQ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GEAcgBnAGkAbgAtAGwAZQBmAHQAOgAwAGkAbgA7AA0ACgAJAG0AcwBvAC0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GEAdABpAG8AbgA6AHcAaQBkAG8AdwAtAG8AcgBwAGgAYQBuADsADQAKAAk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IALgAwAHAAdAA7AA0ACgAJ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sACI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ANAAoACQ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gAZQBtAGUALQBmAG8AbgB0ADoAbQBpAG4AbwByAC0AZgBhAHIAZQBhAHMAdAA7AH0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LgBjAG8AbQBtAGUAbgB0ACwAIABsAGkALgBjAG8AbQBtAGUAbgB0ACwAIABkAGkAdgAu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0AZQBuAHQADQAKAAkAewBtAHMAbwAtAHMAdAB5AGwAZQAtAG4AYQBtAGUAOgBjAG8Ab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DsADQAKAAkAbQBzAG8ALQBzAHQAeQBsAGUALQB1AG4AaABpAGQAZQA6AG4Ab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bQBhAHIAZwBpAG4ALQB0AG8AcAAtAGEAbAB0ADoAYQB1AHQAbw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cgBpAGcAaAB0ADoAMABpAG4AOwANAAoACQBtAHMAbwAt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YgBvAHQAdABvAG0ALQBhAGwAdAA6AGEAdQB0AG8AOwANAAoAC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mAHQAOgAwAGkAbgA7AA0ACgAJAG0AcwBvAC0AcABhAGcAaQBuAGEAdABpAG8AbgA6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8AdwAtAG8AcgBwAGgAYQBuADsADQAKAAkAZgBvAG4AdAAtAHMAaQB6AGUAOgAxADI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A0ACgAJ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sACIAcwBlAHIAaQBmACIAOwANAAoACQ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ANAAoACQBtAHMAbwAtAGYAYQByAGUAYQBzAHQALQB0AGgAZQBtAGU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QBpAG4AbwByAC0AZgBhAHIAZQBhAHMAdAA7AH0ADQAKAHAALgBjAG8AbQBt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vAGQAeQAsACAAbABpAC4AYwBvAG0AbQBlAG4AdAAtAGIAbwBkAHkALAAgAGQAaQB2AC4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bQBlAG4AdAAtAGIAbwBkAHkADQAKAAkAewBtAHMAbwAtAHMAdAB5AGwAZQAtAG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jAG8AbQBtAGUAbgB0AC0AYgBvAGQAeQA7AA0ACgAJAG0AcwBvAC0AcwB0AHkAbABlAC0Ad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OgBuAG8AOwANAAoACQBtAHMAbwAtAG0AYQByAGcAaQBuAC0AdABvAHAAL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EAdQB0AG8AOwANAAoACQBtAGEAcgBnAGkAbgAtAHIAaQBnAGgAdAA6ADAAa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tAGEAcgBnAGkAbgAtAGIAbwB0AHQAbwBtAC0AYQBsAHQAOgBhAHUAdABv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hAHIAZwBpAG4ALQBsAGUAZgB0ADoAMABpAG4AOwANAAoACQBtAHMAbwAtAHAAY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hAHQAaQBvAG4AOgB3AGkAZABvAHcALQBvAHIAcABoAGEAbgA7AA0ACgAJ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yAC4AMABwAHQAOwANAAoAC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LAAiAHMAZQByAGkAZgAi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DsADQAKAAk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bQBlAC0AZgBvAG4AdAA6AG0AaQBuAG8AcgAtAGYAYQByAGUAYQBzAHQAOwB9AA0AC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YwBvAG0AbQBlAG4AdAAtAGMAbwBuAHQAZQBuAHQALAAgAGwAaQAuAGMAbwBtAG0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jAG8AbgB0AGUAbgB0ACwAIABkAGkAdgAuAGMAbwBtAG0AZQBuAHQALQBjAG8AbgB0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HsAbQBzAG8ALQBzAHQAeQBsAGUALQBuAGEAbQBlADoAYwBvAG0AbQBlAG4AdAAt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ZQBuAHQAOwANAAoACQBtAHMAbwAtAHMAdAB5AGwAZQAtAHUAbgBoAGkAZABlADo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tAGEAcgBnAGkAbgAtAHQAbwBwAC0AYQBsAHQAOgBhAHUAdABv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hAHIAZwBpAG4ALQByAGkAZwBoAHQAOgAwAGkAbgA7AA0ACgAJAG0AcwBvAC0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iAG8AdAB0AG8AbQAtAGEAbAB0ADoAYQB1AHQAbwA7AA0ACgAJ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bABlAGYAdAA6ADAAaQBuADsADQAKAAkAbQBzAG8ALQBwAGEAZwBpAG4AYQ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dwBpAGQAbwB3AC0AbwByAHAAaABhAG4AOwANAAoACQ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uADAAcAB0ADsADQAKAAk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CwAIgBzAGUAcgBpAGYAIgA7AA0ACgAJ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A0ACgAJAG0AcwBvAC0AZgBhAHIAZQBhAHMAdAAtAHQAaABlAG0AZ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OgBtAGkAbgBvAHIALQBmAGEAcgBlAGEAcwB0ADsAfQANAAoAcAAuAHAAYQBnAG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dABpAG8AbgAsACAAbABpAC4AcABhAGcAZQBzAGUAYwB0AGkAbwBuACwAIABkAGkAdgAu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UAcwBlAGMAdABpAG8AbgANAAoACQB7AG0AcwBvAC0AcwB0AHkAbABlAC0AbgBhAG0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nAGUAcwBlAGMAdABpAG8AbgA7AA0ACgAJAG0AcwBvAC0AcwB0AHkAbABlAC0Ad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OgBuAG8AOwANAAoACQBtAHMAbwAtAG0AYQByAGcAaQBuAC0AdABvAHAALQBhAGw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QB0AG8AOwANAAoACQBtAGEAcgBnAGkAbgAtAHIAaQBnAGgAdAA6ADA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tAGEAcgBnAGkAbgAtAGIAbwB0AHQAbwBtAC0AYQBsAHQAOgBhAHUAdABv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hAHIAZwBpAG4ALQBsAGUAZgB0ADoAMABpAG4AOwANAAoACQBtAHMAbwAtAHAAYQ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hAHQAaQBvAG4AOgB3AGkAZABvAHcALQBvAHIAcABoAGEAbgA7AA0ACgAJ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yAC4AMABwAHQAOwANAAoAC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LAAiAHMAZQByAGkAZgAi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DQAKAAkAbQBzAG8ALQBmAGEAcgBlAGEAcwB0AC0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lAC0AZgBvAG4AdAA6AG0AaQBuAG8AcgAtAGYAYQByAGUAYQBzAHQAOwB9AA0ACgB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1AGkALQBoAGUAYQBkAGUAcgAtAGkAbgBuAGUAcgAsACAAbABpAC4AYQB1AGkALQ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tAGkAbgBuAGUAcgAsACAAZABpAHYALgBhAHUAaQAtAGgAZQBhAGQAZQByAC0AaQBu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A0ACgAJAHsAbQBzAG8ALQBzAHQAeQBsAGUALQBuAGEAbQBlADoAYQB1AGkALQ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tAGkAbgBuAGUAcgA7AA0ACgAJAG0AcwBvAC0AcwB0AHkAbABlAC0Ad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uAG8AOwANAAoACQBtAHMAbwAtAG0AYQByAGcAaQBuAC0AdABvAHAALQBhAGwAdAA6AGEAd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wANAAoACQBtAGEAcgBnAGkAbgAtAHIAaQBnAGgAdAA6ADAAaQBu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tAGEAcgBnAGkAbgAtAGIAbwB0AHQAbwBtAC0AYQBsAHQAOgBhAHUAdABvADsADQAKAAk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sAGUAZgB0ADoAMABpAG4AOwANAAoACQBtAHMAbwAtAHAAYQBnAGkAbg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OgB3AGkAZABvAHcALQBvAHIAcABoAGEAbgA7AA0ACgAJ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yAC4AMABwAHQAOwANAAoAC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LAAiAHMAZQByAGkAZgAiADsADQAKAAk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DQAKAAkAbQBzAG8ALQBmAGEAcgBlAGEAcwB0AC0AdABoAGU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6AG0AaQBuAG8AcgAtAGYAYQByAGUAYQBzAHQAOwANAAoACQBkAGkAcwBw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5ADoAbgBvAG4AZQA7AA0ACgAJAG0AcwBvAC0AaABpAGQAZQA6AGEAbABsADsAfQANAAoAc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kAGUAYgBhAHIALAAgAGwAaQAuAHMAaQBkAGUAYgBhAHIALAAgAGQAaQB2AC4Acw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iAGEAcgANAAoACQB7AG0AcwBvAC0AcwB0AHkAbABlAC0AbgBhAG0AZQA6AHMAaQBkAGUAY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wANAAoACQBtAHMAbwAtAHMAdAB5AGwAZQAtAHUAbgBoAGkAZABlADoAbgBv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tAGEAcgBnAGkAbgAtAHQAbwBwAC0AYQBsAHQAOgBhAHUAdABvADsADQAKAAk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yAGkAZwBoAHQAOgAwAGkAbgA7AA0ACgAJAG0AcwBvAC0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iAG8AdAB0AG8AbQAtAGEAbAB0ADoAYQB1AHQAbwA7AA0ACgAJAG0AYQByAGcAaQBuAC0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AA6ADAAaQBuADsADQAKAAkAbQBzAG8ALQBwAGEAZwBpAG4AYQB0AGkAbwBuADoAdw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3AC0AbwByAHAAaABhAG4AOwANAAoACQBmAG8AbgB0AC0AcwBpAHoAZQA6ADEAMg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CwAIgBzAGUAcgBpAGYAIgA7AA0ACgAJ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JAG0AcwBvAC0AZgBhAHIAZQBhAHMAdAAtAHQAaABlAG0AZQAtAGYAbwBuAHQAO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vAHIALQBmAGEAcgBlAGEAcwB0ADsADQAKAAkAZABpAHMAcABsAGEAeQA6AG4AbwBu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gAaQBkAGUAOgBhAGwAbAA7AH0ADQAKAHAALgBpAGEALQBmAGkAe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LQBzAGkAZABlAGIAYQByACwAIABsAGkALgBpAGEALQBmAGkAeABlAGQALQBzAGkAZABl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CwAIABkAGkAdgAuAGkAYQAtAGYAaQB4AGUAZAAtAHMAaQBkAGUAYgBhAHIADQAKAAkAe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G4AYQBtAGUAOgBpAGEALQBmAGkAeABlAGQALQBzAGkAZABl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DsADQAKAAkAbQBzAG8ALQBzAHQAeQBsAGUALQB1AG4AaABpAGQAZQA6AG4Abw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QBhAHIAZwBpAG4ALQB0AG8AcAAtAGEAbAB0ADoAYQB1AHQAb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C0AcgBpAGcAaAB0ADoAMABpAG4AOwANAAoACQBtAHMAbwAt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gBvAHQAdABvAG0ALQBhAGwAdAA6AGEAdQB0AG8AOwANAAoACQBtAGEAcgBnAGkAbg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mAHQAOgAwAGkAbgA7AA0ACgAJAG0AcwBvAC0AcABhAGcAaQBuAGEAdABpAG8AbgA6AHc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wAtAG8AcgBwAGgAYQBuADsADQAKAAkAZgBvAG4AdAAtAHMAaQB6AGUAOgAxADI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sACIAcwBlAHIAaQBmACIAOwANAAoACQ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CQBtAHMAbwAtAGYAYQByAGUAYQBzAHQALQB0AGgAZQBtAGUALQBmAG8Abg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4AbwByAC0AZgBhAHIAZQBhAHMAdAA7AA0ACgAJAGQAaQBzAHAAbABhAHkAOgBuAG8Ab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oAGkAZABlADoAYQBsAGwAOwB9AA0ACgBwAC4AcABhAGcAZQ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0AGkAbwBuAHMALAAgAGwAaQAuAHAAYQBnAGUALQBhAGMAdABpAG8AbgBzACwAIABkAGkAd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nAGUALQBhAGMAdABpAG8AbgBzAA0ACgAJAHsAbQBzAG8ALQBzAHQAeQBsAGUALQBu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oAcABhAGcAZQAtAGEAYwB0AGkAbwBuAHMAOwANAAoACQ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gBoAGkAZABlADoAbgBvADsADQAKAAkAbQBzAG8ALQBtAGEAcgBnAGkAbgAtAHQAbwBw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QAOgBhAHUAdABvADsADQAKAAkAbQBhAHIAZwBpAG4ALQByAGkAZwBoAHQAOgAwAGk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bQBhAHIAZwBpAG4ALQBiAG8AdAB0AG8AbQAtAGEAbAB0ADoAYQB1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7AA0ACgAJAG0AYQByAGcAaQBuAC0AbABlAGYAdAA6ADAAaQBuADsADQAKAAkAbQBzAG8AL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wBpAG4AYQB0AGkAbwBuADoAdwBpAGQAbwB3AC0AbwByAHAAaABhAG4AOwANAAoAC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gAuADAAcAB0ADsADQAKAAk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CwAIg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ZgBhAHIAZQBhAHMAdA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A0ACgAJ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QAaABlAG0AZQAtAGYAbwBuAHQAOgBtAGkAbgBvAHIALQBmAGEAcgBlAGEAcw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ZABpAHMAcABsAGEAeQA6AG4AbwBuAGUAOwANAAoACQBtAHMAbwAtAGgAaQBkAGUAO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7AH0ADQAKAHAALgBuAGEAdgBtAGUAbgB1ACwAIABsAGkALgBuAGEAdgBtAGUAbgB1ACwAI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gAuAG4AYQB2AG0AZQBuAHUADQAKAAkAewBtAHMAbwAtAHMAdAB5AGwAZQAtAG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uAGEAdgBtAGUAbgB1ADsADQAKAAkAbQBzAG8ALQBzAHQAeQBsAGUALQB1AG4AaABpAGQ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A7AA0ACgAJAG0AcwBvAC0AbQBhAHIAZwBpAG4ALQB0AG8AcAAtAGEAbAB0ADoAYQB1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7AA0ACgAJAG0AYQByAGcAaQBuAC0AcgBpAGcAaAB0ADoAMABpAG4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YgBvAHQAdABvAG0ALQBhAGwAdAA6AGEAdQB0AG8AOwANAAoAC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GwAZQBmAHQAOgAwAGkAbgA7AA0ACgAJAG0AcwBvAC0AcABhAGcAaQBuAGE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6AHcAaQBkAG8AdwAtAG8AcgBwAGgAYQBuADsADQAKAAk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IALgAwAHAAdAA7AA0ACgAJ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sACIAcwBlAHIAaQBmACIAOwANAAoACQ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ANAAoACQBtAHMAbwAtAGYAYQByAGUAYQBzAHQALQB0AGgAZ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DoAbQBpAG4AbwByAC0AZgBhAHIAZQBhAHMAdAA7AA0ACgAJAGQAaQBzAHA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BuAG8AbgBlADsADQAKAAkAbQBzAG8ALQBoAGkAZABlADoAYQBsAGwAOwB9AA0ACgB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qAHMALQBtAGUAbgB1AC0AYgBhAHIALAAgAGwAaQAuAGEAagBzAC0AbQBlAG4AdQAtAGI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ABkAGkAdgAuAGEAagBzAC0AbQBlAG4AdQAtAGIAYQByAA0ACgAJAHs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uAGEAbQBlADoAYQBqAHMALQBtAGUAbgB1AC0AYgBhAHI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HUAbgBoAGkAZABlADoAbgBvADsADQAKAAkAbQBzAG8AL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HQAbwBwAC0AYQBsAHQAOgBhAHUAdABvADsADQAKAAkAbQBhAHIAZwBpAG4ALQByAGkAZ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AwAGkAbgA7AA0ACgAJAG0AcwBvAC0AbQBhAHIAZwBpAG4ALQBiAG8AdAB0AG8AbQ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0ADoAYQB1AHQAbwA7AA0ACgAJAG0AYQByAGcAaQBuAC0AbABlAGYAdAA6ADAAa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wAGEAZwBpAG4AYQB0AGkAbwBuADoAdwBpAGQAbwB3AC0AbwByAHAAa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mAG8AbgB0AC0AcwBpAHoAZQA6ADEAMgAuADAAcAB0ADsADQAKAAk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CwAIg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J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HQAaABlAG0AZQAtAGYAbwBuAHQAOgBtAGkAbgBvAHI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DsADQAKAAkAZABpAHMAcABsAGEAeQA6AG4AbwBuAGUAOwANAAoACQBtAHMAbwAt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OgBhAGwAbAA7AH0ADQAKAHAALgBuAG8AcAByAGkAbgB0ACwAIABsAGkALgBuAG8Ac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0ACwAIABkAGkAdgAuAG4AbwBwAHIAaQBuAHQADQAKAAkAew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4AYQBtAGUAOgBuAG8AcAByAGkAbgB0ADsADQAKAAkAbQBzAG8ALQBzAHQAeQBsAGUAL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A6AG4AbwA7AA0ACgAJAG0AcwBvAC0AbQBhAHIAZwBpAG4ALQB0AG8AcA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0ADoAYQB1AHQAbwA7AA0ACgAJAG0AYQByAGcAaQBuAC0AcgBpAGcAaAB0ADoAMA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0AYQByAGcAaQBuAC0AYgBvAHQAdABvAG0ALQBhAGwAdAA6AGEAdQ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GEAcgBnAGkAbgAtAGwAZQBmAHQAOgAwAGkAbgA7AA0ACgAJAG0AcwBvAC0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GEAdABpAG8AbgA6AHcAaQBkAG8AdwAtAG8AcgBwAGgAYQBuADsADQAKAAk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IALgAwAHAAdAA7AA0ACgAJ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sACI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ANAAoACQ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gAZQBtAGUALQBmAG8AbgB0ADoAbQBpAG4AbwByAC0AZgBhAHIAZQBhAHM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zAHAAbABhAHkAOgBuAG8AbgBlADsADQAKAAkAbQBzAG8ALQBoAGkAZABlADoAYQBs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9AA0ACgBwAC4AaQBuAGwAaQBuAGUALQBjAG8AbgB0AHIAbwBsAC0AbABpAG4AawAsACA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aQBuAGwAaQBuAGUALQBjAG8AbgB0AHIAbwBsAC0AbABpAG4AawAsACAAZABpAHYALg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G4AZQAtAGMAbwBuAHQAcgBvAGwALQBsAGkAbgBrAA0ACgAJAHsAbQBzAG8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uAGEAbQBlADoAaQBuAGwAaQBuAGUALQBjAG8AbgB0AHIAbwBsAC0AbABpAG4Aa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wB0AHkAbABlAC0AdQBuAGgAaQBkAGUAOgBuAG8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dABvAHAALQBhAGwAdAA6AGEAdQB0AG8AOwANAAoAC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HIAaQBnAGgAdAA6ADAAaQBuADsADQAKAAkAbQBzAG8ALQBtAGEAcgBnAGkAbgAtAGI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tAC0AYQBsAHQAOgBhAHUAdABvADsADQAKAAkAbQBhAHIAZwBpAG4ALQBsAGUAZg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pAG4AOwANAAoACQBtAHMAbwAtAHAAYQBnAGkAbgBhAHQAaQBvAG4AOgB3AGkAZABvAHcAL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cABoAGEAbgA7AA0ACgAJAGYAbwBuAHQALQBzAGkAegBlADoAMQAyAC4AMABw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ZQByAGkAZgAiADsADQAKAAk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mAGEAcgBlAGEAcwB0AC0AdABoAGUAbQBlAC0AZgBvAG4AdAA6AG0AaQ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tAGYAYQByAGUAYQBzAHQAOwANAAoACQBkAGkAcwBwAGwAYQB5ADoAbgBvAG4AZQ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aABpAGQAZQA6AGEAbABsADsAfQANAAoAcAAuAGcAbABvAGIAYQBsAC0AYw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4AdAAtAGEAYwB0AGkAbwBuAHMALAAgAGwAaQAuAGcAbABvAGIAYQBsAC0AYwBvAG0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EAYwB0AGkAbwBuAHMALAAgAGQAaQB2AC4AZwBsAG8AYgBhAGwALQBjAG8Ab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YQBjAHQAaQBvAG4AcwANAAoACQB7AG0AcwBvAC0AcwB0AHkAbABlAC0AbgBhAG0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bABvAGIAYQBsAC0AYwBvAG0AbQBlAG4AdAAtAGEAYwB0AGkAbwBuAHM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HUAbgBoAGkAZABlADoAbgBvADsADQAKAAkAbQBzAG8AL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HQAbwBwAC0AYQBsAHQAOgBhAHUAdABvADsADQAKAAkAbQBhAHIAZwBpAG4AL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oAHQAOgAwAGkAbgA7AA0ACgAJAG0AcwBvAC0AbQBhAHIAZwBpAG4ALQBiAG8AdAB0AG8Ab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0ADoAYQB1AHQAbwA7AA0ACgAJAG0AYQByAGcAaQBuAC0AbABlAGYAdAA6ADAAa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wAGEAZwBpAG4AYQB0AGkAbwBuADoAdwBpAGQAbwB3AC0AbwByAHA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mAG8AbgB0AC0AcwBpAHoAZQA6ADEAMgAuADAAcAB0ADsADQAKAAk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A0ACgAJ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HQAaABlAG0AZQAtAGYAbwBuAHQAOgBtAGkAbgBvAHI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DsADQAKAAkAZABpAHMAcABsAGEAeQA6AG4AbwBuAGU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OgBhAGwAbAA7AH0ADQAKAHAALgBjAG8AbQBtAGUAbgB0AC0AYQBj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sACAAbABpAC4AYwBvAG0AbQBlAG4AdAAtAGEAYwB0AGkAbwBuAHMALAAgAGQAaQB2AC4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bQBlAG4AdAAtAGEAYwB0AGkAbwBuAHMADQAKAAkAewBtAHMAbwAtAHMAdAB5AGwAZQAt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OgBjAG8AbQBtAGUAbgB0AC0AYQBjAHQAaQBvAG4AcwA7AA0ACgAJ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dQBuAGgAaQBkAGUAOgBuAG8AOwANAAoACQBtAHMAbwAt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HAALQBhAGwAdAA6AGEAdQB0AG8AOwANAAoACQBtAGEAcgBnAGkAbgAtAHIAaQBnAGg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aQBuADsADQAKAAkAbQBzAG8ALQBtAGEAcgBnAGkAbgAtAGIAbwB0AHQAbwBtAC0AYQBs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hAHUAdABvADsADQAKAAkAbQBhAHIAZwBpAG4ALQBsAGUAZgB0ADoAMABpAG4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AAYQBnAGkAbgBhAHQAaQBvAG4AOgB3AGkAZABvAHcALQBvAHIAcABoAGE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YAbwBuAHQALQBzAGkAegBlADoAMQAyAC4AMABwAHQAOwANAAoAC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LAAi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Ak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DsADQAKAAk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dABoAGUAbQBlAC0AZgBvAG4AdAA6AG0AaQBuAG8Acg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CQBkAGkAcwBwAGwAYQB5ADoAbgBvAG4AZQA7AA0ACgAJAG0AcwBvAC0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GEAbABsADsAfQANAAoAcAAuAHEAdQBpAGMAawAtAGMAbwBtAG0AZQBuAHQALQBj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aQBuAGUAcgAsACAAbABpAC4AcQB1AGkAYwBrAC0AYwBvAG0AbQBlAG4AdAAtAGM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pAG4AZQByACwAIABkAGkAdgAuAHEAdQBpAGMAawAtAGMAbwBtAG0AZQBuAHQALQBj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aQBuAGUAcgANAAoACQB7AG0AcwBvAC0AcwB0AHkAbABlAC0AbgBhAG0AZQA6AHEAdQ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tAGMAbwBtAG0AZQBuAHQALQBjAG8AbgB0AGEAaQBuAGUAcgA7AA0ACgAJ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dQBuAGgAaQBkAGUAOgBuAG8AOwANAAoACQBtAHMAbwAt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HAALQBhAGwAdAA6AGEAdQB0AG8AOwANAAoACQBtAGEAcgBnAGkAbgAtAHIAaQBnAGg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aQBuADsADQAKAAkAbQBzAG8ALQBtAGEAcgBnAGkAbgAtAGIAbwB0AHQAbwBtAC0AYQBs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hAHUAdABvADsADQAKAAkAbQBhAHIAZwBpAG4ALQBsAGUAZgB0ADoAMABpAG4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AAYQBnAGkAbgBhAHQAaQBvAG4AOgB3AGkAZABvAHcALQBvAHIAcABoAGE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YAbwBuAHQALQBzAGkAegBlADoAMQAyAC4AMABwAHQAOwANAAoAC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LAAi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Ak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DsADQAKAAk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dABoAGUAbQBlAC0AZgBvAG4AdAA6AG0AaQBuAG8Acg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CQBkAGkAcwBwAGwAYQB5ADoAbgBvAG4AZQA7AA0ACgAJAG0AcwBvAC0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GEAbABsADsAfQANAAoAcAAuAGMAbwBtAG0AZQBuAHQAMQAsACAAbABpAC4AYwBvAG0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xACwAIABkAGkAdgAuAGMAbwBtAG0AZQBuAHQAMQANAAoACQB7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bgBhAG0AZQA6AGMAbwBtAG0AZQBuAHQAMQA7AA0ACgAJ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QBuAGgAaQBkAGUAOgBuAG8AOwANAAoACQBtAHMAbwAtAG0AYQByAGcAaQBuAC0AdAB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GwAdAA6AGEAdQB0AG8AOwANAAoACQBtAGEAcgBnAGkAbgAtAHIAaQBnAGgAdAA6ADA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tAGEAcgBnAGkAbgAtAGIAbwB0AHQAbwBtAC0AYQBsAHQAOgBh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DsADQAKAAkAbQBhAHIAZwBpAG4ALQBsAGUAZgB0ADoAMABpAG4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nAGkAbgBhAHQAaQBvAG4AOgB3AGkAZABvAHcALQBvAHIAcABoAGEAbgA7AA0ACgAJ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yAC4AMABwAHQAOwANAAoAC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LAAi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mAGEAcgBlAGEAcwB0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DQAKAAk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dABoAGUAbQBlAC0AZgBvAG4AdAA6AG0AaQBuAG8AcgAtAGYAYQByAGUAYQBzAHQAOw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wAC4AYwBvAG0AbQBlAG4AdAAtAGIAbwBkAHkAMQAsACAAbABpAC4AYwBvAG0AbQ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IAbwBkAHkAMQAsACAAZABpAHYALgBjAG8AbQBtAGUAbgB0AC0AYgBvAGQAeQAx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sAbQBzAG8ALQBzAHQAeQBsAGUALQBuAGEAbQBlADoAYwBvAG0AbQBlAG4AdAAtAGIAbwBk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7AA0ACgAJAG0AcwBvAC0AcwB0AHkAbABlAC0AdQBuAGgAaQBkAGUAOgBuAG8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0AYQByAGcAaQBuAC0AdABvAHAALQBhAGwAdAA6AGEAdQB0AG8AOwANAAoAC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HIAaQBnAGgAdAA6ADAAaQBuADsADQAKAAkAbQBzAG8AL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wB0AHQAbwBtAC0AYQBsAHQAOgBhAHUAdABvADsADQAKAAkAbQBhAHIAZwBpAG4AL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0ADoAMABpAG4AOwANAAoACQBtAHMAbwAtAHAAYQBnAGkAbgBhAHQAaQBvAG4AOgB3AGkAZ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LQBvAHIAcABoAGEAbgA7AA0ACgAJAGYAbwBuAHQALQBzAGkAegBlADoAMQAy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LAAiAHMAZQByAGkAZgAiADsADQAKAAk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mAGEAcgBlAGEAcwB0AC0AdABoAGUAbQBlAC0AZgBvAG4AdAA6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8AcgAtAGYAYQByAGUAYQBzAHQAOwB9AA0ACgBwAC4AYwBvAG0AbQBlAG4AdAAtAGM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uAHQAMQAsACAAbABpAC4AYwBvAG0AbQBlAG4AdAAtAGMAbwBuAHQAZQBuAHQAMQA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YALgBjAG8AbQBtAGUAbgB0AC0AYwBvAG4AdABlAG4AdAAxAA0ACgAJAHs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uAGEAbQBlADoAYwBvAG0AbQBlAG4AdAAtAGMAbwBuAHQAZQBuAHQAMQ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wB0AHkAbABlAC0AdQBuAGgAaQBkAGUAOgBuAG8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dABvAHAALQBhAGwAdAA6AGEAdQB0AG8AOwANAAoAC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HIAaQBnAGgAdAA6ADAAaQBuADsADQAKAAkAbQBzAG8ALQBtAGEAcgBnAGkAbgAtAGI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tAC0AYQBsAHQAOgBhAHUAdABvADsADQAKAAkAbQBhAHIAZwBpAG4ALQBsAGUAZg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pAG4AOwANAAoACQBtAHMAbwAtAHAAYQBnAGkAbgBhAHQAaQBvAG4AOgB3AGkAZABvAHcAL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cABoAGEAbgA7AA0ACgAJAGYAbwBuAHQALQBzAGkAegBlADoAMQAyAC4AMABw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ZQByAGkAZgAiADsADQAKAAk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mAGEAcgBlAGEAcwB0AC0AdABoAGUAbQBlAC0AZgBvAG4AdAA6AG0AaQ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tAGYAYQByAGUAYQBzAHQAOwB9AA0ACgBwAC4AcABhAGcAZQBzAGUAYwB0AGkAbwBuADEAL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AuAHAAYQBnAGUAcwBlAGMAdABpAG8AbgAxACwAIABkAGkAdgAuAHAAYQBnAGUAcwBl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xAA0ACgAJAHsAbQBzAG8ALQBzAHQAeQBsAGUALQBuAGEAbQBlADoAcABhAGc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wB0AGkAbwBuADEAOwANAAoACQBtAHMAbwAtAHMAdAB5AGwAZQAtAHUAbgBoAGkAZA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DsADQAKAAkAbQBzAG8ALQBtAGEAcgBnAGkAbgAtAHQAbwBwAC0AYQBsAHQAOgBhAHU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hAHIAZwBpAG4ALQByAGkAZwBoAHQAOgAwAGkAb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iAG8AdAB0AG8AbQAtAGEAbAB0ADoAYQB1AHQAbwA7AA0ACgAJ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bABlAGYAdAA6ADAAaQBuADsADQAKAAkAbQBzAG8ALQBwAGEAZwBpAG4AY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DoAdwBpAGQAbwB3AC0AbwByAHAAaABhAG4AOwANAAoACQ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gAuADAAcAB0ADsADQAKAAk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CwAIgBzAGUAcgBpAGYAIgA7AA0ACgAJ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A0ACgAJAG0AcwBvAC0AZgBhAHIAZQBhAHMAdAAtAHQAaABlAG0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OgBtAGkAbgBvAHIALQBmAGEAcgBlAGEAcwB0ADsAfQANAAoAcwBwAGEAbgAu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GQAZQByAEMAaABhAHIADQAKAAkAewBtAHMAbwAtAHMAdAB5AGwAZQAtAG4AYQBtAGU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ZQBhAGQAZQByACAAQwBoAGEAcgAiADsADQAKAAkAbQBzAG8ALQBzAHQAeQBsAGUALQBw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OgA5ADkAOwANAAoACQBtAHMAbwAtAHMAdAB5AGwAZQAtAH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gBvADsADQAKAAkAbQBzAG8ALQBzAHQAeQBsAGUALQBsAG8AYwBrAGUAZAA6AHkAZQBz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zAHQAeQBsAGUALQBsAGkAbgBrADoASABlAGEAZABlAH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EAbgBzAGkALQBmAG8AbgB0AC0AcwBpAHoAZQA6ADEAMgAuADAAcAB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iAGkAZABpAC0AZgBvAG4AdAAtAHMAaQB6AGUAOgAxADIALgAwAHA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lAHIAaQBmACIAOwANAAoACQ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YAYQByAGUAYQBzAHQALQB0AGgAZQBtAGUALQBmAG8AbgB0ADoAbQBpAG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7AH0ADQAKAHMAcABhAG4ALgBGAG8AbwB0AGUAcgBDAGgAYQBy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HsAbQBzAG8ALQBzAHQAeQBsAGUALQBuAGEAbQBlADoAIgBGAG8AbwB0AGUAcgAgAEM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IgA7AA0ACgAJAG0AcwBvAC0AcwB0AHkAbABlAC0AcAByAGkAbwByAGkAdAB5ADoAOQA5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zAHQAeQBsAGUALQB1AG4AaABpAGQAZQA6AG4Abw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bABvAGMAawBlAGQAOgB5AGUAcwA7AA0ACgAJ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bABpAG4AawA6AEYAbwBvAHQAZQByADsADQAKAAkAbQBzAG8ALQBhAG4AcwBp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IALgAwAHAAdAA7AA0ACgAJAG0AcwBvAC0AYgBpAGQAa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yAC4AMABwAHQAOwANAAoAC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LAAi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mAGEAcgBlAGEAcwB0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DQAKAAk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dABoAGUAbQBlAC0AZgBvAG4AdAA6AG0AaQBuAG8AcgAtAGYAYQByAGUAYQBzAHQAOw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zAHAAYQBuAC4AUwBwAGUAbABsAEUADQAKAAkAewBtAHMAbwAtAHMAdAB5AGwAZQAt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OgAiACIAOwANAAoACQBtAHMAbwAtAHMAcABsAC0AZQA6AHkAZQBzADsAfQANAAoAL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DAGgAcABEAGUAZgBhAHUAbAB0AA0ACgAJAHsAbQBzAG8ALQBzAHQAeQBsAGUAL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lADoAZQB4AHAAbwByAHQALQBvAG4AbAB5ADsADQAKAAkAbQBzAG8ALQBkAGUAZgBhAHUAb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AByAG8AcABzADoAeQBlAHMAOwANAAoACQ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DQAKAAkAbQBzAG8ALQBhAG4AcwBpAC0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A0ACgAJAG0AcwBvAC0AYgBpAGQAaQAt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9AA0ACgAgAC8AKgAgAFAAYQBnAGUAIABEAGUAZgBpAG4AaQB0AGkAbwBuAHMAIA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QAKACAAQABwAGEAZwBlAA0ACgAJAHsAbQBzAG8ALQBmAG8AbwB0AG4AbwB0AGU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HIAYQB0AG8AcgA6AHUAcgBsACgAIgBSAGUAcwBwAG8AbgBzAGkAdgBlACsARABlAHM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KwAtACsATABhAHIAZwBlACsARABlAHYAaQBjAGUAXwBmAGkAbABlAHMALwBoAGUAY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uAGgAdABtACIAKQAgAGYAcwA7AA0ACgAJAG0AcwBvAC0AZgBvAG8AdABuAG8AdABlAC0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BpAG4AdQBhAHQAaQBvAG4ALQBzAGUAcABhAHIAYQB0AG8AcgA6AHUAcgBsACgAIg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8AbgBzAGkAdgBlACsARABlAHMAaQBnAG4AKwAtACsATABhAHIAZwBlACsARABlAHYAa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XwBmAGkAbABlAHMALwBoAGUAYQBkAGUAcgAuAGgAdABtACIAKQAgAGYAYwBz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lAG4AZABuAG8AdABlAC0AcwBlAHAAYQByAGEAdABvAHIAOgB1AHIAbAAoACIAU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vAG4AcwBpAHYAZQArAEQAZQBzAGkAZwBuACsALQArAEwAYQByAGcAZQArAEQAZQB2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F8AZgBpAGwAZQBzAC8AaABlAGEAZABlAHIALgBoAHQAbQAiACkAIABlAHM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UAbgBkAG4AbwB0AGUALQBjAG8AbgB0AGkAbgB1AGEAdABpAG8AbgAtAHMAZQ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hAHQAbwByADoAdQByAGwAKAAiAFIAZQBzAHAAbwBuAHMAaQB2AGUAKwBEAGUAcwBpAGcAb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KwBMAGEAcgBnAGUAKwBEAGUAdgBpAGMAZQBfAGYAaQBsAGUAcwAvAGgAZQBhAGQAZQBy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0AG0AIgApACAAZQBjAHMAOwB9AA0ACgBAAHAAYQBnAGUAIABXAG8AcgBkAFMAZQBj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MQANAAoACQB7AHMAaQB6AGUAOgA4AC4ANQBpAG4AIAAxADEALgAwAGkAb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DoAMQAuADAAaQBuACAAMQAuADAAaQBuACAAMQAuADAAaQBuACAAMQAuADA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oAGUAYQBkAGUAcgAtAG0AYQByAGcAaQBuADoALgA1AGk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ZgBvAG8AdABlAHIALQBtAGEAcgBnAGkAbgA6AC4ANQBpAG4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UAdgBlAG4ALQBoAGUAYQBkAGUAcgA6AHUAcgBsACgAIgBSAGUAcwBwAG8Abg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CsARABlAHMAaQBnAG4AKwAtACsATABhAHIAZwBlACsARABlAHYAaQBjAGUAXwBmAG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wBoAGUAYQBkAGUAcgAuAGgAdABtACIAKQAgAGUAaAAxADsADQAKAAkAbQBzAG8ALQ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UAcgA6AHUAcgBsACgAIgBSAGUAcwBwAG8AbgBzAGkAdgBlACsARABlAHMAaQBnAG4AK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sATABhAHIAZwBlACsARABlAHYAaQBjAGUAXwBmAGkAbABlAHMALwBoAGUAYQBkAGUAcgA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tACIAKQAgAGgAMQA7AA0ACgAJAG0AcwBvAC0AZQB2AGUAbgAtAGYAbwBvAHQAZQByADoAd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KAAiAFIAZQBzAHAAbwBuAHMAaQB2AGUAKwBEAGUAcwBpAGcAbgArAC0AKwBMAGEAcg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wBEAGUAdgBpAGMAZQBfAGYAaQBsAGUAcwAvAGgAZQBhAGQAZQByAC4AaAB0AG0AIgApACAAZ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OwANAAoACQBtAHMAbwAtAGYAbwBvAHQAZQByADoAdQByAGwAKAAiAFIAZQBzAHAAbw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2AGUAKwBEAGUAcwBpAGcAbgArAC0AKwBMAGEAcgBnAGUAKwBEAGUAdgBpAGMAZQBfAGY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vAGgAZQBhAGQAZQByAC4AaAB0AG0AIgApACAAZgAxADsADQAKAAkAbQBzAG8ALQBm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zAHQALQBoAGUAYQBkAGUAcgA6AHUAcgBsACgAIgBSAGUAcwBwAG8AbgBzAGkAdgBlACsAR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nAG4AKwAtACsATABhAHIAZwBlACsARABlAHYAaQBjAGUAXwBmAGkAbABlAHMAL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UAcgAuAGgAdABtACIAKQAgAGYAaAAxADsADQAKAAkAbQBzAG8ALQBmAGkAcg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wB0AGUAcgA6AHUAcgBsACgAIgBSAGUAcwBwAG8AbgBzAGkAdgBlACsARABlAHMAaQBn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wAtACsATABhAHIAZwBlACsARABlAHYAaQBjAGUAXwBmAGkAbABlAHMALwBoAGUAYQBkAGUAc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dABtACIAKQAgAGYAZgAxADsADQAKAAkAbQBzAG8ALQBwAGEAcABlAHIALQBzAG8AdQBy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AAOwB9AA0ACgBkAGkAdgAuAFcAbwByAGQAUwBlAGMAdABpAG8AbgAxAA0ACgAJAHs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ZQA6AFcAbwByAGQAUwBlAGMAdABpAG8AbgAxADsAfQANAAoAIAAvACoAIABMAGkAcw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BlAGYAaQBuAGkAdABpAG8AbgBzACAAKgAvAA0ACgAgAEAAbABpAHMAdAAgAGwAMAANAAoACQ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ABpAHMAdAAtAGkAZAA6ADEANwA5ADkAOAAzADMAMQA0ADA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wAaQBzAHQALQB0AGUAbQBwAGwAYQB0AGUALQBpAGQAcwA6ADMANwAxADgAOAA5ADIANA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fQANAAoAQABsAGkAcwB0ACAAbAAwADoAbABlAHYAZQBsADEADQAKAAkAewBtAHMAbw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2AGUAbAAtAG4AdQBtAGIAZQByAC0AZgBvAHIAbQBhAHQAOgBiAHUAbABsAGU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ABlAHYAZQBsAC0AdABlAHgAdAA6ALfwOwANAAoACQBtAHMAbwAtAGwAZQ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tAHQAYQBiAC0AcwB0AG8AcAA6AC4ANQBpAG4AOwANAAoACQBtAHMAbwAtAGwAZQB2AGUAb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QBtAGIAZQByAC0AcABvAHMAaQB0AGkAbwBuADoAbABlAGYAdAA7AA0ACgAJAHQAZQB4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pAG4AZABlAG4AdAA6AC0ALgAyADUAaQBuADsADQAKAAkAbQBzAG8ALQBhAG4AcwBp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A0ACgAJ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FMAeQBtAGIAbwBsADsAfQANAAoAQABsAGkAcwB0ACAAbAAwADoAbABlAHYAZQBsAD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ewBtAHMAbwAtAGwAZQB2AGUAbAAtAG4AdQBtAGIAZQByAC0AZgBvAHIAbQBhAHQAOgBi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sAGUAdAA7AA0ACgAJAG0AcwBvAC0AbABlAHYAZQBsAC0AdABlAHgAdAA6AG8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wAZQB2AGUAbAAtAHQAYQBiAC0AcwB0AG8AcAA6ADEALgAwAGkAb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ABlAHYAZQBsAC0AbgB1AG0AYgBlAHIALQBwAG8AcwBpAHQAaQBvAG4AOgBsAGUAZ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dABlAHgAdAAtAGkAbgBkAGUAbgB0ADoALQAuADIANQBpAG4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EAbgBzAGkALQBmAG8AbgB0AC0AcwBpAHoAZQA6ADEAMAAuADAAcAB0ADsADQAKAAk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DAG8AdQByAGkAZQByACAATgBlAHcAI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YgBpAGQAaQ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H0ADQAKAEAAbABpAHMAdAAgAGwAMAA6AGwAZQB2AGUAbAAz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HsAbQBzAG8ALQBsAGUAdgBlAGwALQBuAHUAbQBiAGUAcgAtAGYAbwByAG0AYQB0ADoAY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ABlAHQAOwANAAoACQBtAHMAbwAtAGwAZQB2AGUAbAAtAHQAZQB4AHQAOgCn8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sAGUAdgBlAGwALQB0AGEAYgAtAHMAdABvAHAAOgAxAC4ANQBpAG4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wAZQB2AGUAbAAtAG4AdQBtAGIAZQByAC0AcABvAHMAaQB0AGkAbwBuADoAbABl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HQAZQB4AHQALQBpAG4AZABlAG4AdAA6AC0ALgAyADUAaQBu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hAG4AcwBpAC0AZgBvAG4AdAAtAHMAaQB6AGUAOgAxADAALgAwAHAAdAA7AA0ACgAJ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FcAaQBuAGcAZABpAG4AZwBzADsAfQANAAoAQABsAGk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AAwADoAbABlAHYAZQBsADQADQAKAAkAewBtAHMAbwAtAGwAZQB2AGUAbAAtAG4AdQB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0AZgBvAHIAbQBhAHQAOgBiAHUAbABsAGUAdAA7AA0ACgAJAG0AcwBvAC0AbABlAHY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lAHgAdAA6AKfwOwANAAoACQBtAHMAbwAtAGwAZQB2AGUAbAAtAHQAYQBiAC0Acw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6ADIALgAwAGkAbgA7AA0ACgAJAG0AcwBvAC0AbABlAHYAZQBsAC0AbgB1AG0AYgBlAHIAL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wBpAHQAaQBvAG4AOgBsAGUAZgB0ADsADQAKAAkAdABlAHgAdAAtAGkAbgBkAGUAbg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AuADIANQBpAG4AOwANAAoACQBtAHMAbwAtAGEAbgBzAGkALQ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DQAKAAkAZgBvAG4AdAAtAGYAYQBtAGkAbAB5ADoAVwBpAG4AZw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HMAOwB9AA0ACgBAAGwAaQBzAHQAIABsADAAOgBsAGUAdgBlAGwANQANAAoACQB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lAHYAZQBsAC0AbgB1AG0AYgBlAHIALQBmAG8AcgBtAGEAdAA6AGIAdQBsAGwAZQ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sAGUAdgBlAGwALQB0AGUAeAB0ADoAp/A7AA0ACgAJAG0AcwBvAC0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sAC0AdABhAGIALQBzAHQAbwBwADoAMgAuADUAaQBuADsADQAKAAkAbQBzAG8AL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GwALQBuAHUAbQBiAGUAcgAtAHAAbwBzAGkAdABpAG8AbgA6AGwAZQBmAHQAOwANAAoAC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eAB0AC0AaQBuAGQAZQBuAHQAOgAtAC4AMgA1AGkAbgA7AA0ACgAJAG0AcwBvAC0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GYAbwBuAHQALQBzAGkAegBlADoAMQAwAC4AMABwAHQAOwANAAoAC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BXAGkAbgBnAGQAaQBuAGcAcwA7AH0ADQAKAEAAbABpAHMAdAAgAGwAMAA6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2AGUAbAA2AA0ACgAJAHsAbQBzAG8ALQBsAGUAdgBlAGwALQBuAHUAbQBiAGUAcgAtAGY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0ADoAYgB1AGwAbABlAHQAOwANAAoACQBtAHMAbwAtAGwAZQB2AGUAbAAtAHQAZQB4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Cn8DsADQAKAAkAbQBzAG8ALQBsAGUAdgBlAGwALQB0AGEAYgAtAHMAdABvAHAAOgAzAC4AM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tAHMAbwAtAGwAZQB2AGUAbAAtAG4AdQBtAGIAZQByAC0AcABvAHMAa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DoAbABlAGYAdAA7AA0ACgAJAHQAZQB4AHQALQBpAG4AZABlAG4AdAA6AC0ALgAyADU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hAG4AcwBpAC0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GYAbwBuAHQALQBmAGEAbQBpAGwAeQA6AFcAaQBuAGcAZABpAG4AZwBzADsAf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QABsAGkAcwB0ACAAbAAwADoAbABlAHYAZQBsADcADQAKAAkAewBtAHMAbwAtAGwAZQ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tAG4AdQBtAGIAZQByAC0AZgBvAHIAbQBhAHQAOgBiAHUAbABsAGUAdA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lAHYAZQBsAC0AdABlAHgAdAA6AKfwOwANAAoACQBtAHMAbwAtAGwAZQB2AGUAbA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iAC0AcwB0AG8AcAA6ADMALgA1AGkAbgA7AA0ACgAJAG0AcwBvAC0AbABlAHYAZQBsAC0Ab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gBlAHIALQBwAG8AcwBpAHQAaQBvAG4AOgBsAGUAZgB0ADsADQAKAAkAdABlAHgAdAA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kAGUAbgB0ADoALQAuADIANQBpAG4AOwANAAoACQBtAHMAbwAtAGEAbgBzAGk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DQAKAAk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pAG4AZwBkAGkAbgBnAHMAOwB9AA0ACgBAAGwAaQBzAHQAIABsADAAOgBsAGUAdgBlAGwAO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7AG0AcwBvAC0AbABlAHYAZQBsAC0AbgB1AG0AYgBlAHIALQBmAG8AcgBtAGEAdA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sAGwAZQB0ADsADQAKAAkAbQBzAG8ALQBsAGUAdgBlAGwALQB0AGUAeAB0ADoAp/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ABlAHYAZQBsAC0AdABhAGIALQBzAHQAbwBwADoANAAuADA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sAGUAdgBlAGwALQBuAHUAbQBiAGUAcgAtAHAAbwBzAGkAdABpAG8AbgA6AGwAZ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CQB0AGUAeAB0AC0AaQBuAGQAZQBuAHQAOgAtAC4AMgA1AGkAb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YQBuAHMAaQAtAGYAbwBuAHQALQBzAGkAegBlADoAMQAwAC4AMABwAHQAOwANAAoAC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BXAGkAbgBnAGQAaQBuAGcAcwA7AH0ADQAKAEAAb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GwAMAA6AGwAZQB2AGUAbAA5AA0ACgAJAHsAbQBzAG8ALQBsAGUAdgBlAGwALQBuAHUAb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tAGYAbwByAG0AYQB0ADoAYgB1AGwAbABlAHQAOwANAAoACQBtAHMAbwAtAGwAZQ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tAHQAZQB4AHQAOgCn8DsADQAKAAkAbQBzAG8ALQBsAGUAdgBlAGwALQB0AGEAYgAtAHM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OgA0AC4ANQBpAG4AOwANAAoACQBtAHMAbwAtAGwAZQB2AGUAbAAtAG4AdQBtAGIAZQBy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vAHMAaQB0AGkAbwBuADoAbABlAGYAdAA7AA0ACgAJAHQAZQB4AHQALQBpAG4AZABlAG4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LgAyADUAaQBuADsADQAKAAkAbQBzAG8ALQBhAG4AcwBpAC0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A0ACgAJAGYAbwBuAHQALQBmAGEAbQBpAGwAeQA6AFcAaQBuAGc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BzADsAfQANAAoAbwBsAA0ACgAJAHsAbQBhAHIAZwBpAG4ALQBiAG8AdAB0AG8AbQA6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DsAfQANAAoAdQBsAA0ACgAJAHsAbQBhAHIAZwBpAG4ALQBiAG8AdAB0AG8AbQA6ADA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fQANAAoALQAtAD4ADQAKADwALwBzAHQAeQBsAGUAPgANAAoAPAAhAC0ALQBbAGkAZgAg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CAAbQBzAG8AIAAxADAAXQA+AA0ACgA8AHMAdAB5AGwAZQA+AA0ACgAgAC8AKgAgAF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gAEQAZQBmAGkAbgBpAHQAaQBvAG4AcwAgACoALwANAAoAIAB0AGEAYgBsAGUALg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BUAGEAYgBsAGUADQAKAAkAewBtAHMAbwAtAHMAdAB5AGwAZQAtAG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iAFQAYQBiAGwAZQAgAE4AbwByAG0AYQBsACIAOwANAAoACQBtAHMAbwAtAHQ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cgBvAHcAYgBhAG4AZAAtAHMAaQB6AGUAOgAwADsADQAKAAkAbQBzAG8ALQB0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GMAbwBsAGIAYQBuAGQALQBzAGkAegBlADoAMAA7AA0ACgAJ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bgBvAHMAaABvAHcAOgB5AGUAcwA7AA0ACgAJAG0AcwBvAC0AcwB0AHkAbABlAC0Ac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oAOQA5ADsADQAKAAkAbQBzAG8ALQBzAHQAeQBsAGUALQBwAGEAcg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CIAIgA7AA0ACgAJAG0AcwBvAC0AcABhAGQAZABpAG4AZwAtAGEAbAB0ADoAMABpAG4AIA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ABwAHQAIAAwAGkAbgAgADUALgA0AHAAdAA7AA0ACgAJAG0AcwBvAC0AcABhAHIAYQAt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DoAMABpAG4AOwANAAoACQBtAHMAbwAtAHAAYQByAGEAL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wB0AHQAbwBtADoALgAwADAAMAAxAHAAdAA7AA0ACgAJAG0AcwBvAC0AcABhAGcAaQBu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6AHcAaQBkAG8AdwAtAG8AcgBwAGgAYQBuADsADQAKAAk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A0ACgAJ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sACIAcwBlAHIAaQBmACIAOwB9AA0ACgA8AC8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4ADQAKADwAIQBbAGUAbgBkAGkAZgBdAC0ALQA+ADwAIQAtAC0AWwBpAGYAIABn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G0AcwBvACAAOQBdAD4APAB4AG0AbAA+AA0ACgAgADwAbwA6AHMAaABhAHAAZQBkAGU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AB0AHMAIAB2ADoAZQB4AHQAPQAiAGUAZABpAHQAIgAgAHMAcABpAGQAbQBhAHgAPQAi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0ADkAIgAvAD4ADQAKADwALwB4AG0AbAA+ADwAIQBbAGUAbgBkAGkAZgBdAC0ALQA+ADwAI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WwBpAGYAIABnAHQAZQAgAG0AcwBvACAAOQBdAD4APAB4AG0AbAA+AA0ACgAgADwAbwA6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HAAZQBsAGEAeQBvAHUAdAAgAHYAOgBlAHgAdAA9ACIAZQBkAGkAdAAi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pAGQAbQBhAHAAIAB2ADoAZQB4AHQAPQAiAGUAZABpAHQAIgAgAGQAYQB0AGEAPQAi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PAAvAG8AOgBzAGgAYQBwAGUAbABhAHkAbwB1AHQAPgA8AC8AeABtAGw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EAWwBlAG4AZABpAGYAXQAtAC0APgANAAoAPAAvAGgAZQBhAGQAPgANAAoADQAKADwAYgBv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gAGIAZwBjAG8AbABvAHIAPQB3AGgAaQB0AGUAIABsAGEAbgBnAD0ARQBOAC0AVQBTACA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wA9AGIAbAB1AGUAIAB2AGwAaQBuAGsAPQBwAHUAcgBwAGwAZQ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hAGIALQBpAG4AdABlAHIAdgBhAGwAOgAuADUAaQBuACcAPgANAAoADQAKADwAZABpAHY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HMAPQBXAG8AcgBkAFMAZQBjAHQAaQBvAG4AMQA+AA0ACgANAAoAPABoADE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jAG8AbABvAHIAOgBiAGwAYQBjAGsAJwA+AFIAZQBzAHAAbwBuAHMAaQB2AGUAIABE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GcAbgAgAC0AIABMAGEAcgBnAGUAIABEAGUAdgBpAGMAZQ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aAAxAD4ADQAKAA0ACgA8AHUAbAAgAHQAeQBwAGUAP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jAD4ADQAKACAAPABsAGkAIABjAGwAYQBzAHMAPQBNAHMAbwBOAG8AcgBtAGEAb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YwBvAGwAbwByADoAYgBsAGEAYwBrADsAbQBzAG8ALQBtAGEAcgBnAGkAbg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wAC0AYQBsAHQAOgBhAHUAdABvADsAbQBzAG8ALQBtAGEAcgBnAGkAbgAtAGIAbwB0AHQ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sAHQAOgANAAoAIAAgACAAIAAgAGEAdQB0AG8AOwBtAHMAbwAtAGwAaQBzAHQAOgBs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UAdgBlAGwAMQAgAGwAZgBvADEAOwB0AGEAYgAtAHMAdABvAHAAcwA6AGwAaQBz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aQBuACc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CAAIA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nAD4ARABlAHYAaQBjAGUADQAKACAAIAAgACAAIABhAG4AZAAgAEIAcgBvAHc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GwAaQA+AA0ACgA8AC8Ad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A0ACgA8AGQAaQB2AD4ADQAKAA0ACgA8AHQAYQBiAGwAZQAgAGMAbABhAHMAcwA9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4AbwByAG0AYQBsAFQAYQBiAGwAZQAgAGIAbwByAGQAZQByAD0AMAAgAGMAZQBsAGw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9ADAAIABzAHQAeQBsAGUAPQAnAG0AcwBvAC0AYwBlAGwAbABzAHAAYQBj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MQAuADUAcAB0ADsADQAKACAAbQBzAG8ALQB5AGYAdABpAC0AdABiAGwAbABvAG8Aa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QA4ADQAJwA+AA0ACgAgADwAdAByACAAcwB0AHkAbABlAD0AJwBtAHMAbwAtAHkAZg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pAHIAbwB3ADoAMAA7AG0AcwBvAC0AeQBmAHQAaQAtAGYAaQByAHMAdAByAG8AdwA6AHk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cABhAGcAZQAtAGIAcgBlAGEAawAtAGkAbgBzAGkAZABlADoAYQB2AG8AaQBk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PgANAAoAIAAgADwAc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aQBQAGEAZA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PAAvAHQAZAA+AA0ACgAgACAAPA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AAYQBkAGQAaQBuAGcAOg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JwA+AA0ACgAgACAAPABw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BTAGEAZgBhAHIAaQ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PAAvAHQAZAA+AA0ACgAgADwALwB0AHI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cgAgAHMAdAB5AGwAZQA9ACcAbQBzAG8ALQB5AGYAdABpAC0AaQByAG8AdwA6ADEAO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kAZgB0AGkALQBsAGEAcwB0AHIAbwB3ADoAeQBlAHMAOwBwAGEAZwBlAC0AYg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rAC0AaQBuAHMAaQBkAGUAOgBhAHYAbwBpAGQAJw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wACAAYwBsAGEAcwBzAD0ATQBzAG8AT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ANAAoAIAAg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VwBpAG4AZABvAHcAcw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AvAHQAZA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ANAAoAIAAg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SQBF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C8AdABkAD4ADQAKACAAPAAvAHQAcgA+AA0AC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hAGIAbABlAD4ADQAKAA0ACgA8AC8AZABpAHYAPgANAAoADQAKADwAdABhAGIAbA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TQBzAG8ATgBvAHIAbQBhAGwAVABhAGIAbABlACAAYgBvAHIAZABlAHIAP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lAGwAbABwAGEAZABkAGkAbgBnAD0AMAAgAHMAdAB5AGwAZQA9ACcAbQBzAG8ALQ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sAHMAcABhAGMAaQBuAGcAOgAxAC4ANQBwAHQAOwANAAoAIABtAHMAbwAtAHkAZgB0AGkAL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sAG8AbwBrADoAMQAxADgANAAnAD4ADQAKACAAPAB0AHIAIABzAHQAeQBsAGUAPQAn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eQBmAHQAaQAtAGkAcgBvAHcAOgAwADsAbQBzAG8ALQB5AGYAdABpAC0AZgBpAHI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wB3ADoAeQBlAHMAOwBwAGEAZwBlAC0AYgByAGUAYQBrAC0AaQBuAHMAaQBkAGUAOgBh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pAGQAJwA+AA0ACgAgACAAPAB0AGQAIABjAG8AbABzAHAAYQBuAD0AO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D4ADQAKACAAIAA8AHAAIABjAGwAYQBzAHMAPQBNAHMAbwBOAG8AcgBtAGEAb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0AHIAbwBuAGc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ANAAoAIAAg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GMAbwBsAG8AcgA6AGIAbABhAGMAawAnAD4AUgBlAHMAcABvAG4AcwBpAHYAZQAgAE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GkAZwBuACAALQANAAoAIAAgAFUAcwBhAGIAaQBsAGkAdAB5ACAAYwBoAGEAbgBn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AgAGIAZQB0AHQAZQByACAAYQBjAGMAZQBzAHMAIAB0AGgAZQAgAGEAcABwACA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tAGEAbABsACAAZABlAHYAaQBjAGUAcwAuADwALwBzAHAAYQBuAD4APAAvAHMAdAByAG8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A0ACgAg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DQAKACAAIAAiAFQAaQBtAGUAcwAgAE4AZQB3ACAAUgBvAG0AYQBu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CAAIAA8AC8AdABkAD4ADQAKACAAPAAvAHQAcgA+AA0ACgAgADw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tAHMAbwAtAHkAZgB0AGkALQBpAHIAbwB3ADoAMQ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ZAAgAHMAdAB5AGwAZQA9ACcAcABhAGQAZABpAG4AZwA6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nAD4ADQAKACAAIAA8AHA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NAHMAbwBOAG8AcgBtAGEAbAAgAGEAbABpAGcAbgA9AGMAZQBuAHQAZQBy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0AGUAeAB0AC0AYQBsAGkAZwBuADoAYwBlAG4AdABlAHIAJwA+ADwAYg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NAAoAIA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gBUAGkAbQBlAHMAIABOAGUAdwAgAFIAbwBtAGEAb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BVAHMAZQByACAAUwB0AG8AcgB5ACAAIw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YgA+ADwALwBwAD4ADQAKACAAIAA8AC8AdABk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ZAAgAHMAdAB5AGwAZQA9ACcAcABhAGQAZABpAG4AZwA6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nAD4ADQAKACAAIAA8AHA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NAHMAbwBOAG8AcgBtAGEAbAAgAGEAbABpAGcAbgA9AGMAZQBuAHQAZQBy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0AGUAeAB0AC0AYQBsAGkAZwBuADoAYwBlAG4AdABlAHIAJwA+ADwAYg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NAAoAIA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gBUAGkAbQBlAHMAIABOAGUAdwAgAFIAbwBtAGEAb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BBAEMAIAAj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iAD4APAAvAHAAPgANAAoAIAAgADwALwB0AGQAPgANAAoAIAAgADwAdABk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wAGEAZABkAGkAbgBnADo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cAPgANAAoAIAAgADwAcAAgAGMAbABhAHMAcwA9AE0AcwBvAE4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AAYQBsAGkAZwBuAD0AYwBlAG4AdABlAHIAIABzAHQAeQBsAGUAPQAnAHQAZQB4AHQ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nAG4AOgBjAGUAbgB0AGUAcgAnAD4APABiAD4APABzAHAAYQBuAA0ACgAg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DQAKACAAIA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BjAG8AbABvAHIAOgBiAGwAYQBjAGsAJwA+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HQAIABJAEQAIAAjADwAbwA6AHAAPgA8AC8AbwA6AHAAPgA8AC8AcwBwAGEAbgA+ADwALw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gAGMAbABhAHMAcwA9AE0AcwBvAE4AbwByAG0AYQB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GkAZwBuAD0AYwBlAG4AdABlAHIAIABzAHQAeQBsAGUAPQAnAHQAZQB4AHQALQBhAGw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gBjAGUAbgB0AGUAcgAnAD4APABiAD4APABzAHAAYQBuAA0ACgAg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DQAKACAAIA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BjAG8AbABvAHIAOgBiAGwAYQBjAGsAJwA+AFMAdA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8AG8AOgBwAD4APAAvAG8AOgBwAD4APAAvAHMAcABhAG4APgA8AC8AY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C8AdABkAD4ADQAKACAAIAA8AHQAZA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IABjAGwAYQBzAHMAPQBNAHMAbwBOAG8AcgBtAGEAbAAgAGEAbABpAGcAbgA9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ZQByACAAcwB0AHkAbABlAD0AJwB0AGUAeAB0AC0AYQBsAGkAZwBuADoAYwBlAG4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JwA+ADwAYgA+ADwAcwBwAGEAbgANAAoAIA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A0ACgAgACA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YwBvAGwAbwByADoAYgBsAGEAYwBrACcAPgBBAGMAdABpAG8AbgAvAEkAbgBw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8AG8AOgBwAD4APAAvAG8AOgBwAD4APAAvAHMAcABhAG4APgA8AC8AY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C8AdABkAD4ADQAKACAAIAA8AHQAZA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IABjAGwAYQBzAHMAPQBNAHMAbwBOAG8AcgBtAGEAbAAgAGEAbABpAGcAbgA9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ZQByACAAcwB0AHkAbABlAD0AJwB0AGUAeAB0AC0AYQBsAGkAZwBuADoAYwBlAG4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JwA+ADwAYgA+ADwAcwBwAGEAbgANAAoAIA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A0ACgAgACA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YwBvAGwAbwByADoAYgBsAGEAYwBrACcAPgBFAHgAcABlAGMAdABlAGQAIA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1AGwAdABzADwAbwA6AHAAPgA8AC8AbwA6AHAAPgA8AC8AcwBwAGEAbgA+ADwALwBi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cAAgAGMAbABhAHMAcwA9AE0AcwBvAE4AbwByAG0AYQBsACAAYQ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uAD0AYwBlAG4AdABlAHIAIABzAHQAeQBsAGUAPQAnAHQAZQB4AHQALQBhAGwAaQBnAG4AOg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GUAcgAnAD4APABiAD4APABzAHAAYQBuAA0ACgAg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DQAKACAAIA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BjAG8AbABvAHIAOgBiAGwAYQBjAGsAJwA+AFAAYQBzAHMALwB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DwAbwA6AHAAPgA8AC8AbwA6AHAAPgA8AC8AcwBwAGEAbgA+ADwALwBi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gADwAdABkACAAcwB0AHkAbABlAD0AJw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LgA3ADUAcAB0ACAALgA3ADUAcAB0ACAALgA3ADUAcAB0ACAALgA3ADUAcAB0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gAGMAbABhAHMAcwA9AE0AcwBvAE4AbwByAG0AYQBsACAAYQBsAGkAZwBu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4AdABlAHIAIABzAHQAeQBsAGUAPQAnAHQAZQB4AHQALQBhAGwAaQBnAG4AOgBj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nAD4APABiAD4APABzAHAAYQBuAA0ACgAg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DQAKACAAIA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BjAG8AbABvAHIAOgBiAGwAYQBjAGsAJwA+AEMAbwBtAG0AZQBuAHQ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GIAPgA8AC8AcAA+AA0ACg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+AA0ACgAgADwALwB0AHIAPgANAAoAIAA8AHQAcgAgAHMAdAB5AGwAZQA9ACc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5AGYAdABpAC0AaQByAG8AdwA6ADIAOwBwAGEAZwBlAC0AYgByAGUAYQBrAC0AaQBuAHM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BhAHYAbwBpAGQAJwA+AA0ACgAgACAAPAB0AGQ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YwBvAGwAbwByADoAYgBsAGEAYwBrACcAPgBW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AtADEANQA3ADY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GMAbwBsAG8AcgA6AGIAbABhAGMAawAnAD4AJgBu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Ds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gAGMAbABhAHMAcwA9AE0AcwBvAE4AbwByAG0AYQBs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BjAG8AbABvAHIAOgBiAGwAYQBjAGsAJwA+AF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SAC0AMQA1ADcANw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CAAPAB0AGQ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CAAYwBsAGEAcwBzAD0ATQBzAG8ATgBvAHIAbQBhAGw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IAAg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JgBuAGIAcwBwADsAVgBBAFIALQAxADgAMwA5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CAAIAA8AC8AdABk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DE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cAAgAGMAbABhAHMAcwA9AE0AcwBvAE4AbwByAG0AYQBs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CAAIA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EEAYwBjAGUAcwBzACAAdABoAGUAIAA8AHMAcABhAG4ADQAKACAAIABjAGw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QBTAHAAZQBsAGwARQA+AHUAcgBsADwALwBzAHAAYQBuAD4AIABoAHQAdABwAHMAOgAv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BsAHQAOwBoAG8AcwB0ACYAZwB0ADsALwB2AGUAdABlAHIAYQBuAC0AYQBwAHAAbwBpAG4Ad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0AcgBlAHEAdQBlAHMAdABzACAAbwBuAA0ACgAgACAAaQBQAGgAbwBuAGUAJgBu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Ds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GMAbwBsAG8AcgA6AGIAbABhAGMAawAnAD4AVgBB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wAHAAbwBpAG4AdABtAGUAbgB0AHMAIABsAGEAbgBkAGkAbgBnACAAcABhAGcAZQAgAGk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zAHAAbABhAHkAZQBkAC4AIABUAGgAZQAgAGMAbwBuAHQAZQBuAHQAcwAgAGYAaQ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IABzAGkAegBlACAAbwBmACAAdABoAGUADQAKACAAIABkAGUAdgBpAGMAZQAgAHMAY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QBuAC4A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LwB0AGQAPgANAAoAIAAgADwAdABkACAAcwB0AHkAbABlAD0AJw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3ADUAcAB0ACAALgA3ADUAcAB0ACAALgA3ADUAcAB0ACAALgA3ADUAcAB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gAGMAbABhAHMAcwA9AE0AcwBvAE4AbwByAG0AYQBs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zAHMAZQBk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IAA8AHQAZAAgAHMAdAB5AGwAZQA9ACcAcABhAGQ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C4ANwA1AHAAdAAgAC4ANwA1AHAAdAAgAC4ANwA1AHAAdAAgAC4ANwA1AHAAd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IABjAGwAYQBzAHMAPQBNAHMAbwBOAG8AcgBtAGEAbA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mAG4AYgBzAHAAOw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AvAHQAZAA+AA0ACgAgADwALwB0AHIAPgANAAoAIAA8AHQAc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bQBzAG8ALQB5AGYAdABpAC0AaQByAG8AdwA6ADMAOwBwAGEAZwBlAC0AYg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rAC0AaQBuAHMAaQBkAGUAOgBhAHYAbwBpAGQAJw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wACAAYwBsAGEAcwBzAD0ATQBzAG8AT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ANAAoAIAAg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JgBuAGIAcwBwADs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LwB0AGQ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gAGMAbABhAHMAcwA9AE0AcwBvAE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s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DQAKACAAIA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CYAbgBiAHMAcAA7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C8AdABkAD4ADQAKACAAIAA8AHQ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cABhAGQAZABpAG4AZwA6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nAD4ADQAKACAAIAA8AHAAIABjAGwAYQBzAHMAPQBNAHMAb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bA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A0ACgAgACA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AmAG4AYgBzAHAAOw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AvAHQAZA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ANAAoAIAAg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GMAbwBsAG8AcgA6AGIAbABhAGMAawAnAD4AMg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AvAHQAZA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ANAAoAIAAg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UwBlAGwAZQBjAHQAIABMAG8AZwBpAG4AIABi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0AG8AbgAuADwAbwA6AHAAPgA8AC8AbwA6AHAAPgA8AC8AcwBwAGEAb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C8AdABkAD4ADQAKACAAIAA8AHQAZA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BjAG8AbABvAHIAOgBiAGwAYQBjAGsAJwA+AFQAaABl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IAbwBuAGcAPgA8AHMAcABhAG4ADQAKACAAIABzAHQAeQBsAGUAPQAn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BuAGIAcwBwADsAPABzAHAAYQBuACAAYwBsAGEAcwBzAD0AUwBwAGUAbABsAEUAPgBEAFM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DwALwBzAHAAYQBuAD4APAAvAHMAcABhAG4APgA8AC8AcwB0AHIAbwBuAGcAPg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BzAGMAcgBlAGUAbgANAAoAIAAgAGQAaQBzAHAAbABhAHkAcwAu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CAAIAA8AHA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NAHMAbwBOAG8AcgBtAGEAbA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A0ACgAgACA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DsAYwBvAGwAbwByADoAYgBsAGEAYwBrACcAPgBUAGgAZQAgAGMAbwBuAH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mAGkAdABzACAAdABoAGUADQAKACAAIABzAGkAegBlACAAbwBmACAAdABoAGUAI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pAGMAZQAgAHMAYwByAGUAZQBuAC4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gAGMAbABhAHMAcwA9AE0AcwBvAE4AbwByAG0AYQBs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CAAIA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HAAYQBzAHMAZQBk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A0ACgAgACA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AmAG4AYgBzAHAAOw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PAAvAHQAZAA+AA0ACgAgADwALwB0AHI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cgAgAHMAdAB5AGwAZQA9ACcAbQBzAG8ALQB5AGYAdABpAC0AaQByAG8AdwA6ADQAO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wBlAC0AYgByAGUAYQBrAC0AaQBuAHMAaQBkAGUAOgBhAHYAbwBpAG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ANAAoAIAAg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GMAbwBsAG8AcgA6AGIAbABhAGMAawAnAD4AJgBuAGIAcwBwADs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PgANAAoAIAAgADwAcA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0AcwBvAE4AbwByAG0AYQBs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DQAKACAAIA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BjAG8AbABvAHIAOgBiAGwAYQBjAGsAJwA+ACYAbgBiAHMAcAA7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QAZAAgAHMAdAB5AGwAZQA9ACcAcABhAGQAZABpAG4AZwA6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nAD4ADQAKACAAIAA8AHA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QBNAHMAbwBOAG8AcgBtAGEAb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A0ACgAgACA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YwBvAGwAbwByADoAYgBsAGEAYwBrACcAPgAmAG4AYgBzAHAAOw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TQBzAG8ATgBvAHIAbQBhAGw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ANAAoAIAAg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GMAbwBsAG8AcgA6AGIAbABhAGMAawAnAD4AMw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TgBvAHIAbQBhAGw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ANAAoAIAAg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GMAbwBsAG8AcgA6AGIAbABhAGMAawAnAD4ARQBuAHQAZQByACAAd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gAGkAZAAgAGEAbgBkAA0ACgAgACAAcABhAHMAcwB3AG8AcgBkACAAYQBuAGQ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jAGsAIABTAGkAZwBuACAASQBuAC4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VgBBAA0ACgAgACAAQQBwAHAAbwBpAG4AdABtAGUAbgB0AHMAIABwAGEAZwBlACA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ABpAHMAcABsAGEAeQBlAGQAIABhAG4AZAAgAHQAaABlACAAYwBvAG4AdABlAG4AdA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pAHQAIAB0AGgAZQAgAHMAaQB6AGUAIABvAGYAIAB0AGgAZQAgAGQAZQB2AGkAYwBl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jAHIAZQBlAG4ALg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Bw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YwBvAGwAbwByADoAYgBsAGEAYwBrACcAPg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gBzAHAAOw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CAAYwBsAGEAcwBzAD0ATQBzAG8ATgBvAHIAbQBhAGw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cABhAHMAcwBlAGQ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gAGMAbABhAHMAcwA9AE0AcwBvAE4AbwByAG0AYQBs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CYAbgBiAHMAcAA7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PAAvAHQAcgA+AA0ACgAgADwAdABy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tAHMAbwAtAHkAZgB0AGkALQBpAHIAbwB3ADoANQA7AHAAYQBnAGUALQBi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GsALQBpAG4AcwBpAGQAZQA6AGEAdgBvAGkAZAAnAD4ADQAK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DQAKACAAIAA8AHAAIABjAGwAYQBzAHMAPQBNAHMAbwBO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A0ACgAgACA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AmAG4AYgBzAHAAOw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AvAHQAZA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ANAAoAIAAg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JgBuAGIAcwBwADs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IAAgADwALwB0AGQ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PgANAAoAIAAgADwAcAAgAGMAbABhAHMAcwA9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DQAKACAAIA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CYAbgBiAHMAcAA7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CAAIAA8AC8AdABk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A0ACgAgACA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YwBvAGwAbwByADoAYgBsAGEAYwBrACcAPgA0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C8AdABkAD4ADQAKACAAIAA8AHQ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cABhAGQAZABpAG4AZwA6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nAD4ADQAKACAAIAA8AHAAIABjAGwAYQBzAHMAPQBNAHMAb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bA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A0ACgAgACA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BWAGEAbABpAGQAYQB0AGUAIAB0AGgAZ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HAAYQBnAGUAJgBuAGIAcwBwADs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TgBvAA0ACgAgACAASABvAHIAaQB6AG8AbgB0AGEAbAAgAHMAYwByAG8AbABsACAAY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LgA8AG8AOgBwAD4APAAvAG8AOgBwAD4APAAvAHMAcABhAG4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YwBvAGwAbwByADoAYgBsAGEAYwBrACcAPgBDAG8AbgB0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ZgBpAHQAcwAgAHQAaABlACAAcwBpAHoAZQAgAG8AZgAgAHQAaABlACAAZABl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jAGUALgA8AG8AOgBwAD4APAAvAG8AOgBwAD4APAAvAHMAcABhAG4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YwBvAGwAbwByADoAYgBsAGEAYwBrACcAPgBCAHUAdA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NAAoAIAAgAHMAaQB6AGUAIABhAGQAagB1AHMAdABlAGQAIABhAGMAYwBvAHIAZABpAG4AZ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AgAHQAaABlACAAZABlAHYAaQBjAGUAIABzAGMAcgBlAGUAbgAgAHMAaQB6AGUALg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cAA+AA0ACgAgACAAPABw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YwBvAGwAbwByADoAYgBsAGEAYwBrACcAPgBCAHUAdAB0AG8AbgBz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kAYwBrAGEAYgBsAGUAIAB3AGkAdABoACAAYQAgAGYAaQBuAGcAZQByACAAdABhAHAAL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TQBzAG8ATgBvAHIAbQBhAGw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ANAAoAIAAg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GMAbwBsAG8AcgA6AGIAbABhAGMAawAnAD4AcABhAHM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QAPgANAAo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gAGMAbABhAHMAcwA9AE0AcwBvAE4AbwByAG0AYQBs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DQAKACA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BjAG8AbABvAHIAOgBiAGwAYQBjAGsAJwA+ACYAb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A7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kAD4ADQAKACAAPAAvAHQAcgA+AA0ACgAgADwAdAByACAAcwB0AHkAbABlAD0AJ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kAZgB0AGkALQBpAHIAbwB3ADoANgA7AHAAYQBnAGUALQBiAHIAZQBhAGsALQ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GQAZQA6AGEAdgBvAGkAZAAn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DQAKACAAIAA8AHAAIABjAGwAYQBzAHMAPQBNAHMAbwBOAG8AcgBtAGEAb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gACA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AmAG4AYgBzAHAAOw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CAAYwBsAGEAcwBzAD0ATQBzAG8ATgBvAHIAbQBhAGw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IAAg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JgBuAGIAcwBwADs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gAGMAbABhAHMAcwA9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CAAIA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CYAbgBiAHMAcAA7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C8AdABkAD4ADQAK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DQAKACAAIAA8AHAAIABjAGwAYQBzAHMAPQBNAHMAbwBO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A0ACgAgACA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A1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CAAIAA8AC8AdABkAD4ADQAKACAAIAA8AHQAZ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D4ADQAKACAAIAA8AHAAIABjAGwAYQBzAHMAPQBNAHMAbwBOAG8AcgBtAGEAb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A0ACgAgACA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BDAGwAaQBjAGsAIAB0AGgAZQAgAEEAcABwACAATQBlAG4Ad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kAYwBvAG4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gADwAdABkACAAcwB0AHkAbABlAD0AJw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LgA3ADUAcAB0ACAALgA3ADUAcAB0ACAALgA3ADUAcAB0ACAALgA3ADUAcAB0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gAGMAbABhAHMAcwA9AE0AcwBvAE4AbwByAG0AYQBs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FQAaABlACAAQQBwAHAAIABtAGUAbgB1ACAAbwB2AGUAcgBsAGEAeQANAAoAIAAg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CAAbQBhAGkAbgAgAHMAYwByAGUAZQBuAC4AIABVAHMAZQByACAAYwBhAG4AI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MAcwAgAHQAaABlACAAbQBhAGkAbgAgAHAAYQBnAGUAIABiAHkAIABjAGwAaQBjAGs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IABvAG4AIAB0AGgAZQAgAG0AYQBpAG4ADQAKACAAIABwAGEAZwBlACAAYQBuAGQAIA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GEAcABwACAAbQBlAG4AdQAgAHAAYQBuAGUAbAAgAGMAbABvAHMAZQBzAC4AIABUAGg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ABwACAAbQBlAG4AdQAgAGYAaQBsAGwAcwAgAHQAaABlACAAdwBpAGQAdABoACAAbwBm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DQAKACAAIABzAGMAcgBlAGUAbgAu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A0ACgAgACA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BwAGEAcwBzAGUAZA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PAAvAHQAZAA+AA0ACgAgACAAPAB0AGQ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AAYQBkAGQAaQBuAGcAOg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JwA+AA0ACgAgACAAPABwACAAYwBsAGEAcwBzAD0ATQBzAG8AT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w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ANAAoAIAAg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JgBuAGIAcwBwADs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IAAgADwALwB0AGQAPgANAAoAIAA8AC8AdABy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PAB0AHIAIABzAHQAeQBsAGUAPQAnAG0AcwBvAC0AeQBmAHQAaQAtAGkAcgBvAHcAO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cABhAGcAZQAtAGIAcgBlAGEAawAtAGkAbgBzAGkAZABlADoAYQB2AG8AaQBk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PgANAAoAIAAgADwAcA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0AcwBvAE4AbwByAG0AYQBs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DQAKACAAIA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BjAG8AbABvAHIAOgBiAGwAYQBjAGsAJwA+ACYAbgBiAHMAcAA7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QAZAAgAHMAdAB5AGwAZQA9ACcAcABhAGQAZABpAG4AZwA6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nAD4ADQAKACAAIAA8AHA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QBNAHMAbwBOAG8AcgBtAGEAb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A0ACgAgACA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YwBvAGwAbwByADoAYgBsAGEAYwBrACcAPgAmAG4AYgBzAHAAOw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TQBzAG8ATgBvAHIAbQBhAGw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ANAAoAIAAg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GMAbwBsAG8AcgA6AGIAbABhAGMAawAnAD4AJgBuAGI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QAPgANAAo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gAGMAbABhAHMAcwA9AE0AcwBvAE4AbwByAG0AYQBs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DQAKACA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BjAG8AbABvAHIAOgBiAGwAYQBjAGsAJwA+ADY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ABkACAAcwB0AHkAbABlAD0AJwBwAGEAZABkAGkAbgBnADo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AALgA3ADUAcAB0ACcAPgANAAoAIAAg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4AbwByAG0AYQBs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DQAKACAAIA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BjAG8AbABvAHIAOgBiAGwAYQBjAGsAJwA+AEMAbABpAGMAa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GUAYQBjAGgAIABpAHQAZQBtACAAbwBuAA0ACgAgACAAdABoAGUAIABhAHAAcA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U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gAGMAbABhAHMAcwA9AE0AcwBvAE4AbwByAG0AYQBs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BjAG8AbABvAHIAOgBiAGwAYQBjAGsAJwA+A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HIAZQBzAHAAbwBuAGQAaQBuAGcAIABwAGEAZwBlACAAZgBvAHIADQAKACAAIAB0AGg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sAGUAYwB0AGUAZAAgAG0AZQBuAHUAIABpAHMAIABkAGkAcwBwAGwAYQB5AGUAZA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kACAAdABoAGUAIABhAHAAcAAgAG0AZQBuAHUAIABwAGEAbgBlAGwAIABpAHMAIABjAGwAb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u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kAD4ADQAKACAAIAA8AHQAZAAgAHMAdAB5AGwAZQA9ACcAcABhAGQAZA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gAC4ANwA1AHAAd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IABjAGwAYQBzAHMAPQBNAHMAbwBOAG8AcgBtAGEAb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YwBvAGwAbwByADoAYgBsAGEAYwBrACcAP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GUAZA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CAAYwBsAGEAcwBzAD0ATQBzAG8ATgBvAHIAbQBhAGw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JgBuAGIAcwBwADs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8AC8AdAByAD4ADQAKACAAPAB0AHI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0AcwBvAC0AeQBmAHQAaQAtAGkAcgBvAHcAOgA4ADsAcABhAGcAZQAtAGI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tAGkAbgBzAGkAZABlADoAYQB2AG8AaQBkACc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gAGMAbABhAHMAcwA9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CAAIA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CYAbgBiAHMAcAA7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C8AdABkAD4ADQAK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DQAKACAAIAA8AHAAIABjAGwAYQBzAHMAPQBNAHMAbwBO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A0ACgAgACA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AmAG4AYgBzAHAAOw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AvAHQAZA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ANAAoAIAAg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JgBuAGIAcwBwADs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IAAgADwALwB0AGQ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PgANAAoAIAAgADwAcAAgAGMAbABhAHMAcwA9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DQAKACAAIA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Dc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LwB0AGQ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gAGMAbABhAHMAcwA9AE0AcwBvAE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s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DQAKACAAIA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EMAbABpAGMAawAgAHQAaABlACAAVQBzAGUAcg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UAIABvAG4ADQAKACAAIAB0AGgAZQAgAHQAbwBwACAAbABlAGYAdA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ANAAoAIAAg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GMAbwBsAG8AcgA6AGIAbABhAGMAawAnAD4AVABoAGUAIABVAHMAZQByACA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QAgAG8AdgBlAHIAbABhAHkADQAKACAAIABvAG4AIAB0AGgAZQAgAG0AYQBpAG4AIA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UAbgAuACAAVQBzAGUAcgAgAGMAYQBuACAAYQBjAGMAZQBzAHMAIAB0AGgAZQAgAG0AY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wAGEAZwBlACAAYgB5ACAAYwBsAGkAYwBrAGkAbgBnACAAbwBuACAAdABoAGUAIA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A0ACgAgACAAcABhAGcAZQAgAGEAbgBkACAAdABoAGUAIABVAHMAZQByACAAbQBlAG4Ad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GUAbAAgAGMAbABvAHMAZQBzAC4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gAGMAbABhAHMAcwA9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CAAIA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HAAYQBzAHMAZQBk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C8AdABkAD4ADQAK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DQAKACAAIAA8AHAAIABjAGwAYQBzAHMAPQBNAHMAbwBO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A0ACgAgACA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AmAG4AYgBzAHAAOw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AvAHQAZAA+AA0ACgAgADwALwB0AHI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8AHQAcgAgAHMAdAB5AGwAZQA9ACcAbQBzAG8ALQB5AGYAdABpAC0AaQByAG8AdwA6AD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wAGEAZwBlAC0AYgByAGUAYQBrAC0AaQBuAHMAaQBkAGUAOgBhAHYAbwBpAG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TQBzAG8ATgBvAHIAbQBhAGw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ANAAoAIAAg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GMAbwBsAG8AcgA6AGIAbABhAGMAawAnAD4AJgBuAGIAcwBwADs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ABkACAAcwB0AHkAbABlAD0AJwBwAGEAZABkAGkAbgBnADo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cAPgANAAoAIAAgADwAcA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E0AcwBvAE4AbwByAG0AYQBs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DQAKACAAIA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BjAG8AbABvAHIAOgBiAGwAYQBjAGsAJwA+ACYAbgBiAHMAcAA7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CAAIAA8AC8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QAZAAgAHMAdAB5AGwAZQA9ACcAcABhAGQAZABpAG4AZwA6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gAC4ANwA1AHAAdAAnAD4ADQAKACAAIAA8AHA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HMAPQBNAHMAbwBOAG8AcgBtAGEAb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A0ACgAgACA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YwBvAGwAbwByADoAYgBsAGEAYwBrACcAPgAmAG4AYg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8AG8AOgBwAD4APAAvAG8AOgBwAD4APAAvAHMAcABhAG4APgA8AC8AcAA+AA0ACg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+AA0ACgAgACAAPAB0AGQAIABzAHQAeQBsAGUAPQAnAHAAYQBkAGQAaQBuAGcAOg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IAAuADcANQBwAHQAJwA+AA0ACgAgACA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sAGEAcwBzAD0ATQBzAG8ATgBvAHIAbQBhAGw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ANAAoAIA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GMAbwBsAG8AcgA6AGIAbABhAGMAawAnAD4AOA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cAA+AA0ACgAgACAAPAAvAHQAZ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0AGQAIABzAHQAeQBsAGUAPQAnAHAAYQBkAGQAaQBuAGcAOg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IAAuADcANQBwAHQAJwA+AA0ACgAgACAAPABw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TQBzAG8ATgBvAHIAbQBhAGw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ANAAoAIAAg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GMAbwBsAG8AcgA6AGIAbABhAGMAawAnAD4AQwBsAGkAYwBr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aQBuAGQAaQB2AGkAZAB1AGEAbAANAAoAIAAgAHUAcwBlAHIAIABtAGUAbgB1ACA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z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kAD4ADQAKACAAIAA8AHQAZAAgAHMAdAB5AGwAZQA9ACcAcABhAGQAZA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gAC4ANwA1AHAAd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IABjAGwAYQBzAHMAPQBNAHMAbwBOAG8AcgBtAGEAb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YwBvAGwAbwByADoAYgBsAGEAYwBrACcAPg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yAGUAcwBwAG8AbgBkAGkAbgBnACAAcABhAGcAZQAgAGYAbwByAA0ACgAgACAAd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GUAbABlAGMAdABlAGQAIAB1AHMAZQByACAAbQBlAG4AdQAgAGkAcwAgAGQAaQBzAHA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ZQBkAC4AIABUAGgAZQAgAFUAcwBlAHIAIABtAGUAbgB1ACAAcABhAG4AZQBsACAAa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8AcwBlAGQALg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CAAPAB0AGQ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CAAYwBsAGEAcwBzAD0ATQBzAG8ATgBvAHIAbQBhAGw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IAAg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cABhAHMAcwBlAGQ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cAAgAGMAbABhAHMAcwA9AE0AcwBvAE4AbwByAG0AYQBs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CAAIA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CYAbgBiAHMAcAA7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PAAvAHQAcgA+AA0ACgAgADwAdAB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tAHMAbwAtAHkAZgB0AGkALQBpAHIAbwB3ADoAMQAwADsAbQBzAG8ALQ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ABpAC0AbABhAHMAdAByAG8AdwA6AHkAZQBzADsAcABhAGcAZQAtAGIAcgBlAGEAawA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GkAZABlADoAYQB2AG8AaQBkACcAPgANAAoAIAAgADwAdABkACAAcwB0AHkAbABlAD0AJ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PgANAAoAIAAgADwAcAAgAGMAbABhAHMAcwA9AE0AcwBvAE4AbwByAG0AYQBs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CAAIA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CYAbgBiAHMAcAA7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CAAIAA8AC8AdABkAD4ADQAKACAAIAA8AHQAZ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D4ADQAKACAAIAA8AHAAIABjAGwAYQBzAHMAPQBNAHMAbwBOAG8AcgBtAGEAb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A0ACgAgACA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AmAG4AYgBzAHAAOw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gACAAPAAvAHQAZA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wACAAYwBsAGEAcwBzAD0ATQBzAG8AT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ANAAoAIAAg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JgBuAGIAcwBwADs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LwB0AGQ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gAGMAbABhAHMAcwA9AE0AcwBvAE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s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DQAKACAAIA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Dk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gAGMAbABhAHMAcwA9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CAAIA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FYAYQBsAGkAZABhAHQAZQAgAFAAYQBnAGUAIABoAGUAY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zADwAbwA6AHAAPgA8AC8AbwA6AHAAPgA8AC8AcwBwAGEAbgA+ADwALwBw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kAD4ADQAKACAAIAA8AHQAZAAgAHMAdAB5AGwAZQA9ACcAcABhAGQAZABpAG4AZwA6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gAC4ANwA1AHAAd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BjAG8AbABvAHIAOgBiAGwAYQBjAGsAJwA+AFAAYQBnAGU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IAGUAYQBkAGUAcgBzACAAcwBoAHIAaQBuAGsAIAB0AGgAZQAgAHMAaQB6AGUAIABvAGYAI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AgAGQAZQB2AGkAYwBlACAAcwBjAHIAZQBlAG4ALg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Bw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BUAGUAeAB0AA0ACgAgACAAZABvAGUAcwAgAG4AbwB0ACAAdwBy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uADwAbwA6AHAAPgA8AC8AbwA6AHAAPgA8AC8AcwBwAGEAbgA+ADwALwBw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kAD4ADQAKACAAIAA8AHQAZAAgAHMAdAB5AGwAZQA9ACcAcABhAGQAZABpAG4AZwA6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gAC4ANwA1AHAAd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IABjAGwAYQBzAHMAPQBNAHMAbwBOAG8AcgBtAGEAbA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DsAYwBvAGwAbwByADoAYgBsAGEAYwBrACcAPg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GUAZAA8AG8AOgBwAD4APAAvAG8AOgBwAD4APAAvAHMAcABhAG4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ZAA+AA0ACgAgACAAPAB0AGQAIABzAHQAeQBsAGUAPQAnAHAAYQBk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uADcANQBwAHQAIAAuADcANQBwAHQAIAAuADcANQBwAHQAIAAuADcANQBwAH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CAAYwBsAGEAcwBzAD0ATQBzAG8ATgBvAHIAbQBhAGw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0AcwBvAC0AZgBhAHIAZQBhAHMAdA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BuAGIAcwBwADs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8AC8AdAByAD4ADQAKADwALwB0AGEAYgBsAGU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DwAcAAgAGMAbABhAHMAcwA9AE0AcwBvAE4AbwByAG0AYQBs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JwA+ADwAbwA6AHAAPgAmAG4AY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OwA8AC8AbwA6AHAAPgA8AC8AcwBwAGEAbgA+ADwALwBwAD4ADQAKAA0ACgA8AC8AZABp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DQAKADwALwBiAG8AZAB5AD4ADQAKAA0ACgA8AC8AaAB0AG0AbAA+AA0ACg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C.D5993C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4E8CB0C5/Responsive+Design+-+Large+Device_files/themedata.th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application/vnd.ms-officet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sDBBQABgAIAAAAIQDp3g+//wAAABwCAAATAAAAW0NvbnRlbnRfVHlwZXNdLnhtbKyRy07DMB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j8g+UtSpyyQAgl6YLHjseifMDImSQWydiyp1X790zSVEKoIBZsLNkz954743K9Hwe1w5icp0q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kIrJOsbR12l3zdP2a1WiYEaGDxhpQ+Y9Lq+vCg3h4BJiZpSpXvmcGdMsj2OkHIfkKTS+jgCyz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D9gA7NdVHcGOuJkTjjyUPX5QO2sB1YPe7l+Zgk4pC0uj82TqxKQwiDs8CS1Oyo+UbJFkIuyr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S6kK4mhzVnCVPkZsOheZTXRNajeIPILjBLDsAyJX89nIBkt5r87nons29ZZbLzdjrKOfDZezE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Rg9T/oE9PMf1t/AgAA//8DAFBLAwQUAAYACAAAACEApdan58AAAAA2AQAACwAAAF9yZWxzLy5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xzhI/PasMwDIfvhb2D0X1R0sMYJXYvpZBDL6N9AOEof2giG9sb69tPxwYKuwiEpO/3qT3+rov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ZTnIBaaqgbD4kM/y2jhdj2/f4LJhaSnJQhbeHCGo3vbtV+8UNGjPM0xG6VItjCVEg+I2U+8Uq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HJENJKRds0YiR/p5FxX9cfmJ4Z4DZM0/UWUtc3YK6PqMn/s8MwzJ5PwX+vLOVFBG43lExp5GK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/jU72QqGWq1B7Qtbj51v0BAAD//wMAUEsDBBQABgAIAAAAIQBreZYWgwAAAIoAAAAcAAAAdG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UvdGhlbWUvdGhlbWVNYW5hZ2VyLnhtbAzMTQrDIBBA4X2hd5DZN2O7KEVissuuu/YAQ5waQc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/b1+XjgzfO3xTVm0sNWSycBw2KZc0uiLfwfCynG6jaSBzFLGzhxxXm6XgYybSNE99JyHNRfS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Wttd0g1rUr1SHvLN1euSRqPYtHV+jT9yniResrJgoCOP0BAAD//wMAUEsDBBQABgAIAAAAI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UMpqAYAAKQbAAAWAAAAdGhlbWUvdGhlbWUvdGhlbWUxLnhtbOxZT2/bNhS/D9h3IHRvYyd2Gg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ixmy1NG8Ruhx5piZbYUKJA0kl9G9rjgAHDumGHFdhth2FbgRbYpfs02TpsHdCvsEdSksVYXp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IqtPiQS+eP7/x4fqavX7scMHRIhKU/aXv1yzUMk8XlAk7Dt3R72L615SCqcBJjxhLS9KZHetY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uK11VEYoJgfSLXcduLlErXl5akD8NYXuYpSWBuzEWMFbyKcCkQ+AjoxmxpuVZbXYoxTTyU4B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hqPqU/QUJP0NnLiPQaviZJ6wGdioEkTZ4XBBgd1jZBT2WUCHWLW9oBPwI+G5L7yEMNSwUTbq5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7RxdQmvZ4uYWrC2tK5vftm6bEFwsGx4inBUMK33G60rWwV9A2BqHtfr9bq9ekHPALDvg6ZWlj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+t3slplkD2cZ52t9asNVx8if7KnMytTqfTbGWyWKIGZB8bc/i12mpjc9nBG5DFN+fwjc5mt7v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A3I4lfn8P0rrdWGizegiNHkYA6tHdrvZ9QLyJiz7Ur4GsDXahl8hoJoKKJLsxjzRC2KtRjf46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1kWNEEqWlKxtiHKO7ieCQo1gzwOsGlGTvky7khzQtJX9BUtb0PUwwZMaP36vn3r54/RccPnh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On44cPjBz9aQs6qbZyE5VUvv/3sz8cfoz+efvPy0RfVeFnG//rDJ7/8/Hk1ENJnJs6LL5/89uz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68+/f27RxXwTYFHZfiQxkSim+QI7fMYFDNWcSUnI3G+FcMI0/KKzSSUOMGaSwX9nooc9M0pZpl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k6xLXgHQHlowp4fXLPEXgQiYmiFZx3otgB7nLOOlxUWmFH8yqZeThJwmrmYlLG7WN8WMW7ix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71JCnUzD0tH8W5EHDH3GE4UDklCFNJz/ICQCu3uUurYdZf6gks+VuguRR1MK00ypCMnmmaLtm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lW6Qz+dmyzewd1OKvSeoscukjICswqhB8S5pjxOp4oHFeRHOKYlQ1+A6uoSsjBVPhlXE8q8H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9gEhZteaWAH1LTt/BULEq3b7LprGLFIoeVNG8gTkvI7f4QTfCcVqFHdAkKmM/kAcQohjtcV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+Vuhuh38ANOFrr7DiWOu0+vBrdp6Ig0CxA9MxEVvrxOuBO/gykbY2JKDRR1p1bHNPm7ws0oVG7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eIKN5TKF18/rpD7bS3Zm7B7VeXM9olCvQh3sjx3uQjo21+dt/Ak2SOQEPNb1Lvi/K44e//54r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++JM+qMBRo3YvYRtu03fHCrntMGRuoKSM3pGm8Jew9QR8G9Tpz4iTFKSyN4FFnMjBwcKHAZg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H1EVTSIcApNe93TREKZkQ4lSrmEw6IZrqSt8dD4K3vUbOpDiK0cEqtdHtjhFT2cnzUKMkaq0B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0YrmsBZma1cyYiCbq/DrK6FOjO3uhHNFEWHW6GyNrE5lIPJC9VgsLAmNDUIWiGw8iqc+TVrOOx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Jtd+uj3C3GCxfpIhnhgGQ+0nrP+6hunJTHypwiWg8bDPrgeIrVStxamuwbcDuLk8rsGgvY5d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/lETzzElA7mY4sKScnS9BR22s1l5se8nHa9sZwTobHOAWvS91HYhbCZZOvhA37U5PZZPnMm61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cJ6nD1Ye0+p7BTB1Ih1RaWkQ0NM5WFAEs0Jyv/chPMelEKVFSjs0mxsgbB8K9JAXZ0XUvGY+K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NLI9p29jUrpXyiiBhEwREasYnYx+B+HaqgT0AlXHeYiqBf4G5OW9tMucU5S7ryjZjB2XHM0g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VanaJ7JFm4KUiGDeSuJB7pVym6UO78qJuUvSJVyGP/PVNH7Cdw+rATaAz5cDQuMdKa0PS5UxK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H1+wIaB1M7IFrgfhemIajggtr8F+RQ/7c5Z2mYtIZDpNqnIRIU9iMVCUL2oCyZ6DuFWD3buy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EyEVUSV6ZW7BE5JGyoa+Cq3ts9FEGom2qSlQGDOxl/7nuWQaNQNznlfHMqWbH32hz4pzsfm8y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uHTUOT278QsWgPZruqXW+W53tvWRE9MWuzGnlWALPSVtDK0v41RTjnVmsr1pzGy81cOPDivMY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REKdwhIf0H9j8qfGa/dugNdcj3obYi+HihiUHYQFRfso0H0gXSDo6gcbKDNpg0KWvarHXSVs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wvudAu+J4ytJTuLv89p7KI5c9k5uXiRxs4s7Njaji00NXj2ZIrC0Dg/yBjHmM9k5S9ZfHQPHL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wwmTEkTTPCdSmDooQcmDyD5LUezdOMvAAAA//8DAFBLAwQUAAYACAAAACEADdGQn7YAAAAbAQ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AAHRoZW1lL3RoZW1lL19yZWxzL3RoZW1lTWFuYWdlci54bWwucmVsc4SPTQrCMBSE94J3CG9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oQkSbdiNCt1AOE5DUNNj8kUeztDa4sCC6HYb6ZabuXnckTYzLeMWiqGgg66ZVxmsFtuOyOQFI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ZO2SwYIKObzftFWeRSyhNJiRSKC4xmHIOJ0qTnNCKVPmArjijj1bkIqOmQci70Ej3dX2g8Z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UkvWIQe9UAGZZQmv+z/TgaiWcvHxZd/lFBc9mFBSiixszgI5uqTATKW7q6xN8AAAD//wMAUE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0AFAAGAAgAAAAhAOneD7//AAAAHAIAABMAAAAAAAAAAAAAAAAAAAAAAFtDb250ZW50X1R5cGV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S54bWxQSwECLQAUAAYACAAAACEApdan58AAAAA2AQAACwAAAAAAAAAAAAAAAAAwAQAAX3JlbH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JlbHNQSwECLQAUAAYACAAAACEAa3mWFoMAAACKAAAAHAAAAAAAAAAAAAAAAAAZAgAAdGhlbW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hlbWUvdGhlbWVNYW5hZ2VyLnhtbFBLAQItABQABgAIAAAAIQAw3UMpqAYAAKQbAAAWAAAA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AAAAAANYCAAB0aGVtZS90aGVtZS90aGVtZTEueG1sUEsBAi0AFAAGAAgAAAAhAA3RkJ+2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wEAACcAAAAAAAAAAAAAAAAAsgkAAHRoZW1lL3RoZW1lL19yZWxzL3RoZW1lTWFuYWdlci54bWw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Vsc1BLBQYAAAAABQAFAF0BAACtCgAAAA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C.D5993C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4E8CB0C5/Responsive+Design+-+Large+Device_files/colorschememapping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?xml version=3D"1.0" encoding=3D"UTF-8" standalone=3D"yes"?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:clrMap xmlns:a=3D"http://schemas.openxmlformats.org/drawingml/2006/main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1=3D"lt1" tx1=3D"dk1" bg2=3D"lt2" tx2=3D"dk2" accent1=3D"accent1" accen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=3D"accent2" accent3=3D"accent3" accent4=3D"accent4" accent5=3D"accent5" 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ent6=3D"accent6" hlink=3D"hlink" folHlink=3D"folHlink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C.D5993C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4E8CB0C5/Responsive+Design+-+Large+Device_files/header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uni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48AGgAdABtAGwAIAB4AG0AbABuAHMAOgB2AD0AIgB1AHIAbgA6AHMAYwBoAGUAbQBhAHM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yAG8AcwBvAGYAdAAtAGMAbwBtADoAdgBtAGwAIgANAAoAeABtAGwAbgBzADoAbw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4AOgBzAGMAaABlAG0AYQBzAC0AbQBpAGMAcgBvAHMAbwBmAHQALQBjAG8AbQA6AG8AZ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lADoAbwBmAGYAaQBjAGUAIgANAAoAeABtAGwAbgBzADoAdwA9ACIAdQByAG4AOg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YQBzAC0AbQBpAGMAcgBvAHMAbwBmAHQALQBjAG8AbQA6AG8AZgBmAGkAYwBlADoAd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AiAA0ACgB4AG0AbABuAHMAOgBtAD0AIgBoAHQAdABwADoALwAvAHMAYwBoAGUAb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tAGkAYwByAG8AcwBvAGYAdAAuAGMAbwBtAC8AbwBmAGYAaQBjAGUALwAyADAAMAA0AC8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BtAG0AbAAiAA0ACgB4AG0AbABuAHMAPQAiAGgAdAB0AHAAOgAvAC8AdwB3AHcALgB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vAHIAZwAvAFQAUgAvAFIARQBDAC0AaAB0AG0AbAA0ADAAIgA+AA0ACgANAAoAPA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bQBlAHQAYQAgAGgAdAB0AHAALQBlAHEAdQBpAHYAPQBDAG8AbgB0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5AHAAZQAgAGMAbwBuAHQAZQBuAHQAPQAiAHQAZQB4AHQALwBoAHQAbQBsADsAIABj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0AD0AdQBuAGkAYwBvAGQAZQAiAD4ADQAKADwAbQBlAHQAYQAgAG4AYQBtAGUAPQ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nAEkAZAAgAGMAbwBuAHQAZQBuAHQAPQBXAG8AcgBkAC4ARABvAGMAdQBtAGUAbgB0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BlAHQAYQAgAG4AYQBtAGUAPQBHAGUAbgBlAHIAYQB0AG8AcgAgAGMAbwBuAH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aQBjAHIAbwBzAG8AZgB0ACAAVwBvAHIAZAAgADEANAAiAD4ADQAKADwAbQBlAHQ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PQBPAHIAaQBnAGkAbgBhAHQAbwByACAAYwBvAG4AdABlAG4AdAA9ACIATQ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MAbwBmAHQAIABXAG8AcgBkACAAMQA0ACIAPgANAAoAPABsAGkAbgBrACAAaQBkAD0AT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EYAaQBsAGUAIAByAGUAbAA9AE0AYQBpAG4ALQBGAGkAbABlACAAaAByAGUAZ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uAC8AUgBlAHMAcABvAG4AcwBpAHYAZQArAEQAZQBzAGkAZwBuACsALQArAEwAYQByAGcAZQ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QAZQB2AGkAYwBlAC4AaAB0AG0AIgA+AA0ACgA8ACEAWwBpAGYAIABJAEUAXQA+AA0ACgA8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GUADQAKAGgAcgBlAGYAPQAiAGYAaQBsAGUAOgAvAC8ALwBDADoAXAA0AEUAOABDAEIAMA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XABSAGUAcwBwAG8AbgBzAGkAdgBlACsARABlAHMAaQBnAG4AKwAtACsATABhAHIAZwBlAC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BlAHYAaQBjAGUAXwBmAGkAbABlAHMAXABoAGUAYQBkAGUAcgAuAGgAdABtACIADQAKAGk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wBlAGIAYQByAGMAaABfAHQAZQBtAHAAXwBiAGEAcwBlAF8AdABhAGcAIgA+AA0ACgA8AC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BlAG4AZABpAGYAXQA+ADwAIQAtAC0AWwBpAGYAIABnAHQAZQAgAG0AcwBvACAAOQBdAD4APA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bAA+AA0ACgAgADwAbwA6AHMAaABhAHAAZQBkAGUAZgBhAHUAbAB0AHMAIAB2ADoAZQB4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UAZABpAHQAIgAgAHMAcABpAGQAbQBhAHgAPQAiADIAMAA0ADkAIgAvAD4ADQAKADwALw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bAA+ADwAIQBbAGUAbgBkAGkAZgBdAC0ALQA+AA0ACgA8AC8AaABlAGEAZAA+AA0AC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iAG8AZAB5ACAAbABhAG4AZwA9AEUATgAtAFUAUwAgAGwAaQBuAGsAPQBiAGwAdQBlACAAd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rAD0AcAB1AHIAcABsAGUAPgANAAoADQAKADwAZABpAHYAIABzAHQAeQBsAGUAPQAn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QBsAGUAbQBlAG4AdAA6AGYAbwBvAHQAbgBvAHQAZQAtAHMAZQBwAGEAcgBhAHQ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IABpAGQAPQBmAHMAPgANAAoADQAKADwAcAAgAGMAbABhAHMAcwA9AE0AcwBvAE4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D4APABzAHAAYQBuACAAcwB0AHkAbABlAD0AJwBtAHMAbwAtAHMAcABlAGMAaQBhAGwAL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yAGEAYwB0AGUAcgA6AGYAbwBvAHQAbgBvAHQAZQAtAHMAZQBwAGEAcgBhAHQAbwBy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EAWwBpAGYAIAAhAHMAdQBwAHAAbwByAHQARgBvAG8AdABuAG8AdABlAHMAXQA+AA0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PABoAHIAIABhAGwAaQBnAG4APQBsAGUAZgB0ACAAcwBpAHoAZQA9ADEAIAB3AGkAZA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MAMwAlACIAPgANAAoADQAKADwAIQBbAGUAbgBkAGkAZgBd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NAAoAPAAvAGQAaQB2AD4ADQAKAA0ACgA8AGQAaQB2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tAHMAbwAtAGUAbABlAG0AZQBuAHQAOgBmAG8AbwB0AG4AbwB0AGUALQBjAG8AbgB0AGkAb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pAG8AbgAtAHMAZQBwAGEAcgBhAHQAbwByACcAIABpAGQAPQBmAGMAcwA+AA0AC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TQBzAG8ATgBvAHIAbQBhAGw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0AcwBvAC0AcwBwAGUAYwBpAGEAbAAtAGMAaABhAHIAYQBjAHQAZQByADoAZgB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uAG8AdABlAC0AYwBvAG4AdABpAG4AdQBhAHQAaQBvAG4ALQBzAGUAcABhAHIAYQB0AG8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hAFsAaQBmACAAIQBzAHUAcABwAG8AcgB0AEYAbwBvAHQAbgBvAHQAZQBzAF0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DwAaAByACAAYQBsAGkAZwBuAD0AbABlAGYAdAAgAHMAaQB6AGUAPQAxAD4ADQAKAA0AC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EAWwBlAG4AZABpAGYAXQA+ADwALwBzAHAAYQBuAD4APAAvAHAAPgANAAoADQAKADwALw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A+AA0ACgANAAoAPABkAGkAdgAgAHMAdAB5AGwAZQA9ACcAbQBzAG8ALQBlAGwAZQBt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ZQBuAGQAbgBvAHQAZQAtAHMAZQBwAGEAcgBhAHQAbwByACcAIABpAGQAPQBlAHM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DwAcAAgAGMAbABhAHMAcwA9AE0AcwBvAE4AbwByAG0AYQBs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tAHMAbwAtAHMAcABlAGMAaQBhAGwALQBjAGgAYQByAGEAYwB0AGUAcgA6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vAHQAbgBvAHQAZQAtAHMAZQBwAGEAcgBhAHQAbwByACcAPgA8ACEAWwBpAGYAIAAhAHMAd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wByAHQARgBvAG8AdABuAG8AdABlAHMAXQA+AA0ACgANAAoAPABoAHIAIABhAGwAaQBn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sAGUAZgB0ACAAcwBpAHoAZQA9ADEAIAB3AGkAZAB0AGgAPQAiADMAMwAlACIAPgANAA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IQBbAGUAbgBkAGkAZgBdAD4APAAvAHMAcABhAG4APgA8AC8AcAA+AA0ACgANAAoAPAAv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2AD4ADQAKAA0ACgA8AGQAaQB2ACAAcwB0AHkAbABlAD0AJwBtAHMAbwAtAGUAbABlAG0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lAG4AZABuAG8AdABlAC0AYwBvAG4AdABpAG4AdQBhAHQAaQBvAG4ALQBzAGUAc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8AcgAnACAAaQBkAD0AZQBjAHMAPgANAAoADQAKADwAcAAgAGMAbABhAHMAcwA9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D4APABzAHAAYQBuACAAcwB0AHkAbABlAD0AJwBtAHMAbwAtAHMAcABl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LQBjAGgAYQByAGEAYwB0AGUAcgA6AGYAbwBvAHQAbgBvAHQAZQAtAGMAbwBuAH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YQB0AGkAbwBuAC0AcwBlAHAAYQByAGEAdABvAHIAJwA+ADwAIQBbAGkAZgAgACEAcwB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vAHIAdABGAG8AbwB0AG4AbwB0AGUAcwBdAD4ADQAKAA0ACgA8AGgAcgAgAGEAbABpAGc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mAHQAIABzAGkAegBlAD0AMQA+AA0ACgANAAoAPAAhAFsAZQBuAGQAaQBmAF0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A0ACgA8AC8AZABpAHYAPgANAAoADQAKADwAZABpAHY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0AcwBvAC0AZQBsAGUAbQBlAG4AdAA6AGgAZQBhAGQAZQByACcAI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lAGgAMQA+AA0ACgANAAoAPABwACAAYwBsAGEAcwBzAD0ATQBzAG8ASABlAGEAZABlAHI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JgBuAGIAcwBwADsAPAAvAG8AOgBwAD4APAAvAHAAPgANAAoADQAKADwALw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A+AA0ACgANAAoAPABkAGkAdgAgAHMAdAB5AGwAZQA9ACcAbQBzAG8ALQBlAGwAZQBt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aABlAGEAZABlAHIAJwAgAGkAZAA9AGgAMQA+AA0ACgANAAo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SABlAGEAZABlAHIAPgA8AG8AOgBwAD4AJgBuAGIAcwBwADs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DQAKADwALwBkAGkAdgA+AA0ACgANAAoAPABkAGkAd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lAGwAZQBtAGUAbgB0ADoAZgBvAG8AdABlAHIAJwAgAGkAZAA9AGUAZgAx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8AHAAIABjAGwAYQBzAHMAPQBNAHMAbwBGAG8AbwB0AGUAcgA+ADwAbwA6AHAAPg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A8AC8AbwA6AHAAPgA8AC8AcAA+AA0ACgANAAoAPAAvAGQAaQB2AD4ADQAKAA0AC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2ACAAcwB0AHkAbABlAD0AJwBtAHMAbwAtAGUAbABlAG0AZQBuAHQAOgBmAG8Abw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nACAAaQBkAD0AZgAxAD4ADQAKAA0ACgA8AHAAIABjAGwAYQBzAHMAPQBNAHMAbwBGAG8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+ADwAbwA6AHAAPgAmAG4AYgBzAHAAOwA8AC8AbwA6AHAAPgA8AC8AcAA+AA0AC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QAaQB2AD4ADQAKAA0ACgA8AGQAaQB2ACAAcwB0AHkAbABlAD0AJwBtAHMAbwAtAGU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uAHQAOgBoAGUAYQBkAGUAcgAnACAAaQBkAD0AZgBoADEAPgANAAoADQAK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gAZQBhAGQAZQByAD4APABvADoAcAA+ACYAbgBiAHMAcAA7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wAD4ADQAKAA0ACgA8AC8AZABpAHYAPgANAAoADQAKADwAZABpAHY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0AcwBvAC0AZQBsAGUAbQBlAG4AdAA6AGYAbwBvAHQAZQByACcAIABpAGQAP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MQA+AA0ACgANAAoAPABwACAAYwBsAGEAcwBzAD0ATQBzAG8ARgBvAG8AdABlAHIAPg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JgBuAGIAcwBwADsAPAAvAG8AOgBwAD4APAAvAHAAPgANAAoADQAKADwALwBkAGkAd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NAAoAPAAvAGIAbwBkAHkAPgANAAoADQAKADwALwBoAHQAbQBsAD4ADQAKAA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C.D5993C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4E8CB0C5/Responsive+Design+-+Large+Device_files/filelist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; charset="utf-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xml xmlns:o=3D"urn:schemas-microsoft-com:office:office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MainFile HRef=3D"../Responsive+Design+-+Large+Device.ht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themedata.thmx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colorschememapping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header.ht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filelist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C.D5993C00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