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9.1DA1C6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1DA1C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6C6AA10E/Landing+Page+-+Appointments+View,+Refresh+Screen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ABhAG4AZABpAG4AZwArAF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tACsAQQBwAHAAbwBpAG4AdABtAGUAbgB0AHMAKwBWAGkAZQB3ACwAKwBSAGUAZgByAGU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jAHIAZQBlAG4AXwBmAGkAbABlAHMALwBmAGkAbABlAGwAaQBzAHQALgB4AG0AbA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E8AZgBmAGkAYwBlAEQAbwBjAHUAbQBlAG4AdABTAGUAdAB0AGkAbgBn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EEAbABsAG8AdwBQAE4ARwAvAD4ADQAKACAAIAA8AG8AOgBSAGUAbQBvAHYAZ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G8AbgBhAGwASQBuAGYAbwByAG0AYQB0AGkAbwBuAC8APgANAAoAIAAgADwAbwA6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8AdgBlAEQAYQB0AGUAQQBuAGQAVABpAG0AZQAvAD4ADQAKACAAPAAvAG8AOgBPAGY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EAG8AYwB1AG0AZQBuAHQAUwBlAHQAdABpAG4AZwBzAD4ADQAKADwALwB4AG0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C0ALQA+AA0ACgA8AGwAaQBuAGsAIAByAGUAbAA9AHQAaABlAG0AZ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A0ACgBoAHIAZQBmAD0AIgBMAGEAbgBkAGkAbgBnACsAUABhAGcAZQArAC0AKw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rAFYAaQBlAHcALAArAFIAZQBmAHIAZQBzAGgAKwBTAGM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fAGYAaQBsAGUAcwAvAHQAaABlAG0AZQBkAGEAdABhAC4AdABoAG0AeAAi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gAHIAZQBsAD0AYwBvAGwAbwByAFMAYwBoAGUAbQBlAE0AYQBwAHAAaQBuAG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EwAYQBuAGQAaQBuAGcAKwBQAGEAZwBlACsALQAr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CsAVgBpAGUAdwAsACsAUgBlAGYAcgBlAHMAaAArAFMAYwByAGUAZQBu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YwBvAGwAbwByAHMAYwBoAGUAbQBlAG0AYQBwAHAAaQBuAGcALgB4AG0AbA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FcAbwByAGQARABvAGMAdQBtAGUAbgB0AD4ADQAKACAAIAA8AHcAOg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UwB0AGEAdABlAD4AQwBsAGUAYQBuADwALwB3ADoAUwBwAGUAbABsAGkAbgBnAF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+AA0ACgAgACAAPAB3ADoARwByAGEAbQBtAGEAcgBTAHQAYQB0AGUAPgBDAGwAZ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cAOgBHAHIAYQBtAG0AYQByAFMAdABhAHQAZQA+AA0ACgAgACAAPAB3ADoAVABy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bwB2AGUAcwA+AGYAYQBsAHMAZQA8AC8AdwA6AFQAcgBhAGMAawBNAG8Adg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FQAcgBhAGMAawBGAG8AcgBtAGEAdAB0AGkAbgBn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YQBsAGkAZABhAHQAZQBBAGcAYQBpAG4AcwB0AFMAYwBoAGUAbQBhAHM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UwBhAHYAZQBJAGYAWABNAEwASQBuAHYAYQBsAGkAZAA+AGYAYQBsAHMAZQ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QB2AGUASQBmAFgATQBMAEkAbgB2AGEAbABpAGQAPgANAAoAIAAgADwAdwA6AEkAZw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E0AaQB4AGUAZABDAG8AbgB0AGUAbgB0AD4AZgBhAGwAcwBlADwALwB3ADoASQBn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TQBpAHgAZQBkAEMAbwBuAHQAZQBuAHQAPgANAAoAIAAgADwAdwA6AEEAbAB3AGEAeQBz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UABsAGEAYwBlAGgAbwBsAGQAZQByAFQAZQB4AHQAPgBmAGEAbABzAGUAPAAvAHcAO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wBhAHkAcwBTAGgAbwB3AFAAbABhAGMAZQBoAG8AbABkAGUAcgBUAGUAeAB0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EAG8ATgBvAHQAUAByAG8AbQBvAHQAZQBRAEYALwA+AA0ACgAgACAAPAB3ADo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oAGUAbQBlAE8AdABoAGUAcgA+AEUATgAtAFUAUwA8AC8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HQAaABlAHIAPgANAAoAIAAgADwAdwA6AEwAaQBkAFQAaABlAG0AZQBBAHMAaQBhAG4AP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TgBPAE4ARQA8AC8AdwA6AEwAaQBkAFQAaABlAG0AZQBBAHMAaQBhAG4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aQBkAFQAaABlAG0AZQBDAG8AbQBwAGwAZQB4AFMAYwByAGkAcAB0AD4AWAAtAE4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AAvAHcAOgBMAGkAZABUAGgAZQBtAGUAQwBvAG0AcABsAGUAeABTAGMAcgBpAHAAd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QwBvAG0AcABhAHQAaQBiAGkAbABpAHQAeQA+AA0ACgAgACAAIAA8AHcAO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VwByAGEAcABwAGUAZABUAGEAYgBsAGUAcwAvAD4ADQAKACAAIAAgADwAdwA6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kAdABQAGcAQgByAGUAYQBrAEEAbgBkAFAAYQByAGEATQBhAHIAaw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MAbwBtAHAAYQB0AGkAYgBpAGwAaQB0AHkAPgANAAoAIAAgADwAdwA6AEQ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AAdABpAG0AaQB6AGUARgBvAHIAQgByAG8AdwBzAGUAcgAvAD4ADQAKACAAIAA8AG0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oAFAAcgA+AA0ACgAgACAAIAA8AG0AOgBtAGEAdABoAEYAbwBuAHQAIABtADo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YQBtAGIAcgBpAGEAIABNAGEAdABoACIALwA+AA0ACgAgACAAIAA8AG0AOgBiAHIAa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0AOgB2AGEAbAA9ACIAYgBlAGYAbwByAGUAIgAvAD4ADQAKACAAIAAgADwAbQ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EIAaQBuAFMAdQBiACAAbQA6AHYAYQBsAD0AIgAmACMANAA1ADsAL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cwBtAGEAbABsAEYAcgBhAGMAIABtADoAdgBhAGwAPQAiAG8AZgBm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kAGkAcwBwAEQAZQBmAC8APgANAAoAIAAgACAAPABtADoAbABN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0AOgB2AGEAbAA9ACIAMAAiAC8APgANAAoAIAAgACAAPABtADoAcgBN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0AOgB2AGEAbAA9ACIAMAAiAC8APgANAAoAIAAgACAAPABtADoAZABlAGYASgBj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BjAGUAbgB0AGUAcgBHAHIAbwB1AHAAIgAvAD4ADQAKACAAIAAgADwAbQ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SQBuAGQAZQBuAHQAIABtADoAdgBhAGwAPQAiADEANAA0ADA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kAbgB0AEwAaQBtACAAbQA6AHYAYQBsAD0AIgBzAHUAYgBT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bgBhAHIAeQBMAGkAbQAgAG0AOgB2AGEAbAA9ACIAdQBuAGQATwB2AH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bQA6AG0AYQB0AGgAUAByAD4APAAvAHcAOgBXAG8AcgBkAEQAbw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+AA0ACgA8AC8AeABtAGwAPgA8ACEAWwBlAG4AZABpAGYAXQAtAC0AP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HcAO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BTAHQAeQBsAGUAcwAgAEQAZQBmAEwAbwBjAGsAZQBkAFMAdABhAHQAZQ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EAGUAZgBVAG4AaABpAGQAZQBXAGgAZQBuAFUAcwBlAG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EQAZQBmAFMAZQBtAGkASABpAGQAZABlAG4APQAiAHQAcgB1AGUAIg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GYAYQBsAHMAZQAiACAARABlAGY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DkAIgANAAoAIAAgAEwAYQB0AGUAbgB0AFMAdAB5AGwAZQBDAG8AdQBuAHQAPQAiADI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4AbwByAG0AYQBs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aABlAGEAZABpAG4AZw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RAEYAbwByAG0AYQB0AD0AIgB0AHIAdQBlACIAIABOAGEAbQBlAD0AIg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GgAZQBhAGQAaQBuAGc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k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oAGUAYQBkAGkAbgBn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GgAZQBhAGQAaQBuAGcAIAA3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k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GgAZQBhAGQAaQBuAGcAIAA4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k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5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MAOQAiACAATgBhAG0AZQA9ACIAdABvAGM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OQAiACAATgBhAG0AZQA9ACIAdABvAGM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O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vAGM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dABvAGM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TgBhAG0AZQA9ACIAdABvAGM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TgBhAG0AZQA9ACIAdABvAGM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3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4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5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N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YwBhAHAAdABpAG8Ab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VABpAHQAbA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EAIgAgAE4AYQBtAGUAPQAiAEQAZQBmAGEAdQBsAHQAI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cAcgBhAHAAaAAgAEYAbwBuAH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Q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FMAdQBiAHQAaQB0AGw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y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wB0AHIAbwBuAGc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EUAbQBwAGgAYQBzAGkAc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1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VABhAGIAbABlACAARwByAGkAZ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AAbABhAGMAZQBoAG8AbABkAGUAcgAgAFQAZQB4AH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OAG8AIABTAH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wAaQBz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UwBoAGEAZABpAG4AZ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TABpAHMAd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RwByAGkAZ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FIAZQB2AGkAcwBpAG8Ab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AAYQByAGEAZwByAGEAcABo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RAHUAbwB0AG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zAGUAIABRAHUAbwB0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M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HAHIAaQBk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FMAaABhAGQAaQBuAGcAIAAy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y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y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z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EAGEAcgBr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UwBoAGEAZABpAG4AZw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RwByAGkAZA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Y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g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c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Q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g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RABhAHIAaw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FMAaABhAGQAaQBuAGc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ABBAGMAYwBlAG4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I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1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EAIABBAGMAYwBlAG4AdA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2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3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E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4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M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QAYQByAGsAIABMAGkAcwB0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MAGkAcwB0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TAGgAYQBkAGkAbgBn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xACAAQQBjAGMAZQBuAHQ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xACAAQQBjAGMAZQBuAHQ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x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z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EAGEAcgBrACAATABpAHMAdA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TABpAHMAdA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gAYQBkAGkAbgBnACAAMQAgAEEAYwBjAGUAbgB0ACAAN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MAGkAcwB0ACAAMQAgAEEAYwBjAGUAbgB0ACAAN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Y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c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Q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g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g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IAawAgAEwAaQBzAHQ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FMAaABhAGQAaQBuAGc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wAaQBzAHQ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cAcgBpAGQ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Q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MAdQBiAHQAbABlACAARQBtAHAAaABhAHMAaQB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I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J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lACAARQBtAHAAaABhAHMAaQB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TAHUAYgB0AGwAZQAgAFIAZQ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YwBl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JAG4AdABlAG4AcwBlACAAUgBlAGYAZQByAGUAbgBjAG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IAbwBvAGsAIABUAGkAdABsAG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3ACIAIABOAGEAbQBlAD0AIgBCAGkAYgBsAGkAbwBnAHIAYQBwAGgAe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QATwBDACAASABlAGEAZABpAG4AZ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wA6AEwAYQB0AGUAbgB0AFMAdAB5AGwAZQBzAD4ADQAKADwALwB4AG0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C0ALQA+AA0ACgA8AHMAdAB5AGwAZQA+AA0ACgA8ACEALQ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MARgBVAEwATAAtAEgARQBJAEcASABUAC0AQwBPAE4AV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TgBFAFIADQAKAAkAewBtAGkAbgAtAGgAZQBpAGcAaAB0ADoAIABhAHUAdABv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pAG0AcABvAHIAdABhAG4AdAA7AH0ADQAKACMATQBBAEkATgANAAoACQB7AG0Aa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gAGEAdQB0AG8AIAAgACAAIAAhAGkAbQBwAG8AcgB0AGEAbg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QAEEARwBFAA0ACgAJAHsAbQBpAG4ALQBoAGUAaQBnAGgAdAA6ACAAYQB1AHQAbw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B9AA0ACgAjAEMATwBOAFQARQBOAFQ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4ASABBAFMALQBQAEUAUgBTAE8ATgBBAEwALQBTAEkARABFAEIAQQBSACAAIw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A0ACgAJAHsAbQBpAG4ALQBoAGUAaQBnAGgAdAA6ACAAYQB1AHQAbw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B9AA0ACgBhACwAIABhADoAbABpAG4AawAsACAAY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dABlAGQALAAgAGEAOgBmAG8AYwB1AHMALAAgAGEAOgBoAG8AdgBlAHIALAAgAGE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HYAZQAgAHsADQAKACAAIAAgACAAYwBvAGwAbwByADoAIAAjADAAMAAwADsADQAK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oAYgBlAGYAbwByAGUAIAB7AA0ACgAgACAAIAAgAGMAbwBuAHQAZQBuAHQAOgAg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AhAGkAbQBwAG8AcgB0AGEAbgB0ADsAIAAvACoAIAByAGUAbQBvAHYAZQAgAG0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AAZgBvAHIAIABwAHIAaQBuAHQAIAB2AGkAZQB3ACAAKgAvAA0ACgB9AA0ACgAjAEYAT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SAA0ACgAJAHsAcABvAHMAaQB0AGkAbwBuADoAcgBlAGwAYQB0AGkAdgBl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EkASwBJAC0AQwBPAE4AVABFAE4AVAAgAC4AVABBAEIATA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uAFcASQBLAEkALQ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CAAcAANAAoACQB7AG8AdgBlAHIAZgBsAG8AdwA6AHYAaQBzAGkAYgBsAGU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uAFAAQQBOAEUATAAgAC4AQwBPAEQARQBDAE8ATgBUAEUATgBUAA0ACgAJAHs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wAbwB3ADoAdgBpAHMAaQBiAGwAZQA7AH0ADQAKAC4AUABBAE4ARQBMACAALgBDAE8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TwBOAFQARQBOAFQAIABwAHIAZQANAAoACQB7AG8AdgBlAHIAZgBsAG8AdwA6AHYAa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OwB9AA0ACgAuAEkATQBBAEcARQAtAFcAUgBBAFAADQAKAAkAewBvAHYAZQByAGY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2AGkAcwBpAGIAbABlADsAfQANAAoAIwBjAG8AbQBtAGUAbgB0AHMALQ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4AcABhAGcAZQBTAGUAYwB0AGkAbwBuACAALgBzAGUAYwB0AGkAbwBuAC0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NAAoAIwBjAG8AbQBtAGUAbgB0AHMALQBzAGUAYwB0AGkAbwBuAC4AcABhAGc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AALgBzAGUAYwB0AGkAbwBuAC0AdABpAHQAbABlACwADQAKACM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lAGMAdABpAG8AbgAuAHAAYQBnAGUAUwBlAGMAdABpAG8AbgAgAC4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tAGgAZQBhAGQAZQByACwADQAKACMAYwBoAGkAbABkAHIAZQBuAC0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uAHAAYQBnAGUAUwBlAGMAdABpAG8AbgAgAC4AcwBlAGMAdABpAG8AbgAtAHQAa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sAA0ACgAuAGMAaABpAGwAZAByAGUAbgAtAHMAaABvAHcALQBoAGkAZABlACAAe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wAGEAZABkAGkAbgBnAC0AbABlAGYAdAA6ACAAMAA7AA0ACgAgACAAIAAg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CAAMAA7AA0ACgB9AA0ACgAuAGMAaABpAGwAZAByAGUAbgAt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oAGkAZABlAC4AaQBjAG8AbgAgAHsADQAKACAAIAAgACAAZABpAHMAcABsAGEAeQ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B9AA0ACgANAAoAIAAvACoAIABGAG8AbgB0ACAARABlAGYAaQBu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AAKgAvAA0ACgAgAEAAZgBvAG4AdAAtAGYAYQBjAGUADQAKAAkAe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A0ACgAJAHAAYQBuAG8AcwBlAC0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AwACAAMAAgADAAIAAwACAAMAAgADAAIAAwACAAMAAgADA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jAGgAYQByAHMAZQB0ADoAMgA7AA0ACgAJAG0AcwBvAC0AZwBlAG4AZQByAGkAY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GEAdQB0AG8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kAdABjAGgAOgB2AGEAcgBpAGEAYgBsAGUAOwANAAoACQBtAHMAbw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GEAdAB1AHIAZQA6ADAAIAAyADYAOAA0ADMANQA0ADUANgAgADAAIAAwACAALQAy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3ADQAOAAzADYANAA4ACAAMAA7AH0ADQAKAEAAZgBvAG4AdAAtAGYAYQBjAGUADQAKAAkAe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A0ACgAJAHAAY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0AMQA6ADUAIAAwACAAMAAgADAAIAAwACAAMAAgADAAIAAwACAAMAAgADA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uAHQALQBjAGgAYQByAHMAZQB0ADoAMgA7AA0ACgAJAG0AcwBvAC0AZ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YwAtAGYAbwBuAHQALQBmAGEAbQBpAGwAeQA6AGEAdQB0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wAGkAdABjAGgAOgB2AGEAcgBpAGEAYgBsAGU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ZwBuAGEAdAB1AHIAZQA6ADAAIAAyADYAOAA0ADMANQA0ADUANgAg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QAyADEANAA3ADQAOAAzADYANAA4ACAAMAA7AH0ADQAKAEAAZgBvAG4AdAAtAGYAY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mAG8AbgB0AC0AZgBhAG0AaQBsAHkAOgBDAG8AbgBzAG8AbABhAHMAOwANAAoAC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vAHMAZQAtADEAOgAyACAAMQAxACAANgAgADkAIAAyACAAMgAgADQAIAAzACAAMg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jAGgAYQByAHMAZQB0ADo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wBlAG4AZQByAGkAYwAtAGYAbwBuAHQALQBmAGEAbQBpAGwAeQA6AHIAbwBt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YAbwByAG0AYQB0ADoAbwB0AGgAZQBy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8AbgB0AC0AcABpAHQAYwBoADoAYQB1AHQAbw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nAG4AYQB0AHUAcgBlADoAMAAgADAAIAAwACAAMAAgADAAIAAwADsAfQANAAoAI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IABTAHQAeQBsAGUAIABEAGUAZgBpAG4AaQB0AGkAbwBuAHMAIAAqAC8ADQAKACAAcA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wAIABsAGkALgBNAHMAbwBOAG8AcgBtAGEAbAAsACAAZABpAHY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NAAoACQB7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hAHIAZQBuAHQAOgAiACI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AAaQBuADsADQAKAAkAbQBhAHIAZwBpAG4ALQBiAG8AdAB0AG8AbQA6AC4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QBwAHQ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oADE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x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xACAAQwBoAGEAcgAi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8AdQB0AGwAaQBuAGUALQBsAGUAdgBlAGwAOgAx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yADQ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oAD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x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wBoAGEAcgAi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8AdQB0AGwAaQBuAGUALQBsAGUAdgBlAGwAOgAy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g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oADM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zACAAQwBoAGEAcgAi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8AdQB0AGwAaQBuAGUALQBsAGUAdgBlAGwAOgAz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MALgA1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oADQ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0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oAD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x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1ACAAQwBoAGEAcgAi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8AdQB0AGwAaQBuAGUALQBsAGUAdgBlAGwAOgA1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oADY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2ACAAQwBoAGEAcgAi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8AdQB0AGwAaQBuAGUALQBsAGUAdgBlAGwAOgA2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3AC4ANQ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dwBlAGkAZwBoAHQAOgBiAG8AbABkADsAfQANAAoAcAAuAE0AcwBv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wAIABsAGkALgBNAHMAbwBIAGUAYQBkAGUAcgAsACAAZABpAHYALgBNAHM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NAAoACQB7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5ADsADQAKAAkAbQBzAG8ALQBzAHQAeQBsAGUALQBsAGkAbgBrADoAIgBIAGUAYQBk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YQByAGcAaQBuADo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DoALgAwADAAMAAxAHAAdA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jAGUAbgB0AGUAcgAgADMALgAyADUAaQBuACAAcgBpAGcAaAB0ACAAN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AALgBNAHMAbwBGAG8AbwB0AGUAcgAsACAAbABpAC4ATQBzAG8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LAAgAGQAaQB2AC4ATQBzAG8ARgBvAG8AdABl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RgBvAG8AdABlAHIAIABDAGgAYQByACI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AAaQBuADsADQAKAAkAbQBhAHIAZwBpAG4ALQBiAG8AdAB0AG8AbQA6AC4AMAAwADAAM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HQAYQBiAC0AcwB0AG8AcABzADoAYwBlAG4AdABlAHIAIAAz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HIAaQBnAGgAdAAgADYALgA1AGk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HIAZ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aABvAHcAOgB5AGUAcw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sAGkAbgBrADoAIgB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MACAAUAByAGUAZgBvAHIAbQBhAHQAdABlAGQAIABDAGgAYQByACI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6ADAAaQBuADsADQAKAAkAbQBhAHIAZwBpAG4ALQBiAG8AdAB0AG8AbQA6AC4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wAHQ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HQAYQBiAC0AcwB0AG8AcABzADoANAA1AC4AOABwAHQAIAA5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2AHAAdAAgADEAMwA3AC4ANABwAHQAIAAxADgAMwAuADIAcAB0ACAAMgAyADkALgAw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0AC4AOABwAHQAIAAzADIAMAAuADYAcAB0ACAAMwA2ADYALgA0AHAAdAAgADQ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BwAHQAIAA0ADUAOAAuADAAcAB0ACAANQAwADMALgA4AHAAdAAgADUANAA5AC4ANgBw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QAuADQAcAB0ACAANgA0ADEALgAyAHAAdAAgADYAOAA3AC4AMABwAHQAIAA3ADMAMgAu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wBvAHUAcgBpAGUAcgAgAE4AZQB3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IAGUAYQBkAGkAbgBnADEAQwBo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SABlAGEAZABpAG4AZwAgADE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i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QALgAwAHAAdAA7AA0ACgAJAG0AcwBvAC0AYgBpAGQ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0AC4AMABwAHQAOwANAAoACQBmAG8AbgB0AC0AZgBhAG0AaQBsAHkAOg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aABhAG4Acw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YgBpAGQ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HQAaABlAG0AZQAtAGYAbwBuAHQAOgBtAGEAagBvAHIALQBiAGkAZABp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IwAzADYANQBGADkAMQ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EAYwBjAGUAbgB0ADEAOwANAAoACQBtAHMAbwAtAHQAaABlAG0AZQ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OgAxADkAMQ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SABlAGEAZABpAG4AZwAy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aQBuAGcAIAA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uAG8AcwBoAG8Adw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z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wAuADAAcAB0ADsADQAKAAkAZgBvAG4AdAAtAGYAYQBtAGkAbAB5ADoAI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CIALAAiAHMAZQByAGkAZgAi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gAYQBuAHM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0AGgAZQBtAGUALQBmAG8AbgB0ADoAbQBhAGoAbwByAC0AYgBpAGQAa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sAG8AcgA6ACMANABGADgAMQBCAEQ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ABvAHIAOgBhAGMAYwBlAG4AdAAx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HMAcABhAG4ALgBIAGUAYQBkAGkAbgBnADMAQwBo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SABlAGEAZABpAG4AZwAgADM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w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0AEYAOAAxAEIAR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iAG8AbABkADsAfQANAAoAcwBwAGEAbgAu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NA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0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g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hAG0AYgByAGkAYQ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YQBzAGMAaQ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IAaQBkAGkAOwANAAoACQBjAG8AbABvAHIAOgAjADQARgA4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EADsADQAKAAkAbQBzAG8ALQB0AGgAZQBtAGUAYwBvAGwAbwByADoAYQBjAGM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aQB0AGEAbABpAGMAOwB9AA0ACgBzAHAAYQBuAC4ASABlAGEAZABpAG4AZ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DQAKAAkAewBtAHMAbwAtAHMAdAB5AGwAZQAtAG4AYQBtAGU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1ACAAQwBoAGEAcgAiADsADQAKAAkAbQBzAG8ALQBzAHQAeQBsAGUALQBuAG8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U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y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EAbQBiAHIAaQBh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hAHMAYwBp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IAaQBk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YgBpAGQAaQA7AA0ACgAJAGMAbwBsAG8AcgA6ACMAMgA0ADMAR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ANAAoACQBtAHMAbwAtAHQAaABlAG0AZQBjAG8AbABvAHIAOgBhAGMAYwBlAG4AdA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GgAZQBtAGUAcwBoAGEAZABlADoAMQAyADcAOwB9AA0ACg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SABlAGEAZABpAG4AZwA2AEMAaABhAHI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EgAZQBhAGQAaQBuAGcAIAA2ACAAQwBoAGEAc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8AcwBoAG8Adw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bABvAGMAawBlAG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7AA0ACgAJAG0AcwBvAC0AYQBuAHM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tAHMAbwAtAGIAaQBkAGkAL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DAGEAbQBiAHIAaQB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hAHMAYwBp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EAbQBiAHIAaQBhADsADQAKAAkAbQBzAG8ALQBhAHMAYwBp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bABhAHQAaQBu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IAaQBkAGk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YgBpAGQAaQA7AA0ACgAJ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MAMgA0ADMARgA2ADAAOwANAAoACQBtAHMAbwAtAHQAaABlAG0AZ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MAYwBlAG4AdAAxADsADQAKAAkAbQBzAG8ALQB0AGgAZQBtAGUAcwBoAGEAZA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OwANAAoACQBmAG8AbgB0AC0AcwB0AHkAbABlADoAaQB0AGEAbABpAGMAOwB9AA0AC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4ASABUAE0ATABQAHIAZQBmAG8AcgBtAGEAdAB0AGUAZA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FQATQBMACAAUAByAGU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DAGgAYQByACI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bwBjAGsAZQBk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VABNAEwAIABQAHIAZQBmAG8AcgBtAGEAdAB0AGUAZ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8AbgBzAG8AbABhAHM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bwBuAHMAbwBsAGEAcw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8AbgBzAG8AbABhAHMAOwB9AA0ACgBwAC4AcAByAGk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wAeQAsACAAbABpAC4AcAByAGkAbgB0AC0AbwBuAGwAeQAsACAAZABpAHYALgBw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vAG4AbAB5AA0ACgAJAHsAbQBzAG8ALQBzAHQAeQBsAGUALQBuAGEAbQBlADo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bwBuAGwAe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sACAAbABpAC4AYwBvAG0AbQBlAG4AdAAsACAAZABpAHYALgBjAG8AbQBtAGUAbg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C4AYwBvAG0AbQBlAG4AdAAtAGIAbwBkAHk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MAbwBtAG0AZQBuAHQALQBiAG8AZAB5ACwAIABkAGkAdgAuAGMAbwBtAG0AZQBuAHQ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A0ACgAJAHsAbQBzAG8ALQBzAHQAeQBsAGUALQBuAGEAbQBlADo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CwAIABsAGk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sACAAZABpAHYALgBjAG8AbQBtAGUAbgB0AC0AYwBvAG4AdABlAG4Ad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GMAbwBtAG0AZQBuAHQALQBjAG8AbgB0AGUAb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AALgBwAGEAZwBlAHMAZQBjAHQAaQBvAG4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AAYQBnAGUAcwBlAGMAdABpAG8AbgAsACAAZABpAHYALgBwAGEAZwBlAH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DQAKAAkAewBtAHMAbwAtAHMAdAB5AGwAZQAtAG4AYQBtAGUAOgBwAGEAZwBl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fQANAAoAcAAuAGEAdQBp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QBpAG4AbgBlAHIALAAgAGwAaQAuAGEAdQBpAC0AaABlAGEAZABlAHIALQBpAG4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QAaQB2AC4AYQB1AGkALQBoAGUAYQBkAGUAcgAtAGkAbgBuAGU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EAdQBpAC0AaABlAGEAZABlAHIALQBpAG4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zAGkAZABl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zAGkAZABlAGIAYQByACwAIABkAGkAdgAuAHMAaQBkAGUAYg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zAGkAZABlAGIAYQBy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aQBhAC0AZgBpAHgAZQBkAC0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sACAAbABpAC4AaQBhAC0AZgBpAHgAZQBkAC0AcwBpAGQAZQBiAGEAc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pAGEALQBmAGkAeABlAGQALQBzAGkAZABlAGI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aQBhAC0AZgBpAHgAZQBkAC0AcwBpAGQAZQBiAGEAc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kAGkAcwBwAGwAYQB5ADoAbgBvAG4AZ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QAZQA6AGEAbABsADsAfQANAAoAcAAuAHAAYQBnAGUALQBhAGMAdABpAG8Abg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wAGEAZwBlAC0AYQBjAHQAaQBvAG4AcwAsACAAZABpAHYALgBwAGEAZwBl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NAAoACQB7AG0AcwBvAC0AcwB0AHkAbABlAC0AbgBhAG0AZQA6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MAdABpAG8AbgBz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YAbQBlAG4AdQAsACAAbABpAC4AbgBhAHYAbQBlAG4AdQAsACAAZABpAHYALgBuAGEAd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1AA0ACgAJAHsAbQBzAG8ALQBzAHQAeQBsAGUALQBuAGEAbQBlADoAbgBhAHY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GEAagBzAC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tAGIAYQByACwAIABsAGkALgBhAGoAcwAtAG0AZQBuAHUALQBiAGEAcgAsACAAZABpAHY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AtAG0AZQBuAHUALQBi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agBzAC0AbQBlAG4AdQAtAGIAYQBy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OgBuAG8AbgBlADsADQAKAAkAbQBzAG8ALQBoAGkAZABlADo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bgBvAHAAcgBpAG4AdAAsACAAbABpAC4AbgBvAHAAcgBpAG4AdA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uAG8AcAByAGkAbgB0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AAcgBpAG4AdA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JAG0AcwBvAC0AaABpAGQAZQA6AGEAbABsADsAfQANAAoAcA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sAGkAbgBlAC0AYwBvAG4AdAByAG8AbAAtAGwAaQBuAGsALAAgAGwAaQAuAGkAb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yAG8AbAAtAGwAaQBuAGsALAAgAGQAaQB2AC4AaQBuAGwAaQBuAGU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IAbwBsAC0AbABpAG4Aaw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sAGkAbgBlAC0AYwBvAG4AdAByAG8AbAAtAGwAaQBuAGs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ABpAHMAcABsAGEAeQA6AG4AbwBuAGUAOwANAAoACQ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wAbAA7AH0ADQAKAHAALgBnAGwAbwBiAGEAbAAtAGMAbwBtAG0AZQBuAHQ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CwAIABsAGkALgBnAGwAbwBiAGEAbAAtAGMAbwBtAG0AZQBuAHQ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wAIABkAGkAdgAuAGcAbABvAGIAYQBsAC0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DQAKAAkAewBtAHMAbwAtAHMAdAB5AGwAZQAtAG4AYQBtAGUAOgBnAGwAbwBiAGE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hAGMAdABpAG8Abg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YwBvAG0AbQBlAG4AdAAtAGEAYwB0AGkAbwBuAHMALAAgAGwAaQ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hAGMAdABpAG8AbgBzACwAIABkAGkAdgAuAGMAbwBtAG0AZQBu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zAA0ACgAJAHsAbQBzAG8ALQBzAHQAeQBsAGUALQBuAGEAbQBlADo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xAHUAaQBjAGsALQBjAG8AbQBtAGUAbgB0AC0AYwBvAG4AdABhAGkAbgBl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EAdQBpAGMAawAtAGMAbwBtAG0AZQBuAHQALQBjAG8AbgB0AGEAaQBuAGU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xAHUAaQBjAGsALQBjAG8AbQBtAGUAbgB0AC0AYwBvAG4AdABhAGkAbgBl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xAHUAaQBjAGs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hAGkAbgBlAHI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jAG8AbQBtAGUAbgB0ADEALAAgAGwAaQAuAGMAbwBtAG0AZQBuAHQAMQ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jAG8AbQBtAGUAbgB0ADE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DE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A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iAG8AZAB5ADEALAAgAGwAaQAuAGMAbwBtAG0AZQBuAHQALQBiAG8AZAB5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tAGIAbwBkAHkAM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LQBiAG8AZAB5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GMAbwBtAG0AZQBuAHQALQBjAG8AbgB0AGUAbgB0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MAbwBtAG0AZQBuAHQALQBjAG8AbgB0AGUAbgB0ADEALAAgAGQAaQB2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MAbwBuAHQAZQBuAHQAMQ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MAbwBtAG0AZQBuAHQALQBjAG8AbgB0AGUAbgB0ADE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HAAYQBnAGUAcwBlAGMAdABpAG8AbgAxACwAIABsAGk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MQAsACAAZABpAHYALgBwAGEAZwBlAHMAZQBjAHQAaQBvAG4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HAAYQBnAGUAcwBlAGMAdABpAG8Ab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MAcABhAG4ALgBIAGUAYQBkAGUAcg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IgBIAGUAYQBk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EgAZQBhAGQAZQBy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IALgAwAHAAdA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zAHAAYQBuAC4ARgBvAG8AdABlAHIAQwBoAGE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CIARgBvAG8AdABlAH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jAGsAZQBk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GAG8AbwB0AGUAc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tAHMAbwAtAGIAaQBk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wAbABFAA0ACgAJAHsAbQBzAG8ALQBzAHQAeQBsAGUALQBuAGEAbQBlADoAI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AAbAAtAGUAOgB5AGUAcwA7AH0ADQAKAHMAcABhAG4ALgBHAHI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DQAKAAkAewBtAHMAbwAtAHMAdAB5AGwAZQAtAG4AYQBtAGUAOgAi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cAcgBhAG0ALQBlADoAeQBlAHMAOwB9AA0ACgAuAE0AcwBvAEMAaABwAEQAZQBmAGE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AkAewBtAHMAbwAtAHMAdAB5AGwAZQAtAHQAeQBwAGUAOgBlAHgAcABvAHIAdA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sAHkAOwANAAoACQBtAHMAbwAtAGQAZQBmAGEAdQBsAHQALQBwAHIAbwBwAHM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wAC4AMABwAHQ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ZgBvAG4AdAAtAHMAaQB6AGUAOgAxADAALgAwAHAAdAA7AH0ADQAKACAALwAq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GcAZQAgAEQAZQBmAGkAbgBpAHQAaQBvAG4AcwAgACoALwANAAoAIABAAHAAYQBn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YAbwBvAHQAbgBvAHQAZQAtAHMAZQBwAGEAcgBhAHQAbw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EwAYQBuAGQAaQBuAGcAKwBQAGEAZwBlACsALQArAEEAcABwAG8AaQBuAHQ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VgBpAGUAdwBcACwAKwBSAGUAZgByAGUAcwBoACsAUwBjAHIAZQBlAG4AXwBmAGk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GUAYQBkAGUAcgAuAGgAdABtACIAKQAgAGYAcwA7AA0ACgAJAG0AcwBvAC0AZgBvAG8Ad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C0AYwBvAG4AdABpAG4AdQBhAHQAaQBvAG4ALQBzAGUAcABhAHIAYQB0AG8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MAGEAbgBkAGkAbgBnACsAUABhAGcAZQArAC0AKw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rAFYAaQBlAHcAXAAsACsAUgBlAGYAcgBlAHMAaAArAFMAYwByAGUAZQBu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GMAcwA7AA0ACgAJAG0AcwBvAC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gBvAHQAZQAtAHMAZQBwAGEAcgBhAHQAbwByADoAdQByAGwAKAAiAEwAYQBu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QAGEAZwBlACsALQArAEEAcABwAG8AaQBuAHQAbQBlAG4AdABzACsAVgBpAGUAdwBcACwAK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yAGUAcwBoACsAUwBjAHIAZQBlAG4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UAcwA7AA0ACgAJAG0AcwBvAC0AZQBuAG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OgB1AHIAbAAoACIATABhAG4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AFAAYQBnAGUAKwAtACsAQQBwAHAAbwBpAG4AdABtAGUAbgB0AHMAKwBWAGkAZQB3AFwAL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mAHIAZQBzAGgAKwBTAGMAcgBlAGUAbg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QBjAHMAOwB9AA0ACgBAAHAAYQBnAGUAIABXAG8AcgBkAF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MQANAAoACQB7AHMAaQB6AGUAOgA4AC4ANQBpAG4AIAAxADE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DoAMQAuADAAaQBuACAAMQAuADAAaQBuACAAMQAuADAAaQBuACA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UAYQBkAGUAcgAtAG0AYQByAGcAaQBuADoAL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8AdABlAHIALQBtAGEAcgBnAGkAbgA6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dgBlAG4ALQBoAGUAYQBkAGUAcgA6AHUAcgBsACgAIgBMAGEAbgBkAGkAbgBn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GcAZQArAC0AKwBBAHAAcABvAGkAbgB0AG0AZQBuAHQAcwArAFYAaQBlAHcAXAAsACs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cgBlAHMAaAArAFMAYwByAGUAZQBu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lAGgAMQA7AA0ACgAJAG0AcwBvAC0AaABlAGEAZABlAHIAOgB1AHIAbAAoACI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4AZwArAFAAYQBnAGUAKwAtACsAQQBwAHAAbwBpAG4AdABtAGUAbgB0AHMAKw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FwALAArAFIAZQBmAHIAZQBzAGgAKwBTAGMAcgBlAGUAbgBfAGYAaQBsAGUAcwAv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4AaAB0AG0AIgApACAAaAAxADsADQAKAAkAbQBzAG8ALQBlAHYAZQBuAC0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OgB1AHIAbAAoACIATABhAG4AZABpAG4AZwArAFAAYQBnAGUAKwAtACsAQ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HMAKwBWAGkAZQB3AFwALAArAFIAZQBmAHIAZQBzAGgAKwBTAGMAc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fAGYAaQBsAGUAcwAvAGgAZQBhAGQAZQByAC4AaAB0AG0AIgApACAAZQBmAD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vAHQAZQByADoAdQByAGwAKAAiAEwAYQBuAGQAaQBuAGcAKwBQAGEAZ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rAEEAcABwAG8AaQBuAHQAbQBlAG4AdABzACsAVgBpAGUAdwBcACwAKwBSAGUAZgByAGU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jAHIAZQBlAG4AXwBmAGkAbABlAHMALwBoAGUAYQBkAGUAcgAuAGgAdABtACIAK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ZgBpAHIAcwB0AC0AaABlAGEAZABlAHIAOgB1AHIAbAAoACI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4AZwArAFAAYQBnAGUAKwAtACsAQQBwAHAAbwBpAG4AdABtAGUAbgB0AHMAKw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FwALAArAFIAZQBmAHIAZQBzAGgAKwBTAGMAcgBlAGUAbgBfAGYAaQBsAGUAcwAv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4AaAB0AG0AIgApACAAZgBoADEAOwANAAoACQBtAHMAbwAtAGYAaQBy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oAdQByAGwAKAAiAEwAYQBuAGQAaQBuAGcAKwBQAGEAZwBlACsALQAr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zACsAVgBpAGUAdwBcACwAKwBSAGUAZgByAGUAcwBoACsAUw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G4AXwBmAGkAbABlAHMALwBoAGUAYQBkAGUAcgAuAGgAdABtACIAKQAgAGYAZg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cABlAHIALQBzAG8AdQByAGMAZQA6ADAAOwB9AA0ACgBkAGkAdgAu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UwBlAGMAdABpAG8AbgAxAA0ACgAJAHsAcABhAGcAZQA6AFcAbwByAGQ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xADsAfQANAAoAIAAvACoAIABMAGkAcwB0ACAARABlAGYAaQBuAGk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vAA0ACgAgAEAAbABpAHMAdAAgAGwAMAANAAoACQB7AG0AcwBvAC0AbABpAHMAdAAtAGk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QA2ADgANgAwADgAOAA2ADsADQAKAAkAbQBzAG8ALQBsAGkAcwB0AC0AdABlAG0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aQBkAHMAOgA4ADQAMgA5ADcAMgAyADYAMAA7AH0ADQAKAEAAbABpAHMAdAAgAGwAM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x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38DsADQAKAAkAbQBzAG8ALQBsAGUAdgBlAGwALQB0AGEAYgAtAHMAdABvAHAAOg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TAHkAbQBiAG8AbA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AA6AGwAZQB2AGUAbAAy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BvA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xAC4AMA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pAGUAcgAgAE4AZQB3ACI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AAOgBsAGUAdgBlAGwAMw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Q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AA6AGwAZQB2AGUAbAA0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n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yAC4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wADoAbABlAHYAZQBsADU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K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1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VwBpAG4AZw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AAGwAaQBzAHQAIABsADAAOgBsAGUAdgBlAGwAN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p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MwAuADA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H0ADQAKAEAAbABpAHMAdAAgAGwAMA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3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z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cAaQBuAGcAZABpAG4AZw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wADoAbABlAHYAZQBsADg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Kfw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DQALgAwAGkAbgA7AA0ACgAJ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wAG8AcwBpAHQAaQBvAG4AOgBsAGUAZgB0ADsADQAKAAkAdABlAHgAdA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LQAuADIANQBpAG4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V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kAGkAbgBnAHMAOwB9AA0ACgBAAGwAaQBzAHQAIABsADAAOgBsAGUAdgBlAGwAO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bABlAHYAZQBsAC0AbgB1AG0AYgBlAHIALQBmAG8AcgBtAGEAdAA6AGI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0ADsADQAKAAkAbQBzAG8ALQBsAGUAdgBlAGwALQB0AGUAeAB0ADoAp/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hAGIALQBzAHQAbwBwADoANA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HAAbwBzAGkAdABpAG8AbgA6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0AGUAeAB0AC0AaQBuAGQAZQBuAHQAOgAtAC4AM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w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XAGkAbgBnAGQAaQBuAGcAcwA7AH0ADQAK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NAAoACQB7AG0AcwBvAC0AbABpAHMAdAAtAGkAZAA6ADEAMQA4ADYAMQAzADcAMwA5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aQBzAHQALQB0AGUAbQBwAGwAYQB0AGUALQBpAGQAcwA6AC0AM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wAwADAANgA1ADYAOAA7AH0ADQAKAEAAbABpAHMAdAAgAGwAMQA6AGwAZQB2AGUAbA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3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HAAbwBzAGkAdABpAG8AbgA6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0AGUAeAB0AC0AaQBuAGQAZQBuAHQAOgAtAC4AM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w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TAHkAbQBiAG8AbAA7AH0ADQAKAEAAbABpAHMAdAAgAGw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y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vADsADQAKAAkAbQBzAG8ALQBsAGUAdgBlAGwALQB0AGEAYgAtAHMAdABvAHAAOg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QwBvAHUAcgBpAGUAc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IAOwANAAoACQBtAHMAbwAtAGIAaQBkAGk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9AA0ACgBAAGwAaQBzAHQAIA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dgBlAGwAMwANAAoACQB7AG0AcwBvAC0AbABlAHYAZQBsAC0AbgB1AG0AYgBl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GIAdQBsAGwAZQB0ADsADQAKAAkAbQBzAG8ALQBsAGUAdgBlAGw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p/A7AA0ACgAJAG0AcwBvAC0AbABlAHYAZQBsAC0AdABhAGIALQBzAHQAbwBwADo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EAAbABpAHMAdAAgAGwAMQA6AGwAZQB2AGUAbAA0AA0ACgAJAHs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GYAbwByAG0AYQB0ADoAYgB1AGwAbABl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ZQB4AHQAOgCn8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EAYgAtAHMAdABvAHAAOgAyAC4AMABpAG4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cABvAHMAaQB0AGkAbwBuADoAbABlAGYAdAA7AA0ACgAJ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ZABlAG4AdAA6AC0ALgAyADUAaQBu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cAaQBuAGcAZABpAG4AZwBzADsAfQANAAoAQABsAGkAcwB0ACAAbAAxADo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DQAKAAkAewBtAHMAbwAtAGwAZQB2AGUAbAAtAG4AdQBtAGIAZQByAC0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UAbABsAGUAdAA7AA0ACgAJAG0AcwBvAC0AbABlAHYAZQBsAC0AdABlAHgAdAA6AKfw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YQBiAC0AcwB0AG8AcAA6ADIAL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bgB1AG0AYgBlAHIALQBwAG8AcwBpAHQAaQBvAG4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sADQAKAAkAdABlAHgAdAAtAGkAbgBkAGUAbgB0ADoALQAuADI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VwBpAG4AZwBkAGkAbgBnAHM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EAOgBsAGUAdgBlAGwANg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wAuADA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MQA6AGwAZQB2AGUAbAA3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n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zAC4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fQANAAoAQABsAGkAcwB0ACA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g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EAOgBsAGUAdgBlAGwAOQ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p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NAAuADU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H0ADQAKAG8AbAANAAoACQB7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wAGkAbgA7AH0ADQAKAHUAbAANAAoACQB7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OgAwAGkAbgA7AH0ADQAKAC0ALQA+AA0ACgA8AC8AcwB0AHkAbABl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AtAC0AWwBpAGYAIABnAHQAZQAgAG0AcwBvACAAMQAwAF0APgANAAoAPABzAHQAeQ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vACoAIABTAHQAeQBsAGUAIABEAGUAZgBpAG4AaQB0AGkAbwBuAHMAIAAqAC8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C4ATQBzAG8ATgBvAHIAbQBhAGwAVABhAGIAbABl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UAGEAYgBsAGUAIABOAG8AcgBtAGEAbA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HMAdAB5AGwAZQAtAHIAbwB3AGIAYQBuAGQALQBzAGkAegBlADo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dABzAHQAeQBsAGUALQBjAG8AbABiAGEAbgBkAC0AcwBpAHoAZQA6ADA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4AbwBzAGgAbwB3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hAHIAZQBuAHQAOgAiACIAOwANAAoACQBtAHMAbwAtAHAAYQBkAGQAaQBuAGc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DAAaQBuACAANQAuADQAcAB0ACAAMABpAG4AIAA1AC4AN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yAGEALQBtAGEAcgBnAGkAbgA6ADAAaQBuADsADQAKAAkAbQBzAG8AL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6AC4AMAAwADAAMQ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PAAvAHMAdAB5AGwAZQA+AA0ACgA8ACEAWwBlAG4AZABpAGYAXQAtAC0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FsAaQBmACAAZwB0AGUAIABtAHMAbwAgADkAXQA+ADwAeABtAGwAPgANAAoAIAA8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ZABlAGYAYQB1AGwAdABzACAAdgA6AGUAeAB0AD0AIgBlAGQAaQB0ACIAI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0AYQB4AD0AIgAyADAANAA5ACIALwA+AA0ACgA8AC8AeABtAGwAP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tAC0APgA8ACEALQAtAFsAaQBmACAAZwB0AGUAIABtAHMAbwAgADkAXQA+ADwAe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G8AOgBzAGgAYQBwAGUAbABhAHkAbwB1AHQAIAB2ADoAZQB4AHQAPQAi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+AA0ACgAgACAAPABvADoAaQBkAG0AYQBwACAAdgA6AGUAeAB0AD0AIgBlAGQAaQ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D0AIgAxACIALwA+AA0ACgAgADwALwBvADoAcwBoAGEAcABlAGwAYQB5AG8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gAbQBsAD4APAAhAFsAZQBuAGQAaQBmAF0ALQAtAD4ADQAKADwALwBoAGUAYQ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IAbwBkAHkAIABiAGcAYwBvAGwAbwByAD0AdwBoAGkAdABlACAAbABhAG4AZ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TgAtAFUAUwAgAGwAaQBuAGsAPQBiAGwAdQBlACAAdgBsAGkAbgBrAD0AcAB1AHIAc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YQBiAC0AaQBuAHQAZQByAHYAYQBsADoALgA1AGkAbg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CAAYwBsAGEAcwBzAD0AVwBvAHIAZABTAGUAYwB0AGkAbwBu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AxAD4APABzAHAAYQBu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YwBvAGwAbwByADoAYgBsAGEAYwBrACcAPgBMAGE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UABhAGcAZQAgAC0AIABBAHAAcABvAGkAbgB0AG0AZQBuAHQAcwAgAFYAaQBlAHc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mAHIAZQBzAGgAIABTAGMAcgBlAGUAb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xAD4ADQAKAA0ACgA8AGQAaQB2AD4ADQAKAA0ACgA8AH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FQAYQBiAGwAZQAgAGIAbwByAGQAZ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MAZQBsAGwAcABhAGQAZABpAG4AZwA9ADAAIABzAHQAeQBsAGUAPQAnAG0AcwBvAC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zAHAAYQBjAGkAbgBnADoAMQAuADUAcAB0ADsADQAKACA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iAGwAbABvAG8AawA6ADEAMQA4ADQAJw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AA7AG0AcwBvAC0AeQBmAHQAaQAt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YwBvAGwAcwBwAGEAbgA9ADg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SAGUAcQB1AGUAcwB0AHM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cwAgAFYAaQBlAHc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cgBlAHIAZQBxAHUAaQBzAGkAdABl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HMAZQByACAAaQBzACAAZQBuAHIAbwBsAGwAZQBkACAAaQBuACAAVgBBACA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gAYwBhAHIAZQAgAGEAbgBkACAAdQBzAGUAcgAgAGgAYQBzACAAdABoAGUAIABh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cwAgAHIAZQBxAHUAZQBzAHQAZQBk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UAcwBlAHIAIABTAHQAbwByAHkAIAAj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i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EAQwAgAC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lAHMAdAAgAEkARAAgAC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0AGUAcABz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8ASQBuAHAAdQB0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UAe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UAZAAgAFIAZQBzAHUAbAB0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vAEYAYQBpAGw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8AG8AOgBwAD4APAAvAG8AOgBwAD4APAAvAHMAcABhAG4APgA8AC8AY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g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YAQQBSAC0AMQA3ADUAM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BAFIALQAxADgAMAA4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EEAUgAtADEAOQAxADI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M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QQBjAGMAZQBzAHMAIAA8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FYAZQB0AGUAcgBhAG4A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SAGUAcQB1AGUAcwB0AHM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GEAcABwACAAVQBSAEwAIAB1AHMAaQBuAGcAIABhACAAYgByAG8AdwBz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QAaABl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CAAIA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nAD4AIABM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wALwBzAHAAYQBuAD4APAAvAHMAdAByAG8AbgBnAD4AIABzAGMAcgBlAGU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QAaQBzAHAAbABhAHkAcw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M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M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wBlAGwAZQBjAH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ABvAGcAaQBuADwALwBzAHAAYQBuAD4APAAvAHMAdAByAG8AbgBnAD4AIABiAHU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UAGgAZQ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A0ACgAg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JwA+ACA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YwBsAGEAcwBzAD0AUwBwAGUAbABsAEUAPgBEAFMATABvAGcAaQBu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wB0AHIAbwBuAGcAPgANAAoAIAAgAHMAYwByAGUAZ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Bz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z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N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EEAUgAtADIAMwAzADk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YAQQBSAC0AMgA3ADYAM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VgBBAFIALQAyADcANgA0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UAbgB0AGUAcgANAAoAIAAgAGEAIABV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QBEACAAYQBuAGQAIABwAGEAcwBzAHcAbwByAGQAIABhAG4AZAAgAHMAZQBsAGUAY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CcAP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A0ACgAgACAASQBuADwALwBzAHAAYQBuAD4APAAvAHMAdAByAG8AbgBnAD4AIABiAHU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QAaABlAA0ACgAg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kAcwAgAGEAdQB0AGgAZQBuAHQAaQBjAGEAdABlAGQAIABhAG4AZAAg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LwBSAGUAcQB1AGUAcwB0AHM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NAAoAIAAgAHAAYQBnAGUAIABkAGkAcwBwAGwAYQB5AHM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RwByAGEAbQBF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IABsAGkAcwB0ACAAbwBmACAAUgBlAHEAdQBlAHMAdABzACAAYQBy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wAGEAbg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gACA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gAGQAaQBzAHAAbABhAHkAZQBkACAAYgBlAGwAbwB3ACAAdABo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BAHAAcABvAGkAbgB0AG0AZQBuAHQAcwAgAGwAaQBzAHQ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hAHM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hAGcAZQAgAHQAaQB0AGwAZQAgAHUAc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0AG8ADQAKACAAIABBAHAAcABvAGkAbgB0AG0AZQBuAHQAcwAvAF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U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N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IABSAGUAcQB1AGUAcwB0AGUAZAANAAoAIA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zACAAYQByAGUAIABkAGkAcwBwAGwAYQB5AGUAZAAgAGkAbgAgAGE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mAG8AcgBtAGEAdAAuACAAVgBpAGUAdwAgAHQAaABlACAAYwBvAGwAdQB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kAbgAgAHQAaABlACAAdABhAGIAbABlAA0ACgAgACAAdgBpAGUAd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QAaABlAA0ACgAgACAAYwBvAGwAdQBt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IABhAHMAIABmAG8AbABsAG8AdwBzACAAaQBuACAAdABoAGUAI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2AGkAZQB3ADo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dQBsACAAdAB5AHAAZQA9AGQAaQBzAGMAPgANAAoAIA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w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x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IAAgACAAIAAg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AAIAAg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EwAYQBzAHQAIABVAHAAZABhAHQAZQB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A0ACgAgACAAIAAgACAAIAAg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A6AA0ACgAgACAAIAAgACAAIAAgAE0AT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AvAFkAWQBZAFkALAAgAGQAaQBzAHAAbABhAHkAIAB0AGgAZQAgAGQAYQB0AGUAIABz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bQAgACYAcQB1AG8AdAA7AGwAYQBzAHQAIAB1AHAAZABhAHQAZQBkACYAcQB1AG8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ZQAgAGYAbwByAA0ACgAgACAAIAAgACAAIAAgAHQAaABlACAAY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AAcgBlAHEAdQBlAHMAdAAgAHIAZQBjAG8AcgBkAC4AIAA8AGI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FIAZQB2AGUAcgBzAGUAIABjAGgAcgBvAG4AbwBsAG8AZwBpAGM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ZQByACAAKABwAHIAaQBtAGEAcgB5ACAAcwBvAHIAdAAgAGMAbwBsAHUAbQBuACk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wAaQA+AA0ACgAgACAAIAA8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gAGMAbABhAHMAcwA9AE0AcwBvAE4AbwByAG0AYQBs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0AYQByAGcAaQBuAC0AYgBvAHQAdABvAG0ALQBhAGwAdA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GEAdQB0AG8AOwBtAHMAbwAtAGwAaQBzAHQAOgBsADA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gBvADEAOwB0AGEAYgAtAHMAdABvAHAAcwA6AGwAaQBzAHQAIAAuADUAaQBu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IAAg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AAg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UwB0AGEAdAB1AHM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CAAIAAgACAAIA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JwA+ADoADQAKACAAIAAgACAAIAAgACAARABpAHMAcABsAGE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hAHQAdQBzACAAbABhAGIAZQBsADsAIABUAGgAZQAgAHIAZQBxAHUAZQBz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wBpAG4AdABtAGUAbgB0ACAAcwB0AGEAdAB1AHMAOgAgAFIAZQBxAHUAZQBz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QwBhAG4AYwBlAGwAbABlAGQALAAgAFMAdQBiAG0AaQB0AHQAZQBk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MAcABhAG4AIABjAGwAYQBzAHMAPQBHAHIAYQBtAEUAPgBOAG8Ad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gBvAG8AawBlAGQALgAgACoAQgBvAG8AawBlAGQAJgBxAHUAbwB0ADs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dwBpAGwAbAAgAG4AbwB0ACAAYQBwAHAAZQBhAHIAIABpAG4AIAB0AGgAZQAg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gAgACgASABpAGQAZABlAG4AIABpAG4AIABwAGgAbwBuAGUAIAB2AGkAZQB3AC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CAAIAA8AGwAa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0AYQByAGcAaQBuAC0AYgBvAHQAdABvAG0ALQBhAGwAdA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EAdQB0AG8AOwBtAHMAbwAtAGwAaQBzAHQAOgBsADAAIABsAGUAdgBlAGw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gBvADEAOwB0AGEAYgAtAHMAdABvAHAAcwA6AGwAaQBzAHQAIAAuADUAaQBu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A0ACgAgACAAIAAgACA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RgBhAGMAaQBsAGkAdAB5AC8AQwBs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PAAvAHMAcABhAG4APgA8AC8AcwB0AHIAbwBuAGcAPgA8AHMAcABhAG4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IgBUAGkAbQBlAHMAIABOAGUAdwAgAFIAbwBtAGEAbgAiACcAPg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hAGMAaQBsAGkAdAB5ACAAbgBhAG0AZQAgAG8AcgAgAEMAbABpAG4AaQBjACAAbgBhAG0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CAAdABoAGUAIAByAGUAcQB1AGUAcwB0AGUAZAANAAoAIAAgACAAIAAgACA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vAG4AIAAyACAAcwBlAHAAYQByAGEAdABlAGQAIA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gAFcAcgBhAHAAIABlAGEAYwBoACAAbgBhAG0AZQAgAGEAcwAgAG4AZQBlAG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MAZQBkACAAbwBuACAAZgBvAHIAbQANAAoAIAAgACAAIAAgACAAIABmAGEAYwB0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LgAgAFUAcwBlAHIAIABjAGEAbgAgAGMAaABhAG4AZwBlACAAdABoAGUAIA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CAAbwByAGQAZQByACAAZgBvAHIAIAB0AGgAaQBzACAAYwBvAGwAdQBtAG4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bABpAD4ADQAKACAAIAAgADwAbA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QBhAHIAZwBpAG4ALQBiAG8AdAB0AG8AbQAtAGEAbAB0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YQB1AHQAbwA7AG0AcwBvAC0AbABpAHMAdAA6AGwAMAAgAGwAZQB2AGUAb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MQA7AHQAYQBiAC0AcwB0AG8AcABzADoAbABpAHMAdAAgAC4ANQBpAG4AJw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AgACAAIA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gACAAIA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AmAGcAdAA7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CAAIAAgACAAIAAgACA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ANAAoAIAAgACAAIAAgACAAIAAoAGkAYwBvAG4AKQAsACAAbgBv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UAeAB0ACwAIABoAGkAZABkAGUAbgAgAGYAcgBvAG0AIABhACAAcwBjAHIAZ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YQBkAGUAcgBzADwAbwA6AHAAPgA8AC8AbwA6AHAAPgA8AC8AcwBwAGEAbgA+ADw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gANAAoAIAAgADwALwB1AGw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z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g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W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eQAgAHQAaABhAHQAIAB0AGgAZQAgAGwAaQBzAHQADQAKACAAIABpAG4AYwBsAHUAZ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bAAgAHIAZQBxAHUAZQBzAHQAcwAgAHQAaABhAHQAIABoAGEAdgBlACA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RwByAGEAbQBFAD4AYQBuADwALwBzAHAAYQBuAD4AIABjAHIAZ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dwBpAHQAaABpAG4ADQAKACAAIAB0AGgAZQAgAGwAYQBzAHQAIAAxADIAMAAgAGQ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gAZ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pAG4AYwBsAHUAZABlAHMAIABhAGwAbAAgAHIAZQBxAHUAZQBzAHQ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QAIABoAGEAdgBlACAAPABzAHAAYQBuACAAYwBsAGEAcwBzAD0ARwByAGEAbQBFAD4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IABjAHIAZQBhAHQAZQBkAA0ACgAgACAAdwBpAHQAaABpAG4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wAYQBzAHQAIAAxADIAMAAgAGQAYQB5AHM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gAZQANAAoAIAAgADwAcwBwAGEAbgAgAGMAbABhAHMAcwA9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jAHIAZQBhAHQAZQBkAF8AZABhAHQAZQ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LwBzAHAAYQBuAD4ADQAKACAAIABmAGkAZQBsAGQAIABpAHMAIABoAGkAZABkAGU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vAG4AZgBpAHIAbQAgAHQAaABlACAAPABzAHAAYQBuACAAYwBsAGEAcwBzAD0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UAPgA8AHMAdAByAG8AbgBn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GMAcgBlAGEAdABlAGQAXwBkAGEAdABl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AvAHMAcABhAG4APgANAAoAIAAgAGYAaQBlAGwAZAAgAGkAbgAg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FMAcABlAGwAbABF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BAHAAcABvAGkAbgB0AG0AZQBuAHQAXw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DwALwBzAHAAYQBuAD4APAAvAHMAdAByAG8AbgBnAD4APAAvAHMAcABhAG4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YQBiAGwAZQAgAGkAbgAgAGQAYQB0AGEAYgBhAHMAZQ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w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FAG4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HQAaABlACAAcwBjAHIAZQBlAG4ADQAKACAAIAByAGUAYQBkAGUAcg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YAaQBnAGEAdABlACAAdABoAGUAIABBAHAAcABvAGkAbgB0AG0AZQBuAHQAcwAg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gAZ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yAGUAZQBuACAAcgBlAGEAZABlAHIAIAB0AGUAeAB0ACAAZgBvAHIAIAB0AGgAZ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cgBlACAAcgBvAHcAIAByAGUAYQBkAHMAIAB0AGgAZQAgAGYAbwBsAGwAbwB3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gBpAGUAd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0AGEAaQBsAHMAIABmAG8AcgAgAHkAbwB1AHIAIAByAGUAcQB1AGUAcwB0ACw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VQBwAGQAYQB0AGUAZAA6ACAAJgBsAHQAOwBkAGEAdABlACYAZwB0ADsAOwAgAF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zADoAIAAmAGwAdAA7AHMAdABhAHQAdQBzACYAZwB0ADsALAANAAoAIAAgAEY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QAeQAvAEMAbABpAG4AaQBjADoAIAAmAGwAdAA7AEYAYQBjAGkAbABpAHQAeQAvAEM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jACYAZwB0ADsAOwAgAGIAdQB0AHQAbwBu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AAYQBz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3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MAG8AZ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CAAYQBuAGQAIABhAGMAYwBlAHMAcwANAAoAIAAgAFYAZQB0AGUAcgBhAG4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IABSAGUAcQB1AGUAcwB0AHMAIABhAHAAcAAgAGEAcwAgAGE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bgB0ACAAdwBoAG8AIABkAG8AZQBzACAAbgBvAHQAIABoAGEAdgBlACAAYQBu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HAAcABvAGkAbgB0AG0AZQBuAHQAIABjAHIAZQBhAHQAZQBkACAAdwBpAHQAa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wAYQBzAHQAIAAxADIAMAAgAGQAYQB5AHM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GUAcgBpAGYAeQANAAoAIAAgAHQAaABhAHQAIABvAG4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zAGUAYwB0AGkAbwBuACAAbABhAGIAZQBsACA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CcAPgBSAGUAcQB1AGUAcwB0AHM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NAAoAIAAgAGEAbgBkACAAdABoAGUAIABmAG8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pAG4AZwAgAHQAZQB4AHQAIABhAHIAZQAgAGQAaQBzAHAAbABhAHkAZQBkADo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WQBvAHUADQAKACAAIABkAG8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gAYQB2AGUAIABhAG4AeQAgAHIAZQBxAHUAZQBzAHQAcwAgAHQAaABhAHQAIABoAGE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GUAbgAgAGMAcgBlAGEAdABlAGQAIAB3AGkAdABoAGkAbgAgAHQAaABlACA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MgAwACAAZABhAHkAcw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k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zAHAAYQBuAD0AO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gBlAGYAcgBlAHMAaAAgAFMAYwByAGUAZQBuAA0ACgAgACAARgB1AG4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EAbABpAHQAeQA8AC8AcwBwAGEAbgA+ADwALw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EAMA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EEAUgAtADEAOQA1ADE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QQBSAC0AMgAwADMAO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BAFIALQAyADIAMAA0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x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ZQByAGkAZgB5AA0ACgAgACAAdABoAGEAdAAgAGE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JwA+AHIAZQBm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gAIAA8AC8AcwBwAGEAbgA+ADwALwBzAHQAcgBvAG4AZwA+AGkAYwBvAG4ADQAKACA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kAGkAcwBwAGwAYQB5AGUAZAAgAG8AbgAgAHQAaABlACAAYQBwAHAAbA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cwB1AGIAIABoAGUAYQBkAGUAcgAgAGIAYQByACA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CcAPg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AAvAHMAcABhAG4APgA8AC8AcwB0AHIAbwBuAGcAPg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UAbgBhAGIAbABlAA0ACgAgACAAYQAgAHMAYwByAGUAZ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ZABlAHIAIABhAG4AZAAgAHYAZQByAGkAZgB5ACAAdABoAGUAIABzAGMAcgBlAGU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QAZQByACAAdABlAHgAdAAgAGYAbwByACAAdABoAGUAIAByAGUAZgByAGUAcw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8Abg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ZgByAGUAcwBoACAAaQBjAG8AbgAgAGkAcwAgAGQAaQBzAHAAbABhAHkAZQBk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BsAGkAYwBhAHQAaQBvAG4AIABzAHUAYgAgAGgAZQBh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DQAKACAAIAAoACYAcQB1AG8AdAA7AEEAcABwAG8AaQBuAHQAbQBlAG4AdAAmAHEAd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pACAAYQBuAGQAIAB0AGgAZQAgAGkAYwBvAG4AIABpAHMAIABsAGUAZgB0ACAAag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YAaQBlAGQ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B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IAAgAHQAZQB4AHQAIABmAG8AcgAgAHQAaABlACAAaQBjAG8AbgAgAGkAcwAgACY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7AFIAZQBmAHIAZQBzAGgAIABhAHAAcABvAGkAbgB0AG0AZQBuAHQAIABhAG4AZA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IAB0AGEAYgBsAGUAIABsAGkAcwB0AHMALgAmAHEAdQBvAHQ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EAOwBtAHMAbwAtAHkAZgB0AGkALQBsAGEAcwB0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IAB0AGgAZQAgADwAcwB0AHIAbwBuAGc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nAD4AcgBlAGYAcgBlAHMAaA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CAAaQBjAG8Abg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AgACAAdwBlAGIAIABwAGEAZwBlACAAaQBzACAAcgBlAGwAbwBhAG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AgAHQAaABlACAAYwB1AHIAcgBlAG4AdABsAHkAIABhAHYAYQBpAGw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cgBvAG0AIAB0AGgAZQAgAGEAcABwAGwAaQBjAGEAdABpAG8AbgANAAoAIA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MAZQ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gBvAGMAdQBzACAAaQBzACAAcgBlAHQAYQBpAG4AZQBkACAAbwBuACAAdABoAGU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yAGUAcwBoACAAaQBj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PAAv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NAAoAPAAvAGQAaQB2AD4ADQAKAA0ACgA8AHQAYQBiAGwAZ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FQAYQBiAGwAZQAgAGIAbwByAGQAZQByAD0AMAAg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ABhAGQAZABpAG4AZwA9ADAAIABzAHQAeQBsAGUAPQAnAG0AcwBvAC0AYwBlAGw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kAbgBnADoAMQAuADUAcAB0ADsADQAKACAAbQBzAG8ALQB5AGYAdABpAC0AdABi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A6ADEAMQA4ADQAJw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AA7AG0AcwBvAC0AeQBmAHQAaQAtAGYAaQBy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YwBvAGwAcwBwAGEAbgA9ADg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MAGEAbgBkAGkAbgBnACAAUABhAGcAZQAgAC0AIABC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rAGUAZAAgAEEAcABwAG8AaQBuAHQAbQBlAG4AdABzACAAVgBpAGUAdw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cwBwAGEAbgANAAo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yAGUAcgBlAHEAdQBpAHMAaQB0AGUAO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gAFQAaABlACAAdQBzAGUAcgAgAGkAcwAgAGUAbgByAG8AbABsAGUAZAAgAGkAbgAgAFYAQ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gAZQBhAGwAdABoAGMAYQByAGUAIABhAG4AZAAgAGgAYQBzACAAdABoAGUAIA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rAGUAZAAgAGEAcABwAG8AaQBuAHQAbQBlAG4AdABz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UAcwBlAHIAIABTAHQAbwByAHkAIAAj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EAQwAgAC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AgAEkARAAgAC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0AGUAcABz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SQBuAHAAdQB0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UAeABw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FIAZQBzAHUAbAB0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GI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vAEYAYQBpAGw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Q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g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QQBSAC0AMQA3ADUAM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gBBAFIALQAxADgAMAA3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tADEAOQAzADY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M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QBjAGMAZQBzAHMAIAA8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FYAZQB0AGUAcgBhAG4AIA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SAGUAcQB1AGUAcwB0AHMAPAAvAHMAcABhAG4APgA8AC8AcwB0AHIAbwBuAG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EAcABwACAAVQBSAEwAIAB1AHMAaQBuAGcAIABhACAAYgByAG8AdwBzAGUAc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QAaABl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IABMAGE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wALwBzAHAAYQBuAD4APAAvAHMAdAByAG8AbgBnAD4AIABzAGMAcgBlAGU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M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wBlAGwAZQBjAHQAIAB0AGgAZ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DQAKACA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cAaQBuADwALwBzAHAAYQBuAD4APAAvAHMAdAByAG8AbgBnAD4AIABiAHUAdAB0AG8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gAZQ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JwA+ACA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UwBwAGUAbABsAEUAPgBEAFMATABvAGcAbwBu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NAAoAIAAgAHMAYwByAGUAZQBu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z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NA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tADIAMwAzADk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YAQQBSAC0AMgA3ADYAM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gBBAFIALQAyADcANgA0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UAbgB0AGUAcgANAAoAIAAgAGEAIABV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EACAAYQBuAGQAIABwAGEAcwBzAHcAbwByAGQAIABhAG4AZAAgAFMAZQBsAGUAYwB0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A8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QBnAG4ADQAKACAAIABJAG4APAAvAHMAcABhAG4APgA8AC8AcwB0AHIAbwBuAGcAPg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HQAbwBu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1AHMAZQByACAAaQBzACAAYQB1AHQAaABlAG4AdABpAGMAYQB0AGUAZA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zAHQAcgBvAG4AZwA+ADwAcwBwAGEAbg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CcAP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cwAvAFIAZQBxAHUAZQBzAHQ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A0ACgAgACAAcwBjAHIAZQBlAG4AIABkAGkAcwBwAGwAYQB5AHM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gAZQANAAoAIAAgAEI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CAAQQBwAHAAbwBpAG4AdABtAGUAbgB0AHMAIABhAHIAZQAg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aQBuACAAYQAgAHQAYQBiAGwAZQAgAGYAbwByAG0AYQB0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AAYQBz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AAYQBnAGUAIAB0AGkAdABsAGU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ABhAHQAZQBkACAAdABvAA0ACgAgACAAQQBwAHAAbwBpAG4AdABtAGUAbgB0AHMAL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1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aQBlAHcAIAB0AGgAZQAgAGMAbwBsAHUAbQBuAHM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0AGgAZQAgAHQAYQBiAGwAZQAgAHYAaQBlAHc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gAZQANAAoAIAAgAGMAbwBsAHUAbQBuAHM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CAAYQBzACAAZgBvAGwAbABvAHcAcwAgAGkAbgAgAHQAaABlACA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BpAGUAdwA6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UAbAAgAHQAeQBwAGUAPQBkAGkAcwBjAD4ADQAKACAAIA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QB1AHQAbwA7AG0AcwBvAC0AbABpAHMAdAA6AGwAMQAgAGwAZQB2AGUAbAAxACA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MgA7AHQAYQBiAC0AcwB0AG8AcABzADoAbABpAHMAdAAgAC4ANQBpAG4AJw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DQAKACAAIAAgACAAIA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gACAAIA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BCAG8AbwBrAGUAZAAgAEQAYQB0AGUALw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JgBuAGIAcwBwADsAPAAvAHMAcABhAG4APgA8AC8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gACAAIAAgACA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A8AGIAcgA+AA0ACgAgACAAIAAgACAAIAAgAE0ATQAvAEQARAAvAFkAWQBZAFkAI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FMAcABlAGwAbABFAD4AaABoADoAbQBt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IAAoADIANAAgAGgAbwB1AHIAIABjAGwAbwBjAGsAKQAuACAARABlAGYAYQB1AGw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BzAG8AcgB0ACAAdABvACAAYwBoAHIAbwBuAG8AbABvAGc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uADwAYgByAD4ADQAKACAAIAAgACAAIAAgACAAVABoAGUAIABUAGkAbQBlACAAaQBz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lAGQAIABiAGUAbABvAHcAIABkAGEAdABlACAAbwBuACAAcABoAG8Ab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UAdwAuADwAbwA6AHAAPgA8AC8AbwA6AHAAPgA8AC8AcwBwAGEAb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CAAIABhAHUAdABvADsAbQBzAG8ALQBsAGkAcwB0ADo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lAHYAZQBsADEAIABsAGYAbwAyADsAdABhAGIALQBzAHQAbwBwAHMAOg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nAD4APABzAHQAcgBvAG4AZwA+ADwAcwBwAGEAbgANAAoAIAAgACAAIAAg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iAFQAaQBtAGUAcwAgAE4AZQB3ACAAUgBvAG0AYQBuACIAJwA+AE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vADwAcwBwAGEAbgAgAGMAbABhAHMAcwA9AFMAcABlAGwAbABFAD4AQwBsAGkAaQBj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OgAgADwALwBzAHAAYQBuAD4APAAv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AAgACA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RgBhAGMAaQBsAGkAdAB5ACAAbgBhAG0AZQAgAGEAbgBkACAAYwBsAGkAb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EAbQBlACAAZgBvAHIAIAB0AGgAZQAgAGIAbwBvAGsAZQBkAA0ACgAg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8AaQBuAHQAbQBlAG4AdAAgAG8AbgAgADIAIABzAGUAcABhAHIAYQB0AGU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MALgAgAEkAZgAgAG8AbgBsAHkAIABjAGwAaQBuAGkAYwAgAG4AYQBtAGUAIABpAHM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1AGwAYQB0AGUAZAAsAA0ACgAgACAAIAAgACAAIAAgAGQAaQBzAHAAbABhAH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YwAgAG4AYQBtAGUAIABvAG4AIAB0AGgAZQAgAGYAaQByAHMAdAAgAGwAaQBuAGU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YQB1AHQAbwA7AG0AcwBvAC0AbABpAHMAdAA6AGwAMQ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Mg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EcAcgBhAG0ARQ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AgACAAIA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gACAAIA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AmAGcAdAA7ADwALwBzAHAAYQBuAD4APAAv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6ADwALwBzAHAAYQBuAD4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CAAIAAg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JwA+ACAAS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CAAPABzAHAAYQBuACAAYwBsAGEAcwBzAD0ARwByAGEAbQBFAD4AbgBv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CAAIAAgACAAYQBsAHQAIAB0AGUAeAB0ACwAIABoAGkAZABkAGUAbg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0AIAB0AGgAZQAgAHMAYwByAGUAZQBuACAAcgBlAGEAZABlAHI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IAA8AC8Ad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aABl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nAD4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jAGUAbABlAGQAPAAvAHMAcABhAG4APgA8AC8AcwB0AHIAbwBuAGcAPgANAAo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CAAYQByAGUAIABuAG8AdAAgAHMAaABvAHcAbg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GE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Y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N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QBuAGEAYgBsAGUAIAB0AGgAZQAgAHMAYwByAGUAZQBuAA0ACgAgACA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IABhAG4AZAAgAG4AYQB2AGkAZwBhAHQAZQAgAHQAaABlACAAUgBlAHEAdQBlAHM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hAGIAbABlACAAbABpAHMAdA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AgACAAcwBjAHIAZQBlAG4AIAByAGUAYQBkAGUAcgAg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HQAaABlACAAZQBuAHQAaQByAGUAIAByAG8AdwAgAHIAZQBhAGQAcwA6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MAYwByAGUAZQBuAA0ACgAg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IAB0AGUAeAB0ACAAZgBvAHIAIAB0AGgAZQAgAGUAbgB0AGkAcgBlACA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YQBkAHMAOgAgAFYAaQBlAHcAIABkAGUAdABhAGkAbABzACAAZgBvAHIAIAB5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bwBpAG4AdABtAGUAbgB0ACwAIABMAGEAcwB0AA0ACgAgACAAVQBwAG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CAAJgBsAHQAOwBkAGEAdABlACYAZwB0ADsAIABhAHQAIAAmAGwAdAA7AHQAaQBtAGUAJ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7ACAARgBhAGMAaQBsAGkAdAB5AC8AQwBsAGkAbgBpAGMAOgAgACYAbAB0ADs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5AC8AYwBsAGkAbgBpAGMAJgBnAHQAOwA7AA0ACgAgACAAYgB1AHQAdABvAG4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ABhAHM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3ADsAbQBzAG8ALQB5AGYAdABpAC0AbABh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Y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CAAbwB1AHQAIABhAG4AZAAgAGwAbwBnACAAaQBuACAAYQBzAA0ACgAgACAAYQAgAH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uAHQAIAB3AGgAbwAgAGQAbwBlAHMAIABuAG8AdAAgAGgAYQB2AGUAIABhAG4AeQ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sAZQBkACAAYQBwAHAAbwBpAG4AdABtAGUAbgB0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oAGUAPA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AgAEEAcABwAG8AaQBuAHQAbQBlAG4AdABzAC8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BzACAAPAAvAHMAcABhAG4APgA8AC8AcwB0AHIAbwBuAGcAPgBzAGMAc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GQAaQBzAHAAbABhAHkAcwAgAHcAaQB0AGgAIAB0AGgAZQAg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sAGEAYgBlAGwAIA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EEAcABwAG8AaQBuAHQAbQBlAG4AdABzAA0ACgAgACA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BhAG4AZAAgAHQAaABlACAAZgBvAGwAbABvAHcAaQBuAGc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OgA8AC8AcwBwAGEAbgA+ADwALwBzAHQAcgBvAG4AZ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jAG8AbABvAHIAOgBiAGwAYQBjAGsAJwA+AFkAbwB1ACAAZ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IABoAGEAdgBlACAAYQBuAHkAIABhAHAAcABvAGkAbgB0AG0AZQBuAHQAcwAg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oAGEAdgBlACAAYgBlAGUAbgAgAHMAYwBoAGUAZAB1AGwAZQBkACAAdwBpAHQAa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0AGgAZQAgAHMAZQBsAGUAYwB0AGUAZAAgAHQAaQBtAGUAZgByAGEAbQBlAC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IAAg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8AC8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4ADQAKAA0ACg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C8AYgBvAGQAeQA+AA0ACgANAAoAPAAvAGgAd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1DA1C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6C6AA10E/Landing+Page+-+Appointments+View,+Refresh+Screen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1DA1C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6C6AA10E/Landing+Page+-+Appointments+View,+Refresh+Screen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1DA1C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6C6AA10E/Landing+Page+-+Appointments+View,+Refresh+Screen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MAGEAbgBkAGkAbgBnACsAUABhAGcAZQArAC0AKw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rAFYAaQBlAHcALAArAFIAZQBmAHIAZQBzAGgAKwBTAGMAcgBlAGUAb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hAFsAaQBmACAASQBFAF0APgANAAoAPABiAGEAcwBlAA0ACgBoAHIAZQBm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DoALwAvAC8AQwA6AFwANgBDADYAQQBBADEAMABFAFwATABhAG4AZABpAG4AZwAr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KwAtACsAQQBwAHAAbwBpAG4AdABtAGUAbgB0AHMAKwBWAGkAZQB3ACwAKwBSAGUAZ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oACsAUwBjAHIAZQBlAG4AXwBmAGkAbABlAHMAXA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kAZAA9ACIAdwBlAGIAYQByAGMAaABfAHQAZQBtAHAAXwBiAGEAcwBlAF8AdABhAGc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EAWwBlAG4AZABpAGYAXQA+ADwAIQAtAC0AWwBpAGYAIABnAHQAZQAgAG0Acw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BdAD4APAB4AG0AbAA+AA0ACgAgADwAbwA6AHMAaABhAHAAZQBkAGUAZgBhAHUAbAB0AHM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4AHQAPQAiAGUAZABpAHQAIgAgAHMAcABpAGQAbQBhAHgAPQAiADIAMAA0ADk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4AG0AbAA+ADwAIQBbAGUAbgBkAGkAZgBdAC0ALQA+AA0ACgA8AC8AaABlAGE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iAG8AZAB5ACAAbABhAG4AZwA9AEUATgAtAFUAUwAgAGwAaQBuAGsAP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AAdgBsAGkAbgBrAD0AcAB1AHIAcABsAGUAPgANAAoADQAKADwAZABpAHY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QBsAGUAbQBlAG4AdAA6AGYAbwBvAHQAbgBvAHQAZQAtAHMAZ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bwByACcAIABpAGQAPQBm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PgA8ACEAWwBpAGYAIAAhAHMAdQBwAHAAbwByAHQARgBvAG8AdABuAG8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A0ACgANAAoAPABoAHIAIABhAGwAaQBnAG4APQBsAGUAZgB0ACAAcwBpAHoAZQA9ADE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PQAiADMAMwAlACIAPgANAAoADQAKADwAIQBbAGUAbgBkAGkAZgBd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AvAGQAaQB2AD4ADQAKAA0ACgA8AGQAaQB2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UAbABlAG0AZQBuAHQAOgBmAG8AbwB0AG4AbwB0AGU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bgB1AGEAdABpAG8AbgAtAHMAZQBwAGEAcgBhAHQAbwByACcAIABpAGQAPQBmAGM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cwBwAGUAYwBpAGEAbAAtAGMAaABhAHIAYQBj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8Ad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D4APAAhAFsAaQBmACAAIQBzAHUAcABwAG8AcgB0AEYAbwBvAHQAbgBv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NAAoADQAKADwAaAByACAAYQBsAGkAZwBuAD0AbABlAGYAdAAgAHMAaQB6AGUAPQ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EAWwBlAG4AZABpAGYAX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ZQBuAGQAbgBvAHQAZQAtAHMAZQBwAGEAcgBhAHQAbwByACcAIABpAGQAP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DQAK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tAHMAbwAtAHMAcABlAGMAaQBhAGwALQBjAGgAYQBy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6AGYAbwBvAHQAbgBvAHQAZQAtAHMAZQBwAGEAcgBhAHQAbwByACcAPgA8ACE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hAHMAdQBwAHAAbwByAHQARgBvAG8AdABuAG8AdABlAHMAXQA+AA0ACgANAAoAPABoAH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sAGUAZgB0ACAAcwBpAHoAZQA9ADEAIAB3AGkAZAB0AGgAPQAiADMAMwA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IQBbAGUAbgBkAGkAZgBd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GQAaQB2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lAG4AZ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CAAaQBkAD0AZQBjAHM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lAGMAaQBhAGwALQBjAGgAYQByAGEAYwB0AGUAcgA6AGYAbwBvAHQAbgBvAHQ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aQBuAHUAYQB0AGkAbwBuAC0AcwBlAHAAYQByAGEAdABvAHIAJwA+ADwAI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cwB1AHAAcABvAHIAdABGAG8AbwB0AG4AbwB0AGUAcwBdAD4ADQAKAA0ACgA8AGgAc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wAZQBmAHQAIABzAGkAegBlAD0AMQA+AA0AC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lAGgAMQA+AA0ACgANAAoAPABwACAAYwBsAGEAcwBzAD0ATQBzAG8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PgA8AG8AOgBwAD4AJgBuAGIAcwBwADsAPAAvAG8AOgBw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aABlAGEAZABlAHIAJwAgAGkAZAA9AGgAM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SABlAGEAZABlAHI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lAHIAJwAgAGkAZAA9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4ADQAKAA0ACgA8AHAAIABjAGwAYQBzAHMAPQBNAHMAbwBGAG8AbwB0AGUAcg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A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QAaQB2ACAAcwB0AHkAbABlAD0AJwBtAHMAbwAtAGUAbABlAG0AZQBuAHQ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nACAAaQBkAD0AZgAx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GAG8AbwB0AGUAcgA+ADwAbwA6AHAAPgAmAG4AYgBzAHAAOwA8AC8AbwA6AHA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QAaQB2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ABlAG0AZQBuAHQAOgBoAGUAYQBkAGUAcgAnACAAaQBkAD0AZgBo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gAZQBhAGQAZQBy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wAD4ADQAKAA0ACgA8AC8AZABpAH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IABzAHQAeQBsAGUAPQAnAG0AcwBvAC0AZQBsAGUAbQBlAG4AdAA6AGYAbwBv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mAGYAMQA+AA0ACgANAAoAPABwACAAYwBsAGEAcwBzAD0ATQBzAG8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8AG8AOgBwAD4AJgBuAGIAcwBwADsAPAAvAG8AOgBw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AvAGIAbwBkAHkAPgANAAoADQAKADwALwBoAHQAbQBs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1DA1C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6C6AA10E/Landing+Page+-+Appointments+View,+Refresh+Screen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Landing+Page+-+Appointments+View,+Refresh+Screen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9.1DA1C61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