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C5.955C30C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5.955C3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E889F0D/VAR_v3_RSD+Addendum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FYAQQBSAF8AdgAzAF8AUgBTAEQAKwBB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ZAB1AG0AXwBmAGkAbABlAHMALwBmAGkAbABlAGwAaQBzAHQALgB4AG0AbAAi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AtAC0AWwBpAGYAIABnAHQAZQAgAG0AcwBvACAAOQBdAD4APAB4AG0Ab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E8AZgBmAGkAYwBlAEQAbwBjAHUAbQBlAG4AdABTAGUAdAB0AGkAbgBnAHM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EEAbABsAG8AdwBQAE4ARwAvAD4ADQAKACAAIAA8AG8AOgBSAGUAbQBvAHYAZQBQ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G8AbgBhAGwASQBuAGYAbwByAG0AYQB0AGkAbwBuAC8APgANAAoAIAAgADwAbwA6AFI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EQAYQB0AGUAQQBuAGQAVABpAG0AZQAvAD4ADQAKACAAPAAvAG8AOgBPAGYAZ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EAG8AYwB1AG0AZQBuAHQAUwBlAHQAdABpAG4AZwBzAD4ADQAKADwALwB4AG0AbAA+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kAZgBdAC0ALQA+AA0ACgA8AGwAaQBuAGsAIAByAGUAbAA9AHQAaABlAG0AZQBE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AAaAByAGUAZgA9ACIAVgBBAFIAXwB2ADMAXwBSAFMARAArAEEAZABkAGUAbgBkAHUAb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AvAHQAaABlAG0AZQBkAGEAdABhAC4AdABoAG0AeAAiAD4ADQAKADw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IAZQBsAD0AYwBvAGwAbwByAFMAYwBoAGUAbQBlAE0AYQBwAHAAaQBuAGcADQAKAGg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PQAiAFYAQQBSAF8AdgAzAF8AUgBTAEQAKwBBAGQAZABlAG4AZAB1AG0AXwBmAGkAb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jAG8AbABvAHIAcwBjAGgAZQBtAGUAbQBhAHAAcABpAG4AZwAuAHgAbQBsACIAPgANAAoAP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BbAGkAZgAgAGcAdABlACAAbQBzAG8AIAA5AF0APgA8AHgAbQBsAD4ADQAK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vAHIAZABEAG8AYwB1AG0AZQBuAHQAPgANAAoAIAAgADwAdwA6AFMAcABlAGwAbABpAG4AZ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0AGUAPgBDAGwAZQBhAG4APAAvAHcAOgBTAHAAZQBsAGwAaQBuAGcAUwB0AGEAdABl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HAHIAYQBtAG0AYQByAFMAdABhAHQAZQA+AEMAbABlAGEAbgA8AC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hAG0AbQBhAHIAUwB0AGEAdABlAD4ADQAKACAAIAA8AHcAOgBUAHIAYQBjAGsATQ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4AZgBhAGwAcwBlADwALwB3ADoAVAByAGEAYwBrAE0AbwB2AGUAc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AByAGEAYwBrAEYAbwByAG0AYQB0AHQAaQBuAGcALwA+AA0ACgAgACAAPAB3ADoAV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EAdABlAEEAZwBhAGkAbgBzAHQAUwBjAGgAZQBtAGEAcwAvAD4ADQAKACAAIAA8AHc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lAEkAZgBYAE0ATABJAG4AdgBhAGwAaQBkAD4AZgBhAGwAcwBlADwALwB3ADoAUw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YAWABNAEwASQBuAHYAYQBsAGkAZAA+AA0ACgAgACAAPAB3ADoASQBnAG4AbwByAGUAT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ZQBkAEMAbwBuAHQAZQBuAHQAPgBmAGEAbABzAGUAPAAvAHcAOgBJAGcAbgBvAHIAZ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lAGQAQwBvAG4AdABlAG4AdAA+AA0ACgAgACAAPAB3ADoAQQBsAHcAYQB5AHMAUwBoAG8Adw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UAaABvAGwAZABlAHIAVABlAHgAdAA+AGYAYQBsAHMAZQA8AC8AdwA6AEEAbAB3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zAFMAaABvAHcAUABsAGEAYwBlAGgAbwBsAGQAZQByAFQAZQB4AHQ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bwBOAG8AdABQAHIAbwBtAG8AdABlAFEARgAvAD4ADQAKACAAIAA8AHcAOgBMAGkAZA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TwB0AGgAZQByAD4ARQBOAC0AVQBTADwALwB3ADoATABpAGQAVABoAGUAbQBlAE8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A0ACgAgACAAPAB3ADoATABpAGQAVABoAGUAbQBlAEEAcwBpAGEAbgA+AFgALQBO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FADwALwB3ADoATABpAGQAVABoAGUAbQBlAEEAcwBpAGEAbgA+AA0ACgAgACAAPAB3ADo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VABoAGUAbQBlAEMAbwBtAHAAbABlAHgAUwBjAHIAaQBwAHQAPgBYAC0ATgBPAE4ARQ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aQBkAFQAaABlAG0AZQBDAG8AbQBwAGwAZQB4AFMAYwByAGkAcAB0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DAG8AbQBwAGEAdABpAGIAaQBsAGkAdAB5AD4ADQAKACAAIAAgADwAdwA6AE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XAHIAYQBwAHAAZQBkAFQAYQBiAGwAZQBzAC8APgANAAoAIAAgACAAPAB3ADoAUwBwAGw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ZwBCAHIAZQBhAGsAQQBuAGQAUABhAHIAYQBNAGEAcgBrAC8APgANAAoAIAAg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cABhAHQAaQBiAGkAbABpAHQAeQA+AA0ACgAgACAAPAB3ADoARABvAE4AbwB0AE8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pAHoAZQBGAG8AcgBCAHIAbwB3AHMAZQByAC8APgANAAoAIAAgADwAbQA6AG0AY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D4ADQAKACAAIAAgADwAbQA6AG0AYQB0AGgARgBvAG4AdAAgAG0AOgB2AGEAbAA9ACI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yAGkAYQAgAE0AYQB0AGgAIgAvAD4ADQAKACAAIAAgADwAbQA6AGIAcgBrAEI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HYAYQBsAD0AIgBiAGUAZgBvAHIAZQAiAC8APgANAAoAIAAgACAAPABtADoAYgByAGsAQ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UwB1AGIAIABtADoAdgBhAGwAPQAiACYAIwA0ADUAOwAt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zAG0AYQBsAGwARgByAGEAYwAgAG0AOgB2AGEAbAA9ACIAbwBmAGYAI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QAaQBzAHAARABlAGYALwA+AA0ACgAgACAAIAA8AG0AOgBsAE0AYQByAGc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HYAYQBsAD0AIgAwACIALwA+AA0ACgAgACAAIAA8AG0AOgByAE0AYQByAGcAaQBuACA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D0AIgAwACIALwA+AA0ACgAgACAAIAA8AG0AOgBkAGUAZgBKAGMAIABtADoAd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MAZQBuAHQAZQByAEcAcgBvAHUAcAAiAC8APgANAAoAIAAgACAAPABtADoAdwByAGEAc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lAG4AdAAgAG0AOgB2AGEAbAA9ACIAMQA0ADQAMAAiAC8APgANAAoAIAAgACAAP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TABpAG0AIABtADoAdgBhAGwAPQAiAHMAdQBiAFMAdQBwACIAL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uAGEAcgB5AEwAaQBtACAAbQA6AHYAYQBsAD0AIgB1AG4AZABPAHYAc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tADoAbQBhAHQAaABQAHIAPgA8AC8AdwA6AFcAbwByAGQARABvAGMAd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LwB4AG0AbAA+ADwAIQBbAGUAbgBkAGkAZgBdAC0ALQA+ADwAIQAtAC0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HQAZQAgAG0AcwBvACAAOQBdAD4APAB4AG0AbAA+AA0ACgAgADwAdwA6AEwAYQB0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AB5AGwAZQBzACAARABlAGYATABvAGMAawBlAGQAUwB0AGEAdABl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QAZQBmAFUAbgBoAGkAZABlAFcAaABlAG4AVQBzAGUAZAA9ACIAdAByAHU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lAGYAUwBlAG0AaQBIAGkAZABkAGUAbgA9ACIAdAByAHUAZQAiACAARABlAGY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ZgBhAGwAcwBlACIAIABEAGUAZgBQAHIAaQBvAHIAaQB0AHkAPQAiADk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TABhAHQAZQBuAHQAUwB0AHkAbABlAEMAbwB1AG4AdAA9ACIAMgA2ADcAI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oAGUAYQBkAGkAbgBnACAAM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G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k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aABlAGEAZABpAG4AZwAgAD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aABlAGEAZABpAG4AZwAgADY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aABlAGEAZABpAG4AZwAgADc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O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aABlAGEAZABpAG4AZwAgADg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O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aABlAGEAZABpAG4AZwAgADk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5ACIAIABOAGEAbQBlAD0AIgB0AG8AYw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5ACIAIABOAGEAbQBlAD0AI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gADM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5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0AG8AYwAgADQ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5ACIAIABOAGEAbQBlAD0AIgB0AG8AYwAgADU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Y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5ACIAIABOAGEAbQBlAD0AIgB0AG8AYwAgADc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5ACIAIABOAGEAbQBl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AgADg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5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0AG8AYwAgADk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1ACIAIABRAEYAbwByAG0AYQB0AD0AIgB0AHIAdQBlACIAIABOAGEAbQBlAD0AIg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E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UAGkAdABsAGU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QAiACAATgBhAG0AZQA9ACIARABlAGYAYQB1AGwAdAAgAFAAYQByAGEAZ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oACAARgBvAG4Ad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UwB1AGIAdABpAHQAbABl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IAMg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RAEYAbwByAG0AYQB0AD0AIgB0AHIAdQBlACIAIABOAGEAbQBlAD0AIgB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y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RQBtAHAAaABhAHMAaQB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UAO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UAGEAYgBsAGUAIABHAHIAaQBk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U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lAGgAbwBsAGQAZQByACAAVABlAHgAd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FE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PQAiAHQAcgB1AGUAIgAgAE4AYQBtAGUAPQAiAE4AbwAgAFMAcABhAGM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z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0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UwBoAGEAZABpAG4AZw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1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TABpAHMAdA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2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3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RwByAGkAZAAgADE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4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5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QAYQByAGs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MAGkAcwB0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HAHIAaQBk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ZwBoAHQAIABTAGgAYQBkAGkAbgBn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MAGk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x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FMAaABhAGQAaQBuAGcAIAAxACAAQQBjAGMAZQBu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y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wAaQBzAHQAIAAxACAAQQBjAGMAZQBuAH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gBlAHYAaQBzAGkAbwBu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MAN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MAGkAcwB0ACA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nAHIAYQBwAGg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FEAdQBvAHQAZ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zADA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SQBuAHQAZ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FEAdQBvAHQAZ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MAGkAcwB0ACAAMgAgAEEAYwBjAGUAbgB0ACAAM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c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HAHIAaQBkACAAMQ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g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MgAgAEEAYwBjAGUAbgB0ACAAM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k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wAgAEEAYwBjAGUAbgB0ACA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A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RABhAHIAaw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FMAaABhAGQAaQBuAGcAIABBAGMAYwBlAG4AdAAgADE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y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MAbwBsAG8AcgBmAHUAbA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E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z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EcAcgBpAGQ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w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wAaQBnAGgAdAAgAFMAaABhAGQAaQBuAGc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x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y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EcAcgBpAGQAIABBAGMAYwBlAG4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z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UwBoAGEAZABpAG4AZwAgADE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0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DI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1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TABpAHMAdAAgADE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2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DI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3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RwByAGkAZAAgADEAIABBAGMAYwBlAG4AdA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4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MAIABBAGMAYwBlAG4AdA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w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QAYQByAGs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QQBjAGMAZQBuAHQAIAAy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MAGkAcwB0ACAAQQBjAGMAZQBu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ZwBoAHQAIABTAGgAYQBkAGkAbgBn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MAGk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QQBjAGMAZQBuAHQ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FMAaABhAGQAaQBuAGcAIAAx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y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wAaQBzAHQAIAAxACAAQQBjAGMAZQBuAHQ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cAcgBpAGQAIAAxACAAQQBjAGMAZQBuAHQAIAAz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O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cAcgBpAGQAIAAy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zACAAQQBjAGMAZQBuAHQAIAAz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EAGEAcgBrACAATABpAHMAdA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E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EEAYwBjAGUAbgB0ACAAM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I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TABpAHMAdAAgAEEAYwBjAGUAbgB0ACAAM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UwBoAGEAZABpAG4AZw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E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ABpAGcAaAB0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I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ABpAGcAaAB0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EAYwBjAGUAbgB0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M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TAGgAYQBkAGkAbgBnACAAMQ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Q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U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MAGkAcwB0ACAAMQAgAEEAYwBjAGUAbgB0ACAAN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Y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MAGkAcwB0ACAAM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HAHIAaQBkACAAMQAgAEEAYwBjAGUAbgB0ACAAN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g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HAHIAaQBk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k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MwAgAEEAYwBjAGUAbgB0ACAAN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A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RABhAHIAawAgAEwAaQBzAHQ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x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Q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y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BmAHUAbAAgAEwAaQBzAHQAIABBAGMAYwBlAG4AdAAgAD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MAbwBsAG8AcgBmAHUAbAAgAEcAcgBpAG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w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x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wAaQBnAGgAdAAgAEwAaQBzAHQAIABBAGMAYwBlAG4AdA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y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wAaQBnAGgAdAAgAEcAcgBpAG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UwBoAGEAZABpAG4AZwAgADE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0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UwBoAGEAZABpAG4AZwAgADI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TABpAHMAdAAgADEAIABBAGMAYwBlAG4AdAAgADU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2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TABpAHMAdAAgADI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3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EAIABBAGMAYwBlAG4AdAAgADU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4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RwByAGkAZAAgADI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5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ABBAGMAYwBlAG4AdAAgAD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YQByAGsAIABMAGkAcwB0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TAGgAYQBkAGkAbgBn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1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MAGkAcwB0ACAAQQBjAGMAZQBuAHQAIAA1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HAHIAaQBk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MAGkAZwBoAHQ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ZwBoAHQAIABMAGkAcwB0ACAAQQBjAGMAZQBuAHQ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g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HAHIAaQBk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x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FMAaABhAGQAaQBuAGcAIAAy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AxACAAQQBjAGMAZQBuAHQAIAA2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wAaQBzAHQAIAAy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2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O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cAcgBpAGQAIAAy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O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cAcgBpAGQAIAAz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2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EAGEAc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E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UwBoAGEAZABpAG4AZw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I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EEAYwBjAGUAbgB0ACAAN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RwByAGkAZA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xADk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UwB1AGIAdABsAGUAIABFAG0AcABoAGEAcwBpAH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gAx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EkAbgB0AGUAb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FAG0AcABoAGEAcwBpAH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FMAdQBiAHQAbABlACAAUgBlAGYAZQByAGU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y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kAbgB0AGUAbgBzAGUAIABSAGUAZgBlAHIAZQBuAGMAZ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zADM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vAG8AawAgAFQAaQB0AGwAZ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cAIgAgAE4AYQBtAGUAPQAiAEIAaQBiAGwAaQBvAGcAcgBhAHAAaAB5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MAO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VABPAEMAIABIAGUAYQBkAGkAbgBnACIALw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DoATABhAHQAZQBuAHQAUwB0AHkAbABlAHMAPgANAAoAPAAvAHgAbQBsAD4APAAhAFs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mAF0ALQAtAD4ADQAKADwAcwB0AHkAbABlAD4ADQAKADwAIQAtAC0AYgBvAGQAe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aQBuAC0AaABlAGkAZwBoAHQAOgAgAGEAdQB0AG8AIAAgACAAIAAhAGkAbQBwAG8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0ADsAfQANAAoAIwBGAFUATABMAC0ASABFAEkARwBIAFQALQBDAE8ATgBUAEEASQBO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NAAoACQB7AG0AaQBuAC0AaABlAGkAZwBoAHQAOgAgAGEAdQB0AG8AIAAgACAAIAAhAGk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EAbgB0ADsAfQANAAoAIwBNAEEASQBOAA0ACgAJAHsAbQBpAG4ALQBoAGU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AAYQB1AHQAbwAgACAAIAAgACEAaQBtAHAAbwByAHQAYQBuAHQAOwB9AA0ACgAjAFAAQ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DQAKAAkAewBtAGkAbgAtAGgAZQBpAGcAaAB0ADoAIABhAHUAdABvACAAIAAgACAAIQ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hAG4AdAA7AH0ADQAKACMAQwBPAE4AVABFAE4AVAANAAoACQB7AG0AaQBu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gAGEAdQB0AG8AIAAgACAAIAAhAGkAbQBwAG8AcgB0AGEAbg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IAEEAUwAtAFAARQBSAFMATwBOAEEATAAtAFMASQBEAEUAQgBBAFIAIAAjAEMATwBOAFQAR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DQAKAAkAewBtAGkAbgAtAGgAZQBpAGcAaAB0ADoAIABhAHUAdABvACAAIAAgACAAIQ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hAG4AdAA7AH0ADQAKAGEALAAgAGEAOgBsAGkAbgBrACwAIABhADoAdgBp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sACAAYQA6AGYAbwBjAHUAcwAsACAAYQA6AGgAbwB2AGUAcgAsACAAYQA6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AAewANAAoAIAAgACAAIABjAG8AbABvAHIAOgAgACMAMAAwADAAOwANAAoAfQANAAo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vAHIAZQAgAHsADQAKACAAIAAgACAAYwBvAG4AdABlAG4AdAA6ACAAbgBvAG4AZQAg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HAAbwByAHQAYQBuAHQAOwAgAC8AKgAgAHIAZQBtAG8AdgBlACAAbQBpAGQAZABvAH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HAAcgBpAG4AdAAgAHYAaQBlAHcAIAAqAC8ADQAKAH0ADQAKACMARgBPAE8AVABF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wAG8AcwBpAHQAaQBvAG4AOgByAGUAbABhAHQAaQB2AGUAOwB9AA0ACgAuAFcAS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LQBDAE8ATgBUAEUATgBUACAALgBUAEEAQgBMAEUALQBXAFIAQQBQAA0ACgAJAHs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wAbwB3ADoAdgBpAHMAaQBiAGwAZQA7AH0ADQAKAC4AVwBJAEsASQAtAEMATwBOAFQAR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IABwAA0ACgAJAHsAbwB2AGUAcgBmAGwAbwB3ADoAdgBpAHMAaQBiAGwAZQA7AH0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BAE4ARQBMACAALgBDAE8ARABFAEMATwBOAFQARQBOAFQADQAKAAkAewBvAHYAZQByAGY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2AGkAcwBpAGIAbABlADsAfQANAAoALgBQAEEATgBFAEwAIAAuAEMATwBEAEUAQwBP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FAE4AVAAgAHAAcgBlAA0ACgAJAHsAbwB2AGUAcgBmAGwAbwB3ADoAdgBpAHMAaQBiAGw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4ASQBNAEEARwBFAC0AVwBSAEEAUAANAAoACQB7AG8AdgBlAHIAZgBsAG8Adw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YgBsAGUAOwB9AA0ACgAjAGMAbwBtAG0AZQBuAHQAcwAtAHMAZQBjAHQAaQBvAG4AL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FMAZQBjAHQAaQBvAG4AIAAuAHMAZQBjAHQAaQBvAG4ALQBoAGUAYQBkAGUAcgA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MAbwBtAG0AZQBuAHQAcwAtAHMAZQBjAHQAaQBvAG4ALgBwAGEAZwBlAF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AuAHMAZQBjAHQAaQBvAG4ALQB0AGkAdABsAGUALAANAAoAIwBjAGgAaQBsAGQAc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YwB0AGkAbwBuAC4AcABhAGcAZQBTAGUAYwB0AGkAbwBuACAALg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lAGEAZABlAHIALAANAAoAIwBjAGgAaQBsAGQAcgBlAG4ALQBzAGUAYwB0AGkAbw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BTAGUAYwB0AGkAbwBuACAALgBzAGUAYwB0AGkAbwBuAC0AdABpAHQAbABlACw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oAGkAbABkAHIAZQBuAC0AcwBoAG8AdwAtAGgAaQBkAGUAIAB7AA0ACgAgACAAIA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LQBsAGUAZgB0ADoAIAAwADsADQAKACAAIAAgACA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IAAwADsADQAKAH0ADQAKAC4AYwBoAGkAbABkAHIAZQBuAC0AcwBoAG8Ad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LgBpAGMAbwBuACAAewANAAoAIAAgACAAIABkAGkAcwBwAGwAYQB5ADoAIA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H0ADQAKAA0ACgAgAC8AKgAgAEYAbwBuAHQAIABEAGUAZgBpAG4AaQ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qAC8ADQAKACAAQABmAG8AbgB0AC0AZgBhAGMAZQANAAoACQB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DQAKAAkAcABhAG4AbwBzAGUALQAxADoANQAg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wACAAMAAgADAAIAAwACAAMAAgADAAIAAwACAAMAA7AA0ACgAJAG0AcwBv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hAHIAcwBlAHQAOgAyADsADQAKAAkAbQBzAG8ALQBnAGUAbgBlAHIAaQBj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YQB1AHQAbwA7AA0ACgAJAG0AcwBvAC0AZgBvAG4AdAAtAHA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A6AHYAYQByAGkAYQBiAGwAZQA7AA0ACgAJAG0AcwBvAC0AZgBvAG4AdAAtAHM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HUAcgBlADoAMAAgADIANgA4ADQAMwA1ADQANQA2ACAAMAAgADAAIAAtADIAMQA0ADcAN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NgA0ADgAIAAwADsAfQANAAoAQABmAG8AbgB0AC0AZgBhAGMAZQANAAoACQB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FcAaQBuAGcAZABpAG4AZwBzADsADQAKAAkAcABhAG4AbwBzAGUAL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QAgADAAIAAwACAAMAAgADAAIAAwACAAMAAgADAAIAAwACAAM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MAaABhAHIAcwBlAHQAOgAyADsADQAKAAkAbQBzAG8ALQBnAGUAbgBlAHI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YQB1AHQAbwA7AA0ACgAJAG0AcwBv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AAaQB0AGMAaAA6AHYAYQByAGkAYQBiAGwAZQA7AA0ACgAJAG0AcwBv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nAG4AYQB0AHUAcgBlADoAMAAgADIANgA4ADQAMwA1ADQANQA2ACAAMAAgADAAIAAt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0ADcANAA4ADMANgA0ADgAIAAwADsAfQANAAoAQABmAG8AbgB0AC0AZgBhAGMAZ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QAYQBoAG8AbQBhADsADQAKAAkAcABhAG4Abw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xADoAMgAgADEAMQAgADYAIAA0ACAAMwAgADUAIAA0ACAANAAgADIAIAA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8AbgB0AC0AYwBoAGEAcgBzAGUAdAA6ADAAOwANAAoACQBtAHMAbwAtAGcAZ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MALQBmAG8AbgB0AC0AZgBhAG0AaQBsAHkAOgBzAHcAaQBz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wAGkAdABjAGgAOgB2AGEAcgBpAGEAYgBsAGU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ZwBuAGEAdAB1AHIAZQA6AC0ANQAyADAAMAA4ADEANgA2ADUAIAAtADEAMA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NwAxADcAMQA1ADcAIAA0ADEAIAAwACAANgA2ADAANAA3ACAAMAA7AH0ADQAKAEA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jAGUADQAKAAkAewBmAG8AbgB0AC0AZgBhAG0AaQBsAHkAOgBDAG8AbgBzAG8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wAGEAbgBvAHMAZQAtADEAOgAyACAAMQAxACAANgAgADkAIAAyACAAMg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AAMgAgADQAOwANAAoACQBtAHMAbwAtAGYAbwBuAHQALQBjAGgAYQByAHMAZQB0ADo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wBlAG4AZQByAGkAYwAtAGYAbwBuAHQALQBmAGEAbQBpAGwAeQ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GUAcgBuADsADQAKAAkAbQBzAG8ALQBmAG8AbgB0AC0AcABpAHQAYwBoADoAZgBpAH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8AbgB0AC0AcwBpAGcAbgBhAHQAdQByAGUAOgAtADUAMg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yADkAMgA5ACAAMQAwADcAMwA4ADAANgA1ADkAMQAgADkAIAAwACAANAAxADUAIAAw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vACoAIABTAHQAeQBsAGUAIABEAGUAZgBpAG4AaQB0AGkAbwBuAHMAIAAqAC8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E0AcwBvAE4AbwByAG0AYQBsACwAIABsAGkALgBNAHMAbwBOAG8AcgBtAGEAbA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NAHMAbwBOAG8AcgBtAGEAbAANAAoACQB7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hAHIAZQBuAHQAOgAi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6ADAAaQBuADsADQAKAAkAbQBhAHIAZwBpAG4ALQBiAG8AdAB0AG8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wADAAMQBwAHQ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oADE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x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eQBlAHMAOwANAAoACQBtAHMAbwAtAHMAdAB5AGwAZQAtAGwAaQBuAGs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AAQwBoAGEAcgAi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8AdQB0AGwAaQBuAGUALQBsAGUAdgBlAGwAOgAx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yADQ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3AGUAaQBnAGgAdAA6AGIAbwBsAGQAOwB9AA0ACgBoAD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x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yACAAQwBoAGEAcgAi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8AdQB0AGwAaQBuAGUALQBsAGUAdgBlAGwAOgAy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g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oADM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zAHQAeQBsAGUALQBx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eQBlAHM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zACAAQwBoAGEAcgAi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8AdQB0AGwAaQBuAGUALQBsAGUAdgBlAGwAOgAz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MALgA1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3AGUAaQBnAGgAdAA6AGIAbwBsAGQAOwB9AA0ACgBoADQ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0ACAAQwBoAGEAcgAi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8AdQB0AGwAaQBuAGUALQBsAGUAdgBlAGwAOgA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3AGUAaQBnAGgAdAA6AGIAbwBsAGQAOwB9AA0ACgBoADU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HAAcgBpAG8AcgBpAHQAeQA6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xAGYAbwByAG0AYQB0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ZQBhAGQAaQBuAGcAIAA1ACAAQwBoAGEAcgAi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tAHMAbwAtAG8AdQB0AGwAaQBuAGUALQBsAGUAdgBlAGwAOgA1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3AGUAaQBnAGgAdAA6AGIAbwBsAGQAOwB9AA0ACgBoADY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HAAcgBpAG8AcgBpAHQAeQA6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xAGYAbwByAG0AYQB0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ZQBhAGQAaQBuAGcAIAA2ACAAQwBoAGEAcgAi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tAHMAbwAtAG8AdQB0AGwAaQBuAGUALQBsAGUAdgBlAGwAOgA2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3AC4ANQ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dwBlAGkAZwBoAHQAOgBiAG8AbABkADsAfQANAAoAcA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gAZQBhAGQAZQByACwAIABsAGkALgBNAHMAbwBIAGUAYQBkAGUAcgAsACAAZABpAHY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IAGUAYQBkAGUAcgANAAoACQB7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sAGkAbgBr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EMAaABhAHIAIgA7AA0ACgAJAG0AYQByAGcAaQBuADoAMABpAG4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DoALgAwADAAMAAxAHAAdA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jAGUAbgB0AGUAcgAgADMALgAyADUAaQBuACAAcgBpAGcAaAB0ACAAN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AALgBNAHMAbwBGAG8AbwB0AGUAcgAsACAAbABpAC4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RgBvAG8AdABlAHIALAAgAGQAaQB2AC4ATQBzAG8ARgBvAG8AdABl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RgBvAG8AdABlAHIAIABDAGgAYQByACI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6ADAAaQBuADsADQAKAAkAbQBhAHIAZwBpAG4ALQBiAG8AdAB0AG8AbQA6AC4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QBwAHQ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HQAYQBiAC0AcwB0AG8AcABzADoAYwBlAG4AdABlAHI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1AGkAbgAgAHIAaQBnAGgAdAAgADYALgA1AGk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B9AA0ACgBw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wAHIAaQBvAHIAaQB0AHkAOgA5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HIAZQ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vAHMAaABvAHcAOgB5AGUAcw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5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FQATQBMACAAUAByAGUAZgBvAHIAbQBhAHQAdABlAGQ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6ADAAaQBuADsADQAKAAkAbQBhAHIAZwBpAG4ALQBiAG8AdAB0AG8AbQ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MQBwAHQ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HQAYQBiAC0AcwB0AG8AcABzADoANAA1AC4AO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5ADEALgA2AHAAdAAgADEAMwA3AC4ANABwAHQAIAAxADgAMwAuADIAcAB0ACAAMgAyADk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IANwA0AC4AOABwAHQAIAAzADIAMAAuADYAcAB0ACAAMwA2ADYALgA0AHAAdA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gBwAHQAIAA0ADUAOAAuADAAcAB0ACAANQAwADMALgA4AHAAdAAgADUANAA5AC4AN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DkANQAuADQAcAB0ACAANgA0ADEALgAyAHAAdAAgADYAOAA3AC4AMABwAHQAIAA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gAcAB0ADsADQAKAAk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wBvAHUAcgBpAGUAcgAgAE4AZQB3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NAHMAbwBBAGMAZQB0AGEAdABlACwAIABsAGkALgBNAHMAbwBBAGMAZQB0AGEAdABl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E0AcwBvAEEAYwBlAHQAYQB0AGU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zAGgAbwB3ADoAeQBlAHM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QA7AA0ACgAJAG0AcwBvAC0AcwB0AHkAbABlAC0AbABpAG4AawA6ACIAQ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vAG8AbgAgAFQAZQB4AHQAIABDAGgAYQByACIAOwANAAoACQBtAGEAcgBnAGkAbg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hAHIAZwBpAG4ALQBiAG8AdAB0AG8AbQA6AC4AMAAwADAAMQ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O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EAaABvAG0AYQ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MAcABhAG4ALgBIAGUAYQBkAGkAbgBnADEAQwBoAGEAc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CIASABlAGEAZABpAG4AZwAgADE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cgBpAG8AcgBpAHQAeQA6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8AYwBrAGUAZAA6AHkAZQBzADsADQAKAAkAbQBzAG8ALQBzAHQAeQBsAGU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DoAIgBIAGUAYQBkAGkAbgBnACAAMQAi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QALgAwAHAAdA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0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MAYQBtAGIAcgBpAGEAIgAsACIAcwBlAHIAaQBmACI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kAaQAtAGYAbwBuAHQALQBmAGEAbQBpAGwAeQA6AEMAYQBtAGIAcgBpAG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cwBjAGkAaQAtAHQAaABlAG0AZQAtAGYAbwBuAHQAOgBtAGEAagBvAHI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hAGo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0AcwBvAC0AaABhAG4AcwBp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7AA0ACgAJAG0AcwBvAC0AaABhAG4Acw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wAYQB0AGkAbg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DsADQAKAAkAYwBvAGwAbwByADoAIwAzADYANQBGADkAM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GMAbwBsAG8AcgA6AGEAYwBjAGUAbgB0ADEAOwANAAoACQBtAHMAbw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zAGgAYQBkAGUAOgAxADkAMQA7AA0ACgAJAGYAbwBuAHQALQB3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sAGQAOwB9AA0ACgBzAHAAYQBuAC4ASABlAGEAZABpAG4AZwAyAEMAaABhAH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AiAEgAZQBhAGQAaQBuAGcAIAAy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zAG8ALQBzAHQAeQBsAGUALQBuAG8AcwBoAG8Adw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vAGMAawBlAG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IAI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zAC4AMABwAHQAOwANAAoACQBtAHMAbwAtAGIAaQBk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w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DAGEAbQBiAHIAaQBhACIALAAiAHMAZQByAGkAZgAi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pAGkALQBmAG8AbgB0AC0AZgBhAG0AaQBsAHkAOgBDAGEAbQBiAHIAaQBh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HMAYwBpAGkALQB0AGgAZQBtAGUALQBmAG8AbgB0ADoAbQBhAGoAbwByAC0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YQBq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tAHMAbwAtAGgAYQBuAHM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OwANAAoACQBtAHMAbwAtAGgAYQBuAHM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sAGEAdABpAG4AOwANAAoACQBtAHMAbwAtAGIAaQBk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7AA0ACgAJAGMAbwBsAG8AcgA6ACMANABGADgAMQBCAE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QAaABlAG0AZQBjAG8AbABvAHIAOgBhAGMAYwBlAG4AdAAx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YgBvAGwAZAA7AH0ADQAKAHMAcABhAG4ALgBIAGUAYQBkAGkAbgBn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NAAoACQB7AG0AcwBvAC0AcwB0AHkAbABlAC0AbgBhAG0AZQ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MAIABDAGgAYQByACIAOwANAAoACQBtAHMAbwAtAHMAdAB5AGwAZQAtAG4Abw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eQBlAHMAOwANAAoACQ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8AYwBrAGUAZA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kAbgBrADoAIgBIAGUAYQBkAGkAbgBnACAAMw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IALgAw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MAYQBtAGIAcgBpAGE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GYAbwBuAHQALQBmAGEAbQBpAGwAeQA6AEMAY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OwANAAoACQBtAHMAbwAtAGEAcwBjAGkAaQ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sAGEAdABpAG4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0AcwBvAC0AaA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QwBhAG0AYgByAGkAYQA7AA0ACgAJAG0AcwBvAC0AaA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wAYQB0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YgBpAGQAaQ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EAagBvAHIALQBiAGkAZABpADsADQAKAAkAYwBvAGwAbwByADoAIwA0AEYAOAAx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7AA0ACgAJAG0AcwBvAC0AdABoAGUAbQBlAGMAbwBsAG8AcgA6AGEAYwBjAGUAbgB0AD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dwBlAGkAZwBoAHQAOgBiAG8AbABkADsAfQANAAoAcwBwAGEAbgAu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NABDAGgAYQBy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IAGUAYQBkAGkAbgBnACAANAAgAEMAaABhAHIAIg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vAHMAaABvAHcAOgB5AGUAcw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GwAbwBjAGsAZQBk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ZQBhAGQAaQBuAGcAIAA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QwBhAG0AYgByAGkAYQ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YQBzAGMAaQ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hAG0AYgByAGkAYQA7AA0ACgAJAG0AcwBvAC0AYQBzAGMAaQ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wAYQB0AGkAb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mAGEAcgBlAGEAcwB0ADsADQAKAAkAbQBzAG8ALQBo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EAbgBz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iAGkAZA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IAaQBkAGkAOwANAAoACQ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jADQARgA4ADEAQgBEADsADQAKAAkAbQBzAG8ALQB0AGgAZQBtAGUAYwBvAGwAbwByADo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MQA7AA0ACgAJAGYAbwBuAHQALQB3AGUAaQBnAGgAdAA6AGIAbwBsAG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0AHkAbABlADoAaQB0AGEAbABpAGMAOwB9AA0ACgBzAHAAYQBuAC4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1AEMAaABhAHI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1ACAAQwBoAGEAcgAi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8AcwBoAG8AdwA6AHkAZQBz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bABvAGMAawBlAG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lAGEAZABpAG4AZwAgADU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DAGEAbQBiAHIAaQBh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hAHMAYwBp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DAGEAbQBiAHIAaQBhADsADQAKAAkAbQBzAG8ALQBhAHMAYwBp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bABhAHQAaQBu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YAYQByAGUAYQBzAHQ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HM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IAaQBk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YgBpAGQAaQA7AA0ACgAJ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MgA0ADMARgA2ADAAOwANAAoACQBtAHMAbwAtAHQAaABlAG0AZQBjAG8AbABvAHIAO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xADsADQAKAAkAbQBzAG8ALQB0AGgAZQBtAGUAcwBoAGEAZABlADoAMQAyADc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AAYQBuAC4ASABlAGEAZABpAG4AZwA2AEMAaABh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EgAZQBhAGQAaQBuAGcAIAA2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uAG8AcwBoAG8Adw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HIAaQBvAHIAaQB0AHkAOg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b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YAI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tAHMAbwAtAGIAaQBk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CIALAAiAHMAZQByAGkAZgAiADsADQAKAAkAbQBzAG8ALQBhAHMAYwBp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EAbQBiAHIAaQBhADsADQAKAAkAbQBzAG8AL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kALQB0AGgAZQBtAGUALQBmAG8AbgB0ADoAbQBhAGoAbwByAC0AbABhAHQ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YQBuAHMAaQAtAGYAbwBuAHQALQBmAGEAbQBpAGwAeQA6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wANAAoACQBtAHMAbwAtAGgAYQBuAHM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sAGEAdABpAG4AOwANAAoACQBtAHMAbwAtAGIAaQBk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0AGgAZQBtAGUALQBmAG8AbgB0ADoAbQBhAGoAbwByAC0AYgBpAGQAa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sAG8AcgA6ACMAMgA0ADMARgA2ADAAOwANAAoACQBtAHMAbw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bABvAHIAOgBhAGMAYwBlAG4AdAAxADsADQAKAAkAbQBzAG8ALQB0AGgAZQBtAGU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DoAMQAyADcAOwANAAoACQBmAG8AbgB0AC0AcwB0AHkAbABlADoAaQB0AGEAbA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zAHAAYQBuAC4ASABUAE0ATABQAHIAZQBmAG8AcgBtAGEAdAB0AGUAZ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IgBIAFQATQBMACAAU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dABlAGQAIABDAGgAYQByACI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zAGgAbwB3ADoAeQBlAHM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HMAdAB5AGwAZQAtAGwAbwBjAGsAZQBk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aQBuAGsAOgAiAEgAVABNAEwAIABQAHIAZ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0AGUAZAAiADsADQAKAAkAZgBvAG4AdAAtAGYAYQBtAGkAbAB5ADoAQwBvAG4Ac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DsADQAKAAkAbQBzAG8ALQBhAHMAYwBp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G8AbABhAHM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0AcwBvAC0AaABhAG4Acw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QwBvAG4AcwBvAGwAYQBz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vAG4AcwBvAGwAYQBzADsAfQANAAoAcAAuAHAAcgBp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sAHkALAAgAGwAaQAuAHAAcgBpAG4AdAAtAG8AbgBsAHkALAAgAGQAaQB2AC4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bwBuAGwAeQANAAoACQB7AG0AcwBvAC0AcwB0AHkAbABlAC0AbgBhAG0AZQA6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8AbgBsAHk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fQANAAoAcAAu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AAgAGwAaQAuAGMAbwBtAG0AZQBuAHQALAAgAGQAaQB2AC4AYwBvAG0AbQBlAG4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GMAbwBtAG0AZQBu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AAuAGMAbwBtAG0AZQBuAHQALQBiAG8AZAB5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jAG8AbQBtAGUAbgB0AC0AYgBvAGQAeQAsACAAZABpAHYAL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QAeQANAAoACQB7AG0AcwBvAC0AcwB0AHkAbABlAC0AbgBhAG0AZQA6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iAG8AZAB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HA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lAG4AdAAsACAAbABpAC4AYwBvAG0AbQBlAG4AdAAtAGMAbwBu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AAgAGQAaQB2AC4AYwBvAG0AbQBlAG4AdAAtAGMAbwBuAHQAZQBuAHQ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jAG8AbQBtAGUAbgB0AC0AYwBvAG4AdABl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C4AcABhAGcAZQBzAGUAYwB0AGkAbwBu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wAGEAZwBlAHMAZQBjAHQAaQBvAG4ALAAgAGQAaQB2AC4AcABhAGcAZQ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A0ACgAJAHsAbQBzAG8ALQBzAHQAeQBsAGUALQBuAGEAbQBlADoAcABhAGcAZ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LgBhAHUAaQAt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0AaQBuAG4AZQByACwAIABsAGkALgBhAHUAaQAtAGgAZQBhAGQAZQByAC0AaQBu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wAIABkAGkAdgAuAGEAdQBpAC0AaABlAGEAZABlAHIALQBpAG4AbgBl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hAHUAaQAtAGgAZQBhAGQAZQByAC0AaQBu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QAaQBzAHAAbABhAHk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kAZABlADoAYQBsAGwAOwB9AA0ACgBwAC4AcwBpAGQAZ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bABpAC4AcwBpAGQAZQBiAGEAcgAsACAAZABpAHYALgBzAGkAZABlAGIAYQBy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cwBpAGQAZQBiAGEAc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kAGkAcwBwAGwAYQB5ADoAbgBvAG4AZ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pAGQAZQA6AGEAbABsADsAfQANAAoAcAAuAGkAYQAtAGYAaQB4AGUAZAAt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LAAgAGwAaQAuAGkAYQAtAGYAaQB4AGUAZAAtAHMAaQBkAGUAYgBhAHIALAAg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QBhAC0AZgBpAHgAZQBkAC0AcwBpAGQAZQBiAGE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GkAYQAtAGYAaQB4AGUAZAAtAHMAaQBkAGUAYgBhAH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ABpAHMAcABsAGEAeQA6AG4AbwBuAG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aQBkAGUAOgBhAGwAbAA7AH0ADQAKAHAALgBwAGEAZwBlAC0AYQBjAHQAaQBvAG4Ac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cABhAGcAZQAtAGEAYwB0AGkAbwBuAHMALAAgAGQAaQB2AC4AcABhAGcAZ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DQAKAAkAewBtAHMAbwAtAHMAdAB5AGwAZQAtAG4AYQBtAGUAO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jAHQAaQBvAG4Acw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DoAbgBvAG4AZQA7AA0ACgAJAG0AcwBvAC0AaABpAGQAZQA6AGEAbABs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2AG0AZQBuAHUALAAgAGwAaQAuAG4AYQB2AG0AZQBuAHUALAAgAGQAaQB2AC4Ab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NAAoACQB7AG0AcwBvAC0AcwB0AHkAbABlAC0AbgBhAG0AZQA6AG4AYQB2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ABpAHMAcABsAGEAe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aQBkAGUAOgBhAGwAbAA7AH0ADQAKAHAALgBhAGoAcwA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LQBiAGEAcgAsACAAbABpAC4AYQBqAHMALQBtAGUAbgB1AC0AYgBhAHI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HMALQBtAGUAbgB1AC0AYgBhAHI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GoAcwAtAG0AZQBuAHUALQBiAGEAcg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kAGkAcwBwAGwAYQB5ADoAbgBvAG4AZQA7AA0ACgAJAG0AcwBvAC0AaABpAGQAZQA6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G4AbwBwAHIAaQBuAHQALAAgAGwAaQAuAG4AbwBwAHIAaQBuAHQ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bgBvAHAAcgBpAG4AdA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wAHIAaQBuAHQ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G4AbwBuAGUAOwANAAoACQBtAHMAbwAtAGgAaQBkAGUAOgBhAGwAbAA7AH0ADQAKAHAAL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ABpAG4AZQAtAGMAbwBuAHQAcgBvAGwALQBsAGkAbgBrACwAIABsAGkALgBpAG4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cgBvAGwALQBsAGkAbgBrACwAIABkAGkAdgAuAGkAbgBsAGkAbgBl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yAG8AbAAtAGwAaQBuAGs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pAG4AbABpAG4AZQAtAGMAbwBuAHQAcgBvAGwALQBsAGkAbgBr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QAaQBzAHAAbABhAHkAOgBuAG8AbgBlADsADQAKAAkAbQBzAG8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sAGwAOwB9AA0ACgBwAC4AZwBsAG8AYgBhAGwALQBjAG8AbQBtAGUAbgB0AC0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sACAAbABpAC4AZwBsAG8AYgBhAGwALQBjAG8AbQBtAGUAbgB0AC0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cwAsACAAZABpAHYALgBnAGwAbwBiAGEAbAAtAGMAbwBtAG0AZQBuAHQALQ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A0ACgAJAHsAbQBzAG8ALQBzAHQAeQBsAGUALQBuAGEAbQBlADoAZwBsAG8AY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QBtAGUAbgB0AC0AYQBjAHQAaQBvAG4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kAGkAcwBwAGwAYQB5ADoAbgBvAG4AZQA7AA0ACgAJAG0AcwBvAC0AaA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DsAfQANAAoAcAAuAGMAbwBtAG0AZQBuAHQALQBhAGMAdABpAG8AbgBzACwAIABsAGk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QBjAHQAaQBvAG4AcwAsACAAZABpAHYAL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cwANAAoACQB7AG0AcwBvAC0AcwB0AHkAbABlAC0AbgBhAG0AZQA6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hAGMAdABpAG8AbgBz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OgBuAG8AbgBlADsADQAKAAkAbQBzAG8ALQBoAGkAZABlADoAYQBsAGw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cQB1AGkAYwBrAC0AYwBvAG0AbQBlAG4AdAAtAGMAbwBuAHQAYQBpAG4AZ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xAHUAaQBjAGsALQBjAG8AbQBtAGUAbgB0AC0AYwBvAG4AdABhAGkAbgBl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cQB1AGkAYwBrAC0AYwBvAG0AbQBlAG4AdAAtAGMAbwBuAHQAYQBpAG4AZ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cQB1AGkAYwBr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YQBpAG4AZQBy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OgBuAG8AbgBlADsADQAKAAkAbQBzAG8ALQBoAGkAZABlADoAYQBsAGw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YwBvAG0AbQBlAG4AdAAxACwAIABsAGkALgBjAG8AbQBtAGUAbgB0ADE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YwBvAG0AbQBlAG4AdAAx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vAG0AbQBlAG4AdAAx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cgBpAGcAaA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wAGkAbg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H0ADQAKAHAAL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C0AYgBvAGQAeQAxACwAIABsAGkALgBjAG8AbQBtAGUAbgB0AC0AYgBvAGQAe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MAbwBtAG0AZQBuAHQALQBiAG8AZAB5ADE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jAG8AbQBtAGUAbgB0AC0AYgBvAGQAeQ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AALgBjAG8AbQBtAGUAbgB0AC0AYwBvAG4AdABlAG4AdAAx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jAG8AbQBtAGUAbgB0AC0AYwBvAG4AdABlAG4AdAAxACwAIABkAGkAdg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jAG8AbgB0AGUAbgB0ADE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jAG8AbQBtAGUAbgB0AC0AYwBvAG4AdABlAG4AdAAx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HAALgBwAGEAZwBlAHMAZQBjAHQAaQBvAG4AMQAsACAAbABpAC4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UAYwB0AGkAbwBuADEALAAgAGQAaQB2AC4AcABhAGcAZQBzAGUAYwB0AGkAbwBuAD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wAGEAZwBl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B9AA0ACgBwAC4AdABhAGIAbABlAG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LAAgAGwAaQAuAHQAYQBiAGwAZQBoAGUAYQBkAGkAbgBnACwAIABkAGkAdgAuAHQ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UAYQBkAGkAbgBnAA0ACgAJAHsAbQBzAG8ALQBzAHQAeQBsAGUALQBuAGEAbQBlADo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GgAZQBhAGQAaQBuAGc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MAcABhAG4ALgBCAGEAbABsAG8AbwBuAF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NAAoACQB7AG0AcwBvAC0AcwB0AHkAbABlAC0AbgBhAG0AZQA6ACIAQgBhAGw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FQAZQB4AHQAIABDAGgAYQByACIAOwANAAoACQ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gAbwB3ADoAeQBlAHM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bwBjAGsAZQBk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AiAEIAYQBsAGwAbwBvAG4AIABUAGUAeA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g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GYAbwBuAHQALQBzAGkAegBlADoAO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EAaABvAG0AYQ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CQBtAHMAbwAtAGEAcwBjAGk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QAYQBoAG8AbQBh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tAHMAbwAtAGg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FQAYQBoAG8AbQBh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VABhAGgAbwBtAGEAOwB9AA0ACgBzAHAAYQBuAC4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QwBoAGEAcgANAAoACQB7AG0AcwBvAC0AcwB0AHkAbABlAC0AbgBhAG0AZQ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IABDAGgAYQByACI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HMAdAB5AGwAZQAtAGwAbwBjAGsAZQBk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aQBuAGsAOgBIAGUAYQBkAGUAc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yAC4AM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wBwAGEAbgAuAEYAbwBvAHQAZQByAEMAaABhAH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AiAEYAbwBvAHQAZQBy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HIAaQBvAHIAaQB0AHkAOgA5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8AYwBrAGUAZA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RgBvAG8AdABlAHI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LgBTAHAAZQBsAGwARQ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IgA7AA0ACgAJAG0AcwBvAC0AcwBwAGwALQBlADoAeQBlAHMAOwB9AA0ACg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RwByAGEAbQBFAA0ACgAJAHsAbQBzAG8ALQBzAHQAeQBsAGUALQBuAGEAbQBlADoAI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nAHIAYQBtAC0AZQA6AHkAZQBzADsAfQANAAoALgBNAHMAbwBDAGgAc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hAHUAbAB0AA0ACgAJAHsAbQBzAG8ALQBzAHQAeQBsAGUALQB0AHkAcABlADoAZQB4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QALQBvAG4AbAB5ADsADQAKAAkAbQBzAG8ALQBkAGUAZgBhAHUAbAB0AC0AcAByAG8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GYAbwBuAHQALQBzAGkAegBlADoAMQAwAC4AMABw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8AKgAgAFAAYQBnAGUAIABEAGUAZgBpAG4AaQB0AGkAbwBuAHMAIAAqAC8ADQAKACAAQ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A0ACgAJAHsAbQBzAG8ALQBmAG8AbwB0AG4AbwB0AGUALQBzAGUAcABhAHIAY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WAEEAUgBfAHYAMwBfAFIAUwBEACsAQQBkAGQAZQBuAGQAdQBtAF8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8AaABlAGEAZABlAHIALgBoAHQAbQAiACkAIABmAHM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GMAbwBuAHQAaQBuAHUAYQB0AGkAbwBuAC0AcwBlAHAAYQByAGE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1AHIAbAAoACIAVgBBAFIAXwB2ADMAXwBSAFMARAArAEEAZABkAGUAbgBkAHUAbQB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cwAvAGgAZQBhAGQAZQByAC4AaAB0AG0AIgApACAAZgBj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4AbwB0AGUALQBzAGUAcABhAHIAYQB0AG8AcgA6AHUAcgBsACgAIgBWAEEAUgBf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BfAFIAUwBEACsAQQBkAGQAZQBuAGQAdQBtAF8AZgBpAGwAZQBzAC8AaABlAGEAZABlAHIAL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AiACkAIABlAHMAOwANAAoACQBtAHMAbwAtAGUAbgBkAG4AbwB0AGUALQBjAG8Ab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EAdABpAG8AbgAtAHMAZQBwAGEAcgBhAHQAbwByADoAdQByAGwAKAAiAFYAQQBSAF8Ad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UgBTAEQAKwBBAGQAZABlAG4AZAB1AG0AXwBmAGkAbABlAHMALw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KQAgAGUAYwBzADsAfQANAAoAQABwAGEAZwBlACAAVwBvAHIAZABT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DQAKAAkAewBzAGkAegBlADoAOAAuADUAaQBuACAAMQAxAC4AMABpAG4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6ADEALgAwAGkAbgAgADEALgAwAGkAbgAgADEALgAwAGkAbgAgADEAL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lAGEAZABlAHIALQBtAGEAcgBnAGkAbgA6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bwBvAHQAZQByAC0AbQBhAHIAZwBpAG4AOgAu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HYAZQBuAC0AaABlAGEAZABlAHIAOgB1AHIAbAAoACIAVgBBAFIAXwB2ADMAXwBS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rAEEAZABkAGUAbgBkAHUAbQBfAGYAaQBsAGUAcwAvAGgAZQBhAGQAZQByAC4AaAB0AG0AI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oADEAOwANAAoACQBtAHMAbwAtAGgAZQBhAGQAZQByADoAdQByAGwAKAAiAFYAQQBS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zAF8AUgBTAEQAKwBBAGQAZABlAG4AZAB1AG0AXwBmAGkAbABlAHMALwBoAGUAYQBk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KQAgAGgAMQA7AA0ACgAJAG0AcwBvAC0AZQB2AGUAbgAtAGYAbwBvAHQAZQ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wAKAAiAFYAQQBSAF8AdgAzAF8AUgBTAEQAKwBBAGQAZABlAG4AZAB1AG0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oAGUAYQBkAGUAcgAuAGgAdABtACIAKQAgAGUAZgAxADsADQAKAAkAbQBzAG8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6AHUAcgBsACgAIgBWAEEAUgBfAHYAMwBfAFIAUwBEACsAQQBkAGQAZQBuAGQ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C8AaABlAGEAZABlAHIALgBoAHQAbQAiACkAIABm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aQByAHMAdAAtAGgAZQBhAGQAZQByADoAdQByAGwAKAAiAFYAQQBSAF8AdgAzAF8AU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KwBBAGQAZABlAG4AZAB1AG0AXwBmAGkAbABlAHMALw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YAaAAxADsADQAKAAkAbQBzAG8ALQBmAGkAcgBzAHQALQBmAG8AbwB0AGUAcgA6AH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IgBWAEEAUgBfAHYAMwBfAFIAUwBEACsAQQBkAGQAZQBuAGQAdQBtAF8AZgBpAGwAZQBz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LgBoAHQAbQAiACkAIABmAGYAMQA7AA0ACgAJAG0AcwBvAC0AcABh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vAHUAcgBjAGUAOgAwADsAfQANAAoAZABpAHYALgBXAG8AcgBkAF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NAAoACQB7AHAAYQBnAGUAOgBXAG8AcgBkAFMAZQBjAHQAaQBvAG4AMQA7AH0ADQAKACAALw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QAZQBmAGkAbgBpAHQAaQBvAG4AcwAgACoALwANAAoAIABA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DAADQAKAAkAewBtAHMAbwAtAGwAaQBzAHQALQBpAGQAOgA3ADYAMgA4ADQANwAwADkAN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pAHMAdAAtAHQAZQBtAHAAbABhAHQAZQAtAGkAZABzADoANQA4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2ADMAMQA3ADQAOwB9AA0ACgBAAGwAaQBzAHQAIABsADAAOgBsAGUAdgBlAGwAM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mAG8AcgBtAGEAdAA6AGIAd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DsADQAKAAkAbQBzAG8ALQBsAGUAdgBlAGwALQB0AGUAeAB0ADoAt/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hAGIALQBzAHQAbwBwADoAL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UwB5AG0AYgBvAGwAOwB9AA0ACgBAAGwAaQBzAHQAIABsADA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g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ABlAHYAZQBsAC0AdABhAGIALQBzAHQAbwBwADoAMQAu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EMAbwB1AHIAaQBlAHIAIABOAGUAd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fQANAAoAQABsAGkAcwB0ACAAbAAw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MADQAKAAkAewBtAHMAbwAtAGwAZQB2AGUAbAAtAG4AdQBtAGIAZQByAC0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iAHUAbABsAGUAdAA7AA0ACgAJAG0AcwBvAC0AbABlAHYAZQBsAC0AdABlAH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fwOwANAAoACQBtAHMAbwAtAGwAZQB2AGUAbAAtAHQAYQBiAC0AcwB0AG8AcAA6ADE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ABlAHYAZQBsAC0AbgB1AG0AYgBlAHIALQ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sAGUAZgB0ADsADQAKAAkAdABlAHgAdAAtAGkAbgBkAGUAbgB0ADoALQAuADI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VwBpAG4AZwBkAGkAbgBnAH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AAOgBsAGUAdgBlAGwANA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p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MgAuADAAaQBuADsADQAKAAk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HAAbwBzAGkAdABpAG8AbgA6AGwAZQBmAHQAOwANAAoACQB0AGUAeAB0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OgAtAC4AMgA1AGkAb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H0ADQAKAEAAbABpAHMAdAAgAGwAMAA6AGwAZQB2AGUAbAA1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n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yAC4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wADoAbABlAHYAZQBsADY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K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MALgAw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VwBpAG4AZ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OwB9AA0ACgBAAGwAaQBzAHQAIABsADAAOgBsAGUAdgBlAGwANw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wAuADU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M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4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n8DsADQAKAAkAbQBzAG8ALQBsAGUAdgBlAGwALQB0AGEAYgAtAHMAdABvAHAAOgA0AC4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cAaQBuAGcAZABpAG4AZwBz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wADoAbABlAHYAZQBsADk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Kfw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QALgA1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pAG4AZwBkAGkAbgBnAHMAOwB9AA0ACgBAAGwAaQBzAHQAIABsADE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LQBpAGQAOgA5ADYANwAzADkAOQA3ADYAMwA7AA0ACgAJAG0AcwBvAC0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ZQBtAHAAbABhAHQAZQAtAGkAZABzADoAMQA0ADIAMAA5ADcANwAyADY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EAOgBsAGUAdgBlAGwAMQ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t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LgA1AGkAbgA7AA0ACgAJ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wAG8AcwBpAHQAaQBvAG4AOgBsAGUAZgB0ADsADQAKAAkAdABlAHgAdAAtAGk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LQAuADIANQBpAG4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UwB5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OwB9AA0ACgBAAGwAaQBzAHQAIABsADEAOgBsAGUAdgBlAGwAM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bw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QAuADA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MAbwB1AHIAaQBlAHIAIABOAGUAdwAi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fQANAAoAQABsAGkAcwB0ACAAbAAxADoAbABlAHYAZQBsADM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ZgBvAHIAbQBhAHQAOgBiAHUAbABsAGU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lAHgAdAA6AKfw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YQBiAC0AcwB0AG8AcAA6ADEALgA1AGkAbg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wAG8AcwBpAHQAaQBvAG4AOgBsAGUAZg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kAbgBkAGUAbgB0ADoALQAuADIANQBpAG4AOwANAAoACQBtAHMAbwAt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VwBpAG4AZwBkAGkAbgBnAHMAOwB9AA0ACgBAAGwAaQBzAHQAIABsADE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NAANAAoACQB7AG0AcwBvAC0AbABlAHYAZQBsAC0AbgB1AG0AYgBlAHI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GIAdQBsAGwAZQB0ADsADQAKAAkAbQBzAG8ALQBsAGUAdgBlAGwAL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/A7AA0ACgAJAG0AcwBvAC0AbABlAHYAZQBsAC0AdABhAGIALQBzAHQAbwBwADo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sAGUAdgBlAGwALQBuAHUAbQBiAGUAcgAtAHAAbwBz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wAZQBmAHQAOwANAAoACQB0AGUAeAB0AC0AaQBuAGQAZQBuAHQAOgAtAC4AM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QBuAHMAaQAt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BXAGkAbgBnAGQAaQBuAGcAcw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EAAbABpAHMAdAAgAGwAMQA6AGwAZQB2AGUAbAA1AA0ACgAJAHs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GYAbwByAG0AYQB0ADoAYgB1AGwAbABl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ZQB4AHQAOgCn8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tAHMAdABvAHAAOgAyAC4ANQBpAG4AOwANAAoACQ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cABvAHMAaQB0AGkAbwBuADoAbABlAGYAdAA7AA0ACgAJAHQAZQB4AHQ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lAG4AdAA6AC0ALgAyADUAaQBuADsADQAKAAkAbQBzAG8ALQ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QBuAGcAZABpAG4AZwBzADsAfQANAAoAQABsAGkAcwB0ACAAbAAxADoAbABlAHYAZQBs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ZQB2AGUAbAAtAG4AdQBtAGIAZQByAC0AZgBvAHIAbQBh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sAGUAdAA7AA0ACgAJAG0AcwBvAC0AbABlAHYAZQBsAC0AdABlAHgAdAA6AKfw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YQBiAC0AcwB0AG8AcAA6ADMAL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VwBpAG4AZwBkAGkAbgBnAHM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EAOgBsAGUAdgBlAGwANw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wAuADU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MQA6AGwAZQB2AGUAbAA4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0AC4AMA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x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k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Q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IADQAKAAkAewBtAHMAbwAtAGwAaQBzAHQALQBpAGQ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wADkANwA5ADgAMgAyADsADQAKAAkAbQBzAG8ALQBsAGkAcwB0AC0AdABlAG0AcABs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kAHMAOgAtADcANAAxADIANAA5ADEANAA7AH0ADQAKAEAAbABpAHMAdAAgAGwAM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bABpAHMAdAAtAGkAZAA6ADEANQA5ADgAMQAwADIANgA5AD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aQBzAHQALQB0AGUAbQBwAGwAYQB0AGUALQBpAGQAcwA6ADEAMgA4ADEANwA3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wADIAOwB9AA0ACgBAAGwAaQBzAHQAIABsADMAOgBsAGUAdgBlAGwAMQ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t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LgA1AGkAbg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wAG8AcwBpAHQAaQBvAG4AOgBsAGUAZgB0ADsADQAKAA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kAbgBkAGUAbgB0ADoALQAuADIANQBpAG4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UwB5AG0AYgBvAGwAOwB9AA0ACgBAAGwAaQBzAHQAIABsADMAOg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NAAoACQB7AG0AcwBvAC0AbABlAHYAZQBsAC0AbgB1AG0AYgBlAHIAL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sAGwAZQB0ADsADQAKAAkAbQBzAG8ALQBsAGUAdgBlAGwALQB0AGUAeAB0ADo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hAGIALQBzAHQAbwBwADoAMQAu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uAHUAbQBiAGUAcgAtAHAAbwBzAGkAdABpAG8Abg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wANAAoACQB0AGUAeAB0AC0AaQBuAGQAZQBuAHQAOgAtAC4AM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uAHMAaQAtAGYAbwBuAHQALQBzAGkAegBlADoAMQAw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EMAbwB1AHIAaQBlAHIAIABOAGUAdw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fQANAAoAQABsAGkAcwB0ACAAbAAzADo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DQAKAAkAewBtAHMAbwAtAGwAZQB2AGUAbAAtAG4AdQBtAGIAZQByAC0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HUAbABsAGUAdAA7AA0ACgAJAG0AcwBvAC0AbABlAHYAZQBsAC0AdABlAHgAdAA6AKfw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YQBiAC0AcwB0AG8AcAA6ADEAL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bgB1AG0AYgBlAHIALQBwAG8AcwBpAHQAaQBvAG4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sADQAKAAkAdABlAHgAdAAtAGkAbgBkAGUAbgB0ADoALQAuADI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bgBzAGkALQ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VwBpAG4AZwBkAGkAbgBnAHMAOwB9AA0ACgBA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sADMAOgBsAGUAdgBlAGwANA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p/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MgAuADA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BX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cwA7AH0ADQAKAEAAbABpAHMAdAAgAGwAMwA6AGwAZQB2AGUAbAA1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GYAbwByAG0AYQB0ADoAYgB1AGw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wAZQB2AGUAbAAtAHQAZQB4AHQAOgCn8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EAYgAtAHMAdABvAHAAOgAyAC4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cABvAHMAaQB0AGkAbwBuADoAbABlAGY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QAZQB4AHQALQBpAG4AZABlAG4AdAA6AC0ALgAyADUAaQBu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A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FcAaQBuAGcAZABpAG4AZwBzADsAfQANAAoAQABsAGkAcwB0ACAAb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Y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KfwOwANAAoACQBtAHMAbwAtAGwAZQB2AGUAbAAtAHQAYQBiAC0AcwB0AG8AcAA6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GkAbgA7AA0ACgAJAG0AcwBvAC0AbABlAHYAZQBsAC0AbgB1AG0AYgBlAHI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sAGUAZgB0ADsADQAKAAkAdABlAHgAdAAtAGkAbgBkAGUAbgB0ADoAL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VwBpAG4AZwBkAGkAb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GwAaQBzAHQAIABsADMAOgBsAGUAdgBlAGwANwANAAoACQB7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mAG8AcgBtAGEAdAA6AGIAdQBsAGwAZQ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UAeAB0ADoAp/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hAGIALQBzAHQAbwBwADoAMwAuADUAaQBu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HAAbwBzAGkAdABpAG8AbgA6AGwAZQBmAHQ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QAZQBuAHQAOgAtAC4AMgA1AGkAb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XAGkAbgBnAGQAaQBuAGcAcwA7AH0ADQAKAEAAbABpAHMAdAAgAGwAMwA6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4AA0ACgAJAHsAbQBzAG8ALQBsAGUAdgBlAGwALQBuAHUAbQBiAGUAcgAt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1AGwAbABlAHQAOwANAAoACQBtAHMAbwAtAGwAZQB2AGUAbAAtAHQAZQB4AHQAOgCn8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EAYgAtAHMAdABvAHAAOgA0AC4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FcAaQBuAGcAZABpAG4AZwBz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zADoAbABlAHYAZQBsADkADQAKAAkAew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ZgBvAHIAbQBhAHQAOgBiAHUAbABsAGUAdA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lAHgAdAA6AKfwOwANAAoACQBtAHMAbwAtAGwAZQB2AGUAbAAt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A6ADQALgA1AGkAbgA7AA0ACgAJ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wAG8AcwBpAHQAaQBvAG4AOgBsAGUAZgB0ADsADQAKAAkAdABlAHgAdAAtAGk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LQAuADIANQBpAG4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V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kAGkAbgBnAHMAOwB9AA0ACgBAAGwAaQBzAHQAIABsADQADQAKAAkAewBtAHMAbwAt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QAOgAxADYAMgA5ADYAMgA4ADIAOAA3ADsADQAKAAkAbQBzAG8ALQBsAGk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0AcABsAGEAdABlAC0AaQBkAHMAOgAtADcAMQAyADYAMgA3ADgAMwAw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0ADoAbABlAHYAZQBsADEADQAKAAkAew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ZgBvAHIAbQBhAHQAOgBiAHUAbABsAGUAdA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lAHgAdAA6ALfwOwANAAoACQBtAHMAbwAtAGwAZQB2AGUAbAAt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A6AC4ANQ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FMAe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DsAfQANAAoAQABsAGkAcwB0ACAAbAA0ADoAbABlAHYAZQBsAD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ZgBvAHIAbQBhAHQAOgBiAHUAbABsAGU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lAHgAdAA6AG8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YQBiAC0AcwB0AG8AcAA6ADEALgAwAGkAbg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wAG8AcwBpAHQAaQBvAG4AOgBsAGUAZgB0ADsADQAKAA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kAbgBkAGUAbgB0ADoALQAuADIANQBpAG4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DAG8AdQByAGkAZQByACAATgBlAHcAI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H0ADQAKAEAAbABpAHMAdAAgAGwANAA6AGwAZQB2AGUAbAAz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GYAbwByAG0AYQB0ADoAYgB1AGwAbABl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ZQB4AHQAOgCn8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EAYgAtAHMAdABvAHAAOgAxAC4ANQBpAG4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cABvAHMAaQB0AGkAbwBuADoAbABlAGYAdA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pAG4AZABlAG4AdAA6AC0ALgAyADUAaQBu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cAaQBuAGcAZABpAG4AZwBzADsAfQANAAoAQABsAGkAcwB0ACAAbAA0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QADQAKAAkAewBtAHMAbwAtAGwAZQB2AGUAbAAtAG4AdQBtAGIAZQByAC0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iAHUAbABsAGUAdAA7AA0ACgAJAG0AcwBvAC0AbABlAHYAZQBsAC0AdABlAH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fwOwANAAoACQBtAHMAbwAtAGwAZQB2AGUAbAAtAHQAYQBiAC0AcwB0AG8AcAA6ADIAL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ABlAHYAZQBsAC0AbgB1AG0AYgBlAHIALQ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sAGUAZgB0ADsADQAKAAkAdABlAHgAdAAtAGkAbgBkAGUAbgB0ADoALQAuADI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VwBpAG4AZwBkAGkAbgBnAH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QAOgBsAGUAdgBlAGwANQ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p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MgAuADUAaQBuADsADQAKAAk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HAAbwBzAGkAdABpAG8AbgA6AGwAZQBmAHQAOwANAAoACQB0AGUAeAB0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OgAtAC4AMgA1AGkAb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H0ADQAKAEAAbABpAHMAdAAgAGwANAA6AGwAZQB2AGUAbAA2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n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zAC4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0ADoAbABlAHYAZQBsADc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K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MALgA1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VwBpAG4AZ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OwB9AA0ACgBAAGwAaQBzAHQAIABsADQAOgBsAGUAdgBlAGwAOA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NAAuADA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N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5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n8DsADQAKAAkAbQBzAG8ALQBsAGUAdgBlAGwALQB0AGEAYgAtAHMAdABvAHAAOgA0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cAaQBuAGcAZABpAG4AZwBz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1AA0ACgAJAHsAbQBzAG8ALQBsAGkAcwB0AC0AaQBkADoAMQA3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1ADIAMQAyADMAOAA7AA0ACgAJAG0AcwBvAC0AbABpAHMAdAAtAHQAZQBtAHAAbABhAHQ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zADoALQAxADEAOAA3ADMAOQAyADEAMgA7AH0ADQAKAEAAbABpAHMAdAAgAGwANQ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x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38DsADQAKAAkAbQBzAG8ALQBsAGUAdgBlAGwALQB0AGEAYgAtAHMAdABvAHAAOg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TAHkAbQBiAG8AbA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NQA6AGwAZQB2AGUAbAAyAA0ACgAJAHs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GYAbwByAG0AYQB0ADoAYgB1AGwAbABlAHQ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ZQB4AHQAOgBvADsADQAKAAkAbQBzAG8ALQBsAGUAdgBlAGwALQ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OgAxAC4AMA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CIAQ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UAcgAgAE4AZQB3ACIAOwANAAoACQBtAHMAbwAtAGIAaQBk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9AA0ACgBA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sADUAOgBsAGUAdgBlAGwAMw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p/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MQAuADU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BX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cwA7AH0ADQAKAEAAbABpAHMAdAAgAGwANQA6AGwAZQB2AGUAbAA0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GYAbwByAG0AYQB0ADoAYgB1AGw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wAZQB2AGUAbAAtAHQAZQB4AHQAOgCn8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EAYgAtAHMAdABvAHAAOgAyAC4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cABvAHMAaQB0AGkAbwBuADoAbABlAGY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QAZQB4AHQALQBpAG4AZABlAG4AdAA6AC0ALgAyADUAaQBu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A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FcAaQBuAGcAZABpAG4AZwBzADsAfQANAAoAQABsAGkAcwB0ACAAb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U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KfwOwANAAoACQBtAHMAbwAtAGwAZQB2AGUAbAAtAHQAYQBiAC0AcwB0AG8AcAA6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7AA0ACgAJAG0AcwBvAC0AbABlAHYAZQBsAC0AbgB1AG0AYgBlAHI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sAGUAZgB0ADsADQAKAAkAdABlAHgAdAAtAGkAbgBkAGUAbgB0ADoAL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VwBpAG4AZwBkAGkAb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GwAaQBzAHQAIABsADUAOgBsAGUAdgBlAGwANgANAAoACQB7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mAG8AcgBtAGEAdAA6AGIAdQBsAGwAZQ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UAeAB0ADoAp/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hAGIALQBzAHQAbwBwADoAMwAuADAAaQBu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HAAbwBzAGkAdABpAG8AbgA6AGwAZQBmAHQ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QAZQBuAHQAOgAtAC4AMgA1AGkAb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XAGkAbgBnAGQAaQBuAGcAcwA7AH0ADQAKAEAAbABpAHMAdAAgAGwANQA6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3AA0ACgAJAHsAbQBzAG8ALQBsAGUAdgBlAGwALQBuAHUAbQBiAGUAcgAt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1AGwAbABlAHQAOwANAAoACQBtAHMAbwAtAGwAZQB2AGUAbAAtAHQAZQB4AHQAOgCn8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EAYgAtAHMAdABvAHAAOgAz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FcAaQBuAGcAZABpAG4AZwBz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1ADoAbABlAHYAZQBsADgADQAKAAkAew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ZgBvAHIAbQBhAHQAOgBiAHUAbABsAGUAdA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lAHgAdAA6AKfwOwANAAoACQBtAHMAbwAtAGwAZQB2AGUAbAAt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A6ADQALgAwAGkAbgA7AA0ACgAJ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wAG8AcwBpAHQAaQBvAG4AOgBsAGUAZgB0ADsADQAKAAkAdABlAHgAdAAtAGk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LQAuADIANQBpAG4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V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kAGkAbgBnAHMAOwB9AA0ACgBAAGwAaQBzAHQAIABsADUAOgBsAGUAdgBlAGwAO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mAG8AcgBtAGEAdAA6AGIAd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DsADQAKAAkAbQBzAG8ALQBsAGUAdgBlAGwALQB0AGUAeAB0ADoAp/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hAGIALQBzAHQAbwBwADoANAAuADU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HAAbwBzAGkAdABpAG8AbgA6AGwAZQBm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0AGUAeAB0AC0AaQBuAGQAZQBuAHQAOgAtAC4AM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w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XAGkAbgBnAGQAaQBuAGcAcwA7AH0ADQAKAEAAbABpAHMAd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NAAoACQB7AG0AcwBvAC0AbABpAHMAdAAtAGkAZAA6ADEANwA2ADUAMAAzADEAMQA4AD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aQBzAHQALQB0AGUAbQBwAGwAYQB0AGUALQBpAGQAcwA6ADEAOAAx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zADIAMAAxADAAOwB9AA0ACgBAAGwAaQBzAHQAIABsADYAOgBsAGUAdgBlAGwAM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mAG8AcgBtAGEAdAA6AGIAd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DsADQAKAAkAbQBzAG8ALQBsAGUAdgBlAGwALQB0AGUAeAB0ADoAt/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hAGIALQBzAHQAbwBwADoAL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UwB5AG0AYgBvAGwAOwB9AA0ACgBAAGwAaQBzAHQAIABsADY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g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ABlAHYAZQBsAC0AdABhAGIALQBzAHQAbwBwADoAMQAu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EMAbwB1AHIAaQBlAHIAIABOAGUAd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fQANAAoAQABsAGkAcwB0ACAAbAA2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MADQAKAAkAewBtAHMAbwAtAGwAZQB2AGUAbAAtAG4AdQBtAGIAZQByAC0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iAHUAbABsAGUAdAA7AA0ACgAJAG0AcwBvAC0AbABlAHYAZQBsAC0AdABlAH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fwOwANAAoACQBtAHMAbwAtAGwAZQB2AGUAbAAtAHQAYQBiAC0AcwB0AG8AcAA6ADE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ABlAHYAZQBsAC0AbgB1AG0AYgBlAHIALQ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sAGUAZgB0ADsADQAKAAkAdABlAHgAdAAtAGkAbgBkAGUAbgB0ADoALQAuADI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VwBpAG4AZwBkAGkAbgBnAH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YAOgBsAGUAdgBlAGwANA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p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MgAuADAAaQBuADsADQAKAAk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HAAbwBzAGkAdABpAG8AbgA6AGwAZQBmAHQAOwANAAoACQB0AGUAeAB0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OgAtAC4AMgA1AGkAb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H0ADQAKAEAAbABpAHMAdAAgAGwANgA6AGwAZQB2AGUAbAA1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n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yAC4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2ADoAbABlAHYAZQBsADY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K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MALgAw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VwBpAG4AZ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OwB9AA0ACgBAAGwAaQBzAHQAIABsADYAOgBsAGUAdgBlAGwANw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wAuADU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Ng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4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n8DsADQAKAAkAbQBzAG8ALQBsAGUAdgBlAGwALQB0AGEAYgAtAHMAdABvAHAAOgA0AC4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cAaQBuAGcAZABpAG4AZwBz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2ADoAbABlAHYAZQBsADk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Kfw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QALgA1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pAG4AZwBkAGkAbgBnAHMAOwB9AA0ACgBAAGwAaQBzAHQAIABsADc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LQBpAGQAOgAyADAAMQAxADcANgAxADAAMgA4ADsADQAKAAkAbQBzAG8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lAG0AcABsAGEAdABlAC0AaQBkAHMAOgAtADIAMQAyADEANgA1ADYANQA1ADg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cAOgBsAGUAdgBlAGwAMQ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t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LgA1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5AG0AYgBvAGwAOwB9AA0ACgBAAGwAaQBzAHQAIABsADcAOgBsAGUAdgBlAGwAM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mAG8AcgBtAGEAdAA6AGIAd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DsADQAKAAkAbQBzAG8ALQBsAGUAdgBlAGwALQB0AGUAeAB0ADo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hAGIALQBzAHQAbwBwADoAMQAu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HAAbwBzAGkAdABpAG8AbgA6AGwAZQBm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0AGUAeAB0AC0AaQBuAGQAZQBuAHQAOgAtAC4AM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w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MAbwB1AHIAaQBlAHIAIABOAGUAdw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fQANAAoAQABsAGkAcwB0ACAAbAA3ADoAbABlAHYAZQBsADM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wAZQB2AGUAbAAtAG4AdQBtAGIAZQByAC0AZgBvAHIAbQBhAHQAOgBi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7AA0ACgAJAG0AcwBvAC0AbABlAHYAZQBsAC0AdABlAHgAdAA6AKfw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YQBiAC0AcwB0AG8AcAA6ADEAL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wBpAG4AZwBkAGkAbgBnAHM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OgBsAGUAdgBlAGwANAANAAoACQB7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cgBtAGEAdAA6AGIAdQBsAGwAZQB0A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oAp/A7AA0ACgAJAG0AcwBvAC0AbABlAHYAZQBsAC0AdABhAGIALQBzAHQAbwB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aQBuADsADQAKAAkAbQBzAG8ALQBsAGUAdgBlAGwALQBuAHUAbQBiAGUAcgAtAHA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8AbgA6AGwAZQBmAHQAOwANAAoACQB0AGUAeAB0AC0AaQBuAGQAZQBuAHQAOgAt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1AGkAbgA7AA0ACgAJAG0AcwBvAC0AYQBuAHMAaQAt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BXAGkAbgBn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0ADQAKAEAAbABpAHMAdAAgAGwANwA6AGwAZQB2AGUAbAA1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yAC4ANQ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3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Y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MAL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VwBpAG4AZwBkAGkAbgBnAHM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cAOgBsAGUAdgBlAGwANw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Mw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NwA6AGwAZQB2AGUAbAA4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UAdgBlAGwALQBuAHUAbQBiAGUAcgAtAGYAbwByAG0AYQB0ADoAY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OwANAAoACQBtAHMAbwAtAGwAZQB2AGUAbAAtAHQAZQB4AHQAOgCn8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EAYgAtAHMAdABvAHAAOgA0AC4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cABvAHMAaQB0AGkAbwBuADoAbABlAGY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QAZQB4AHQALQBpAG4AZABlAG4AdAA6AC0ALgAyADU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FcAaQBuAGcAZABpAG4AZwBzADsAfQANAAoAQA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3ADoAbABlAHYAZQBsADk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Kfw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1AGkAbgA7AA0ACgAJAG0AcwBvAC0AbABlAHYAZQBsAC0AbgB1AG0AYgBlAHIAL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QAaQBvAG4AOgBsAGUAZgB0ADsADQAKAAkAdABlAHgAdAAtAGkAbgBkAGUAbgB0ADoAL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VwBpAG4AZw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B9AA0ACgBvAGwADQAKAAkAewBtAGEAcgBnAGkAbgAtAGIAbwB0AHQAbwBt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1AGwADQAKAAkAewBtAGEAcgBnAGkAbgAtAGIAbwB0AHQAbwBtADoAMABpAG4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tAC0APgANAAoAPAAvAHMAdAB5AGwAZQA+AA0ACgA8ACEALQAtAFsAaQBmACAAZ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gADEAMABdAD4ADQAKADwAcwB0AHkAbABlAD4ADQAKACAALwAqACAAU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lAGYAaQBuAGkAdABpAG8AbgBzACAAKgAvAA0ACgAgAHQAYQBiAGwAZQAu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FQAYQBiAGwAZQ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hAGIAbABlACAATgBvAHIAbQBhAGwAIgA7AA0ACgAJAG0AcwBvAC0Ad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8AdwBiAGEAbgBkAC0AcwBpAHoAZQA6ADAAOwANAAoACQBtAHMAbwAtAHQ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wAYgBhAG4AZAAtAHMAaQB6AGUAOgAw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8AcwBoAG8AdwA6AHkAZQBzADsADQAKAAk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kAOwANAAoACQBtAHMAbwAtAHMAdAB5AGwAZQAtAHAAYQBy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iADsADQAKAAkAbQBzAG8ALQBwAGEAZABkAGkAbgBnAC0AYQBsAHQAOgAwAGkAbgAgADUAL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AAaQBuACAANQAuADQAcAB0ADsADQAKAAkAbQBzAG8ALQBwAGEAcgBh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OgAwAGkAbgA7AA0ACgAJAG0AcwBvAC0AcABhAHIAYQ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OgAuADAAMAAwADEAcAB0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H0ADQAKADwALw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ANAAoAPAAhAFsAZQBuAGQAaQBmAF0ALQAtAD4APAAhAC0ALQBbAGkAZgAgAGcAd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IAA5AF0APgA8AHgAbQBsAD4ADQAKACAAPABvADoAcwBoAGEAcABlAGQAZQBmAGE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gAHYAOgBlAHgAdAA9ACIAZQBkAGkAdAAiACAAcwBwAGkAZABtAGEAeAA9ACIAMgAw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8APgANAAoAPAAvAHgAbQBsAD4APAAhAFsAZQBuAGQAaQBmAF0ALQAtAD4APAAhAC0AL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GcAdABlACAAbQBzAG8AIAA5AF0APgA8AHgAbQBsAD4ADQAKACAAPABvADoAc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YQB5AG8AdQB0ACAAdgA6AGUAeAB0AD0AIgBlAGQAaQB0ACIAPgANAAoAIAAg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tAGEAcAAgAHYAOgBlAHgAdAA9ACIAZQBkAGkAdAAiACAAZABhAHQAYQA9ACI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bwA6AHMAaABhAHAAZQBsAGEAeQBvAHUAdAA+ADwALwB4AG0AbAA+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kAZgBdAC0ALQA+AA0ACgA8AC8AaABlAGEAZAA+AA0ACgANAAoAPABiAG8AZ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nAGMAbwBsAG8AcgA9AHcAaABpAHQAZQAgAGwAYQBuAGcAPQBFAE4ALQBVAFMAIA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gBsAHUAZQAgAHYAbABpAG4AawA9AHAAdQByAHAAbABlACAAcwB0AHkAbABlAD0AJ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GkAbgB0AGUAcgB2AGEAbAA6AC4ANQBpAG4AJwA+AA0ACgANAAoAPABkAGkAdg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FcAbwByAGQAUwBlAGMAdABpAG8AbgAxAD4ADQAKAA0ACgA8AGgAMQ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gBBAFIAXwB2ADMAXwBSAFMARAAgAEE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HUAbQA8AG8AOgBwAD4APAAvAG8AOgBwAD4APAAvAHMAcABhAG4APgA8AC8AaA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gAMQAgAGEAbABpAGcAbgA9AGMAZQBuAHQAZQByACAAcwB0AHkAbABlAD0AJ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YQBsAGkAZwBuADoAYwBlAG4AdABlAHIAJwANAAoAaQBkAD0AIgBWAEEAUgBfAHYAM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UwBEAEEAZABkAGUAbgBkAHUAbQAtAFYAZQB0AGUAcgBhAG4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FIAZQBxAHUAZQBzAHQAKABWAEEAUgApAEEAcABwACIAPgA8AHMAcABhAG4ADQAK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1AGUAJwA+ACYAbgBiAHMAcAA7ADwALwBzAHAAYQBu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GUAdABlAHIAYQBuACA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SAGUAcQB1AGUAcwB0ACAAKABWAEEAUgApACAAQQBwAHAAIA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aAAxAD4ADQAKAA0ACgA8AGgAMQ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0AGUAeAB0AC0AYQBsAGkAZwBu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NAAoAaQBkAD0AIgBWAEEAUgBfAHYAMwBfAFIAUwBEAEEAZABkAGUAbgBkAHU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wBoAGUAZAB1AGwAaQBuAGcARQBuAGgAYQBuAGMAZQBtAGUAbgB0AHMAI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wBjAGgAZQBkAHUAbABpAG4AZwAgAEUAbg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UAbQBlAG4AdABzADwAbwA6AHAAPgA8AC8AbwA6AHAAPgA8AC8AcwBwAGEAbgA+ADw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PgANAAoADQAKADwAaAAxACAAYQBsAGkAZwBuAD0AYwBlAG4AdABl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QAZQB4AHQALQBhAGwAaQBnAG4AOgBjAGUAbgB0AGUAcgAnAA0ACgBpAGQAPQAiAFY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dgAzAF8AUgBTAEQAQQBkAGQAZQBuAGQAdQBtAC0AUgBlAHEAdQBpAHIAZQBtAGUAbg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wAGUAYwBpAGYAaQBjAGEAdABpAG8AbgBEAG8AYwB1AG0AZQBuAHQALQBBAGQAZABlAG4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gA+ADwAcwBwAGEAbgANAAo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YwBvAGwAbwByADoAYgBsAGEAYwBrACcAPgBSAGUAcQB1AGk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gAFMAcABlAGMAaQBmAGkAYwBhAHQAaQBvAG4AIABEAG8AYwB1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tACAAQQBkAGQAZQBuAGQAdQBt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oADEAPgANAAoADQAKADwAaAAx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CAAaQBkAD0AI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BfAHYAMwBfAFIAUwBEAEEAZABkAGUAbgBkAHUAbQAtAFIAZQBsAGUAYQBzAGUAIwA6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DMAIgA+ADwAcwBwAGEAbgANAAo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YwBvAGwAbwByADoAYgBsAGEAYwBrACcAPgBSAGUAb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AAIwA6ACAAVgBBAFIAIAA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oADEAPgANAAoADQAKADwAaAAxACAAaQBkAD0AIgBWAEEAUgBfAHYAMwBfAFIAUwBE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BkAHUAbQAtADEALgBJAG4AdAByAG8AZAB1AGMAdABpAG8AbgA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RwByAGEAbQBFAD4APABzAHAAYQBuAA0ACg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EALgBJAG4AdAByAG8AZAB1AGMAdABpAG8AbgA8AC8AcwBwAGEAbg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BzAHAAYQBuACAAcwB0AHkAbABlAD0AJ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aAAxAD4ADQAKAA0ACg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bwA6AHAAPgAmAG4AYgBzAHAAOw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GQAaQB2AD4ADQAKAA0ACgA8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GMAbABhAHMAcwA9AE0AcwBvAE4AbwByAG0AYQBsAFQAYQBiAGwAZQAgAGIAbw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0AMAAgAGMAZQBsAGwAcABhAGQAZABpAG4AZwA9ADA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lAGwAbABzAHAAYQBjAGkAbgBnADoAMQAuADUAcAB0ADsADQAKACA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dABiAGwAbABvAG8AawA6ADEAMQA4ADQAJw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AA7AG0AcwBvAC0AeQBmAH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HMAdAByAG8AdwA6AHkAZQBz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YwBvAGwAcwBwAGEAbgA9AD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YwBvAGwAbwByADoAYgBsAGEAYwBrACcAPgBOAGEAbQBlACAAbwBmACAAT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UAIABBAHAAcABsAGkAYwBhAHQAaQBvAG4AIAA8AC8AcwBwAGEAbgA+ADwALw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NAAo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VgBlAHQAZQBy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8AaQBuAHQAbQBlAG4AdAAgAFIAZQBxAHUAZQBzAHQAIAAoAFYAQQBSACk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YwBvAGwAcwBwAGEAbgA9ADI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OAGEAbQBlACAAbwBmACAASgBJAFIAQQAgAFAAcgBvAGo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AAvAHMAcABhAG4APgA8AC8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ANAAoAIAAg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gBlAHQAZQByAGEAbgANAAoAIAAgAEEAcABwAG8AaQBuAHQAbQBlAG4AdAAg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HQAIABBAHAAcAAgACgAVgBBAFIAK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jAG8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0AN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jAG8AbABvAHIAOgBiAGwAYQBjAGsAJwA+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iACAAYQBkAGQAcgBlAHMAcwAgAHcAaABlAHIAZQAgAG0AbwBiAGkAbABlACAAYQBwAH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kAbwBuACAAYwBhAG4AIABiAGUAIAB2AGkAZQB3AGUAZA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x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YwBvAGwAcwBwAGEAbgA9ADEAM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jAG8AbABvAHIAOgBiAGwAYQBjAGsAJwA+AEQAZQBzAGMAcgBp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8AZgAgAE0AbwBiAGkAbABlACAAQQBwAHAAbABpAGMAYQB0AGkAbwBuACA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DQAKACAAIA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g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CAAZABhAHQAY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nAGgAbABpAGcAaAB0AC0AYwBvAGwAbwB1AHIAPQBnAHIAZQB5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dABlAHgAdAAt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6AGMAZQBuAHQAZQByACcAPgA8AHMAdAByAG8AbgB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A0ACgAgACA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QAYQB0AGUAPAAvAHMAcABhAG4APgA8AC8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CAAZABhAHQAYQAtAGg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ABpAGcAaAB0AC0AYwBvAGwAbwB1AHIAPQBnAHIAZQB5AD4ADQAKACAAIAA8AHA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A0ACgAgACA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IAUwBEAC8AQQBSAEQAIABNAEEAIAAmAG4AYgBzAHA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EAZABkAGUAbgBkAHUAbQAgAFYAZQByAHMAaQBvAG4AIA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A0ACgAgACA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g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wBoAGwAaQBnAGgAdAAtAGMAbwBsAG8AdQByAD0AZwByAGUAeQ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GkAZwBuAD0AYwBlAG4AdABlAHIAIABzAHQAeQBsAGUAPQAnAHQAZQB4AHQ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OgBjAGUAbgB0AGUAcgAnAD4APA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NAAoAIAAg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BAHUAdABoAG8Ac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YwBvAGwAcwBwAGEAbgA9AD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NAAoAIAAgAGQAYQB0AGEALQBoAGkAZwBoAGwAaQBnAGgAdAAtAGMAbwBs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wByAGUAeQA+AA0ACgAgACAAPABwAD4APA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BEAGUAcwBjAHIAaQBwAHQAaQBvAG4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EAG8AYwB1AG0AZQBuAHQAIABDAGgAYQBuAGcAZQA8AC8AcwBwAGEAbgA+ADwALw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NAAo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YwBvAGwAcwBwAGEAbgA9ADI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NAAoAIAAgAGQAYQB0AGEALQBoAGkAZwBoAGwAaQBnAGgAdAAtAGMAbwBsAG8AdQByAD0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+AA0ACgAgACAAPABwACAAYQBsAGkAZwBuAD0AYwBlAG4AdABl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QAZQB4AHQALQBhAGwAaQBnAG4AOgBjAGUAbgB0AGUAcgAnAD4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NAAoAI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BAHMAcw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HQAZQBkACAAQgBSAEQAIABWAGUAcgBzAGkAbwBu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A0ACgAg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gAGQAYQB0AGEALQBo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gAdAAtAGMAbwBsAG8AdQByAD0AYgBsAHUAZQA+AA0ACgAgACAAPABwACA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0AYwBlAG4AdABlAHIAIABzAHQAeQBsAGUAPQAnAHQAZQB4AHQALQBhAGwAaQBnAG4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nAD4APA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NAAoAIAAg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BAHMAcwBvAGMAaQBhAHQAZQBkACAAQwBvAG4AYwBlAHAAd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wBvAHAAZQANAAoAIAAgAFYAZQByAHMAaQBvAG4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IABkAGEAdABhAC0Aa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sAGkAZwBoAHQALQBjAG8AbABvAHUAcgA9AGIAbAB1AGUAPgANAAoAIAAgADwAcA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MAZQBuAHQAZQByACAAcwB0AHkAbABlAD0AJwB0AGUAeAB0AC0AYQBsAGkAZ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JwA+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DQAKACAAIA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TwB0AGgAZQByACAAQQBzAHMAbwBjAC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0AHIAbwBuAGc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CA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tAGgAaQBnAGgAbABpAGcAaAB0AC0AYwBvAGwAbwB1AHIAPQBiAGwAdQBl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hAGwAaQBnAG4APQBjAGUAbgB0AGUAcgAgAHMAdAB5AGwAZQA9ACcAdABlAHgAd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6AGMAZQBuAHQAZQByACcAPgA8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A0ACgAgACA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8AdABoAGUAcgAgAEEAcwBzAG8AYw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dAByAG8AbgBnAD4APABzAHAAYQBuAA0ACg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M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xADEALwA5AC8AMgAwADEAN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xAC4AMA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4AHgAeAB4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QAy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SQBuAGkAdABpAGEAbAANAAoAIA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bQBlAG4AdA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jAG8Ab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0AMg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NA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jAG8AbABvAHIAOgBiAGwAYQBjAGsAJwA+ACYAbgBiAHMAcAA7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DQAKACAAIA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LwBzAHAAYQBuAD4APAAv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DQAKACAAIA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HMAcABhAG4APQAy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AvAHMAcABhAG4APgA8AC8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cwBwAGEAbgA9ADI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QAcgBvAG4AZw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C8AcwBwAGEAbgA+ADwALw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C8AcwBwAGEAbgA+ADwALw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bwByADoAYgBsAGEAYwBrACcAPgAmAG4AYgBzAHAAO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A0ACgAgACA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QAcgBvAG4AZ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C8AcwBwAGEAbgA+ADwALw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UAOwBtAHMAbwAtAHkAZgB0AGkALQBsAGEAcwB0AHIAbwB3ADoAeQBlAHM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C8AcwBwAGEAbgA+ADwALw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bwByADoAYgBsAGEAYwBrACcAPgAmAG4AYgBzAHAAO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A0ACgAgACA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QAcgBvAG4AZ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C8AcwBwAGEAbgA+ADwALw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jAG8AbABzAHAAYQBuAD0AMg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DQAKACAAIA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GMAbwBsAHMAcABhAG4APQAy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AvAHMAcABhAG4APgA8AC8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NAAoAIAAg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AvAHMAcABhAG4APgA8AC8AcwB0AHIAbwBuAG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MAbwBsAG8AcgA6AGIAbABhAGMAawAnAD4AJgBuAGIAcwBwADs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NAAoAIAAg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AhAFsAaQBmACAAIQBzAHUAcABwAG8AcgB0AE0AaQ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BlAGQAQwBvAGwAdQBtAG4AcwBdAD4ADQAKACAAPAB0AHIAIABoAGUAaQBnAGg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PgANAAoAIAAgADwAdABkACAAdwBpAGQAdABoAD0ANgA2ACAAcwB0AHkAbABlAD0AJw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kAGUAcgA6AG4AbwBuAGUAJwA+ADwALwB0AGQAPgANAAoAIAAgADwAdABkACAAdwBpAGQ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QA0ADYAIABzAHQAeQBsAGUAPQAnAGIAbwByAGQAZQByADoAbgBvAG4AZQAnAD4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3AGkAZAB0AGgAPQA0ADYAIABzAHQAeQBsAGUAPQAnAGI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DoAbgBvAG4AZQAnAD4APAAvAHQAZAA+AA0ACgAgACAAPAB0AGQAIA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yACAAcwB0AHkAbABlAD0AJwBiAG8AcgBkAGUAcgA6AG4AbwBuAGUAJwA+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dwBpAGQAdABoAD0AMQAyADIAIABzAHQAeQBsAGUAPQAnAGIAbw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oAbgBvAG4AZQAnAD4APAAvAHQAZAA+AA0ACgAgACAAPAB0AGQAIAB3AGkAZAB0AGgAP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gAHMAdAB5AGwAZQA9ACcAYgBvAHIAZABlAHIAOgBuAG8AbgBlACcAPg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cAaQBkAHQAaAA9ADIAIABzAHQAeQBsAGUAPQAnAGIAbwBy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nAD4APAAvAHQAZAA+AA0ACgAgACAAPAB0AGQAIAB3AGkAZAB0AGgAPQAx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gAHMAdAB5AGwAZQA9ACcAYgBvAHIAZABlAHIAOgBuAG8AbgBlACcAPg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cAaQBkAHQAaAA9ADYAMAAgAHMAdAB5AGwAZQA9ACcAYgBvAHI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CcAPgA8AC8AdABkAD4ADQAKACAAIAA8AHQAZAAgAHcAaQBkAHQAaAA9ADY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YgBvAHIAZABlAHIAOgBuAG8AbgBlACcAPg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IQBbAGUAbgBkAGkAZgBdAD4ADQAKADwALwB0AGEAYg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w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D4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YwBvAGwAbwByADoAIwBGADgARgA4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nAD4AQQBwAHAAbABpAGMAYQB0AGkAbwBuAA0ACgBPAHcAbgBlAHIALwBBAG4AYQBsAH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UABNACAAQwBvAG4AdABhAGMAdAAgAEkAbgBmAG8AcgBtAGEAdABpAG8Ab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NAA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QAaQB2AD4ADQAKAA0ACgA8AHQAYQBiAGwAZQ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FQAYQBiAGwAZQAgAGIAbwByAGQAZQByAD0AMAAgAGMAZQBsAGw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9ADAAIABzAHQAeQBsAGUAPQAnAG0AcwBvAC0AYwBlAGwAbABzAHAAYQBjAGkAbgBnADo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DsADQAKACAAbQBzAG8ALQB5AGYAdABpAC0AdABiAGwAbABvAG8AawA6ADEAMQA4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A7AG0AcwBvAC0AeQBmAHQAaQAtAGYAaQByAHMAdAByAG8AdwA6AHkAZQBz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DsADQAKACAAIA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EAMwAuADUAcAB0ACc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aABlAGkAZwBoAHQAOgAxADMALgA1AHAAdAAnAD4ADQAKACAAIAA8AHA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jAGUAbgB0AGUAcgAgAHMAdAB5AGwAZQA9ACcAdABlAHgAdAAtAGEAbABpAGcAbgA6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A0ACgAgACA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EAcABwAGwAaQBjAGEAdABpAG8AbgANAAoAIAAgAE8AdwBuAGUAc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bgBhAGwAeQBzAHQAIABOAGEAbQBlAC8AUABvAGkAbgB0ACAAbwBmACAAQwBvAG4Ad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YAbgBiAHMAcAA7ACAAKABQAE8AQwAp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BKAGUAbgBuAGkAZ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MAcABhAG4AIABjAGwAYQBzAHMAPQBTAHAAZQBsAGwARQA+AFoAaQBuAGMAa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7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MQAzAC4ANQBwAHQAJwA+AA0ACgAgACAAPABwAD4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YwBvAGwAbwByADoAYgBsAGEAYwBrACcAPgBWAEEAIABF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GkAbAAgAEEAZABkAHIAZQBzAHM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bQBhAGkAbAB0AG8AOgBqAC4AegBpAG4AYwBrAEAAYQBjAGMAZQBuAHQAdQByAGU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GEAbAAuAGMAbwBtACIAPgBqAC4AegBpAG4AYwBrAEAAYQBjAGMAZQBuAHQAd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lAGQAZQByAGEAbAAuAGMAbwBtADwALwBh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DsAaABlAGkAZwBoAHQAOgAxADMALg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aABvAG4AZQAgAE4AdQBtAGIAZQBy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CAAIA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CYAbgBiAHMAcAA7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ABhAHMAcwA9AGIAYQBlAGMANQBhADgAMQAtAGUANABkADYALQA0ADYANwA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3AGYAMwAtAGUAOQAyADIAMABmADAAMQAzADYAYwAx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JwA+ADcAMAAzAC0ANAA1ADcALQAzADAAOQAz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E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bwByADoAYgBsAGEAYwBrACcAPgBEAGUAdgBlAGwAbwBwAGUAcgAgAE8Acg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pAHoAYQB0AGkAbwBuAC8AQwBvAG0AcABhAG4AeQ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JgBuAGIAcwBwADsAQQBTAE0AU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DAG8AbgB0AHIAYQBjAHQAIABTAHQAYQByAHQAIABEAGEAdABl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CAAIA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CYAbgBiAHMAcAA7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yADgALwAyADAAMQA1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MAbwBuAHQAcgBhAGMAdAAgAEUAbgBkACAARABhAHQAZ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gACA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5AC8AMgA3AC8AMgAwADEAN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I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YwBvAGwAbwByADoAYgBsAGEAYwBrACcAPgBXAGUAYgAgAGEAbgBkACAAT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UAIABTAG8AbAB1AHQAaQBvAG4AcwAgAFAATQAgAG8AcgAgAFAATwBD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YwBsAGEAcwBzAD0AUwBwAGUAbABsAEU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MAbwBsAG8AcgA6AGIAbABhAGMAawAnAD4AeAB4AHgAeAB4AHg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wAGEAbg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EEAIABFAC0ATQBhAGkAbAAgAEEAZABkAHIAZQBzAHM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IAAg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GMAbABhAHMAcwA9AFMAcABlAGwAbABF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jAG8AbABvAHIAOgBiAGwAYQBjAGsAJwA+AHgAeAB4AHg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wAGEAbg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QAGgAbwBuAGUAIABOAHUAbQBiAGUAc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gACA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YwBsAGEAcwBzAD0AUwBwAGUAbABsAEU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GIAbABhAGMAawAnAD4AeAB4AHgAeA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DQAKACAAIA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wA7AG0AcwBvAC0AeQBmAHQAaQAtAGwAYQBzAHQ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HAAYQBnAGUALQBiAHIAZQBhAGsALQBpAG4AcwBpAGQAZQA6AGEAdgBvAGk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jAGwAYQBzAHMAPQBTAHAAZQBsAGwARQA+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MAbwBsAG8AcgA6AGIAbABhAGMAawAnAD4AeAB4AHgAeAB4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dAByAG8AbgBnAD4APAAvAHMAcABhAG4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ANAAoAIAAg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cAA+ADwAcwBwAGEAbgAgAGMAbABhAHMAcwA9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bABF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eAB4AHgAeAA8AC8AcwBwAGEAbgA+ADwALwBzAHAAYQBu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8AbABvAHIAOgBiAGwAYQBjAGsAJwA+AFYAQQAgAEUALQBNAGEAaQBsACAAQ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gBlAHMAcwA8AC8AcwBwAGEAbgA+ADwALw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A0ACgAg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BwAD4APABzAHAAYQBu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wAGUAbABsAEU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eAB4AHgAeAB4AHgAPAAvAHMAcABhAG4APgA8AC8AcwBwAGEAbg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YwBvAGwAbwByADoAYgBsAGEAYwBrACcAPgBQAGgAbwBuAGUAIABO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8AC8AcwBwAGEAbgA+ADwALw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A0ACgAgACA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PAAvAHQ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+AA0ACgANAAoAPAAvAGQAaQB2AD4ADQAKAA0ACgA8AGgAMgAgAGkAZAA9ACIAVgBBAFIAX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XwBSAFMARABBAGQAZABlAG4AZAB1AG0ALQAxAC4AMQBQAHUAcgBwAG8AcwBlACI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EALgAxACAAUAB1AHIAcABvAHMAZQ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aAAyAD4ADQAKAA0ACg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FQAaABpAHMADQAKAFIAUwBE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kAGQAZQBuAGQAdQBtACAAcwBwAGUAYwBpAGYAaQBlAHMAIAB0AGgAZQAgAGYAdQBu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CwAIAB1AHMAZQByACAAcwB0AG8AcgBpAGUAcwAsACAAYQBuAGQAIAB0AGUAYwBo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ZwB5ACAAdABoAGEAdAAgAGEAcgBlACAAdABvAA0ACgBiAGUAIABpAG0AcABs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GQAIABiAHkAIAB0AGgAZQAgAFYAQQAgAEEAcABwAG8AaQBuAHQ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LgAgAFQAaABlACAAcAB1AHIAcABvAHMAZQAgAG8AZgAgAHQAaABlACAAUgBTAE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ZAB1AG0AIABpAHMADQAKAHQAbwAgAGMAYQBwAHQAdQByAGUAIABhAG4AZ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GkAYwB1AGwAYQB0AGUAIAB0AGgAZQAgAEYAdQBuAGMAdABpAG8AbgBhAGw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uAC0ARgB1AG4AYwB0AGkAbwBuAGEAbAAgAFIAZQBxAHUAaQByAGU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AEYAUgBzACkADQAKAG8AZgAgAHQAaABlACAAVgBBACA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hAHAAcAAuACAAVABoAGUAIABpAG4AdABlAG4AZABlAGQAIABhAHUAZABpAGU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iAG8AdABoACAAdABoAGUAIABiAHUAcwBpAG4AZQBzAHMADQAKAGMAbwBtAG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CwAIAB3AGgAbwAgAHMAdQBwAHAAbABpAGUAcwAgAGEAbgBkACAAYQBwAHAAcg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dABoAGUAIAByAGUAcQB1AGkAcgBlAG0AZQBuAHQAcwAsACAAYQBuAGQ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2AGUAbABvAHAAZQByACAAdwBoAG8AIAB3AGkAbABsAA0ACgBwAHIAbwB2AGkAZ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zAG8AZgB0AHcAYQByAGUAIABhAG4AZAAgAGgAYQByAGQAdwBhAHIAZQAgAHQ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3AGkAbABsACAAbQBhAGsAZQAgAHUAcAAgAHQAaABlACAAVgBBACA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HMAIABhAHAAcAAuAA0ACgBUAGgAaQBzACAAZABvAGMAdQBtAGUAbgB0ACA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gBlAHMAIABhAHMAIAB0AGgAZQAgAGIAYQBzAGUAbABpAG4AZQAgAHQAbwAgAGYAdQ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HIAIABkAGUAZgBpAG4AZQAgAHQAaABlACAAcwBjAG8AcABlACAAbwBmACAAdABoAGU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DQAKAEEAcABwAG8AaQBuAHQAbQBlAG4AdABzACAAYQBwAHAAIABhAG4AZAAgAHY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5ACAAdABoAGUAIABxAHUAYQBsAGkAdAB5ACAAbwBmACAAdABoAGUAIABzAG8AbAB1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A8AG8AOgBwAD4APAAvAG8AOgBw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oADIAIABpAGQAPQAiAFYAQQBSAF8AdgAzAF8AUgBTAEQAQQBkAGQAZQBuAGQAdQBtAC0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UwBjAG8AcABlACIAPgA8AHMAcABhAG4AIA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DE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jAG8AcABlADwAbwA6AHAAPgA8AC8AbwA6AHAAPgA8AC8AcwBwAGEAbgA+ADwALwBo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ZABpAHYAIABpAGQAPQByAGUAZgByAGUAcwBoAC0AbQBvAGQAdQBsAGUALQ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NAAyADIAOQA5ADcAOAA+AA0ACgANAAoAPABkAGkAdgAgAHMAdAB5AGwAZQA9ACc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wAbwB3ADoAYQB1AHQAbwAnACAAaQBkAD0AagBpAHIAYQAtAGkAcwBzAHUAZQBzAC0AMw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MgAyADkAOQA3ADgAPgANAAoADQAKADwAdABhAGIAbABl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VABhAGIAbABlACAAYgBvAHIAZABlAHIAPQAwACAAYwBlAGwAbA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0AMAAgAHMAdAB5AGwAZQA9ACcAbQBzAG8ALQBjAGUAbABsAHMAcABhAGM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C4ANQBwAHQAOwANAAoAIABtAHMAbwAtAHkAZgB0AGkALQB0AGIAbABsAG8AbwBrADoAM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NAAn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wADsAbQBzAG8ALQB5AGYAdABpAC0AZgBpAHIAcwB0AHIAbwB3ADoAeQBlAHM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wAGUAbABsAEUAPgA8AGI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IAAg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gACAAYwBvAGwAbwByADoAYgBsAGEAYwBrACcAPgByAHQAbQAtAH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aQByAG0AZQBuAHQAPAAvAHMAcABhAG4APgA8AC8AYgA+ADwALwBzAHAAYQBu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IABkAG8AYwB1AG0AZQBuAHQ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I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GI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SwBlAHk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I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GI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wB1AG0AbQBhAHIAe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EAGUAcwBjAHIAaQBwAHQAaQBvAG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I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jAGwAYQBzAHMAP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RQA+ADwAYg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gACA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CAAIABjAG8AbABvAHIAOgBiAGwAYQBjAGsAJwA+AHIAdABt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wBwAGEAbgA+ADwAYg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gACA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CAAIABjAG8AbABvAHIAOgBiAGwAYQBjAGsAJwA+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BhAGIAbABl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YwBsAGEAcwBzAD0AUwBwAGUAbABsAEUAPgA8AGI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ANAAoAIA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yAHQAbQA8AC8AcwBwAGEAbgA+ADwALwBiAD4APAAvAHMAcABhAG4AP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Ag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tAHQAZQBzAHQAIABpAGQ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I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jAGwAYQBzAHMAPQ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RQA+ADwAYg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gACA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jAG8AbABvAHIAOgBiAGwAYQBjAGsAJwA+AHIAdABt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IAPgA8AC8AcwBwAGEAbgA+ADwAYg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gACA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CAAIABjAG8AbABvAHIAOgBiAGwAYQBjAGsAJwA+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4AYQBtAGU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jAGwAYQBzAHMAPQBTAHAAZQBsAGwARQA+ADwAYg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A0ACgAg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CAAIA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HIAdABtADwALwBzAHAAYQBuAD4APAAvAGIAPgA8AC8AcwBwAGEAbgA+ADw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gACA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0AcABhAHMAcwAvAGYAYQBpAGw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I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I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BJAFIAQQAg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G4AbwB3AHIAYQBw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YQANAAoAIAAgAGgAcgBlAGYAPQAiAGgAdAB0AHAAcwA6AC8AL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1AGUAcwAuAG0AbwBiAGkAbABlAGgAZQBhAGwAdABoAC4ARABOAFMAJQAyADA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LwBiAHIAbwB3AHMAZQAvAFYAQQBSAC0AMQA1ADcAOAAiAD4AVgBBAFIALQAxADUANw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hAD4AI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hAA0ACgAgACAAaAByAGUAZgA9ACIAaAB0AHQAcABzADoALwAvAGkAcwBzAHUAZQB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GIAaQBsAGUAaABlAGEAbAB0AGgALgBEAE4AUwAlADIAMAAlADIAMAAlADIAMAAvAGI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cwBlAC8AVgBBAFIALQAxADUANwA4ACIAPgBBAHAAcAAgAFQAaQB0AGwAZQAgAGEAbgB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UwB1AGIAIABUAGkAdABsAGUAIABMAGEAYgBlAGwAaQBuAGcAPAAvAGEAPgAg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EEAcwANAAoAIAAgAGEAIAB1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ByAD4ADQAKACAAIABJACAAdwBhAG4AdAAgAHQAbwAgAHYAaQBlAHcAIABhAHAAc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iACAAdABpAHQAbABlACAAbABhAGIAZQBsAHMAIAB0AGgAYQB0ACAAbQBhAHQAYwBo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HAAcAAgAG0AZQBuAHUAIABpAHQAZQBtAHMAIABhAG4AZAAgAHIAZQBsAGE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kAGUAdABhAGkAbAAgAHMAYwByAGUAZQBuACAAYwBvAG4AdABlAG4AdAA8AGI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UwBvACAAdABoAGEAdAAgAEkAIABjAGEAbgAgAGEAbAB3AGEAeQBzACAAY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3AGEAcgBlACAAbwBmACAAdwBoAGUAcgBlACAASQAgAGEAbQAgAHcAaQB0AGgAaQBu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HAAcAAgAHMAYwByAGUAZQBuAHMAIABhAG4AZAANAAoAIAAgAHcAbwByAGsAZg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8AG8AOgBwAD4APAAvAG8AOgBwAD4APAAvAHMAcABhAG4APgA8AC8AcA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BAGMAYwBlAHAAd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A0ACgAgACAAYwByAGkAdABlAHIAaQBhADo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MQAuAA0ACgAgACAAVwBoAGUAbgAgAGEAIAB1AHMAZQByACAAbwBwAGU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hAHAAcAAgAGEAbgBkACAAdgBpAGUAdwBzACAAdABoAGUAIABsAGEAb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cABhAGcAZQAsACAAYQBuACAAYQBwAHAAIAB0AGkAdABsAGUAIABiAGEAcgAgAGkAc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aABvAHcAbgAgAHcAaQB0AGgAIAB0AGgAZQAgAGEAcABwACAAbgBhAG0AZQ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CAAQQBwAHAAbwBpAG4AdABtAGUAbgB0AHMALgAgAFQAaABlACAAYQBwAHAAIAB0AGkAd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iAGEAcgAgAHAAZQByAHMAaQBzAHQAcwAgAG8AbgAgAGEAbABsAA0ACgAgACAAY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MAcgBlAGUAbgBzAC4AIAA8AGIAcgA+AA0ACgAgACAAMgAuACAAVwBoAGUAbgAgAGEAI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CAAbwBwAGUAbgBzACAAdABoAGUAIABhAHAAcAAgAG0AZQBuAHUAL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gAG4AYQBtAGUAIABpAHMAIABzAGgAbwB3AG4AOgAgAEEAcABwACAATw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8AGIAcgA+AA0ACgAgACAAMgAuADEAIABXAGgAZQBuACAAYQAgAG0AZQBuAHU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MAdABpAHYAZQAsACAAbwB0AGgAZQByACAAcABhAG4AZQBsAHMAIABhAHIAZQAg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jAGMAZQBzAHMAaQBiAGwAZQAgAGIAeQAgAHMAYwByAGUAZQBuACAAcg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DwAYgByAD4ADQAKACAAIAAyAC4AMgAuACAAUwBjAHIAZQBlAG4AIAByAGUAYQBk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BlAHIAcwAgAGEAcgBlACAAYQBiAGwAZQAgAHQAbwAgAGMAbABvAHMAZQAgAGE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CAAdwBpAHQAaABvAHUAdAAgAHQAaABlACAAdQBzAGUAIABvAGYAIABhAA0ACgAgACAAJ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wB0ADsAdABhAGIAJgBxAHUAbwB0ADsAIABrAGUAeQA8AGIAcgA+AA0ACgAgACAAMgAu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FUAcwBlAHIAcwAgAGMAYQBuACAAYwBsAG8AcwBlACAAYQAgAG0AZQBuAHUAIAB1AH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hACAAawBlAHkAYgBvAGEAcgBkADwAYgByAD4ADQAKACAAIAAzAC4AIABXAGgAZ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HUAcwBlAHIAIABvAHAAZQBuAHMAIAB0AGgAZQAgAHUAcwBlAHIAIABtAGUAbgB1ACw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0AZQBuAHUAIABuAGEAbQBlACAAaQBzACAAcwBoAG8AdwBuADoAIABVAHM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4AdQA8AGIAcgA+AA0ACgAgACAAMwAuADEAIABXAGgAZQBuACAAYQAgAG0AZQBuAHU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hAGMAdABpAHYAZQAsACAAbwB0AGgAZQByACAAcABhAG4AZQBsAHMAIA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HAHIAYQBtAEUAPgBhAHIAZQA8AC8AcwBwAGEAbgA+ACAAbgBv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GMAYwBlAHMAcwBpAGIAbABlACAAYgB5ACAAcwBjAHIAZQBlAG4AIABy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C4APABiAHIAPgANAAoAIAAgADMALgAyAC4AIABTAGMAcgBlAGUAbgAgAHI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QBzAGUAcgBzACAAYQByAGUAIABhAGIAbABlACAAdABvACAAYwBsAG8AcwBlACAAY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UAIAB3AGkAdABoAG8AdQB0ACAAdABoAGUAIAB1AHMAZQAgAG8AZgAgAGEADQAKACAAI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vAHQAOwB0AGEAYgAmAHEAdQBvAHQAOwAgAGsAZQB5ADwAYgByAD4ADQAKACAAIAA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CAAVQBzAGUAcgBzACAAYwBhAG4AIABjAGwAbwBzAGUAIABhACAAbQBlAG4AdQAgAHU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GEAIABrAGUAeQBiAG8AYQByAGQAPABiAHIAPgANAAoAIAAgADQALgAg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dQBzAGUAcgAgAHMAZQBsAGUAYwB0AHMAIABhAG4AIABvAHAAdABpAG8AbgAgAGY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0AGgAZQAgAEEAcABwACAATwBwAHQAaQBvAG4AcwAgAG0AZQBuAHUALA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wAGEAZwBlAA0ACgAgACAAYwBvAG4AdABlAG4AdAAgAGYAbwByACAAdABoAGE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UAIABpAHMAIABkAGkAcwBwAGwAYQB5AGUAZAAsACAAYQAgAHMAdQBiAHQAaQB0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cAaQB0AGgAIABhACAAbgBhAG0AZQAgAG0AYQB0AGMAaABpAG4AZwAgAHQAaABlAC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NAAoAIAAgAHMAZQBsAGUAYwB0AGkAbwBuACAAaQBzACAAcwBoAG8AdwBuACAAY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AAdABoAGUAIABhAHAAcAAgAFQAaQB0AGwAZQAgAEIAYQByAC4AIAAoAFMAdQBiAC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AAYgBhAHIAcwAgAGEAcgBlACAAcwBoAGEAZABlAGQAIABiAGEAcgBz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GwAbwB3ACAAdABoAGUAIABhAHAAcAAgAHQAaQB0AGwAZQAgAGIAYQByACkALgAgACg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wAGwAZQA6ACAAVQBzAGUAcgAgAHMAZQBsAGUAYwB0AHMAIAAcICAAUwBjAGgAZQBk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QQBwAHAAbwBpAG4AdABtAGUAbgB0AB0gIABmAHIAbwBtAA0ACgAgACAAdABoAGU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AgAG0AZQBuAHUALAAgAHQAaABlACAAUwBjAGgAZQBkAHUAbABlACA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AAcABhAGcAZQAgAGkAcwAgAHMAaABvAHcAbgAgAHcAaQB0AGg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iACAAdABpAHQAbABlACAAYgBhAHIADQAKACAAIAB0AGUAeAB0ACAAbwBmACAAHCB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QAdQBsAGUAIABBAHAAcABvAGkAbgB0AG0AZQBuAHQAHSAgAHMAaABvAHcAbgAgAGI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gAHQAaABlACAAVABpAHQAbABlACAAQgBhAHIAIAB0AGgAYQB0ACAAcgBlAGEAZ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xAHUAbwB0ADsAVgBBAA0ACgAgACAAQQBwAHAAbwBpAG4AdABtAGUAbgB0AHMAJgBxAHU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KQA8AGIAcgA+AA0ACgAgACAANAAuADEAIABVAHAAbwBuACAAbQBlAG4AdQAgAHM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wAIABmAG8AYwB1AHMAIABtAG8AdgBlAHMAIAB0AG8AIAB0AGgAZQAgAH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0AGwAZQAgAGIAYQByADwAYgByAD4ADQAKACAAIAA1AC4AIABBAGwAbAAg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bABhAHMAcwA9AFMAcABlAGwAbABFAD4AcwB1AGIAIABwAGEAZwBlAHM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gAHUAbgBkAGUAcgAgAHQAaABlACAAcAByAGkAbQBhAHIAeQAgAG0AZQBuAHUAIA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cAYQB0AGkAbwBuAA0ACgAgACAAZABpAHMAcABsAGEAeQAgAHQAaABlACAAcwBhAG0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iACAAdABpAHQAbABlACAAYwBvAG4AdABlAG4AdAAuACAAKABFAHgAYQBtAHAAb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wAbAAgAHAAYQBnAGUAcwAgAHQAaABhAHQAIABhAHIAZQAgAHAAYQByAHQAIABvAGY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NAAoAIAAgAFMAYwBoAGUAZAB1AGwAZQAgAEEAcABwAG8AaQBuAHQAbQBlAG4Ad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UAIABjAG8AbgB0AGUAbgB0ACAAdwBpAGwAbAAgAGQAaQBzAHAAbABhAHkAIABh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IAB0AGkAdABsAGUAIABvAGYAIABTAGMAaABlAGQAdQBsAGUADQAKACAAIA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K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WQAg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qACAAPABhAA0ACgAgACAAaAByAGUAZgA9ACIAaAB0AHQAcABzADoALwAvAGkAcwBz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bQBvAGIAaQBsAGUAaABlAGEAbAB0AGgALgBEAE4AUwAlADIAMAAlADIAMAAlADIAM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cwBlAC8AVgBBAFIALQAxADgAMwA2ACIAPgBWAEEAUgAtADEAOAAzADYAPAAvAGEAP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qACA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AByAGUAZgA9ACIAaAB0AHQAcABzADoALwAvAGkAcwBzAHUAZQBzAC4AbQ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aABlAGEAbAB0AGgALgBEAE4AUwAlADIAMAAlADIAMAAlADIAMAAvAGIAcgBvAHc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VgBBAFIALQAxADgAMwA2ACIAPgBUAGUAcwB0ACAAQQBwAHAADQAKACAAIABUAGkAd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FMAdQBiACAAVABpAHQAbABlACAATABhAGIAZQBsAGkAbgBnADwALwBhAD4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z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EoAS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I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uAG8AdwByAGEAc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EADQAKACAAIABoAHIAZQBmAD0AIgBoAHQAdABwAHMAOgAvAC8Aa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LgBtAG8AYgBpAGwAZQBoAGUAYQBsAHQAaAAuAEQATgBTACUAMgAwACUAMgAw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gByAG8AdwBzAGUALwBWAEEAUgAtADEANQA3ADkAIgA+AFYAQQBSAC0AMQA1ADcAOQ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+ACA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IAAgAGgAcgBlAGYAPQAiAGgAdAB0AHAAcwA6AC8ALwBpAHMAcwB1AGUAcwAuAG0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GgAZQBhAGwAdABoAC4ARABOAFMAJQAyADAAJQAyADAAJQAyADAALwBiAHIAbwB3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vAFYAQQBSAC0AMQA1ADcAOQAiAD4ATgBvAHQAaQBmAGkAYwBhAHQAaQBvAG4ADQAKACA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GUAcgBlAG4AYwBlAHMAPAAvAGEAPgAg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EAcwANAAoAIAAgAGEAIAB1AHMAZQByACAAPABiAHIAPgANAAoAIAAg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EAbgB0ACAAdABvACAAZQBzAHQAYQBiAGwAaQBzAGgAIABhACAAcAByAGUAZgBlAH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lAG0AYQBpAGwAIABmAG8AcgAgAG4AbwB0AGkAZgBpAGMAYQB0AGkAbwBuAHMAIA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CAAUwBvACAAdABoAGEAdAAgAG0AeQAgAG4AbwB0AGkAZg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hAG4AZAAgAHIAZQBtAGkAbgBkAGUAcgBzACAAYQByAGUAIABzAGUAbgB0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IABjAGUAbgB0AHIAYQBsACAAZQBtAGEAaQBsACAAYQBkAGQAcgBlAHM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0AG8ADQAKACAAIABiAGUAIAByAGU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BlAGQAO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BAHM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CAAdQBzAGUAcgA8AGIAcgA+AA0ACgAgACAASQAgAHcAYQBuAHQAIAB0AGg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CAAdABvACAAcwB0AG8AcgBlACAAbQB5ACAAcAByAGUAZgBlAHIAZQBuAGMAZQBz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uAG8AdABpAGYAaQBjAGEAdABpAG8AbgBzADwAYgByAD4ADQAKACAAIABTAG8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SQAgAGQAbwAgAG4AbwB0ACAAaABhAHYAZQAgAHQAbwAgAHMAcABlAGMAaQBmAHk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0ACAAaQBuAGYAbwByAG0AYQB0AGkAbwBuACAAZQBhAGMAaAAgAHQAaQBtAGUAIABJ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sAZQAgAGEAbgANAAoAIAAgAGEAcABwAG8AaQBuAHQAbQBlAG4Ad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BAHMADQAKACAAIABhACAAdQBzAGUAcgA8AGI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SQAgAHcAYQBuAHQAIAB0AG8AIABpAG4AZABpAGMAYQB0AGUAIABtAHkAIA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UAcgBlAG4AYwBlAHMAIABmAG8AcgAgAG4AbwB0AGkAZgBpAGMAYQB0AGkAbwBuAHM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GEAbABsACAAcgBlAHEAdQBlAHMAdABzACAAYQBuAGQADQAKACAAIABh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cwA8AGIAcgA+AA0ACgAgACAAUwBvACAAdABoAGEAdAAgAEkAIABj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GEAZwBlACAAdABoAGUAbQAgAGkAbgAgAG8AbgBlACAAbABvAGMAYQ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dABoAGUAIABhAHAAc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JAG4AYwBsAHUAZABlAHMAO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DAGUAbgB0AHIAYQBsAGkAegBpAG4AZwANAAoAIAAgAGwAbwBjAGEAdABpAG8AbgAgAG8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0ACAAaQBuACAAaQBuAGYAbwAgACgAaQBuAC0AYQBwAHAAIABuAG8AdABpAGMAZQBz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G0AYQBpAGwAIABuAG8AdABpAGMAZQBzACk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QwBlAG4AdAByAGEAbABpAHoAaQBuAGcADQAKACAAIABjAGEAcAB0AHU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ZQBtAGEAaQBsACAAYQBkAGQAcgBlAHMAc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DAGEAcAB0AHUAcgBlAA0ACgAgACAAbwBmACAAcAByAGUAZ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MAZQBzACAAZgBvAHIAIABmAGkAcgBzAHQAIAB0AGkAbQBlACAAdQBzAGUAcgAgACg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pAGMAYQB0AGUAIABzAHQAbwByAGkAZQBzACAAZQB4AGkAcwB0ACk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QBJAA0ACgAgACAAZgBvAHIAIABtAGEAbg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wAHIAZQBmAGUAcgBlAG4AYwBlAHMAIAB3AGkAdABoAGkAbgAgAG4AbwB0AGk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kAbwBuAHMAIABmAGUAYQB0AHUAcgBl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QAbwBlAHMADQAKACAAIABuAG8AdAAgAGkAbgBjAGwAdQBkAGUAO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NAG8AdgBpAG4AZwANAAoAI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MAaABhAHIAZQBkACAAcwBlAHIAdgBpAGMAZQBzACAAYQBuAGQAIAByAGUAbABh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JACAAdwBvAHIAawAgACgAdABpAG0AZQAgAHoAbwBuAGUAIABjAGEAcAB0AHUAcgBl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HIAbwBmAGkAbABlACAAZABhAHQAYQAgAGUAdABjAC4AK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yAA0ACgAgACAAcwB0AG8AcgB5ACAAcAB0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RgByAG8AbQANAAoAIAAgAHAAcgBlAHY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AgAHMAdABvAHIAaQBlAHMAO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VAHMAZQByAA0ACgAgACAAQQBjAGMAZQBwAHQAYQBuAGMAZQAgAEMAcgBpAHQ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8AGIAcgA+AA0ACgAgACAAVwBoAGUAbgAgAGEAIAB1AHMAZQByACAAdwBoAG8AIABoAGE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0ACAAYQBsAHIAZQBhAGQAeQAgAHMAZQB0ACAAbgBvAHQAaQBmAGkAYw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HIAZQBmAGUAcgBlAG4AYwBlAHMAIABsAG8AZwBzACAAaQBuAHQAbwAgAHQAaABl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wAHAALAAgAHQAaABlACAAdQBzAGUAcgAgAGkAcwAgAHAAcgBvAG0AcAB0AGUAZ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MAdQBwAHAAbAB5ACAAcgBlAHEAdQBpAHIAZQBkACAAbgBvAHQAaQBmAGkAYw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pAG4AZgBvAHIAbQBhAHQAaQBvAG4AIABhAGYAdABlAHIADQAKACAAIABhAGM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AgAHQAaABlACAAUgBPAEEAIAAoAGkAZgAgAGEAYwBjAGUAcAB0AGEAbgBjAGU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AgAHIAZQBxAHUAaQByAGUAZAApADwAYgByAD4ADQAKACAAIAAxAC4AIABUAGkAd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gAFcAZQBsAGMAbwBtAGUAIAAmAGwAdAA7AHUAcwBlAHIAIABmAGkAcgBzAHQAIA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ZwB0ADsAIAAmAGwAdAA7AHUAcwBlAHIAIABsAGEAcwB0ACAAbgBhAG0AZQAmAGcAd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D4ADQAKACAAIAAyAC4AIABIAG8AcgBpAHoAbwBuAHQAYQBsACAAcgB1AGwAZQA8AGI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MwAuACAAVABlAHgAdAA6ACAAWQBvAHUAIABtAGEAeQAgAGMAcgBlAGEAd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0AaQBuAGQAZQByACAAbgBvAHQAaQBjAGUAcwAgAGEAYgBvAHUAdAAgAHUAcABjAG8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GEAcABwAG8AaQBuAHQAbQBlAG4AdABzACAAaQBuACAAdABoAGkAcwANAAoAI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C4AIABBAHMAIABhACAAZgBpAHIAcwB0ACAAdABpAG0AZQAgAHUAcwBlAHIALAAgAH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lACAAcwBhAHYAZQAgAHkAbwB1AHIAIABOAG8AdABpAGYAaQBjAGEAdABpAG8Ab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HQAaQBuAGcAcwAgAGIAZQBmAG8AcgBlAA0ACgAgACAAdQBzAGkAbgBnACAAdABoAGU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AgAGYAZQBhAHQAdQByAGUAcwAuACAATgBvAHQAZQAgAHQAaABhAHQAIAB0AGgAZ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UAdAB0AGkAbgBnAHMAIAB3AGkAbABsACAAYQBwAHAAbAB5ACAAdABvACAAYQBsAGw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IABoAGUAYQBsAHQAaAANAAoAIAAgAGEAcABwAGwAaQBjAGEAdABpAG8AbgBzAC4APA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QALgAgAEgAZQBhAGQAZQByADoAIABOAG8AdABpAGYAaQBjAGE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0AHQAaQBuAGcAcwA8AGIAcgA+AA0ACgAgACAANQAuACAAUgBlAHEAdQBpAHI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UAbABkACAAaQBuAGQAaQBjAGEAdABvAHIAIAAoACoAIAByAGUAcQB1AGkAcgBlAG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sAGQAPABzAHAAYQBuACAAYwBsAGEAcwBzAD0ARwByAGEAbQBFAD4AKQ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YgByAD4ADQAKACAAIAA2AC4AIABFAG0AYQBpAGwAIABBAGQAZAByAGUAcwBzACAAK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AAYgBvAHgALAAgADEAMAAwACAAYwBoAGEAcgBhAGMAdABlAHIAcw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HAHIAYQBtAEUAPgApADwALwBzAHAAYQBuAD4APABiAHI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LgAgAEkAbgBzAHQAcgB1AGMAdABpAG8AbgBhAGwAIAB0AGUAeAB0ACAAYgBlAGwAbw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EAaQBsACAAYQBkAGQAcgBlAHMAcwA6ACAAWQBvAHUAcgAgAHAAcgBlAGYAZQByAHI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tAGEAaQBsACAAZgBvAHIADQAKACAAIABuAG8AdABpAGYAaQBjAGE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bABpAGUAcwAgAHQAbwAgAGEAbABsACAAVgBBACAASABlAGEAbAB0AGgAIABhAHA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ZAG8AdQAgAG0AYQB5ACAAbQBvAGQAaQBmAHkAIAB0AGgAaQBzACAAZQBtAGEAa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dABoAGUADQAKACAAIABQAHIAZQBmAGUAcgBlAG4AYwBlAHMAIA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ABoAGUAIABVAHMAZQByACAATQBlAG4AdQAuADwAYgByAD4ADQAKACAAIAA4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kAbQBlACAAWgBvAG4AZQA6ACAAUwBpAG4AZwBsAGUAIABzAGUAbABlAGMAdAAs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1AGwAdAAgAHQAbwAgAG4AdQBsAGwAIAAoAFMAZQBsAGUAYwB0ACkAOwAg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IABVAFMAIAB0AGkAbQBlACAAegBvAG4AZQBzAA0ACgAgACAAYQB0ACAAdABoAGU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gAG8AZgAgAHQAaABlACAAcwBlAGwAZQBjAHQAaQBvAG4AIABsAGkAcwB0ADs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kAcgBlAGQAOwAgAHUAdABpAGwAaQB6AGUAIABzAGUAbABlAGMAdABpAG8AbgAg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CAAIABpAG0AcABsAGUAbQBlAG4AdABlAGQAIABpAG4AIABvAHQAaABlAHIAIA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YQBsAHQAaAAgAGEAcABwAHMAIAAoAGUALgBnAC4AIABNAHkAIABWAEEAIABIAGU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sACAAPABzAHAAYQBuACAAYwBsAGEAcwBzAD0AUwBwAGUAbABsAEUAPgBGAGkAdA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HQAPAAvAHMAcABhAG4APgApADwAYgByAD4ADQAKACAAIAA5AC4AIABTAGEAdgBlACAAQ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4AIAATICAAUwBhAHYAZQBzACAAZABhAHQAYQAgAHQAbwAgAHUAcwBlAHIAIA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UAcgBlAG4AYwBlAHMAIABhAG4AZAAgAHIAZQB0AHUAcgBuAHMAIAB1AHMAZQBy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QB1AHQAaABlAG4AdABpAGMAYQB0AGUAZAAgAGwAYQBuAGQAaQBuAGcAIA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UAbgAgAHcAaQB0AGgAIABmAG8AYwB1AHMAIABvAG4AIAB0AGgAZQAgAGEAcABwAC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4APABiAHIAPgANAAoAIAAgADEAMAAuACAAUwBjAHIAZQBlAG4AIABpAHMAIA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G4AIABhAGYAdABlAHIAIABsAG8AZwBpAG4AIABhAG4AZAAgAG8AdABoAGUAcgAgAGY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BhAGwAaQB0AHkAIABpAHMAIABuAG8AdAAgAGEAYwBjAGUAcwBzAGk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1AG4AdABpAGwAIAB0AGgAZQAgAHAAcgBlAGYAZQByAGUAbgBjAGUAcwAg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hAHYAZQBkACAAKABKAFoAIABDAE8ATgBGAEkAUgBNACk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kAI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KgAgADwAYQANAAoAIAAgAGgAcgBlAGY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AAcwA6AC8ALwBpAHMAcwB1AGUAcwAuAG0AbwBiAGkAbABlAGgAZQBhAGwAdABoAC4AR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JQAyADAAJQAyADAAJQAyADAALwBiAHIAbwB3AHMAZQAvAFYAQQBSAC0AMQA3ADMAMg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FIALQAxADcAMwAyADwALwBhAD4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KgAgADwAYQANAAoAIAAgAGgAcgBlAGYAPQAiAGgAdAB0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pAHMAcwB1AGUAcwAuAG0AbwBiAGkAbABlAGgAZQBhAGwAdABoAC4ARABOAFM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JQAyADAALwBiAHIAbwB3AHMAZQAvAFYAQQBSAC0AMQA3ADMAMgAiAD4AVABlAHM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4AbwB0AGkAZgBpAGMAYQB0AGkAbwBuACAAUAByAGUAZgBlAHIAZQBuAGMAZQ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hAD4AIA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0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oASQBSAEEAI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uAG8AdwByAGEAc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EADQAKACAAIABoAHIAZQBmAD0AIgBoAHQAdABwAHMAO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QBzAHMAdQBlAHMALgBtAG8AYgBpAGwAZQBoAGUAYQBsAHQAaAAuAEQATgBTACUAMgAw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UAMgAwAC8AYgByAG8AdwBzAGUALwBWAEEAUgAtADEANQA4ADEAIgA+AFYAQQBSAC0AM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MQA8AC8AYQA+ACA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YQANAAoAIAAgAGgAcgBlAGYAPQAiAGgAdAB0AHAAcwA6AC8ALwBpAHMAcw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G0AbwBiAGkAbABlAGgAZQBhAGwAdABoAC4ARABOAFMAJQAyADAAJQAyADAAJQAyADA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HMAZQAvAFYAQQBSAC0AMQA1ADgAMQAiAD4AUgBlAGQAdQBjAGUAIABWAEE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YQBsAHQAaAAgAEcAcgBhAHAAaABpAGMAIABTAGkAegBlADwALwBhAD4AI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SAGUAZAB1AGMAZQANAAoAI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pAHoAZQAgAG8AZgAgAHQAaABlACAAVgBBACAASABlAGEAbAB0AGgAIABnAHIAYQ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CAAbwBuACAAdABoAGUAIABsAGEAbgBkAGkAbgBnACAAcABhAGcAZQAgAHMAbwAgAHQ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pAHQAIABpAHMAIAB3AGkAdABoAGkAbgANAAoAIAAgAHQAaABlACAAZQB4AGk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cABvAGkAbgB0AC8AcABpAHgAZQBsACAAcwBpAHoAZQAgAHIAYQBuAGcAZQAgAG8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bwB0AGgAZQByACAAZQB4AGkAcwB0AGkAbgBnACAAYwBvAG4AdABlAG4AdA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ZAC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oAIAA8AGE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HIAZQBmAD0AIgBoAHQAdABwAHMAOgAvAC8AaQBzAHMAdQBlAHMALgBtAG8AYgBp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sAHQAaAAuAEQATgBTACUAMgAwACUAMgAwACUAMgAwAC8AYgByAG8AdwBzAGUALw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tADEANwA0ADMAIgA+AFYAQQBSAC0AMQA3ADQAMwA8AC8AYQA+ACA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oAIAA8AGEADQAKACAAIABo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HQAdABwAHMAOgAvAC8AaQBzAHMAdQBlAHMALgBtAG8AYgBpAGwAZQBoAGU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uAEQATgBTACUAMgAwACUAMgAwACUAMgAwAC8AYgByAG8AdwBzAGUALwBWAEEAUgAtADEAN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+AFQAZQBzAHQAIABWAEEADQAKACAAIABIAGUAYQBsAHQAaAAgAEcAcgBhAHAAaA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kAegBlADwALwBhAD4AI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1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oASQBSAEE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uAG8Ad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8AGEADQAKACAAIABoAHIAZQBmAD0AI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wAHMAOgAvAC8AaQBzAHMAdQBlAHMALgBtAG8AYgBpAGwAZQBoAGUAYQBsAHQAaAAu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TACUAMgAwACUAMgAwACUAMgAwAC8AYgByAG8AdwBzAGUALwBWAEEAUgAtADEANgAyADM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BSAC0AMQA2ADIAMwA8AC8AYQA+ACA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YQANAAoAIAAgAGgAcgBlAGYAPQAiAGgAdAB0AHAAcwA6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pAHMAcwB1AGUAcwAuAG0AbwBiAGkAbABlAGgAZQBhAGwAdABoAC4ARABOAFM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LwBiAHIAbwB3AHMAZQAvAFYAQQBSAC0AMQA2ADIAMwAiAD4AUwB0AGEAbg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kAGkAegBlAA0ACgAgACAAQQBwAHAAIABMAGEAdQBuAGMAaAAgAFAAYQB0AHQAZQByAG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g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UAcABk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QQBwAHAAIABwAGEAZwBlACAAbABhAHUAbgBjAGgAIABwAGEAdAB0AGUAcg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bQBhAHQAYwBoACAAdgBlAHQAZQByAGEAbgAgAGEAcABwACAAcwB0AGEAbgBkAGE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VwBoAGU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1AHMAZQByACAAbwBwAGUAbgBzACAAdABoAGUAIABhAHAAcAAsACAAYgBlAGYAb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eQAgAHAAYQBnAGUAcwAgAGkAbgAgAHQAaABlACAAYQBwAHAAIABhAHIAZQAg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ZQBkACAAdABoAGUAIABFAFUATABBACAAaQBzAA0ACgAgACA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GQAIAAoAGkAZgAgAG4AbwB0ACAAcAByAGUAdgBpAG8AdQBzAGwAeQAgAGEAYw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YAbwByACAAdABoAGUAIABiAHIAbwB3AHMAZQAgAGEAbgBkACAAdQBzAGUAc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IAaQBuAGEAdABpAG8AbgAp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QQBmAHQAZQByAA0ACgAgACAAdABoAGUAIABFAFUATABBACAAaQBzACAAYQBj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CwAIAB0AGgAZQAgAHUAbgBhAHUAdABoAGUAbgB0AGkAYwBhAHQAZQBkACAAb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HAAYQBnAGUAIABpAHMAIABkAGkAcwBwAGwAYQB5AGUAZA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EAZgB0AGUAcgANAAoAIAAgAGwAbwBnAGkAb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gAZQBuAHQAaQBjAGEAdABpAG8AbgAsACAAdABoAGUAIABSAE8AQQAgAGkAcw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ZQBkACAAKABpAGYAIABuAG8AdAAgAHAAcgBlAHYAaQBvAHUAcwBsAHk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HAAdABlAGQAKQAgAGEAbgANAAoAIAAgAHUAbgBhAHUAdABoAGUAbgB0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bABhAG4AZABpAG4AZwAgAHAAYQBnAGUAIABpAHMAIABkAGkAcwBwAGwAYQB5AGUAZ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ZACA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DwALwB0AGQAPgANAAoAIAA8AC8AdA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2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oASQBSAEEAI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uAG8AdwByAGEAc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8AG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HIAZQBmAD0AIgBoAHQAdABwAHMAOgAvAC8AaQBzAHMAdQBlAHMALg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UAYQBsAHQAaAAuAEQATgBTACUAMgAwACUAMgAwACUAMgAwAC8AYgByAG8AdwBzAGU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tADEANgAyADQAIgA+AFYAQQBSAC0AMQA2ADIANAA8AC8AYQA+ACA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DwAYQANAAoAIAAg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dAB0AHAAcwA6AC8ALwBpAHMAcwB1AGUAcwAuAG0AbwBiAGkAbABlAGgAZQBhAGw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RABOAFMAJQAyADAAJQAyADAAJQAyADAALwBiAHIAbwB3AHMAZQAvAFYAQQBSAC0AMQA2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D4AUwB0AGEAbgBkAGEAcgBkAGkAegBlAA0ACgAgACAAUwBlAHMAcwBpAG8AbgAg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PAHUAdAAgAEIAZQBoAGEAdgBpAG8AcgA8AC8AYQA+ACA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QBzAA0ACgAgACAAYQAgAFYAZQB0AGUAcgBhAG4AIA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CAASQAgAHcAYQBuAHQAIAB0AG8AIABiAGUAIABhAHcAYQByAGUAIABpAGY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hAHUAdABoAGUAbgB0AGkAYwBhAHQAaQBvAG4AIABzAGUAcwBzAGkAbwBuACA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8AdQB0ACAAdABvACAAZQBuAGQAIAA8AGIAcgA+AA0ACgAgACAAUwBvACAAdABoAGE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IABjAGEAbgAgAGUAeAB0AGUAbgBkACAAbQB5ACAAcwBlAHMAcwBpAG8AbgAgAGkAZgAg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lAGQAZQBkACA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R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1AHMAcwBpAG8AbgA6AA0ACgAgACAAVABoAGUAIABhAHAAcABzACAAYQByAGUAIABiAHU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zAG8AIAB0AGgAYQB0ACAAYQBuACAAYQB1AHQAaABlAG4AdABpAGMAYQ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MAcwBpAG8AbgAgAGUAbgBkAHMAIABhAHUAdABvAG0AYQB0AGkAYwBhAGwAbAB5ACAAY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A0ACgAgACAAMQA1ACAAbQBpAG4AdQB0AGUAcwAgAG8AZgAgAGkAbgBhAGMAd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LgAgAFQAaABpAHMAIABpAHMAIABpAG4AYQBjAHQAaQB2AGkAdAB5ACAAbwBm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hAHAAcAAgAHQAaABhAHQAIABpAHMAIABwAGEAcgB0ACAAbwBmACAAdABoAGU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UAdABoAGUAbgB0AGkAYwBhAHQAaQBvAG4AIABzAGUAcwBzAGkAbwBuAC4AI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VAHMAZQByAA0ACgAgACAAQQBj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uAGMAZQAgAEMAcgBpAHQAZQByAGkAYQA6ACAAPABiAHIAPgANAAoAIAAgADEALgAg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IABhAG4AIABhAHUAdABoAGUAbgB0AGkAYwBhAHQAZQBkACAAdQBzAGUAcgAgAGg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lAGUAbgAgAGkAbgBhAGMAdABpAHYAZQAgAGYAbwByACAAMQAyACAAbQBpAG4Ad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sACAAdABoAGUAIABzAHkAcwB0AGUAbQANAAoAIAAgAGQAaQBzAHAAbABhAHkAcwAg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lAHIAdAA8AHMAcABhAG4AIABjAGwAYQBzAHMAPQBHAHIAYQBtAEUAPgA6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BiAHIAPgANAAoAIAAgADEALgAxAC4AIABIAGUAYQBkAGUAcgA6ACAAWQBvAH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BlAHIAIABzAGUAcwBzAGkAbwBuACAAdwBpAGwAbAAgAHQAaQBtAGUAIABvAHUAd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FgAIABtAGkAbgB1AHQAZQBzAC4APABiAHIAPgANAAoAIAAgADEALgAyAC4AIABU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UAG8ADQAKACA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wACAAcAByAG8AdABlAGMAdAAgAHkAbwB1AHIAIABpAG4AZgBvAHIAbQ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HkAbwB1AHIAIAB1AHMAZQByACAAcwBlAHMAcwBpAG8AbgAgAHQAaQBtAGUAcwAgAG8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mAHQAZQByACAAMQA1ACAAbQBpAG4AdQB0AGUAcw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kAZgANAAoAIAAgAHkAbwB1ACAAYQByAGUAIABhAGMAd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HkAIAB1AHMAaQBuAGcAIAB5AG8AdQByACAAbQBvAGIAaQBsAGUAIABhAHAAcABzAC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wAGwAeQAgAHMAZQBsAGUAYwB0ACAAQwBvAG4AdABpAG4AdQBlACAAdABvACAAc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CAAdABoAGUADQAKACAAIABzAGUAcwBzAGkAbwBuAC4AIABZAG8AdQAgAGMAYQBu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gAHMAZQBsAGUAYwB0ACAATABvAGcAbwB1AHQAIAB0AG8AIABsAG8AZwBvAHUAd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HkAbwB1AHIAIAB1AHMAZQByACAAcwBlAHMAcwBpAG8AbgAgAG4AbwB3AC4AI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xAC4AMwAuAA0ACgAgACAATABvAGc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iAHUAdAB0AG8AbgAsACAAYQBsAHQAIAB0AGUAeAB0ACAATABvAGcAbwB1AHQAPA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EALgAzAC4AMQAuACAAUwBlAGwAZQBjAHQAaQBuAGcAIABMAG8AZwBvAHU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nAHMAIAB0AGgAZQAgAHUAcwBlAHIAIABvAHUAdAAgAG8AZgAgAGEAbABsACAAVgBB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cwAgAGEAbgBkACAAcgBlAHQAdQByAG4AcwAgAHQAaABlACAAdQBzAGUAc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QAaABlACAATABhAHUAbgBjAGgAcABhAGQAPABiAHIAPgANAAoAIAAgADEALgA0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8AbgB0AGkAbgB1AGUAIABCAHUAdAB0AG8AbgAsACAAYQBsAHQAIAB0AGUAeAB0ACA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pAG4AdQBlADwAYgByAD4ADQAKACAAIAAxAC4ANAAuADEALgAgAFMAZQBs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PABzAHAAYQBuACAAYwBsAGEAcwBzAD0ARwByAGEAbQBFAD4AYwBvAG4AdABpAG4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IABjAGwAbwBzAGUAcwAgAHQAaABlACAAbQBvAGQAYQBs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yAGUAdAB1AHIAbgBzACAAdABoAGUAIAB1AHMAZQByACAAdABvACAAdABoAGU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gAG8AZgAgAHQAaABlACAAbQBhAGkAbgAgAHMAYwByAGUAZQBuADwAYg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yAC4AIABUAGgAZQAgAG0AaQBuAHUAdABlAHMAIAByAGUAbQBhAGkAbg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1AG4AdABlAHIAIABpAG4AIAB0AGgAZQAgAG0AbwBkAGEAbAAgAGgAZQBhAG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wAbAAgAHUAcABkAGEAdABlACAAZQBhAGMAaAAgAG0AaQBuAHUAdABlAA0ACgAg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gAG4AbwAgAGEAYwB0AGkAbwBuACAAaQBzACAAdABhAGsAZQBuACAAdQBwACAAd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CAAMQA1ACAAbQBpAG4AdQB0AGUAcwAgAG8AZgAgAGkAbgBhAGMAdABpAHYAaQB0AHk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IAAxADUAIABtAGkAbgB1AHQAZQBzACAAaQBzAA0ACgAgACAAcgBlAGEAY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QAaABlACAAdQBzAGUAcgAgAGkAcwAgAGwAbwBnAGcAZQBkACAAbwB1AHQAIABvAGY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HMAeQBzAHQAZQBtACAAYQBuAGQAIABhACAAUwBlAHMAcwBpAG8AbgAgAG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0AZQBzAHMAYQBnAGUAIABpAHMADQAKACAAIABzAGgAbwB3AG4AIABvAG4AIAB0AG8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GEAIABkAGEAcgBrAGUAbgBlAGQAIABzAGMAcgBlAGUAbgAgAGIAYQBjAGsAZw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IAB3AGgAZQByAGUAIABhAGwAbAAgAGQAYQB0AGEAIABmAGkAZQBsAGQAcwAgAG8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QByAGUAZAA8AHMAcABhAG4ADQAKACAAIABjAGwAYQBzAHMAPQBHAHIAYQBtAEUAPgA6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BiAHIAPgANAAoAIAAgADIALgAxAC4AIABIAGUAYQBkAGUAcgA6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AAUwBlAHMAcwBpAG8AbgAgAEUAbgBkAGUAZAA8AGIAcgA+AA0ACgAgACAAMg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FQAZQB4AHQAOgAgAFMAZQBsAGUAYwB0ACAATABhAHUAbgBjAGgAcABhAGQAIAB0AG8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0AGEAawBlAG4AIAB0AG8AIAB0AGgAZQAgAEwAYQB1AG4AYwBoAHAAYQBkAC4AIA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CAAUwBlAGwAZQBjAHQAIABsAG8AZwBpAG4AIAB0AG8AIABsAG8AZwAgAGI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pAG4AdABvACAAdABoAGUAIABhAHAAcABsAGkAYwBhAHQAaQBvAG4AIAB5AG8AdQ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UAIAB1AHMAaQBuAGcALgA8AGIAcgA+AA0ACgAgACAAMgAuADMALgAgAEwAYQB1AG4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CAAYgB1AHQAdABvAG4ALAAgAGEAbAB0ACAAdABlAHgAdAAgAEwAYQB1AG4AYwBo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DwAYgByAD4ADQAKACAAIAAyAC4AMwAuADEALgAgAFMAZQBsAGUAYwB0AGkAbgBnACAAT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jAGgAcABhAGQAIABjAGwAbwBzAGUAcwAgAHQAaABlACAAYQBwAHAAbABpAGM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YQBuAGQAIAByAGUAdAB1AHIAbgBzACAAdABoAGUAIAB1AHMAZQByACAAdABv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MAGEAdQBuAGMAaABwAGEAZAA8AGIAcgA+AA0ACgAgACAAMgAuADQAL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GkAbgAgAGIAdQB0AHQAbwBuACwAIABhAGwAdAAgAHQAZQB4AHQAIABMAG8AZwBpAG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gADIALgA0AC4AMQAuACAAUwBlAGwAZQBjAHQAaQBuAGcAIABMAG8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AAZQBuAHMAIAB0AGgAZQAgADwAcwBwAGEAbgAgAGMAbABhAHMAcwA9AFMAcABlAGwAb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RABTAEwAbwBnAG8AbgA8AC8AcwBwAGEAbgA+ACAAcwBjAHIAZQBlAG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kAIA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KgAgADwAYQANAAoAIAAg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dAB0AHAAcwA6AC8ALwBpAHMAcwB1AGUAcwAuAG0AbwBiAGkAbABlAGgAZQBhAGw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RABOAFMAJQAyADAAJQAyADAAJQAyADAALwBiAHIAbwB3AHMAZQAvAFYAQQBSAC0AMg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D4AVgBBAFIALQAyADIAMAA1ADwALwBhAD4AI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KgAgADwAYQANAAoAIAAgAGgAcgBlAGYAPQAiAGg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C8ALwBpAHMAcwB1AGUAcwAuAG0AbwBiAGkAbABlAGgAZQBhAGwAdABoAC4ARABO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JQAyADAAJQAyADAALwBiAHIAbwB3AHMAZQAvAFYAQQBSAC0AMgAyADAANQAiAD4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NAAoAIAAgAFMAdABhAG4AZABhAHIAZABpAHoAZQAgAFMAZQBzAHMAaQBvAG4AIA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AATwB1AHQAIABCAGUAaABhAHYAaQBvAHIAPAAvAGEAPgAg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c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SgBJAFIAQQAg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G4AbwB3AHIAYQBw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DwAY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gAcgBlAGYAPQAiAGgAdAB0AHAAcwA6AC8ALwBpAHMAcwB1AGUAcwAuAG0Abw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gAZQBhAGwAdABoAC4ARABOAFMAJQAyADAAJQAyADAAJQAyADAALwBiAHIAbwB3AHMAZQ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BSAC0AMQA2ADIANQAiAD4AVgBBAFIALQAxADYAMgA1ADwALwBhAD4AI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aAB0AHQAcABzADoALwAvAGkAcwBzAHUAZQBzAC4AbQBvAGIAaQBsAGUAaABl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LgBEAE4AUwAlADIAMAAlADIAMAAlADIAMAAvAGIAcgBvAHcAcwBlAC8AVgBBAFIALQAx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1ACIAPgBTAHQAYQBuAGQAYQByAGQAaQB6AGUADQAKACAAIABDAG8AbgBuAGUAYwB0AGk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gAEwAbwBzAHQAIABCAGUAaABhAHYAaQBvAHIAPAAvAGEAPgAg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EAcwANAAoAIAAgAGEAIABWAGUAdABlAHI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HIAPgANAAoAIAAgAEkAIAB3AGEAbgB0ACAAdABvACAAYgBlACAAYQBiAGwAZQAg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wBhAHIAZQAgAGkAZgAgAHQAaABlACAAYQBwAHAAIABpAHMAIAB1AG4AYQBiAGwAZ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GMAbwBtAG0AdQBuAGkAYwBhAHQAZQAgAHQAbwAgAHQAaABlAA0ACgAgACAAZABh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lADwAYgByAD4ADQAKACAAIABTAG8AIAB0AGgAYQB0ACAASQAgAGMAYQBuACAAdA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cABwAHIAbwBwAHIAaQBhAHQAZQAgAGEAYwB0AGkAbwB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QAaQBzAGMAdQBzAHMAaQBvAG4AOgANAAoAIAAgAFQ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mAGUAYQB0AHUAcgBlACAAaQBzACAAYQBiAG8AdQB0ACAAdABoAGUAIABkAGUAd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ZIHMAIABjAG8AbgBuAGUAYwB0AGkAbwBuACAAdABvACAASABBAC8AVgBBAE0ARgAuACAAS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1AHMAZQByACAAbQBhAGsAZQBzACAAYQANAAoAIAAgAH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YQB0ACAAcgBlAHEAdQBpAHIAZQBzACAAdABoAGUAIABhAHAAcAAgAHQAbwAg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jAHQAIAB0AG8AIAB0AGgAZQAgAEgAQQAgAHMAZQByAHYAZQByACAAYQBuAG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YwBvAG4AbgBlAGMAdABpAG8AbgANAAoAIAAgAGMAYQBuAG4AbwB0ACAAYgBlACA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sACAAdABoAGUAIABhAHAAcAAgAHcAaQBsAGwAIABwAHIAZQBzAGUAbgB0ACAAY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YQBnAGUALgAgAEEAZABkAGkAdABpAG8AbgBhAGwAbAB5ACwAIABhAHMAIABwAGE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ABoAGUADQAKACAAIABzAGEAbQBlACAAYwBoAGUAYwBrACwAIABpAGY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cABwACAAZABlAHQAZQBjAHQAcwAgAHQAaABlACAAdQBzAGUAcgAgAGkAcwAgAE4AT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4AbgBlAGMAdABlAGQAIAB0AG8AIAB0AGgAZQAgAGkAbgB0AGUAcgBuAGUAdA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ZAANAAoAIAAgAHUAcABvAG4AIABzAHQAYQBuAGQAYQByAGQAIABXADMAQwAgAGM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AsACAAdABoAGUAIABhAHAAcAAgAHcAaQBsAGwAIABwAHIAbwB2AGkAZABlACAAY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YQBnAGUAIABhAGIAbwB1AHQAIAB0AGgAZQAgAGwAYQBjAGsAIABvAGYADQAKACA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bgBlAHQAIABjAG8AbgBuAGUAYwB0AGkAdgBpAHQAeQAgAGkAbgAgAHA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8AZgAgAHQAaABlACAAbQBlAHMAcwBhAGcAZQAgAHQAaABhAHQAIABpAG4AZABp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HQAaABlACAAcwBlAHIAdgBlAHIAIABpAHMADQAKACAAIABuAG8AdAAgAGMAdQBy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bAB5ACAAYQB2AGEAaQBsAGEAYgBsAGUALg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UAcwBlAHIADQAKACAAIABBAGMAYwBlAHAAdABhAG4AYwBlACAAQ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lAHIAaQBhADwAcwBwAGEAbgAgAGMAbABhAHMAcwA9AEcAcgBhAG0ARQA+ADo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GIAcgA+AA0ACgAgACAAMQAuACAARwBpAHYAZQBuACAAYQAgAHUAcwBlAHI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AgAGgAYQBzACAAbABvAHMAdAAgAHQAaABlAGkAcgAgAGkAbgB0AGUAcgBuAGUAd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4AZQBjAHQAaQBvAG4ALAAgAHcAaABlAG4AIAB0AGgAZQAgAHUAcwBlAHIAIAB0AGE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AKACAAIABhAG4AIABhAGMAdABpAG8AbgAgAGkAbgAgAHQAaABlACAAYQBwAHA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cgBlAHEAdQBpAHIAZQBzACAAaQBuAHQAZQByAG4AZQB0ACAAYwBvAG4Abg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0AHkALAAgAHQAaABlACAAcwB5AHMAdABlAG0AIABkAGkAcwBwAGwAYQB5AHM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dwBhAHIAbgBpAG4AZwAgAG0AZQBzAHMAYQBnAGUAOgA8AGIAcgA+AA0ACgAgACA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gAEgAZQBhAGQAZQByADoAIABDAG8AbgBuAGUAYwB0AGkAbwBuACAARQByAHIAbwBy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D4ADQAKACAAIAAxAC4AMgAuACAAVABlAHgAdAA6ACAAWQBvAHUAcgAgAGkAbgB0AGUAc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gAGMAbwBuAG4AZQBjAHQAaQBvAG4AIABhAHAAcABlAGEAcgBzACAAdABvACAAY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EAdgBhAGkAbABhAGIAbABlAC4AIABQAGwAZQBhAHMAZQAgAHQAcgB5AA0ACgAgAC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CAAdwBoAGUAbgAgAHkAbwB1ACAAcgBlAGcAYQBpAG4AIABjAG8AbgBu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QAeQAuADwAYgByAD4ADQAKACAAIAAxAC4AMwAuACAATwBLACAAYgB1AHQAdABvAG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gADEALgAzAC4AMQAuACAAUwBlAGwAZQBjAHQAaQBuAGcAIABPAEs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UAcwAgAHQAaABlACAAbQBvAGQAYQBsACAAYQBuAGQAIAByAGUAdAB1AHIAbgBz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1AHMAZQByACAAdABvACAAdABoAGUAIABhAHAAcAAgAHcAaQB0AGgADQAKACA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1AHMAIABwAGwAYQBjAGUAZAAgAG8AbgAgAHQAaABlACAAaABlAGEAZABlAHIAIABvAGY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wAYQBzAHQAIABzAGMAcgBlAGUAbgAgAHQAaABlAHkAIAB3AGUAcgBlACAAdw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pAG4AZwAgAG8AbgAuACAARQB4AGkAcwB0AGkAbgBnAA0ACgAgACAAcwBjAHIAZQBlAG4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CAAdwBpAGwAbAAgAGMAbwBuAHQAaQBuAHUAZQAgAHQAbwAg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1AG4AdABpAGwAIAB0AGgAZQAgAHUAcwBlAHIAIABjAGwAbwBzAGUAcwAgAHQAaABl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AgADwAYgByAD4ADQAKACAAIAAyAC4AIABHAGkAdgBlAG4AIABhACAAdQBzAGUAcg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CAAaQBzACAAdwBvAHIAawBpAG4AZwAgAGkAbgAgAHQAaABlACAAYQBwAHAAIAB3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IAEEALwBWAEEATQBGACAAcwB5AHMAdABlAG0AIABiAGUAYwBvAG0AZQB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dQBuAGEAdgBhAGkAbABhAGIAbABlACwAIAB0AGgAZQAgAHMAeQBzAHQAZQBt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BzACAAYQAgAHcAYQByAG4AaQBuAGcAIABtAGUAcwBzAGEAZwBl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bABhAHMAcwA9AEcAcgBhAG0ARQA+ADoAPAAvAHMAcABhAG4APgA8AGI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uADEALgAgAFQAaQB0AGwAZQA6ACAARQByAHIAbwByADwAYgByAD4ADQAKACAAIA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CAAVABlAHgAdAA6ACAAVABoAGUAIABzAHkAcwB0AGUAbQAgAGMAYQBuAG4AbwB0ACA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GEAYwBoAGUAZAAuACAASQBmACAAdABoAGUAIABzAGUAcgB2AGUAcgAgAGkAcwAg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YAYQBpAGwAYQBiAGwAZQAgAHkAbwB1AA0ACgAgACAAdwBpAGwAbAAgAGIAZQAgAHU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dABvACAAdQBzAGUAIAB0AGgAaQBzACAAYQBwAHAAbABpAGMAYQB0AGkAbw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8AdQAgAGMAYQBuACAAYwBsAG8AcwBlACAAeQBvAHUAcgAgAGIAcgBvAHcAcwBlAHI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HQAcgB5AA0ACgAgACAAYQBnAGEAaQBuACAAbABhAHQAZQByACAAbwByACAAdABy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IAByAGUAYwBvAG4AbgBlAGMAdAAgAG4AbwB3AC4APABiAHIAPgANAAoAIAAgADIAL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SAGUAdAByAHkAIABiAHUAdAB0AG8AbgAsACAAYQBsAHQAIAB0AGUAeAB0ACAAUg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5ADwAYgByAD4ADQAKACAAIAAyAC4AMwAuADEALgAgAFMAZQBsAGUAYwB0AGkAbgBnACA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5ACAAZQB4AGUAYwB1AHQAZQBzACAAdABoAGUAIABtAG8AcwB0ACAAcgBl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HIAYQBuAHMAYQBjAHQAaQBvAG4APABiAHIAPgANAAoAIAAgADIALgA0AC4AIABPAEs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0AG8AbgAsACAAYQBsAHQAIAB0AGUAeAB0ACAATwBLADwAYgByAD4ADQAKACAAIA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uADEALgAgAFMAZQBsAGUAYwB0AGkAbgBnACAATwBLACAAYwBsAG8AcwBlAHM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kAGEAbAAgAGEAbgBkACAAcgBlAHQAdQByAG4AcwAgAHQAaABlACAAdQBzAGUAc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QAaABlACAAaABlAGEAZABlAHIAIABvAGYAIAB0AGgAZQANAAoAIAAgAHMAYwByAGU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eQAgAHcAZQByAGUAIABsAGEAcwB0ACAAdwBvAHIAawBpAG4AZwAgAG8Abg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ZAC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oAIAA8AGE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HIAZQBmAD0AIgBoAHQAdABwAHMAOgAvAC8AaQBzAHMAdQBlAHMALgBtAG8AYgBp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sAHQAaAAuAEQATgBTACUAMgAwACUAMgAwACUAMgAwAC8AYgByAG8AdwBzAGUALw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tADIAMgAwADcAIgA+AFYAQQBSAC0AMgAyADAANwA8AC8AYQA+ACA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oAIAA8AGEADQAKACAAIABo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HQAdABwAHMAOgAvAC8AaQBzAHMAdQBlAHMALgBtAG8AYgBpAGwAZQBoAGU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uAEQATgBTACUAMgAwACUAMgAwACUAMgAwAC8AYgByAG8AdwBzAGUALwBWAEEAUgAtADI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+AFQAZQBzAHQADQAKACAAIABTAHQAYQBuAGQAYQByAGQAaQB6AGUAIABDAG8Ab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dgBpAHQAeQAgAEwAbwBzAHQAIABCAGUAaABhAHYAaQBvAHIAPAAvAGEAPgAg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g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SgBJAFIAQ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G4AbwB3AHIAYQBw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YQANAAoAIAAgAGgAcgBlAGYAPQAiAGgAdAB0AHAAcwA6AC8ALwBpAHMAcw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G0AbwBiAGkAbABlAGgAZQBhAGwAdABoAC4ARABOAFMAJQAyADAAJQAyADAAJQAyADA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HMAZQAvAFYAQQBSAC0AMQA3ADMANQAiAD4AVgBBAFIALQAxADcAMwA1ADwALwBh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PABh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aAByAGUAZgA9ACIAaAB0AHQAcABzADoALwAvAGkAcwBzAHUAZQBzAC4AbQBv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ABlAGEAbAB0AGgALgBEAE4AUwAlADIAMAAlADIAMAAlADIAMAAvAGIAcgBvAHcAcwBl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FIALQAxADcAMwA1ACIAPgBDAG8AbgBmAGkAcgBtACAAYQBuAGQADQAKACAAIABTAHU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CAAVgBBACAASABlAGEAbAB0AGgAYwBhAHIAZQAgAEUAbgByAG8AbABs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QAYQB0AHUAcwA8AC8AYQA+ACA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QQBzAA0ACgAgACAAYQAgAHUAcwBlAHIAPABiAHIAPgANAAoAIAAgAEkAIAB3AGE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hAHAAcAAgAHQAbwAgAGkAbgBmAG8AcgBtACAAbQBlACAAbwBm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MAcwBpAHMAdAAgAG0AZQAgAHcAaQB0AGgAIABhAG4AeQAgAHIAZQBxAHUAaQBy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AgAEgAZQBhAGwAdABoAGMAYQByAGUADQAKACAAIABlAG4AcgBvAGwAbABt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8AYwBlAHMAcwA8AGIAcgA+AA0ACgAgACAAUwBvACAAdABoAGEAdAAgAEkAIABj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GkAbAB5ACAAYQBjAGMAZQBzAHMAIABlAG4AcgBvAGwAbABtAGUAbgB0ACAAaQBu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GkAbwBuACAAdwBpAHQAaABvAHUAdAAgAGgAYQB2AGkAbgBnACAAdABvACA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UAIABhAA0ACgAgACAAcwBlAHAAYQByAGEAdABlACAAZQBuAHIAbwBsAGw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MAaQB0AGU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MQA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VwBoAGUAbgAgAGEAIAB1AHMAZQByACAAbABvAGcAcwAgAGkAbgB0AG8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CwAIABwAHIAaQBvAHIAIAB0AG8AIABhACAAdQBzAGUAcgAgAH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hAG4AIABhAHAAcABvAGkAbgB0AG0AZQBuAHQALAAgAHQAaABlAA0ACgAgACAAcw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lAG0AIABjAGgAZQBjAGsAcwAgAHQAaABlACAAdQBzAGUAcgAZIHMAIABWAEE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aABjAGEAcgBlACAAZQBuAHIAbwBsAGwAbQBlAG4AdAAgAHMAdABhAHQAdQBzAC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gADEALgAxAC4AIABJAGYAIAB0AGgAZQAgAHUAcwBlAHIAIABpAHM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UAbgByAG8AbABsAGUAZAAsACAAdABoAGUAIABzAHkAcwB0AGUAbQAg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wA8AHMAcABhAG4AIABjAGwAYQBzAHMAPQBHAHIAYQBtAEUAPgA6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HIAPgANAAoAIAAgADEALgAxAC4AMQAuACAAVABlAHgAdAAgAGkAbgBmAG8AcgBt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1AHMAZQByACAAdABoAGUAeQAgAGEAcgBlACAAbgBvAHQAIABjAHUAc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wAeQAgAGUAbgByAG8AbABsAGUAZAAgAGkAbgAgAHQAaABlACAAVgBBAA0ACgAgACA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GgAYwBhAHIAZQA8AHMAcABhAG4AIABjAGwAYQBzAHMAPQBHAHIAYQBtAEUAPgA6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BiAHIAPgANAAoAIAAgADEALgAxAC4AMQAuADEALgAgAFQAZQB4AHQAO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QgBEADwAYgByAD4ADQAKACAAIAAxAC4AMgAuACAAQQAgAGwAaQBuAGsAIAB0AG8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DwAcwBwAGEAbgAgAGMAbABhAHMAcwA9AFMAcABlAGwAbABFAD4AdABoAGU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gAFYAQQAZIHMAIABvAG4AbABpAG4AZQAgAGUAbgByAG8AbABsAG0AZQBuAHQ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AAcABsAGkAYwBhAHQAaQBvAG4APABzAHAAYQBuACAAYwBsAGEAcwBzAD0ARwByAGEAb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OgA8AC8AcwBwAGEAbgA+ADwAYgByAD4ADQAKACAAIAAxAC4AMgAuADEALgAgAE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EAYgBlAGwAOgAgACgAVABCAEQAPABzAHAAYQBuACAAYwBsAGEAcwBzAD0ARwByAGEAb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KQA8AC8AcwBwAGEAbgA+ADwAYgByAD4ADQAKACAAIAAxAC4AMgAuADIALgAgAE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FIATAA6ACAAKABUAEIARAApACAAaQBuACAAYQAgAG4AZQB3ACAAdABhAGIAIABvAHI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HMAZQByACAAaQBuAHMAdABhAG4AYwBlACAAKABkAGUAcABlAG4AZABpAG4AZw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IAcgBvAHcAcwBlAHIADQAKACAAIAB1AHMAZQBkACkAIAB0AG8AIAB0AGgAZQAgAFYAQQ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MAIABvAG4AbABpAG4AZQAgAGUAbgByAG8AbABsAG0AZQBuAHQAIABhAHAAcABs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gA8AGIAcgA+AA0ACgAgACAAMQAuADIALgAzAC4AIABMAGkAbgBrACAAYgBlAGg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DoAIABMAGkAbgBrACAAbwBwAGUAbgBzACAAaQBuACAAYQAgAG4AZQB3ACA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IAIABiAHIAbwB3AHMAZQByACAAdwBpAG4AZABvAHcAIAAoAGQAZQBwAGUAbg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uAA0ACgAgACAAdABoAGUAIABiAHIAbwB3AHMAZQByACAAdQBzAGUAZA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HAHIAYQBtAEUAPgApADwALwBzAHAAYQBuAD4APABiAHI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zAC4AIABJAGYAIAB0AGgAZQAgAHUAcwBlAHIAIABpAHMAIABlAG4AcgBvAGwAb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HQAaABlACAAdQBzAGUAcgAgAG0AYQB5ACAAcAByAG8AYwBlAGUAZAAgAGQAaQBy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gAHQAbwAgAGEAcABwAG8AaQBuAHQAbQBlAG4AdAANAAoAIAAgAH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GIAbwBvAGsAaQBuAGcAIABvAHAAdABpAG8AbgBz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kAI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k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SgBJAFIAQQAg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G4AbwB3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DwAYQANAAoAIAAgAGgAcgBlAGY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0AHAAcwA6AC8ALwBpAHMAcwB1AGUAcwAuAG0AbwBiAGkAbABlAGgAZQBhAGwAdABo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OAFMAJQAyADAAJQAyADAAJQAyADAALwBiAHIAbwB3AHMAZQAvAFYAQQBSAC0AMQA3ADM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gBBAFIALQAxADcAMwA2ADwALwBhAD4AI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hAA0ACgAgACAAaAByAGUAZgA9ACIAaAB0AHQAc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GkAcwBzAHUAZQBzAC4AbQBvAGIAaQBsAGUAaABlAGEAbAB0AGgALgBEAE4AUw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vAGIAcgBvAHcAcwBlAC8AVgBBAFIALQAxADcAMwA2ACIAPgBDAG8Ab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CAAYQBuAGQADQAKACAAIABTAHUAcABwAG8AcgB0ACAARgBhAGMAaQBsAGkAdAB5ACA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zAHQAcgBhAHQAaQBvAG4APAAvAGEAPgAg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EAcwANAAoAIAAgAGEAIABWAEEAIAByAGUAZwBpAHMAdABlAHI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bAB0AGgAYwBhAHIAZQAgAHUAcwBlAHIAIAByAGUAcQB1AGUAcwB0AGkAbgBnACA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gAGEAdAAgAGEAIABzAHAAZQBjAGkAZgBpAGMAIABmAGEAYwBpAGwAaQB0AHkAPA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EkAIAB3AGEAbgB0ACAAdABoAGUAIABhAHAAcAAgAHQAbwAgAGMAbwBuAGY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tAHkAIAByAGUAZwBpAHMAdAByAGEAdABpAG8AbgAgAGEAbgBkACAAYQBzAHM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IAB3AGkAdABoACAAYQBuAHkAIAByAGUAcQB1AGkAcgBlAGQADQAKACAAIABm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HkAIABlAG4AcgBvAGwAbABtAGUAbgB0ACAAcAByAG8AYwBlAHMAcwA8AGI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UwBvACAAdABoAGEAdAAgAEkAIABjAGEAbgAgAGUAYQBzAGkAbAB5ACAAYQBj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mAGEAYwBpAGwAaQB0AHkAIABlAG4AcgBvAGwAbABtAGUAbgB0ACAAaQBu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AAdwBpAHQAaABvAHUAdAAgAGgAYQB2AGkAbgBnACAAdABvAA0ACgAgACA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UAIABhACAAcwBlAHAAYQByAGEAdABlACAAZQBuAHIAbwBsAGwAbQBlAG4Ad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U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MQA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AgAGEAIAB1AHMAZQByACAAcgBlAHEAdQBlAHMAdABzACAAYQAgAG4AZQB3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CwAIABmAGEAYwBpAGwAaQB0AGkAZQBzACAAdwBoAGUAc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1AHMAZQByACAAaQBzAA0ACgAgACAAcgBlAGcAaQBzAHQAZQByAGUAZAAg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oAG8AdwBuACAAYgB5ACAAZABlAGYAYQB1AGwAdAAuACAAPABiAHIAPgANAAoAI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FUAcwBlAHIAcwAgAGEAcgBlACAAZwBpAHYAZQBuACAAYQBuACAAbwBwAHQAaQBvAG4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2AGkAZQB3ACAAYQBuAGQAIABzAGUAbABlAGMAdAAgAG8AdABoAGUAcgAgAGYAY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QAaQBlAHMAIABiAHkAIABzAGUAbABlAGMAdABpAG4AZwANAAoAIAAgAGEAIAAcIFM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NAG8AcgBlACAARgBhAGMAaQBsAGkAdAB5ACAATwBwAHQAaQBvAG4AcwAdICA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uACAAVwBoAGUAbgAgAHQAaABlACAAbABpAG4AawAgAGkAcwAgAGMAbABpAGMAawBlAG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HMAdAAgAG8AZgAgAGEAbABsAA0ACgAgACAAKAA/AD8AKQAgAGYAYQBjAGkAb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MAIABhAHIAZQAgAHMAaABvAHcAbgAuADwAYgByAD4ADQAKACAAIAAzAC4AIABJAGY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HUAcwBlAHIAIABzAGUAbABlAGMAdABzACAAYQAgAGYAYQBjAGkAbABpAHQAeQ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HIAZQAgAHQAaABlAHkAIABhAHIAZQAgAG4AbwB0ACAAcgBlAGcAaQBzAHQAZQByAGUAZ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oAGUAbgAgAHQAaABlAA0ACgAgACAAcgBlAHEAdQBlAHMAdAAgAGkAcwAgAHMAdQBi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QAZQBkACwAIAB0AGgAZQAgAHMAeQBzAHQAZQBtACAAcgBlAGcAaQBzAHQAZQByAHM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HYAZQB0AGUAcgBhAG4AIABhAHQAIAB0AGgAZQAgAG4AZQB3ACAAZgBhAGMAa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C4AIAA8AGIAcgA+AA0ACgAgACAAMwAuADEALgAgAFYAQQAZIHMAIABlAG4AdABlAHI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lACAAcwBlAHIAdgBpAGMAZQAgAGkAcwAgAHUAcwBlAGQAIAAoAG4AbwBuAGYAd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hAGwAPABzAHAAYQBuACAAYwBsAGEAcwBzAD0ARwByAGEAbQBFAD4AKQ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YgByAD4ADQAKACAAIAAzAC4AMgAuACAAWABZAFoAIABkAGEAdABhACA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dABlAHIAcwAgAGEAcgBlACAAcABhAHMAcwBlAGQAIABpAG4AIAB0AGgAZQAg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IAAoAG4AbwBuAGYAdQBuAGMAdABpAG8AbgBhAGwAK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WQAg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QAw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oASQBSAEEAI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uAG8Ad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8AGEADQAKACAAIA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HQAdABwAHMAOgAvAC8AaQBzAHMAdQBlAHMALgBtAG8AYgBpAGwAZQBoAGUAYQBsAHQAa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TgBTACUAMgAwACUAMgAwACUAMgAwAC8AYgByAG8AdwBzAGUALwBWAEEAUgAtADEANwA0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FYAQQBSAC0AMQA3ADQAOAA8AC8AYQA+ACA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YQANAAoAIAAgAGgAcgBlAGYAPQAiAGgAdAB0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pAHMAcwB1AGUAcwAuAG0AbwBiAGkAbABlAGgAZQBhAGwAdABoAC4ARABOAFM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JQAyADAALwBiAHIAbwB3AHMAZQAvAFYAQQBSAC0AMQA3ADQAOAAiAD4ATABh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FAAYQBnAGUADQAKACAAIAAtACAATgBvAHQAIABBAHUAdABoAGUAbgB0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wALwBhAD4AI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B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hACAAdQBzAGUAcgAgADwAYgByAD4ADQAKACAAIABJACAAdwBhAG4AdAAg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lAHcAIABhACAAbABhAG4AZABpAG4AZwAgAHAAYQBnAGUAIABmAG8Ac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IAB3AGkAdABoACAAYgBhAHMAaQBjACAAYQBwAHAAIABpAG4AZgBv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BiAHIAPgANAAoAIAAgAFMAbwAgAHQAaABhAHQAIABJACAAdQBuAGQAZQByAHMAd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cAaABhAHQAIAB0AGgAZQAgAGEAcABwACAAYwBvAG4AdABhAGkAbg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EAYwBjAGUAcAB0AGEAbgBjAGUADQAKACA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GUAcgBpAGE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VwBoAGUAbgAgAGEAIAB1AHMAZQByACAAbwBwAGUAbgBzACAAdABoAGU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sACAAdABoAGUAIAB1AG4AYQB1AHQAaABlAG4AdABpAGMAYQB0AGUAZAAgAGwAYQBu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wAGEAZwBlACAAYwBvAG4AdABlAG4AdAAgAGEAcABwAGUAYQByAHM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sAGEAcwBzAD0ARwByAGEAbQBFAD4AOgA8AC8AcwBwAGEAbgA+ADwAYg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yAC4AIABBAHAAcAAgAGgAZQBhAGQAZQByACAAYgBhAHIAOgAgAFYAQQAg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BzADwAYgByAD4ADQAKACAAIAAzAC4AIABCAG8AZAB5ACAAdABlAHgAd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jAGwAYQBzAHMAPQBHAHIAYQBtAEUAPgA6ADwALwBzAHAAYQBuAD4APA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QALgAgAFQAaQB0AGwAZQA6ACAAVwBlAGwAYwBvAG0AZQAgAHQAbwAgAFYAQ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8AaQBuAHQAbQBlAG4AdABzACAAKABsAGEAcgBnAGUAcgAgAGYAbwBuAHQAKQ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CAANQAuACAAVABlAHgAdAA6ACAAVABoAGUAIABWAEEAIA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gAGEAcABwACAAYQBsAGwAbwB3AHMAIAB5AG8AdQAgAHQAbwAgAGQAa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wAeQAgAHMAYwBoAGUAZAB1AGwAZQAgAHMAZQBsAGUAYwB0AA0ACgAgACAAYQBwAHA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tAGUAbgB0AHMAIAB3AGkAdABoACAAdABoAGUAIABWAEEAIABhAHMAIAB3AGUAbA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CAAcgBlAHEAdQBlAHMAdAAgAGEAcwBzAGkAcwB0AGEAbgBjAGUAIAB3AGkAdABo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A0ACgAgACAAcwBjAGgAZQBkAHUAbABpAG4AZwAuADwAYg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2AC4AIABVAHIAZwBlAG4AdAAgAE0AYQB0AHQAZQByACAATQBlAHMAcwBhAGc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4ADwAcwBwAGEAbgAgAGMAbABhAHMAcwA9AEcAcgBhAG0ARQA+ADo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cgA+AA0ACgAgACAANwAuACAAUwBoAGEAZABlAGQAIABsAGkAZwBoAHQAIAByAGUAZ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A+AA0ACgAgACAAOAAuACAAVABlAHgAdAA6ACAAVQByAGcAZQBuAHQAIABNAGEAd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/ACAAQwBhAGwAbAAgACYAbAB0ADsAdQByAGcAZQBuAHQAIABwAGgAbwBuAGUAJgBnAHQAO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ZQB4AGEAYwB0ACAAYwBvAG4AdABlAG4AdAAgAGkAcwAgAHAAZQBuAGQAaQBuAGc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YwBsAGEAcwBzAD0ARwByAGEAbQBFAD4AKQA8AC8AcwBwAGEAbgA+ADw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5AC4AIABMAG8AZwBpAG4AIABiAHUAdAB0AG8AbgAgACgAUwBSACA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zACAAYgB1AHQAdABvAG4AIABsAGEAYgBlAGwAPABzAHAAYQBuACAAYwBsAGEAcwBzAD0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FAD4AKQA8AC8AcwBwAGEAbgA+ADwAYgByAD4ADQAKACAAIAA5AC4AMQAuACAAU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uAGcAIABsAG8AZwBpAG4AIAB0AGgAZQBuACAAdABvACAAdABoAGUAIA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jAGwAYQBzAHMAPQBTAHAAZQBsAGwARQA+AEQAUwBMAG8AZwBvAG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gAHAAYQBnAGUADQAKACAAIAAoAGYAbwBsAGwAbwB3AGUAZAAgAGIAeQAgAFIATwBBACw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uAG8AdAAgAGEAYwBjAGUAcAB0AGUAZAA8AHMAcABhAG4AIABjAGwAYQBzAHMAP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EUAPgApADwALwBzAHAAYQBuAD4APABiAHIAPgANAAoAIAAgADEAMAAuACA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RwByAGEAbQBFAD4AQQAgAGYAbwBvAHQAZQBy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UAcgBzAGkAcwB0AHMAIABhAHQAIAB0AGgAZQAgAGIAbwB0AHQAbwBtACAAbwBm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HAAcAANAAoAIAAgAHMAYwByAGUAZQBuAC4AIABGAG8AbwB0AGUAcgAg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BzAGgAbwB3AHMAOgA8AGIAcgA+AA0ACgAgACAAMQAwAC4AMQAgAFYAQQAg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BzACAALQAgAHYAMwAuADAALgAwACAAKABsAGUAZgB0ACAAag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YAaQBlAGQAKQA8AGIAcgA+AA0ACgAgACAAMQAwAC4AMgAgAEwAbwBnAGcAZQBkAC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GEAdAB1AHMAIAAoAHIAaQBnAGgAdAAgAGoAdQBzAHQAaQBmAGkAZQBkADs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0AYQBsAGwAIABmAG8AcgBtACAAZgBhAGMAdABvAHIAcwAgAHQAaABpAHMAIABwAGk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GEAeQANAAoAIAAgAHMAaABvAHcAIAB1AHAAIABiAGUAbABvAHcAIAB0AGg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CAAbgBhAG0AZQAsACAAbABlAGYAdAAgAGoAdQBzAHQAaQBmAGkAZQBkACkAIA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PABiAHIAPgANAAoAIAAgADEAMAAuADIALgAxACAASQBmACAAbgBvAHQ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gB0AGkAYwBhAHQAZQBkACAAJgBxAHUAbwB0ADsATgBvAHQAIABsAG8AZwBn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mAHEAdQBvAHQ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lAHIAZQBuAGMAZQANAAoAIAAgAHcAaQBrAGkAIABmAG8AcgAgAG0AbwBjAGsAdQ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gADwAYQANAAoAIAAgAGgAcgBlAGYAPQAiAGgAdAB0AHAAcwA6AC8ALwB3AGkAawBpAC4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UAaABlAGEAbAB0AGgALgBEAE4AUwAlADIAMAAlADIAMAAlADIAMAAv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LwBBAFIAQQAvAFcAaQByAGUAZgByAGEAbQBlAHMAKwBhAG4AZAArAE0AbwBjAGs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gA+AGgAdAB0AHAAcwA6AC8ALwB3AGkAawBpAC4AbQBvAGIAaQBsAGUAaABlAGEAb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EAE4AUwANAAoAIAAgAC8AZABpAHMAcABsAGEAeQAvAEEAUgBBAC8APABzAHAAYQBu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UwBwAGUAbABsAEUAPgBXAGkAcgBlAGYAcgBhAG0AZQBzACsAYQBuAGQAKwBN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HUAcABzADwALwBzAHAAYQBuAD4APAAvAGE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WQAg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qACAAPABhAA0ACgAgACAAaAByAGUAZgA9ACIAaAB0AHQ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wAvAGkAcwBzAHUAZQBzAC4AbQBvAGIAaQBsAGUAaABlAGEAbAB0AGgALgBEAE4AUw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lADIAMAAvAGIAcgBvAHcAcwBlAC8AVgBBAFIALQAxADkAMAAxACIAPgBWAEEAU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QAwADEAPAAvAGEAPgAg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qACAAPABhAA0ACgAgACAAaAByAGUAZgA9ACIAaAB0AHQAcABzADoALwA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HUAZQBzAC4AbQBvAGIAaQBsAGUAaABlAGEAbAB0AGgALgBEAE4AUwAlADIAMA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vAGIAcgBvAHcAcwBlAC8AVgBBAFIALQAxADkAMAAxACIAPgBUAGUAcwB0ACAAT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NAAoAIAAgAFAAYQBnAGUAIAAtACAATgBvAHQAIABBAHUAdABoAGUAbgB0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DwALwBhAD4AI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xADE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SgBJAFIAQQAg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G4AbwB3AHI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YQANAAoAIAAgAGgAcgBlAGY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AAcwA6AC8ALwBpAHMAcwB1AGUAcwAuAG0AbwBiAGkAbABlAGgAZQBhAGwAdABoAC4AR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JQAyADAAJQAyADAAJQAyADAALwBiAHIAbwB3AHMAZQAvAFYAQQBSAC0AMQA3ADQAOQ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FIALQAxADcANAA5ADwALwBhAD4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hAA0ACgAgACAAaAByAGUAZgA9ACIAaAB0AHQAcABzADo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zAHUAZQBzAC4AbQBvAGIAaQBsAGUAaABlAGEAbAB0AGgALgBEAE4AUw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vAGIAcgBvAHcAcwBlAC8AVgBBAFIALQAxADcANAA5ACIAPgBMAGEAbg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hAGcAZQANAAoAIAAgAC0AIABBAHUAdABoAGUAbgB0AGkAYwBhAHQAZQBkACAALQ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CAARQBuAHIAbwBsAGwAZQBkACAAaQBuACAAVgBBACAASABlAGEAbAB0AGgAYwBhAHIAZ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QA+ACA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QQBz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gAHUAcwBlAHIAIAB3AGgAbwAgAGkAcwAgAG4AbwB0ACAAZQBuAHIAbwBsAGw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VgBBACAASABlAGEAbAB0AGgAYwBhAHIAZQA8AGIAcgA+AA0ACgAgACAASQAgAHc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0AG8AIAB1AG4AZABlAHIAcwB0AGEAbgBkACAAdABoAGUAIABlAG4AcgBvAGwAb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cgBlAHEAdQBpAHIAZQBtAGUAbgB0ACAAYgBlAGYAbwByAGUAIABJACAAdQBzAGU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ANAAoAIAAgAGYAdQBuAGMAdABpAG8AbgBhAGwAaQB0AHkAPABiAHIAPgANAAoAIA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QAaABhAHQAIABJACAAZABvACAAbgBvAHQAIAB0AHIAeQAgAHQAbwAgAHMAYwBoAGU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GEAbgAgAGEAcABwAG8AaQBuAHQAbQBlAG4AdAAgAHQAaABhAHQAIABJACAAY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IABtAGEAawBlACAAdwBpAHQAaABvAHUAdAANAAoAIAAgAGUAbgByAG8AbABs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EAYwBjAGUAcAB0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jAHIAaQB0AGUAcgBpAGEAO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xAC4ADQAKACAAIABBAGYAdABlAHIAIABhACAAdQBzAGUAcgAgAGgAY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aABlAG4AdABpAGMAYQB0AGUAZAAgAHYAaQBhACAAPABzAHAAYQBu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UwBwAGUAbABsAEUAPgBEAFMATABvAGcAbwBuADwALwBzAHAAYQBuAD4ALAAgAH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5AHMAdABlAG0AIABjAGgAZQBjAGsAcwAgAHQAaABlACAAdQBzAGUAcgBzACA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SABlAGEAbAB0AGgAYwBhAHIAZQAgAGUAbgByAG8AbABsAG0AZQBuAHQAIABzAHQAYQB0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DwAYgByAD4ADQAKACAAIAAxAC4AMQAuACAASQBmACAAdABoAGUAIAB1AHMAZQBy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gBvAHQAIABlAG4AcgBvAGwAbABlAGQAIABpAG4AIABWAEEAIABIAGUAYQBsAHQAaA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CAAdABoAGUAIABhAHUAdABoAGUAbgB0AGkAYwBhAHQAZQBkACAAdQBzAGUAcgAg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ZQBuAHIAbwBsAGwAZQBkACAAdQBzAGUAcgAgAGwAYQBuAGQAaQBuAGcAI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AAaQBzACAAcwBoAG8AdwBuAC4APABiAHIAPgANAAoAIAAgADEALgAyAC4AIABJAGY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HUAcwBlAHIAIABpAHMAIABlAG4AcgBvAGwAbABlAGQAIABpAG4AIABWAEEAIA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aABjAGEAcgBlACwAIAB0AGgAZQAgAGEAdQB0AGgAZQBuAHQAaQBjAGEAdABlAGQ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yAG8AbABsAGUAZAANAAoAIAAgAHUAcwBlAHIAIABsAGEAbgBkAGkAbgBnACA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kAcwAgAHMAaABvAHcAbgAgACgAZABlAHQAYQBpAGwAZQBkACAAaQBuACAAYQAgAH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HQAZQAgAHMAdABvAHIAeQApAC4APABiAHIAPgANAAoAIAAgADIALgAgAEEAd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aQBjAGEAdABlAGQALwBOAG8AdAAgAEUAbgByAG8AbABsAGUAZAAgAFUAcwBlAHI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GkAbgBnACAAcABhAGcAZQAgAGMAcgBpAHQAZQByAGkAYQA8AHMAcABhAG4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HAHIAYQBtAEUAPgA6ADwALwBzAHAAYQBuAD4APABiAHIAPgANAAoAIAAgADIAL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QAGEAZwBlACAAdABpAHQAbABlADoAIABWAGUAdABlAHIAYQBuACAASABlAGEAb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QAbQBpAG4AaQBzAHQAcgBhAHQAaQBvAG4AIABFAG4AcgBvAGwAbABtAGUAbgB0ADw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yAC4AMgAuACAAVABlAHgAdAA6ACAAPABiAHIAPgANAAoAIAAgAEMAdQBy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bAB5ACAAdwBlACAAYwBhAG4AbgBvAHQAIABmAGkAbgBkACAAYQAgAHIAZQBj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eQBvAHUAcgAgAGUAbgByAG8AbABsAG0AZQBuAHQAIABpAG4AIAB0AGgAZQAg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UAcgBhAG4AcwAgAEgAZQBhAGwAdABoAA0ACgAgACAAQQBkAG0AaQBuAGkAcwB0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4AIABBAG4AIABhAGMAdABpAHYAZQAgAGUAbgByAG8AbABsAG0AZQBuAHQ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cQB1AGkAcgBlAGQAIAB0AG8AIAB1AHMAZQAgAHQAaABpAHMAIABhAHAAcAAuADw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BJAGYAIAB5AG8AdQAgAGgAYQB2AGUAIABuAG8AdAAgAGUAbgByAG8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sACAAdwBhAG4AdAAgAHQAbwAgAGwAZQBhAHIAbgAgAG0AbwByAGUALAAgAG8AcgAgAHc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AgAGwAaQBrAGUAIAB0AG8AIABiAGUAZwBpAG4AIAB0AGgAZQANAAoAIAAgAGUAbg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0AZQBuAHQAIABwAHIAbwBjAGUAcwBzACAAdgBpAHMAaQB0ACAAPABzAHAAYQBu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ZQByAHIAbwBy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VgBBAA0ACgAgACAAZQBuAHIAbwBsAGwAbQBlAG4AdAAgAGwAaQBuAGsAXQ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AAYQBuAD4ALgA8AGIAcgA+AA0ACgAgACAASQBmACAAeQBvAHUAIA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yAG8AbABsAGUAZAAgAHAAbABlAGEAcwBlACAAYwBvAG4AdABhAGMAdAAgACYAb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ABhAGMAdAAgAGkAbgBmAG8AcgBtAGEAdABpAG8AbgAgAC0AIAB0AG8AIABi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wAHIAbwB2AGkAZABlAGQAJgBnAHQAOwAgADwAYgByAD4ADQAKACAAIAAzAC4AIA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AAdABoAGUAIABWAEEAIABlAG4AcgBvAGwAbABtAGUAbgB0ACAAbABpAG4AawAg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sAGUAYwB0AGUAZAAsACAAYQAgAG0AbwBkAGEAbAAgAGIAbwB4ACAAaQBzACA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BlAGQAIABwAHIAaQBvAHIAIAB0AG8ADQAKACAAIAByAGUAZABpAHIAZQBj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0AGgAZQAgAHUAcwBlAHIAIAB0AG8AIAB0AGgAZQAgAGUAbgByAG8AbABs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EAZwBlADwAcwBwAGEAbgAgAGMAbABhAHMAcwA9AEcAcgBhAG0ARQA+ADo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GIAcgA+AA0ACgAgACAAMwAuADEALgAgAFQAaQB0AGwAZQA6ACAAQwBvAG4AZg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aQBvAG4APABiAHIAPgANAAoAIAAgADMALgAyAC4AIABUAGUAeAB0ADoAIABZAG8Ad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CAAYQBiAG8AdQB0ACAAdABvACAAbABlAGEAdgBlACAAdABoAGUAIABWAEE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cwAgAGEAcABwAC4AIABTAGUAbABlAGMAdAAgAEMATwBOAFQAS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RQAgAHQAbwANAAoAIAAgAHAAcgBvAGMAZQBlAGQAIAB0AG8AIAB0AGgAZQAg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ZgBvAHIAbQBhAHQAaQBvAG4AIABzAGUAbABlAGMAdABlAGQALAAgAG8AcgAgAH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CAAUgBFAFQAVQBSAE4AIAB0AG8AIAByAGUAdAB1AHIAbgAgAHQAbwAgAH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VgBBACAAQQBwAHAAbwBpAG4AdABtAGUAbgB0AHMAIABhAHAAcAA8AHMAcABhAG4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HAHIAYQBtAEUAPgAuADwALwBzAHAAYQBuAD4APABiAHIAPgANAAoAI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zAC4AIABDAG8AbgB0AGkAbgB1AGUAIABiAHUAdAB0AG8AbgAgABMgIABzAGUAbA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G8AcABlAG4AcwAgAHQAaABlACAAcwBlAGwAZQBjAHQAaQBuAGcAIABsAGkAb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gAGkAbgAgAGEAIABuAGUAdwAgAHQAYQBiAA0ACgAgACAAbwByACAAYgByAG8Ad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cAaQBuAGQAbwB3ACAAKABlAGYAZgBlAGMAdAAgAHcAaQBsAGwAIAB2AGEAc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5ACAAZABlAHYAaQBjAGUAIABhAG4AZAAgAGIAcgBvAHcAcwBlAHIAPABzAHAAYQBu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RwByAGEAbQBFAD4AKQA8AC8AcwBwAGEAbgA+ADwAYgByAD4ADQAKACAAIAA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uACAAUgBlAHQAdQByAG4AIABiAHUAdAB0AG8AbgAgABMgIABzAGUAbABlAGMAd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0AHUAcgBuAHMAIAB0AGgAZQAgAHUAcwBlAHIAIAB0AG8AIAB0AGgAZQAgAFYAQ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zAA0ACgAgACAAbABhAG4AZABpAG4AZwAgAHAAYQBnAGU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oACAAZgBvAGMAdQBzACAAbwBuACAAdABoAGUAIABsAGkAbgBrACAAcwBlAGw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cAByAGkAbwByACAAdABvACAAdABoAGUAIABtAG8AZABhAGwAIA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iAHIAPgANAAoAIAAgADQALgAgAFQAaABlACAAZgBvAG8AdABlAHIAIABzAGgAbwB3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ZwBnAGUAZAAgAGkAbgAgAHMAdABhAHQAdQBzADwAcwBwAGEAbg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hAG0ARQA+ADoAPAAvAHMAcABhAG4APgA8AGIAcgA+AA0ACgAgACAANAAuADE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nAGUAZAAgAGkAbgAgAHMAdABhAHQAdQBzACAAKAByAGkAZwBoAHQAIABqAHUAcwB0AGk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7ACAAbwBuACAAcwBtAGEAbABsACAAZgBvAHIAbQAgAGYAYQBjAHQAbwByAHM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cABpAGUAYwBlACAAbQBhAHkADQAKACAAIABzAGgAbwB3ACAAdQBwACAAYgBl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hAHAAcAAgAG4AYQBtAGUALAAgAGwAZQBmAHQAIABqAHUAcwB0AGkAZ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pACAAYwBvAG4AdABlAG4AdAA6ACAAJgBxAHUAbwB0ADsATABvAGcAZwBlAGQAIABpAG4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AKACAAIAAmAGwAdAA7AHUAcwBlAHIAIABuAGEAbQBlACYAZwB0ADsAJgBxAHUAb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HIAPgANAAoAIAAgADUALgAgAE0AZQBuAHUAcwA8AGIAcgA+AA0ACgAgACAANQAuADE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EEAcABwACAATwBwAHQAaQBvAG4AcwAgAG0AZQBuAHUAIABpAHMAIABo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8AbgAgAHQAaABpAHMAIABzAGMAcgBlAGUAbgA8AGIAcgA+AA0ACgAgACAANQAuADI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FUAcwBlAHIAIABNAGUAbgB1ACAAaQBzACAAYQB2AGEAaQBsAGEAYgBsAGU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kAbgBjAGwAdQBkAGUAcwAgAGEAbABsACAAYQB1AHQAaABlAG4AdABpAGMAYQB0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0AGkAbwBuAHMAIAAoAEEAYgBvAHUAdAAsAA0ACgAgACAASABlAGwAcAAsACAARg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iAGEAYwBrACwAIABMAG8AZwBvAHUAdAAsACAATABhAHUAbgBjAGgAcABhAGQAK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SAGUAZgBlAHIAZQBuAGMAZ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rAGkAIABmAG8AcgAgAG0AbwBjAGsAdQBwAHMAOgAgADwAYQANAAoAIAAg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dAB0AHAAcwA6AC8ALwB3AGkAawBpAC4AbQBvAGIAaQBsAGUAaABlAGEAbAB0AGgAL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UwAlADIAMAAlADIAMAAlADIAMAAvAGQAaQBzAHAAbABhAHkALwBBAFIAQQAvAFcAa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yAGEAbQBlAHMAKwBhAG4AZAArAE0AbwBjAGsAdQBwAHMAIgA+AGgAdAB0AHAAcwA6AC8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wBpAC4AbQBvAGIAaQBsAGUAaABlAGEAbAB0AGgALgBEAE4AUwANAAoAIAAgAC8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AvAEEAUgBBAC8APABzAHAAYQBuACAAYwBsAGEAcwBzAD0AUwBwAGUAbABsAEUAP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lAGYAcgBhAG0AZQBzACsAYQBuAGQAKwBNAG8AYwBrAHUAcABz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SAGUAZ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MAZQANAAoAIAAgAHcAbwByAGsAZgBsAG8AdwA6ACAAPABhACAAaAByAGUAZgA9ACI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ABzADoALwAvAHcAaQBrAGkALgBtAG8AYgBpAGwAZQBoAGUAYQBsAHQAaAAuAEQATgBT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UAMgAwACUAMgAwAC8AZABpAHMAcABsAGEAeQAvAEEAUgBBAC8ARgBsAG8AdwArAEQ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hAG0AcwAiAD4AaAB0AHQAcABzADoALwAvAHcAaQBrAGkALgBtAG8AYgBpAGwAZ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aAAuAEQATgBTAA0ACgAgACAALwBkAGkAcwBwAGwAYQB5AC8AQQBSAEEALw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jAGwAYQBzAHMAPQBTAHAAZQBsAGwARQA+AEYAbABvAHcAKwBEAGkAYQBnAHIAY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Q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ZACA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oAIAA8AGEADQAKACAAIABoAHIAZQBmAD0AIgBoAHQAdABwAHMAOgAvAC8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lAHMALgBtAG8AYgBpAGwAZQBoAGUAYQBsAHQAaAAuAEQATgBTACUAMgAwACUAMgAw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8AYgByAG8AdwBzAGUALwBWAEEAUgAtADEAOQAxADAAIgA+AFYAQQBSAC0AMQA5ADEAM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QA+ACA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IAA8AGEADQAKACAAIABoAHIAZQBmAD0AIgBoAHQAdABwAHMAOgAvAC8AaQBzAHMAd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8AYgBpAGwAZQBoAGUAYQBsAHQAaAAuAEQATgBTACUAMgAwACUAMgAwACUAMgAwAC8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zAGUALwBWAEEAUgAtADEAOQAxADAAIgA+AFQAZQBzAHQAIABMAGEAbgBkAGkAbgBn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UABhAGcAZQAgAC0AIABBAHUAdABoAGUAbgB0AGkAYwBhAHQAZQBkACAALQAgAE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QBuAHIAbwBsAGwAZQBkACAAaQBuACAAVgBBACAASABlAGEAbAB0AGgAYwBhAHIAZQ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+ACA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QAy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oASQBSAEEAI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uAG8AdwByAGEAc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EADQAKACAAIABoAHIAZQBmAD0AIgBoAHQAdABwAHMAO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QBzAHMAdQBlAHMALgBtAG8AYgBpAGwAZQBoAGUAYQBsAHQAaAAuAEQATgBTACUAMgAw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UAMgAwAC8AYgByAG8AdwBzAGUALwBWAEEAUgAtADEANwA1ADAAIgA+AFYAQQBSAC0AMQ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MAA8AC8AYQA+ACA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YQANAAoAIAAgAGgAcgBlAGYAPQAiAGgAdAB0AHAAcwA6AC8ALwBpAHMAcw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G0AbwBiAGkAbABlAGgAZQBhAGwAdABoAC4ARABOAFMAJQAyADAAJQAyADAAJQAyADA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HMAZQAvAFYAQQBSAC0AMQA3ADUAMAAiAD4AQQBwAHAAbwBpAG4AdABtAGUAbg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NAGUAbgB1ACAAYQBuAGQAIABIAGUAYQBkAGUAcgAgAEIAYQByADwALwBhAD4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BAHMADQAKACAAIABh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DwAYgByAD4ADQAKACAAIABJACAAdwBhAG4AdAAgAHQAbwAgAGIAZQAgAGEAdw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8AZgAgAG0AeQAgAGwAbwBjAGEAdABpAG8AbgAgAGkAbgAgAHQAaABlACAAYQBwAHA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gAFMAbwAgAHQAaABhAHQAIABJACAAawBuAG8AdwAgAHQAaABhAHQAIABJ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YAZQAgAGEAdwBhAHIAZQBuAGUAcwBzACAAbwBmACAAdwBoAGUAcgBlACAASQAgAGE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HIAZQBsAGEAdABpAG8AbgAgAHQAbwAgAG8AdABoAGUAcgAgAGEAcABw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BzACAAYQBuAGQAIABmAGUAYQB0AHUAcgBl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QQBjAGMAZQBwAHQAYQBuAGMAZQANAAoAIAAgAEMAcgBp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8AHMAcABhAG4AIABjAGwAYQBzAHMAPQBHAHIAYQBtAEUAPgA6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HIAPgANAAoAIAAgADEALgAgAFcAaABlAG4AIABhAG4AIABlAG4AcgBvAGwAbABlAGQAI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CAAdgBpAGUAdwBzACAAdABoAGUAIABhAHAAcAAgAGwAYQBuAGQAaQBuAGcAI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wAIABhACAAcwB1AGIAIABoAGUAYQBkAGUAcgAgAGIAYQByACAAaQBzAA0ACgAgACA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uACAAbABhAGIAZQBsAGUAZAA6ACAAQQBwAHAAbwBpAG4AdABtAGUAbgB0AHMAPA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IALgAgAFcAaABlAG4AIABhACAAdQBzAGUAcgAgAG8AcABlAG4Acw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IABPAHAAdABpAG8AbgBzACAAbQBlAG4AdQAsACAAdABoAGUAIABmAGk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gB1ACAAbwBwAHQAaQBvAG4AIABpAHMADQAKACAAIA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uACAAPABiAHIAPgANAAoAIAAgADMALgAgAFcAaABlAG4AIABhACAAdQBzAGU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YwB0AHMAIAB0AGgAZQAgAEEAcABwAG8AaQBuAHQAbQBlAG4AdABzACAAYQBwAH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BzACAAbgBhAHYAaQBnAGEAdABpAG8AbgAgAGIAdQB0AHQAbwBuACw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IAAgAEEAcABwAG8AaQBuAHQAbQBlAG4AdABzACAAZQBuAHIAbwBsAGwAZQBk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GwAYQBuAGQAaQBuAGcAIABwAGEAZwBlACAAaQBzACAAZABpAHMAcABsAGEAe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kAdABoACAAZgBvAGMAdQBzACAAbwBuACAAdABoAGUAIABzAHUAYgANAAoAIAAg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AAYgBhAHI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lAHIAZQBuAGMAZQANAAoAIAAgAHcAaQBrAGkAIABmAG8AcgAgAG0AbwBjAGsAdQ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gADwAYQANAAoAIAAgAGgAcgBlAGYAPQAiAGgAdAB0AHAAcwA6AC8ALwB3AGkAawBpAC4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UAaABlAGEAbAB0AGgALgBEAE4AUwAlADIAMAAlADIAMAAlADIAMAAv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LwBBAFIAQQAvAFcAaQByAGUAZgByAGEAbQBlAHMAKwBhAG4AZAArAE0AbwBjAGs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gA+AGgAdAB0AHAAcwA6AC8ALwB3AGkAawBpAC4AbQBvAGIAaQBsAGUAaABlAGEAb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EAE4AUwANAAoAIAAgAC8AZABpAHMAcABsAGEAeQAvAEEAUgBBAC8APABzAHAAYQBu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UwBwAGUAbABsAEUAPgBXAGkAcgBlAGYAcgBhAG0AZQBzACsAYQBuAGQAKwBN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HUAcABzADwALwBzAHAAYQBuAD4APAAvAGE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WQAg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qACAAPABhAA0ACgAgACAAaAByAGUAZgA9ACIAaAB0AHQ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wAvAGkAcwBzAHUAZQBzAC4AbQBvAGIAaQBsAGUAaABlAGEAbAB0AGgALgBEAE4AUw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lADIAMAAvAGIAcgBvAHcAcwBlAC8AVgBBAFIALQAxADkAMQAxACIAPgBWAEEAU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QAxADEAPAAvAGEAPgAg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qACAAPABhAA0ACgAgACAAaAByAGUAZgA9ACIAaAB0AHQAcABzADoALwA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HUAZQBzAC4AbQBvAGIAaQBsAGUAaABlAGEAbAB0AGgALgBEAE4AUwAlADIAMA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vAGIAcgBvAHcAcwBlAC8AVgBBAFIALQAxADkAMQAxACIAPgBUAGUAcwB0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bwBpAG4AdABtAGUAbgB0AHMAIABNAGUAbgB1ACAAYQBuAGQAIABIAGUAYQBk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YQByADwALwBhAD4AI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xADM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SgBJAFIAQQAg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G4AbwB3AHI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YQANAAoAIAAgAGgAcgBlAGY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AAcwA6AC8ALwBpAHMAcwB1AGUAcwAuAG0AbwBiAGkAbABlAGgAZQBhAGwAdABoAC4AR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JQAyADAAJQAyADAAJQAyADAALwBiAHIAbwB3AHMAZQAvAFYAQQBSAC0AMQA3ADUAMg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FIALQAxADcANQAyADwALwBhAD4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hAA0ACgAgACAAaAByAGUAZgA9ACIAaAB0AHQAcABzADo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zAHUAZQBzAC4AbQBvAGIAaQBsAGUAaABlAGEAbAB0AGgALgBEAE4AUw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vAGIAcgBvAHcAcwBlAC8AVgBBAFIALQAxADcANQAyACIAPgBMAGEAbg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hAGcAZQANAAoAIAAgAC0AIABCAG8AbwBrAGUAZAAg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AAVgBpAGUAdwA8AC8AYQA+ACA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QQBzAA0ACgAgACAAYQAgAHUAcwBlAHIAPABiAHIAPgANAAoAIAAgAEkAIAB3AGE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dgBpAGUAdwAgAG0AeQAgAGwAaQBzAHQAIABvAGYAIABiAG8AbwBrAGUAZ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zACAAaQBtAG0AZQBkAGkAYQB0AGUAbAB5ACAAdwBoAGU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lAG4AaQBuAGcAIAB0AGgAZQANAAoAIAAgAGEAcABwADwAYgByAD4ADQAKACAAIA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YQB0ACAASQAgAGMAYQBuACAAYgBlACAAYQB3AGEAcgBlACAAbwBmACAAdQBw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YQBwAHAAbwBpAG4AdABtAGUAbgB0ACAAaQBuAGYAbwByAG0AYQB0AGkAbwB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EEAYwBjAGUAcAB0AGE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DAHIAaQB0AGUAcgBpAGEAPABzAHAAYQBuACAAYwBsAGEAcwBzAD0ARwByAGEAb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OgA8AC8AcwBwAGEAbgA+ADwAYgByAD4ADQAKACAAIAAxAC4AIABXAGgAZQBuACAAYQAg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IAB2AGkAZQB3AHMAIAB0AGgAZQAgAEEAcABwAG8AaQBuAHQAbQBlAG4AdABz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pAGwAIABwAGEAZwBlACwAIABhACAAbABpAHMAdAAgAG8AZgAgAHUAcABjAG8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NAAoAIAAgAGEAcABwAG8AaQBuAHQAbQBlAG4AdABzACAAaQBzACAAZABpAHMAcABsAGE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gA8AGIAcgA+AA0ACgAgACAAMQAuADEALgAgAFMAZQBjAHQAaQBvAG4ALw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kAdABsAGUAOgAgAEEAcABwAG8AaQBuAHQAbQBlAG4AdABzADwAYgByAD4ADQAKACA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uACAAVABoAGUAIABsAGkAcwB0ACAAcwBoAG8AdwBzACAAYQBsAGwAIABiAG8Ab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EAcABwAG8AaQBuAHQAbQBlAG4AdABzACAAZgBvAHIAIAB0AGgAZQAgAHAAYQB0AGk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gAgACgAQwBhAG4AYwBlAGwAZQBkAA0ACgAgACAAYQBwAHAAbwBpAG4AdABtAGUAbg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oAHIAZQBnAGEAcgBkAGwAZQBzAHMAIABvAGYAIABzAG8AdQByAGMAZQApACAAYQByAGU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AgAHMAaABvAHcAbgApAC4APABiAHIAPgANAAoAIAAgADEALgAzAC4AIA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IABsAGkAcwB0ACAAdABhAGIAbABlADwAYgByAD4ADQAKACAAIAAxAC4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gAEMAbwBsAHUAbQBuACAAMQA6ACAAPABiAHIAPgANAAoAIAAgADEALgAzAC4AMQAu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EwAYQBiAGUAbAA6ACAAQgBvAG8AawBlAGQAIABEAGEAdABlAC8AVABpAG0AZQA7ACAAd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AgAGwAYQBiAGUAbAAgAG8AbgAgAHMAbQBhAGwAbABlAHIAIABmAG8AcgBtACAAZ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cwAgAGkAZgANAAoAIAAgAG4AZQBlAGQAZQBkADwAYgByAD4ADQAKACAAIAAxAC4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yAC4AIABGAG8AcgBtAGEAdAA6ACAATQBNAC8ARABEAC8AWQBZAFkAWQAgAEAAIAAj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jACMAIAAoADIANAAgAGgAbwB1AHIAIABjAGwAbwBjAGsAKQA7ACAAZABpAHMAcABsAGE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tAGUAIABiAGUAbABvAHcAIABkAGEAdABlAA0ACgAgACAAbwBuACAAcwBtAGE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YAbwByAG0AIABmAGEAYwB0AG8AcgBzACAAaQBmACAAbgBlAGUAZABlAGQAPABi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EALgAzAC4AMQAuADMALgAgAEQAZQBmAGEAdQBsAHQAIABzAG8AcgB0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HIAbwBuAG8AbABvAGcAaQBjAGEAbAA8AGIAcgA+AA0ACgAgACAAMQAuADMALgAxAC4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hAHQAYQA6ACAARABpAHMAcABsAGEAeQAgAHQAaABlACAAYgBvAG8AawBlAGQ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IABkAGEAdABlACAAYQBuAGQAIAB0AGkAbQBlACAAPABi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EALgAzAC4AMgAuACAAQwBvAGwAdQBtAG4AIAAyADoAIAA8AGIAc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MALgAyAC4AMQAuACAATABhAGIAZQBsADoAIABGAGEAYwBpAGwAaQB0AHkALwBD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AgACgAYgByAGUAYQBrACAAdABvACAAdAB3AG8AIABsAGkAbgBlAHMAIABpAGYAIA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UAZAAgAG8AbgAgAHAAaABvAG4AZQA8AHMAcABhAG4ADQAKACAAIABjAGwAYQBzAHMAP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EUAPgApADwALwBzAHAAYQBuAD4APABiAHIAPgANAAoAIAAgADEALgAzAC4AMg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EYAbwByAG0AYQB0ADoAIABEAGkAcwBwAGwAYQB5ACAAZgBhAGMAaQBsAGkAdAB5ACA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gAGEAbgBkACAAYwBsAGkAbgBpAGMAIABuAGEAbQBlACAAZgBvAHIAIAB0AGgAZQ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GsAZQBkAA0ACgAgACAAYQBwAHAAbwBpAG4AdABtAGUAbgB0ACAAbwBuACAAMgAgAH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HQAZQAgAGwAaQBuAGUAcwAuACAAVwByAGEAcAAgAGUAYQBjAGgAIABuAGEAbQ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CAAbgBlAGUAZABlAGQAIABiAGEAcwBlAGQAIABvAG4AIABmAG8AcgBtAA0ACgAgACA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vAHIAIABzAGkAegBlAC4AIABJAGYAIABvAG4AbAB5ACAAYwBsAGkAbgBpAGM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8AcAB1AGwAYQB0AGUAZAAsACAAZABpAHMAcABsAGEAeQAgAGMAbABpAG4AaQBjACA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gAG8AbgAgAHQAaABlACAAZgBpAHIAcwB0AA0ACgAgACAAbABpAG4AZQAgACgAbg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bgBrACAAbABpAG4AZQAgAGEAYgBvAHYAZQAgAGMAbABpAG4AaQBjACAAdwBoAGU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hAGMAaQBsAGkAdAB5ACAAdwBvAHUAbABkACAAbgBvAHIAbQBhAGwAbAB5ACAAYgBl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GMAbABhAHMAcwA9AEcAcgBhAG0ARQA+ACk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A+AA0ACgAgACAAMQAuADMALgAzAC4AIABDAG8AbAB1AG0AbgAgADMAIAAoAGU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ZQBhAGMAaAAgAGQAYQB0AGEAIAByAG8AdwA8AHMAcABhAG4AIABjAGwAYQBzAHMAP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EUAPgApADwALwBzAHAAYQBuAD4APABiAHIAPgANAAoAIAAgADEALgAzAC4AMwAu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FMAYwByAGUAZQBuACAAcgBlAGEAZABlAHIAIAB0AGUAeAB0ACAAZgBvAHI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kAcgBlACAAcgBvAHcAIAByAGUAYQBkAHMAOgAgAFYAaQBlAHcAIABkAGUAdA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CAAZgBvAHIAIAB5AG8AdQByAA0ACgAgACAAYQBwAHAAbwBpAG4AdABtAGUAbgB0ACw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AAVQBwAGQAYQB0AGUAZAA6ACAAJgBsAHQAOwBkAGEAdABlACYAZwB0ADsAI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mAGwAdAA7AHQAaQBtAGUAJgBnAHQAOwA7ACAARgBhAGMAaQBsAGkAdAB5AC8AQwBsAGk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OgANAAoAIAAgACYAbAB0ADsAZgBhAGMAaQBsAGkAdAB5AC8AYwBsAGkAbgBpAGMAJgB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7ACAAYgB1AHQAdABvAG4ALgA8AGIAcgA+AA0ACgAgACAAMQAuADMALgAzAC4AMgAuACAAR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gAGEAIAAmAGcAdAA7ACAAaQBjAG8AbgAsACAAbgBvACAAYQBsAHQ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wAIABoAGkAZABkAGUAbgAgAGYAcgBvAG0AIABzAGMAcgBlAGUAbgANAAoAIAAg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HMALwBkAGUAYwBvAHIAYQB0AGkAdgBlACAAZQBsAGUAbQBlAG4AdAAgADwAYg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xAC4AMwAuADMALgAzAC4AIABTAGUAbABlAGMAdABpAG4AZwAgAHQAaABlACA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yAGUAIAByAG8AdwAgACgAaQBuAGMAbAB1AGQAaQBuAGcAIAB0AGgAZQAgACYAZ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MAbwBuACkAIAB3AGkAbABsACAAbwBwAGUAbgAgAHQAaABlAA0ACgAgACAAYgBvAG8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hAHAAcABvAGkAbgB0AG0AZQBuAHQAIABkAGUAdABhAGkAbABzACAAZgBvAHI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YQBwAHAAbwBpAG4AdABtAGUAbgB0ACAAaQBuACAAYQAgAHMAZQBwAGEAcgBhAHQ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IAAoAGQAZQB0AGEAaQBsAGUAZAANAAoAIAAgAGkAbgAgAGEAIA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IABzAHQAbwByAHkAKQAuADwAYgByAD4ADQAKACAAIAAxAC4ANAAgAEkAZgAgAG4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8AaQBuAHQAbQBlAG4AdABzACAAYQByAGUAIABiAG8AbwBrAGUAZAAsACA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AgAG8AbgBsAHkAIAB0AGgAZQAgAHMAZQBjAHQAaQBvAG4AIABsAGEAYgBlAGw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ABjAG8AbQBpAG4AZwANAAoAIAAgAEEAcABwAG8AaQBuAHQAbQBlAG4AdABzACkAL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dABlAHgAdAA6ACA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BvAHUADQAKACAAIABjAHUAcgByAGUAbgB0AGwAeQAgAGQAbwAgAG4AbwB0ACAAaABhAHY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5ACAAVgBBACAAbQBlAGQAaQBjAGEAbAAgAGEAcABwAG8AaQBuAHQ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gAZQBkAHUAbABlAGQAIABpAG4AIAB0AGgAZQAgAG4AZQB4AHQAIAAxADIAM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5AHM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SAGU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GMAZQANAAoAIAAgAHcAaQBrAGkAIABmAG8AcgAgAG0AbwBjAGsAdQBwAHMAO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IAAgAGgAcgBlAGYAPQAiAGgAdAB0AHAAcwA6AC8ALwB3AGkAawBpAC4AbQBv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ABlAGEAbAB0AGgALgBEAE4AUwAlADIAMAAlADIAMAAlADIAMAAv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BAFIAQQAvAFcAaQByAGUAZgByAGEAbQBlAHMAKwBhAG4AZAArAE0AbwBjAGsAdQBwAHM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0AHAAcwA6AC8ALwB3AGkAawBpAC4AbQBvAGIAaQBsAGUAaABlAGEAbAB0AGgALgBE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NAAoAIAAgAC8AZABpAHMAcABsAGEAeQAvAEEAUgBBAC8APABzAHAAYQBu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UwBwAGUAbABsAEUAPgBXAGkAcgBlAGYAcgBhAG0AZQBzACsAYQBuAGQAKwBNAG8AYwBr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wALwBzAHAAYQBuAD4APAAvAGE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EAGUAdgANAAoAIAAgAG4AbwB0AGUAOgAgAEEAbABsACAAcwB0AGEAdAB1AHM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1AGUAcwAgAGYAbwByACAAYQBwAHAAbwBpAG4AdABtAGUAbgB0AHMAIABvAHQAa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YQBuACAAdABoAG8AcwBlACAAbABpAHMAdABlAGQAIABiAGUAbABvAHcALAAgAHc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QAKACAAIABiAGUAIABzAGgAbwB3AG4AIABpAG4AIAB0AGgAZQAgAGIAbwBvAGs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bwBpAG4AdABtAGUAbgB0ACAAbABpAHMAdAA6ADwAYgByAD4ADQAKACAAIABjAGE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JgBxAHUAbwB0ADsATgBPAC0AUwBIAE8AVwAmAHEAdQBvAHQAOwA6ADwAYg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EAcwBlACAAJgBxAHUAbwB0ADsAQwBBAE4AQwBFAEwATABFAEQAIABCAFkAIABDAEwAS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QwAmAHEAdQBvAHQAOwA6ADwAYgByAD4ADQAKACAAIABjAGEAcwBlACAAJgBxAHUAb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PAC0AUwBIAE8AVwAgACYAYQBtAHAAOwAgAEEAVQBUAE8AIABSAEUALQBCAE8ATwBLACY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A7ADoAPABiAHIAPgANAAoAIAAgAGMAYQBzAGUAIAAmAHEAdQBvAHQAOwBDAEEATgBD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MAEUARAAgAEIAWQAgAEMATABJAE4ASQBDACAAJgBhAG0AcAA7ACAAQQBVAFQATwAgAFIAR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TwBPAEsAJgBxAHUAbwB0ADsAOgA8AGIAcgA+AA0ACgAgACAAYwBhAHMAZQAgACYAcQB1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EkATgBQAEEAVABJAEUATgBUACAAQQBQAFAATwBJAE4AVABNAEUATgBUACYAcQB1AG8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ABiAHIAPgANAAoAIAAgAGMAYQBzAGUAIAAmAHEAdQBvAHQAOwBDAEEATgBDAEUATABM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gAEIAWQAgAFAAQQBUAEkARQBOAFQAJgBxAHUAbwB0ADsAOgA8AGIAcgA+AA0ACgAgACA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gACYAcQB1AG8AdAA7AEMAQQBOAEMARQBMAEwARQBEACAAQgBZACAAUABBAFQASQBF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gACYAYQBtAHAAOwAgAEEAVQBUAE8ALQBSAEUAQgBPAE8ASwAmAHEAdQBvAHQAOwA6ADw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BjAGEAcwBlACAAJgBxAHUAbwB0ADsATgBPACAAQQBDAFQASQBPAE4AIABU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BFAE4AJgBxAHUAbwB0ADsAO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WQAg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qACAAPABhAA0ACgAgACAAaAByAGUAZgA9ACIAaAB0AHQAcABzADoALwAvAGk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C4AbQBvAGIAaQBsAGUAaABlAGEAbAB0AGgALgBEAE4AUwAlADIAMA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vAGIAcgBvAHcAcwBlAC8AVgBBAFIALQAxADkAMwA2ACIAPgBWAEEAUgAtADEAOQAzADY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g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hAA0ACgAgACAAaAByAGUAZgA9ACIAaAB0AHQAcABzADoALwAvAGkAcwBzAHUAZQB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GIAaQBsAGUAaABlAGEAbAB0AGgALgBEAE4AUwAlADIAMAAlADIAMAAlADIAMAAvAGI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cwBlAC8AVgBBAFIALQAxADkAMwA2ACIAPgBUAGUAcwB0ACAATABhAG4AZABpAG4AZ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AAYQBnAGUAIAAtACAAQgBvAG8AawBlAGQAIABBAHAAcABvAGkAbgB0AG0AZQBuAH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aQBlAHcAPAAvAGEAPgAg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EANA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KAEkAUgBBACA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bgBvAHc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PABhAA0ACgAg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HQAcABzADoALwAvAGkAcwBzAHUAZQBzAC4AbQBvAGIAaQBsAGUAaABlAGEAbAB0AGgAL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UwAlADIAMAAlADIAMAAlADIAMAAvAGIAcgBvAHcAcwBlAC8AVgBBAFIALQAxADcANQ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EEAUgAtADEANwA1ADMAPAAvAGEAPgAg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EADQAKACAAIABoAHIAZQBmAD0AIgBoAHQAdABwAHMAO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QBzAHMAdQBlAHMALgBtAG8AYgBpAGwAZQBoAGUAYQBsAHQAaAAuAEQATgBTACUAMgAw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UAMgAwAC8AYgByAG8AdwBzAGUALwBWAEEAUgAtADEANwA1ADMAIgA+AEwAYQBu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QAGEAZwBlAA0ACgAgACAALQAgAFIAZQBxAHUAZQBzAHQAZQBkACA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HMAIABWAGkAZQB3ADwALwBhAD4AI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BAHMADQAKACAAIABhACAAdQBzAGUAcgA8AGIAcgA+AA0ACgAgACAAS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YQBuAHQAIAB0AG8AIAB2AGkAZQB3ACAAbQB5ACAAbABpAHMAdAAgAG8AZgAgAH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ZQBkACAAYQBwAHAAbwBpAG4AdABtAGUAbgB0AHMAIABpAG0AbQBlAGQAaQBhAHQ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3AGgAZQBuACAAbwBwAGUAbgBpAG4AZwAgAHQAaABlAA0ACgAgACAAYQBwAHAAPA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FMAbwAgAHQAaABhAHQAIABJACAAYwBhAG4AIABiAGUAIABhAHcAYQByAGU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0AGgAZQAgAHMAdABhAHQAdQBzACAAbwBmACAAbQB5ACAAbwB1AHQAcwB0AGEAb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YQBwAHAAbwBpAG4AdABtAGUAbgB0ACAAcgBlAHEAdQBlAHMAdA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EAYwBjAGUAcAB0AGEAbgBjAGUADQAKACA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GUAcgBpAGEAPABzAHAAYQBuACAAYwBsAGEAcwBzAD0ARwByAGEAbQBFAD4AO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YgByAD4ADQAKACAAIAAxAC4AIABXAGgAZQBuACAAYQAgAHUAcwBlAHI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3AHMAIAB0AGgAZQAgAEEAcABwAG8AaQBuAHQAbQBlAG4AdABzACAAZABlAHQ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EAZwBlACwAIABhACAAbABpAHMAdAAgAG8AZgAgAFIAZQBxAHUAZQBzAHQAZQBk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bwBpAG4AdABtAGUAbgB0AHMAIABpAHMAIABkAGkAcwBwAGwAYQB5AGUAZA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8AdwAgAHQAaABlACAAYgBvAG8AawBlAGQAIABhAHAAcABvAGkAbgB0AG0AZQBu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4AIABUAGgAZQAgAGwAaQBzAHQADQAKACAAIABpAG4AYwBsAHUAZABlAHM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HIAZQBxAHUAZQBzAHQAcwAgAHQAaABhAHQAIABoAGEAdgBlACAAYgBlAGUAbgAgAGM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GQAIAB3AGkAdABoAGkAbgAgAHQAaABlACAAbABhAHMAdAAgADEAMgAwACAAZ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A0ACgAgACAAKABDAHIAZQBhAHQAZQBkACAAYgB5ACAAZABhAHQAZQAgAGkAcwAgAH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pAG4AIABlAHgAaQBzAHQAaQBuAGcAIABhAHAAcAA8AHMAcABhAG4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HAHIAYQBtAEUAPgApADwALwBzAHAAYQBuAD4APABiAHIAPgANAAoAIAAgADEALgAxAC4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C8AdABhAGIAbABlACAAdABpAHQAbABlADoAIABSAGUAcQB1AGUAcw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HIAPgANAAoAIAAgADEALgAyAC4AIABUAGgAZQAgAGwAaQBzAHQAIABpAG4AYwBsAHU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hAGwAbAAgAHIAZQBxAHUAZQBzAHQAcwAgAHQAaABhAHQAIABoAGEAdgBlACA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YwBsAGEAcwBzAD0ARwByAGEAbQBFAD4AYQBuADwALwBzAHAAYQBuAD4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QAZQBkACAAdwBpAHQAaABpAG4AIAB0AGgAZQAgAGwAYQBzAHQAIAAxADIAM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HMALgAgACgARQB4AGkAcwB0AGkAbgBnACAAZgB1AG4AYwB0AGkAbwBuAGEAbABpAHQAe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jAGwAYQBzAHMAPQBHAHIAYQBtAEUAPgApADwALwBzAHAAYQBuAD4APA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EALgAzAC4AIABSAGUAcQB1AGUAcwB0AGUAZAAg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GwAaQBzAHQAIAB0AGEAYgBsAGUAPABiAHIAPgANAAoAIAAgADEALgAzAC4AMQ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dQBtAG4AIAAxADoAIAA8AGIAcgA+AA0ACgAgACAAMQAuADMALgAxAC4AMQAuACAAT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sADoAIABMAGEAcwB0ACAAVQBwAGQAYQB0AGUAZAA8AGIAcgA+AA0ACgAgACAAMQAu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xAC4AMgAuACAARgBvAHIAbQBhAHQAOgAgAE0ATQAvAEQARAAvAFkAWQBZAFkAPABi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EALgAzAC4AMQAuADMALgAgAEQAYQB0AGEAOgAgAEQAaQBzAHAAbABhAHk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QAYQB0AGUAIABzAHkAcwB0AGUAbQAgACYAcQB1AG8AdAA7AGwAYQBzAHQAIAB1AH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CYAcQB1AG8AdAA7ACAAZABhAHQAZQAgAGYAbwByACAAdABoAGUADQAKACA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IAByAGUAcQB1AGUAcwB0ACAAcgBlAGMAbwByAGQAPABi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EALgAzAC4AMQAuADQAOgAgAEQAZQBmAGEAdQBsAHQAIABzAG8AcgB0ADo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IAcwBlACAAYwBoAHIAbwBuAG8AbABvAGcAaQBjAGEAbAAgAG8AcgBkAGUAcgAgACg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hAHIAeQAgAHMAbwByAHQAIABjAG8AbAB1AG0AbgApADoAIAA8AGIAc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MALgAyAC4AIABDAG8AbAB1AG0AbgAgADIAOgAgADwAYgByAD4ADQAKACAAIAAxAC4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xAC4AIABMAGEAYgBlAGwAOgAgAFMAdABhAHQAdQBzADwAYgByAD4ADQAKACAAIAAx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IALgAyAC4AIABEAGEAdABhADoAIABEAGkAcwBwAGwAYQB5ACAAdABoAGUAIABy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UAZAAgAGEAcABwAG8AaQBuAHQAbQBlAG4AdAAgAHMAdABhAHQAdQBzACAAK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AAbQBhAHkAIABiAGUAIABSAGUAcQB1AGUAcwB0AA0ACgAgACAAQwBhAG4AYwBlAGw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AAgAFMAdQBiAG0AaQB0AHQAZQBkACwAIABOAG8AdAAgAEIAbwBvAGsAZQBkADs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cgBlAHEAdQBlAHMAdABzACAAdwBpAHQAaAAgAGEAIABzAHQAYQB0AHUAcwAgAG8AZ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YAcQB1AG8AdAA7AEIAbwBvAGsAZQBkACYAcQB1AG8AdAA7ACAAdwBpAGwAbAAg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CAAYQBwAHAAZQBhAHIAIABpAG4AIAB0AGgAaQBzACAAbABpAHMAdAA8AHMAcABhAG4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HAHIAYQBtAEUAPgApADwALwBzAHAAYQBuAD4APABiAHIAPgANAAoAI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zAC4AMwAuACAAQwBvAGwAdQBtAG4AIAAzADoAIAA8AGIAcgA+AA0ACgAgACAAMQAuADMAL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QAuACAATABhAGIAZQBsADoAIABGAGEAYwBpAGwAaQB0AHkALwBDAGwAaQBuAGkAYwAg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AAdABvACAAdAB3AG8AIABsAGkAbgBlAHMAIABpAGYAIABuAGUAZQBk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HAAaABvAG4AZQA8AHMAcABhAG4ADQAKACAAIABjAGwAYQBzAHMAPQBHAHIAYQBt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pADwALwBzAHAAYQBuAD4APABiAHIAPgANAAoAIAAgADEALgAzAC4AMwAuADIALgAg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IABEAGkAcwBwAGwAYQB5ACAAZgBhAGMAaQBsAGkAdAB5ACAAbgBhAG0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YwBsAGkAbgBpAGMAIABuAGEAbQBlACAAZgBvAHIAIAB0AGgAZQAgAHIAZQBx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A0ACgAgACAAYQBwAHAAbwBpAG4AdABtAGUAbgB0ACAAbwBuACAAMgAgAHMAZ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ZQAgAGwAaQBuAGUAcwAuACAAVwByAGEAcAAgAGUAYQBjAGgAIABuAGEAbQBlACA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gBlAGUAZABlAGQAIABiAGEAcwBlAGQAIABvAG4AIABmAG8AcgBtAA0ACgAgACAAZ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IABzAGkAegBlAC4AIAA8AGIAcgA+AA0ACgAgACAAMQAuADMALgA0AC4AIABDAG8Ab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gAgADQAIAAoAGUAbgBkACAAbwBmACAAZQBhAGMAaAAgAGQAYQB0AGEAIAByAG8Adw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jAGwAYQBzAHMAPQBHAHIAYQBtAEUAPgApADwALwBzAHAAYQBuAD4APABi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EALgAzAC4ANAAuADEALgAgAFMAYwByAGUAZQBuACAAcgBlAGEAZABlAHI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AAZgBvAHIAIAB0AGgAZQAgAGUAbgB0AGkAcgBlACAAcgBvAHcAIAByAGUAYQBkAHMAO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aQBlAHcAIABkAGUAdABhAGkAbABzACAAZgBvAHIAIAB5AG8AdQByAA0ACgAgACAAc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dAAsACAATABhAHMAdAAgAFUAcABkAGEAdABlAGQAOgAgACYAbAB0ADsAZABhAHQAZQ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dAA7ADsAIABTAHQAYQB0AHUAcwA6ACAAJgBsAHQAOwBzAHQAYQB0AHUAcwAmAGcAdAA7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GAGEAYwBpAGwAaQB0AHkALwBDAGwAaQBuAGkAYwA6AA0ACgAgACAAJgBsAHQAOwBG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HkALwBDAGwAaQBuAGkAYwAmAGcAdAA7ADsAIABiAHUAdAB0AG8AbgAuADwAYg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xAC4AMwAuADQALgAyAC4AIABEAGkAcwBwAGwAYQB5ACAAYQAgACYAZwB0ADs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CwAIABuAG8AIABhAGwAdAAgAHQAZQB4AHQALAAgAGgAaQBkAGQAZQBuACAAZg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HMAYwByAGUAZQBuAA0ACgAgACAAcgBlAGEAZABlAHIAcwAvAGQAZQBjAG8AcgBhAH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lAGwAZQBtAGUAbgB0ACAAPABiAHIAPgANAAoAIAAgADEALgAzAC4ANAAuADMAL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YwB0AGkAbgBnACAAdABoAGUAIABlAG4AdABpAHIAZQAgAHIAbwB3ACAAKABpAG4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ABpAG4AZwAgAHQAaABlACAAJgBnAHQAOwAgAGkAYwBvAG4AKQAgAHcAaQBsAGwAI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AAdABoAGUADQAKACAAIABiAG8AbwBrAGUAZAAgAGEAcABwAG8AaQBuAHQAbQ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0AGEAaQBsAHMAIABmAG8AcgAgAHQAaABhAHQAIABh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IABhACAAcwBlAHAAYQByAGEAdABlACAAcABhAGcAZQAgACgAZABlAHQAYQBpAGw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QBuACAAYQAgAHMAZQBwAGEAcgBhAHQAZQAgAHMAdABvAHIAeQApAC4APA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EALgAzAC4ANQAuACAASQBmACAAbgBvACAAY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EAdgBlACAAYgBlAGUAbgAgAHIAZQBxAHUAZQBzAHQAZQBkACAAdwBpAHQAa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cwBlAGwAZQBjAHQAZQBkACAAdABpAG0AZQBmAHIAYQBtAGUALAANAAoAIAAg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IABvAG4AbAB5ACAAdABoAGUAIABzAGUAYwB0AGkAbwBuACAAbABhAGIAZ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SAGUAcQB1AGUAcwB0AHMAKQAgAGEAbgBkACAAdABlAHgAdAA6ACA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xAHUAbwB0ADsAWQBvAHUADQAKACAAIABkAG8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AgAGgAYQB2AGUAIABhAG4AeQAgAHIAZQBxAHUAZQBzAHQAcwAgAHQAaABhAHQ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AAYgBlAGUAbgAgAGMAcgBlAGEAdABlAGQAIAB3AGkAdABoAGkAbgAgAHQAaABlAC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EAMgAwAA0ACgAgACAAZABhAHkAcwAuACYAcQB1AG8Ad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gATgBvAHQAZQA6AA0ACgAgACAAdQBzAGU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HIAZQBhAHQAZQBkACAAYgB5ACAAZABhAHQAZQAgAGkAcwAgAGUAeABpAHMAd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uAGMAdABpAG8AbgBhAGwAaQB0AHkAK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SAGUAZgBlAHIAZQBuAGMAZQANAAoAIAAgAHcAaQBrAGkAIABmAG8Ac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dQBwAHMAOgAgADwAYQANAAoAIAAgAGgAcgBlAGYAPQAiAGgAdAB0AHAAcwA6AC8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wBpAC4AbQBvAGIAaQBsAGUAaABlAGEAbAB0AGgALgBEAE4AUwAlADIAMA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vAGQAaQBzAHAAbABhAHkALwBBAFIAQQAvAFcAaQByAGUAZgByAGEAbQBlAHMAKwBhAG4AZ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bwBjAGsAdQBwAHMAIgA+AGgAdAB0AHAAcwA6AC8ALwB3AGkAawBpAC4AbQBvAGI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bAB0AGgALgBEAE4AUwANAAoAIAAgAC8AZABpAHMAcABsAGEAeQAvAEEAUgBBAC8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YwBsAGEAcwBzAD0AUwBwAGUAbABsAEUAPgBXAGkAcgBlAGYAcgBhAG0AZQBz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KwBNAG8AYwBrAHUAcABzADwALwBzAHAAYQBuAD4APAAvAGE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WQAg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qACAAPABhAA0ACgAgACA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0AHQAcABzADoALwAvAGkAcwBzAHUAZQBzAC4AbQBvAGIAaQBsAGUAaABlAGEAb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EAE4AUwAlADIAMAAlADIAMAAlADIAMAAvAGIAcgBvAHcAcwBlAC8AVgBBAFIALQAxADk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BWAEEAUgAtADEAOQAxADIAPAAvAGEAPgAg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qACAAPABhAA0ACgAgACAAaAByAGUAZgA9AC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LwAvAGkAcwBzAHUAZQBzAC4AbQBvAGIAaQBsAGUAaABlAGEAbAB0AGgALgBEAE4AU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lADIAMAAvAGIAcgBvAHcAcwBlAC8AVgBBAFIALQAxADkAMQAyACIAP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TABhAG4AZABpAG4AZwANAAoAIAAgAFAAYQBnAGUAIAAtACAAUgBlAHEAdQBl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BAHAAcABvAGkAbgB0AG0AZQBuAHQAcwAgAFYAaQBlAHcAPAAvAGEAPgAg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EANQA7AHAAYQBnAGUALQBiAHIAZQBhAGsALQBpAG4AcwBpAGQAZQA6AGEAdgBvAGk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KAEkAUgBB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bgBvAHcAcgBhAHA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hAA0ACgAgACAAaAByAGUAZgA9ACIAaAB0AHQAcABzADoALwAvAGkAcwBz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bQBvAGIAaQBsAGUAaABlAGEAbAB0AGgALgBEAE4AUwAlADIAMAAlADIAMAAlADIAM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cwBlAC8AVgBBAFIALQAxADkAMQA4ACIAPgBWAEEAUgAtADEAOQAxADgAPAAvAGEAP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8AG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HIAZQBmAD0AIgBoAHQAdABwAHMAOgAvAC8AaQBzAHMAdQBlAHMALg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UAYQBsAHQAaAAuAEQATgBTACUAMgAwACUAMgAwACUAMgAwAC8AYgByAG8AdwBzAGU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tADEAOQAxADgAIgA+AEEAcABwAG8AaQBuAHQAbQBlAG4AdAANAAoAIAAgAF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AtACAARABlAHQAYQBpAGwAcwA8AC8AYQA+ACA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QQBzAA0ACgAgACAAYQAgAHUAcwBlAHIAPABiAHI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IAB3AGEAbgB0ACAAdABvACAAdgBpAGUAdwAgAG0AeQAg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IAZQBxAHUAZQBzAHQAIABkAGUAdABhAGkAbABzADwAYgByAD4ADQAKACAAIABTAG8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0ACAASQAgAGMAYQBuACAAcgBlAHYAaQBlAHcAIABtAHkAIABh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ByAGUAcQB1AGUAcwB0ACAAaQBuAGYAbwByAG0AYQB0AGkAbwB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EALgANAAoAIAAgAFcAaABlAG4AIABh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MAZQBsAGUAYwB0AHMAIABhACAAcgBlAHEAdQBlAHMAdAAgAGYAcgBvAG0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wAaQBzAHQAIAB2AGkAZQB3ACAAbwBuACAAdABoAGUAIABsAGEAbgBkAGkAbgBnACA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sACAAYQANAAoAIAAgAGQAZQB0AGEAaQBsAGUAZAAgAHYAaQBlAHcAIABvAGY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IAZQBxAHUAZQBzAHQAIABpAHMAIABzAGgAbwB3AG4APABzAHAAYQBu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RwByAGEAbQBFAD4AOgA8AC8AcwBwAGEAbgA+ADwAYgByAD4ADQAKACAAIAAyAC4AIAB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gAGgAZQBhAGQAZQByACAAYgBhAHIAIABsAGEAYgBlAGwAOgAgAFIAZQBxAHUAZQBzAHQ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hAGkAbABzADwAYgByAD4ADQAKACAAIAAzAC4AIABJAGMAbwBuACAAKAAmAGwAdAA7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zAGgAbwB3AG4AIABsAGUAZgB0ACAAagB1AHMAdABpAGYAaQBlAGQAIABvAG4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DwAcwBwAGEAbgAgAGMAbABhAHMAcwA9AFMAcABlAGwAbABFAD4AcwB1AGI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PAAvAHMAcABhAG4APgANAAoAIAAgAGIAYQByADwAYgByAD4ADQAKACAAIAAzAC4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jAHIAZQBlAG4AIAByAGUAYQBkAGUAcgAgAHIAZQBhAGQAcwA6ACAAUgBlAHQAdQBy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IABBAHAAcABvAGkAbgB0AG0AZQBuAHQAcwAgAGEAbgBkACAAUgBlAHEAdQBlAHM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ByAD4ADQAKACAAIAAzAC4AMgAuACAATwBuACAAYQAgAHAAaABvAG4AZQAgAHYAaQ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bAB5ACAAaQBjAG8AbgAgAGkAcwAgAHMAaABvAHcAbgA8AGIAcgA+AA0ACgAgACA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gAE8AbgAgAGwAYQByAGcAZQByACAAZgBvAHIAbQAgAGYAYQBjAHQAbwByAHM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cAbwByAGQAcwAgABwgQQBwAHAAbwBpAG4AdABtAGUAbgB0AHMALwBS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HSAgAGEAcgBlACAAcwBoAG8AdwBuACAAdABvAA0ACgAgACAAdABoAGUAIA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YAIAB0AGgAZQAgAGkAYwBvAG4ALgA8AGIAcgA+AA0ACgAgACAANAAuADEALgAgAF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sAGEAYgBlAGwAOgAgAFIAZQBxAHUAZQBzAHQAIABEAGUAdABhAGkAbA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D4ADQAKACAAIAA0AC4AMgAuACAASQBuAGMAbAB1AGQAZQBkACAAZgBpAGUAbABkAHM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ZQBkACAAaQBmACAAdgBhAGwAdQBlAGQAKQA6ADwAYg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4AMwAuACAAUwB1AGIAbQBpAHQAdABlAGQAPABiAHIAPgANAAoAIAAgADQALgA0AC4AI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pAGwAaQB0AHkAPABiAHIAPgANAAoAIAAgADQALgA1AC4AIABUAHkAcABl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HIAZQA8AGIAcgA+AA0ACgAgACAANAAuADYALgAgAFAAcgBvAHYAaQBkAGUAcgA8AGI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NAAuADcALgAgAFQAeQBwAGUAIABvAGYAIABWAGkAcwBpAHQAPABi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QALgA4ACAARABlAHMAaQByAGUAZAAgAEEAcABwAG8AaQBuAHQAbQBlAG4AdAAgAE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AoAHAAcgBpAG0AYQByAHkAIABsAGEAYgBlAGwAPABzAHAAYQBu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EAbQBFAD4AKQA8AC8AcwBwAGEAbgA+ADwAYgByAD4ADQAKACAAIAA0AC4AOQAuACAAM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DAGgAbwBpAGMAZQA8AGIAcgA+AA0ACgAgACAANAAuADEAMAAuACAAMgBuAGQAI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MAZQA8AGIAcgA+AA0ACgAgACAANAAuADEAMQAuACAAMwByAGQAIABDAGgAbwBpAGMAZ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A+AA0ACgAgACAANAAuADEAMgAuACAAUABoAG8AbgBlACAALQAgAGYAbwByAG0AY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CAAKAB4AHgAeAApACAAeAB4AHgALQA8AHMAcABhAG4AIABjAGwAYQBzAHMAPQ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RQA+AHgAeAB4AHgAPAAvAHMAcABhAG4APgA8AGIAcgA+AA0ACgAgACAANAAuADEAMw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lAHMAdAAgAFQAaQBtAGUAcwAgAGYAbwByACAAVgBBACAAdABvACAAYwBhAGwAbAAgACg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UAYQBjAGgAIABvAG4AIABhACAAbgBlAHcAIABsAGkAbgBlADwAcwBwAGEAb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cAcgBhAG0ARQA+ACkAPAAvAHMAcABhAG4APgA8AGIAcgA+AA0ACgAgACA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AAuACAAUAByAGUAZgBlAHIAZQBuAGMAZQA8AGIAcgA+AA0ACgAgACAANAAuADEANQ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1AHIAcABvAHMAZQAgAG8AZgAgAFYAaQBzAGkAdAA8AGIAcgA+AA0ACgAgACAANAAuADEAN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wB0AGgAZQByACAAUAB1AHIAcABvAHMAZQAgAG8AZgAgAFYAaQBzAGkAd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WQAg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qACA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aAB0AHQAcABzADoALwAvAGkAcwBzAHUAZQBzAC4AbQBvAGIAaQBsAGUAaABl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LgBEAE4AUwAlADIAMAAlADIAMAAlADIAMAAvAGIAcgBvAHcAcwBlAC8AVgBBAFIALQAy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zACIAPgBWAEEAUgAtADIAMgAyADMAPAAvAGEAPg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qACAAPABhAA0ACgAgACAAaAByAGUAZgA9ACI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ABzADoALwAvAGkAcwBzAHUAZQBzAC4AbQBvAGIAaQBsAGUAaABlAGEAbAB0AGgALgBE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lADIAMAAlADIAMAAlADIAMAAvAGIAcgBvAHcAcwBlAC8AVgBBAFIALQAyADIAMgAzACI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A0ACgAgACAAQQBwAHAAbwBpAG4AdABtAGUAbgB0ACAAUgBlAHEAdQBlAHMAdAAg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EAGUAdABhAGkAbABzADwALwBhAD4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DwALwB0AGQAPgANAAoAIAA8AC8AdABy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xADY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SgBJAFIAQQ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HIAYQBw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wAYQANAAoAIAAgAGg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PQAiAGgAdAB0AHAAcwA6AC8ALwBpAHMAcwB1AGUAcwAuAG0AbwBiAGkAbABlAGgAZ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C4ARABOAFMAJQAyADAAJQAyADAAJQAyADAALwBiAHIAbwB3AHMAZQAvAFYAQQBSAC0AM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QAiAD4AVgBBAFIALQAxADkAMQA5ADwALwBhAD4AI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hAA0ACgAgACAAaAByAGUAZgA9AC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LwAvAGkAcwBzAHUAZQBzAC4AbQBvAGIAaQBsAGUAaABlAGEAbAB0AGgALgBEAE4AU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lADIAMAAvAGIAcgBvAHcAcwBlAC8AVgBBAFIALQAxADkAMQA5ACIAPg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DQAKACAAIABSAGUAcQB1AGUAcwB0ACAALQAgAEMAYQBuAG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lAHEAdQBlAHMAdAA8AC8AYQA+ACA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QQBzAA0ACgAgACAAYQAgAHUAcwBlAHIAPABiAHIAPgANAAoAIAAgAEkAIAB3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dABvACAAYgBlACAAYQBiAGwAZQAgAHQAbwAgAGEAYwBjAGUAcwBzACAAYQAgAG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sACAAcgBlAHEAdQBlAHMAdAAgAG8AcAB0AGkAbwBuACAAaQBuACAAdABoAGU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8AGIAcgA+AA0ACgAgACAAUwBvACAAdABoAGEAdAAgAEkAIABjAGEAbgAgAGMAYQBuAG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gAHIAZQBxAHUAZQBzAHQAIAB0AGgAYQB0ACAASQAgAG4AbwAgAGwAbwBuAGc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GUAZA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xAC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XAGgAZQBuACAAYQAgAHUAcwBlAHIAIAB2AGkAZQB3AHMAIABhACAAcgBlAHEAdQBl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hAHQAIABpAHMAIABpAG4AIABTAHUAYgBtAGkAdAB0AGUAZAAgAHMAdABhAHQAdQBz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QwBhAG4AYwBlAGwAIABSAGUAcQB1AGUAcwB0AA0ACgAgACAAbwBwAHQAaQBvAG4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hAHYAYQBpAGwAYQBiAGwAZQAgAG8AbgAgAHQAaABlACAAUgBlAHEAdQBlAHMAdA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EAaQBsAHMAIABzAGUAYwB0AGkAbwBuACAAbwBmACAAdABoAGUAIABS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hAGcAZQAuADwAYgByAD4ADQAKACAAIAAxAC4AMQAuACAAQgB1AHQAdABvAG4AI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GwAOgAgAEMAYQBuAGMAZQBsACAAUgBlAHEAdQBlAHMAdAA8AGIAcgA+AA0ACgAgACA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wBoAGUAbgAgAHQAaABlACAAQwBhAG4AYwBlAGwAIABSAGUAcQB1AGUAcwB0ACAAYg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4AIABpAHMAIABzAGUAbABlAGMAdABlAGQAIABhACAAYwBvAG4AZgBp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tAG8AZABhAGwAIABpAHMAIABzAGgAbwB3AG4APABiAHIAPgANAAoAIAAgADIALgAx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kAdABsAGUAOgAgAEMAbwBuAGYAaQByAG0AYQB0AGkAbwBuADwAYgByAD4ADQAKACA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uACAAVABlAHgAdAA6ACA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QByAGUADQAKACAAIAB5AG8AdQAgAHMAdQByAGUAIAB5AG8AdQAgAHcAYQBuAHQAI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EAbgBjAGUAbAAgAHQAaABpAHMAIAByAGUAcQB1AGUAcwB0AD8AI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TAGUAbABlAGMAdAANAAoAIAAgAFkAZQBz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hAG4AYwBlAGwALAAgAE4AbwAgAHQAbwAgAHIAZQB0AHUAcgBuACAAdABv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cQB1AGUAcwB0ACAARABlAHQAYQBpAGwAcwAgAHAAYQBnAGU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yAC4AMwAuAA0ACgAgACAAWQBlAHMAIABiAHU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sACAAcwBlAGwAZQBjAHQAaQBuAGcAIABjAGwAbwBzAGUAcwAgAHQAaABlACA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HIAbQBhAHQAaQBvAG4AIABtAG8AZABhAGwALAAgAGEAbgBkACAAcgBlAHQAdQBy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dQBzAGUAcgAgAHQAbwANAAoAIAAgAHQAaABlACAAUgBlAHEAdQBlAHMAdA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EAaQBsAHMAIABwAGEAZwBlACAAKABoAGUAYQBkAGUAcgApACAAdwBoAGUAcgBl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DAGEAbgBjAGUAbABsAGUAZAAgAHMAdABhAHQAdQBzACAAaQBzACAAdgBpAHMAa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kAbgANAAoAIAAgAHQAaABlACAAUwB0AGEAdAB1AHMAIABiAG8AeAAgAGEAbgBk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0AGUAeAB0ACAAZgBvAHIAIAB0AGgAZQAgAHMAdABhAHQAdQBzACAAcgBlAGEAZ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mAHEAdQBvAHQAOwBZAG8AdQAgAGgAYQB2AGUAIABzAHUAYwBjAGUAcwBzAGYAdQBsAGwAe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YQBuAGMAZQBsAGwAZQBkACAAdABoAGkAcwAgAHIAZQBxAHUAZQBzAHQALgAm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vAHQAOwA8AGIAcgA+AA0ACgAgACAAMgAuADMALgAxACAAJgBsAHQAOwAgAE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BzAC8AUgBlAHEAdQBlAHMAdABzACAAPABzAHAAYQBu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EAbQBFAD4AaQBzADwALwBzAHAAYQBuAD4AIABzAGgAbwB3AG4AIABpAG4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GMAbABhAHMAcwA9AFMAcABlAGwAbABFAD4AcwB1AGI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PAAvAHMAcABhAG4APgAgAGIAYQByAC4APABiAHIAPgANAAoAIAAgADIALgAzAC4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gAEwAYQByAGcAZQByACAAZgBvAHIAbQAgAGYAYQBjAHQAbwByAHMAOgAgACYAcQB1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CYAbAB0ADsAIABBAHAAcABvAGkAbgB0AG0AZQBuAHQAcwAvAFIAZQBxAHUAZQBzAHQAc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vAHQAOwAgACgAcwBjAHIAZQBlAG4ADQAKACAAIAByAGUAYQBkAGUAcgAgAHI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YAdQBsAGwAIAB0AGUAeAB0ACAAJgBxAHUAbwB0ADsAUgBlAHQAdQByAG4AIAB0AG8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GkAbgB0AG0AZQBuAHQAcwAgAGEAbgBkACAAUgBlAHEAdQBlAHMAdABzACYAcQB1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DwAcwBwAGEAbgANAAoAIAAgAGMAbABhAHMAcwA9AEcAcgBhAG0ARQA+ACk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GIAcgA+AA0ACgAgACAAMgAuADMALgAxAC4AMgAuACAAUwBtAGEAbABsAGUAcg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IABmAGEAYwB0AG8AcgBzACwAIABzAGgAbwB3ACAAaQBjAG8AbgAgAG8AbgBsAHk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ByAD4ADQAKACAAIAAyAC4ANAAuACAATgBvACAAYgB1AHQAdABvAG4ALAAgAHM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gBnACAAYwBsAG8AcwBlAHMAIAB0AGgAZQAgAG0AbwBkAGEAbAAsACAAbQBh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HMAIAB0AGgAZQAgAFMAdQBiAG0AaQB0AHQAZQBkACAAcwB0AGEAdAB1AHM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gAHQAaABlACAAcgBlAHEAdQBlAHMAdAAsACAAYQBuAGQAIAByAGUAdAB1AHI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GMAdQBzACAAdABvACAAdABoAGUAIABDAGEAbgBjAGUAbAAg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UAdAB0AG8Abg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ZACA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oAIAA8AGEADQAKACAAIABoAHIAZQBmAD0AIgBoAHQAdABwAHMAOgAvAC8AaQBzAHM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BtAG8AYgBpAGwAZQBoAGUAYQBsAHQAaAAuAEQATgBTACUAMgAwACUAMgAwACUAMgAw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8AdwBzAGUALwBWAEEAUgAtADIAMgAyADUAIgA+AFYAQQBSAC0AMgAyADIANQA8AC8AY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AKACAAIABoAHIAZQBmAD0AIgBoAHQAdABwAHMAOgAvAC8AaQBzAHMAdQBlAHMALg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ZQBoAGUAYQBsAHQAaAAuAEQATgBTACUAMgAwACUAMgAwACUAMgAwAC8AYgByAG8Ad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wBWAEEAUgAtADIAMgAyADUAIgA+AEEAcABwAG8AaQBuAHQAbQBlAG4AdAANAAoAIA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IAAtACAAQwBhAG4AYwBlAGwAPAAvAGEAPgAg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EAN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KAEkAUgBBACA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bgBvAHcAcgBhAHA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AByAGUAZgA9ACIAaAB0AHQAcABzADoALwAvAGkAcwBzAHUAZQBzAC4AbQ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aABlAGEAbAB0AGgALgBEAE4AUwAlADIAMAAlADIAMAAlADIAMAAvAGIAcgBvAHc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VgBBAFIALQAxADkAMgAwACIAPgBWAEEAUgAtADEAOQAyADAAPAAvAGEAPgAg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8AGEADQAKACAAI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D0AIgBoAHQAdABwAHMAOgAvAC8AaQBzAHMAdQBlAHMALgBtAG8AYgBpAGwAZQBoAGU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uAEQATgBTACUAMgAwACUAMgAwACUAMgAwAC8AYgByAG8AdwBzAGUALwBWAEEAUgAt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yADAAIgA+AEEAcABwAG8AaQBuAHQAbQBlAG4AdAANAAoAIAAgAFIAZQBxAHUAZQBzAHQAI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QBlAHMAcwBhAGcAZQAgAEMAbABlAHIAawA8AC8AYQA+ACA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QBzAA0ACgAgACAAYQAgAHUAcwBlAHIAPABi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kAIAB3AGEAbgB0ACAAdABvACAAbQBlAHMAcwBhAGcAZQAgAGEAIABjAGwAZQByAGs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1AHQAIABtAHkAIAByAGUAcQB1AGUAcwB0ADwAYgByAD4ADQAKACAAIABTAG8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SQAgAGMAYQBuACAAYwBvAG0AbQB1AG4AaQBjAGEAdABlACAAZABlAHQAYQBpAGw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QAaABlACAAYwBsAGUAcgBrACAAcgBlAGcAYQByAGQAaQBuAGcAIABtAHk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CAAYQBuAGQAIABhAG4AeQANAAoAIAAgAG4AZQBlAGQAZQBkACAAcgBlAGY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B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EAbgBjAGUADQAKACAAIABDAHIAaQB0AGUAcgBpAGEAPABiAHIAPgANAAoAI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FcAaABlAG4AIABhACAAdQBzAGUAcgAgAHYAaQBlAHcAcwAgAHQAaABlACAAUgBlAHE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QAZQB0AGEAaQBsAHMALAAgAGEAIABzAGUAYwB0AGkAbwBuACAAYgBlAGwAbw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SAGUAcQB1AGUAcwB0ACAARABlAHQAYQBpAGwAcwANAAoAIAAgAGkAcwAgAHM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bgA8AGIAcgA+AA0ACgAgACAAMgAuACAAUwBlAGMAdABpAG8AbgAgAEwAYQBiAGUAb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BNAGUAcwBzAGEAZwBlACAAYQAgAFMAYwBoAGUAZAB1AGwAaQBuAGcAIABDAGwAZQByAGsAHS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A+AA0ACgAgACAAMwAuACAASQBuAHMAdAByAHUAYwB0AGkAbwBuAGEAbAAgAF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gAFkAbwB1ACAAbQBhAHkAIABzAGUAbgBkACAAdQBwACAAdABvACAAdAB3AG8AIAAoADIAK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HMAYQBnAGUAcwAgAHcAaABpAGwAZQAgAHQAaABpAHMAIAByAGUAcQB1AGUAcwB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aQBzACAAaQBuACAAUwB1AGIAbQBpAHQAdABlAGQAIABzAHQAYQB0AHUAcwAuACAAS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eQBvAHUAIABuAGUAZQBkACAAYQBkAGQAaQB0AGkAbwBuAGEAbAAgAGkAbg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sACAAcABsAGUAYQBzAGUAIABjAGEAbABsACAAdABoAGUADQAKACAAIABj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AuACAAPABiAHIAPgANAAoAIAAgADQALgAgAFQAZQB4AHQAIABiAG8AeAAgABMgIAB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GkAIABsAGkAbgBlADwAYgByAD4ADQAKACAAIAA0AC4AMQAuACAASQBuAGMAbAB1AG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GcAaAB0ACAAZwByAGEAeQAgAGcAdQBpAGQAYQBuAGMAZQAgAHQAZQB4AHQAOgAg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YQBnAGUAcwAgACgAMQAwADAAIABjAGgAYQByAGEAYwB0AGUAcgBzACAAbQBhAHgAK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vAHUAbABkAA0ACgAgACAAbgBvAHQAIABiAGUAIAB1AHMAZQBkACAAZgBvAHIAIA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UAbABsAGkAbgBnACAAYQBuACAAYQBwAHAAbwBpAG4AdABtAGUAbgB0ACAAbwBy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jAGwAaQBuAGkAYwBhAGwAIABxAHUAZQBzAHQAaQBvAG4AcwAgAHQAaABhAHQAIA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NAAoAIAAgAG4AZQBlAGQAIABwAHIAbwB2AGkAZABlAHIAIABhAHQAdABlAG4AdABpAG8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ByAD4ADQAKACAAIAA0AC4AMgAuACAAQwBoAGEAcgBhAGMAdABlAHIAIABjAG8Ad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8AdwBuACwAIABmAG8AcgBtAGEAdAAgABwgeAAgAGMAaABhAHIAYQBjAHQAZQByAHM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hAGkAbgBpAG4AZwAdIDwAYgByAD4ADQAKACAAIAA1AC4AIABTAGUAbgBkACAAYg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4APABiAHIAPgANAAoAIAAgADUALgAxAC4AIABTAGUAbABlAGMAdABpAG4AZwAgAF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wAG8AcwB0AHMAIAB0AGgAZQAgAG0AZQBzAHMAYQBnAGUAIABpAG4AIAB0AGgAZ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YQBnAGUAIABoAGkAcwB0AG8AcgB5ACAAdgBpAGUAdwAgAHUAbgBkAGUAcg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HCBGAHIAbwBtACAATQBlAB0gIABjAG8AbAB1AG0AbgAgAG8AZ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gAGUAeABjAGgAYQBuAGcAZQBzADwAYgByAD4ADQAKACAAIAA1AC4AMgAgAF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iAHUAdAB0AG8AbgAgAGkAcwAgAGUAbgBhAGIAbABlAGQAIABhAHMAIABsAG8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CAAbQBlAHMAcwBhAGcAZQBzACAAYwBhAG4AIABiAGUAIABzAGUAbgB0ACAAKABpAC4AZ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lAHMAcwAgAHQAaABhAG4AIAAyAA0ACgAgACAAbQBlAHMAcwBhAGcAZQBzACAAaA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IAZQBlAG4AIABwAG8AcwB0AGUAZAAgAGIAeQAgAHQAaABlACAAdQBzAGUAcgApADw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1AC4AMwAgAE8AbgBjAGUAIABhACAAdgBlAHQAZQByAGEAbgAgAGgAY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4AdAAgAHQAdwBvACAAbQBlAHMAcwBhAGcAZQBzACwAIAB0AGgAZQAgAHQAZQB4AHQ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LAAgAGMAaABhAHIAYQBjAHQAZQByACAAYwBvAHUAbgB0AGQAbwB3AG4ADQAKACA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ZQBuAGQAIABvAHAAdABpAG8AbgBzACAAYQByAGUAIABoAGkAZABkAGUAbgAg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pAG4AcwB0AHIAdQBjAHQAaQBvAG4AYQBsACAAdABlAHgAdAAgAGkAcw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wAYQBjAGUAZAAgAHcAaQB0AGgAO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ZAG8AdQANAAoAIAAgAGgAYQB2AGUAIAByAGUAYQBjAGgAZQBkACAAeQBvAH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wBvACAAbQBlAHMAcwBhAGcAZQAgAG0AYQB4AGkAbQB1AG0ALgAgAEkAZgAgAHkAbwB1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GUAZAAgAGEAZABkAGkAdABpAG8AbgBhAGwAIABpAG4AZgBvAHIAbQBhAHQAaQBvAG4A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AAbABlAGEAcwBlACAAYwBhAGwAbAAgAHQAaABlACAAYwBsAGkAbgBpAGM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1AC4AMwAuADEADQAKACAAIABB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zAGUAbABlAGMAdABpAG4AZwAgAHMAZQBuAGQALAAgAGYAbwBjAHUAcwAgAG0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HQAaABlACAAJgBxAHUAbwB0ADsATQBlAHMAcwBhAGcAZQAgAGEAIABTAGMAa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kAbgBnACAAQwBsAGUAcgBrACYAcQB1AG8AdAA7AA0ACgAgACAAbABhAGIAZQBsAC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NgAuAA0ACgAgACAARgByAG8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AgABMgIABjAG8AbAB1AG0AbgAgAGQAaQBzAHAAbABhAHkAaQBuAGcAIABjAG8Ac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8AbgBkAGUAbgBjAGUAIABjAG8AbQBpAG4AZwAgAGYAcgBvAG0AIAB0AGgAZQAgAFYAQ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GMAbAB1AGQAZQBzADwAcwBwAGEAbgANAAoAIAAgAGMAbABhAHMAcwA9AEcAc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+ADoAPAAvAHMAcABhAG4APgA8AGIAcgA+AA0ACgAgACAANgAuADEAIABFAGEAYwBoAC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hAGcAZQAgAGkAbgBjAGwAdQBkAGUAcwAgAGEAIABkAGEAdABlAC8AdABpAG0AZQ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0AcAAgAGYAbwByACAAdwBoAGUAbgAgAGkAdAAgAHcAYQBzACAAcwBlAG4AdAAuACAAK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zAGEAZwBlAA0ACgAgACAAZABhAHQAZQApADwAYgByAD4ADQAKACAAIAA3AC4AIAB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AATQBlACAAEyAgAGMAbwBsAHUAbQBuACAAZABpAHMAcABsAGEAeQBpAG4AZwAgAGM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zAHAAbwBuAGQAZQBuAGMAZQAgAHMAZQBuAHQAIABiAHkAIAB0AGgAZQAgAHU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IAcgA+AA0ACgAgACAANwAuADEAIABFAGEAYwBoACAAbQBlAHMAcwBhAGcAZQAgAGk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QBkAGUAcwAgAGEAIABkAGEAdABlAC8AdABpAG0AZQAgAHMAdABhAG0AcAAgAGY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oAGUAbgAgAGkAdAAgAHcAYQBzACAAcwBlAG4AdAAuACAAKABNAGUAcwBzAGEAZwBl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hAHQAZQApADwAYgByAD4ADQAKACAAIAA4AC4AIABBAHAAcABsAHkAIABiAHUAc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IAByAHUAbABlAHMAIABmAG8AcgAgAG0AZQBzAHMAYQBnAGkAbgBnADoAPABi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gALgAxACAAVQBzAGUAcgBzACAAYwBhAG4AIABvAG4AbAB5ACAAcwBl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QAZQB4AHQAIABiAG8AeAAgACgAbQB1AGwAdABpAC0AbABpAG4AZQApACw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UAcgAgAGMAbwB1AG4AdABkAG8AdwBuACAAYQBuAGQADQAKACAAIABzAGU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HQAaQBvAG4AcwAgAGkAZgAgAHQAaABlACAAcgBlAHEAdQBlAHMAdAAgAHMAdQBwAH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gAG0AZQBzAHMAYQBnAGkAbgBnACwAIABpAC4AZQAuADo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oAGUADQAKACAAIAByAGUAcQB1AGUAcwB0AHMAIAB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YgBlACAAaQBuACAAUwB1AGIAbQBpAHQAdABlAGQAIABzAHQAYQB0AHUAcwA8AGI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VABoAGUAIAB2AGUAdABlAHIAYQBuACAAaABhAHMAIABzAGUAbgB0ACAAM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EAIABtAGUAcwBzAGEAZwBlAHM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4AC4AMwANAAoAIAAgAEYAbwByACAAcgBlAHEAdQBlAHMAdABzACAAaQBuACA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lAGwAbABlAGQAIABvAHIAIABOAG8AdAAgAEIAbwBvAGsAZQBkACAAcwB0AGEAdA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HQAaABlACAASQBuAHMAdAByAHUAYwB0AGkAbwBuAGEAbAAgAHQAZQB4AHQAIABpAHM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yAGUAcABsAGEAYwBlAGQAIAB3AGkAdABoACAAdABoAGUAIABmAG8AbABsAG8Ad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HQAZQB4AHQAO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GEAZwBlAHMADQAKACAAIABjAGEAbgBuAG8AdAAgAGIAZQAgAHMAZQBuAHQAIABm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xAHUAZQBzAHQAcwAgAGkAbgAgAEMAYQBuAGMAZQBsAGwAZQBkACAAbwByACAAT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CAG8AbwBrAGUAZAAgAHMAdABhAHQAdQBzAC4AIABJAGYAIAB5AG8AdQAgAG4AZQBlAG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GQAZABpAHQAaQBvAG4AYQBsACAAaQBuAGYAbwByAG0AYQB0AGkAbwBuACwAIA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ZQAgAGMAYQBsAGwAIAB0AGgAZQAgAGMAbABpAG4AaQBj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OAAuADQADQAKACAAIABIAGkAcwB0AG8AcgBpAGM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lAHMAcwBhAGcAZQBzACAAYQByAGUAIABtAGEAaQBuAHQAYQBpAG4AZQBkACA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2AGkAZQB3ACAAcgBlAGcAYQByAGQAbABlAHMAcwAgAG8AZgAgAHIAZQBx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zAHQAYQB0AHUAcw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LgA1AA0ACgAgACAASQBmACAAbgBvACAAaABpAHMAdABvAHIAaQBjAGEAbAAgAG0AZ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wAgAGEAcgBlACAAZgBvAHUAbgBkACAAYQBuAGQAIAB0AGgAZQAgAHIAZQBx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pAHMAIABpAG4AIABOAG8AdAAgAEIAbwBvAGsAZQBkACAAbwByAA0ACgAgACAAQ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wAbABlAGQAIABzAHQAYQB0AHUAcwAsACAAZABpAHMAcABsAGEAeQAgAG8AbgBsAHk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E0AZQBzAHMAYQBnAGUAIABhACAAUwBjAGgAZQBkAHUAbABpAG4AZwAgAEMAb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MAZQBjAHQAaQBvAG4AIABsAGEAYgBlAGwADQAKACAAIABhAG4AZAAgAGkAbg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BhAGwAIAB0AGUAeAB0ACAAYgBlAGwAbwB3ACAAdABoAGUAIABsAGEAY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YQB0ACAAcgBlAGEAZABzADo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TgBvAA0ACgAgACAAbQBlAHMAcwBhAGcAZQBzACAAdwBlAHIAZQAgAGUAeABj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kACAAbwBuACAAdABoAGkAcwAgAHIAZQBxAHUAZQBzAHQ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EAGUAdgANAAoAIAAgAE4AbwB0AGUAcwAvAFMAYw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8AHMAcABhAG4AIABjAGwAYQBzAHMAPQBHAHIAYQBtAEUAPgA6ADwALwBzAHAAYQBu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gAEkAbgBjAGwAdQBkAGUAcwA6ACAAPABiAHIAPgANAAoAIAAgAEUAe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AgAFMATQBTACAAbQBlAHMAcwBhAGcAaQBuAGcAIAB3AGkAdABoAGkAbg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HEAdQBlAHMAdAAgAFUASQAsACAAdQBwACAAdABvACAANAAgAG0AZQBzAHM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CAAYQBsAGwAIABwAHIAaQBvAHIADQAKACAAIABtAGUAcwBzAGEAZwBpAG4AZwAgAGI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HMAcwAgAHIAdQBsAGUAcwAgAGEAcABwAGwAeQAuACAAUgBlAGYAZQByAGU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HIAaQBvAHIAIAB0AGUAcwB0ACAAcwBjAHIAaQBwAHQAcw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IALwAzAA0ACgAgACAAcwB0AG8AcgB5ACAAcAB0AH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RABvAGUAcwANAAoAIAAg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GMAbAB1AGQAZQA6ADwAYgByAD4ADQAKACAAIAAtAEEAbABlAHIAdABzACAAd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EAIABtAGUAcwBzAGEAZwBlACAAaABhAHMAIABiAGUAZQBuACAAcgBlAGMAZQBpAHY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AB0AGgAZQBzAGUAIABhAHIAZQAgAGQAZQB0AGEAaQBsAGUAZAAgAGkAbgAgAHMAZ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ZQANAAoAIAAgAHMAdABvAHIAaQBlAHMAKQA8AGIAcgA+AA0ACgAgACAALQBOAG8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jAGEAdABpAG8AbgBzACAAYQBiAG8AdQB0ACAAYQAgAG4AZQB3AGwAeQAgAHIAZ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UAZAAgAG0AZQBzAHMAYQBnAGUAPABiAHIAPgANAAoAIAAgAC0AQQBkAGQAZQBkACAAV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HYAaQBzAGkAbwBuAHMAIABiAGUAeQBvAG4AZAAgAGUAeABpAHMAdABpAG4AZw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MAdABpAG8AbgBhAGwAaQB0AHk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kAI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EAOA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KAEkAUgBBACA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bgBvAHcAcgBhAH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hAA0ACgAgACAAaAByAGUAZgA9ACIAaAB0AHQAcABzADo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zAHUAZQBzAC4AbQBvAGIAaQBsAGUAaABlAGEAbAB0AGgALgBEAE4AUw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vAGIAcgBvAHcAcwBlAC8AVgBBAFIALQAxADkAMgAxACIAPgBWAEEAUgAtADEAO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PAAvAGEAPgAg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EADQAKACAAIABoAHIAZQBmAD0AIgBoAHQAdABwAHMAOgAvAC8AaQBzAHMAd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8AYgBpAGwAZQBoAGUAYQBsAHQAaAAuAEQATgBTACUAMgAwACUAMgAwACUAMgAwAC8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zAGUALwBWAEEAUgAtADEAOQAyADEAIgA+AE4AZQB3AA0ACgAgACA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8AUgBlAHEAdQBlAHMAdAAgABMgIABBAHAAcABvAGkAbgB0AG0AZQBuAHQ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AgAFIAZQBxAHUAZQBzAHQAIABSAG8AdQB0AGkAbgBnACAAUQB1AGUAcw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wAGQAYQB0AGUAcwANAAoAIAAgACgANQAuADIALgAzAC4AYwApADwALwBhAD4AI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BAHMADQAKACAAIABhACAAdQBzAGU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A+AA0ACgAgACAASQAgAHcAYQBuAHQAIAB0AG8AIABzAGUAZQAgAGEAIAByAGEAb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YAIABjAGEAcgBlACAAdAB5AHAAZQBzACAAYQB2AGEAaQBsAGEAYgBsAGUAIABm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yAGUAYwB0ACAAcwBjAGgAZQBkAHUAbABpAG4AZwA8AGIAcgA+AA0ACgAgACAAUw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EAdAAgAEkAIABtAGEAeQAgAHUAcwBlACAAdABoAGUAIABhAHAAcAAgAHQAbwAgAHM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1AGwAZQAgAGEAIAByAGEAbgBnAGUAIABvAGYAIABtAGUAZABpAGMAYQBsACA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MAZQBz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DEAL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YAYQBjAGkAbABpAHQAeQA8AGIAcgA+AA0ACgAgACAAMQAuADEALgAgAEwAbwBj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GkAcwAgAGMAaABhAG4AZwBlAGQAIAB0AG8AIABGAGEAYwBpAGwAaQB0AHkAIAA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aQByAGUAZAAsACAAcgBhAGQAaQBvACAAYgB1AHQAdABvAG4AIABjAG8AbgB0AH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GMAbABhAHMAcwA9AEcAcgBhAG0ARQA+ACk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cgA+AA0ACgAgACAAMQAuADIALgAgAEYAYQBjAGkAbABpAHQAeQAgAGwAaQBzAHQ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sAGkAbQBpAHQAZQBkACAAdABvACAAZgBhAGMAaQBsAGkAdABpAGUAcwAgAHcAa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IAB1AHMAZQByACAAYQBzACAAYQBuACAAYQBzAHMAbwBjAGkAYQB0AGUAZAAgAEQAR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QBkACAAKABhAHMAIABpAG4AIABpAG4AYwByAGUAbQBlAG4AdAAgADEAKQ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CAAMQAuADMALgAgAEYAYQBjAGkAbABpAHQAeQAgAGkAcwAgAHQAaABlACA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0ACAAcQB1AGUAcwB0AGkAbwBuACAAbwBuACAAdABoAGUAIAA8AHMAcABhAG4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HAHIAYQBtAEUAPgBmAG8AcgBtACwAPAAvAHMAcABhAG4APgAgAGEAbABs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0AGgAZQByACAAZgBvAHIAbQAgAHMAZQBsAGUAYwB0AGkAbwBuAHMAIABhAHIAZQ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CAAdQBuAHQAaQBsACAAYQAgAGYAYQBjAGkAbABpAHQAeQAgAGkAcwAgAH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UAZAAuADwAYgByAD4ADQAKACAAIAAxAC4ANAAuACAASQBmACAAYQAgAHU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cwAgAG8AbgBsAHkAIABvAG4AZQAgAEQARgBOACAAYQBzAHMAbwBjAGkAYQB0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0AGgAIAB0AGgAZQBpAHIAIABsAG8AZwBpAG4AIABjAHIAZQBkAGUAbgB0AGk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NAAoAIAAgAGkAbgBzAHQAZQBhAGQAIABvAGYAIABkAGkAcwBwAGwAYQB5AGkAbgBnACA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kAGkAbwAgAGIAdQB0AHQAbwBuACAAYwBvAG4AdAByAG8AbAAsACAAdABoAGUAIA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wAZQAgAGYAYQBjAGkAbABpAHQAeQAgAGkAcwAgAHMAaABvAHcAbgAgAGEAc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hAHQAaQBjACAAdABlAHgAdAAgAHcAaQB0AGgAIAB0AGgAZQAgAGwAYQBiAGUAbAAgAB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hAGMAaQBsAGkAdAB5AB0gPABiAHIAPgANAAoAIAAgADEALgA0AC4AMQAuACAARQB4AGE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6ACA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RgBhAGM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PABiAHIAPgANAAoAIAAgAEwAVgBBAE0AQwAgADE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MgAuAA0ACgAgACAAVAB5AHAAZQAgAG8AZgAgAEM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oAHIAZQBxAHUAaQByAGUAZAAsACAAcwBlAGwAZQBjAHQAIABsAGkAcwB0ACAAYwBvAG4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A7ACAAZABlAGYAYQB1AGwAdAAgAD0AIABTAGUAbABlAGMAdA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HAHIAYQBtAEUAPgApADwALwBzAHAAYQBuAD4APABiAHI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xAC4AIABPAHAAdABpAG8AbgBzADoAIABQAHIAaQBtAGEAcgB5ACAAQwBhAHIAZ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1AGQAaQBvAGwAbwBnAHkALAAgAE8AcAB0AG8AbQBlAHQAcgB5ACwAIABPAHUAdABw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TQBlAG4AdABhAGwAIABIAGUAYQBsAHQAaAA8AGIAcgA+AA0ACgAgACAAMg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EQAaQBzAHAAbABhAHkAZQBkACAAYQBzACAAcwBlAGMAbwBuAGQAIABxAHUAZQBz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gAHMAaABvAHcAbgAgAG8AbgBsAHkAIABhAGYAdABlAHIAIABhACAAZgBhAGMAa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CAAaQBzACAAYwBoAG8AcwBlAG4APABiAHIAPgANAAoAIAAgADIALgAz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GYAaQBsAHQAZQByAGUAZAAgAGIAYQBzAGUAZAAgAG8AbgA6ADwAYg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4AMwAuADEAIABUAGgAZQAgAGUAeABpAHMAdABlAG4AYwBlACAAbwBmACAAYQAgAGM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QBjACAAbwBmAGYAZQByAGkAbgBnACAAdABoAGUAIABzAGUAcgB2AGkAYwBlACAAY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zAGUAbABlAGMAdABlAGQADQAKACAAIABmAGEAYwBpAGwAaQB0AHkALAAg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ByAD4ADQAKACAAIAAyAC4AMwAuADIAIABUAGgAZQAgAHAAYQB0AGkAZQBuAHQAIA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gB5ACAAdwBpAHQAaAAgAHQAaABlACAAcwBlAHIAdgBpAGMAZQAgAGEAcwAgAH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mAGkAZQBkACAAZgBvAHIAIAB0AGgAYQB0AA0ACgAgACAAZgBhAGMAaQBsAGkAdAB5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dgBpAGMAZQAgAGkAbgAgAHQAaABlACAAdQB0AGkAbABpAHQAeQAgACgASQBmACA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IAeQAgAGkAcwAgAHIAZQBxAHUAaQByAGUAZAAgAHQAbwAgAGIAbwBvAGs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hAHAAcABvAGkAbgB0AG0AZQBuAHQALAAgAGEAIABwAGEAdABpAGUAbgB0ACc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zAHQAbwByAHkAIABpAHMAIABkAGUAZgBpAG4AZQBkACAAYQBzACAAaABhAHY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JgBxAHUAbwB0ADsAawBlAHAAdAAmAHEAdQBvAHQAOwANAAoAIAAgAG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AgAC0AIABjAGgAZQBjAGsAZQBkACAAaQBuACAAbwByACAAYwBoAGU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8AdQB0ACAAJgBxAHUAbwB0ADsAYwB1AHIAcgBlAG4AdAAgAHMAdABhAHQAdQBzACY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A7ACAAZQB4AGkAcwB0AHMAKQANAAoAIAAgAHcAaQB0AGgAIABhAG4AeQAgAG8AZ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YwBsAGkAbgBpAGMAcwAgAG8AZgBmAGUAcgBpAG4AZwAgAHQAaABlACAAcwBlAHI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HUAbgBkAGUAcgAgAHQAaABhAHQAIABmAGEAYwBpAGwAaQB0AHkALgA8AGI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MgAuADMALgAzACAATgBvAHQAZQAgAHQAaABhAHQAIABQAHIAaQBtAGEAcgB5ACA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gAGEAbgBkACAATwB1AHQAcABhAHQAaQBlAG4AdAAgAE0AZQBuAHQAYQBsACA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GgAIAB3AGkAbABsACAAYQBsAHcAYQB5AHMAIABiAGUADQAKACAAIABvAHA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zACAAdABoAGUAeQAgAGEAcgBlACAAYQB2AGEAaQBsAGEAYgBsAGUAIABmAG8Acg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cwAgAHcAaQB0AGgAbwB1AHQAIABhACAAUABBAEMAVAAgAFQAZQBhAG0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UAbgB0AA0ACgAgACAAaABpAHMAdABvAHIAeQAgAGwAaQBtAGkAdAAgACgAa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0AZQBuAHQAIAAxACAAZgB1AG4AYwB0AGkAbwBuAGEAbABpAHQAeQAp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MgAuADQADQAKACAAIABXAGgAZQBuACAAV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AgAG8AZgAgAEMAYQByAGUAIAA9ACAAUAByAGkAbQBhAHIAeQAgAEMAYQByAGUALA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YAaQBkAGUAcgBzACAAYQByAGUAIABzAGgAbwB3AG4AIABhAHMAIABzAHQAYQB0AGk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IABhAG4AZAAgAGEADQAKACAAIABsAGkAbgBrACAAdABvACAAdABoAGUAI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IAZQAgAFAAQQBDAFQAIAB0AGUAYQBtACAAbABpAHMAdAAgAGkAcwAg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kADwAYgByAD4ADQAKACAAIAAyAC4ANAAuADEALgAgAEwAYQBiAGUAbAAgABwgU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QAZQByAHMAHSA8AGIAcgA+AA0ACgAgACAAMgAuADQALgAyAC4AIABBACA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HAAcgBvAHYAaQBkAGUAcgBzACAAaQBzACAAZABpAHMAcABsAGEAeQBlAGQAL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YQAgAHMAZQBwAGEAcgBhAHQAZQBkACwAIABzAGgAbwB3AG4AIABiAGUAbABv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lAGwAPABiAHIAPgANAAoAIAAgADIALgA0AC4AMwAuACAAHCBWAGkAZQB3ACAAWQ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EMAYQByAGUAIABUAGUAYQBtACAAKABQAEEAQwBUACkAHSAgAGwAaQBuAGsAIABpAHM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3AG4AIAB3AGkAdABoACAAaQBuAGYAbwByAG0AYQB0AGkAbwBuACAAaQBjAG8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gAcgBlAGYAZQByAGUAbgBjAGUAIAA8AGEAIABoAHIAZQBmAD0AIgBoAHQAdABwADo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zAHUAZQBzAC4AbQBvAGIAaQBsAGUAaABlAGEAbAB0AGgALgBEAE4AUw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vAGIAcgBvAHcAcwBlAC8AVgBBAFIALQAxADkAMgA4ACIADQAKACAAIAB0AGkAd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4AZQB3ACAAQQBwAHAAbwBpAG4AdABtAGUAbgB0ACAALQAgAEUAbgB0AGUAcg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EAaQBsAHMAIgAgAGQAYQB0AGEALQBpAHMAcwB1AGUALQBrAGUAeQA9AFYAQQBSAC0AM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AA+ADwALwBhAD4APABzAHAAYQBuAA0ACgAgACAAcwB0AHkAbABlAD0AJ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MAZQByAHUAbgA6AHkAZQBzACcAPgCgADwALwBzAHAAYQBuAD4AZgBvAHIAIA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pAGMAbwBuACAAZgB1AG4AYwB0AGkAbwBuAGEAbABpAHQAeQApADwAYg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yAC4ANAAuADQAIABJAG4AIABsAGEAcgBnAGUAcgAgAGYAbwByAG0AIABm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zACAAdABoAHIAZQBlACAAZgBpAGUAbABkAHMAIABhAHIAZQAgAHMAaABvAHcAbg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QAaABlACAAZgBpAHIAcwB0ACAAcgBvAHcAOgANAAoAIAAgAEYAYQBjAGkAbABpAHQAe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5AHAAZQAgAG8AZgAgAEMAYQByAGUALAAgAFAAcgBvAHYAaQBkAGUAcgBzADsAI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MAcgBlAGUAbgAgAHcAaQBkAHQAaAAgAGQAZQBjAHIAZQBhAHMAZQBzACwAIABtAG8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5AHAAZQAgAG8AZgANAAoAIAAgAEMAYQByAGUAIABhAG4AZAAgAHAAcgBvAHY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CAAdABvACAAdABoAGUAIABzAGUAYwBvAG4AZAAgAGwAaQBuAGUALAAgAGsAZQBlAH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iAG8AdABoACAAZgBpAGUAbABkAHMAIABzAGkAZABlACAAYgB5ACAAcwBpAGQAZQ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uAA0ACgAgACAAcwBtAGEAbABsAC8AcABoAG8AbgBlACAAZgBvAHIAbQAgAGYAYQBj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sAGkAcwB0ACAAZQBhAGMAaAAgAGYAaQBlAGwAZAAgAHMAZQBwAGEAcgBhAHQAZ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IABhACAAYwBvAGwAdQBtAG4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zAC4ADQAKACAAIABTAGMAaABlAGQAdQBsAGkAbgBnACAATQBlAHQAaABvAGQ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xAHUAaQByAGUAZAAsACAAcgBhAGQAaQBvACAAYgB1AHQAdABvAG4AIABsAGkAcwB0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gAGQAaQBzAHAAbABhAHkAZQBkACAAYQBmAHQAZQByACAAVAB5AHAAZQAgAG8AZgAgAEM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pAHMAIABzAGUAbABlAGMAdABlAGQAPABiAHIAPgANAAoAIAAgADMALgAx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AAdABpAG8AbgBzADoAIABTAGMAaABlAGQAdQBsAGUAIABNAHkAcwBlAGwAZgAsACAAU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QBpAHQAIABhACAAUgBlAHEAdQBlAHMAdAAgAHQAbwAgAFYAQQAgAFMAYwBoAGUAZA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sAIABuAHUAbABsACAAYgB5AA0ACgAgACAAZABlAGYAYQB1AGwAdAA8AGI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uADIAIABCAG8AdABoACAAbQBlAHQAaABvAGQAcwAgAGEAcgBlACAAYQBsAHcAYQB5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gAbwB3AG4AIABhAHMAIABzAGUAbABlAGMAdABpAG8AbgBzACwAIABiAHUAd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hAGQAaQBvACAAYgB1AHQAdABvAG4AIABvAHAAdABpAG8AbgBzAA0ACgAg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GEAYwBoACAAbQBlAHQAaABvAGQAIABhAHIAZQAgAGUAbgBhAGIAbABlAGQAIABvAG4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mACAAdABoAGEAdAAgAHMAYwBoAGUAZAB1AGwAaQBuAGcAIABvAHAAdABpAG8Abg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pAHMAdABzACAAZgBvAHIAIAB0AGgAZQANAAoAIAAgAHMAZQBsAGUAYwB0AGUAZAAg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LgA8AGIAcgA+AA0ACgAgACAAMwAuADIALgAxACAAUAByAGkAbQBhAHIAeQ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IABhAG4AZAAgAE8AdQB0AHAAYQB0AGkAZQBuAHQAIABNAGUAbgB0AGEAbAAg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BoACAAcwBlAGwAZQBjAHQAaQBvAG4AcwAgAGEAcgBlACAAdABoAGUAIABvAG4Ab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NAAoAIAAgAHMAZQByAHYAaQBjAGUAcwAgAGkAbgAgAGkAbgBjAHIAZQBtAGUAbgB0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BlAHIAZQAgACYAcQB1AG8AdAA7AFMAdQBiAG0AaQB0ACAAYQAg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IABWAEEAIABTAGMAaABlAGQAdQBsAGUAcgAmAHEAdQBvAHQAOwANAAoAIAAgAHc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iAGUAIABlAG4AYQBiAGwAZQBkAC4APABiAHIAPgANAAoAIAAgADMALgAyAC4AMgAg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G8AbgBsAHkAIABvAG4AZQAgAHMAYwBoAGUAZAB1AGwAaQBuAGcAIABtAGUAdABoAG8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GEAdgBhAGkAbABhAGIAbABlACAAYQBuAGQAIABlAG4AYQBiAGwAZQBk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CAAdABoAGEAdAANAAoAIAAgAHIAYQBkAGkAbwAgAGIAdQB0AHQAbwBuACA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jAGUAIABhAHMAIABzAGUAbABlAGMAdABlAGQAIABiAHkAIABkAGUAZgBhAHUAbAB0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IAcgA+AA0ACgAgACAAMwAuADIALgAzACAASQBmACAAYQAgAG0AZQB0AGgAbwBk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gBvAHQAIABhAHYAYQBpAGwAYQBiAGwAZQAgAGYAbwByACAAdABoAGUAIABzAGUAb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UAHkAcABlACAAbwBmACAAQwBhAHIAZQAgAGIAZQBjAGEAdQBzAGUAIAB0AGg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QAaQByAGUAYwB0ACAAcwBjAGgAZQBkAHUAbABpAG4AZwAgAGYAbABhAGc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8AdAAgAHMAZQBsAGUAYwB0AGUAZAAgACgAYQBuAGQAIAB0AGgAZQAg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0AG8AIABwAGEAdABpAGUAbgB0ACAAZgBsAGEAZwAgAGkAcwANAAoAIAAgAG4Ab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wAZQBjAHQAZQBkACkALAAgAGQAaQBzAGEAYgBsAGUAIAB0AGgAYQB0ACAAYwBoAG8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G4AZAAgAGQAaQBzAHAAbABhAHkAIABpAG4AZgBvAHIAbQBhAHQAaQBvAG4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gAGIAZQBsAG8AdwAgAHQAaABlAA0ACgAgACAAbwBwAHQAaQBvAG4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GEAZABzADo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NAAoAIAAgAG0AZQB0AGgAbwBkACAAaQBzACAAbgBvAHQAIABhAHYAYQBpAGw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YAbwByACAAdABoAGUAIAB0AHkAcABlACAAbwBmACAAYwBhAHIAZQAgAHkAbwB1ACA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ZQBk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0AC4ADQAKACAAIABJAGYAIABjAGwAaQBuAGkAYwAgAGkAcwAgAGEAdgBhAGkAb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YQBuAGQAIABQAHIAaQBtAGEAcgB5ACAAQwBhAHIAZQAgAGkAcwAgAHQAaABlACA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ZQBkACAAbQBlAHQAaABvAGQAIABhAG4AZAAgAGIAdQB0ACAAZABpAHI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GMAaABlAGQAdQBsAGkAbgBnACAAaQBzACAAbgBvAHQAIABhAHYAYQBpAGw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GIAZQBjAGEAdQBzAGUAIAB0AGgAZQAgAHUAcwBlAHIAIABkAG8AZQBzACA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dgBlACAAYQBuACAAYQBzAHMAaQBnAG4AZQBkACAAUABBAEMAVAANAAoAIAAgAHQ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AAgAGkAbgAgAHAAbABhAGMAZQAgAG8AZgAgAHQAaABlACAAdABlAHgAdAAgAGkAbg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C4AMwAsACAAZABpAHMAcABsAGEAeQA6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kAbwB1AA0ACgAgACAAbQB1AHMAdAAgAGgAYQB2AGUAIABhAG4AIABhAHM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BlAGQAIABQAEEAQwBUACAAdABlAGEAbQAgAGkAbgAgAG8AcgBkAGUAcgAgAHQAbw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UAYwB0AGwAeQAgAHMAYwBoAGUAZAB1AGwAZQAgAGEAcABwAG8AaQBuAHQAbQBlAG4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DQAKACAAIABQAGwAZQBhAHMAZQAgAGMAbwBuAHQAYQBjAHQAIAB5AG8AdQByACAAZ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kAdAB5ACAAZgBvAHIAIABhAHMAcwBpAHMAdABhAG4AYwBl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MwAuADMADQAKACAAIABJAGYAIABwAHIAaQBtAGEAc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hAHIAZQAgAHIAZQBxAHUAZQBzAHQAcwAgAGEAcgBlACAAbgBvAHQAIABhAHY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QAdQBlACAAdABvACAAdABoAGUAIABsAGkAbQBpAHQAIABvAGYAIAAx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QBpAHQAdABlAGQADQAKACAAIAByAGUAcQB1AGUAcwB0ACAAaABhAHYAaQBuAGcAIA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AAcgBlAGEAYwBoAGUAZAAsACAAdABoAGUAbgAgAGQAaQBzAHAAbABhAHk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QBiAG0AaQB0ACAAYQAgAFIAZQBxAHUAZQBzAHQAIAB0AG8AIABWAEEADQAKACAAIAB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QAdQBsAGUAcgAgAG0AZQB0AGgAbwBkACAAbwBwAHQAaQBvAG4AIABhAHMAIABkAGk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GQAIABhAG4AZAAgAGEAZABkACAAdABoAGUAIABmAG8AbABsAG8AdwBpAG4AZ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IABiAGUAbABvAHcAIAB0AGgAZQANAAoAIAAgAHIAYQBkAGkAbwAgAGIAdQB0AHQ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WQBvAHU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gAGgAYQB2AGUAIABvAG4AbAB5ACAAbwBuAGUAIABzAHUAYgBtAGkAdAB0AGUAZA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0AYQByAHkAIABDAGEAcgBlACAAcgBlAHEAdQBlAHMAdAAgAGEAdAAgAGEAIAB0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SQBuAA0ACgAgAC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AAdABvACAAcAByAG8AYwBlAGUAZAAsACAAcABsAGUAYQBzAGUAIABjAGE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HQAaABlACAAcABlAG4AZABpAG4AZwAgAHIAZQBxAHUAZQBzAHQALAAgAG8AcgAgAHc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8AcgAgAHQAaABlACAAVgBBACAAdABvAA0ACgAgACAAcAByAG8AYwBlAHMAc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ZQB4AGkAcwB0AGkAbgBnACAAcgBlAHEAdQBlAHMAdA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MALgA0AA0ACgAgACAASQBmACAAbwB1AHQAcABhAHQ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G0AZQBuAHQAYQBsACAAaABlAGEAbAB0AGgAIAByAGUAcQB1AGUAcwB0AHM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4AbwB0ACAAYQB2AGEAaQBsAGEAYgBsAGUAIABkAHUAZQAgAHQAbwAgAHQAaABl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0ACAAbwBmACAAMgANAAoAIAAgAHMAdQBiAG0AaQB0AHQAZQBkACAAcgBlAHEAd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gAYQB2AGkAbgBnACAAYgBlAGUAbgAgAHIAZQBhAGMAaABlAGQALAAgAHQAaABlAG4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CAAdABoAGUAIABTAHUAYgBtAGkAdAAgAGEAIABSAGUAcQB1AGU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A0ACgAgACAAVgBBACAAUwBjAGgAZQBkAHUAbABlAHIAIABtAGUAdABoAG8AZAAgAG8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YQBzACAAZABpAHMAYQBiAGwAZQBkACAAYQBuAGQAIABhAGQAZ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wAbABvAHcAaQBuAGcAIAB0AGUAeAB0ACAAYgBlAGwAbwB3ACAAdABoAGUADQAKACA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8AIABiAHUAdAB0AG8AbgA6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kAbwB1AA0ACgAgACAAaABhAHYAZQAgAHIAZQBhAGMAaABlAGQAIAB0AGgAZ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kAdAAgAG8AZgAgAHQAdwBvACAAcwB1AGIAbQBpAHQAdABlAGQAIABNAGUAbgB0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wAdABoACAAcgBlAHEAdQBlAHMAdABz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SQBuAA0ACgAgACAAbwByAGQAZQByACAAdABvACAAcAByAG8AYw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sACAAcABsAGUAYQBzAGUAIABjAGEAbgBjAGUAbAAgAG8AbgBlACAAbwBmACAAdABoAGU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kAbgBnACAAcgBlAHEAdQBlAHMAdABzACwAIABvAHIAIAB3AGEAaQB0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NAAoAIAAgAFYAQQAgAHQAbwAgAHAAcgBvAGMAZQBzAHMAIABvAG4AZQAgAG8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cgBlAHEAdQBlAHMAdABz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TQBhAHQAcgBpAHgADQAKACAAIABmAG8AcgAgAHMAZQBsAGUAYw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GUAeABwAGUAYwB0AGUAZAAgAGQAaQBzAHAAbABhAHkAIABpAHMAIABhAHQ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lAGQ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EAGUAd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4AbwB0AGUAOgAg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ZgANAAoAIAAgAGEAIAB1AHMAZQByACAAYwBoAGEAbgBnAGUAcwAgAGEAIABmAGEAYw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LAAgAGEAbABsACAAcwB1AGIAcwBlAHEAdQBlAG4AdAAgAGYAaQBlAGwAZABzACA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CAAbwBuACAAZgBhAGMAaQBsAGkAdAB5ACAAbQB1AHMAdAAgAGIAZQANAAoAIAAg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aQBmAGkAZQBkACAAYQBuAGQAIAByAGUAZgByAGUAcwBoAGUAZAAgACgAVAB5AHA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EMAYQByAGUALAAgAFMAYwBoAGUAZAB1AGwAaQBuAGcAIABNAGUAdABoAG8AZA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sAGkAbgBpAGMAK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NAAoAIAAgAHIAZQBzAG8AdQByAGMAZQBzACAAdwBpAGwAbAAgAG4AZQBlAGQAIAB0AG8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uAGUAYwB0ACAAdABvACAATQBvAG4AZwBvACAARABC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ZACA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oAIAA8AGEADQAKACAAIABoAHIAZQBmAD0AIg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wAHMAOgAvAC8AaQBzAHMAdQBlAHMALgBtAG8AYgBpAGwAZQBoAGUAYQBsAHQAaAAuAEQAT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UAMgAwAC8AYgByAG8AdwBzAGUALwBWAEEAUgAtADMANAA4ADYAIgA+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C0AMwA0ADgANgA8AC8AYQA+ADwAYgByAD4ADQAKACAAIAAqACAAPABhACA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0AHQAcABzADoALwAvAGkAcwBzAHUAZQBzAC4AbQBvAGIAaQBsAGUAaABlAGEAb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EAE4AUwAlADIAMAAlADIAMAAlADIAMAAvAGIAcgBvAHcAcwBlAC8AVgBBAFIALQAzADQAN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BWAEEAUgAtADMANAA1ADkAPAAvAGEAPgANAAoAIAAg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qACAAPABhAA0ACgAg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HQAcABzADoALwAvAGkAcwBzAHUAZQBzAC4AbQBvAGIAaQBsAGUAaABlAGEAbAB0AGgAL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UwAlADIAMAAlADIAMAAlADIAMAAvAGIAcgBvAHcAcwBlAC8AVgBBAFIALQAzADQAO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GEAbABpAGQAYQB0AGUAIAAtAA0ACgAgACAARAB5AG4AYQBtAGkAYwAgAEMAbABpAG4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HMAdAAgAGIAYQBzAGUAZAAgAG8AbgAgAHQAaABlACAARgBhAGMAaQBsAGkAd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IABUAHkAcABlACAAbwBmACAAQwBhAHIAZQAgAHMAZQBsAGUAYwB0AGUAZAAuADwAL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iAHIAPgANAAoAIAAgACoAIAA8AGEAIABoAHIAZQBmAD0AIgBoAHQAdABwAHMAOg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MAdQBlAHMALgBtAG8AYgBpAGwAZQBoAGUAYQBsAHQAaAAuAEQATgBTACUAMgAw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8AYgByAG8AdwBzAGUALwBWAEEAUgAtADMANAA1ADkAIgA+AE4AZQB3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bwBpAG4AdABtAGUAbgB0AC8AUgBlAHEAdQBlAHMAdAAgABMgIA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IAB2AHMALgAgAFIAZQBxAHUAZQBzAHQAIABSAG8AdQB0AGkAbgBnACAAUQ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kAbwBuACAAVQBwAGQAYQB0AGUAcwA8AC8AYQA+ACA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QA5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oASQBSAEEAI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uAG8AdwByAGEAc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8AG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HIAZQBmAD0AIgBoAHQAdABwAHMAOgAvAC8AaQBzAHMAdQBlAHMALg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UAYQBsAHQAaAAuAEQATgBTACUAMgAwACUAMgAwACUAMgAwAC8AYgByAG8AdwBzAGU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tADEAOQAyADIAIgA+AFYAQQBSAC0AMQA5ADIAMgA8AC8AYQA+ACA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DwAYQANAAoAIAAg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dAB0AHAAcwA6AC8ALwBpAHMAcwB1AGUAcwAuAG0AbwBiAGkAbABlAGgAZQBhAGw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RABOAFMAJQAyADAAJQAyADAAJQAyADAALwBiAHIAbwB3AHMAZQAvAFYAQQBSAC0AMQA5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D4AQgBvAG8AawBlAGQADQAKACAAIABBAHAAcABvAGkAbgB0AG0AZQBuAHQAIAAtACA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pAGwAZQBkACAAVgBpAGUAdwA8AC8AYQA+ACA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QQBzAA0ACgAgACAAYQAgAHUAcwBlAHIAPABiAHIAPgANAAoAIAAg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EAbgB0ACAAdABvACAAYgBlACAAYQBiAGwAZQAgAHQAbwAgAHYAaQBlAHcAIABh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cwAgAHQAaABhAHQAIABoAGEAdgBlACAAYgBlAGUAbgAgAGI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wAYgByAD4ADQAKACAAIABTAG8AIAB0AGgAYQB0ACAASQAgAGMAYQBuACAAdgBp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ZABlAHQAYQBpAGwAcwAgAG8AZgAgAHQAaABlACAAY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EAYwBjAGUAcA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UADQAKACAAIABDAHIAaQB0AGUAcgBpAGEAO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xAC4ADQAKACAAIABXAGgAZQBuACAAYQAgAHUAcwBlAHIAIABz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zACAAYQAgAGIAbwBvAGsAZQBkACAAYQBwAHAAbwBpAG4AdABtAGUAbgB0ACAAZg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HQAaABlACAAbABpAHMAdAAgAHYAaQBlAHcAIABvAG4AIAB0AGgAZQAgAGwAYQBu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DQAKACAAIABwAGEAZwBlACwAIABhACAAZABlAHQAYQBpAGwAZQBkACAAdgBpAGUAdw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HQAaABlACAAcgBlAHEAdQBlAHMAdAAgAGkAcwAgAHMAaABvAHcAbgA8AHMAcABhAG4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HAHIAYQBtAEUAPgA6ADwALwBzAHAAYQBuAD4APABiAHIAPgANAAoAI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FMAdQBiACAAaABlAGEAZABlAHIAIABiAGEAcgAgAGwAYQBiAGUAbAA6ACAAQQBwAHA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tAGUAbgB0ACAARABlAHQAYQBpAGwAcwAgADwAYgByAD4ADQAKACAAIAAzAC4AIA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KAAmAGwAdAA7ACkAIABpAHMAIABzAGgAbwB3AG4AIABsAGUAZgB0ACAAagB1AH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lAGQAIABvAG4AIAB0AGgAZQAgAHMAdQBiACAAaABlAGEAZABlAHIAIABiAGEAc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CAAMwAuADEALgAgAFMAYwByAGUAZQBuACAAcgBlAGEAZABlAHIAIABy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gAgAFIAZQB0AHUAcgBuACAAdABvACAAQQBwAHAAbwBpAG4AdABtAGUAbgB0AHM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FIAZQBxAHUAZQBzAHQAcwA8AGIAcgA+AA0ACgAgACAAMwAuADIALgAgAE8AbgAgAGE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uAGUAIAB2AGkAZQB3ACAAbwBuAGwAeQAgAGkAYwBvAG4AIABpAHMAIABzAGgAbwB3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HIAPgANAAoAIAAgADMALgAzAC4AIABPAG4AIABsAGEAcgBnAGUAcgAgAGYAbwBy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8AcgBzACAAdABoAGUAIAB3AG8AcgBkAHMAIAAmAHEAdQBvAHQAOw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cwAvAFIAZQBxAHUAZQBzAHQAcwAdICAAYQByAGUAIABzAGgAbwB3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0AG8AIAB0AGgAZQAgAHIAaQBnAGgAdAAgAG8AZgAgAHQAaABlACAAaQBjAG8Abg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D4ADQAKACAAIAA0AC4AIABBAHAAcABvAGkAbgB0AG0AZQBuAHQAIABEAGUAdABhAGk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ByAD4ADQAKACAAIAA0AC4AMQAuACAAUwBlAGMAdABpAG8AbgAgAGwAYQBiAGUAb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bwBpAG4AdABtAGUAbgB0ACAARABlAHQAYQBpAGwAcwA8AGIAcgA+AA0ACgAgACA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gAEkAbgBjAGwAdQBkAGUAZAAgAGYAaQBlAGwAZABzADwAcwBwAGEAbg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cAcgBhAG0ARQA+ADoAPAAvAHMAcABhAG4APgA8AGIAcgA+AA0ACgAgACAANAAuADM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8AaQBuAHQAbQBlAG4AdAAgAEQAYQB0AGUALwBUAGkAbQBlADoAIAAoAEQ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kAbQBlADwAcwBwAGEAbgAgAGMAbABhAHMAcwA9AEcAcgBhAG0ARQA+ACk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GIAcgA+AA0ACgAgACAANAAuADQALgAgAEMAbABpAG4AaQBjADwAYg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4ANQAuACAAUgBlAGEAcwBvAG4AIABmAG8AcgAgAFYAaQBzAGkAd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WQAg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qACAAPABhAA0ACgAgACA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0AHQAcABzADoALwAvAGkAcwBzAHUAZQBzAC4AbQBvAGIAaQBsAGUAaABlAGEAb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EAE4AUwAlADIAMAAlADIAMAAlADIAMAAvAGIAcgBvAHcAcwBlAC8AVgBBAFIALQAyADIAMw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BWAEEAUgAtADIAMgAzADAAPAAvAGEAPgAg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qACAAPABhAA0ACgAgACAAaAByAGUAZgA9AC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LwAvAGkAcwBzAHUAZQBzAC4AbQBvAGIAaQBsAGUAaABlAGEAbAB0AGgALgBEAE4AU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lADIAMAAvAGIAcgBvAHcAcwBlAC8AVgBBAFIALQAyADIAMwAwACIAP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gBvAG8AawBlAGQADQAKACAAIABBAHAAcABvAGkAbgB0AG0AZQBuAHQAIAAtACA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pAGwAZQBkACAAVgBpAGUAdwA8AC8AYQA+ACA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gAw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oASQBSAEEAIA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uAG8AdwByAGEAc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8AGE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HIAZQBmAD0AIgBoAHQAdABwAHMAOgAvAC8AaQBzAHMAdQBlAHMALgBtAG8AYgBp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sAHQAaAAuAEQATgBTACUAMgAwACUAMgAwACUAMgAwAC8AYgByAG8AdwBzAGUALw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tADEAOQAyADMAIgA+AFYAQQBSAC0AMQA5ADIAMwA8AC8AYQA+ACA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DwAYQANAAoAIAAgAGgAcgBlAGY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0AHAAcwA6AC8ALwBpAHMAcwB1AGUAcwAuAG0AbwBiAGkAbABlAGgAZQBhAGwAdABo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OAFMAJQAyADAAJQAyADAAJQAyADAALwBiAHIAbwB3AHMAZQAvAFYAQQBSAC0AMQA5ADI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gBvAG8AawBlAGQADQAKACAAIABBAHAAcABvAGkAbgB0AG0AZQBuAHQAIAAtACAAQ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wAIABBAHAAcABvAGkAbgB0AG0AZQBuAHQAPAAvAGEAPgAg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EAcwANAAoAIAAgAGEAIAB1AHMAZQByADwAYg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CAAdwBhAG4AdAAgAHQAbwAgAGIAZQAgAGEAYgBsAGUAIAB0AG8AIABjAGE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EAIABiAG8AbwBrAGUAZAAgAGEAcABwAG8AaQBuAHQAbQBlAG4AdAAgACgAcgBlAGc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ABlAHMAcwAgAG8AZgAgAHcAaABlAHIAZQAgAHQAaABlAA0ACgAgACAAYgBvAG8Aa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kAbgBpAHQAaQBhAHQAZQBkACkAIABmAHIAbwBtACAAdABoAGUAIABhAHAAcAAg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mAGEAYwBlADwAYgByAD4ADQAKACAAIABTAG8AIAB0AGgAYQB0ACAASQAgAGM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zAGUAIAB0AGgAZQAgAGEAcABwACAAZgBvAHIAIABtAGEAbgBhAGcAaQBuAGcAIABtAHk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GkAbgB0AG0AZQBuAHQAIABjAGEAbgBjAGUAbABhAHQAaQBvAG4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xAC4ADQAKACAAIABXAGgAZQBuACAAYQAg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IAB2AGkAZQB3AHMAIABhACAAYgBvAG8AawBlAGQAIABh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AAgAEMAYQBuAGMAZQBsACAAbwBwAHQAaQBvAG4AIABpAHMAIABhAHYAYQBpAGw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kAbgAgAHQAaABlAA0ACgAgACAAQQBwAHAAbwBpAG4AdABtAGUAbgB0ACAARABlAHQ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AgAHMAZQBjAHQAaQBvAG4ALgA8AGIAcgA+AA0ACgAgACAAMQAuADEALgAgAEIAdQ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hAGIAZQBsADoAIABDAGEAbgBjAGUAbAAgAEEAcABwAG8AaQBuAHQAbQBlAG4Ad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A+AA0ACgAgACAAMgAuACAAVwBoAGUAbgAgAHQAaABlACAAQwBhAG4AYwBlAGw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IABiAHUAdAB0AG8AbgAgAGkAcwAgAHMAZQBsAGUAYwB0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jAG8AbgBmAGkAcgBtAGEAdABpAG8AbgAgAG0AbwBkAGEAbAAgAGkAcw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bgA8AHMAcABhAG4AIABjAGwAYQBzAHMAPQBHAHIAYQBtAEUAPgA6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iAHIAPgANAAoAIAAgADIALgAxAC4AIABUAGkAdABsAGUAOgAgAEMAbwBuAGYAaQ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wAYgByAD4ADQAKACAAIAAyAC4AMgAuACAAVABlAHgAdAA6ACA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QQByAGUADQAKACAAIAB5AG8AdQAgAHM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5AG8AdQAgAHcAYQBuAHQAIAB0AG8AIABjAGEAbgBjAGUAbAAgAHQAaABpAHM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PwAg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MAZQBsAGUAYwB0AA0ACgAgACAAWQBlAHMAIAB0AG8AIABjAGEAbgBjAGUAbAAsACA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cgBlAHQAdQByAG4AIAB0AG8AIAB0AGgAZQAg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QAZQB0AGEAaQBsAHMAIABwAGEAZwBl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MgAuADMALgANAAoAIAAgAFkAZQBzACAAYgB1AHQAdABvAG4ALAAgAH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gBnACAAYwBsAG8AcwBlAHMAIAB0AGgAZQAgAGMAbwBuAGYAaQByAG0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bQBvAGQAYQBsACwAIABhAG4AZAAgAGQAaQBzAHAAbABhAHkAcwAgAGEAIABD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sAGUAZAANAAoAIAAgAEEAcABwAG8AaQBuAHQAbQBlAG4AdAAgAHAAYQBnAGUAPA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IALgAzAC4AMQAuACAAPABzAHAAYQBuACAAYwBsAGEAcwBzAD0AUwBw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PgBTAHUAYgBoAGUAYQBkAGUAcgA8AC8AcwBwAGEAbgA+ADoAIABB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BDAGEAbgBjAGUAbABsAGUAZAA8AGIAcgA+AA0ACgAgACAAMgAuADMALgAyAC4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oAIABZAG8AdQByACAAYQBwAHAAbwBpAG4AdABtAGUAbgB0ACAAaABhAHMAIA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AAcwB1AGMAYwBlAHMAcwBmAHUAbABsAHkAIABjAGEAbgBjAGUAbABsAGUAZAAuACA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gADIALgAzAC4AMwAgAEIAYQBjAGsAIABiAHUAdAB0AG8AbgAgAGkAcw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sAIABBACAAUgBlAHQAdQByAG4AIAB0AG8AIA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gAGEAbgBkACAAUgBlAHEAdQBlAHMAdABzACAAYgB1AHQAdABvAG4AIABpAHM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gAbwB3AG4AIABpAG4AIAB0AGgAZQAgADwAcwBwAGEAbgAgAGMAbABhAHMAcwA9AF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FAD4AcwB1AGIAaABlAGEAZABlAHIAPAAvAHMAcABhAG4APgAgAGIAYQByACA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EAZAAuACAAPABiAHIAPgANAAoAIAAgADIALgAzAC4AMwAuADEALgAgAEwAYQByAGc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HIAbQAgAGYAYQBjAHQAbwByAHMAOgAgACYAcQB1AG8AdAA7ACYAbAB0ADs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cwAvAFIAZQBxAHUAZQBzAHQAcwAmAHEAdQBvAHQAOwAgACg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lAG4ADQAKACAAIAByAGUAYQBkAGUAcgAgAHIAZQBhAGQAcwAgAGYAdQBsAGw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AAJgBxAHUAbwB0ADsAUgBlAHQAdQByAG4AIAB0AG8AIA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gAGEAbgBkACAAUgBlAHEAdQBlAHMAdABzACYAcQB1AG8AdAA7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ABhAHMAcwA9AEcAcgBhAG0ARQA+ACkAPAAvAHMAcABhAG4APgA8AGI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uADMALgAzAC4AMgAuACAAUwBtAGEAbABsAGUAcgAgAGYAbwByAG0AIABmAGEAY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CAAcwBoAG8AdwAgAGkAYwBvAG4AIABvAG4AbAB5ACAAKABzAGMAcgBlAGUAbgAg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AAcgBlAGEAZABzACAAZgB1AGwAbAAgAHQAZQB4AHQADQAKACAAIAAmAHEAdQ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SAGUAdAB1AHIAbgAgAHQAbwAgAEEAcABwAG8AaQBuAHQAbQBlAG4AdABzACAAYQBuAG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QB1AGUAcwB0AHMAJgBxAHUAbwB0ADsAK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yAC4ANAAuAA0ACgAgACAATgBvACAAYgB1AHQAdABvAG4ALAAgAHM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gBnACAAYwBsAG8AcwBlAHMAIAB0AGgAZQAgAG0AbwBkAGEAbAAsACAAbQBh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HMAIAB0AGgAZQAgAGIAbwBvAGsAZQBkACAAcwB0AGEAdAB1AHMALAAgAGEAbgB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gBlAHQAdQByAG4AcwAgAGYAbwBjAHUAcwAgAHQAbwAgAHQAaABlACAAQw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BAHAAcABvAGkAbgB0AG0AZQBuAHQAIABiAHUAdAB0AG8Abg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ZACA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yADEAO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cwB0AHIAbwB3ADoAeQBlAHM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SgBJAFIAQQAg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G4AbwB3AHIAYQBw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YQANAAoAIAAgAGgAcgBlAGYAPQAiAGgAdAB0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pAHMAcwB1AGUAcwAuAG0AbwBiAGkAbABlAGgAZQBhAGwAdABoAC4ARABOAFM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JQAyADAALwBiAHIAbwB3AHMAZQAvAFYAQQBSAC0AMQA5ADIANQAiAD4AVgBBAFIAL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gA1ADwALwBhAD4AI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hAA0ACgAgACAAaAByAGUAZgA9ACIAaAB0AHQAcABzADoALwAvAGkAcw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4AbQBvAGIAaQBsAGUAaABlAGEAbAB0AGgALgBEAE4AUwAlADIAMAAlADIAMAAlADIAM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vAHcAcwBlAC8AVgBBAFIALQAxADkAMgA1ACIAPgBOAG8AdABpAGY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A0ACgAgACAALQAgAFAAcgBlAGYAZQByAGUAbgBjAGUAcwAgACgAZQB4AGk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1AG4AYwB0AGkAbwBuAGEAbABpAHQAeQApADwALwBhAD4AIA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BAHMADQAKACAAIABhACAAdQBzAGUAcgA8AGI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SQAgAHcAYQBuAHQAIAB0AG8AIABpAG4AZABpAGMAYQB0AGUAIABtAHkAIABw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lAG4AYwBlAHMAIABmAG8AcgAgAG4AbwB0AGkAZgBpAGMAYQB0AGkAbwBuAHM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EAbABsACAAcgBlAHEAdQBlAHMAdABzACAAYQBuAGQADQAKACAAIABh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8AGIAcgA+AA0ACgAgACAAUwBvACAAdABoAGEAdAAgAEkAIABjAGEAb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EAZwBlACAAdABoAGUAbQAgAGkAbgAgAG8AbgBlACAAbABvAGMAYQB0AGkAbwBuAC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hAHAAc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sAHUAZABlAHMAO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HIAYQBsAGkAegBpAG4AZwANAAoAIAAgAGwAbwBjAGEAdABpAG8AbgAgAG8AZg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aQBuACAAaQBuAGYAbwAgACgAaQBuAC0AYQBwAHAAIABuAG8AdABpAGMAZQBzACw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pAGwAIABuAG8AdABpAGMAZQBzACk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QwBlAG4AdAByAGEAbABpAHoAaQBuAGcADQAKACAAIABjAGEAcAB0AHUAc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ZQBtAGEAaQBsACAAYQBkAGQAcgBlAHM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DAGEAcAB0AHUAcgBlAA0ACgAgACAAbwBmACAAcAByAGUAZgBlAHI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CAAZgBvAHIAIABmAGkAcgBzAHQAIAB0AGkAbQBlACAAdQBzAGUAcgAgACgAZA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MAYQB0AGUAIABzAHQAbwByAGkAZQBzACAAZQB4AGkAcwB0ACk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QBJAA0ACgAgACAAZgBvAHIAIABtAGEAbg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wAHIAZQBmAGUAcgBlAG4AYwBlAHMAIAB3AGkAdABoAGkAbgAgAG4AbwB0AGkAZ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HMAIABmAGUAYQB0AHUAcgBl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QAbwBlAHMADQAKACAAIABuAG8AdAAgAGkAbgBjAGwAdQBkAGUAO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NAG8AdgBpAG4AZwANAAoAIAAg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hAHIAZQBkACAAcwBlAHIAdgBpAGMAZQBzACAAYQBuAGQAIAByAGUAbABh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JACAAdwBvAHIAawAgACgAdABpAG0AZQAgAHoAbwBuAGUAIABjAGEAcAB0AHUAcgBlACw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mAGkAbABlACAAZABhAHQAYQAgAGUAdABjAC4AK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WQAg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dABkAD4ADQAKACAAPAAvAHQAcgA+AA0ACgA8AC8AdABhAGIAbABl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ZABpAHYAPgA8AHMAcABhAG4AIABpAGQAPQB0AG8Ad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MAcwB1AGUAcwAtAGMAbwB1AG4AdAAtADMAOAA0ADIAMgA5ADkANwA4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MAa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DAAIABvAHUAdAAgAG8AZgAgADwAYQANAAoAaAByAGUAZgA9ACIAaAB0AHQ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wAvAGkAcwBzAHUAZQBzAC4AbQBvAGIAaQBsAGUAaABlAGEAbAB0AGgALgBEAE4AUw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lADIAMAAvAHMAZQBjAHUAcgBlAC8ASQBzAHMAdQBlAE4AYQB2AGkAZw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gBzAHAAYQA/AHIAZQBzAGUAdAA9AHQAcgB1AGUAJgBhAG0AcAA7AGoAcQBsAFEAdQ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HAAcgBvAGoAZQBjAHQAKwAlADMARAArAFYAQQBSACsAQQBOAEQAKwBpAHMAcwB1AGU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ArAGkAbgArACUAMgA4AEkAbQBwAHIAbwB2AGUAbQBlAG4AdAAlADIAQwArAFM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lADIAOQArAEEATgBEACsAcwB0AGEAdAB1AHMAKwAlADMARAArAEQAbwBuAGUAKwBBAE4AR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4AFYAZQByAHMAaQBvAG4AKwBpAG4AKwAlADIAOAAlADIAMgBWAEEAUgArADMALg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FAAUwBJAC0AMQAlADIAMgAlADIAQwArACUAMgAyAFYAQQBSACsAMwAuADAALgAwAC4AU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LQAyACUAMgAyACUAMgBDACsAJQAyADIAVgBBAFIAKwAzAC4AMAAuADAALgBQAFMASQAt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IAJQAyADkAKwBPAFIARABFAFIAKwBCAFkAKwBrAGUAeQArAEEAUwBDACsAKwArACsAK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0AGkAdABsAGUAPQAiAFYAaQBlAHcAIABhAGwAbAAgAG0AYQB0AGMAaABpAG4AZ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HUAZQBzACAAaQBuACAASgBJAFIAQQAuACIAPgA5ADMAIABpAHMAcwB1AGUAcwAgADwAL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C8AZABpAHYAPgANAAoADQAKADwAa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kAD0AIgBWAEEAUgBfAHYAMwBfAFIAUwBEAEEAZABkAGUAbgBkAHUAbQAtADEALgAz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UAcgBlAG4AYwBlAHMAIg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MAIABSAGUAZgBlAHIAZQBuAGMAZQ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oADIAPgANAAoADQAKADwAdQBsACAAdAB5AHAAZQA9AGQAaQBzAG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wAaQAgAGMAbABhAHMAcwA9AE0AcwBvAE4AbwByAG0AYQBsACA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Ow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YQB1AHQAbwA7AG0AcwBvAC0AbABpAHMAdAA6AGwANQAg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CAAbABmAG8AMQA7AHQAYQBiAC0AcwB0AG8AcABzADoAbABpAHMAdAAgAC4ANQBpAG4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QBtAD4APABzAHAAYQBuAA0ACgAgACAAIA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DQAKACAAIAAg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dQBlACcAPgAmAG4AYgBzAHAAOw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lAG0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DQAKACAAIAAgACAAIA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nAD4ARQBuAHQAZQByAHAAcgBpAHMAZQAtAFcAaQBkAGU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G8AbgAtAEYAdQBuAGMAdABpAG8AbgBhAGwAIABSAGUAcQB1AGkAcgBl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FAAcgBvAGoAZQBjAHQAOgAgADwAYQANAAoAIAAgACAAIAAgAGgAcgBlAGYAPQAiAGg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C8ALwBpAHMAcwB1AGUAcwAuAG0AbwBiAGkAbABlAGgAZQBhAGwAdABoAC4ARABO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JQAyADAAJQAyADAALwBiAHIAbwB3AHMAZQAvAEUAVwBOAEYAUgA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YwBsAGEAcwBzAD0AUwBwAGUAbABsAEUAPgB4AHgAeAB4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EAPgA8AG8AOgBwAD4APAAvAG8AOgBwAD4APAAvAHMAcABhAG4APgA8AC8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sAGkAIABjAGwAYQBzAHMAPQBNAHMAbwBOAG8AcgBtAGEAb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ANAAoAIAAgACAAIAAgAGEAdQB0AG8AOwBtAHMAbwAtAGwAaQBzAHQAOgBsADU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MQAgAGwAZgBvADEAOwB0AGEAYgAtAHMAdABvAHAAcwA6AGwAaQBzAHQAIA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8AHMAcABhAG4AIABzAHQAeQBsAGUAPQAnAGYAbwBuAHQALQBzAGkAegBl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TQBBAFAADQAKACAAIAAgACAAIABSAFMARAA6ACAAPABhAA0ACgAgACAAIAAgACAAa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A9ACIAaAB0AHQAcAA6AC8ALwBVAFIATAAlADIAMAAlADIAMAAlADIAMA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lADIAMAAuAEQATgBTACUAMgAwACUAMgAwACUAMgAwACUAMgAwACUAMgAw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8AdwBhAHIAYgBvAGEAcgBkAC8AUAByAG8AagBlAGMAdABEAG8AYwBzAC8ATQ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RABlAHYAZQBsAG8AcABtAGUAbgB0ACgATQBEACkALwBNAEEAUABfAFIAUwBEAC4Ac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+ADwAcwBwAGEAbgANAAoAIAAgACAAIAAgAGMAbABhAHMAcwA9AFMAcABlAGwAbABF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4AHgAeAA8AC8AcwBwAGEAbgA+ADwALwBh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wAaQA+AA0ACgAgADwAbABp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zAHQAeQBsAGUAPQAnAGMAbwBsAG8AcgA6AGIAbABhAGMAa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DQAKACAAIAAgACAAIABhAHUAdABvAD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DoAbAA1ACAAbABlAHYAZQBsADEAIABsAGYAbwAxADsAdABhAGIALQBzAHQAbw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kAcwB0ACAALgA1AGkAbgA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A0ACgAgACAAIAAgACA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JwA+AE0AQQBQAA0ACgAgACAAIAAgACAAVgBBAE0ARgAgAFMAR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AA8AGEADQAKACAAIAAgACAAIABoAHIAZQBmAD0AIgBoAHQAdABwADoALwAvAFUAUgBM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UAMgAwACUAMgAwACUAMgAwACUAMgAwACUAMgAwACUAMgAwAC4ARABOAFM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JQAyADAAJQAyADAAJQAyADAAJQAyADAALwB3AGEAcgBiAG8AYQByAGQALw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qAGUAYwB0AEQAbwBjAHMALwBNAG8AYgBpAGwAZQBEAGUAdgBlAGwAbwBwAG0AZQBuAHQAK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KQAvAE0AQQBQAF8AVgBBAE0ARgBfAFMARABEAC4AcABkAGYAI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GMAbABhAHMAcwA9AFMAcABlAGwAbABFAD4AeAB4AHgAe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hAD4APABvADoAcAA+ADwALwBvADoAcAA+ADwALwBzAHAAYQBuAD4APAAvAGwAa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bABpACAAYwBsAGEAcwBzAD0ATQBzAG8ATgBvAHIAbQBhAGw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7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BhAHUAdABvADsAbQBzAG8ALQBsAGkAcwB0ADoAbAA1ACA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EAIABsAGYAbwAxADsAdABhAGIALQBzAHQAbwBwAHMAOgBsAGkAcwB0ACAALgA1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cwBwAGEAbgANAAoAIAAgACAAIAAgAGMAbABhAHMAcwA9AFMAcA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FAD4APABhAA0ACgAgACAAIAAgACAAaAByAGUAZgA9ACIAZgBpAGwAZQA6AC8ALwAvAEMAO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XABBAFIAQQBcAFYAQQBSAF8AdgAzAF8AUwB5AHMAdABlAG0AKw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cAbgArAEQAbwBjAHUAbQBlAG4AdAArACgAUwBEAEQAKQArAEEAZABkAGUAbgBkAHUAb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eAB4AHgAeAA8AC8AYQA+ADwALwBzAHAAYQBuAD4APAAvAHMAcABhAG4APgA8AC8AbABp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DsAbQBzAG8ALQBhAG4AcwBpAC0AbABhAG4AZwB1AGEAZwBlADoAR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VQBTADsAbQBzAG8ALQBmAGEAcgBlAGEAcwB0AC0AbABhAG4AZwB1AGEAZwBl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OAC0AVQBTADsAbQBzAG8ALQBiAGkAZABpAC0AbABhAG4AZwB1AGEAZwBlADoAQQBSAC0AUw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NAAoAIAA8AGwAa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cwB0AHkAbABlAD0AJ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YgBvAHQAdABvAG0ALQBhAGwAdAA6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1AHQAbwA7AG0AcwBvAC0AbABpAHMAdAA6AGwANQAgAGwAZQB2AGUAbAAxACAAb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HQAYQBiAC0AcwB0AG8AcABzADoAbABpAHMAdAAgAC4ANQBpAG4AJ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NAAoAIAAgACAAIAAg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cAPgA8AGE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HIAZQBmAD0AIgBmAGkAbABlADoALwAvAC8AQwA6AFwAZABpAHMAcABsAGEAeQBc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BAFwAVgBBAFIAXwB2ADMAXwBTAHkAcwB0AGUAbQArAEQAZQBzAGkAZwBuACsARABvAGM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sAKABTAEQARAApACsAQQBkAGQAZQBuAGQAdQBtAC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zAHQAeQBsAGUAPQAnAGMAbwBsAG8AcgA6AGIAbABhAGMAawA7AHQAZQB4AHQAL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vAHIAYQB0AGkAbwBuADoAbgBvAG4AZQA7AHQAZQB4AHQALQB1AG4AZABlAHI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BuAGUAJwA+ADwAcwBwAGEAbgANAAoAIAAgACAAIA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kAZQBsAGQALQBjAG8AZABlADoAIgAgAEgAWQBQAEUAUgBMAEkATgBLACAAX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yAFwALwBwAGEAZwBlAHMAXAAvAHYAaQBlAHcAcABhAGcAZQBcAC4AYQBjAHQAaQBvAG4AP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EkAZAA9ADQAOQAxADgAOQA3ADgANwBcADAAMAAyADIAIAAi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BjAGwAYQBzAHMAPQBTAHAAZQBsAGwARQA+ADwAdQ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YwBvAGwAbwByADoAYgBsAHUAZQAnAD4AeAB4AHgAeA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1AD4APAAvAHMAcABhAG4APgA8AC8AcwBwAGEAbg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hAD4APAAvAHMAcABhAG4APgA8AC8AbABp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1AGwAPgANAAoADQAKADwAaAAxACAAaQBkAD0AIgBWAEEAUgBfAHYAMwBfAFIAUwBEAE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HUAbQAtADIALgBPAHYAZQByAGEAbABsAEQAZQBzAGMAcgBpAHAAdABpAG8Abg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8AGEADQAKAGgAcgBlAGY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OgAvAC8ALwBDADoAXABwAGEAZwBlAHMAXAB2AGkAZQB3AHAAYQBnAGUALg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lADMAZgBwAGEAZwBlAEkAZAA9ADQAOQAxADgAOQA3ADgANwAi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RwByAGEAbQBFAD4APABzAHAAYQBuAA0ACg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HQAZQB4AHQALQBkAGUAYwBvAHIAYQB0AGkAbwBu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HQAZQB4AHQALQB1AG4AZABlAHIAbABpAG4AZQA6AG4AbwBuAGUAJwA+ADIALgBPAH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DwALwBzAHAAYQBuAD4APAAvAHMAcABhAG4APgA8AHMAcABhAG4ADQAK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dABlAHgAdAAtAGQAZQBjAG8Ac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uAG8AbgBlADsAdABlAHgAdAAtAHUAbgBkAGUAcgBsAGkAbgBlADoAbgBvAG4AZQ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EAGUAcwBjAHIAaQBwAHQAaQBvAG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EAPgA8AC8AcwBwAGEAbgA+ADwALwBoADEAPgANAAoADQAKADwAaAAyACA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WAEEAUgBfAHYAMwBfAFIAUwBEAEEAZABkAGUAbgBkAHUAbQAtADIALgAxAC4AQQBj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kAbABpAHQAeQBTAHAAZQBjAGkAZgBpAGMAYQB0AGkAbwBuAHMAI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YwBvAGwAbwByADoAYgBsAGEAYwBrACcAPgA8AGEAIABoAHIAZQBmAD0AIgBmAGkAb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C8AQwA6AFwAcABhAGcAZQBzAFwAdgBpAGUAdwBwAGEAZwBlAC4AYQBjAHQAaQBvAG4AJQ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cABhAGcAZQBJAGQAPQA0ADkAMQA4ADkANwA4ADcAIgA+ADwAcwBwAGEAbgANAAo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jAG8AbABvAHIAOgBiAGwAYQBjAGsAOwB0AGUAeAB0AC0AZABlAGMAbwBy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4AbwBuAGUAOwB0AGUAeAB0AC0AdQBuAGQAZQByAGwAaQBuAGUAOgBuAG8AbgBl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yAC4AMQA8AHMAcABhAG4ADQAKAGMAbABhAHMAcwA9AEcAcgBhAG0ARQA+AC4AQQBj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kAbABpAHQAeQA8AC8AcwBwAGEAbgA+ACAAUwBwAGUAYwBpAGY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DwAbwA6AHAAPgA8AC8AbwA6AHAAPgA8AC8AcwBwAGEAbgA+ADwALwBh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aAAyAD4ADQAKAA0ACg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YQANAAoAaAByAGUAZgA9ACIAZgBpAGwAZQA6AC8ALwAvAEMAOgBc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cAHYAaQBlAHcAcABhAGcAZQAuAGEAYwB0AGkAbwBuACUAMwBmAHAAYQBnAGUAS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5ADEAOAA5ADcAOAA3ACIAPgA8AHMAcABhAG4ADQAK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dABlAHgAdAAtAGQAZQBjAG8AcgBhAHQAaQBvAG4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HUAbgBkAGUAcgBsAGkAbgBlADoAbgBvAG4AZQAnAD4AVABoAGUAI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bwBmAA0ACgBlAG4AdABlAHIAcAByAGkAcwBlACAANQAwADgAIABOAEYAU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EAdAAgAGEAcgBlACAAYQBwAHAAbABpAGMAYQBiAGwAZQAgAHQAbwAgAHQAaABpAHM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sAGkAYwBhAHQAaQBvAG4AIABhAHIAZQAgAGwAbwBjAGEAdABlAGQAIABpAG4ADQAK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UAbgBkAGkAeAAgADwAcwBwAGEAbgAgAGMAbABhAHMAcwA9AEcAcgBhAG0ARQA+AEE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gABMgIAA1ADAAOAAgAEEAYwBjAGUAcwBzAGkAYgBpAGwAaQB0AHkAIAAo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UACkAIABTAHAAZQBjAGkAZgBpAGMAYQB0AGkAbwBuAHMAIABvAGYADQAK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bwBmADwALwBzAHAAYQBuAD4AIAB0AGgAZQAg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QACAAUgBTAEQALgA8AG8AOgBwAD4APAAvAG8AOgBwAD4APAAvAHMAcABhAG4APgA8AC8AY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1AGUAJwA+ADwAYQANAAoAaAByAGUAZgA9ACIAZgBpAGwAZQA6AC8ALwAvAEMAO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cAHYAaQBlAHcAcABhAGcAZQAuAGEAYwB0AGkAbwBuACUAMwBm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kAD0ANAA5ADEAOAA5ADcAOAA3ACIAPgA8AHMAcABhAG4ADQAKAHMAdAB5AGwAZQA9AC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QAZQBjAG8AcgBhAHQAaQBvAG4AOgBuAG8AbgBlADsAdABlAHgAdAAtAH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GkAbgBlADoAbgBvAG4AZQAnAD4AJgBuAGIAcwBwADsAPAAvAHMAcABhAG4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HMAdAB5AGwAZQA9ACcAYwBvAGwAbwByADoAYgBsAGEAYwBrADsAdABlAHgAdAAt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cgBhAHQAaQBvAG4AOgBuAG8AbgBlADsAdABlAHgAdAAtAHUAbgBkAGUAcg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nAD4APABvADoAcAA+ADwALwBvADoAcAA+ADwALwBzAHAAYQBuAD4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GgAMgAgAGkAZAA9ACIAVgBBAFIAX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XwBSAFMARABBAGQAZABlAG4AZAB1AG0ALQAyAC4AMgAuAEIAdQBzAGkAbgBlAHMAcwBS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UwBwAGUAYwBpAGYAaQBjAGEAdABpAG8AbgAiAD4APABzAHAAYQBuAA0ACg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YQAgAGgAcgBlAGYAPQAiAGYAaQBsAGUAOgAvAC8ALwBDADoAX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HMAXAB2AGkAZQB3AHAAYQBnAGUALgBhAGMAdABpAG8AbgAlADMAZgBwAGEAZwBl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DQAOQAxADgAOQA3ADgANwAiAD4APABzAHAAYQBuAA0ACg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HQAZQB4AHQALQBkAGUAYwBvAHIAYQB0AGkAbwBu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HQAZQB4AHQALQB1AG4AZABlAHIAbABpAG4AZQA6AG4AbwBuAGUAJwA+ADIALgAy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YwBsAGEAcwBzAD0ARwByAGEAbQBFAD4ALgBCAHUAcwBpAG4AZQBzAHM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gAFIAdQBsAGUAcwAgAFMAcABlAGMAaQBmAGkAYwBhAHQAaQBvAG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EAPgA8AC8AcwBwAGEAbgA+ADwALwBo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ZABpAHYAPgANAAoADQAKADwAdABhAGIAbABl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VABhAGIAbABlACAAYgBvAHIAZABlAHIAPQAwACAAYwBlAGwAb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0AMAAgAHMAdAB5AGwAZQA9ACcAbQBzAG8ALQBjAGUAbABsAHMAcABhAG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xAC4ANQBwAHQAOwANAAoAIABtAHMAbwAtAHkAZgB0AGkALQB0AGIAbABsAG8Abw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xADgANAAn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wADsAbQBzAG8ALQB5AGYAdABpAC0AZgBpAHIAcwB0AHI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jAG8AbABzAHAAYQBuAD0AMw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DwAY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gAcgBlAGYAPQAiAGYAaQBsAGUAOgAvAC8ALwBDADoAXABwAGEAZwBlAHMAXAB2AGk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gBhAGMAdABpAG8AbgAlADMAZgBwAGEAZwBlAEkAZAA9ADQAOQAxADgAOQA3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iAD4APABzAHAAYQBuAA0ACgAg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0AGUAeAB0AC0AZABlAGMAbwByAGEAdABpAG8AbgA6AG4AbwBuAGU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ZQByAGwAaQBuAGUAOgBuAG8AbgBlACcAPgBJAG4AdABlAG4AZABlAGQADQAKACA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ABpAGUAbgBjAGUAIAAoAFUAcwBlAHIAKQAmAG4AYgBzAHAAOwBmAG8AcgAgAE0Abw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QQBwAHAAbABpAGMAYQB0AGkAbwBuADo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EAPgA8AC8AcwBwAGEAbgA+ADwALwBwAD4ADQAKACAAIAA8AHUAb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wAGUAPQBkAGkAcwBjACAAZABhAHQAYQAtAGkAbgBsAGkAbgBlAC0AdABhAHMAawBz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G4AdAAtAGkAZAA9ADQAOQAxADgAOQA3ADgAOQA+AA0ACgAgACAAIAA8AGwAa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cwB0AHkAbABlAD0AJ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YgBvAHQAdABvAG0ALQBhAGwAdAA6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dQB0AG8AOwBtAHMAbwAtAGwAaQBzAHQAOgBsADYAIABsAGUAdgBlAGwAM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DIAOwB0AGEAYgAtAHMAdABvAHAAcwA6AGwAaQBzAHQAIAAuADUAaQBuACc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wAaQBuAGUALQB0AGEAcwBrAC0AaQBkAD0AMQA+ADwAcwBwAGEAb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AiAFQAaQBtAGUAcwAgAE4AZQB3ACAAUgBvAG0AYQBuAC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GgAcgBlAGYAPQAiAGYAaQBsAGUAOgAvAC8ALwBDADoAXABwAGEAZwBlAHMAXAB2AGk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gBhAGMAdABpAG8AbgAlADMAZgBwAGEAZwBlAEkAZAA9ADQAOQAxADgAOQA3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iAD4APABzAHAAYQBuAA0ACgAgACAAIAAgACAAI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dABlAHgAdAAtAGQAZQBjAG8AcgBhAHQAaQBvAG4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HUAbgBkAGUAcgBsAGkAbgBlADoAbgBvAG4AZQAnAD4AVgBlAHQAZQByAGEAb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YQ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wAaQA+AA0ACgAgACAAIAA8AGwAaQ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jAG8AbABvAHIAOgBiAGwAYQBjAGs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A0ACgAgACAAIAAgACAAIAAgAGEAdQB0AG8AO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OgBsADYAIABsAGUAdgBlAGwAMQAgAGwAZgBvADIAOwB0AGEAYgAtAHMAdA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AuADUAaQBuACcAIABkAGEAdABhAC0AaQBuAGwAaQBuAGUALQB0AGEAcw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D0AMgA+ADwAcwBwAGEAbgANAAoAIAAgACAAIAAg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NAAoAIAAgACAAIAAgACAAIA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JwA+ADwAYQAgAGgAcgBlAGYAPQAiAGYAaQBsAGUAO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DADoAXABwAGEAZwBlAHMAXAB2AGkAZQB3AHAAYQBnAGUALgBhAGMAdABpAG8AbgAl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wAGEAZwBlAEkAZAA9ADQAOQAxADgAOQA3ADgANwAiAD4APABzAHAAYQBu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HMAdAB5AGwAZQA9ACcAYwBvAGwAbwByADoAYgBsAGEAYwBrADsAdABlAHgAdAAt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cgBhAHQAaQBvAG4AOgBuAG8AbgBlADsAdABlAHgAdAAtAHUAbgBkAGUAcg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nAD4AQwBhAHIAZQBnAGkAdgBlAHI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EAPgA8AC8AcwBwAGEAbgA+ADwALwBsAGkAPgANAAoAIAAgACAAP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IABjAGwAYQBzAHMAPQBNAHMAbwBOAG8AcgBtAGEAbAAgAHMAdAB5AGwAZQA9ACc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Ds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tAGEAcgBnAGkAbgAtAGIAbwB0AHQAbwBtAC0AYQBsAHQ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ABhAHUAdABvADsAbQBzAG8ALQBsAGkAcwB0ADoAbAA2ACA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sAGYAbwAyADsAdABhAGIALQBzAHQAbwBwAHMAOgBsAGkAcwB0ACAALgA1AGkAbgA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hAHQAYQAtAGkAbgBsAGkAbgBlAC0AdABhAHMAawAtAGkAZAA9ADM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DQAKACAAIAAgACAAIA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EAIABoAHIAZQBmAD0AIgBmAGkAbABlADoALwAvAC8AQwA6AFwAcABhAGcAZQBzA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UAdwBwAGEAZwBlAC4AYQBjAHQAaQBvAG4AJQAzAGYAcABhAGcAZQBJAGQAPQA0ADkAM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NwA4ADcAIgA+ADwAcwBwAGEAbgANAAoAIAAgACAAIAAgACAAIABzAHQAeQBsAGUAPQAn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7AHQAZQB4AHQALQBkAGUAYwBvAHIAYQB0AGkAbwBu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HQAZQB4AHQALQB1AG4AZABlAHIAbABpAG4AZQA6AG4AbwBuAGUAJwA+AFAAcg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cgA8AG8AOgBwAD4APAAvAG8AOgBwAD4APAAvAHMAcABhAG4APgA8AC8AYQ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wAaQA+AA0ACgAgACAAIAA8AGwAaQ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cwB0AHkAbABlAD0AJwBjAG8AbABvAHIAOgBiAGwAYQBjAGs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A0ACgAgACAAIAAgACAAIAAg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aQBzAHQAOgBsADYAIABsAGUAdgBlAGwAMQAgAGwAZgBvADIAOw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cwA6AGwAaQBzAHQAIAAuADUAaQBuACcAIABkAGEAdABhAC0AaQBuAGwAaQBuAGU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rAC0AaQBkAD0ANAA+ADwAcwBwAGEAbgANAAoAIAAgACAAIAAg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AAIAAg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JwA+ADwAYQAgAGgAcgBlAGY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OgAvAC8ALwBDADoAXABwAGEAZwBlAHMAXAB2AGkAZQB3AHAAYQBnAGUALg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lADMAZgBwAGEAZwBlAEkAZAA9ADQAOQAxADgAOQA3ADgANw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AgAHMAdAB5AGwAZQA9ACcAYwBvAGwAbwByADoAYgBsAGEAYwBr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QAZQBjAG8AcgBhAHQAaQBvAG4AOgBuAG8AbgBlADsAdABlAHgAdAAtAH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GkAbgBlADoAbgBvAG4AZQAnAD4AUAB1AGIAbABpAG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EAPgA8AC8AcwBwAGEAbgA+ADwALwBsAGk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1AGw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x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wAGEAbgA9ADM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NAAoAIAAgAGQAYQB0AGE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GwAaQBnAGgAdAAtAGMAbwBsAG8AdQByAD0AYgBsAHUAZQ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8AGEADQAKACAAIABo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bABlADoALwAvAC8AQwA6AFwAcABhAGcAZQBzAFwAdgBpAGUAdwBwAGEAZw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JQAzAGYAcABhAGcAZQBJAGQAPQA0ADkAMQA4ADkANwA4ADcAI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YwBvAGwAbwByADoAYgBsAGEAYwBrADs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QAZQBjAG8AcgBhAHQAaQBvAG4AOgBuAG8AbgBlADsAdABlAHgAdAAtAHUAbgBkAG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DoAbgBvAG4AZQAnAD4AQgB1AHMAaQBuAGUAcwBzACAATgBlAGUAZA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h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I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jAG8Ab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0AMw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wAYQANAAoAIAAgAGgAcgBlAGYAPQAi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vAC8ALwBDADoAXABwAGEAZwBlAHMAXAB2AGkAZQB3AHAAYQBnAGUALgBh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lADMAZgBwAGEAZwBlAEkAZAA9ADQAOQAxADgAOQA3ADgANwA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jAG8AbABvAHIAOgBiAGwAYQBjAGsAOwB0AGUAeAB0AC0AZ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EAdABpAG8AbgA6AG4AbwBuAGUAOwB0AGUAeAB0AC0AdQBuAGQAZQByAGwAaQBu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CcAPgBEAGUAcwBjAHIAaQBiAGUAIABhAG4AZAAvAG8AcgANAAoAIAAgAG0Abw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HQAaABlACAAZQB4AHAAZQBjAHQAZQBkACAAdwBvAHIAawBmAGwAbwB3ADo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E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G8AbAAgAHMAdABhAHIAdAA9ADEAIAB0AHkAcABlAD0AMQ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gAGMAbABhAHMAcwA9AE0AcwBvAE4AbwByAG0AYQBsACAAcwB0AHkAbABlAD0AJ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Ow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BtAHMAbwAtAG0AYQByAGcAaQBuAC0AYgBvAHQAdABvAG0ALQBhAGwAdA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AgAGEAdQB0AG8AOwBtAHMAbwAtAGwAaQBzAHQAOgBsADIAIA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gAGwAZgBvADMAOwB0AGEAYgAtAHMAdABvAHAAcwA6AGwAaQBzAHQAIAAuADUAaQBu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AgACAAIA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gACAAIA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cAPgA8AGEAIABoAHIAZQBmAD0AIgBmAGkAbABlADoALwAvAC8AQ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cABhAGcAZQBzAFwAdgBpAGUAdwBwAGEAZwBlAC4AYQBjAHQAaQBvAG4AJQAzAGY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QAPQA0ADkAMQA4ADkANwA4ADcAIgA+ADwAcwBwAGEAbgANAAoAIAAgACAAIAAg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HQAZQB4AHQALQBkAGUAYw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bgBvAG4AZQA7AHQAZQB4AHQALQB1AG4AZABlAHIAbABpAG4AZ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JwA+AEEAbABsAG8AdwAmAG4AYgBzAHAAOwB2AGUAdABlAHIAYQBuAHM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dABvACAAcgBlAHEAdQBlAHMAdAAgAGEAcABwAG8AaQBuAHQAbQBlAG4AdABzACA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hACAAcwBjAGgAZQBkAHUAbABpAG4AZwAgAGMAbABlAHIAa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YQA+ADwALwBzAHAAYQBuAD4APAAvAGwAa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wAaQAgAGMAbABhAHMAcwA9AE0AcwBvAE4AbwByAG0AYQBs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jAG8AbABvAHIAOgBiAGwAYQBjAGsAOw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A0ACgAgACAAIAAgACAAIAAgAGEAdQB0AG8AOwBtAHMAbwAtAGwAaQBzAHQAOgBsADI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MQAgAGwAZgBvADMAOwB0AGEAYgAtAHMAdABvAHAAcwA6AGwAaQBzAHQAIA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8AHMAcABhAG4ADQAKACAAIAAgACAAIA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gACAAIA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cAPgA8AGEAIABoAHIAZQBmAD0AIgBmAGkAbABlADo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QwA6AFwAcABhAGcAZQBzAFwAdgBpAGUAdwBwAGEAZwBlAC4AYQBjAHQAaQBvAG4AJQAz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BJAGQAPQA0ADkAMQA4ADkANwA4ADcAIgA+ADwAcwBwAGEAb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MAbwBsAG8AcgA6AGIAbABhAGMAawA7AHQAZQB4AHQAL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HIAYQB0AGkAbwBuADoAbgBvAG4AZQA7AHQAZQB4AHQALQB1AG4AZABlAHIAbABpAG4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JwA+AEEAbABsAG8AdwAmAG4AYgBzAHAAOwB2AGUAdABlAHIAYQBuAHM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dABvACAAZABpAHIAZQBjAHQAbAB5ACAAYgBvAG8AawAgAG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BzACAAdABoAHIAbwB1AGcAaAAgAHQAaABlACAAYQBwAHA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E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sAGkAPgANAAoAIAAgACAAPABsAGk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HMAdAB5AGwAZQA9ACcAYwBvAGwAbwByADoAYgBsAGEAYwBrADs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ANAAoAIAAgACAAIAAgACAAIABhAHUAdABvAD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DoAbAAyACAAbABlAHYAZQBsADEAIABsAGYAbwAzADsAdABhAGIALQBzAHQAbw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kAcwB0ACAALgA1AGkAbgAnAD4APABzAHAAYQBuAA0ACgAgACAAIAAgACA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VABpAG0AZQBzACAATgBlAHcAIABSAG8AbQBhAG4AIgAnAD4APABhACA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pAGwAZQA6AC8ALwAvAEMAOgBcAHAAYQBnAGUAcwBcAHYAaQBlAHcAcABhAGcAZQA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UAMwBmAHAAYQBnAGUASQBkAD0ANAA5ADEAOAA5ADcAOAA3ACI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AgACAAIAAg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ZABlAGMAbwByAGEAdABpAG8AbgA6AG4AbwBuAGUAOwB0AGUAeAB0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GwAaQBuAGUAOgBuAG8AbgBlACcAPgBQAHIAbwB2AGkAZABl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YAZQBhAHQAdQByAGUAcwAgAHMAdQBwAHAAbwByAHQAaQBuAGcAIABkAGkAcgBlAG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oAGUAZAB1AGwAaQBuAGcAIABhAG4AZAAgAHIAZQBxAHUAZQBzAHQAcwAgACgAZQA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E4AbwB0AGkAZgBpAGMAYQB0AGkAbwBuAHMAK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QA+ADwALwBzAHAAYQBuAD4APAAvAGwAaQA+AA0ACgAgACA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AKACAAIABoAHIAZQBmAD0AIgBmAGkAbABlADoALwAvAC8AQwA6AFwAcABhAGcAZQBzA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UAdwBwAGEAZwBlAC4AYQBjAHQAaQBvAG4AJQAzAGYAcABhAGcAZQBJAGQAPQA0ADkAM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NwA4ADcAIgA+ADwAcwBwAGEAbgANAAoAIA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dABlAHgAdAAtAGQAZQBjAG8AcgBhAHQAaQBvAG4AOgBuAG8AbgBl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HUAbgBkAGUAcgBsAGkAbgBlADoAbgBvAG4AZQ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E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w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GMAbw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QAz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MAbwBsAG8AcgA6AGIAbABhAGMAaw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AByAGUAZgA9ACIAZgBpAGwAZQA6AC8ALwAvAEMAOgBcAHAAYQBnAGUAcwBcAHYAaQ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uAGEAYwB0AGkAbwBuACUAMwBmAHAAYQBnAGUASQBkAD0ANAA5ADEAOAA5ADcAOA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A8AHMAcABhAG4ADQAKACAAIABzAHQAeQBsAGUAPQAn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7AHQAZQB4AHQALQBkAGUAYwBvAHIAYQB0AGkAbwBuADoAbgBvAG4AZQA7AHQAZQB4AHQ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lAHIAbABpAG4AZQA6AG4AbwBuAGUAJwA+AEQAZQBzAGMAcgBpAGIAZQAgAGEAbAB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QgB1AHMAaQBuAGUAcwBzACAATgBlAGUAZABzADoAJgBuAGIAcwBwADsAIABSAGU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0AG8AIAB0AGgAZQAgAEIAUgBEADoAJgBuAGIAcwBwADsAIAA8AHMAcABhAG4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TAHAAZQBsAGwARQA+AHgAeAB4AHgAPAAvAHMAcABhAG4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0AcwBvAC0AZgBpAGUAbABkAC0AYwBvAGQAZQA6ACIAIABIAF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FAFIATABJAE4ASwAgAFwAMAAwADIAMgBcAC8AcABhAGcAZQBzAFwALwB2AGkAZQB3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XAAuAGEAYwB0AGkAbwBuAD8AcABhAGcAZQBJAGQAPQA0ADkAMQA4ADkANwA4ADcAX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yACAAIgAnAD4APAAvAHMAcABhAG4APgANAAoAIAAgADwALwBzAHAAYQBu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jAG8AbABvAHIAOgBiAGwAYQBjAGsAOwBmAG8AbgB0AC0AdwBl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BuAG8AcgBtAGEAbAA7AHQAZQB4AHQALQBkAGUAYwBvAHIAYQB0AGkAbwBu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gACAAdABlAHgAdAAtAHUAbgBkAGUAcgBsAGkAbgBlADoAbgBvAG4AZQ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E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A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CAAZABhAHQAYQAtAGg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aAB0AC0AYwBvAGwAbwB1AHIAPQBnAHIAZQB5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YQANAAoAIAAgAGgAcgBlAGY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OgAvAC8ALwBDADoAXABwAGEAZwBlAHMAXAB2AGkAZQB3AHAAYQBnAGUALg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lADMAZgBwAGEAZwBlAEkAZAA9ADQAOQAxADgAOQA3ADgANw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jAG8AbABvAHIAOgBiAGwAYQBjAGsAOwB0AGUAeAB0AC0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yAGEAdABpAG8AbgA6AG4AbwBuAGUAOwB0AGUAeAB0AC0AdQBuAGQAZQByAGw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CcAPgBSAGUAZgAuACAASQBE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h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gAGQAYQB0AGEALQBoAGkAZwBo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tAGMAbwBsAG8AdQByAD0AZwByAGUAeQ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EADQAKACAAIABoAHIAZQBm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oALwAvAC8AQwA6AFwAcABhAGcAZQBzAFwAdgBpAGUAdwBwAGEAZwBlAC4AY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JQAzAGYAcABhAGcAZQBJAGQAPQA0ADkAMQA4ADkANwA4ADcAI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YwBvAGwAbwByADoAYgBsAGEAYwBrADsAdABlAHgAdAAtAGQ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hAHQAaQBvAG4AOgBuAG8AbgBlADsAdABlAHgAdAAtAHUAbgBkAGUAcgBsAGkAb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nAD4ATgBlAGUAZ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Q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IABkAGEAdABhAC0AaABpAGcAaABs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ABvAHUAcgA9AGcAcgBlAHk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hAA0ACgAgACAAaAByAGUAZgA9ACIAZgBpAGwAZQA6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EMAOgBcAHAAYQBnAGUAcwBcAHYAaQBlAHcAcABhAGcAZQAuAGEAYwB0AGkAbwBuACUAM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SQBkAD0ANAA5ADEAOAA5ADcAOAA3ACI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MAbwBsAG8AcgA6AGIAbABhAGMAawA7AHQAZQB4AHQALQBkAGUAYwBv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gBvAG4AZQA7AHQAZQB4AHQALQB1AG4AZABlAHIAbABpAG4AZ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IAdQBzAGkAbgBlAHMAcwAgAFYAYQBsAHUAZ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Q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1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PABh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AByAGUAZgA9ACIAZgBpAGwAZQA6AC8ALwAvAEMAOgBcAHAAYQBnAGUAcwBcAHYAaQ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uAGEAYwB0AGkAbwBuACUAMwBmAHAAYQBnAGUASQBkAD0ANAA5ADEAOAA5ADcAOA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A8AHMAcABhAG4ADQAKACAAIABzAHQAeQBsAGUAPQAn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7AHQAZQB4AHQALQBkAGUAYwBvAHIAYQB0AGkAbwBuADoAbgBvAG4AZQA7AHQAZQB4AHQ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lAHIAbABpAG4AZQA6AG4AbwBuAGUAJwA+ADE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Q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ZgBpAGwAZQA6AC8ALwAvAEMAOgBcAHAAYQBnAGUAcwBcAHYAaQBlAHcAcABhAGcAZ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bwBuACUAMwBmAHAAYQBnAGUASQBkAD0ANAA5ADEAOAA5ADcAOAA3ACI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MAbwBsAG8AcgA6AGIAbABhAGMAawA7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kAGUAYwBvAHIAYQB0AGkAbwBuADoAbgBvAG4AZQA7AHQAZQB4AHQALQB1AG4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6AG4AbwBuAGU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h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8AGEADQAKACAAIABo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bABlADoALwAvAC8AQwA6AFwAcABhAGcAZQBzAFwAdgBpAGUAdwBwAGEAZw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JQAzAGYAcABhAGcAZQBJAGQAPQA0ADkAMQA4ADkANwA4ADcAI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YwBvAGwAbwByADoAYgBsAGEAYwBrADs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QAZQBjAG8AcgBhAHQAaQBvAG4AOgBuAG8AbgBlADsAdABlAHgAdAAtAHUAbgBkAG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DoAbgBvAG4AZQ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E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Ng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DwAY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gAcgBlAGYAPQAiAGYAaQBsAGUAOgAvAC8ALwBDADoAXABwAGEAZwBlAHMAXAB2AGk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gBhAGMAdABpAG8AbgAlADMAZgBwAGEAZwBlAEkAZAA9ADQAOQAxADgAOQA3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iAD4APABzAHAAYQBuAA0ACgAg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0AGUAeAB0AC0AZABlAGMAbwByAGEAdABpAG8AbgA6AG4AbwBuAGU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ZQByAGwAaQBuAGUAOgBuAG8AbgBlACcAPgAy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E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DwAYQANAAoAIAAgAGg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PQAiAGYAaQBsAGUAOgAvAC8ALwBDADoAXABwAGEAZwBlAHMAXAB2AGkAZQB3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hAGMAdABpAG8AbgAlADMAZgBwAGEAZwBlAEkAZAA9ADQAOQAxADgAOQA3ADgANwA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jAG8AbABvAHIAOgBiAGwAYQBjAGsAO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ZABlAGMAbwByAGEAdABpAG8AbgA6AG4AbwBuAGUAOwB0AGUAeAB0AC0AdQBu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OgBuAG8AbgBl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Q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ZgBpAGwAZQA6AC8ALwAvAEMAOgBcAHAAYQBnAGUAcwBcAHYAaQBlAHcAcABhAGcAZ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bwBuACUAMwBmAHAAYQBnAGUASQBkAD0ANAA5ADEAOAA5ADcAOAA3ACI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MAbwBsAG8AcgA6AGIAbABhAGMAawA7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kAGUAYwBvAHIAYQB0AGkAbwBuADoAbgBvAG4AZQA7AHQAZQB4AHQALQB1AG4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6AG4AbwBuAGU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h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c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8AG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HIAZQBmAD0AIgBmAGkAbABlADoALwAvAC8AQwA6AFwAcABhAGcAZQBzAFwAd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wAGEAZwBlAC4AYQBjAHQAaQBvAG4AJQAzAGYAcABhAGcAZQBJAGQAPQA0ADkAMQA4ADkANw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+ADwAcwBwAGEAbgANAAoAIAAgAHMAdAB5AGwAZQA9ACc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DsAdABlAHgAdAAtAGQAZQBjAG8AcgBhAHQAaQBvAG4AOgBuAG8AbgBlADs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kAGUAcgBsAGkAbgBlADoAbgBvAG4AZQAnAD4AMw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h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8AGEADQAKACAAI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D0AIgBmAGkAbABlADoALwAvAC8AQwA6AFwAcABhAGcAZQBzAFwAdgBpAGUAd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QBjAHQAaQBvAG4AJQAzAGYAcABhAGcAZQBJAGQAPQA0ADkAMQA4ADkANwA4ADcAI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YwBvAGwAbwByADoAYgBsAGEAYwBr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QAZQBjAG8AcgBhAHQAaQBvAG4AOgBuAG8AbgBlADsAdABlAHgAdAAtAH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GkAbgBlADoAbgBvAG4AZQ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E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DwAYQANAAoAIAAgAGg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PQAiAGYAaQBsAGUAOgAvAC8ALwBDADoAXABwAGEAZwBlAHMAXAB2AGkAZQB3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hAGMAdABpAG8AbgAlADMAZgBwAGEAZwBlAEkAZAA9ADQAOQAxADgAOQA3ADgANwA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jAG8AbABvAHIAOgBiAGwAYQBjAGsAO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ZABlAGMAbwByAGEAdABpAG8AbgA6AG4AbwBuAGUAOwB0AGUAeAB0AC0AdQBu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OgBuAG8AbgBl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Q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4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YwBvAGwAcwBwAGEAbgA9ADM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8AGEADQAKACAAIABoAHIAZQBmAD0AIgBmAGkAbABlADoALwAvAC8AQ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cABhAGcAZQBzAFwAdgBpAGUAdwBwAGEAZwBlAC4AYQBjAHQAaQBvAG4AJQAzAGY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QAPQA0ADkAMQA4ADkANwA4ADcAI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YwBvAGwAbwByADoAYgBsAGEAYwBrADsAdABlAHgAdAAtAGQAZQBjAG8Ac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ABlAHgAdAAtAHUAbgBkAGUAcgBsAGkAbgBlADoAbgBvAG4AZQAnAD4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gAGwAYQB3AHMAIAAvAA0ACgAgACAAcgBlAGcAdQBsAGEAdABpAG8AbgBzACAAYw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dABoAGUAIABpAG0AcABsAGUAbQBlAG4AdABhAHQAaQBvAG4AIABvAGY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AAYQBwAHAAPwAgACgAVABvACAAZQBuAHMAdQByAGU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wAaQBhAG4AYwBlACk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E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OQA7AG0AcwBvAC0AeQBmAHQAaQAtAGwAYQBzAHQAcg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GMAbwBsAHMAcABhAG4APQAz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h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aAByAGUAZgA9ACIAZgBpAGwAZQA6AC8ALwAvAEMAOgBcAHAAYQBnAGUAcwBcAH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cABhAGcAZQAuAGEAYwB0AGkAbwBuACUAMwBmAHAAYQBnAGUASQBkAD0ANAA5ADEAOAA5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3ACIAPgA8AHMAcABhAG4ADQAKACAAIABzAHQAeQBsAGUAPQAn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7AHQAZQB4AHQALQBkAGUAYwBvAHIAYQB0AGkAbwBuADoAbgBvAG4AZQA7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ZABlAHIAbABpAG4AZQA6AG4AbwBuAGUAJwA+AFcAaABhAHQAIABpAHMAIAB0AGg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UAeABwAGUAYwB0AGUAZAAgACYAYQBtAHAAOwAgAG0AYQB4AGkAbQB1AG0AIA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CAAbwBmACAAdABoAGUAIAB1AHMAZQByACAAYgBhAHMAZQA/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h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PAAvAHQAYQBiAGwAZQ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GgAMgAgAGkAZAA9ACIAVgBBAFIAXwB2ADMAXwBSAFMARABB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ZAB1AG0ALQAyAC4AMwAuAEQAZQBzAGkAZwBuAEMAbwBuAHMAdAByAGEAaQBuAHQAc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GkAZgBpAGMAYQB0AGkAbwBuACIAPgA8AHMAcABhAG4ADQAK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hACAAaAByAGUAZgA9ACIAZgBpAGwAZQA6AC8ALwAvAEMAOgBc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cAHYAaQBlAHcAcABhAGcAZQAuAGEAYwB0AGkAbwBuACUAMwBmAHAAYQBnAGUASQBkAD0AN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AA5ADcAOAA3ACIAPgA8AHMAcABhAG4ADQAK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dABlAHgAdAAtAGQAZQBjAG8AcgBhAHQAaQBvAG4AOgBuAG8AbgBl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HUAbgBkAGUAcgBsAGkAbgBlADoAbgBvAG4AZQAnAD4AMgAuADM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wAYQBzAHMAPQBHAHIAYQBtAEUAPgAuAEQAZQBzAGkAZwBuADwALwBzAHAAYQBuAD4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HQAcgBhAGkAbgB0AHMAIABTAHAAZQBjAGkAZgBpAGMAYQB0AGkAbwB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hAD4APAAvAHMAcABhAG4APgA8AC8Aa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PgA8AGUAbQ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YQAgAGgAcgBlAGYAPQAiAGYAaQBsAGUAOgAvAC8ALwBDADoAXA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XAB2AGkAZQB3AHAAYQBnAGUALgBhAGMAdABpAG8AbgAlADMAZgBwAGEAZwBlAEkAZAA9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xADgAOQA3ADgANwAiAD4APABzAHAAYQBuAA0ACgBzAHQAeQBsAGUAPQAn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7AHQAZQB4AHQALQBkAGUAYwBvAHIAYQB0AGkAbwBuADoAbgBvAG4AZQ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1AG4AZABlAHIAbABpAG4AZQA6AG4AbwBuAGUAJwA+AFMAZQBlACAAUwBEAEQ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HMAcABhAG4ADQAKAHMAdAB5AGwAZQA9ACcAdABlAHgAdAAtAGQAZ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aQBvAG4AOgBuAG8AbgBlADsAdABlAHgAdAAtAHUAbgBkAGUAcgBsAGkAbg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nAD4AOgAmAG4AYgBzAHAAOwA8AHMAcABhAG4AIABjAGwAYQBzAHMAPQBTAHAAZ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+ADwAcwBwAGEAbgANAAoAcwB0AHkAbABlAD0AJwBtAHMAbwAtAGYAaQBlAGwAZAAtAGM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iACAASABZAFAARQBSAEwASQBOAEsAIABcADAAMAAyADIAXAAv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AvAEEAUgBBAFwALwBWAEEAUgBfAHYAMwBfAFMAeQBzAHQAZQBtACsARABlAHMAaQBnAG4AK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1AG0AZQBuAHQAKwAlADIAOABTAEQARAAlADIAOQArAEEAZABkAGUAbgBkAHUAbQBc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yADIAIAAiACcAPgA8AHUAPgB4AHgAeAB4ADwALwB1AD4APAAvAHMAcABhAG4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AAYQBuAD4APABzAHAAYQBuAA0ACg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7AGYAbwBuAHQALQBzAHQAeQBsAGUAOgBuAG8AcgBtAGEAbAA7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kAGUAYwBvAHIAYQB0AGkAbwBuADoAbgBvAG4AZQA7AHQAZQB4AHQALQB1AG4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6AG4AbwBuAGUAJw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hAD4APAAvAHMAcABhAG4APgA8AC8AZQBtAD4APAAvAHAAPgANAAoADQAKADwAa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D0AIgBWAEEAUgBfAHYAMwBfAFIAUwBEAEEAZABkAGUAbgBkAHUAbQAtADIALgA0AC4AR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zAHQAZQByAFIAZQBjAG8AdgBlAHIAeQBTAHAAZQBjAGkAZgBpAGMAYQB0AGkAbw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GMAbwBsAG8AcgA6AGIAbABhAGMAawAnAD4APABh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bABlADoALwAvAC8AQwA6AFwAZABpAHMAcABsAGEAeQBcAEEAUgBBAFwAVgBBAFIAX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XwBTAHkAcwB0AGUAbQArAEQAZQBzAGkAZwBuACsARABvAGMAdQBtAGUAbgB0ACsAKABT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pACsAQQBkAGQAZQBuAGQAdQBtACIAPgA8AHMAcABhAG4ADQAK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dABlAHgAdAAtAGQAZQBjAG8AcgBhAHQAaQBvAG4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bgBvAG4AZQAnAD4AMgAuADQ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BjAGwAYQBzAHMAPQBHAHIAYQBtAEUAPgAuAEQAaQBzAGEAcwB0AGU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CAAUgBlAGMAbwB2AGUAcgB5ACAAUwBwAGUAYwBpAGYAaQBjAGEAdABpAG8Ab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YQ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gAMgA+AA0ACgANAAoAPABwAD4APABlAG0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8AGEADQAKAGgAcgBlAGYAPQAiAGYAaQBsAGUAOgAvAC8ALwBD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BkAGkAcwBwAGwAYQB5AFwAQQBSAEEAXABWAEEAUgBfAHYAMwBfAFMAeQBzAHQAZQBtACs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nAG4AKwBEAG8AYwB1AG0AZQBuAHQAKwAoAFMARABEACkAKwBBAGQAZABlAG4AZA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DwAcwBwAGEAbgANAAoAcwB0AHkAbABlAD0AJwBjAG8AbABvAHIAOgBiAGwAYQBjAGs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ZABlAGMAbwByAGEAdABpAG8AbgA6AG4AbwBuAGUAOwB0AGUAeAB0AC0Ad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wAaQBuAGUAOgBuAG8AbgBlACcAPgBDAG8AdgBlAHIAZQBkACAAdQBuAGQAZQByAA0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1AHIAZQAgAGQAZQBsAGkAdgBlAHIAYQBiAGwAZQA8AC8AcwBwAGEAb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YwBvAGwAbwByADoAYgBsAGEAYwBrADsAZgBvAG4AdA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6AG4AbwByAG0AYQBsADsAdABlAHgAdAAtAGQAZQBjAG8AcgBhAHQAaQBvAG4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HQAZQB4AHQALQB1AG4AZABlAHIAbABpAG4AZQA6AG4AbwBuAGUAJw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h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D4APAAvAHAAPgANAAoADQAKADwAaAAyACAAaQBkAD0AIgBWAEEAUgBfAHYAMwBfAFIAU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ZABkAGUAbgBkAHUAbQAtADIALgA1AC4ARABvAGMAdQBtAGUAbgB0AGEAdABpAG8Abg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kAZgBpAGMAYQB0AGkAbwBuAHMAIgA+ADwAcwBwAGEAbgANAAo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8AGEADQAKAGgAcgBlAGYAPQAiAGYAaQBsAGUAOgAvAC8ALwBDADoAXA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FwAQQBSAEEAXABWAEEAUgBfAHYAMwBfAFMAeQBzAHQAZQBtACsARABlAHM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EAG8AYwB1AG0AZQBuAHQAKwAoAFMARABEACkAKwBBAGQAZABlAG4AZAB1AG0AI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cwB0AHkAbABlAD0AJwBjAG8AbABvAHIAOgBiAGwAYQBjAGs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MAbwByAGEAdABpAG8AbgA6AG4AbwBuAGUAOwB0AGUAeAB0AC0AdQBuAGQAZQBy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bgBlACcAPgAyAC4ANQA8AHMAcABhAG4ADQAKAGMAbABhAHMAcwA9AEcAc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+AC4ARABvAGMAdQBtAGUAbgB0AGEAdABpAG8AbgA8AC8AcwBwAGEAbgA+ACAAUwBwAGU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jAGEAdABpAG8Abg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hAD4APAAvAHMAcABhAG4APgA8AC8AaAAyAD4ADQAKAA0ACgA8AHAAPgA8AGUAbQ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BjAG8AbABvAHIAOgBiAGwAYQBjAGsAJwA+ADwAYQANAAo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A6AC8ALwAvAEMAOgBcAGQAaQBzAHAAbABhAHkAXABBAFIAQQBcAFYAQQBSAF8Ad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UwB5AHMAdABlAG0AKwBEAGUAcwBpAGcAbgArAEQAbwBjAHUAbQBlAG4AdAArACgAUwBE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rAEEAZABkAGUAbgBkAHUAbQAiAD4APABzAHAAYQBuAA0ACg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HQAZQB4AHQALQBkAGUAYwBvAHIAYQB0AGkAbwBu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HQAZQB4AHQALQB1AG4AZABlAHIAbABpAG4AZQA6AG4AbwBuAGUAJwA+AEMAbwB2AGU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1AG4AZABlAHIADQAKAGYAdQB0AHUAcgBlACAAZABlAGwAaQB2AGUAcgBhAGIAbABl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BzAHAAYQBu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mAG8AbgB0AC0AcwB0AHkAbABlADoAbgBvAHIAbQBhAGwAOwB0AGUAeAB0AC0AZ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EAdABpAG8AbgA6AA0ACgBuAG8AbgBlADsAdABlAHgAdAAtAHUAbgBkAGUAcg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nAD4APABvADoAcAA+ADwALwBvADoAcAA+ADwALwBzAHAAYQBuAD4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lAG0APgA8AC8AcAA+AA0ACgANAAoAPABoADIAIABp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BSAF8AdgAzAF8AUgBTAEQAQQBkAGQAZQBuAGQAdQBtAC0AMgAuADYALgBGAHUAbg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YQBsAFMAcABlAGMAaQBmAGkAYwBhAHQAaQBvAG4AcwAiAD4APABzAHAAYQBuAA0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YQANAAoAaAByAGUAZgA9ACIAZgBpAGwAZQA6AC8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OgBcAGQAaQBzAHAAbABhAHkAXABBAFIAQQBcAFYAQQBSAF8AdgAzAF8AUwB5AHMAd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EAGUAcwBpAGcAbgArAEQAbwBjAHUAbQBlAG4AdAArACgAUwBEAEQAKQArAEEAZABkAG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iAD4APABzAHAAYQBuAA0ACgBzAHQAeQBsAGUAPQAn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7AHQAZQB4AHQALQBkAGUAYwBvAHIAYQB0AGkAbwBuADoAbgBvAG4AZQA7AHQAZQB4AHQ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lAHIAbABpAG4AZQA6AG4AbwBuAGUAJwA+ADIALgA2ADwAcwBwAGEAbgANAAo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RwByAGEAbQBFAD4ALgBGAHUAbgBjAHQAaQBvAG4AYQBsADwALwBzAHAAYQBuAD4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GkAZgBpAGMAYQB0AGkAbwBu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EAPgA8AC8AcwBwAGEAbgA+ADwALwBoADIAPgANAAoADQAK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PABhAA0ACgBoAHIAZQBm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oALwAvAC8AQwA6AFwAZABpAHMAcABsAGEAeQBcAEEAUgBBAFwAVgBBAFIAXwB2ADMAX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wB0AGUAbQArAEQAZQBzAGkAZwBuACsARABvAGMAdQBtAGUAbgB0ACsAKABTAEQARAAp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kAGQAZQBuAGQAdQBtACIAPgA8AHMAcABhAG4ADQAK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dABlAHgAdAAtAGQAZQBjAG8AcgBhAHQAaQBvAG4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HUAbgBkAGUAcgBsAGkAbgBlADoAbgBvAG4AZQAnAD4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DQAKACYAbgBiAHMAcAA7ACYAbgBiAHMAcAA7ACA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IAAmAG4AYgBzAHAAOw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QA+ADwALwBzAHAAYQBuAD4APAAvAHAAPgANAAoADQAK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dABhAGIAbABlACAAYwBsAGEAcwBzAD0ATQBzAG8ATgBvAHIAbQBhAGw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YgBvAHIAZABlAHIAPQAwACAAYwBlAGwAbABwAGEAZABkAGkAbgBnAD0AM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jAGUAbABsAHMAcABhAGMAaQBuAGcAOgAxAC4ANQ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BtAHMAbwAtAHkAZgB0AGkALQB0AGIAbABsAG8AbwBrADoAMQAxADgAN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gAZQBhAGQAPgANAAoAIA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AA7AG0AcwBvAC0AeQBmAHQAaQAtAGYAaQByAHMAdABy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B0AGQAIABjAG8AbABzAHAAYQBuAD0AN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DwAcAAgAGMAbABhAHMAcwA9AE0AcwBvAE4AbwByAG0AYQBsACA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0AYwBlAG4AdABlAHIAIABzAHQAeQBsAGUAPQAnAHQAZQB4AHQALQBhAGwAaQBnAG4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nAD4APABzAHQAcgBvAG4AZwA+ADwAcwBwAGEAbgANAAoAIA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4AYQB2AHk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IAAgACAAaAByAGUAZgA9ACIAZgBpAGwAZQA6AC8ALwAvAEMAOgBc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XABBAFIAQQBcAFYAQQBSAF8AdgAzAF8AUwB5AHMAdABlAG0AKwBEAGUAcwBpAGcAbgAr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bQBlAG4AdAArACgAUwBEAEQAKQArAEEAZABkAGUAbgBkAHUAbQA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zAHQAeQBsAGUAPQAnAGMAbwBsAG8AcgA6AG4AYQB2AHk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MAbwByAGEAdABpAG8AbgA6AG4AbwBuAGUAOwB0AGUAeAB0AC0AdQBuAGQAZQBy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bgBlACcAPgBSAGUAcQB1AGkAcgBlAG0AZQBuAHQAc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CAAcwB0AHkAbABlAD0AJwBjAG8AbABvAHIAOgBiAGwAYQBjAGs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dwBlAGkAZwBoAHQAOgBuAG8AcgBtAGEAbAA7AHQAZQB4AHQALQBkAGUAYw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bgBvAG4AZQA7AHQAZQB4AHQALQB1AG4AZABlAHIAbABpAG4AZ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uAG8AbgBlACc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+ADwALwBzAHAAYQBuAD4APAAvAHMAdAByAG8AbgBnAD4APAAvAHAAPgANAAoAIA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AvAHQAcgA+AA0ACgAg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x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IAA8AHAAPgA8AHMAdAByAG8AbgB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PABhAA0ACgAgACAAIABoAHIAZQBm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DoALwAvAC8AQwA6AFwAZABpAHMAcABsAGEAeQBcAEEAUgBBAFwAVgBBAFIAXwB2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TAHkAcwB0AGUAbQArAEQAZQBzAGkAZwBuACsARABvAGMAdQBtAGUAbgB0ACsAKABTAEQARA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QQBkAGQAZQBuAGQAdQBtACIAPgA8AHMAcABhAG4ADQAKACA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DsAdABlAHgAdAAtAGQAZQBjAG8AcgBhAHQAaQBvAG4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ABlAHgAdAAtAHUAbgBkAGUAcgBsAGkAbgBlADoAbgBvAG4AZQAnAD4ARQBQ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AgAEkARAAvAE4AYQBtAGUAPAAvAHMAcABhAG4APgA8AHMAcABhAG4ADQAKACA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YwBvAGwAbwByADoAYgBsAGEAYwBrADsAZgBvAG4AdAAtAHcAZQ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bQBhAGwAOwB0AGUAeAB0AC0AZABlAGMAbwByAGEAdABpAG8AbgA6AG4AbwBuAGU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dQBuAGQAZQByAGwAaQBuAGUAOgANAAoAIAAgACAAbgBvAG4AZQ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EAPg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LwBwAD4ADQAKACAAIAAgADwALwB0AGQAPgANAAoAIA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IAA8AHAAPg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AgAGMAbwBsAG8AcgA6AGIAbABhAGMAawAnAD4APABh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HIAZQBmAD0AIgBmAGkAbABlADoALwAvAC8AQwA6AFwAZABpAHMAcABsAGEAeQBc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BAFwAVgBBAFIAXwB2ADMAXwBTAHkAcwB0AGUAbQArAEQAZQBzAGkAZwBuACsARABvAGM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sAKABTAEQARAApACsAQQBkAGQAZQBuAGQAdQBtAC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YwBvAGwAbwByADoAYgBsAGEAYwBrADsAdABlAHgAdAAtAGQ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hAHQAaQBvAG4AOgBuAG8AbgBlADsAdABlAHgAdAAtAHUAbgBkAGUAcgBsAGkAb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nAD4ARgBFAEEAVABVAFIARQAgAEkARAAvAE4AYQBtAGU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AgAHMAdAB5AGwAZQA9ACcAYwBvAGwAbwByADoAYgBsAGEAYwBr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cAZQBpAGcAaAB0ADoAbgBvAHIAbQBhAGwAOwB0AGUAeAB0AC0AZABlAGM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G4AbwBuAGUAOwB0AGUAeAB0AC0AdQBuAGQAZQByAGwAaQBuAGU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bgBvAG4AZQ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8AC8AcwBwAGEAbgA+ADwALwBzAHQAcgBvAG4AZwA+ADwALwBw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Ag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hAA0ACgAgACAAIABoAHIAZQBmAD0AIgBmAGkAbABlADoALw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A6AFwAZABpAHMAcABsAGEAeQBcAEEAUgBBAFwAVgBBAFIAXwB2ADMAXwBTAHkAcwB0AGUAb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zAGkAZwBuACsARABvAGMAdQBtAGUAbgB0ACsAKABTAEQARAApACsAQQBkAGQ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IAPgA8AHMAcABhAG4ADQAKACAAIAAgAHMAdAB5AGwAZQA9ACc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DsAdABlAHgAdAAtAGQAZQBjAG8AcgBhAHQAaQBvAG4AOgBuAG8AbgBlADs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UAbgBkAGUAcgBsAGkAbgBlADoAbgBvAG4AZQAnAD4AVQBTAEUAUgAgAFMAVABPAFIAW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SQBEAC8ATgBhAG0AZQA8AC8AcwBwAGEAbg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ZgBvAG4AdAAtAHcAZQBpAGcAaAB0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OwB0AGUAeAB0AC0AZABlAGMAbwByAGEAdABpAG8AbgA6AA0ACgAgACA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bgBvAG4AZQ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EAPgA8AC8AcwBwAGEAbgA+ADwALw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LwBwAD4ADQAKACAAIAAgADwALwB0AGQAPgANAAoAIA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IAA8AHAAPgA8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AgAGMAbwBsAG8AcgA6AGIAbABhAGMAawAnAD4APABh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HIAZQBmAD0AIgBmAGkAbABlADoALwAvAC8AQwA6AFwAZABpAHMAcABsAGEAeQBcAEEAU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VgBBAFIAXwB2ADMAXwBTAHkAcwB0AGUAbQArAEQAZQBzAGkAZwBuACsARABvAGMAd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sAKABTAEQARAApACsAQQBkAGQAZQBuAGQAdQBtACIAPgA8AHMAcABhAG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YwBvAGwAbwByADoAYgBsAGEAYwBrADsAdABlAHgAdAAtAGQAZ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aQBvAG4AOgBuAG8AbgBlADsAdABlAHgAdAAtAHUAbgBkAGUAcgBsAGkAbg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nAD4AQQBzAHMAbwBjAGkAYQB0AGUAZAAgAFUAUwBFAFIADQAKACAAIAAgAFMAVABP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AgAEEAYwBjAGUAcAB0AGEAbgBjAGUAIABDAHIAaQB0AGUAcgBpAGE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MAbwBsAG8AcgA6AGIAbABhAGMAaw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3AGUAaQBnAGgAdAA6AG4AbwByAG0AYQBsADsADQAKACAAIAAgAHQAZQB4AHQALQBkAGU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kAbwBuADoAbgBvAG4AZQA7AHQAZQB4AHQALQB1AG4AZABlAHIAbABpAG4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JwA+ADwAbwA6AHAAPgA8AC8AbwA6AHAAPgA8AC8AcwBwAGEAbgA+ADwALwBh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C8AcAA+AA0ACgAg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yAD4ADQAKACAAPAAvAHQAaABlAGEAZA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Mg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YQANAAoAIAAgAGgAcgBlAGYAPQAiAGYAaQBsAGUAOgAvAC8ALwBD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BkAGkAcwBwAGwAYQB5AFwAQQBSAEEAXABWAEEAUgBfAHYAMwBfAFMAeQBzAHQAZQBtACs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nAG4AKwBEAG8AYwB1AG0AZQBuAHQAKwAoAFMARABEACkAKwBBAGQAZABlAG4AZA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DwAcwBwAGEAbgANAAoAI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lAHgAdAAtAGQAZQBjAG8AcgBhAHQAaQBvAG4AOgBuAG8AbgBlADsAdABlAHgAdA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cgBsAGkAbgBlADoAbgBvAG4AZQAnAD4AJgBuAGIAcwBwADs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HQAZQB4AHQALQBkAGUAYwBvAHI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gBvAG4AZQA7AHQAZQB4AHQALQB1AG4AZABlAHIAbABpAG4AZQA6AG4AbwBuAGU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bQBzAG8ALQBmAGkAZQBsAGQALQBjAG8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iACAASABZAFAARQBSAEwASQBOAEsAIABcADAAMAAyADIAaAB0AHQAcABzAFwAO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XAAvAGkAcwBzAHUAZQBzAFwALgBtAG8AYgBpAGwAZQBoAGUAYQBsAHQAaABcAC4ARABO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XAAvAGIAcgBvAHcAcwBlAFwALwBWAEEAUgAtADEANQA2ADgAXAAwADAAMgAyACA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1AD4AVgBBAFIALQAxADUANgA4AA0ACgAgACAAVgBBAFIAIABJAG4AdABlAHIAZ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UAbgBoAGEAbgBjAGUAbQBlAG4AdABzADwALwB1AD4APAAvAHMAcABhAG4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cwBwAGEAbgAgAHMAdAB5AGwAZQA9ACcAYwBvAGwAbwByADoAYgBsAGEAYwBr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0AGUAeAB0AC0AZABlAGMAbwByAGEAdABpAG8AbgA6AG4AbwBuAGUAO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QAZQByAGwAaQBuAGUAOgBuAG8AbgBlACc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Q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aAB0AHQAcABzADoALwAvAGkAcwBzAHUAZQBzAC4AbQBvAGIAaQBsAGUAaABl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LgBEAE4AUwAlADIAMAAlADIAMAAlADIAMAAvAGIAcgBvAHcAcwBlAC8AVgBBAFIALQAx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4ACIAPgA8AHMAcABhAG4ADQAKACAAIABzAHQAeQBsAGUAPQAn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7AHQAZQB4AHQALQBkAGUAYwBvAHIAYQB0AGkAbwBuADoAbgBvAG4AZQA7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ZABlAHIAbABpAG4AZQA6AG4AbwBuAGU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h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8AG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HIAZQBmAD0AIgBoAHQAdABwAHMAOgAvAC8AaQBzAHMAdQBlAHMALg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UAYQBsAHQAaAAuAEQATgBTACUAMgAwACUAMgAwACUAMgAwAC8AYgByAG8AdwBzAGU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tADEANQA2ADgAIgA+ADwAcwBwAGEAbgANAAoAIAAgAHMAdAB5AGwAZQA9ACc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DsAdABlAHgAdAAtAGQAZQBjAG8AcgBhAHQAaQBvAG4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lAHgAdAAtAHUAbgBkAGUAcgBsAGkAbgBlADoAbgBvAG4AZQ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GYAZQByACAAdABvACAAPABzAHAAYQBuAA0ACgAg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lAGwAZAAtAGMAbwBkAGUAOgAiACAASABZAFAARQBSAEwASQBOAEsAIABcADAAMAAy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HQAcABzAFwAOgBcAC8AXAAvAHcAaQBrAGkAXAAuAG0AbwBiAGkAbABlAGgAZQBhAGw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LgBEAE4AUwAgACAAIABcAC8AcABhAGcAZQBzAFwALwB2AGkAZQB3AHAAYQBnAGUAXAA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D8AcABhAGcAZQBJAGQAPQA1ADcAMwAxADcAMwAyADIAXAAwADAAMgAyACA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1AD4APABzAHAAYQBuAA0ACgAgACAAcwB0AHkAbABlAD0AJ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cAPgBSAFQATQA8AC8AcwBwAGEAbgA+ADwALwB1AD4APAAvAHMAcABhAG4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YQ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AByAGUAZgA9ACIAaAB0AHQAcABzADoALwAvAHcAaQBrAGkALg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UAYQBsAHQAaAAuAEQATgBTACUAMgAwACUAMgAwACUAMgAwAC8AcABhAGcAZQBzAC8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BwAGEAZwBlAC4AYQBjAHQAaQBvAG4APwBwAGEAZwBlAEkAZAA9ADUANwAzADEANwAz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D4APABzAHAAYQBuAA0ACgAg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0AGUAeAB0AC0AZABlAGMAbwByAGEAdABpAG8AbgA6AG4AbwBuAGU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ZQByAGwAaQBuAGUAOgBuAG8AbgBlACcAPgBSAGUAZgBlAHIAIAB0AG8AIA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0AcwBvAC0AZgBpAGUAbABkAC0AYwBvAGQAZ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FkAUABFAFIATABJAE4ASwAgAFwAMAAwADIAMgBoAHQAdABwAHMAXAA6AFwALwBcAC8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aQBcAC4AbQBvAGIAaQBsAGUAaABlAGEAbAB0AGgAXAAuAEQATgBTACAAIAAgAFwAL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HMAXAAvAHYAaQBlAHcAcABhAGcAZQBcAC4AYQBjAHQAaQBvAG4APwBwAGEAZwBlAE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NwAzADEANwAzADIAMgBcADAAMAAyADIAIAAiACcAPgA8AHU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1AGUAJwA+AFIAVABN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UAPgA8AC8AcwBwAGEAbg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h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M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8AGEADQAKACAAI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D0AIgBoAHQAdABwAHMAOgAvAC8AdwBpAGsAaQAuAG0AbwBiAGkAbABlAGgAZQBhAGw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RABOAFMAJQAyADAAJQAyADAAJQAyADAALwBwAGEAZwBlAHMALwB2AGkAZQB3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hAGMAdABpAG8AbgA/AHAAYQBnAGUASQBkAD0ANQA3ADMAMQA3ADMAMgAyACI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MAbwBsAG8AcgA6AGIAbABhAGMAawA7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kAGUAYwBvAHIAYQB0AGkAbwBuADoAbgBvAG4AZQA7AHQAZQB4AHQALQB1AG4AZABlAHI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6AG4AbwBuAGUAJwA+ACYAbgBiAHMAcAA7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mAGkAZQBsAGQALQBjAG8AZABlADoAIgAgAEgAWQBQAEUAUgBMAEk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XAAwADAAMgAyAGgAdAB0AHAAcwBcADoAXAAvAFwALwBpAHMAcwB1AGUAcwBcAC4AbQ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aABlAGEAbAB0AGgAXAAuAEQATgBTACAAIAAgAFwALwBiAHIAbwB3AHMAZQBcAC8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LQAxADUANgA5AFwAMAAwADIAMgAgACIAJwA+ADwAdQ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HUAZQAnAD4AVgBBAFIALQAxADUANgA5ACA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CAAUgBlAHEAdQBlAHMAdAAgAEYAdQBuAGMAdABpAG8Ab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AAvAHMAcABhAG4APgA8AC8AdQA+ADwALwBzAHAAYQBu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E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DwAY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BlAGYAPQAiAGgAdAB0AHAAcwA6AC8ALwBpAHMAcwB1AGUAcwAuAG0AbwBiAGkAbABl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wAdABoAC4ARABOAFMAJQAyADAAJQAyADAAJQAyADAALwBiAHIAbwB3AHMAZQAvAFY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MQA1ADYAOQAiAD4APABzAHAAYQBuAA0ACgAgACAAcwB0AHkAbABlAD0AJ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OwB0AGUAeAB0AC0AZABlAGMAbwByAGEAdABpAG8AbgA6AG4AbwBuAGU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dQBuAGQAZQByAGwAaQBuAGUAOgBuAG8AbgBl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Q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hAA0ACgAgACAAaAByAGUAZgA9ACIAaAB0AHQAcABzADoALwAvAGkAcwBzAHUAZQBzAC4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UAaABlAGEAbAB0AGgALgBEAE4AUwAlADIAMAAlADIAMAAlADIAMAAvAGI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8AVgBBAFIALQAxADUANgA5AC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7AHQAZQB4AHQALQBkAGUAYwBvAHI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HQAZQB4AHQALQB1AG4AZABlAHIAbABpAG4AZQA6AG4AbwBuAGU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FIAZQBmAGUAcgAgAHQAbwAg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kAZQBsAGQALQBjAG8AZABlADoAIgAgAEgAWQBQAEUAUgBMAEkATgBLACAAX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gAyAGgAdAB0AHAAcwBcADoAXAAvAFwALwB3AGkAawBpAFwALgBtAG8AYgBpAGwAZ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aABcAC4ARABOAFMAIAAgACAAXAAvAHAAYQBnAGUAcwBcAC8AdgBpAGUAd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LgBhAGMAdABpAG8AbgA/AHAAYQBnAGUASQBkAD0ANQA3ADMAMQA3ADMAMgAyAFwAMAAw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CIAJwA+ADwAdQA+ADwAcwBwAGEAbgANAAoAI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HUAZQAnAD4AUgBUAE0APAAvAHMAcABhAG4APgA8AC8AdQ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GE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YQANAAoAIAAgAGgAcgBlAGYAPQAiAGgAdAB0AHAAcwA6AC8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wBpAC4AbQBvAGIAaQBsAGUAaABlAGEAbAB0AGgALgBEAE4AUwAlADIAMA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vAHAAYQBnAGUAcwAvAHYAaQBlAHcAcABhAGcAZQAuAGEAYwB0AGkAbwBuAD8AcABhAGc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1ADcAMwAxADcAMwAyADIAI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DsAdABlAHgAdAAtAGQAZQBjAG8AcgBhAHQAaQBvAG4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ABlAHgAdAAtAHUAbgBkAGUAcgBsAGkAbgBlADoAbgBvAG4AZQAnAD4AU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dABvACAAPABzAHAAYQBuAA0ACgAgACAAcwB0AHkAbABlAD0AJwBtAHMAbwAtAG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AtAGMAbwBkAGUAOgAiACAASABZAFAARQBSAEwASQBOAEsAIABcADAAMAAyAD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FwAOgBcAC8AXAAvAHcAaQBrAGkAXAAuAG0AbwBiAGkAbABlAGgAZQBhAGwAdABoAFwAL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UwAgACAAIABcAC8AcABhAGcAZQBzAFwALwB2AGkAZQB3AHAAYQBnAGUAXAAu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8AcABhAGcAZQBJAGQAPQA1ADcAMwAxADcAMwAyADIAXAAwADAAMgAyACAAIgAnAD4AP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jAG8AbABvAHIAOgBiAGwAdQBl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SAFQATQA8AC8AcwBwAGEAbgA+ADwALwB1AD4APAAvAHMAcABhAG4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YQ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0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hAA0ACgAgACAAaAByAGUAZgA9ACIAaAB0AHQAcABzADoALwAvAHcAaQBrAGkALg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ZQBoAGUAYQBsAHQAaAAuAEQATgBTACUAMgAwACUAMgAwACUAMgAwAC8AcABhAGc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gBpAGUAdwBwAGEAZwBlAC4AYQBjAHQAaQBvAG4APwBwAGEAZwBlAEkAZAA9ADUANwAz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zADIAMgAiAD4APABzAHAAYQBuAA0ACgAgACAAcwB0AHkAbABlAD0AJ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0AGUAeAB0AC0AZABlAGMAbwByAGEAdABpAG8AbgA6AG4AbwBuAGUAO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dQBuAGQAZQByAGwAaQBuAGUAOgBuAG8AbgBlACcAPgAmAG4AYgBzAHAAOw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0AcwBvAC0AZgBpAGUAbABkAC0AYwBvAGQAZ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FkAUABFAFIATABJAE4ASwAgAFwAMAAwADIAMgBoAHQAdABwAHMAXAA6AFwALwBcAC8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lAHMAXAAuAG0AbwBiAGkAbABlAGgAZQBhAGwAdABoAFwALgBEAE4AUwAgACAAIABc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8AdwBzAGUAXAAvAFYAQQBSAC0AMQA1ADcAMABcADAAMAAyADIAIAAiACcAPgA8AHU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MAbwBsAG8AcgA6AGIAbAB1AGUAJwA+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C0AMQA1ADcAMAAgAEQAaQByAGUAYwB0ACAAUwBjAGgAZQBkAHUAbABpAG4AZwAgAEY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BhAGwAaQB0AHkAPAAvAHMAcABhAG4APgA8AC8AdQ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E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QANAAoAIAAgAGgAcgBlAGYAPQAiAGgAdAB0AHAAcwA6AC8ALwBpAHMAcwB1AGUAc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iAGkAbABlAGgAZQBhAGwAdABoAC4ARABOAFMAJQAyADAAJQAyADAAJQAyADAALw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HMAZQAvAFYAQQBSAC0AMQA1ADcAMAAiAD4APABzAHAAYQBuAA0ACg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jAG8AbABvAHIAOgBiAGwAYQBjAGsAOwB0AGUAeAB0AC0AZABlAGMAbwBy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4AbwBuAGUAOwB0AGUAeAB0AC0AdQBuAGQAZQByAGwAaQBuAGUAOgBuAG8AbgBl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Y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hAA0ACgAgACAAaAByAGUAZgA9ACIAaAB0AHQAcABzADoALwA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HUAZQBzAC4AbQBvAGIAaQBsAGUAaABlAGEAbAB0AGgALgBEAE4AUwAlADIAMA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vAGIAcgBvAHcAcwBlAC8AVgBBAFIALQAxADUANwAwAC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HQAZQB4AHQALQBkAGU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kAbwBuADoAbgBvAG4AZQA7AHQAZQB4AHQALQB1AG4AZABlAHIAbABpAG4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JwA+ACYAbgBiAHMAcAA7AFIAZQBmAGUAcgAgAHQAbwAg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mAGkAZQBsAGQALQBjAG8AZABlADoAIgAgAEgAWQBQ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MAEkATgBLACAAXAAwADAAMgAyAGgAdAB0AHAAcwBcADoAXAAvAFwALwB3AGkAawBpAFwAL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gBpAGwAZQBoAGUAYQBsAHQAaABcAC4ARABOAFMAIAAgACAAXAAvAHAAYQBnAGUAcwBc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UAdwBwAGEAZwBlAFwALgBhAGMAdABpAG8AbgA/AHAAYQBnAGUASQBkAD0ANQA3ADMAMQ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MgAyAFwAMAAwADIAMgAgACIAJwA+ADwAdQ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HUAZQAnAD4AUgBUAE0APAAvAHMAcABhAG4APgA8AC8Ad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E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YQANAAoAIAAgAGgAcgBlAGY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AAcwA6AC8ALwB3AGkAawBpAC4AbQBvAGIAaQBsAGUAaABlAGEAbAB0AGgALgBEAE4AU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lADIAMAAvAHAAYQBnAGUAcwAvAHYAaQBlAHcAcABhAGcAZQAu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8AcABhAGcAZQBJAGQAPQA1ADcAMwAxADcAMwAyADIAI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YwBvAGwAbwByADoAYgBsAGEAYwBrADsAdABlAHgAdAAtAGQAZ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aQBvAG4AOgBuAG8AbgBlADsAdABlAHgAdAAtAHUAbgBkAGUAcgBsAGkAbg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nAD4AUgBlAGYAZQByACAAdABvACA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YAaQBlAGwAZAAtAGMAbwBkAGUAOgAiACAASABZAFAARQBSAEwASQBOAEsAI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yADIAaAB0AHQAcABzAFwAOgBcAC8AXAAvAHcAaQBrAGkAXAAuAG0AbwBiAGkAbABl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wAdABoAFwALgBEAE4AUwAgACAAIABcAC8AcABhAGcAZQBzAFwALwB2AGkAZQB3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XAAuAGEAYwB0AGkAbwBuAD8AcABhAGcAZQBJAGQAPQA1ADcAMwAxADcAMwAyADIAX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yACAAIgAnAD4APAB1AD4APABzAHAAYQBuAA0ACgAgACAAcwB0AHkAbABlAD0AJ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dQBlACcAPgBSAFQATQA8AC8AcwBwAGEAbgA+ADwALwB1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YQ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1ADs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bABhAHMAdAByAG8AdwA6AHkAZQBz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YQANAAoAIAAgAGgAcgBlAGYAPQAiAGgAdAB0AHAAcwA6AC8ALw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pAC4AbQBvAGIAaQBsAGUAaABlAGEAbAB0AGgALgBEAE4AUwAlADIAMAAlADIAMAAlADIAM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AvAHYAaQBlAHcAcABhAGcAZQAuAGEAYwB0AGkAbwBuAD8AcABhAGcAZQB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1ADcAMwAxADcAMwAyADIAIgA+ADwAcwBwAGEAbgANAAoAIA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dABlAHgAdAAtAGQAZQBjAG8AcgBhAHQAaQBvAG4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bgBvAG4AZQ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zAHAAYQBuAA0ACgAgACAAcwB0AHkAbABlAD0AJwBtAHMAbwAtAGYAaQBlAGwAZ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GUAOgAiACAASABZAFAARQBSAEwASQBOAEsAIABcADAAMAAyADIAaAB0AHQAcABzAFwAO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XAAvAGkAcwBzAHUAZQBzAFwALgBtAG8AYgBpAGwAZQBoAGUAYQBsAHQAaABcAC4ARABO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XAAvAGIAcgBvAHcAcwBlAFwALwBWAEEAUgAtADEANQA3ADIAXAAwADAAMgAyACA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1AD4APABzAHAAYQBuAA0ACgAgACAAcwB0AHkAbABlAD0AJ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cAPgBWAEEAUgAtADEANQA3ADIAIABBAHAAcABvAGkAbgB0AG0AZQBuAHQAIABNAGE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tAGUAbgB0ACAAQwBvAG4AcwBvAGwAZQA8AC8AcwBwAGEAbgA+ADwALwB1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G8AOgBwAD4APAAvAG8AOgBwAD4APAAvAHMAcABhAG4APgA8AC8AYQ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YQANAAoAIAAgAGgAcgBlAGYAPQAiAGgAdAB0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pAHMAcwB1AGUAcwAuAG0AbwBiAGkAbABlAGgAZQBhAGwAdABoAC4ARABOAFM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JQAyADAALwBiAHIAbwB3AHMAZQAvAFYAQQBSAC0AMQA1ADcAMgA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jAG8AbABvAHIAOgBiAGwAYQBjAGs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MAbwByAGEAdABpAG8AbgA6AG4AbwBuAGUAOwB0AGUAeAB0AC0AdQBuAGQAZQBy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bgBl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YQ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wAYQANAAoAIA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PQAiAGgAdAB0AHAAcwA6AC8ALwBpAHMAcwB1AGUAcwAuAG0AbwBiAGkAbABl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BoAC4ARABOAFMAJQAyADAAJQAyADAAJQAyADAALwBiAHIAbwB3AHMAZQAvAFYAQ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1ADcAMgAiAD4APABzAHAAYQBuAA0ACgAgACAAcwB0AHkAbABlAD0AJ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0AGUAeAB0AC0AZABlAGMAbwByAGEAdABpAG8AbgA6AG4AbwBuAGUAO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dQBuAGQAZQByAGwAaQBuAGUAOgBuAG8AbgBlACcAPgAmAG4AYgBzAHAAOwBSAGU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0AG8AIAA8AHMAcABhAG4ADQAKACAAIABzAHQAeQBsAGUAPQAnAG0AcwBvAC0AZ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C0AYwBvAGQAZQA6ACIAIABIAFkAUABFAFIATABJAE4ASwAgAFwAMAAwADIAMgBoAHQAd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XAA6AFwALwBcAC8AdwBpAGsAaQBcAC4AbQBvAGIAaQBsAGUAaABlAGEAbAB0AGgAXAAu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TACAAIAAgAFwALwBwAGEAZwBlAHMAXAAvAHYAaQBlAHcAcABhAGcAZQBcAC4AY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wBwAGEAZwBlAEkAZAA9ADUANwAzADEANwAzADIAMgBcADAAMAAyADIAIAAiACcAPgA8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MAbwBsAG8AcgA6AGIAbAB1AGU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VABNADwALwBzAHAAYQBuAD4APAAvAHUAPgA8AC8AcwBwAGEAbg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h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EADQAKACAAIABoAHIAZQBmAD0AIgBoAHQAdABwAHMAOgAvAC8AdwBpAGsAaQAuAG0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GgAZQBhAGwAdABoAC4ARABOAFMAJQAyADAAJQAyADAAJQAyADAALwBwAGEAZ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2AGkAZQB3AHAAYQBnAGUALgBhAGMAdABpAG8AbgA/AHAAYQBnAGUASQBkAD0ANQA3ADMAMQ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MgAyACIAPgA8AHMAcABhAG4ADQAKACAAIABzAHQAeQBsAGUAPQAn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7AHQAZQB4AHQALQBkAGUAYwBvAHIAYQB0AGkAbwBuADoAbgBvAG4AZQA7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1AG4AZABlAHIAbABpAG4AZQA6AG4AbwBuAGUAJwA+AFIAZQBmAGUAcgAgAHQAbw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bQBzAG8ALQBmAGkAZQBsAGQALQBjAG8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AgAEgAWQBQAEUAUgBMAEkATgBLACAAXAAwADAAMgAyAGgAdAB0AHAAcwBcADoAXAAvA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GkAawBpAFwALgBtAG8AYgBpAGwAZQBoAGUAYQBsAHQAaABcAC4ARABOAFMAIAAgACAAX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cAC8AdgBpAGUAdwBwAGEAZwBlAFwALgBhAGMAdABpAG8AbgA/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kAD0ANQA3ADMAMQA3ADMAMgAyAFwAMAAwADIAMgAgACIAJwA+ADwAdQ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YwBvAGwAbwByADoAYgBsAHUAZQAnAD4AUgBUAE0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dQA+ADwALwBzAHAAYQBu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E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8AC8AdABhAGIAbABlAD4ADQAKAA0ACgA8AC8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aAAyACAAaQBkAD0AIgBWAEEAUgBfAHYAMwBfAFIAUwBEAEEAZABkAGUAbgBk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DIALgA3AC4ARwByAGEAcABoAGkAYwBhAGwAVQBzAGUAcgBJAG4AdABlAHIAZgBhAGMAZQ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VQBJACkAUwBwAGUAYwBpAGYAaQBjAGEAdABpAG8AbgBzACIAPgA8AHMAcABhAG4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hAA0ACgBoAHIAZQBmAD0AIgBoAHQAdABwAHMAOg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sAaQAuAG0AbwBiAGkAbABlAGgAZQBhAGwAdABoAC4ARABOAFMAJQAyADA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wBwAGEAZwBlAHMALwB2AGkAZQB3AHAAYQBnAGUALgBhAGMAdABpAG8AbgA/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kAD0ANQA3ADMAMQA3ADMAMgAyACIAPgA8AHMAcABhAG4ADQAK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dABlAHgAdAAtAGQAZQBjAG8AcgBhAHQAaQBvAG4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bgBvAG4AZQAnAD4AMgAuADc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BjAGwAYQBzAHMAPQBHAHIAYQBtAEUAPgAuAEcAcgBhAHAAaABpAGMAYQBs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IABVAHMAZQByACAASQBuAHQAZQByAGYAYQBjAGUAIAAoAEcAVQBJACk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GkAZgBpAGMAYQB0AGkAbwBu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EAPgA8AC8AcwBwAGEAbgA+ADwALwBoADIAPgANAAoADQAKADwAcAA+ADw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GMAbwBsAG8AcgA6AGIAbAB1AGUAJwA+ADwAYQANAAo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aAB0AHQAcABzADoALwAvAHcAaQBrAGkALgBtAG8AYgBpAGwAZQBoAGUAYQBsAHQAa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TgBTACUAMgAwACUAMgAwACUAMgAwAC8AcABhAGcAZQBzAC8AdgBpAGUAdwBwAGEAZw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PwBwAGEAZwBlAEkAZAA9ADUANwAzADEANwAzADIAMgA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QAeQBsAGUAPQAnAHQAZQB4AHQALQBkAGUAYwBvAHIAYQB0AGkAbwBu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HQAZQB4AHQALQB1AG4AZABlAHIAbABpAG4AZQA6AG4AbwBuAGUAJwA+AEQAbwBjAH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HQAaABlACAARwBVAEkADQAKAHMAcABlAGMAaQBmAGkAYwBhAHQAaQBvAG4Acw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mACAAdABoAGUAcwBlACAAYQByAGUAIABjAG8AbgB0AGEAaQBuAGUAZAAgAGkAbgAgAGE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HIAIABkAG8AYwB1AG0AZQBuAHQALAAgAHAAcgBvAHYAaQBkAGUAIAB0AGgAZQ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MAC4APAAvAHMAcABhAG4APgA8AHMAcABhAG4ADQAK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dABlAHgAdAAtAGQAZQBjAG8AcgBhAHQAaQBvAG4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HUAbgBkAGUAcgBsAGkAbgBlADoAbgBvAG4AZQAnAD4AI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cwB0AHkAbABlAD0AJwBjAG8AbABvAHIAOgBiAGwAYQBjAGs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0AHkAbABlADoAbgBvAHIAbQBhAGwAOwB0AGUAeAB0AC0AZABlAGMAbwBy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4AbwBuAGUAOwB0AGUAeAB0AC0AdQBuAGQAZQByAGwAaQBuAGUAOgBuAG8AbgBl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YQ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UAbQA+ADwALwBwAD4ADQAKAA0ACgA8AGgAMgAgAGkAZAA9ACIAVgBBAFIAXwB2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SAFMARABBAGQAZABlAG4AZAB1AG0ALQAyAC4AOAAuAE0AdQBsAHQAaQAtAGQAaQB2AGk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hAGwAUwBwAGUAYwBpAGYAaQBjAGEAdABpAG8AbgBzACIAPgA8AHMAcABhAG4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hAA0ACgBoAHIAZQBmAD0AIgBoAHQAdABwAHMAOg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sAaQAuAG0AbwBiAGkAbABlAGgAZQBhAGwAdABoAC4ARABOAFMAJQAyADA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wBwAGEAZwBlAHMALwB2AGkAZQB3AHAAYQBnAGUALgBhAGMAdABpAG8AbgA/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kAD0ANQA3ADMAMQA3ADMAMgAyACIAPgA8AHMAcABhAG4ADQAK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dABlAHgAdAAtAGQAZQBjAG8AcgBhAHQAaQBvAG4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bgBvAG4AZQAnAD4AMgAuADg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BjAGwAYQBzAHMAPQBHAHIAYQBtAEUAPgAuAE0AdQBsAHQAaQ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C0AZABpAHYAaQBzAGkAbwBuAGEAbAAgAFMAcABlAGMAaQBmAGkAYwBhAHQAaQBvAG4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YQ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gAMgA+AA0ACgANAAoAPABwAD4APABlAG0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HUAZQAnAD4APABhAA0ACgBoAHIAZQBmAD0AIgBoAHQAdABwAHMAOgAvAC8AdwBp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G0AbwBiAGkAbABlAGgAZQBhAGwAdABoAC4ARABOAFMAJQAyADAAJQAyADAAJQAyADA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HMALwB2AGkAZQB3AHAAYQBnAGUALgBhAGMAdABpAG8AbgA/AHAAYQBnAGUAS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3ADMAMQA3ADMAMgAyACIAPgA8AHMAcABhAG4ADQAK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jAG8AcgBhAHQAaQBvAG4AOgBuAG8AbgBlADsAdABlAHgAdAAtAHUAbgBkAGUAc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oAbgBvAG4AZQAnAD4AVABoAGkAcwAgAHMAZQBjAHQAaQBvAG4AIAB3AGkAbABsACA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gBvAHQADQAKAGEAcABwAGwAaQBjAGEAYgBsAGUAIAB1AG4AbABlAHMAcwAgAHQAa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kAcwAgAGEAIAA8AHMAcABhAG4AIABjAGwAYQBzAHMAPQBTAHAAZQBsAGwARQA+AFY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QQA8AC8AcwBwAGEAbgA+ACAAYwBvAG0AcABvAG4AZQBuAHQAIAB0AG8AIAB0AGg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LgA8AC8AcwBwAGEAbgA+ADwAcwBwAGEAbg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ZgBvAG4AdAAtAHMAdAB5AGwAZQA6AG4AbwByAG0AYQBsADs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QAZQBjAG8AcgBhAHQAaQBvAG4AOgBuAG8AbgBlADsADQAKAHQAZQB4AHQALQB1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BpAG4AZQA6AG4AbwBuAGUAJw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hAD4APAAvAHMAcABhAG4APgA8AC8AZQBtAD4APAAvAHAAPgANAAoADQAK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QBt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GMAbwBsAG8AcgA6AGIAbAB1AGUAJwA+ADwAY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yAGUAZgA9ACIAaAB0AHQAcABzADoALwAvAHcAaQBrAGkALgBtAG8AYgBpAGwAZQBoAGU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uAEQATgBTACUAMgAwACUAMgAwACUAMgAwAC8AcABhAGcAZQBzAC8AdgBpAGUAd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4AYQBjAHQAaQBvAG4APwBwAGEAZwBlAEkAZAA9ADUANwAzADEANwAzADIAMgA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BzAHQAeQBsAGUAPQAnAHQAZQB4AHQALQBkAGUAYwBvAHI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HQAZQB4AHQALQB1AG4AZABlAHIAbABpAG4AZQA6AG4AbwBuAGUAJwA+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kAcwAgAHMAZQBjAHQAaQBvAG4AIAB0AG8AIABkAG8AYwB1AG0AZQBuAHQADQAK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bQB1AGwAdABpAC0AZABpAHYAaQBzAGkAbwBuAGEAbAAgAHMAcABlAGMAaQBm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gAHQAbwAgAGUAbgBzAHUAcgBlACAAdABoAGEAdAAgAGEAbABsACAAY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MAYQB0AGkAbwBuAHMAIAB3AGkAbABsAA0ACgBvAHAAZQByAGEAdABlACAAaQBuACA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dQBsAHQAaQAtAGQAaQB2AGkAcwBpAG8AbgBhAGwAIABvAHIAIABtAHUAbAB0AGk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ZQBuAHYAaQByAG8AbgBtAGUAbgB0ACAAdwBoAGkAbABlACAAZgB1AGwAbAB5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HIAdABpAG4AZwANAAoAbABvAGMAYQBsACAAaABlAGEAbAB0AGgAIABjAGEAc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wAaQB2AGUAcgB5AC4APAAvAHMAcABhAG4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7AHQAZQB4AHQALQBkAGUAYwBvAHI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4AbwBuAGUAOwB0AGUAeAB0AC0AdQBuAGQAZQByAGwAaQBuAGUAOgBuAG8AbgBlACcAP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BzAHAAYQBuACAAcwB0AHkAbABlAD0AJ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OwBmAG8AbgB0AC0AcwB0AHkAbABlADoAbgBvAHIAbQBhAGwAOwANAAo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jAG8AcgBhAHQAaQBvAG4AOgBuAG8AbgBlADsAdABlAHgAdAAtAHUAbgBkAGUAc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oAbgBvAG4AZQ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8AC8AcwBwAGEAbgA+ADwALwBlAG0APgA8AC8AcAA+AA0ACgANAAoAPABoADI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YAQQBSAF8AdgAzAF8AUgBTAEQAQQBkAGQAZQBuAGQAdQBtAC0AMgAuADkALgBQAGU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gBjAGUAUwBwAGUAYwBpAGYAaQBjAGEAdABpAG8AbgBzAC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hAA0ACgBoAHIAZQBmAD0AIgBoAHQAdA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vAC8AdwBpAGsAaQAuAG0AbwBiAGkAbABlAGgAZQBhAGwAdABoAC4ARABOAFM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LwBwAGEAZwBlAHMALwB2AGkAZQB3AHAAYQBnAGUALgBhAGMAdABpAG8AbgA/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SQBkAD0ANQA3ADMAMQA3ADMAMgAyACIAPgA8AHMAcABhAG4ADQAK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YwBvAGwAbwByADoAYgBsAGEAYwBrADsAdABlAHgAdAAtAGQAZQBjAG8Ac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ABlAHgAdAAtAHUAbgBkAGUAcgBsAGkAbgBlADoAbgBvAG4AZQAnAD4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PABzAHAAYQBuAA0ACgBjAGwAYQBzAHMAPQBHAHIAYQBtAEUAPgAuAFAAZQBy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MAZQA8AC8AcwBwAGEAbgA+ACAAUwBwAGUAYwBpAGYAaQBjAGEAdABpAG8Abg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h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yAD4ADQAKAA0ACgA8AHAAPgA8AGUAbQ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QBlACcAPgA8AGEADQAKAGgAcgBlAGYAPQAiAGgAdAB0AHAAcwA6AC8ALwB3AGkAaw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GIAaQBsAGUAaABlAGEAbAB0AGgALgBEAE4AUwAlADIAMAAlADIAMAAlADIAMAAv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vAHYAaQBlAHcAcABhAGcAZQAuAGEAYwB0AGkAbwBuAD8AcABhAGcAZQBJAGQAPQA1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xADcAMwAyADIAIgA+ADwAcwBwAGEAbgANAAoAcwB0AHkAbABlAD0AJwB0AGUAeAB0AC0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yAGEAdABpAG8AbgA6AG4AbwBuAGUAOwB0AGUAeAB0AC0AdQBuAGQAZQByAGw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CcAPgBUAGgAaQBzACAAcwBlAGMAdABpAG8AbgAgAHMAaABvAHUAbABkACA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kAZgB5AA0ACgBkAHkAbgBhAG0AaQBjACAAbgB1AG0AZQByAGkAYwAg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GkAYwBhAHQAaQBvAG4AcwAgAHAAbABhAGMAZQBkACAAbwBuACAAdABoAGUAIABzAG8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YQByAGUAIABvAHIAIABvAG4AIABoAHUAbQBhAG4AIABpAG4AdABlAHI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cAaQB0AGgAIAB0AGgAZQAgAHMAbwBmAHQAdwBhAHIAZQAgAGEAcwAgAGEAIAB3AGg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gAgAE4AdQBtAGUAcgBpAGMAYQBsACAAcwBwAGUAYwBpAGYAaQBjAGE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kAIABpAG4AYwBsAHUAZABlADoAIAA8AC8AcwBwAGEAbgA+ADwAcwBwAGEAbgANAAo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jAG8AbABvAHIAOgBiAGwAYQBjAGsAOwBmAG8AbgB0AC0AcwB0AHkAb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bQBhAGwAOwB0AGUAeAB0AC0AZABlAGMAbwByAGEAdABpAG8AbgA6AG4AbwBuAGU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dQBuAGQAZQByAGwAaQBuAGUAOgBuAG8AbgBlACc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YQA+ADwALwBzAHAAYQBuAD4APAAvAGUAbQ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UAbAAgAHQAeQBwAGUAPQBkAGkAcwBjAD4ADQAKACAAPABsAGk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gAHMAdAB5AGwAZQA9ACc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Ds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BtAHMAbwAtAGwAaQBzAHQAOgBsADMAIABsAGUAdgBlAGwAMQAgAGwAZgBv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EAYgAtAHMAdABvAHAAcwA6AGwAaQBzAHQAIAAuADUAaQBuACcAPgA8AGUAbQ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CA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A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HUAZQAnAD4APABhAA0ACgAgACAAIAAg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HQAcABzADoALwAvAHcAaQBrAGkALgBtAG8AYgBpAGwAZQBoAGUAYQBsAHQAaAAuAEQAT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UAMgAwAC8AcABhAGcAZQBzAC8AdgBpAGUAdwBwAGEAZwBlAC4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PwBwAGEAZwBlAEkAZAA9ADUANwAzADEANwAzADIAMgA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cwB0AHkAbABlAD0AJwB0AGUAeAB0AC0AZABlAGMAbwByAGEAdABpAG8Abg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B0AGUAeAB0AC0AdQBuAGQAZQByAGwAaQBuAGUAOgBuAG8AbgBlACcAPgBU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AAbwBmAA0ACgAgACAAIAAgACAAcwBpAG0AdQBsAHQAYQBuAGUAbw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1AHMAZQByAHMAIAB0AG8AIABiAGUAIABzAHUAcABwAG8AcgB0AGUAZAAu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jAG8AbABvAHIAOgBiAGwAYQBjAGs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GYAbwBuAHQALQBzAHQAeQBsAGUAOgBuAG8AcgBtAGEAbAA7AHQAZQB4AHQAL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vAHIAYQB0AGkAbwBuADoAbgBvAG4AZQA7AHQAZQB4AHQALQB1AG4AZABlAHI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BuAGUAJwA+ADwAbwA6AHAAPgA8AC8AbwA6AHAAPgA8AC8AcwBwAGEAbgA+ADwAL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ZQBtAD4APAAvAGwAaQA+AA0ACgAgADwAbABp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zAHQAeQBsAGUAPQAn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7AG0AcwBvAC0AbQBhAHIAZwBpAG4ALQB0AG8AcAAtAGEAbAB0ADo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DQAKACAAIAAg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sAGkAcwB0ADoAbAAzACAAbABlAHYAZQBsADEAIABsAGYAbwA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HMAOgBsAGkAcwB0ACAALgA1AGkAbgAnAD4APABlAG0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Ag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AAIAAg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1AGUAJwA+ADwAYQANAAoAIAAgACAAIAAgAGgAcgBlAGY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AAcwA6AC8ALwB3AGkAawBpAC4AbQBvAGIAaQBsAGUAaABlAGEAbAB0AGgALgBEAE4AU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lADIAMAAvAHAAYQBnAGUAcwAvAHYAaQBlAHcAcABhAGcAZQAu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8AcABhAGcAZQBJAGQAPQA1ADcAMwAxADcAMwAyADIAI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HMAdAB5AGwAZQA9ACcAdABlAHgAdAAtAGQAZQBjAG8AcgBhAHQAaQBvAG4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bgBvAG4AZQAnAD4ARAB5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AgAG4AdQBtAGUAcgBpAGMADQAKACAAIAAgACAAIABzAHAAZQBjAGkAZgBpAGM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IABzAGgAbwB1AGwAZAAgAGkAbgBjAGwAdQBkAGUAIAB0AGgAZQAg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vAGYAIAB0AHIAYQBuAHMAYQBjAHQAaQBvAG4AcwAgAGEAbgBkACAAdABhAHMAaw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DQAKACAAIAAgACAAIAB0AGgAZQAgAGEAbQBvAHUAbgB0ACAAbwBmACAAZABh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GIAZQAgAHAAcgBvAGMAZQBzAHMAZQBkACAAdwBpAHQAaABpAG4AIABjAGUAc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dABpAG0AZQAgAHAAZQByAGkAbwBkAHMAIABmAG8AcgAgAGIAbwB0AGg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uAG8AcgBtAGEAbAAgAGEAbgBkACAAcABlAGEAawAgAHcAbwByAGsAbABvAGEAZ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QAaQB0AGkAbwBuAHMALgA8AC8AcwBwAGEAbg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dAB5AGwAZQA6AG4AbwByAG0AYQBsADsADQAKACAAIAAgACA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ZABlAGMAbwByAGEAdABpAG8AbgA6AG4AbwBuAGUAOwB0AGUAeAB0AC0AdQBu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OgBuAG8AbgBlACcAPgAgADwALwBzAHAAYQBu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jAG8AbABvAHIAOgBiAGwAYQBjAGsAOwANAAoAIAAgACAAIAAg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OgBuAG8AcgBtAGEAbAA7AHQAZQB4AHQALQBkAGUAYwBvAHI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HQAZQB4AHQALQB1AG4AZABlAHIAbABpAG4AZQA6AG4AbwBuAGUAJw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h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D4APAAvAGwAaQA+AA0ACgA8AC8AdQBsAD4ADQAKAA0ACgA8AGgAMgAgAGkAZAA9ACI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XwB2ADMAXwBSAFMARABBAGQAZABlAG4AZAB1AG0ALQAyAC4AMQAwAC4AUQB1AGEAb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BAHQAdAByAGkAYgB1AHQAZQBzAFMAcABlAGMAaQBmAGkAYwBhAHQAaQBvAG4AI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YwBvAGwAbwByADoAYgBsAGEAYwBrACcAPgA8AGEADQAKAGgAcgBlAGYAPQAiAGg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C8ALwB3AGkAawBpAC4AbQBvAGIAaQBsAGUAaABlAGEAbAB0AGgALgBEAE4AUw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lADIAMAAvAHAAYQBnAGUAcwAvAHYAaQBlAHcAcABhAGcAZQAuAG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8AcABhAGcAZQBJAGQAPQA1ADcAMwAxADcAMwAyADIAIgA+ADwAcwBwAGEAbgANAAo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jAG8AbABvAHIAOgBiAGwAYQBjAGsAOwB0AGUAeAB0AC0AZABlAGMAbwBy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4AbwBuAGUAOwB0AGUAeAB0AC0AdQBuAGQAZQByAGwAaQBuAGUAOgBuAG8AbgBl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yAC4AMQAwAC4AIABRAHUAYQBsAGkAdAB5AA0ACgBBAHQAdAByAGkAYgB1AHQAZQBzACA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pAGYAaQBjAGEAdABpAG8Ab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QA+ADwALwBzAHAAYQBuAD4APAAvAGgAMgA+AA0ACgANAAoAPABwAD4APABlAG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YwBvAGwAbwByADoAYgBsAHUAZQAnAD4APABh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HQAdABwAHMAOgAvAC8AdwBpAGsAaQAuAG0AbwBiAGkAbABlAGgAZQBhAGwAdABoAC4AR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JQAyADAAJQAyADAAJQAyADAALwBwAGEAZwBlAHMALwB2AGkAZQB3AHAAYQBnAGUAL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/AHAAYQBnAGUASQBkAD0ANQA3ADMAMQA3ADMAMgAyAC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dABlAHgAdAAtAGQAZQBjAG8AcgBhAHQAaQBvAG4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HUAbgBkAGUAcgBsAGkAbgBlADoAbgBvAG4AZQAnAD4ASQBuAGQAaQBj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HkAIABzAHAAZQBjAGkAZgBpAGMAYQB0AGkAbwBuAHMADQAKAHQAaABhAHQAI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YwBlACAAdABoAGUAIABzAHUAcABwAG8AcgB0AGEAYgBpAGwAaQB0AHkALAAgAG0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hAGkAbgBhAGIAaQBsAGkAdAB5ACwAIABwAG8AcgB0AGEAYgBpAGwAaQB0AHkAL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YQBiAGkAbABpAHQAeQAsACAAbwByAA0ACgByAGUAdQBzAGEAYgBpAGwAaQB0AHk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0AGgAZQAgAGEAcABwACAAYgBlAGkAbgBnACAAZABlAHYAZQBsAG8AcABlAGQALg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HMAIABtAGEAeQAgAGkAbgBjAGwAdQBkAGUAIABjAG8AZABpAG4AZwAgAHMAdABhAG4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zACwADQAKAG4AYQBtAGkAbgBnACAAYwBvAG4AdgBlAG4AdABpAG8AbgBzACw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IABsAGkAYgByAGEAcgBpAGUAcwAsACAAbQBhAGkAbgB0AGUAbgBhAG4AYwBlACA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HMALAAgAGEAbgBkACAAbQBhAGkAbgB0AGUAbgBhAG4AYwBlAA0ACgB1AHQAa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UAcwAuADwALwBzAHAAYQBuAD4APABzAHAAYQBuACAAcwB0AHkAbABlAD0AJ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OwBmAG8AbgB0AC0AcwB0AHkAbABlADoAbgBvAHIAbQBhAGwAO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ZABlAGMAbwByAGEAdABpAG8AbgA6AA0ACgBuAG8AbgBlADsAdABlAHgAdAAtAH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sAGkAbgBlADoAbgBvAG4AZQ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EAPgA8AC8AcwBwAGEAbgA+ADwALwBlAG0APgA8AC8AcA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8AGEADQAK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dAB0AHAAcwA6AC8ALwB3AGkAawBpAC4AbQBvAGIAaQBsAGUAaABlAGEAbAB0AGgAL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UwAlADIAMAAlADIAMAAlADIAMAAvAHAAYQBnAGUAcwAvAHYAaQBlAHcAcABhAGcAZQA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D8AcABhAGcAZQBJAGQAPQA1ADcAMwAxADcAMwAyADIAI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wB0AHkAbABlAD0AJwBjAG8AbABvAHIAOgBiAGwAYQBjAGsAOwB0AGUAeAB0AC0AZ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EAdABpAG8AbgA6AG4AbwBuAGUAOwB0AGUAeAB0AC0AdQBuAGQAZQByAGwAaQBu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CcAPgBUAGgAZQAgAGYAbwBsAGwAbwB3AGkAbgBnACAAYQByAGUADQAKAGYAbw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kAbgAgAHQAaABlACAATQBBAFAAIABSAFMARAA6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hAD4APAAvAHMAcABhAG4APgA8AC8AcAA+AA0ACgANAAoAPA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HkAcABlAD0AZABpAHMAYwA+AA0ACgAgADwAbABp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zAHQAeQBsAGUAPQAnAGMAbwBsAG8AcgA6AGIAbABhAGMAa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DQAKACAAIAAgACAAIA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cwB0ADoAbAAwACAAbABlAHYAZQBsADEAIABsAGYAbwA1ADsAdABhAGIALQBz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gBsAGkAcwB0ACAALgA1AGkAbgA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A0ACgAgACAAIAAgACA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JwA+ADwAYQANAAoAIAAgACAAIAAgAGgAcgBlAGY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AAcwA6AC8ALwB3AGkAawBpAC4AbQBvAGIAaQBsAGUAaABlAGEAbAB0AGgALgBEAE4AU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lADIAMAAvAHAAYQBnAGUAcwAvAHYAaQBlAHcAcABhAGcAZQAu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8AcABhAGcAZQBJAGQAPQA1ADcAMwAxADcAMwAyADIAI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HMAdAB5AGwAZQA9ACcAYwBvAGwAbwByADoAYgBsAGEAYwBrADsAdABlAHgAdAAt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cgBhAHQAaQBvAG4AOgBuAG8AbgBlADsAdABlAHgAdAAtAHUAbgBkAGUAcg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nAD4AbABpAHMAdABpAG4AZwAgAG8AZgANAAoAIAAgACAAIAAg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HIAaQBzAGUAIABjAG8AZABlACAAcgBlAHYAaQBlAHcAIABnAHUAaQBkAGEAbgBjAGU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sAG8AYwBhAHQAZQBkACAAaQBuACAAQQBwAHAAZQBuAGQAaQB4ACAAQgAgABMgIA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CAAUgBlAHYAaQBlAHcADQAKACAAIAAgACAAIABTAHAAZQBjAGkAZg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GE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sAGkAPgANAAoAIAA8AGwAaQ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jAG8AbABvAHIAOgBiAGwAYQBjAGs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A0ACgAgACAAIAAgACAAYQB1AHQAbwA7AG0AcwBvAC0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wAMAAgAGwAZQB2AGUAbAAxACAAbABmAG8ANQA7AHQAYQBiAC0AcwB0AG8AcABzADo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C4ANQBpAG4AJw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NAAoAIAAgACAAIAAg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cAPgA8AGEADQAKACAAIAAgACAAIABoAHIAZQBmAD0AIgBoAHQAdA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vAC8AdwBpAGsAaQAuAG0AbwBiAGkAbABlAGgAZQBhAGwAdABoAC4ARABOAFM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LwBwAGEAZwBlAHMALwB2AGkAZQB3AHAAYQBnAGUALgBhAGMAdABpAG8AbgA/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SQBkAD0ANQA3ADMAMQA3ADMAMgAyACIAPgA8AHMAcABhAG4ADQAKACAAIAAg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HQAZQB4AHQALQBkAGUAYw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bgBvAG4AZQA7AHQAZQB4AHQALQB1AG4AZABlAHIAbABpAG4AZ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JwA+AGwAaQBzAHQAaQBuAGcAIABvAGYADQAKACAAIAAgACAAIABlAG4AdABlAHI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AAVgBlAHIAaQBmAGkAYwBhAHQAaQBvAG4AIAAmAGEAbQBwADsAIABWAGEAbABpAG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KABWACYAYQBtAHAAOwBWACkAIABOAEYAUgBzACAAaQBzACAAbABvAGM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kAbgANAAoAIAAgACAAIAAgAEEAcABwAGUAbgBkAGkAeAAgAEMAIAATICAAVgAmAGE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VgAgAFMAcABlAGMAaQBmAGkAYwBhAHQAaQBvAG4Ac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QA+ADwALwBzAHAAYQBuAD4APAAvAGwAaQA+AA0ACgAgADw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7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QBhAHIAZwBpAG4ALQBiAG8AdAB0AG8AbQAtAGEAbAB0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hAHUAdABvADsAbQBzAG8ALQBsAGkAcwB0ADoAbAAwACAAbABlAHYAZQBsADE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A1ADsAdABhAGIALQBzAHQAbwBwAHMAOgBsAGkAcwB0ACAALgA1AGkAbgA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A0ACgAgACAAIAAgACA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JwA+ADwAY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GgAcgBlAGYAPQAiAGgAdAB0AHAAcwA6AC8ALwB3AGkAawBpAC4AbQBv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ABlAGEAbAB0AGgALgBEAE4AUwAlADIAMAAlADIAMAAlADIAMAAvAHAAYQBnAGUAcwA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cAcABhAGcAZQAuAGEAYwB0AGkAbwBuAD8AcABhAGcAZQBJAGQAPQA1ADcAMwAxADcAM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+ADwAcwBwAGEAbgANAAoAIAAgACAAIA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dABlAHgAdAAtAGQAZQBjAG8AcgBhAHQAaQBvAG4AOgBuAG8AbgBl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HUAbgBkAGUAcgBsAGkAbgBlADoAbgBvAG4AZQAnAD4AbABpAHMAdABpAG4AZw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NAAoAIAAgACAAIAAgAGUAbgB0AGUAcgBwAHIAaQBzAGUAIABVAHMAZQByACAAS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jAGUAIABOAEYAUgBzACAAaQBzACAAbABvAGMAYQB0AGUAZAAgAGkAbgAgAEEAcA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kAeAAgAEcAIAATICAAVQBzAGUAcgAgAEkAbgB0AGUAcgBmAGEAYwBl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wAGUAYwBpAGYAaQBjAGEAdABpAG8AbgB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hAD4APAAvAHMAcABhAG4APgA8AC8AbABpAD4ADQAKACAAPABsAGk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GIAbwB0AHQAbwBtAC0AYQBsAHQ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EAdQB0AG8AOwBtAHMAbwAtAGwAaQBzAHQAOgBsADAAIABsAGUAdgBlAGwAMQAgAGw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wB0AGEAYgAtAHMAdABvAHAAcwA6AGwAaQBzAHQAIAAuADUAaQBu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DQAKACAAIAAgACAAIA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nAD4APABh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aAByAGUAZgA9ACIAaAB0AHQAcABzADoALwAvAHcAaQBrAGkALgBtAG8AYgBp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sAHQAaAAuAEQATgBTACUAMgAwACUAMgAwACUAMgAwAC8AcABhAGcAZQBzAC8Ad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wAGEAZwBlAC4AYQBjAHQAaQBvAG4APwBwAGEAZwBlAEkAZAA9ADUANwAzADEANwAzADI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IAAgACAAcwB0AHkAbABlAD0AJ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OwB0AGUAeAB0AC0AZABlAGMAbwByAGEAdABpAG8AbgA6AG4AbwBuAGUAO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QAZQByAGwAaQBuAGUAOgBuAG8AbgBlACcAPgBsAGkAcwB0AGkAbgBnACAAbwBm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ZQBuAHQAZQByAHAAcgBpAHMAZQAgAFYAQQAgAEIAcgBhAG4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RgBSAHMAIABpAHMAIABsAG8AYwBhAHQAZQBkACAAaQBuACAAQQBwAHAAZQBuAGQAaQB4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AgABMgIABWAEEAIABCAHIAYQBuAGQAaQBuAGcAIAAoAE8AUABJAEEAKQ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cABlAGMAaQBmAGkAYwBhAHQAaQBvAG4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YQA+ADwALwBzAHAAYQBuAD4APAAvAGwAaQA+AA0ACgAgADwAbABp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zAHQAeQBsAGUAPQAn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7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UAdABvADsAbQBzAG8ALQBsAGkAcwB0ADoAbAAwACAAbABlAHYAZQBsADEAIABsAGYAb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hAGIALQBzAHQAbwBwAHMAOgBsAGkAcwB0ACAALgA1AGkAbgA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A0ACgAgACAAIAAgACA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JwA+ADwAYQ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gAcgBlAGYAPQAiAGgAdAB0AHAAcwA6AC8ALwB3AGkAawBpAC4AbQBvAGIAaQBsAGU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GgALgBEAE4AUwAlADIAMAAlADIAMAAlADIAMAAvAHAAYQBnAGUAcwAvAHYAaQ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uAGEAYwB0AGkAbwBuAD8AcABhAGcAZQBJAGQAPQA1ADcAMwAxADcAMwAyADI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CAAIAAgAHMAdAB5AGwAZQA9ACc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DsAdABlAHgAdAAtAGQAZQBjAG8AcgBhAHQAaQBvAG4AOgBuAG8AbgBlADs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kAGUAcgBsAGkAbgBlADoAbgBvAG4AZQAnAD4AbABpAHMAdABpAG4AZwAgAG8AZ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GUAbgB0AGUAcgBwAHIAaQBzAGUAIABwAGEAdABpAGUAbgB0ACAAcwBhAGY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OAEYAUgBzACAAaQBzACAAbABvAGMAYQB0AGUAZAAgAGkAbgAgAEEAcABwAGUAb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AgAEkAIAATICAAUABhAHQAaQBlAG4AdAAgAFMAYQBmAGUAdAB5AA0ACgAgACAAIAAgACAAK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VAApACAAUwBwAGUAYwBpAGYAaQBjAGEAdABpAG8AbgBz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hAD4APAAvAHMAcABhAG4APgA8AC8AbABpAD4ADQAKACAAP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IABjAGwAYQBzAHMAPQBNAHMAbwBOAG8AcgBtAGEAbAAgAHMAdAB5AGwAZQA9ACc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Ds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tAGEAcgBnAGkAbgAtAGIAbwB0AHQAbwBtAC0AYQBsAHQ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GEAdQB0AG8AOwBtAHMAbwAtAGwAaQBzAHQAOgBsADAAIABsAGUAdgBlAGw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gBvADUAOwB0AGEAYgAtAHMAdABvAHAAcwA6AGwAaQBzAHQAIAAuADUAaQBuAC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DQAKACAAIAAgACA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nAD4APABh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aAByAGUAZgA9ACIAaAB0AHQAcABzADoALwAvAHcAaQBrAGkALgBtAG8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oAGUAYQBsAHQAaAAuAEQATgBTACUAMgAwACUAMgAwACUAMgAwAC8AcABhAGcAZQBz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UAdwBwAGEAZwBlAC4AYQBjAHQAaQBvAG4APwBwAGEAZwBlAEkAZAA9ADUANwAzADEAN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gAiAD4APABzAHAAYQBuAA0ACgAgACAAIAAgACAAcwB0AHkAbABlAD0AJ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OwB0AGUAeAB0AC0AZABlAGMAbwByAGEAdABpAG8AbgA6AG4AbwBuAGU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dQBuAGQAZQByAGwAaQBuAGUAOgBuAG8AbgBlACcAPgBsAGkAcw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A0ACgAgACAAIAAgACAAZQBuAHQAZQByAHAAcgBpAHMAZQAgAGcAZQBuAGUAcgBhAGw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UgBzACAAYQByAGUAIABsAG8AYwBhAHQAZQBkACAAaQBuACAAQQBwAHAAZQBuAGQAaQB4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AgABMgIABHAGUAbgBlAHIAYQBsACAAUwBwAGUAYwBpAGYAaQBjAGEAdABpAG8Abg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h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D4ADQAKACAAPABsAGkAIABjAGwAYQBzAHMAPQBNAHMAbwBOAG8AcgBtAGEAb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YwBvAGwAbwByADoAYgBsAGEAYwBrADs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ANAAoAIAAgACAAIAAgAGEAdQB0AG8AOwBtAHMAbwAtAGwAaQBzAHQAOgBs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dgBlAGwAMQAgAGwAZgBvADUAOwB0AGEAYgAtAHMAdABvAHAAcwA6AGwAaQBz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C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nAD4APABhAA0ACgAgACAAIAAgACAAaAByAGUAZgA9ACIAaAB0AHQAcABzADoALwA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rAGkALgBtAG8AYgBpAGwAZQBoAGUAYQBsAHQAaAAuAEQATgBTACUAMgAwACUAMgAw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BhAGcAZQBzAC8AdgBpAGUAdwBwAGEAZwBlAC4AYQBjAHQAaQBvAG4APwBwAGEAZwBl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DUANwAzADEANwAzADIAMgAiAD4APABzAHAAYQBuAA0ACgAgACAAIA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jAG8AbABvAHIAOgBiAGwAYQBjAGsAOwB0AGUAeAB0AC0AZABlAGMAbwBy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4AbwBuAGUAOwB0AGUAeAB0AC0AdQBuAGQAZQByAGwAaQBuAGUAOgBuAG8AbgBlACcAP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GkAbgBnACAAbwBmAA0ACgAgACAAIAAgACAAZQBuAHQAZQByAHAAcgBpAHMAZQ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EAIABhAG4AZAAgAFQAZQByAG0AaQBuAG8AbABvAGcAeQAgAFMAdABhAG4AZABhAHIAZ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GAFIAcwAgAGkAcwAgAGwAbwBjAGEAdABlAGQAIABpAG4AIABBAHAAcABlAG4AZA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CAAEyANAAoAIAAgACAAIAAgAEQAYQB0AGEAIABhAG4AZAAgAFQAZQByAG0AaQBu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eQAgAFMAdABhAG4AZABhAHIAZABzACAAQwBvAG0AcABsAGkAYQBuAGMAZQAgACgATwBJ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FMAcABlAGMAaQBmAGkAYwBhAHQAaQBvAG4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QA+ADwALwBzAHAAYQBuAD4APAAvAGwAaQA+AA0ACgA8AC8Ad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gAMgAgAGkAZAA9ACIAVgBBAFIAXwB2ADMAXwBSAFMARABBAGQAZABlAG4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AyAC4AMQAxAC4AUgBlAGwAaQBhAGIAaQBsAGkAdAB5AFMAcABlAGMAaQBm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gA+ADwAcwBwAGEAbgANAAo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YwBvAGwAbwByADoAYgBsAGEAYwBrACcAPgA8AGEADQAK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PQAiAGgAdAB0AHAAcwA6AC8ALwB3AGkAawBpAC4AbQBvAGIAaQBsAGUAaABl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LgBEAE4AUwAlADIAMAAlADIAMAAlADIAMAAvAHAAYQBnAGUAcwAvAHYAaQBlAHc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uAGEAYwB0AGkAbwBuAD8AcABhAGcAZQBJAGQAPQA1ADcAMwAxADcAMwAyADIAI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cwB0AHkAbABlAD0AJwBjAG8AbABvAHIAOgBiAGwAYQBjAGs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MAbwByAGEAdABpAG8AbgA6AG4AbwBuAGUAOwB0AGUAeAB0AC0AdQBuAGQAZQBy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bgBlACcAPgAyAC4AMQAxAC4AIABSAGUAbABpAGEAYgBpAGwAaQB0AHkADQAK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MAaQBmAGkAYwBhAHQAaQBvAG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EAPgA8AC8AcwBwAGEAbgA+ADwALwBoADIAPgANAAoADQAKADwAcAA+ADwAZQBt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GMAbwBsAG8AcgA6AGIAbAB1AGUAJwA+ADwAYQANAAo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0AHQAcABzADoALwAvAHcAaQBrAGkALgBtAG8AYgBpAGwAZQBoAGUAYQBsAHQAaAAu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TACUAMgAwACUAMgAwACUAMgAwAC8AcABhAGcAZQBzAC8AdgBpAGUAdwBwAGEAZwBlAC4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PwBwAGEAZwBlAEkAZAA9ADUANwAzADEANwAzADIAMg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QAeQBsAGUAPQAnAHQAZQB4AHQALQBkAGUAYwBvAHIAYQB0AGkAbwBuADo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1AG4AZABlAHIAbABpAG4AZQA6AG4AbwBuAGUAJwA+AFMAcABlAGMAaQBm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wAZQB2AGUAbAAgAG8AZgANAAoAcgBlAGwAaQBhAGIAaQBsAGkAdAB5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pAHIAZQBkACAAZgBvAHIAIAB0AGgAZQAgAHMAcABlAGMAaQBmAGkAYwAgAGEAcA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FAHgAYQBtAHAAbABlAHMAOgA8AC8AcwBwAGEAbgA+ADwAcwBwAGEAbgANAAo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jAG8AbABvAHIAOgBiAGwAYQBjAGsAOwBmAG8AbgB0AC0AcwB0AHkAbABlADo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OwB0AGUAeAB0AC0AZABlAGMAbwByAGEAdABpAG8AbgA6AG4AbwBuAGUAO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QAZQByAGwAaQBuAGUAOgBuAG8AbgBlACc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QA+ADwALwBzAHAAYQBuAD4APAAvAGUAbQ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UAbAAgAHQAeQBwAGUAPQBkAGkAcwBjAD4ADQAK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wAaQBzAHQAOgBsADQAIABsAGUAdgBlAGwAMQAgAGwAZgBvADYAO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cwA6AGwAaQBzAHQAIAAuADUAaQBuACcAPgA8AGUAbQ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AAgACA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HUAZQAnAD4APABhAA0ACgAgACAAIAAgACAAaAByAGUAZgA9AC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LwAvAHcAaQBrAGkALgBtAG8AYgBpAGwAZQBoAGUAYQBsAHQAaAAuAEQATgBT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8AcABhAGcAZQBzAC8AdgBpAGUAdwBwAGEAZwBlAC4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BwAGEAZwBlAEkAZAA9ADUANwAzADEANwAzADIAMgAiAD4APABzAHAAYQBu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0AGUAeAB0AC0AZABlAGMAbwByAGEAdABpAG8Abg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dQBuAGQAZQByAGwAaQBuAGUAOgBuAG8AbgBlACcAPgBBAHYAYQBpAGw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pAHQAeQAgABMgIABwAGUAcgBjAGUAbgB0AGEAZwBlAA0ACgAgACAAIAAg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0AZQAgAGEAdgBhAGkAbABhAGIAbABlACAAKAA8AHMAcABhAG4AIABjAGwAYQBzAHMAP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sAGwARQA+ADwAcwBwAGEAbgAgAGMAbABhAHMAcwA9AEcAcgBhAG0ARQA+AHgAeAAu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A8AC8AcwBwAGEAbgA+ADwALwBzAHAAYQBuAD4APABzAHAAYQBuAA0ACgAgACAAIAAg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RwByAGEAbQBFAD4AJQA8AC8AcwBwAGEAbgA+ACkALAAgAGgAbwB1AHIAcw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HUAcwBlACwAIABtAGEAaQBuAHQAZQBuAGEAbgBjAGUAIABhAGMAYwBlAHMAcwAs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hAGQAZQBkACAAbQBvAGQAZQANAAoAIAAgACAAIAAgAG8AcABlAHIAYQ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EAbgBkACAAcwBpAG0AaQBsAGEAcgAuADwALwBzAHAAYQBu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jAG8AbABvAHIAOgBiAGwAYQBjAGsAOwBmAG8AbgB0AC0AcwB0AHkAb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bQBhAGwAOwANAAoAIAAgACAAIAAgAHQAZQB4AHQALQBkAGUAYwBvAHI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HQAZQB4AHQALQB1AG4AZABlAHIAbABpAG4AZQA6AG4AbwBuAGU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h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QBtAD4APAAvAGwAaQA+AA0ACgAgADwAbABp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zAHQAeQBsAGUAPQAnAGMAbwBsAG8AcgA6AGIAbABhAGMAa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DQAKACAAIAAgACAAIABhAHUAdABvAD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DoAbAA0ACAAbABlAHYAZQBsADEAIABsAGYAbwA2ADsAdABhAGIALQBzAHQAbw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kAcwB0ACAALgA1AGkAbgAnAD4APABlAG0APgA8AHMAcABhAG4ADQAKACAAIAAg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VABpAG0AZQBzACAATgBlAHcAIABSAG8AbQBhAG4AIgA7AGMAbwBsAG8AcgA6AGIAb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JwA+ADwAYQANAAoAIAAgACAAIAAgAGgAcgBlAGYAPQAiAGgAdAB0AHAAcwA6AC8ALw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pAC4AbQBvAGIAaQBsAGUAaABlAGEAbAB0AGgALgBEAE4AUwAlADIAMAAlADIAMAAlADIAM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AvAHYAaQBlAHcAcABhAGcAZQAuAGEAYwB0AGkAbwBuAD8AcABhAGcAZQB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1ADcAMwAxADcAMwAyADIAIgA+ADwAcwBwAGEAbgANAAoAIAAgACA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QAZQBjAG8AcgBhAHQAaQBvAG4AOgBuAG8AbgBlADsAdABlAHgAdA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cgBsAGkAbgBlADoAbgBvAG4AZQAnAD4AQQBjAGMAdQByAGEAYwB5ACAAEyAgAH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zAGkAbwBuAA0ACgAgACAAIAAgACAAKAByAGUAcwBvAGwAdQB0AGkAbwBuACk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EAYwBjAHUAcgBhAGMAeQAgACgAYgB5ACAAYQAgAGsAbgBvAHcAbgAgAHMAdABhAG4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pACAAdABoAGEAdAAgAGkAcwAgAHIAZQBxAHUAaQByAGUAZAAgAGkAbgAgAH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cwB5AHMAdABlAG0AcwAgAG8AdQB0AHAAdQB0AC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MAbwBsAG8AcgA6AGIAbABhAGMAaw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OgBuAG8AcgBtAGEAbAA7AA0ACgAgACAAIAAgACAAdABlAHgAdAAtAGQ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hAHQAaQBvAG4AOgBuAG8AbgBlADsAdABlAHgAdAAtAHUAbgBkAGUAcgBsAGkAb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nAD4APABvADoAcAA+ADwALwBvADoAcAA+ADwALwBzAHAAYQBuAD4APAAvAGE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lAG0APgA8AC8AbABpAD4ADQAK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wAaQBzAHQAOgBsADQAIABsAGUAdgBlAGwAMQAgAGwAZgBvADYAO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cwA6AGwAaQBzAHQAIAAuADUAaQBuACcAPgA8AGUAbQ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AAgACA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HUAZQAnAD4APABhAA0ACgAgACAAIAAgACAAaAByAGUAZgA9AC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LwAvAHcAaQBrAGkALgBtAG8AYgBpAGwAZQBoAGUAYQBsAHQAaAAuAEQATgBT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8AcABhAGcAZQBzAC8AdgBpAGUAdwBwAGEAZwBlAC4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BwAGEAZwBlAEkAZAA9ADUANwAzADEANwAzADIAMgAiAD4APABzAHAAYQBu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0AGUAeAB0AC0AZABlAGMAbwByAGEAdABpAG8Abg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dQBuAGQAZQByAGwAaQBuAGUAOgBuAG8AbgBlACcAPgBCAHUAZwBzACAAEy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pAHMAIABpAHMAIABjAGEAdABlAGcAbwByAGkAegBlAGQADQAKACAAIAAgACA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gBtAHMAIABvAGYAIABtAGkAbgBvAHIALAAgAHMAaQBnAG4AaQBmAGkAYwBhAG4Ad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jAHIAaQB0AGkAYwBhAGwAIABiAHUAZwBzADoAIAB0AGgAZQAg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GkAYwBhAHQAaQBvAG4AKABzACkADQAKACAAIAAgACAAIABtAHUAcwB0ACAAZABlAGY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3AGgAYQB0ACAAaQBzACAAbQBlAGEAbgB0ACAAYgB5ACAAYQAgABwgYwByAGkAdA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B0gIABiAHUAZwAuACAARgBvAHIAIABlAHgAYQBtAHAAbABlACwAIABjAG8AbQBw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sAG8AcwBzAA0ACgAgACAAIAAgACAAbwBmACAAZABhAHQAYQAgAG8AcgAgAG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ZQAgAGkAbgBhAGIAaQBsAGkAdAB5ACAAdABvACAAdQBzAGUAIABjAGUAcgB0AGE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hAHIAdABzACAAbwBmACAAdABoAGUAIABmAHUAbgBjAHQAaQBvAG4AYQBsAGkAd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A0ACgAgACAAIAAgACAAdABoAGUAIABzAHkAcwB0AGUAbQAuADwALwBzAHAAYQBu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jAG8AbABvAHIAOgBiAGwAYQBjAGs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oAbgBvAHIAbQBhAGwAOwB0AGUAeAB0AC0AZABlAGMAbwBy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bgBvAG4AZQA7AHQAZQB4AHQALQB1AG4AZABlAHIAbABpAG4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JwA+ADwAbwA6AHAAPgA8AC8AbwA6AHAAPgA8AC8AcwBwAGEAbgA+ADwALwBh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ZQBtAD4APAAvAGwAaQA+AA0ACgA8AC8AdQBsAD4ADQAKAA0ACgA8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GkAZAA9ACIAVgBBAFIAXwB2ADMAXwBSAFMARABBAGQAZABlAG4AZAB1AG0ALQAyAC4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UwBjAG8AcABlAEkAbgB0AGUAZwByAGEAdABpAG8AbgAi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ZgBhAG0AaQBsAHkAOgANAA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8AGEADQAKAGgAcgBlAGYAPQAiAGgAdAB0AHAAcwA6AC8ALw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pAC4AbQBvAGIAaQBsAGUAaABlAGEAbAB0AGgALgBEAE4AUwAlADIAMAAlADIAMAAlADIAM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AvAHYAaQBlAHcAcABhAGcAZQAuAGEAYwB0AGkAbwBuAD8AcABhAGcAZQB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1ADcAMwAxADcAMwAyADIAIgA+ADwAcwBwAGEAbgANAAoAcwB0AHkAbABlAD0AJ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OwB0AGUAeAB0AC0AZABlAGMAbwByAGEAdABpAG8Abg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dQBuAGQAZQByAGwAaQBuAGUAOgBuAG8AbgBlACcAPgAyAC4AMQAyAC4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wAGUAIABJAG4AdABlAGcAcgBhAHQAaQBvAG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EAPgA8AC8AcwBwAGEAbgA+ADwALwBoADIAPgANAAoADQAK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QBt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GMAbwBsAG8AcgA6AGIAbAB1AGUAJwA+ADwAY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yAGUAZgA9ACIAaAB0AHQAcABzADoALwAvAHcAaQBrAGkALgBtAG8AYgBpAGwAZQBoAGU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uAEQATgBTACUAMgAwACUAMgAwACUAMgAwAC8AcABhAGcAZQBzAC8AdgBpAGUAd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4AYQBjAHQAaQBvAG4APwBwAGEAZwBlAEkAZAA9ADUANwAzADEANwAzADIAMgA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BzAHQAeQBsAGUAPQAnAHQAZQB4AHQALQBkAGUAYwBvAHI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HQAZQB4AHQALQB1AG4AZABlAHIAbABpAG4AZQA6AG4AbwBuAGUAJwA+AEk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YQBwAHAAIABpAHMAIABpAG4AZABlAHAAZQBuAGQAZQBuAHQAIABhAG4AZ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cABsAGUAdABlAGwAeQAgAHMAZQBsAGYALQBjAG8AbgB0AGEAaQBuAGUAZAAsACA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oAG8AdQBsAGQAIABiAGUAIABzAG8AIABzAHQAYQB0AGUAZAAgAGgAZQByAGUAL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cwBwAGEAbgANAAo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mAG8AbgB0AC0AcwB0AHkAbABlADoAbgBvAHIAbQBhAGwAOwB0AGUAeAB0AC0AZ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EAdABpAG8AbgA6AG4AbwBuAGUAOwB0AGUAeAB0AC0AdQBuAGQAZQByAGwAaQBu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CcAPgA8AG8AOgBwAD4APAAvAG8AOgBwAD4APAAvAHMAcABhAG4APgA8AC8AY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UAbQA+ADwALwBwAD4ADQAKAA0ACg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YQANAAoAaAByAGUAZgA9ACIAaAB0AHQAc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HcAaQBrAGkALgBtAG8AYgBpAGwAZQBoAGUAYQBsAHQAaAAuAEQATgBTACUAMgAw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8AcABhAGcAZQBzAC8AdgBpAGUAdwBwAGEAZwBlAC4AYQBjAHQAaQBvAG4AP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EkAZAA9ADUANwAzADEANwAzADIAMgAiAD4APABzAHAAYQBuAA0ACg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7AHQAZQB4AHQALQBkAGUAYwBvAHI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HQAZQB4AHQALQB1AG4AZABlAHIAbABpAG4AZQA6AG4AbwBuAGUAJwA+ADw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LwBzAHAAYQBuAD4APABlAG0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HQAZQB4AHQALQBkAGUAYwBvAHIAYQB0AGkAbwBuADoAbgBvAG4AZQA7AA0AC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dQBuAGQAZQByAGwAaQBuAGUAOgBuAG8AbgBlACcAPgBJAGYAIAB0AGgAZQ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YQAgAGMAbwBtAHAAbwBuAGUAbgB0ACAAbwBmACAAYQAgAGwAYQByAGc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5AHMAdABlAG0ALAAgAHQAaABlAG4AIAB0AGgAaQBzAA0ACgBzAGUAYwB0AGkAbwBuACA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sAGQAIAByAGUAbABhAHQAZQAgAHQAaABlACAAcwBwAGUAYwBpAGY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AAbwBmACAAdABoAGEAdAAgAGwAYQByAGcAZQByACAAcwB5AHMAdABlAG0AIAB0AG8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jAHQAaQBvAG4AYQBsAGkAdAB5AA0ACgBvAGYAIAB0AGgAZQAgAHMAbwBmAHQAdw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bgBkACAAcwBoAG8AdQBsAGQAIABpAGQAZQBuAHQAaQBmAHkAIABpAG4AdABlAH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CAAYgBlAHQAdwBlAGUAbgAgAHQAaABhAHQAIABzAHkAcwB0AGUAbQ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DQAKAHMAbwBmAHQAdwBhAHIAZQAuADwALwBzAHAAYQBuAD4APAAvAGUAbQ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YwBvAGwAbwByADoAYgBsAGEAYwBrADsAdABlAHgAdAAt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cgBhAHQAaQBvAG4AOgBuAG8AbgBlADsAdABlAHgAdAAtAHUAbgBkAGUAcg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G4AbwBuAGUAJ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hAD4APAAvAHMAcABhAG4APgA8AC8AcAA+AA0ACgANAAo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EADQAKAGgAcgBlAGYAPQAiAGgAdAB0AHAAcwA6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GkAawBpAC4AbQBvAGIAaQBsAGUAaABlAGEAbAB0AGgALgBEAE4AUwAlADIAMA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vAHAAYQBnAGUAcwAvAHYAaQBlAHcAcABhAGcAZQAuAGEAYwB0AGkAbwBuAD8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QAPQA1ADcAMwAxADcAMwAyADIAIgA+ADwAcwBwAGEAbgANAAo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OwB0AGUAeAB0AC0AZABlAGMAbwByAGEAdABpAG8Abg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B0AGUAeAB0AC0AdQBuAGQAZQByAGwAaQBuAGUAOgBuAG8AbgBlACcAPgA8AGI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cwBwAGEAbgA+ADwAZQBt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0AGUAeAB0AC0AZABlAGMAbwByAGEAdABpAG8AbgA6AG4AbwBuAGUAOwANAAo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UAbgBkAGUAcgBsAGkAbgBlADoAbgBvAG4AZQAnAD4AUwBwAGUAYwBpAGYAeQ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QBzAGUAIABvAGYAIABvAHQAaABlAHIAIAByAGUAcQB1AGkAcgBlAGQAIABzAG8AZgB0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IABwAHIAbwBkAHUAYwB0AHMAIABhAG4AZAANAAoAYQBuAHkAIABpAG4AdABlAH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CAAdwBpAHQAaAAgAG8AdABoAGUAcgAgAGEAcABwAGwAaQBjAGE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AAbwB0AGgAZQByACAAcwB5AHMAdABlAG0AcwAgAHMAdQBjAGgAIABhAHMAIA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jAGkAYQBsAA0ACgBvAGYAZgAtAHQAaABlAC0AcwBoAGUAbABmACAAKABDAE8AVABT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IAIABuAGEAdABpAG8AbgBhAGwAIABkAGEAdABhAGIAYQBzAGUAcwAuACAAUAByAG8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DwALwBzAHAAYQBuAD4APAAvAGUAbQA+ADwAcwBwAGEAbgANAAo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jAG8AbABvAHIAOgBiAGwAYQBjAGsAOwB0AGUAeAB0AC0AZABlAGMAbwBy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B0AGUAeAB0AC0AdQBuAGQAZQByAGwAaQBuAGUAOgBuAG8AbgBlACc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Q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dQBsACAAdAB5AHAAZQA9AGQAaQBzAGMAPgANAAoAIAA8AGwAa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cwB0AHkAbABlAD0AJ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YgBvAHQAdABvAG0ALQBhAGwAdAA6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1AHQAbwA7AG0AcwBvAC0AbABpAHMAdAA6AGwANwAgAGwAZQB2AGUAbAAxACAAb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7AHQAYQBiAC0AcwB0AG8AcABzADoAbABpAHMAdAAgAC4ANQBpAG4AJwA+ADwAZQBt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IA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gACAAIA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dQBlACcAPgA8AGEADQAKACAAIAAgACAAIA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HQAdABwAHMAOgAvAC8AdwBpAGsAaQAuAG0AbwBiAGkAbABlAGgAZQBhAGwAdABoAC4AR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JQAyADAAJQAyADAAJQAyADAALwBwAGEAZwBlAHMALwB2AGkAZQB3AHAAYQBnAGUAL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/AHAAYQBnAGUASQBkAD0ANQA3ADMAMQA3ADMAMgAyAC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zAHQAeQBsAGUAPQAnAHQAZQB4AHQALQBkAGUAYwBvAHI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HQAZQB4AHQALQB1AG4AZABlAHIAbABpAG4AZQA6AG4AbwBuAGUAJwA+AE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wByAGEAdABpAG8AbgAgAEEAZwByAGUAZQBtAGUAbgB0AA0ACgAgACAAIAAgACAAKABJ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4AdQBtAGIAZQByACAAYQBzACAAYQBwAHAAcgBvAHAAcgBpAGEAdABl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jAG8AbABvAHIAOgBiAGwAYQBjAGs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0AHkAbABlADoAbgBvAHIAbQBhAGwAOwANAAoAIAAgACAAIAAgAHQAZQB4AHQAL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vAHIAYQB0AGkAbwBuADoAbgBvAG4AZQA7AHQAZQB4AHQALQB1AG4AZABlAHI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BuAGUAJwA+ADwAbwA6AHAAPgA8AC8AbwA6AHAAPgA8AC8AcwBwAGEAbgA+ADwAL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ZQBtAD4APAAvAGwAaQA+AA0ACgAgADwAbABp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zAHQAeQBsAGUAPQAn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7AG0AcwBvAC0AbQBhAHIAZwBpAG4ALQB0AG8AcAAtAGEAbAB0ADo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DQAKACAAIAAg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sAGkAcwB0ADoAbAA3ACAAbABlAHYAZQBsADEAIABsAGYAbwA3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HMAOgBsAGkAcwB0ACAALgA1AGkAbgAnAD4APABlAG0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Ag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AAIAAg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1AGUAJwA+ADwAYQANAAoAIAAgACAAIAAgAGgAcgBlAGY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AAcwA6AC8ALwB3AGkAawBpAC4AbQBvAGIAaQBsAGUAaABlAGEAbAB0AGgALgBEAE4AU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lADIAMAAvAHAAYQBnAGUAcwAvAHYAaQBlAHcAcABhAGcAZQAu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8AcABhAGcAZQBJAGQAPQA1ADcAMwAxADcAMwAyADIAI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HMAdAB5AGwAZQA9ACcAdABlAHgAdAAtAGQAZQBjAG8AcgBhAHQAaQBvAG4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bgBvAG4AZQAnAD4AUAByAG8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AgAG4AYQBtAGUAPAAvAHMAcABhAG4APgA8AHMAcABhAG4ADQAKACAAIAAg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MAbwBsAG8AcgA6AGIAbABhAGMAawA7AGYAbwBuAHQALQBzAHQAeQBs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7AHQAZQB4AHQALQBkAGUAYwBvAHIAYQB0AGkAbwBuADoAbgBvAG4AZQ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1AG4AZABlAHIAbABpAG4AZQA6AA0ACgAgACAAIAAgACAAbgBvAG4AZQ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E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lAG0APgA8AC8AbABpAD4ADQAKACAAPABsAGk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HMAdAB5AGwAZQA9ACcAYwBvAGwAbwByADoAYgBsAGEAYwBr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ANAAoAIAAgACAAIAAgAGEAdQB0AG8AO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OgBsADcAIABsAGUAdgBlAGwAMQAgAGwAZgBvADcAOwB0AGEAYgAtAHMAdA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AuADUAaQBuACcAPgA8AGUAbQA+ADwAcwBwAGEAbgANAAoAIAAgACA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gBUAGkAbQBlAHMAIABOAGUAdwAgAFIAbwBtAGEAbgAiADsAYwBvAGwAbwByADoAYgBs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D4APABhAA0ACgAgACAAIAAgACAAaAByAGUAZgA9ACIAaAB0AHQAcABzADoALwAvAHcAa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tAG8AYgBpAGwAZQBoAGUAYQBsAHQAaAAuAEQATgBTACUAMgAwACUAMgAwACUAMgAw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BzAC8AdgBpAGUAdwBwAGEAZwBlAC4AYQBjAHQAaQBvAG4APwBwAGEAZwBlAE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NwAzADEANwAzADIAMgAiAD4APABzAHAAYQBuAA0ACgAgACAAIA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0AGUAeAB0AC0AZABlAGMAbwByAGEAdABpAG8AbgA6AG4AbwBuAGUAOwB0AGUAeAB0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GwAaQBuAGUAOgBuAG8AbgBlACcAPgBWAGUAcgBzAGkAbwBuACA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HMAcABhAG4ADQAKACAAIAAgACA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YAbwBuAHQALQBzAHQAeQBsAGUAOgBuAG8AcgBtAGEAbA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kAGUAYwBvAHIAYQB0AGkAbwBuADoAbgBvAG4AZQA7AHQAZQB4AHQALQB1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BpAG4AZQA6AA0ACgAgACAAIAAgACAAbgBvAG4AZQA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EAPgA8AC8AcwBwAGEAbgA+ADwALwBlAG0APgA8AC8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sAGkAIABjAGwAYQBzAHMAPQBNAHMAbwBOAG8AcgBtAGEAb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ANAAoAIAAgACAAIAAgAGEAdQB0AG8AOwBtAHMAbwAtAGwAaQBzAHQAOgBsAD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MQAgAGwAZgBvADcAOwB0AGEAYgAtAHMAdABvAHAAcwA6AGwAaQBzAHQAIA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8AGUAbQA+ADwAcwBwAGEAbgANAAoAIAAgACA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A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HUAZQAnAD4APABh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aAByAGUAZgA9ACIAaAB0AHQAcABzADoALwAvAHcAaQBrAGkALg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UAYQBsAHQAaAAuAEQATgBTACUAMgAwACUAMgAwACUAMgAwAC8AcABhAGcAZQBzAC8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BwAGEAZwBlAC4AYQBjAHQAaQBvAG4APwBwAGEAZwBlAEkAZAA9ADUANwAzADEANwAz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D4APABzAHAAYQBuAA0ACgAgACAAIAAgACAAcwB0AHkAbABlAD0AJwB0AGUAeAB0AC0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yAGEAdABpAG8AbgA6AG4AbwBuAGUAOwB0AGUAeAB0AC0AdQBuAGQAZQByAGw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CcAPgBQAHUAcgBwAG8AcwBlACAAbwBmACAAdABoAGUADQAKACAAIAAgACA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ZgBhAGMAaQBuAGcAIABzAG8AZgB0AHcAYQByAGUAIABhAHMAIAByAGU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dABvACAAdABoAGkAcwAgAHMAbwBmAHQAdwBhAHIAZQAgAHAAcgBvAGQAdQBjAHQ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HMAcABhAG4ADQAKACAAIAAgACAAIA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7AGYAbwBuAHQALQBzAHQAeQBsAGUAOgBuAG8AcgBtAGEAbAA7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kAGUAYwBvAHIAYQB0AGkAbwBuADoAbgBvAG4AZQA7AHQAZQB4AHQALQB1AG4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6AA0ACgAgACAAIAAgACAAbgBvAG4AZQAn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EAPgA8AC8AcwBwAGEAbgA+ADwALwBlAG0APgA8AC8AbABp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sAGkAIABjAGwAYQBzAHMAPQBNAHMAbwBOAG8AcgBtAGEAb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YwBvAGwAbwByADoAYgBsAGEAYwBrADs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NAAoAIAAgACAAIAAgAGEAdQB0AG8AOwBtAHMAbwAtAGwAaQBzAHQAOgBsADc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gAGwAZgBvADcAOwB0AGEAYgAtAHMAdABvAHAAcwA6AGwAaQBzAHQAIA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UAbQA+ADwAcwBwAGEAbgANAAoAIAAgACAAIA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A0ACgAgACAAIA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HUAZQAnAD4APABh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aAByAGUAZgA9ACIAaAB0AHQAcABzADoALwAvAHcAaQBrAGkALgBtAG8AYgBp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sAHQAaAAuAEQATgBTACUAMgAwACUAMgAwACUAMgAwAC8AcABhAGcAZQBzAC8Ad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wAGEAZwBlAC4AYQBjAHQAaQBvAG4APwBwAGEAZwBlAEkAZAA9ADUANwAzADEANwAzADI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IAAgACAAcwB0AHkAbABlAD0AJwB0AGUAeAB0AC0AZ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EAdABpAG8AbgA6AG4AbwBuAGUAOwB0AGUAeAB0AC0AdQBuAGQAZQByAGwAaQBu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CcAPgBEAGUAZgBpAG4AaQB0AGkAbwBuACAAbwBmACAAdABoAGU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dABlAHIAZgBhAGMAZQAgAGkAbgAgAHQAZQByAG0AcwAgAG8AZgAgAG0AZQBzAHM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jAG8AbgB0AGUAbgB0ACAAYQBuAGQAIABmAG8AcgBtAGEAdAAgACgASABMADcALAAg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MAdAByAG8AbgBpAGMAIABEAGEAdABhAA0ACgAgACAAIAAgACAASQBuAHQAZQByAG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lACwAIABlAHQAYwAuACkAPAAvAHMAcABhAG4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MAbwBsAG8AcgA6AGIAbABhAGMAawA7AGYAbwBuAHQALQBzAHQAeQBsAGUAOgBu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7AA0ACgAgACAAIAAgACAAdABlAHgAdAAtAGQAZQBjAG8AcgBhAHQAaQBvAG4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bgBvAG4AZQ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EAPgA8AC8AcwBwAGEAbgA+ADwAL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ABpAD4ADQAKADwALwB1AGwAPgANAAoADQAKADwAcAA+ADwAZQBt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GMAbwBsAG8AcgA6AGIAbAB1AGUAJwA+ADwAYQANAAoAaAByAGUAZgA9AC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LwAvAHcAaQBrAGkALgBtAG8AYgBpAGwAZQBoAGUAYQBsAHQAaAAuAEQATgBT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8AcABhAGcAZQBzAC8AdgBpAGUAdwBwAGEAZwBlAC4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BwAGEAZwBlAEkAZAA9ADUANwAzADEANwAzADIAMgAiAD4APABzAHAAYQBuAA0ACg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ZQB4AHQALQBkAGUAYwBvAHIAYQB0AGkAbwBuADoAbgBvAG4AZQA7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ZABlAHIAbABpAG4AZQA6AG4AbwBuAGUAJwA+AEEAIABiAGwAbwBjAGsAIABkAGk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CAAcwBoAG8AdwBpAG4AZwAgAHQAaABlAA0ACgBzAG8AZgB0AHcAYQByAGU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ZgBhAGMAZQBzACAAYQBuAGQAIABtAGEAagBvAHIAIABjAG8AbQBwAG8AbgBlAG4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ABoAGUAIABsAGEAcgBnAGUAcgAgAHMAeQBzAHQAZQBtACwADQAKAGk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8AbgBuAGUAYwB0AGkAbwBuAHMALAAgAGEAbgBkACAAZQB4AHQAZQByAG4AYQBsAC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YAYQBjAGUAcwAgAGMAYQBuACAAYgBlACAAaABlAGwAcABmAHUAbAAu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BzAHAAYQBuAA0ACgBzAHQAeQBsAGUAPQAnAGMAbwBsAG8AcgA6AGIAbABhAGM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HQAeQBsAGUAOgBuAG8AcgBtAGEAbAA7AHQAZQB4AHQALQBkAGUAYw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bgBvAG4AZQA7AHQAZQB4AHQALQB1AG4AZABlAHIAbABpAG4AZ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JwA+ADwAbwA6AHAAPgA8AC8AbwA6AHAAPgA8AC8AcwBwAGEAbgA+ADwALwBh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ZQBtAD4APAAvAHAAPgANAAoADQAKADwAaAAyACAAaQBkAD0AIgBWAEEAU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MwBfAFIAUwBEAEEAZABkAGUAbgBkAHUAbQAtADIALgAxADMALgBTAGUAYwB1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wAGUAYwBpAGYAaQBjAGEAdABpAG8AbgBzACIAPgA8AGUAbQA+ADwAcwBwAGEAbgANAAo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HUAZQAnAD4APABhAA0ACgBoAHIAZQBmAD0AIgBoAHQAdABwAHMAOgAvAC8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aQAuAG0AbwBiAGkAbABlAGgAZQBhAGwAdABoAC4ARABOAFMAJQAyADAAJQAyADA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GEAZwBlAHMALwB2AGkAZQB3AHAAYQBnAGUALgBhAGMAdABpAG8AbgA/AHAAYQBnAGUAS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NQA3ADMAMQA3ADMAMgAyACIAPgA8AHMAcABhAG4ADQAK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QAZQBjAG8AcgBhAHQAaQBvAG4AOgBuAG8AbgBlADsAdABlAHgAdAAtAHUAbgBkAG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DoAbgBvAG4AZQAnAD4AJgBuAGIAcwBwADsAPAAvAHMAcABhAG4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dAB5AGwAZQA9ACcAYwBvAGwAbwByADoAYgBsAGEAYwBrADsAZgBvAG4AdA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6AG4AbwByAG0AYQBsADsAdABlAHgAdAAtAGQAZQBjAG8AcgBhAHQAaQBvAG4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bgBvAG4AZQAnAD4AMgAuADE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FMAZQBjAHUAcgBpAHQAeQANAAoAUwBwAGUAYwBpAGY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DwALwBzAHAAYQBuAD4APABzAHAAYQBuACAAcwB0AHkAbABlAD0AJ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mAG8AbgB0AC0AcwB0AHkAbABlADoAbgBvAHIAbQBhAGw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MAbwByAGEAdABpAG8AbgA6AA0ACgBuAG8AbgBlADsAdABlAHgAdAAtAHUAbgBkAG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DoAbgBvAG4AZQ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C8AcwBwAGEAbgA+ADwALwBlAG0APgA8AC8AaAAyAD4ADQAKAA0ACg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DwAYQANAAo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HQAcABzADoALwAvAHcAaQBrAGkALgBtAG8AYgBpAGwAZQBoAGUAYQBsAHQAaAAuAEQAT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UAMgAwAC8AcABhAGcAZQBzAC8AdgBpAGUAdwBwAGEAZwBlAC4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PwBwAGEAZwBlAEkAZAA9ADUANwAzADEANwAzADIAMgAiAD4APABzAHAAYQBuAA0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HQAZQB4AHQALQBkAGUAYw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bgBvAG4AZQA7AHQAZQB4AHQALQB1AG4AZABlAHIAbABpAG4AZ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JwA+AFQAaABlACAAbABpAHMAdABpAG4AZwAgAG8AZgANAAoAZQBuAHQAZQByAHAAcg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MAZQBjAHUAcgBpAHQAeQAgAGEAbgBkACAAcAByAGkAdgBhAGMAeQAgAE4ARgBSAHM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sAG8AYwBhAHQAZQBkACAAaQBuACAAQQBwAHAAZQBuAGQAaQB4ACAARQAgABMgIABF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cAByAGkAcwBlAA0ACgBTAGUAYwB1AHIAaQB0AHkAIABTAHAAZQBjAGkAZgBp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IABhAG4AZAAgAEEAcABwAGUAbgBkAGkAeAAgAEQAIAATICAAUAByAGkAd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GEAbgBkACAAQQBwAHAAbABpAGMAYQB0AGkAbwBuACAARABhAHQAYQAgAFMAZQBjAH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NAAoAKABPAEkAQQApACAAUwBwAGUAYwBpAGYAaQBjAGEAdABpAG8AbgBz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NAEEAUAAgAFIAUwBE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EAPgA8AC8AcwBwAGEAbgA+ADwALwBwAD4ADQAKAA0ACgA8AHAAPgA8AGUAb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BjAG8AbABvAHIAOgBiAGwAYQBjAGsAJwA+ADwAYQANAAo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0AHQAcABzADoALwAvAHcAaQBrAGkALgBtAG8AYgBpAGwAZQBoAGUAYQBsAHQAaAAu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TACUAMgAwACUAMgAwACUAMgAwAC8AcABhAGcAZQBzAC8AdgBpAGUAdwBwAGEAZwBlAC4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PwBwAGEAZwBlAEkAZAA9ADUANwAzADEANwAzADIAMg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QAeQBsAGUAPQAnAGMAbwBsAG8AcgA6AGIAbABhAGMAawA7AHQAZQB4AHQALQBkAGU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kAbwBuADoAbgBvAG4AZQA7AHQAZQB4AHQALQB1AG4AZABlAHIAbABpAG4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JwA+AEQAZQBzAGMAcgBpAGIAZQAgAGEAbgB5AA0ACgBhAGQAZABpAHQAaQBvAG4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wAHAALQBzAHAAZQBjAGkAZgBpAGMAIABzAGUAYwB1AHIAaQB0AHkAIABzAHAAZ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MAYQB0AGkAbwBuAHMAIABvAHIAIABpAG4AYwBsAHUAZABlACAAVQBSAEwAIABpAGY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jAHIAaQBiAGUAZAAgAGkAbgANAAoAdABoAGUAPABzAHAAYQBu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EAbQBFAD4AJgBuAGIAcwBwADsAIABCAFIARAA8AC8AcwBwAGEAbgA+ACAAbwByACA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lAHAAdAAgAFAAYQBwAGUAcgAuADwALwBzAHAAYQBuAD4APABzAHAAYQBuAA0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MAbwBsAG8AcgA6AGIAbABhAGMAawA7AGYAbwBuAHQALQBzAHQAeQBs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7AHQAZQB4AHQALQBkAGUAYwBvAHIAYQB0AGkAbwBuADoAbgBvAG4AZQ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1AG4AZABlAHIAbABpAG4AZQA6AG4AbwBuAGU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hAD4APAAvAHMAcABhAG4APgA8AC8AZQBt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aAAyACAAaQBkAD0AIgBWAEEAUgBfAHYAMwBfAFIAUwBEAEEAZABkAG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tADIALgAxADQALgBTAHkAcwB0AGUAbQBGAGUAYQB0AHUAcgBlAHMAI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hAA0ACgBoAHIAZQBmAD0AIgBoAHQAdA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vAC8AdwBpAGsAaQAuAG0AbwBiAGkAbABlAGgAZQBhAGwAdABoAC4ARABOAFM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LwBwAGEAZwBlAHMALwB2AGkAZQB3AHAAYQBnAGUALgBhAGMAdABpAG8AbgA/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SQBkAD0ANQA3ADMAMQA3ADMAMgAyACIAPgA8AHMAcABhAG4ADQAK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YwBvAGwAbwByADoAYgBsAGEAYwBrADsAdABlAHgAdAAtAGQAZQBjAG8Ac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ABlAHgAdAAtAHUAbgBkAGUAcgBsAGkAbgBlADoAbgBvAG4AZQAnAD4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AAuACYAbgBiAHMAcAA7AFMAeQBzAHQAZQBtAA0ACgBGAGUAYQB0AHUAcgBlAHM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EAPgA8AC8AcwBwAGEAbgA+ADw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hAA0ACgBoAHIAZQBmAD0AIgBoAHQAdABwAHMAOgAvAC8AdwBpAGsAaQAuAG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wAdABoAC4ARABOAFMAJQAyADAAJQAyADAAJQAyADAALwBwAGEAZwBlAHMALw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HAAYQBnAGUALgBhAGMAdABpAG8AbgA/AHAAYQBnAGUASQBkAD0ANQA3ADMAMQA3ADMAM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A8AHMAcABhAG4ADQAKAHMAdAB5AGwAZQA9ACcAYwBvAGwAbwByADoAYgBsAGEAYwBr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QAZQBjAG8AcgBhAHQAaQBvAG4AOgBuAG8AbgBlADsAdABlAHgAdAAtAH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sAGkAbgBlADoAbgBvAG4AZQAnAD4AQQAgAGwAaQBzAHQAIABvAGYAIABzAHk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NAAoAZgBlAGEAdAB1AHIAZQBzACAAYQBuAGQAIAB0AGgAZQBpAHIAIABkAGUAcwBjAHIAa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gAGkAcwAgAGQAZQBzAGMAcgBpAGIAZQBkACAAaQBuACAAdABoAGUAIABN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AgAFYAQQBNAEYAIABTAEQARAAgAGEAbgBkACAAdABoAGUAIAA8AHMAcABhAG4ADQAK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FMAcABlAGwAbABFAD4AeAB4AHgAeAA8AC8AcwBwAGEAbgA+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h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DIAIABpAGQAPQAiAFYAQQBSAF8AdgAzAF8AUgBTAEQAQQBkAGQAZQBuAGQAdQ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EANQAuAFUAcwBhAGIAaQBsAGkAdAB5AFMAcABlAGMAaQBmAGkAYwBhAHQAaQBvAG4Ac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BjAG8AbABvAHIAOgBiAGwAYQBjAGsAJwA+ADwAYQANAAo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0AHQAcABzADoALwAvAHcAaQBrAGkALgBtAG8AYgBpAGwAZQBoAGUAYQBsAHQAaAAu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TACUAMgAwACUAMgAwACUAMgAwAC8AcABhAGcAZQBzAC8AdgBpAGUAdwBwAGEAZwBlAC4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PwBwAGEAZwBlAEkAZAA9ADUANwAzADEANwAzADIAMg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QAeQBsAGUAPQAnAGMAbwBsAG8AcgA6AGIAbABhAGMAawA7AHQAZQB4AHQALQBkAGU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kAbwBuADoAbgBvAG4AZQA7AHQAZQB4AHQALQB1AG4AZABlAHIAbABpAG4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JwA+ADIALgAxADUALgAmAG4AYgBzAHAAOwBVAHMAYQBiAGkAbABpAHQAeQANAAo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pAGYAaQBjAGEAdABpAG8AbgBz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hAD4APAAvAHMAcABhAG4APgA8AC8AaAAyAD4ADQAKAA0ACg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YQANAAoAaAByAGUAZgA9AC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LwAvAHcAaQBrAGkALgBtAG8AYgBpAGwAZQBoAGUAYQBsAHQAaAAuAEQATgBT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8AcABhAGcAZQBzAC8AdgBpAGUAdwBwAGEAZwBlAC4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BwAGEAZwBlAEkAZAA9ADUANwAzADEANwAzADIAMgAiAD4APABzAHAAYQBuAA0ACg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MAbwBsAG8AcgA6AGIAbABhAGMAawA7AHQAZQB4AHQALQBkAGUAYwBvAHI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gBvAG4AZQA7AHQAZQB4AHQALQB1AG4AZABlAHIAbABpAG4AZQA6AG4AbwBuAGU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bgBjAGwAdQBkAGUADQAKAGEAcABwAC0AcwBwAGUAYwBpAGYAaQBjACAAdQBzAGE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IABuAG8AbgAtAGYAdQBuAGMAdABpAG8AbgBhAGwAIAByAGUAcQB1AGkAcg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gAHQAaABhAHQAIABhAGYAZgBlAGMAdAAgAHUAcwBhAGIAaQBsAGkAdAB5AC4ADQAK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wAdQBkAGUAIABFAG4AdABlAHIAcAByAGkAcwBlACAATgBGAFIAcwAgAHQAaABhAHQ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lACAAYgBlAGUAbgAgAGkAbgBjAG8AcgBwAG8AcgBhAHQAZQBkACAAaQBuAHQAb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ZABlAHMAaQBnAG4AIABvAGYAIAB0AGgAZQANAAoAYQBwAHAAbA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UAGgAZQAgAGYAbwBsAGwAbwB3AGkAbgBnACAAbABpAHMAdAAgAGMAbwBuAHQAY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UAeABhAG0AcABsAGUAcwAgAG8AZgAgAHUAcwBhAGIAaQBsAGkAdAB5ACAAcwBwAGU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jAGEAdABpAG8AbgBzADo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C8AcwBwAGEAbgA+ADwALwBwAD4ADQAKAA0ACgA8AHUAbAAgAHQAeQBwAGUAP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jAD4ADQAKACAAPABsAGkAIABjAGwAYQBzAHMAPQBNAHMAbwBOAG8AcgBtAGEAb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GEAYwBr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ANAAoAIAAgACAAIAAgAGEAdQB0AG8AOwBtAHMAbwAtAGwAaQBzAHQ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sAGUAdgBlAGwAMQAgAGwAZgBvADgAOwB0AGEAYgAtAHMAdABvAHAAcwA6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UAaQBuACcAPgA8AGUAbQA+ADwAcwBwAGEAbgANAAoAIAAgACA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A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HUAZQ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aAByAGUAZgA9ACIAaAB0AHQAcABzADoALwAvAHcAaQBrAGkALg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ZQBoAGUAYQBsAHQAaAAuAEQATgBTACUAMgAwACUAMgAwACUAMgAwAC8AcABhAGc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gBpAGUAdwBwAGEAZwBlAC4AYQBjAHQAaQBvAG4APwBwAGEAZwBlAEkAZAA9ADUANwAz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zADIAMgAiAD4APABzAHAAYQBuAA0ACgAgACAAIAAg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ABlAGMAbwByAGEAdABpAG8AbgA6AG4AbwBuAGUAOwB0AGUAeAB0AC0AdQBuAGQAZ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OgBuAG8AbgBlACcAPgBUAHIAYQBpAG4AaQBuAGcAIAATICAAUwBwAGUAYwBpAGY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tAGUADQAKACAAIAAgACAAIAByAGUAcQB1AGkAcgBlAGQAIABmAG8AcgAgAGE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HUAcwBlAHIAcwAgAGEAbgBkACAAcABvAHcAZQByACAAdQBzAGUAcgBz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lAGMAbwBtAGUAIABwAHIAbwBkAHUAYwB0AGkAdgBlADwALwBzAHAAYQBu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IAAgACAAcwB0AHkAbABlAD0AJwBjAG8AbABvAHIAOgBiAGwAYQBjAGs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0AHkAbABlADoAbgBvAHIAbQBhAGwAOwB0AGUAeAB0AC0AZABlAGMAb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4AbwBuAGUAOwB0AGUAeAB0AC0AdQBuAGQAZQByAGwAaQBuAGU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4AbwBuAGUAJ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hAD4APAAvAHMAcABhAG4APgA8AC8AZQBtAD4APAAvAGwAaQA+AA0ACgAgADwAbABp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zAHQAeQBsAGUAPQAn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7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UAdABvADsAbQBzAG8ALQBsAGkAcwB0ADoAbAAxACAAbABlAHYAZQBsADEAIABsAGYAbw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hAGIALQBzAHQAbwBwAHMAOgBsAGkAcwB0ACAALgA1AGkAbgAnAD4APABlAG0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Ag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A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PABhAA0ACgAgACAAIAAgACAAaAByAGUAZgA9ACIAaAB0AHQAcABzADoALwAvAHcAa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tAG8AYgBpAGwAZQBoAGUAYQBsAHQAaAAuAEQATgBTACUAMgAwACUAMgAwACUAMgAw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BzAC8AdgBpAGUAdwBwAGEAZwBlAC4AYQBjAHQAaQBvAG4APwBwAGEAZwBlAE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NwAzADEANwAzADIAMgAiAD4APABzAHAAYQBuAA0ACgAgACAAIA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jAG8AbABvAHIAOgBiAGwAYQBjAGsAOwB0AGUAeAB0AC0AZABlAGMAbwBy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B0AGUAeAB0AC0AdQBuAGQAZQByAGwAaQBuAGUAOgBuAG8AbgBlACcAPgBQ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8AcgBtAGEAbgBjAGUADQAKACAAIAAgACAAIABtAGUAYQBzAHUAcgBlAHMAIAATICA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pAGYAeQAgAHQAYQBzAGsAIAB0AGkAbQBlAHMAIABmAG8AcgAgAHQAeQBwAGkAYw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EAcwBrAHMAPAAvAHMAcABhAG4APgA8AHMAcABhAG4ADQAKACAAIAAg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MAbwBsAG8AcgA6AGIAbABhAGMAawA7AGYAbwBuAHQALQBzAHQAeQBs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7AHQAZQB4AHQALQBkAGUAYwBvAHIAYQB0AGkAbwBuADoAbgBvAG4AZQA7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1AG4AZABlAHIAbABpAG4AZQA6AA0ACgAgACAAIAAgACAAbgBvAG4AZQ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EAPgA8AC8AcwBwAGEAbgA+ADwAL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PgA8AC8AbABpAD4ADQAKADwALwB1AGwAPgANAAoADQAK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hAA0ACgBoAHIAZQBmAD0AIgBoAHQAdABwAHMAO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BpAGsAaQAuAG0AbwBiAGkAbABlAGgAZQBhAGwAdABoAC4ARABOAFMAJQAyADA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LwBwAGEAZwBlAHMALwB2AGkAZQB3AHAAYQBnAGUALgBhAGMAdABpAG8AbgA/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SQBkAD0ANQA3ADMAMQA3ADMAMgAyACIAPgA8AHMAcABhAG4ADQAK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DsAdABlAHgAdAAtAGQAZQBjAG8AcgBhAHQAaQBvAG4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ABlAHgAdAAtAHUAbgBkAGUAcgBsAGkAbgBlADoAbgBvAG4AZQAnAD4AV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cwB0AGkAbgBnACAAbwBmAA0ACgBlAG4AdABlAHIAcAByAGkAcwBlACAAVQBzAGE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HkAIABOAEYAUgBzACAAaQBzACAAbABvAGMAYQB0AGUAZAAgAGkAbgAgAEEAcA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kAeAAgAEYAIAATICAAVQBzAGEAYgBpAGwAaQB0AHkAIABTAHAAZQBjAGkAZgBp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DQAKAG8AZgAgAHQAaABlACAATQBBAFAAIABSAFMARA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YQ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aAAxACAAaQBkAD0AIgBWAEEAUgBfAHYAMwBfAFIAUwBEAEEAZABkAGUAbgBkAHUAbQAt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QAHUAcgBjAGgAYQBzAGUAZABDAG8AbQBwAG8AbgBlAG4AdABzACI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A0AC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YQANAAoAaAByAGUAZgA9ACIAaAB0AHQAcABzADo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rAGkALgBtAG8AYgBpAGwAZQBoAGUAYQBsAHQAaAAuAEQATgBTACUAMgAwACUAMgAw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8AcABhAGcAZQBzAC8AdgBpAGUAdwBwAGEAZwBlAC4AYQBjAHQAaQBvAG4AP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ZAA9ADUANwAzADEANwAzADIAMgAiAD4APABzAHAAYQBuAA0ACgBjAGwAYQBzAHMAP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EUAPgA8AHMAcABhAG4AIABzAHQAeQBsAGUAPQAnAGMAbwBsAG8AcgA6AGIAbABhAGM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kAGUAYwBvAHIAYQB0AGkAbwBuADoAbgBvAG4AZQA7AHQAZQB4AHQ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bABpAG4AZQA6AG4AbwBuAGUAJwA+ADMALgBQAHUAcgBjAGgAYQBzAGUAZA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AAYQBuAD4APABzAHAAYQBuAA0ACg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7AHQAZQB4AHQALQBkAGUAYwBvAHIAYQB0AGkAbwBuADo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1AG4AZABlAHIAbABpAG4AZQA6AG4AbwBuAGUAJwA+ACAAQwBvAG0Ac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A8AG8AOgBwAD4APAAvAG8AOgBwAD4APAAvAHMAcABhAG4APgA8AC8AYQ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gAMQA+AA0ACgANAAo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8AGEADQAKAGgAcgBlAGYAPQAiAGgAdAB0AHAAcwA6AC8ALwB3AGkAa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bQBvAGIAaQBsAGUAaABlAGEAbAB0AGgALgBEAE4AUwAlADIAMAAlADIAMAAlADIAM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wAvAHYAaQBlAHcAcABhAGcAZQAuAGEAYwB0AGkAbwBuAD8AcABhAGcAZQBJAGQAP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wAxADcAMwAyADIAIgA+ADwAcwBwAGEAbgANAAoAcwB0AHkAbABlAD0AJ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OwB0AGUAeAB0AC0AZABlAGMAbwByAGEAdABpAG8AbgA6AG4AbwBuAGU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dQBuAGQAZQByAGwAaQBuAGUAOgBuAG8AbgBlACcAPgBEAGUAcwBjAHIAa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eQANAAoAYwBvAG0AcABvAG4AZQBuAHQAcwAgAHAAdQByAGMAaABhAHMAZQBk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1AHMAZQAgAGkAbgAgAHQAaABlACAAcwB5AHMAdABlAG0ALwBwAHIAbwBqAGUAYwB0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eQAgAGEAcABwAGwAaQBjAGEAYgBsAGUAIABsAGkAYwBlAG4AcwBpAG4AZwAg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BzAGEAZwBlACAAcgBlAHMAdAByAGkAYwB0AGkAbwBuAHMALAAgAGEAbgBkACAAYQBu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MAcwBvAGMAaQBhAHQAZQBkACAAYwBvAG0AcABhAHQAaQBiAGkAbABpAHQAeQA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vAHAAZQByAGEAYgBpAGwAaQB0AHkAIABvAHIADQAKAGkAbgB0AGUAcgBmAGEAY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EAbgBkAGEAcgBkAHM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QA+ADwALwBzAHAAYQBuAD4APAAvAHAAPgANAAoADQAKADwAaAAxACAAaQBkAD0AIg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fAHYAMwBfAFIAUwBEAEEAZABkAGUAbgBkAHUAbQAtADQALgBFAHMAdABpAG0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A8AHMAcABhAG4AIA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wAYQANAAo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0AHQAcABzADoALwAvAHcAaQBrAGkALgBtAG8AYgBpAGwAZQBoAGUAYQBsAHQAaAAu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TACUAMgAwACUAMgAwACUAMgAwAC8AcABhAGcAZQBzAC8AdgBpAGUAdwBwAGEAZwBlAC4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PwBwAGEAZwBlAEkAZAA9ADUANwAzADEANwAzADIAMg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wAYQBzAHMAPQBHAHIAYQBtAEUAPgA8AHMAcABhAG4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HQAZQB4AHQALQBkAGUAYwBvAHIAYQB0AGkAbwBu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HQAZQB4AHQALQB1AG4AZABlAHIAbABpAG4AZQA6AG4AbwBuAGUAJwA+ADQALgBFAH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GkAbwBuADwALwBzAHAAYQBuAD4APAAvAHMAcABhAG4APgA8AHMAcABhAG4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GEAYwBrADsAdABlAHgAdAAtAGQAZQBjAG8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uAG8AbgBlADsAdABlAHgAdAAtAHUAbgBkAGUAcgBsAGkAbgBl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D4APABvADoAcAA+ADwALwBvADoAcAA+ADwALwBzAHAAYQBuAD4APAAvAGE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oADEAPgANAAoADQAK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hAA0ACgBoAHIAZQBmAD0AIgBoAHQAdABwAHMAOgAvAC8AdwBpAGs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iAGkAbABlAGgAZQBhAGwAdABoAC4ARABOAFMAJQAyADAAJQAyADAAJQAyADAAL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HMALwB2AGkAZQB3AHAAYQBnAGUALgBhAGMAdABpAG8AbgA/AHAAYQBnAGUASQBkAD0ANQ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MQA3ADMAMgAyACIAPgA8AHMAcABhAG4ADQAK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dABlAHgAdAAtAGQAZQBjAG8AcgBhAHQAaQBvAG4AOgBuAG8AbgBl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HUAbgBkAGUAcgBsAGkAbgBlADoAbgBvAG4AZQAnAD4ARABlAHQAYQBpAGw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ZQBzAHQAaQBtAGEAdABpAG8AbgAgAGEAcABwAHIAbwBhAGMAaAAgAGYAbwBy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wAHIAbwBqAGUAYwB0AC4AIAA8AGIAcgA+AA0ACgBJAGYAIAB0AGgAZQAgAHAAcgBv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IABjAGgAbwBvAHMAZQBzACAAdABvACAAdQBzAGUAIABmAHUAbgBjAHQAaQBvAG4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IABlAHMAdABpAG0AYQB0AGkAbwBuACwAIABwAHIAbwB2AGkAZABl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FIATAAgAHQAbwAgAHQAaABlAA0ACgBGAFAAQwAgAFcAbwByAGsAYgBvAG8Aaw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h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AKAGgAcgBlAGYAPQAiAGgAdAB0AHAAcwA6AC8ALwB3AGkAawBpAC4AbQBvAGI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bAB0AGgALgBEAE4AUwAlADIAMAAlADIAMAAlADIAMAAvAHAAYQBnAGUAcwAvAH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cABhAGcAZQAuAGEAYwB0AGkAbwBuAD8AcABhAGcAZQBJAGQAPQA1ADcAMwAxADcAMwAy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DwAcwBwAGEAbgANAAoAcwB0AHkAbABlAD0AJwBjAG8AbABvAHIAOgBiAGwAYQBjAGs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ZABlAGMAbwByAGEAdABpAG8AbgA6AG4AbwBuAGUAOwB0AGUAeAB0AC0Ad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wAaQBuAGUAOgBuAG8AbgBlACcAPgA8AG8AOgBwAD4AJgBuAGIAcwBwADs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YQ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PABhAA0ACgBo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HQAdABwAHMAOgAvAC8AdwBpAGsAaQAuAG0AbwBiAGkAbABlAGgAZQBhAGwAdABo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OAFMAJQAyADAAJQAyADAAJQAyADAALwBwAGEAZwBlAHMALwB2AGkAZQB3AHAAYQBnAGU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/AHAAYQBnAGUASQBkAD0ANQA3ADMAMQA3ADMAMgAyAC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dAB5AGwAZQA9ACcAYwBvAGwAbwByADoAYgBsAGEAYwBrADsAdABlAHgAdAAtAGQ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hAHQAaQBvAG4AOgBuAG8AbgBlADsAdABlAHgAdAAtAHUAbgBkAGUAcgBsAGkAb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EAPgA8AC8AcwBwAGEAbgA+ADwALwBwAD4ADQAKAA0ACgA8AGgAMwAgAGk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FIAXwB2ADMAXwBSAFMARABBAGQAZABlAG4AZAB1AG0ALQBBAGMAYwBlAHAAdA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ZwByAGUAZQBtAGUAbgB0ACI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QANAAoAaAByAGUAZgA9ACIAaAB0AHQAcABzADoALwAvAHcAaQBrAGkALg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UAYQBsAHQAaAAuAEQATgBTACUAMgAwACUAMgAwACUAMgAwAC8AcABhAGcAZQBzAC8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BwAGEAZwBlAC4AYQBjAHQAaQBvAG4APwBwAGEAZwBlAEkAZAA9ADUANwAzADEANwAz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D4APABzAHAAYQBuAA0ACgBzAHQAeQBsAGUAPQAnAGMAbwBsAG8AcgA6AGIAbABhAGM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kAGUAYwBvAHIAYQB0AGkAbwBuADoAbgBvAG4AZQA7AHQAZQB4AHQ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bABpAG4AZQA6AG4AbwBuAGUAJwA+ACYAbgBiAHMAcAA7AEEAYwBjAGUAcAB0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EEAZwByAGUAZQBtAGUAbgB0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hAD4APAAvAHMAcABhAG4APgA8AC8AaAAz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DwAYQANAAo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aAB0AHQAcABzADoALwAvAHcAaQBrAGkALgBtAG8AYgBpAGwAZQBoAGUAYQBsAHQAa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TgBTACUAMgAwACUAMgAwACUAMgAwAC8AcABhAGcAZQBzAC8AdgBpAGUAdwBwAGEAZw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PwBwAGEAZwBlAEkAZAA9ADUANwAzADEANwAzADIAMgA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QAeQBsAGUAPQAnAGMAbwBsAG8AcgA6AGIAbABhAGMAawA7AHQAZQB4AHQAL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HIAYQB0AGkAbwBuADoAbgBvAG4AZQA7AHQAZQB4AHQALQB1AG4AZABlAHIAbABpAG4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hAD4APAAvAHMAcABhAG4APgA8AC8AcAA+AA0ACgANAAoAPA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0AGEAYgBsAGUAIABjAGwAYQBzAHMAPQBNAHMAbwBOAG8AcgBtAGEAbABU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8AcgBkAGUAcgA9ADAAIABjAGUAbABsAHAAYQBkAGQAaQBuAGcAPQAw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MAZQBsAGwAcwBwAGEAYwBpAG4AZwA6ADEALgA1AHAAdAA7AA0AC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HQAYgBsAGwAbwBvAGsAOgAxADEAOAA0ACc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AAO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mAGkAcgBzAHQAcgBvAHcAOgB5AGUAcw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GMAbwBs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y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DQAKACAAIABkAGEAdABhAC0AaABpAGcAa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LQBjAG8AbABvAHUAcgA9AGcAcgBlAHk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hAA0ACgAgACAAaAByAGUAZgA9AC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LwAvAHcAaQBrAGkALgBtAG8AYgBpAGwAZQBoAGUAYQBsAHQAaAAuAEQATgBT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8AcABhAGcAZQBzAC8AdgBpAGUAdwBwAGEAZwBlAC4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BwAGEAZwBlAEkAZAA9ADUANwAzADEANwAzADIAMgA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jAG8AbABvAHIAOgBiAGwAYQBjAGsAOwB0AGUAeAB0AC0AZABlAGMAb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4AbwBuAGUAOwB0AGUAeAB0AC0AdQBuAGQAZQByAGwAaQBuAGU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JACAAYwBvAG4AYwB1AHIAIAB3AGkAdABoAA0ACgAgACAAdABoAGkAcwAgAGQAbwBj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hAHQAaQBvAG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0AGEAYgBsAGUAaABlAGEAZABpAG4AZwA+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MAbwBsAG8AcgA6AGIAbABhAGMAawAnAD4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aAB0AHQAcABzADoALwAvAHcAaQBrAGkALgBtAG8AYgBpAGwAZQBoAGUAYQBsAHQAa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TgBTACUAMgAwACUAMgAwACUAMgAwAC8AcABhAGcAZQBzAC8AdgBpAGUAdwBwAGEAZw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PwBwAGEAZwBlAEkAZAA9ADUANwAzADEANwAzADIAMgA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jAG8AbABvAHIAOgBiAGwAYQBjAGs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MAbwByAGEAdABpAG8AbgA6AG4AbwBuAGUAOwB0AGUAeAB0AC0AdQBuAGQAZQBy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bgBlACcAPgBOAEEATQBFADoAPAAvAHMAcABhAG4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GYAbwBuAHQALQB3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G4AbwByAG0AYQBsADsAdABlAHgAdAAtAGQAZQBjAG8AcgBhAHQAaQBvAG4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DQAKACAAIABuAG8AbgBl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C8AcwBwAGEAbgA+ADwAcwBwAGEAbgAgAGMAbABhAHMAcwA9AFMAcA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FAD4APABzAHAAYQBuACAAcwB0AHkAbABlAD0AJwBjAG8AbABvAHIAOgBiAGwAYQBjAGs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dwBlAGkAZwBoAHQAOgANAAoAIAAgAG4AbwByAG0AYQBsADsAdABlAHgAdAAt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cgBhAHQAaQBvAG4AOgBuAG8AbgBlADsAdABlAHgAdAAtAHUAbgBkAGUAcg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nAD4AeAB4AHgAeAA8AC8AcwBwAGEAbgA+ADwALwBzAHAAYQBu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jAG8AbABvAHIAOgBiAGwAYQBjAGs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wBlAGkAZwBoAHQAOgBuAG8AcgBtAGEAbAA7AHQAZQB4AHQALQBkAGUAYwBvAHI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gBvAG4AZQA7AHQAZQB4AHQALQB1AG4AZABlAHIAbABpAG4AZQA6AA0ACgAgACA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nAD4APABvADoAcAA+ADwALwBvADoAcAA+ADwALwBzAHAAYQBuAD4APAAvAGE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QAcgBvAG4AZwA+ADwALwBw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0AGEAYgBsAGUAaABlAGEAZABpAG4AZwA+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MAbwBsAG8AcgA6AGIAbABhAGMAawAnAD4APABhAA0ACgAgACA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0AHQAcABzADoALwAvAHcAaQBrAGkALgBtAG8AYgBpAGwAZQBoAGUAYQBsAHQAaAAu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TACUAMgAwACUAMgAwACUAMgAwAC8AcABhAGcAZQBzAC8AdgBpAGUAdwBwAGEAZwBlAC4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PwBwAGEAZwBlAEkAZAA9ADUANwAzADEANwAzADIAMg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jAG8AbABvAHIAOgBiAGwAYQBjAGsAOwB0AGUAeAB0AC0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yAGEAdABpAG8AbgA6AG4AbwBuAGUAOwB0AGUAeAB0AC0AdQBuAGQAZQByAGw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CcAPgBUAGkAdABsAGUAOgA8AC8AcwBwAGEAb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YwBvAGwAbwByADoAYgBsAGEAYwBrADsAZgBvAG4AdAAtAHc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bgBvAHIAbQBhAGwAOwB0AGUAeAB0AC0AZABlAGMAbwByAGEAdABpAG8Abg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B0AGUAeAB0AC0AdQBuAGQAZQByAGwAaQBuAGUAOgANAAoAIAAgAG4AbwBuAGU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EQAaQByAGUAYwB0AG8AcgAsACAAQwBvAG4AbgBlAGMAdABlAGQAIABIAGU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8AC8AcwBwAGEAbgA+ADwAcwBwAGEAbg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DQAKACAAIABmAG8AbgB0AC0AdwBlAGkAZwBoAHQAOgBuAG8AcgBtAGEAb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kAGUAYwBvAHIAYQB0AGkAbwBuADoAbgBvAG4AZQA7AHQAZQB4AHQ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bABpAG4AZQA6AG4AbwBuAGUAJw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hAD4APAAvAHMAcABhAG4APgA8AC8AcwB0AHIAbwBuAGc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dABhAGIAbABlAGgAZQBhAGQAaQBuAGc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IAAgAGgAcgBlAGYAPQAiAGgAdAB0AHAAcwA6AC8ALwB3AGkAawBpAC4AbQBv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ABlAGEAbAB0AGgALgBEAE4AUwAlADIAMAAlADIAMAAlADIAMAAvAHAAYQBnAGUAcwA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cAcABhAGcAZQAuAGEAYwB0AGkAbwBuAD8AcABhAGcAZQBJAGQAPQA1ADcAMwAxADcAM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+ADwAcwBwAGEAbgANAAoAIAAgAHMAdAB5AGwAZQA9ACc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DsAdABlAHgAdAAtAGQAZQBjAG8AcgBhAHQAaQBvAG4AOgBuAG8AbgBlADs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kAGUAcgBsAGkAbgBlADoAbgBvAG4AZQAnAD4ATwBmAGYAaQBjAGUAO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cwBwAGEAbgANAAoAI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HcAZQBpAGcAaAB0ADoAbgBvAHIAbQBhAGwAOwB0AGUAeAB0AC0AZ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EAdABpAG8AbgA6AG4AbwBuAGUAOwB0AGUAeAB0AC0AdQBuAGQAZQByAGwAaQBuAGU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4AbwBuAGUAJwA+ACYAbgBiAHMAcAA7AE8AZgBmAGkAYwBlACAAbwBmACAAQ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GMAdABlAGQAIABDAGEAcgBlACwAIABWAGUAdABlAHIAYQBuAHMAIABIAGUAYQBsAHQAa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ZABtAGkAbgBpAHMAdAByAGEAdABpAG8AbgA8AC8AcwBwAGEAb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YwBvAGwAbwByADoAYgBsAGEAYwBrADs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bgBvAHIAbQBhAGwAOwB0AGUAeAB0AC0AZABlAGMAbwByAGEAdABpAG8Abg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B0AGUAeAB0AC0AdQBuAGQAZQByAGwAaQBuAGUAOgANAAoAIAAgAG4AbwBuAGU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h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0AHIAbwBuAGcAPgA8AC8AcAA+AA0ACgAgACAAPABwACAAYwBsAGEAcwBzAD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GgAZQBhAGQAaQ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1AGUAJwA+ADwAYQANAAoAIAAgAGgAcgBlAGYAPQAiAGgAdAB0AHAAcwA6AC8ALwB3AGkAa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bQBvAGIAaQBsAGUAaABlAGEAbAB0AGgALgBEAE4AUwAlADIAMAAlADIAMAAlADIAM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wAvAHYAaQBlAHcAcABhAGcAZQAuAGEAYwB0AGkAbwBuAD8AcABhAGcAZQBJAGQAP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wAxADcAMwAyADIAIgA+ADwAcwBwAGEAbgANAAoAIAAg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QAZQBjAG8AcgBhAHQAaQBvAG4AOgBuAG8AbgBlADsAdABlAHgAdAAtAHUAbgBkAG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DoAbgBvAG4AZQAnAD4AQgB1AHMAaQBuAGUAcwBzACAATwB3AG4AZQBy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BzAHAAYQBuAA0ACgAg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0AGUAeAB0AC0AZABlAGMAbwByAGEAdABpAG8AbgA6AG4AbwBuAGU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ZQByAGwAaQBuAGUAOgBuAG8AbgBl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QA+ADwALwBzAHAAYQBuAD4APAAvAHA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HQAYQBiAGwAZQBoAGUAYQBkAGkAbgBnAD4APABlAG0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CMAMAAwADMAMwA2ADYAJwA+ADwAYQANAAoAIAAg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dAB0AHAAcwA6AC8ALwB3AGkAawBpAC4AbQBvAGIAaQBsAGUAaABlAGEAbAB0AGgAL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UwAlADIAMAAlADIAMAAlADIAMAAvAHAAYQBnAGUAcwAvAHYAaQBlAHcAcABhAGcAZQA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D8AcABhAGcAZQBJAGQAPQA1ADcAMwAxADcAMwAyADIAI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YwBvAGwAbwByADoAIwAwADAAMwAzADYANgA7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kAGUAYwBvAHIAYQB0AGkAbwBuADoAbgBvAG4AZQA7AHQAZQB4AHQALQB1AG4AZABlAHI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6AG4AbwBuAGUAJwA+AEMAbwBuAGMAdQByAHIAZQBuAGMAZQAgAGkAbgANAAoAIA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kAbAAgAGEAdAB0AGEAYwBoAG0AZQBuAHQAIABoAGUAcgBlADo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HQAeQBsAGUAOgBu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HQAZQB4AHQALQBkAGUAYwBvAHIAYQB0AGkAbwBuADoADQAKACAAIABuAG8AbgBl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HUAbgBkAGUAcgBsAGkAbgBlADoAbgBvAG4AZQAnAD4AJgBuAGIAcwBwADs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HMAcABhAG4AIABjAGwAYQBzAHMAPQBTAHAAZQBsAGwARQ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HMAdAB5AGwAZQA6AG4AbwByAG0AYQBs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QAZQBjAG8AcgBhAHQAaQBvAG4AOgBuAG8AbgBlADsAdABlAHgAdAAtAH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sAGkAbgBlADoAbgBvAG4AZQAn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YAaQBlAGwAZAAtAGMAbwBkAGUAOgAiACAASABZAFAARQBSAEwASQBOAEsAI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yADIAaAB0AHQAcABzAFwAOgBcAC8AXAAvAHcAaQBrAGkAXAAuAG0AbwBiAGkAbABl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wAdABoAFwALgBEAE4AUwAgACAAIABcAC8AZABvAHcAbgBsAG8AYQBkAFwALwBhAHQ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tAGUAbgB0AHMAXAAvADUANwAzADEANwAwADkAMgBcAC8AUgBFACUAMgAwAEUAWABU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OAEEATAAlADIAMABWAEEAUgAzACUAMgAwAEQAbwBjAHUAbQBlAG4AdABhAHQAaQBvAG4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ZgBvAHIAJQAyADAAQwBvAG4AYwB1AHIAcgBlAG4AYwBlAFwALgBtAHMAZwA/AHYAZ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PQAxACYAYQBtAHAAOwBtAG8AZABpAGYAaQBjAGEAdABpAG8AbgBEAGEAdABlAD0AM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xADIAMwAzADMAMAAwADAAMAAmAGEAbQBwADsAYQBwAGkAPQB2ADIAXAAwADAAMg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PAB1AD4AeAB4AHgAeAA8AC8AdQA+ADwALwBzAHAAYQBu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NAAoAIA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ZgBvAG4AdAAtAHMAdAB5AGwAZQA6AG4AbwByAG0AYQBsADs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jAG8AcgBhAHQAaQBvAG4AOgBuAG8AbgBlADsAdABlAHgAdAAtAHUAbgBkAGUAc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oADQAKACAAIABuAG8AbgBlACc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QA+ADwALwBzAHAAYQBuAD4APAAvAGUAbQ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YQANAAoAIAAgAGgAcgBlAGYAPQAiAGgAdAB0AHAAcwA6AC8ALwB3AGkAaw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GIAaQBsAGUAaABlAGEAbAB0AGgALgBEAE4AUwAlADIAMAAlADIAMAAlADIAMAAv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ABvAGEAZAAvAGEAdAB0AGEAYwBoAG0AZQBuAHQAcwAvADUANwAzADEANwAwADkAMgAv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lADIAMABFAFgAVABFAFIATgBBAEwAJQAyADAAVgBBAFIAMwAlADIAMABEAG8AYwB1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0AGkAbwBuACUAMgAwAGYAbwByACUAMgAwAEMAbwBuAGMAdQByAHIAZQBuAGMAZQAu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nAD8AdgBlAHIAcwBpAG8AbgA9ADEAJgBhAG0AcAA7AG0AbwBkAGkAZg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YQB0AGUAPQAxADQANgA5ADEAMgAzADMAMwAwADAAMAAwACYAYQBtAHAAOwBhAHAAaQA9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D4APABzAHAAYQBuAA0ACgAg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0AGUAeAB0AC0AZABlAGMAbwByAGEAdABpAG8AbgA6AG4AbwBuAGU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ZQByAGwAaQBuAGUAOgBuAG8AbgBlACcAPgBEAEEAVABFADoAIAA3AC8AMgAwAC8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gA8AC8AcwBwAGEAbgA+ADwAcwBwAGEAbgANAAoAIAAgAHMAdAB5AGwAZQA9ACc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DsAZgBvAG4AdAAtAHcAZQBpAGcAaAB0ADoAbgBvAHIAbQBhAGw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ZABlAGMAbwByAGEAdABpAG8AbgA6AG4AbwBuAGUAOwB0AGUAeAB0AC0Ad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wAaQBuAGUAOgANAAoAIAAgAG4AbwBuAGUAJwA+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hAD4APAAvAHMAcABhAG4APgA8AC8AcwB0AHIAbwBuAGc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I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dABhAGIAbABl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YQANAAoAIAAgAGgAcgBlAGYAPQAiAGgAdAB0AHAAcwA6AC8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wBpAC4AbQBvAGIAaQBsAGUAaABlAGEAbAB0AGgALgBEAE4AUwAlADIAMA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vAGQAbwB3AG4AbABvAGEAZAAvAGEAdAB0AGEAYwBoAG0AZQBuAHQAcwAvADUANwAzADEANw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gAvAFIARQAlADIAMABFAFgAVABFAFIATgBBAEwAJQAyADAAVgBBAFIAMwAlADIAMABE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1AG0AZQBuAHQAYQB0AGkAbwBuACUAMgAwAGYAbwByACUAMgAwAEMAbwBuAGMAdQByAHI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uAG0AcwBnAD8AdgBlAHIAcwBpAG8AbgA9ADEAJgBhAG0AcAA7AG0AbwBkAGkAZ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EQAYQB0AGUAPQAxADQANgA5ADEAMgAzADMAMwAwADAAMAAwACYAYQBtAHAAO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QA9AHYAMgAiAD4APABzAHAAYQBuAA0ACgAgACAAcwB0AHkAbABlAD0AJ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OwB0AGUAeAB0AC0AZABlAGMAbwByAGEAdABpAG8AbgA6AG4AbwBuAGU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dQBuAGQAZQByAGwAaQBuAGUAOgBuAG8AbgBlACcAPgBOAEEATQBFADo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AvAHMAcABhAG4APgA8AHMAcABhAG4ADQAKACAAIABjAGwAYQBzAHMAPQ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RQA+ADwAcwBwAGEAbgAgAHMAdAB5AGwAZQA9ACcAYwBvAGwAbwByADoAYgBsAGEAYwBr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cAZQBpAGcAaAB0ADoAbgBvAHIAbQBhAGwAOwB0AGUAeAB0AC0AZABlAGM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A0ACgAgACAAbgBvAG4AZQA7AHQAZQB4AHQALQB1AG4AZABlAHI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BuAGUAJwA+AHgAeAB4AHgAPAAvAHMAcABhAG4APgA8AC8AcwBwAGEAb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YwBvAGwAbwByADoAYgBsAGEAYwBrADsADQAKACA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dwBlAGkAZwBoAHQAOgBuAG8AcgBtAGEAbAA7AHQAZQB4AHQALQBkAGUAYwBv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gBvAG4AZQA7AHQAZQB4AHQALQB1AG4AZABlAHIAbABpAG4AZ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bwA6AHAAPgA8AC8AbwA6AHAAPgA8AC8AcwBwAGEAbgA+ADwALwBh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8AC8AcA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bABlAGgAZQBhAGQAaQBuAGcAPgA8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BiAGwAYQBjAGsAJwA+ADwAYQANAAoAIAAgAGgAcgBlAGY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AAcwA6AC8ALwB3AGkAawBpAC4AbQBvAGIAaQBsAGUAaABlAGEAbAB0AGgALgBEAE4AU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lADIAMAAvAGQAbwB3AG4AbABvAGEAZAAvAGEAdAB0AGEAYwBo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DUANwAzADEANwAwADkAMgAvAFIARQAlADIAMABFAFgAVABFAFIATgBBAEwAJQAyADA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MwAlADIAMABEAG8AYwB1AG0AZQBuAHQAYQB0AGkAbwBuACUAMgAwAGYAbwByACUAMgAw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MAdQByAHIAZQBuAGMAZQAuAG0AcwBnAD8AdgBlAHIAcwBpAG8AbgA9ADEAJgBhAG0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kAGkAZgBpAGMAYQB0AGkAbwBuAEQAYQB0AGUAPQAxADQANgA5ADEAMgAzADMAMw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CYAYQBtAHAAOwBhAHAAaQA9AHYAMgAiAD4APABzAHAAYQBuAA0ACg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jAG8AbABvAHIAOgBiAGwAYQBjAGsAOwB0AGUAeAB0AC0AZABlAGMAbwBy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4AbwBuAGUAOwB0AGUAeAB0AC0AdQBuAGQAZQByAGwAaQBuAGUAOgBuAG8AbgBl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sAGUAOgAmAG4AYgBzAHAAOwA8AC8AcwBwAGEAb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GEAYwBrADs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HIAbQBhAGwAOwB0AGUAeAB0AC0AZABlAGMAbwByAGEAdABpAG8Abg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dQBuAGQAZQByAGwAaQBuAGUAOgANAAoAIAAgAG4AbwBuAGUAJwA+AEkAb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BpAG8AbgAgAFQAZQBjAGgAbgBvAGwAbwBnAHkAIABQAHIAbwBqAGUAY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G4AYQBnAGUAcgA8AC8AcwBwAGEAbgA+ADwAcwBwAGEAbg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DQAKACAAIABmAG8AbgB0AC0AdwBlAGkAZwBoAHQ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7AHQAZQB4AHQALQBkAGUAYwBvAHIAYQB0AGkAbwBuADoAbgBvAG4AZQA7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1AG4AZABlAHIAbABpAG4AZQA6AG4AbwBuAGUAJw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hAD4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CAAYwBsAGEAcwBzAD0AdABhAGIAbABlAG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YQANAAoAIAAgAGgAcgBlAGYAPQAiAGgAdAB0AHAAcwA6AC8ALwB3AGkAaw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GIAaQBsAGUAaABlAGEAbAB0AGgALgBEAE4AUwAlADIAMAAlADIAMAAlADIAMAAv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ABvAGEAZAAvAGEAdAB0AGEAYwBoAG0AZQBuAHQAcwAvADUANwAzADEANwAwADkAMgAv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lADIAMABFAFgAVABFAFIATgBBAEwAJQAyADAAVgBBAFIAMwAlADIAMABEAG8AYwB1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0AGkAbwBuACUAMgAwAGYAbwByACUAMgAwAEMAbwBuAGMAdQByAHIAZQBuAGMAZQAu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nAD8AdgBlAHIAcwBpAG8AbgA9ADEAJgBhAG0AcAA7AG0AbwBkAGkAZg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YQB0AGUAPQAxADQANgA5ADEAMgAzADMAMwAwADAAMAAwACYAYQBtAHAAOwBhAHAAaQA9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D4APABzAHAAYQBuAA0ACgAg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0AGUAeAB0AC0AZABlAGMAbwByAGEAdABpAG8AbgA6AG4AbwBuAGU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ZQByAGwAaQBuAGUAOgBuAG8AbgBlACcAPgBPAGYAZgBpAGMAZQA6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dwBlAGkAZwBoAHQAOgBuAG8AcgBtAGEAbAA7AHQAZQB4AHQALQBkAGU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kAbwBuADoAbgBvAG4AZQA7AHQAZQB4AHQALQB1AG4AZABlAHIAbABpAG4AZ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gBvAG4AZQAnAD4AJgBuAGIAcwBwADsATwBJACYAYQBtAHAAOwBUACAAR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HMAZQAgAFAAcgBvAGcAcgBhAG0AIABNAGEAbgBhAGcAZQBtAGUAbgB0ACAATwBm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UAPAAvAHMAcABhAG4APgA8AHMAcABhAG4ADQAKACA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YAbwBuAHQALQB3AGUAaQBnAGgAdAA6AG4AbwByAG0AYQBs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QAZQBjAG8AcgBhAHQAaQBvAG4AOgBuAG8AbgBlADsAdABlAHgAdAAtAH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sAGkAbgBlADoADQAKACAAIABuAG8AbgBlACc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QA+ADwALwBzAHAAYQBuAD4APAAvAHMAdAByAG8AbgBn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gAGMAbABhAHMAcwA9AHQAYQBiAGwAZQBoAGUAYQBkAGk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jAG8AbABvAHIAOgBiAGwAdQBlACcAPgA8AGEADQAKACA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D0AIgBoAHQAdABwAHMAOgAvAC8AdwBpAGsAaQAuAG0AbwBiAGkAbABlAGgAZ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C4ARABOAFMAJQAyADAAJQAyADAAJQAyADAALwBkAG8AdwBuAGwAbwBhAGQALwBhAHQ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tAGUAbgB0AHMALwA1ADcAMwAxADcAMAA5ADIALwBSAEUAJQAyADAARQBYAFQARQBS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MACUAMgAwAFYAQQBSADMAJQAyADAARABvAGMAdQBtAGUAbgB0AGEAdABpAG8AbgAlADIAM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lADIAMABDAG8AbgBjAHUAcgByAGUAbgBjAGUALgBtAHMAZwA/AHYAZQByAHM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xACYAYQBtAHAAOwBtAG8AZABpAGYAaQBjAGEAdABpAG8AbgBEAGEAdABlAD0AMQA0ADYAO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wAzADMAMAAwADAAMAAmAGEAbQBwADsAYQBwAGkAPQB2ADIAI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dABlAHgAdAAtAGQAZQBjAG8AcgBhAHQAaQBvAG4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lAHgAdAAtAHUAbgBkAGUAcgBsAGkAbgBlADoAbgBvAG4AZQAnAD4ATwBJACYAY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UACAAUAByAG8AagBlAGMAdAAgAE0AYQBuAGEAZwBlAHIAPAAvAHMAcABhAG4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MAbwBsAG8AcgA6AGIAbABhAGMAawA7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kAGUAYwBvAHIAYQB0AGkAbwBuADoAbgBvAG4AZQA7AHQAZQB4AHQALQB1AG4AZABlAHI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6AG4AbwBuAGUAJ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hAD4APAAvAHMAcABhAG4APgA8AC8AcAA+AA0ACgAgACAAPABwACAAYwBsAGEAcwBzAD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GgAZQBhAGQAaQBuAGcAPgA8AGUAbQ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IwAwADAAMwAzADYANgAnAD4APABhAA0ACgAgACAAaAByAGUAZgA9ACIAaAB0AHQ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wAvAHcAaQBrAGkALgBtAG8AYgBpAGwAZQBoAGUAYQBsAHQAaAAuAEQATgBTACUAMgAw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UAMgAwAC8AZABvAHcAbgBsAG8AYQBkAC8AYQB0AHQAYQBjAGgAbQBlAG4AdABzAC8ANQ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MQA3ADAAOQAyAC8AUgBFACUAMgAwAEUAWABUAEUAUgBOAEEATAAlADIAMABWAEEAUgAz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EQAbwBjAHUAbQBlAG4AdABhAHQAaQBvAG4AJQAyADAAZgBvAHIAJQAyADAAQwBvAG4AY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gBlAG4AYwBlAC4AbQBzAGcAPwB2AGUAcgBzAGkAbwBuAD0AMQAmAGEAbQBwADsAbQ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GkAYwBhAHQAaQBvAG4ARABhAHQAZQA9ADEANAA2ADkAMQAyADMAMwAzADAAMAAwADAAJ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A7AGEAcABpAD0AdgAyACIAPgA8AHMAcABhAG4ADQAKACAAIABzAHQAeQBsAGUAPQAn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CMAMAAwADMAMwA2ADYAOwB0AGUAeAB0AC0AZABlAGMAbwBy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B0AGUAeAB0AC0AdQBuAGQAZQByAGwAaQBuAGUAOgBuAG8AbgBlACcAP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HUAcgByAGUAbgBjAGUAIABpAG4ADQAKACAAIABlAG0AYQBpAGwAIABhAHQAdABhAGMAa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aABlAHIAZQA6ACYAbgBiAHMAcAA7ADwAcwBwAGEAbgAgAGMAbABhAHMAcwA9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bABFAD4AeAB4AHgAeAA8AC8AcwBwAGEAbgA+ADwALwBzAHAAYQBu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jAG8AbABvAHIAOgBiAGwAYQBjAGs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oAbgBvAHIAbQBhAGwAOwB0AGUAeAB0AC0AZABlAGMAbwBy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B0AGUAeAB0AC0AdQBuAGQAZQByAGwAaQBuAGUAOgANAAoAIAAg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AAPAAvAHMAcABhAG4APgA8AHMAcABhAG4AIABzAHQAeQBsAGUAPQAn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7AGYAbwBuAHQALQBzAHQAeQBsAGUAOgBuAG8AcgBtAGEAbAA7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kAGUAYwBvAHIAYQB0AGkAbwBuADoADQAKACAAIABuAG8AbgBlADsAdABlAHgAdAAtAH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sAGkAbgBlADoAbgBvAG4AZQ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EAPgA8AC8AcwBwAGEAbgA+ADwALwBlAG0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YQANAAoAIAAgAGgAcgBlAGYAPQAiAGgAdAB0AHAAcwA6AC8ALwB3AGkAa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bQBvAGIAaQBsAGUAaABlAGEAbAB0AGgALgBEAE4AUwAlADIAMAAlADIAMAAlADIAM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G4AbABvAGEAZAAvAGEAdAB0AGEAYwBoAG0AZQBuAHQAcwAvADUANwAzADEANwAwADkAM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RQAlADIAMABFAFgAVABFAFIATgBBAEwAJQAyADAAVgBBAFIAMwAlADIAMABEAG8AYw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YQB0AGkAbwBuACUAMgAwAGYAbwByACUAMgAwAEMAbwBuAGMAdQByAHIAZQBuAGMAZ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nAD8AdgBlAHIAcwBpAG8AbgA9ADEAJgBhAG0AcAA7AG0AbwBkAGkAZgBpAGM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EQAYQB0AGUAPQAxADQANgA5ADEAMgAzADMAMwAwADAAMAAwACYAYQBtAHAAOwBhAHAAa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MgAiAD4APABzAHAAYQBuAA0ACgAgACAAcwB0AHkAbABlAD0AJ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OwB0AGUAeAB0AC0AZABlAGMAbwByAGEAdABpAG8AbgA6AG4AbwBuAGUAO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QAZQByAGwAaQBuAGUAOgBuAG8AbgBlACcAPgBEAEEAVABFADo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MAbwBsAG8AcgA6AGIAbABhAGM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4AbwByAG0AYQBsADsAdABlAHgAdAAtAGQAZ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aQBvAG4AOgBuAG8AbgBlADsAdABlAHgAdAAtAHUAbgBkAGUAcgBsAGkAbgBl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uAG8AbgBlACcAPgAmAG4AYgBzAHAAOwA3AC8AMgAxAC8AMgAwADEAN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cwBwAGEAbgAgAHMAdAB5AGwAZQA9ACcAYwBvAGwAbwByADoAYgBsAGEAYwBr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cAZQBpAGcAaAB0ADoAbgBvAHIAbQBhAGwAOwANAAoAIAAgAHQAZQB4AHQAL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HIAYQB0AGkAbwBuADoAbgBvAG4AZQA7AHQAZQB4AHQALQB1AG4AZABlAHIAbABpAG4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JwA+ADwAbwA6AHAAPgA8AC8AbwA6AHAAPgA8AC8AcwBwAGEAbgA+ADwALwBh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MAOwBtAHMAbwAtAHkAZgB0AGkALQBsAGEAcwB0AHIAbwB3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AKACAAIABoAHIAZQBmAD0AIgBoAHQAdABwAHMAOgAvAC8AdwBpAGsAaQAuAG0Abw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gAZQBhAGwAdABoAC4ARABOAFMAJQAyADAAJQAyADAAJQAyADAALwBkAG8AdwBuAGwAb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wBhAHQAdABhAGMAaABtAGUAbgB0AHMALwA1ADcAMwAxADcAMAA5ADIALwBSAEU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YAFQARQBSAE4AQQBMACUAMgAwAFYAQQBSADMAJQAyADAARABvAGMAdQBtAGUAbgB0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lADIAMABmAG8AcgAlADIAMABDAG8AbgBjAHUAcgByAGUAbgBjAGUALgBtAHMAZwA/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MAaQBvAG4APQAxACYAYQBtAHAAOwBtAG8AZABpAGYAaQBjAGEAdABpAG8AbgBE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QA0ADYAOQAxADIAMwAzADMAMAAwADAAMAAmAGEAbQBwADsAYQBwAGkAPQB2ADIAI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YwBvAGwAbwByADoAYgBsAGEAYwBr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QAZQBjAG8AcgBhAHQAaQBvAG4AOgBuAG8AbgBlADsAdABlAHgAdAAtAH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GkAbgBlADoAbgBvAG4AZQAnAD4ATgBhAG0AZQA6ACYAbgBiAHMAcAA7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YwBsAGEAcwBzAD0AUwBwAGUAbABsAEU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GYAbwBuAHQALQB3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G4AbwByAG0AYQBsADsAdABlAHgAdAAtAGQAZQBjAG8AcgBhAHQAaQBvAG4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4AbwBuAGUAOwB0AGUAeAB0AC0AdQBuAGQAZQByAGwAaQBuAGUAOgBuAG8AbgBlACcAPg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eAB4ADwALwBzAHAAYQBuAD4APAAvAHMAcABhAG4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MAbwBsAG8AcgA6AGIAbABhAGMAawA7AA0ACgAgACA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HIAbQBhAGwAOwB0AGUAeAB0AC0AZABlAGMAbwByAGEAdABpAG8Abg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dQBuAGQAZQByAGwAaQBuAGUAOgBuAG8AbgBlACcAPgAg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YwBsAGEAcwBzAD0AUwBwAGUAbABsAEU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GYAbwBuAHQALQB3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G4AbwByAG0AYQBsADsAdABlAHgAdAAtAGQAZQBjAG8AcgBhAHQAaQBvAG4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4AbwBuAGUAOwB0AGUAeAB0AC0AdQBuAGQAZQByAGwAaQBuAGUAOgBuAG8AbgBlACcAPg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eAB4ADwALwBzAHAAYQBuAD4APAAvAHMAcABhAG4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MAbwBsAG8AcgA6AGIAbABhAGMAawA7AA0ACgAgACA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HIAbQBhAGwAOwB0AGUAeAB0AC0AZABlAGMAbwByAGEAdABpAG8Abg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dQBuAGQAZQByAGwAaQBuAGUAOgBuAG8AbgBl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YQA+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AvAHAAPgANAAoAIAAgADwAcAA+ADw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GIAbABhAGMAawAnAD4APABhAA0ACgAg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HQAcABzADoALwAvAHcAaQBrAGkALgBtAG8AYgBpAGwAZQBoAGUAYQBsAHQAaAAuAEQAT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UAMgAwAC8AZABvAHcAbgBsAG8AYQBkAC8AYQB0AHQAYQBjAGg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8ANQA3ADMAMQA3ADAAOQAyAC8AUgBFACUAMgAwAEUAWABUAEUAUgBOAEEATAAlADI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zACUAMgAwAEQAbwBjAHUAbQBlAG4AdABhAHQAaQBvAG4AJQAyADAAZgBvAHI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4AYwB1AHIAcgBlAG4AYwBlAC4AbQBzAGcAPwB2AGUAcgBzAGkAbwBuAD0AMQAmAGE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vAGQAaQBmAGkAYwBhAHQAaQBvAG4ARABhAHQAZQA9ADEANAA2ADkAMQAyADMAMwAz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JgBhAG0AcAA7AGEAcABpAD0AdgAyACIAPgA8AHMAcABhAG4ADQAK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MAbwBsAG8AcgA6AGIAbABhAGMAawA7AHQAZQB4AHQALQBkAGUAYwBvAHI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gBvAG4AZQA7AHQAZQB4AHQALQB1AG4AZABlAHIAbABpAG4AZQA6AG4AbwBuAGU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0AGwAZQA6ACYAbgBiAHMAcAA7ADwALwBzAHAAYQBu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jAG8AbABvAHIAOgBiAGwAYQBjAGsAOwBmAG8AbgB0AC0AdwBl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uAG8AcgBtAGEAbAA7AHQAZQB4AHQALQBkAGUAYwBvAHIAYQB0AGkAbwBu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HQAZQB4AHQALQB1AG4AZABlAHIAbABpAG4AZQA6AA0ACgAgACAAbgBvAG4AZQAnAD4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gBlAGMAdAAgAE0AYQBuAGEAZwBlAHIAPAAvAHMAcABhAG4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MAbwBsAG8AcgA6AGIAbABhAGMAawA7AGYAbwBuAHQALQB3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G0AYQBsADsADQAKACAAIAB0AGUAeAB0AC0AZABlAGMAbwByAGEAdABpAG8Abg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B0AGUAeAB0AC0AdQBuAGQAZQByAGwAaQBuAGUAOgBuAG8AbgBlACc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YQA+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AvAHAAPgANAAoAIAAgADwAcAAgAGMAbABhAHMAcwA9AHQAYQBi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jAG8AbABvAHIAOgBiAGwAdQBl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EADQAKACAAIABoAHIAZQBmAD0AIgBoAHQAdABwAHMAOgAvAC8AdwBpAGsAaQAuAG0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GgAZQBhAGwAdABoAC4ARABOAFMAJQAyADAAJQAyADAAJQAyADAALwBkAG8AdwBu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hAGQALwBhAHQAdABhAGMAaABtAGUAbgB0AHMALwA1ADcAMwAxADcAMAA5ADIALwBSAEU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RQBYAFQARQBSAE4AQQBMACUAMgAwAFYAQQBSADMAJQAyADAARABvAGMAdQBtAGUAb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lADIAMABmAG8AcgAlADIAMABDAG8AbgBjAHUAcgByAGUAbgBjAGUALgBtAHMAZw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HMAaQBvAG4APQAxACYAYQBtAHAAOwBtAG8AZABpAGYAaQBjAGEAdABpAG8AbgBE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D0AMQA0ADYAOQAxADIAMwAzADMAMAAwADAAMAAmAGEAbQBwADsAYQBwAGkAPQB2ADI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dABlAHgAdAAtAGQAZQBjAG8Ac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uAG8AbgBlADsAdABlAHgAdAAtAHUAbgBkAGUAcgBsAGkAbgBlADoAbgBvAG4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QBvAGIAaQBsAGUAIABBAHAAcABsAGkAYwBhAHQAaQBvAG4ADQAKACAAIABQAHIAbwBn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C8AUAByAG8AagBlAGMAdAAgAE0AYQBuAGEAZwBlAHIAPAAvAHMAcABhAG4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MAbwBsAG8AcgA6AGIAbABhAGMAawA7AHQAZQB4AHQAL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HIAYQB0AGkAbwBuADoAbgBvAG4AZQA7AA0ACgAgACAAdABlAHgAdAAtAHUAbgBkAG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DoAbgBvAG4AZQ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PABh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aAByAGUAZgA9ACIAaAB0AHQAcABzADoALwAvAHcAaQBrAGkALgBtAG8AYgBp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sAHQAaAAuAEQATgBTACUAMgAwACUAMgAwACUAMgAwAC8AZABvAHcAbgBsAG8AYQBk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HQAYQBjAGgAbQBlAG4AdABzAC8ANQA3ADMAMQA3ADAAOQAyAC8AUgBFACUAMgAwAEUAW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UgBOAEEATAAlADIAMABWAEEAUgAzACUAMgAwAEQAbwBjAHUAbQBlAG4AdA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ZgBvAHIAJQAyADAAQwBvAG4AYwB1AHIAcgBlAG4AYwBlAC4AbQBzAGcAPwB2AG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0AMQAmAGEAbQBwADsAbQBvAGQAaQBmAGkAYwBhAHQAaQBvAG4ARABhAHQAZQA9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2ADkAMQAyADMAMwAzADAAMAAwADAAJgBhAG0AcAA7AGEAcABpAD0AdgAyACI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MAbwBsAG8AcgA6AGIAbABhAGMAawA7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kAGUAYwBvAHIAYQB0AGkAbwBuADoAbgBvAG4AZQA7AHQAZQB4AHQALQB1AG4AZABlAHI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6AG4AbwBuAGUAJwA+AEQAQQBUAEUAOgA8AC8AcwBwAGEAb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YwBvAGwAbwByADoAYgBsAGEAYwBrADs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bgBvAHIAbQBhAGwAOwB0AGUAeAB0AC0AZABlAGMAbwByAGEAdABpAG8Abg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B0AGUAeAB0AC0AdQBuAGQAZQByAGwAaQBuAGUAOgANAAoAIAAgAG4AbwBuAGU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cALwAyADIALwAyADAAMQA2ADwALwBzAHAAYQBu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jAG8AbABvAHIAOgBiAGwAYQBjAGsAOwBmAG8AbgB0AC0AdwBl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uAG8AcgBtAGEAbAA7AA0ACgAgACAAdABlAHgAdAAtAGQAZQBjAG8Ac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ABlAHgAdAAtAHUAbgBkAGUAcgBsAGkAbgBlADoAbgBvAG4AZQ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E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dABhAGIAbABlAD4ADQAKAA0ACgA8AC8AZABpAHYAPgANAAoADQAK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PABhAA0ACgBoAHIAZQBmAD0AI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wAHMAOgAvAC8AdwBpAGsAaQAuAG0AbwBiAGkAbABlAGgAZQBhAGwAdABoAC4ARABO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JQAyADAAJQAyADAALwBkAG8AdwBuAGwAbwBhAGQALwBhAHQAdABhAGMAa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A1ADcAMwAxADcAMAA5ADIALwBSAEUAJQAyADAARQBYAFQARQBSAE4AQQBMACUAMgAw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DMAJQAyADAARABvAGMAdQBtAGUAbgB0AGEAdABpAG8AbgAlADIAMABmAG8AcgAlADIAM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jAHUAcgByAGUAbgBjAGUALgBtAHMAZwA/AHYAZQByAHMAaQBvAG4APQAxACYAY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G8AZABpAGYAaQBjAGEAdABpAG8AbgBEAGEAdABlAD0AMQA0ADYAOQAxADIAMwAzADM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mAGEAbQBwADsAYQBwAGkAPQB2ADIAIgA+ADwAcwBwAGEAbgANAAo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jAG8AbABvAHIAOgBiAGwAYQBjAGsAOwB0AGUAeAB0AC0AZABlAGMAbwBy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B0AGUAeAB0AC0AdQBuAGQAZQByAGwAaQBuAGUAOgBuAG8AbgBlACc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MAcABhAG4APgA8AC8AYQ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hAA0ACgBoAHIAZQBmAD0AIgBoAHQAdABwAHMAOgAvAC8AdwBpAGs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iAGkAbABlAGgAZQBhAGwAdABoAC4ARABOAFMAJQAyADAAJQAyADAAJQAyADAALw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uAGwAbwBhAGQALwBhAHQAdABhAGMAaABtAGUAbgB0AHMALwA1ADcAMwAxADcAMAA5ADIAL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JQAyADAARQBYAFQARQBSAE4AQQBMACUAMgAwAFYAQQBSADMAJQAyADAARABvAGMAd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dABpAG8AbgAlADIAMABmAG8AcgAlADIAMABDAG8AbgBjAHUAcgByAGUAbgBjAGUAL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wA/AHYAZQByAHMAaQBvAG4APQAxACYAYQBtAHAAOwBtAG8AZABpAGY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EAGEAdABlAD0AMQA0ADYAOQAxADIAMwAzADMAMAAwADAAMAAmAGEAbQBwADsAYQBwAGkAP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+ADwAcwBwAGEAbgANAAo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ZABlAGMAbwByAGEAdABpAG8AbgA6AG4AbwBuAGUAOwB0AGUAeAB0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GwAaQBuAGUAOgBuAG8AbgBl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YQ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NAAoAPAAvAGIAbwBkAHkAPgANAAoADQAKADwALwBoAHQAb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5.955C3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E889F0D/VAR_v3_RSD+Addendum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5.955C3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E889F0D/VAR_v3_RSD+Addendum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5.955C3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E889F0D/VAR_v3_RSD+Addendum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VgBBAFIAXwB2ADMAXwBSAFMARAArAEEAZABkAGUAbgBkAHUAbQAuAGgAdABtAC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hAFsAaQBmACAASQBFAF0APgANAAoAPABiAGEAcwBlACAAaAByAGUAZgA9ACI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8ALwAvAEMAOgBcAEMARQA4ADgAOQBGADAARABcAFYAQQBSAF8AdgAzAF8AUgBTAEQAKw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ZAB1AG0AXwBmAGkAbABlAHMAXABoAGUAYQBkAGUAcgAuAGgAdABtACIADQA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dwBlAGIAYQByAGMAaABfAHQAZQBtAHAAXwBiAGEAcwBlAF8AdABhAGcAIg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IQAtAC0AWwBpAGYAIABnAHQAZQAgAG0AcwBvACAAO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4AG0AbAA+AA0ACgAgADwAbwA6AHMAaABhAHAAZQBkAGUAZgBhAHUAbAB0AHMAIAB2ADo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GUAZABpAHQAIgAgAHMAcABpAGQAbQBhAHgAPQAiADIAMAA0ADkAIgAv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4AG0AbAA+ADwAIQBbAGUAbgBkAGkAZgBdAC0ALQA+AA0ACgA8AC8AaABlAGEAZ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iAG8AZAB5ACAAbABhAG4AZwA9AEUATgAtAFUAUwAgAGwAaQBuAGsAPQBiAGwAdQ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sAGkAbgBrAD0AcAB1AHIAcABsAGUAPgANAAoADQAKADwAZABpAHY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QBsAGUAbQBlAG4AdAA6AGYAbwBvAHQAbgBvAHQAZQAtAHMAZQBwAGEAc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cAIABpAGQAPQBmAHMAPgANAAoADQAK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tAHMAbwAtAHMAcABlAGM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gAYQByAGEAYwB0AGUAcgA6AGYAbwBvAHQAbgBvAHQAZQ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CEAWwBpAGYAIAAhAHMAdQBwAHAAbwByAHQARgBvAG8AdABuAG8AdABlAHMAX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oAHIAIABhAGwAaQBnAG4APQBsAGUAZgB0ACAAcwBpAHoAZQA9ADEAIAB3AGkAZ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PQAiADMAMwAlACIAPgANAAoADQAKADwAIQBbAGUAbgBkAGkAZgBd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AAPgANAAoADQAKADwALw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kAGkAdgAgAHMAdAB5AGwAZQA9ACcAbQBzAG8ALQBlAGwAZQBtAGUAbgB0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kAD0AZgBjAHMAPgANAAoADQAK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tAHMAbwAtAHMAcABlAGMAaQBhAGw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GEAYwB0AGUAcgA6AGYAbwBvAHQAbgBvAHQAZQAtAGMAbwBuAHQAaQBuAHU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cwBlAHAAYQByAGEAdABvAHIAJwA+ADwAIQBbAGkAZgAgACEAcwB1AHAAcABvAHIAd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4AbwB0AGUAcwBdAD4ADQAKAA0ACgA8AGgAcgAgAGEAbABpAGcAbgA9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kAegBlAD0AMQA+AA0ACgANAAoAPAAhAFsAZQBuAGQAaQBmAF0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AA+AA0ACgANAAoAPAAvAGQAaQB2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QAaQB2ACAAcwB0AHkAbABlAD0AJwBtAHMAbwAtAGUAbABlAG0AZQBuAHQAOgBlAG4AZ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C0AcwBlAHAAYQByAGEAdABvAHIAJwAgAGkAZAA9AGUAcwA+AA0ACgANAAo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wAGUAYwBpAGEAbAAtAGMAaABhAHIAYQBjAHQAZQByADoAZgBvAG8Ad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0AcwBlAHAAYQByAGEAdABvAHIAJwA+ADwAIQBbAGkAZgAgACEAcwB1AHAAcABvAHIAd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4AbwB0AGUAcwBdAD4ADQAKAA0ACgA8AGgAcgAgAGEAbABpAGcAbgA9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kAegBlAD0AMQAgAHcAaQBkAHQAaAA9ACIAMwAzACUAIgA+AA0ACgANAAoAPAAhAFs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mAF0APgA8AC8AcwBwAGEAbgA+ADwAbwA6AHAAPgA8AC8AbwA6AHA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vAGQAaQB2AD4ADQAKAA0ACgA8AGQAaQB2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0AZQBuAHQAOgBlAG4AZABuAG8AdABlAC0AYwBvAG4AdABpAG4AdQ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ABhAHIAYQB0AG8AcgAnACAAaQBkAD0AZQBjAHMAPgANAAoADQAK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cABlAGMAaQBhAGwALQBjAGgAYQByAGEAYwB0AGUAcgA6AGYAbwBvAHQAbgBvAHQ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aQBuAHUAYQB0AGkAbwBuAC0AcwBlAHAAYQByAGEAdABvAHIAJwA+ADwAIQBb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CEAcwB1AHAAcABvAHIAdABGAG8AbwB0AG4AbwB0AGUAcwBdAD4ADQAKAA0ACgA8AGg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wAZQBmAHQAIABzAGkAegBlAD0AMQA+AA0ACgANAAo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PgA8AC8AcwBwAGEAbgA+ADwAbwA6AHAAPgA8AC8AbwA6AHA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QAaQB2AD4ADQAKAA0ACgA8AGQAaQB2ACAAcwB0AHkAbABlAD0AJwBtAHMAbwA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0AZQBuAHQAOgBoAGUAYQBkAGUAcgAnACAAaQBkAD0AZQBoADEAPgANAAoADQAK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gAZQBhAGQAZQByAD4APABvADoAcA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wAD4ADQAKAA0ACgA8AC8AZABpAHY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gAZQBhAGQAZQ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oADEAPgANAAoADQAKADwAcAAgAGMAbABhAHMAcwA9AE0AcwBvAEgAZQBhAGQAZQBy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CYAbgBiAHMAcAA7ADwALwBvADoAcAA+ADwALwBwAD4ADQAKAA0ACgA8AC8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ZABpAHYAIABzAHQAeQBsAGUAPQAnAG0AcwBvAC0AZQBsAGUAbQ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vAHQAZQByACcAIABpAGQAPQBlAGYAMQ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RgBvAG8AdABlAHIAPgA8AG8AOgBwAD4AJgBuAGIAcwBwADs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ZgBvAG8AdABlAHIAJwAgAGkAZAA9AGYAM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CAAYwBsAGEAcwBzAD0ATQBzAG8ARgBvAG8AdABlAHIAPgA8AG8AOgBw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AvAG8AOgBwAD4APAAvAHAAPgANAAoADQAKADwALwBkAGkAdg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gAHMAdAB5AGwAZQA9ACcAbQBzAG8ALQBlAGwAZQBtAGUAbgB0ADo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gAGkAZAA9AGYAaAAxAD4ADQAKAA0ACgA8AHAAIABjAGwAYQBzAHMAPQBNAHMAbw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DwAbwA6AHAAPgAmAG4AYgBzAHAAOwA8AC8AbwA6AHA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mAG8AbwB0AGUAcgAnACAAaQBkAD0AZgBm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YAbwBvAH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LwBiAG8AZAB5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5.955C3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E889F0D/VAR_v3_RSD+Addendum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VAR_v3_RSD+Addendum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5.955C30C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