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A.5A0409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CBB113/New+Appointment_Request+-+Disable+unsupported+facilitie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lAHcAKw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XwBSAGUAcQB1AGUAcwB0ACsALQArAEQAaQBzAGEAYgBsAGUAKwB1AG4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lAGQAKwBmAGEAYwBpAGwAaQB0AGkAZQBzAF8AZgBpAGwAZQBzAC8AZgBpAGwAZ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4AeABtAGwAIgA+AA0ACgA8ACEALQAtAFsAaQBmACAAZwB0AGUAIABtAHMAbwAgADk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eABtAGwAPgANAAoAIAA8AG8AOgBPAGYAZgBpAGMAZQBEAG8AYwB1AG0AZQBuAHQAUw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BzAD4ADQAKACAAIAA8AG8AOgBBAGwAbABvAHcAUABOAEcALwA+AA0ACgAg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UgBlAG0AbwB2AGUAUABlAHIAcwBvAG4AYQBsAEkAbgBmAG8AcgBtAGEAdABpAG8Ab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8AOgBSAGUAbQBvAHYAZQBEAGEAdABlAEEAbgBkAFQAaQBtAGU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TwBmAGYAaQBjAGUARABvAGMAdQBtAGUAbgB0AFMAZQB0AHQAaQBuAGcAc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eABtAGwAPgA8ACEAWwBlAG4AZABpAGYAXQAtAC0APgANAAoAPABsAGkAbgBr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QB0AGgAZQBtAGUARABhAHQAYQANAAoAaAByAGUAZgA9ACIATgBlAHcAKw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XwBSAGUAcQB1AGUAcwB0ACsALQArAEQAaQBzAGEAYgBsAGUAKwB1AG4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lAGQAKwBmAGEAYwBpAGwAaQB0AGkAZQBzAF8AZgBpAGwAZQBzAC8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QAYQB0AGEALgB0AGgAbQB4ACIAPgANAAoAPABsAGkAbgBrACAAcgBlAGwAPQ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UwBjAGgAZQBtAGUATQBhAHAAcABpAG4AZwANAAoAaAByAGUAZgA9ACIATgBlAHcAKw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XwBSAGUAcQB1AGUAcwB0ACsALQArAEQAaQBzAGEAYgBsAGUAK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1AHAAcABvAHIAdABlAGQAKwBmAGEAYwBpAGwAaQB0AGkAZQBzAF8AZgBpAGw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HMAYwBoAGUAbQBlAG0AYQBwAHAAaQBuAGcALgB4AG0AbAAiAD4ADQAKADwAI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WwBpAGYAIABnAHQAZQAgAG0AcwBvACAAOQBdAD4APAB4AG0AbAA+AA0ACgAgADw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CAAIAA8AHcAOgBTAHAAZQBsAGwAaQBuAGc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4AQwBsAGUAYQBuADwALwB3ADoAUwBwAGUAbABsAGkAbgBnAFMAdABhAHQ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RwByAGEAbQBtAGEAcgBTAHQAYQB0AGUAPgBDAGwAZQBhAG4APAAvAHc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G0AYQByAFMAdABhAHQAZQA+AA0ACgAgACAAPAB3ADoAVAByAGEAYwBrAE0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+AGYAYQBsAHMAZQA8AC8AdwA6AFQAcgBhAGMAawBNAG8AdgBlAHM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cgBhAGMAawBGAG8AcgBtAGEAdAB0AGkAbgBnAC8APgANAAoAIAAgADwAdwA6AFY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ZQBBAGcAYQBpAG4AcwB0AFMAYwBoAGUAbQBhAHMALwA+AA0ACgAgACAAPAB3ADoAU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JAGYAWABNAEwASQBuAHYAYQBsAGkAZAA+AGYAYQBsAHMAZQA8AC8AdwA6AFMAY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mAFgATQBMAEkAbgB2AGEAbABpAGQAPgANAAoAIAAgADwAdwA6AEkAZwBuAG8AcgBlAE0Aa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DAG8AbgB0AGUAbgB0AD4AZgBhAGwAcwBlADwALwB3ADoASQBnAG4AbwByAGUATQ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EMAbwBuAHQAZQBuAHQAPgANAAoAIAAgADwAdwA6AEEAbAB3AGEAeQBzAFMAaABvAHc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GgAbwBsAGQAZQByAFQAZQB4AHQAPgBmAGEAbABzAGUAPAAvAHcAOgBBAGwAdw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TAGgAbwB3AFAAbABhAGMAZQBoAG8AbABkAGUAcgBUAGUAeAB0AD4ADQAKACAAIAA8AHcAO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QAUAByAG8AbQBvAHQAZQBRAEYALwA+AA0ACgAgACAAPAB3ADoATABpAGQ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E8AdABoAGUAcgA+AEUATgAtAFUAUwA8AC8AdwA6AEwAaQBkAFQAaABlAG0AZQBP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DwAdwA6AEwAaQBkAFQAaABlAG0AZQBBAHMAaQBhAG4APgBYAC0ATgBP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8AC8AdwA6AEwAaQBkAFQAaABlAG0AZQBBAHMAaQBhAG4APgANAAoAIAAgADwAdwA6AE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G0AZQBDAG8AbQBwAGwAZQB4AFMAYwByAGkAcAB0AD4AWAAtAE4ATwBOAEU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kAZABUAGgAZQBtAGUAQwBvAG0AcABsAGUAeABTAGMAcgBpAHAAdA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0AcABhAHQAaQBiAGkAbABpAHQAeQA+AA0ACgAgACAAIAA8AHcAOgBC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yAGEAcABwAGUAZABUAGEAYgBsAGUAcwAvAD4ADQAKACAAIAAgADwAdwA6AFMAcABsAGkAd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QgByAGUAYQBrAEEAbgBkAFAAYQByAGEATQBhAHIAawAvAD4ADQAKACAAIAA8AC8AdwA6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0AGkAYgBpAGwAaQB0AHkAPgANAAoAIAAgADwAdwA6AEQAbwBOAG8AdABP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6AGUARgBvAHIAQgByAG8AdwBzAGUAcgAvAD4ADQAKACAAIAA8AG0AOgBtAGEAdABo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IAA8AG0AOgBtAGEAdABoAEYAbwBuAHQAIABtADoAdgBhAGwAPQ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ABNAGEAdABoACIALwA+AA0ACgAgACAAIAA8AG0AOgBiAHIAawBCAGkAb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bAA9ACIAYgBlAGYAbwByAGUAIgAvAD4ADQAKACAAIAAgADwAbQA6AGIAcgBrAE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QBiACAAbQA6AHYAYQBsAD0AIgAmACMANAA1ADsALQ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tAGEAbABsAEYAcgBhAGMAIABtADoAdgBhAGwAPQAiAG8AZgBmACI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kAGkAcwBwAEQAZQBmAC8APgANAAoAIAAgACAAPABtADoAbABNAGEAcgBnAGkAb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bAA9ACIAMAAiAC8APgANAAoAIAAgACAAPABtADoAcgBNAGEAcgBnAGkAbgAgAG0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9ACIAMAAiAC8APgANAAoAIAAgACAAPABtADoAZABlAGYASgBjACAAbQA6AHYAY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jAGUAbgB0AGUAcgBHAHIAbwB1AHAAIgAvAD4ADQAKACAAIAAgADwAbQA6AHcAcgBhAHA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IABtADoAdgBhAGwAPQAiADEANAA0ADAAIgAvAD4ADQAKACAAIAAgADwAbQA6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EwAaQBtACAAbQA6AHYAYQBsAD0AIgBzAHUAYgBTAHUAc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hAHIAeQBMAGkAbQAgAG0AOgB2AGEAbAA9ACIAdQBuAGQATwB2AH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bQA6AG0AYQB0AGgAUAByAD4APAAvAHcAOgBXAG8AcgBkAEQAbwBjAHUAbQBlAG4Ad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eABtAGwAPgA8ACEAWwBlAG4AZABpAGYAXQAtAC0APgA8ACEALQAt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0AGUAIABtAHMAbwAgADkAXQA+ADwAeABtAGwAPgANAAoAIAA8AHcAOgBMAGEAdABl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cwAgAEQAZQBmAEwAbwBjAGsAZQBkAFMAdABhAHQAZQ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ZgBVAG4AaABpAGQAZQBXAGgAZQBuAFUAcwBlAGQAPQAiAHQAcgB1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FMAZQBtAGkASABpAGQAZABlAG4APQAiAHQAcgB1AGUAIgAgAEQAZQBm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GYAYQBsAHMAZQAiACAARABlAGYAUAByAGkAbwByAGkAdAB5AD0AIgA5ADk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wAYQB0AGUAbgB0AFMAdAB5AGwAZQBDAG8AdQBuAHQAPQAiADIANgA3AC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oAGUAYQBkAGkAbgBn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GgAZQBhAGQAaQBuAGc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k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GgAZQBhAGQAaQBuAGcAIAA3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4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5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OQAiACAATgBhAG0AZQA9ACIAdABvAGM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TgBhAG0AZQA9ACIAdABvAGM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3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4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5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QAiACAAUQBGAG8AcgBtAGEAdAA9ACIAdAByAHUAZQAiACAATgBhAG0AZQA9ACIAYw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x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VABpAHQAbABl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EAIgAgAE4AYQBtAGUAPQAiAEQAZQBmAGEAdQBsAHQAIABQAGEAcgBh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AgAEYAbwBuAH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MAdQBiAH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y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U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g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UAbQBwAGgAYQBzAGkAc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1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VABhAGIAbABlACAARwByAGkAZ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F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oAG8AbABkAGUAcgAgAFQAZQB4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OAG8AIABTAHAAYQBjAGk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O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TABpAHMAd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RwByAGkAZ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IAZQB2AGkAcwBpAG8Ab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TABpAHMAdAAgAF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yAGEAcABo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RAHUAbwB0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kAbgB0AGUAb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HUAbwB0AG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wAaQBzAHQ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z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UwBoAGEAZABpAG4AZwAgADE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0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1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E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2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E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4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M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QAYQByAGsAIABMAGkAcwB0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MAGkAcwB0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1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x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x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Y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g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g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g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RABh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FMAaABhAGQAaQBuAGc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cAcgBpAGQ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Q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QBiAHQAbABlACAARQBtAHAAaABhAHMAaQB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I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JAG4AdABlAG4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tAHAAaABhAHMAaQB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TAHUAYgB0AGwAZQAgAFIAZQBmAGUAcgBl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JAG4AdABlAG4AcwBlACAAUgBlAGYAZQByAGUAbgBjAG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sAIABUAGkAdABsAG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3ACIAIABOAGEAbQBlAD0AIgBCAGkAYgBsAGkAbwBnAHIAYQBwAGgAe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k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QATwBDACAASABlAGEAZABpAG4AZwAiAC8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YQB0AGUAbgB0AFMAdAB5AGwAZQBzAD4ADQAKADwALwB4AG0AbAA+ADwAIQBb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dAC0ALQA+AA0ACgA8AHMAdAB5AGwAZQA+AA0ACgA8ACEALQAtAGIAbwBkAHk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kAbgAtAGgAZQBpAGcAaAB0ADoAIABhAHUAdABvACAAIAAgACAAIQBpAG0Ac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H0ADQAKACMARgBVAEwATAAtAEgARQBJAEcASABUAC0AQwBPAE4AVABBAEkATgBF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GkAbgAtAGgAZQBpAGcAaAB0ADoAIABhAHUAdABvACAAIAAgACAAIQBp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hAG4AdAA7AH0ADQAKACMATQBBAEkATgANAAoACQB7AG0AaQBuAC0AaA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GEAdQB0AG8AIAAgACAAIAAhAGkAbQBwAG8AcgB0AGEAbgB0ADsAfQANAAoAIwBQAEEAR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pAG4ALQBoAGUAaQBnAGgAdAA6ACAAYQB1AHQAbwAgACAAIAAgACEAa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YQBuAHQAOwB9AA0ACgAjAEMATwBOAFQARQBOAFQADQAKAAkAewBtAGkAbgAtAGg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IABhAHUAdABvACAAIAAgACAAIQBpAG0AcABvAHIAdABhAG4AdA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BAFMALQBQAEUAUgBTAE8ATgBBAEwALQBTAEkARABFAEIAQQBSACAAIw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pAG4ALQBoAGUAaQBnAGgAdAA6ACAAYQB1AHQAbwAgACAAIAAgACEAa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YQBuAHQAOwB9AA0ACgBhACwAIABhADoAbABpAG4AawAsACAAYQA6AHYAaQBz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GEAOgBmAG8AYwB1AHMALAAgAGEAOgBoAG8AdgBlAHIALAAgAGEAOgBhAGM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sADQAKACAAIAAgACAAYwBvAGwAbwByADoAIAAjADAAMAAwADsADQAKAH0ADQAKADo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UAIAB7AA0ACgAgACAAIAAgAGMAbwBuAHQAZQBuAHQAOgAgAG4AbwBuAGU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IAAvACoAIAByAGUAbQBvAHYAZQAgAG0AaQBkAGQAbwB0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wAHIAaQBuAHQAIAB2AGkAZQB3ACAAKgAvAA0ACgB9AA0ACgAjAEYATwBPAFQARQ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cABvAHMAaQB0AGkAbwBuADoAcgBlAGwAYQB0AGkAdgBlADsAfQANAAoALgBXAEkAS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QwBPAE4AVABFAE4AVAAgAC4AVABBAEIATABFAC0AVwBSAEEAUAANAAoACQB7AG8Ad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sAG8AdwA6AHYAaQBzAGkAYgBsAGUAOwB9AA0ACgAuAFcASQBLAEkALQ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ANAAoACQB7AG8AdgBlAHIAZgBsAG8AdwA6AHYAaQBzAGkAYgBsAGUAOwB9AA0ACgAu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OAEUATAAgAC4AQwBPAEQARQBDAE8ATgBUAEUATgBUAA0ACgAJAHsAbwB2AGUAcgBm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pAHMAaQBiAGwAZQA7AH0ADQAKAC4AUABBAE4ARQBMACAALgBDAE8ARABF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IABwAHIAZQANAAoACQB7AG8AdgBlAHIAZgBsAG8AdwA6AHYAaQBzAGkAYgBsAGU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uAEkATQBBAEcARQAtAFcAUgBBAFAADQAKAAkAewBvAHYAZQByAGYAbABvAHcAO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bABlADsAfQANAAoAIwBjAG8AbQBtAGUAbgB0AHMALQBzAGUAYwB0AGkAbwBu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TAGUAYwB0AGkAbwBuACAALgBzAGUAYwB0AGkAbwBuAC0AaABlAGEAZABlAHIAL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jAG8AbQBtAGUAbgB0AHMALQBzAGUAYwB0AGkAbwBuAC4AcABhAGcAZQ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BzAGUAYwB0AGkAbwBuAC0AdABpAHQAbABlACwADQAKACMAYwBoAGkAbABkAHIAZ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uAHAAYQBnAGUAUwBlAGMAdABpAG8AbgAgAC4AcwBlAGMAdABpAG8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wADQAKACMAYwBoAGkAbABkAHIAZQBuAC0AcwBlAGMAdABpAG8Ab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UwBlAGMAdABpAG8AbgAgAC4AcwBlAGMAdABpAG8AbgAtAHQAaQB0AGwAZQAs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pAGwAZAByAGUAbgAtAHMAaABvAHcALQBoAGkAZABlACAAewANAAoAIAAgACA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C0AbABlAGYAdAA6ACAAMAA7AA0ACgAgACAAIAAg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CAAMAA7AA0ACgB9AA0ACgAuAGMAaABpAGwAZAByAGUAbgAtAHMAaABvAHc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4AaQBjAG8AbgAgAHsADQAKACAAIAAgACAAZABpAHMAcABsAGEAeQA6ACA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9AA0ACgANAAoAIAAvACoAIABGAG8AbgB0ACAARABlAGYAaQBuAGk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vAA0ACgAgAEAAZgBvAG4AdAAtAGYAYQBjAGUADQAKAAkAe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8AbgBzAG8AbABhAHMAOwANAAoACQBwAGEAbgBvAHMAZQAtADEAOgAyACAAMQ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gADkAIAAyACAAMgAgADQAIAAzACAAMgAgADQAOwANAAoACQBtAHMAbwAtAGYAbw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HMAZQB0ADoAMAA7AA0ACgAJAG0AcwBvAC0AZwBlAG4AZQByAGkAY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HIAbwBtAGEAbgA7AA0ACgAJAG0AcwBvAC0AZgBvAG4AdA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bwB0AGgAZQByADsADQAKAAkAbQBzAG8ALQBmAG8AbgB0AC0AcABpAHQAYwBo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cwBvAC0AZgBvAG4AdAAtAHMAaQBnAG4AYQB0AHUAcgBlADo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IAAwADsAfQANAAoAIAAvACoAIABTAHQAeQBsAGUAIABEAGUAZ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HMAIAAqAC8ADQAKACAAcAAuAE0AcwBvAE4AbwByAG0AYQBsACwAIABsAGk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sACAAZABpAHYALgBNAHMAbwBOAG8AcgBtAGEAb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ZQBuAHQAOgAiACIAOwANAAoACQBtAGEAcgBnAGkAbgA6ADAAaQBu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6AC4AMAAwADAAMQ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oADEADQAKAAkAew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xAGYAbwByAG0AYQB0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AiAEgAZQBhAGQAaQBuAGcAIAAx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tAHMAbwAtAG8AdQB0AGwAaQBuAGU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gAxADsADQAKAAkAZgBvAG4AdAAtAHMAaQB6AGUAOgAyADQ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oADIADQAKAAkAew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xAGYAbwByAG0AYQB0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ZQBhAGQAaQBuAGcAIAA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tAHMAbwAtAG8AdQB0AGwAaQBuAGU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OgAyADsADQAKAAkAZgBvAG4AdAAtAHMAaQB6AGUAOgAxADg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YAbwBuAHQALQB3AGUAaQBnAGgAdAA6AGIAbw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oADMADQAKAAkAew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xAGYAbwByAG0AYQB0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z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tAHMAbwAtAG8AdQB0AGwAaQBu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OgAzADsADQAKAAkAZgBvAG4AdAAtAHMAaQB6AGUAOgAxADMALgA1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YAbwBuAHQALQB3AGUAaQBnAGgAdAA6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B9AA0ACgBoADQADQAKAAkAew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xAGYAbwByAG0AYQB0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aQBuAGcAIAA0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tAHMAbwAtAG8AdQB0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OgA0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YAbwBuAHQALQB3AGUAaQBnAGg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OwB9AA0ACgBoADU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xAGYAbwByAG0AYQB0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gAZQBhAGQAaQBuAGcAIAA1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tAHMAbwAtAG8AdQB0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UAdgBlAGwAOgA1ADsADQAKAAk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oADYADQAKAAkAew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xAGYAbwByAG0AYQB0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aQBuAGcAIAA2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tAHMAbwAtAG8Ad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sAGUAdgBlAGwAOgA2ADsADQAKAAkAZgBvAG4AdAAtAHMAaQB6AGUAOgA3AC4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ANAAoACQBmAG8AbgB0AC0Adw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8AbABkADsAfQANAAoAcAAuAE0AcwBvAEgAZQBhAGQAZQByACwAIABsAGkALgBNAHM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sACAAZABpAHYALgBNAHMAbwBIAGUAYQBkAGU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UAcgAgAEMAaABhAH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dABhAGIALQBzAHQAbwBwAHMAOgBjAGUAbgB0AGUAcgAgADM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AAcgBpAGcAaAB0ACAANgAuADUAa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AALgBNAHMAb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sACAAbABpAC4ATQBzAG8ARgBvAG8AdABlAHIALAAgAGQAaQB2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lAHIADQAKAAkAew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QA7AA0ACgAJAG0AcwBvAC0AcwB0AHkAbABlAC0AbABpAG4AawA6ACIARgBvAG8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GEAcgBnAGkAbgA6ADAAaQBu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C4AMAAwADAAMQBwAHQ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YwBlAG4AdABlAHIAIAAzAC4AMgA1AGkAbgAgAHIAaQBnAGgAdAAgADY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A0ACgAJAHs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FQATQBMACAAUAByAGUAZgBvAHIAbQBhAHQ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DAGgAYQByACIAOwANAAoACQBtAGEAcgBnAGkAbgA6ADAAaQBu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C4AMAAwADAAMQBwAHQ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NAA1AC4AOABwAHQAIAA5ADEALgA2AHAAdAAgADEAMwA3AC4ANABw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wAuADIAcAB0ACAAMgAyADkALgAwAHAAdAAgADIANwA0AC4AOABwAHQAIAAzADIAMA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wA2ADYALgA0AHAAdAAgADQAMQAyAC4AMgBwAHQAIAA0ADUAOAAuADAAcAB0ACAAN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4AHAAdAAgADUANAA5AC4ANgBwAHQAIAA1ADkANQAuADQAcAB0ACAANgA0ADE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OAA3AC4AMABwAHQAIAA3ADMAMgAuADgAcAB0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gAgAE4AZQB3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MAcABhAG4ALgBIAGUAYQBkAGkAbgBnADE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DAGgAYQByACI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MQ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Q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0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zADYAN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zAGgAYQBkAGUAOgAxADkAMQ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zAHAAYQBuAC4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y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AAQwBoAGEAcgAiADsADQAKAAk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z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w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DAGEAbQBiAHIAaQBh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hAHMAYwBp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YAYQByAGUAYQBzAHQAOwANAAoACQBtAHMAbwAtAGg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IAaQBk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YgBpAGQAaQA7AA0ACgAJAGMAbwBsAG8AcgA6ACMANAB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CAEQAOwANAAoACQBtAHMAbwAtAHQAaABlAG0AZQBjAG8AbABvAHIAOgBhAGMAYw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GUAYQBkAGkAbgBnADM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SABlAGEAZABpAG4AZwAgADMAIABDAGgAYQByAC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EMAYQBtAGIAcgBpAGE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EAcwBjAGk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iAGkAZABpADsADQAKAAk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0AEYAOAAxAEIARAA7AA0ACgAJAG0AcwBvAC0AdABoAGUAbQBl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EAOwANAAoACQBmAG8AbgB0AC0AdwBlAGkAZwBoAHQAOgBiAG8AbABk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EgAZQBhAGQAaQBuAGcANA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GUAYQBkAGkAbgBnACAANA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0ACI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bQBzAG8ALQBiAGkAZA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EAa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oAGEAbgBz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dABoAGUAbQBlAC0AZgBvAG4AdAA6AG0AYQBqAG8Acg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jAG8AbABvAHIAOgAjADQARgA4ADEAQgBE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GwAbwByADoAYQBjAGMAZQBuAHQAMQA7AA0ACgAJAGYAbwBuAHQALQB3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bwBsAGQAOwANAAoACQBmAG8AbgB0AC0AcwB0AHkAbABlADoAaQB0AGEAbABpAG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1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1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MgA0ADMARgA2ADA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bQBzAG8ALQB0AGgAZQBtAGU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DoAMQAyADcAOwB9AA0ACgBzAHAAYQBuAC4ASABlAGEAZABpAG4AZwA2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aQBuAGc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YAI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MgA0ADMARgA2ADA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hAGMAYw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cwBoAGEAZABlADoAMQAyADcAOwANAAoACQBmAG8AbgB0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aQB0AGEAbABpAGMAOwB9AA0ACgBzAHAAYQBuAC4ASABUAE0ATABQAHIAZ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0AGUAZA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FQATQBMACAAUAByAGUAZgBvAHIAbQBhAHQAdABlAGQ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oAeQBlAHMAOwANAAoACQBtAHMAbwAtAHMAdAB5AGwAZQAtAGwAaQBuAGsAOgAiAEgAV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BQAHIAZQBmAG8AcgBtAGEAdAB0AGUAZAAi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8AbgBzAG8AbABhAHM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bwBuAHMAbwBsAGE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8Abg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OwB9AA0ACgBwAC4AcAByAGkAbgB0AC0AbwBuAGwAeQAsACAAbABpAC4AcABy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uAGwAeQAsACAAZABpAHYALgBwAHIAaQBuAHQALQBvAG4AbAB5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cAByAGkAbgB0AC0AbwBuAGwAe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wBvAG0AbQBlAG4AdA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sACAAZABpAHYALgBjAG8AbQBtAGUAbgB0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LAAgAGwAaQAuAGMAbwBtAG0AZQBuAHQALQ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LQBiAG8AZAB5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wBvAG0AbQBlAG4AdAAtAGIAbwBkAH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AuAGMAbwBtAG0AZQBuAHQALQBjAG8AbgB0AGUAbgB0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wBvAG4AdABlAG4AdAAsACAAZABpAHY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lAG4AdAANAAoACQB7AG0AcwBvAC0AcwB0AHkAbABlAC0AbgBhAG0AZQ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UAbgB0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wAGEAZwBlAHMAZQBjAHQAaQBvAG4ALAAgAGwAaQAuAHAAYQBnAGU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sACAAZABpAHYALgBwAGEAZwBlAHMAZQBjAHQAaQBvAG4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wAGEAZwBlAHMAZQBjAHQAaQBvAG4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GEAdQBpAC0AaABlAGEAZABlAHIALQBpAG4AbgBlAHI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pAC0AaABlAGEAZABlAHIALQBpAG4AbgBlAHIALAAgAGQAaQB2AC4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pAC0AaABlAGEAZABlAHIALQBpAG4AbgBlAH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zAGkAZABlAGIAYQByACwAIABsAGkALgBzAGkAZABlAGIAY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HMAaQBkAGUAYg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zAGkAZABlAGIAYQBy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OgBuAG8AbgBlADsADQAKAAkAbQBzAG8ALQBoAGkAZABlADoAYQBsAGw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hAC0AZgBpAHgAZQBkAC0AcwBpAGQAZQBiAGEAcgAsACAAbABpAC4AaQBhAC0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0AcwBpAGQAZQBiAGEAcgAsACAAZABpAHYALgBpAGEALQBmAGkAeABlAGQALQ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A0ACgAJAHsAbQBzAG8ALQBzAHQAeQBsAGUALQBuAGEAbQBlADoAaQBhAC0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0AcwBpAGQAZQBiAGE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AAYQBnAGUALQBhAGMAdABpAG8AbgBzACwAIABsAGkALgBwAGEAZwBl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sACAAZABpAHYALgBwAGEAZwBlAC0AYQBjAHQAaQBvAG4Acw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HAAYQBnAGUALQBhAGMAdABpAG8Abg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bgBhAHYAbQBlAG4AdQAsACAAbABpAC4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QBlAG4AdQAsACAAZABpAHYALgBuAGEAdgBtAGUAbgB1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bgBhAHYAbQBlAG4Ad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GEAagBzAC0AbQBlAG4AdQAtAGIAYQByACwAIABsAGkALgBhAGo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QBiAGEAcgAsACAAZABpAHYALgBhAGoAcwAtAG0AZQBuAHUALQBi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EAagBzAC0AbQBlAG4AdQAt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bgBvAHAAcgBpAG4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bgBvAHAAcgBpAG4AdAAsACAAZABpAHYALgBuAG8AcAByAGkAbgB0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bgBvAHAAcgBpAG4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kAbgBsAGkAbgBlAC0AYwBvAG4AdAByAG8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LAAgAGwAaQAuAGkAbgBsAGkAbgBlAC0AYwBvAG4AdAByAG8AbA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aQBuAGwAaQBuAGUALQBjAG8AbgB0AHIAbwBsAC0AbABpAG4Aa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kAbgBsAGkAbgBlAC0AYwBvAG4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wAaQBuAGs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n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EAbAAtAGMAbwBtAG0AZQBuAHQALQBhAGMAdABpAG8AbgBzACwAIABsAGkALgBnAGw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bwBtAG0AZQBuAHQALQBhAGMAdABpAG8AbgBzACwAIABkAGkAdgAuAGcAbA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0AYwBvAG0AbQBlAG4AdAAtAGEAYwB0AGkAbwBuAHM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nAGwAbwBiAGEAbAAtAGMAbwBtAG0AZQBuAHQ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LAAgAGwAaQAuAGMAbwBtAG0AZQBuAHQ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LQBhAGMAdABpAG8AbgBz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wBvAG0AbQBlAG4AdAAtAGEAYwB0AGkAbwBu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xAHUAaQBjAGsALQ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hAGkAbgBlAHIALAAgAGwAaQAuAHEAdQBpAGMAawAt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EAaQBuAGUAcgAsACAAZABpAHYALgBxAHUAaQBjAGsALQ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hAGkAbgBlAHI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xAHUAaQBjAGsALQBjAG8AbQBtAGUAbgB0AC0AYwBvAG4AdABhAGkAbgBl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jAG8AbQBtAGUAbgB0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MAbwBtAG0AZQBuAHQAMQAsACAAZABpAHYALgBjAG8AbQBtAGUAbgB0ADE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jAG8AbQBtAGUAbgB0AD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GMAbwBtAG0AZQBuAHQALQBiAG8AZAB5ADE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MAbwBtAG0AZQBuAHQALQBiAG8AZAB5ADEALAAgAGQAaQB2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MQANAAoACQB7AG0AcwBvAC0AcwB0AHkAbABlAC0AbgBhAG0AZQA6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iAG8AZAB5ADE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DEALAAgAGwAaQAu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DEALAAgAGQAaQB2AC4AYwBvAG0AbQBlAG4AdAAtAGMAbwBuAHQAZQBuAHQAM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DE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CwAIABsAGkALgBwAGEAZwBlAHMAZQBjAHQAaQBvAG4AMQ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HMAZQBjAHQAaQBvAG4AMQ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HAAYQBnAGUAcwBlAGMAdABpAG8AbgAx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IAGUAYQBkAGUAcgBDAGg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IAGUAYQBkAGUAcg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sADQAKAAkAbQBzAG8ALQBhAG4Acw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zAHAAYQBuAC4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QwBoAGEAcgANAAoACQB7AG0AcwBvAC0AcwB0AHkAbABlAC0AbgBhAG0AZQA6ACI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IABDAGgAYQByACI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GwAbwBjAGsAZQBkADoAeQBl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BGAG8AbwB0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wBwAGEAbgAuAEcAcgBhAG0AR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IgA7AA0ACgAJAG0AcwBvAC0AZwByAGEAbQAtAGU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H0ADQAKAC4ATQBzAG8AQwBoAHAARABlAGYAYQB1AGwAdA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AB5AHAAZQA6AGUAeABwAG8AcgB0AC0AbwBuAGwAe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ABlAGYAYQB1AGwAdAAtAHAAcgBvAHAAcwA6AHkAZQBz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fQANAAoAIAAvACoAIABQAGEAZwBlACAARABlAGY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BzACAAKgAvAA0ACgAgAEAAcABhAGcAZQANAAoACQB7AG0AcwBv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cwBlAHAAYQByAGEAdABvAHIAOgB1AHIAbAAoACIATgBlAHcAKw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XwBSAGUAcQB1AGUAcwB0ACsALQArAEQAaQBzAGEAYgBsAGUAKw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HAAcABvAHIAdABlAGQAKwBmAGEAYwBpAGwAaQB0AGkAZQBz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HMAOwANAAoACQBtAHMAbwAtAG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lAHcAKwBBAHAAcABvAGkAbgB0AG0AZQBuAHQAXwBSAGUAcQB1AGUAcwB0ACsALQAr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EAYgBsAGUAKwB1AG4AcwB1AHAAcABvAHIAdABlAGQAKwBmAGEAYwBpAGw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GM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uAGQAbgBvAHQAZQAtAHMAZQBwAGEAcgBhAHQAbwByADoAdQByAGwAKAAi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wAHAAbwBpAG4AdABtAGUAbgB0AF8AUgBlAHEAdQBlAHMAdAArAC0AKwBEAGkAcw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sAdQBuAHMAdQBwAHAAbwByAHQAZQBkACsAZgBhAGMAaQBsAGkAdABpAGUAcw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gAZQBhAGQAZQByAC4AaAB0AG0AIgApACAAZQBzADsADQAKAAkAbQBzAG8AL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8AdABlAC0AYwBvAG4AdABpAG4AdQBhAHQAaQBvAG4ALQBzAGUAcABhAHIAYQB0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OAGUAdwArAEEAcABwAG8AaQBuAHQAbQBlAG4AdABf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tACsARABpAHMAYQBiAGwAZQArAHUAbgBzAHUAcABwAG8AcgB0AGUAZAAr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lAHMAXwBmAGkAbABlAHMALwBoAGUAYQBkAGUAcgAuAGgAdABtACIAKQAgAGUAY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wAGEAZwBlACAAVwBvAHIAZABTAGUAYwB0AGkAbwBuADEADQAKAAkAew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AAuADUAaQBuACAAMQAxAC4AMABpAG4AOwANAAoACQBtAGEAcgBnAGkAbgA6ADE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DEALgAwAGkAbgAgADEALgAwAGkAbgAgADEALgAwAGkAbgA7AA0ACgAJAG0AcwBv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QBtAGEAcgBnAGkAbgA6AC4ANQBpAG4AOwANAAoACQBtAHMAbwAt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bQBhAHIAZwBpAG4AOgAuADUAaQBuADsADQAKAAkAbQBzAG8ALQBlAHYAZ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OgB1AHIAbAAoACIATgBlAHcAKwBBAHAAcABvAGkAbgB0AG0AZQBuAHQAXw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sALQArAEQAaQBzAGEAYgBsAGUAKwB1AG4AcwB1AHAAcABvAHIAdABlAGQAK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pAGwAaQB0AGkAZQBz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gAMQA7AA0ACgAJAG0AcwBvAC0AaABlAGEAZABlAHIAOgB1AHIAbAAoACIATgBlAHcAK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XwBSAGUAcQB1AGUAcwB0ACsALQArAEQAaQBz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1AG4AcwB1AHAAcABvAHIAdABlAGQAKwBmAGEAYwBpAGwAaQB0AGkAZQBz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oADEAOwANAAoACQBtAHMAbwAtAGUAd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OAGUAdwArAEEAcABwAG8AaQBuAHQAbQBlAG4Ad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ZQBzAHQAKwAtACsARABpAHMAYQBiAGwAZQArAHUAbgBzAHUAcABwAG8Ac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rAGYAYQBjAGkAbABpAHQAaQBlAHM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UAZgAxADsADQAKAAkAbQBzAG8ALQBmAG8AbwB0AGUAcgA6AHUAcgBsACgAIg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AEEAcABwAG8AaQBuAHQAbQBlAG4AdABfAFIAZQBxAHUAZQBzAHQAKwAtACsARABpAHM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rAHUAbgBzAHUAcABwAG8AcgB0AGUAZAArAGYAYQBjAGkAbABpAHQAaQBlAHM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YAMQA7AA0ACgAJAG0AcwBvAC0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C0AaABlAGEAZABlAHIAOgB1AHIAbAAoACIATgBlAHcAKw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XwBSAGUAcQB1AGUAcwB0ACsALQArAEQAaQBzAGEAYgBsAGUAKwB1AG4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lAGQAKwBmAGEAYwBpAGwAaQB0AGkAZQBz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mAGgAMQA7AA0ACgAJAG0AcwBvAC0AZgBpAHIAcwB0AC0AZ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TgBlAHcAKwBBAHAAcABvAGkAbgB0AG0AZQBuAHQAXw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sALQArAEQAaQBzAGEAYgBsAGUAKwB1AG4AcwB1AHAAcABvAHIAdABlAGQAKw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GkAZQBzAF8AZgBpAGwAZQBzAC8AaABlAGEAZABlAHIALgBoAHQAbQAiACkAIABm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ABhAHAAZQByAC0AcwBvAHUAcgBjAGUAOgAwADsAfQANAAo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XAG8AcgBkAFMAZQBjAHQAaQBvAG4AMQANAAoACQB7AHAAYQBnAGUAOgBXAG8Acg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MQA7AH0ADQAKAC0ALQA+AA0ACgA8AC8AcwB0AHkAbABlAD4ADQAKADwAI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WwBpAGYAIABnAHQAZQAgAG0AcwBvACAAMQAwAF0APgANAAoAPABzAHQAeQ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vACoAIABTAHQAeQBsAGUAIABEAGUAZgBpAG4AaQB0AGkAbwBuAHMAIAAqAC8ADQAKACA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4ATQBzAG8ATgBvAHIAbQBhAGwAVABhAGIAbABl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UAGEAYgBsAGUAIABOAG8AcgBtAGEAbA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HMAdAB5AGwAZQAtAHIAbwB3AGIAYQBuAGQALQBzAGkAegBlADo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zAHQAeQBsAGUALQBjAG8AbABiAGEAbgBkAC0AcwBpAHoAZQA6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HIAZQBuAHQAOgAiACIAOwANAAoACQBtAHMAbwAtAHAAYQBkAGQAaQBuAGc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CAANQAuADQAcAB0ACAAMABpAG4AIAA1AC4AN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LQBtAGEAcgBnAGkAbgA6ADAAaQBuADsADQAKAAkAbQBzAG8ALQBwAGEAcg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C4AMAAwADAAMQ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PAAvAHMAdAB5AGwAZQA+AA0ACgA8ACEAWwBlAG4AZABpAGYAXQAtAC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G8AO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ZABlAGYAYQB1AGwAdABzACAAdgA6AGUAeAB0AD0AIgBlAGQAaQB0ACIAIABzAH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4AD0AIgAyADAANAA5ACIALw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8AOgBzAGgAYQBwAGUAbABhAHkAbwB1AHQAIAB2ADoAZQB4AHQAPQAiAGUAZ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A0ACgAgACAAPABvADoAaQBkAG0AYQBwACAAdgA6AGUAeAB0AD0AIgBlAGQAaQB0ACI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D0AIgAxACIALwA+AA0ACgAgADwALwBvADoAcwBoAGEAcABlAGwAYQB5AG8AdQ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LwBoAGUAYQ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IAbwBkAHkAIABiAGcAYwBvAGwAbwByAD0AdwBoAGkAdABlACAAbABhAG4AZwA9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tAFUAUwAgAGwAaQBuAGsAPQBiAGwAdQBlACAAdgBsAGkAbgBrAD0AcAB1AHIAcABs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YQBiAC0AaQBuAHQAZQByAHYAYQBsADoALgA1AGkAbgAn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CAAYwBsAGEAcwBzAD0AVwBvAHIAZABTAGUAYwB0AGkAbwBu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Ax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BOAGUAdw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vAFIAZQBxAHUAZQBzAHQAIAAtACAARABpAHMAYQBiAGwAZQ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UAcABwAG8AcgB0AGUAZAAgAGYAYQBjAGkAbABpAHQAaQBl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QA+AA0ACgANAAoAPA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EAYgBsAGUAIABjAGwAYQBzAHMAPQBNAHMAbwBOAG8AcgBtAGEAbABUAGEAYgBs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9ADAAIABjAGUAbABsAHAAYQBkAGQAaQBuAGcAPQAw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MAZQBsAGwAcwBwAGEAYwBpAG4AZwA6ADEALgA1AHAAdAA7AA0ACg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HQAYgBsAGwAbwBvAGsAOgAxADEAOAA0ACc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A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kAcgBzAHQAcgBvAHcAOgB5AGUAc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GMAbwBsAHMAcABhAG4AP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lAHMAdAANAAoAIAAgAEMAYQBzAGUAIwAxACAAEy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UAcABwAG8AcgB0AGUAZAAgAGYAYQBjAGkAbABpAHQAeQAgAC0AIABtAHUAbAB0AGk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mAGEAYwBpAGwAaQB0AGkAZQBzACAAYQBzAHMAaQBnAG4AZQBkACAAdABvACAAYQ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ZQBuAHQ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UAcQB1AGkAcwBpAHQAZQA6AA0ACgAgACAARABCAEEAIABhAGQAZABlAGQAIABhACA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sAGkAdAB5ACAAJwBCAE8AUwBUAE8ATgAnACAAdABvACAATQBvAG4AZwBvACAARABC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AAYQAgAHMAdQBwAHAAbwByAHQAZQBkACAAZgBhAGMAaQBsAGkAdAB5ACAAYQBuAG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nAFcAQQBTAEgASQBOAEcAVABPAE4AJwAgAGkAcwAgAG4AbwB0ACAAYQBkAG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TQBvAG4AZwBvACAARABCAC4AIABQAGEAdABpAGUAbgB0ACAAaABhAHMAIABhACA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VAAgAFQAZQBhAG0AIABhAHMAcwBpAGcAbgBtAGUAbgB0ACAAZgBvAHIADQAKACAAIA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GkAcABsAGUAIABmAGEAYwBpAGwAaQB0AGkAZQBzACAAKABCAE8AUwBUAE8ATgAsACAAV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SABJAE4ARwBUAE8ATgApACAAYQBuAGQAIABpAHMAIABhAGIAbABlACAAdABvACAAY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GEAIABkAGkAcgBlAGMAdAANAAoAIAAgAHMAYwBoAGUAZAB1AGwAZQ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VAHMAZQByACAAUwB0AG8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BAEMAIAAj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IABJAEQAIAAj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D4APAB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dABlAHA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vAEkAbgBwAHUAd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cABlAGMAdABlAGQAIABSAGUAcwB1AGwAdA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LwBGAGEAaQBs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G0AZQBuAHQ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I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MANwA5ADY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BSAC0AMwA4ADQAO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BAFIALQAzADgANAA5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E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wAbwBnAGkAbgAgAHQAbwAgAHQAaABlACAAVgBBAFI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NAAoAIAAgAGEAcwAgAHQAaABlACAAcABhAHQAaQBlAG4AdAAgAHcAaABvACAAaQBzAC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jAGkAYQB0AGUAZAAgAHcAaQB0AGgAJgBuAGIAcwBwADsARgBhAGM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PAFMAVABPAE4AIABhAG4AZAAgAFcAQQBTAEgASQBOAEcAVABPAE4ALgANAAoAIAAgAEM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gAG8Ab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CAAKwAgAE4AZQB3AA0ACgAgACAAQQBwAHAAbwBpAG4AdABtAGUAbgB0AC8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8AC8AcwBwAGEAbgA+ADwALwBzAHQAcgBvAG4AZwA+ACAAYgB1AHQAdA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gBlAHcAIABBAHAAcABvAGkAbgB0AG0AZQBuAHQALwBSAGUAcQB1AGUAcwB0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A0ACgAgACA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AAcwBjAHIAZQBlAG4AIABkAGkAcwBwAGwAYQB5AH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I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ZQBsAGUAYwB0ACA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AmAHEAdQBvAHQAOwBTAGMAaABlAGQAdQBsAGUAIABh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hAHIAeQAgAEMAYQByAGUADQAKACAAIABhAHAAcABvAGkAbgB0AG0AZQBuAHQAIAB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wAZgAmAHEAdQBvAHQAOwAgADwALwBzAHAAYQBuAD4APAAvAHMAdAByAG8AbgBnAD4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cgAgAFcAaABhAHQAIAB3AG8AdQBsAGQAIAB5AG8AdQAgAGwAaQ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DQAKACAAIABkAG8AP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HAAcABvAGkAbgB0AG0AZQBuAHQAIABEAGU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zADwALwBzAHAAYQBuAD4APAAv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DQAKACAAI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AAcwBjAHIAZQBlAG4AIA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GUAbABlAGMAdAAgAEYAYQBjAGkAbABpAHQAeQAg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CAAIA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HMAZQBjAHQAaQBvAG4AIABkAGkAcwBwAGwAYQB5AHMAIABhAG4AZA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hAGMAaQBsAGkAdABpAGUAcwAgAFcAQQBTAEgASQBOAEcAVABPAE4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TwBTAFQATwBOACAAYQByAGUAIABkAGkAcwBwAGwAYQB5AGUAZAAgAGEAcwAgAGEAIA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8AIABiAHUAdAB0AG8AbgAgAGcAcgBvAHUAcAAuACAAVABoAGUADQAKACAAIA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IA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EIATwBTAFQATwBOADwALwBzAHAAYQBuAD4APAAvAHMAdAByAG8AbgB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EAZABpAG8AIABvAHAAdABpAG8AbgAgAGkAcwAg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ZQBuAGEAYgBsAGUAZ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A0ACgAgACAAYQBuAGQAIAB0AGgAZ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BAFMASABJAE4ARwBUAE8ATgA8AC8AcwBwAGEAbgA+ADwALwBzAHQAcgBvAG4AZ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hAGQAaQBvACAAbwBwAHQAaQBvAG4AIABpAHMAIA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GQAaQBzAGEAYgBsAGUAZA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YQBuAGQAIAB0AGgAZQAgAGYAbwBs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ZQB4AHAAbABhAG4AYQB0AG8AcgB5ACAAdABlAHgAdAAgAHMAaABvAHcAbg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dwAgAHQAaABlACAAZgBhAGMAaQBsAGkAdAB5AA0ACgAgACAAVwBBAFMASABJAE4AR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A6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aABp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mAGEAYwBpAGwAaQB0AHkAIABjAHUAcgByAGUAbgB0AGwAeQAgAGMAYQBuAG4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MAZQBwAHQAIABWAEEAIABBAHAAcABvAGkAbgB0AG0AZQBuAHQAcwAgAGEAbgBk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BzACAAZgByAG8AbQAgAHQAaABpAHMAIABhAHAAcAAuAA0ACgAgACAAU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IABjAG8AbgB0AGEAYwB0ACAAdABoAGUAIABmAGEAYwBpAGwAaQB0AHkAIABkAGk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sAHkAIAB0AG8AIABzAGMAaABlAGQAdQBsAGUAIABhAG4AIABh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ABhAHM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0ADsAbQBzAG8ALQB5AGYAdABpAC0AbABh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ZQBsAGUAYwB0ACAAPABzAHQAcgBvAG4AZw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AmAHEAdQBvAHQAOwBSAGUAcQB1AGUAcwB0ACAAa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HMAYwBoAGUAZAB1AGwAaQBuAGcAIABhAA0ACgAgACAATQBlAG4AdABhAGwAIABIAGU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gAGEAcABwAG8AaQBuAHQAbQBlAG4AdAAmAHEAdQBvAHQAO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CAAbwByACAAPA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AmAHEAdQBvAHQAOwBSAGUAcQB1AGUAcwB0ACA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AAgAHMAYwBoAGUAZAB1AGwAaQBuAGcAIABhAA0ACgAgACAAUAByAGkAbQBhAHIAe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hAHAAcABvAGkAbgB0AG0AZQBuAHQAJgBxAHUAbwB0ADs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UAcwB0AA0ACgAgACAARABlAHQAYQBpAGwAcwAgAHMAYwByAGUAZQBu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TAGUAbABlAGMAdAAgAEYAYQBjAGkAbABpAHQAeQ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CAAIA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HMAZQBjAHQAaQBvAG4AIABkAGkAcwBwAGwAYQB5AHMAIABhAG4AZ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gBhAGMAaQBsAGkAdABpAGUAcwAgAFcAQQBTAEgASQBOAEcAVABPAE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IATwBTAFQATwBOACAAYQByAGUAIABkAGkAcwBwAGwAYQB5AGUAZAAgAGEAcwAgAGE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8AIABiAHUAdAB0AG8AbgAgAGcAcgBvAHUAcAAuACAAVABoAGUADQAKACA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wAaQB0AHkAIA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EIATwBTAFQATwBOADwALwBzAHAAYQBuAD4APAAvAHMAdAByAG8AbgB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yAGEAZABpAG8AIABvAHAAdABpAG8AbgAgAGkAcwAg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ZQBuAGEAYgBsAGUAZ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A0ACgAgACAAYQBuAGQAIAB0AGgAZQAg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wBBAFMASABJAE4ARwBUAE8ATgA8AC8AcwBwAGEAbgA+ADwALwBzAHQAcgBvAG4AZ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gBhAGQAaQBvACAAbwBwAHQAaQBvAG4AIABpAHMAIA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GQAaQBzAGEAYgBsAGU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YQBuAGQAIAB0AGgAZQAgAGYAbw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kAbgBnACAAZQB4AHAAbABhAG4AYQB0AG8AcgB5ACAAdABlAHgAdAAgAHMAaABvAHc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sAG8AdwAgAHQAaABlACAAZgBhAGMAaQBsAGkAdAB5AA0ACgAgACAAVwBBAFMASABJ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UAE8ATgA6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QAa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mAGEAYwBpAGwAaQB0AHkAIABjAHUAcgByAGUAbgB0AGwAeQAgAGMAYQBu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jAGMAZQBwAHQAIABWAEEAIABBAHAAcABvAGkAbgB0AG0AZQBuAHQAc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BzACAAZgByAG8AbQAgAHQAaABpAHMAIABhAHAAcAAuAA0ACgAgACA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GUAIABjAG8AbgB0AGEAYwB0ACAAdABoAGUAIABmAGEAYwBpAGwAaQB0AHk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MAdABsAHkAIAB0AG8AIABzAGMAaABlAGQAdQBsAGUAIABhAG4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DwALwB0AGEAYg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0AGEAYgBsAGU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BUAGEAYgBsAGUAIABiAG8AcgBkAGUAcgA9ADAAIABjAGUAbABs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PQAwACAAcwB0AHkAbABlAD0AJwBtAHMAbwAtAGMAZQBsAGwAcwBwAGEAY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DEALgA1AHAAdAA7AA0ACgAgAG0AcwBvAC0AeQBmAHQAaQAtAHQAYgBsAGwAbwBvAGs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AA0ACc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AAOwBtAHMAbwAtAHkAZgB0AGkALQBmAGkAcgBzAHQAcg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GMAbwBsAHMAcABhAG4APQA4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VABlAHM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MAYQBzAGUAIwAxACAAEyAgAFUAbgBzAHUAcABwAG8AcgB0AGUAZAAgAGY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eQAgAC0AIABzAGkAbgBnAGwAZQAgAGYAYQBjAGkAbABpAHQAeQAgAGkAcwAg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GUAZAAgAHQAbwAgAGEAIABwAGEAdABpAGUAbgB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cgBlAC0AcgBlAHEAdQBpAHMAaQB0AGUAOgANAAoAIAAg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BAFMASABJAE4ARwBUAE8ATgAnACAAaQBzACAAbgBvAHQAIABhAGQAZABlAGQAIAB0AG8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G8AIABEAEIAIABhAHMAIABhACAAcwB1AHAAcABvAHIAdABlAGQAIABmAGEAY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LgAgAFAAYQB0AGkAZQBuAHQAIABoAGEAcwAgAGEADQAKACAAIABQAEEAQwBU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gAGEAcwBzAGkAZwBuAG0AZQBuAHQAIABmAG8AcgAgAGEAIABmAGEAYw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XAEEAUwBIAEkATgBHAFQATwBOACAAYQBuAGQAIABpAHMAIABhAGIAbABlACAAdABvACA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gAGEAIABkAGkAcgBlAGMAdAANAAoAIAAgAHMAYwBoAGUAZAB1AGwAZQ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Q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VAHMAZQByACAAUwB0AG8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w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BAEMAIAAj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ZQBzAHQAIABJAEQAIAAj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MAdABlAHA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GMAdABpAG8AbgAvAEkAbgBwAHUAd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FAHgAcABlAGMAdABlAGQAIABSAGUAcwB1AGwAdA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LwBGAGEAaQBs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MAbwBtAG0AZQBu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EEAUgAtADMANwA5ADY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BSAC0AMwA4ADQAO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gBBAFIALQAzADgANAA5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E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wAbwBnAGkAbgAgAHQAbwAgAHQAaABlACAAVgBBAF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ANAAoAIAAgAGEAcwAgAHQAaABlACAAcABhAHQAaQBlAG4AdAAgAHcAaABv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bwBjAGkAYQB0AGUAZAAgAHcAaQB0AGgAJgBuAGIAcwBwADsARgBhAGM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wBBAFMASABJAE4ARwBUAE8ATgAuACAAQwBsAGkAYwBrACAAbwBu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IAAr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HAAcABvAGkAbgB0AG0AZQBuAHQALwBSAGUAcQB1AGUAcwB0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DQAKACAAIABiAHUAdAB0AG8Ab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BOAGUAdw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vAFIAZQBxAHUAZQBzAHQ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IA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gAGQAaQBzAHAAbABhAHkAcw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M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wBlAGwAZQBjAHQ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cQB1AG8AdAA7AFMAYwBoAGUAZAB1AGwAZQAgAGEAIABQAHIAaQBtAGEAcgB5ACAAQ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IAAgAGEAcABwAG8AaQBuAHQAbQBlAG4AdAAgAG0AeQBzAGUAbABmACYAcQB1AG8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MAcABhAG4APgA8AC8AcwB0AHIAbwBuAGcAPgBvAHAAdABpAG8Abg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EAdAAgAHcAbwB1AGwAZAAgAHkAbwB1ACAAbABpAGsAZQAgAHQAbwANAAoAIAAgAGQAbw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cABwAG8AaQBuAHQAbQBlAG4AdAAgAEQAZQB0AGEAaQBsAHM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IABzAGMAcgBlAGUAbgAgAGQAaQBzAHAAbABhAHkAcw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EY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eQAgADwALwBzAHAAYQBuAD4APAAv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HMAZQBjAHQAaQBvAG4AIA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IABhAG4AZAAgAHQAaABlAA0ACgAgACAAZgBhAGMAaQBsAGkAdAB5ACAAVwBBAFMAS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RwBUAE8ATgAgAGkAcwAgAGQAaQBzAHAAbABhAHkAZQBkACAAYQBzACAAYQAgAGwAY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QAZQB4AHQAIABhAG4AZAAgAHQAaABlACAAZgBvAGwAbABvAHcAaQBuAGcAIABlAHg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hAHQAbwByAHkADQAKACAAIAB0AGUAeAB0ACAAcwBoAG8AdwBuACAAYgBlAGwAbw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mAGEAYwBpAGwAaQB0AHkAIABXAEEAUwBIAEkATgBHAFQATwBOADo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oAGkAcwANAAoAIAAg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GMAdQByAHIAZQBuAHQAbAB5ACAAYwBhAG4AbgBvAHQAIABhAGMAYwBlAHAAdA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gAEEAcABwAG8AaQBuAHQAbQBlAG4AdABzACAAYQBuAGQAIABSAGUAcQB1AGUAcwB0AHM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tACAAdABoAGkAcwAgAGEAcABwAC4ADQAKACAAIABQAGwAZQBhAHMAZQ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IAB0AGgAZQAgAGYAYQBjAGkAbABpAHQAeQAgAGQAaQByAGUAYwB0AGwAeQ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oAGUAZAB1AGwAZQAgAGEAbgAgAGEAcABwAG8AaQBuAHQAbQBlAG4AdA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GE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Q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M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VgBlAHIAaQBmAHkAIAB0AGgAZQANAAoAIAAgAHI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QAZQByACAAbwBmACAAdABoAGUAIABmAG8AcgBtACAAZgBpAGUAbABkAHM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gAaQBkAGQAZQBuACAAYQBuAGQAIABDAGEAbgBjAGUAbAAgAGIAdQB0AHQAbwBu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vAG4AbAB5ACAAZQBsAGUAbQBlAG4AdAANAAoAIAAgAGEAdgBhAGkAb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FYAZQByAGkAZgB5ACAAdABoAGUAIAA8AHMAcABhAG4ADQAKAC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HAHIAYQBtAEUAPgByAGUAbQBhAGkAbgBkAGUAcgAgAG8AZgAgAHQAaABl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GYAaQBlAGwAZABzACAAYQByAGUAPAAvAHMAcABhAG4APgAgAGgAaQBkAGQAZQBu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CAAQwBhAG4AYwBlAGwADQAKACAAIABiAHUAdAB0AG8AbgAgAGkAcwAg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ZQBk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0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g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nAD4AJgBxAHUAbwB0ADs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gAGgAZQBsAHAAIABzAGMAaABlAGQAdQBsAGkAbgBnACAAYQANAAoAIA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YQBsACAASABlAGEAbAB0AGgAIABhAHAAcABvAGkAbgB0AG0AZQBuAHQ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HMAcABhAG4APgA8AC8AcwB0AHIAbwBuAGcAPgAgAG8AcgAg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gAGgAZQBsAHAAIABzAGMAaABlAGQAdQBsAGkAbgBnACAAY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0AYQByAHkAIABDAGEAcgBlACAAYQBwAHAAbwBpAG4AdABtAGUAbgB0ACYAc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DwALwBzAHAAYQBuAD4APAAvAHMAdAByAG8AbgB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UgBlAHEAdQ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0AGEAaQBsAHM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IABzAGMAcgBlAGUAbg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cw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YAYQBjAGkAbABpAHQAeQAg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CAAIA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IABkAGkAcwBwAGwAYQB5AHMAIABhAG4AZAAgAHQAaA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MAaQBsAGkAdAB5ACAAVwBBAFMASABJAE4ARwBUAE8ATgAgAGkAcw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kACAAYQBzACAAYQAgAGwAYQBiAGUAbAAgAHQAZQB4AHQAIABhAG4AZ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wAbABvAHcAaQBuAGcADQAKACAAIABlAHgAcABsAGEAbgBhAHQAbwByAHkAIA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oAG8AdwBuACAAYgBlAGwAbwB3ACAAdABoAGUAIABmAGEAYwBpAGwAaQB0AHkAIABX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IAEkATgBHAFQATwBOADo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kAcwANAAoAIAAgAGYAYQBjAGkAbABpAHQAeQAgAGMAdQByAHIAZQBuAHQAbAB5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gBvAHQAIABhAGMAYwBlAHAAdAAgAFYAQQAgAE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SAGUAcQB1AGUAcwB0AHMAIABmAHIAbwBtACAAdABoAGkAcwAgAGEAcABwAC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QAGwAZQBhAHMAZQAgAGMAbwBuAHQAYQBjAHQAIAB0AGgAZ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QAaQByAGUAYwB0AGwAeQAgAHQAbwAgAHMAYwBoAGUAZAB1AGwAZQAgAGEAbg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Y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sAGEAcwB0AHIAbwB3ADoAeQBlAHM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N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lAHIAaQBmAHkAIAB0AGgAZQAgAHIAZQBtAGEAa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wBmACAAdABoAGUAIABmAG8AcgBtACAAZgBpAGUAbABkAHMAIABhAHIAZ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CAAYQBuAGQAIABDAGEAbgBjAGUAbAAgAGIAdQB0AHQAbwBuACAAaQ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vAG4AbAB5ACAAZQBsAGUAbQBlAG4AdAANAAoAIAAgAGEAdgBhAGkAbABhAGIAbA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FYAZQByAGkAZgB5ACAAdABoAGUAIAA8AHMAcABhAG4ADQAKACAAIABjAGwAYQBzAHMAP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PgByAGUAbQBhAGkAbgBkAGUAcgAgAG8AZgAgAHQAaABlACAAZgBvAHIAb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GwAZABzACAAYQByAGUAPAAvAHMAcABhAG4APgAgAGgAaQBkAGQAZQBuACAAYQBuAG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hAG4AYwBlAGwADQAKACAAIABiAHUAdAB0AG8AbgAgAGkAcwAg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8AC8AdABhAGIAbABl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QAYQBiAGwAZQAgAGMAbABhAHMAcwA9AE0AcwBvAE4AbwByAG0AYQBsAF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IAbwByAGQAZQByAD0AMAAgAGMAZQBsAGwAcABhAGQAZABpAG4AZwA9AD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YwBlAGwAbABzAHAAYQBjAGkAbgBnADoAMQAuADU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5AGYAdABpAC0AdABiAGwAbABvAG8AawA6ADEAMQA4ADQAJw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A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YAaQBy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YwBvAG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9AD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BC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FYAQQBSAC0APABzAHAAYQBuACAAYwBsAGEAcwBzAD0ARwByAGEAbQBFAD4AMwA4ADQAN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AvAHMAcABhAG4APgAgAFAAYQB0AGkAZQBuAHQAIAB3AGgAbwAgAGgAYQBzACAAYQ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DAFQADQAKACAAIABUAGUAYQBtACAAQQBzAHMAaQBnAG4AbQBlAG4AdAAgAGEAbgBk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GkAbABpAHQAeQAgAGgAYQBzACAAbgBvACAAYwBsAGkAbgBpAGMAcwAgAGEAdg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IAbABlAC4APAAvAHMAcABhAG4APgA8AC8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UAcwB0ACAARABhAHQAYQA6ACAAUABhAHQAa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GEAcwBzAGkAZwBuAGUAZAAgAHQAbwAgAGEAIABmAGEAYwBpAGwAaQB0AHk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oACAAUABBAEMAVAAgAHQAZQBhAG0AIABhAHMAcwBpAGcAbgBtAGUAbgB0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8AIABjAGwAaQBuAGkAYwBzACAAYQB2AGEAaQBsAGEAYgBsAGUALg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MAdABlAH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ABlAHMAYwByAGkAcAB0AGkAbwB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UAeABwAGUAYwB0AGU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zAHUAbAB0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UAcwB0ACAAUgBlAHMAdQBsAH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MAG8AZwBpAG4ADQAKACAAIABhAHMAIAB0AGgAZQAgAHAAYQB0AGkAZQBu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aQBzACAAYQBzAHMAbwBjAGkAYQB0AGUAZAAgAHcAaQB0AGgAIABvAG4AZQAgAGY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gAGEAbgBkACAAdABoAGUAIABmAGEAYwBpAGwAaQB0AHkAIABkAG8AZ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gBvAHQAJgBuAGIAcwBwADsAIABoAGEAdgBlACAAYQBuACAAYQBzAHMAbwBjAGk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FAAQQBDAFQAIABUAGUAYQBt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wAYQBuAGQAaQBuAGcADQAKACAAIABQAGEAZwBlACAAaQBzACA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GQ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I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U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rACAATgBlAHcAIABBAHAAcABvAGkAbgB0AG0AZQBuAHQALw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1AHQAdABvAG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OAGUAdwAgAEEAcABwAG8AaQBuAHQAbQBlAG4AdAAv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ZwBlACAAaQBzACAAZABpAHMAcABsAGEAeQBlAGQ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D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hAGwAaQBkAGEAdABlAA0ACgAgACAAdABoAGUAI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YAYQBjAGkAbABpAHQ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aQBzAGEAYgBsAGUAZAAgAGEAbgBkACAAZgBvAGwAbABvAHcAaQBuAGc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aQBvAG4AYQBsACAAdABlAHgAdAAgAGkAcwAgAGQAaQBzAHAAbABhAHk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JgBxAHUAbwB0ADs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hAHIAeQANAAoAIAAgAEMAYQByAGUAIABhAHAAcABvAGkAbgB0AG0AZQBuAHQAcw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eQBvAHUAcgAgAGYAYQBjAGkAbABpAHQAeQAgAGMAdQByAHIAZQBuAHQAbAB5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gBvAHQAIABiAGUAIABzAGMAaABlAGQAdQBsAGUAZAAgAHQAaAByAG8AdQBnAGg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aQBzACAAYQBwAHAALgAgAFAAbABlAGEAcwBlACAAYwBoAGEAbgBnAGUAIAB5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wAZQBjAHQAaQBvAG4AIAB0AG8AIAAmAHEAdQBvAHQAOw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wAcAAgAHMAYwBoAGUAZAB1AGwAaQBuAGcAIABhAA0ACgAgACAAUAByAGkAbQBhAH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yAGUAIAA8AHMAcABhAG4AIABjAGwAYQBzAHMAPQBHAHIAYQBtAEUAPgBh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IAAmAHEAdQBvAHQAOwA8AC8AcwBwAGEAbgA+ACAAbwByACA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HkAbwB1AHIADQAKACAAIABmAGEAYwBpAGwAaQB0AHkAIABmAG8AcgAgAGE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bgBjAGUALgAmAHEAdQBvAHQ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1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bABh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N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FAG4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8AZgAgAHQAZQBzAHQ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8AC8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AvAG8AOgBwAD4APAAvAHMAcABhAG4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C8AZABpAHYAPgANAAoADQAKADwALwBiAG8AZAB5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CBB113/New+Appointment_Request+-+Disable+unsupported+facilities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CBB113/New+Appointment_Request+-+Disable+unsupported+facilities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CBB113/New+Appointment_Request+-+Disable+unsupported+facilities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GUAdwArAEEAcABwAG8AaQBuAHQAbQBlAG4AdABfAFIAZQBxAHUAZQBzAHQAK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RABpAHMAYQBiAGwAZQArAHUAbgBzAHUAcABwAG8AcgB0AGUAZAAr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MALgBoAHQAbQAiAD4ADQAKADwAIQBbAGkAZgAgAEkARQBdAD4ADQAKADwAYgBhAHM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aAByAGUAZgA9ACIAZgBpAGwAZQA6AC8ALwAvAEMAOgBcADEARQBDAEIAQgAxADEAMwBc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sAQQBwAHAAbwBpAG4AdABtAGUAbgB0AF8AUgBlAHEAdQBlAHMAdAArAC0AKwBEAGk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sAdQBuAHMAdQBwAHAAbwByAHQAZQBkACsAZgBhAGMAaQBsAGkAdABpAGUAcw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BcAGgAZQBhAGQAZQByAC4AaAB0AG0AIgANAAoAaQBkAD0AIgB3AGUAYgBhAHI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dABlAG0AcABfAGIAYQBzAGUAXwB0AGEAZwAiAD4ADQAKADwAIQBbAGUAbgBkAGkAZg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bAGkAZgAgAGcAdABlACAAbQBzAG8AIAA5AF0APgA8AHgAbQBsAD4ADQAK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oAGEAcABlAGQAZQBmAGEAdQBsAHQAcwAgAHYAOgBlAHgAdAA9ACIAZQBkAGkAd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kAZABtAGEAeAA9ACIAMgAwADQAOQAiAC8APgANAAoAPAAvAHgAbQBsAD4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LQAtAD4ADQAKADwALwBoAGUAYQBkAD4ADQAKAA0ACgA8AGIAbwBkAHkAI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0ARQBOAC0AVQBTACAAbABpAG4AawA9AGIAbAB1AGUAIAB2AGwAaQBuAGsAPQBwAHU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BkAGkAdgAgAHMAdAB5AGwAZQA9ACcAbQBzAG8ALQBlAGw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ZgBvAG8AdABuAG8AdABlAC0AcwBlAHAAYQByAGEAdABvAHIAJwAgAGkAZAA9AGY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cwBwAGUAYwBpAGEAbAAtAGMAaABhAHIAYQBj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cwBlAHAAYQByAGEAdABvAHIAJwA+ADwAIQBbAGkAZgAg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HAAcABvAHIAdABGAG8AbwB0AG4AbwB0AGUAcwBdAD4ADQAKAA0ACgA8AGgAcg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wAZQBmAHQAIABzAGkAegBlAD0AMQAgAHcAaQBkAHQAaAA9ACIAMwAzACUAI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hAFsAZQBuAGQAaQBmAF0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YAbwBvAHQAbgBvAHQAZQAtAGMAbwBuAHQAaQBuAHUAYQB0AGkAbwBu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JwAgAGkAZAA9AGYAYwBz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YQBsAC0AYwBoAGEAcgBhAGMAdABlAHIAOgBmAG8AbwB0AG4AbwB0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bgB1AGEAdABpAG8AbgAtAHMAZQBwAGEAcgBhAHQAbwByACcAPgA8ACEAWwBpAGYAI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wAHAAbwByAHQARgBvAG8AdABuAG8AdABlAHMAXQA+AA0ACgANAAoAPABoAHI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sAGUAZgB0ACAAcwBpAHoAZQA9ADEAPgANAAo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lAG4AZ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JwAgAGkAZAA9AGUAcw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wAGUAYwBpAGEAbAAtAGMAaABhAHIAYQBjAHQAZQByADoAZgBvAG8Ad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JwA+ADwAIQBbAGkAZgAgACEAcwB1AHAAcABvAHIAdA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cwBdAD4ADQAKAA0ACgA8AGgAcgAgAGEAbABpAGcAbgA9AGwAZQBmAHQAIA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0AMQAgAHcAaQBkAHQAaAA9ACIAMwAzACUAIgA+AA0AC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UAbgBk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jAG8AbgB0AGkAbgB1AGEAdABpAG8AbgAtAHMAZQBwAGEAcgBhAHQAbw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MAcwA+AA0ACgANAAo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0AcwBvAC0AcwBwAGUAYwBpAGEAbAAt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Do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D4APAAhAFsAaQBmACAAIQBzAHUAcABwAG8AcgB0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BzAF0APgANAAoADQAKADwAaAByACAAYQBsAGkAZwBuAD0AbABlAGYAdAAg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xAD4ADQAKAA0ACgA8ACEAWwBlAG4AZABpAGYAXQ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aABlAGEAZABlAHIAJwAgAGkAZAA9AGUAaA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IAGUAYQBkAGUAcg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oAGUAYQBk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aAAxAD4ADQAKAA0ACgA8AHAAIABjAGwAYQBzAHMAPQBNAHMAbw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DwAbwA6AHAAPgAmAG4AYgBzAHAAOwA8AC8AbwA6AHA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UAcgAnACAAaQBkAD0AZQBmADE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YAbwBvAHQAZQBy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wAD4ADQAKAA0ACgA8AC8AZABpAHY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YAbwBvAHQAZQByACcAIABpAGQAPQB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gAGMAbABhAHMAcwA9AE0AcwBvAEYAbwBvAHQAZQBy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vADoAcAA+ADwALwBw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ZABpAHYAIABzAHQAeQBsAGUAPQAnAG0AcwBvAC0AZQBsAGUAbQBlAG4AdAA6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cAIABpAGQAPQBmAGgAMQ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PgA8AG8AOgBwAD4AJgBuAGIAcwBwADsAPAAvAG8AOgBw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kAGkAd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wAZQBtAGUAbgB0ADoAZgBvAG8AdABlAHIAJwAgAGkAZAA9AGYAZg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GAG8AbwB0AGUAcgA+ADwAbwA6AHA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bwA6AHAAPgA8AC8AcAA+AA0ACgANAAoAPAAvAGQAaQB2AD4ADQAKAA0ACgA8AC8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CBB113/New+Appointment_Request+-+Disable+unsupported+facilities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New+Appointment_Request+-+Disable+unsupported+facilities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A.5A04095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