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B0.02C75E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02C75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Scheduling+Manager+Master+Test+Plan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UwBjAGgAZQBkAHUAbABpAG4AZwAr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EAZwBlAHIAKwBNAGEAcwB0AGUAcgArAFQAZQBzAHQAKwBQAGwAYQBu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gBpAGwAZQBsAGkAcwB0AC4AeABtAGwAIgA+AA0ACgA8ACEALQAtAFsAaQBmACAAZ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gADkAXQA+ADwAeABtAGwAPgANAAoAIAA8AG8AOgBPAGYAZgBpAGMAZQBEAG8AY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UwBlAHQAdABpAG4AZwBzAD4ADQAKACAAIAA8AG8AOgBBAGwAbABvAHcAUABO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vADoAUgBlAG0AbwB2AGUAUABlAHIAcwBvAG4AYQBsAEkAbg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vAD4ADQAKACAAIAA8AG8AOgBSAGUAbQBvAHYAZQBEAGEAdABlAEEAbgBk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LwA+AA0ACgAgADwALwBvADoATwBmAGYAaQBjAGUARABvAGMAdQBtAGUAbgB0AFM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cwA+AA0ACgA8AC8AeABtAGwAPgA8ACEAWwBlAG4AZABpAGYAXQAtAC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sAGkAbgBrACAAcgBlAGwAPQB0AGgAZQBtAGUARABhAHQAYQANAAoAaAByAGUAZgA9ACIAU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kAHUAbABpAG4AZwArAE0AYQBuAGEAZwBlAHIAKwBNAGEAcwB0AGUAcgArAF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QAGwAYQBuAF8AZgBpAGwAZQBzAC8AdABoAGUAbQBlAGQAYQB0AGEALgB0AGgAbQB4AC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sAGkAbgBrACAAcgBlAGwAPQBjAG8AbABvAHIAUwBjAGgAZQBtAGUATQBhAHAAc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NAAoAaAByAGUAZgA9ACIAUwBjAGgAZQBkAHUAbABpAG4AZwArAE0AYQBuAGEAZwBlAHIAK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GUAcgArAFQAZQBzAHQAKwBQAGwAYQBuAF8AZgBpAGwAZQBzAC8AYwBvAGwAbw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GUAbQBlAG0AYQBwAHAAaQBuAGcALgB4AG0AbAAiAD4ADQAKADwAIQAtAC0AWwBpAGY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gAG0AcwBvACAAOQBdAD4APAB4AG0AbAA+AA0ACgAgADwAdwA6AFcAbwByAGQAR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UAbgB0AD4ADQAKACAAIAA8AHcAOgBTAHAAZQBsAGwAaQBuAGcAUwB0AGEAdABlAD4AQ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uADwALwB3ADoAUwBwAGUAbABsAGkAbgBnAFMAdABhAHQAZQ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EAbQBtAGEAcgBTAHQAYQB0AGUAPgBDAGwAZQBhAG4APAAvAHcAOgBHAHIAYQB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ABhAHQAZQA+AA0ACgAgACAAPAB3ADoAVAByAGEAYwBrAE0AbwB2AGUAcwA+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8AC8AdwA6AFQAcgBhAGMAawBNAG8AdgBlAHMAPgANAAoAIAAgADwAdwA6AFQAcgBhAGMAaw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B0AGkAbgBnAC8APgANAAoAIAAgADwAdwA6AFYAYQBsAGkAZABhAHQAZQBB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cwB0AFMAYwBoAGUAbQBhAHMALwA+AA0ACgAgACAAPAB3ADoAUwBhAHYAZQBJAGYAW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SQBuAHYAYQBsAGkAZAA+AGYAYQBsAHMAZQA8AC8AdwA6AFMAYQB2AGUASQBmAFgATQBM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2AGEAbABpAGQAPgANAAoAIAAgADwAdwA6AEkAZwBuAG8AcgBlAE0AaQB4AGUAZABD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4AZgBhAGwAcwBlADwALwB3ADoASQBnAG4AbwByAGUATQBpAHgAZQBkAE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PgANAAoAIAAgADwAdwA6AEEAbAB3AGEAeQBzAFMAaABvAHcAUABsAGEAYwBlAGg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FQAZQB4AHQAPgBmAGEAbABzAGUAPAAvAHcAOgBBAGwAdwBhAHkAcwBTAGgAbwB3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ZQBoAG8AbABkAGUAcgBUAGUAeAB0AD4ADQAKACAAIAA8AHcAOgBEAG8ATgBvAHQ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vAHQAZQBRAEYALwA+AA0ACgAgACAAPAB3ADoATABpAGQAVABoAGUAbQBlAE8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EUATgAtAFUAUwA8AC8AdwA6AEwAaQBkAFQAaABlAG0AZQBPAHQAaABlAHI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aQBkAFQAaABlAG0AZQBBAHMAaQBhAG4APgBYAC0ATgBPAE4ARQA8AC8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FQAaABlAG0AZQBBAHMAaQBhAG4APgANAAoAIAAgADwAdwA6AEwAaQBkAFQAaABlAG0AZ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wAZQB4AFMAYwByAGkAcAB0AD4AWAAtAE4ATwBOAEUAPAAvAHcAOgBMAGkAZA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QwBvAG0AcABsAGUAeABTAGMAcgBpAHAAdAA+AA0ACgAgACAAPAB3ADoAQwBvAG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iAGkAbABpAHQAeQA+AA0ACgAgACAAIAA8AHcAOgBCAHIAZQBhAGsAVwByAGEAcA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UAGEAYgBsAGUAcwAvAD4ADQAKACAAIAAgADwAdwA6AFMAcABsAGkAdABQAGcAQ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bgBkAFAAYQByAGEATQBhAHIAawAvAD4ADQAKACAAIAA8AC8AdwA6AEMAbwBtAHA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aQB0AHkAPgANAAoAIAAgADwAdwA6AEQAbwBOAG8AdABPAHAAdABpAG0AaQB6AGU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QgByAG8AdwBzAGUAcgAvAD4ADQAKACAAIAA8AG0AOgBtAGEAdABoAFAAc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tAGEAdABoAEYAbwBuAHQAIABtADoAdgBhAGwAPQAiAEMAYQBtAGIAcgBpAGE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oACIALwA+AA0ACgAgACAAIAA8AG0AOgBiAHIAawBCAGkAbg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GYAbwByAGUAIgAvAD4ADQAKACAAIAAgADwAbQA6AGIAcgBrAEIAaQBuAFMAdQBiACA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D0AIgAmACMANAA1ADsALQAiAC8APgANAAoAIAAgACAAPABtADoAcwBtAGEAbABs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MAIABtADoAdgBhAGwAPQAiAG8AZgBmACIALwA+AA0ACgAgACAAIAA8AG0AOg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C8APgANAAoAIAAgACAAPABtADoAbABNAGEAcgBnAGkAbg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8APgANAAoAIAAgACAAPABtADoAcgBNAGEAcgBnAGkAbgAgAG0AOgB2AGEAbAA9ACI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tADoAZABlAGYASgBjACAAbQA6AHYAYQBsAD0AI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IAbwB1AHAAIgAvAD4ADQAKACAAIAAgADwAbQA6AHcAcgBhAHAASQBuAGQAZQBuAH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gBhAGwAPQAiADEANAA0ADAAIgAvAD4ADQAKACAAIAAgADwAbQA6AGkAbgB0AEwAa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YAYQBsAD0AIgBzAHUAYgBTAHUAcAAiAC8APgANAAoAIAAgACAAPABtADoAbgBhAHI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AgAG0AOgB2AGEAbAA9ACIAdQBuAGQATwB2AHIAIgAvAD4ADQAKACAAIAA8AC8AbQ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gAUAByAD4APAAvAHcAOgBXAG8AcgBkAEQAbwBjAHUAbQBlAG4AdAA+AA0ACgA8AC8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CEAWwBlAG4AZABpAGYAXQAtAC0APgA8ACEALQAtAFsAaQBmACAAZwB0AGU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DkAXQA+ADwAeABtAGwAPgANAAoAIAA8AHcAOgBMAGEAdABlAG4AdABTAHQAeQBs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EwAbwBjAGsAZQBkAFMAdABhAHQAZQA9ACIAZgBhAGwAcwBlACIAIABEAGU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HQAcgB1AGUAIgANAAoAIAAgAEQAZQBm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HQAcgB1AGUAIgAgAEQAZQBmAFEARgBvAHIAbQBhAH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RABlAGYAUAByAGkAbwByAGkAdAB5AD0AIgA5ADkAIgANAAoAIAAgAE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FMAdAB5AGwAZQBDAG8AdQBuAHQAPQAiADIANgA3ACI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w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E4AbwByAG0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aABlAGEAZABpAG4AZw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O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oAGUAYQBkAGkAbgBnACAAM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aQBuAGc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aABlAGEAZABpAG4AZw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RAEYAbwByAG0AYQB0AD0AIgB0AHIAdQBlACIAIABOAGEAbQBlAD0AIg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N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GgAZQBhAGQAaQBuAGc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k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GgAZQBhAGQAaQBuAGcAIAA3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k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ZQBhAGQAaQBuAGcAIAA4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kAIgAgAFEARgBvAHIAbQBhAHQAPQAiAHQAcgB1AGUAIgAgAE4AYQBtAGUAPQAi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5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dABvAGMAIAAx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OQAiACAATgBhAG0AZQA9ACIAdABvAGM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OQAiACAATgBhAG0AZQA9ACIAdABvAGM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TgBhAG0AZQA9ACIAd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O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dABvAGM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TgBhAG0AZQA9ACIAdABvAGM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OQAiACAATgBhAG0AZQA9ACIAdABvAGMAIAA3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OQAiACAATgBhAG0AZQA9ACIAdABvAGMAIAA4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OQAiACAATgBhAG0AZQA9ACI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AA5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N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YwBhAHAAdABpAG8Ab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xADA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VABpAHQAbABl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QAZQBmAGEAdQBsAHQAIABQAGEAcgBhAGcAcgBhAHAAaAAgAE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Q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FMAdQBiAHQAaQB0AGwAZ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y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UwB0AHIAbwBuAGc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g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UAbQBwAGgAYQBzAGkAc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1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hAGIAbABlACAARwByAGkAZ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FAAbABhAGMAZQBoAG8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FQAZQB4AH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OAG8AIABTAHAAYQBjAGkAbgBn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TAGgAYQBkAGkAbgBn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MAGkAcwB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HAHIAaQBk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g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wAaQBz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O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cAcgBpAG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O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z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c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EAGEAcgBrACAATABpAHMAd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UwBoAGEAZABpAG4AZ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M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EEAYwBjAGUAbgB0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ABpAGcAaAB0ACAATABpAHMAdA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I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TAGgAYQBkAGkAbgBnACAAMQAgAEEAYwBjAGUAbgB0AC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Q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TAGgAYQBkAGkAbgBn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MAGkAcwB0ACAAMQAgAEEAYwBjAGUAbgB0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IAZQB2AGkAcwBpAG8Ab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Q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TABpAHMAdAAgAFAAYQByAGEAZwByAGE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IAO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RAHUAbwB0AG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EkAbgB0AGUAbgBzAGUAIABRAHU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2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ABBAGMAYwBlAG4AdA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3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EAIABBAGMAYwBlAG4AdAAgADE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4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I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MAIABBAGMAYwBlAG4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QAYQByAGsAIABMAGkAcwB0ACAAQQBjAGMAZQBuAH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DAG8AbABvAHIAZgB1AGwAIABMAGkAcwB0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TAGgAYQBkAGkAbgBn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x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y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xACAAQQBjAGMAZQBuAHQ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wAaQBzAHQ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xACAAQQBjAGMAZQBu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O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y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z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EAGEAcgBrACAATABpAHMAdAAgAEEAYwBjAGUAbgB0ACAAM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EEAYwBjAGUAbgB0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I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TABpAHMAdAAgAEEAYwBjAGUAbgB0ACAAM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M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RwByAGkAZ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ABpAGcAaAB0ACAATABpAHMAdA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I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TAGgAYQBkAGkAbgBnACAAMQ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Q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TAGgAYQBkAGkAbgBn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MAGkAcwB0ACAAMQAgAEEAYwBjAGUAbgB0ACAAMw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Y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MAGkAcwB0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c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QAgAEEAYwBjAGUAbgB0ACAAM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g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g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RABhAHIAawAgAEwAaQBzAHQAIABBAGMAYwBlAG4AdA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FMAaABhAGQAaQBuAGc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EwAaQBzAHQAIABBAGMAYwBlAG4AdAAgAD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z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EcAcgBpAG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wAaQBzAHQ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wAaQBnAGgAdAAgAEcAcgBpAG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E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0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UwBoAGEAZABpAG4AZw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1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EAIABBAGMAYwBlAG4AdAAgADQ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2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IAIABBAGMAYwBlAG4AdA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3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EAIABBAGMAYwBlAG4AdA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4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I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M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Q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MAGkAcwB0ACAAQQBjAGMAZQBuAHQAIAA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TAGgAYQBkAGkAbgBn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QQBjAGMAZQBuAHQAIAA0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DAG8AbABvAHIAZgB1AGwAIABHAHIAaQBkACAAQQBjAGMAZQBuAHQAIAA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MAGkAcwB0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M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MAGkAZwBoAHQAIABHAHIAaQBk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x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FMAaABhAGQAaQBuAGcAIAAy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AAQQBjAGMAZQBuAHQAIAA1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yACAAQQBjAGMAZQBuAHQ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y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O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z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EAGEAcgBr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N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UwBoAGEAZABpAG4AZwAgAEEAYwBjAGUAbgB0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I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EAYwBjAGUAbgB0ACAAN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M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RwByAGkAZAAgAEEAYwBjAGUAbgB0ACAAN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UwBoAGEAZABpAG4AZ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E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GcAaAB0ACAARwByAGkAZA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Q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TAGgAYQBkAGkAbgBnACAAMg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U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MAGkAcwB0ACA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MAGkAcwB0ACAAMgAgAEEAYwBjAGUAbgB0ACAAN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c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g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g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w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RABhAHIAaw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FMAaABhAGQAaQBuAGcAIABBAGMAYwBlAG4AdA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Y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EcAcgBpAGQAIABBAGMAYwBlAG4AdA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Q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FMAdQBiAHQ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QBtAHAAaABhAHMAaQB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JAG4AdABlAG4AcwBlACAARQBtAHAAa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RAEYAbwByAG0AYQB0AD0AIgB0AHIAdQ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TAHUAYgB0AGwAZQAgAFIAZQBmAGUAcgBlAG4AYwBl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M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G4AcwBlACAAUgBlAGYAZQByAGUAbgBjAG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EIAbwBvAGsAIA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3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CAGkAYgBsAGkAbwBnAHIAYQBwAGgAe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k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FQATwBDACAASABlAGEAZABpAG4AZwAiAC8APgANAAoAIAA8AC8AdwA6AEw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FMAdAB5AGwAZQBzAD4ADQAKADwALwB4AG0AbAA+ADwAIQBbAGUAbgBkAGkAZgBdAC0AL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MAdAB5AGwAZQA+AA0ACgA8ACEALQAtAGIAbwBkAHkADQAKAAkAewBtAGkAbg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IABhAHUAdABvACAAIAAgACAAIQBpAG0AcABvAHIAdABhAG4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RgBVAEwATAAtAEgARQBJAEcASABUAC0AQwBPAE4AVABBAEkATgBFAFIADQAKAAkAew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pAGcAaAB0ADoAIABhAHUAdABvACAAIAAgACAAIQBpAG0AcABvAHIAdABh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MATQBBAEkATgANAAoACQB7AG0AaQBuAC0AaABlAGkAZwBoAHQAOg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hAGkAbQBwAG8AcgB0AGEAbgB0ADsAfQANAAoAIwBQAEEARwBFAA0ACgAJAHs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oAGUAaQBnAGgAdAA6ACAAYQB1AHQAbwAgACAAIAAgACEAaQBtAHAAbwByAHQAY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AjAEMATwBOAFQARQBOAFQ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C4ASABBAFMALQBQ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TAE8ATgBBAEwALQBTAEkARABFAEIAQQBSACAAIwBDAE8ATgBUAEUATgBUAA0ACgAJAHs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oAGUAaQBnAGgAdAA6ACAAYQB1AHQAbwAgACAAIAAgACEAaQBtAHAAbwByAHQAY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hACwAIABhADoAbABpAG4AawAsACAAYQA6AHYAaQBzAGkAdABlAGQALAAgAGE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1AHMALAAgAGEAOgBoAG8AdgBlAHIALAAgAGEAOgBhAGMAdABpAHYAZQAgAH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YwBvAGwAbwByADoAIAAjADAAMAAwADsADQAKAH0ADQAKADoAYgBlAGYAbwByAGUAIA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GMAbwBuAHQAZQBuAHQAOgAgAG4AbwBuAGUAIAAhAGkAbQBwAG8Ac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sAIAAvACoAIAByAGUAbQBvAHYAZQAgAG0AaQBkAGQAbwB0ACAAZgBvAHIAIABwAH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2AGkAZQB3ACAAKgAvAA0ACgB9AA0ACgAjAEYATwBPAFQARQBSAA0ACgAJAHsAc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DoAcgBlAGwAYQB0AGkAdgBlADsAfQANAAoALgBXAEkASwBJAC0AQwBPAE4AV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AgAC4AVABBAEIATABFAC0AVwBSAEEAUAANAAoACQB7AG8AdgBlAHIAZgBsAG8Adw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YgBsAGUAOwB9AA0ACgAuAFcASQBLAEkALQBDAE8ATgBUAEUATgBUACAAc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IAZgBsAG8AdwA6AHYAaQBzAGkAYgBsAGUAOwB9AA0ACgAuAFAAQQBOAEUAT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PAEQARQBDAE8ATgBUAEUATgBUAA0ACgAJAHsAbwB2AGUAcgBmAGwAbwB3ADoAdgBpAHM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7AH0ADQAKAC4AUABBAE4ARQBMACAALgBDAE8ARABFAEMATwBOAFQARQBOAFQAIA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QB7AG8AdgBlAHIAZgBsAG8AdwA6AHYAaQBzAGkAYgBsAGUAOwB9AA0ACgAuAEkAT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RQAtAFcAUgBBAFAADQAKAAkAewBvAHYAZQByAGYAbABvAHcAOgB2AGkAcwBpAGIAbA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IwBjAG8AbQBtAGUAbgB0AHMALQBzAGUAYwB0AGkAbwBuAC4AcABhAGcAZQBT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LgBzAGUAYwB0AGkAbwBuAC0AaABlAGEAZABlAHIALAANAAoAIw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MALQBzAGUAYwB0AGkAbwBuAC4AcABhAGcAZQBTAGUAYwB0AGkAbwBuACAALg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0AdABpAHQAbABlACwADQAKACMAYwBoAGkAbABkAHIAZQBuAC0Ac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uAHAAYQBnAGUAUwBlAGMAdABpAG8AbgAgAC4AcwBlAGMAdABpAG8AbgAt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DQAKACMAYwBoAGkAbABkAHIAZQBuAC0AcwBlAGMAdABpAG8AbgAuAHAAYQBnAGUAU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C4AcwBlAGMAdABpAG8AbgAtAHQAaQB0AGwAZQAsAA0ACgAuAGMAaABpAGwAZ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tAHMAaABvAHcALQBoAGkAZABlACAAewANAAoAIAAgACAAIABwAGEAZABkAGkAbgBn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CAAMAA7AA0ACgAgACAAIAAgAG0AYQByAGcAaQBuAC0AbABlAGYAdAA6ACA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9AA0ACgAuAGMAaABpAGwAZAByAGUAbgAtAHMAaABvAHcALQBoAGkAZABlAC4Aa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sADQAKACAAIAAgACAAZABpAHMAcABsAGEAeQA6ACAAbgBvAG4AZQA7AA0ACgB9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vACoAIABGAG8AbgB0ACAARABlAGYAaQBuAGkAdABpAG8AbgBzACAAKgAvAA0ACgAg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jAGUADQAKAAkAew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A0ACgAJAHAAYQBuAG8AcwBlAC0AMQA6ADUAIAAwACAAMAAgADA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IAAwACAAMAAgADAAOwANAAoACQBtAHMAbwAtAGYAbwBuAHQALQBjAGgAYQByAHM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gA7AA0ACgAJAG0AcwBvAC0AZwBlAG4AZQByAGkAYw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GEAdQB0AG8AOwANAAoACQBtAHMAbwAtAGYAbwBuAHQALQBwAGkAdABjAGgAOgB2AG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OwANAAoACQBtAHMAbwAtAGYAbwBuAHQALQBzAGkAZwBuAGEAdAB1AHIAZQ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DYAOAA0ADMANQA0ADUANgAgADAAIAAwACAALQAyADEANAA3ADQAOAAzADYANAA4ACA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EAAZgBvAG4AdAAtAGYAYQBjAGUADQAKAAkAe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A0ACgAJAHAAYQBuAG8AcwBlAC0AMQA6ADUAIAAwACA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wACAAMAAgADAAIAAwACAAMAAgADAAOwANAAoACQBtAHMAbwAtAGYAbwBuAHQALQ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HMAZQB0ADoAMgA7AA0ACgAJAG0AcwBvAC0AZwBlAG4AZQByAGkAYw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GEAdQB0AG8AOwANAAoACQBtAHMAbwAtAGYAbwBuAHQALQBwAGkAdA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2AGEAcgBpAGEAYgBsAGUAOwANAAoACQBtAHMAbwAtAGYAbwBuAHQALQBzAGkAZwBuAGEAd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6ADAAIAAyADYAOAA0ADMANQA0ADUANgAgADAAIAAwACAALQAyADEANAA3ADQAOAAz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4ACAAMAA7AH0ADQAKAEAAZgBvAG4AdAAtAGYAYQBjAGUADQAKAAkAe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DAG8AbgBzAG8AbABhAHMAOwANAAoACQBwAGEAbgBvAHMAZQAtADEAOg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xACAANgAgADkAIAAyACAAMgAgADQAIAAzACAAMgAgADQAOwANAAoACQBtAHMAbw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gAYQByAHMAZQB0ADoAMAA7AA0ACgAJAG0AcwBvAC0AZwBlAG4AZQByAGkAY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HIAbwBtAGEAbgA7AA0ACgAJAG0AcwBv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bwB0AGgAZQByADsADQAKAAkAbQBzAG8ALQBmAG8AbgB0AC0Ac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DoAYQB1AHQAbwA7AA0ACgAJAG0AcwBvAC0AZgBvAG4AdAAtAHMAaQBnAG4AYQB0AH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AgADAAIAAwACAAMAAgADAAIAAwADsAfQANAAoAIAAvACoAIABTAHQAeQBsAGUAI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4AaQB0AGkAbwBuAHMAIAAqAC8ADQAKACAAcAAuAE0AcwBvAE4AbwByAG0AYQBs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NAHMAbwBOAG8AcgBtAGEAbAAsACAAZABpAHYALgBNAHMAbwBOAG8AcgBtAGEAb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EAZgBvAHIAbQBhAH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hAHIAZQBuAHQAOgAiACIAOwANAAoACQBtAGEAcgBnAGkAbg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iAG8AdAB0AG8AbQA6AC4AMAAwADAAMQ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oADEADQAKAAkAew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xAGYAbwByAG0AYQB0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ZQBhAGQAaQBuAGcAIAAxACAAQwBoAGEAc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tAHMAbwAtAG8AdQB0AGwAaQBu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OgAxADsADQAKAAkAZgBvAG4AdAAtAHMAaQB6AGUAOgAyADQ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YAbwBuAHQALQB3AGUAaQBnAGgAdAA6AG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wB9AA0ACgBoADIADQAKAAkAew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xAGYAbwByAG0AYQB0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gAZQBhAGQAaQBuAGcAIAAy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tAHMAbwAtAG8AdQB0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OgAyADsADQAKAAkAZgBvAG4AdAAtAHMAaQB6AGUAOgAxADg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YAbwBuAHQALQB3AGUAaQBnAGg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QAOwB9AA0ACgBoADMADQAKAAkAew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xAGYAbwByAG0AYQB0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AiAEgAZQBhAGQAaQBuAGcAIAAzACA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tAHMAbwAtAG8AdQB0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UAdgBlAGwAOgAzADsADQAKAAkAZgBvAG4AdAAtAHMAaQB6AGUAOgAxADMALg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YAbwBuAHQALQB3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sAGQAOwB9AA0ACgBoADQADQAKAAkAew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xAGYAbwByAG0AYQB0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AiAEgAZQBhAGQAaQBuAGcAIAA0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tAHMAbwAtAG8AdQB0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LQBsAGUAdgBlAGwAOgA0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A0ACgAJAGYAbwBuAHQALQB3AGU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bwBsAGQAOwB9AA0ACgBoADUADQAKAAkAew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zAHQAeQBsAGUALQBxAGYAbwByAG0AYQB0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ZQBhAGQAaQBuAGcAIAA1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i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tAHMAbwAtAG8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LQBsAGUAdgBlAGwAOgA1ADsADQAKAAk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YAbwBuAHQALQB3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GIAbwBsAGQAOwB9AA0ACgBoADYADQAKAAkAew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xAGYAbwByAG0AYQB0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aQBuAGc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oAGEAcgAi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tAHMAb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wAaQBuAGUALQBsAGUAdgBlAGwAOgA2ADsADQAKAAkAZgBvAG4AdAAtAHMAaQB6AGUAO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ANAAoACQBmAG8AbgB0AC0Adw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BiAG8AbABkADsAfQANAAoAcAAuAE0AcwBvAEgAZQBhAGQAZQByACwAIABsAGk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IAGUAYQBkAGUAcgAsACAAZABpAHYALgBNAHMAbwBIAGUAYQBkAGU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IgBIAGUAYQBkAGUAcgAgAEMAaABhAHI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DoAMABpAG4AOwANAAoACQBtAGEAcgBnAGkAbgAtAGIAbwB0AHQAbwBtADo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xAHAAdA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dABhAGIALQBzAHQAbwBwAHMAOg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yADUAaQBuACAAcgBpAGcAaAB0ACAANgAuADUAa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A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GAG8AbwB0AGUAcgAsACAAbABpAC4ATQBzAG8ARgBvAG8AdABlAHI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RgBvAG8AdABlAHIADQAKAAkAew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cwB0AHkAbABlAC0AbABpAG4AawA6ACIAR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DAGgAYQByACIAOwANAAoACQBtAGEAcgBnAGkAbgA6ADAAaQBu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6AC4AMAAwADAAMQBwAHQ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BzADoAYwBlAG4AdABlAHIAIAAzAC4AMgA1AGkAbgAgAHIAaQBnAGg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wAA0ACgAJAHs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HIAZQANAAoACQB7AG0AcwBvAC0AcwB0AHkAbABlAC0AbgBvAHMAaA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IAFQATQBMACAAUAByAGU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lAGQAIABDAGgAYQByACIAOwANAAoACQBtAGEAcgBnAGkAbg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6AC4AMAAwADAAMQ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NAA1AC4AOABwAHQAIAA5ADEALgA2AHAAdAAgADEAMwA3AC4AN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DgAMwAuADIAcAB0ACAAMgAyADkALgAwAHAAdAAgADIANwA0AC4AOABwAHQAIAAz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YAcAB0ACAAMwA2ADYALgA0AHAAdAAgADQAMQAyAC4AMgBwAHQAIAA0ADUAO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wADMALgA4AHAAdAAgADUANAA5AC4ANgBwAHQAIAA1ADkANQAuADQAcAB0ACAANgA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HAAdAAgADYAOAA3AC4AMABwAHQAIAA3ADMAMgAuADg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HUAcgBpAGUAcgAgAE4AZQB3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MAcABhAG4ALgBIAGUAYQBkAGkAbgBn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NAAoACQB7AG0AcwBvAC0AcwB0AHkAbABlAC0AbgBhAG0AZQ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EAIABDAGgAYQByACI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8AYwBrAGUAZA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IAGUAYQBkAGkAbgBnACAAMQ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Q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zAGkAegBlADoAMQA0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EMAYQBtAGIAcgBpAGE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EAcwBjAGk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OwANAAoACQBtAHMAbwAtAGEAcwBjAGk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sAGEAdABpAG4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ZgBhAHIAZQBhAHMAdAA7AA0ACgAJAG0AcwBvAC0AaA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hAG0AYgByAGkAYQ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dABoAGUAbQBlAC0AZgBvAG4AdAA6AG0AYQBqAG8AcgAtAGwAYQB0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YgBpAGQ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iAGkAZABpADsADQAKAAkAYwBvAGwAbwByADoAI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QBGADkAMQA7AA0ACgAJAG0AcwBvAC0AdABoAGUAbQBlAGMAbwBsAG8AcgA6AG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OwANAAoACQBtAHMAbwAtAHQAaABlAG0AZQBzAGgAYQBkAGUAOgAxADk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zAHAAYQBuAC4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yAEMAaABhAHI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yACAAQwBoAGEAcgAi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8AcwBoAG8AdwA6AHkAZQBz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bABvAGMAawBlAG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CIASABlAGEAZABpAG4AZwAgAD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z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cwBpAHoAZQA6ADEAMw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DAGEAbQBiAHIAaQBh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hAHMAYwBp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hAHMAYwBp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YAYQByAGUAYQBzAHQAOwANAAoACQBtAHMAbwAtAGg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EMAYQBtAGIAcgBpAGE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HQAaABlAG0AZQAtAGYAbwBuAHQAOgBtAGEAagBvAHIALQBsAGEAd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IAaQBk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YgBpAGQAaQA7AA0ACgAJAGMAbwBsAG8AcgA6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GADgAMQBCAEQAOwANAAoACQBtAHMAbwAtAHQAaABlAG0AZQBjAG8AbABvAHIAOgBh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xADsADQAKAAkAZgBvAG4AdAAtAHcAZQBpAGcAaAB0ADoAYgBvAGwAZAA7AH0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LgBIAGUAYQBkAGkAbgBnADMAQwBoAGEAc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CIASABlAGEAZABpAG4AZwAgADM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bwBzAGgAbwB3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sAG8AYwBrAGUAZ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sAGkAbgBr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wAi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gAsACIAcwBlAHIAaQBmACIAOwANAAoACQBtAHMAbwAtAGEAcwBjAGk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ZgBhAHIAZQBhAHM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HQAaABlAG0AZQAtAGYAbwBuAHQAOgBtAGEAagBvAHIALQBiAGkAZABp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IwA0AEYAOAAxAEIARAA7AA0ACgAJAG0AcwBvAC0AdABoAGUAbQBl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EAYwBjAGUAbgB0ADEAOwANAAoACQBmAG8AbgB0AC0AdwBlAGkAZwBoAHQAOg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DsAfQANAAoAcwBwAGEAbgAuAEgAZQBhAGQAaQBuAGcANA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GUAYQBkAGkAbgBnACAANA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jAGsAZQBk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0ACI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hAG0AYgByAGkAYQAiACwAIgBzAGUAcgBpAGYAIgA7AA0ACgAJAG0AcwBvAC0AYQ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EAa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EAbgBzAGkALQBmAG8AbgB0AC0AZgBhAG0AaQBsAHkAO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DsADQAKAAkAbQBzAG8ALQBoAGEAbgBz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bABhAHQAaQBu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dABoAGUAbQBlAC0AZgBvAG4AdAA6AG0AYQBqAG8Ac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OwANAAoACQBjAG8AbABvAHIAOgAjADQARgA4ADEAQgBEADsADQAKAAkAbQBzAG8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YwBvAGwAbwByADoAYQBjAGMAZQBuAHQAMQA7AA0ACgAJAGYAbwBuAHQALQB3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GIAbwBsAGQAOwANAAoACQBmAG8AbgB0AC0AcwB0AHkAbABlADoAaQB0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OwB9AA0ACgBzAHAAYQBuAC4ASABlAGEAZABpAG4AZwA1AEMAaA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EgAZQBhAGQAaQBuAGcAIAA1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uAG8AcwBoAG8Ad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MAawBlAG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UAI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EAbQBiAHIAaQBhACIALAAiAHMAZQByAGkAZgAiADsADQAKAAkAbQBzAG8ALQBhAHM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YQBq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gAYQBuAHM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0AGgAZQBtAGUALQBmAG8AbgB0ADoAbQBhAGoAbwBy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7AA0ACgAJAGMAbwBsAG8AcgA6ACMAMgA0ADMARgA2ADAAOwANAAoACQBtAHMAbw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jAG8AbABvAHIAOgBhAGMAYwBlAG4AdAAxADsADQAKAAkAbQBzAG8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oAGEAZABlADoAMQAyADcAOwB9AA0ACgBzAHAAYQBuAC4ASABlAGEAZABpAG4AZwA2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DQAKAAkAewBtAHMAbwAtAHMAdAB5AGwAZQAtAG4AYQBtAGU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2ACAAQwBoAGEAcgAiADsADQAKAAkAbQBzAG8ALQBzAHQAeQBsAGUALQBuAG8Ac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DQAKAAk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vAGMAawBlAG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y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EAbQBiAHIAaQBh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HMAYwBp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hAHMAYwBp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gAYQBuAHM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IAaQBk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YgBpAGQAaQA7AA0ACgAJAGMAbwBsAG8AcgA6ACMAMgA0ADMARgA2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jAG8AbABvAHIAOgBhAGMAYwBlAG4Ad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0AGgAZQBtAGUAcwBoAGEAZABlADoAMQAyADc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oAaQB0AGEAbABpAGMAOwB9AA0ACgBzAHAAYQBuAC4ASABUAE0ATABQ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B0AGUAZABDAGgAY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IAFQATQBMACAAUAByAGUAZgBvAHIAbQBhAHQAdABlAGQ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VABNAEwAIABQAHIAZQBmAG8AcgBtAGEAdAB0AGUAZAAi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DAG8AbgBzAG8AbABhAHM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cwBjAGkAaQAtAGYAbwBuAHQALQBmAGEAbQBpAGwAeQA6AEMAbwBuAHMAb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EAbgBzAGkALQBmAG8AbgB0AC0AZgBhAG0AaQBsAHkAO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8AbABhAHMAOwB9AA0ACgBwAC4AcAByAGkAbgB0AC0AbwBuAGwAeQAsACAAbABpAC4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C0AbwBuAGwAeQAsACAAZABpAHYALgBwAHIAaQBuAHQALQBvAG4AbAB5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cAByAGkAbgB0AC0AbwBuAGwAe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wAC4AYwBvAG0AbQBlAG4AdAAsACAAbABp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sACAAZABpAHYALgBjAG8AbQBtAGUAbgB0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wBvAG0AbQBlAG4AdA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YwBvAG0AbQBlAG4AdAAtAGIAbwBkAHkALAAgAGwAaQAuAGMAbwBtAG0AZQBuAHQ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5ACwAIABkAGkAdgAuAGMAbwBtAG0AZQBuAHQALQBiAG8AZAB5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YwBvAG0AbQBlAG4AdAAtAGIAbwBkAH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AAuAGMAbwBtAG0AZQBuAHQALQBjAG8AbgB0AGUAbg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jAG8AbQBtAGUAbgB0AC0AYwBvAG4AdABlAG4AdAAsACAAZABpAHY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wBvAG4AdABlAG4AdA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MAbwBtAG0AZQBuAHQALQBjAG8AbgB0AGUAbgB0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A0ACgAJAG0AYQByAGcAaQBuAC0AcgBpAGcAa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0AYQByAGcAaQBuAC0AYgBvAHQAdABvAG0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GwAZQBm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wAGEAZwBlAHMAZQBjAHQAaQBvAG4ALAAgAGwAaQAuAHAAYQBnAGU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sACAAZABpAHYALgBwAGEAZwBlAHMAZQBjAHQAaQBvAG4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wAGEAZwBlAHMAZQBjAHQAaQBv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fQANAAoAcAAuAGEAdQBpAC0AaABlAGEAZABlAHIALQBpAG4AbgBl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GEAdQBpAC0AaABlAGEAZABlAHIALQBpAG4AbgBlAHIALAAgAGQAaQB2AC4AYQB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UAYQBkAGUAcgAtAGkAbgBuAGUAcg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GEAdQBpAC0AaABlAGEAZABlAHIALQBpAG4AbgBlAHI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ABpAHMAcABsAGEAeQA6AG4AbwBuAGUAOwANAAoACQBtAHMAb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GwAbAA7AH0ADQAKAHAALgBzAGkAZABlAGIAYQByACwAIABsAGkALg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wAIABkAGkAdgAuAHMAaQBkAGUAYgBh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zAGkAZABlAGIAYQBy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BuAG8AbgBlADsADQAKAAkAbQBzAG8ALQBoAGkAZABlADoAYQBs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aQBhAC0AZgBpAHgAZQBkAC0AcwBpAGQAZQBiAGEAcgAsACAAbABpAC4AaQB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HgAZQBkAC0AcwBpAGQAZQBiAGEAcgAsACAAZABpAHYALgBpAGEALQBmAGkAeABlAG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GIAYQByAA0ACgAJAHsAbQBzAG8ALQBzAHQAeQBsAGUALQBuAGEAbQBlADoAaQB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HgAZQBkAC0AcwBpAGQAZQBiAGEAcg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ANAAoAC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DoAbgBvAG4AZQA7AA0ACgAJAG0AcwBvAC0AaABpAGQAZQA6AGEAbABs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HAAYQBnAGUALQBhAGMAdABpAG8AbgBzACwAIABsAGkALgBwAGEAZwBlAC0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sACAAZABpAHYALgBwAGEAZwBlAC0AYQBjAHQAaQBvAG4Acw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HAAYQBnAGUALQBhAGMAdABpAG8Abg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QAaQBzAHAAbABhAHkAOgBuAG8AbgBl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kAZABlADoAYQBsAGwAOwB9AA0ACgBwAC4AbgBhAHYAbQBlAG4Ad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bgBhAHYAbQBlAG4AdQAsACAAZABpAHYALgBuAGEAdgBtAGUAbgB1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bgBhAHYAbQBlAG4Ad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kAGkAcwBwAGwAYQB5ADoAbgBvAG4AZQA7AA0ACgAJ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bABsADsAfQANAAoAcAAuAGEAagBzAC0AbQBlAG4AdQAtAGIAYQByACwAIABsAGk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cwAtAG0AZQBuAHUALQBiAGEAcgAsACAAZABpAHYALgBhAGoAcwAtAG0AZQBuAHUAL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GEAagBzAC0AbQBlAG4Ad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A0ACgAJAGQAaQBzAHAAbABhAHk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QAKAAkAbQBzAG8ALQBoAGkAZABlADoAYQBsAGwAOwB9AA0ACgBwAC4AbgBv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sACAAbABpAC4AbgBvAHAAcgBpAG4AdAAsACAAZABpAHYALgBuAG8AcAByAGkAbg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bgBvAHAAcgBpAG4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ANAAoACQBkAGkAcwBwAGwAYQB5ADoAbgBvAG4AZ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pAGQAZQA6AGEAbABsADsAfQANAAoAcAAuAGkAbgBsAGkAbgBlAC0AYwBvAG4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AtAGwAaQBuAGsALAAgAGwAaQAuAGkAbgBsAGkAbgBlAC0AYwBvAG4AdAByAG8AbA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LAAgAGQAaQB2AC4AaQBuAGwAaQBuAGUALQBjAG8AbgB0AHIAbwBsAC0AbABpAG4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GkAbgBsAGkAbgBl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AAtAGwAaQBuAGs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GwAbwBiAGEAbAAtAGMAbwBtAG0AZQBuAHQALQBhAGMAdABpAG8AbgBzACwAIABsAGk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iAGEAbAAtAGMAbwBtAG0AZQBuAHQALQBhAGMAdABpAG8AbgBzACwAIABkAGkAdgA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IAYQBsAC0AYwBvAG0AbQBlAG4AdAAtAGEAYwB0AGkAbwBuAHM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nAGwAbwBiAGEAbAAtAGMAbwBtAG0AZQBuAHQAL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LAAgAGwAaQAuAGMAbwBtAG0AZQBuAHQALQ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wAIABkAGkAdgAuAGMAbwBtAG0AZQBuAHQALQBhAGMAdABpAG8AbgBz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YwBvAG0AbQBlAG4AdAAt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aQBkAGUAOgBhAGwAbAA7AH0ADQAKAHAALgBxAHUAaQBjAGs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wBvAG4AdABhAGkAbgBlAHIALAAgAGwAaQAuAHEAdQBpAGMAaw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jAG8AbgB0AGEAaQBuAGUAcgAsACAAZABpAHYALgBxAHUAaQBjAGs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wBvAG4AdABhAGkAbgBlAHI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xAHUAaQBjAGsALQBjAG8AbQBtAGUAbgB0AC0AYwBvAG4AdABh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aQBkAGUAOgBhAGwAb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AAgAGwAaQAuAGMAbwBtAG0AZQBuAHQAMQAsACAAZABpAHYALgBjAG8AbQBt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jAG8AbQBtAGUAbgB0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AAuAGMAbwBtAG0AZQBuAHQALQBiAG8AZAB5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GMAbwBtAG0AZQBuAHQALQBiAG8AZAB5ADEALAAgAGQAaQB2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IAbwBkAHkAMQANAAoACQB7AG0AcwBvAC0AcwB0AHkAbABlAC0AbgBhAG0AZQ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iAG8AZAB5ADE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jAG8AbgB0AGUAbgB0ADEALAAgAGwAaQ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UAbgB0ADEALAAgAGQAaQB2AC4AYwBvAG0AbQBlAG4AdAAtAGMAbw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MQANAAoACQB7AG0AcwBvAC0AcwB0AHkAbABlAC0AbgBhAG0AZQA6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UAbgB0ADE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AAu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lAGMAdABpAG8AbgAxACwAIABsAGkALgBwAGEAZwBlAHMAZQBjAHQAaQBvAG4AM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wAGEAZwBlAHMAZQBjAHQAaQBvAG4AM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HAAYQBnAGUAcwBlAGMAdABpAG8AbgAx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0ADQAKAHAALgB0AGUAbQBwAGwAYQB0AGUAaQBuAHMAdAByAHUAYwB0AGkAbwBuAHM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QAZQBtAHAAbABhAHQAZQBpAG4AcwB0AHIAdQBjAHQAaQBvAG4Acw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0AGUAbQBwAGwAYQB0AGUAaQBuAHMAdAByAHUAYwB0AGkAbwBuAHM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0AGUAbQBwAGwAYQB0AGUAaQBuAHMAdAByAH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fQANAAoAcwBwAGEAbgAuAE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DQAKAAkAewBtAHMAbwAtAHMAdAB5AGwAZQAtAG4AYQBtAGU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QwBoAGEAcgAi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k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8AYwBrAGUAZAA6AHkAZQBz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kAbgBrADoASABlAGEAZABlAH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gAuADAAcAB0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C0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H0ADQAKAHMAcABhAG4ALgBGAG8AbwB0AGUAcg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GAG8AbwB0AGUAcg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vAGMAawBlAG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EYAbwBvAHQAZQBy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0AcwBvAC0AYgBpAGQ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4AUwBwAGUAbABsAEU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HMAcABsAC0AZQA6AHkAZQBzADsAfQANAAoAcwBwAGEAbgAu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0ARQANAAoACQB7AG0AcwBvAC0AcwB0AHkAbABlAC0AbgBhAG0AZQA6ACI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wByAGEAbQAtAGUAOgB5AGUAcwA7AH0ADQAKAC4ATQBzAG8AQwBoAHA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ANAAoACQB7AG0AcwBvAC0AcwB0AHkAbABlAC0AdAB5AHAAZQA6AGUAeABwAG8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uAGwAeQA7AA0ACgAJAG0AcwBvAC0AZABlAGYAYQB1AGwAdAAtAHAAcgBvAHAAc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ZgBvAG4AdAAtAHMAaQB6AGUAOgAxADAALgAw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w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cwBpAHoAZQA6ADEAMAAuADAAcAB0ADsAfQANAAoAI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IABQAGEAZwBlACAARABlAGYAaQBuAGkAdABpAG8AbgBzACAAKgAvAA0ACgAgAEA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QB7AG0AcwBvAC0AZgBvAG8AdABuAG8AdABlAC0AcwBlAHAAYQByAGEAdABvAHIAO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AoACIAUwBjAGgAZQBkAHUAbABpAG4AZwArAE0AYQBuAGEAZwBlAHIAKwBNAGE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rAFQAZQBzAHQAKwBQAGwAYQBuAF8AZgBpAGwAZQBzAC8AaABlAGEAZABlAHIALgBoAHQAb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AIABmAHMAOwANAAoACQBtAHMAbwAtAGYAbwBvAHQAbgBvAHQAZQAtAGMAbwBuAHQAa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0AcwBlAHAAYQByAGEAdABvAHIAOgB1AHIAbAAoACIAUwBjAGgAZQBkAHU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rAE0AYQBuAGEAZwBlAHIAKwBNAGEAcwB0AGUAcgArAFQAZQBzAHQAKwBQAGwAYQBu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ABlAGEAZABlAHIALgBoAHQAbQAiACkAIABmAGM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QBuAGQAbgBvAHQAZQAtAHMAZQBwAGEAcgBhAHQAbwByADoAdQByAGwAKAAiAFMAY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wAaQBuAGcAKwBNAGEAbgBhAGcAZQByACsATQBhAHMAdABlAHIAKwBUAGUAcwB0ACs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fAGYAaQBsAGUAcwAvAGgAZQBhAGQAZQByAC4AaAB0AG0AIgApACA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4AZABuAG8AdABlAC0AYwBvAG4AdABpAG4AdQBhAHQAaQBvAG4ALQBzAGU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8AcgA6AHUAcgBsACgAIgBTAGMAaABlAGQAdQBsAGkAbgBnACsATQBhAG4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rAE0AYQBzAHQAZQByACsAVABlAHMAdAArAFAAbABhAG4AXwBmAGkAbABlAHMALw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uAGgAdABtACIAKQAgAGUAYwBzADsAfQANAAoAQABwAGEAZwBlACAAVwBvAHIAZ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EADQAKAAkAewBzAGkAegBlADoAOAAuADUAaQBuACAAMQAxAC4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6ADEALgAwAGkAbgAgADEALgAwAGkAbgAgADEALgAwAGkAbg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7AA0ACgAJAG0AcwBvAC0AaABlAGEAZABlAHIALQBtAGEAcgBnAGkAbgA6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YAbwBvAHQAZQByAC0AbQBhAHIAZwBpAG4AOg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lAHYAZQBuAC0AaABlAGEAZABlAHIAOgB1AHIAbAAoACIAUwBjAG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pAG4AZwArAE0AYQBuAGEAZwBlAHIAKwBNAGEAcwB0AGUAcgArAFQAZQBzAHQAKwBQ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F8AZgBpAGwAZQBzAC8AaABlAGEAZABlAHIALgBoAHQAbQAiACkAIABlAGg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lAGEAZABlAHIAOgB1AHIAbAAoACIAUwBjAGgAZQBkAHUAbABpAG4AZwAr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EAZwBlAHIAKwBNAGEAcwB0AGUAcgArAFQAZQBzAHQAKwBQAGwAYQBu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BlAGEAZABlAHIALgBoAHQAbQAiACkAIABoADEAOwANAAoACQBtAHMAbwAtAGUAd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wB0AGUAcgA6AHUAcgBsACgAIgBTAGMAaABlAGQAdQBsAGkAbgBnACsATQBhAG4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rAE0AYQBzAHQAZQByACsAVABlAHMAdAArAFAAbABhAG4AXwBmAGkAbABlAHM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KQAgAGUAZgAxADsADQAKAAkAbQBzAG8ALQBmAG8AbwB0AGU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TAGMAaABlAGQAdQBsAGkAbgBnACsATQBhAG4AYQBnAGUAcgArAE0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sAVABlAHMAdAArAFAAbABhAG4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YAMQA7AA0ACgAJAG0AcwBvAC0AZgBpAHIAcwB0AC0AaABlAGEAZABlAHIAOg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oACIAUwBjAGgAZQBkAHUAbABpAG4AZwArAE0AYQBuAGEAZwBlAHIAKwBNAGEAcwB0AGUAc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KwBQAGwAYQBuAF8AZgBpAGwAZQBzAC8AaABlAGEAZABlAHIALgBoAHQAbQAi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gAMQA7AA0ACgAJAG0AcwBvAC0AZgBpAHIAcwB0AC0AZgBvAG8AdABl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UwBjAGgAZQBkAHUAbABpAG4AZwArAE0AYQBuAGEAZwBlAHIAKwBNAGEAcwB0AGUAcgAr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KwBQAGwAYQBuAF8AZgBpAGwAZQBzAC8AaABlAGEAZABlAHIALgBoAHQAbQAiACk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7AA0ACgAJAG0AcwBvAC0AcABhAHAAZQByAC0AcwBvAHUAcgBjAGUAOgAw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XAG8AcgBkAFMAZQBjAHQAaQBvAG4AMQANAAoACQB7AHAAYQBnAGUAOgBX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jAHQAaQBvAG4AMQA7AH0ADQAKACAALwAqACAATABpAHMAdAAgAEQAZQBmAGkAb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cwAgACoALwANAAoAIABAAGwAaQBzAHQAIABsADAADQAKAAkAewBtAHMAbwAt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QAOgA0ADMAMwAyADgANwA3ADcANwA7AA0ACgAJAG0AcwBvAC0AbABp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HAAbABhAHQAZQAtAGkAZABzADoALQAxADMAOQAxADAAMgA1ADkANQA4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wADoAbABlAHYAZQBsADE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Lfw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C4ANQ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FMAe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DsAfQANAAoAQABsAGkAcwB0ACAAbAAwADoAbABlAHYAZQBsAD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ZgBvAHIAbQBhAHQAOgBiAHUAbABsAGU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lAHgAdAA6AG8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YQBiAC0AcwB0AG8AcAA6ADEALgAwAGkAbg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wAG8AcwBpAHQAaQBvAG4AOgBsAGUAZgB0ADsADQAKAA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kAbgBkAGUAbgB0ADoALQAuADIANQBpAG4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DAG8AdQByAGkAZQByACAATgBlAHcAI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H0ADQAKAEAAbABpAHMAdAAgAGwAMAA6AGwAZQB2AGUAbAAz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GYAbwByAG0AYQB0ADoAYgB1AGwAbABl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ZQB4AHQAOgCn8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EAYgAtAHMAdABvAHAAOgAxAC4ANQBpAG4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fQANAAoAQABsAGkAcwB0ACAAbAAw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QADQAKAAkAewBtAHMAbwAtAGwAZQB2AGUAbAAtAG4AdQBtAGIAZQBy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iAHUAbABsAGUAdAA7AA0ACgAJAG0AcwBvAC0AbABlAHYAZQBsAC0AdABlAH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fwOwANAAoACQBtAHMAbwAtAGwAZQB2AGUAbAAtAHQAYQBiAC0AcwB0AG8AcAA6ADIAL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ABlAHYAZQBsAC0AbgB1AG0AYgBlAHI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sAGUAZgB0ADsADQAKAAkAdABlAHgAdAAtAGkAbgBkAGUAbgB0ADoALQAuADI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VwBpAG4AZwBkAGkAbgBn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AAOgBsAGUAdgBlAGwANQ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p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MgAuADU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MAA6AGwAZQB2AGUAbAA2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zAC4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wADoAbABlAHYAZQBsADc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MALgA1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AAOgBsAGUAdgBlAGwAOA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NA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M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5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n8DsADQAKAAkAbQBzAG8ALQBsAGUAdgBlAGwALQB0AGEAYgAtAHMAdABvAHAAOgA0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cAaQBuAGcAZABpAG4AZw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xAA0ACgAJAHsAbQBzAG8ALQBsAGkAcwB0AC0AaQBkADoANAA5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3ADMAMgAxADAAOwANAAoACQBtAHMAbwAtAGwAaQBzAHQALQB0AGUAbQBwAGwAYQB0AGU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wA6AC0AMgAyADAANgA3ADAANwAyADgAOwB9AA0ACgBAAGwAaQBzAHQAIABsADE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A7AA0ACgAJAG0AcwBvAC0AbABlAHYAZQBsAC0AdABhAGIALQBzAHQAbwBwADo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UwB5AG0AYgBvAGw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EAOgBsAGUAdgBlAGwAMg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bw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QAuADA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AiAEMAb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IAIABOAGUAdwAiADsADQAKAAkAbQBzAG8ALQBiAGkAZA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xADoAbABlAHYAZQBsADM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EALgA1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EAOgBsAGUAdgBlAGwAN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MgAuADA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M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1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Cn8DsADQAKAAkAbQBzAG8ALQBsAGUAdgBlAGwALQB0AGEAYgAtAHMAdABvAHAAOg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QABsAGkAcwB0ACAAbAAxADoAbABlAHYAZQBsADYADQAKAAkAew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ZgBvAHIAbQBhAHQAOgBiAHUAbABsAGU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lAHgAdAA6AKfw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A6ADMALgAwAGkAbg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wAG8AcwBpAHQAaQBvAG4AOgBsAGUAZgB0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UAbgB0ADoALQAuADIANQBpAG4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wBpAG4AZwBkAGkAbgBnAHMAOwB9AA0ACgBAAGwAaQBzAHQAIABsADEAOg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NAAoACQB7AG0AcwBvAC0AbABlAHYAZQBsAC0AbgB1AG0AYgBlAHIAL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sAGwAZQB0ADsADQAKAAkAbQBzAG8ALQBsAGUAdgBlAGwALQB0AGUAeAB0ADoAp/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hAGIALQBzAHQAbwBwADoAMwAu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uAHUAbQBiAGUAcgAtAHAAbwBzAGkAdABpAG8Ab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wANAAoACQB0AGUAeAB0AC0AaQBuAGQAZQBuAHQAOgAtAC4AM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BXAGkAbgBnAGQAaQBuAGcAcw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MQA6AGwAZQB2AGUAbAA4AA0ACgAJAHs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GYAbwByAG0AYQB0ADoAYgB1AGwAbABlAHQ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ZQB4AHQAOgCn8DsADQAKAAkAbQBzAG8ALQBsAGUAdgBlAGwALQ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OgA0AC4AMA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Fc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BzADsAfQANAAoAQABsAGkAcwB0ACAAbAAxADoAbABlAHYAZQBsADk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ZgBvAHIAbQBhAHQAOgBiAHU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bABlAHYAZQBsAC0AdABlAHgAdAA6AKfw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YQBiAC0AcwB0AG8AcAA6ADQAL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VwBpAG4AZwBkAGkAbgBnAHMAOwB9AA0ACgBAAGwAaQBzAHQAIABs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aQBzAHQALQBpAGQAOgA1ADEAMAA4ADcANQAwADkAN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tAHQAZQBtAHAAbABhAHQAZQAtAGkAZABzADoAMQA5ADkANQA4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5ADcANAA7AH0ADQAKAEAAbABpAHMAdAAgAGwAMgA6AGwAZQB2AGUAbAAx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3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uADU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TAHkAbQBiAG8AbAA7AH0ADQAKAEAAbABpAHMAdAAgAGwAMg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y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xAC4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QwBvAHUAcgBpAGUAcgAgAE4AZQB3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9AA0ACgBAAGwAaQBzAHQAIABsADIAOg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wANAAoACQB7AG0AcwBvAC0AbABlAHYAZQBsAC0AbgB1AG0AYgBlAHIAL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dQBsAGwAZQB0ADsADQAKAAkAbQBzAG8ALQBsAGUAdgBlAGwALQB0AGUAeAB0ADoAp/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hAGIALQBzAHQAbwBwADoAMQ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BXAGkAbgBnAGQAaQBuAGcAcw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gA6AGwAZQB2AGUAbAA0AA0ACgAJAHs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GYAbwByAG0AYQB0ADoAYgB1AGwAbABlAHQ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ZQB4AHQAOgCn8DsADQAKAAkAbQBzAG8ALQBsAGUAdgBlAGwALQ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OgAyAC4AMABpAG4AOwANAAoACQ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cABvAHMAaQB0AGkAbwBuADoAbABlAGYAdAA7AA0ACgAJAHQAZQB4AHQALQBp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0ALgAyADUAaQBu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YAbwBuAHQALQBmAGEAbQBpAGwAeQA6AF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ABpAG4AZwBzADsAfQANAAoAQABsAGkAcwB0ACAAbAAyADoAbABlAHYAZQBsADU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IAL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gBsAGUAdgBlAGwANgANAAoACQB7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cgBtAGEAdAA6AGIAdQBsAGwAZQB0A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oAp/A7AA0ACgAJAG0AcwBvAC0AbABlAHYAZQBsAC0AdABhAGIALQBzAHQAbwB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AAaQBuADsADQAKAAkAbQBzAG8ALQBsAGUAdgBlAGwALQBuAHUAbQBiAGUAcgAtAHA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8AbgA6AGwAZQBmAHQAOwANAAoACQB0AGUAeAB0AC0AaQBuAGQAZQBuAHQAOgAt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1AGkAbgA7AA0ACgAJAG0AcwBvAC0AYQBuAHMAaQAt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BXAGkAbgBn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0ADQAKAEAAbABpAHMAdAAgAGwAMgA6AGwAZQB2AGUAbAA3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zAC4ANQ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y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g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QAL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IAOgBsAGUAdgBlAGwAOQ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NA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MwANAAoACQB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kAZAA6ADcANgA2ADcAMwAwADgANwA2ADsADQAKAAkAbQBzAG8ALQBsAGk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0AcABsAGEAdABlAC0AaQBkAHMAOgAtADUAMQAyADAANgA1ADEAMAAw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zADoAbABlAHYAZQBsADE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Lfw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C4ANQ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FMAe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DsAfQANAAoAQABsAGkAcwB0ACAAbAAzADoAbABlAHYAZQBsAD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ZgBvAHIAbQBhAHQAOgBiAHUAbABsAGU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lAHgAdAA6AG8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YQBiAC0AcwB0AG8AcAA6ADEALgAwAGkAbg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wAG8AcwBpAHQAaQBvAG4AOgBsAGUAZgB0ADsADQAKAA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kAbgBkAGUAbgB0ADoALQAuADIANQBpAG4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DAG8AdQByAGkAZQByACAATgBlAHcAI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H0ADQAKAEAAbABpAHMAdAAgAGwAMwA6AGwAZQB2AGUAbAAz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GYAbwByAG0AYQB0ADoAYgB1AGwAbABl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ZQB4AHQAOgCn8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EAYgAtAHMAdABvAHAAOgAxAC4ANQBpAG4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fQANAAoAQABsAGkAcwB0ACAAbAAz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QADQAKAAkAewBtAHMAbwAtAGwAZQB2AGUAbAAtAG4AdQBtAGIAZQBy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iAHUAbABsAGUAdAA7AA0ACgAJAG0AcwBvAC0AbABlAHYAZQBsAC0AdABlAH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fwOwANAAoACQBtAHMAbwAtAGwAZQB2AGUAbAAtAHQAYQBiAC0AcwB0AG8AcAA6ADIAL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ABlAHYAZQBsAC0AbgB1AG0AYgBlAHI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sAGUAZgB0ADsADQAKAAkAdABlAHgAdAAtAGkAbgBkAGUAbgB0ADoALQAuADI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VwBpAG4AZwBkAGkAbgBn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MAOgBsAGUAdgBlAGwANQ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p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MgAuADU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MwA6AGwAZQB2AGUAbAA2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zAC4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zADoAbABlAHYAZQBsADc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MALgA1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MAOgBsAGUAdgBlAGwAOA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NA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Mw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5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n8DsADQAKAAkAbQBzAG8ALQBsAGUAdgBlAGwALQB0AGEAYgAtAHMAdABvAHAAOgA0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cAaQBuAGcAZABpAG4AZw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0AA0ACgAJAHsAbQBzAG8ALQBsAGkAcwB0AC0AaQBkADoANw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xADUAMgA2ADAAOwANAAoACQBtAHMAbwAtAGwAaQBzAHQALQB0AGUAbQBwAGwAYQB0AGU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wA6ADEANgAzADAAOAAzADAANAA3ADYAOwB9AA0ACgBAAGwAaQBzAHQAIABsADQ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A7AA0ACgAJAG0AcwBvAC0AbABlAHYAZQBsAC0AdABhAGIALQBzAHQAbwBwADo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UwB5AG0AYgBvAGw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QAOgBsAGUAdgBlAGwAMg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bw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QAuADA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AiAEMAb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IAIABOAGUAdwAiADsADQAKAAkAbQBzAG8ALQBiAGkAZA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0ADoAbABlAHYAZQBsADM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EALgA1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QAOgBsAGUAdgBlAGwAN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MgAuADA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N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1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Cn8DsADQAKAAkAbQBzAG8ALQBsAGUAdgBlAGwALQB0AGEAYgAtAHMAdABvAHAAOg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QABsAGkAcwB0ACAAbAA0ADoAbABlAHYAZQBsADYADQAKAAkAew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ZgBvAHIAbQBhAHQAOgBiAHUAbABsAGU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lAHgAdAA6AKfw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A6ADMALgAwAGkAbg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wAG8AcwBpAHQAaQBvAG4AOgBsAGUAZgB0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UAbgB0ADoALQAuADIANQBpAG4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wBpAG4AZwBkAGkAbgBnAHMAOwB9AA0ACgBAAGwAaQBzAHQAIABsADQAOg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NAAoACQB7AG0AcwBvAC0AbABlAHYAZQBsAC0AbgB1AG0AYgBlAHIAL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sAGwAZQB0ADsADQAKAAkAbQBzAG8ALQBsAGUAdgBlAGwALQB0AGUAeAB0ADoAp/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hAGIALQBzAHQAbwBwADoAMwAu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uAHUAbQBiAGUAcgAtAHAAbwBzAGkAdABpAG8Ab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wANAAoACQB0AGUAeAB0AC0AaQBuAGQAZQBuAHQAOgAtAC4AM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BXAGkAbgBnAGQAaQBuAGcAcw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NAA6AGwAZQB2AGUAbAA4AA0ACgAJAHs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GYAbwByAG0AYQB0ADoAYgB1AGwAbABlAHQ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ZQB4AHQAOgCn8DsADQAKAAkAbQBzAG8ALQBsAGUAdgBlAGwALQ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OgA0AC4AMA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Fc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BzADsAfQANAAoAQABsAGkAcwB0ACAAbAA0ADoAbABlAHYAZQBsADk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ZgBvAHIAbQBhAHQAOgBiAHU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bABlAHYAZQBsAC0AdABlAHgAdAA6AKfw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YQBiAC0AcwB0AG8AcAA6ADQAL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VwBpAG4AZwBkAGkAbgBnAHMAOwB9AA0ACgBAAGwAaQBzAHQAIABs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aQBzAHQALQBpAGQAOgA5ADAAMAAyADgAOAAwADQAM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tAHQAZQBtAHAAbABhAHQAZQAtAGkAZABzADoAMQA1ADAAOAAy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3ADgANAA7AH0ADQAKAEAAbABpAHMAdAAgAGwANQA6AGwAZQB2AGUAbAAx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3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uADU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TAHkAbQBiAG8AbAA7AH0ADQAKAEAAbABpAHMAdAAgAGwANQ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y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xAC4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QwBvAHUAcgBpAGUAcgAgAE4AZQB3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9AA0ACgBAAGwAaQBzAHQAIABsADUAOg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wANAAoACQB7AG0AcwBvAC0AbABlAHYAZQBsAC0AbgB1AG0AYgBlAHIAL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dQBsAGwAZQB0ADsADQAKAAkAbQBzAG8ALQBsAGUAdgBlAGwALQB0AGUAeAB0ADoAp/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hAGIALQBzAHQAbwBwADoAMQ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BXAGkAbgBnAGQAaQBuAGcAcw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NQA6AGwAZQB2AGUAbAA0AA0ACgAJAHs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GYAbwByAG0AYQB0ADoAYgB1AGwAbABlAHQ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ZQB4AHQAOgCn8DsADQAKAAkAbQBzAG8ALQBsAGUAdgBlAGwALQ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OgAyAC4AMABpAG4AOwANAAoACQ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cABvAHMAaQB0AGkAbwBuADoAbABlAGYAdAA7AA0ACgAJAHQAZQB4AHQALQBp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0ALgAyADUAaQBu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YAbwBuAHQALQBmAGEAbQBpAGwAeQA6AF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ABpAG4AZwBzADsAfQANAAoAQABsAGkAcwB0ACAAbAA1ADoAbABlAHYAZQBsADU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IAL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gBsAGUAdgBlAGwANgANAAoACQB7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cgBtAGEAdAA6AGIAdQBsAGwAZQB0A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oAp/A7AA0ACgAJAG0AcwBvAC0AbABlAHYAZQBsAC0AdABhAGIALQBzAHQAbwB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AAaQBuADsADQAKAAkAbQBzAG8ALQBsAGUAdgBlAGwALQBuAHUAbQBiAGUAcgAtAHA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8AbgA6AGwAZQBmAHQAOwANAAoACQB0AGUAeAB0AC0AaQBuAGQAZQBuAHQAOgAt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1AGkAbgA7AA0ACgAJAG0AcwBvAC0AYQBuAHMAaQAt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BXAGkAbgBn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0ADQAKAEAAbABpAHMAdAAgAGwANQA6AGwAZQB2AGUAbAA3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zAC4ANQ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1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g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QAL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UAOgBsAGUAdgBlAGwAOQ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NA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NgANAAoACQB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kAZAA6ADkAMwAzADEAMgA4ADQAMgAyADsADQAKAAkAbQBzAG8ALQBsAGk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0AcABsAGEAdABlAC0AaQBkAHMAOgAzADYAMAAwADkAOAAwADIANg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NwANAAoACQB7AG0AcwBvAC0AbABpAHMAdAAtAGkAZAA6ADEAMQAxADAANQA4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4ADMAOwANAAoACQBtAHMAbwAtAGwAaQBzAHQALQB0AGUAbQBwAGwAYQB0AGUALQBpAGQ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AA0ADEAMgA2ADIAMgA7AH0ADQAKAEAAbABpAHMAdAAgAGwANwA6AGwAZQB2AGUAbAAx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3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u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HAAbwBzAGkAdABpAG8AbgA6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0AGUAeAB0AC0AaQBuAGQAZQBuAHQAOgAtAC4AM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w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TAHkAbQBiAG8AbAA7AH0ADQAKAEAAbABpAHMAdAAgAGwAN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y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vADsADQAKAAkAbQBzAG8ALQBsAGUAdgBlAGwALQB0AGEAYgAtAHMAdABvAHAAOg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QwBvAHUAcgBpAGUAc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IAOwANAAoACQBtAHMAbwAtAGIAaQBkAGk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9AA0ACgBAAGwAaQBzAHQAIABs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dgBlAGwAMwANAAoACQB7AG0AcwBvAC0AbABlAHYAZQBsAC0AbgB1AG0AYgBl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6AGIAdQBsAGwAZQB0ADsADQAKAAkAbQBzAG8ALQBsAGUAdgBlAGwAL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oAp/A7AA0ACgAJAG0AcwBvAC0AbABlAHYAZQBsAC0AdABhAGIALQBzAHQAbwBwADo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sAGUAdgBlAGwALQBuAHUAbQBiAGUAcgAtAHAAb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wAZQBmAHQAOwANAAoACQB0AGUAeAB0AC0AaQBuAGQAZQBuAHQAOgAt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BXAGkAbgBnAGQAaQBuAGc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EAAbABpAHMAdAAgAGwANwA6AGwAZQB2AGUAbAA0AA0ACgAJAHs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GYAbwByAG0AYQB0ADoAYgB1AGwAbABl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ZQB4AHQAOgCn8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EAYgAtAHMAdABvAHAAOgAyAC4AMABpAG4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cABvAHMAaQB0AGkAbwBuADoAbABlAGYAdAA7AA0ACgAJ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ZABlAG4AdAA6AC0ALgAyADUAaQBu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FcAaQBuAGcAZABpAG4AZwBzADsAfQANAAoAQABsAGkAcwB0ACAAbAA3ADo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DQAKAAkAewBtAHMAbwAtAGwAZQB2AGUAbAAtAG4AdQBtAGIAZQByAC0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HUAbABsAGUAdAA7AA0ACgAJAG0AcwBvAC0AbABlAHYAZQBsAC0AdABlAHgAdAA6AKfw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YQBiAC0AcwB0AG8AcAA6ADIAL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bgB1AG0AYgBlAHIALQBwAG8AcwBpAHQAaQBvAG4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sADQAKAAkAdABlAHgAdAAtAGkAbgBkAGUAbgB0ADoALQAuADI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VwBpAG4AZwBkAGkAbgBnAHMAOwB9AA0ACgBA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sADcAOgBsAGUAdgBlAGwANg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p/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wAuADA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H0ADQAKAEAAbABpAHMAdAAgAGwANwA6AGwAZQB2AGUAbAA3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GYAbwByAG0AYQB0ADoAYgB1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wAZQB2AGUAbAAtAHQAZQB4AHQAOgCn8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EAYgAtAHMAdABvAHAAOgAzAC4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cABvAHMAaQB0AGkAbwBuADoAbABlAGY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QAZQB4AHQALQBpAG4AZABlAG4AdAA6AC0ALgAyADUAaQBu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A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cAaQBuAGcAZABpAG4AZwBzADsAfQANAAoAQABsAGkAcwB0ACAAbA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g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KfwOwANAAoACQBtAHMAbwAtAGwAZQB2AGUAbAAtAHQAYQBiAC0AcwB0AG8AcAA6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VwBpAG4AZwBkAGkAb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cAOgBsAGUAdgBlAGwAOQANAAoACQB7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mAG8AcgBtAGEAdAA6AGIAdQBsAGwAZQ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UAeAB0ADoAp/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hAGIALQBzAHQAbwBwADoANAAuADUAaQBu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XAGkAbgBnAGQAaQBuAGcAcwA7AH0ADQAKAEAAbABpAHMAdAAgAGwAO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pAHMAdAAtAGkAZAA6ADEAMQA4ADcANwAxADIAOQA4ADY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LQB0AGUAbQBwAGwAYQB0AGUALQBpAGQAcwA6AC0AMQA1ADgANwA2ADcAMAA2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7AH0ADQAKAEAAbABpAHMAdAAgAGwAOAA6AGwAZQB2AGUAbAAx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3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uADUAaQBu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TAHkAbQBiAG8AbAA7AH0ADQAKAEAAbABpAHMAdAAgAGwAOAA6AGwAZQB2AGUAbAA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xAC4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wBvAHUAcgBpAGUAcgAgAE4AZQB3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9AA0ACgBAAGwAaQBzAHQAIABsADgAOgBsAGUAdgBlAGwAM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p/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MQAu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XAGkAbgBnAGQAaQBuAGcAcwA7AH0ADQAKAEA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wAOAA6AGwAZQB2AGUAbAA0AA0ACgAJAHs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YAbwByAG0AYQB0ADoAYgB1AGwAbABlAHQ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ZQB4AHQAOgCn8DsADQAKAAkAbQBzAG8ALQBsAGUAdgBlAGwAL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gAyAC4AMA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FcAaQBuAGc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zADsAfQANAAoAQABsAGkAcwB0ACAAbAA4ADoAbABlAHYAZQBsADU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ZgBvAHIAbQBhAHQAOgBiAHUAbABsAGU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lAHgAdAA6AKfw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YQBiAC0AcwB0AG8AcAA6ADIALgA1AGkAbg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wAG8AcwBpAHQAaQBvAG4AOgBsAGUAZg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kAbgBkAGUAbgB0ADoALQAuADIANQBpAG4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VwBpAG4AZwBkAGkAbgBnAHMAOwB9AA0ACgBAAGwAaQBzAHQAIABsADg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NgANAAoACQB7AG0AcwBvAC0AbABlAHYAZQBsAC0AbgB1AG0AYgBlAHI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GIAdQBsAGwAZQB0ADsADQAKAAkAbQBzAG8ALQBsAGUAdgBlAGwAL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/A7AA0ACgAJAG0AcwBvAC0AbABlAHYAZQBsAC0AdABhAGIALQBzAHQAbwBwADoAMw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sAGUAdgBlAGwALQBuAHUAbQBiAGUAcgAtAHAAbwBz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wAZQBmAHQAOwANAAoACQB0AGUAeAB0AC0AaQBuAGQAZQBuAHQAOgAt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QBuAHM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BXAGkAbgBnAGQAaQBuAGcAcw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EAAbABpAHMAdAAgAGwAOAA6AGwAZQB2AGUAbAA3AA0ACgAJAHs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GYAbwByAG0AYQB0ADoAYgB1AGwAbABl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ZQB4AHQAOgCn8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OgAzAC4ANQBpAG4AOwANAAoACQ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cABvAHMAaQB0AGkAbwBuADoAbABlAGYAdAA7AA0ACgAJAHQAZQB4AHQ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lAG4AdAA6AC0ALgAyADUAaQBuADsADQAKAAkAbQBzAG8ALQ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QBuAGcAZABpAG4AZwBzADsAfQANAAoAQABsAGkAcwB0ACAAbAA4ADoAbABlAHYAZQBs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QAL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gAOgBsAGUAdgBlAGwAOQ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NAAuADU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OQANAAoACQB7AG0AcwBvAC0AbABp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6ADEAMwA1ADkANwA2ADkAMAA3ADAAOwANAAoACQBtAHMAbwAtAGwAaQBzAHQAL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wAYQB0AGUALQBpAGQAcwA6ADEAMgA1ADgAMwA0ADUANQA2ADA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kAOgBsAGUAdgBlAGwAMQ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t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LgA1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UwB5AG0AY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kAOgBsAGUAdgBlAGwAMgANAAoACQB7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mAG8AcgBtAGEAdAA6AGIAdQBsAGwAZQ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UAeAB0ADoAbw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hAGIALQBzAHQAbwBwADoAMQAuADAAaQBu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MAbwB1AHIAaQBlAHIAIABOAGUAdwAi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QABsAGkAcwB0ACAAbAA5ADoAbABlAHYAZQBsADMADQAKAAkAe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ZgBvAHIAbQBhAHQAOgBiAHUAbABsAGU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lAHgAdAA6AKfw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YQBiAC0AcwB0AG8AcAA6ADEALgA1AGkAbg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wAG8AcwBpAHQAaQBvAG4AOgBsAGUAZgB0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kAbgBkAGUAbgB0ADoALQAuADIANQBpAG4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VwBpAG4AZwBkAGkAbgBnAHMAOwB9AA0ACgBAAGwAaQBzAHQAIABsADkAOg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NAANAAoACQB7AG0AcwBvAC0AbABlAHYAZQBsAC0AbgB1AG0AYgBlAHIAL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dQBsAGwAZQB0ADsADQAKAAkAbQBzAG8ALQBsAGUAdgBlAGwALQB0AGUAeAB0ADoAp/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hAGIALQBzAHQAbwBwADoAMgAu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BXAGkAbgBnAGQAaQBuAGcAcw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OQA6AGwAZQB2AGUAbAA1AA0ACgAJAHs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GYAbwByAG0AYQB0ADoAYgB1AGwAbABlAHQ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ZQB4AHQAOgCn8DsADQAKAAkAbQBzAG8ALQBsAGUAdgBlAGwALQ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OgAyAC4ANQBpAG4AOwANAAoACQ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cABvAHMAaQB0AGkAbwBuADoAbABlAGYAdAA7AA0ACgAJAHQAZQB4AHQALQBp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0ALgAyADUAaQBu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YAbwBuAHQALQBmAGEAbQBpAGwAeQA6AF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ABpAG4AZwBzADsAfQANAAoAQABsAGkAcwB0ACAAbAA5ADoAbABlAHYAZQBsADY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MAL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gBsAGUAdgBlAGwANwANAAoACQB7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cgBtAGEAdAA6AGIAdQBsAGwAZQB0A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oAp/A7AA0ACgAJAG0AcwBvAC0AbABlAHYAZQBsAC0AdABhAGIALQBzAHQAbwB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UAaQBuADsADQAKAAkAbQBzAG8ALQBsAGUAdgBlAGwALQBuAHUAbQBiAGUAcgAtAHA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8AbgA6AGwAZQBmAHQAOwANAAoACQB0AGUAeAB0AC0AaQBuAGQAZQBuAHQAOgAt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1AGkAbgA7AA0ACgAJAG0AcwBvAC0AYQBuAHMAaQAt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BXAGkAbgBn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0ADQAKAEAAbABpAHMAdAAgAGwAOQA6AGwAZQB2AGUAbAA4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0AC4AMA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5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k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Q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EAMAANAAoACQB7AG0AcwBvAC0AbABpAHMAdAAtAGkAZAA6ADEANAAz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xADMAOQAxADIAOwANAAoACQBtAHMAbwAtAGwAaQBzAHQALQB0AGUAbQBwAGwAYQB0AGU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wA6ADEANAA0ADQAMgAzADcAOAA7AH0ADQAKAEAAbABpAHMAdAAgAGwAMQAw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E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L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FMAeQBtAGIAbwBs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xADAAOgBsAGUAdgBlAGwAMg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bw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QAuADA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AiAEMAb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IAIABOAGUAdwAiADsADQAKAAkAbQBzAG8ALQBiAGkAZA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xADAAOgBsAGUAdgBlAGwAMw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p/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QAuADU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H0ADQAKAEAAbABpAHMAdAAgAGwAMQAwADoAbABlAHYAZQBsADQ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IAL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6AGwAZQB2AGUAbAA1AA0ACgAJAHs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bwByAG0AYQB0ADoAYgB1AGwAbABlAHQ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OgCn8DsADQAKAAkAbQBzAG8ALQBsAGUAdgBlAGwAL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yAC4ANQBpAG4AOwANAAoACQBtAHMAbwAtAGwAZQB2AGUAbAAtAG4AdQBtAGIAZQByAC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kAbwBuADoAbABlAGYAdAA7AA0ACgAJAHQAZQB4AHQALQBpAG4AZABlAG4AdAA6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DUAaQBu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JAGYAbwBuAHQALQBmAGEAbQBpAGwAeQA6AFcAaQBuAGc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zADsAfQANAAoAQABsAGkAcwB0ACAAbAAxADAAOgBsAGUAdgBlAGwAN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w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MQA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c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M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EAMAA6AGwAZQB2AGUAbAA4AA0ACgAJAHs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GYAbwByAG0AYQB0ADoAYgB1AGwAbABl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ZQB4AHQAOgCn8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EAYgAtAHMAdABvAHAAOgA0AC4AMABpAG4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cABvAHMAaQB0AGkAbwBuADoAbABlAGYAdAA7AA0ACgAJ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ZABlAG4AdAA6AC0ALgAyADUAaQBu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FcAaQBuAGcAZABpAG4AZwBzADsAfQANAAoAQABsAGkAcwB0ACAAbAAxADAAOg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QANAAoACQB7AG0AcwBvAC0AbABlAHYAZQBsAC0AbgB1AG0AYgBlAHIAL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dQBsAGwAZQB0ADsADQAKAAkAbQBzAG8ALQBsAGUAdgBlAGwALQB0AGUAeAB0ADoAp/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hAGIALQBzAHQAbwBwADoANA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BXAGkAbgBnAGQAaQBuAGcAcw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QAxAA0ACgAJAHsAbQBzAG8ALQBsAGkAcwB0AC0AaQBkADoAMQA0ADcAN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OAAyADUAMAA7AA0ACgAJAG0AcwBvAC0AbABpAHMAdAAtAHQAZQBtAHAAbABhAHQAZ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zADoAMQAyADQANAA2ADgAOAA3ADEANgA7AH0ADQAKAEAAbABpAHMAdAAgAGwAMQAx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EADQAKAAkAewBtAHMAbwAtAGwAZQB2AGUAbAAtAG4AdQBtAGIAZQBy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iAHUAbABsAGUAdAA7AA0ACgAJAG0AcwBvAC0AbABlAHYAZQBsAC0AdABlAH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wOwANAAoACQBtAHMAbwAtAGwAZQB2AGUAbAAtAHQAYQBiAC0AcwB0AG8AcAA6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G4AdQBtAGIAZQByAC0AcABvAHM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GYAdAA7AA0ACgAJAHQAZQB4AHQALQBpAG4AZABlAG4AdAA6AC0ALgAy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FMAeQBtAGIAbwBs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xADEAOgBsAGUAdgBlAGwAMg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bw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QAuADA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AiAE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lAHIAIABOAGUAdwAiADsADQAKAAkAbQBzAG8ALQBiAGkAZA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xADEAOgBsAGUAdgBlAGwAMw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MQ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MQAxADoAbABlAHYAZQBsAD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Kfw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DIAL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wAG8AcwBpAHQAaQBvAG4AOg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kAbgBkAGUAbgB0ADoALQAuADI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VwBpAG4AZwBkAGkAbgBnAHMAOwB9AA0ACg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EAMQA6AGwAZQB2AGUAbAA1AA0ACgAJAHs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YAbwByAG0AYQB0ADoAYgB1AGwAbABlAHQ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ZQB4AHQAOgCn8DsADQAKAAkAbQBzAG8ALQBsAGUAdgBlAGwAL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gAyAC4ANQ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FcAaQBuAGc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zADsAfQANAAoAQABsAGkAcwB0ACAAbAAxADEAOgBsAGUAdgBlAGwAN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MwAuADA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M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c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KfwOwANAAoACQBtAHMAbwAtAGwAZQB2AGUAbAAtAHQAYQBiAC0AcwB0AG8AcAA6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VwBpAG4AZwBkAGkAb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EAMQA6AGwAZQB2AGUAbAA4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0AC4AMA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xADE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OQ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A7AA0ACgAJAG0AcwBvAC0AbABlAHYAZQBsAC0AdABhAGIALQBzAHQAbwBwADoAN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XAGkAbgBnAGQAaQBuAGc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QAyAA0ACgAJAHsAbQBzAG8ALQBsAGkAcwB0AC0AaQBkADoAMQA2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4ADcAMAA5ADIAMwA7AA0ACgAJAG0AcwBvAC0AbABpAHMAdAAtAHQAZQBtAHAAbABh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zADoAOQA4ADQANgA2ADAAOQA2ADgAOwB9AA0ACgBAAGwAaQBzAHQAIABsADEAM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x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38DsADQAKAAkAbQBzAG8ALQBsAGUAdgBlAGwALQB0AGEAYgAtAHMAdABvAHAAOg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TAHkAbQBiAG8AbA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MQAyADoAbABlAHYAZQBsADI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G8A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DEALgAw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kAZQByACAATgBlAHcAIgA7AA0ACgAJAG0AcwBvAC0AYgBpAGQ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QAyADoAbABlAHYAZQBsADMADQAKAAkAew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ZgBvAHIAbQBhAHQAOgBiAHUAbABsAGU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lAHgAdAA6AKfwOwANAAoACQBtAHMAbwAtAGwAZQB2AGUAbAAt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A6ADEALgA1AGkAbgA7AA0ACgAJ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wAG8AcwBpAHQAaQBvAG4AOgBsAGUAZgB0ADsADQAKAAkAdABlAHgAdAAt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LQAuADIANQBpAG4AOwANAAoACQBtAHMAbwAt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AkAZgBvAG4AdAAtAGYAYQBtAGkAbAB5ADoAV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kAGkAbgBnAHMAOwB9AA0ACgBAAGwAaQBzAHQAIABsADEAMgA6AGwAZQB2AGUAbAA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yAC4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xADIAOgBsAGUAdgBlAGwANQ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gAuADU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MQAyADoAbABlAHYAZQBsADY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ZgBvAHIAbQBhAHQAOgBiAHU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bABlAHYAZQBsAC0AdABlAHgAdAA6AKfw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YQBiAC0AcwB0AG8AcAA6ADMAL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VwBpAG4AZwBkAGkAbgBnAHMAOwB9AA0ACgBAAGwAaQBzAHQAIA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6AGwAZQB2AGUAbAA3AA0ACgAJAHs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YgB1AGwAbABlAHQA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OgCn8DsADQAKAAkAbQBzAG8ALQBsAGUAdgBlAGwALQB0AGEAYgAtAHMAdABvAHAAO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OwANAAoACQBtAHMAbwAtAGwAZQB2AGUAbAAtAG4AdQBtAGIAZQByAC0Ac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DoAbABlAGYAdAA7AA0ACgAJAHQAZQB4AHQALQBpAG4AZABlAG4AdAA6AC0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hAG4AcwBpAC0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FcAaQBuAGcAZABpAG4AZ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QABsAGkAcwB0ACAAbAAxADIAOgBsAGUAdgBlAGwAOA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p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NAAuADAAaQBu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HAAbwBzAGkAdABpAG8AbgA6AGwAZQBmAHQAOwANAAoAC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aQBuAGQAZQBuAHQAOgAtAC4AMgA1AGkAb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XAGkAbgBnAGQAaQBuAGcAcwA7AH0ADQAKAEAAbABpAHMAdAAgAGwAMQAy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kADQAKAAkAewBtAHMAbwAtAGwAZQB2AGUAbAAtAG4AdQBtAGIAZQBy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iAHUAbABsAGUAdAA7AA0ACgAJAG0AcwBvAC0AbABlAHYAZQBsAC0AdABlAH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fwOwANAAoACQBtAHMAbwAtAGwAZQB2AGUAbAAtAHQAYQBiAC0AcwB0AG8AcAA6ADQ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ABlAHYAZQBsAC0AbgB1AG0AYgBlAHI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sAGUAZgB0ADsADQAKAAkAdABlAHgAdAAtAGkAbgBkAGUAbgB0ADoALQAuADI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VwBpAG4AZwBkAGkAbgBn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EAMwANAAoACQB7AG0AcwBvAC0AbABpAHMAdAAtAGkAZAA6ADEAN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gAyADAAMAA1ADMAOwANAAoACQBtAHMAbwAtAGwAaQBzAHQALQB0AGUAbQBwAGw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QAcwA6AC0ANgAwADMAMwAyADMANgA3ADIAOwB9AA0ACgBAAGwAaQBzAHQAIABsADEAM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x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C38DsADQAKAAkAbQBzAG8ALQBsAGUAdgBlAGwALQB0AGEAYgAtAHMAdABvAHAAOg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sAGUAdgBlAGwALQBuAHUAbQBiAGUAcgAtAHAAbwBz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wAZQBmAHQAOwANAAoACQB0AGUAeAB0AC0AaQBuAGQAZQBuAHQAOgAt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QBuAHM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BTAHkAbQBiAG8AbA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QAzADoAbABlAHYAZQBsADIADQAKAAkAew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ZgBvAHIAbQBhAHQAOgBiAHUAbABsAGU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lAHgAdAA6AG8AOwANAAoACQBtAHMAbwAtAGwAZQB2AGUAbAAt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A6ADEALgAwAGkAbgA7AA0ACgAJ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wAG8AcwBpAHQAaQBvAG4AOgBsAGUAZgB0ADsADQAKAAkAdABlAHgAdAAt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LQAuADIANQBpAG4AOwANAAoACQBtAHMAbwAt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AkAZgBvAG4AdAAtAGYAYQBtAGkAbAB5ADo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GkAZQByACAATgBlAHcAIg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QAzADoAbABlAHYAZQBsADM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K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EALgA1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pAG4AZwBkAGkAbgBnAHMAOwB9AA0ACgBAAGwAaQBzAHQAIABsADEAMwA6AGwAZQB2AGUAb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y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xADMAOgBsAGUAdgBlAGwANQ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p/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gAuADU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H0ADQAKAEAAbABpAHMAdAAgAGwAMQAzADoAbABlAHYAZQBsADY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MAL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wA6AGwAZQB2AGUAbAA3AA0ACgAJAHs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bwByAG0AYQB0ADoAYgB1AGwAbABlAHQ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OgCn8DsADQAKAAkAbQBzAG8ALQBsAGUAdgBlAGwAL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zAC4ANQBpAG4AOwANAAoACQBtAHMAbwAtAGwAZQB2AGUAbAAtAG4AdQBtAGIAZQByAC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kAbwBuADoAbABlAGYAdAA7AA0ACgAJAHQAZQB4AHQALQBpAG4AZABlAG4AdAA6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DUAaQBu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JAGYAbwBuAHQALQBmAGEAbQBpAGwAeQA6AFcAaQBuAGc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zADsAfQANAAoAQABsAGkAcwB0ACAAbAAxADMAOgBsAGUAdgBlAGwAOA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NA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MQA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k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Q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EANAANAAoACQB7AG0AcwBvAC0AbABpAHMAdAAtAGkAZA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2ADIAOAA5ADAAOQAzADUAOwANAAoACQBtAHMAbwAtAGwAaQBzAHQALQB0AGUAbQBw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pAGQAcwA6ADEAOAA4ADIAOQAwADAANQAyADAAOwB9AA0ACgBAAGwAaQBzAHQAIA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6AGwAZQB2AGUAbAAxAA0ACgAJAHs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YgB1AGwAbABlAHQA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OgC38DsADQAKAAkAbQBzAG8ALQBsAGUAdgBlAGwALQB0AGEAYgAtAHMAdABvAHA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sAGUAdgBlAGwALQBuAHUAbQBiAGUAcgAtAHAAb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wAZQBmAHQAOwANAAoACQB0AGUAeAB0AC0AaQBuAGQAZQBuAHQAOgAt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BTAHkAbQBiAG8Ab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QA0ADoAbABlAHYAZQBsADI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G8A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EALgAw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dQByAGkAZQByACAATgBlAHcAIgA7AA0ACgAJAG0AcwBvAC0AYgBpAGQ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EAAbABpAHMAdAAgAGwAMQA0ADoAbABlAHYAZQBsADMADQAKAAkAew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ZgBvAHIAbQBhAHQAOgBiAHUAbABsAGU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lAHgAdAA6AKfw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A6ADEALgA1AGkAbg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wAG8AcwBpAHQAaQBvAG4AOgBsAGUAZgB0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UAbgB0ADoALQAuADIANQBpAG4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wBpAG4AZwBkAGkAbgBnAHMAOwB9AA0ACgBAAGwAaQBzAHQAIABsADEANA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0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Cn8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yAC4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FcAaQBuAGcAZABpAG4AZwBz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xADQAOgBsAGUAdgBlAGwANQ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Mg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MQA0ADoAbABlAHYAZQBsADY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Kfw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DMAL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wAG8AcwBpAHQAaQBvAG4AOg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kAbgBkAGUAbgB0ADoALQAuADI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VwBpAG4AZwBkAGkAbgBnAHMAOwB9AA0ACg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EANAA6AGwAZQB2AGUAbAA3AA0ACgAJAHs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YAbwByAG0AYQB0ADoAYgB1AGwAbABlAHQ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ZQB4AHQAOgCn8DsADQAKAAkAbQBzAG8ALQBsAGUAdgBlAGwAL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gAzAC4ANQ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FcAaQBuAGc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zADsAfQANAAoAQABsAGkAcwB0ACAAbAAxADQAOgBsAGUAdgBlAGwAO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NAAuADA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M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k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KfwOwANAAoACQBtAHMAbwAtAGwAZQB2AGUAbAAtAHQAYQBiAC0AcwB0AG8AcAA6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VwBpAG4AZwBkAGkAb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vAGwADQAKAAkAewBtAGEAcgBnAGkAbgAtAGIAbwB0AHQAbwBtADoAMABpAG4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1AGwADQAKAAkAewBtAGEAcgBnAGkAbgAtAGIAbwB0AHQAbwBtADoAMABpAG4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C0APgANAAoAPAAvAHMAdAB5AGwAZQA+AA0ACgA8ACEALQAtAFsAaQBmACAAZwB0AGU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gADEAMABdAD4ADQAKADwAcwB0AHkAbABlAD4ADQAKACAALwAqACAAUwB0AHk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aQBuAGkAdABpAG8AbgBzACAAKgAvAA0ACgAgAHQAYQBiAGwAZQAu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FQAYQBiAGwAZQANAAoACQB7AG0AcwBvAC0AcwB0AHkAbABlAC0AbgBhAG0AZ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hAGIAbABlACAATgBvAHIAbQBhAGwAIgA7AA0ACgAJAG0AcwBvAC0AdABzAHQAeQBsAGU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iAGEAbgBkAC0AcwBpAHoAZQA6ADAAOwANAAoACQBtAHMAbwAtAHQ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YgBhAG4AZAAtAHMAaQB6AGUAOgAwADsADQAKAAk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oAG8AdwA6AHkAZQBz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HMAdAB5AGwAZQAtAHAAYQByAGUAbgB0ADoAI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ABkAGkAbgBnAC0AYQBsAHQAOgAwAGkAbgAgADUALgA0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AAaQBuACAANQAuADQAcAB0ADsADQAKAAkAbQBzAG8ALQBwAGEAcgBh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AwAGkAbgA7AA0ACgAJAG0AcwBvAC0AcABhAHIAYQ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OgAuADAAMAAwADEAcAB0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H0ADQAKADwALw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AhAFsAZQBuAGQAaQBmAF0ALQAtAD4APAAhAC0ALQBbAGkAZgAgAGcAdABl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A5AF0APgA8AHgAbQBsAD4ADQAKACAAPABvADoAcwBoAGEAcABlAGQAZQBmAGEAd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YAOgBlAHgAdAA9ACIAZQBkAGkAdAAiACAAcwBwAGkAZABtAGEAeAA9ACIAMgAwADQ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PAAvAHgAbQBsAD4APAAhAFsAZQBuAGQAaQBmAF0ALQAtAD4APAAhAC0ALQBb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cAdABlACAAbQBzAG8AIAA5AF0APgA8AHgAbQBsAD4ADQAKACAAPABvADoAcwBoAGE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G8AdQB0ACAAdgA6AGUAeAB0AD0AIgBlAGQAaQB0ACIAPgANAAoAIAAgADwAbwA6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tAGEAcAAgAHYAOgBlAHgAdAA9ACIAZQBkAGkAdAAiACAAZABhAHQAYQA9ACI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bwA6AHMAaABhAHAAZQBsAGEAeQBvAHUAdAA+ADwALwB4AG0AbAA+ADwAIQBb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ZgBdAC0ALQA+AA0ACgA8AC8AaABlAGEAZAA+AA0ACgANAAoAPABiAG8AZAB5ACAAY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9AHcAaABpAHQAZQAgAGwAYQBuAGcAPQBFAE4ALQBVAFMAIABsAGkAbgBr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HUAZQAgAHYAbABpAG4AawA9AHAAdQByAHAAbABlACAAcwB0AHkAbABlAD0AJw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UAcgB2AGEAbAA6AC4ANQBpAG4AJwA+AA0ACgANAAoAPABkAGkAdg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FcAbwByAGQAUwBlAGMAdABpAG8AbgAxAD4ADQAKAA0ACgA8AGgAMQ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wBjAGgAZQBkAHUAbABpAG4AZwAgAE0AYQBu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NAGEAcwB0AGUAcgAgAFQAZQBzAHQAIABQAGwAYQB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oADEAPgANAAoADQAKADwAaAAxACAAaQBkAD0AUwBjAG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pAG4AZwBNAGEAbgBhAGcAZQByAE0AYQBzAHQAZQByAFQAZQBzAHQAUABsAGEAbgAt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4AdAByAG8AZAB1AGMAdABpAG8Abg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iAHIAPgANAAoAMQAu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EkAbgB0AHIAbwBkAHUAYwB0AGkAbwB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oADEAPgANAAoADQAK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oAGkAcwANAAoATQBhAHMAdABlAHIAIABU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sAGEAbgAgAGQAZQB0AGEAaQBsAHMAIABhACAAcwB5AHMAdABlAG0AYQB0AGkAYw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hAGMAaAAgAHQAbwAgAHQAZQBzAHQAaQBuAGcAJgBuAGIAcwBwADsAdABoAGUAIAB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QAdQBsAGkAbgBnAA0ACgBNAGEAbgBhAGcAZQByACAAKABTAE0AKQAg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YQBwAHAALgBUAGgAZQA8AC8AcwBwAGEAbgA+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GMAdQBtAGUAbgB0ACAAbwB1AHQAbABpAG4AZQBzACAAdABoAGUAIAB0AGUAcwB0AA0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gBlAGMAdABpAHYAZQBzACwAIAByAG8AbABlAHMAIABhAG4AZAAgAHIAZQBzAHA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bABpAHQAaQBlAHMAIABvAGYAIABpAG4AZABpAHYAaQBkAHUAYQBsAHMAIABpAG4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gBlAGQAIAB3AGkAdABoACAAdABlAHMAdABpAG4AZwANAAoAYQBjAHQAaQB2AGkAdA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sACAAdABlAHMAdAAgAGkAbgBjAGwAdQBzAGkAbwBuAHMAIABhAG4AZAAgAGUAeABjAGw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LAAgAGEAbgBkACAAdABoAGUAIABvAHYAZQByAGEAbABsACAAdABlAHM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EAcABwAHIAbwBhAGMAaAAuAA0ACgBJAHQAIABvAHUAdABsAGkAbgBlAHM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GYAZQByAGUAbgB0ACAAdAB5AHAAZQBzACAAbwBmACAAdABlAHMAdABpAG4AZ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QAIAB3AGkAbABsACAAYgBlACAAcABlAHIAZgBvAHIAbQBlAGQAIAB0AG8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DQAKAHAAcgBvAGQAdQBjAHQALgAgAFQAaABlACAAZABvAGMAdQ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bwAgAGQAZQBzAGMAcgBpAGIAZQBzACAAdABoAGUAIAB0AG8AbwBsAHM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GwAbAAgAGIAZQAgAHUAcwBlAGQAIAB0AG8AIABjAHIAZQBhAHQAZQANAA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dABlAGQAIAB0AGUAcwB0ACAAcwBjAHIAaQBwAHQAcwAgAGEAbgBkACAAbQBlAHQ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wAsACAAdABlAHMAdAAgAGQAZQBsAGkAdgBlAHIAYQBiAGwAZQBzACwAIABzAGMAa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UALAAgAGEAbgBkACAAdABlAHMAdAANAAoAZQBuAHYAaQByAG8AbgBtAGUAbgB0AHM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NAAoAPABo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QAPQBTAGMAaABlAGQAdQBsAGkAbgBnAE0AYQBuAGEAZwBlAHIATQBhAHMAdABlAHI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QAGwAYQBuAC0AMQAuADEALgBQAHUAcgBwAG8AcwBl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NAA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xAC4AMQAuACYAbgBiAHMAcAA7ACYAbgBiAHMAcAA7AA0ACgBQ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8AcwBlADwAbwA6AHAAPgA8AC8AbwA6AHAAPgA8AC8AcwBwAGEAbgA+ADwALwBoAD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dQByAHAAbwBzAGUAIABvAGYAIAB0AGgAaQBzACAATQBhAHMAdABlAHIAIABU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sAGEAbgAgAGkAcwAgAHQAbwAgAGQAZQBmAGkAbgBlACAAYQAgAGMAbwBtAG0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ZQByAHMAdABhAG4AZABpAG4AZwAgAG8AbgAgAHQAaABlAA0ACgB0AGUAcwB0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vAGEAYwBoACAAYQBuAGQAIABwAHIAbwBjAGUAcwBzACAAdABoAGEAdAAgAHcAa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IABmAG8AbABsAG8AdwBlAGQAIABiAHkAIAB0AGgAZQAgAFQAZQBhAG0AcwAgAGQ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vAHAAaQBuAGcAIAB0AGgAaQBzAA0ACgBwAHIAbwBqAGUAYwB0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DQAKADwAaAAyACAAaQBkAD0AU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kAHUAbABpAG4AZwBNAGEAbgBhAGcAZQByAE0AYQBzAHQAZQByAFQAZQBzAHQAU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DEALgAyAC4AVABlAHMAdABPAGIAagBlAGMAdABpAHYAZQBzAD4APABzAHAAYQBu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EALgAyAC4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VABlAHMAdAAgAE8AYgBq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MAPABvADoAcAA+ADwALwBvADoAcAA+ADwALwBzAHAAYQBuAD4APAAvAGgAM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UAGgAaQB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EAcwB0AGUAcgAgAFQAZQBzAHQAIABQAGwAYQBuACAAcwB1AHAAcABvAHIAdABz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mAG8AbABsAG8AdwBpAG4AZwAgAG8AYgBqAGUAYwB0AGkAdgBlAHMAO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B1AGwAIAB0AHk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ABpAHMAYwA+AA0ACgAgADwAbABp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DQAKACAAIAAgACAAIABhAHUAdABvADsAbQBzAG8ALQ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AxADAAIABsAGUAdgBlAGwAMQAgAGwAZgBvADEAOwB0AGEAYgAtAHMAdABvAHAAcw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uADUAaQBuAC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DQAKACAAIAAgACAAIA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nAD4ASQBkAGUAbgB0AGkAZgB5AA0ACgAgACAAIAAgACAAdABoAGU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ABlAHMAIABvAGYAIAB0AGUAcwB0AHMAIAB0AG8AIABiAGUAIABwAGUAcgBmAG8Acg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QAbwAgAHYAYQBsAGkAZABhAHQAZQAgAHAAcgBvAGQAdQBjAHQAIABxAHUAYQBs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DQAKACAAIAAgACAAIABwAHIAbwBkAHUAYwB0AGkAbwBuACAAcg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PABvADoAcAA+ADwALwBvADoAcAA+ADwALwBzAHAAYQBuAD4APAAvAGwAa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ABpACAAYwBsAGEAcwBzAD0ATQBzAG8ATgBvAHIAbQBhAGwAIABzAHQAeQBsAGUAPQAn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7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BhAHUAdABvADsAbQBzAG8ALQBsAGkAcwB0ADoAbAAxADAAIA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gAGwAZgBvADEAOwB0AGEAYgAtAHMAdABvAHAAcwA6AGwAaQBzAHQAIAAuADUAaQBu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kAGUAbgB0AGkAZgB5AA0ACgAgACAAIAAgACAAdABoAGUAIAB0AGUAcwB0AGkAbgBnAC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AAYQBuAGQAIAByAGUAcwBwAG8AbgBzAGkAYgBpAGwAaQB0AGkAZQ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sAGkAPgANAAoAIAA8AGwAaQ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OwBtAHMAbwAtAG0AYQByAGcAaQBuAC0AdABvAHAALQBhAGwAdAA6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ABpAHMAdAA6AGwAMQAwACAAbABlAHYAZQBsADEAIABsAGYAb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hAGIALQBzAHQAbwBwAHMAOgBsAGkAcwB0ACAALgA1AGkAbgA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A0ACgAgACAAIAAgACA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JwA+AEkAZABlAG4Ad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NAAoAIAAgACAAIAAgAHQAaABlACAAdABvAG8AbABzACAAdABvACAAYQB1AHQAbwBt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hAGoAbwByAGkAdAB5ACAAbwBmACAAdABoAGUAIAB0AGUAcwB0ACAAYwBhAHMAZQ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wAaQA+AA0ACgAgADw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QBhAHIAZwBpAG4ALQBiAG8AdAB0AG8AbQAtAGEAbAB0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hAHUAdABvADsAbQBzAG8ALQBsAGkAcwB0ADoAbAAxADAAIABsAGUAdgBlAGw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gBvADEAOwB0AGEAYgAtAHMAdABvAHAAcwA6AGwAaQBzAHQAIAAuADUAaQBuAC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DQAKACAAIAAgACA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nAD4AS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kAZgB5AA0ACgAgACAAIAAgACAAdABoAGUAIAB0AGUAcwB0ACAAcAByAG8AYwBlAHM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GQAZQBsAGkAdgBlAHIAIABhACAAYgB1AGcAIABmAHIAZQBlACAAcAByAG8AZA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YAbwByACAAVQBzAGUAcgAgAEEAYwBjAGUAcAB0AGEAbgBjAGUAIAB0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QB0ACAAdABoAGUAIABlAG4AZAAgAG8AZgAgAGUAYQBjAGg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EAcwBlACAASQBuAGMAcgBlAG0AZQBuAHQ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wAaQA+AA0ACgAgADwAbABp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zAHQAeQBsAGUAPQAnAGMAbwBsAG8AcgA6AGIAbABhAGMAa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DQAKACAAIAAgACAAIABhAHUAdABvAD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DoAbAAxADAAIABsAGUAdgBlAGwAMQAgAGwAZgBvADEAOw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wAaQBzAHQAIAAuADUAaQBuAC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DQAKACAAIAAgACAAIA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nAD4ASQBkAGUAbgB0AGkAZgB5AA0ACgAgACAAIAAg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UAcwB0ACAAcAByAG8AYwBlAHMAcwAgAHQAbwAgAGQAZQBsAGkAdgBlAHIAIABh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cAIABmAHIAZQBlACAAZABlAG0AbwBuAHMAdAByAGEAYgBsAGUAIABwAHIAbwBkAH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UAByAGUALQBQAHIAbwBkAA0ACgAgACAAIAAgACAAYQBuAGQAIABQAHIAbw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AAZQBuAHYAaQByAG8AbgBtAGUAbgB0AHMAIABhAHQAIAB0AGgAZQAgAG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ZQBhAGMAaAAgAFIAZQBsAGUAYQBzAGUAIABJAG4AYwByAGUAbQBlAG4AdAAg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TAEkAKQA8AG8AOgBwAD4APAAvAG8AOgBwAD4APAAvAHMAcABhAG4APgA8AC8AbABp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sAGkAIABjAGwAYQBzAHMAPQBNAHMAbwBOAG8AcgBtAGEAb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GEAdQB0AG8AOwBtAHMAbwAtAGwAaQBzAHQAOgBsADEAMAAg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xACAAbABmAG8AMQA7AHQAYQBiAC0AcwB0AG8AcABzADoAbABpAHMAdAAg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cwBwAGEAbgAgAHMAdAB5AGwAZQA9ACcAZgBvAG4AdAAtAHMAaQB6AGU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JAGQAZQBuAHQAaQBmAHkADQAKACAAIAAgACAAIABhAG4AZAAgAGQAZQBmAGkAbgBl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yAHUAbABlAHMAIAB0AG8AIABtAGEAaQBuAHQAYQBpAG4AIABhACAAYwBvAG4Acw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AgAHQAZQBzAHQAIABlAG4AdgBpAHIAbwBuAG0AZQBuAHQAIAB0AG8AIABlAHg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lAA0ACgAgACAAIAAgACAAdABoAGUAIABkAGkAZgBmAGUAcgBlAG4AdAAgAHQAe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8AZgAgAHQAZQBzAHQAaQBuAGc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wAaQA+AA0ACgAgADwAbABp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DQAKACAAIAAgACAAIABhAHUAdABvADsAbQBzAG8ALQ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AxADAAIABsAGUAdgBlAGwAMQAgAGwAZgBvADEAOwB0AGEAYgAtAHMAdABvAHAAcw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uADUAaQBuAC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DQAKACAAIAAgACAAIA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nAD4ARABlAGYAaQBuAGUADQAKACAAIAAgACAAIABhAG4AZAAg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AAVABlAHMAdAAgAEQAYQB0AGEAIAB0AGgAYQB0ACAAcwB1AHAAcABvAHI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aAAgAHQAaABlACAAbQBhAG4AdQBhAGwAIABhAG4AZAAgAGEAdQB0AG8AbQBh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AgAHIAdQBu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wAaQA+AA0ACg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BhAHUAdABvADsAbQBzAG8ALQBsAGkAcw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DAAIABsAGUAdgBlAGwAMQAgAGwAZgBvADEAOwB0AGEAYgAtAHMAdABvAHAAcwA6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UAaQBuAC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DQAKACAAIAAgACAAIA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nAD4ASQBkAGUAbgB0AGkAZgB5AA0ACgAgACAAIAAgACAAYQBuAHkAI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BpAGEAbAAgAHIAaQBzAGsAcwAgAHQAaABhAHQAIABtAGkAZwBoAHQAIABpAG0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gAHQAZQBzAHQAaQBuAGcAIABvAGYAIAB0AGgAZQAgAEEAcABw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MQAwACAAbABlAHYAZQBsADEAIABsAGYAbwAx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sAGkAcwB0ACAALgA1AGkAbgA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A0ACgAgACAAIAAgACA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EkAZABlAG4AdABpAGYAe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HQAaABlACAAcAByAG8AYwBlAHMAcwAgAGYAbwByACAAYwByAGUAYQ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tAGEAaQBuAHQAYQBpAG4AaQBuAGcAIAB0AGgAZQAgAFIAZQBxAHUAa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zACAAVAByAGEAYwBlAGEAYgBpAGwAaQB0AHkADQAKACAAIAAgACAAIABNAGE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AgACgAUgBUAE0AK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D4ADQAKACAAPABsAGkAIABjAGwAYQBzAHMAPQBNAHMAbwBOAG8AcgBtAGEAb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YgBsAGEAYwBrADs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ANAAoAIAAgACAAIAAgAGEAdQB0AG8AOwBtAHMAbwAtAGwAaQBzAHQAOg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GwAZQB2AGUAbAAxACAAbABmAG8AMQA7AHQAYQBiAC0AcwB0AG8AcABzADo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J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cAPgBQAHIAbwB2AGkAZABlAA0ACgAgACAAIAAgACAAbABpAG4AawBz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HQAaQBmAGEAYwB0AHMAIAByAGUAbABhAHQAZQBkACAAdABvACAAdABlAHMAdABpAG4AZ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sAGkAPgANAAoAPAA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A0ACgANAAo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oADIAIABpAGQAPQBTAGMAaABlAGQAdQBsAGkAbgBnAE0AYQBuAGEAZwBlAHIATQBh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VABlAHMAdABQAGwAYQBuAC0AMQAuADMALgBSAG8AbABlAHMAYQBuAGQAUgBlAHMAc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IAaQBsAGkAdABpAGUAcwA+ADwAcwBwAGEAbgANAAo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xAC4AMwAu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sAGUAcwAgAGEAbgBkACAAUgBlAHMAcABvAG4AcwBpAGIAaQBsAGkAdABpAGUAc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aAAyAD4ADQAKAA0ACgA8AGgAN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CIAUwBjAGgAZQBkAHUAbABpAG4AZwBNAGEAbgBhAGcAZQByAE0AYQBzAHQAZQBy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UABsAGEAbgAtAFQAYQBiAGwAZQAxADoAUgBvAGwAZQBzAGEAbgBkAEQAZQBzAGM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BzACIAPgA8AHMAcABhAG4ADQAK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GMAbwBsAG8AcgA6AGIAbABhAGMAawAnAD4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MQA6ACAAUgBvAGwAZQBzACAAYQBuAGQAIABEAGUAcwBjAHIAa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8AG8AOgBwAD4APAAvAG8AOgBwAD4APAAvAHMAcABhAG4APgA8AC8AaAA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HQAYQBiAGwAZQ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FQAYQBiAGwAZQAgAGIAbwByAGQAZQByAD0AMAAgAGMAZQBsAGwAcABhAGQAZABpAG4AZ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BzAHQAeQBsAGUAPQAnAG0AcwBvAC0AYwBlAGwAbABzAHAAYQBjAGkAbgBnADoAMQ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CAAbQBzAG8ALQB5AGYAdABpAC0AdABiAGwAbABvAG8AawA6ADEAMQA4AD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oAGUAYQBkAD4ADQAKACA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AAOwBtAHMAbwAtAHkAZgB0AGkALQBmAGkAcg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5AGUAcw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IAbwBsAGUAPAAvAHMAcABhAG4APgA8AC8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A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CA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IA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zAGMAcgBpAHAAdABpAG8AbgA8AC8AcwBwAGEAbgA+ADwALw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HIAPgANAAoAIAA8AC8AdABoAGUAYQBk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x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HQAZQBtAHAAbABhAHQ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0AHIAdQBjAHQAaQBvAG4Ac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EAGUAbABpAHYAZQByAHkAIAAoAGQAZQB2AGUAbABvAHAAbQBlAG4AdA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lAGEAbQ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dABlAG0AcABsAGEAdABlAGkAbgBzAHQAcgB1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MAbwBuAHMAIAB0AGgAYQB0ACAAYgB1AGkAbABkACwAIAB1AG4AaQB0ACAAdABlAHMAd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pAG4AdABlAGcAcgBhAHQAaQBvAG4AIAB0AGUAcwB0ACAAdABoAGU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bwBkAHUAYwB0AC8AcAByAG8AZAB1AGMAdAAgAGMAbwBtAHAAbwBuAGUAbgB0AC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y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UAByAG8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ANAAoAIAAgAE0AYQBuAGEAZwBlAHI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lAHIAcwBvAG4ADQAKACAAIAB0AGgAYQB0ACAAaABhAHMAIABvAHYAZ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CAAcgBlAHMAcABvAG4AcwBpAGIAaQBsAGkAdAB5ACAAZgBvAHIAIAB0AGgAZQAgAHMAd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HMAZgB1AGwAIABwAGwAYQBuAG4AaQBuAGcAIABhAG4AZAAgAGUAeABlAGMAd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bwBmAA0ACgAgACAAYQAgAHAAcgBvAGoAZQBjAHQAOwAgAHAAZQByAHMAbwBu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vAG4AcwBpAGIAbABlACAAZgBvAHIAIABjAHIAZQBhAHQAaQBuAGcAIAB0AGgAZQAg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ZQByACAAVABlAHMAdAAgAFAAbABhAG4AIABpAG4AIABjAG8AbABsAGEAYgBv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A0ACgAgACAAdwBpAHQAaAAgAHQAaABlACAARABlAHYAZQBsAG8AcA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G4AYQBnAGUAcg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w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0AGUAbQBwAGw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dAByAHUAYwB0AGkAbwBuAHM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wB5AHMAdABlAG0AIABUAGUAYQBt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ZQByAHMAbwBuAHMADQAKACAAIAByAGUAcwBwAG8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mAG8AcgAgAGMAcgBlAGEAdABpAG4AZwAgAGEAbgBkACAAbQBhAGkAbgB0AGE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dABoAGUAIABDAG8AbgB0AGkAbgB1AG8AdQBzACAASQBuAHQAZQBnAHI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KABDAEkAKQANAAoAIAAgAGUAbgB2AGkAcgBvAG4AbQBlAG4AdABzACwAIABpAG4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ABpAG4AZwAgAGEAcwBzAGkAcwB0AGkAbgBnACAAZABlAHYAZQBsAG8AcABlAHIAc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cgBlAGEAdABpAG4AZwAgAHQAaABlACAAbgBlAGMAZQBzAHMAYQByAHkADQAKACA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bwBwAG0AZQBuAHQAIAB3AG8AcgBrAHMAcABhAGMAZQAgAG8AbgAgAHQAaA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wAbwBjAGEAbAAgAG0AYQBjAGgAaQBuAGUAcwAuACAAQQBsAHMAbwAgAHIAZQBzAH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wAZQAgAGYAbwByACAAcwBlAHQAdABpAG4AZwANAAoAIAAgAHUAcAAgAG4AZ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ZABlAHAAbABvAHkAbQBlAG4AdAAgAHAAbABhAG4AbgBpAG4AZwAgAGEAbgBkACA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wAHQAaQBuAGcAIABmAG8AcgAgAGIAbwB0AGgAIABpAG4AdABlAGcAcgBh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BpAG4AZwAgAGEAbgBkAA0ACgAgACAAcAByAG8AZAB1AGMAdABpAG8AbgAgAGUAb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G4AbQBlAG4AdABzACAAdwBpAHQAaAAgAG4AZQBjAGUAcwBzAGEAcgB5ACA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kAdAB5ACAAYQBuAGQAIABjAGUAcgB0AGkAZgBpAGMAYQB0AGkAbwBuAA0ACgAg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pAHIAZQBtAGUAbgB0AHMAIABhAGQAZAByAGUAcwBzAGUAZAAgAGEAbgBkACAAcgBl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EAcgBsAHkAIABtAGEAaQBuAHQAYQBpAG4AZQBkAC4AIABUAGEAcgBnAGUAdABzACA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1AGMAdAAgAGQAZQBsAGkAdgBlAHIAeQAsAA0ACgAgACAAcQB1AGEAbABpAHQAe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LAAgAGYAZQBhAHQAdQByAGUAIABkAGUAdgBlAGwAbwBwAG0AZQBuAHQ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YAbgBiAHMAcAA7AG0AYQBpAG4AdABlAG4AYQBuAGMAZQAgAHIAZQBsAGUAY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mAG4AYgBzAHAAOwBpAG4AIABvAHIAZABlAHIADQAKACAAIAB0AG8AIABpAG0AcAByAG8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GwAaQBhAGIAaQBsAGkAdAB5ACAAYQBuAGQAIABzAGUAYwB1AHIAaQB0AHk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YAYQBzAHQAZQByACAAZABlAHYAZQBsAG8AcABtAGUAbgB0ACAAYQBuAGQAIABkAGU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eQBtAGUAbgB0AA0ACgAgACAAYwB5AGMAbABlAHM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TAHQAYQBrAGUAaABvAGwAZABlAHI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UABlAHIAcwBvAG4ADQAKACA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aABvAGwAZAAgAGEAIABzAHQAYQBrAGUAIABpAG4AIABhACAAcwBpAHQAd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pAG4AIAB3AGgAaQBjAGgAIAB0AGgAZQB5ACAAbQBhAHkAIABhAGYAZgBlAGMAd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IAZQAgAGEAZgBmAGUAYwB0AGUAZAAgAGIAeQANAAoAIAAgAHQAaABlACAAbwB1AHQ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uACAAVABoAGUAeQAgAGEAcgBlACAAcgBlAHMAcABvAG4AcwBpAGIAbABlAC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HQAaQBnAGEAdABpAG4AZwAgAG8AcgAgAGYAaQB4AGkAbgBnACAAYQBuAHkAIABpAG0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tAGUAbgB0AHMADQAKACAAIAB0AGgAYQB0ACAAbQBhAHkAIABhAHIAaQBz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UAZwBoAG8AdQB0ACAAdABoAGUAIABwAHIAbwBqAGUAYwB0ACAAbABpAGYAZQAgAGMAe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uACAAKABFAHgAYQBtAHAAbABlAHMAIAATICAAaQBkAGUAbgB0AGkAZgB5AGkAbgBn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VgAmAGEAbQBwADsAVgAgAHQAZQBhAG0AIABtAGUAbQBiAGUAcgBzACwAIABVAEEAV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hAG0AIABtAGUAbQBiAGUAcgBzACwAIABhAGMAYwBlAHMAcwAgAHQAbwAg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MAdABvAHIAcwAgAHQAbwAgAFAAcgBlAC0AUAByAG8AZAAgAG8AcgANAAoAIAAgAFUAQ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uAHYAaQByAG8AbgBtAGUAbgB0AHMALAAgAGEAcABwAHIAbwB2AGEAbAAgAG8AZg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aQByAGUAbQBlAG4AdABzACwAIAA8AHMAcABhAG4AIABjAGwAYQBzAHMAPQ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RQA+AGUAdABjADwALwBzAHAAYQBuAD4AK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U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UAGUAcwB0AA0ACgAgACAATABlAGEAZ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BAG4ADQAKACAAIABlAHgAcABlAHIAa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QAIABUAGUAcwB0ACAAQQBuAGEAbAB5AHMAdAAgAG8AcgAgAG0AZQBtAGIAZQByACA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TAHkAcwB0AGUAbQAgAFQAZQBhAG0AIAB0AGgAYQB0ACAAbABlAGEAZ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DQAKACAAIABjAG8AbwByAGQAaQBuAGEAdABlAHMAIABhAGMAdABpAHYAaQB0AG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GwAYQB0AGUAZAAgAHQAbwAgAGEAbABsACAAYQBzAHAAZQBjAHQAcwAgAG8AZ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IABiAGEAcwBlAGQAIABvAG4AIABhAG4AIABhAHAAcAByAG8AdgBlAG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NAGEAcwB0AGUAcgAgAFQAZQBzAHQAIABQAGwAYQBuACAAYQBuAGQAIABzAGMAa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UALgAgAFIAZQBzAHAAbwBuAHMAaQBiAGwAZQAgAGYAbwByACAAYwBvAGwAbA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HQAaABlACAAbgBlAGMAZQBzAHMAYQByAHkAIAB0AGUAcwB0AA0ACgAgACAAbQ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MAcwAgAGEAbgBkACAAcgBlAHMAcABvAG4AcwBpAGIAbABlACAAZgBvAHIAIABtAGEAa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HMAdQByAGUAIABhACAAcQB1AGEAbABpAHQAeQAgAHAAcgBvAGQAdQBjAHQ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UAbABpAHYAZQByAGUAZAAgAHQAbwAgAHQAaABlAA0ACgAgACAAQwB1AHMAdABvAG0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2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NAAoAIAAgAHQAZQBhAG0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lAHIAcwBvAG4AcwANAAoAIAAgAHQAaABhAHQAIABhAHIAZQAgAHAAYQByAHQ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EQAZQBsAGkAdgBlAHIAeQAgAG8AcgAgAFMAeQBzAHQAZQBtACAAVABlAGE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zAHAAbwBuAHMAaQBiAGwAZQAgAGkAbgAgAGMAcgBlAGEAdABpAG4AZwAgAGEAbgB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ZQB4AGUAYwB1AHQAaQBuAGcAIAB0AGUAcwB0AHMAIABhAGMAYwBvAHI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lACAAYQBjAGMAZQBwAHQAYQBuAGMAZQAgAGMAcgBpAHQAZQByAGkAYQ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EAIAB1AHMAZQByACAAcwB0AG8AcgB5AC4AIABUAGgAZQB5AA0ACgAgACAAYQByAGU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wAG8AbgBzAGkAYgBsAGUAIABpAG4AIABjAHIAZQBhAHQAaQBuAGcAIAB0AGgAZ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pAG4AZgByAGEAcwB0AHIAdQBjAHQAdQByAGUAIABhAG4AZAAgAHAAcgBvAHY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A0ACgAgACAAcgBlAHEAdQBpAHIAZQBtAGUAbgB0AHMAIAB0AG8AIABiAHUAaQ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4AZQBjAGUAcwBzAGEAcgB5ACAAdABlAHMAdAAgAGUAbgB2AGkAcgBvAG4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4AJgBuAGIAcwBwADsAIABJAG4AIABhAGQAZABpAHQAaQBvAG4ALAANAAoAI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kAIABhAGwAcwBvACAAYwByAGUAYQB0AGUAIAB0AGgAZQAgAHQAZQBzAHQ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EAdAAgAGkAcwAgAHIAZQBxAHUAaQByAGUAZAAgAHQAbwAgAHYAYQBsAGk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QAaABlACAAcgBlAHEAdQBpAHIAZQBtAGUAbgB0AHMALgANAAoAIAAgAEEAdAAgAH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HQAaABlAHkAIABtAGkAZwBoAHQAIABiAGUAIAByAGUAcwBwAG8AbgBzAGk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IABhAHMAcwBpAHMAdABpAG4AZwAgAFUAQQBUACAAYQBuAGQAIABWACYAYQBtAHA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GEAbQBzACAAaQBuACAAVQBBAFQADQAKACAAIABhAG4AZAAgAFYAJgBhAG0AcAA7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GkAbgBn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3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HQAZQBtAHA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4AcwB0AHIAdQBjAHQAaQBvAG4Ac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VAHMAZQByACAAQQBjAGMAZQBwAHQAYQBuAGMAZQAgAF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YQBtACAAKABVAEEAVAAp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0AGUAbQBwAGwAYQB0AGU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YwB0AGkAbwBuAHM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lAHIAcwBvAG4AcwAgAGYAcgBvAG0AIABlAG4AZAAgAHUAcwBlAHI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HUAbgBpAHQAeQAgAHcAaABvACAAaABlAGwAcAAgAGkAbgAgAHQAZQBzAHQAaQBuAGc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HAAcgBvAGQAdQBjAHQADQAKACAAIABpAG4AIABhACAAcAByAGUALQBwAHIAbw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YAaQByAG8AbgBtAGUAbgB0AC8AVQBBAFQAIABlAG4AdgBpAHIAbwBuAG0AZQBuAHQ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E0AQQBFACAAYwB1AHIAcgBlAG4AdAAgAGUAbgB2AGkAcgBvAG4AbQBlAG4Ad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NAAoAIAAgAFMAUQBBACk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g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dABlAG0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kAbgBzAHQAcgB1AGMAdABpAG8AbgBz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ZQByAGkAZgBpAGMAYQB0AGkAbwBuACAAYQBuAGQAI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YQB0AGkAbwBuACAAKABWACYAYQBtAHAAOwBWACkAIABUAGUAcwB0AGUAcg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QAaABlAA0ACgAgACAAVgAmAGE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VgAgAHQAZQBhAG0AIABzAGUAZQBzACAAYQBwAHAAbABpAGMAYQB0AGkAbwBuAHMAIABm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AAdABoAGUAIAB0AHIAYQBuAHMAaQB0AGkAbwBuACAAZgByAG8AbQAgAFMAbwBmAHQAd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FEAdQBhAGwAaQB0AHkADQAKACAAIABBAHMAcwB1AHIAYQBuAGMAZQAgACgAUwBR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EAbgBkACAAZABlAHYAZQBsAG8AcABtAGUAbgB0ACAAYwBvAG0AcABsAGU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lACAAVgAmAGEAbQBwADsAVgAgAFQAZQBzAHQAIABJAG4AdABhAGs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AAcgBvAGMAZQBzAHMALAAgAHcAaABpAGMAaAAgAGkAbgBjAGwAdQBkAGUAcwAgAGEAI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jAHQAaQBvAG4AYQBsACAARgBpAG4AZABpAG4AZwBzACAAUgBlAHYAaQBlAHcAI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GUAcgBpAGYAeQAgAHQAaABhAHQAIAB0AGgAZQANAAoAIAAgAGEAcABwAGwAaQ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kAcwAgAHIAZQBhAGQAeQAgAHQAbwAgAHQAZQBzAHQAOwAgAHQAaAByAG8Ad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UAcwB0ACAARQB4AGUAYwB1AHQAaQBvAG4AIABhAG4AZAAgAEEAbgBhAGwAeQBzAGkAc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oAGkAYwBoAA0ACgAgACAAaQBuAGMAbAB1AGQAZQBzACAARgB1AG4AYwB0AGkAbw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sACAANQAwADgALAAgAGEAbgBkACAAUwBlAGMAdQByAGkAdAB5ACAAdABlAHMAdABpAG4AZ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VABlAHMAdAAgAFMAdQBtAG0AYQByAHkAIABSAGUAcABvAHIAdABpAG4AZ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QAaABhAHQAIABkAGUAbABpAHYAZQByAHMAIABhAGwAbAAgAGQAbwBjAHUAbQBlAG4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vAGYAIAB0AGUAcwB0ACAAYQBuAGEAbAB5AHMAaQBzACAAYQBuAGQ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wAdABzACAAcwBvACAAdABoAGEAdAAgAHQAaABlAA0ACgAgACAAYQBwAHAAbA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bQBhAHkAIABwAHIAbwBjAGUAZQBkACAAaQBuAHQAbwAgAGYAaQBuAGEAb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bABpAGEAbgBjAGUAIAByAGUAdgBpAGUAdwAsACAAUABpAGwAbwB0AC8ASQBu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E8AcABlAHIAYQB0AGkAbgBnAA0ACgAgACAAQwBhAHAAYQBiAGkAbABpAHQAeQAg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PAEMAKQAsACAAYQBuAGQAIABOAGEAdABpAG8AbgBhAGwAIABSAGUAbABlAGEAcwBlAC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wBvACAAYgBhAGMAawAgAGYAbwByACAAYQAgAGQAZQB2AGUAbABvAHAAbQBlAG4Ad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IAZQBtAGUAZABpAGEAdABpAG8AbgAgAGMAeQBjAGwAZ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QwBvAG0AcABsAGk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FQAZQBzAHQAZQBy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lACAAcAB1AHIAcABvAHMAZQAgAG8AZgAgAHQAaABlACAAVgBB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0AcABsAGkAYQBuAGMAZQAgAHIAZQB2AGkAZQB3AHMAIAB0AGgAcgBvAHU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0ACAAdABoAGUAIABtAG8AYgBpAGwAZQAgAGEAcABwACAAbABpAGYAZQBjAHkAYw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0AG8AIABlAG4AcwB1AHIAZQAgAHQAaABhAHQADQAKACAAIABhAHAAcABs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gAG0AZQBlAHQAIAB0AGgAZQAgAHMAdABhAG4AZABhAHIAZABz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WAEEALgAgAFQAaABpAHMAIABpAG4AYwBsAHUAZABlAHMAIABhAGMAYwBlAHM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kAdAB5ACwADQAKACAAIABzAGEAZgBlAHQAeQAsACAAcAByAGkAdgBhAGMAe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cwBlAGMAdQByAGkAdAB5ACAAcwB0AGEAbgBkAGEAcgBkAHMALAAgAGEAbgBkACA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uACAAVABoAGUAcgBlACAAYQByAGUAIABhACAAdABvAHQAYQBsACAAbwBmACAAMQAw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0AcABsAGkAYQBuAGMAZQAgAGIAbwBkAGkAZQBzACAAdABoAGEAdAAgAHI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3ACAAYQBwAHAAcw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QAwADs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bABhAHMAdAByAG8AdwA6AHkAZQBz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HQAZQBtAHAAbABhAHQAZQBpAG4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jAHQAaQBvAG4Ac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QAHIAbwBkAHUAYwB0ACAATwB3AG4AZQBy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lAA0ACgAgACAAUAByAG8AZAB1AGMAdAAgAE8AdwBuAGUAcg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IAZQBzAGUAbgB0AHMAIAB0AGgAZQAgAHMAdABhAGsAZQBoAG8AbABkAGUAcgBz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pAHMAIAB0AGgAZQAmAG4AYgBzAHAAOwB2AG8AaQBjAGUAIABvAGYAIAB0AGg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dQBzAHQAbwBtAGUAcgAuACAAJgBuAGIAcwBwADs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UwBwAGUAbABsAEUAPgBIAGUALwBTAGgAZQA8AC8AcwBwAGEAbgA+ACAAaQBzACAAY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G4AdABhAGIAbABlACAAZgBvAHIAIABlAG4AcwB1AHIAaQBuAGcADQAKACA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0AGUAYQBtACAAZABlAGwAaQB2AGUAcgBzACAAdgBhAGwAdQBl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iAHUAcwBpAG4AZQBzAHMALgAgAFQAaABlACAAUAByAG8AZAB1AGMAdAAgAE8Ad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cAcgBpAHQAZQBzACAAKABvAHIADQAKACAAIABoAGEAcwAgAHQAaABlACAAd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HcAcgBpAHQAZQApACAAYwB1AHMAdABvAG0AZQByAC0AYwBlAG4AdAByAGkAYwAgAG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AgACgAdAB5AHAAaQBjAGEAbABsAHkAJgBuAGIAcwBwADsAdQBzAGUAcgAgAHM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MAKQAsAA0ACgAgACAAcgBhAG4AawBzACAAYQBuAGQAIABwAHIAaQBvAHIAaQB0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0AGgAZQBtACwAIABhAG4AZAAgAGEAZABkAHMAIAB0AGgAZQBtACAAdABv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cAByAG8AZAB1AGMAdAAgAGIAYQBjAGsAbABvAGc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PAAvAHQAYQBiAGwAZQ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gAgAGkAZAA9AFMAYwBoAGUAZAB1AGwAaQBuAGcATQBhAG4AYQBnAGUAcgBNAGE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UAGUAcwB0AFAAbABhAG4ALQAxAC4ANAAuAFAAcgBvAGMAZQBzAHMAZQBzAGEAbgBkAF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lAG4AYwBlAHMAPgA8AHMAcABhAG4ADQAK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GMAbwBsAG8AcgA6AGIAbABhAGMAawAnAD4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mAG4AYgBzAHAAOwAmAG4AYgBzAHAAOwAmAG4AYgBzAHAAOwAmAG4AYgBzAHAAOw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UAcwBzAGUAcwAgAGEAbgBkACAAUgBlAGYAZQByAGUAbgBjAGU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aAAyAD4ADQAKAA0ACg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QAaABlAA0ACgBwAHIAbwBjAGUAcwBz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hAHQAIABnAHUAaQBkAGUAIAB0AGgAZQAgAGkAbQBwAGwAZQBtAGUAbgB0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8AZgAgAHQAaABpAHMAIABNAGEAcwB0AGUAcgAgAFQAZQBzAHQAIABQAGwAYQBuAC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8AG8AOgBwAD4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1AGwAIAB0AHkAcABlAD0AZABpAHMAYwA+AA0ACgAgADwAbABp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zAHQAeQBsAGUAPQAnAGMAbwBsAG8AcgA6AGIAbABhAGMAa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DQAKACAAIAAgACAAIA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kAcwB0ADoAbAAzACAAbABlAHYAZQBsADEAIABsAGYAbwAy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LgA1AGkAbgA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A0ACgAgACAAIAAgACA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FIAZQBxAHUAaQByAGUAbQBlAG4AdAB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VAByAGEAYwBlAGEAYgBpAGwAaQB0AHkAIABNAGEAdAByAGkAeAAgACgAU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KQA8AG8AOgBwAD4APAAvAG8AOgBwAD4APAAvAHMAcABhAG4APgA8AC8AbABp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sAGkAIABjAGwAYQBzAHMAPQBNAHMAbwBOAG8AcgBtAGEAbA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bQBzAG8ALQBtAGEAcgBnAGkAbgAtAGIAbwB0AHQAbwBtAC0AYQBsAHQ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GEAdQB0AG8AOwBtAHMAbwAtAGwAaQBzAHQAOgBsADMAIA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GwAZgBvADIAOwB0AGEAYgAtAHMAdABvAHAAcwA6AGwAaQBzAHQAIAAuADUAaQBu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nAD4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jAHQADQAKACAAIAAgACAAIABNAGUAdAByAGkAYwBz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sAGkAPgANAAo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pAHMAdAA6AGwAMwAgAGwAZQB2AGUAbAAxACAAbABmAG8AMgA7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zADoAbABpAHMAdAAgAC4ANQBpAG4AJ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NAAoAIAAgACAAIAAg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BEAGUAZgBpAG4AaQB0AGkAbw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bwBmACAARABvAG4AZ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ABpAD4ADQAKACAAPABsAGkAIABjAGwAYQBzAHMAPQBNAHMAbwBOAG8AcgBtAGEAb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ANAAoAIAAgACAAIAAgAGEAdQB0AG8AOwBtAHMAbwAtAGwAaQBzAHQ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ABsAGUAdgBlAGwAMQAgAGwAZgBvADIAOwB0AGEAYgAtAHMAdABvAHAAcwA6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UAaQBuACc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nAD4AVABlAHMAdAANAAoAIAAgACAAIAAgAFAAcgBlAHAAYQByAGEAdABpAG8Ab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bABpAD4ADQAK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dQB0AG8AOwBtAHMAbwAtAGwAaQBzAHQAOgBsADMAIABsAGUAdgBlAGwAM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DIAOwB0AGEAYgAtAHMAdABvAHAAcwA6AGwAaQBzAHQAIAAuADUAaQBuAC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DQAKACAAIAAgACAAIA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nAD4AUAByAG8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ANAAoAIAAgACAAIAAgAEIAdQBpAGwAZ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bABpAD4ADQAKACAAPABsAGk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HMAdAB5AGwAZQA9ACcAYwBvAGwAbwByADoAYgBsAGEAYwBr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ANAAoAIAAgACAAIAAgAGEAdQB0AG8AO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OgBsADMAIABsAGUAdgBlAGwAMQAgAGwAZgBvADIAOw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AuADUAaQBuAC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DQAKACAAIAAgACAAIA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nAD4ASQBuAGQAZQBwAGUAbgBkAGUAbgB0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MAdAAgAGEAbgBkACAARQB2AGEAbAB1AGEAdABpAG8Ab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bABpAD4ADQAKADwALwB1AGwAPgANAAoADQAK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VABoAGUADQAKAHIAZQBmAG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lAHMAIAB0AGgAYQB0ACAAcwB1AHAAcABvAHIAdAAgAHQAaABlACAAaQBtAHA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YQB0AGkAbwBuACAAbwBmACAAdABoAGkAcwAgAE0AYQBzAHQAZQByACAAVABl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bABhAG4AIABhAHIAZQA6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HUAbAAgAHQAeQBwAGUAPQBkAGkAcwBjAD4ADQAKACAAPABsAGk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GIAbwB0AHQAbwBtAC0AYQBsAHQ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dQB0AG8AOwBtAHMAbwAtAGwAaQBzAHQAOgBsADUAIABsAGUAdgBlAGwAMQAgAGw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wB0AGEAYgAtAHMAdABvAHAAcwA6AGwAaQBzAHQAIAAuADUAaQBu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TAHAAZQBsAGwARQA+ADwAcwBwAGEAbgANAAoAIAAgACA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4AHgAeAB4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IAAgACAAIAAg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nAD4APABvADoAcAA+ADwALwBvADoAcAA+ADwALwBzAHAAYQBuAD4APAA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+AA0ACgAgADwAbABpACAAYwBsAGEAcwBzAD0ATQBzAG8ATgBvAHIAbQBhAGw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MAbwBsAG8AcgA6AGIAbABhAGMAawA7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DQAKACAAIAAgACAAIABhAHUAdABvADsAbQBzAG8ALQBsAGkAcwB0ADoAbAA1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EAIABsAGYAbwAzADsAdABhAGIALQBzAHQAbwBwAHMAOgBsAGkAcwB0ACA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nAD4APABzAHAAYQBuACAAcwB0AHkAbABlAD0AJwBmAG8AbgB0AC0AcwBpAHoAZ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DwAYQANAAoAIAAgACAAIAAgAGgAcgBlAGYAPQAiAGgAdAB0AHAAOgAvAC8AdgBh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uAFAASQBJACUAMgAwACUAMgAwACUAMgAwACUAMgAwACUAMgAwACUAMgAwAC4ARABOAFM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JQAyADAALwA1ADAAOAB3AG8AcgBrAGcAcgBvAHUAcA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YwBsAGEAcwBzAD0AUwBwAGUAbABsAEUAPgB4AHgAeAB4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EAPgA8AG8AOgBwAD4APAAvAG8AOgBwAD4APAAvAHMAcABhAG4APgA8AC8AbABp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sAGkAIABjAGwAYQBzAHMAPQBNAHMAbwBOAG8AcgBtAGEAb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YwBvAGwAbwByADoAYgBsAGEAYwBrADs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NAAoAIAAgACAAIAAgAGEAdQB0AG8AOwBtAHMAbwAtAGwAaQBzAHQAOgBsADU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gAGwAZgBvADMAOwB0AGEAYgAtAHMAdABvAHAAcwA6AGwAaQBzAHQAI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IABzAHQAeQBsAGUAPQAnAGYAbwBuAHQALQBzAGkAeg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hAA0ACgAgACAAIAAgACAAaAByAGUAZgA9ACIAaAB0AHQAcAA6AC8ALwB3AHcAdw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YAYQBjAHkALgBEAE4AUwAlADIAMAAlADIAMAAlADIAMAAvAFAAcgBpAHYAYQBjAHkAX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hAGMAdABfAEEAcwBzAGUAcwBzAG0AZQBuAHQALgBhAHMAcA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YwBsAGEAcwBzAD0AUwBwAGUAbABsAEUAPgB4AHgAeAB4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EAPgA8AG8AOgBwAD4APAAvAG8AOgBwAD4APAAvAHMAcABhAG4APgA8AC8AbABp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sAGkAIABjAGwAYQBzAHMAPQBNAHMAbwBOAG8AcgBtAGEAb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YwBvAGwAbwByADoAYgBsAGEAYwBrADs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NAAoAIAAgACAAIAAgAGEAdQB0AG8AOwBtAHMAbwAtAGwAaQBzAHQAOgBsADU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gAGwAZgBvADMAOwB0AGEAYgAtAHMAdABvAHAAcwA6AGwAaQBzAHQAI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IABzAHQAeQBsAGUAPQAnAGYAbwBuAHQALQBzAGkAeg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hAA0ACgAgACAAIAAgACAAaAByAGUAZgA9ACIAZgBpAGwAZQA6AC8ALwAvAEMAOgBc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XABDAE8ATQBcAEMAbwBtAHAAbABpAGEAbgBjAGUAKwBTAE8AUAA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YwBsAGEAcwBzAD0AUwBwAGUAbABsAEUAPgB4AHgAeAB4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G8AOgBwAD4APAAvAG8AOgBwAD4APAAvAHMAcABhAG4APgA8AC8AbABp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1AGwAPgANAAoADQAKADwAaAAxACAAaQBkAD0AUwBjAGgAZQBkAHUAbABpAG4AZw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cAZQByAE0AYQBzAHQAZQByAFQAZQBzAHQAUABsAGEAbgAtADIALgBJAHQAZQBtAHMAV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ZQBUAGUAcwB0AGUAZAA+ADwAcwBwAGEAbgANAAo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YwBvAGwAbwByADoAYgBsAGEAYwBrACcAP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JgBuAGIAcwBwADsAJgBuAGIAcwBwADsAJgBuAGIAcwBwADsAJgBuAGIAcwBwADsAS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CAAPABzAHAAYQBuACAAYwBsAGEAcwBzAD0ARwByAGEAbQBFAD4AVABv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IABCAGUADQAKAFQAZQBzAHQAZQBk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oADEAPgANAAoADQAK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oAGUADQAKAGYAbwBsAGwAbwB3AGkAbgBnACAAaQBzACA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RwByAGEAbQBFAD4AdABoAGUAIAB3AGgAYQB0ADwALwBzAHAAYQBuAD4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sACAAYgBlACAAdABlAHMAdABlAGQAIABhAG4AZAAgAHYAYQBsAGkAZABhAHQAZQB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DQAK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DQAKADw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dABhAGIAbABlACAAYwBsAGEAcwBzAD0ATQBzAG8ATgBvAHIAbQBhAGwAV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YgBvAHIAZABlAHIAPQAwACAAYwBlAGwAbABwAGEAZABkAGkAbgBnAD0AM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jAGUAbABsAHMAcABhAGMAaQBuAGcAOgAxAC4ANQ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HkAZgB0AGkALQB0AGIAbABsAG8AbwBrADoAMQAxADgANAAn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w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ZgBpAHIAcwB0AHIAbwB3ADoAeQBlAHM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hAGwAaQBnAG4APQBjAGUAbgB0AGUAcg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bABpAGcAbgA6AGMAZQBuAHQAZQByACcAPgA8AGI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lAHMAdAAgAEkAdABlAG0AI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ABlACAAPABvADoAcAA+ADwALwBvADoAcAA+ADwALwBzAHAAYQBuAD4APAAvAGI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kAGkAdg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hAGwAaQBnAG4APQBjAGUAbgB0AGUAcg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bABpAGcAbgA6AGMAZQBuAHQAZQByACcAPgA8AGI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gBlAHIAcwBpAG8AbgAg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D4APAAvAHAAPgANAAoAIAAgADwALwBkAGkAdg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EAOwBtAHMAbwAtAHkAZgB0AGkALQBsAGEAcwB0AHIAbwB3ADoAeQBlAHM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wBjAGgAZQBkAHUAb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YQBuAGEAZwBlAHI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MAbwBkAGU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MALgAwAC4AM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PAAvAHQAYQBiAGw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bwA6AHAAPgAmAG4AYgBzAHAAOw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1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IALgAxAC4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DQAKAE8AdgBlAHIAdgBpAGUAdwAgAG8AZgAgAFQAZQBzAHQAIABJAG4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BpAG8AbgBzADwALwBzAHAAYQBu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YAbwBsAGwAbwB3AGkAbgBnACAAYwBvAG0AcABvAG4AZQBuAHQAcwAgAGEAbgBkACA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1AHIAZQBzACAAYQBuAGQAIABjAG8AbQBiAGkAbgBhAHQAaQBvAG4AcwAgAG8AZ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bwBuAGUAbgB0AHMAIABhAG4AZAAgAGYAZQBhAHQAdQByAGUAcwANAAoAdwBpAGw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AgAHQAZQBzAHQAZQBkADo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TAGMAaABlAGQAdQBsAGkAbgBnACAATQBhAG4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cwBwAGEAbgA+ADwALw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A0ACg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G8AbAAgAHMAdABhAHIAdAA9ADEAIAB0AHkAcABlAD0AM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ABpACAAYwBsAGEAcwBzAD0ATQBzAG8ATgBvAHIAbQBhAGwAIABzAHQAeQBsAGUAPQAn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7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BhAHUAdABvADsAbQBzAG8ALQBsAGkAcwB0ADoAbAA2ACA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sAGYAbwA0ADsAdABhAGIALQBzAHQAbwBwAHMAOgBsAGkAcwB0ACAALgA1AGkAb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JwA+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BmAGEAYwBlAA0ACgAgACAAIAAgACAARQBuAGgAYQBuAGMAZQBtAGUAbgB0AH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wAaQA+AA0ACgAgADwAbAB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zAHQAeQBsAGUAPQAn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7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QBhAHIAZwBpAG4ALQBiAG8AdAB0AG8AbQAtAGEAbAB0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HUAdABvADsAbQBzAG8ALQBsAGkAcwB0ADoAbAA2ACAAbABlAHYAZQBsADEAIABs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0ADsAdABhAGIALQBzAHQAbwBwAHMAOgBsAGkAcwB0ACAALgA1AGkAbgA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A0ACgAgACAAIAAgACA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JwA+AE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CAAIAAgACAAIABvAGYAIABWAEEAIABlAGwAaQBnAGkAYgBpAGwAaQB0AHk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aQBvAG4AIABmAG8AcgAgAHMAZQBsAGUAYwB0AGUAZAAgAHYAZQB0AGU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BvADoAcAA+ADwALwBvADoAcAA+ADwALwBzAHAAYQBuAD4APAAvAGwAaQ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2ACAAbABlAHYAZQ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0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JwA+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CAAIAAgACAAIABhAHAAcABvAGkAbgB0AG0AZQBuAHQAIAB0AHkAcABlAHM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cABlAGMAaQBmAGkAZQBkACAAdgBlAHQAZQByAGEAb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bABpAD4ADQAKACAAPABsAGk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HMAdAB5AGwAZQA9ACcAYwBvAGwAbwByADoAYgBsAGEAYwBr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ANAAoAIAAgACAAIAAg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OgBsADYAIABsAGUAdgBlAGwAMQAgAGwAZgBvADQAOw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cwA6AGwAaQBzAHQAIAAuADUAaQBuAC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DQAKACAAIAAgACAAIA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UwBoAG8AdwANAAoAIAAgACAAIAAgAHA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BjAG8AbgBzAHUAbAB0AHMAIABsAGkAbgBrAGUAZAAgAHQAb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bwBpAG4AdABtAGUAbgB0ACAAYQBuAGQAIABhAHMAcwBvAGMAaQBhAHQAZQBk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CAAdwBpAHQAaAANAAoAIAAgACAAIAAgAHQAaABlACA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wAdAAgAGkAbgAgADwAcwBwAGEAbgAgAGMAbABhAHMAcwA9AFMAcABlAGwAbABFAD4AV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BADwALwBzAHAAYQBu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wAaQA+AA0ACg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BhAHUAdABvADsAbQBzAG8ALQBsAGkAcw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2ACAAbABlAHYAZQBsADEAIABsAGYAbwA0ADsAdABhAGIALQBzAHQAbwBwAHMAOg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1AGkAbgA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A0ACgAgACAAIAAgACA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EQAaQBzAHAAbABhAHkADQAKACAAIAAgACAAIABuAGUAdwAgAH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QAZQByAHMAIABlAG4AaABhAG4AYwBlAGQAIABpAG4AIAB0AGgAZQAgAFYAQQBS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pAGMAYQB0AGkAbwBu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wAaQA+AA0ACg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BhAHUAdABvADsAbQBzAG8ALQBsAGkAcw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2ACAAbABlAHYAZQBsADEAIABsAGYAbwA0ADsAdABhAGIALQBzAHQAbwBwAHMAOg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1AGkAbgA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A0ACgAgACAAIAAgACA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EEAbABsAG8AdwANAAoAIAAgACAAIAAgAGYAbwByACAAcAByAG8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4AZwAgAGEAbgBkACAAdAByAGEAYwBrAGkAbgBnACAAbwBmACAAQwBvAG0AbQB1AG4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DAGEAcgBlACAAQQBwAHAAbwBpAG4AdABtAGUAbgB0ACAAUgBlAHEAdQBlAHMAdA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sAGkAPgANAAoAPAAvAG8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yAC4AMgAu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E8AdgBlAHIAdgBpAGUAdwANAAo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lAHMAdAAgAEUAeABjAGwAdQBzAGkAbwBuAHMAPAAvAHMAcABhAG4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UAGgAZQANAAoAZgBvAGwAbABvAHcAaQBuAGcAIABjAG8AbQBw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AAYQBuAGQAIABmAGUAYQB0AHUAcgBlAHMAIABhAG4AZAAgAGMAbwBtAGI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CAAbwBmACAAYwBvAG0AcABvAG4AZQBuAHQAcwAgAGEAbgBkACAAZgBlAGEAd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zAA0ACgB3AGkAbABsACAAbgBvAHQAIABiAGUAIAB0AGUAcwB0AGUAZAA6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A0ACg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EAbABsAA0ACgBjAG8AbQBwAG8Ab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wAIABmAGUAYQB0AHUAcgBlAHMALAAgAGEAbgBkACAAYwBvAG0AYg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YwBvAG0AcABvAG4AZQBuAHQAcwAvAGYAZQBhAHQAdQByAGUAcwAgAHQAa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ZQAgAGQAZQBsAGkAdgBlAHIAZQBkAA0ACgB3AGkAbABsACAAYgBlACAAdABl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hAHQAIAB0AGgAaQBzACAAdABpAG0AZQ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GgAMQAgAGkAZAA9AFMAYwBoAGUAZAB1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TQBhAG4AYQBnAGUAcgBNAGEAcwB0AGUAcgBUAGUAcwB0AFAAbABhAG4ALQAzAC4AV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BAHAAcAByAG8AYQBjAGg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mAG4AYgBzAHAAOwAmAG4AYgBzAHAAOwAmAG4AYgBzAHAAOwAmAG4AYgBzAHAAOwBU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BAHAAcAByAG8AYQBjAGg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gAMQ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UAGgAZQByAGUADQAKAGEAcgBlACAAdABoAHIAZQBlACAAbABlAHYAZQBsAHM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GkAbgBnACAAdABoAGEAdAAgAGMAbwBtAHAAcgBpAHMAZQAgAHQAaABlACA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gAEEAcABwAHIAbwBhAGMAaAA6ACAAVQBuAGkAdAAgAFQAZQBzAH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NAAoASQBuAHQAZQBnAHIAYQB0AGkAbwBuACAAVABlAHMAdABpAG4AZwAsACAAYQBuAG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wB0AGUAbQAgAFQAZQBzAHQAaQBuAGcALgAmAG4AYgBzAHAAOwAgAEEAbABsACAAd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lACAAbABlAHYAZQBsAHMAIABvAGYAIAB0AGUAcwB0AGkAbgBnAA0ACgBpAG4AYwBsAHU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AgAHMAYwByAGkAcAB0AHMAIAB0AGgAYQB0ACAAYQByAGUAIABlAHgAZQBj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pAG4AIABhAG4AIABhAHUAdABvAG0AYQB0AGUAZAAgAGYAYQBzAGgAaQBvAG4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cABlAGMAaQBmAGkAYwAgAHQAbwBvAGwAcwANAAoAYQByAGUAIAB1AHMAZQBk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BtAGEAdABlACAAdABoAGUAIAB0AGUAcwB0AHMAIABhAHQAIABlAGEAYwBoAC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4AIABBAGwAbAAgAHQAaAByAGUAZQAgAGwAZQB2AGUAbABzACAAbwBmACA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gAHcAaQBsAGwADQAKAGIAZQAgAHAAZQByAGYAbwByAG0AZQBkACAAYgBh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uACAAdABoAGUAIAByAGUAcQB1AGkAcgBlAG0AZQBuAHQAcwAgAG8AZ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cgAgAFMAdABvAHIAeQAgAGEAbgBkACAAdABoAGUAIABkAGUAZgBpAG4AZQBkAA0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HAAdABhAG4AYwBlACAAYwByAGkAdABlAHIAaQBhAC4AIABJAG4AIABvAHI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GEAIABVAHMAZQByACAAUwB0AG8AcgB5ACAAdABvACAAbQBlAGUAd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jAGMAZQBwAHQAYQBuAGMAZQAgAGMAcgBpAHQAZQByAGkAYQAsAA0ACgBlAHYAZQBy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MAZQByACAAUwB0AG8AcgB5ACAAbQB1AHMAdAAgAGgAYQB2AGUAIABjAG8AbQBw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EAdAAgAGwAZQBhAHMAdAAgAG8AbgBlACAAbABlAHYAZQBsACAAbwBmACA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MAbwB2AGUAcgBhAGcAZQAuACAAVABoAGUADQAKAG8AbgBsAHkAIABl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QAbwAgAHQAaABpAHMAIABpAHMAIABzAHQAbwByAGkAZQBzACAAdABoAGEAd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CAAbgBvAHQAIAB0AGUAcwB0AGEAYgBsAGUAIAAoAEUAeABhAG0AcABsAGUAOgAg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TAHQAbwByAHkADQAKAHQAaABhAHQAIABkAGUAYQBsAHMAIAB3AGkAdABoACAAZ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UAbgB0AGEAdABpAG8AbgAuACk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oADIAIABpAGQAPQBTAGMAaABlAGQAdQBsAGkAbgBn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EAZwBlAHIATQBhAHMAdABlAHIAVABlAHMAdABQAGwAYQBuAC0AMwAuADEALgBQAH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wB0AEMAbwBtAHAAbwBuAGUAbgB0AFQAZQBzAHQAPgA8AHMAcABhAG4ADQAK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MwAuADEALg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BQAHIAbwBkAHUAYwB0ACAAQwBvAG0AcABvAG4AZQBuAHQAIABU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oADI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QQBsAGwADQAK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uAGUAbgB0AHMAIABvAGYAIAB0AGgAZQAmAG4AYgBzAHAAOwBhAHAAcABs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cwAgAHcAaQBsAGwAIABiAGUAIAB0AGgAbwByAG8AdQBnAGgAbAB5ACAAdQBuAGk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ZQBkACAAYgB5ACAAdABoAGUADQAKAEQAZQB2AGUAbABvAHAAbQBlAG4AdA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0ALgAgAEQAZQB2AGUAbABvAHAAZQByAHMAIABhAHIAZQAgAHIAZQBzAHAAbwBuAHM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GYAbwByACAAYwByAGUAYQB0AGkAbgBnACAAdQBuAGkAdAAgAHQAZQBzAHQAcw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AAdABoAGUADQAKAGMAbwBtAHAAbwBuAGUAbgB0AHMAIAB0AGgAYQB0ACAAdABoAGU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pAGwAZAAuACAAQQAgAFUAcwBlAHIAIABzAHQAbwByAHkAIABpAG4AYwBsAHUAZ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EAcwBrAHMAIABmAG8AcgAgAHUAbgBpAHQAIAB0AGUAcwB0ACAAYwByAGU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hAG4AZAAgAHUAbgBpAHQAIAB0AGUAcwB0AGkAbgBnACAAYQBjAHQAaQB2AGkAdA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CAARABlAHYAZQBsAG8AcABlAHIAcwAgAGEAcgBlACAAcgBlAHMAcABvAG4AcwBp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HIAIABtAG8AbgBpAHQAbwByAGkAbgBnACAAdABoAGUAIAB1AG4AaQB0AA0AC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YgB1AGkAbABkACAAYQBmAHQAZQByACAAdABoAGUAIABjAG8AZABlACAAYQBuAGQ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hAHQAZQBkACAAdQBuAGkAdAAgAHQAZQBzAHQAcwAgAGEAcgBlACAAYwBoAGU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kAbgAuACAASQBmACAAYQANAAoAZABlAHYAZQBsAG8AcABlAHIAGSBzACAAYwBvAGQ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lAGMAawAtAGkAbgAgAGIAcgBlAGEAawBzACAAYQAgAGIAdQBpAGwAZAAs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UAdgBlAGwAbwBwAGUAcgAgAG0AdQBzAHQAIABuAG8AdABpAGYAeQAgAHQAaABlAA0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pAHYAZQByAHkAIAB0AGUAYQBtACgAcwApACAAdABoAGEAdAAgAHQAaABlACAAZg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1AG4AZABlAHIAdwBhAHkAIAB0AG8AIABhAGQAZAByAGUAcwBzACAAdABoAGU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aQBsAGQAIABzAGUAcgB2AGUAcgAgAGIAcgBlAGEAawBhAGcAZQAuACYAbgBiAHMAc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YAIABiAHUAaQBsAGQAIABzAGUAcgB2AGUAcgAgAGYAYQBpAGwAdQByAGUAIABjAGEAb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gAGIAZQAgAHIAZQBzAG8AbAB2AGUAZAAgAHcAaQB0AGgAaQBuACAAMQA1ACA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UAcwAsACAAdABoAGUAIABkAGUAdgBlAGwAbwBwAGUAcgANAAoAbQB1AHMAdAAgAHQ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GMAdABpAG8AbgAgAHQAbwAgADwAcwBwAGEAbgAgAGMAbABhAHMAcwA9AEcAc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+AHIAZQB2AGUAcgB0ADwALwBzAHAAYQBuAD4AIAB0AGgAZQAgAGMAbwBkAGU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0ACAAdABoAGUAIABiAHUAaQBsAGQADQAKAHMAZQByAHYAZQByACAAcgB1AG4Ab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cAcgBlAGUAbgAgAGEAZwBhAGkAbgAuACAAQwBhAHIAZQAgAG0AdQBzAHQAIABiAGU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BlAG4AIABuAG8AdAAgAHQAbwAgAGMAaABlAGMAawAtAGkAbgAgAG8AbgAgAGEAIA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rAGUAbgANAAoAYgB1AGkAbABk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cAA+ADwAcwB0AHIAbwBuAG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KAFUAbgBpAHQAJgBuAGIAcwBwADs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3AGkAbABsACAAYgBlACAAdQBzAGUAZAAgAHQAbwAgAGQAZQB2AGUAbABvAH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NAAoAZQB4AGUAYwB1AHQAZQAgAHUAbgBpAHQAIAB0AGUAcwB0AHMAIAB0AG8AIA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YQB0AGUAIAB0AGgAZQAgAGIAYQBjAGsAZQBuAGQAL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NAAo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BjAG8AbABvAHIAOgBiAGwAYQBjAGsAJwA+AEo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UAJgBuAGIAcwBwADsAPAAvAHMAcABhAG4APgA8AC8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3AGkAbABsACAAYgBl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QAbwAgAGQAZQB2AGUAbABvAHAAIABhAG4AZAANAAoAZQB4AGUAYwB1AHQAZQ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pAHQAIAB0AGUAcwB0AHMAIAB0AG8AIAB2AGEAbABpAGQAYQB0AGUAIAB0AGgAZQAgAGY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G4AZAAu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GgAMgAgAGkAZAA9AFMAYwBoAGUAZAB1AGwAaQBuAGc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nAGUAcgBNAGEAcwB0AGUAcgBUAGUAcwB0AFAAbABhAG4ALQAzAC4AMgAuAE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bgB0AEkAbgB0AGUAZwByAGEAdABpAG8AbgBUAGUAcwB0AD4APABzAHAAYQBu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MALgAyAC4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QwBvAG0AcABvAG4AZQBuAHQAIABJAG4AdABlAGcAcgBhAHQAaQBvAG4AIA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wAbwA6AHAAPgA8AC8AbwA6AHAAPgA8AC8AcwBwAGEAbgA+ADwALwBoADI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ABoAGU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AAbwBzAGUAIABvAGYAIAB0AGgAZQAgAFAAcgBvAGQAdQBjAHQAIABJAG4AdABlAGc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UAGUAcwB0AGkAbgBnACAAaQBzACAAdABvACAAZQB4AHAAbwBz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QAZQBmAGUAYwB0AHMAIABpAG4AIAB0AGgAZQANAAoAaQBuAHQAZQByAGYAYQBj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aQBuAHQAZQByAGEAYwB0AGkAbwBuACAAYgBlAHQAdwBlAGUAbgAgAGk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EAdABlAGQAIABjAG8AbQBwAG8AbgBlAG4AdABzACAAYQBzACAAdwBlAGwAbAAgAGE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GkAZgB5AGkAbgBnAA0ACgBpAG4AcwB0AGEAbABsAGEAdABpAG8AbgAgAGkAb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MAdABpAG8AbgBzAC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ABlAHYAZQBsAG8AcABlAHIAcwANAAoAYQByAGUAIAByAGUAcwBw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gBsAGUAIABmAG8AcgAgAGMAcgBlAGEAdABpAG4AZwAgAHQAaABlACAAaQBuAHQAZQBn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AAdABlAHMAdABzACAAZgBvAHIAIABhACAAdQBzAGUAcgAgAHMAdABvAHIAe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zAA0ACgBhAHAAcAByAG8AcAByAGkAYQB0AGUAIABpAG4AIABzAHUAcABwAG8Ac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dABoAGUAIAB1AHMAZQByACAAcwB0AG8AcgB5ACAAYQBjAGMAZQBwAHQAYQBuAG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gBpAHQAZQByAGkAYQAuACAAVABoAGUAIABVAHMAZQByACAAUwB0AG8AcgB5AA0ACgB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aQBuAGMAbAB1AGQAZQAgAHQAYQBzAGsAcwAgAGYAbwByACAAYwByAGUAYQ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lAHgAZQBjAHUAdABpAG4AZwAgAEkAbgB0AGUAZwByAGEAdABpAG8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cwAuACAAQQBzACAAcABhAHIAdAAgAG8AZgAgAHQAaABlAA0ACgBDAG8AZABlACA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lAHcALAAgAGkAbgB0AGUAZwByAGEAdABpAG8AbgAgAHQAZQBzAHQAcwAgAG0Ad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cwBvACAAYgBlACAAcgBlAHYAaQBlAHcAZQBkACAAZgBvAHIAIABwAHIAbwBw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2AGUAcgBhAGcAZQAuAA0ACgBEAGUAdgBlAGwAbwBwAGUAcgBzACAAYQByAGU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8AbgBzAGkAYgBsAGUAIABmAG8AcgAgAG0AbwBuAGkAdABvAHIAaQBuAGc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UAZwByAGEAdABpAG8AbgAgAHQAZQBzAHQAIABiAHUAaQBsAGQAcwAgAGEAZ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QAaABlAA0ACgBjAG8AZABlACAAYQBuAGQAIAByAGUAbABhAHQAZQBkACAAaQBuAHQAZ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kAbwBuACAAdABlAHMAdABzACAAYQByAGUAIABjAGgAZQBjAGsAZQBkACAAaQ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YAIABhACAAYwBoAGUAYwBrAC0AaQBuACAAYgByAGUAYQBrAHMAIABhAA0ACgBiAHU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AAgAHQAaABlACAAcgBlAHMAcABvAG4AcwBpAGIAbABlACAAZABlAHYAZQBsAG8Ac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UAcwB0ACAAbgBvAHQAaQBmAHkAIAB0AGgAZQAgAGQAZQB2AGUAbABvAHAAbQ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hAG0AIAB0AGgAYQB0ACAAdABoAGUAIABmAGkAeAANAAoAaQBzACAAbwBu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EAeQAgAG8AcgAgAGEAYwB0AGkAbwBuACAAbQB1AHMAdAAgAGIAZQAgAHQAYQBrAGU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DwAcwBwAGEAbgAgAGMAbABhAHMAcwA9AEcAcgBhAG0ARQA+AHIAZQB2AGUAcgB0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IAB0AGgAZQANAAoAYwBvAGQAZQAgAGkAZgAgAGEAIABxAHUAaQBjAGs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AgAGMAYQBuAG4AbwB0ACAAYgBlACAAYwBoAGUAYwBrAGUAZAAgAGkAbgAuACAAS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YQBkAHYAaQBzAGEAYgBsAGUAIABuAG8AdAAgAHQAbwAgAGMAaABlAGMAawAg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hAA0ACgByAGUAZAAgAGIAdQBpAGwAZA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kAbgB0AGUAZwByAGEAdABpAG8AbgANAAoAVABlAHMAdAAgAHQAb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TICAASgBVAG4AaQB0ACAAdwBpAGwAbAAgAGIAZQAgAHUAcwBlAGQAIABpAG4AIAB3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dABoAGUAIABpAG4AdABlAGcAcgBhAHQAaQBvAG4AIAB0AGUAcwB0AHM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CAGUAbABvAHcADQAKAGE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G0AZQAgAG8AZgAgAHQAaABlACAAcwBjAGUAbgBhAHIAaQBvAHMAIAB0AGgAYQB0ACA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gAGIAZQAgAHYAYQBsAGkAZABhAHQAZQBkACAAYQBzACAAcABhAHIAdAAgAG8AZgAg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ZwByAGEAdABpAG8AbgAgADwAcwBwAGEAbgANAAoAYwBsAGEAcwBzAD0ARwByAGEAb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ABlAHMAdABpAG4AZwAuADwALwBzAHAAYQBuAD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DQAK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LQ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NAAoAVABlAHMAdAAgAGQAYQB0AGEAIABzAGE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jAG8AcgByAGUAYwB0AGwAeQAgAGkAbgAgAE0AbwBuAGcAbwAgAEQAQ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t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A0ACgBU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YQAgAGQAaQBzAHAAbABhAHkAcwAgAGMAbwByAHIAZQBjAHQAbAB5AC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VAEk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LQ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NAAoAUgBlAHQAcgBpAGUAdgBpAG4AZwAgAGQAYQB0AGEAIABmAHIAbw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yAGUAcwB0ACAAYwBhAGwAbABz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LQ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NAAoAVQBwAGQAYQB0AGkAbgBnACAATQ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MAZQByAHYAaQBjAGUAcwAgAHcAaQB0AGgAbwB1AHQAIABpAG4AdABlAHIAY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vAGYAIAB0AGgAZQAgAGYAcgBvAG4AdAAgAGUAbgBk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DQAK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LQ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NAAoAUgBlAHMAbwB1AHI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HQAZQBnAHIAYQB0AGkAbwBuACAAdABvACAAdABlAHMAdAAgAGUAbgBkAC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MAPABvADoAcAA+ADwALwBvADoAcA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aAAyACAAaQBkAD0AUwBjAGgAZQBkAHUAbABpAG4AZwBNAGEAbgBhAGcAZQByAE0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FQAZQBzAHQAUABsAGEAbgAtADMALgAzAC4AUwB5AHMAdABlAG0AVABlAHMAdABz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ZgBhAG0AaQBsAHkAOgANAA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zAC4AMwAu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FMAeQBzAHQAZQBtAA0ACgBUAGUAcwB0AH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gAMgA+AA0ACgANAAo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EAGUAbABpAHYAZQByAHkADQAKAFQAZQ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UAdgBlAGwAbwBwAGUAcgBzACAAYQBuAGQAIABUAGUAcwB0AGUAcgBzACAAYQByAGU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wAG8AbgBzAGkAYgBsAGUAIABmAG8AcgAgAGMAcgBlAGEAdABpAG4AZ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5AHMAdABlAG0AIAB0AGUAcwB0AHMALgANAAoAUwB5AHMAdABlAG0AIAB0AGUAcwB0AHM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HQAZQBzAHQAcwAgAHQAaABhAHQAIAB0AGUAcwB0ACAAdABoAGUAIABlAG4AdA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MAeQBzAHQAZQBtACAAYQBzACAAbwBuAGUAIABlAG4AdABpAHQAeQAgAGEAYwByAG8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wADQAKAGYAdQBuAGMAdABpAG8AbgBhAGwAIABmAGUAYQB0AHUAcgBlACA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4AZQBuAHQAcwAuACAARQBuAGQALQB0AG8ALQBFAG4AZAAgAHQAZQBzAHQAaQBuAGc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2AGEAbABpAGQAYQB0AGUAZAAgAGIAeQAgAHMAeQBzAHQAZQBtACAAdABlAHMAdA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FQAZQBzAHQAZQByAHMAIAB3AG8AcgBrACAAdwBpAHQAaAAgAGQAZQB2AGUAbABv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gAGEAcgBjAGgAaQB0AGUAYwB0AHMALAAgAGEAbgBkACAAVQBBAFQAIABUAGU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CAAYQBuAGQAIABWACYAYQBtAHAAOwBWACAAcABlAHIAcwBvAG4AbgBlAGwADQAK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mAGkAbgBlACAAdABoAGUAIAB0AGUAcwB0AHMAIABlAHgAZQBjAHUAdABlAGQAIA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IABzAHkAcwB0AGUAbQAgAHQAZQBzAHQAaQBuAGcALgAgAFMAeQBzAHQAZQBt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zACAAaQBuAGMAbAB1AGQAZQANAAoAZgB1AG4AYwB0AGkAbwBuAGEAbAAsACA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HUAbgBjAHQAaQBvAG4AYQBsACwAIABwAGUAcgBmAG8AcgBtAGEAbgBjAGUALAAg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lAGMAdQByAGkAdAB5ACAAdABlAHMAdABpAG4AZwAuACAAUwB5AHMAdABlAG0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A0ACgBpAG4AYwBsAHUAZABlAHMAIABlAG4AZAAtAHQAbwAtAGUAbgBkACAAaQBuAHQAZ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kAbwBuACAAdABlAHMAdABpAG4AZwAgAG8AZgAgAGkAbgB0AGUAcgBmAGE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dAB3AGUAZQBuACAAdABoAGUAIABmAHIAbwBuAHQALQBlAG4AZAAgAGEAbgBkAA0AC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GUAbgBkACAAYwBhAGwAbABz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dQBsACAAdAB5AHAAZQA9AGQAaQBzAGM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gAGMAbABhAHMAcwA9AE0AcwBvAE4AbwByAG0AYQBsACAAcwB0AHkAbABlAD0AJ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Ow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0AYQByAGcAaQBuAC0AYgBvAHQAdABvAG0ALQBhAGwAdA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YQB1AHQAbwA7AG0AcwBvAC0AbABpAHMAdAA6AGwAOAAgAGwAZQB2AGU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mAG8ANQA7AHQAYQBiAC0AcwB0AG8AcABzADoAbABpAHMAdAAgAC4ANQBpAG4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cAPgBV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BUAGUAcwB0AGkAbgBnACAAdgBlAHIAaQBmAGkAZQBzACAAdABoAGUAI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CAAaQBuAHQAZQByAGYAYQBjAGUAIABpAHMAIAB3AG8AcgBrAGkAbgBnACAAY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AAZQBjAHQAZQBkACAAYQBuAGQAIABtAGUAZQB0AGkAbgBnACAAdABoAGU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HIAaQB0AGUAcgBpAGEAIABkAGUAZgBpAG4AZQBkACAAaQBuACAAcgBlAHEAd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CAAZABvAGMAdQBtAGUAbgB0AHMAL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bABpAD4ADQAKACAAPABsAGk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HMAdAB5AGwAZQA9ACcAYwBvAGwAbwByADoAYgBsAGEAYwBrADs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ANAAoAIAAgACAAIAAg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OgBsADgAIABsAGUAdgBlAGwAMQAgAGwAZgBvADUAOw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wAaQBzAHQAIAAuADUAaQBuAC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DQAKACAAIAAgACAAIA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nAD4AUwBtAG8AawBlAA0ACgAgACAAIAAgACAAdABlAH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GkAcwAgAHAAZQByAGYAbwByAG0AZQBkACAAdABvACAAZQBuAHMAdQBy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cwB5AHMAdABlAG0AIABpAHMAIABzAHQAYQBiAGwAZQAgAGUAbgBvAHUAZwBo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yAGUAYQBkAHkAIABmAG8AcgANAAoAIAAgACAAIAAgAHQAZQBzAHQAIABhAG4AY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dABvACAAcABlAHIAZgBvAHIAbQAgAHMAeQBzAHQAZQBtACAAdABlAHMAdABpAG4AZ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sAGkAPgANAAoAIAA8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gAGMAbABhAHMAcwA9AE0AcwBvAE4AbwByAG0AYQBsACA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Ow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BtAHMAbwAtAG0AYQByAGcAaQBuAC0AYgBvAHQAdABvAG0ALQBhAGwAdA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YQB1AHQAbwA7AG0AcwBvAC0AbABpAHMAdAA6AGwAOAAgAGwAZQB2AGUAb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mAG8ANQA7AHQAYQBiAC0AcwB0AG8AcABzADoAbABpAHMAdAAgAC4ANQBpAG4AJ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NAAoAIAAgACAAI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cAPgBB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GUAZAANAAoAIAAgACAAIAAgAFIAZQBnAHIAZQBzAHMAaQBvAG4AIABUAG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aQBzACAAcABlAHIAZgBvAHIAbQBlAGQAIAB3AGkAdABoACAAZQBhAGMAaAAgAG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jAGUAbQBlAG4AdABzAC8AYgB1AGcAIABmAGkAeABlAHMAIAB0AGgAYQB0AC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ZQB4AGkAcwB0AGkAbgBnACAAZgB1AG4AYwB0AGkAbwBuAGEAbABpAHQ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HIAZQAgAHcAbwByAGsAaQBuAGcAIABhAHMAIABlAHgAcABlAGMAdABlAGQ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bABpAD4ADQAKACAAPABsAGk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GIAbwB0AHQAbwBtAC0AYQBsAHQ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dQB0AG8AOwBtAHMAbwAtAGwAaQBzAHQAOgBsADgAIABsAGUAdgBlAGwAMQAgAGw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wB0AGEAYgAtAHMAdABvAHAAcwA6AGwAaQBzAHQAIAAuADUAaQBu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DQAKACAAIAAgACAAIA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nAD4AQwBvAG0Ac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A0ACgAgACAAIAAgACAAUgBlAGcAcgBlAHMAcwBpAG8AbgAgAHQAZQBzAHQAaQBuAGc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wAGUAcgBmAG8AcgBtAGUAZAAgAGEAdAAgAHQAaABlACAAYwBvAG0AcABsAGU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8AZgAgAGkAbgBjAHIAZQBtAGUAbgB0AA0ACgAgACAAIAAgACAAZABlAHYAZQBsAG8Ac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4APABvADoAcAA+ADwALwBvADoAcAA+ADwALwBzAHAAYQBuAD4APAAvAGwAa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bABpACAAYwBsAGEAcwBzAD0ATQBzAG8ATgBvAHIAbQBhAGw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BhAHUAdABvADsAbQBzAG8ALQBsAGkAcwB0ADoAbAA4ACA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EAIABsAGYAbwA1ADsAdABhAGIALQBzAHQAbwBwAHMAOgBsAGkAcwB0ACA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cwBzAGkAYgBpAGwAaQB0AHkADQAKACAAIAAgACAAIABUAGUAcw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YQAgAHYAZQByAGkAZgBpAGMAYQB0AGkAbwBuACAAdABlAHMAdABpAG4AZwAg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QBzAGUAcgBzACAAdwBpAHQAaAAgAGQAaQBzAGEAYgBpAGwAaQB0AGkAZQBzAC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GwAaQ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QBsAD4ADQAKAA0ACg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aABlAA0ACgBjAG8AbQBwAG8AbgBlAG4AdABzACAAYQBuAGQAIABmAHUAbg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sAGkAdAB5ACAAbABpAHMAdABlAGQAIABpAG4AIABTAGUAYwB0AGkAbwBuACAAMgA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kAbABsACAAYgBlACAAdABlAHMAdABlAGQAIABkAHUAcgBpAG4AZwAgAHMAeQBzAHQ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0AGUAcwB0AGkAbgBn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QBsAGwADQAKAGQAZQBmAGUAYwB0AHMAIABmAG8AdQBuAGQAIABkAHUAcgBpAG4AZw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zAHQAZQBtACAAVABlAHMAdABpAG4AZwAgAGEAcgBlACAAcgBlAHAAbwByAHQAZQBk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kAG8AYwB1AG0AZQBuAHQAZQBkACAAYQBzACAAYQAgAEoASQBSAEEAIABCAHUAZ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zAHMAdQBlACAAVAB5AHAAZQAgAGkAbgAgAHQAaABlACAAcAByAG8AagBlAGMAdAAgAHI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GQAIAB0AG8AIAB0AGgAZQAgAGEAcABw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DQAK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aAAyACAAaQBkAD0AUwBjAGgAZQBkAHUAbABpAG4AZ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hAGcAZQByAE0AYQBzAHQAZQByAFQAZQBzAHQAUABsAGEAbgAtADMALgA0AEYAd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hAGwAVABlAHMAdABzAD4APABzAHAAYQBuAA0ACg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MALgA0ACYAbgBiAHMAcAA7ACYAbgBiAHMAcAA7ACAARgB1AG4AYwB0AGkAbwBu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cwA8AG8AOgBwAD4APAAvAG8AOgBwAD4APAAvAHMAcABhAG4APgA8AC8AaAA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HMADQAKAGYAcgBvAG0AIABlAGEAYwBoACAAcwBjAHIAdQBtACAAdABlAGEAbQ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YAbwByAG0AIABmAHUAbgBjAHQAaQBvAG4AYQBsACAAdABlAHMAdABpAG4AZwAuACA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lAHIAcwAgAHcAaQBsAGwAIAB3AG8AcgBrACAAdwBpAHQAaAANAAoAQQBuAGEAbAB5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AAYQBuAGQAIABQAHIAbwBkAHUAYwB0ACAATwB3AG4AZQByAHMAIAB0AG8AIAB1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0AGEAbgBkACAAdABoAGUAIABhAGMAYwBlAHAAdABhAG4AYwBlACAAYwByAGk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AAZABlAGYAaQBuAGUAZAAgAGYAbwByAA0ACgBlAGEAYwBoACAAdQBzAGUAcgAg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AuACAAVABlAHMAdABlAHIAcwAgAHcAaQBsAGwAIAB3AHIAaQB0AGUAIAB0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UAcABzACAAdABvACAAdgBhAGwAaQBkAGEAdABlACAAdABoAGUAIABhAGMAYwBlAHA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lAA0ACgBjAHIAaQB0AGUAcgBpAGEALgAgAFUAcwBlAHIAIABTAHQAbwByAGk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wAbAAgAGgAYQB2AGUAIAB0AGEAcwBrAHMAIABkAGUAZgBpAG4AZQBkACAAZgBvAH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sAGkAdAB5ACAAQQBzAHMAdQByAGEAbgBjAGUAIAAoAFEAQQApAA0ACgBhAGMAd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ZQBzAC4AIABBAGwAbAAgAHQAZQBzAHQAcwAgAGEAcgBlACAAYwBoAGUAYwBr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GEAbgBkACAAbQB1AHMAdAAgAGIAZQAgAHAAYQBzAHMAaQBuAGcAIABvAG4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IAdQBpAGwAZAAgAHMAZQByAHYAZQByACAAYQB0AA0ACgB0AGgAZQAgAGUAbgBkACA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gAFMAcAByAGkAbgB0ACAAKABtAGUAZQB0AGkAbgBnACAAdABoAGUAIABEAGUAZ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CAAbwBmACAARABvAG4AZQApAC4AIABVAHMAZQByACAAUwB0AG8AcgB5ACAAb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4AbwB0ACAAYgBlAA0ACgBjAGwAbwBzAGUAZAAgAGkAZgAgAHQAaABlACAAY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YQBuAGMAZQAgAHQAZQBzAHQAcwAgAGEAcgBlACAAbgBvAHQAIABwAGEAcwBz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ABlAHMAdAANAAo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gABMgIABUAGgAZQAgAHQAZQBzAHQAZQByAHMAIABpAGQAZQBuAHQAaQBmAHkAIA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ZABhAHQAYQAgAHIAZQBxAHUAaQByAGUAZAAgAGYAbwByACAAdABlAHMAd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YQBjAGMAZQBwAHQAYQBuAGMAZQANAAoAYwByAGkAdABlAHIAaQBh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kAdABoACAAaABlAGwAcAAgAGYAcgBvAG0AIAB0AGgAZQAgAGQAZQB2AGUAbABvAH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HQAZQBhAG0AIAB0AGgAZQAgAHQAZQBzAHQAIABkAGEAdABhACAAYQByAGUAIA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QAZQBkACAAYQBuAGQADQAKAHMAdABhAGcAZQBkACAAYgBvAHQAaAAgAGkAbg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vAGMAYQBsACAAZABlAHYAIABlAG4AdgBpAHIAbwBuAG0AZQBuAHQAcw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gAZQByACAAZQBuAHYAaQByAG8AbgBtAGUAbgB0AHMAIABsAGkAawBlACAAdABoAGU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vAA0ACgBhAG4AZAAgAEMASQAgAGUAbgB2AGkAcgBvAG4AbQBlAG4AdABzACAAd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UAeABlAGMAdQB0AGUAIAB0AGgAZQAgAGEAYwBjAGUAcAB0AGEAbgBjAGU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A8AG8AOgBwAD4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DAGwAZQBhAH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jAHUAbQBlAG4AdABhAHQAaQBvAG4AIABvAGYAIAB0AGgAZQAgAHQAZQBzAHQAI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AAdQBzAGUAZAAgAGkAcwAgAG0AYQBpAG4AdABhAGkAbgBlAGQAIABvAG4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rAGk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UAGUAcwB0AA0AC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gBpAHIAbwBuAG0AZQBuAHQAIAATICAAQQBjAGMAZQBwAHQAYQBuAGMAZQAg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HIAZQBhAHQAaQBvAG4AIABhAG4AZAAgAHYAYQBsAGkAZABhAHQAaQBvAG4AIA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yAGYAbwByAG0AZQBkACAAaQBuACAAbABvAGMAYQBsAA0ACgBkAGUAdgAgAGUAb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bQBlAG4AdAAuACAAQQBjAGMAZQBwAHQAYQBuAGMAZQAgAHQAZQBzAHQAcwAg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hAGcAZwBlAGQAIAB0AG8AIABiAGUAIAByAHUAbgAg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A0ACg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ZQBzAHQADQAKAFQAbwBvAGwAcwAgABMg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RgB1AG4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EAbAANAAoAVABlAHMAdAAgAFQAbwBvAGwAIAATICA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CcAPgBTAGUAbABlAG4AaQB1AG0ALw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GMAbABhAHMAcwA9AFMAcABlAGwAbABFAD4AVwBhAHQAaQBy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AvAHMAcABhAG4APgA8AC8AcwB0AHIAbwBuAGcAPgB3AGkAbABsACA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QBzAGUAZAAgAHQAbwAgAGQAZQB2AGUAbABvAHAAIABhAG4AZAANAAoAZQB4AGUAYw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YAdQBuAGMAdABpAG8AbgBhAGwAIAB0AGUAcwB0AHM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BwAD4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BjAG8AbABvAHIAOgBiAGwAYQBjAGsAJwA+AFQAZQBzAHQAIABEAGEAdABh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IAATICAAUABsAGUAYQBzAGUAIAByAGUAZgBlAHIAIAB0AG8AIAB0AGg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GsAaQAgAHAAYQBnAGUAIABmAG8AcgAgAHQAaABlAA0ACgB0AGUAcwB0ACA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HIAZQBxAHUAaQByAGUAbQBlAG4AdABzACAAPABhAA0ACgBoAHIAZQBmAD0AIgBoAHQAd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gAvAC8AdwBpAGsAaQAuAG0AbwBiAGkAbABlAGgAZQBhAGwAdABoAC4ARABOAFM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JQAyADAALwBkAGkAcwBwAGwAYQB5AC8AQQBSAEEALwBUAGUAcwB0ACsARABhAHQAY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xAHUAaQByAGUAbQBlAG4AdABzACIAPgA8AHMAcABhAG4ADQAK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VABlAHMAdAArAEQAYQB0AGEAKwBSAGUAcQB1AGkAcgBlAG0AZQBuAHQ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h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0AHIAbwBuAGcAPgA8AHU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UAGUAcwB0AGkAbgBnACAAVABvAG8AbABz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UAPgA8AC8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kAGkAdgA+AA0ACgANAAoAPAB0AGEAYgBsAGU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BUAGEAYgBsAGUAIABiAG8AcgBkAGUAcgA9ADAAIABjAGUAbABs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PQAwACAAcwB0AHkAbABlAD0AJwBtAHMAbwAtAGMAZQBsAGwAcwBw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DEALgA1AHAAdAA7AA0ACgAgAG0AcwBvAC0AeQBmAHQAaQAtAHQAYgBsAGw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EAOAA0ACc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AAOwBtAHMAbwAtAHkAZgB0AGkALQBmAGkAcgBzAHQAcg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GwAPAAvAHMAcABhAG4APgA8AC8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RABlAHMAYwByAGkAcAB0AGkAbwB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CAAIA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Q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MAZQBsAGUAbgBpAHUAbQAvADwAcwBwAGEAbgANAAoAI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FMAcABlAGwAbABFAD4AVwBhAHQAaQByADwALwBzAHAAYQBu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QB1AHQAbwBtAGEAdABlAGQADQAKACAAIABU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vAG8Ab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I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EAGUAdgBpAGMAZQBzAA0ACgAgACAAZgBvAHIAIABNAGEAbgB1AGEAbAAgAF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aQBQAGg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NAAoAIAAgAEEAbgBkAHIAbwBpAGQAIAAoAHMAbQBhAGwAbAAgAGQAZQB2AGkAYwBlACk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VwBpAG4AZABvAHcAc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ABsAGEAcAB0AG8AcAAgACgAbABhAHIAZwBlAHIAIABkAGUAdgBpAGMAZQAp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wA7AG0AcwBvAC0AeQBmAHQAaQAtAGwAYQBzAHQAcg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YAbwBpAGMAZQANAAoAIAAgAE8AdgBlAHI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UwBlAGMAdABpAG8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MAA4ACAAVABlAHMAdABpAG4AZ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PAAv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NAAoAPAAvAGQAaQB2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GgAMgAgAGkAZAA9AFMAYwBoAGUAZA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TQBhAG4AYQBnAGUAcgBNAGEAcwB0AGUAcgBUAGUAcwB0AFAAbABhAG4ALQAzAC4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VQBzAGUAcgBGAHUAbgBjAHQAaQBvAG4AYQBsAGkAdAB5AFQAZQBzAHQ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MwAuADQALgAyACAAJgBuAGIAcwBwADsAI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RgB1AG4AYwB0AGkAbwBuAGEAbABpAHQAeQAgAFQAZQBzAHQ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g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UAGgAZQANAAoAVgBBACAAUwB0AGEAawBlAGg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AAdwBpAGwAbAAgAGMAbwBuAGQAdQBjAHQAIABVAHMAZQByACAARgB1AG4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EAbABpAHQAeQAgAFQAZQBzAHQAaQBuAGcAIABpAG4AIAB0AGgAZQAgAE0AQQBFACA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ANAAoAZQBuAHYAaQByAG8AbgBtAGUAbgB0ACAAbwByACAAUwBRAEEAIABlAG4Adg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0AZQBuAHQALgAgACYAbgBiAHMAcAA7AEEAbABsACAAaQBzAHMAdQBlAHMAIAByAGU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lAGQAIABmAHIAbwBtACAAdABoAGUAIABzAHQAYQBrAGUAaABvAGwAZABlAHIAc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wAbAAgAGIAZQAgAGUAbgB0AGUAcgBlAGQAIABpAG4AIABKAGkAcgBh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aAAy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jAGgAZQBkAHUAbABpAG4AZwBNAGEAbgBhAGcAZQByAE0AYQBzAHQAZQByAFQAZQBzAHQ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tADMALgA1AC4ARQBuAHQAZQByAHAAcgBpAHMAZQBTAHkAcwB0AGUAbQBFAG4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lAHIAaQBuAGcAVABlAHMAdABpAG4AZwA+ADwAcwBwAGEAbgANAAo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zAC4ANQAuACYAbgBiAHMAcAA7ACYAbgBiAHMAcAA7ACYAbgBiAHMAcAA7ACAAR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HAAcgBpAHMAZQAgAFMAeQBzAHQAZQBtACAARQBuAGcAaQBuAGUAZQBy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MAdABpAG4AZwA8AG8AOgBwAD4APAAvAG8AOgBwAD4APAAvAHMAcABhAG4APgA8AC8Aa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A0ACgBWAEEAIABQAHIAbwBqAGUAYwB0ACAAVABlAGEAbQAgAHcAaQBsAGwAIABhAHM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kAbgAgAHQAcgBpAGEAZwBpAG4AZwAgAGEAbgB5ACAAaQBzAHMAdQBlAHM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IABkAHUAcgBpAG4AZwAgAEUAbgB0AGUAcgBwAHIAaQBzAGUADQAKAFMAeQBzAHQ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QBuAGcAaQBuAGUAZQByAGkAbgBnACAAKABFAFMARQApACAAPABzAHAAYQBu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RwByAGEAbQBFAD4AVABlAHMAdABpAG4AZwA8AC8AcwBwAGEAbgA+ACAAbwBm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gAHQAbwAgAGQAZQB2AGUAbABvAHAAbQBlAG4AdAANAAoAdABlAGEAbQAuACA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VABoAGUAIABFAFMARQAgAGMAbwBtAHAAbABpAGEAbgBjAGUAIABiAG8AZAB5ACA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gAGIAZQAgAGMAbwBuAGQAdQBjAHQAaQBuAGcAIAB0AGgAZQAgAHQAZQBzAH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NAAoAJgBuAGIAcwBwADsASQBzAHMAdQBlAHMAIAB0AGgAYQB0ACAAYQByAGUAIABk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pAG4AZQBkACAAdABvACAAYgBlACAAdgBhAGwAaQBkACAAdwBpAGwAbAAgAGE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QAbwAgAHQAaABlACAASgBJAFIAQQAgAGIAYQBjAGsAbABvAGcAIAB0AG8ADQAKAG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4AGUAZA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gAMgANAAoAaQBkAD0AUwBjAGgAZQBkAHUAbABpAG4AZwBNAGEAbgBhAGc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YQBzAHQAZQByAFQAZQBzAHQAUABsAGEAbgAtADMALgA2AC4ASQBuAGkAdABpAGEAbABP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EAdABpAG4AZwBDAGEAcABhAGIAaQBsAGkAdAB5AEUAdgBhAGwAdQBhAHQAaQBv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HMAdAB5AGwAZQA9ACc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GMAbwBsAG8AcgA6AGIAbABhAGMAawAnAD4AMwAuADYALgAg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SQBuAGkAdABpAGEAbAAgAE8AcABlAHIAYQB0AGkAbgBnACAAQwBhAHAAYQBiAGk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EUAdgBhAGwAdQBhAHQAaQBvAG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gAMgA+AA0ACgANAAo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gAZQANAAoARABlAHYAZQBsAG8AcABtAGUAbgB0ACAAVABlAGEAbQAgAHc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jAG8AbgBkAHUAYwB0ACAASQBuAGkAdABpAGEAbAAgAE8AcABlAHIAYQ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HAAYQBiAGkAbABpAHQAeQAgACgASQBPAEMAKQAgAEUAdgBhAGwAdQBhAHQAaQBvAG4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oAdABoAGUAIABjAG8AbgB0AHIAYQBjAHQAIAByAGUAcQB1AGkAcgBl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cAaQB0AGgAIABzAHUAcABwAG8AcgB0ACAAZgByAG8AbQAgAHQAaABlACAAVgBB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gBlAGMAdAAgAFQAZQBhAG0ALgAgACYAbgBiAHMAcAA7AEEAdAAgAHQAaABlAA0AC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wAdQBzAGkAbwBuACAAbwBmACAAdABoAGUAIABJAE8AQwAgAHQAZQBzAHQAaQBuAGc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RABlAHYAZQBsAG8AcABtAGUAbgB0ACAAVABlAGEAbQAgAHcAaQBsAGw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yAGUAYwB0ACAAYQBuAHkAIABkAGUAZgBlAGMAdABzAA0ACgBpAGQAZQBuAHQAaQBmAGk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zACAAcgBlAHEAdQBpAHIAZQBkACAAZgBvAHIAIABOAGEAdABpAG8AbgBhAGw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EAcwBlAC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aAAxACAAaQBkAD0AUwBjAGgAZQBkAHUAbABpAG4AZw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cAZQByAE0AYQBzAHQAZQByAFQAZQBzAHQAUABsAGEAbgAtADQALgBU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jAGgAbgBpAHEAdQBlAHMAPgA8AHMAcABhAG4ADQAK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NAAuACYAbgBiAHMAcAA7ACYAbgBiAHMAcAA7ACYAbgBiAHMAcAA7AFQAZQBzAH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UAYwBoAG4AaQBxAHUAZQ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oADEAPgANAAoADQAKADwAaAAyACAAaQBkAD0AUwBjAGgAZQBkAHUAbABpAG4AZw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cAZQByAE0AYQBzAHQAZQByAFQAZQBzAHQAUABsAGEAbgAtADQALgAxAEIAdQBpAGwAZ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aQBjAGEAdABpAG8AbgBUAGUAcwB0AGkAbgBnAD4APABzAHAAYQBuAA0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QALgAxACYAbgBiAHMAcAA7ACYAbgBiAHMAcAA7ACAAQgB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CAAVgBlAHIAaQBmAGkAYwBhAHQAaQBvAG4AIABUAGUAcwB0AGkAbgBn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oADIAPgANAAoADQAK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QBsAHMAbwANAAoAawBuAG8AdwBuAC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gB1AGkAbABkACAAQQBjAGMAZQBwAHQAYQBuAGMAZQAgADwAcwBwAGEAbg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cAcgBhAG0ARQA+AFQAZQBzAHQALAA8AC8AcwBwAGEAbgA+ACAAaQBzACAAYQAgAHM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lAHMAdABzACAAcgB1AG4ADQAKAG8AbgAgAGUAYQBjAGgAIABuAGUAdw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GwAZAAgAG8AZgAgAGEAJgBuAGIAcwBwADsAPABhAA0ACgBoAHIAZQBmAD0AIgBoAHQAd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wAvAGUAbgAuAHcAaQBrAGkAcABlAGQAaQBhAC4AbwByAGcALwB3AGkAawBpAC8A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MAdABfACgAYgB1AHMAaQBuAGUAcwBzACkAIgANAAoAdABpAHQAbABlAD0AIgBQAH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wB0ACAAKABiAHUAcwBpAG4AZQBzAHMAKQAiAD4AcAByAG8AZAB1AGMAdAA8AC8AYQ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HQAbwAgAHYAZQByAGkAZgB5ACAAdABoAGEAdAAgAHQAaABlACAAYgB1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cwB0AGEAYgBsAGUADQAKAGIAZQBmAG8AcgBlACAAaQB0ACAAaQBzACAAb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dgBhAGkAbABhAGIAbABlACAAdABvACAAdABoAGUAIAByAGUAcwB0ACAAbwBm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kAGUAdgBlAGwAbwBwAG0AZQBuAHQAIAB0AGUAYQBtACAAdABvACAAZABlAHAAbABv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DQAKAHQAaABlAGkAcgAgAGwAbwBjAGEAbAAgAGUAbgB2AGkAcgBvAG4AbQBl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hAGwAcwBvACAAdABvACAAZABlAHAAbABvAHkAIAB0AG8AIABlAHg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wAIABlAG4AdgBpAHIAbwBuAG0AZQBuAHQAcwAgAGwAaQBrAGUAIAB0AGgAZQANAAo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AgAGUAbgB2AGkAcgBvAG4AbQBlAG4AdA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pAHMADQAKAHQAZQBzAHQAaQBuAGcAIABpAHMAIABhAHU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YwBhAGwAbAB5ACAAcABlAHIAZgBvAHIAbQBlAGQAIABiAHkAIAB2AGEAcgBpAG8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1AGkAbABkACAAagBvAGIAcwAgAHQAaABhAHQAIABhAHIAZQAgAGEAdQB0AG8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EAbABsAHkADQAKAHQAcgBpAGcAZwBlAHIAZQBkACAAdwBoAGUAbgAgAGMAbwBkAGU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jAG8AbQBtAGkAdAB0AGUAZAAuACAAUwBvAG0AZQAgAG8AZgAgAHQAaABlACAAYgB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CAAagBvAGIAcwAgAHQAaABhAHQAIAB2AGEAbABpAGQAYQB0AGUAIAB0AGgAZQAgAGM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GMAaABlAGMAawBlAGQAIABpAG4AIABhAHIAZQAgAHQAaABlACAAdQBuAGk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iAHUAaQBsAGQALAAgAGkAbgB0AGUAZwByAGEAdABpAG8AbgAtAHQAZQBzAHQ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QBvAGsAZQAgAHQAZQBzAHQAIABhAG4AZAAgAHQAaABlAA0ACgBhAGMAYwBlAHAAd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0AdABlAHMAdA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gAMgAgAGkAZAA9AFMAYwBoAGUAZAB1AGwAaQBuAGcATQBhAG4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EAcwB0AGUAcgBUAGUAcwB0AFAAbABhAG4ALQA0AC4AMgBJAG4AdABlAGcAc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ABlAHMAdABpAG4AZwA+ADwAcwBwAGEAbgANAAo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YwBvAGwAbwByADoAYgBsAGEAYwBrACcAP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gACYAbgBiAHMAcAA7ACYAbgBiAHMAcAA7AEkAbgB0AGUAZwByAGEAdABpAG8Abg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PABvADoAcAA+ADwALwBvADoAcAA+ADwALwBzAHAAYQBuAD4APAAvAGgAM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CAAYwBsAGEAcwBzAD0AdABlAG0AcABsAGEAdABlAGkAbgBzAHQAcg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GMAbwBsAG8AcgA6AGIAbABhAGMAawAnAD4AS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nAHIAYQB0AGkAbwBuACAAdABlAHMAdABzACAAYQByAGUAIABjAHIAZQBh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5ACAARABlAHYAZQBsAG8AcABlAHIAcwAgAHQAbwAgAHQAZQBzAHQAIAB0AGgAZQAgAGI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uAGQADQAKAGMAbwBkAGUALgAgAFQAaABlACAAdABlAHMAdAAgAGEAbABzAG8AIA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YQB0AGUAcwAgAHQAaABlACAAYgBhAGMAawBlAG4AZAAgAHIAZQBzAHQAIABj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3AGkAdABoAG8AdQB0ACAAYQBjAGMAZQBzAHMAaQBuAGcAIAB0AGgAZQANAAoAZg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QBuAGQAIABjAG8AZABlAC4AIABJAG4AdABlAGcAcgBhAHQAaQBvAG4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HIAZQAgAHcAcgBpAHQAdABlAG4AIAB0AG8AIAB2AGEAbABpAGQAYQB0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YwBlAHIAdABhAGkAbgANAAoAZgB1AG4AYwB0AGkAbwBuAGEAbABpAHQAeQAgAG8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YQBwAHAAIABjAG8AcgByAGUAYwB0AGwAeQAgAHUAcABkAGEAdABlAG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QAYQB0AGEAYgBhAHMAZQ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A0ACg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bwBvAGwAcwANAAoAEyAgAEoAVQBuAGkAdAAgAGkAcwAgAGMAcgBlAGEAdABlAG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kAbgB0AGUAZwByAGEAdABpAG8AbgAgAHQAZQBzAHQ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NAAoAPABoADIAIABpAGQAPQBTAGM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BsAGkAbgBnAE0AYQBuAGEAZwBlAHIATQBhAHMAdABlAHIAVABlAHMAdABQAGwAY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ADMARQBuAHQAZQByAHAAcgBpAHMAZQBUAGUAcwB0AGkAbgBnAD4APABzAHAAYQBu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QALgAzACYAbgBiAHMAcAA7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EUAbgB0AGUAcgBwAHIAaQBzAGUAIABUAGUAcwB0AGkAbgBn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oADIAPgANAAoADQAK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VABoAGUADQAKAFYAQQ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bABpAGEAbgBjAGUAIABnAHIAbwB1AHAAcwAgAHcAaQBsAGwAIABjAG8AbQBw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UAcwB0AGkAbgBnACAAYQBuAGQAIAByAGUAdgBpAGUAdwBzACAAdABvACAAYw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dABoAGUAIABFAG4AdABlAHIAcAByAGkAcwBlAA0ACgByAGUAcQB1AGkAcg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uACAAVABoAGkAcwAgAHcAaQBsAGwAIABiAGUAIABjAG8AbgBkAHUAYwB0AGUAZ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AAYQByAGEAbABsAGUAbAAgAG8AcgAgAGEAZgB0AGUAcgAgAFYAJgBhAG0AcAA7AFY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aQBuAGcAL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BwAD4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jAG8AbABvAHIAOgBiAGwAYQBjAGsAJwA+ADQALgAzAC4AMQAu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AAUwBlAGMAdQByAGkAdAB5AA0ACgBUAG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wALwBzAHAAYQBuAD4APAAv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oAGUADQAKAFMAZQBjAHUAcgBpAHQAeQAgAEEAcwBzAGUAcwBzAG0AZQBuAHQAIA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CAAdwBpAGwAbAAgAHYAZQByAGkAZgB5ACAAdABoAGEAdAAgAGEAbABsACAAcwBlAGM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CAAcgBlAHEAdQBpAHIAZQBtAGUAbgB0AHMAIABoAGEAdgBlACAAYgBlAGU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QAIABhAHMAIABwAGEAcgB0ACAAbwBmACAAdABoAGUAaQByACAAcgBlAHYAaQBlAHc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0AGgAZQAmAG4AYgBzAHAAOwBTAE0AIABhAHAAcAAuACA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DQAKADwAcAA+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YwBvAGwAbwByADoAYgBsAGEAYwBrACcAPgA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IALg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gAFAAcg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kADQAKAFQAZQBzAHQAaQBuAGc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YwBvAGwAbwByADoAYgBsAGEAYwBrACc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NAAo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UAGgAZQANAAoAUAByAGkAdgBhAGMAeQAgAE8AZ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AAdwBpAGwAbAAgAGMAbwBtAHAAbABlAHQAZQAgAGEAIAByAGUAdgBpAGUAdwAgAG8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YQBwAHAAbABpAGMAYQB0AGkAbwBuACAAdABvACAAZQBuAHMAdQBy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dgBlAHQAZQByAGEAbgANAAoAYQBuAGQAIABlAG0AcABsAG8AeQBlAGU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yAGUAIABhAGQAZQBxAHUAYQB0AGUAbAB5ACAAcAByAG8AdABlAGMAdABlAGQ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QAaABlACAAYQBwAHAAcwAgAGMAbwBtAHAAbAB5ACAAdwBpAHQAaAAgAHQAaABl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hAGMAeQANAAoAYQBuAGQAIABTAGUAYwB1AHIAaQB0AHkAIABSAHUAbABlACAAc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MAaQBvAG4AcwAgAG8AZgAgAHQAaABlACAASABlAGEAbAB0AGgAIABJAG4AcwB1AHI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FAAbwByAHQAYQBiAGkAbABpAHQAeQAgAGEAbgBkAA0ACgBBAGMAYwBvAHUAb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aQB0AHkAIABBAGMAdAAgACgASABJAFAAQQBBACkALgAg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GMAbwBsAG8AcgA6AGIAbABhAGMAawAnAD4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zAC4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IABT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NQAwADgADQAKAEMAbwBtAHAAbABpAGEAbgBjAGUAIABUAGUAcwB0AGkAbgBn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EQAZQB2AGUAbABvAHAAbQBlAG4AdAAgAFQAZQBhAG0AIAB3AGkAbABsACAAZ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UAIAB0AGgAYQB0ACAAdABoAGUAIABwAHIAbwBkAHUAYwB0ACAAZgB1AG4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HQAeQAgAGkAcwAgAHUAcwBhAGIAbABlACAAZgByAG8AbQAgAHQAaABlAA0ACg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iAG8AYQByAGQAIABiAHkAIABjAG8AbQBwAGwAZQB0AGkAbgBnACAANQAwADg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YQBzACAAcABhAHIAdAAgAG8AZgAgAHQAaABlACAAbQBhAG4AdQBhAGw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kAbgBnACAAcAByAG8AYwBlAHMAcwAuAA0ACgAmAG4AYgBzAHAAOwBUAGgAZQAgAF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A1ADAAOAAgAFAAcgBvAGcAcgBhAG0AIABPAGYAZgBpAGMAZQAgAGkAc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AAbwBuAHMAaQBiAGwAZQAgAGYAbwByACAAcABlAHIAZgBvAHIAbQBpAG4AZwAg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lAG4AZABlAG4AdAANAAoAYwBvAG0AcABsAGkAYQBuAGMAZQAgAHQAZQBzAH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kAdABoACAAYQBzAHMAaQBzAHQAaQB2AGUAIAB0AGUAYwBoAG4AbwBsAG8AZwB5AC4AI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1ADAAOAAgAHQAZQBzAHQAaQBuAGcAIAA8AHMAcABhAG4ADQAK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cAcgBhAG0ARQA+AGkAcwA8AC8AcwBwAGEAbgA+ACAAYQBsAHMAbwAgAHAAZQBy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kACAAbwBuACAAZABlAHYAaQBjAGUAcwAgAGwAaQBrAGUAIABBAG4AZAByAG8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BpAFAAaABvAG4AZQAgAHUAcwBpAG4AZwANAAoAdgBvAGkAYwBlACAAbwB2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gAGkAZAA9AFMAYwBoAGUAZAB1AGwAaQBuAGcATQBhAG4AYQBnAGUAcgBNAGEAcwB0AGUAc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FAAbABhAG4ALQA0AC4AMwAuADQALgBNAHUAbAB0AGkALQBEAGkAdgBpAHM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FQAZQBzAHQAaQBuAGcAPgA8AHMAcABhAG4ADQAK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ADMALgA0AC4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TQB1AGwAdABpAC0ARABpAHYAaQBzAGkAbwBuAGEAbAAgAFQAZQBzAHQAaQBuAGc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gAMwA+AA0ACgANAAo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NAHUAbAB0AGkALQBkAGkAdg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YQBsAA0ACgB0AGUAcwB0AGkAbgBnACAAaQBzACAAbgBvAHQAIABhAHAAcABs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ZgBvAHIAIABTAE0AIABhAHAAcA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GgAMgAgAGkAZAA9AFMAYwBoAGUAZAB1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TQBhAG4AYQBnAGUAcgBNAGEAcwB0AGUAcgBUAGUAcwB0AFAAbABhAG4ALQA0AC4ANAAu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sALQBiAGEAcwBlAGQAVABlAHMAdABpAG4AZwA+ADwAcwBwAGEAbgANAAo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0AC4ANAAu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FIAaQBzAGsALQBiAGEAcwBlAGQAIABUAGUAcwB0AGkAbgBn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oADIAPgANAAoADQAK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UgBpAHMAawAtAGIAYQBzAGUAZ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BpAG4AZwAgAGkAcwAgAGEAIAB0AGUAYwBoAG4AaQBxAHUAZQAgAGYAbwByACA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pAHoAaQBuAGcAIAB0AGUAcwB0AGkAbgBnACAAYgBhAHMAZQBkACA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BpAG4AZwAgAHQAaABlACAAaABpAGcAaABlAHMAdAANAAoAcgBpAHMAawAgAG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AgAGYAaQByAHMAdAAgAGEAbgBkACAAYwBvAG4AdABpAG4AdQBpAG4AZwAgAHQAb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kAG8AdwBuACAAdABoAGUAIAByAGkAcwBrACAAcAByAGkAbwByAGkAdABpAHo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bABhAGQAZABlAHIAIABhAHMADQAKAHQAaABlACAAdABlAHMAdABpAG4AZw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GUAZAB1AGwAZQAgAHAAZQByAG0AaQB0AHMALgAg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QAaABlAA0ACgBmAG8AbABsAG8Adw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HQAaABlACAAbABpAG4AawAgAHQAaABhAHQAIABsAG8AZwBzACAAdABoAGUAI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rACAAaQB0AGUAbQBzACAAZgBvAHIAIABTAE0AIABhAHAAcAAuACAAPABhAA0ACgBo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HQAdABwAHMAOgAvAC8AdwBpAGsAaQAuAG0AbwBiAGkAbABlAGgAZQBhAGwAdABo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OAFMAJQAyADAAJQAyADAAJQAyADAALwBkAGkAcwBwAGwAYQB5AC8AQQBSAEEALwBSAGkAc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TABvAGcAIgA+AFIAaQBzAGsAIABMAG8AZwA8AC8AYQ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GgAMgAgAGkAZAA9AFMAYwBoAGU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cATQBhAG4AYQBnAGUAcgBNAGEAcwB0AGUAcgBUAGUAcwB0AFAAbABhAG4ALQA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uAFQAZQBzAHQAVAB5AHAAZQBz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0AC4ANQAu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DQAKAFQAeQBwAGU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aAAyAD4ADQAKAA0ACg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ZQBzAHQADQAKAHQAeQBwAGUAcwAgAGEAcgBlACAAYQAgAGcAcgBvAHUAc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QAZQBzAHQAIABhAGMAdABpAHYAaQB0AGkAZQBzACAAYQBpAG0AZQBkACAAYQB0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gAGEAIABjAG8AbQBwAG8AbgBlAG4AdAAgAG8AcgAgAHMAeQBzAHQAZQBt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yAGUAZwBhAHIAZABpAG4AZwAgAG8AbgBlACAAbwByACAAbQBvAHIAZQAgAGkAbgB0AGUAc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hAHQAZQBkACAAcQB1AGEAbABpAHQAeQAgAGEAdAB0AHIAaQBiAHUAdABlAHMAL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CAAdAB5AHAAZQAgAGkAcwAgAGYAbwBjAHUAcwBlAGQADQAKAG8AbgAgAGE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GkAZgBpAGMAIAB0AGUAcwB0ACAAbwBiAGoAZQBjAHQAaQB2AGUALAAgAGkALg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HIAZQBsAGkAYQBiAGkAbABpAHQAeQAgAHQAZQBzAHQALAAgAHUAcwBhAGIAaQBs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AsACAAcgBlAGcAcgBlAHMAcwBpAG8AbgANAAoAdABlAHMAdAAgAGUAdABj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EAbgBkACAAbQBhAHkAIAB0AGEAawBlACAAcABsAGEAYwBlACAAbwBuACAAbwBuAGU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tAG8AcgBlACAAdABlAHMAdAAgAGwAZQB2AGUAbABzACAAbwByACAAdABlAHMAdA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MAZQBzAC4AIABQAGwAZQBhAHMAZQANAAoAcwBlAGUAIAB0AGgAZQAgAHQAZQBzAH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ABlAHMAIAB0AG8AIABiAGUAIABwAGUAcgBmAG8AcgBtAGUAZAAgAGEAbgBk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EAcgB0AHkAIAByAGUAcwBwAG8AbgBzAGkAYgBsAGUAIABmAG8AcgAgAHAAZQBy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cAIAB0AGgAZQANAAoAdABlAHMAdAAu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GgANgAgAGkAZAA9ACIAU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kAHUAbABpAG4AZwBNAGEAbgBhAGcAZQByAE0AYQBzAHQAZQByAFQAZQBzAHQAU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FQAYQBiAGwAZQAyADoAVABlAHMAdABUAHkAcABlAHMAIgA+ADwAcwBwAGEAbgANAAo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UAGEAYgBsAGUAIAAyADoAIABUAGUAcwB0ACAAVAB5AHA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oAD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DQAKADwAdABhAGIAbABl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VABhAGIAbABlACAAYgBvAHIAZABlAHIAPQAwACAAYwBlAGwAbABwAGEAZABkAGkAbgBn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HMAdAB5AGwAZQA9ACcAbQBzAG8ALQBjAGUAbABsAHMAcABhAGMAaQBuAGcAOgAxAC4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BtAHMAbwAtAHkAZgB0AGkALQB0AGIAbABsAG8AbwBrADoAMQAxADgAN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GgAZQBhAGQAPgANAAoAIA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AA7AG0AcwBvAC0AeQBmAHQAaQAtAGYAaQBy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CAAYwBvAGwAbwByADoAYgBsAGEAYwBrACcAP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VAB5AHAAZQBz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DwALwB0AGQAPgANAAoAIA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cgB0AHkAIABSAGUAcwBwAG8AbgBzAGkAYgBsAGU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cgA+AA0ACgAgADwALwB0AGgAZQBhAGQ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E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BAGMAYwBlAHMAcwANAAoAIAAgAGMAbwBuAHQAcgBvAGwAIAB0AG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QAZQB2AGUAb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NAAoAIAAgAFQAZQBhAG0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gBBAA0ACgAgACAAUwBNAEUAc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WACYAYQBtAHAAOwBW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g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MAbwBtAHAAbABpAGEAbgBjAGUADQAKACAAIAB0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YAQQANAAoAIAAgAE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pAGEAbgBjAGUAIABHAHIAbwB1AHA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M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DAG8AbQBwAG8AbgBlAG4AdAANAAoAIAAgAGk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EAdABpAG8AbgAgAHQAZQBzAHQAaQBuAGc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ABlAHYAZQBsAG8AcABtAGUAbgB0AA0ACgAgACAAVABlAGEAb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Q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JAG4AcwB0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NAAoAIAAgAHQAZQBzAHQAaQBuAGc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RABlAHYAZQBsAG8AcABtAGUAbgB0AA0ACgAgACAAVABlAGEAbQ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U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JAG4AdABl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aQBvAG4ADQAKACAAIAB0AGUAcwB0AGkAbgBn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QAZQB2AGUAbABvAHAAbQBlAG4AdAANAAoAIAAgAFQAZQBhAG0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2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UAByAGkAd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eQANAAoAIAAgAHQAZQBzAHQAaQBuAGc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gBBAA0ACgAgACAAQwBvAG0AcABsAGkAYQBuAGMAZQAgAEcAcgBvAHUAcA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Nw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AAcg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jAHQADQAKACAAIABjAG8AbQBwAG8AbgBlAG4AdAAgAHQAZQBzAHQAaQBuAGc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RABlAHYAZQBsAG8AcABtAGUAbgB0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lAGEAbQ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g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SAGUAZwByAGUAcwBzAGkAbwBuAA0ACgAgACAAdABlAHMAd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EAGUAdgBlAGwAbwBwAG0AZQBuAHQADQAKACAAIA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OQ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sADQAKACAAIABiAGEAcwBlAGQAIAB0AGUAcwB0AGkAbgBn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QAZQB2AGUAbABvAHAAbQBlAG4AdAANAAoAIAAgAFQ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gAmAGEAbQBwADsAV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WAEEADQAKACAAIABTAE0AR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QAw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NAAoAIAAgADUAMAA4ACAAYwBvAG0AcABsAGkAYQBuAGMAZQAg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RABlAHYAZQ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tAGUAbgB0AA0ACgAgACAAVABlAGEAbQ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BWAEEADQAKACAAIABTAGUAYwB0AGkAbwBuACAANQAwADg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t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QAx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lAGMAdQByAGkAdAB5AA0ACgAgACAAdABlAHMAdABpAG4AZ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WAEEADQAKACAAIABDAG8AbQBwAGwAaQBhAG4AY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8AdQBw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xADI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TAG0AbwBrAGUADQAKACAAIAB0AGUAcwB0AGkAbgBn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QAZQB2AGUAbABvAHAAbQBlAG4AdAANAAoAIAAgAFQ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AoAEkAbgB0AGUAZwByAGEAdABpAG8AbgAgAEUAbgB2AGkAcgBvAG4AbQBlAG4AdAAg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HQAYQBsAGwAK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EAMw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UAcwBhAGIAaQBsAGkAdAB5AA0ACgAgACAAdABlAHMAdABpAG4AZ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WAEEADQAKACAAIABIAHUAbQBhAG4AI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8AcgBzACAAVABlAGEAb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EANA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UAcwBlAHIADQAKACAAIABGAHUAbgBjAHQAaQBvAG4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CAAVABlAHMAdABpAG4AZ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AGUAdgBlAGwAbwBwAG0AZQBuAHQADQAKACAAIABUAGUAYQBt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QQANAAoAIAAgAFMATQBF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gAmAGEAbQBwADsAV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QA7AG0AcwBvAC0AeQBmAHQAaQAtAGwAYQBzAHQAcgBvAHcAOgB5AGUAcw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UAcwBlAHIADQAKACAAIABpAG4AdABlAHIAZgBhAGMAZ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VgBB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SAB1AG0AYQBuACAARgBhAGMAdABvAHIAcwAgAFQAZQBhAG0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DwALwB0AGEAYgBsAGUAPgANAAoADQAKADwALwBkAGkAdg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oADI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BTAGMAaABlAGQAdQBsAGkAbgBnAE0AYQBuAGEAZwBlAHIATQBhAHMAdABlAHIAV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QAGwAYQBuAC0ANAAuADYALgBQAHIAbwBkAHUAYwB0AGkAdgBpAHQAeQBhAG4AZABTAHU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FQAbwBvAGwAcwA+ADwAcwBwAGEAbgANAAo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YwBvAGwAbwByADoAYgBsAGEAYwBrACcAP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gAuACYAbgBiAHMAcAA7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AAUAByAG8AZAB1AGMAdABpAHY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hAG4AZAANAAoAUwB1AHAAcABvAHIAdAAgAFQAbwBvAGw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aAAy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YQBiAGwAZQANAAoAMwAgAGQAZQBzAGMAcgBp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dABoAGUAIAB0AG8AbwBsAHMAIAB0AGgAYQB0ACAAdwBpAGwAbAAgAGIAZQAgAGU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5AGUAZAAgAHQAbwAgAHMAdQBwAHAAbwByAHQAIAB0AGgAaQBzACAATQBhAHM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UAcwB0ACAAUABsAGEAbg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A0ACgA8AGgANgAgAGkAZAA9ACIAUwBjAGgAZQBkAHUAbABpAG4AZw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cAZQByAE0AYQBzAHQAZQByAFQAZQBzAHQAUABsAGEAbgAtAFQAYQBiAGwAZQAzADoAV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DAGEAdABlAGcAbwByAHkAbwByAFQAeQBwAGUAcwAiAD4APABzAHAAYQBuAA0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YQBiAGwAZQAgADMAOgAgAFQAbwBvAGwAIABDAGEAdABl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kAIABvAHIAIABUAHkAcABl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gANgA+AA0ACgANAAoAPABkAGkAdgA+AA0ACgANAAoAPAB0AGEAYgBsAGU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BUAGEAYgBsAGUAIABiAG8AcgBkAGUAcgA9AD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sAHAAYQBkAGQAaQBuAGcAPQAwACAAcwB0AHkAbABlAD0AJwBtAHMAbwAtAGM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YwBpAG4AZwA6ADEALgA1AHAAdAA7AA0ACgAgAG0AcwBvAC0AeQBmAHQAaQAtAHQ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vAGsAOgAxADEAOAA0ACcAPgANAAoAIAA8AHQAaABlAGEAZAA+AA0ACgAg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wADs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ZgBpAHIAcwB0AHIAbwB3ADoAeQBlAHM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bwBvAGwAIABDAGEAdABlAGcAbwByAHkAIABvAHIAIABU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DwAbwA6AHAAPgA8AC8AbwA6AHAAPgA8AC8AcwBwAGEAbgA+ADwALwBw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CA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UAG8AbwBsACAAQgByAGEAbgBkACAATgBhAG0AZ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IAA8AC8AdABkAD4ADQAKACA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VgBlAG4AZABvAHIAIABvAHIAIABJAG4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zAGU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AvAHQAZAA+AA0ACgAg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ZQByAHMAaQBvAG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CAAPAAvAHQAZAA+AA0ACgAgACAAPAAvAHQAcg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E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UAGUAcwB0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G4AYQBnAGUAbQBlAG4Ad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YwBsAGEAcwBzAD0AUwBwAGUAbABs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MAbwBsAG8AcgA6AGIAbABhAGMAawAnAD4AQQB0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hAG4APAAvAHMAcABhAG4APgA8AC8AcwBwAGEAbg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gAEoASQBSAEE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gBlAG4AZABvAHI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M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QAZQBmAGUAYwB0AA0ACgAgACAAVABy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jAGwAYQBzAHMAPQBTAHAAZQBsAGwARQ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wBvAGwAbwByADoAYgBsAGEAYwBrACcAPgBBAHQAbABhAHMAcwBpAGEAb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AAYQBu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AASgBJAFIAQ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WAGUAbgBkAG8Ac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z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lAHMAdAANAAoAIAAgAEMAbwB2AGUAcgBhAGcAZQAgAE0Abw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IABvAHIAIABQAHIAbwBmAGkAbABlAHI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TgAvAEE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vAEE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TgAvAEE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0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UAByAG8Aag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AoAIAAgAE0AYQBuAGEAZwBlAG0AZQBuAHQ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dABsAGEAcwBzAGkAYQBuADwALwBzAHAAYQBuAD4APAAvAHMAcABhAG4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LwBXAGkAawBp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YAZQBuAGQAbwBy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U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QAGUAcgBmAG8AcgBt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UAGUAcwB0AGkAbgBn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jAGwAYQBzAHMAPQ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RQ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BK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UAcgA8AC8AcwBwAGEAbgA+ADwALwBzAHAAYQBu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AAIA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kAbgAtAEgAbwB1AHMAZ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OAC8AQQ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Y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DAG8AbgBmAGkAZwB1AHIAYQB0AGkAbwBuAA0ACgAgACAATQBhAG4AYQBn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YwBsAGEAcwBzAD0AUwBwAGUAbABsAEU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QQB0AGwAYQBzAHMAaQBhAG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wAGEAbg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A0ACgAgACA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vAFcAaQBrAGk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0AGEAcwBo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Y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DwALwB0AHI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cAOwBwAGEAZwBlAC0AYgByAGUAYQBr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OgBhAHYAbwBpAGQAJw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AEIATQBTAA0ACgAgACAAdABvAG8AbA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0AbwBuAGcAbwBEAEI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TwByAGEAYwBsAGU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lAG4AZABvAHI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O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YAdQBuAGMAdABpAG8AbgBhAGwADQAKACAAIABUAGUAcwB0ACAAQQB1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QB1AG0ALwA8AHMAcABhAG4ADQAKACAAIABjAGwAYQBzAHMAPQBTAHAAZQBsAGwARQA+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cgA8AC8AcwBwAGEAbg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oAZQBuAGsAaQBu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lAG4AZABvAHI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OQA7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QAcgBvAHcAOgB5AGUAcw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U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CAAIAB0AGUAcwB0AC8ASQBuAHQAZQBnAHIAYQB0AGkAbwBuACAAdABlAHMAd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KAGEAcwBtAGkAbgBlAC8ASg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kAbgAtAEgAbw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OAC8AQ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PAAvAHQAYQBiAGwAZQA+AA0ACgANAAoAPAAvAGQAaQB2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GkAZAA9AFMAYwBoAGUAZAB1AGwAaQBuAGcATQBhAG4AYQBnAGUAcgBNAGEAcwB0AGUAc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FAAbABhAG4ALQA1AC4AVABlAHMAdABDAHIAaQB0AGUAcgBpAGE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mAGEAbQBpAGwAeQA6AA0AC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UALg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NAAoAVABlAHMAdAAgAEM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YQA8AG8AOgBwAD4APAAvAG8AOgBwAD4APAAvAHMAcABhAG4APgA8AC8AaA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gAMgAgAGkAZAA9AFMAYwBoAGUAZAB1AGwAaQBuAGcATQBhAG4AYQBnAGUAcg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UAcgBUAGUAcwB0AFAAbABhAG4ALQA1AC4AMQAuAFAAcgBvAGMAZQBzAHMAUgBlAH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cwA+ADwAcwBwAGEAbgANAAo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YwBvAGwAbwByADoAYgBsAGEAYwBrACcAPgA1AC4AMQAu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AAUAByAG8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NAAoAUgBlAHYAaQBlAHc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aAAyAD4ADQAKAA0ACg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aABlAA0ACgBNAGEAcwB0AGUAcgAgAFQAZQBzAHQAIABQAGwAYQBuACAAd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ZwBvAGUAcwAgAHQAdwBvACAAcgBlAHYAaQBlAHcAcwA6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HUAbAAgAHQAeQBwAGUAP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D4ADQAKACAAPABsAGkAIABjAGwAYQBzAHMAPQBNAHMAbwBOAG8AcgBtAGEAb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YgBsAGEAYwBrADs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ANAAoAIAAgACAAIAAgAGEAdQB0AG8AOwBtAHMAbwAtAGwAaQBzAHQAOgBs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dgBlAGwAMQAgAGwAZgBvADYAOwB0AGEAYgAtAHMAdABvAHAAcwA6AGwAaQBz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C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nAD4AUABlAGUAcgANAAoAIAAgACAAIAAgAFIAZQB2AGkAZQB3ACAAEyAgAHUAc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QBwAGwAZQB0AGkAbwBuACAAbwBmACAAdABoAGUAIABNAGEAcwB0AGUAcgAg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QAGwAYQBuADwAbwA6AHAAPgA8AC8AbwA6AHAAPgA8AC8AcwBwAGEAbgA+ADwALw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GwAaQAgAGMAbABhAHMAcwA9AE0AcwBvAE4AbwByAG0AYQBs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jAG8AbABvAHIAOgBiAGwAYQBjAGsAOw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A0ACgAgACAAIAAgACAAYQB1AHQAbwA7AG0AcwBvAC0AbABpAHMAdAA6AGwAMg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xACAAbABmAG8ANgA7AHQAYQBiAC0AcwB0AG8AcABzADoAbABpAHMAdAAg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JwA+ADwAcwBwAGEAbgAgAHMAdAB5AGwAZQA9ACcAZgBvAG4AdAAtAHMAaQB6AGU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GAG8AcgBtAGEAbAANAAoAIAAgACAAIAAgAFIAZQB2AGkAZQB3ACAAEyAgAGEAZ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QAaABlACAARABlAHYAZQBsAG8AcABtAGUAbgB0ACAATQBhAG4AYQBnAGUAcg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2AGUAcwAgAHQAaABlACAATQBhAHMAdABlAHIAIABUAGUAcwB0ACAAUABsAGEAb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bABpAD4ADQAKADwALwB1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aAAyACAAaQBkAD0AIgBTAGMAaABlAGQAdQBsAGkAbgBnAE0AYQBuAGEAZ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HMAdABlAHIAVABlAHMAdABQAGwAYQBuAC0ANQAuADIALgBQAGEAcwBzAC8ARgBhAGkAb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GUAcgBpAGEAIgA+ADwAcwBwAGEAbgANAAo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YwBvAGwAbwByADoAYgBsAGEAYwBrACcAP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uACYAbgBiAHMAcAA7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QAGEAcwBzAC8ARgBhAGkAbAAgAEMAcgBpAHQAZQByAGkAY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aAAy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AAYQBzAHMALwBGAGEAaQBsAA0ACgBjAHI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IABhAHIAZQAgAGQAZQBjAGkAcwBpAG8AbgAgAHIAdQBsAGUAcwAgAHUAcwBlAG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kAGUAdABlAHIAbQBpAG4AZQAgAHcAaABlAHQAaABlAHIAIABhACAAdABlAHMAd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0AIAAoAGYAdQBuAGMAdABpAG8AbgApACAAbwByAA0ACgBmAGUAYQB0AHUAcgBlAC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wAGEAcwBzAGUAZAAgAG8AcgAgAGYAYQBpAGwAZQBkACAAYQAgAHQAZQBzAHQ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0AGEAYgBsAGUAIABjAGwAYQBzAHMAPQBNAHMAbwBOAG8AcgBtAGEAbA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iAG8AcgBkAGUAcgA9ADAAIABjAGUAbABsAHAAYQBkAGQAaQBuAGcAPQAw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MAZQBsAGwAcwBwAGEAYwBpAG4AZwA6ADEALgA1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0AcwBvAC0AeQBmAHQAaQAtAHQAYgBsAGwAbwBvAGsAOgAxADEAOAA0ACc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A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mAGkAcgBzAHQAcgBvAHcAOgB5AGUAcw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ABvAHIAOgBiAGwAYQBjAGsAJwA+AFQAZQBhAG0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NAAoAIAAg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lAHMAdAAgAEkAdABlAG0AIABQAGEAcwBzAC8ARgBhAGkAbAAgAEM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kAYQA8AC8AcwBwAGEAbgA+ADwALw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x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RABlAHYAZQBsAG8AcABtAGUAbgB0AA0ACgAgACA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1AGwAIAB0AHkAcABlAD0AZABpAHMAYwA+AA0ACgAgACA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I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BtAHMAbwAtAGwAaQBzAHQAOgBsADkAIABsAGUAdgBlAGwAMQAgAGwAZgBvADc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cwA6AGwAaQBzAHQAIAAuADUAaQBuAC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AgACAAIgBUAGkAbQBlAHMAIABOAGUAdwAgAFIAbwBtAGEAb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NAGUAZQB0AHMAIABVAHMAZQByACAAUwB0AG8AcgB5ACAAQQBjAGMAZQBwAHQAYQBuAG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cgBpAHQAZQByAGkAY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D4ADQAKACAAIA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AgACAAYQB1AHQAbwA7AG0AcwBvAC0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wAOQAgAGwAZQB2AGUAbAAxACAAbABmAG8ANwA7AHQAYQBiAC0AcwB0AG8AcABz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C4ANQBpAG4AJwA+ADwAcwBwAGEAbgANAAoAIAAgACAAIAAg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AAIAAg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E0AYQBuAHUAYQBsACAAV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MAYwByAGkAcAB0ACAAZgBvAHIAIABVAHMAZQByACAAUwB0AG8AcgB5ACAALQAgAE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0AGUAcABzACA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ABpAD4ADQAKACAAIAA8AC8AdQBs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gA7AG0AcwBvAC0AeQBmAHQAaQAtAGwAYQBzAHQAcgBvAHcAOgB5AGUAcw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QQANAAoAIAAgAFMATQBF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dQBsACAAdAB5AHAAZQA9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MAPgANAAoAIAAgACAAPABsAGk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YwBvAGwAbwByADoAYgBsAGEAYwBrADs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ANAAoAIAAgACAAIAAgACAAIABhAHUAdABvADsAbQBzAG8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oAbAAxADMAIABsAGUAdgBlAGwAMQAgAGwAZgBvADgAOw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AuADUAaQBuACcAPgA8AHMAcABhAG4ADQAKACAAIAAgACAAIA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gBUAGkAbQBlAHMAIABOAGUAdwAgAFIAbwBtAGEAbgAiACcAPgBDAHUAcwB0AG8AbQ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cQB1AGkAcgBlAG0AZQBuAHQAcwAgAE0AZQB0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sAGkAPgANAAoAIAAgADwALwB1AGw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DwALwB0AGEAYgBsAGU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oADIAIABpAGQAPQBTAGMAaABlAGQAdQBsAGkAbgBnAE0AYQBuAGEAZ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HMAdABlAHIAVABlAHMAdABQAGwAYQBuAC0ANQAuADMALgBTAHUAcwBwAGUAbgBz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FIAZQBzAHUAbQBwAHQAaQBvAG4AQwByAGkAdABlAHIAaQBh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eQBsAGUAPQAn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UALgAzAC4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DQAKAFMAdQBzAHAAZQBuAHMAaQBvAG4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FIAZQBzAHUAbQBwAHQAaQBvAG4AIABDAHIAaQB0AGUAcgBpAGE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g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HUAcwBwAGUAbgBzAGkAbwBuAA0ACgBD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EAIABhAHIAZQAgAHQAaABlACAAYwByAGkAdABlAHIAaQBhACAAdQBzAGUAZ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CgAdABlAG0AcABvAHIAYQByAGkAbAB5ACkAIABzAHQAbwBwACAAYQBsAGwAIABvAHI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vAHIAdABpAG8AbgAgAG8AZgAgAHQAaABlAA0ACgB0AGUAcwB0AGkAbgBnACA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kAdABpAGUAcwAgAG8AbgAgAHQAaABlACAAdABlAHMAdAAgAGkAdABlAG0AcwAuACA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tAHAAdABpAG8AbgAgAEMAcgBpAHQAZQByAGkAYQAgAGEAcgBlACAAdABoAGU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kAbgBnAA0ACgBhAGMAdABpAHYAaQB0AGkAZQBzACAAdABoAGEAdAAgAG0AdQBzAHQ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yAGUAcABlAGEAdABlAGQAIAB3AGgAZQBuACAAdABlAHMAdABpAG4AZwAgAGkAc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MAdABhAHIAdABlAGQAIABhAGYAdABlAHIAIABhACAAcwB1AHMAcABlAG4AcwBpAG8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mAG4AYgBzAHAAOwBUAGgAaQBzACAAdwBpAGwAbAAgAGEAcABwAGwAeQAgAHQAb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SQBPAEMAIAB0AGUAcwB0AGkAbgBnACAAdABoAGEAdAAgAG8AYwBjAHUAcgBzAC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wAHIAbwBkAHUAYwB0AGkAbwBuAA0ACgBlAG4AdgBpAHIAbwBu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TAHUAcwBwAGU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A0ACgBDAHIAaQB0AGUAcgBpAGE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MQAu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EEAbABsAG8AdwBpAG4AZ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QAaQBlAG4AdABzACAAdABvACAAYwByAGUAYQB0AGUAIAByAGUAcQB1AGUAcwB0AHM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hAHAAcABvAGkAbgB0AG0AZQBuAHQAcwAgAGUAdgBlAG4AIABpAGYAIAB0AGgAZQ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IABuAG8AdAAgAHIAZQBnAGkAcwB0AGUAcgBlAGQAIABpAG4ADQAKAGEAIABm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yAC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AAJgBuAGIAcwBwADsAIAAmAG4AYgBzAHAAOwAgAFMAeQBzAHQAZ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bwB3AGkAbgBnACAAbwB2AGUAcgAgAGIAbwBvAGsAaQBuAGcAIABvAGYAIABh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cw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NAAoAQgBvAG8AawBpAG4AZwAgAGQAYQB0AGEAIABuAG8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0AHIAaQBlAHYAZQBkACAAZgByAG8AbQAgAGUAeAB0AGUAcgBuAGEAbAAgAHMAb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AAZgBvAHIAIABzAG8AbQBlACAAcgBlAGEAcwBvAG4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0AC4ADQAKACYAbgBiAHMAcAA7ACAAJgBuAGIAcwBwADsAI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gAFIAZQB0AHIAaQBlAHYAaQBuAGcAIABkAGEAdABhACAAZgByAG8AbQ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GMAbABhAHMAcwA9AFMAcABlAGwAbABFAD4AVgBpAHMAdABB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IAB0AGEAawBlAHMADQAKAGwAbwBuAGcAZQByACAAdABoAGEAbgAgAHQAaABlACAAY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ZQBkACAAdABpAG0AZQAgAGYAcgBhAG0AZQ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HAAPgA8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MAbwBsAG8AcgA6AGIAbABhAGMAawAnAD4AUgBlAHMAdQBtAHAAdABpAG8AbgAgAEM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kAYQA8AC8AcwBwAGEAbgA+ADwALw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A0ACg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QAZQBmAGUAYwB0AA0ACgBpAHMAIABsAG8AZwBnAGUAZAAgAGYAbwBy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pAHMAcwB1AGUAIABhAG4AZAAgAGEAZgB0AGUAcgAgAHQAaABlACAAZABlAGY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cwAgAGIAZQBlAG4AIAByAGUAcwBvAGwAdgBlAGQAIABhAG4AZAAgAHYAZQByAGk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EAbABsAA0ACgB0AGUAcwB0AHMAIABvAHIAIABhAGMAYwBlAHAAdABhAG4AY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kAdABlAHIAaQBhACAAcgBlAGYAZQByAGUAbgBjAGUAZAAgAGkAbgAgAHQAaABl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jAHQAIABtAHUAcwB0ACAAYgBlACAAcgBlAHIAdQBuACAAdABvACAAbQBhAGs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HIAZQAgAG4AbwAgAG4AZQB3ACAAaQBzAHMAdQBlAHMAIABoAGEAdgBlACAAYgBlAGU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HIAbwBkAHUAYwBlAGQALgAgAFIAZQByAHUAbgAgAHQAZQBzAHQAcwAgAHQAa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ZQAgAHIAZQBsAGEAdABlAGQAIAB0AG8AIAB0AGgAZQANAAoAZgBpAHgAIABvAHI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0AHUAcgBlAHMAIAB0AGgAYQB0ACAAbQBpAGcAaAB0ACAAYgBlACAAYQBmAGY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YgB5ACAAdABoAGUAIABmAGkAeA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GgAMgAgAGkAZAA9AFMAYwBoAGUAZAB1AGw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G4AYQBnAGUAcgBNAGEAcwB0AGUAcgBUAGUAcwB0AFAAbABhAG4ALQA1AC4ANAAu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EAbgBjAGUAQwByAGkAdABlAHIAaQBhAD4APABzAHAAYQBuAA0ACg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UALgA0AC4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DQAKAEEAYwBjAGUAcAB0AGEAbgBjAGUAIABDAHIAaQB0AGU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gAMg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BAGMAYwBlAHAAd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A0ACgBjAHIAaQB0AGUAcgBpAGEAIABhAHIAZQAgAGQAZQBjAGkAcwBpAG8AbgAgAHI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HQAaABhAHQAIABhACAAYwBvAG0AcABvAG4AZQBuAHQAIABvAHIAIABzAHk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G0AdQBzAHQAIABzAGEAdABpAHMAZgB5ACAAaQBuACAAbwByAGQAZQByACAAdABvAA0AC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GMAYwBlAHAAdABlAGQAIABiAHkAIABhACAAdQBzAGUAcgAsACAAYwB1AHM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wAIABvAHIAIABvAHQAaABlAHIAIABhAHUAdABoAG8AcgBpAHoAZQBkACAAZQBuAH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LgAg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HUAbAAgAHQAeQBwAGUAPQBkAGkAcwBjAD4ADQAKACAAPABsAGk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GIAbwB0AHQAbwBtAC0AYQBsAHQ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dQB0AG8AOwBtAHMAbwAtAGwAaQBzAHQAOgBsADcAIABsAGUAdgBlAGwAMQAgAGw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B0AGEAYgAtAHMAdABvAHAAcwA6AGwAaQBzAHQAIAAuADUAaQBu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DQAKACAAIAAgACAAIA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nAD4AQQBsAGw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0AGUAcwB0AHMAIABhAHIAZQAgAHIAdQBuAG4AaQBuAGcAIABnAHIAZQBlAG4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0AGgAZQAgAEMASQAgAHMAZQByAHYAZQBy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sAGkAPgANAAoAIAA8AGwAaQ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cwB0AHkAbABlAD0AJwBjAG8AbABvAHIAOgBiAGwAYQBjAGs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A0ACgAgACAAIAAgACAAYQB1AHQAb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6AGwANwAgAGwAZQB2AGUAbAAxACAAbABmAG8AOQA7AHQAYQBiAC0AcwB0AG8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pAHMAdAAgAC4ANQBpAG4AJ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NAAoAIAAgACAAIAAg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BBAGwAbAANAAoAIAAgACAAIAAgAHQAZQBzAHQAcw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lAHQAIAB0AGgAZQAgAGEAYwBjAGUAcAB0AGEAbgBjAGUAIABjAHIAaQB0AGUAcgBpAGE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0AGgAZQAgAHMAdABvAHIAeQAvAGYAZQBhAHQAdQByAGU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wAaQA+AA0ACgAgADwAbABp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zAHQAeQBsAGUAPQAnAGMAbwBsAG8AcgA6AGIAbABhAGMAa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DQAKACAAIAAgACAAIA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kAcwB0ADoAbAA3ACAAbABlAHYAZQBsADEAIABsAGYAbwA5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LgA1AGkAbgA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A0ACgAgACAAIAAgACA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EEAbABsAA0ACgAgACAAIAAgACAANQAw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GkAbgBnACAAaQBzACAAYwBvAG0AcABsAGUAdABlACAAYQBuAGQAIAByAGU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BzACAAZABvAGMAdQBtAGUAbgB0AGUAZAAgAGEAbgBkACAAYQBjAGMAZQBw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5ACAAVgBBADwAbwA6AHAAPgA8AC8AbwA6AHAAPgA8AC8AcwBwAGEAbgA+ADwALwBsAG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GwAaQAgAGMAbABhAHMAcwA9AE0AcwBvAE4AbwByAG0AYQBs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jAG8AbABvAHIAOgBiAGwAYQBjAGsAOw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A0ACgAgACAAIAAgACAAYQB1AHQAbwA7AG0AcwBvAC0AbABpAHMAdAA6AGwANwAg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xACAAbABmAG8AOQA7AHQAYQBiAC0AcwB0AG8AcABzADoAbABpAHMAdAAg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cwBwAGEAbgAgAHMAdAB5AGwAZQA9ACcAZgBvAG4AdAAtAHMAaQB6AGU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GUAcgBmAG8AcgBtAGEAbgBjAGUADQAKACAAIAAgACAAIAB0AGUAcwB0AGkAbgBnAC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iAGUAZQBuACAAYwBvAG0AcABsAGUAdABlAGQAIABhAG4AZAAgAHIAZQBzAHUAbA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8AYwB1AG0AZQBuAHQAZQBkACAAYQBuAGQAIABhAGMAYwBlAHAAdABlAGQAIABiAHk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PABvADoAcAA+ADwALwBvADoAcAA+ADwALwBzAHAAYQBuAD4APAAvAGwAaQ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3ACAAbABlAHYAZQ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5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JwA+AE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wByAGkAdABpAGMAYQBsACAAYgB1AGcAcwAgAGgAYQB2AGUAI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AAcgBlAHMAbwBsAHYAZQBkACAAYQBuAGQAIAB2AGEAbABpAGQAYQB0AGUAZ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bABpAD4ADQAKACAAPABsAGk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gAHMAdAB5AGwAZQA9ACc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Ds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wAaQBzAHQAOgBsADcAIABsAGUAdgBlAGwAMQAgAGwAZgBv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EAYgAtAHMAdABvAHAAcwA6AGwAaQBzAHQAIAAuADUAaQBuAC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DQAKACAAIAAgACAAIA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nAD4AQQ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hAHQAdQByAGUAIABoAGEAcwAgAGIAZQBlAG4AIAB2AGEAbABpAGQAYQB0AGUAZA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FYAJgBhAG0AcAA7AFYAIABhAG4AZAAgAFUAQQBUACAAdABlAGEAbQ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sAGkAPgANAAoAIAA8AGwAaQ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tAHMAbwAtAG0AYQByAGcAaQBuAC0AdABvAHAALQBhAGwAdAA6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A0ACgAgACAAIAAgACA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ABpAHMAdAA6AGwANwAgAGwAZQB2AGUAbAAxACAAbABmAG8AOQ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bABpAHMAdAAgAC4ANQBpAG4AJ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NAAoAIAAgACAAIAAg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TAGkAZwBu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GYAIABiAHkAIABlAG4AZAAgAHUAcwBlAHIAIABvAG4AIAB0AGgAZQAgAGYAZ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UAIABkAGUAbABpAHYAZQByAGUAZ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bABpAD4ADQAKADwALwB1AGwAPgANAAoADQAK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ABoAGUADQAKADwAcwBwAGEAbg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hAG0ARQA+AGMAcgBpAHQAZQByAGkAYQAgAGIAZQBsAG8AdwAgAGQAZQB0AGUAc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MAPAAvAHMAcABhAG4APgAgAGkAZgAgAHQAaABlACAAYQBwAHAAbA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hAHQAaQBzAGYAaQBlAHMADQAKAHQAaABlACAAYQBjAGMAZQBwAHQAYQBiAGwAZ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gAG8AZgAgAHEAdQBhAGwAaQB0AHkAO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BkAGkAdgA+AA0ACgANAAoAPA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BUAGEAYgBsAGUAIABiAG8AcgBkAGUAc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BjAGUAbABsAHAAYQBkAGQAaQBuAGcAPQAwACAAcwB0AHkAbABlAD0AJwBtAHMAbw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cwBwAGEAYwBpAG4AZwA6ADEALgA1AHAAdAA7AA0ACgAg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gBsAGwAbwBvAGsAOgAxADEAOAA0ACc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AAOwBtAHMAbwAtAHkAZgB0AGkALQBmAGk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HcAOgB5AGUAcw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ZQBzAHQAaQBuAGcAIABBAGMAdABpAHYAaQB0AHk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IAAg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QQBjAGMAZQBwAHQAYQBuAGMAZQAgAEMAcgBpAHQAZQByAGkAYQ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gACA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E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WACYAYQBtAHAAOwBWAC8AQwBvAG0AcABsAGkAYQBuAGMAZQANAAoAIA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kAZQB3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QBsACAAdAB5AHAAZQA9AGQAaQBzAGMAPgANAAoAIAAgACAAPABsAGk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gAHMAdAB5AGwAZQA9ACc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Ds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HUAdABvADsAbQBzAG8ALQBsAGkAcwB0ADoAbAAwACAAbABlAHYAZQBsADEAIABs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xADAAOwB0AGEAYgAtAHMAdABvAHAAcwA6AGwAaQBzAHQAIAAuADUAaQBuAC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AgACAAIA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gACAAIA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cAPgBBAHAAcAByAG8AdgBhAGwAIAB0AG8AIABtAG8AdgBlACAAZgBvAHIAdw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IAeQAgAFYAJgBhAG0AcAA7AFYALwBDAG8AbQBwAGwAaQBhAG4AYwBlACAAVABlAGE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gAHQAbwAgAFUAQQBUACAAbwByACAASQBPAE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wAaQA+AA0ACgAgACAAIAA8AGwAaQ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OwBtAHMAbwAtAG0AYQByAGcAaQBuAC0AdABvAHAALQBhAGwAdAA6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dQB0AG8AOwBtAHMAbwAtAGwAaQBzAHQAOgBsADAAIABsAGUAdgBlAGwAMQAgAGw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7AHQAYQBiAC0AcwB0AG8AcABzADoAbABpAHMAdAAgAC4ANQBpAG4AJ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CAAIAAg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AAIAAg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JwA+AFMAZQB2AGUAcgBpAHQAeQAgADEAIABhAG4AZAAgADIAIABEAGUAZgBlAGM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ABBAGcAcgBlAGUAZAAgAHUAcABvAG4AIABiAHkAIAB3AGkAdABoACAAVgBB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FMATQBFAHMAKQAgAEYAaQB4AGUAZAAgAGkAbgAgAFIAZQBtAGUAZABp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MAeQBjAGwAZQAgADE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wAaQA+AA0ACgAgACAAPAAvAHUAb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I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VAHMAZQByAA0ACgAg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YQBuAGMAZQAgAFQAZQBzAHQAaQBuAGcAIAAoAFUAQQBUACk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dQBsACAAdAB5AHAAZQA9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MAPgANAAoAIAAgACAAPABsAGk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YwBvAGwAbwByADoAYgBsAGEAYwBrADs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ANAAoAIAAgACAAIAAgACAAIABhAHUAdABvADsAbQBzAG8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oAbAAxACAAbABlAHYAZQBsADEAIABsAGYAbwAxADEAOw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AuADUAaQBuACcAPgA8AHMAcABhAG4ADQAKACAAIAAgACAAIA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gBUAGkAbQBlAHMAIABOAGUAdwAgAFIAbwBtAGEAbgAiACcAPgBBAHAAcAByAG8Ad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IABtAG8AdgBlACAAZgBvAHIAdwBhAHIAZAAgAGIAeQAgAFYAQQAgAFMATQBF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JAE8AQwA8AG8AOgBwAD4APAAvAG8AOgBwAD4APAAvAHMAcABhAG4APgA8AC8AbABp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bABpACAAYwBsAGEAcwBzAD0ATQBzAG8ATgBvAHIAbQBhAGw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MAbwBsAG8AcgA6AGIAbABhAGMAawA7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DQAKACAAIAAgACAAIAAgACAAYQB1AHQAbwA7AG0AcwBvAC0AbABpAHMAd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GwAZQB2AGUAbAAxACAAbABmAG8AMQAxADsAdABhAGIALQBzAHQAbwBwAHMAOg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1AGkAbgAnAD4APABzAHAAYQBuAA0ACgAgACAAIAAgACA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AAgACA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nAD4AUwBlAHYAZQByAGkAdAB5ACAAM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MgAgAEQAZQBmAGUAYwB0AHMAIAAoAEEAZwByAGUAZQBkACAAdQBwAG8AbgAgAGI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0AGgAIABWAEEADQAKACAAIAAgACAAIAAgACAAUwBNAEUAcwApACAARgBpAHg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UgBlAG0AZQBkAGkAYQB0AGkAbwBuACAAQwB5AGMAbABlACAAM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bABpAD4ADQAKACAAIAA8AC8AdQBs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wA7AG0AcwBvAC0AeQBmAHQAaQAtAGw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B5AGUAc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wAaQBtAGk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GAGkAZQBsAGQAIABUAGUAcwB0AGkAbgBnACAAKABJAE8AQwAp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UAbAAgAHQAe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kAGkAcwBjAD4ADQAKACAAIAAgADwAbABp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QAeQBsAGUAPQAnAGMAbwBsAG8AcgA6AGIAbABhAGMAawA7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DQAKACAAIAAgACAAIAAgACAAYQB1AHQAb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6AGwAMQAxACAAbABlAHYAZQBsADEAIABsAGYAbwAxADIAOw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GwAaQBzAHQAIAAuADUAaQBuACcAPgA8AHMAcABhAG4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gBUAGkAbQBlAHMAIABOAGUAdwAgAFIAbwBtAGEAbgAiACcAPgBBAHAAc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IABiAHkAIABWAEEAIAB0AG8AIAByAG8AbABsACAAbwB1AHQAIABhAHAAcA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dABpAG8AbgBhAGwAIABzAGkAdABlAHMADQAKACAAIAAgACAAIAAg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HUAbABsACAAcAByAG8AZAB1AGMAdABpAG8AbgAgAHIAZQBsAGUAYQBzAGU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wAaQA+AA0ACgAgACAAIAA8AGwAa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YgBvAHQAdABvAG0ALQBhAGwAdA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dQB0AG8AOwBtAHMAbwAtAGwAaQBzAHQAOgBsADEAMQAgAGwAZQB2AGUAb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mAG8AMQAy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IAAgACA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gACA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nAD4AUwBlAHYAZQByAGkAdAB5ACAAMQAgAGEAbgBkACAAMgAgAEQAZQBm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HMAIABpAGQAZQBuAHQAaQBmAGkAZQBkACAAZAB1AHIAaQBuAGcAIABJAE8AQ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oAEEAZwByAGUAZQBkACAAdQBwAG8AbgAgAGIAeQAgAHcAaQB0AGgAIA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E0ARQBzACkAIABGAGkAeABlAGQAIABiAGUAZgBvAHIAZQAgAGYAdQBsAGwAIABwAH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wB0AGkAbwBuACAAcgBlAGwAZQBhAHMAZ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bABpAD4ADQAKACAAIAA8AC8AdQBs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8AC8AdABhAGIAbABlAD4ADQAKAA0ACgA8AC8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AxACAAaQBkAD0AUwBjAGgAZQBkAHUAbABpAG4AZwBNAGEAbgBhAGcAZQByAE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FQAZQBzAHQAUABsAGEAbgAtADYALgBUAGUAcwB0AEQAZQBsAGkAdgBlAHI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4APABzAHAAYQBuAA0ACg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BjAG8AbABvAHIAOgBiAGwAYQBjAGsAJwA+ADYAL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gAFQAZQBzAHQAIABEAGUAbABpAHYAZQBy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8AG8AOgBwAD4APAAvAG8AOgBwAD4APAAvAHMAcABhAG4APgA8AC8AaAAx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QAYQBiAGw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NAAgAGwAaQBzAHQAcwAgAHQAaABlACAAdABlAHMAdAAgAGQAZQBsAGkAdgBlAHI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ZgBvAHIAIAB0AGgAZQAgAEMATQBTACAAcAByAG8AagBlAGMAdA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GgANgAgAGk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jAGgAZQBkAHUAbABpAG4AZwBNAGEAbgBhAGcAZQByAE0AYQBzAHQAZQByAFQAZQBzAHQ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tAFQAYQBiAGwAZQA0ADoAVABlAHMAdABEAGUAbABpAHYAZQByAGEAYgBsAGUAcw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BzAHQAeQBsAGUAPQAn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BjAG8AbABvAHIAOgBiAGwAYQBjAGsAJwA+AFQAYQBiAGwAZQAgADQAOg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EAGUAbABpAHYAZQByAGEAYgBsAGU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aAA2AD4ADQAKAA0ACgA8AGQAaQB2AD4ADQAKAA0ACgA8AH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MAbABhAHMAcwA9AE0AcwBvAE4AbwByAG0AYQBsAFQAYQBiAGwAZQAgAGIAbwBy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AAgAGMAZQBsAGwAcABhAGQAZABpAG4AZwA9ADA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bABzAHAAYQBjAGkAbgBnADoAMQAuADUAcAB0ADsADQAKACA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iAGwAbABvAG8AawA6ADEAMQA4ADQAJwA+AA0ACgAgADwAdABoAGUAYQ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A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mAGkAcgBzAHQAcgBvAHcAOgB5AGUAcw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CAAPABw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IABjAG8AbABvAHIAOgBiAGwAYQBjAGsAJwA+AFQAZQBzAHQAI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YAZQByAGEAYgBsAGUAcwA8AC8AcwBwAGEAbgA+ADwALw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IAA8AHA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MAcABvAG4AcwBpAGIAbABlACAAUABhAHIAdAB5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CAAIAAg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AvAHQAcgA+AA0ACgAgADwALwB0AGgAZQBhAGQ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E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NAGEAcwB0AGUAcgANAAoAIAAgAFQAZQBzAHQAIABQAGw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QAZQB2AGUAbABvAH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NAAoAIAAgAFQAZQBhAG0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y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lAHMAdAANAAoAIAAgAEUAeABlAGMAdQB0AGkAbwBuACAAUg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zACAAKABQAGEAcgB0ACAAbwBmACAATQBhAHMAdABlAHIAIABUAGUAcwB0ACAAUABsAGEAb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QAZQB2AGUAbABvAH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NAAoAIAAgAFQAZQBhAG0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z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lAHMAdAANAAoAIAAgAFMAYwBoAGUAZAB1AGwAZ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QAHIAbwBqAGUAYwB0AA0ACgAgACAAT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gAoAHMAK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W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HAAOwBWAC8AQwBvAG0AcABsAGkAYQBuAGMAZQANAAoAIAAgAFQAZQBhAG0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Q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UAGUAcwB0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hAHMAZQBzAC8AVABlAHMAdAAgAFMAYwByAGkAcAB0AHM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RABlAHYAZQBsAG8AcABtAGUAbgB0AA0ACgAgACAAV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8AG8AOgBwAD4APAAvAG8AOgBwAD4APAAvAHMAcABhAG4APgA8AC8AcA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WACYAYQBtAHAAOwBW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sAGkAYQBuAGMAZQANAAoAIAAgAFQAZQBhAG0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UAGUAcwB0AA0ACgAgACAARABhAHQAY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UAcwB0AA0ACgAgACA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gAFQAZQBhAG0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2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lAHMAdAANAAoAIAAgAEUAbgB2AGkAcgBvAG4AbQBlAG4Ad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NAEkAUwANAAoAIAAgAFQAZQBhAG0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3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ABlAHMAd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UAdgBhAGwAdQBhAHQAaQBvAG4AIABTAHUAbQBtAGEAcgBpAGU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EAGUAdgBlAGwAbwBwAG0AZQBuAHQADQAKACA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t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OAA7AG0AcwBvAC0AeQBmAHQAaQAtAGw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B5AGUAc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QAcgBhAGMAZQ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kAdAB5AA0ACgAgACAAUgBlAHAAbwByAHQAIABvAHIAIABNAGEAdAByAGkAe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EAGUAdgBlAGwAbwBwAG0AZQBu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UAGUAYQBt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8AC8AdABhAGI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ZABpAHYAPgANAAoADQAKADwAaAAyACAAaQBkAD0AUwBjAGgAZQBkAHU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NAGEAbgBhAGcAZQByAE0AYQBzAHQAZQByAFQAZQBzAHQAUABsAGEAbgAtADcALgBU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wBoAGUAZAB1AGwAZQA+ADwAcwBwAGEAbgAg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N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F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FMAYwBoAGUAZAB1AGwAZ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AyAD4ADQAKAA0ACg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aABlAA0ACgB0AGUAcwB0ACAAcwBjAGgAZQBkAHUAbABlACAAaQBzACAAcwBl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G0AYQBpAG4AdABhAGkAbgBlAGQAIABiAHkAIAB0AGgAZQAgAFYAQQ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gAZQByACAAZwByAG8AdQBwAHMAIABwAGUAcgBmAG8AcgBtAGkAbgBnAA0ACg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YQBjAHQAaQB2AGkAdABpAGUAcwAuACAAJgBuAGIAcwBwADsATABpAHMAd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bQBhAGoAbwByACAAdABlAHMAdABpAG4AZwAgAG0AaQBsAGUAcwB0AG8AbgBlAHM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IABhAHAAcAByAG8AcAByAGkAYQB0AGUALAANAAoAcgBlAGYAZQByAGU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QAaABlAHIAIAB3AG8AcgBrAGYAbABvAHcAIABkAG8AYwB1AG0AZQBuAHQ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yACAAdABvAG8AbABzACwAIABzAHUAYwBoACAAYQBzACAAdABoAGUAIABQAHIAbwBq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CAATQBhAG4AYQBnAGUAbQBlAG4AdAANAAoAUABsAGEAbgAsACAAbwByACAAVwBvAHI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cgBlAGEAawBkAG8AdwBuACAAUwB0AHIAdQBjAHQAdQByAGUAIAAoAFcAQgBTACkAL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CAAYQAgAG0AaQBuAGkAbQB1AG0AIABhAG0AbwB1AG4AdAAgAG8AZgAgAHAAcgBv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G4AZAANAAoAcABsAGEAbgBuAGkAbgBnACAAaQBuAGYAbwByAG0AYQ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HQAaABpAG4AIAB0AGgAZQAgAE0AYQBzAHQAZQByACAAVABlAHMAdAAgAFAAbABhAG4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vAHIAZABlAHIAIAB0AG8AIABmAGEAYwBpAGwAaQB0AGEAdABlACAAbwBuAGc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NAAoAbQBhAGkAbgB0AGUAbgBhAG4AYwBlACAAbwBmACAAdABoAGUAIAB0AGUAcwB0ACA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kAHUAbABl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NAAoAUwBjAGgAZQBkAHUAbABlADoAIABUAEIAR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BoADYAIABpAGQAPQAiAFMAYwBoAGU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cATQBhAG4AYQBnAGUAcgBNAGEAcwB0AGUAcgBUAGUAcwB0AFAAbABhAG4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NQA6AFQAZQBzAHQAaQBuAGcATQBpAGwAZQBzAHQAbwBuAGUAcwA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8AbABvAHIAOgBiAGwAYQBjAGsAJwA+AFQAYQBiAGwAZQAgADUAOgAgAFQAZQBz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NAGkAbABlAHMAdABvAG4AZQBz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oADYAPgANAAoADQAKADwAZABpAHYAPgANAAoADQAKADwAdABhAGIAbABl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VABhAGIAbABlACAAYgBvAHIAZABlAHIAPQ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bABwAGEAZABkAGkAbgBnAD0AMAAgAHMAdAB5AGwAZQA9ACcAbQBzAG8ALQBj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MAaQBuAGcAOgAxAC4ANQBwAHQAOwANAAoAIABtAHMAbwAtAHkAZgB0AGkALQB0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8AbwBrADoAMQAxADgANAAnAD4ADQAKACAAPAB0AGgAZQBhAGQAPgANAAoAIA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A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YAaQByAHMAdAByAG8AdwA6AHkAZQBz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UAGUAcwB0AGkAbgBnACAATQBpAGwAZQBzAHQAbwBuAGU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AgAGMAbwBsAG8AcgA6AGIAbABhAGMAawAnAD4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vAG4AcwBpAGIAbABlACAAUABhAHIAdAB5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gADwALwB0AGQAPgANAAoAIA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QAYQB0AGU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AvAHQAaABlAGEAZA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Q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QAZQB2AGUAbABvAHAAbQBlAG4AdAAvAFAAcgBlAC0AVgAmAGEAbQBwADsAV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EAGUAdgBlAGwAbwBwAG0AZQBu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UAGUAYQBt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0AS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VABlAGEAb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YQBtAHAAOwBWAC8AQwBvAG0AcABsAGkAYQBuAGMAZQANAAoAIAAgAFQAZQBhAG0AcwAv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sAZQBoAG8AbABkAGUAcg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UAEIAR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I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WACYAYQBtAHAAOwBW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YAJgBhAG0AcAA7AFY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QAQgBE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w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BVAEEAV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EAGUAdgBlAGwAbwBwAG0AZQBuAHQADQAKACA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tAHM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VQBBAFQ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QAQgBE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NA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EYAaQBuAGEAb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MAbwBtAHAAbABpAGEAbgBjAGU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gAmAGEAbQBwADsAVgAvAEMAbwBtAHAAbABpAGEAbgBjAGUADQAKACAAIA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E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NQA7AG0AcwBvAC0AeQBmAHQAaQAtAGwAYQ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5AGUAcw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kATwBD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QAZQB2AGUAbABvAHAAbQBlAG4Ad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hAG0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RQB2AGEAb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NAAoAIAAgAFMAaQB0AGU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CAE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PgANAAoADQAKADwALwBkAGkAdgA+AA0ACgANAAoAPABoADEAIABpAGQAPQB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QAdQBsAGkAbgBnAE0AYQBuAGEAZwBlAHIATQBhAHMAdABlAHIAVABlAHMAdABQAGw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OAAuAFQAZQBzAHQARQBuAHYAaQByAG8AbgBtAGUAbgB0AHMAPgA8AHMAcABhAG4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OAAu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FQAZQBzAHQAIABFAG4AdgBpAHIAbwBuAG0AZQBuAHQ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aAAx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EADQAKAHQAZQBzAHQAIABlAG4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0AZQBuAHQAIABpAHMAIABhAG4AIABlAG4AdgBpAHIAbwBuAG0AZQBuAHQ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aQBuAGkAbgBnACAAaABhAHIAZAB3AGEAcgBlACwAIABpAG4AcwB0AHI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sAA0ACgBzAGkAbQB1AGwAYQB0AG8AcgBzACwAIABzAG8AZgB0AHc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bwBsAHMALAAgAGEAbgBkACAAbwB0AGgAZQByACAAcwB1AHAAcABvAHIAdAAg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gAG4AZQBlAGQAZQBkACAAdABvACAAYwBvAG4AZAB1AGMAdAAgAGEADQA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Lg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TAHQAYQ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GwAZABlAHIAcwANAAoAdwBpAGwAbAAgAHAAZQByAGYAbwByAG0AIAB0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CAAdABoAGUAIABEAGUAbQBvACAAZQBuAHYAaQByAG8AbgBtAGUAbgB0ACAAZA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kAGUAdgBlAGwAbwBwAG0AZQBuAHQAL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WACYAYQBtAHAAOwBWAA0ACgBhAG4AZAAgAEMAbwBtAHAAbABp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nAHIAbwB1AHAAcwAgAHcAaQBsAGwAIABwAGUAcgBmAG8AcgBtACAAdABlAHM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kAbgAgAHQAaABlACAAUwBRAEEAIABlAG4AdgBpAHIAbwBuAG0AZQBuAHQ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kAcgANAAoAdABlAHMAdABpAG4AZwAgAGEAYwB0AGkAdgBpAHQAaQBlAHM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WAEEADQAKAFMATQBFAHMAIA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CAAYQBzAHMAaQBzAHQAYQBuAGMAZQAgAGYAcgBvAG0AIABEAGUAdgBlAGwAbwBw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UAGUAYQBtACAAdwBpAGwAbAAgAGMAbwBuAGQAdQBjAHQAIABVAEEAVAAgAGk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RABlAG0AbwAgAG8AcgAgAFMAUQBBAA0ACgBFAG4AdgBpAHIAbwBuAG0AZQBuAHQ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NAAo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JAE8AQwANAAoAdABlAH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HcAaQBsAGwAIABiAGUAIABjAG8AbgBkAHUAYwB0AGUAZAAgAGkAb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8AZAB1AGMAdABpAG8AbgAgAEUAbgB2AGkAcgBvAG4AbQBlAG4AdAAgAHQAbwAgAGE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pAHQAZQBkACAAbgB1AG0AYgBlAHIAIABvAGYADQAKAHMAaQB0AGUAcw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A0ACgA8AGgAMgAg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wBoAGUAZAB1AGwAaQBuAGcATQBhAG4AYQBnAGUAcgBNAGEAcwB0AGUAcgBUAGUAcwB0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4ALQA4AC4AMQAuAFQAZQBzAHQARQBuAHYAaQByAG8AbgBtAGUAbgB0AEMAbwBuAGY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hAHQAaQBvAG4AcwA+ADwAcwBwAGEAbgANAAo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YwBvAGwAbwByADoAYgBsAGEAYwBrACcAP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QAuACYAbgBiAHMAcAA7ACYAbgBiAHMAcAA7ACYAbgBiAHMAcAA7ACYAbgBiAHMAcAA7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FAG4AdgBpAHIAbwBuAG0AZQBuAHQAIABDAG8AbgBmAGkAZwB1AHI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GgAM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TAHUAYwBjAGU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A0ACgB0AGUAcwB0AGkAbgBnACAAcgBlAHEAdQBpAHIAZQBzACAAYwBvAG4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8AZgAgAHQAaABlACAAdABlAHMAdAAgAGUAbgB2AGkAcgBvAG4AbQBlAG4AdAAu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G4AbgBlAGQAIABjAGgAYQBuAGcAZQBzACAAdABvACAAdABoAGUAIAB0AGUAcw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dgBpAHIAbwBuAG0AZQBuAHQAIABtAGEAeQAgAGkAbgB0AHIAbwBkAHUAYwBlACA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kAGUAZgBlAGMAdABzACwAIABhAGwAdABlAHIAIAB0AGgAZQAgAGUAeABwAGUAY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QAZQBzAHQAIAByAGUAcwB1AGwAdABzACwAIABhAG4AZAANAAoAdABoAHUAcwAgAGkAb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QAYQB0AGUAIAB0AGgAZQAgAHQAZQBzAHQAIABjAGEAcwBlAHMALgAgAFMAd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ZgB1AGwAIAB0AGUAcwB0AGkAbgBnACAAcgBlAHEAdQBpAHIAZQBzACAAYwBvAG4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sAGUAZAAgAGEAYwBjAGUAcwBzAA0ACgB0AG8AIAB0AGgAZQAgAHQAZQBzAHQAI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IAbwBuAG0AZQBuAHQALAAgAGEAbgAgAGUAbgB2AGkAcgBvAG4AbQBlAG4AdAAgAHQ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yAGUAcABsAGkAYwBhAHQAZQBzACAAdABoAGUAIABwAHIAbwBkAHUAYwB0AGkAbw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dgBpAHIAbwBuAG0AZQBuAHQAIABhAHMAIABjAGwAbwBzAGUAbAB5ACAAYQBzAC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pAGIAbABl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Q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GMAaABhAG4AZwBlAHMAIAB0AG8AIAB0AGgAZQAgAFMAUQBBACwAIABQAHI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QAdQBjAHQAaQBvAG4AIABhAG4AZAAgAFAAcgBvAGQAdQBjAHQAaQBvAG4AIABlAG4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0AZQBuAHQAcwAgAGEAcgBlACAAYwBvAG4AdAByAG8AbABsAGUAZAANAAoAY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DAEMAQgAuACAAJgBuAGIAcwBwADsAVABoAGUAIABpAG4AcwB0AGEAbA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EAbgBkACAAYQBuAHkAIAB1AHAAZABhAHQAZQBzACAAdABvACYAbgBiAHMAcAA7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AgAGEAcABwACAAaQBuACAAdABoAGUAcwBlAA0ACgBlAG4AdgBpAHIAbwBuAG0AZQBu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sAGwAIAByAGUAcQB1AGkAcgBlACAAdABpAGMAawBlAHQAcwAgAG8AcABlAG4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SgBJAFIAQQAgAGEAbgBkACAAYQBwAHAAcgBvAHYAYQBsACAAZgByAG8AbQ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DAEI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oADIAIABpAGQAPQBTAGMAaABlAGQAdQBsAGkAbgBnAE0AYQBuAGEAZwBlAHI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lAHIAVABlAHMAdABQAGwAYQBuAC0AOAAuADIALgBCAGEAcwBlAFMAeQBzAHQAZQBt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QAdwBhAHIAZQA+ADwAcwBwAGEAbgANAAoAcwB0AHkAbABlAD0AJ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YwBvAGwAbwByADoAYgBsAGEAYwBrACcAPgA4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CYAbgBiAHMAcAA7ACYAbgBiAHMAcAA7ACYAbgBiAHMAcAA7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EIAYQBzAGUAIABTAHkAcwB0AGUAbQAgAEgAYQByAGQAdwBhAHIAZ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aAAyAD4ADQAKAA0ACg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QAaABlAA0ACgB0AGUAcwB0ACAAcwB5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0AIAAoAFMAUQBBACkAIAB3AGkAbABsACAAcwBpAG0AdQBsAGEAdABlACAAdABoAGU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kAHUAYwB0AGkAbwBuACAAZQBuAHYAaQByAG8AbgBtAGUAbgB0ACAAYQBzACAAY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wAeQAgAGEAcwANAAoAcABvAHMAcwBpAGIAbABlACwAIABzAGMAYQBsAGkAbgBnACA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bgAgAHQAaABlACAAYwBvAG4AYwB1AHIAcgBlAG4AdAAgAGEAYwBjAGUAcwBz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EAdABhAGIAYQBzAGUAIABzAGkAegBlACwAIABhAG4AZAAgAHMAbwAgAGYAbwByAHQAa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pAGYAIABhAG4AZAAgAHcAaABlAHIAZQAgAGEAcABwAHIAbwBwAHIAaQBhAHQAZQ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VABoAGUAIABTAFEAQQAgAGUAbgB2AGkAcgBvAG4AbQBlAG4AdA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pAG4AdABhAGkAbgBlAGQAIABhAG4AZAAgAG0AYQBuAGEAZwBlAGQADQAKAGIAe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TQBJAFMAIAB0AGUAYQBtAC4AIA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BoADIADQAKAGkAZAA9AFMAY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wAaQBuAGcATQBhAG4AYQBnAGUAcgBNAGEAcwB0AGUAcgBUAGUAcwB0AFAAbABhAG4AL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wAuAEIAYQBzAGUAUwBvAGYAdAB3AGEAcgBlAEUAbABlAG0AZQBuAHQAcwBpAG4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MAdABFAG4AdgBpAHIAbwBuAG0AZQBuAHQAcwA+ADwAcwBwAGEAbgANAAo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4AC4AMwAu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AAQgBhAHMAZQAgAFMAbwBmAHQAdwBhAHIAZQAgAEUAbABl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kAbgAgAHQAaABlACAAVABlAHMAdAANAAoARQBuAHYAaQByAG8AbgBtAGUAbgB0AH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gAMgA+AA0ACgANAAo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NAAo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UAGEAYgBsAGUADQAKADcAIABkAGU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iAGUAcwAgAHQAaABlACAAYgBhAHMAZQAgAHMAbwBmAHQAdwBhAHIAZQAg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AgAHQAaABhAHQAIABhAHIAZQAgAHIAZQBxAHUAaQByAGUAZAAgAGkAbg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ANAAoAZQBuAHYAaQByAG8AbgBtAGUAbgB0ACAAZgBvAHIAIAB0AGg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HMAdABlAHIAIABUAGUAcwB0ACAAUABsAGEAbg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GgANgAgAGkAZAA9ACIAUwBjAGgAZQ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wBNAGEAbgBhAGcAZQByAE0AYQBzAHQAZQByAFQAZQBzAHQAUABsAGEAbgAtAF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3ADoAUwBvAGYAdAB3AGEAcgBlAEUAbABlAG0AZQBuAHQAcwA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eQBsAGUAPQAn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YQBiAGwAZQAgADcAOgAgAFMAbwBmAHQAdw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UAbABlAG0AZQBuAHQ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A2AD4ADQAKAA0ACgA8AGQAaQB2AD4ADQAKAA0ACgA8AHQAYQBiAGwAZQ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FQAYQBiAGwAZQAgAGIAbwByAGQAZQByAD0AMAAgAG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ABhAGQAZABpAG4AZwA9ADAAIABzAHQAeQBsAGUAPQAnAG0AcwBvAC0AYwBlAGwAb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kAbgBnADoAMQAuADUAcAB0ADsADQAKACAAbQBzAG8ALQB5AGYAdABpAC0AdABiAGw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wA6ADEAMQA4ADQAJwA+AA0ACgAgADwAdABoAGUAYQBkAD4ADQAKACA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AAO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kAcgBzAHQAcgBvAHcAOgB5AGUAcw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wBvAGYAdAB3AGEAcgBlACAARQBsAGUAbQBlAG4AdA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IABjAG8AbABvAHIAOgBiAGwAYQBjAGsAJwA+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MAaQBvAG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AvAHQAZAA+AA0ACgAg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IA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eQBwAGUAIABhAG4AZAAgAE8AdABoAGUAcgAgAE4AbwB0AGU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yAD4ADQAKACAAPAAvAHQAaABlAGEAZA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Q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cAaQBuAGQAbwB3AHMADQAKACAAIAA3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c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wBwAGUAcgBhAHQAaQBuAGcADQAKACAAIABTAHkAcwB0AGUAb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I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JAG4AdABlAHIAbgBlAHQ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HgAcABsAG8AcgBlAHI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x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kAbgB0AGUAc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AoAIAAgAEIAcgBvAHcAcwBlAHI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z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RgBpAHIAZQBmAG8Ae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zADE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uAHQAZQByAG4AZQB0AA0ACgAgACAAQgByAG8AdwBzAGUAc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TAGEAZgBhAHIAa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3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kAbgB0AGUAcgBuAGUAdAANAAoAIAAgAEIAcgBvAHcAcwBlAHI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1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QQBuAGQAcgBvAGkAZ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JAE8AUwANAAoAIAAgAHYAZQByAHM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2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a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uAGU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O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SQBPAFMADQAKACA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zAGkAbwB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N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4AVgBEAEE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T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VgBP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uACAAdwBpAG4AZABvAHc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g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8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gB1AGkAbAB0AA0ACgAgACAAaQB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TwANAAoAIAAgAGYAbwByACAAaQBQAGgAbwBuAGU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sAbQBzAG8ALQB5AGYAdABpAC0AbABhAHMAdAByAG8AdwA6AHkAZQBz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ABhAGwAawBiAGEAYwBr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IAdQBpAGwAdAANAAoAIAAgAGkAb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E8ADQAKACAAIABmAG8AcgAgAEEAbgBkAHIAbwBpAGQ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DwALwB0AGEAYgBsAGU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DEAIABpAGQAPQBTAGMAaABlAGQAdQBsAGkAbgBnAE0AYQBuAGEAZwBlAHIAT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VABlAHMAdABQAGwAYQBuAC0AOQAuAFMAdABhAGYAZgBpAG4AZwBhAG4AZABUAHI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QBuAGcATgBlAGUAZABzAD4APABzAHAAYQBuAA0ACg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Lg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BTAHQAYQBmAGYAaQBuAGcAIABhAG4AZAAgAFQAcgBhAGkAbgBpAG4AZwAgAE4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wA8AG8AOgBwAD4APAAvAG8AOgBwAD4APAAvAHMAcABhAG4APgA8AC8AaAAx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QAYQBiAGw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OAAgAGQAZQBzAGMAcgBpAGIAZQBzACAAdABoAGUAIABwAGUAcgBzAG8AbgBuAGUAbA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8AdQByAGMAZQBzACAAbgBlAGUAZABlAGQAIAB0AG8AIABwAGwAYQBuACwAIABwAHI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CwAIABhAG4AZAAgAGUAeABlAGMAdQB0AGUAIAB0AGgAaQBzAA0ACgBNAGE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FQAZQBzAHQAIABQAGwAYQBu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aAA2ACAAaQBkAD0AIgBTAGMAaABlAGQAdQBsAGkAbgBn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EAZwBlAHIATQBhAHMAdABlAHIAVABlAHMAdABQAGwAYQBuAC0AVABhAGIAbABlADg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mAGYAaQBuAGcAUgBlAHMAbwB1AHIAYwBlAHMAIgA+ADwAcwBwAGEAbgANAAo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UAGEAYgBsAGUAIAA4ADoAIABTAHQAYQBmAGYAaQBuAGc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HUAcgBjAGUAcwA8AG8AOgBwAD4APAAvAG8AOgBwAD4APAAvAHMAcABhAG4APgA8AC8Aa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D4ADQAKAA0ACgA8AHQAYQBiAGwAZ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FQAYQBiAGwAZQAgAGIAbwByAGQAZQByAD0AMAAgAGMAZQBsAGw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9ADAAIABzAHQAeQBsAGUAPQAnAG0AcwBvAC0AYwBlAGwAbABzAHAAY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MQAuADUAcAB0ADsADQAKACAAbQBzAG8ALQB5AGYAdABpAC0AdABiAGwAbABvAG8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QA4ADQAJwA+AA0ACgAgADwAdABoAGUAYQBkAD4ADQAKACA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AAOwBtAHMAbwAtAHkAZgB0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zAHQAcgBvAHcAOgB5AGUAcw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lAHMAdABpAG4AZwAgAFQAYQBzAG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CAAPAAvAHQAZAA+AA0ACgAg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BiAGwAYQBjAGsAJwA+AFEAdQBhAG4AdABpAHQAeQAgAG8AZ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MAbwBuAG4AZQBsACAATgBlAGUAZABlAGQ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CAAPAAvAHQAZAA+AA0ACgAg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vAHIAOgBiAGwAYQBjAGsAJwA+AFQAZQBzAHQAIABQAHIAbwBjAGUAcw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CAAYwBvAGwAbwByADoAYgBsAGEAYwBrACcAPgBEAHU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LwAgAEQAYQB5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CAAPAAvAHQAZAA+AA0ACgAgACAAPAAvAHQAcg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E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DAHIAZQBhAHQ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QAaABlACAATQBhAHMAdABlAHIAIABUAGUAcwB0ACAAUABsAGEAb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y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ZQBzAHQADQAKACAAIABQAHIAZQBwAGEAcgBhAHQAaQBvAG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MwANAAoAIAAgAGQAYQB5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y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RQBzAHQAYQBi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QAKACAAIAB0AGgAZQAgAEQAZQB2AGUAbABvAHAAbQBlAG4AdAAgAFQAZQBzAHQAIABF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IAbwBuAG0AZQBuAHQ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UAGUAcwB0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UAcABhAHIAYQB0AGkAbwB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IADQAKACAAIABkAGEAeQ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w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ZQByAGYAbwByAG0ADQAKACAAIABTAHkAcwB0AGUAbQAg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xAC0AM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QAHIAbwBkAHUAYwB0AA0ACgAgACAAQ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k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EADQAKACA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Q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V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xADA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QBBAFQ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MQAwAA0ACgAgACAAZABhAHk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wBtAHMAbwAtAHkAZgB0AGkALQBsAGEAcwB0AHIAbwB3ADoAeQBlAH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JAE8AQ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UAEIAR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JAE8AQ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2ADAADQAKACAAIABkAGEAe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8AC8AdABhAGIAbABl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A0ACgBhAHIAZQAgAG4AbwAgAHQAcgBhAGkAbgBpAG4AZwAgAG8AcAB0AGkAbwBuAHM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QB1AGkAcgBlAGQAIABhAHQAIAB0AGgAaQBzACAAdABpAG0AZQAgAGYAbwByACAAc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QAaQBuAGcAIABuAGUAYwBlAHMAcwBhAHIAeQAgAHMAawBpAGwAbABzACAAdABvAA0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ZQBjAHUAdABlACAAdABoAGUAIAB0AGUAcwB0ACAAcABsAGEAbg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cgBhAGkAbgBpAG4AZwANAAoATgBlAGUAZA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QAYQBiAGwAZQAgAGMAbABhAHMAcwA9AE0AcwBvAE4AbwByAG0AYQBs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IAbwByAGQAZQByAD0AMAAgAGMAZQBsAGwAcABhAGQAZABpAG4AZwA9AD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YwBlAGwAbABzAHAAYQBjAGkAbgBnADoAMQAuADU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bQBzAG8ALQB5AGYAdABpAC0AdABiAGwAbABvAG8AawA6ADEAMQA4AD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oAGUAYQBkAD4ADQAKACA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AAOwBtAHMAbwAtAHkAZgB0AGkALQBmAGkAcgBzAHQAcg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AgAGMAbwBsAG8AcgA6AGIAbABhAGMAawAnAD4ATgBhAG0AZ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AgAGMAbwBsAG8AcgA6AGIAbABhAGMAawAnAD4AV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kAbgBnACAATgBlAGUAZ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IAA8AC8AdABkAD4ADQAKACA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yAGEAaQBuAGkAbgBnACAATwBwAHQAaQBvAG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IABjAG8AbABvAHIAOgBiAGwAYQBjAGsAJwA+AE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ZQBkACAAVAByAGEAaQBuAGkAbgBnACAASABvAHUAcg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C8AdABoAGUAYQBk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xADsAbQBzAG8ALQB5AGYAdABpAC0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dwA6AHkAZQBz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TgAvAEE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TgAvAEE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TgAvAEE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TgAvAEE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DwALwB0AGEAYg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oADEAIABpAGQAPQBTAGMAaABlAGQAdQBsAGkAbgBn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EAZwBlAHIATQBhAHMAdABlAHIAVABlAHMAdABQAGwAYQBuAC0AMQAwAC4AUgBpAHMAa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EMAbwBuAHMAdAByAGEAaQBuAHQAcwA+ADwAcwBwAGEAbgANAAo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xADAALgAmAG4AYgBzAHAAOwAmAG4AYgBzAHAAOwAmAG4AYgBzAHAAOw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rAHMAIABhAG4AZAAgAEMAbwBuAHMAdAByAGEAaQBuAHQ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aAAx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IAaQBzAGsAcwANAAoAYQByAGUAIABkAG8AYwB1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CAAYQBuAGQAIABtAGEAbgBhAGcAZQBkACAAbwBuACAAdABoAGUAIAB3AGkAawB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hAA0ACgBoAHIAZQBmAD0AIgBoAHQAdABwAHMAOgAvAC8AdwBpAGsAaQAuAG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wAdABoAC4ARABOAFMAJQAyADAAJQAyADAAJQAyADAALwBkAGkAcwBwAGwAYQB5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EEALwBSAGkAcwBrACsATABvAGcAIgA+AFIAaQBzAGsAIABMAG8AZwA8AC8AYQ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GgAM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FMAYwBoAGUAZAB1AGwAaQBuAGcATQBhAG4AYQBnAGUAcgBNAGEAcwB0AGUAcgBU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bABhAG4ALQAxADEALgBUAGUAcwB0AE0AZQB0AHIAaQBjAHM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mAGEAbQBpAGwAeQA6AA0AC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EAMQAuACYAbgBiAHMAcAA7ACYAbgBiAHMAcAA7AA0AC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TQBlAHQAcgBpAGM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AxAD4ADQAKAA0ACg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0AZQB0AHIAaQBjAHMADQAKAGEAcgBlACAAYQAgAHMAeQBzAHQAZQBtACAAbwBmACA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GUAdABlAHIAcwAgAG8AcgAgAG0AZQB0AGgAbwBkAHMAIABmAG8AcgAgAHEAd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QAYQB0AGkAdgBlACAAYQBuAGQAIABwAGUAcgBpAG8AZABpAGMAIABhAHMAcwBlAHMAc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A0ACgBvAGYAIABhACAAcAByAG8AYwBlAHMAcwAgAHQAaABhAHQAIABpAHMAI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IABtAGUAYQBzAHUAcgBlAGQ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UAcwB0AA0ACgBtAGUAdAByAGkAYwBzACAAbQBhAHkAIABpAG4AYwBsAHU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iAHUAdAAgAGEAcgBlACAAbgBvAHQAIABsAGkAbQBpAHQAZQBkACAAdABvADo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DQAKADwAdQBsACA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A9AGQAaQBzAGMAPgANAAoAIAA8AGwAaQ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cwB0AHkAbABlAD0AJwBjAG8AbABvAHIAOgBiAGwAYQBjAGs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A0ACgAgACAAIAAgACAAYQB1AHQAbwA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6AGwAMQA0ACAAbABlAHYAZQBsADEAIABsAGYAbwAxADMAOw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wAaQBzAHQAIAAuADUAaQBuACcAPgA8AHMAcABhAG4ADQAKACAAIAAg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NAAoAIAAgACA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nAD4ATgB1AG0AYgBlAHIAIABvAG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AAYwBhAHMAZQBzACAAKABwAGEAcwBzAC8AZgBhAGkAbAAp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MQA0ACAAbABlAHYAZQBsADEAIABsAGYAbwAxADM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cwA6AGwAaQBzAHQAIAAuADUAaQBuAC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IAVABpAG0AZQBzACAATgBlAHcAIABSAG8AbQBhAG4AIgAnAD4AU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hAGcAZQAgAG8AZgAgAHQAZQBzAHQAIABjAGEAcwBlAHMAIABlAHgAZQBjAH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ABvADoAcAA+ADwALwBvADoAcAA+ADwALwBzAHAAYQBuAD4APAAvAGwAaQ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xADQAIA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GwAZgBvADEAMwA7AHQAYQBiAC0AcwB0AG8AcABzADoAbABpAHMAdAAgAC4ANQ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CA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cAPgBOAHUAbQBiAGUAcgAgAG8AZgAgAHIAZQBxAHUAaQByAGU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BwAGUAcgBjAGUAbgB0AGEAZwBlACAAdABlAHMAdABlAGQ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wAaQA+AA0ACgAgADwAbABp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zAHQAeQBsAGUAPQAnAGMAbwBsAG8AcgA6AGIAbABhAGM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DQAKACAAIAAgACA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sAGkAcwB0ADoAbAAxADQAIABsAGUAdgBlAGwAMQAgAGwAZgBvADEAMw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bABpAHMAdAAgAC4ANQBpAG4AJ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gBUAGkAbQBlAHMAIABOAGUAdwAgAFIAbwBtAGEAbgAiACcAPgBQAGU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EAZwBlACAAbwBmACAAdABlAHMAdAAgAGMAYQBzAGUAcwAgAHIAZQBzAHUAb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aQBuACAAZABlAGYAZQBjAHQAIABkAGUAdABlAGMAdABpAG8Ab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bABpAD4ADQAK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EANAAgAGwAZQB2AGUAbAAxACAAbABmAG8AMQA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sAGkAcwB0ACAALgA1AGkAbgA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iAFQAaQBtAGUAcwAgAE4AZQB3ACAAUgBvAG0AYQBuACIAJwA+AE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AAbwBmACAAZABlAGYAZQBjAHQAcwAgAGEAdAB0AHIAaQBiAHUAdABlAGQAI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CAAYwBhAHMAZQAvAHQAZQBzAHQAIABzAGMAcgBpAHAAdA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gBlAGEAdABpAG8Ab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D4ADQAKACAAPABsAGkAIABjAGwAYQBzAHMAPQBNAHMAbwBOAG8AcgBtAGEAb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YgBsAGEAYwBrADs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ANAAoAIAAgACAAIAAgAGEAdQB0AG8AOwBtAHMAbwAtAGwAaQBzAHQAOg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gAGwAZQB2AGUAbAAxACAAbABmAG8AMQAzADsAdABhAGIALQBzAHQAbwBwAHMAOg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1AGkAbgAnAD4APABzAHAAYQBuAA0ACgAgACAAIA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DQAKACAAIAAg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JwA+AFAAZQByAGMAZQBuAHQAYQBnAGUAIABvAGYAI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lAGMAdABzACAAaQBkAGUAbgB0AGkAZgBpAGUAZAA7ACAAbABpAHMAdABlAGQAIABiAHk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zAGUAIABhAG4AZAANAAoAIAAgACAAIAAgAHMAZQB2AGUAcgBpAHQAe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bABpAD4ADQAKADwALwB1AGw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ABoAGUADQAK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BvAHAAbQBlAG4AdAAgAFQAZQBhAG0AIAB3AGkAbABsACAAdwBvAHIAawAgAHc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IAB0AGgAZQAgAFYAQQAgAHQAbwAgAGQAZQB0AGUAcgBtAGkAbgBlACAAdwBoAGkAYwBo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AgAG0AZQB0AHIAaQBjAHMAIAB3AGkAbABsACAAYgBlAA0ACgBhAHAAcABs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ZgBvAHIAIAB0AGgAZQAgAFUAQQBUACAAVABlAHMAdABpAG4AZw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GMAdQBtAGUAbgB0AGUAZAAgAGEAcwAgAHAAYQByAHQAIABvAGYAIAB0AGgAZQAg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TAHUAbQBtAGEAcgB5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QB0AHQAYQBjAGgAbQBlAG4AdAANAAoAQQAgAC0AIABBAHAAcAByAG8AdgBhAGwAIA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GEAdAB1AHIAZQBz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A0ACgBNAGEAcwB0AGUAcgAgAFQAZQBzAHQAIABQAGwAYQBuACAAZABvAGM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0AGgAZQAgAHAAcgBvAGoAZQBjAHQAGSBzACAAbwB2AGUAcgBhAGwAbAAgAGEAcA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hAGMAaAAgAHQAbwAgAHQAZQBzAHQAaQBuAGcAIABhAG4AZAANAAoAaQBuAGMAbAB1AG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ABvADoAcAA+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dAB5AHAAZQA9AGQAaQBzAGMAPgANAAo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pAHMAdAA6AGwANAAgAGwAZQB2AGUAbAAxACAAbABmAG8AMQA0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LgA1AGkAbgA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A0ACgAgACAAIAAgACA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EkAdABlAG0AcwANAAoAIAAgACAAI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GIAZQAgAHQAZQBzAHQAZQBk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sAGkAPgANAAoAIAA8AGwAaQ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jAG8AbABvAHIAOgBiAGwAYQBjAGs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A0ACgAgACAAIAAgACAAYQB1AHQAbwA7AG0AcwBvAC0AbABpAHM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NAAgAGwAZQB2AGUAbAAxACAAbABmAG8AMQA0ADsAdABhAGIALQBzAHQAbwBwAHM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LgA1AGkAbgA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A0ACgAgACAAIAAgACA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JwA+AFQAZQBzAHQADQAKACAAIAAgACAAIABzAHQAcgBhAHQAZQBnAHk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wAaQA+AA0ACgAgADwAbAB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zAHQAeQBsAGUAPQAn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7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QBhAHIAZwBpAG4ALQBiAG8AdAB0AG8AbQAtAGEAbAB0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HUAdABvADsAbQBzAG8ALQBsAGkAcwB0ADoAbAA0ACAAbABlAHYAZQBsADEAIABs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xADQAOwB0AGEAYgAtAHMAdABvAHAAcwA6AGwAaQBzAHQAIAAuADUAaQBuAC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DQAKACAAIAAgACAAIA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nAD4AVABlAHM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GMAcgBpAHQAZQByAGkAY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bABpAD4ADQAKACAAPABsAGk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HMAdAB5AGwAZQA9ACcAYwBvAGwAbwByADoAYgBsAGEAYwBr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ANAAoAIAAgACAAIAAgAGEAdQB0AG8AO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OgBsADQAIABsAGUAdgBlAGwAMQAgAGwAZgBvADEANAA7AHQAYQBiAC0AcwB0AG8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pAHMAdAAgAC4ANQBpAG4AJ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NAAoAIAAgACAAIAAg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BUAGUAcwB0AA0ACgAgACAAIAAgACAAZABlAGwAa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IAbABlAHMAPABvADoAcAA+ADwALwBvADoAcAA+ADwALwBzAHAAYQBuAD4APAAvAGwAa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bABpACAAYwBsAGEAcwBzAD0ATQBzAG8ATgBvAHIAbQBhAGw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MAbwBsAG8AcgA6AGIAbABhAGMAawA7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DQAKACAAIAAgACAAIABhAHUAdABvADsAbQBzAG8ALQBsAGkAcwB0ADoAbAA0AC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EAIABsAGYAbwAxADQAOwB0AGEAYgAtAHMAdABvAHAAcwA6AGwAaQBzAHQAI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HMAcABhAG4AIABzAHQAeQBsAGUAPQAnAGYAbwBuAHQALQBzAGkAegBl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VABlAHMAdAANAAoAIAAgACAAIAAgAHMAYwBoAGUAZAB1AGwAZ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bABpAD4ADQAK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QAIABsAGUAdgBlAGwAMQAgAGwAZgBvADEANA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bABpAHMAdAAgAC4ANQBpAG4AJ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NAAoAIAAgACAAIAAg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UAGUAcwB0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uAHYAaQByAG8AbgBtAGUAbgB0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wAaQA+AA0ACgAgADwAbABp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QAeQBsAGUAPQAnAGMAbwBsAG8AcgA6AGIAbABhAGMAawA7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DQAKACAAIAAgACAAIABhAHUAdABvADsAbQBzAG8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oAbAA0ACAAbABlAHYAZQBsADEAIABsAGYAbwAxADQAOw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AuADUAaQBuAC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DQAKACAAIAAgACAAIA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nAD4AUwB0AGEAZgBmAGkAbgBnAA0ACgAgACAAIAAg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HIAYQBpAG4AaQBuAGcAIABuAGUAZQBkAH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wAaQA+AA0ACgAgADwAbABp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zAHQAeQBsAGUAPQAnAGMAbwBsAG8AcgA6AGIAbABhAGMAa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DQAKACAAIAAgACAAIABhAHUAdABvAD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DoAbAA0ACAAbABlAHYAZQBsADEAIABsAGYAbwAxADQAOw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wAaQBzAHQAIAAuADUAaQBuAC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DQAKACAAIAAgACAAIA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nAD4AUgBpAHMAawBzAA0ACgAgACAAIAAgACAAYQBuAGQ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HQAcgBhAGkAbgB0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wAaQA+AA0ACg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BhAHUAdABvADsAbQBzAG8ALQBsAGkAcw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0ACAAbABlAHYAZQBsADEAIABsAGYAbwAxADQAOwB0AGEAYgAtAHMAdABvAHAAcwA6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UAaQBuAC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DQAKACAAIAAgACAAIA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nAD4AVABlAHMAdAANAAoAIAAgACAAIAAgAE0AZQB0AHIAaQBjAH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wAaQA+AA0ACgA8AC8AdQBs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QAaABpAHM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IABpAHMAIAB1AHMAZQBkACAAdABvACAAZABvAGMAdQBtAGUAbgB0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HAAcAByAG8AdgBhAGwAIABvAGYAIAB0AGgAZQAgAE0AYQBzAHQAZQByACAAV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AAbABhAG4AIABkAHUAcgBpAG4AZwAgAHQAaABlAA0ACgBGAG8AcgBtAGEAbAAgAFI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3AC4AJgBuAGIAcwBwADsAIABUAGgAZQAgAHIAZQB2AGkAZQB3ACAAcwBoAG8AdQ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IABpAGQAZQBhAGwAbAB5ACAAYwBvAG4AZAB1AGMAdABlAGQAIABmAGEAYwBl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hAGMAZQAgAHcAaABlAHIAZQANAAoAcwBpAGcAbgBhAHQAdQByAGUAcwAgAGM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CAAbwBiAHQAYQBpAG4AZQBkACAAGCBsAGkAdgBlABkgIABkAHUAcgBpAG4AZw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HYAaQBlAHcAIABoAG8AdwBlAHYAZQByACAAdABoAGUAIABmAG8AbABsAG8Ad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YAbwByAG0AcwANAAoAbwBmACAAYQBwAHAAcgBvAHYAYQBsACAAYQByAGUAIABh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hAGIAbABlADoAJgBuAGIAcwBwADsAPABiAHIAPgANAAoAPABiAHIAPgANAAoAMQAu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AAUABoAHkAcwBpAGMAYQBsACAAcwBpAGcAbgBhAHQAdQByAGUAcwAgAG8AY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UAZAAgAGYAYQBjAGUAIAB0AG8AIABmAGEAYwBlACAAbwByACAAdgBpAGEAIA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mAG4AYgBzAHAAOwA8AGIAcgA+AA0ACgAyAC4AJgBuAGIAcwBwADsAIABEAGkAZwBpAHQ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pAGcAbgBhAHQAdQByAGUAcwAgAHQAaQBlAGQAIABjAHIAeQBwAHQAbwBnAHIAYQ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EAbABsAHkAIAB0AG8AIAB0AGgAZQAgAHMAaQBnAG4AZQByACYAbgBiAHMAcAA7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MALgAmAG4AYgBzAHAAOwAgAC8APABzAHAAYQBuACAAYwBsAGEAcwBzAD0AU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EUAPgBlAHMAPAAvAHMAcABhAG4APgAvACAAaQBuACAAdABoAGUAIABzAGkAZwBuAGEAd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GIAbABvAGMAawAgAHAAcgBvAHYAaQBkAGUAZAAgAHQAaABhAHQAIABhAA0AC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UAIABkAGkAZwBpAHQAYQBsAGwAeQAgAHMAaQBnAG4AZQBkACAAZQAtAG0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pAG4AZABpAGMAYQB0AGkAbgBnACAAdABoAGUAIABzAGkAZwBuAGUAcgAZIHM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8AdgBhAGwAIABpAHMAIABwAHIAbwB2AGkAZABlAGQADQAKAGEAbgBkACAAawBl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0AGgAIAB0AGgAZQAgAGQAbwBjAHUAbQBlAG4AdA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4ATwBUAEUAOgAmAG4AYgBzAHAAOwANAAoARABlAGwAZQB0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UAbgB0AGkAcgBlACAAcwBlAGMAdABpAG8AbgAgAGEAYgBvAHYAZQAgAHAAcgBp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GYAaQBuAGEAbAAgAHMAdQBiAG0AaQBzAHMAaQBvAG4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NAAo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SAEUAVgBJAEUAVwANAAoARABBAFQARQA6ACAAJgBsAHQAOw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YAZwB0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Jg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UAByAG8AZwByAGEAbQAvAFAAcgBvAGoAZQBjAHQAIABNAGEAbgBhAGcAZQByACAAJ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8AG8AOgBwAD4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NAAo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fAF8AXwBfAF8AXwBfAF8AX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XwBfAF8AXwBfAF8AXwBfAF8AXwBfAF8AXwBfAF8AXwBfAF8AXwBfAF8AXwBfAF8AXwBf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fAF8AXwBfAF8AXwBfAF8AXwBfAF8AXwBfAF8AXwBfAF8AXwBfAF8AXwBfAF8AXwBfAF8AX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XwBfAF8AXwBfAF8AXwBfAF8AX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TAGkAZwBuAGUAZAA6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CYAbgBiAHMAcAA7ACYAbgBiAHMAcAA7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CYAbgBiAHMAcAA7ACYAbgBiAHMAcAA7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CYAbgBiAHMAcAA7ACYAbgBiAHMAcAA7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CYAbgBiAHMAcAA7ACYAbgBiAHMAcAA7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CYAbgBiAHMAcAA7ACYAbgBiAHMAcAA7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A0ACgBEAGEAdABlADo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sAHQAOwANAAoAQgB1AHMAaQBuAGUAcwBzACAAUwBwAG8AbgBzAG8AcgAgAFIAZQBwAH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EAdABpAHYAZQAgACYAZwB0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X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XwBfAF8AXwBfAF8AXwBfAF8AXwBfAF8AXwBfAF8AXwBfAF8AXwBfAF8AXwBfAF8AXwBf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fAF8AXwBfAF8AXwBfAF8AXwBfAF8AXwBfAF8AXwBfAF8AXwBfAF8AXwBfAF8AXwBfAF8AX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XwBfAF8AXwBfAF8AXwBfAF8AXwBfAF8AXwBfAF8AXwBfAF8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DQAK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wBpAGcAbgBlAGQAOg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NAAoARABhAHQAZQA6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AB0ADsADQAKAEkAbgB0AGUAZwByAGEAdABlAGQAIABQAHIAbw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CAAVABlAGEAbQAgACgASQBQAFQAKQAgAGMAaABhAGkAcgAgACYAZwB0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DQAK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DQAK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XwBfAF8AXwBfAF8AXwBfAF8AXwBfAF8AXwBf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fAF8AXwBfAF8AXwBfAF8AXwBfAF8AXwBfAF8AXwBfAF8AXwBfAF8AXwBfAF8AXwBfAF8AX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XwBfAF8AXwBfAF8AXwBfAF8AXwBfAF8AXwBfAF8AXwBfAF8AXwBfAF8AXwBfAF8AXwBf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fAF8AXwBfAF8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Uw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GQAOg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NAAo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6ADwAbwA6AHAAPg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YAb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bgB0AGUAcgBwAHIAaQBzAGUAIABTAHkAcwB0AGUAbQBzACAARQBuAGcAaQBuAGU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KABFAFMARQApACAAUgBlAHAAcgBlAHMAZQBuAHQAYQB0AGkAdgBlACAAJgBnAHQ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BAC4ADQAK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UAHkAcABlACAARABlAGYAaQBuAGkAdABpAG8AbgBz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ZQBzAHQADQAKAGEAbgBhAGwAeQBzAHQAcwAgAHUAc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B0AGUAcwB0ACAAdAB5AHAAZQBzAB0gIAB0AG8AIAB2AGEAbABpAGQAYQB0AGU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eQBzAHQAZQBtACAAbwByACAAYQBwAHAAbABpAGMAYQB0AGkAbwBuACAAdQBuAG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AuAA0ACgBUAGgAaQBzACAAdABhAGIAbABlACAAcAByAGUAcwBlAG4AdABzACA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aQBuAGcAIABvAGYAIABwAG8AcwBzAGkAYgBsAGUAIAB0AGUAcwB0ACAAdAB5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YQBuAGQAIAB0AGgAZQBpAHIAIABkAGUAZgBpAG4AaQB0AGkAbwBuAHM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tAGEAeQAgAGIAZQAgAHUAdABpAGwAaQB6AGUAZAAgAGQAdQByAGkAbgBn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bwBkAHUAYwB0ACAAQgB1AGkAbABkACwAIABJAG4AZABlAHAAZQBuAGQAZQBuAHQ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CwAIABPAHAAZQByAGEAdABpAG8AbgBhAGwADQAKAFIAZQBhAGQ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CAAUgBlAHYAaQBlAHcAIAAoAE8AUgBSACkAIABhAG4AZAAgAEkAbgBpAHQAaQBhAGw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yAGEAdABpAG4AZwAgAEMAYQBwAGEAYgBpAGwAaQB0AHkAIAAoAEkATwBDACkAIA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kAbgBnAC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ZABpAHYAPgANAAoADQAKADwAdABhAGIAbABl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VABhAGIAbABlACAAYgBvAHIAZABlAHIAPQAwACA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wAGEAZABkAGkAbgBnAD0AMAAgAHMAdAB5AGwAZQA9ACcAbQBzAG8ALQBjAGUAbA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MAaQBuAGcAOgAxAC4ANQBwAHQAOwANAAoAIABtAHMAbwAtAHkAZgB0AGkALQB0AGI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rADoAMQAxADgANAAnAD4ADQAKACAAPAB0AGgAZQBhAGQAPgANAAoAIA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AA7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YAaQByAHMAdAByAG8AdwA6AHkAZQBz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UAGUAcwB0ACAAVAB5AHAAZ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IAA8AC8AdABkAD4ADQAKACA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MAbwBsAG8AcgA6AGIAbABhAGMAawAnAD4ARABlAGYAaQBuAGkAdABpAG8Ab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yAD4ADQAKACAAPAAvAHQAaABlAGEAZA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Q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YwBjAGUAcwBzAA0ACgAgACAAQwBvAG4AdAByAG8AbAAg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Q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wAGUAIABvAGYAIAB0AGUAcwB0AGkAbgBnACAAdABoAGEAdAAgAGEAdAB0AGUAcw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YQB0ACAAdABoAGUAIAB0AGEAcgBnAGUAdAAtAG8AZgAtAHQAZQBzAHQ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ABvAHIAIABzAHkAcwB0AGUAbQBzACkAIABhAHIAZQANAAoAIAAgAGEAYwBjAGUAc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vAG4AbAB5ACAAdABvACAAdABoAG8AcwBlACAAYQBjAHQAbwByAHM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BpAGMAaAAgAHQAaABlAHkAIABhAHIAZQAgAGkAbgB0AGUAbgBkAGUAZAAsACAAY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YAaQBuAGUAZAAgAGIAeQANAAoAIAAgAHUAcwBlACAAYwBhAHMAZQBzAC4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gAEMAbwBuAHQAcgBvAGwAIABUAGUAcwB0AGkAbgBnACAAdgBlAHIAaQBmAGk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EAdAAgAGEAYwBjAGUAcwBzACAAdABvACAAdABoAGUAIABzAHkAcwB0AGUAbQAgAGkAc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uAHQAcgBvAGwAbABlAGQAIABhAG4AZAAgAHQAaABhAHQAIAB1AG4Ad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vAHIAIAB1AG4AYQB1AHQAaABvAHIAaQB6AGUAZAAgAGEAYwBjAGUAcwBz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yAG8AaABpAGIAaQB0AGUAZAAuACAAVABoAGkAcwAgAHQAZQBzAHQADQAKACA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0AcABsAGUAbQBlAG4AdABlAGQAIABhAG4AZAAgAGUAeABlAGMAdQB0AGUAZAAg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yAGkAbwB1AHMAIAB0AGEAcgBnAGUAdABzAC0AbwBmAC0AdABlAHMAdA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g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IAZQBuAGMAaA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A0ACgAgACAAVABlAHMAdABpAG4AZwA6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EADQAKACAAIAB0AHkAcABlACAAbwBmACAAcABlAHIAZgBvAHIAbQ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BpAG4AZwAgAHQAaABhAHQAIABjAG8AbQBwAGEAcgBlAHMAIAB0AGgAZQ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YAbwByAG0AYQBuAGMAZQAgAG8AZgAgAG4AZQB3ACAAbwByACAAdQBuAGsAbgBvAHc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YAdQBuAGMAdABpAG8AbgBhAGwAaQB0AHkAIAB0AG8AIABhACAAawBuAG8Ad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ZQByAGUAbgBjAGUAIABzAHQAYQBuAGQAYQByAGQAIAAoAGUALgBnAC4ALAAgAGUAe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gAHMAbwBmAHQAdwBhAHIAZQAgAG8AcgANAAoAIAAgAG0AZQBhAHMAd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zACkALgAgAEYAbwByACAAZQB4AGEAbQBwAGwAZQAsACAAYgBlAG4AYwBo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0AGUAcwB0AGkAbgBnACAAbQBhAHkAIABjAG8AbQBwAGEAcgBlACAAdABoAGUAIA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8AcgBtAGEAbgBjAGUAIABvAGYADQAKACAAIABjAHUAcgByAGUAbgB0ACAAcwB5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AgAHcAaQB0AGgAIAB0AGgAZQAgAHAAZQByAGYAbwByAG0AYQBuAGMAZQAgAG8AZ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TABpAG4AdQB4AC8ATwByAGEAYwBsAGUAIABzAHkAcwB0AGUAbQ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w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IAdQBpAGwAZ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ZQByAGkAZgBpAGMAYQB0AGkAbwBuACAAVABlAHMAdABpAG4AZ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oAFAAcgBlAHIAZQBxAHUAaQBzAGkAdA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0AbwBrAGUAIABUAGUAcwB0ACk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QQANAAoAIAAgAHQAeQBwAGUAIABvAGYAIAB0AGUAcwB0AGkAbgBnACAAcABlAHI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lAGQAIABmAG8AcgAgAGUAYQBjAGgAIABuAGUAdwAgAGIAdQBpAGwAZAAsACA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aQBuAGcAIAB0AGgAZQAgAGIAYQBzAGUAbABpAG4AZQAgAHcAaQB0AGgAIAB0AGg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EAYwB0AHUAYQBsACAAbwBiAGoAZQBjAHQAIABwAHIAbwBwAGUAcgB0AGk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dABoAGUAIABjAHUAcgByAGUAbgB0ACAAYgB1AGkAbABkAC4AIABUAGgAZQAgAG8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QB0ACAAZgByAG8AbQAgAHQAaABpAHMAIAB0AGUAcwB0AA0ACgAgACAAaQBuAGQ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IAB3AGgAYQB0ACAAbwBiAGoAZQBjAHQAIABwAHIAbwBwAGUAcgB0AGkAZQBzAC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AgAGMAaABhAG4AZwBlAGQAIABvAHIAIABkAG8AbgAnAHQAIABtAGUAZQB0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cQB1AGkAcgBlAG0AZQBuAHQAcwAuAA0ACgAgACAAVABvAGcAZQB0AGgAZQByACA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gAHQAaABlACAAUwBtAG8AawBlACAAdABlAHMAdAAsACAAdABoAGUAIABCAHUAaQ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UAcgBpAGYAaQBjAGEAdABpAG8AbgAgAHQAZQBzAHQAIABtAGEAeQAgAGIAZQAgAHU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6AGUAZAAgAGIAeQANAAoAIAAgAHAAcgBvAGoAZQBjAHQAcwAgAHQAbwAgAGQAZ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kAbgBlACAAaQBmACAAYQBkAGQAaQB0AGkAbwBuAGEAbAAgAGYAdQBuAGMAdABpAG8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0AGUAcwB0AGkAbgBnACAAaQBzACAAYQBwAHAAcgBvAHAAcgBpAGEAdABl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A0ACgAgACAAZwBpAHYAZQBuACAAYgB1AGkAbABkACAAbwByACAAaQBmACAAYQAgAGIAd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gAGkAcwAgAHIAZQBhAGQAeQAgAGYAbwByACAAcAByAG8AZAB1AGMAdABpAG8Abg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NA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EIAd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MAcwANAAoAIAAgAEMAeQBjAGwAZQAgAFQAZQBzAHQAaQBuAGc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QANAAoAIAAgAHQAeQBwAGUAIABvAGY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dABoAGEAdAAgAGYAbwBjAHUAcwBlAHMAIAB1AHAAbwBuACAAYQBjAHQAaQ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UAcwAgAGEAbgBkACAAdAByAGEAbgBzAGEAYwB0AGkAbwBuAHMAIABwAGUAcg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UAbgBkAA0ACgAgACAAdABvACAAZQBuAGQAIABvAHYAZQByACAAdABpAG0AZQ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oAGkAcwAgAHQAZQBzAHQAIAB0AHkAcABlACAAZQB4AGUAYwB1AHQAZQBzACAAdABoAGU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jAHQAaQBvAG4AYQBsAGkAdAB5ACAAYQBzAHMAbwBjAGkAYQB0AGUAZAAgAHcAa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A0ACgAgACAAcABlAHIAaQBvAGQAIABvAGYAIAB0AGkAbQBlACAAKABlAC4AZwAuACw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tAHcAZQBlAGsALAAgAG0AbwBuAHQAaAAsACAAbwByACAAeQBlAGEAcgApAC4AIA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UAIAB0AGUAcwB0AHMAIABpAG4AYwBsAHUAZABlACAAYQBsAGwADQAKACAAIABkAGE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LAAgAHcAZQBlAGsAbAB5ACwAIABhAG4AZAAgAG0AbwBuAHQAaABsAHkAIABjAHkAYw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sACAAYQBuAGQAIABlAHYAZQBuAHQAcwAgAHQAaABhAHQAIABhAHIAZQAgAGQAYQB0AGU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zAGkAdABpAHYAZQAgACgAZQAuAGcALgAsAA0ACgAgACAAZQBuAGQAIABvAGY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0AbwBuAHQAaAAgAG0AYQBuAGEAZwBlAG0AZQBuAHQAIAByAGUAcABvAHIAdABzACw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gAbAB5ACAAcgBlAHAAbwByAHQAcwAsACAAcQB1AGEAcgB0AGUAcgBsAHk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zACwAIABhAG4AZAANAAoAIAAgAHkAZQBhAHIALQBlAG4AZAAgAHIAZQBwAG8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KQ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NQ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tAHAAbABpAGEAbgBjAGUADQAKACAAIABUAGUAcwB0AGkAbgBn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EADQAKACAAIAB0AHkAcABlACAAbwBmACA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gAHQAaABhAHQAIAB2AGUAcgBpAGYAaQBlAHMAIAB0AGgAYQB0ACAAYQ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aQBvAG4AIABvAGYAIABzAG8AZgB0AHcAYQByAGUAIABhAG4AZAAgAGgAYQ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hAHIAZQANAAoAIAAgAGYAdQBsAGYAaQBsAGwAcwAgAGcAaQB2AGUAbgAgAHMAcABlAGM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hAHQAaQBvAG4AcwAuACAARgBvAHIAIABlAHgAYQBtAHAAbABlACwAIAB0AGgAZ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HMAIAB3AGkAbABsACAAbQBpAG4AaQBtAGEAbABsAHkADQAKACAAIABpAG4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ABlADoAIAAmAHEAdQBvAHQAOwBjAG8AcgBlACAAcwBwAGUAYwBpAGY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AAZgBvAHIAIAA8AHMAcABhAG4AIABjAGwAYQBzAHMAPQBTAHAAZQBsAGwARQA+AHI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0AGkAbgBnADwALwBzAHAAYQBuAD4AIAAtAA0ACgAgACAAdgBlAHIALgAxAC4ANQ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YAdAAgADMALgBkAG8AYwAmAHEAdQBvAHQAOwAsACAAUwBlAGMAdABpAG8AbgAgADUAM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VABoAGUAIABSAGUAaABhAGIAaQBsAGkAdABhAHQAaQBvAG4AIABBAG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ZABtAGUAbgB0AHMADQAKACAAIABvAGYAIAAxADkAOQA4ACwAIABSAGEAYwBl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FAHQAaABuAGkAYwBpAHQAeQAgAFQAZQBzAHQALAAgAGEAbgBkACAAVgBBACAARA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2AGUAIAA2ADEAMAAyACAAQwBvAG0AcABsAGkAYQBuAGMAZQAuACAASQB0ACA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NAAoAIAAgAG4AbwB0ACAAZQB4AGMAbAB1AGQAZQAgAGEAbgB5ACAAbwB0AGg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BzACAAdABoAGEAdAAgAG0AYQB5ACAAYQBsAHMAbwAgAGMAbwBtAGUAIAB1AHA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Y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G4AdAANAAoAIAAgAEkAbgB0AGUAZwByAGEAdABpAG8AbgAgAFQAZQBzAH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VABlAHMAdABpAG4AZ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AAZQByAGYAbwByAG0AZQBkACAAdABvACAAZQB4AHAAbwBzAGUAIABkAGUAZgBlAGM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CAAdABoAGUAIABpAG4AdABlAHIAZgBhAGMAZQBzACAAYQBuAGQAIABp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IABiAGUAdAB3AGUAZQBuAA0ACgAgACAAaQBuAHQAZQBnAHIAYQB0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HAAbwBuAGUAbgB0AHMAIABhAHMAIAB3AGUAbABsACAAYQBzACAAdgBlAHIAaQBm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pAG4AcwB0AGEAbABsAGEAdABpAG8AbgAgAGkAbgBzAHQAcgB1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3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gBpAGcAdQByAGEAdABpAG8AbgANAAoAIAAgAFQAZQBzAHQAaQBuAGc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QQANAAoAIAAgAHQAeQBwAGUAIABvAGY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kAbgBnACAAYwBvAG4AYwBlAHIAbgBlAGQAIAB3AGkAdABoACAAYwBoAGUAYwBr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wAHIAbwBnAHIAYQBtAHMAIABjAG8AbQBwAGEAdABpAGIAaQBsAGkAd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HQAaAAgAGEAcwANAAoAIAAgAG0AYQBuAHkAIABwAG8AcwBzAGkAYgBsAGUAIABjAG8Ab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1AHIAYQB0AGkAbwBuAHMAIABvAGYAIABoAGEAcgBkAHcAYQByAGUAIABhAG4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zAHQAZQBtACAAcwBvAGYAdAB3AGEAcgBlAC4AIABJAG4AIABtAG8AcwB0AA0ACgAgACA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1AGMAdABpAG8AbgAgAGUAbgB2AGkAcgBvAG4AbQBlAG4AdABzACwAIAB0AGgAZQ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HQAaQBjAHUAbABhAHIAIABoAGEAcgBkAHcAYQByAGUAIABzAHAAZQBjAGkAZg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IABmAG8AcgAgAHQAaABlAA0ACgAgACAAYwBsAGkAZQBuAHQAIAB3AG8AcgBr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HQAaQBvAG4AcwAsACAAbgBlAHQAdwBvAHIAawAgAGMAbwBuAG4AZQBjAHQAaQBvAG4Ac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kAGEAdABhAGIAYQBzAGUAIABzAGUAcgB2AGUAcgBzACAAdgBhAHIAeQ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sAGkAZQBuAHQADQAKACAAIAB3AG8AcgBrAHMAdABhAHQAaQBvAG4AcwAgAG0AYQB5AC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AgAGQAaQBmAGYAZQByAGUAbgB0ACAAcwBvAGYAdAB3AGEAcgBlACAAbABvAGEAZ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YAbwByACAAZQB4AGEAbQBwAGwAZQAsACAAYQBwAHAAbABpAGMAYQB0AGkAbwBuAHMA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QAcgBpAHYAZQByAHMALAAgAGEAbgBkACAAcwBvACAAbwBuACAAaABhAG4AZ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YQBuAHkAIABvAG4AZQAgAHQAaQBtAGUAOwAgAG0AYQBuAHkAIABkAGkAZgBmAG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GMAbwBtAGIAaQBuAGEAdABpAG8AbgBzACAAbQBhAHkAIABiAGUADQAKACAAI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YAZQAgAHUAcwBpAG4AZwAgAGQAaQBmAGYAZQByAGUAbgB0ACAAcgBlAHMAbwB1AHI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AgAFQAaABlACAAZwBvAGEAbAAgAG8AZgAgAHQAaABlACAAYwBvAG4AZgBpAGcAd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HQAZQBzAHQAIABpAHMADQAKACAAIABmAGkAbgBkAGkAbgBnACAAYQAg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wBhAHIAZQAgAGMAbwBtAGIAaQBuAGEAdABpAG8AbgAgAHQAaABhAHQAIABzAGgAbw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IAZQAsACAAYgB1AHQAIABpAHMAIABuAG8AdAAsACAAYwBvAG0AcABhAHQAa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0AGgADQAKACAAIAB0AGgAZQAgAHAAcgBvAGcAcgBhAG0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g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DAG8AbgB0AGUAbgB0AGkAbw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VABlAHMAdABpAG4AZ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AA0ACgAgACAAdAB5AHAAZQAgAG8AZgAgAHAAZQByAGYAbwByAG0AYQBuAGMAZQAg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IAB0AGgAYQB0ACAAZQB4AGUAYwB1AHQAZQBzACAAPABzAHAAYQBu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RwByAGEAbQBFAD4AdABlAHMAdABzACAAdABoAGEAdAAgAGMAYQB1AHMAZQBz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DQAKACAAIAB0AGgAZQAgAGEAcABwAGwAaQBjAGEAdABpAG8AbgAgAHQAbw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wAIAB3AGkAdABoACAAcgBlAGcAYQByAGQAIAB0AG8AIABhAGMAdAB1AGEAbAAg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tAHUAbABhAHQAZQBkACAAYwBvAG4AYwB1AHIAcgBlAG4AYwB5AC4ADQAKACAAIA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bgB0AGkAbwBuACAAdABlAHMAdABpAG4AZwAgAGkAZABlAG4AdABpAGYAaQBlAHM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sAHUAcgBlAHMAIABhAHMAcwBvAGMAaQBhAHQAZQBkACAAdwBpAHQAaAAgAG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LAAgAGQAZQBhAGQAbABvAGMAawAsAA0ACgAgACAAcgBhAGMAZQAgAGMAbwBuAG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LAAgAHAAcgBpAG8AcgBpAHQAeQAgAGkAbgB2AGUAcgBzAGkAbwBuACwAI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AAbABvAHMAcwAsACAAbABvAHMAcwAgAG8AZgAgAG0AZQBtAG8AcgB5ACw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IABvAGYADQAKACAAIAB0AGgAcgBlAGEAZAAgAHMAYQBmAGUAdAB5AC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EAcgBlAGQAIABzAG8AZgB0AHcAYQByAGUAIABjAG8AbQBwAG8AbgBlAG4AdABzAC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YQ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OQ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QAYQB0AGEADQAKACAAIABhAG4AZAAgAEQAYQB0AGEAYgBhAHMAZQAgAEk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kAdAB5ACAAVABlAHMAdABpAG4AZ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BAA0ACgAgACAAdAB5AHAAZQAgAG8AZgAgAHQAZQBzAHQAaQBuAGc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gBlAHIAaQBmAGkAZQBzACAAdABoAGEAdAAgAGQAYQB0AGEAIABpAHMAIABiAGU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bwByAGUAZAAgAGIAeQAgAHQAaABlACAAcwB5AHMAdABlAG0AIABpAG4AIABh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hAG4AbgBlAHIAIAB3AGgAZQByAGUAIAB0AGgAZQAgAGkAbgBpAHQAaQBhAGw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EAZwBlACwAIAB1AHAAZABhAHQAaQBuAGcALAAgAHIAZQBzAHQAbwByAGEAdABpAG8Ab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yACAAcgBlAHQAcgBpAGUAdgBhAGwADQAKACAAIABwAHIAbwBjAGUAcwBz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GUAcwAgAG4AbwB0ACAAYwBvAG0AcAByAG8AbQBpAHMAZQAgAHQAaABlACAAZABhAHQAY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oAGkAcwAgAHQAeQBwAGUAIABvAGYAIAB0AGUAcwB0AGkAbgBnACAAaQBzACA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ZQBkACAAdABvAA0ACgAgACAAdQBuAGMAbwB2AGUAcgAgAGQAZQBzAGkAZwBuACAAZ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wBzACAAdABoAGEAdAAgAG0AYQB5ACAAcgBlAHMAdQBsAHQAIABpAG4AIABkAGEAdABh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HIAcgB1AHAAdABpAG8AbgAsACAAdQBuAGEAdQB0AGgAbwByAGkAegBlAGQ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QBjAGMAZQBzAHMALAAgAGwAYQBjAGsAIABvAGYAIABkAGEAdABhACA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nAHIAaQB0AHkAIABhAGMAcgBvAHMAcwAgAG0AdQBsAHQAaQBwAGwAZQAgAHQAYQBi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hAG4AZAAgAGwAYQBjAGsAIABvAGYAIABhAGQAZQBxAHUAYQB0AGUADQAKACAAI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YQBjAHQAaQBvAG4AIABwAGUAcgBmAG8AcgBtAGEAbgBjAGUALgAgAFQAaABl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GEAcwBlAHMALAAgAGQAYQB0AGEAIABmAGkAbABlAHMALAAgAGEAbgBk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EAdABhAGIAYQBzAGUAIABvAHIAIABkAGEAdABhAA0ACgAgACAAZgBpAGwAZQAgAH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HMAZQBzACAAcwBoAG8AdQBsAGQAIABiAGUAIAB0AGUAcwB0AGUAZAAgAGEAc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UAYgBzAHkAcwB0AGUAbQAgAHcAaQB0AGgAaQBuACAAdABoAGUAIABhAHAAcABs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EAMA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QAbwBjAHUAbQBlAG4AdABhAHQAaQBvAG4ADQAKACAAIABUAGUAcwB0AGkAbgBn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EQAbwBjAHUAbQBlAG4Ad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DQAKACAAIAB0AGUAcwB0AGkAbgBnACAAaQBzACAAYQAgAHQAeQBwAGUAIABvAG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CAAdABoAGEAdAAgAHMAaABvAHUAbABkACAAdgBhAGwAaQBkAGE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pAG4AZgBvAHIAbQBhAHQAaQBvAG4AIABjAG8AbgB0AGEAaQBuAGUAZ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0AGgAaQBuACAAdABoAGUAIABzAG8AZgB0AHcAYQByAGUAIABkAG8AYwB1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AAcwBlAHQAIABmAG8AcgAgAHQAaABlACAAZgBvAGwAbABvAHcAaQBuAGcAIA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sAGkAdABpAGUAcwA6ACAAYwBvAG0AcABsAGkAYQBuAGMAZQANAAoAIAAgAHQAb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cAB0AGUAZAAgAHMAdABhAG4AZABhAHIAZABzACAAYQBuAGQAIABjAG8AbgB2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LAAgAGEAYwBjAHUAcgBhAGMAeQAsACAAYwBvAG0AcABsAGUAdABlAG4AZ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EAbgBkACAAdQBzAGEAYgBpAGwAaQB0AHkALgANAAoAIAAgAFQAaABlACAAZABvAGM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EAdABpAG8AbgAgAHQAZQBzAHQAaQBuAGcAIABzAGgAbwB1AGwAZAAgAHY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5ACAAdABoAGEAdAAgAGEAbABsACAAbwBmACAAdABoAGUAIAByAGUAcQB1AGkAcgBlAGQ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gBvAHIAbQBhAHQAaQBvAG4ADQAKACAAIABpAHMAIABwAHIAbwB2AGkAZABlAGQ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IAZABlAHIAIABmAG8AcgAgAHQAaABlACAAYQBwAHAAcgBvAHAAcgBpAGEAdABl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QAbwAgAGIAZQAgAGEAYgBsAGUAIAB0AG8AIABwAHIAbwBwAGUAcgBsAHk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EAbABsACwADQAKACAAIABpAG0AcABsAGUAbQBlAG4AdAAsACAAbwBwAGUAcgBhAHQAZ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tAGEAaQBuAHQAYQBpAG4AIAB0AGgAZQAgAHMAbwBmAHQAdwBhAHI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wAaQBjAGEAdABpAG8AbgAuACAAVABoAGUAIABjAHUAcgByAGUAbgB0ACA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wBsAGEAcwBzAD0AUwBwAGUAbABsAEUAPgBWAGkAcwB0AEE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gAGQAbwBjAHUAbQBlAG4AdABhAHQAaQBvAG4AIABzAGUAdAAgAGMAYQBuACAAYwBv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8AZgAgAGEAbgB5ACAAbwBmACAAdABoAGUADQAKACAAIABmAG8AbABsAG8Ad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0AYQBuAHUAYQBsACAAdAB5AHAAZQBzADo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gBlAGwAZQBhAHMAZQANAAoAIAAgAE4AbwB0AGUAcwAsACAASQBuAH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hAHQAaQBvAG4AIABHAHUAaQBkAGUALAAgAFUAcwBlAHIAIABNAGEAbgB1AGEAbA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UAYwBoAG4AaQBjAGEAbAAgAE0AYQBuAHUAYQBsACwAIABhAG4AZAAgAFMAZQBjAH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NAAoAIAAgAEcAdQBpAGQAZQ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QAx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RQByAHIAbwByAA0ACgAgACAAQQBuAGEAbAB5AHM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MAdABpAG4AZ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A0ACgAgACAAdAB5AHAAZQAgAG8AZgAgAHQAZQBzAHQAaQBuAGcAIAB2AGUAcgBpAG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0AGgAYQB0ACAAdABoAGUAIABhAHAAcABsAGkAYwBhAHQAaQBvAG4AIABjAGgAZ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YAbwByACAAaQBuAHAAdQB0ACwAIABkAGUAdABlAGMAdABzAA0ACgAgACAAaQBu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GQAYQB0AGEALAAgAGEAbgBkACAAcAByAGUAdgBlAG4AdABzACAAaQBuAHY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QAYQB0AGEAIABmAHIAbwBtACAAYgBlAGkAbgBnACAAZQBuAHQAZQByAGUAZAAg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0AGgAZQANAAoAIAAgAGEAcABwAGwAaQBjAGEAdABpAG8AbgAuACAAVABoAGk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wAGUAIABvAGYAIAB0AGUAcwB0AGkAbgBnACAAYQBsAHMAbwAgAGkAbgBjAGwAdQBk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dgBlAHIAaQBmAGkAYwBhAHQAaQBvAG4AIABvAGYAIABlAHIAcgBvAH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ZwBzACAAYQBuAGQAIABlAHIAcgBvAHIAIABtAGUAcwBzAGEAZwBlAHM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yAGUAIABkAGkAcwBwAGwAYQB5AGUAZAAgAHQAbwAgAHQAaABlACAAdQBzAGUAcg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QAy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RQB4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YQB0AG8AcgB5AA0ACgAgACAAVABlAHMAdABpAG4AZ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BAA0ACgAgACAAdABlAGMAaABuAGkAcQB1AGU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aQBuAGcAIABjAG8AbQBwAHUAdABlAHIAIABzAG8AZgB0AHcAYQBy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cgBlAHEAdQBpAHIAZQBzACAAbQBpAG4AaQBtAGEAbAAgAHAAbABhAG4Abg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A0ACgAgACAAdABvAGwAZQByAGEAdABlAHMAIABsAGkAbQBpAHQAZQBkACAAZ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UAbgB0AGEAdABpAG8AbgAgAGYAbwByACAAdABoAGUAIAB0AGEAcgBnAGUAdAAtAG8AZ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IABpAG4AIABhAGQAdgBhAG4AYwBlACAAbwBmACAAdABlAHMAdAANAAoAIA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lAGMAdQB0AGkAbwBuACwAIAByAGUAbAB5AGkAbgBnACAAbwBuACAAdABoAGUAIABzAGs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G4AZAAgAGsAbgBvAHcAbABlAGQAZwBlACAAbwBmACAAdABoAGUAIAB0AGU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EAbgBkACAAZgBlAGUAZABiAGEAYwBrACAAZgByAG8AbQANAAoAIAAgAHQAZQBzAHQ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1AGwAdABzACAAdABvACAAZwB1AGkAZABlACAAdABoAGUAIABvAG4AZwBv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AgAGUAZgBmAG8AcgB0AC4AIABFAHgAcABsAG8AcgBhAHQAbwByAHk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aQBzACAAbwBmAHQAZQBuAA0ACgAgACAAYwBvAG4AZAB1AGMAdABlAGQ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gAbwByAHQAIABzAGUAcwBzAGkAbwBuAHMAIABpAG4AIAB3AGgAaQBjAGgAIABmAGU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jAGsAIABnAGEAaQBuAGUAZAAgAGYAcgBvAG0AIABvAG4AZQAgAHMAZQBzAHM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1AHMAZQBkAA0ACgAgACAAdABvACAAZAB5AG4AYQBtAGkAYwBhAGwAbAB5ACA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QBiAHMAZQBxAHUAZQBuAHQAIABzAGUAcwBzAGkAbwBuAHM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EAM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YAYQBpAGw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IAAgAFQAZQBzAHQAaQBuAGc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QQANAAoAIAAgAHQAeQBwAGUAIABvAGYAIAB0AGUAcwB0AGkAbgBnACAAdABl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hAHQAIABlAG4AcwB1AHIAZQBzACAAYQBuACAAYQBsAHQAZQByAG4AYQB0AGUAI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EAYwBrAHUAcAAgAHMAeQBzAHQAZQBtACAAcAByAG8AcABlAHIAbAB5AA0ACgAgACAAJ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wB0ADsAdABhAGsAZQBzACAAbwB2AGUAcgAmAHEAdQBvAHQAOwAgACgAaQAuAGUALg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IAYQBjAGsAdQBwACAAcwB5AHMAdABlAG0AIABmAHUAbgBjAHQAaQBvAG4AcwAgAH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0AGgAZQAgAHAAcgBpAG0AYQByAHkADQAKACAAIABzAHkAcwB0AGUAbQAgAGY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pAC4AIABGAGEAaQBsAG8AdgBlAHIAIABUAGUAcwB0AGkAbgBnACAAYQBsAHMAbwAg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gAHQAaABhAHQAIABhACAAcwB5AHMAdABlAG0AIABjAG8AbgB0AGkAbgB1AGEAbA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HUAbgBzAA0ACgAgACAAdwBoAGUAbgAgAHQAaABlACAAZgBhAGkAbABvAHYAZQByACA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QByAHMALAAgAGEAbgBkACAAdABoAGEAdAAgAHQAaABlACAAZgBhAGkAbABvAHY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AAcABlAG4AcwAgAHcAaQB0AGgAbwB1AHQAIABhAG4AeQAgAGwAbwBzAHMAIABvAGY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kAGEAdABhACAAbwByACAAdAByAGEAbgBzAGEAYwB0AGkAbwBuAHMALgAgAEY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gAgAFQAZQBzAHQAaQBuAGcAIABzAGgAbwB1AGwAZAAgAGIAZQAgAGMAbwBtAG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cAaQB0AGgAIABSAGUAYwBvAHYAZQByAHkADQAKACAAIABUAGUAcwB0AGkAbgBn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xADQ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EAbABsAGEAdABpAG8AbgANAAoAIAAgAFQAZQBzAHQAaQBuAGc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QANAAoAIAAgAHQAeQBwAGUAIABvAGY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dABoAGEAdAAgAHYAZQByAGkAZgBpAGUAcwAgAHQAaABhAHQAIAB0AGg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wAaQBjAGEAdABpAG8AbgAgAG8AcgAgAHMAeQBzAHQAZQBtACAAaQBuAHMAdABhAGw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zAA0ACgAgACAAaQBuAHQAZQBuAGQAZQBkACAAbwBuACAAZABpAGYAZgBlAHI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cgBkAHcAYQByAGUAIABhAG4AZAAgAHMAbwBmAHQAdwBhAHIAZQAgAGMAbwBuAGY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hAHQAaQBvAG4AcwAsACAAYQBuAGQAIAB1AG4AZABlAHIADQAKACAAIABkAGkAZgBm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dAAgAGMAbwBuAGQAaQB0AGkAbwBuAHMAIAAoAGUALgBnAC4ALAAgAGEAIABu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HQAYQBsAGwAYQB0AGkAbwBuACwAIABhAG4AIAB1AHAAZwByAGEAZABlACw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EAIABjAG8AbQBwAGwAZQB0AGUAIABvAHIADQAKACAAIABjAHUAcwB0AG8AbQAg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sAGwAYQB0AGkAbwBuACkALgAgAEkAbgBzAHQAYQBsAGwAYQB0AGkAbwBuACA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gAG0AYQB5ACAAYQBsAHMAbwAgAG0AZQBhAHMAdQByAGUAIAB0AGgAZQAg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3AGkAdABoAA0ACgAgACAAdwBoAGkAYwBoACAAYQBuACAAYQBwAHAAbABpAGM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bwByACAAcwB5AHMAdABlAG0AIABjAGEAbgAgAGIAZQAgAHMAdQBjAGMAZQBzAHM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5ACAAaQBuAHMAdABhAGwAbABlAGQALAAgAHQAeQBwAGkAYwBhAGwAbAB5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EAcwB1AHIAZQBkACAAaQBuACAAdABlAHIAbQBzACAAbwBmACAAdABoAGUAIABh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AAYQBtAG8AdQBuAHQAIABvAGYAIABwAGUAcgBzAG8AbgAtAGgAbwB1AHIAc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aQByAGUAZAAgAGYAbwByACAAYQANAAoAIAAgAHQAcgBhAGkAbgBlAGQAIABv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vAHIAIABvAHIAIABoAGEAcgBkAHcAYQByAGUAIABlAG4AZwBpAG4AZQBlAHIAI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UAcgBmAG8AcgBtACAAdABoAGUAIABpAG4AcwB0AGEAbABsAGEAdABpAG8AbgAuACA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AgAG8AZgANAAoAIAAgAHQAaABpAHMAIABpAG4AcwB0AGEAbABsAGEAdABpAG8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pAHMAIAB0AG8AIABwAGUAcgBmAG8AcgBtACA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RwByAGEAbQBFAD4AYQBuACAAdQBuAGkAbgBzAHQAYQBsAGwAPAAvAHMAcABhAG4APgA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QBzACAAYQAgAHIAZQBzAHUAbAB0ACAAbwBmACAAdABoAGkAcwAgAHUAbgBpAG4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CwAIAB0AGgAZQAgAHMAeQBzAHQAZQBtACwAIABhAHAAcABsAGkAYw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GQAYQB0AGEAYgBhAHMAZQAgAHMAaABvAHUAbABkAA0ACgAgACAAcgBlAHQ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0AG8AIAB0AGgAZQAgAHMAdABhAHQAZQAgAHAAcgBpAG8AcgAgAHQAb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dABhAGwAbA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QA1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SQBuAHQAZQBnAHIAYQB0AGkAbwBuAA0ACgAgACAAVABlAHMAdABpAG4AZ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BAG4ADQAKACAAIABpAG4AY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BhAGwAIABzAGUAcgBpAGUAcwAgAG8AZgAgAHQAZQBzAHQAcwAgAG8AZ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IAaQBuAGEAdABpAG8AbgBzACAAbwByACAAcwB1AGIALQBhAHMAcwBlAG0AYgBsAG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cwBlAGwAZQBjAHQAZQBkAA0ACgAgACAAYwBvAG0AcABvAG4AZQBuAHQAc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EAbgAgAG8AdgBlAHIAYQBsAGwAIABzAHkAcwB0AGUAbQAuACAASQBuAHQAZQBn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dABlAHMAdABpAG4AZwAgAGkAcwAgAGkAbgBjAHIAZQBtAGUAbgB0AGEAb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EADQAKACAAIABzAHUAYwBjAGUAcwBzAGkAdgBlAGwAeQAgAGwAYQByAGcAZQBy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tAG8AcgBlACAAYwBvAG0AcABsAGUAeAAgAGMAbwBtAGIAaQBuAGE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YwBvAG0AcABvAG4AZQBuAHQAcwAgAHQAZQBzAHQAZQBkACAAaQBuAA0ACgAg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G4AYwBlACwAIABwAHIAbwBjAGUAZQBkAGkAbgBnACAAZgByAG8AbQ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kAdAAgAGwAZQB2AGUAbAAgACgAMAAlACAAaQBuAHQAZQBnAHIAYQB0AGkAbwBuACk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lAHYAZQBuAHQAdQBhAGwAbAB5ACAAdABoAGUADQAKACAAIABmAHUAbABsACAAcwB5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0AIAB0AGUAcwB0ACAAKAAxADAAMAAlACAAaQBuAHQAZQBnAHIAYQB0AGkAbwBuACk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EANg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wAb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AKACAAIABUAGUAcwB0AGkAbgBn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EADQAKACAAIABwAGUAcgBmAG8AcgBtAGEAbgBjAGUAIAB0AGUAcwB0ACAAd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MAdQBiAGoAZQBjAHQAcwAgAHQAaABlACAAcwB5AHMAdABlAG0AIAB0AG8AIAB2AGEAc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dwBvAHIAawBsAG8AYQBkAHMAIABpAG4AIABvAHIAZABlAHIAIAB0AG8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YQBzAHUAcgBlACAAYQBuAGQAIABlAHYAYQBsAHUAYQB0AGUAIAB0AGgAZQAg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uAGMAZQAgAGIAZQBoAGEAdgBpAG8AcgBzACAAYQBuAGQAIABhAGIAa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UAcwAgAG8AZgAgAHQAaABlACAAcwB5AHMAdABlAG0AIAB0AG8ADQAKACAAIA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1AGUAIAB0AG8AIABmAHUAbgBjAHQAaQBvAG4AIABwAHIAbwBwAGUAcgBsAHkAIA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IAB0AGgAZQBzAGUAIABkAGkAZgBmAGUAcgBlAG4AdAAgAHcAbwByAGsAbABvAGEAZ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MAG8AYQBkACAAdABlAHMAdABpAG4AZwANAAoAIAAgAGQAZQB0AGUAcgBtAGkAb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GUAbgBzAHUAcgBlAHMAIAB0AGgAYQB0ACAAdABoAGUAIABzAHkAcwB0AG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uAGMAdABpAG8AbgBzACAAcAByAG8AcABlAHIAbAB5ACAAYgBlAHkAbwBuAG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UAeABwAGUAYwB0AGUAZAANAAoAIAAgAG0AYQB4AGkAbQB1AG0AIAB3AG8AcgBrAGwAb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gAgAEEAZABkAGkAdABpAG8AbgBhAGwAbAB5ACwAIABsAG8AYQBkACAAdABlAHM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UAdgBhAGwAdQBhAHQAZQBzACAAdABoAGUAIABwAGUAcgBmAG8AcgBtAGEAbgBj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gAYQByAGEAYwB0AGUAcgBpAHMAdABpAGMAcwAgACgAZQAuAGcALgAsACAAc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4AcwBlACAAdABpAG0AZQBzACwAIAB0AHIAYQBuAHMAYQBjAHQAaQBvAG4AIABy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gAGEAbgBkACAAbwB0AGgAZQByAA0ACgAgACAAdABpAG0AZQAtAHMAZQBu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AAaQBzAHMAdQBlAHMAKQ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QA3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TQBpAGcAcgBhAHQAaQBvAG4ADQAKACAAIABU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EADQAKACAAIAB0AHk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lAHMAdABpAG4AZwAgAHQAaABhAHQAIABmAG8AbABsAG8AdwBzACAAc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EAcgBkACAAPABzAHAAYQBuACAAYwBsAGEAcwBzAD0AUwBwAGUAbABsAEUAPgBW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PAAvAHMAcABhAG4APgAgAGEAbgBkACAAPABzAHAAYQBuAA0ACgAg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wAGUAbABsAEUAPgBIADwAdQA+AGUAPAAvAHUAPgBWAC0AVgBpAHMAdABB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IABvAHAAZQByAGEAdABpAG4AZwAgAHAAcgBvAGMAZQBkAHUAcgBlAHMAIABhAG4AZ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hAGQAcwAgAHQAaABlAA0ACgAgACAAbABhAHQAZQBzAHQAIAAuAGoAYQByACAAdgBlAHI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8AbgB0AG8AIABhACAAbABpAHYAZQAgAGMAbwBwAHkAIABvAGYAIA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TAHAAZQBsAGwARQA+AFYAaQBzAHQAQQA8AC8AcwBwAGEAbgA+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8AHMAcABhAG4ADQAKACAAIABjAGwAYQBzAHMAPQBTAHAAZQBsAGwARQA+AEgAPAB1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8AC8AdQA+AFYALQBWAGkAcwB0AEEAPAAvAHMAcABhAG4APgAuACAAVABoAGUAIABmAG8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pAG4AZwAgAGEAcgBlACAAZQB4AGEAbQBwAGwAZQBzACAAbwBmACAAdABoAGUAIA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HMADQAKACAAIABvAGYAIAB0AGUAcwB0AHMAIAB0AGgAYQB0ACAAYwBhAG4AIABiAGU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mAG8AcgBtAGUAZAAgAGEAcwAgAHAAYQByAHQAIABvAGYAIABtAGkAZwBy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QAZQBzAHQAaQBuAGcAO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1AGwAIAB0AHkAcABlAD0AZABpAHMAYwA+AA0ACgAgACAAIAA8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gAGMAbABhAHMAcwA9AE0AcwBvAE4AbwByAG0AYQBsACA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Ow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BtAHMAbwAtAG0AYQByAGcAaQBuAC0AYgBvAHQAdABvAG0ALQBhAGwAdA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GEAdQB0AG8AOwBtAHMAbwAtAGwAaQBzAHQAOgBsADEAMg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CAAbABmAG8AMQA1ADsAdABhAGIALQBzAHQAbwBwAHMAOgBsAGkAcwB0ACA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IAAgACA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AAgACA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nAD4ARABhAHQAYQAgAGMAbwBuAHYAZQByAHMAaQBvAG4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IAZQBlAG4AIABjAG8AbQBwAGwAZQB0AGUAZ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bABpAD4ADQAKACAAIAAgADwAbABp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ABzAHQAeQBsAGUAPQAnAGMAbwBsAG8AcgA6AGIAbABhAGMAaw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DQAKACAAIAAgACAAIAAgACA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6AGwAMQAyACAAbABlAHYAZQBsADEAIABsAGYAbwAxADUAO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GwAaQBzAHQAIAAuADUAaQBuACcAPgA8AHMAcABhAG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IgBUAGkAbQBlAHMAIABOAGUAdwAgAFIAbwBtAGEAbgAiACcAP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CAAdABhAGIAbABlAHMAIABhAHIAZQAgAHMAdQBjAGMAZQBzAHMAZgB1AGwAb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UAYQB0AGUAZAA8AG8AOgBwAD4APAAvAG8AOgBwAD4APAAvAHMAcABhAG4APgA8AC8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DwAbABpACAAYwBsAGEAcwBzAD0ATQBzAG8ATgBvAHIAbQBhAGw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GIAbABhAGMAawA7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DQAKACAAIAAgACAAIAAgACAAYQB1AHQAbwA7AG0AcwBvAC0AbABpAHM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yACAAbABlAHYAZQBsADEAIABsAGYAbwAxADUAOwB0AGEAYgAtAHMAdABvAHAAcw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uADUAaQBuACcAPgA8AHMAcABhAG4ADQAKACAAIAAgACA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QAGEAcgBhAGwAbABlAGw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AAZgBvAHIAIABjAG8AbgBmAGkAcgBtAGEAdABpAG8AbgAgAG8AZgAg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dABlAGcAcgBpAHQAe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ABpAD4ADQAKACAAIAAgADwAbABp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DQAKACAAIAAgACAAIAAgACAAYQB1AHQAbwA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6AGwAMQAyACAAbABlAHYAZQBsADEAIABsAGYAbwAxADUAOw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wAaQBzAHQAIAAuADUAaQBuACcAPgA8AHMAcABhAG4ADQAKACAAIAAgACAAIA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gBUAGkAbQBlAHMAIABOAGUAdwAgAFIAbwBtAGEAbgAiACcAPgBSAGUAdgBp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0AHAAdQB0ACAAcgBlAHAAbwByAHQALAAgAGIAZQBmAG8AcgBlACAAYQBuAGQAIABh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tAGkAZwByAGEAdABpAG8AbgAsACAAdABvAA0ACgAgACAAIAAgACAAIAAg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yAG0AIABkAGEAdABhACAAaQBuAHQAZQBnAHIAaQB0AHk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wAaQA+AA0ACgAgACA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I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BtAHMAbwAtAGwAaQBzAHQAOgBsADEAMgAgAGwAZQB2AGUAbAAxACAAbABmAG8AM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hAGIALQBzAHQAbwBwAHMAOgBsAGkAcwB0ACAALgA1AGkAbgA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AAgACA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UgB1AG4AIABlAHEAdQBpAHYAYQBsAGUAbgB0ACAAcAByAG8AYwBlAHMAcwAsACA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UAIABhAG4AZAAgAGEAZgB0AGUAcgAgAG0AaQBnAHIAYQB0AGkAbwB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sAGkAPgANAAoAIAAgADwALwB1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xADg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NAHUAbAB0AGkALQBEAGkAdgBpAHMAaQBvAG4AYQBsAA0ACgAgACAAVABlAH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BAA0ACgAgACA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AgAG8AZgAgAHQAZQBzAHQAaQBuAGcAIAB0AGgAYQB0ACAAZQBuAHMAdQByAGU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QAIABhAGwAbAAgAGEAcABwAGwAaQBjAGEAdABpAG8AbgBzACAAdwBpAGwAbAAgAG8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UAIABpAG4AIABhAA0ACgAgACAAbQB1AGwAdABpAC0AZABpAHYAaQBz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AAbQB1AGwAdABpAC0AcwBpAHQAZQAgAGUAbgB2AGkAcgBvAG4AbQBlAG4AdAAgAHI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wBuAGkAegBpAG4AZwAgAHQAaABhAHQAIABhAG4AIABlAG4AdABlAHIAcAByAGkAcw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ABlAHIAcwBwAGUAYwB0AGkAdgBlACAAdwBoAGkAbABlACAAZgB1AGwAbAB5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BpAG4AZwAgAGwAbwBjAGEAbAAgAGgAZQBhAGwAdABoACAAYwBhAHIAZQ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kAdgBlAHIAeQ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QA5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hAHIAYQBsAGwAZQBsAA0ACgAgACAAVABlAHMAdABpAG4AZ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UAGgAZQANAAoAIAAgAHMAYQBtAGU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bgBhAGwAIABwAHIAbwBjAGUAcwBzAGUAcwAgAGEAcgBlACAAcgB1AG4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UAeABpAHMAdABpAG4AZwAgAHMAeQBzAHQAZQBtACAAYQBuAGQ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3ACAAcwB5AHMAdABlAG0ALgANAAoAIAAgAFQAaABlACAAZQB4AGkAcw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5AHMAdABlAG0AIABpAHMAIABjAG8AbgBzAGkAZABlAHIAZQBkACAAdABoAGUAIAAcIGc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YQBuAGQAYQByAGQAHSAsACAAdQBuAGwAZQBzAHMAIABwAHIAbwB2AGU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8AdABoAGUAcgB3AGkAcwBlAC4AIABUAGgAZQAgAGYAZQBlAGQAYgBhAGMAawAgACg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HQAZQBkACAAcgBlAHMAdQBsAHQAcwAsACAAZABlAGYAaQBuAGUAZAAgAH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bQBpAHQAcwAsACAAZABhAHQAYQANAAoAIAAgAGUAeAB0AHIAYQBjAHQAcwAsACA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LgApACAAZgByAG8AbQAgAHAAcgBvAGMAZQBzAHMAZQBzACAAZgByAG8AbQ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cAIABzAHkAcwB0AGUAbQAgAGEAcgBlACAAYwBvAG0AcABhAHIAZQBkACAAdABv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lAHgAaQBzAHQAaQBuAGcAIABzAHkAcwB0AGUAbQAuACAAUABhAHI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AAdABlAHMAdABpAG4AZwAgAGkAcwAgAHAAZQByAGYAbwByAG0AZQBkACAAYgBl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gAZQAgAG4AZQB3ACAAcwB5AHMAdABlAG0AIABpAHMAIABwAHUAdAANAAoAI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8AIABhACAAcAByAG8AZAB1AGMAdABpAG8AbgAgAGUAbgB2AGkAcgBvAG4AbQBlAG4Ad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gAw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U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vAHIAbQBhAG4AYwBlAA0ACgAgACAATQBvAG4AaQB0AG8AcgBpAG4AZwAgAF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UABlAHI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YwBlAA0ACgAgACAAcAByAG8AZgBpAGwAaQBuAGcAIABhAHMAcwBlAHMAcw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gAGEAIABzAHkAcwB0AGUAbQAgAGkAcwAgAHMAcABlAG4AZABpAG4AZwAgAGk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0AZQAgAGEAbgBkACAAYwBvAG4AcwB1AG0AaQBuAGcAIAByAGUAcwBvAHUAcgBjAGUAc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VABoAGkAcwAgAHQAeQBwAGUAIABvAGYAIABwAGUAcgBmAG8AcgBt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GkAbgBnACAAbwBwAHQAaQBtAGkAegBlAHMAIAB0AGgAZQAgAHAAZQBy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GMAZQAgAG8AZgAgAGEAIABzAHkAcwB0AGUAbQAgAGIAeQANAAoAIAAgAG0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kAbgBnACAAaABvAHcAIABtAHUAYwBoACAAdABpAG0AZQAgAGEAbgBkACAAcgBlAH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wBlAHMAIAB0AGgAZQAgAHMAeQBzAHQAZQBtACAAaQBzACAAcwBwAGUAbg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ZQBhAGMAaAANAAoAIAAgAGYAdQBuAGMAdABpAG8AbgAuACAAVABoAGUAcwBl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zACAAaQBkAGUAbgB0AGkAZgB5ACAAcABlAHIAZgBvAHIAbQBhAG4AYwBlACAAb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EAdABpAG8AbgBzACAAaQBuACAAdABoAGUAIABjAG8AZABlACAAYQBuAGQ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GkAZgB5ACAAdwBoAGkAYwBoACAAcwBlAGMAdABpAG8AbgBzACAAbwBm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ZABlACAAdwBvAHUAbABkACAAYgBlAG4AZQBmAGkAdAAgAG0AbwBzAHQAIABmAH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wAHQAaQBtAGkAegBhAHQAaQBvAG4AIAB3AG8AcgBrAC4ADQAKACAAIABUAGgAZQAg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hAGwAIABvAGYAIABwAGUAcgBmAG8AcgBtAGEAbgBjAGUAIABwAHIAbwBmAGkAb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HQAbwAgAG8AcAB0AGkAbQBpAHoAZQAgAHQAaABlACAAZgBlAGEAdAB1AHI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YQBwAHAAbABpAGMAYQB0AGkAbwBuAA0ACgAgACAAcABlAHIAZgBvAHIAbQ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yADE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mAG8AcgBtAGEAbgBjAGUADQAKACAAIABUAGUAcwB0AGkAbgBn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AAZQByAGYAbwByAG0AYQBuAGMAZQANAAoAIA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IABhAHMAcwBlAHMAcwBlAHMAIABoAG8AdwAgAGEAIABzAHkAcwB0AG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HMAcABlAG4AZABpAG4AZwAgAGkAdABzACAAdABpAG0AZQAgAGEAbgBkACA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0AaQBuAGcAIAByAGUAcwBvAHUAcgBjAGUAcwAuAA0ACgAgACAAUABlAHI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lACAAdABlAHMAdABpAG4AZwAgAG8AcAB0AGkAbQBpAHoAZQBzACAAYQAgAHMAe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CAAYgB5ACAAbQBlAGEAcwB1AHIAaQBuAGcAIABoAG8AdwAgAG0AdQBjAGgAIAB0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DQAKACAAIAByAGUAcwBvAHUAcgBjAGUAcwAgAHQAaABlACAAcwB5AHMAd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zAHAAZQBuAGQAaQBuAGcAIABpAG4AIABlAGEAYwBoACAAZgB1AG4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UAGgAZQBzAGUAIAB0AGUAcwB0AHMAIABpAGQAZQBuAHQAaQBmAHkADQAKACAAIA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8AcgBtAGEAbgBjAGUAIABsAGkAbQBpAHQAYQB0AGkAbwBuAHMAIABpAG4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kAGUAIABhAG4AZAAgAHMAcABlAGMAaQBmAHkAIAB3AGgAaQBjAGgAIA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IABvAGYAIAB0AGgAZQAgAGMAbwBkAGUADQAKACAAIAB3AG8AdQBsAGQAIABiAGU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0ACAAbQBvAHMAdAAgAGYAcgBvAG0AIABvAHAAdABpAG0AaQB6AGEAdABpAG8Abg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sALgAgAFAAZQByAGYAbwByAG0AYQBuAGMAZQAgAHQAZQBzAHQAaQBuAGcAIABtAGE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AgAGYAdQByAHQAaABlAHIADQAKACAAIAByAGUAZgBpAG4AZQBkACAAYgB5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1AHMAZQAgAG8AZgAgAHMAcABlAGMAaQBmAGkAYwAgAHQAeQBwAGUAcwAgAG8AZgAg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uAGMAZQAgAHQAZQBzAHQAcwAsACAAcwB1AGMAaAAgAGEAcwAsACAAY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G0AYQByAGsADQAKACAAIAB0AGUAcwB0ACwAIABsAG8AYQBkACAAdABlAHMAdAAs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zAHMAIAB0AGUAcwB0ACwAIABwAGUAcgBmAG8AcgBtAGEAbgBjAGUAIABtAG8Ab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bgBnACAAdABlAHMAdAAsACAAYQBuAGQAIABjAG8AbgB0AGUAbgB0AGkAbw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gAy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yAGkAdgBhAGMAeQANAAoAIAAgAFQAZQBzAHQAaQBuAGc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QQANAAoAIAAgAHQAeQBwAGUAIABvAGY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kAbgBnACAAdABoAGEAdAAgAGUAbgBzAHUAcgBlAHMAIAB0AGgAYQB0ACAAKAAxACk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lAHIAYQBuACAAYQBuAGQAIABlAG0AcABsAG8AeQBlAGUAIABkAGEAdABhACA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hAGQAZQBxAHUAYQB0AGUAbAB5ACAAcAByAG8AdABlAGMAdABlAGQ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MgApACAAcwB5AHMAdABlAG0AcwAgAGEAbgBkACAAYQBwAHAAbABpAGMAYQ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QBwAGwAeQAgAHcAaQB0AGgAIAB0AGgAZQAgAFAAcgBpAHYAYQBjAHkADQAK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FMAZQBjAHUAcgBpAHQAeQAgAFIAdQBsAGUAIABwAHIAbwB2AGkAcw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dABoAGUAIABIAGUAYQBsAHQAaAAgAEkAbgBzAHUAcgBhAG4AYwBlACAAUABvAHI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kAdAB5ACAAYQBuAGQADQAKACAAIABBAGMAYwBvAHUAbgB0AGEAYgBpAGw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dAAgACgASABJAFAAQQBBACk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IAMw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AAcgBvAGQAdQBjAHQADQAKACAAIABDAG8AbQBw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FQAZQBzAHQAaQBuAGc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yAG8AZAB1AGMAdAANAAoAIAAgAEMAbwBtAHAAbwBuAGUAbgB0ACAAVABlAHM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CgAYQBrAGEAIABVAG4AaQB0ACAAVABlAHMAdABpAG4AZwApACAAaQBzACAAdABoAGU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bgBhAGwAIAB0AGUAYwBoAG4AaQBjAGEAbAAgAGEAbgBkACAAZgB1AG4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EAbAANAAoAIAAgAHQAZQBzAHQAaQBuAGcAIABvAGYAIABhACAAbQBvAGQAdQBsAGUAL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8AbgBlAG4AdAAgAG8AZgAgAGMAbwBkAGUALgAgAFAAcgBvAGQAdQBjAHQAIA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8AbgBlAG4AdAAgAFQAZQBzAHQAaQBuAGcAIAB2AGUAcgBpAGYAaQBlAHMADQAKACA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0ACAAdABoAGUAIAByAGUAcQB1AGkAcgBlAG0AZQBuAHQAcwAgAGQAZQBmAGkAbg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IAB0AGgAZQAgAGQAZQB0AGEAaQBsACAAZABlAHMAaQBnAG4AIABzAHAAZQBjAGk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kAbwBuACAAaABhAHYAZQAgAGIAZQBlAG4AIABzAHUAYwBjAGUAcwBzAGY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NAAoAIAAgAGEAcABwAGwAaQBlAGQAIAB0AG8AIAB0AGgAZQAgAG0AbwBkAHUAbABlAC8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vAG4AZQBuAHQAIAB1AG4AZABlAHIAIAB0AGUAcwB0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yADQ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SAGUAYwBvAHYAZQByAHk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UAcwB0AGkAbgBn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0AHkAcABlACAAbwBmACAAdABlAHMAdABpAG4AZwAgAHQAaABhAHQAIABjAGE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GEAbgAgAGEAcABwAGwAaQBjAGEAdABpAG8AbgAgAG8AcgAgAHMAeQBzAHQAZ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ZgBhAGkAbAAgAGkAbgAgAGEAIABjAG8AbgB0AHIAbwBsAGwAZQBkAA0ACgAgACA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yAG8AbgBtAGUAbgB0AC4AIABSAGUAYwBvAHYAZQByAHkAIABwAHIAbwBjAGUAc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EAcgBlACAAaQBuAHYAbwBrAGUAZAAgAHcAaABpAGwAZQAgAGEAbgAgAGEAcABwAGw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gAG8AcgAgAHMAeQBzAHQAZQBtACAAaQBzAA0ACgAgACAAbQBvAG4Aa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QALgAgAFIAZQBjAG8AdgBlAHIAeQAgAHQAZQBzAHQAaQBuAGcAIAB2AGUAcgBpAG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0AGgAYQB0ACAAYQBwAHAAbABpAGMAYQB0AGkAbwBuACAAbwByACAAcwB5AHMAd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EAbgBkACAAZABhAHQAYQANAAoAIAAgAHIAZQBjAG8AdgBlAHIAeQAgAGkAcwAgAGE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2AGUAZAAuACAAUgBlAGMAbwB2AGUAcgB5ACAAVABlAHMAdABpAG4AZwAgAHMAaA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CAAYgBlACAAYwBvAG0AYgBpAG4AZQBkACAAdwBpAHQAaAAgAEYAYQBpAGwAbwB2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FQAZQBzAHQAaQBuAGc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IANQ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IAZQBnAHIAZQBzAHMAaQBvAG4ADQAKACAAIABUAGUAcwB0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EEADQAKACAAIAB0AHkAc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dABlAHMAdABpAG4AZwAgAHQAaABhAHQAIAB2AGEAbABpAGQAYQB0AGUAcwAgAGUAe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gAGYAdQBuAGMAdABpAG8AbgBhAGwAaQB0AHkAIABzAHQAaQBsAGwAIA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8AcgBtAHMAIABhAHMADQAKACAAIABlAHgAcABlAGMAdABlAGQAIAB3AGgAZQBuACA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mAHUAbgBjAHQAaQBvAG4AYQBsAGkAdAB5ACAAaQBzACAAaQBuAHQAcgBvAGQAd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kAbgB0AG8AIAB0AGgAZQAgAHMAeQBzAHQAZQBtACAAdQBuAGQAZQByACAAdABlAHMAd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gA2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U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wANAAoAIAAgAEIAYQBzAGUAZAAgAFQAZQBzAHQAaQBuAGc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QANAAoAIAAgAHQAeQBwAGUAIABvAGYAIAB0AG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YgBhAHMAZQBkACAAbwBuACAAYQAgAGQAZQBmAGkAbgBlAGQAIABsAGkAcwB0ACA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yAG8AagBlAGMAdAAgAHIAaQBzAGsAcwAuACAASQB0ACAAaQBzACAAZABlAHM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dABvAA0ACgAgACAAZQB4AHAAbABvAHIAZQAgAGEAbgBkAC8AbwByACAAdQBuAGM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AAbwB0AGUAbgB0AGkAYQBsACAAcwB5AHMAdABlAG0AIABmAGEAaQBsAHUAc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kAIAB1AHMAaQBuAGcAIAB0AGgAZQAgAGwAaQBzAHQAIABvAGYAIAByAGkAcwBrAHM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0AG8AIABzAGUAbABlAGMAdAAgAGEAbgBkACAAcAByAGkAbwByAGkAdABpAHoAZ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IANw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MAZQBjAHQAaQBvAG4ADQAKACAAIAA1ADAAOAAgAEMAbwBtAHAAbABp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UAGUAcwB0AGkAbgBn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DQAKACAAIAB0AHkAcABlACAAbwBmACAAdABlAHMAdAAgAHQAaABhAHQAIAAoADEAKQ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HUAcgBlAHMAIAB0AGgAYQB0ACAAcABlAHIAcwBvAG4AcwAgAHcAaQB0AGgAIABkAGk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kAdABpAGUAcwAgAGgAYQB2AGUAIABhAGMAYwBlAHMAcwAgAHQAbwANAAoAI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YQByAGUAIABhAGIAbABlACAAdABvACAAaQBuAHQAZQByAGEAYwB0ACAAdwBpAHQAa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hAHAAaABpAGMAYQBsACAAdQBzAGUAcgAgAGkAbgB0AGUAcgBmAGEAYwBlAHM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CgAMgApACAAdgBlAHIAaQBmAGkAZQBzACAAdABoAGEAdAANAAoAIAAgAHQAaABl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pAGMAYQB0AGkAbwBuACAAbwByACAAcwB5AHMAdABlAG0AIABtAGUAZQB0AHM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MAcABlAGMAaQBmAGkAZQBkACAAUwBlAGMAdABpAG8AbgAgADUAMAA4ACAAQwBvAG0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uAGMAZQANAAoAIAAgAHMAdABhAG4AZABhAHIAZABz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yADg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TAGUAYwB1AHIAaQB0AHk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UAcwB0AGkAbgBn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0AHkAcABlACAAbwBmACAAdABlAHMAdAAgAHQAaABhAHQAIAB2AGEAbABp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HQAaABlACAAcwBlAGMAdQByAGkAdAB5ACAAcgBlAHEAdQBpAHIAZQBtAGUAbg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HQAbwAgAGUAbgBzAHUAcgBlACAAcgBlAGEAZABpAG4AZQBzAHMADQAKACA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HQAaABlACAAaQBuAGQAZQBwAGUAbgBkAGUAbgB0ACAAdABlAHMAdABpAG4AZw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YAbwByAG0AZQBkACAAYgB5ACAAdABoAGUAIABTAGUAYwB1AHIAaQB0AHkAIABBAHM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tAGUAbgB0ACAAVABlAGEAbQAgAGEAcwANAAoAIAAgAHIAZQBxAHUAaQByAGUAZA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HQAaABlACAAQQBzAHMAZQBzAHMAbQBlAG4AdAAgAGEAbgBkACAAQQB1AHQAaABvAHI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gAFAAcgBvAGMAZQBzAHM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IAOQ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MAbQBvAGsAZQANAAoAIAAgAFQAZQBzAHQ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QQANAAoAIAAgAHQAeQBwAGU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GkAbgBnACAAdABoAGEAdAAgAGUAbgBzAHUAcgBlAHMAIAB0AGgAYQB0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wAHAAbABpAGMAYQB0AGkAbwBuACAAbwByACAAcwB5AHMAdABlAG0AIABpAHM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UAbgBvAHUAZwBoAA0ACgAgACAAdABvACAAZQBuAHQAZQByACAAdABlAH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GkAbgAgAHQAaABlACAAYwB1AHIAcgBlAG4AdABsAHkAIABhAGMAdABpAHYAZ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wAGgAYQBzAGUALgAgAEkAdAAgAGkAcwAgAHUAcwB1AGEAbABsAHkAIABh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lAHQADQAKACAAIABvAGYAIAB0AGgAZQAgAG8AdgBlAHIAYQBsAGwAIABzAGUAd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QAZQBzAHQAcwAsACAAcAByAGUAZgBlAHIAYQBiAGwAeQAgAGEAdQB0AG8AbQBh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0AGgAYQB0ACAAdABvAHUAYwBoAGUAcwAgAHAAYQByAHQAcwAgAG8AZgAgAH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5AHMAdABlAG0AIABpAG4AIABhAHQAIABsAGUAYQBzAHQAIABhACAAYwB1AHI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AgAHcAYQB5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zADA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TAHQAcgBlAHMAcwANAAoAIAAgAFQAZQBzAHQAaQBuAGc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QQANAAoAIAAgAHAAZQByAGYAbwByAG0AY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QAZQBzAHQAIABpAG0AcABsAGUAbQBlAG4AdABlAGQAIABhAG4AZAAgAGUAeABlAGM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QAbwAgAHUAbgBkAGUAcgBzAHQAYQBuAGQAIABoAG8AdwAgAGEAIABzAHk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GYAYQBpAGwAcwANAAoAIAAgAGQAdQBlACAAdABvACAAYwBvAG4AZABpAHQAaQBv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gAHQAaABlACAAYgBvAHUAbgBkAGEAcgB5ACwAIABvAHIAIABvAHUAdABzAGkAZ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wAIAB0AGgAZQAgAGUAeABwAGUAYwB0AGUAZAAgAHQAbwBsAGUAcgBhAG4AYwBlAHMAL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FQAaABpAHMAIABmAGEAaQBsAHUAcgBlACAAdAB5AHAAaQBjAGEAbABsAHk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wAdgBlAHMAIABsAG8AdwAgAHIAZQBzAG8AdQByAGMAZQBzACAAbwByACAAYwBvAG0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0AGkAbwBuACAAZgBvAHIAIAByAGUAcwBvAHUAcgBjAGUAcwAuAA0ACgAgACAAT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cwBvAHUAcgBjAGUAIABjAG8AbgBkAGkAdABpAG8AbgBzACAAcgBlAHYAZQBhAGw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gAHQAaABlACAAdABhAHIAZwBlAHQALQBvAGYALQB0AGUAcwB0ACAAZgBhAGkAb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EAdAAgAGkAcwAgAG4AbwB0AA0ACgAgACAAYQBwAHAAYQByAGUAbgB0ACAAdQBu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gBvAHIAbQBhAGwAIABjAG8AbgBkAGkAdABpAG8AbgBzAC4AIABPAHQAaABlAHIAI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lAGMAdABzACAAbQBpAGcAaAB0ACAAcgBlAHMAdQBsAHQAIABmAHIAbwBtACAAYwBvAG0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0AGkAbwBuAA0ACgAgACAAZgBvAHIAIABzAGgAYQByAGUAZAAgAHIAZQBzAG8AdQBy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KABlAC4AZwAuACwAIABkAGEAdABhAGIAYQBzAGUAIABsAG8AYwBrAHMAIABvAHI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3AG8AcgBrACAAYgBhAG4AZAB3AGkAZAB0AGgAKQAsACAAYQBsAHQAaABvAHUAZwBo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vAG0AZQAgAG8AZgAgAHQAaABlAHMAZQAgAHQAZQBzAHQAcwAgAGEAcgBl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sAGwAeQAgAGEAZABkAHIAZQBzAHMAZQBkACAAdQBuAGQAZQByACAAZgB1AG4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EAbAAgAGEAbgBkACAAbABvAGEAZAAgAHQAZQBzAHQAaQBuAGcALgANAAoAIAAgAF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zACAAVABlAHMAdABpAG4AZwAgAHYAZQByAGkAZgBpAGUAcwAgAHQAaABlACAAY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YQBiAGkAbABpAHQAeQAgAG8AZgAgAHQAaABlACAAcwB5AHMAdABlAG0AcwAg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uAGMAZQAgAGIAZQBoAGEAdgBpAG8AcgANAAoAIAAgAHcAaABlAG4AI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bQBhAGwAIABvAHIAIABlAHgAdAByAGUAbQBlACAAYwBvAG4AZABpAHQAaQBv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CAAZQBuAGMAbwB1AG4AdABlAHIAZQBkACAAKABlAC4AZwAuACwAIABkAGk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gAZQBkAA0ACgAgACAAcgBlAHMAbwB1AHIAYwBlAHMAIABvAHIAIABlAHgAdABy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gAGgAaQBnAGgAIABuAHUAbQBiAGUAcgAgAG8AZgAgAHUAcwBlAHIAcwAp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zADE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TAHk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NAAoAIAAgAFQAZQBzAHQAaQBuAGc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wB5AHMAdABlAG0ADQAKACAAIAB0AGUAcwB0AGkAbgBnACAAaQBzACAAdABoAGU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CAAbwBmACAAYQBsAGwAIABwAGEAcgB0AHMAIABvAGYAIABhAG4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cAcgBhAHQAZQBkACAAcwB5AHMAdABlAG0ALAAgAGkAbgBjAGwAdQBkAGkAbgBn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HQAZQByAGYAYQBjAGUAcwAgAHQAbwAgAGUAeAB0AGUAcgBuAGEAbAAgAHMAe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HMALgAgAEIAbwB0AGgAIABmAHUAbgBjAHQAaQBvAG4AYQBsACAAYQBuAGQAIABz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1AHIAYQBsACAAdAB5AHAAZQBzACAAbwBmAA0ACgAgACAAdABlAHMAdABpAG4AZ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CAAcABlAHIAZgBvAHIAbQBlAGQAIAB0AG8AIAB2AGUAcgBpAGYAeQAgAHQAaABhAH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HMAeQBzAHQAZQBtACAAcABlAHIAZgBvAHIAbQBhAG4AYwBlACwAIABvAHAAZ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GEAbgBkAA0ACgAgACAAZgB1AG4AYwB0AGkAbwBuAGEAbABpAHQAeQAg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vAHUAbgBkAC4AIABFAG4AZAAgAHQAbwAgAGUAbgBkACAAdABlAHMAdABpAG4AZw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gAIABhAGwAbAAgAGkAbgB0AGUAcgBmAGEAYwBpAG4AZwAgAHMAeQBzAHQAZQBtAHM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AKACAAIAB0AGgAZQAgAHUAbAB0AGkAbQBhAHQAZQAgAHYAZQByAHMAaQBvAG4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MAMg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UAcw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kAdAB5AA0ACgAgACAAVABlAHMAdABpAG4AZ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VAHMAYQBiAGkAbABpAHQAeQANAAoAIAAgAHQAZQBzAHQAaQBuAGc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aQBmAGkAZQBzACAAcAByAG8AYgBsAGUAbQBzACAAaQBuACAAdABoAGUAI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0AbwBmAC0AdQBzAGUAIABhAG4AZAAgAGUAYQBzAGUALQBvAGYALQBsAGUAYQByAG4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vAGYAIABhAA0ACgAgACAAcAByAG8AZAB1AGMAdAAuACAAVQBzAGEAYgBpAGw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HMAIABtAGEAeQAgAGYAbwBjAHUAcwAgAHUAcABvAG4ALAAgAGEAbgBkAC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uAG8AdAAgAGwAaQBtAGkAdABlAGQAIAB0AG8AOgAgAGgAdQBtAGEAbgANAAoAIA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bwByAHMALAAgAGEAZQBzAHQAaABlAHQAaQBjAHMALAAgAGMAbwBuAHMAaQBz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eQAgAGkAbgAgAHQAaABlACAAdQBzAGUAcgAgAGkAbgB0AGUAcgBmAGEAYwBlACw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gAGEAbgBkAA0ACgAgACAAYwBvAG4AdABlAHgAdAAtAHMAZQBuAHMAaQB0AGk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lAGwAcAAsACAAdwBpAHoAYQByAGQAcwAgAGEAbgBkACAAYQBnAGUAbgB0AHMALA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IABkAG8AYwB1AG0AZQBuAHQAYQB0AGkAbwBu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VAHMAZQByAA0ACgAgACAARgB1AG4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GEAbABpAHQAeQAgAFQAZQBzAH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QBzAGUAcgANAAoAIAAgAEYAdQBuAGMAdABpAG8AbgBhAGwAaQB0AHkAIA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KABVAEEAVAApACAAaQBzACAAYQAgAHQAeQBwAGUAIABvAGYAIABBAGMAYwBlAHA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lACAAVABlAHMAdAAgAHQAaABhAHQAIABpAG4AdgBvAGwAdgBlAHMAIABlAG4AZA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cwANAAoAIAAgAHQAZQBzAHQAaQBuAGcAIAB0AGgAZQAgAGYAdQBuAGMAdABpAG8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IABvAGYAIAB0AGgAZQAgAGEAcABwAGwAaQBjAGEAdABpAG8AbgAgAHUAc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HQAZQBzAHQAIABkAGEAdABhACAAaQBuACAAYQAgAGMAbwBuAHQAcgBvAGwAbABlAG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0AGUAcwB0ACAAZQBuAHYAaQByAG8AbgBtAGUAbgB0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zADQAOwBtAHMAbwAtAHkAZgB0AGkALQBsAGEAcwB0AHIAbwB3ADoAeQBlAHM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VAHMAZQByAA0ACgAgACAASQBuAHQAZQByAGYAYQBjAGU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pAG4AdABlAHIAZgBhAGMAZQANAAoAIAAgACgAVQBJACkAIAB0AGUAcw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GUAcgBjAGkAcwBlAHMAIAB0AGgAZQAgAHUAcwBlAHIAIABpAG4AdABlAHIAZgBh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ZQBuAHMAdQByAGUAIAB0AGgAYQB0ACAAdABoAGUAIABpAG4AdABlAHIAZ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A0ACgAgACAAZgBvAGwAbABvAHcAIABhAGMAYwBlAHAAdABlAGQAIABzAHQAYQBuAGQ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wAgAGEAbgBkACAAbQBlAGUAdAAgAHIAZQBxAHUAaQByAGUAbQBlAG4AdABzAC4AI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aQBuAHQAZQByAGYAYQBjAGUAIAB0AGUAcwB0AGkAbgBnACAAaQBzAA0ACgAgACA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CAAcgBlAGYAZQByAHIAZQBkACAAdABvACAAYQBzACAARwBVAEkAIAB0AG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4AIABVAEkAIAB0AGUAcwB0AGkAbgBnACAAcAByAG8AdgBpAGQAZQBzACAAdABvAG8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zAGUAcgB2AGkAYwBlAHMAIABmAG8AcgANAAoAIAAgAGQAcgBpAHY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HUAcwBlAHIAIABpAG4AdABlAHIAZgBhAGMAZQAgAG8AZgAgAGEAbg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GEAdABpAG8AbgAgAGYAcgBvAG0AIABhACAAdABlAHMAdA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8AC8AdABhAGIAbABl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DQAK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DQAK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LwBkAGkAdgA+AA0ACgANAAo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02C75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Scheduling+Manager+Master+Test+Plan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02C75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Scheduling+Manager+Master+Test+Plan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02C75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Scheduling+Manager+Master+Test+Plan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TAGMAaABlAGQAdQBsAGkAbgBnACsATQBhAG4AYQBnAGUAcgArAE0AYQBz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VABlAHMAdAArAFAAbABhAG4ALgBoAHQAbQAiAD4ADQAKADwAIQBbAGkAZgAgAEkAR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YgBhAHMAZQANAAoAaAByAGUAZgA9ACIAZgBpAGwAZQA6AC8ALwAvAEMAOgBcAEEAQ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QgBDADgARQBcAFMAYwBoAGUAZAB1AGwAaQBuAGcAKwBNAGEAbgBhAGcAZQByACsAT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KwBUAGUAcwB0ACsAUABsAGEAbgBfAGYAaQBsAGUAcwBcAGgAZQBhAGQAZQByAC4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gANAAoAaQBkAD0AIgB3AGUAYgBhAHIAYwBoAF8AdABlAG0AcABfAGIAYQBzAGUAX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iAD4ADQAKADwAIQBbAGUAbgBkAGkAZgBdAD4APAAhAC0ALQBbAGkAZgAgAGcAdABl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A5AF0APgA8AHgAbQBsAD4ADQAKACAAPABvADoAcwBoAGEAcABlAGQAZQBmAGEAd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YAOgBlAHgAdAA9ACIAZQBkAGkAdAAiACAAcwBwAGkAZABtAGEAeAA9ACIAMgAwADQ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PAAvAHgAbQBsAD4APAAhAFsAZQBuAGQAaQBmAF0ALQAtAD4ADQAKADw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D4ADQAKAA0ACgA8AGIAbwBkAHkAIABsAGEAbgBnAD0ARQBOAC0AVQBTACAAbABpAG4Aa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1AGUAIAB2AGwAaQBuAGsAPQBwAHUAcgBwAGwAZQA+AA0ACgANAAoAPABkAGkAd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lAGwAZQBtAGUAbgB0ADoAZgBvAG8AdABuAG8AdABl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dABvAHIAJwAgAGkAZAA9AGYAcw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0AcwBvAC0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pAGEAbAAtAGMAaABhAHIAYQBjAHQAZQByADoAZgBvAG8AdABuAG8AdABlAC0Ac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dABvAHIAJwA+ADwAIQBbAGkAZgAgACEAcwB1AHAAcABvAHIAdABGAG8AbwB0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dAD4ADQAKAA0ACgA8AGgAcgAgAGEAbABpAGcAbgA9AGwAZQBmAHQAIABzAGkAeg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HcAaQBkAHQAaAA9ACIAMwAzACUAIgA+AA0ACgANAAoAPAAhAFsAZQBuAGQAaQBm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C8AZABpAHYAPgANAAoADQAK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ZQBsAGUAbQBlAG4AdAA6AGYAbwBvAHQAbgBv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aQBuAHUAYQB0AGkAbwBuAC0AcwBlAHAAYQByAGEAdABvAHIAJwAgAGkAZAA9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zAD4ADQAKAA0ACg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bQBzAG8ALQBzAHAAZQBjAGkAYQBsAC0AYwBoAGEAc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OgBmAG8AbwB0AG4AbwB0AGUALQBjAG8AbgB0AGkAbgB1AGEAdABpAG8AbgAt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bwByACcAPgA8ACEAWwBpAGYAIAAhAHMAdQBwAHAAbwByAHQARgBvAG8Ad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XQA+AA0ACgANAAoAPABoAHIAIABhAGwAaQBnAG4APQBsAGUAZgB0ACAAcwBpAHo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PgANAAoADQAKADwAIQBbAGUAbgBkAGkAZgBd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GQAaQB2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0AZQBuAHQAOgBlAG4AZABuAG8AdABlAC0AcwBlAHAAYQByAGEAdABvAHIAJ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GUAcwA+AA0ACgANAAo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0AcwBvAC0AcwBwAGUAYwBpAGEAbAAtAG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ZQByADoAZgBvAG8AdABuAG8AdABlAC0AcwBlAHAAYQByAGEAdABvAHIAJwA+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CEAcwB1AHAAcABvAHIAdABGAG8AbwB0AG4AbwB0AGUAcwBdAD4ADQAKAA0ACgA8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EAbABpAGcAbgA9AGwAZQBmAHQAIABzAGkAegBlAD0AMQAgAHcAaQBkAHQAaAA9ACIAM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IgA+AA0ACgANAAoAPAAhAFsAZQBuAGQAaQBmAF0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8AZABpAHYAPgANAAoADQAKADwAZABpAHY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QBsAGUAbQBlAG4AdAA6AGUAbgBkAG4AbwB0AGUALQBjAG8AbgB0AGkAbgB1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MAZQBwAGEAcgBhAHQAbwByACcAIABpAGQAPQBlAGMAcw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wAGUAYwBpAGEAbAAtAGMAaABhAHIAYQBjAHQAZQByADoAZgBvAG8Ad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4AdABpAG4AdQBhAHQAaQBvAG4ALQBzAGUAcABhAHIAYQB0AG8AcgAnAD4APAAh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AAIQBzAHUAcABwAG8AcgB0AEYAbwBvAHQAbgBvAHQAZQBzAF0APgANAAoADQAKADwAa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kAZwBuAD0AbABlAGYAdAAgAHMAaQB6AGUAPQAxAD4ADQAKAA0ACgA8ACEAW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XQA+ADwALwBzAHAAYQBuAD4APAAvAHAAPgANAAoADQAKADwALw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kAGkAdgAgAHMAdAB5AGwAZQA9ACcAbQBzAG8ALQBlAGwAZQBtAGUAbgB0ADo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JwAgAGkAZAA9AGUAaAAxAD4ADQAKAA0ACgA8AHAAIABjAGwAYQBzAHMAPQBNAHM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+ADwAbwA6AHAAPgAmAG4AYgBzAHAAOwA8AC8AbwA6AHA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GQAaQB2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0AZQBuAHQAOgBoAGUAYQBkAGUAcgAnACAAaQBkAD0AaAAx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IAGUAYQBkAGUAcgA+ADwAbwA6AHA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AA+AA0ACgANAAoAPAAvAGQAaQB2AD4ADQAKAA0ACgA8AGQAaQB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GUAbABlAG0AZQBuAHQAOgBmAG8AbwB0AGUAcgAnACA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QBmADEAPgANAAoADQAKADwAcAAgAGMAbABhAHMAcwA9AE0AcwBvAEYAbwBvAHQAZQ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CYAbgBiAHMAcAA7ADwALwBvADoAcAA+ADwALwBw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ZABpAHYAIABzAHQAeQBsAGUAPQAnAG0AcwBvAC0AZQBs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YAbwBvAHQAZQByACcAIABpAGQAPQBmADEAPgANAAoADQAK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YAbwBvAHQAZQByAD4APABvADoAcAA+ACYAbgBiAHMAcAA7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C8AZABpAHYAPgANAAoADQAKADwAZABpAHY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QBsAGUAbQBlAG4AdAA6AGgAZQBhAGQAZQByACcAIABpAGQAPQBmAGgAM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CAAYwBsAGEAcwBzAD0ATQBzAG8ASABlAGEAZABlAHIAPgA8AG8AOgBw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AvAG8AOgBwAD4APAAvAHAAPgANAAoADQAKADwALw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kAGkAdgAgAHMAdAB5AGwAZQA9ACcAbQBzAG8ALQBlAGwAZQBtAGUAbgB0ADoAZ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gAGkAZAA9AGYAZgAxAD4ADQAKAA0ACgA8AHAAIABjAGwAYQBzAHMAPQBNAHMAbw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+ADwAbwA6AHAAPgAmAG4AYgBzAHAAOwA8AC8AbwA6AHA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QAaQB2AD4ADQAKAA0ACgA8AC8AYgBvAGQAeQA+AA0ACgANAAoAPAAvAGgAdAB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02C75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Scheduling+Manager+Master+Test+Plan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Scheduling+Manager+Master+Test+Plan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0.02C75E2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