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3.B787DF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B787D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AF2150C/App+Title+and+Sub+Title+Label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EAcABwACsAVABpAHQAbABlACs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HUAYgArAFQAaQB0AGwAZQArAEwAYQBiAGUAbABfAGYAaQBsAGUAcwAvAGYAaQBsAGU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uAHgAbQBsACIAPgANAAoAPAAhAC0ALQBbAGkAZgAgAGcAdABlACAAbQBzAG8AIAA5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gAbQBsAD4ADQAKACAAPABvADoATwBmAGYAaQBjAGUARABvAGMAdQBtAGUAbgB0AFM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cwA+AA0ACgAgACAAPABvADoAQQBsAGwAbwB3AFAATgBH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FIAZQBtAG8AdgBlAFAAZQByAHMAbwBuAGEAbABJAG4AZgBvAHIAbQBhAHQAaQBvAG4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vADoAUgBlAG0AbwB2AGUARABhAHQAZQBBAG4AZABUAGkAbQBl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bwA6AE8AZgBmAGkAYwBlAEQAbwBjAHUAbQBlAG4AdABTAGUAdAB0AGkAbgBnAH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HgAbQBsAD4APAAhAFsAZQBuAGQAaQBmAF0ALQAtAD4ADQAKADwAbABpAG4Aa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0AdABoAGUAbQBlAEQAYQB0AGEAIABoAHIAZQBmAD0AIgBBAHAAcAArAFQAaQB0AGwAZ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sAUwB1AGIAKwBUAGkAdABsAGUAKwBMAGEAYgBlAGwAXwBmAGkAbABlAHMALw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ZABhAHQAYQAuAHQAaABtAHgAIgA+AA0ACgA8AGwAaQBuAGsAIAByAGUAbAA9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MAaABlAG0AZQBNAGEAcABwAGkAbgBnAA0ACgBoAHIAZQBmAD0AIgBBAHAAcAAr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wAZQArAGEAbgBkACsAUwB1AGIAKwBUAGkAdABsAGUAKwBMAGEAYgBlAGw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jAG8AbABvAHIAcwBjAGgAZQBtAGUAbQBhAHAAcABpAG4AZwAuAHgAbQBsAC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C0ALQBbAGkAZgAgAGcAdABlACAAbQBzAG8AIAA5AF0APgA8AHgAbQBsAD4ADQAK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vAHIAZABEAG8AYwB1AG0AZQBuAHQAPgANAAoAIAAgADwAdwA6AFMAcABlAGw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TAHQAYQB0AGUAPgBDAGwAZQBhAG4APAAvAHcAOgBTAHAAZQBsAGwAaQBuAGcAUwB0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HAHIAYQBtAG0AYQByAFMAdABhAHQAZQA+AEMAbABlAGEAb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cAcgBhAG0AbQBhAHIAUwB0AGEAdABlAD4ADQAKACAAIAA8AHcAOgBUAHIAYQBjAGsAT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zAD4AZgBhAGwAcwBlADwALwB3ADoAVAByAGEAYwBrAE0AbwB2AGUAc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VAByAGEAYwBrAEYAbwByAG0AYQB0AHQAaQBuAGcALwA+AA0ACgAgACAAPAB3ADoAV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kAGEAdABlAEEAZwBhAGkAbgBzAHQAUwBjAGgAZQBtAGEAcw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dgBlAEkAZgBYAE0ATABJAG4AdgBhAGwAaQBkAD4AZgBhAGwAcwBlADwALwB3ADoAU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JAGYAWABNAEwASQBuAHYAYQBsAGkAZAA+AA0ACgAgACAAPAB3ADoASQBnAG4Ab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pAHgAZQBkAEMAbwBuAHQAZQBuAHQAPgBmAGEAbABzAGUAPAAvAHcAOgBJAGcAbgBvAHIAZ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BlAGQAQwBvAG4AdABlAG4AdAA+AA0ACgAgACAAPAB3ADoAQQBsAHcAYQB5AHMAU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QAGwAYQBjAGUAaABvAGwAZABlAHIAVABlAHgAdAA+AGYAYQBsAHMAZQA8AC8AdwA6AEEAb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BzAFMAaABvAHcAUABsAGEAYwBlAGgAbwBsAGQAZQByAFQAZQB4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QAbwBOAG8AdABQAHIAbwBtAG8AdABlAFEARgAvAD4ADQAKACAAIAA8AHcAOgBMAGkAZ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TwB0AGgAZQByAD4ARQBOAC0AVQBTADwALwB3ADoATABpAGQAVABoAGUAbQBl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cgA+AA0ACgAgACAAPAB3ADoATABpAGQAVABoAGUAbQBlAEEAcwBpAGEAbgA+AFg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gBFADwALwB3ADoATABpAGQAVABoAGUAbQBlAEEAcwBpAGEAbg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MAbwBtAHAAbABlAHgAUwBjAHIAaQBwAHQAPgBYAC0ATgBPAE4AR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wAaQBkAFQAaABlAG0AZQBDAG8AbQBwAGwAZQB4AFMAYwByAGkAcAB0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DAG8AbQBwAGEAdABpAGIAaQBsAGkAdAB5AD4ADQAKACAAIAAgADwAdwA6AE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BXAHIAYQBwAHAAZQBkAFQAYQBiAGwAZQBzAC8APgANAAoAIAAgACAAPAB3ADoAU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FAAZwBCAHIAZQBhAGsAQQBuAGQAUABhAHIAYQBNAGEAcgBrAC8APgANAAoAIAAg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vAG0AcABhAHQAaQBiAGkAbABpAHQAeQA+AA0ACgAgACAAPAB3ADoARABvAE4AbwB0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QBpAHoAZQBGAG8AcgBCAHIAbwB3AHMAZQByAC8APgANAAoAIAAgADwAbQA6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UAByAD4ADQAKACAAIAAgADwAbQA6AG0AYQB0AGgARgBvAG4AdA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gAE0AYQB0AGgAIgAvAD4ADQAKACAAIAAgADwAbQA6AGIAcgBrAE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BiAGUAZgBvAHIAZQAiAC8APgANAAoAIAAgACAAPABtADoAYgBy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pAG4AUwB1AGIAIABtADoAdgBhAGwAPQAiACYAIwA0ADUAOwAtACI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zAG0AYQBsAGwARgByAGEAYwAgAG0AOgB2AGEAbAA9ACIAbwBmAG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QA6AGQAaQBzAHAARABlAGYALwA+AA0ACgAgACAAIAA8AG0AOgBsAE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AwACIALwA+AA0ACgAgACAAIAA8AG0AOgByAE0AYQByAGc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YAYQBsAD0AIgAwACIALwA+AA0ACgAgACAAIAA8AG0AOgBkAGUAZgBKAGMAIABtADo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QAiAGMAZQBuAHQAZQByAEcAcgBvAHUAcAAiAC8APgANAAoAIAAgACAAPABtADoAd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JAG4AZABlAG4AdAAgAG0AOgB2AGEAbAA9ACIAMQA0ADQAMAAiAC8APgANAAoAIA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QBuAHQATABpAG0AIABtADoAdgBhAGwAPQAiAHMAdQBiAFMAdQBw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uAGEAcgB5AEwAaQBtACAAbQA6AHYAYQBsAD0AIgB1AG4AZABPAHYAc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tADoAbQBhAHQAaABQAHIAPgA8AC8AdwA6AFcAbwByAGQARABvAGMAd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4ADQAKADwALwB4AG0AbAA+ADwAIQBbAGUAbgBkAGkAZgBdAC0ALQA+ADwAIQAtAC0A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nAHQAZQAgAG0AcwBvACAAOQBdAD4APAB4AG0AbAA+AA0ACgAgADwAdwA6AE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FMAdAB5AGwAZQBzACAARABlAGYATABvAGMAawBlAGQAUwB0AGEAdABl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QAZQBmAFUAbgBoAGkAZABlAFcAaABlAG4AVQBzAGUAZAA9ACIAdAByAHU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RABlAGYAUwBlAG0AaQBIAGkAZABkAGUAbgA9ACIAdAByAHUAZQAiACAARABlAGY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ZgBhAGwAcwBlACIAIABEAGUAZgBQAHIAaQBvAHIAaQB0AHkAPQAi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A0ACgAgACAATABhAHQAZQBuAHQAUwB0AHkAbABlAEMAbwB1AG4AdAA9ACIAMgA2ADc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gBvAHIAbQBhAGw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oAGUAYQBkAGkAbgBn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aABlAGEAZABpAG4AZwAgAD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o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GgAZQBhAGQAaQBuAGc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c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O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g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k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5ACIAIABOAGEAbQBlAD0AIgB0AG8AYw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5ACIAIABOAGEAbQBl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AgAD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5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0AG8AYw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5ACIAIABOAGEAbQBlAD0AIgB0AG8AYw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5ACIAIABOAGEAbQBlAD0AIgB0AG8AYw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5ACIAIABOAGEAbQBlAD0AIgB0AG8AYwAg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G8AYwAgADg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k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1ACIAIABRAEYAbwByAG0AYQB0AD0AIgB0AHIAdQBlACIAIABOAGEAbQBlAD0AI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0AGkAbwBu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E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UAGkAdABsAG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QAiACAATgBhAG0AZQA9ACIARABlAGYAYQB1AGwAdAAgAF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cABoACAARgBvAG4Ad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x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UwB1AGIAdABpAHQAbABl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I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y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RQBtAHAAaABhAHMAaQB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U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UAGEAYgBsAGUAIABHAHIAaQBk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sAGEAYwBlAGgAbwBsAGQAZQByACAAVABlAHgAd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E4AbwAgAFMAcABhAG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0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1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2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TABpAHM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QAYQByAGs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MAGkAcwB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HAHIAaQBk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TAGgAYQBkAGkAbgBn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x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UgBlAHYAaQBzAGkAbwBu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IAYQBnAHIAYQBwAGg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FEAdQBvAHQAZ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SQ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gAFEAdQBvAHQAZ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gAgAEEAYwBjAGUAbgB0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c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g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g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w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RABhAHIAaw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FMAaABhAGQAaQBuAGcAIABBAGMAYwBlAG4Ad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EcAcgBpAGQAIABBAGMAYwBlAG4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cAcgBpAGQ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I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1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2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IAIABBAGMAYwBlAG4Ad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3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E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4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I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5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M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QAYQByAGs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TAGgAYQBkAGkAbgBn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TAGgAYQBkAGkAbgBn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x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AAQQBjAGMAZQBuAH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x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z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EAGEAcgBrACAATABpAHMAdA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TABpAHMAdA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M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UwBoAGEAZABpAG4AZw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QAgAEEAYwBjAGUAbgB0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Q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U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Q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Y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Q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g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w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RABhAHIAawAgAEwAaQBzAHQ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wAaQBzAHQ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z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cAcgBpAG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MAaABhAGQAaQBuAGc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wAaQBzAHQ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EAIABBAGMAYwBlAG4AdAAgAD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0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UwBo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1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TABpAHMAdAAgADE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2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3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E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4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I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MAGkAcwB0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HAHIAaQBk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xACAAQQBjAGMAZQBuAHQ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FMAaABhAGQAaQBuAGc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x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yACAAQQBjAGMAZQBu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x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O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y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CAATABpAHMAdA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RwByAGkAZA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x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UwB1AGIAdABsAGUAIABFAG0AcABoAGEAcwBpAH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EkAbgB0AGU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FAG0AcABoAGEAcwBpAH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FMAdQBiAHQAbABlACAAUgBlAGYAZ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kAbgB0AGUAbgBzAGUAIABSAGUAZgBlAHIAZQBuAGM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gBvAG8AawAgAFQAaQB0AGwAZ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zADcAIgAgAE4AYQBtAGUAPQAiAEIAaQBiAGwAaQBvAGcAcgBhAHAAaAB5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VABPAEMAIABIAGUAYQBkAGkAbgBn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3ADoATABhAHQAZQBuAHQAUwB0AHkAbABlAHMAPgANAAoAPAAvAHgAbQBsAD4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aQBmAF0ALQAtAD4ADQAKADwAcwB0AHkAbABlAD4ADQAKADwAIQAtAC0AYgBvAGQ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aQBuAC0AaABlAGkAZwBoAHQAOgAgAGEAdQB0AG8AIAAgACAAIAAhAGkAb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EAbgB0ADsAfQANAAoAIwBGAFUATABMAC0ASABFAEkARwBIAFQALQBDAE8ATgBUAEEAS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UgANAAoACQB7AG0AaQBuAC0AaABlAGkAZwBoAHQAOgAgAGEAdQB0AG8AIAAgACAAIAA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8AcgB0AGEAbgB0ADsAfQANAAoAIwBNAEEASQBOAA0ACgAJAHsAbQBpAG4ALQ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CAAYQB1AHQAbwAgACAAIAAgACEAaQBtAHAAbwByAHQAYQBuAHQAOwB9AA0ACgAj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HAEUADQAKAAkAewBtAGkAbgAtAGgAZQBpAGcAaAB0ADoAIABhAHUAdABvACAAIAAgACAAI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HIAdABhAG4AdAA7AH0ADQAKACMAQwBPAE4AVABFAE4AVAANAAoACQB7AG0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kAZwBoAHQAOgAgAGEAdQB0AG8AIAAgACAAIAAhAGkAbQBwAG8AcgB0AGEAbgB0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LgBIAEEAUwAtAFAARQBSAFMATwBOAEEATAAtAFMASQBEAEUAQgBBAFIAIAAjAEMATw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OAFQADQAKAAkAewBtAGkAbgAtAGgAZQBpAGcAaAB0ADoAIABhAHUAdABvACAAIAAgACAAI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HIAdABhAG4AdAA7AH0ADQAKAGEALAAgAGEAOgBsAGkAbgBrACwAIABhADoAd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UAZAAsACAAYQA6AGYAbwBjAHUAcwAsACAAYQA6AGgAbwB2AGUAcgAsACAAYQA6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CAAewANAAoAIAAgACAAIABjAG8AbABvAHIAOgAgACMAMAAwADAAOwANAAo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UAZgBvAHIAZQAgAHsADQAKACAAIAAgACAAYwBvAG4AdABlAG4AdAA6ACAAbgBvAG4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aQBtAHAAbwByAHQAYQBuAHQAOwAgAC8AKgAgAHIAZQBtAG8AdgBlACAAbQBpAGQAZA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HAAcgBpAG4AdAAgAHYAaQBlAHcAIAAqAC8ADQAKAH0ADQAKACMARgBPAE8AV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DQAKAAkAewBwAG8AcwBpAHQAaQBvAG4AOgByAGUAbABhAHQAaQB2AGUAOwB9AA0ACgAu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LAEkALQBDAE8ATgBUAEUATgBUACAALgBUAEEAQgBMAEUALQBXAFIAQQBQAA0ACgAJAHs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wAbwB3ADoAdgBpAHMAaQBiAGwAZQA7AH0ADQAKAC4AVwBJAEsASQAtAEMATw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OAFQAIABwAA0ACgAJAHsAbwB2AGUAcgBmAGwAbwB3ADoAdgBpAHMAaQBiAGwAZQ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UABBAE4ARQBMACAALgBDAE8ARABFAEMATwBOAFQARQBOAFQADQAKAAkAewBvAHYAZQ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OgB2AGkAcwBpAGIAbABlADsAfQANAAoALgBQAEEATgBFAEwAIAAuAEMATwBEAEUAQ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BFAE4AVAAgAHAAcgBlAA0ACgAJAHsAbwB2AGUAcgBmAGwAbwB3ADoAdgBpAHMAa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0ADQAKAC4ASQBNAEEARwBFAC0AVwBSAEEAUAANAAoACQB7AG8AdgBlAHIAZgBs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zAGkAYgBsAGUAOwB9AA0ACgAjAGMAbwBtAG0AZQBuAHQAcw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oAGUAYQBkAGU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tAG0AZQBuAHQAcwAtAHMAZQBjAHQAaQBvAG4ALgBwAGEAZwBl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AuAHMAZQBjAHQAaQBvAG4ALQB0AGkAdABsAGUALAANAAoAIwBjAGgAaQBsAGQ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aABlAGEAZABlAHIALAANAAoAIwBjAGgAaQBsAGQAcgBlAG4AL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TAGUAYwB0AGkAbwBuACAALgBzAGUAYwB0AGkAbwBuAC0AdABpAHQAbA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4AYwBoAGkAbABkAHIAZQBuAC0AcwBoAG8AdwAtAGgAaQBkAGUAIAB7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LQBsAGUAZgB0ADoAIAAwADsADQAKACAAIAAgACA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IAAwADsADQAKAH0ADQAKAC4AYwBoAGkAbABkAHIAZQBuAC0AcwBo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LgBpAGMAbwBuACAAewANAAoAIAAgACAAIABkAGkAcwBwAGwAYQB5ADo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H0ADQAKAA0ACgAgAC8AKgAgAEYAbwBuAHQAIABEAGUAZgBpAG4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AqAC8ADQAKACAAQABmAG8AbgB0AC0AZgBhAGMAZQANAAoACQB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DQAKAAkAcABhAG4AbwBzAGUALQAxADoAN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CAAMAAgADAAIAAwACAAMAAgADAAIAAwACAAMAA7AA0ACgAJAG0AcwBv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aABhAHIAcwBlAHQAOgAyADsADQAKAAkAbQBzAG8ALQBnAGUAbgBlAHIAaQBj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YQB1AHQAbwA7AA0ACgAJAG0AcwBvAC0AZgBvAG4AdA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MAaAA6AHYAYQByAGkAYQBiAGwAZQA7AA0ACgAJAG0AcwBvAC0AZgBvAG4AdAAtAHM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HUAcgBlADoAMAAgADIANgA4ADQAMwA1ADQANQA2ACAAMAAgADAAIAAtADIAMQA0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4ADMANgA0ADgAIAAwADsAfQANAAoAQABmAG8AbgB0AC0AZgBhAGMAZQANAAoACQB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cAaQBuAGcAZABpAG4AZwBzADsADQAKAAkAcABhAG4Ab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xADoANQAgADAAIAAwACAAMAAgADAAIAAwACAAMAAgADAAIAAwACAAM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MAaABhAHIAcwBlAHQAOgAyADsADQAKAAkAbQBzAG8ALQBnAGUAb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C0AZgBvAG4AdAAtAGYAYQBtAGkAbAB5ADoAYQB1AHQAbwA7AA0ACgAJAG0AcwBv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AAaQB0AGMAaAA6AHYAYQByAGkAYQBiAGwAZQA7AA0ACgAJAG0AcwBv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nAG4AYQB0AHUAcgBlADoAMAAgADIANgA4ADQAMwA1ADQANQA2ACAAMAAgADAAI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QA0ADcANAA4ADMANgA0ADgAIAAwADsAfQANAAoAQABmAG8AbgB0AC0AZgBhAG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YAbwBuAHQALQBmAGEAbQBpAGwAeQA6AEMAbwBuAHMAbwBsAGEAcwA7AA0ACgAJ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C0AMQA6ADIAIAAxADEAIAA2ACAAOQAgADIAIAAyACAANAAgADMAIAAyACAAN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GMAaABhAHIAcwBlAHQAOgAwADsADQAKAAkAbQBzAG8AL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lAHIAaQBjAC0AZgBvAG4AdAAtAGYAYQBtAGkAbAB5ADoAcgBvAG0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8AbgB0AC0AZgBvAHIAbQBhAHQAOgBvAHQAaABl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wAGkAdABjAGgAOgBhAHUAdABvADsADQAKAAkAbQBzAG8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BhAHQAdQByAGUAOgAwACAAMAAgADAAIAAwACAAMAAgADAAOwB9AA0ACgAgAC8AK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5AGwAZQAgAEQAZQBmAGkAbgBpAHQAaQBvAG4AcwAgACoALwANAAoAIABwAC4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LAAgAGwAaQAuAE0AcwBvAE4AbwByAG0AYQBsACwAIABkAGkAdgAu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A0ACgAJAHs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cQBmAG8AcgBtAGEAdA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wAGEAcgBlAG4AdAA6ACIAIg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oAMABpAG4AOwANAAoACQBtAGEAcgBnAGkAbgAtAGIAbwB0AHQAbwBtADoALgAwADA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GgAM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HEAZgBvAHIAbQBhAH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DAGgAYQByACI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bABpAG4AZQAtAGwAZQB2AGUAbAA6ADE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A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gBvAG4AdA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YgBvAGwAZAA7AH0ADQAKAGgAM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I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I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OA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GgAMw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MAIABDAGgAYQByACI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wB1AHQAbABpAG4AZQAtAGwAZQB2AGUAbAA6ADM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wAuADU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GgANA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HE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QAIABDAGgAYQByACI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wB1AHQAbABpAG4AZQAtAGwAZQB2AGUAbAA6AD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cAZQBpAGcAaAB0ADoAYgBvAGwAZAA7AH0ADQAKAGgAN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HE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UAIABDAGgAYQByACI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wB1AHQAbABpAG4AZQAtAGwAZQB2AGUAbAA6ADU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YgBvAGwAZAA7AH0ADQAKAGgAN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HE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YAIABDAGgAYQByACI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wB1AHQAbABpAG4AZQAtAGwAZQB2AGUAbAA6ADY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cALgA1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wAC4ATQBzAG8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AAgAGwAaQAuAE0AcwBvAEgAZQBhAGQAZQByACwAIABkAGkAdgAuAE0AcwBv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A0ACgAJAHsAbQBzAG8ALQBzAHQAeQBsAGUALQBwAHIAaQBvAHIAaQB0AHkAOgA5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ZQB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hAHIAZwBpAG4AOgAwAGkAbg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OgAuADAAMAAwADEAcAB0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MAZQBuAHQAZQByACAAMwAuADIANQBpAG4AIAByAGkAZwBoAHQAIAA2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E0AcwBvAEYAbwBvAHQAZQByACwAIABsAGkALg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ZABpAHYALgBNAHMAbwBGAG8AbwB0AGU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5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GAG8AbwB0AGUAcgAgAEMAaABhAHIAIgA7AA0ACgAJAG0AYQByAGcAaQ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GEAcgBnAGkAbgAtAGIAbwB0AHQAbwBtADoALgAwADAAMAAx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dABhAGIALQBzAHQAbwBwAHMAOgBjAGUAbgB0AGUAcgAgADM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pAGcAaAB0ACAANgAuADUAa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Q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cgBlAA0ACgAJAHsAbQBzAG8ALQBzAHQAeQBsAGUAL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6AHkAZQ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HMAdAB5AGwAZQAtAGwAaQBuAGsAOgAiAEgAVABN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ZQBmAG8AcgBtAGEAdAB0AGUAZAAgAEMAaABhAHIAIg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GEAcgBnAGkAbgAtAGIAbwB0AHQAbwBtADoALgAwADAAMAAx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dABhAGIALQBzAHQAbwBwAHMAOgA0ADUALgA4AHAAdAAgADkAMQAu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MQAzADcALgA0AHAAdAAgADEAOAAzAC4AMgBwAHQAIAAyADIAOQAuADAAcAB0ACAAM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4AHAAdAAgADMAMgAwAC4ANgBwAHQAIAAzADYANgAuADQAcAB0ACAANAAxADIALgA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NQA4AC4AMABwAHQAIAA1ADAAMwAuADgAcAB0ACAANQA0ADkALgA2AHAAdAAgADUAO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ABwAHQAIAA2ADQAMQAuADIAcAB0ACAANgA4ADcALgAwAHAAdAAgADcAMwAyAC4AO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DAG8AdQByAGkAZQByACAATgBlAHc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MQ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IAGUAYQBkAGkAbgBnACAAMQAgAEMAaABhAHIAI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G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GwAaQBuAGs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xACI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AAuADAAcAB0ADsADQAKAAkAbQBzAG8ALQBiAGkAZA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QALgAwAHAAdAA7AA0ACgAJAGYAbwBuAHQALQBmAGEAbQBpAGwAeQA6ACI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iACwAIgBzAGUAcgBpAGYAIgA7AA0ACgAJAG0AcwBvAC0AYQBzAGMAaQ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YQBzAGMAa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mAGEAcgBlAGEAcw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EAbgBz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EAbgBz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iAGkAZA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dABoAGUAbQBlAC0AZgBvAG4AdAA6AG0AYQBqAG8AcgAtAGIAaQBkAG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jAG8AbABvAHIAOgAjADMANgA1AEYAOQAxADsADQAKAAkAbQBzAG8ALQB0AGgAZQBt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QBjAGMAZQBuAHQAMQA7AA0ACgAJAG0AcwBvAC0AdABoAGUAbQBlAH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OQAx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IAGUAYQBkAGkAbgBnADIAQwBoAGE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CIASABlAGEAZABpAG4AZwAgADI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bwBzAGgAbwB3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s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HkAZQBzADsADQAKAAkAbQBzAG8ALQBzAHQAeQBsAGUALQBsAGkAbgBr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i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MALgAwAHAAdAA7AA0ACgAJAG0AcwBvAC0AYgBpAGQ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zAC4AMABwAHQAOwANAAoACQBmAG8AbgB0AC0AZgBhAG0AaQBsAHkAOgAi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IgAsACIAcwBlAHIAaQBmACIAOwANAAoACQBtAHMAbwAtAGEAcwBjAGk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EMAYQBtAGIAcgBpAGE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sAGEAd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ZgBhAHIAZQBhAHM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ZgBvAG4AdAAtAGYAYQBtAGkAbAB5ADoAQwBhAG0AYgByAGkAY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wAYQB0AGkAbgA7AA0ACgAJAG0AcwBvAC0AYgBpAGQ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HQAaABlAG0AZQAtAGYAbwBuAHQAOgBtAGEAagBvAHIALQBiAGkAZABp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YwBvAGwAbwByADoAIwA0AEYAOAAxAEIARAA7AA0ACgAJAG0AcwBvAC0AdABoAGUAbQ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EAYwBjAGUAbgB0ADEAOwANAAoACQBmAG8AbgB0AC0AdwBlAGkAZwBo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kADsAfQANAAoAcwBwAGEAbgAuAEgAZQBhAGQAaQBuAGcAMwBDAGgAY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IgBIAGUAYQBkAGkAbgBnACAAMw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cwBvAC0AcwB0AHkAbABlAC0AbgBvAHMAaABvAHc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bwBjAGsAZQBk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zACI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wBhAG0AYgByAGkAYQAiACwAIgBzAGUAcgBpAGYAIg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EAa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bQBzAG8ALQBoAGEAbgBz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DsADQAKAAkAbQBzAG8ALQBoAGEAbgBz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bABhAHQAaQBu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OwANAAoACQBjAG8AbABvAHIAOgAjADQARgA4ADEAQgBE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YwBvAGwAbwByADoAYQBjAGMAZQBuAHQAMQ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zAHAAYQBuAC4ASABlAGEAZABpAG4AZwA0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DQAKAAkAewBtAHMAbwAtAHMAdAB5AGwAZQAtAG4AYQBtAGU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0ACAAQwBoAGEAcgAiADsADQAKAAkAbQBzAG8ALQBzAHQAeQBsAGUALQBuAG8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DQAKAAk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Q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EAbQBiAHIAaQBh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hAHMAYwBp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gAYQBuAHM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IAaQBk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YgBpAGQAaQA7AA0ACgAJAGMAbwBsAG8AcgA6ACMANABGADgAMQBC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jAG8AbABvAHIAOgBhAGMAYwBlAG4Ad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cAZQBpAGcAaAB0ADoAYgBvAGwAZAA7AA0ACgAJAGYAbwBuAHQ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OgBpAHQAYQBsAGkAYwA7AH0ADQAKAHMAcABhAG4ALgBIAGUAYQBkAGkAbgBnADU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UAIABDAGgAYQByACIAOwANAAoACQBtAHMAbwAtAHMAdAB5AGwAZQAtAG4Abw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8AYwBrAGUAZA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IgBIAGUAYQBkAGkAbgBnACAANQAi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IALgAw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MAYQBtAGIAcgBpAGE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EAcwBjAGk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0AcwBvAC0AaABhAG4Acw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QwBhAG0AYgByAGkAYQA7AA0ACgAJAG0AcwBvAC0AaABhAG4Acw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wAYQB0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YgBpAGQ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iAGkAZABpADsADQAKAAkAYwBvAGwAbwByADoAIwAyADQAMwBGADY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dABoAGUAbQBlAGMAbwBsAG8AcgA6AGEAYwBjAGUAbgB0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zAGgAYQBkAGUAOgAxADIANw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Y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Y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yADQAMwBGADYAMA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tAHMAbwAtAHQAaABlAG0AZQBzAGgAYQBkAGUAOgAxADIAN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HQAeQBsAGUAOgBpAHQAYQBsAGkAYw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FQATQBMAFAAcgBlAGYAbwByAG0AYQB0AHQAZQBkAEMAaABhAH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AiAEgAVABNAEwAIABQAHIAZQBmAG8AcgBtAGEAd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MAaABhAHIAIg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UAE0ATAAgAFAAcgBlAGYAbwByAG0AYQB0AHQAZQBk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bwBuAHMAbwBsAGEAcw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YQBzAGMAaQ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vAG4AcwBvAGwAYQBz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bwBuAHMAbwBsAGEAcwA7AH0ADQAKAHAALgBwAHIAaQBuAHQAL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CwAIABsAGkALgBwAHIAaQBuAHQALQBvAG4AbAB5ACwAIABkAGkAdgAuAHAAcgBp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sAHkADQAKAAkAewBtAHMAbwAtAHMAdAB5AGwAZQAtAG4AYQBtAGUAOgBwAHI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G4AbAB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jAG8AbQBtAGUAbgB0ACwAIABkAGkAdgAuAGMAbwBtAG0AZQBuAH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jAG8AbQBtAGUAbg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LgBjAG8AbQBtAGUAbgB0AC0AYgBvAGQAeQ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IAbwBkAHkALAAgAGQAaQB2AC4AYwBvAG0AbQBlAG4AdA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AkAewBtAHMAbwAtAHMAdAB5AGwAZQAtAG4AYQBtAGUAO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LAAgAGwAaQAuAGMAbwBtAG0AZQBuAHQALQBjAG8AbgB0AGUAbg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MAbwBtAG0AZQBuAHQALQBjAG8AbgB0AGUAbgB0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wBvAG0AbQBlAG4AdAAtAGMAbwBuAHQAZQBu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AAuAHAAYQBnAGUAcwBlAGMAdABpAG8Abg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zAGUAYwB0AGkAbwBuACwAIABkAGkAdgAuAHAAYQBnAGU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CQB7AG0AcwBvAC0AcwB0AHkAbABlAC0AbgBhAG0AZQA6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YQB1AGk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kAbgBuAGUAcgAsACAAbABpAC4AYQB1AGkALQBoAGUAYQBkAGUAcgAtAGkAbgBuAGU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hAHUAaQAtAGgAZQBhAGQAZQByAC0AaQBuAG4AZQBy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QB1AGkALQBoAGUAYQBkAGUAcgAtAGkAbgBuAGUAc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HMAaQBkAGUAYgBh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MAaQBkAGUAYgBhAHIALAAgAGQAaQB2AC4AcwBpAGQAZQBi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MAaQBkAGUAYgBh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pAGEALQBmAGkAeABlAGQALQBzAGkAZABl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pAGEALQBmAGkAeABlAGQALQBzAGkAZABlAGIAYQByACwAIABkAGkAdgA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tAGYAaQB4AGUAZAAtAHMAaQBkAGUAYg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pAGEALQBmAGkAeABlAGQALQBzAGkAZABlAGIAYQBy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cABhAGcAZQAtAGEAYwB0AGkAbwBuAHM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HAAYQBnAGUALQBhAGMAdABpAG8AbgBzACwAIABkAGkAdgAuAHAAYQBnAGU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A0ACgAJAHsAbQBzAG8ALQBzAHQAeQBsAGUALQBuAGEAbQBlADoAcABhAGcAZ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ABpAHMAcABsAGE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ANAAoACQBtAHMAbwAtAGgAaQBkAGUAOgBhAGwAbAA7AH0ADQAKAHAALg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tAGUAbgB1ACwAIABsAGkALgBuAGEAdgBtAGUAbgB1ACwAIABkAGkAdgAuAG4AYQB2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QAKAAkAewBtAHMAbwAtAHMAdAB5AGwAZQAtAG4AYQBtAGUAOgBuAGEAdgBtAGUAbgB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QAaQBzAHAAbABhAHkAOg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kAZABlADoAYQBsAGwAOwB9AA0ACgBwAC4AYQBqAHMALQBtAGUAbgB1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LAAgAGwAaQAuAGEAagBzAC0AbQBlAG4AdQAtAGIAYQByACwAIABkAGkAdgAuAGEAa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lAG4AdQAtAGI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HMALQBtAGUAbgB1AC0AYgBhAHI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uAG8AcAByAGkAbgB0ACwAIABsAGkALgBuAG8AcAByAGkAbgB0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wAHIAaQBuAHQADQAKAAkAewBtAHMAbwAtAHMAdAB5AGwAZQAtAG4AYQBt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aQBu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LQBjAG8AbgB0AHIAbwBsAC0AbABpAG4AawAsACAAbABpAC4AaQBuAGwAaQBuAGU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HIAbwBsAC0AbABpAG4AawAsACAAZABpAHYALgBpAG4AbABpAG4AZQ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wALQBsAGkAbgBrAA0ACgAJAHsAbQBzAG8ALQBzAHQAeQBsAGUALQBuAGEAbQBlADo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jAG8AbgB0AHIAbwBsAC0AbABpAG4Aa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kAGkAcwBwAGwAYQB5ADoAbgBvAG4AZQA7AA0ACgAJAG0AcwBvAC0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DsAfQANAAoAcAAuAGcAbABvAGIAYQBsAC0AYwBvAG0AbQBlAG4AdA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LAAgAGwAaQAuAGcAbABvAGIAYQBsAC0AYwBvAG0AbQBlAG4AdAAt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GQAaQB2AC4AZwBsAG8AYgBhAGwALQ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NAAoACQB7AG0AcwBvAC0AcwB0AHkAbABlAC0AbgBhAG0AZQA6AGcAbABvAGIAYQBs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jAG8AbQBtAGUAbgB0AC0AYQBjAHQAaQBvAG4AcwAsACAAbABp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LAAgAGQAaQB2AC4AYwBvAG0AbQBlAG4AdA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DQAKAAkAewBtAHMAbwAtAHMAdAB5AGwAZQAtAG4AYQBtAGUAO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QBjAHQAaQBvAG4Acw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EAdQBpAGMAawAtAGMAbwBtAG0AZQBuAHQALQBjAG8AbgB0AGEAaQBuAGUAcg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QB1AGkAYwBrAC0AYwBvAG0AbQBlAG4AdAAtAGMAbwBuAHQAYQBpAG4AZQBy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HEAdQBpAGMAawAtAGMAbwBtAG0AZQBuAHQALQBjAG8AbgB0AGEAaQBuAGU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HEAdQBpAGMAawAt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EAaQBuAGUAcg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GMAbwBtAG0AZQBuAHQAMQAsACAAbABpAC4AYwBvAG0AbQBlAG4AdAAx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MQANAAoACQB7AG0AcwBvAC0AcwB0AHkAbABlAC0AbgBhAG0AZQ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M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IAbwBkAHkAMQAsACAAbABpAC4AYwBvAG0AbQBlAG4AdAAtAGIAbwBkAHk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jAG8AbQBtAGUAbgB0AC0AYgBvAGQAeQAx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tAGIAbwBkAHkAM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C4AYwBvAG0AbQBlAG4AdAAtAGMAbwBuAHQAZQBuAHQAM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MAbwBuAHQAZQBuAHQAMQAsACAAZABpAHY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lAG4AdAAx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vAG0AbQBlAG4AdAAtAGMAbwBuAHQAZQBuAHQAM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cABhAGcAZQBzAGUAYwB0AGkAbwBuADEALAAgAGwAaQ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CwAIABkAGkAdgAuAHAAYQBnAGUAcwBlAGMAdABpAG8AbgAx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cABhAGcAZQBzAGUAYwB0AGkAbwBu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wBwAGEAbgAuAEgAZQBhAGQAZQBy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EgAZQBhAGQAZQB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zAHQAeQBsAGUALQBwAHIAaQBvAHIAaQB0AHkAOgA5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8AYwBrAGUAZA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SABlAGEAZABlAHI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GAG8AbwB0AGUAcgBDAGg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BGAG8AbwB0AGUAcg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cwB0AHkAbABlAC0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OgB5AGUAcwA7AA0ACgAJAG0AcwBvAC0AcwB0AHkAbABlAC0AbABpAG4AawA6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zAHAAYQBuAC4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EUADQAKAAkAewBtAHMAbwAtAHMAdAB5AGwAZQAtAG4AYQBtAGUAOgAi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cABsAC0AZQA6AHkAZQBzADsAfQANAAoALgBNAHMAbwBDAGgAcABEAGU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0AA0ACgAJAHsAbQBzAG8ALQBzAHQAeQBsAGUALQB0AHkAcABlADoAZQB4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G4AbAB5ADsADQAKAAkAbQBzAG8ALQBkAGUAZgBhAHUAbAB0AC0AcAByAG8AcABz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mAG8AbgB0AC0AcwBpAHoAZQA6ADEAMAAuADA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zAGkAegBlADoAMQAwAC4AMABwAHQAOwB9AA0ACgAg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AgAFAAYQBnAGUAIABEAGUAZgBpAG4AaQB0AGkAbwBuAHMAIAAqAC8ADQAKACAAQA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mAG8AbwB0AG4AbwB0AGUALQBzAGUAcABhAHIAYQB0AG8Ac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CgAIgBBAHAAcAArAFQAaQB0AGwAZQArAGEAbgBkACsAUwB1AGIAKwBUAGkAdABsAGUAK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lAGwAXwBmAGkAbABlAHMALwBoAGUAYQBkAGUAcgAuAGgAdABtACIAKQAgAGY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8Ad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6AHUAcgBsACgAIgBBAHAAcAArAFQAaQB0AGwAZQArAGEAbgBk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GIAKwBUAGkAdABsAGUAKwBMAGEAYgBlAGw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YAYwBzADsADQAKAAkAbQBzAG8ALQBlAG4AZABuAG8AdABlAC0Ac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dABvAHIAOgB1AHIAbAAoACIAQQBwAHAAKwBUAGkAdABsAGUAKwBhAG4AZAArAF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VABpAHQAbABlACsATABhAGIAZQBsAF8AZgBpAGwAZQBzAC8AaABlAGEAZABlAHIAL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iACkAIABlAHMAOwANAAoACQBtAHMAbwAtAGUAbgBk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DoAdQByAGwAKAAiAEEAcABwACsAV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sAYQBuAGQAKwBTAHUAYgArAFQAaQB0AGwAZQArAEwAYQBiAGUAbABfAGYAaQBs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4AaAB0AG0AIgApACAAZQBjAHMAOwB9AA0ACgBAAHAAYQBnAGUAIABX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FMAZQBjAHQAaQBvAG4AMQANAAoACQB7AHMAaQB6AGUAOgA4AC4ANQBpAG4AIAAx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YQByAGcAaQBuADoAMQAuADAAaQBuACAAMQAuADAAaQBuACA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MQAuADAAaQBuADsADQAKAAkAbQBzAG8ALQBoAGUAYQBkAGUAcg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1AGkAbgA7AA0ACgAJAG0AcwBvAC0AZgBvAG8AdABlAHIALQBtAGEAcgBnAGkAbg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UAdgBlAG4ALQBoAGUAYQBkAGUAcgA6AHUAcgBsACg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ArAFQAaQB0AGwAZQArAGEAbgBkACsAUwB1AGIAKwBUAGkAdABsAGUAKwBMAGEAY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mAGkAbABlAHMALwBoAGUAYQBkAGUAcgAuAGgAdABtACIAKQAgAGUAaA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UAYQBkAGUAcgA6AHUAcgBsACgAIgBBAHAAcAArAFQAaQB0AGwAZQArAGEAbgBk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GIAKwBUAGkAdABsAGUAKwBMAGEAYgBlAGw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gAMQA7AA0ACgAJAG0AcwBvAC0AZQB2AGUAbgAtAGYAbwBvAHQAZQ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wAKAAiAEEAcABwACsAVABpAHQAbABlACsAYQBuAGQAKwBTAHUAYgArAFQAaQB0AGwAZ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YQBiAGUAbABfAGYAaQBsAGUAcwAvAGgAZQBhAGQAZQByAC4AaAB0AG0AIgApACAAZQBm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vAHQAZQByADoAdQByAGwAKAAiAEEAcABwACsAVABpAHQ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YQBuAGQAKwBTAHUAYgArAFQAaQB0AGwAZQArAEwAYQBiAGUAbA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ZgAxADsADQAKAAkAbQBzAG8ALQBmAGkAcgBzAHQ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6AHUAcgBsACgAIgBBAHAAcAArAFQAaQB0AGwAZQArAGEAbgBkACsAU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UAGkAdABsAGUAKwBMAGEAYgBlAGw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aAAxADsADQAKAAkAbQBzAG8ALQBmAGkAcgBzAHQALQBmAG8AbwB0AGUAc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CgAIgBBAHAAcAArAFQAaQB0AGwAZQArAGEAbgBkACsAUwB1AGIAKwBUAGkAdABsAGUAK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lAGwAXwBmAGkAbABlAHMALwBoAGUAYQBkAGUAcgAuAGgAdABtACIAKQAgAGYAZg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cABlAHIALQBzAG8AdQByAGMAZQA6ADAAOwB9AA0ACg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bwByAGQAUwBlAGMAdABpAG8AbgAxAA0ACgAJAHsAcABhAGcAZQA6AFcAbwByAGQAU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xADsAfQANAAoAIAAvACoAIABMAGkAcwB0ACAARABlAGYAaQBuAGk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gAvAA0ACgAgAEAAbABpAHMAdAAgAGwAMAANAAoACQB7AG0AcwBvAC0AbABpAHM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DEANAA1ADIANAAzADMAOAAwADgAOwANAAoACQBtAHMAbwAtAGwAaQBzAHQALQB0AGU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UALQBpAGQAcwA6ADQAMAAwADkANQA5ADAAMAA2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wADoAbABlAHYAZQBsADE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Lfw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OwANAAoACQBtAHMAbwAtAGwAZQB2AGUAbAAtAG4AdQBtAGIAZQByAC0Ac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DoAbABlAGYAdAA7AA0ACgAJAHQAZQB4AHQALQBpAG4AZABlAG4AdAA6AC0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hAG4AcwBpAC0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FMAeQBtAGIAbwBs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wADoAbABlAHYAZQBsADI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G8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EALgAw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dQByAGkAZQByACAATgBlAHcAIgA7AA0ACgAJAG0AcwBvAC0AYgBpAGQ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EAAbABpAHMAdAAgAGwAMAA6AGwAZQB2AGUAbAAzAA0ACgAJAHs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GYAbwByAG0AYQB0ADoAYgB1AGwAbABl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ZQB4AHQAOgCn8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OgAxAC4ANQBpAG4AOwANAAoACQ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cABvAHMAaQB0AGkAbwBuADoAbABlAGYAdAA7AA0ACgAJAHQAZQB4AHQ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G4AdAA6AC0ALgAyADUAaQBu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QBuAGcAZABpAG4AZwBzADsAfQANAAoAQABsAGkAcwB0ACAAbAAwADoAbABlAHYAZQBs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I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AAOgBsAGUAdgBlAGwANQ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gAuADU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AA6AGwAZQB2AGUAbAA2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zAC4AMA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c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M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AAOgBsAGUAdgBlAGwAOA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NAAuADA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MAA6AGwAZQB2AGUAb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0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bwB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hAHIAZwBpAG4ALQBiAG8AdAB0AG8AbQA6ADAAaQBuADsAfQANAAoAdQBs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hAHIAZwBpAG4ALQBiAG8AdAB0AG8AbQA6ADAAaQBuADsAfQANAAoALQAt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eQBsAGUAPgANAAoAPAAhAC0ALQBbAGkAZgAgAGcAdABlACAAbQBzAG8AIAAxADA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MAdAB5AGwAZQA+AA0ACgAgAC8AKgAgAFMAdAB5AGwAZQAgAEQAZQBmAGkAb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gACoALwANAAoAIAB0AGEAYgBsAGUALgBNAHMAbwBOAG8AcgBtAGEAbABU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AkAewBtAHMAbwAtAHMAdAB5AGwAZQAtAG4AYQBtAGUAOgAiAFQAYQBiAGwAZQ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IAOwANAAoACQBtAHMAbwAtAHQAcwB0AHkAbABlAC0AcgBvAHcAYgBhAG4AZ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wADsADQAKAAkAbQBzAG8ALQB0AHMAdAB5AGwAZQAtAGMAbwBsAGI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A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GEAcgBlAG4AdAA6AC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QAZABpAG4AZwAtAGEAbAB0ADoAMABpAG4AIAA1AC4ANABwAHQAIAAwAGkAbg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0AHAAdAA7AA0ACgAJAG0AcwBvAC0AcABhAHIAYQAtAG0AYQByAGcAaQBu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yAGEALQBtAGEAcgBnAGkAbgAtAGIAbwB0AHQAbwBtADoAL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xAHAAdA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B9AA0ACgA8AC8AcwB0AHkAbABlAD4ADQAKADwAIQBb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ZgBdAC0AL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DwAIQAtAC0AWwBpAGYAIABnAHQAZ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AAOQBdAD4APAB4AG0AbAA+AA0ACgAgADwAbwA6AHMAaABhAHAAZQBsAGEAeQBvAHU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OgBlAHgAdAA9ACIAZQBkAGkAdAAiAD4ADQAKACAAIAA8AG8AOgBpAGQAbQBhAHAAIAB2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PQAiAGUAZABpAHQAIgAgAGQAYQB0AGEAPQAiADEAIgAvAD4ADQAKACAAPAAvAG8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wAGUAbABhAHkAbwB1AHQAPgA8AC8AeABtAGwAPgA8ACEAWwBlAG4AZABpAGYAX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vAGgAZQBhAGQAPgANAAoADQAKADwAYgBvAGQAeQAgAGIAZwBjAG8AbABvAHIAP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0AGUAIABsAGEAbgBnAD0ARQBOAC0AVQBTACAAbABpAG4AawA9AGIAbAB1AGUAIAB2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PQBwAHUAcgBwAGwAZQAgAHMAdAB5AGwAZQA9ACcAdABhAGIALQBpAG4AdABlAHI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gAuADUAaQBuACcAPgANAAoADQAKADwAZABpAHYAIABjAGwAYQBzAHMAPQBXAG8AcgBk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MQA+AA0ACgANAAoAPABoADE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EAcABwACAAVABpAHQAbABlACAAYQBuAGQAIABTAHUAYgAgAFQAaQB0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YQBiAGUAbAA8AG8AOgBwAD4APAAvAG8AOgBwAD4APAAvAHMAcABhAG4APgA8AC8AaAAx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UAbAAgAHQAeQBwAGUAPQBkAGkAcwBjAD4ADQAKACAAPABsAGk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HMAdAB5AGwAZQA9ACcAYwBvAGwAbwByADoAYgBsAGEAYwB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ANAAoAIAAgACAAIA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wAaQBzAHQAOgBsADAAIABsAGUAdgBlAGwAMQAgAGwAZgBvADEAOw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cwA6AGwAaQBzAHQAIAAuADUAaQBuAC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DQAKACAAIAAgACAAIA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nAD4ARABlAHYAaQBjAGU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EIAcgBvAHcAcwBlAHI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wAaQA+AA0ACgA8AC8AdQBsAD4ADQAKAA0ACgA8AGQAaQB2AD4ADQAKAA0ACg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MAbABhAHMAcwA9AE0AcwBvAE4AbwByAG0AYQBsAFQAYQBiAGwAZQAgAGI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D0AMAAgAGMAZQBsAGwAcABhAGQAZABpAG4AZwA9ADA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wBlAGwAbABzAHAAYQBjAGkAbgBnADoAMQAuADUAcAB0ADsADQAKACA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dABiAGwAbABvAG8AawA6ADEAMQA4ADQAJw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AA7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yAHMAdAByAG8AdwA6AHkAZQBz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a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uAGU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UwBh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x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vAHc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JAEU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yADsAbQBzAG8ALQB5AGYAdABpAC0AbABhAHMAdABy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QQBuAGQAcgBvAGkAZ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DAGgAcgBvAG0AZ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PAAvAHQAYQBiAGwAZQA+AA0ACgANAAoAPAAvAGQAaQB2AD4ADQAKAA0ACg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MAbABhAHMAcwA9AE0AcwBvAE4AbwByAG0AYQBsAFQAYQBiAGwAZQAgAGI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D0AMAAgAGMAZQBsAGwAcABhAGQAZABpAG4AZwA9ADA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wBlAGwAbABzAHAAYQBjAGkAbgBnADoAMQAuADUAcAB0ADsADQAKACA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dABiAGwAbABvAG8AawA6ADEAMQA4ADQAJw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AA7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yAHMAdAByAG8AdwA6AHkAZQBz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YwBvAGwAcwBwAGEAbgA9ADg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EAcABwACAAV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YQBuAGQAIABTAHUAYgANAAoAIAAgAFQAaQB0AGwAZQAgAGwAYQBiAGUAbAAg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hAHQAaQBvAG4AIABvAG4AIABEAGUAdgBpAGMAZQBzAC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hAGwAaQBnAG4APQ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dABlAHgAdAAtAGEAbABpAGcAbgA6AGMAZQBuAHQAZQBy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HMAcABhAG4ADQAKACA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NAAoAIAAg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QBzAGUAcgAgAFMAdABvAHIAeQAgAC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I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hAGwAaQBnAG4APQ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dABlAHgAdAAtAGEAbABpAGcAbgA6AGMAZQBuAHQAZQBy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HMAcABhAG4ADQAKACA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NAAoAIAAg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QQBDACAAI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YQBsAGkAZwBuADoAYwBlAG4AdABlAHIAJwA+ADwAY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UAGUAcwB0ACAASQBEACAAI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Y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GEAbABpAGcAbgA9AGMAZQBuAHQAZQByACAAcwB0AHkAbABlAD0AJ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HQAZQBwAHM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Q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wBJAG4AcAB1AHQ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RQB4AHA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AAUgBlAHMAdQBsAHQ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C8ARgBhAGkAb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D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wAbwA6AHAAPgA8AC8AbwA6AHAAPgA8AC8AcwBwAGEAbgA+ADwALwBi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y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gBBAFIALQAxADUANwA4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WAEEAUgAtADEAOAAzADc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FYAQQBSAC0AMQA4ADMAN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x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BAGMAYwBlAHMAcwAgAHQAaABlACA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sAGEAcwBzAD0AUwBwAGUAbABsAEUAPgB1AHIAbAA8AC8AcwBwAGEAbgA+ACA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ABzADoALwAvACYAbAB0ADsAaABvAHMAdAAmAGcAdAA7AC8AdgBlAHQAZQByAGEAbg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AtAHIAZQBxAHUAZQBzAHQAcwAgAG8AbgANAAoAIAAgAGkAU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ANAAoAIAAgAGEAcABwAG8AaQBuAHQAbQBlAG4AdABzACAAdABpAHQAbABl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BlAGQAIABhAHMAIAB0AGgAZQAgAG0AYQBpAG4AIABUAGkAdABsAGU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HAAYQBz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wBlAGwAZQBjAHQAIABMAG8AZwBpAG4AIABiAHUAdAB0AG8Abg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FQAaABl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YwBsAGEAcwBzAD0AUwBwAGUAbABsAEUAPgBEAFMATABvAGcAaQBu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cABhAG4APgA8AC8AcwB0AHIAbwBuAGcAPgAmAG4AYgBzAHAAOw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UAbgANAAoAIAAgAGQAaQBzAHAAbABhAHkAcw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wAGEAcwBzAGUAZ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0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YAQQBSAC0AM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Q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LQAyADcANgAx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WAEEAUgAtADIANwA2ADQ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UAbgB0AGUAcgAgAHUAcwBlAHIAIABpAGQAIABhAG4AZAANAAoAIAAgAH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vAHIAZAAgAGEAbgBkACAAYwBsAGkAYwBrACAAUwBpAGcAbgAgAEkAbg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FYAQQANAAoAIA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BzACAAbQBhAGkAbgAgAHAAYQBnAGUAIABpAHMAIA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GUAZAAgAGEAbgBkACAAdABoAGUAIABtAGEAaQBuACAAdABpAHQAbABlACAAaQBz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JwBBAHAAcABvAGkAbgB0AG0AZQBuAHQAcwAnACYAbgBiAHMAcAA7AGEAbgBkACAAc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kAdABsAGUAIABpAHMAIA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EEAcABwAG8AaQBuAHQAbQBlAG4AdABzAC8AUgBlAHEAdQBlAHM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HAAYQBzAHMAZQBk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kAdABsAGUAIABjAGgAYQBuAGc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A0ACgAgACAAQQBwAHAAbwBpAG4AdABtAGUAbgB0AHMALwBSAGUAcQB1AGUAcwB0AH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1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BSAC0AMgAzADMAO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gBBAFIALQAyADcANgAx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UgAtADIANwA2ADQ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cAbwAgAHQAbwAgAEEAcABwACAATQBlAG4AdQAgAGEAbgB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sAGkAYwBrACAAQQBwAHAAbwBpAG4AdABtAGUAbgB0AHMALw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FYAQQAgAEEAcABwAG8AaQBuAHQAbQBlAG4AdABzAA0ACgAgACAAbQBhAGkAbg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IABpAHMAIABkAGkAcwBwAGwAYQB5AGUAZAAgAGEAbgBkACAAdABoAGUAIABTAHUAY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0AGwAZQAgAGkAcwAgACc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DQAKACAAIA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EEAcABwAG8AaQBuAHQAbQBlAG4AdABzAC8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BzADwALwBzAHAAYQBuAD4APAAvAHMAdAByAG8AbgBnAD4AJw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cABhAHM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lAG4AdQAgAGwAYQBiAGUAbAAgAGMAaABhAG4AZwBlAGQADQAKACAAIAB0AG8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cwAvAFIAZQBxAHUAZQBzAHQ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N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RwBv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IABNAGUAbgB1ACAAYQBuAGQADQAKACAAIABjAGwAaQBjAGsAIABTAGMAa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UAIABBAHAAcABvAGkAbgB0AG0AZQBuAH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TQBhAGkAbgANAAoAIAAgAFQAaQB0AGwAZQAgAGkAcwAgACcAVgBB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HMAJwAgAGEAbgBkACAAcwB1AGIAIAB0AGkAdABsAGU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gAGkAcwAgACcAUwBjAGgAZQBkAHUAbABlACAAYQBuACAAQ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c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cABhAHMAcwBlAGQ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N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2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DAGwAaQBjAGsAIAB0AGgAZQAgAEEAc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4AdQAgAGEAbgBkAA0ACgAgACAAZwBvACAAYgBhAGMAawAgAHQAbwAgAEgAbwBtAGU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4AIABPAG4AIAB0AGgAZQAgAEgAbwBtAGUAIABQAGEAZwBlACAAYwBsAGkAYw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jAGEAbABlAG4AZABhAHIAIABpAGMAbwBuACAAdABvACAAcwBjAGgAZQBkAH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QBwAHAAbwBpAG4AdABtAGUAbgB0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0AYQBpAG4AIABUAGkAdABsAGUAIABpAHMAIAAn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NAAoAIAAgAEEAcABwAG8AaQBuAHQAbQBlAG4AdABzACcAIABhAG4AZAAgAHMAdQBiAC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AAaABlAGEAZABlAHIAIABpAHMAIAAnAFMAYwBoAGUAZAB1AGwAZQAgAGEAb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An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HAAYQBzAHMAZQBk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g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N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TwBuACAAUwBjAG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lACAAYQBuAA0ACgAgACAAQQBwAHAAbwBpAG4AdABtAGUAbgB0ACAAcABhAGcAZ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MAawAgAFIAZQBxAHUAZQBzAHQAIABhACAAVgBBACAAQwBsAGUAcgBrACAAUwBjAG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lACAAYQAgAFAAcgBpAG0AYQByAHkAIABDAGEAcgBlACAAbwByACAATQBlAG4Ad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IAGUAYQBsAHQAaAAgAEEAcABwAG8AaQBuAHQAbQBlAG4AdAAgAG8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AgAFIAZQBxAHUAZQBzAHQADQAKACAAIABEAGUAdABhAGkAb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IAIAB0AGkAdABsAGUAIABpAHMAIABkAGkAcwBwAGwAYQB5AGUAZAAuACAAUwBjAG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lACAAYQBuACAAQQBwAHAAbwBpAG4AdABtAGUAbgB0ACAAaQBzACAAdABoAGUAIA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GgAZQBhAGQAZQByAA0ACgAgACAAdABpAHQAbABl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HAAYQBzAHMAZQBk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k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O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R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gBhAGMAawAgAHQAbwAgAFMAYwBoAGUAZAB1AGwAZQAgAGEAbgANAAoAIA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gAG0AYQBpAG4AIABwAGEAZwBlACAAYQBuAGQAIABDAGwAaQBjAGsAI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rACAAeQBvAHUAcgAgAEEAcABwAG8AaQBuAHQAbQBlAG4AdAAgAGIAeQAgAFAAa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8AcAB0AGkAbwB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QAGgAbwBuAGUAIABSAGUAcQB1AGUAcwB0ACAARABlAHQAYQBpAGwAc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iACAAdABpAHQAbABlACAAaQBzACAAZABpAHMAcABsAGEAeQBlAGQALgAgAFMAY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wAZQAgAGEAbgAgAEEAcABwAG8AaQBuAHQAbQBlAG4AdAAgAGkAcwAgAHQAaABl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oAGUAYQBkAGUAcgAgAHQAaQB0AGwAZQ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GEAcwBzAGUAZ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Rw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hAGMAawAgAHQAbwAgAFMAYwBoAGUAZAB1AGwAZQAgAGEAbgANAAoAIAAg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AgAG0AYQBpAG4AIABwAGEAZwBlACAAYQBuAGQAIABDAGwAaQBjAGsAIABJ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aQBzACAAVQByAGcAZQBuAHQAIABNAGEAdAB0AGUAcgA/ACAAbwBwAHQAaQBvAG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4AbwB0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hAGcAZQAgAGkAcwANAAoAIAAgAGQAaQBzAHAAbABhAHkAZQBkACAAdwBpAHQAa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IAB0AGkAdABsAGUAIABhAHMAIAAnAE4AbwB0AGkAYwBlACc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cABhAHMAcwBlAGQ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QAx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EAM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wBvACAAQgBhAGMAawAgAHQAbwAgAFMAYwBoAGUAZAB1AGwAZQAg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EAcABwAG8AaQBuAHQAbQBlAG4AdAAgAG0AYQBpAG4AIABwAGEAZwBlACAAYQBuAGQ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sAIAAqAEgAbwB3ACAAdABvACAAYgBlAGcAaQBuACAAcgBlAGMAZQBpAHY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EEAIABNAGUAZABpAGMAYQBsACAAUwBlAHIAdgBpAGMAZQBzAA0ACgAgACAAbw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RQBuAHIAbwBsAGw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wAGEAZwBlACAAaQBzACAAZABpAHMAcABsAGEAeQBlAGQAIAB3AGkAdABoACAAbQ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QAaQB0AGwAZQAgAGEAcwAgACcARQBuAHIAbwBsAGwAJw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wAGEAcwBzAGUAZ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xADI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MQAx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HAG8AIAB0AG8AIAB0AGgAZQAgAEgAbwBtAGUAIABQAGEAZwBlAA0ACgAg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aQBjAGsAIABSAGUAcQB1AGUAcwB0ACAAVQBwAGQAYQB0AGUAcwAgACYAYQBtAHAAO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0AGkAZgBpAGMAYQB0AGkAbwBuACAAUwBlAHQAdABpAG4AZwB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SAGUAcQB1AGUAcwB0ACAAVQBw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cwAgACYAYQBtAHAAOwAgAE4AbwB0AGkAZgBpAGMAYQB0AGkAbwBuAA0ACgAg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pAG4AZwBzACAAdABpAHQAbABlACAAaQBzACAAZABpAHMAcABsAGEAeQBlAGQAI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UAYgAgAGgAZQBhAGQAZQByACAAdABpAHQAbABl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wAGEAcwBzAGUAZ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xADM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MQAy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sAIAB0AGgAZQAgAFUAcwBlAHIAIABNAGUAbgB1AA0ACgAgACAAYQBuAGQAIA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MAZQAgAEEAYgBvAHUAdAAgAG8AcAB0AGkAbwB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GgAZQAgAGEAYgBvAHUAdAAgAHAAYQBnAGU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AKACAAIABkAGkAcwBwAGwAYQB5AGUAZAAgAGEAbgBkACAAdABoAGUAIABwAGEAZ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QAbABlACAAaQBzACAAJwBBAGIAbwB1AHQAJ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cABhAHMAcwBlAGQ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0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Q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rACAAdABoAGUAIABVAHMAZQByACAATQBlAG4AdQANAAoAIAAgAGEAbgBkACAAY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UAIABGAGUAZQBkAGIAYQBjAGsAIABvAHAAdABpAG8Ab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RgBlAGUAZABiAGEAYwBrACAAcABhAGc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NAAoAIAAgAGQAaQBzAHAAbABhAHkAZQBkACAAYQBuAGQAIAB0AGgAZQAg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kAdABsAGUAIABpAHMAIAAnAEYAZQBlAGQAYgBhAGMAawAn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wAGEAcwBzAGUAZ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xADUAOwBtAHMAbwAtAHkAZgB0AGkALQBsAGEAcwB0AHI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bwBmACAAVABlAHMAd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YQBiAGwAZQA+AA0ACgANAAo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CYAbgBiAHMAcAA7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AvAGIAbwBkAHkAPgANAAoADQAKADw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B787D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AF2150C/App+Title+and+Sub+Title+Label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B787D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AF2150C/App+Title+and+Sub+Title+Label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B787D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AF2150C/App+Title+and+Sub+Title+Label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QBwAHAAKwBUAGkAdABsAGUAKwBhAG4AZAArAFMAdQBiACsAVABpAHQAbABlACs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sAC4AaAB0AG0AIgA+AA0ACgA8ACEAWwBpAGYAIABJAEUAXQA+AA0ACgA8AGIAY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HIAZQBmAD0AIgBmAGkAbABlADoALwAvAC8AQwA6AFwAOQBBAEYAMgAxADUAMABDAFw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KwBUAGkAdABsAGUAKwBhAG4AZAArAFMAdQBiACsAVABpAHQAbABlACsATABhAGIAZQBs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FwAaABlAGEAZABlAHIALgBoAHQAbQAiAA0ACgBpAGQAPQAiAHcAZQBiAGE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XwB0AGUAbQBwAF8AYgBhAHMAZQBfAHQAYQBnACIAPgANAAoAPAAhAFsAZQBuAGQAaQBm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LQAtAFsAaQBmACAAZwB0AGUAIABtAHMAbwAgADkAXQA+ADwAeABtAGw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zAGgAYQBwAGUAZABlAGYAYQB1AGwAdABzACAAdgA6AGUAeAB0AD0AIgBlAGQAaQ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AAaQBkAG0AYQB4AD0AIgAyADAANAA5ACIALwA+AA0ACgA8AC8AeABtAGwAPgA8ACEAW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YAXQAtAC0APgANAAoAPAAvAGgAZQBhAGQAPgANAAoADQAKADwAYgBvAGQAe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cAPQBFAE4ALQBVAFMAIABsAGkAbgBrAD0AYgBsAHUAZQAgAHYAbABpAG4AawA9AHA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l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mAG8AbwB0AG4AbwB0AGUALQBzAGUAcABhAHIAYQB0AG8AcgAnACAAaQBkAD0AZ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bQBzAG8ALQBzAHAAZQBjAGkAYQBsAC0AYwBoAGEAcgBhAG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mAG8AbwB0AG4AbwB0AGUALQBzAGUAcABhAHIAYQB0AG8AcgAnAD4APAAhAFsAa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zAHUAcABwAG8AcgB0AEYAbwBvAHQAbgBvAHQAZQBzAF0APgANAAoADQAKADwAaABy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bABlAGYAdAAgAHMAaQB6AGUAPQAxACAAdwBpAGQAdABoAD0AIgAzADMAJQ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EAWwBlAG4AZABpAGYAXQ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BkAGkAdgAgAHMAdAB5AGwAZQA9ACcAbQBzAG8AL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oAZgBvAG8Ad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CAAaQBkAD0AZgBjAHMAPgANAAoADQAK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lAGMAaQBhAGwALQBjAGgAYQByAGEAYwB0AGUAcgA6AGYAbwBvAHQAbgBvAHQAZQ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aQBuAHUAYQB0AGkAbwBuAC0AcwBlAHAAYQByAGEAdABvAHIAJwA+ADwAIQBbAGk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cwB1AHAAcABvAHIAdABGAG8AbwB0AG4AbwB0AGUAcwBdAD4ADQAKAA0ACgA8AGgAc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wAZQBmAHQAIABzAGkAegBlAD0AMQA+AA0ACgANAAo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UAbgBk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zAGUAcABhAHIAYQB0AG8AcgAnACAAaQBkAD0AZQBzAD4ADQAKAA0ACg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AAZQBjAGkAYQBsAC0AYwBoAGEAcgBhAGMAdABlAHIAOgBmAG8AbwB0AG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D4APAAhAFsAaQBmACAAIQBzAHUAcABwAG8AcgB0AE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gBvAHQAZQBzAF0APgANAAoADQAKADwAaAByACAAYQBsAGkAZwBuAD0AbABlAGYAd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PQAxACAAdwBpAGQAdABoAD0AIgAzADMAJQAiAD4ADQAKAA0ACgA8ACEAWwBl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XQA+ADwALwBzAHAAYQBuAD4APAAvAHAAPgANAAoADQAKADwALw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kAGkAdgAgAHMAdAB5AGwAZQA9ACcAbQBzAG8ALQBlAGwAZQBtAGUAbgB0ADoAZQBuAGQ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tAGMAbwBuAHQAaQBuAHUAYQB0AGkAbwBuAC0AcwBlAHAAYQByAGEAdABvAHIAJ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GUAYwBzAD4ADQAKAA0ACg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bQBzAG8ALQBzAHAAZQBjAGkAYQBsAC0AY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MAdABlAHIAOgBmAG8AbwB0AG4AbwB0AGUALQBjAG8AbgB0AGkAbgB1AGEAdABpAG8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wAGEAcgBhAHQAbwByACcAPgA8ACEAWwBpAGYAIAAhAHMAdQBwAHAAbwByAHQAR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HMAXQA+AA0ACgANAAoAPABoAHIAIABhAGwAaQBnAG4APQBsAGUAZgB0ACA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9ADEAPgANAAoADQAKADwAIQBbAGUAbgBkAGkAZgBd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oAGUAYQBkAGUAcgAnACAAaQBkAD0AZQBo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gAZQBhAGQAZQByAD4APABvADoAcA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LwBvADoAcA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oADEAPgANAAoADQAKADwAcAAgAGMAbABhAHMAcwA9AE0AcwBv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4APABvADoAcAA+ACYAbgBiAHMAcAA7ADwALwBvADoAcA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YAbwBvAHQAZQByACcAIABpAGQAPQBlAGYAMQ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RgBvAG8AdABlAHI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AAPgANAAoADQAKADwALwBkAGkAdgA+AA0ACgANAAoAPABkAGkAd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lAGwAZQBtAGUAbgB0ADoAZgBvAG8AdABlAHIAJwAgAGkAZAA9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+AA0ACgANAAoAPABwACAAYwBsAGEAcwBzAD0ATQBzAG8ARgBvAG8AdABlAHI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AvAG8AOgBwAD4APAAvAHAAPgANAAoADQAK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kAGkAdgAgAHMAdAB5AGwAZQA9ACcAbQBzAG8ALQBlAGwAZQBtAGUAbgB0ADo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JwAgAGkAZAA9AGYAaAAx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UAYQBkAGUAcgA+ADwAbwA6AHAAPgAmAG4AYgBzAHAAOwA8AC8AbwA6AHA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GQAaQB2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UAbABlAG0AZQBuAHQAOgBmAG8AbwB0AGUAcgAnACAAaQBkAD0AZgBmADE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YAbwBvAHQAZQBy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wAD4ADQAKAA0ACgA8AC8AZABpAHYAPgANAAoADQAK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B787D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AF2150C/App+Title+and+Sub+Title+Label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App+Title+and+Sub+Title+Label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B787DF4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