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B0.A0ADE23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A0ADE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64CB252/Session+Time+Out+Behavio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FMAZQBzAHMAaQBvAG4AKwBUAGkAbQBl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1AHQAKwBCAGUAaABhAHYAaQBvAHIAXwBmAGkAbABlAHMALwBmAGkAbABlAGwAaQBzAHQALg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iAD4ADQAKADwAIQAtAC0AWwBpAGYAIABnAHQAZQAgAG0AcwBvACAAOQBdAD4APAB4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A0ACgAgADwAbwA6AE8AZgBmAGkAYwBlAEQAbwBjAHUAbQBlAG4AdABTAGUAdA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NAAoAIAAgADwAbwA6AEEAbABsAG8AdwBQAE4ARwAvAD4ADQAKACAAIAA8AG8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vAHYAZQBQAGUAcgBzAG8AbgBhAGwASQBuAGYAbwByAG0AYQB0AGkAbwBu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FIAZQBtAG8AdgBlAEQAYQB0AGUAQQBuAGQAVABpAG0AZQAvAD4ADQAKACA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PAGYAZgBpAGMAZQBEAG8AYwB1AG0AZQBuAHQAUwBlAHQAdABpAG4AZwBzAD4ADQAKADwAL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DwAIQBbAGUAbgBkAGkAZgBdAC0ALQA+AA0ACgA8AGwAaQBuAGsAIAByAGUAbAA9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BEAGEAdABhACAAaAByAGUAZgA9ACIAUwBlAHMAcwBpAG8AbgArAFQAaQBtAGUAK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ArAEIAZQBoAGEAdgBpAG8AcgBfAGYAaQBsAGUAcwAvAHQAaABlAG0AZQBkAGEAdABh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0AeAAiAD4ADQAKADwAbABpAG4AawAgAHIAZQBsAD0AYwBvAGwAbwByAFMAYw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YQBwAHAAaQBuAGcADQAKAGgAcgBlAGYAPQAiAFMAZQBzAHMAaQBvAG4AKwBUAGkAbQBl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1AHQAKwBCAGUAaABhAHYAaQBvAHIAXwBmAGkAbABlAHMALwBjAG8AbABvAHIAcwBj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hAHAAcABpAG4AZwAuAHgAbQBsACIAPgANAAoAPAAhAC0ALQBbAGkAZgAgAGcAd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IAA5AF0APgA8AHgAbQBsAD4ADQAKACAAPAB3ADoAVwBvAHIAZABEAG8AYwB1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gANAAoAIAAgADwAdwA6AFMAcABlAGwAbABpAG4AZwBTAHQAYQB0AGUAPgBDAGwAZ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cAOgBTAHAAZQBsAGwAaQBuAGcAUwB0AGEAdABlAD4ADQAKACAAIAA8AHcAOgBHAHI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FMAdABhAHQAZQA+AEMAbABlAGEAbgA8AC8AdwA6AEcAcgBhAG0AbQBhAHIAU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D4ADQAKACAAIAA8AHcAOgBUAHIAYQBjAGsATQBvAHYAZQBzAD4AZgBhAGwAcwBlADw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VAByAGEAYwBrAE0AbwB2AGUAcwA+AA0ACgAgACAAPAB3ADoAVAByAGEAYw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HQAaQBuAGcALwA+AA0ACgAgACAAPAB3ADoAVgBhAGwAaQBkAGEAdABlAEEAZwBh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UwBjAGgAZQBtAGEAcwAvAD4ADQAKACAAIAA8AHcAOgBTAGEAdgBlAEkAZgBYAE0ATA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wAaQBkAD4AZgBhAGwAcwBlADwALwB3ADoAUwBhAHYAZQBJAGYAWABNAEwASQBuAH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+AA0ACgAgACAAPAB3ADoASQBnAG4AbwByAGUATQBpAHgAZQBkAE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mAGEAbABzAGUAPAAvAHcAOgBJAGcAbgBvAHIAZQBNAGkAeABlAGQAQwBvAG4AdABlAG4Ad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QQBsAHcAYQB5AHMAUwBoAG8AdwBQAGwAYQBjAGUAaABvAGw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gAdAA+AGYAYQBsAHMAZQA8AC8AdwA6AEEAbAB3AGEAeQBzAFMAaABvAHcAUABsAGE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sAGQAZQByAFQAZQB4AHQAPgANAAoAIAAgADwAdwA6AEQAbwBOAG8AdABQAHIAbw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FEARgAvAD4ADQAKACAAIAA8AHcAOgBMAGkAZABUAGgAZQBtAGUATwB0AGgAZQByAD4AR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VQBTADwALwB3ADoATABpAGQAVABoAGUAbQBlAE8AdABoAGUAcg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QAVABoAGUAbQBlAEEAcwBpAGEAbgA+AFgALQBOAE8ATgBFADwALwB3ADoATABpAGQ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EEAcwBpAGEAbgA+AA0ACgAgACAAPAB3ADoATABpAGQAVABoAGUAbQBlAE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gAUwBjAHIAaQBwAHQAPgBYAC0ATgBPAE4ARQA8AC8AdwA6AEwAaQBkAFQAaABlAG0AZ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wAZQB4AFMAYwByAGkAcAB0AD4ADQAKACAAIAA8AHcAOgBDAG8AbQBwAGEAdABp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kAdAB5AD4ADQAKACAAIAAgADwAdwA6AEIAcgBlAGEAawBXAHIAYQBwAHAAZQBkAF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8APgANAAoAIAAgACAAPAB3ADoAUwBwAGwAaQB0AFAAZwBCAHIAZQBhAGsAQ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IAYQBNAGEAcgBrAC8APgANAAoAIAAgADwALwB3ADoAQwBvAG0AcABhAHQAaQBiAGk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+AA0ACgAgACAAPAB3ADoARABvAE4AbwB0AE8AcAB0AGkAbQBpAHoAZQBGAG8AcgBC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HMAZQByAC8APgANAAoAIAAgADwAbQA6AG0AYQB0AGgAUAByAD4ADQAKACAAIAAgADw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GgARgBvAG4AdAAgAG0AOgB2AGEAbAA9ACIAQwBhAG0AYgByAGkAYQAgAE0AY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gADwAbQA6AGIAcgBrAEIAaQBuACAAbQA6AHYAYQBsAD0AIgBiAGU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iAC8APgANAAoAIAAgACAAPABtADoAYgByAGsAQgBpAG4AUwB1AGIAIABtADoAd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CYAIwA0ADUAOwAtACIALwA+AA0ACgAgACAAIAA8AG0AOgBzAG0AYQBsAGwARgByAGE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2AGEAbAA9ACIAbwBmAGYAIgAvAD4ADQAKACAAIAAgADwAbQA6AGQAaQBzAHA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IAA8AG0AOgBsAE0AYQByAGcAaQBuACAAbQA6AHYAYQBsAD0AIgAw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8AG0AOgByAE0AYQByAGcAaQBuACAAbQA6AHYAYQBsAD0AIgAw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G0AOgBkAGUAZgBKAGMAIABtADoAdgBhAGwAPQAiAGMAZQBuAHQAZQByAEc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AAiAC8APgANAAoAIAAgACAAPABtADoAdwByAGEAcABJAG4AZABlAG4AdAAgAG0AO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9ACIAMQA0ADQAMAAiAC8APgANAAoAIAAgACAAPABtADoAaQBuAHQATABpAG0AIABtADoAd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QAiAHMAdQBiAFMAdQBwACIALwA+AA0ACgAgACAAIAA8AG0AOgBuAGEAcgB5AEwAa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HYAYQBsAD0AIgB1AG4AZABPAHYAcgAiAC8APgANAAoAIAAgADwALwBtADoAbQBhAHQAa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8AC8AdwA6AFcAbwByAGQARABvAGMAdQBtAGUAbgB0AD4ADQAKADwALwB4AG0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bAGUAbgBkAGkAZgBdAC0ALQA+ADwAIQAtAC0AWwBpAGYAIABnAHQAZQAgAG0AcwBvACAAO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4AG0AbAA+AA0ACgAgADwAdwA6AEwAYQB0AGUAbgB0AFMAdAB5AGwAZQBzACA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UwB0AGEAdABlAD0AIgBmAGEAbABzAGUAIgAgAEQAZQBm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dAByAHUAZQAiAA0ACgAgACAARABlAGY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dAByAHUAZQAiACAARABlAGYAUQBGAG8AcgBtAGEAd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EAGUAZgBQAHIAaQBvAHIAaQB0AHkAPQAiADkAOQAiAA0ACgAgACAATABh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0AHkAbABlAEMAbwB1AG4AdAA9ACIAMgA2ADcAIg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A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TgBvAHIAbQBhAGw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O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RAEYAbwByAG0AYQB0AD0AIgB0AHIAdQBlACIAIABOAGEAbQBlAD0AI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GgAZQBhAGQAaQBuAGc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k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oAGUAYQBkAGkAbgBnACAAN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G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k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UQBGAG8AcgBtAGEAd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aABlAGEAZABpAG4AZwAgADY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O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aABlAGEAZABpAG4AZwAgADc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OQAiACAAUQBGAG8AcgBtAGEAdAA9ACIAdAByAHUAZQAiACAATgBhAG0AZQA9ACI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g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a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k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5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0AG8AYwAgADE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5ACIAIABOAGEAbQBlAD0AIgB0AG8AYw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5ACIAIABOAGEAbQBlAD0AIgB0AG8AYwAgADM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5ACIAIABOAGEAbQBlAD0AIgB0AG8AYwAgAD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wA5ACIAIABOAGEAbQBl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AgAD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5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0AG8AYwAgADY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5ACIAIABOAGEAbQBlAD0AIgB0AG8AYwAgADc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wA5ACIAIABOAGEAbQBlAD0AIgB0AG8AYwAgADg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5ACIAIABOAGEAbQBlAD0AIgB0AG8AYwAg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1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jAGEAcAB0AGkAbwBu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E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RAEYAbwByAG0AYQB0AD0AIgB0AHIAdQBlACIAIABOAGEAbQBlAD0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sAG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RABlAGYAYQB1AGwAdAAgAFAAYQByAGEAZwByAGEAcABoACAARgBvAG4Ad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xADE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UwB1AGIAdABpAHQAbABl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IAMg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TAHQAcgBvAG4AZ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yADA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QBGAG8AcgBtAGEAdAA9ACIAdAByAHUAZQAiACAATgBhAG0AZQA9ACIAR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HMAaQB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U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U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HIAaQBk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UABsAGEAYwBlAGgAbwBsAG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gAd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4AbwAgAFMAcABhAGMAaQBuAGc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FMAaABhAGQAaQBuAGc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x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wAaQBnAGgAdAAgAEwAaQBzAH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y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wAaQBnAGgAdAAgAEcAcgBpAG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z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UwBoAGEAZABpAG4AZw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0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1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DE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TABpAHM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3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4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5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QAYQByAGsAIABMAGkAcwB0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TAGgAYQBkAGkAbgBn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MAGkAcw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QQBjAGMAZQBu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MAGkAcwB0ACAAQQBjAGMAZQBuAHQAIAAx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HAHIAaQBk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xACAAQQBjAGMAZQBuAHQAIAAx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FMAaABhAGQAaQBuAGc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x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N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wAaQBzAHQAIAAx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zAGkAbwBu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M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MAGkAcwB0ACAAUABhAHIAYQBnAHIAYQBwAGg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g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EARgBvAHIAbQBhAHQAPQAiAHQAcgB1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EAdQBvAHQAZ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z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SQBuAHQAZQBuAHMAZQAgAFEAdQBvAHQAZ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Y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MAGkAcwB0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QAgAEEAYwBjAGUAbgB0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g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w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RABhAHIAawAgAEwAaQBzAHQAIABBAGMAYwBlAG4AdAAgADE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BAGMAYwBlAG4AdA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EwAaQBzAHQAIABBAGMAYwBlAG4AdA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z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cAcgBpAG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FMAaABhAGQAaQBuAGcAIABBAGMAYwBlAG4AdA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EwAaQBzAHQAIABBAGMAYwBlAG4AdAAgAD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EAIABBAGMAYwBlAG4AdAAgAD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0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UwBoAGEAZABpAG4AZ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1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TABpAHMAdAAgADE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2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I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3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DEAIABBAGMAYwBlAG4AdA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4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I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M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YQByAGsAIABMAGkAcwB0ACAAQQBjAGMAZQBuAHQ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y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D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1AGwAIABMAGkAcwB0ACAAQQBjAGMAZQBuAHQ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HAHIAaQBk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QQBjAGMAZQBuAHQ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MAGkAcwB0ACAAQQBjAGMAZQBuAHQAIAAz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HAHIAaQBk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xACAAQQBjAGMAZQBuAHQAIAAz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FMAaABhAGQAaQBuAGc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N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wAaQBzAHQAIAAx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y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AxACAAQQBjAGMAZQBuAHQAIAA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O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y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E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CAATABpAHMAdAAgAEEAYwBjAGUAbgB0ACAAMw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E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UwBoAGEAZABpAG4AZ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QwBvAGwAbwBy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EEAYwBjAGUAbgB0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M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RwByAGkAZA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A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ABpAGcAaAB0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EEAYwBjAGUAbgB0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E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TABpAHMAdAAgAEEAYwBjAGUAbgB0ACAAN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I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RwByAGkAZAAgAEEAYwBjAGUAbgB0ACA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M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QAgAEEAYwBjAGUAbgB0ACAAN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Q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TAGgAYQBkAGkAbgBnACAAMg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U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MQ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Y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MAGkAcwB0ACAAMg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c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HAHIAaQBkACA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g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k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w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A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RABhAHIAaw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FMAaABhAGQAaQBuAGcAIABBAGMAYwBlAG4AdAAgAD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w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MAbwBsAG8AcgBmAHUAbA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BAGMAYwBlAG4AdA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z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EcAcgBpAGQ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w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wAaQBnAGgAdAAgAFMAaABhAGQAaQBuAGc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wAaQBzAHQAIABBAGMAYwBlAG4AdAAgADU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y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EcAcgBpAGQAIABBAGMAYwBlAG4AdAAgAD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BAGMAYwBlAG4AdAAgAD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0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UwBoAGEAZABpAG4AZwAgADIAIABBAGMAYwBlAG4AdA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1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TABpAHM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2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TABpAHMAdAAgADI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3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RwByAGkAZAAgADE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4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DI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5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M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QAYQByAGs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1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TAGgAYQBkAGkAbgBnACAAQQBjAGMAZQBuAHQAIAA1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c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DAG8AbABvAHIAZgB1AGwAIABMAGkAcwB0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D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1AGwAIABHAHIAaQBk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M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MAGkAZwBoAHQAIABTAGgAYQBkAGkAbgBn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QQBjAGMAZQBuAHQAIAA2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g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HAHIAaQBkACAAQQBjAGMAZQBuAHQAIAA2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FMAaABhAGQAaQBuAGcAIAAx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2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FMAaABhAGQAaQBuAGcAIAAyACAAQQBjAGMAZQBuAHQ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wAaQBzAHQAIAAx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N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wAaQBzAHQAIAAy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cAcgBpAGQAIAAxACAAQQBjAGMAZQBuAHQ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O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Ay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O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z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EAGEAcgBr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E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UwBoAGEAZABpAG4AZwAgAEEAYwBjAGUAbgB0ACAANg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3ADI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QwBvAGwAbwByAGYAdQBsACAATABpAHMAd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M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QwBvAGwAbwBy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xADk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UwB1AGIAdABsAGUAIABF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cwBpAH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g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EkAbgB0AGUAbgBzAGUAIABFAG0AcABoAGEAcwBpAH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w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FMAdQBiAHQAbABlACAAUgBlAGYAZQByAGUAbgBjAGU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Ek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UAIABSAGUAZgBlAHIAZQBuAGMAZ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z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QgBvAG8AawAgAFQAaQB0AGw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zADc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aQBiAGwAaQBvAGcAcgBhAHAAaAB5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O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EMAIABIAGUAYQBkAGkAbgBnACIALwA+AA0ACgAgADwALwB3ADoATABhAHQAZQBuAHQAU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HMAPgANAAoAPAAvAHgAbQBsAD4APAAhAFsAZQBuAGQAaQBmAF0ALQAt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4ADQAKADwAIQAtAC0AYgBvAGQAeQANAAoACQB7AG0AaQBuAC0AaABl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gAGEAdQB0AG8AIAAgACAAIAAhAGkAbQBwAG8AcgB0AGEAbgB0ADsAfQANAAoAIwB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MAC0ASABFAEkARwBIAFQALQBDAE8ATgBUAEEASQBOAEUAUgANAAoACQB7AG0AaQBuAC0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gAGEAdQB0AG8AIAAgACAAIAAhAGkAbQBwAG8AcgB0AGEAbg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BNAEEASQBOAA0ACgAJAHsAbQBpAG4ALQBoAGUAaQBnAGgAdAA6ACAAYQB1AHQAbw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aQBtAHAAbwByAHQAYQBuAHQAOwB9AA0ACgAjAFAAQQBHAEUADQAKAAkAewBtAGkAbg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IABhAHUAdABvACAAIAAgACAAIQBpAG0AcABvAHIAdABhAG4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QwBPAE4AVABFAE4AVAANAAoACQB7AG0AaQBuAC0AaABlAGkAZwBoAHQAOgAg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hAGkAbQBwAG8AcgB0AGEAbgB0ADsAfQANAAoALgBIAEEAUwAtAFAARQBSAFMAT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TAAtAFMASQBEAEUAQgBBAFIAIAAjAEMATwBOAFQARQBOAFQADQAKAAkAewBtAGkAbg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IABhAHUAdABvACAAIAAgACAAIQBpAG0AcABvAHIAdABhAG4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LAAgAGEAOgBsAGkAbgBrACwAIABhADoAdgBpAHMAaQB0AGUAZAAsACAAYQA6AGYAbwBj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sACAAYQA6AGgAbwB2AGUAcgAsACAAYQA6AGEAYwB0AGkAdgBlACAAewANAAoAIAAg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AgACMAMAAwADAAOwANAAoAfQANAAoAOgBiAGUAZgBvAHIAZQAgAH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YwBvAG4AdABlAG4AdAA6ACAAbgBvAG4AZQAgACEAaQBtAHAAbwByAHQAYQBuAHQAO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KgAgAHIAZQBtAG8AdgBlACAAbQBpAGQAZABvAHQAIABmAG8AcgAgAHAAcgBpAG4AdAAg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HcAIAAqAC8ADQAKAH0ADQAKACMARgBPAE8AVABFAFIADQAKAAkAewBwAG8Acw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yAGUAbABhAHQAaQB2AGUAOwB9AA0ACgAuAFcASQBLAEkALQBDAE8ATgBUAEUATg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UAEEAQgBMAEUALQBXAFIAQQBQAA0ACgAJAHsAbwB2AGUAcgBmAGwAbwB3ADoAdgBpAHM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7AH0ADQAKAC4AVwBJAEsASQAtAEMATwBOAFQARQBOAFQAIABwAA0ACgAJAHsAbw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wAbwB3ADoAdgBpAHMAaQBiAGwAZQA7AH0ADQAKAC4AUABBAE4ARQBMACAALgBDAE8AR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TwBOAFQARQBOAFQADQAKAAkAewBvAHYAZQByAGYAbABvAHcAOgB2AGkAcwBpAGIAbA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LgBQAEEATgBFAEwAIAAuAEMATwBEAEUAQwBPAE4AVABFAE4AVAAgAHAAcgBl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wB2AGUAcgBmAGwAbwB3ADoAdgBpAHMAaQBiAGwAZQA7AH0ADQAKAC4ASQBNAEEARwBF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SAEEAUAANAAoACQB7AG8AdgBlAHIAZgBsAG8AdwA6AHYAaQBzAGkAYgBsAGUAOwB9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cwAtAHMAZQBjAHQAaQBvAG4ALgBwAGEAZwBlAF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HMAZQBjAHQAaQBvAG4ALQBoAGUAYQBkAGUAcgAsAA0ACgAjAGMAbwBtAG0AZQBuAHQ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jAHQAaQBvAG4ALgBwAGEAZwBlAFMAZQBjAHQAaQBvAG4AIAAu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kAdABsAGUALAANAAoAIwBjAGgAaQBsAGQAcgBlAG4ALQBzAGUAYwB0AGkAbwBuAC4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TAGUAYwB0AGkAbwBuACAALgBzAGUAYwB0AGkAbwBuAC0AaABlAGEAZABlAHIAL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BjAGgAaQBsAGQAcgBlAG4ALQBzAGUAYwB0AGkAbwBuAC4AcABhAGcAZQBT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BzAGUAYwB0AGkAbwBuAC0AdABpAHQAbABlACwADQAKAC4AYwBoAGkAbABkAHIAZ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8AdwAtAGgAaQBkAGUAIAB7AA0ACgAgACAAIAAgAHAAYQBkAGQAaQBuAGc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AAwADsADQAKACAAIAAgACAAbQBhAHIAZwBpAG4ALQBsAGUAZgB0ADoAIAAwADsADQAK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4AYwBoAGkAbABkAHIAZQBuAC0AcwBoAG8AdwAtAGgAaQBkAGUALgBpAGMAbwBuACAAe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BkAGkAcwBwAGwAYQB5ADoAIABuAG8AbgBlADsADQAKAH0ADQAKAA0ACgAg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AgAEYAbwBuAHQAIABEAGUAZgBpAG4AaQB0AGkAbwBuAHMAIAAqAC8ADQAKACAAQA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MAZQANAAoACQB7AGYAbwBuAHQALQBmAGEAbQBpAGwAeQA6AEMAbwBuAHMAb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HAAYQBuAG8AcwBlAC0AMQA6ADIAIAAxADEAIAA2ACAAOQAgADIAIAAyACAAN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AAyACAANAA7AA0ACgAJAG0AcwBvAC0AZgBvAG4AdAAtAGMAaABhAHIAcwBlAHQAOg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nAGUAbgBlAHIAaQBjAC0AZgBvAG4AdAAtAGYAYQBtAGkAbAB5ADo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DsADQAKAAkAbQBzAG8ALQBmAG8AbgB0AC0AZgBvAHIAbQBhAHQAOgBvAHQAa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bwBuAHQALQBwAGkAdABjAGgAOgBhAHUAdA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8AbgB0AC0AcwBpAGcAbgBhAHQAdQByAGUAOgAwACAAMAAgADAAIAAwACAAMAAg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AgAC8AKgAgAFMAdAB5AGwAZQAgAEQAZQBmAGkAbgBpAHQAaQBvAG4AcwAgACoAL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BwAC4ATQBzAG8ATgBvAHIAbQBhAGwALAAgAGwAaQAuAE0AcwBvAE4AbwByAG0AYQBs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E0AcwBvAE4AbwByAG0AYQBsAA0ACgAJAHs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cwB0AHkAbABlAC0Ac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HkAZQBzADsADQAKAAkAbQBzAG8ALQBzAHQAeQBsAGUALQBwAGEAcgBlAG4AdAA6AC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DoAMABpAG4AOwANAAoAC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DoALgAwADAAMAAxAHAAdA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GgAMQ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HE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5AGUAcwA7AA0ACgAJAG0AcwBvAC0AcwB0AHkAbABlAC0AbABpAG4Aaw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gADEAIABDAGgAYQByACI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wB1AHQAbABpAG4AZQAtAGwAZQB2AGUAbAA6ADE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IAN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cAZQBpAGcAaAB0ADoAYgBvAGwAZAA7AH0ADQAKAGgAM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IAIABDAGgAYQByACI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wB1AHQAbABpAG4AZQAtAGwAZQB2AGUAbAA6ADI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O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cAZQBpAGcAaAB0ADoAYgBvAGwAZAA7AH0ADQAKAGgAMw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ZgBvAHIAbQBhAHQAOgB5AGUAcwA7AA0ACgAJAG0AcwBvAC0AcwB0AHkAbABl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CIASABlAGEAZABpAG4AZwAgADMAIABDAGgAYQByACI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0AcwBvAC0AbwB1AHQAbABpAG4AZQAtAGwAZQB2AGUAbAA6AD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wAuADU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cAZQBpAGcAaAB0ADoAYgBvAGwAZAA7AH0ADQAKAGgAN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EAZgBvAHIAbQBhAH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QAIABDAGgAYQByACI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0AcwBvAC0AbwB1AHQAbABpAG4AZQAtAGwAZQB2AGUAbAA6AD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gBvAG4AdAAtAHcAZQBpAGcAaAB0ADoAYgBvAGwAZAA7AH0ADQAKAGgAN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EAZgBvAHIAbQBhAH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6ACIASABlAGEAZABpAG4AZwAgADU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0AcwBvAC0AbwB1AHQAbABpAG4AZQAtAGwAZQB2AGUAbAA6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gBvAG4AdAAtAHcAZQBpAGcAaAB0ADoAYgBvAGwAZAA7AH0ADQAK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NAAoACQB7AG0AcwBvAC0AcwB0AHkAbABlAC0AcAByAGkAbwByAGkAdAB5ADo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EAZgBvAHIAbQBhAH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Y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0AcwBvAC0AbwB1AHQAbABpAG4AZQAtAGwAZQB2AGUAb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wANAAoACQBmAG8AbgB0AC0AcwBpAHoAZQA6ADcALgA1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YAbwBuAHQALQB3AGUAaQBnAGgAdAA6AGIAbwBsAGQ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TQBzAG8ASABlAGEAZABlAHIALAAgAGwAaQAuAE0AcwBvAEgAZQBhAGQAZQBy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E0AcwBvAEgAZQBhAGQAZQByAA0ACgAJAHs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k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AAQwBoAGEAcgAiADsADQAKAAkAbQBhAHIAZwBpAG4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OgAuADAAMAAwADEAcA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AtAHMAdABvAHAAcwA6AGMAZQBuAHQAZQByACAAMwAuADIANQBpAG4AIA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4ANQBp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fQANAAoAcAAuAE0AcwBvAEYAbwBvAHQAZQBy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HMAbwBGAG8AbwB0AGUAcgAsACAAZABpAHYALgBNAHMAbwBGAG8AbwB0AGUAc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kAbgBrADoAIgBGAG8AbwB0AGUAcgAgAEMAaABhAHI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DoAMABpAG4AOwANAAoACQBtAGEAcgBnAGkAbgAtAGIAbwB0AHQAbw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DAAMAAxAHAAdA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dABhAGIALQBzAHQAbwBwAHMAOg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MALgAyADUAaQBuACAAcgBpAGcAaAB0ACAANgAuADUAa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HAAcgBpAG8AcgBpAHQAeQA6ADk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H0ADQAKAHAAcgBl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8AcwBoAG8Adw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aQBvAHIAaQB0AHkAOgA5ADk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VABNAEwAIABQAHIAZQBmAG8AcgBtAGEAdAB0AGUAZA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DoAMABpAG4AOwANAAoAC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wADAAMAAxAHAAdA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dABhAGIALQBzAHQAbwBwAHMAOgA0ADUAL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DkAMQAuADYAcAB0ACAAMQAzADcALgA0AHAAdAAgADEAOAAzAC4AMgBwAHQAIAAy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uADAAcAB0ACAAMgA3ADQALgA4AHAAdAAgADMAMgAwAC4ANgBwAHQAIAAzADYANgAuADQ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xADIALgAyAHAAdAAgADQANQA4AC4AMABwAHQAIAA1ADAAMwAuADgAcAB0ACAANQA0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2AHAAdAAgADUAOQA1AC4ANABwAHQAIAA2ADQAMQAuADIAcAB0ACAANgA4ADcALgAw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wAyAC4AOABwAHQAOwANAAoAC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DAG8AdQByAGkAZQByACAATgBlAHc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wBwAGEAbgAuAEgAZQBhAGQAaQBuAGcAMQBDAGgAYQBy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IgBIAGUAYQBkAGkAbgBnACAAMQ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bwBjAGsAZQBk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ZQBhAGQAaQBuAGcAIAAxACI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NAAuADAAcAB0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Q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wBhAG0AYgByAGkAYQAiACwAIgBzAGUAcgBpAGYAIgA7AA0ACgAJAG0AcwBvAC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pAC0AZgBvAG4AdAAtAGYAYQBtAGkAbAB5ADoAQwBhAG0AYgByAGkAY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zAGMAaQBpAC0AdABoAGUAbQBlAC0AZgBvAG4AdAA6AG0AYQBqAG8AcgAt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EAa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bQBzAG8ALQBoAGEAbgBzAGkALQBmAG8AbgB0AC0AZgBhAG0AaQBsAHk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iAHIAaQBhADsADQAKAAkAbQBzAG8ALQBoAGEAbgBz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bABhAHQAaQBu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iAGkAZA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OwANAAoACQBjAG8AbABvAHIAOgAjADMANgA1AEYAOQAx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YwBvAGwAbwByADoAYQBjAGMAZQBuAHQAMQA7AA0ACgAJAG0AcwBv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HMAaABhAGQAZQA6ADEAOQAxADsADQAKAAkAZgBvAG4AdAAtAHcAZQ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wAZAA7AH0ADQAKAHMAcABhAG4ALgBIAGUAYQBkAGkAbgBnADIAQwBoAGEAc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CIASABlAGEAZABpAG4AZwAgADIAI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IAOwANAAoACQBtAHMAbwAtAHMAdAB5AGwAZQAtAG4AbwBzAGgAbwB3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cgBpAG8AcgBpAHQAeQA6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8AYwBrAGUAZAA6AHkAZQBzADsADQAKAAkAbQBzAG8ALQBzAHQAeQBsAGU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DoAIgBIAGUAYQBkAGkAbgBnACAAMgAi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MALgAwAHAAdAA7AA0ACgAJ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z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MAYQBtAGIAcgBpAGEAIgAsACIAcwBlAHIAaQBmACI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kAaQAtAGYAbwBuAHQALQBmAGEAbQBpAGwAeQA6AEMAYQBtAGIAcgBpAG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cwBjAGkAaQAtAHQAaABlAG0AZQAtAGYAbwBuAHQAOgBtAGEAagBvAHI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hAGo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0AcwBvAC0AaABhAG4AcwBp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G0AYgByAGkAYQA7AA0ACgAJAG0AcwBvAC0AaABhAG4Acw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wAYQB0AGkAbgA7AA0ACgAJ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DsADQAKAAkAYwBvAGwAbwByADoAIwA0AEYAOAAxAEIAR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GMAbwBsAG8AcgA6AGEAYwBjAGUAbgB0ADE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lAGkAZwBoAHQAOgBiAG8AbABkADsAfQANAAoAcwBwAGEAbgAuAEgAZQBhAGQAaQBuAGcAM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A0ACgAJAHsAbQBzAG8ALQBzAHQAeQBsAGUALQBuAGEAbQBlADoAI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wAgAEMAaABhAHIAIgA7AA0ACgAJAG0AcwBvAC0AcwB0AHkAbABlAC0AbgBvAHM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5AGUAcwA7AA0ACgAJAG0AcwBvAC0AcwB0AHkAbABlAC0AcAByAGkAbwByAGkAd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bwBjAGsAZQBk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aQBuAGsAOgAiAEgAZQBhAGQAaQBuAGcAIAAz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gAuADAAcA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wBhAG0AYgByAGkAYQ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zAGMAaQBpAC0AZgBvAG4AdAAtAGYAYQBtAGkAbAB5ADoAQwBhAG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7AA0ACgAJAG0AcwBvAC0AYQBzAGMAaQBp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wAYQB0AGkAb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bQBzAG8ALQBo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DAGEAbQBiAHIAaQBhADsADQAKAAkAbQBzAG8ALQBoAGEAbgBz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bABhAHQ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iAGkAZABp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IAaQBkAGkAOwANAAoACQBjAG8AbABvAHIAOgAjADQARgA4ADEAQ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0AGgAZQBtAGUAYwBvAGwAbwByADoAYQBjAGMAZQBuAHQAM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3AGUAaQBnAGgAdAA6AGIAbwBsAGQAOwB9AA0ACgBzAHAAYQBuAC4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0AEMAaABhAHI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0ACAAQwBoAGEAcgAi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8AcwBoAG8AdwA6AHkAZQBz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cwB0AHkAbABlAC0AbABvAGMAawBlAG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lAGEAZABpAG4AZwAgADQ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DAGEAbQBiAHIAaQBh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hAHMAYwBp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DAGEAbQBiAHIAaQBhADsADQAKAAkAbQBzAG8ALQBhAHMAYwBp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bABhAHQAaQBu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YAYQByAGUAYQBzAHQAOwANAAoACQBtAHMAbwAtAGg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YQBtAGIAcgBpAG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HMAaQAtAHQAaABlAG0AZQAtAGYAbwBuAHQAOgBtAGEAagBvAHIALQBsAGE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IAaQBkAGk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YgBpAGQAaQA7AA0ACgAJ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NABGADgAMQBCAEQAOwANAAoACQBtAHMAbwAtAHQAaABlAG0AZQBjAG8AbABvAHIAO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xADsADQAKAAkAZgBvAG4AdAAtAHcAZQBpAGcAaAB0ADoAYgBvAGwAZ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HQAeQBsAGUAOgBpAHQAYQBsAGkAYwA7AH0ADQAKAHMAcABhAG4AL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DUAQwBoAGEAcg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UAIABDAGgAYQByACI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bwBzAGgAbwB3ADoAeQBlAHMAOwANAAoACQ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zAHQAeQBsAGUALQBsAG8AYwBrAGUAZAA6AHkAZ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kAbgBrADoAIgBIAGUAYQBkAGkAbgBnACAANQ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G4AcwBpAC0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EMAYQBtAGIAcgBpAGE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EAcwBjAGk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EMAYQBtAGIAcgBpAGEAOwANAAoACQBtAHMAbwAtAGEAcwBjAGkAaQ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EAagBvAHIALQBsAGEAdABpAG4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ZgBhAHIAZQBhAHMAdAA7AA0ACgAJAG0AcwBvAC0AaA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QwBhAG0AYgByAGkAY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cwBpAC0AdABoAGUAbQBlAC0AZgBvAG4AdAA6AG0AYQBqAG8AcgAtAGwAYQB0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YgBpAGQAaQ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iAGkAZABpADsADQAKAAk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AyADQAMwBGADYAMAA7AA0ACgAJAG0AcwBvAC0AdABoAGUAbQBlAGMAbwBsAG8AcgA6AG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EAOwANAAoACQBtAHMAbwAtAHQAaABlAG0AZQBzAGgAYQBkAGUAOgAxADIANw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cABhAG4ALgBIAGUAYQBkAGkAbgBnADYAQwBoAGEAc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CIASABlAGEAZABpAG4AZwAgADYAIABDAGgAYQBy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4AbwBzAGgAbwB3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s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6AHkAZQBzADsADQAKAAkAbQBzAG8ALQBzAHQAeQBsAGUALQBsAGkAbgBr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NgAi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0AcwBvAC0AYgBpAGQ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IgAsACIAcwBlAHIAaQBmACIAOwANAAoACQBtAHMAbwAtAGEAcwBjAGk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EMAYQBtAGIAcgBpAGEAOwANAAoACQBtAHMAbwAtAGE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QAtAHQAaABlAG0AZQAtAGYAbwBuAHQAOgBtAGEAagBvAHIALQBsAGEAd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hAG4AcwBpAC0AZgBvAG4AdAAtAGYAYQBtAGkAbAB5ADo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7AA0ACgAJAG0AcwBvAC0AaABhAG4Acw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wAYQB0AGkAbgA7AA0ACgAJAG0AcwBvAC0AYgBpAGQ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HQAaABlAG0AZQAtAGYAbwBuAHQAOgBtAGEAagBvAHIALQBiAGkAZABp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YwBvAGwAbwByADoAIwAyADQAMwBGADYAMAA7AA0ACgAJAG0AcwBv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EAYwBjAGUAbgB0ADEAOwANAAoACQBtAHMAbwAtAHQAaABlAG0AZQ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OgAxADIANwA7AA0ACgAJAGYAbwBuAHQALQBzAHQAeQBsAGUAOgBpAHQAYQBsAGkAY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MAcABhAG4ALgBIAFQATQBMAFAAcgBlAGYAbwByAG0AYQB0AHQAZQBk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AiAEgAVABNAEwAIABQ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B0AGUAZAAgAEMAaABhAHIAIg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aABvAHcAOgB5AGUAcwA7AA0ACgAJ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cwB0AHkAbABlAC0AbABvAGMAawBlAG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pAG4AawA6ACIASABUAE0ATAAgAFAAcgBl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HQAZQBkACIAOwANAAoACQBmAG8AbgB0AC0AZgBhAG0AaQBsAHkAOgAiAEMAbwBuAH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AiACwAIgBzAGUAcgBpAGYAIgA7AA0ACgAJAG0AcwBvAC0AYQBzAGMAaQ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QwBvAG4AcwBvAGwAYQBz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ANAAoACQBtAHMAbwAtAGg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bwBuAHMAbwBsAGEAcwA7AH0ADQAKAHAAL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uAHQALQBvAG4AbAB5ACwAIABsAGkALgBwAHIAaQBuAHQALQBvAG4AbAB5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HAAcgBpAG4AdAAtAG8AbgBsAHk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wAHIAaQBuAHQALQBvAG4AbAB5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8AbQBtAGUAbgB0ACwAIABsAGkALgBjAG8AbQBtAGUAbgB0ACwAIABkAGkAdgAu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DQAKAAkAewBtAHMAbwAtAHMAdAB5AGwAZQAtAG4AYQBtAGUAO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H0ADQAKAHAALgBjAG8AbQBtAGUAbgB0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eQAsACAAbABpAC4AYwBvAG0AbQBlAG4AdAAtAGIAbwBkAHkALAAgAGQAaQB2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IAbwBkAHkADQAKAAkAewBtAHMAbwAtAHMAdAB5AGwAZQAtAG4AYQBtAGUAO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0AYgBvAGQAe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MAbwBuAHQAZQBuAHQALAAgAGwAaQAuAGMAbwBtAG0AZQBu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GUAbgB0ACwAIABkAGkAdgAuAGMAbwBtAG0AZQBuAHQALQBjAG8AbgB0AGUAbgB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YwBvAG0AbQBlAG4AdA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HQ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fQANAAoAcAAuAHAAYQBnAGU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sACAAbABpAC4AcABhAGcAZQBzAGUAYwB0AGkAbwBuACwAIABkAGkAdgAu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lAGMAdABpAG8AbgANAAoACQB7AG0AcwBvAC0AcwB0AHkAbABlAC0AbgBhAG0AZQ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wBlAGMAdABpAG8Abg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B9AA0ACgBwAC4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oAGUAYQBkAGUAcgAtAGkAbgBuAGUAcgAsACAAbABpAC4AYQB1AGkALQ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kAbgBuAGUAcgAsACAAZABpAHYALgBhAHUAaQAtAGgAZQBhAGQAZQByAC0AaQBuAG4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YQB1AGkALQ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kAbgBuAGUAcg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ANAAoACQ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7AA0ACgAJAG0AcwBvAC0AaABpAGQAZQA6AGEAbABsADsAfQANAAoAcAA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YgBhAHIALAAgAGwAaQAuAHMAaQBkAGUAYgBhAHIALAAgAGQAaQB2AC4AcwBpAGQAZ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NAAoACQB7AG0AcwBvAC0AcwB0AHkAbABlAC0AbgBhAG0AZQA6AHMAaQBkAGUAY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yAGkAZwBoAHQAOgAwAGkAbgA7AA0ACgAJ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YQB1AHQAbwA7AA0ACgAJAG0AYQByAGcAaQBuAC0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wAGEAZwBpAG4AYQB0AGkAbwBuADoAdwBp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yAHAAaABhAG4AOwANAAoAC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wAIgBzAGUAcgBpAGY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DQAKAAkAZABpAHMAcABsAGEAeQA6AG4AbwBuAGU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gAaQBkAGUAOgBhAGwAbAA7AH0ADQAKAHAALgBpAGEALQBmAGkAe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ZABlAGIAYQByACwAIABsAGkALgBpAGEALQBmAGkAeABlAGQALQBzAGkAZABlAG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kAYQAtAGYAaQB4AGUAZAAtAHMAaQBkAGUAYg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BpAGEALQBmAGkAeABlAGQALQBzAGkAZABlAG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A0ACgAJAGQAaQBzAHAAbABhAHk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kAZABlADoAYQBsAGwAOwB9AA0ACgBwAC4AcABhAGcAZQAt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LAAgAGwAaQAuAHAAYQBnAGUALQBhAGMAdABpAG8AbgBzACwAIABkAGkAdg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hAGMAdABpAG8AbgBz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BhAGcAZQAtAGEAYwB0AGkAbwBuAHM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A6AG4AbwBuAGUAOwANAAoACQBtAHMAbwAtAGgAaQBkAGUAOgBhAGwAb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uAGEAdgBtAGUAbgB1ACwAIABsAGkALgBuAGEAdgBtAGUAbgB1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G4AYQB2AG0AZQBuAHUADQAKAAkAewBtAHMAbwAtAHMAdAB5AGwAZQAtAG4AYQBt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tAGUAbgB1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A0ACgAJ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DQAKAAkAbQBzAG8ALQBoAGkAZABlADoAYQBsAGwAOwB9AA0ACgBwAC4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tAGUAbgB1AC0AYgBhAHIALAAgAGwAaQAuAGEAagBzAC0AbQBlAG4AdQAtAGIAY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EAagBzAC0AbQBlAG4AdQAtAGIAYQBy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YQBqAHMALQBtAGUAbgB1AC0AYgBhAHI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ABpAHMAcABsAGEAeQA6AG4AbwBuAGUAOwANAAoACQBtAHMAb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GwAbAA7AH0ADQAKAHAALgBuAG8AcAByAGkAbgB0ACwAIABsAGkALgBuAG8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wAIABkAGkAdgAuAG4AbwBwAHIAaQBuAHQ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uAG8AcAByAGkAbgB0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OgBuAG8AbgBlADsADQAKAAkAbQBzAG8ALQBoAGkAZABlADoAYQBsAGw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aQBuAGwAaQBuAGUALQBjAG8AbgB0AHIAbwBsAC0AbABpAG4Aaw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wAaQBuAGUALQBjAG8AbgB0AHIAbwBsAC0AbABpAG4AawAsACAAZABpAHYALgBpAG4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tAGMAbwBuAHQAcgBvAGwALQBsAGkAbgBr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aQBuAGwAaQBuAGUALQBjAG8AbgB0AHIAbwBsAC0AbABpAG4Aa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ANAAoACQBkAGkAcwBwAGwAYQB5ADoAbgBvAG4AZ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pAGQAZQA6AGEAbABsADsAfQANAAoAcAAuAGcAbABvAGIAYQBsAC0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EAYwB0AGkAbwBuAHMALAAgAGwAaQAuAGcAbABvAGIAYQBsAC0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YwB0AGkAbwBuAHMALAAgAGQAaQB2AC4AZwBsAG8AYgBhAGwALQ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jAHQAaQBvAG4AcwANAAoACQB7AG0AcwBvAC0AcwB0AHkAbABlAC0AbgBhAG0AZQA6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IAYQBsAC0AYwBvAG0AbQBlAG4AdAAtAGEAYwB0AGkAbwBu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ABpAHMAcABsAGEAeQA6AG4AbwBuAGU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GwAbAA7AH0ADQAKAHAALgBjAG8AbQBtAGUAbgB0AC0AYQBjAHQAaQBvAG4Ac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YwBvAG0AbQBlAG4AdAAtAGEAYwB0AGkAbwBuAHMALAAgAGQAaQB2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EAYwB0AGkAbwBuAHM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jAG8AbQBtAGUAbgB0AC0AYQBjAHQAaQBvAG4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kAGkAcwBwAGwAYQB5ADoAbgBvAG4AZQA7AA0ACgAJAG0AcwBvAC0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DsAfQANAAoAcAAuAHEAdQBpAGMAawAtAGMAbwBtAG0AZQBuAHQALQBjAG8Ab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cgAsACAAbABpAC4AcQB1AGkAYwBrAC0AYwBvAG0AbQBlAG4AdAAtAGMAbwBuAHQ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yACwAIABkAGkAdgAuAHEAdQBpAGMAawAtAGMAbwBtAG0AZQBuAHQALQBjAG8Ab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cgANAAoACQB7AG0AcwBvAC0AcwB0AHkAbABlAC0AbgBhAG0AZQA6AHEAdQBpAGM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jAG8AbgB0AGEAaQBuAGUAcg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kAGkAcwBwAGwAYQB5ADoAbgBvAG4AZQA7AA0ACgAJAG0AcwBvAC0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DsAfQANAAoAcAAuAGMAbwBtAG0AZQBuAHQAMQAsACAAbABp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xACwAIABkAGkAdgAuAGMAbwBtAG0AZQBuAHQAMQ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GMAbwBtAG0AZQBuAHQAM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YwBvAG0AbQBlAG4AdAAtAGIAbwBkAHkAMQAsACAAbABp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kAHkAMQAsACAAZABpAHYALgBjAG8AbQBtAGUAbgB0AC0AYgBvAGQAeQAx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YwBvAG0AbQBlAG4AdAAtAGIAbwBkAHk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C4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MQAsACAAbABpAC4AYwBvAG0AbQBlAG4AdAAtAGMAbwBuAHQAZQBuAHQAMQAs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jAG8AbQBtAGUAbgB0AC0AYwBvAG4AdABlAG4AdAAx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YwBvAG0AbQBlAG4AdAAtAGMAbwBuAHQAZQBuAHQAM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wAC4AcABhAGcAZQBzAGUAYwB0AGkAbwBuADE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HAAYQBnAGUAcwBlAGMAdABpAG8AbgAxACwAIABkAGkAdgAuAHAAYQBnAGU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xAA0ACgAJAHsAbQBzAG8ALQBzAHQAeQBsAGUALQBuAGEAbQBlADoAcABhAGcAZ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DE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wBwAGEAbgAu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EMAaABhAHIADQAKAAkAewBtAHMAbwAtAHMAdAB5AGwAZQAtAG4AYQBtAGU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AAQwBoAGEAcgAiADsADQAKAAk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k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zAHQAeQBsAGUALQBsAG8AYwBrAGUAZAA6AHkAZ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kAbgBrADoASABlAGEAZABlAH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gAuADAAcA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MAcABhAG4ALgBGAG8AbwB0AGUAcgBDAGgAYQBy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IgBGAG8AbwB0AGUAcg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cwB0AHkAbABlAC0AcAByAGkAbwByAGkAdAB5ADoAOQ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vAGMAawBlAG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EYAbwBvAHQAZQByADsADQAKAAkAbQBzAG8ALQ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0AcwBvAC0AYgBpAGQ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AAYQBuAC4AUwBwAGUAbABsAEU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iACIAOwANAAoACQBtAHMAbwAtAHMAcABsAC0AZQA6AHkAZQBzADsAfQANAAoAL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DAGgAcABEAGUAZgBhAHUAbAB0AA0ACgAJAHsAbQBzAG8ALQBzAHQAeQBsAGUALQB0AHk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QB4AHAAbwByAHQALQBvAG4AbAB5ADsADQAKAAkAbQBzAG8ALQBkAGUAZgBhAHUAb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8AcABzADoAeQBlAHMAOwANAAoAC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YgBpAGQAaQAt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AgAC8AKgAgAFAAYQBnAGUAIABEAGUAZgBpAG4AaQB0AGkAbwBuAHMAIAAq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QABwAGEAZwBlAA0ACgAJAHsAbQBzAG8ALQBmAG8AbwB0AG4AbwB0AGUALQBzAGU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8AcgA6AHUAcgBsACgAIgBTAGUAcwBzAGkAbwBuACsAVABpAG0AZQArAE8AdQ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lAGgAYQB2AGkAbwByAF8AZgBpAGwAZQBzAC8AaABlAGEAZABlAHIALgBoAHQAbQAiACk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GYAbwBvAHQAbgBvAHQAZQAtAGMAbwBuAHQAaQBuAHU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cwBlAHAAYQByAGEAdABvAHIAOgB1AHIAbAAoACIAUwBlAHMAcwBpAG8AbgAr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KwBPAHUAdAArAEIAZQBoAGEAdgBpAG8AcgBfAGYAaQBsAGUAcwAvAGgAZQBhAGQAZQB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G0AIgApACAAZgBjAHMAOwANAAoACQBtAHMAbwAtAGUAbgBkAG4AbwB0AGUALQBzAGU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8AcgA6AHUAcgBsACgAIgBTAGUAcwBzAGkAbwBuACsAVABpAG0AZQArAE8AdQ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lAGgAYQB2AGkAbwByAF8AZgBpAGwAZQBzAC8AaABlAGEAZABlAHIALgBoAHQAbQAiACk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GUAbgBkAG4AbwB0AGUALQBjAG8AbgB0AGkAbgB1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MAZQBwAGEAcgBhAHQAbwByADoAdQByAGwAKAAiAFMAZQBzAHMAaQBvAG4AKw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TwB1AHQAKwBCAGUAaABhAHYAaQBvAHIAXwBmAGkAbABlAHMALwBoAGUAYQBkAGUAcgA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CIAKQAgAGUAYwBzADsAfQANAAoAQABwAGEAZwBlACAAVwBvAHIAZABT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DQAKAAkAewBzAGkAegBlADoAOAAuADUAaQBuACAAMQAxAC4AMABpAG4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6ADEALgAwAGkAbgAgADEALgAwAGkAbgAgADEALgAwAGkAbgAgADEAL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lAGEAZABlAHIALQBtAGEAcgBnAGkAbgA6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bwBvAHQAZQByAC0AbQBhAHIAZwBpAG4AOgAu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HYAZQBuAC0AaABlAGEAZABlAHIAOgB1AHIAbAAoACIAUwBlAHMAcwBpAG8AbgAr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KwBPAHUAdAArAEIAZQBoAGEAdgBpAG8AcgBfAGYAaQBsAGUAcwAv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AB0AG0AIgApACAAZQBoADEAOwANAAoACQBtAHMAbwAtAGgAZQBhAGQAZQByADoAd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iAFMAZQBzAHMAaQBvAG4AKwBUAGkAbQBlACsATwB1AHQAKwBCAGUAaABhAHYAaQBvAHIAX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HMALwBoAGUAYQBkAGUAcgAuAGgAdABtACIAKQAgAGgAM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gAtAGYAbwBvAHQAZQByADoAdQByAGwAKAAiAFMAZQBzAHMAaQBvAG4AKw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TwB1AHQAKwBCAGUAaABhAHYAaQBvAHIAXwBmAGkAbABlAHMALwBoAGUAYQBkAGUAcgA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CIAKQAgAGUAZgAxADsADQAKAAkAbQBzAG8ALQBmAG8AbwB0AGUAcgA6AHUAcgBsACgAI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zAGkAbwBuACsAVABpAG0AZQArAE8AdQB0ACsAQgBlAGgAYQB2AGkAbwByAF8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8AaABlAGEAZABlAHIALgBoAHQAbQAiACkAIABmADEAOwANAAoACQBtAHMAbwAtAGY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gAZQBhAGQAZQByADoAdQByAGwAKAAiAFMAZQBzAHMAaQBvAG4AKwBUAGkAbQBl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1AHQAKwBCAGUAaABhAHYAaQBvAHIAXwBmAGkAbABlAHMALwBoAGUAYQBkAGUAcg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KQAgAGYAaAAxADsADQAKAAkAbQBzAG8ALQBmAGkAcgBzAHQALQBmAG8AbwB0AGUAcgA6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CgAIgBTAGUAcwBzAGkAbwBuACsAVABpAG0AZQArAE8AdQB0ACsAQgBlAGgAYQB2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ZgBpAGwAZQBzAC8AaABlAGEAZABlAHIALgBoAHQAbQAiACkAIABmAGYAM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HAAZQByAC0AcwBvAHUAcgBjAGUAOgAwADsAfQANAAoAZABpAHYALgBXAG8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jAHQAaQBvAG4AMQANAAoACQB7AHAAYQBnAGUAOgBXAG8AcgBkAF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H0ADQAKAC0ALQA+AA0ACgA8AC8AcwB0AHkAbABlAD4ADQAKADwAIQAtAC0AWwBpAGYAI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gAG0AcwBvACAAMQAwAF0APgANAAoAPABzAHQAeQBsAGUAPgANAAoAIAAvACoAIAB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IABEAGUAZgBpAG4AaQB0AGkAbwBuAHMAIAAqAC8ADQAKACAAdABhAGIAbABlAC4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VABhAGIAbABl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BUAGEAYgBsAGUAIABOAG8AcgBtAGEAbAAiADsADQAKAAkAbQBzAG8ALQB0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IAbwB3AGIAYQBuAGQALQBzAGkAegBlADoAMAA7AA0ACgAJAG0AcwBvAC0Ad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jAG8AbABiAGEAbgBkAC0AcwBpAHoAZQA6ADA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bwBzAGgAbwB3ADoAeQBlAHM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QA7AA0ACgAJAG0AcwBvAC0AcwB0AHkAbABlAC0AcABhAHI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iACIAOwANAAoACQBtAHMAbwAtAHAAYQBkAGQAaQBuAGcALQBhAGwAdAA6AD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uADQAcAB0ACAAMABpAG4AIAA1AC4ANABwAHQAOwANAAoACQBtAHMAbwAtAHAAYQByAGE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6ADAAaQBuADsADQAKAAkAbQBzAG8ALQBwAGEAcgBh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6AC4AMAAwADAAMQBwAHQ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fQANAAo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+AA0ACgA8ACEAWwBlAG4AZABpAGYAXQAtAC0APgA8ACEALQAtAFsAaQBmACAAZ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HMAbwAgADkAXQA+ADwAeABtAGwAPgANAAoAIAA8AG8AOgBzAGgAYQBwAGUAZ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wAdABzACAAdgA6AGUAeAB0AD0AIgBlAGQAaQB0ACIAIABzAHAAaQBkAG0AYQB4AD0AI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NAA5ACIALwA+AA0ACgA8AC8AeABtAGwAPgA8ACEAWwBlAG4AZABpAGYAXQAtAC0AP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FsAaQBmACAAZwB0AGUAIABtAHMAbwAgADkAXQA+ADwAeABtAGwAPgANAAoAIAA8AG8AO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wAGUAbABhAHkAbwB1AHQAIAB2ADoAZQB4AHQAPQAiAGUAZABpAHQAI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aQBkAG0AYQBwACAAdgA6AGUAeAB0AD0AIgBlAGQAaQB0ACIAIABkAGEAdABhAD0AI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DwALwBvADoAcwBoAGEAcABlAGwAYQB5AG8AdQB0AD4APAAvAHgAb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FsAZQBuAGQAaQBmAF0ALQAtAD4ADQAKADwALwBoAGUAYQBkAD4ADQAKAA0ACgA8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iAGcAYwBvAGwAbwByAD0AdwBoAGkAdABlACAAbABhAG4AZwA9AEUATgAtAFUAUw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PQBiAGwAdQBlACAAdgBsAGkAbgBrAD0AcAB1AHIAcABsAGU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aQBuAHQAZQByAHYAYQBsADoALgA1AGkAbgAnAD4ADQAKAA0ACgA8AGQAaQB2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VwBvAHIAZABTAGUAYwB0AGkAbwBuADEAPgANAAoADQAKADwAaAAx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YwBvAGwAbwByADoAYgBsAGEAYwBrACcAPgBTAGUAcwBzAGkAbwBuACAAVABpAG0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dQB0ACAAQgBlAGgAYQB2AGkAbwBy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oADEAPgANAAoADQAKADwAZABpAHYAPgANAAoADQAKADwAdABhAGIAbABl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VABhAGIAbABlACAAYgBvAHIAZABlAHIAPQ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wAbABwAGEAZABkAGkAbgBnAD0AMAAgAHMAdAB5AGwAZQA9ACcAbQBzAG8ALQBjAG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MAaQBuAGcAOgAxAC4ANQBwAHQAOwANAAoAIABtAHMAbwAtAHkAZgB0AGkALQB0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8AbwBrADoAMQAxADgANAAn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wADsAbQBzAG8ALQB5AGYAdABpAC0AZgBpAHI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eQBlAHM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jAG8AbABzAHAAYQBuAD0AO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HMAdAByAG8AbgB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JwA+AFMAZQBzAHMAaQBvAG4AIABUAGkAbQBlACAAT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CAGUAaABhAHYAaQBvAHIAIAAtACAATABvAGcAaQBuAA0ACgAgACAAUwBlAHMAcw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UAbgBkAGUAZAA8AC8AcwBwAGEAbgA+ADwALwBzAHQAcgBvAG4AZ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Q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0AGUAeAB0AC0AYQBsAGkAZwBuADo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Y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VAHMAZQByACAAUwB0AG8Ac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A8AG8AOgBwAD4APAAvAG8AOgBwAD4APAAvAHMAcABhAG4APgA8AC8AY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0AGUAeAB0AC0AYQBsAGkAZwBuADo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Y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BAEMAIAAj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i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CAAYQBsAGkAZwBuAD0AYwBlAG4AdABl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ZQB4AHQALQBhAGwAaQBnAG4AOgBjAGUAbgB0AGUAcgAnAD4APAB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DQAKACAAIA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ZQBzAHQAIABJAEQAIAAj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i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YQBsAGkAZwBuAD0AYwBlAG4AdABl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QAZQB4AHQALQBhAGwAaQBnAG4AOgBjAGUAbgB0AGUAcgAnAD4APAB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MAdABlAHA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vAEkAbgBwAHUAdA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cABlAGMAdABlAGQAIABSAGUAcwB1AGwAdABz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i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YQBsAGkAZwBuAD0AYwBlAG4AdABlAHIAIABzAHQAeQBsAGUAPQA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hAGwAaQBnAG4AOgBjAGUAbgB0AGUAcgAnAD4APAB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AAYQBzAHMALwBGAGEAaQBs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i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DQAK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tAG0AZQBuAHQ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I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EEAUgAtADEANgAyADQ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QQBSAC0AMgAwADQAM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gBBAFIALQAyADIAMAA1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E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EAYwBjAGUAcwBzACYAbgBiAHMAcAA7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nAD4AVgBlAHQAZ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EAcABwAG8AaQBuAHQAbQBlAG4AdAAgAFIAZQBxAHUAZQBzAHQAcw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CYAbgBiAHMAcAA7AGEAcABwAA0ACgAgACAAVQBSAEwAIA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hACAAYgByAG8AdwBzAGUAcg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aABlADwAcwB0AHIAbwBuAGcAPgA8AHMAcABhAG4ADQAK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nAD4AJgBuAGIAcwBwADsATABhAG4AZABpAG4AZw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CYAbgBiAHMAcAA7AHMAYwByAGUAZQBuAA0ACgAgACA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Bz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YQBzAH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w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y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TAGUAbABlAGMAdAAgAHQAaABl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ABvAGcAaQBuACAAPAAvAHMAcABhAG4APgA8AC8AcwB0AHIAbwBuAGcAPgBiAHU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V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HMAcABhAG4AIABjAGwAYQBzAHMAPQBTAHAAZQBsAGwARQA+AEQAU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wBpAG4APAAvAHMAcABhAG4APgA8AC8AcwBwAGEAbgA+ADwALwBzAHQAcgBvAG4AZ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HMAYwByAGUAZQBuAA0ACgAgACAAZABpAHMAcABsAGEAeQBz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AAYQBz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NA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E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AoAIAAgAGEAIABVAHMAZQByACAASQBEACAAYQBuAGQAIABwAGEAcwBzAHcAbwBy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HMAZQBsAGUAYwB0ACYAbgBiAHMAcAA7ADw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nAD4AUwBpAGcAbgANAAoAIAAgAEkAb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CYAbgBiAHMAcAA7AGIAdQB0AHQAbwBu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VABoAGUADQAKACAAIAB1AHM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bABvAGcAZwBlAGQAIABpAG4AIABhAG4AZAAgADw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nAD4AQQBwAHAAbwBpAG4AdABtAGUAbgB0AHMAL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QB1AGUAcwB0AHMAPAAvAHMAcABhAG4APgA8AC8AcwB0AHIAbwBuAGcAPgANAAoAI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aQBuAGcAIABzAGMAcgBlAGUAbgAgAGQAaQBzAHAAbABhAHkAcw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QAGEAcw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Q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0AYQBrAGUADQAKACA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hAGMAdABpAG8AbgAgAHQAbwAgAHQAaABlACAAYQBwAHAAIAB1AG4AdABpAGwAIA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kAbgB1AHQAZQBzACAAbABhAHQAZQBy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YAZQByAGkAZgB5AA0ACgAgACAAdABoAGEAdAAgAGEAIABtAG8AZABhAGwAIABk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wAgAHAAbwBwAHMAIAB1AHAAIAB3AGkAdABoACAAdABoAGUAIABUAGkAdABsAGU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cIFcAYQByAG4AaQBuAGcAOgAgAEwAbwBnAGkAbgAgAFMAZQBzAHMAaQBvAG4AIABF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dIA0ACgAgACAAYQBuAGQAIAB0AGgAZQAgAG0AZQBzAHMAYQBnAGUAIABvAGYAIAAcIF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IAIAB1AHMAZQByACAAcwBlAHMAcwBpAG8AbgAgAHcAaQBsAGwAIAB0AGkAbQBlACA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pAG4AIAAzACAAbQBpAG4AdQB0AGUAcwAdIC4AJgBuAGIAcwBwADsAIABBAGwAcwBv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dgBlAHIAaQBmAHkAIAB0AGgAYQB0ACAAdABoAGUAcgBlACAAYQByAGUAIAB0AHc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0AHQAbwBuAHMAIAAcIEwAbwBnAG8AdQB0AB0gIABhAG4AZAAgABwgQwBvAG4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B0gIABhAHYAYQBpAGwAYQBiAGwAZQAgAGEAdAAgAHQAaABlAA0ACgAgACA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vAGYAIAB0AGgAZQAgAHAAbwBwACAAdQBw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YQBz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Ng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1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XAGEAaQB0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AAbQBvAHIAZQANAAoAIAAgAG0AaQBuAHUAdABlAH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gBlAHIAaQBmAHkADQAKACAAIAB0AGgAYQB0ACAAYQAgAG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vAGQAYQBsACAAZABpAGEAbABvAGcAIABwAG8AcABzACAAdQBwACAAbwBu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cAAgAG8AZgAgAGEAIABkAGEAcgBrAGUAbgBlAGQAIABzAGMAcgBlAGUAbgAgAGI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wByAG8AdQBuAGQADQAKACAAIAB3AGkAdABoACAAdABoAGUAIAB0AGkAdABsAGU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cIEwAbwBnAGkAbgAgAFMAZQBzAHMAaQBvAG4AIABFAG4AZABlAGQAHSAuACAAQQBuAG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bwAgAGIAdQB0AHQAbwBuAHMAIABhAHIAZQAgAGEAdgBhAGkAbABhAGIAbABl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cIEwAYQB1AG4AYwBoAHAAYQBkAB0gIABhAG4AZAAgABwgTABvAGcAaQBuAB0g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AAYQBz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Nw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2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TAGUAbABlAGMAdAAgAHQAaABlACAAHCBMAGEAdQBuAGMAaABwAGEAZAAdI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HQAdABvAG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aABlACAATABhAHUAbgBjAGgAcABhAGQAIABhAHAAcAAgAGkAcwANAAoAIAAg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ZQBk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AAYQBzAHM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OA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3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SAGUAcABlAGEAdAAgAFMAdABlAHAAIAAx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sACAAdABoAGUAbgANAAoAIAAgAFMAZQBsAGUAYwB0ACAAHCBMAG8AZwBpAG4AHS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VABoAGUAIABEAFM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wBvAG4AIABzAGMAcgBlAGUAbgAgAGkAcwANAAoAIAAgAGQAaQBzAHAAbABhAHkAZQB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OQ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4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SAGUAcABlAGEAdAAgAFMAdABlAHAAIAAxAC0ANAAsAA0ACgAg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jAHQAIAB0AGgAZQAgAEIAYQBjAGsAIABiAHUAdAB0AG8AbgAgAG8Ab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8AdwBzAGUAc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gBlAHIAaQBmAHkAIAB0AGgAYQB0ACAAbgBvACAAbQBvAHIAZQANAAoAIAAgAFY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hAG4AIABBAHAAcABvAGkAbgB0AG0AZQBuAHQAIABSAGUAcQB1AGUAcwB0AHMAIA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AAaQBzACAAZABpAHMAcABsAGEAeQBlAGQAIABhAG4AZAAgAHUAcwBlAHIAIABpAHM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sAHkAIABsAG8AZwBnAGUAZAAgAG8AdQB0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AAYQBzAH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AByACAAcwB0AHkAbABlAD0AJwBtAHMAbwAtAHkAZgB0AGkALQBp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YwBvAGwAcwBwAGEAbgA9ADg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zAHQAcgBvAG4AZw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CcAPgBTAGUAcwBzAGkAbwBuACAAVABpAG0AZQAgAE8AdQB0ACAAQ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2AGkAbwByACAALQAgAEwAbwBnAGkAbgANAAoAIAAgAFMAZQBzAHMAaQBvAG4AI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QAPAAvAHMAcABhAG4APgA8AC8AcwB0AHIAbwBuAG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Q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MAG8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0AG8AIAB0AGgAZQAgAFYAZQB0AGUAcgBhAG4ADQAKACAAIABB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BSAGUAcQB1AGUAcwB0AHMAIABBAHAAcA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UAGgAZQAgAHUAcwBlAHIAIABpAHMAIABsAG8AZ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kAbgANAAoAIAAgAGEAbgBkACAAPA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CcAPgBBAHAAcABvAGkAbgB0AG0AZQBuAHQAcwAvAF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cwA8AC8AcwBwAGEAbgA+ADwALwBzAHQAcgBvAG4AZwA+AA0ACgAgACAAbABh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HMAYwByAGUAZQBuACAAZABpAHMAcABsAGEAeQBz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AAYQBzAHM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+AA0ACgAgADwAdAByACAAcwB0AHkAbABlAD0AJwBtAHMAbwAtAHkAZgB0AGkAL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MQAy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I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GUAIABuAG8AIABhAGMAdABpAG8AbgAgAHQAbwAgAHQAaABlAA0ACgAgACAAYQBwAHAAI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pAGwAIAAxADIAIABtAGkAbgB1AHQAZQBzACAAbABhAHQAZQBy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gBlAHIAaQBmAHkADQAKACAAIAB0AGgAY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G0AbwBkAGEAbAAgAGQAaQBhAGwAbwBnACAAcABvAHAAcwAgAHUAcAAgAHcAaQB0AGg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mAG4AYgBzAHAAOwBUAGkAdABsAGUAIABvAGYAIAAcIFkAbwB1AHIAIAB1AHM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MAcwBpAG8AbgAgAHcAaQBsAGwADQAKACAAIAB0AGkAbQBlACAAbwB1AHQAIABpAG4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pAG4AdQB0AGUAcwAdICAAYQBuAGQAIAB0AGgAZQAgAGYAbwBsAGwAbwB3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CYAcQB1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FQAbwANAAoAIAAgAGgAZQBsAHAAIABwAHIAbwB0AGUAYwB0ACAAeQBvAHUAcgAgAGkAb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BpAG8AbgAsACAAeQBvAHUAcgAgAHUAcwBlAHIAIABzAGUAcwBz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0AZQBzACAAbwB1AHQAIABhAGYAdABlAHIAIAAxADUAIABtAGkAbgB1AHQAZQBzAC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SQBmAA0ACgAgACAAeQBvAHU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gAGEAYwB0AGkAdgBlAGwAeQAgAHUAcwBpAG4AZwAgAHkAbwB1AHIAIABt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cABwAHMALAAgAHMAaQBtAHAAbAB5ACAAcwBlAGwAZQBjAHQAIABDAG8AbgB0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0AG8AIAByAGUAcwBlAHQAIAB0AGgAZQANAAoAIAAgAHMAZQBzAHMAaQBvAG4ALgAgAF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CAAYwBhAG4AIABhAGwAcwBvACAAcwBlAGwAZQBjAHQAIABMAG8AZwBvAHUAdAAg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nAG8AdQB0ACAAbwBmACAAeQBvAHUAcgAgAHUAcwBlAHIAIABzAGUAcwBz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cALgAmAHEAdQBvAHQ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GUAcgBpAGYAeQANAAoAIAAgAHQAaABhAHQAIAB0AGgAZQByAGUAIABhAHIAZQAgAHQ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1AHQAdABvAG4AcwAgABwgTABvAGcAbwB1AHQAHSAgAGEAbgBkACAAHCBDAG8Ab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UAHSAgAGEAdgBhAGkAbABhAGIAbABlACAAYQB0ACAAdABoAGUAIABiAG8AdAB0AG8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NAAoAIAAgAHQAaABlACAAcABvAHAAIAB1AHA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ABhAHMAc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M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Vw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YAbwByACAAMQAgAG0AbwByAGUAIABtAGkAbgB1AHQAZ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gBlAHIAaQBmAHkAIAB0AGgAYQB0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G8AZABhAGwADQAKACAAIABkAGkAYQBsAG8AZwAgAGkAcwAgAHMAdABpAGwAbA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QAaQBzAHAAbABhAHkAIABiAHUAdAAgAHQAaABlACAAdABpAHQAbABlACAAaABhAHM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GcAZQBkACAAaQBuAHQAbwAgABwgWQBvAHUAcgAgAHUAcwBlAHIAIABzAGUAc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A0ACgAgACAAdwBpAGwAbAAgAHQAaQBtAGUAIABvAHUAdAAgAGkAbgAgADIAIABt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B0g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YQBzAHM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QA0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XAGEAaQB0ACAAZgBvAHI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vAHIAZQAgAG0AaQBuAHUAdABl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WAGUAcgBpAGYAeQAgAHQAaABhAHQAIAB0AGgAZQAgAG0AbwBkAGEAb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QAaQBhAGwAbwBnACAAaQBzACAAcwB0AGkAbABsACAAbwBuACA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GIAdQB0ACAAdABoAGUAIAB0AGkAdABsAGUAIABoAGEAcwAgAGMAaABhAG4AZwBlAGQ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vACAAHCBZAG8AdQByACAAdQBzAGUAcgAgAHMAZQBzAHMAaQBvAG4ADQAKACAAIA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CAAdABpAG0AZQAgAG8AdQB0ACAAaQBuACAAMQAgAG0AaQBuAHUAdABlAHMAHS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hAHM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xADUAOwBwAGEAZwBlAC0AYgByAGUAYQBrAC0AaQBu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YAbwBpAGQAJw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N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wBlAGwAZQBjAHQAIAB0AGgAZQAgABwgQwBvAG4AdABpAG4AdQBlAB0g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HUAdAB0AG8Ab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QBzAGUAcgAgAGkAcwAgAHIAZQB0AHUAcgBuAGUAZAAgAHQAbwANAAoAIAAgAFY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hAG4AIABBAHAAcABvAGkAbgB0AG0AZQBuAHQAIABSAGUAcQB1AGUAcwB0AHM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EAbgBkACAAdABoAGUAIABzAGUAcwBzAGkAbwBuACAAdABpAG0AZQBvAHUAdAAgAH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GkAcwAgAHIAZQBzAGUAdA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QAGEAcwBz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DwALwB0AHI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EANg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1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XAGEAaQB0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bwB0AGgAZQByACAAMQAyAA0ACgAgACAAbQBpAG4AdQB0AGUAcwAgAHUAbgB0AGk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bQBvAGQAYQBsACAAcABvAHAAcwAgAHUAcAAgAGEAZwBhAGkAb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VABoAGUAIABtAG8AZ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YQBsAG8AZwANAAoAIAAgAGQAaQBzAHAAbABhAHkAcwAgAGEAZwBhAGkAbg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QAGEAcw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EANwA7AG0AcwBvAC0AeQBmAHQAaQAtAGwAYQBzAHQ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HAAYQBnAGUALQBiAHIAZQBhAGsALQBpAG4AcwBpAGQAZQA6AGEAdgBvAGk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2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MAdAAgAHQAaABlACAAHCBMAG8AZwBvAHUAdAAdIA0ACgAgACAAYgB1AHQAdABvAG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QAaABlACAAT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jAGgAcABhAGQAIABpAHMADQAKACAAIABkAGkAcwBwAGwAYQB5AGUAZAAgAHcAa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BwgTABvAGcAaQBuAB0gIABiAHUAdAB0AG8AbgAgAGEAdgBhAGkAb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0ACAAdABoAGUAIABiAG8AdAB0AG8AbQAgAHIAaQBnAGgAdAAgAGMAbwByAG4AZQB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8AC8AdABhAGIAbABl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cAPgA8AG8AOgBwAD4AJgBuAGIAcwBwADs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NAAoAPAAvAGQAaQB2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ZABpAHYAPgANAAoADQAKADwALwBiAG8AZAB5AD4ADQAKAA0ACgA8AC8AaAB0AG0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A0ADE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64CB252/Session+Time+Out+Behavior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A0ADE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64CB252/Session+Time+Out+Behavior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A0ADE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64CB252/Session+Time+Out+Behavior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UwBlAHMAcwBpAG8AbgArAFQAaQBtAGUAKwBPAHUAdAArAEIAZQBoAGEAdgBpAG8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CIAPgANAAoAPAAhAFsAaQBmACAASQBFAF0APgANAAoAPABiAGEAcwBl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ZgBpAGwAZQA6AC8ALwAvAEMAOgBcADEANgA0AEMAQgAyADUAMgBcAFMAZQBzAHM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KwBUAGkAbQBlACsATwB1AHQAKwBCAGUAaABhAHYAaQBvAHIAXwBmAGkAbABlAHMAX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uAGgAdABtACIADQAKAGkAZAA9ACIAdwBlAGIAYQByAGMAaABfAHQAZQBtAHAAX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lAF8AdABhAGcAIgA+AA0ACgA8ACEAWwBlAG4AZABpAGYAXQA+ADwAIQAtAC0AW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nAHQAZQAgAG0AcwBvACAAOQBdAD4APAB4AG0AbAA+AA0ACgAgADwAbwA6AHMAaABhAHA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hAHUAbAB0AHMAIAB2ADoAZQB4AHQAPQAiAGUAZABpAHQAIgAgAHMAcABpAGQAbQBh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IAMAA0ADkAIgAvAD4ADQAKADwALwB4AG0AbAA+ADwAIQBbAGUAbgBkAGkAZgBdAC0AL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aABlAGEAZAA+AA0ACgANAAoAPABiAG8AZAB5ACAAbABhAG4AZwA9AEUATgAt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gAGwAaQBuAGsAPQBiAGwAdQBlACAAdgBsAGkAbgBrAD0AcAB1AHIAcABsAGU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IABzAHQAeQBsAGUAPQAnAG0AcwBvAC0AZQBsAGUAbQBlAG4AdAA6AG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ZQAtAHMAZQBwAGEAcgBhAHQAbwByACcAIABpAGQAPQBmAHMAPgANAAoADQAK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MAcABlAGMAaQBhAGwALQBjAGgAYQByAGEAYwB0AGUAcgA6AGYAbwBvAHQ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tAHMAZQBwAGEAcgBhAHQAbwByACcAPgA8ACEAWwBpAGYAIAAhAHMAdQBwAHAAbw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G8AdABuAG8AdABlAHMAXQA+AA0ACgANAAoAPABoAHIAIABhAGwAaQBnAG4AP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pAHoAZQA9ADEAIAB3AGkAZAB0AGgAPQAiADMAMwAlACIAPgANAAoADQAKADwAIQBb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kAZgBdAD4APAAvAHMAcABhAG4APgA8AC8AcAA+AA0ACgANAAoAPAAvAGQAaQB2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QAaQB2ACAAcwB0AHkAbABlAD0AJwBtAHMAbwAtAGUAbABlAG0AZQBuAHQAO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4AbwB0AGUALQBjAG8AbgB0AGkAbgB1AGEAdABpAG8Abg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mAGMAcwA+AA0ACgANAAo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0AcwBvAC0AcwBwAGUAYwBpAGE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hAHIAYQBjAHQAZQByADoAZgBvAG8AdABuAG8AdABlAC0AYwBvAG4AdABpAG4Ad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LQBzAGUAcABhAHIAYQB0AG8AcgAnAD4APAAhAFsAaQBmACAAIQBzAHUAcABwAG8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vAHQAbgBvAHQAZQBzAF0APgANAAoADQAKADwAaAByACAAYQBsAGkAZwBuAD0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MAaQB6AGUAPQAxAD4ADQAKAA0ACgA8ACEAWwBlAG4AZABpAGYAXQ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LwBkAGkAdgA+AA0ACgANAAoAPABkAGkAd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lAGwAZQBtAGUAbgB0ADoAZQBuAGQAbgBvAHQAZQAtAHMAZQBwAGE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CcAIABpAGQAPQBlAHMAPgANAAoADQAK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tAHMAbwAtAHMAcABlAGM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jAGgAYQByAGEAYwB0AGUAcgA6AGYAbwBvAHQAbgBvAHQAZQAtAHMAZQBwAGEAc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cAPgA8ACEAWwBpAGYAIAAhAHMAdQBwAHAAbwByAHQARgBvAG8AdABuAG8AdABlAHMAX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oAHIAIABhAGwAaQBnAG4APQBsAGUAZgB0ACAAcwBpAHoAZQA9ADEAIA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0AGgAPQAiADMAMwAlACIAPgANAAoADQAKADwAIQBbAGUAbgBkAGkAZgBd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AvAGQAaQB2AD4ADQAKAA0ACgA8AGQAaQB2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GUAbABlAG0AZQBuAHQAOgBlAG4AZABuAG8AdABlAC0AYwBvAG4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hAHQAaQBvAG4ALQBzAGUAcABhAHIAYQB0AG8AcgAnACAAaQBkAD0AZQBj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MAcABlAGMAaQBhAGwALQBjAGgAYQByAGEAYwB0AGUAcg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GMAbwBuAHQAaQBuAHUAYQB0AGkAbwBuAC0AcwBlAHAAYQByAGE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IQBbAGkAZgAgACEAcwB1AHAAcABvAHIAdABGAG8AbwB0AG4AbwB0AGUAcw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gAcgAgAGEAbABpAGcAbgA9AGwAZQBmAHQAIABzAGkAegBlAD0AM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hAFsAZQBuAGQAaQBmAF0APgA8AC8AcwBwAGEAbgA+ADwALwBwAD4ADQAK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DQAKADwAZABpAHYAIABzAHQAeQBsAGUAPQAnAG0AcwBvAC0AZQBs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gAZQBhAGQAZQByACcAIABpAGQAPQBlAGgAMQA+AA0ACgANAAo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SABlAGEAZABlAHIAPgA8AG8AOgBwAD4AJgBuAGIAcwBwADs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LwBkAGkAdgA+AA0ACgANAAoAPABkAGkAd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lAGwAZQBtAGUAbgB0ADoAaABlAGEAZABlAHIAJwAgAGkAZAA9AGgAM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CAAYwBsAGEAcwBzAD0ATQBzAG8ASABlAGEAZABlAHI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AvAG8AOgBwAD4APAAvAHAAPgANAAoADQAKADwALw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kAGkAdgAgAHMAdAB5AGwAZQA9ACcAbQBzAG8ALQBlAGwAZQBtAGUAbgB0ADo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JwAgAGkAZAA9AGUAZgAxAD4ADQAKAA0ACgA8AHAAIABjAGwAYQBzAHMAPQBNAHMAbw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A+ADwAbwA6AHAAPgAmAG4AYgBzAHAAOwA8AC8AbwA6AHA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vAGQAaQB2AD4ADQAKAA0ACgA8AGQAaQB2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0AZQBuAHQAOgBmAG8AbwB0AGUAcgAnACAAaQBkAD0AZgAx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GAG8AbwB0AGUAcgA+ADwAbwA6AHA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AA+AA0ACgANAAoAPAAvAGQAaQB2AD4ADQAKAA0ACgA8AGQAaQB2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GUAbABlAG0AZQBuAHQAOgBoAGUAYQBkAGUAcgAnACA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ZgBoADEAPgANAAoADQAKADwAcAAgAGMAbABhAHMAcwA9AE0AcwBvAEgAZQBhAGQAZQ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CYAbgBiAHMAcAA7ADwALwBvADoAcAA+ADwALwBw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ZABpAHYAIABzAHQAeQBsAGUAPQAnAG0AcwBvAC0AZQBsAG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YAbwBvAHQAZQByACcAIABpAGQAPQBmAGYAMQA+AA0ACgANAAo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RgBvAG8AdABlAHIAPgA8AG8AOgBwAD4AJgBuAGIAcwBwADs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LwBkAGkAdgA+AA0ACgANAAoAPAAvAGIAbwBkAHk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A0ADE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64CB252/Session+Time+Out+Behavior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Session+Time+Out+Behavio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A0ADE23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