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B.FD46A9F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B.FD46A9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CDBF265/New+Appointment_Request+-+Method+&amp;Care+Typ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TgBlAHcAKwBB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XwBSAGUAcQB1AGUAcwB0ACsALQArAE0AZQB0AGgAbwBkACsAJgBhAG0AcAA7AEM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KwBUAHkAcABlAF8AZgBpAGwAZQBzAC8AZgBpAGwAZQBsAGkAcwB0AC4AeABtAGwAI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EALQAtAFsAaQBmACAAZwB0AGUAIABtAHMAbwAgADkAXQA+ADwAeABtAGw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PAGYAZgBpAGMAZQBEAG8AYwB1AG0AZQBuAHQAUwBlAHQAdABpAG4AZwBz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8AOgBBAGwAbABvAHcAUABOAEcALwA+AA0ACgAgACAAPABvADoAUgBlAG0AbwB2AGUAU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vAG4AYQBsAEkAbgBmAG8AcgBtAGEAdABpAG8AbgAvAD4ADQAKACAAIAA8AG8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vAHYAZQBEAGEAdABlAEEAbgBkAFQAaQBtAGUALwA+AA0ACgAgADwALwBvADoATwBmAGY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RABvAGMAdQBtAGUAbgB0AFMAZQB0AHQAaQBuAGcAcwA+AA0ACgA8AC8AeABtAGwAP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tAC0APgANAAoAPABsAGkAbgBrACAAcgBlAGwAPQB0AGgAZQBtAGUAR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NAAoAaAByAGUAZgA9ACIATgBlAHcAKwBBAHAAcABvAGkAbgB0AG0AZQBuAHQAXw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CsALQArAE0AZQB0AGgAbwBkACsAJgBhAG0AcAA7AEMAYQByAGUAKwBUAHk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ZgBpAGwAZQBzAC8AdABoAGUAbQBlAGQAYQB0AGEALgB0AGgAbQB4ACIAPgANAAoAP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CAAcgBlAGwAPQBjAG8AbABvAHIAUwBjAGgAZQBtAGUATQBhAHAAcABpAG4AZwANAAoAa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A9ACIATgBlAHcAKwBBAHAAcABvAGkAbgB0AG0AZQBuAHQAXwBSAGUAcQB1AGUAcw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rAE0AZQB0AGgAbwBkACsAJgBhAG0AcAA7AEMAYQByAGUAKwBUAHkAcABlAF8AZgBp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wBvAGwAbwByAHMAYwBoAGUAbQBlAG0AYQBwAHAAaQBuAGcALgB4AG0AbAAi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AtAC0AWwBpAGYAIABnAHQAZQAgAG0AcwBvACAAOQBdAD4APAB4AG0AbAA+AA0ACg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bwByAGQARABvAGMAdQBtAGUAbgB0AD4ADQAKACAAIAA8AHcAOgBTAHAAZQBsAGw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0AGEAdABlAD4AQwBsAGUAYQBuADwALwB3ADoAUwBwAGUAbABsAGkAbgBnAFMAdABhAHQAZ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RwByAGEAbQBtAGEAcgBTAHQAYQB0AGUAPgBDAGwAZQBhAG4APAA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IAYQBtAG0AYQByAFMAdABhAHQAZQA+AA0ACgAgACAAPAB3ADoAVAByAGEAYwBrAE0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+AGYAYQBsAHMAZQA8AC8AdwA6AFQAcgBhAGMAawBNAG8AdgBlAHM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FQAcgBhAGMAawBGAG8AcgBtAGEAdAB0AGkAbgBnAC8APgANAAoAIAAgADwAdwA6AF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hAHQAZQBBAGcAYQBpAG4AcwB0AFMAYwBoAGUAbQBhAHM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hAHYAZQBJAGYAWABNAEwASQBuAHYAYQBsAGkAZAA+AGYAYQBsAHMAZQA8AC8AdwA6AFM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SQBmAFgATQBMAEkAbgB2AGEAbABpAGQAPgANAAoAIAAgADwAdwA6AEkAZwBuAG8AcgBl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4AGUAZABDAG8AbgB0AGUAbgB0AD4AZgBhAGwAcwBlADwALwB3ADoASQBnAG4AbwByAGUAT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ZQBkAEMAbwBuAHQAZQBuAHQAPgANAAoAIAAgADwAdwA6AEEAbAB3AGEAeQBzAFMAa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sAGEAYwBlAGgAbwBsAGQAZQByAFQAZQB4AHQAPgBmAGEAbABzAGUAPAAvAHcAOgBBAGwAd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wBTAGgAbwB3AFAAbABhAGMAZQBoAG8AbABkAGUAcgBUAGUAeAB0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EAG8ATgBvAHQAUAByAG8AbQBvAHQAZQBRAEYALwA+AA0ACgAgACAAPAB3ADoATABpAGQ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E8AdABoAGUAcgA+AEUATgAtAFUAUwA8AC8AdwA6AEwAaQBkAFQAaABlAG0AZQ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HIAPgANAAoAIAAgADwAdwA6AEwAaQBkAFQAaABlAG0AZQBBAHMAaQBhAG4APgBYAC0AT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RQA8AC8AdwA6AEwAaQBkAFQAaABlAG0AZQBBAHMAaQBhAG4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FQAaABlAG0AZQBDAG8AbQBwAGwAZQB4AFMAYwByAGkAcAB0AD4AWAAtAE4ATwBOAE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GkAZABUAGgAZQBtAGUAQwBvAG0AcABsAGUAeABTAGMAcgBpAHAAd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QwBvAG0AcABhAHQAaQBiAGkAbABpAHQAeQA+AA0ACgAgACAAIAA8AHcAOgBC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VwByAGEAcABwAGUAZABUAGEAYgBsAGUAcwAvAD4ADQAKACAAIAAgADwAdwA6AFMAc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QAGcAQgByAGUAYQBrAEEAbgBkAFAAYQByAGEATQBhAHIAawAvAD4ADQAKACAAIAA8AC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tAHAAYQB0AGkAYgBpAGwAaQB0AHkAPgANAAoAIAAgADwAdwA6AEQAbwBOAG8AdABP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0AaQB6AGUARgBvAHIAQgByAG8AdwBzAGUAcgAvAD4ADQAKACAAIAA8AG0AOgBtAGE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A+AA0ACgAgACAAIAA8AG0AOgBtAGEAdABoAEYAbwBuAHQAIABtADoAdgBhAGwAPQ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IAcgBpAGEAIABNAGEAdABoACIALwA+AA0ACgAgACAAIAA8AG0AOgBiAHIAawBCAGk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2AGEAbAA9ACIAYgBlAGYAbwByAGUAIgAvAD4ADQAKACAAIAAgADwAbQA6AGIAcgBr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FMAdQBiACAAbQA6AHYAYQBsAD0AIgAmACMANAA1ADsALQAiAC8APgANAAoAIAAgACAAP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wBtAGEAbABsAEYAcgBhAGMAIABtADoAdgBhAGwAPQAiAG8AZgBm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0AOgBkAGkAcwBwAEQAZQBmAC8APgANAAoAIAAgACAAPABtADoAbABNAGEAcgBnAGk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2AGEAbAA9ACIAMAAiAC8APgANAAoAIAAgACAAPABtADoAcgBNAGEAcgBnAGkAb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2AGEAbAA9ACIAMAAiAC8APgANAAoAIAAgACAAPABtADoAZABlAGYASgBjACAAbQA6AH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jAGUAbgB0AGUAcgBHAHIAbwB1AHAAIgAvAD4ADQAKACAAIAAgADwAbQA6AHcAcg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uAGQAZQBuAHQAIABtADoAdgBhAGwAPQAiADEANAA0ADAAIgAvAD4ADQAKACAAIAAgADw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EwAaQBtACAAbQA6AHYAYQBsAD0AIgBzAHUAYgBTAHUAcAAiAC8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tADoAbgBhAHIAeQBMAGkAbQAgAG0AOgB2AGEAbAA9ACIAdQBuAGQATwB2AH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bQA6AG0AYQB0AGgAUAByAD4APAAvAHcAOgBXAG8AcgBkAEQAbwBjAH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+AA0ACgA8AC8AeABtAGwAPgA8ACEAWwBlAG4AZABpAGYAXQAtAC0APgA8ACEALQAtAFs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wB0AGUAIABtAHMAbwAgADkAXQA+ADwAeABtAGwAPgANAAoAIAA8AHcAOgBMAGE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HQAeQBsAGUAcwAgAEQAZQBmAEwAbwBjAGsAZQBkAFMAdABhAHQAZQ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EAGUAZgBVAG4AaABpAGQAZQBXAGgAZQBuAFUAcwBlAGQAPQAiAHQAcgB1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EQAZQBmAFMAZQBtAGkASABpAGQAZABlAG4APQAiAHQAcgB1AGUAIgAgAEQAZQBmAFE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PQAiAGYAYQBsAHMAZQAiACAARABlAGYAUAByAGkAbwByAGkAdAB5AD0AIgA5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EwAYQB0AGUAbgB0AFMAdAB5AGwAZQBDAG8AdQBuAHQAPQAiADIANgA3AC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aABlAGEAZABpAG4AZw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O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o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5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GgAZQBhAGQAaQBuAGc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a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O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oAGUAYQBkAGkAbgBnACAAN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5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FE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PQAiAHQAcgB1AGUAIgAgAE4AYQBtAGUAPQAiAGgAZQBhAGQAaQBuAGcAI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k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GgAZQBhAGQAaQBuAGcAIAA3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k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GgAZQBhAGQAaQBuAGcAIAA4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k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GgAZQBhAGQAaQBuAGcAIAA5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MAOQAiACAATgBhAG0AZQA9ACIAdABvAGM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OQAiACAATgBhAG0AZQA9ACIAdABvAGM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MAOQAiACAATgBhAG0AZQA9ACI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IAA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MAO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dABvAGMAIAA0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QAiACAATgBhAG0AZQA9ACIAdABvAGM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MAOQAiACAATgBhAG0AZQA9ACIAdABvAGMAIAA2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MAOQAiACAATgBhAG0AZQA9ACIAdABvAGMAIAA3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MAO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MAIAA4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dABvAGMAIAA5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MANQAiACAAUQBGAG8AcgBtAGEAdAA9ACIAdAByAHUAZQAiACAATgBhAG0AZQA9ACI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x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VABpAHQAbABl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EAIgAgAE4AYQBtAGUAPQAiAEQAZQBmAGEAdQBsAHQAIABQAGEAcg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AAaAAgAEYAbwBuAHQ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FMAdQBiAHQAaQB0AGwAZ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yADI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QBGAG8AcgBtAGEAdAA9ACIAdAByAHUAZQAiACAATgBhAG0AZQA9ACIAU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gAw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UAbQBwAGgAYQBzAGkAc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1ADk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VABhAGIAbABlACAARwByAGkAZ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ZQBoAG8AbABkAGUAcgAgAFQAZQB4AH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OAG8AIABTAHAAYQBj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MAGkAZwBoAHQ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FMAaABhAGQAaQBuAGc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wAaQBzAHQAIAAx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O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EAGEAcgBr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QwBvAGwAbwByAGYAd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Q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YAdQBsACAATABpAHMAd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M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bwByAGYAdQBsACAARwByAGkAZ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A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ABpAGcAaAB0ACAAUwBoAGEAZABpAG4AZwAgAEEAYwBjAGUAbgB0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ABpAGcAaAB0ACAATABpAHMAd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I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A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EEAYwBjAGUAbgB0ACAAM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M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TAGgAYQBkAGkAbgBnACAAMQ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Q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g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U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MAGkAcwB0ACAAMQ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FIAZQB2AGkAcwBpAG8Ab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zADQ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TABpAHMAdA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EAZwByAGEAcABo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RAHUAbwB0AG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w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EkAbgB0AGU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RAHUAbwB0AG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TABpAHMAdAAgADIAIABBAGMAYwBlAG4AdA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3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RwByAGkAZAAgADE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4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DIAIABBAGMAYwBlAG4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5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RwByAGkAZAAgADMAIABBAGMAYwBlAG4Ad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wAw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QAYQByAGsAIABMAGkAcwB0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D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1AGwAIABTAGgAYQBkAGkAbgBnACAAQQBjAGMAZQBuAHQAIAAx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g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DAG8AbABvAHIAZgB1AGwAIABMAGkAcwB0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x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w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D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IABHAHIAaQBkACAAQQBjAGMAZQBu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MAGkAZwBoAHQAIABTAGgAYQBkAGkAbgBnACAAQQBjAGMAZQBu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MAGkAZwBoAHQ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g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IABHAHIAaQBkACAAQQBjAGMAZQBuAHQ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M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FMAaABhAGQAaQBuAGcAIAAx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N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FMAaABhAGQAaQBuAGcAIAAyACAAQQBjAGMAZQBuAHQAIAAy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wAaQBzAHQAIAAx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AAyACAAQQBjAGMAZQBuAHQ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cAcgBpAGQAIAAxACAAQQBjAGMAZQBuAH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O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O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cAcgBpAGQAIAAzACAAQQBjAGMAZQBuAH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c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EAGEAcgBrACAATABpAHMAdA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E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QwBvAGwAbwByAGY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EEAYwBjAGUAbgB0ACAAM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I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TABpAHMAd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M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QwBvAGwAbwByAGYAd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EEAYwBjAGUAbgB0ACAAM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A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ABpAGcAaAB0ACAAUwBoAGEAZABpAG4AZwAgAEEAYwBjAGUAbgB0ACAAM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ABpAGcAaAB0ACAATABpAHMAd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I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A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EEAYwBjAGUAbgB0ACAAM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M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TAGgAYQBkAGkAbgBnACAAMQ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Q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gAgAEEAYwBjAGUAbgB0ACAAMw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U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MAGkAcwB0ACAAMQAgAEEAYwBjAGUAbgB0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Y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gAEEAYwBjAGUAbgB0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c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HAHIAaQBkACAAMQAgAEEAYwBjAGUAbgB0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g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HAHIAaQBkACAAMg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HAHIAaQBkACAAMwAgAEEAYwBjAGUAbgB0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3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RABhAHIAawAgAEwAaQBzAHQAIABBAGMAYwBlAG4AdAAgAD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w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MAbwBsAG8AcgBmAHUAbA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BBAGMAYwBlAG4AdAAgADM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y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MAbwBsAG8AcgBmAHUAbAAgAEwAaQBzAHQAIABBAGMAYwBlAG4AdAAgADM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z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MAbwBsAG8AcgBmAHUAbA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M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w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gAFMAaABhAGQAaQBuAGcAIABBAGMAYwBlAG4AdAAgADQ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x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wAaQBnAGgAdAAgAEwAaQBzAH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y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BAGMAYwBlAG4AdA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z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UwBoAGEAZABpAG4AZwAgADEAIABBAGMAYwBlAG4AdAAgAD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0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IAIABBAGMAYwBlAG4AdA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1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TABpAHMAdAAgADEAIABBAGMAYwBlAG4AdA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2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TABpAHMAdAAgADI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RwByAGkAZAAgADEAIABBAGMAYwBlAG4AdA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4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RwByAGkAZAAgADI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5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DMAIABBAGMAYwBlAG4AdAAgAD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QAYQByAGsAIABMAGkAcwB0ACAAQQBjAGMAZQBuAHQAIAA0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cAM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DAG8AbABvAHIAZgB1AGw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0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g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MAGkAcwB0ACAAQQBjAGMAZQBuAHQAIAA0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DAG8AbABvAHIAZgB1AGwAIABHAHIAaQBk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0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M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QQBjAGMAZQBuAHQAIAA1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MAGkAZwBoAHQAIABMAGkAcwB0ACAAQQBjAGMAZQBuAHQ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HAHIAaQBk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1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FMAaABhAGQAaQBuAGcAIAAxACAAQQBjAGMAZQBuAHQAIAA1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FMAaABhAGQAaQBuAGc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1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wAaQBzAHQAIAAxACAAQQBjAGMAZQBuAHQAIAA1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wAaQBzAHQAIAAy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xACAAQQBjAGMAZQBuAHQ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O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cAcgBpAGQAIAAy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O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AAQQBjAGMAZQBuAHQ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EAGEAcgBrACAATABpAHMAdAAgAEEAYwBjAGUAbgB0ACAAN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3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QwBvAGwAbwByAGYAdQBsACAAUwBoAGEAZABpAG4AZw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I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TABpAHMAdAAgAEEAYwBjAGUAbgB0ACAAN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M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RwByAGkAZ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A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ABpAGcAaAB0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EEAYwBjAGUAbgB0ACAAN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E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ABpAGcAaAB0ACAATABpAHMAdAAgAEEAYwBjAGUAbgB0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I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ABpAGcAaAB0ACAARwByAGkAZA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M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MQAgAEEAYwBjAGUAbgB0ACAAN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Q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TAGgAYQBkAGkAbgBnACAAMg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U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MQAgAEEAYwBjAGUAbgB0ACAAN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Y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MAGkAcwB0ACAAMgAgAEEAYwBjAGUAbgB0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c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N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g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HAHIAaQBkACAAMg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HAHIAaQBkACAAM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R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EwAaQBzAHQAIABBAGMAYwBlAG4AdAAgADY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x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MAbwBsAG8AcgBmAHUAbAAgAFMAaABhAGQAaQBuAGc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y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ABBAGMAYwBlAG4AdAAgADY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MAbwBsAG8AcgBmAHUAbAAgAEcAcgBpAGQAIABBAGMAYwBlAG4AdAAgADY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QA5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EARgBvAHIAbQBhAHQAPQAiAHQAcgB1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MAdQBiAHQAbABlACAARQBtAHAAaABhAHMAaQB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I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JAG4AdABlAG4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QBtAHAAaABhAHMAaQB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RAE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HIAdQBlACIAIABOAGEAbQBlAD0AIgBTAHUAYgB0AGwAZQAgAFIAZQBmAGUAc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MAM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RAEYAbwByAG0AYQB0AD0AIgB0AHIAdQ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JAG4AdABlAG4AcwBlACAAUgBlAGYAZQByAGUAbgBjAG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z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bwBvAGsAIABUAGkAdABsAG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3ACIAIABOAGEAbQBlAD0AIgBCAGkAYgBsAGkAbwBnAHIAYQBwAGgAe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zADk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FQATwBDACAASABlAGEAZABpAG4AZwAiAC8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wA6AEwAYQB0AGUAbgB0AFMAdAB5AGwAZQBzAD4ADQAKADwALwB4AG0AbAA+ADwAIQBb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kAZgBdAC0ALQA+AA0ACgA8AHMAdAB5AGwAZQA+AA0ACgA8ACEALQAtAGIAbwBkAHk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GkAbgAtAGgAZQBpAGcAaAB0ADoAIABhAHUAdABvACAAIAAgACAAIQBpAG0Ac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4AdAA7AH0ADQAKACMARgBVAEwATAAtAEgARQBJAEcASABUAC0AQwBPAE4AVABBAEkAT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DQAKAAkAewBtAGkAbgAtAGgAZQBpAGcAaAB0ADoAIABhAHUAdABvACAAIAAgACAAIQ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hAG4AdAA7AH0ADQAKACMATQBBAEkATgANAAoACQB7AG0AaQBuAC0AaABl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gAGEAdQB0AG8AIAAgACAAIAAhAGkAbQBwAG8AcgB0AGEAbgB0ADsAfQANAAoAIwBQ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FAA0ACgAJAHsAbQBpAG4ALQBoAGUAaQBnAGgAdAA6ACAAYQB1AHQAbwAgACAAIAAgACE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YQBuAHQAOwB9AA0ACgAjAEMATwBOAFQARQBOAFQADQAKAAkAewBtAGkAbg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IABhAHUAdABvACAAIAAgACAAIQBpAG0AcABvAHIAdABhAG4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SABBAFMALQBQAEUAUgBTAE8ATgBBAEwALQBTAEkARABFAEIAQQBSACAAIwBDAE8ATgBU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UAA0ACgAJAHsAbQBpAG4ALQBoAGUAaQBnAGgAdAA6ACAAYQB1AHQAbwAgACAAIAAgACE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YQBuAHQAOwB9AA0ACgBhACwAIABhADoAbABpAG4AawAsACAAYQA6AHYAa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LAAgAGEAOgBmAG8AYwB1AHMALAAgAGEAOgBoAG8AdgBlAHIALAAgAGEAOg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AgAHsADQAKACAAIAAgACAAYwBvAGwAbwByADoAIAAjADAAMAAwADsADQAKAH0ADQAK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GYAbwByAGUAIAB7AA0ACgAgACAAIAAgAGMAbwBuAHQAZQBuAHQAOgAgAG4AbwBuAGUAI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wAG8AcgB0AGEAbgB0ADsAIAAvACoAIAByAGUAbQBvAHYAZQAgAG0AaQBkAGQAb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IABwAHIAaQBuAHQAIAB2AGkAZQB3ACAAKgAvAA0ACgB9AA0ACgAjAEYATwBPAFQAR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cABvAHMAaQB0AGkAbwBuADoAcgBlAGwAYQB0AGkAdgBlADsAfQANAAoALgBX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BJAC0AQwBPAE4AVABFAE4AVAAgAC4AVABBAEIATABFAC0AVwBSAEEAUAANAAoACQB7AG8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sAG8AdwA6AHYAaQBzAGkAYgBsAGUAOwB9AA0ACgAuAFcASQBLAEkALQBDAE8ATgBU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UACAAcAANAAoACQB7AG8AdgBlAHIAZgBsAG8AdwA6AHYAaQBzAGkAYgBsAGUAOwB9AA0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QQBOAEUATAAgAC4AQwBPAEQARQBDAE8ATgBUAEUATgBUAA0ACgAJAHsAbwB2AGUAcgBm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dgBpAHMAaQBiAGwAZQA7AH0ADQAKAC4AUABBAE4ARQBMACAALgBDAE8ARABFAEMAT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RQBOAFQAIABwAHIAZQANAAoACQB7AG8AdgBlAHIAZgBsAG8AdwA6AHYAaQBzAGk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AuAEkATQBBAEcARQAtAFcAUgBBAFAADQAKAAkAewBvAHYAZQByAGYAbABvAHcAO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pAGIAbABlADsAfQANAAoAIwBjAG8AbQBtAGUAbgB0AHMALQBzAGUAYwB0AGkAbw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BTAGUAYwB0AGkAbwBuACAALgBzAGUAYwB0AGkAbwBuAC0AaABlAGEAZABlAHIA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wBjAG8AbQBtAGUAbgB0AHMALQBzAGUAYwB0AGkAbwBuAC4AcABhAGcAZQBT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LgBzAGUAYwB0AGkAbwBuAC0AdABpAHQAbABlACwADQAKACMAYwBoAGkAbABkAHI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GMAdABpAG8AbgAuAHAAYQBnAGUAUwBlAGMAdABpAG8AbgAgAC4AcwBl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gAZQBhAGQAZQByACwADQAKACMAYwBoAGkAbABkAHIAZQBuAC0AcwBlAGMAdABpAG8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UwBlAGMAdABpAG8AbgAgAC4AcwBlAGMAdABpAG8AbgAtAHQAaQB0AGwAZQAs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GMAaABpAGwAZAByAGUAbgAtAHMAaABvAHcALQBoAGkAZABlACAAewANAAoAIAAgACA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C0AbABlAGYAdAA6ACAAMAA7AA0ACgAgACAAIAAg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CAAMAA7AA0ACgB9AA0ACgAuAGMAaABpAGwAZAByAGUAbgAtAHMAaABvAHc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C4AaQBjAG8AbgAgAHsADQAKACAAIAAgACAAZABpAHMAcABsAGEAeQA6ACA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A0ACgB9AA0ACgANAAoAIAAvACoAIABGAG8AbgB0ACAARABlAGYAaQBuAGk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KgAvAA0ACgAgAEAAZgBvAG4AdAAtAGYAYQBjAGUADQAKAAkAe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XAGkAbgBnAGQAaQBuAGcAcwA7AA0ACgAJAHAAYQBuAG8AcwBlAC0AMQA6ADUAI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AAgADAAIAAwACAAMAAgADAAIAAwACAAMAAgADAAOwANAAoACQBtAHMAbw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gAYQByAHMAZQB0ADoAMgA7AA0ACgAJAG0AcwBvAC0AZwBlAG4AZQByAGkAYw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GEAdQB0AG8AOwANAAoACQBtAHMAbwAtAGYAbwBuAHQALQB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jAGgAOgB2AGEAcgBpAGEAYgBsAGUAOwANAAoACQBtAHMAbwAtAGYAbwBuAHQALQBz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1AHIAZQA6ADAAIAAyADYAOAA0ADMANQA0ADUANgAgADAAIAAwACAALQAyADEANAA3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zADYANAA4ACAAMAA7AH0ADQAKAEAAZgBvAG4AdAAtAGYAYQBjAGUADQAKAAkAe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XAGkAbgBnAGQAaQBuAGcAcwA7AA0ACgAJAHAAYQBuAG8Ac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6ADUAIAAwACAAMAAgADAAIAAwACAAMAAgADAAIAAwACAAMAAgADA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jAGgAYQByAHMAZQB0ADoAMgA7AA0ACgAJAG0AcwBvAC0AZwBlAG4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tAGYAbwBuAHQALQBmAGEAbQBpAGwAeQA6AGEAdQB0AG8AOwANAAoACQBtAHMAbw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wAGkAdABjAGgAOgB2AGEAcgBpAGEAYgBsAGUAOwANAAoACQBtAHMAbw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ZwBuAGEAdAB1AHIAZQA6ADAAIAAyADYAOAA0ADMANQA0ADUANgAgADAAIAAwACAAL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AA3ADQAOAAzADYANAA4ACAAMAA7AH0ADQAKAEAAZgBvAG4AdAAtAGYAYQBjAGU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mAG8AbgB0AC0AZgBhAG0AaQBsAHkAOgBDAG8AbgBzAG8AbABhAHMAOwANAAoACQBwAGE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tADEAOgAyACAAMQAxACAANgAgADkAIAAyACAAMgAgADQAIAAzACAAMgAgAD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bwBuAHQALQBjAGgAYQByAHMAZQB0ADoAMAA7AA0ACgAJAG0AcwBvAC0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yAGkAYwAtAGYAbwBuAHQALQBmAGEAbQBpAGwAeQA6AHIAbwBtAGE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vAG4AdAAtAGYAbwByAG0AYQB0ADoAbwB0AGgAZQBy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ABpAHQAYwBoADoAYQB1AHQAbwA7AA0ACgAJAG0AcwBv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YQB0AHUAcgBlADoAMAAgADAAIAAwACAAMAAgADAAIAAwADsAfQANAAoAIAAvACo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IABEAGUAZgBpAG4AaQB0AGkAbwBuAHMAIAAqAC8ADQAKACAAcAAu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wAIABsAGkALgBNAHMAbwBOAG8AcgBtAGEAbAAsACAAZABpAHYALg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NAAoACQB7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EAZgBvAHIAbQBhAH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hAHIAZQBuAHQAOgAiACI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DAAaQBuADsADQAKAAkAbQBhAHIAZwBpAG4ALQBiAG8AdAB0AG8AbQA6AC4AMAAwADAAM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B9AA0ACgBoADEADQAKAAkAew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xAGYAbwByAG0AYQB0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aQBuAGsAOgAiAEgAZQBhAGQAaQBuAGc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oAGEAcgAi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tAHMAb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wAaQBuAGUALQBsAGUAdgBlAGwAOgAxADsADQAKAAkAZgBvAG4AdAAtAHMAaQB6AGUAO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A0ACgAJAGYAbwBuAHQALQB3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GIAbwBsAGQAOwB9AA0ACgBoAD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zAHQAeQBsAGUALQBxAGYAbwByAG0AYQB0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GwAaQBuAGsAOgAi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AAQwBoAGEAcgAi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0AGwAaQBuAGUALQBsAGUAdgBlAGwAOgAy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g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YAbwBuAHQAL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nAGgAdAA6AGIAbwBsAGQAOwB9AA0ACgBoADM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zAHQAeQBsAGUALQBx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GwAaQBuAGs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zACAAQwBoAGEAcgAi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8AdQB0AGwAaQBuAGUALQBsAGUAdgBlAGwAOgAz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MALgA1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3AGUAaQBnAGgAdAA6AGIAbwBsAGQAOwB9AA0ACgBoADQ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zAHQAeQBsAGUALQBx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GwAaQBuAGs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0ACAAQwBoAGEAcgAi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8AdQB0AGwAaQBuAGUALQBsAGUAdgBlAGwAOgA0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3AGUAaQBnAGgAdAA6AGIAbwBsAGQAOwB9AA0ACgBoADU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x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eQBlAHMAOwANAAoACQBtAHMAbwAtAHMAdAB5AGwAZQAtAGwAaQBuAGs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1ACAAQwBoAGEAcgAi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8AdQB0AGwAaQBuAGUALQBsAGUAdgBlAGwAOgA1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3AGUAaQBnAGgAdAA6AGIAbwBsAGQAOwB9AA0ACgBoADY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x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eQBlAHM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2ACAAQwBoAGEAcgAi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8AdQB0AGwAaQBuAGUALQBsAGUAdgBlAGwAOgA2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3AC4ANQ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dwBlAGkAZwBoAHQAOgBiAG8AbABkADsAfQANAAoAcAAuAE0AcwBv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wAIABsAGkALgBNAHMAbwBIAGUAYQBkAGUAcgAsACAAZABpAHYALgBNAHMAbw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AoACQB7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GUAYQBkAGUAcgAg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gA7AA0ACgAJAG0AYQByAGcAaQBuADoAMABpAG4AOwANAAoAC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DoALgAwADAAMAAxAHAAdA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dABhAGIALQBzAHQAbw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gADMALgAyADUAaQBuACAAcgBpAGcAaAB0ACAANgAu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H0ADQAKAHAALgBNAHMAbwBGAG8AbwB0AGUAcgAsACAAbABpAC4ATQBzAG8ARgBv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AAgAGQAaQB2AC4ATQBzAG8ARgBvAG8AdABlAHI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Q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RgBvAG8AdABlAHIAIABDAGgAYQByACIAOwANAAoACQBtAGEAcgBnAGkAbg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hAHIAZwBpAG4ALQBiAG8AdAB0AG8AbQA6AC4AMAAwADAAMQ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HQAYQBiAC0AcwB0AG8AcABzADoAYwBlAG4AdABlAHIAIAAzAC4AMgA1AGk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gADYALgA1AGk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k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B9AA0ACgBwAHIAZQANAAoACQB7AG0AcwBvAC0AcwB0AHkAbABlAC0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OgB5AGUAcw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5ADsADQAKAAkAbQBzAG8ALQBzAHQAeQBsAGUALQBsAGkAbgBrADoAIgBIAFQATQ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UAZgBvAHIAbQBhAHQAdABlAGQAIABDAGgAYQByACIAOwANAAoACQBtAGEAcgBnAGk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hAHIAZwBpAG4ALQBiAG8AdAB0AG8AbQA6AC4AMAAwADAAM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HQAYQBiAC0AcwB0AG8AcABzADoANAA1AC4AOABwAHQAIAA5ADEALgA2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MwA3AC4ANABwAHQAIAAxADgAMwAuADIAcAB0ACAAMgAyADkALgAwAHAAdAAgADIANw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OABwAHQAIAAzADIAMAAuADYAcAB0ACAAMwA2ADYALgA0AHAAdAAgADQAMQAyAC4AMg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DUAOAAuADAAcAB0ACAANQAwADMALgA4AHAAdAAgADUANAA5AC4ANgBwAHQAIAA1ADkAN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cAB0ACAANgA0ADEALgAyAHAAdAAgADYAOAA3AC4AMABwAHQAIAA3ADMAMgAuADg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wBvAHUAcgBpAGUAcgAgAE4AZQB3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HMAcABhAG4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DEAQwBo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IASABlAGEAZABpAG4AZwAgADEAIABDAGgAYQByAC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zAHQAeQBsAGUALQBsAG8AYwBrAGUAZ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bQBzAG8ALQBzAHQAeQBsAGUALQBsAGkAbgBrADoAIg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QAi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LgAwAHAAdAA7AA0ACgAJAG0AcwBvAC0AYgBpAGQ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0AC4AMABwAHQAOwANAAoACQBmAG8AbgB0AC0AZgBhAG0AaQBsAHkAOgAi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gAsACIAcwBlAHIAaQBmACIAOwANAAoACQBtAHMAbwAtAGEAcwBjAGk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YQBtAGIAcgBpAGEAOwANAAoACQBtAHMAbwAtAGEAcwBjAGk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sAGEAd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ZgBhAHIAZQBhAHM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ZgBvAG4AdAAtAGYAYQBtAGkAbAB5ADoAQwBhAG0AYgByAGkAY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hAG4Acw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kAbgA7AA0ACgAJAG0AcwBvAC0AYgBpAGQ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HQAaABlAG0AZQAtAGYAbwBuAHQAOgBtAGEAagBvAHIALQBiAGkAZABp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IwAzADYANQBGADkAMQA7AA0ACgAJAG0AcwBvAC0AdABoAGUAbQBl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EAYwBjAGUAbgB0ADEAOwANAAoACQBtAHMAbwAtAHQAaABlAG0AZQBzAGg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kAMQA7AA0ACgAJAGYAbwBuAHQALQB3AGUAaQBnAGgAdAA6AGIAbwBsAGQAOwB9AA0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4ASABlAGEAZABpAG4AZwAyAEMAaABhAHI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AiAEgAZQBhAGQAaQBuAGcAIAAyACAAQwBoAGEAc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8AcwBoAG8Adw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5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cwB0AHkAbABlAC0Ab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bABpAG4Aaw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IAIgA7AA0ACgAJAG0AcwBvAC0AYQBuAHM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zAC4AMABwAHQAOwANAAoACQBtAHMAbwAtAGIAaQBk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wAuADAAcAB0ADsADQAKAAkAZgBvAG4AdAAtAGYAYQBtAGkAbAB5ADoAI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CIALAAiAHMAZQByAGkAZgAiADsADQAKAAkAbQBzAG8ALQBhAHMAYwBp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DAGEAbQBiAHIAaQBhADsADQAKAAkAbQBzAG8ALQBhAHMAYwBp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bABhAHQ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YAYQByAGUAYQBz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YQBuAHMAaQAtAGYAbwBuAHQALQBmAGEAbQBpAGwAeQA6AEMAYQBtAGIAcgBpAG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gAYQBuAHMAaQ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EAdABpAG4AOwANAAoACQBtAHMAbwAtAGIAaQBk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0AGgAZQBtAGUALQBmAG8AbgB0ADoAbQBhAGoAbwByAC0AYgBpAGQAa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CMANABGADgAMQBCAEQAOwANAAoACQBtAHMAbwAtAHQAaABlAG0AZ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hAGMAYwBlAG4AdAAxADsADQAKAAkAZgBvAG4AdAAtAHcAZQBpAGcAaAB0ADo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A7AH0ADQAKAHMAcABhAG4ALgBIAGUAYQBkAGkAbgBnADMAQwBoAGE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CIASABlAGEAZABpAG4AZwAgADMAIA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HMAdAB5AGwAZQAtAG4AbwBzAGgAbwB3ADoAeQBl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AAcgBpAG8AcgBpAHQAeQA6AD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8AYwBrAGUAZAA6AHkAZQBzADsADQAKAAkAbQBzAG8ALQBzAHQAeQBsAGUALQBs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IAGUAYQBkAGkAbgBnACAAMwAiADsADQAKAAkAbQBzAG8ALQ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0AcwBvAC0AYgBpAGQ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MAYQBtAGIAcgBpAGEAIgAsACIAcwBlAHIAaQBmACIAOwANAAoACQBtAHMAbwAtAGE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QAtAGYAbwBuAHQALQBmAGEAbQBpAGwAeQA6AEMAYQBtAGIAcgBpAG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cwBjAGkAaQAtAHQAaABlAG0AZQAtAGYAbwBuAHQAOgBtAGEAagBvAHIALQBs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hAGo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aABhAG4AcwBpAC0AZgBvAG4AdAAtAGYAYQBtAGkAbAB5ADoAQ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yAGkAYQA7AA0ACgAJAG0AcwBvAC0AaABhAG4AcwBp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YQBqAG8AcgAtAGwAYQB0AGkAbgA7AA0ACgAJAG0AcwBvAC0AYgBpAGQ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HQAaABlAG0AZQAtAGYAbwBuAHQAOgBtAGEAagBvAHI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pADsADQAKAAkAYwBvAGwAbwByADoAIwA0AEYAOAAxAEIAR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GMAbwBsAG8AcgA6AGEAYwBjAGUAbgB0ADEAOwANAAoACQBmAG8AbgB0AC0Ad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BiAG8AbABkADsAfQANAAoAcwBwAGEAbgAuAEgAZQBhAGQAaQBuAGcAN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A0ACgAJAHsAbQBzAG8ALQBzAHQAeQBsAGUALQBuAGEAbQBlADoAIgBI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gAEMAaABhAHIAIgA7AA0ACgAJAG0AcwBvAC0AcwB0AHkAbABlAC0AbgBvAHMAa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cAByAGkAbwByAGkAdAB5ADo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bwBjAGsAZQBk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aQBuAGsAOgAiAEgAZQBhAGQAaQBuAGcAIAA0ACI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gAuADAAcAB0ADsADQAKAAkAbQBzAG8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pAC0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wBhAG0AYgByAGkAYQ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zAGMAaQBpAC0AZgBvAG4AdAAtAGYAYQBtAGkAbAB5ADoAQwBhAG0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7AA0ACgAJAG0AcwBvAC0AYQBzAGMAaQBp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wAYQB0AGkAb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DQAKAAkAbQBzAG8ALQBoAGEAbgBz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DAGEAbQBiAHIAaQBhADsADQAKAAkAbQBzAG8ALQBoAGEAbgBzAGk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bABhAHQAaQBuADsADQAKAAkAbQBzAG8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p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iAGkAZA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IAaQBkAGkAOwANAAoACQBjAG8AbABvAHIAOgAjADQARgA4ADEAQgBE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0AGgAZQBtAGUAYwBvAGwAbwByADoAYQBjAGMAZQBuAHQAM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ANAAoACQBmAG8AbgB0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oAaQB0AGEAbABpAGMAOwB9AA0ACgBzAHAAYQBuAC4ASABlAGEAZABpAG4AZwA1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AKAAkAewBtAHMAbwAtAHMAdAB5AGwAZQAtAG4AYQBtAGUAOgAi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AAQwBoAGEAcgAiADsADQAKAAkAbQBzAG8ALQBzAHQAeQBsAGUALQBuAG8AcwBo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bQBzAG8ALQBzAHQAeQBsAGUALQBwAHIAaQBvAHIAaQB0AHkAOg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vAGMAawBlAG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lAGEAZABpAG4AZwAgADUAI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yAC4AMABwAHQ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DAGEAbQBiAHIAaQBh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HMAYwBpAGkALQBmAG8AbgB0AC0AZgBhAG0AaQBsAHkAOgBDAGEAbQBi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HMAYwBpAGk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bABhAHQAaQBu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ANAAoACQBtAHMAbwAtAGgAYQBuAHM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EMAYQBtAGIAcgBpAGEAOwANAAoACQBtAHMAbwAtAGgAYQBuAHMAaQ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sAGEAdABpAG4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IAaQBkAGk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oAbwByAC0AYgBpAGQAaQA7AA0ACgAJAGMAbwBsAG8AcgA6ACMAMgA0ADMARgA2ADA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QAaABlAG0AZQBjAG8AbABvAHIAOgBhAGMAYwBlAG4AdAAx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0AGgAZQBtAGUAcwBoAGEAZABlADoAMQAyADcAOwB9AA0ACgBzAHAAYQBuAC4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2AEMAaABhAHI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2ACAAQwBoAGEAcgAi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8AcwBoAG8AdwA6AHkAZQBzADsADQAKAAk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cwB0AHkAbABlAC0AbABvAGMAawBlAG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CIASABlAGEAZABpAG4AZwAgAD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DAGEAbQBiAHIAaQBh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hAHMAYwBp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DAGEAbQBiAHIAaQBhADsADQAKAAkAbQBzAG8ALQBhAHMAYwBpAGk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bABhAHQAaQBu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YAYQByAGUAYQBzAHQAOwANAAoACQBtAHMAbwAtAGg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EMAYQBtAGIAcgBpAG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HMAaQAtAHQAaABlAG0AZQAtAGYAbwBuAHQAOgBtAGEAagBvAHIALQBsAGE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IAaQBkAGk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YgBpAGQAaQA7AA0ACgAJ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AMgA0ADMARgA2ADAAOwANAAoACQBtAHMAbwAtAHQAaABlAG0AZQBjAG8AbABvAHIAO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xADsADQAKAAkAbQBzAG8ALQB0AGgAZQBtAGUAcwBoAGEAZABlADoAMQAyADc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0AHkAbABlADoAaQB0AGEAbABpAGMAOwB9AA0ACgBzAHAAYQ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UAE0ATABQAHIAZQBmAG8AcgBtAGEAdAB0AGUAZABDAGgAYQBy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IgBIAFQATQBMACAAUAByAGUAZgBvAHIAbQBhAHQ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HMAdAB5AGwAZQAtAG4AbwBzAGgAbwB3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HAAcgBpAG8AcgBpAHQAeQA6ADk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bwBjAGsAZQBk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aQBuAGsAOgAiAEgAVABNAEwAIABQAHIAZQBmAG8AcgBtAGEAdAB0AGUAZA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DAG8AbgBzAG8AbABhAHM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EAcwBjAGk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uAHMAbwBsAGEAcw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DQAKAAkAbQBzAG8ALQBoAGEAbgBz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DAG8AbgBzAG8AbABhAHMAOwB9AA0ACgBwAC4AcAByAGkAbgB0AC0AbwBu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sACAAbABpAC4AcAByAGkAbgB0AC0AbwBuAGwAeQAsACAAZABpAHYALgBwAHIAaQBuAHQ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AB5AA0ACgAJAHsAbQBzAG8ALQBzAHQAeQBsAGUALQBuAGEAbQBlADoAcAByAGk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wAe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C4AYwBvAG0AbQBlAG4Ad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YwBvAG0AbQBlAG4AdAAsACAAZABpAHYALgBjAG8AbQBtAGUAbgB0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YwBvAG0AbQBlAG4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B9AA0ACgBwAC4AYwBvAG0AbQBlAG4AdAAtAGIAbwBkAHkALAAgAGwAaQ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iAG8AZAB5ACwAIABkAGkAdgAuAGMAbwBtAG0AZQBuAHQALQBiAG8AZ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YwBvAG0AbQBlAG4AdA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k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fQANAAoAcAAuAGMAbwBtAG0AZQBu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GUAbgB0ACwAIABsAGkALgBjAG8AbQBtAGUAbgB0AC0AYwBvAG4AdABlAG4AdA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jAG8AbQBtAGUAbgB0AC0AYwBvAG4AdABlAG4AdA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GMAbwBtAG0AZQBuAHQALQBjAG8AbgB0AGUAbg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DoAMABpAG4AOwANAAoACQ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GEAdQB0AG8AOwANAAoACQBtAGEAcgBnAGkAbgAtAGwAZQBm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AALgBwAGEAZwBlAHMAZQBjAHQAaQBvAG4ALAAgAGw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BlAGMAdABpAG8AbgAsACAAZABpAHYALgBwAGEAZwBl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BwAGEAZwBl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fQANAAoAcAAuAGEAdQBpAC0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bgBlAHIALAAgAGwAaQAuAGEAdQBpAC0AaABlAGEAZABlAHIALQBpAG4AbgBlAHI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4AYQB1AGkALQBoAGUAYQBkAGUAcgAtAGkAbgBuAGUAc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GEAdQBpAC0AaABlAGEAZABlAHIALQBpAG4AbgBlAH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ABpAHMAcABsAGEAeQA6AG4AbwBuAGU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aQBkAGUAOgBhAGwAbAA7AH0ADQAKAHAALgBzAGkAZABlAGIAYQBy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zAGkAZABlAGIAYQByACwAIABkAGkAdgAuAHMAaQBkAGUAYgBh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BzAGkAZABlAGIAYQBy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A0ACgAJAGQAaQBzAHAAbABhAHkAOgBuAG8AbgBlADsADQAKAAkAbQBzAG8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sAGwAOwB9AA0ACgBwAC4AaQBhAC0AZgBpAHgAZQBkAC0AcwBpAGQAZQBiAGEAc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aQBhAC0AZgBpAHgAZQBkAC0AcwBpAGQAZQBiAGEAcgAsACAAZABpAHYAL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kAeABlAGQALQBzAGkAZABlAGIAYQBy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aQBhAC0AZgBpAHgAZQBkAC0AcwBpAGQAZQBiAGEAc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kAGkAcwBwAGwAYQB5ADoAbgBvAG4AZQA7AA0ACgAJAG0AcwBvAC0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bABsADsAfQANAAoAcAAuAHAAYQBnAGUALQBhAGMAdABpAG8AbgBz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C0AYQBjAHQAaQBvAG4AcwAsACAAZABpAHYALgBwAGEAZwBlAC0AY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NAAoACQB7AG0AcwBvAC0AcwB0AHkAbABlAC0AbgBhAG0AZQA6AHAAYQBnAGUALQ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b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QAsACAAbABpAC4AbgBhAHYAbQBlAG4AdQAsACAAZABpAHYALgBuAGEAdgBtAGU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bgBhAHYAbQBlAG4Ad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kAGkAcwBwAGwAYQB5ADoAbgBvAG4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pAGQAZQA6AGEAbABsADsAfQANAAoAcAAuAGEAagBzAC0AbQBlAG4Ad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wAIABsAGkALgBhAGoAcwAtAG0AZQBuAHUALQBiAGEAcgAsACAAZABpAHYALgBhAGo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UALQBiAGEAcgANAAoACQB7AG0AcwBvAC0AcwB0AHkAbABlAC0AbgBhAG0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zAC0AbQBlAG4AdQAtAGIAYQBy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wAZQBmAHQAOgAwAGkAbg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A0ACgAJ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OgBuAG8AbgBlADsADQAKAAkAbQBzAG8ALQBoAGkAZABlADoAYQBsAGw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bgBvAHAAcgBpAG4AdAAsACAAbABpAC4AbgBvAHAAcgBpAG4AdAAsACAAZABpAHYAL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yAGkAbgB0AA0ACgAJAHsAbQBzAG8ALQBzAHQAeQBsAGUALQBuAGEAbQBlADoAbg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4AdA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ANAAoACQBkAGkAcwBwAGwAYQB5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A0ACgAJAG0AcwBvAC0AaABpAGQAZQA6AGEAbABsADsAfQANAAoAcAAuAGkAb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C0AYwBvAG4AdAByAG8AbAAtAGwAaQBuAGsALAAgAGwAaQAuAGkAbgBsAGkAbgBl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yAG8AbAAtAGwAaQBuAGsALAAgAGQAaQB2AC4AaQBuAGwAaQBuAGUALQBjAG8Ab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C0AbABpAG4AawANAAoACQB7AG0AcwBvAC0AcwB0AHkAbABlAC0AbgBhAG0AZQA6AGkAb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C0AYwBvAG4AdAByAG8AbAAtAGwAaQBuAGs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ABpAHMAcABsAGEAeQA6AG4AbwBuAGUAOwANAAoACQBtAHMAbwAtAGg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7AH0ADQAKAHAALgBnAGwAbwBiAGEAbAAtAGMAbwBtAG0AZQBuAHQALQBh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wAIABsAGkALgBnAGwAbwBiAGEAbAAtAGMAbwBtAG0AZQBuAHQALQBhAGM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cAbABvAGIAYQBsAC0AYwBvAG0AbQBlAG4AdAAtAGEAYw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BnAGwAbwBiAGEAbAAt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hAGMAdABpAG8AbgBz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OgBuAG8AbgBlADsADQAKAAkAbQBzAG8ALQBoAGkAZABlADoAYQBsAGw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YwBvAG0AbQBlAG4AdAAtAGEAYwB0AGkAbwBuAHMALAAgAGwAaQAu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QBhAGMAdABpAG8AbgBzACwAIABkAGkAdgAuAGMAbwBtAG0AZQBuAHQALQ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A0ACgAJAHsAbQBzAG8ALQBzAHQAeQBsAGUALQBuAGEAbQBlADo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YwB0AGkAbwBuAHM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6AG4AbwBuAGUAOwANAAoACQBtAHMAbwAtAGgAaQBkAGUAOgBhAGwAb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xAHUAaQBjAGsALQBjAG8AbQBtAGUAbgB0AC0AYwBvAG4AdABhAGkAbgBlAHIALAAgAGw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pAGMAawAtAGMAbwBtAG0AZQBuAHQALQBjAG8AbgB0AGEAaQBuAGUAcg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xAHUAaQBjAGsALQBjAG8AbQBtAGUAbgB0AC0AYwBvAG4AdABhAGkAbgBlAH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xAHUAaQBjAGsALQ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dABhAGkAbgBlAHI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6AG4AbwBuAGUAOwANAAoACQBtAHMAbwAtAGgAaQBkAGUAOgBhAGwAb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jAG8AbQBtAGUAbgB0ADEALAAgAGwAaQAuAGMAbwBtAG0AZQBuAHQAMQAsACAAZABpAHYAL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DEADQAKAAkAewBtAHMAbwAtAHMAdAB5AGwAZQAtAG4AYQBtAGUAO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DE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cA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iAG8AZAB5ADEALAAgAGwAaQAuAGMAbwBtAG0AZQBuAHQALQBiAG8AZAB5ADEAL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4AYwBvAG0AbQBlAG4AdAAtAGIAbwBkAHkAMQ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GMAbwBtAG0AZQBuAHQALQBiAG8AZAB5ADE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AAuAGMAbwBtAG0AZQBuAHQALQBjAG8AbgB0AGUAbgB0ADEALAAgAGw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jAG8AbgB0AGUAbgB0ADEALAAgAGQAaQB2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MAbwBuAHQAZQBuAHQAMQ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jAG8AbgB0AGUAbgB0ADE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AAuAHAAYQBnAGUAcwBlAGMAdABpAG8AbgAxACwAIABsAGkALgBwAGEAZwBlAH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MQAsACAAZABpAHYALgBwAGEAZwBlAHMAZQBjAHQAaQBvAG4AM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HAAYQBnAGUAcwBlAGMAdABpAG8Abg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MAcABhAG4ALgBIAGUAYQBkAGUAcgBDAGgAYQ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IgBIAGUAYQBkAGUAcgAg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g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vAGMAawBlAG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EgAZQBhAGQAZQBy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AAYQBuAC4ARgBvAG8AdABlAHIAQwBoAGEAc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CIARgBvAG8AdABlAHIAIABDAGgAYQBy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HMAdAB5AGwAZQAtAG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oAeQBlAHMAOwANAAoACQBtAHMAbwAtAHMAdAB5AGwAZQAtAGwAaQBuAGsAOg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gA7AA0ACgAJAG0AcwBvAC0AYQBuAHMAaQAt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tAHMAbwAtAGIAaQBk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cwBwAGEAbgAuAFM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FAA0ACgAJAHsAbQBzAG8ALQBzAHQAeQBsAGUALQBuAGEAbQBlADoAI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AAbAAtAGUAOgB5AGUAcwA7AH0ADQAKAHMAcABhAG4ALgBHAHIAYQBtAE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AiACIAOwANAAoACQBtAHMAbwAt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0ALQBlADoAeQBlAHMAOwB9AA0ACgAuAE0AcwBvAEMAaABwAEQAZQBmAGEAdQBsAH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HQAeQBwAGUAOgBlAHgAcABvAHIAdAAtAG8Abg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QAZQBmAGEAdQBsAHQALQBwAHIAbwBwAHM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AAuADAAcAB0ADsADQAKAAkAbQBzAG8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AALgAwAHAAdAA7AH0ADQAKACAALwAqACAAU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QAZQBmAGkAbgBpAHQAaQBvAG4AcwAgACoALwANAAoAIABAAHAAYQBnAGU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bwBvAHQAbgBvAHQAZQAtAHMAZQBwAGEAcgBhAHQAbwByADoAdQByAGwAKAAi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sAQQBwAHAAbwBpAG4AdABtAGUAbgB0AF8AUgBlAHEAdQBlAHMAdAArAC0AKwBNAGU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ArACYAQwBhAHIAZQArAFQAeQBwAGUAXwBmAGkAbABlAHMALwBoAGUAYQBkAGUAcgA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CIAKQAgAGYAcwA7AA0ACgAJAG0AcwBvAC0AZgBvAG8AdABuAG8AdABlAC0AYwBvAG4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hAHQAaQBvAG4ALQBzAGUAcABhAHIAYQB0AG8AcgA6AHUAcgBsACgAIgBOAGUAdwAr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BfAFIAZQBxAHUAZQBzAHQAKwAtACsATQBlAHQAaABvAGQAK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yAGUAKwBUAHkAcABlAF8AZgBpAGwAZQBzAC8AaABlAGEAZABlAHIALgBoAHQAbQAi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MAcwA7AA0ACgAJAG0AcwBvAC0AZQBuAGQAbgBvAHQAZQAtAHMAZQBwAGEAcg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ByAGwAKAAiAE4AZQB3ACsAQQBwAHAAbwBpAG4AdABtAGUAbgB0AF8AUgBlAHEAd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AC0AKwBNAGUAdABoAG8AZAArACYAQwBhAHIAZQArAFQAeQBwAGUAXwBmAGkAbABlAHM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uAGgAdABtACIAKQAgAGUAcwA7AA0ACgAJAG0AcwBvAC0AZQBuAGQAb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MAbwBuAHQAaQBuAHUAYQB0AGkAbwBuAC0AcwBlAHAAYQByAGEAdABvAHIAOgB1AHIAb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gBlAHcAKwBBAHAAcABvAGkAbgB0AG0AZQBuAHQAXwBSAGUAcQB1AGUAcwB0ACsALQAr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GgAbwBkACsAJgBDAGEAcgBlACsAVAB5AHAAZQBfAGYAaQBsAGUAcwAv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AB0AG0AIgApACAAZQBjAHMAOwB9AA0ACgBAAHAAYQBnAGUAIABXAG8AcgBkAF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MQANAAoACQB7AHMAaQB6AGUAOgA4AC4ANQBpAG4AIAAxADEAL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DoAMQAuADAAaQBuACAAMQAuADAAaQBuACAAMQAuADAAaQBuACA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oAGUAYQBkAGUAcgAtAG0AYQByAGcAaQBuADoAL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vAG8AdABlAHIALQBtAGEAcgBnAGkAbgA6AC4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UAdgBlAG4ALQBoAGUAYQBkAGUAcgA6AHUAcgBsACgAIgBOAGUAdwAr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BfAFIAZQBxAHUAZQBzAHQAKwAtACsATQBlAHQAaABvAGQAKwAm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KwBUAHkAcABlAF8AZgBpAGwAZQBzAC8AaABlAGEAZABlAHIALgBoAHQAbQAiACk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MQA7AA0ACgAJAG0AcwBvAC0AaABlAGEAZABlAHIAOgB1AHIAbAAoACIATgBlAHcAKw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XwBSAGUAcQB1AGUAcwB0ACsALQArAE0AZQB0AGgAbwBkACsAJ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CsAVAB5AHAAZQBfAGYAaQBsAGUAcwAvAGgAZQBhAGQAZQByAC4AaAB0AG0AIgA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xADsADQAKAAkAbQBzAG8ALQBlAHYAZQBuAC0AZgBvAG8AdABlAHIAOgB1AHIAbAAoACI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KwBBAHAAcABvAGkAbgB0AG0AZQBuAHQAXwBSAGUAcQB1AGUAcwB0ACsALQArAE0AZ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CsAJgBDAGEAcgBlACsAVAB5AHAAZQBfAGYAaQBsAGUAcwAvAGgAZQBhAGQAZQByAC4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gApACAAZQBmADEAOwANAAoACQBtAHMAbwAtAGYAbwBvAHQAZQByADoAdQByAGwAKAAi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sAQQBwAHAAbwBpAG4AdABtAGUAbgB0AF8AUgBlAHEAdQBlAHMAdAArAC0AKwBNAGU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ArACYAQwBhAHIAZQArAFQAeQBwAGUAXwBmAGkAbABlAHMALwBoAGUAYQBkAGUAcgA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CIAKQAgAGYAMQA7AA0ACgAJAG0AcwBvAC0AZgBpAHIAcwB0AC0AaABlAGEAZABlAHIAO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AAoACIATgBlAHcAKwBBAHAAcABvAGkAbgB0AG0AZQBuAHQAXwBSAGUAcQB1AGUAcw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rAE0AZQB0AGgAbwBkACsAJgBDAGEAcgBlACsAVAB5AHAAZQBfAGYAaQBsAGUAcwAv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4AaAB0AG0AIgApACAAZgBoADEAOwANAAoACQBtAHMAbwAtAGYAaQBy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DoAdQByAGwAKAAiAE4AZQB3ACsAQQBwAHAAbwBpAG4AdABtAGUAbgB0AF8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lAHMAdAArAC0AKwBNAGUAdABoAG8AZAArACYAQwBhAHIAZQArAFQAeQBwAGU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oAGUAYQBkAGUAcgAuAGgAdABtACIAKQAgAGYAZgAx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lAHIALQBzAG8AdQByAGMAZQA6ADAAOwB9AA0ACgBkAGkAdgAuAFcAbwByAGQAU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xAA0ACgAJAHsAcABhAGcAZQA6AFcAbwByAGQAUwBlAGMAdABpAG8AbgAx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vACoAIABMAGkAcwB0ACAARABlAGYAaQBuAGkAdABpAG8AbgBzACAAKgAvAA0ACgAg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wAMAANAAoACQB7AG0AcwBvAC0AbABpAHMAdAAtAGkAZAA6ADEAMAA4ADYAOA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wAzADEAOwANAAoACQBtAHMAbwAtAGwAaQBzAHQALQB0AGUAbQBwAGwAYQB0AGUALQ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C0AMQAzADQAMwAwADYANAA3ADUAOAA7AH0ADQAKAEAAbABpAHMAdAAgAGwAMAA6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xAA0ACgAJAHsAbQBzAG8ALQBsAGUAdgBlAGwALQBuAHUAbQBiAGUAcgAt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YgB1AGwAbABlAHQAOwANAAoACQBtAHMAbwAtAGwAZQB2AGUAbAAtAHQAZQB4AHQAOg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sADQAKAAkAbQBzAG8ALQBsAGUAdgBlAGwALQB0AGEAYgAtAHMAdABvAHAAOgAu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uAHUAbQBiAGUAcgAtAHAAbwBzAGk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wANAAoACQB0AGUAeAB0AC0AaQBuAGQAZQBuAHQAOgAtAC4AM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BTAHkAbQBiAG8AbAA7AH0ADQAKAEA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wAMAA6AGwAZQB2AGUAbAAyAA0ACgAJAHs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YAbwByAG0AYQB0ADoAYgB1AGwAbABlAHQ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ZQB4AHQAOgBvADsADQAKAAkAbQBzAG8ALQBsAGUAdgBlAGwALQ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gAxAC4AMABpAG4AOwANAAoACQ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MAaQB0AGkAbwBuADoAbABlAGYAdAA7AA0ACgAJAHQAZQB4AHQALQBpAG4AZA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gAyADUAaQBu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CIAQwBvAH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E4AZQB3ACIAOwANAAoACQBtAHMAbwAtAGIAaQBk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AAOgBsAGUAdgBlAGwAMw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p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QAuADU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BXAGkAbgBn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7AH0ADQAKAEAAbABpAHMAdAAgAGwAMAA6AGwAZQB2AGUAbAA0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n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yAC4AMA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fQANAAoAQABsAGkAcwB0ACAAbAAw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U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I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AAOgBsAGUAdgBlAGwANg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p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MwAuADAAaQBuADsADQAKAAk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HAAbwBzAGkAdABpAG8AbgA6AGwAZQBmAHQ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ZQBuAHQAOgAtAC4AMgA1AGkAb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kAbgBnAGQAaQBuAGcAcwA7AH0ADQAKAEAAbABpAHMAdAAgAGwAMAA6AGwAZQB2AGUAbA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n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zAC4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wADoAbABlAHYAZQBsADg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K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QALgAwAGkAbgA7AA0ACgAJ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OgBsAGUAZgB0ADsADQAKAAkAdABlAHgAdAAtAG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uADIANQBpAG4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VwBpAG4AZ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OwB9AA0ACgBAAGwAaQBzAHQAIABsADAAOgBsAGUAdgBlAGwAO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mAG8AcgBtAGEAdAA6AGIAdQBs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UAeAB0ADoAp/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hAGIALQBzAHQAbwBwADoANAAuADU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H0ADQAKAG8AbAANAAoACQB7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OgAwAGkAbgA7AH0ADQAKAHUAbAANAAoACQB7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OgAwAGkAbgA7AH0ADQAKAC0ALQA+AA0ACgA8AC8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IQAtAC0AWwBpAGYAIABnAHQAZQAgAG0AcwBvACAAMQAwAF0APgANAAo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gANAAoAIAAvACoAIABTAHQAeQBsAGUAIABEAGUAZgBpAG4AaQB0AGkAbwBuAHMAIA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QAKACAAdABhAGIAbABlAC4ATQBzAG8ATgBvAHIAbQBhAGwAVABhAGIAbABl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IgBUAGEAYgBsAGUAIABOAG8AcgBt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0AHMAdAB5AGwAZQAtAHIAbwB3AGIAYQBuAG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A0ACgAJAG0AcwBvAC0AdABzAHQAeQBsAGUALQBjAG8AbABiAGEAbgBk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wANAAoACQBtAHMAbwAtAHMAdAB5AGwAZQAtAG4AbwBzAGgAbwB3ADoAeQBl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AAcgBpAG8AcgBpAHQAeQA6ADk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hAHIAZQBuAHQAOgAiACIAOwANAAoACQBtAHMAbwAt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LQBhAGwAdAA6ADAAaQBuACAANQAuADQAcAB0ACAAMABpAG4AIAA1AC4AN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yAGEALQBtAGEAcgBnAGkAbg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cgBhAC0AbQBhAHIAZwBpAG4ALQBiAG8AdAB0AG8AbQA6AC4AMAAwADAAMQ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w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fQANAAoAPAAvAHMAdAB5AGwAZQA+AA0ACgA8ACEAWwBlAG4AZABpAGYAX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PgA8ACEALQAtAFsAaQBmACAAZwB0AGUAIABtAHMAbwAgADkAXQA+ADwAe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8AOgBzAGgAYQBwAGUAZABlAGYAYQB1AGwAdABzACAAdgA6AGUAeAB0AD0AIgBlAGQ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zAHAAaQBkAG0AYQB4AD0AIgAyADAANAA5ACIALwA+AA0ACgA8AC8AeABtAGwAP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tAC0APgA8ACEALQAtAFsAaQBmACAAZwB0AGUAIABtAHMAbwAgADkAX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eABtAGwAPgANAAoAIAA8AG8AOgBzAGgAYQBwAGUAbABhAHkAbwB1AHQAIAB2ADo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UAZABpAHQAIgA+AA0ACgAgACAAPABvADoAaQBkAG0AYQBwACAAdgA6AGUAeAB0AD0AI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0ACIAIABkAGEAdABhAD0AIgAxACIALwA+AA0ACgAgADwALwBvADoAcwBoAGEAcA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G8AdQB0AD4APAAvAHgAbQBsAD4APAAhAFsAZQBuAGQAaQBmAF0ALQAtAD4ADQAKADw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D4ADQAKAA0ACgA8AGIAbwBkAHkAIABiAGcAYwBvAGwAbwByAD0AdwBoAGkAd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4AZwA9AEUATgAtAFUAUwAgAGwAaQBuAGsAPQBiAGwAdQBlACAAdgBsAGkAbgBrAD0Ac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sAGUAIABzAHQAeQBsAGUAPQAnAHQAYQBiAC0AaQBuAHQAZQByAHYAYQBsADo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D4ADQAKAA0ACgA8AGQAaQB2ACAAYwBsAGEAcwBzAD0AVwBvAHIAZABT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PgANAAoADQAKADwAaAAx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YwBvAGwAbwByADoAYgBsAGEAYwBrACcAP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EEAcABwAG8AaQBuAHQAbQBlAG4AdAAvAFIAZQBxAHUAZQBzAHQAIAAtACAATQ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GQAIAAmAGEAbQBwADsAQwBhAHIAZQAgAFQAeQBwAGU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gAMQA+AA0ACgANAAoAPABkAGkAdgA+AA0ACgANAAoAPA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IABjAGwAYQBzAHMAPQBNAHMAbwBOAG8AcgBtAGEAbABUAGEAYgBsAGUAIABiAG8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9ADAAIABjAGUAbABsAHAAYQBkAGQAaQBuAGcAPQAw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MAZQBsAGwAcwBwAGEAYwBpAG4AZwA6ADEALgA1AHAAdAA7AA0ACgAg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HQAYgBsAGwAbwBvAGsAOgAxADEAOAA0ACc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AAOwBtAHMAbwAtAHkAZgB0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zAHQAcgBvAHcAOgB5AGUAcw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8AHQAZAAgAGMAbwBsAHMAcABhAG4APQA4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QAcgBvAG4AZ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OAGUAdwANAAoAI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AvAFIAZQBxAHUAZQBzAHQAIABiAHUAdAB0AG8Ab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A0ACgAgACA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CAAIABjAG8AbABvAHIAOgBiAGwAYQBjAGsAJwA+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Q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cwB0AHkAbABlAD0AJwB0AGUAeAB0AC0AYQBsAGkAZwBuADo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JwA+ADwAYg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VAHMAZQByACAAUwB0AG8Ac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wA8AG8AOgBwAD4APAAvAG8AOgBwAD4APAAvAHMAcABhAG4APgA8AC8AY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cwB0AHkAbABlAD0AJwB0AGUAeAB0AC0AYQBsAGkAZwBuADo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JwA+ADwAYg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BAEMAIAAj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YQBsAGkAZwBuAD0AYwBlAG4AdABl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ZQB4AHQALQBhAGwAaQBnAG4AOgBjAGUAbgB0AGUAcgAnAD4APA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ZQBzAHQAIABJAEQAIAAj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i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CAAYQBsAGkAZwBuAD0AYwBlAG4AdABl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QAZQB4AHQALQBhAGwAaQBnAG4AOgBjAGUAbgB0AGUAcgAnAD4APAB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MAdABlAHAAc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BAGMAdABpAG8AbgAvAEkAbgBwAHUAd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FAHgAcABlAGMAdABlAGQAIABSAGUAcwB1AGwAdABz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hAGwAaQBnAG4AOgBjAGUAbgB0AGUAcgAnAD4APAB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AAYQBzAHMALwBGAGEAaQBs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i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YQBsAGkAZwBuAD0AYwBlAG4AdABlAHIAIABzAHQAeQBsAGUAPQAn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hAGwAaQBnAG4AOgBjAGUAbgB0AGUAcgAnAD4APABi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DQAK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MAbwBtAG0AZQBuAHQ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I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WAEEAUgAtADEAOQAyADc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YAQQBSAC0AMgAzADQAM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gBBAFIALQAyADQAMAA0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E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EAYwBjAGUAcwBzACAAVgBlAHQAZQBy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8AaQBuAHQAbQBlAG4AdAAgAFIAZQBxAHUAZQBzAHQAcwAgAGEAcABwACAAVQBS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1AHMAaQBuAGcAIABhACAAYgByAG8AdwBzAGUAcgA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QAaABlADwAcwB0AHIAbwBuAGc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nAD4AIABMAGEAbgBkAGkAbgBn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IABzAGMAcgBlAGUAbgANAAoAIAAgAGQAaQBzAHAAbABhAHkAcw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QAGEAcw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M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M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wBlAGwAZQBjAHQAIAB0AGgAZQAgADw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nAD4ATABvAGcAaQBu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dAByAG8AbgBnAD4AIABiAHUAdAB0AG8Ab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UAGgAZQANAAoAIAAgADwAcwBwAGEAbgAgAGMAbABhAHMAcwA9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wAbABFAD4ARABT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nAD4ATABvAGcAaQBuADwALwBzAHAAYQBuAD4APAAvAHMAdAByAG8AbgBn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HMAdAByAG8AbgBn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JwA+ACAAPAAvAHMAcABhAG4APgA8AC8AcwB0AHIAbwBuAGcAPgBzAGMAcgBl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QAaQBzAHAAbABhAHkAcw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GEAcw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Q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VAHMAZQByACAASQBEACAAYQBuAGQADQAKACAAIABwAGEAcwBzAHcAbwByAGQ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FMAZQBsAGUAYwB0ACAAPA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CcAPgBTAGkAZwBuAA0ACgAgACAASQBu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IABiAHUAdAB0AG8Abg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aABlAA0ACgAgACAAdQBzAGUAcgAgAGkAcwAgAGEAdQB0AGgAZQBuAHQ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IABhAG4AZAAgAFYAQQAgAEEAcABwAG8AaQBuAHQAbQBlAG4AdABzACAAbABh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8AHMAdAByAG8AbgBnAD4APABzAHAAYQBuAA0ACg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CAAPAAvAHMAcABhAG4APgA8AC8AcwB0AHIAbwBuAGcAPgBzAGMAcgBlAGUAbg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QAaQBzAHAAbABhAHkAZQBkAA0ACgAgACAAdwBpAHQAaAAgAGgAZQBhAGQAZQByAC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lACAAJwBBAHAAcABvAGkAbgB0AG0AZQBuAHQAcwAvAFIAZQBxAHUAZQBzAHQAcwAn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QAGEAcw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U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M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gBhAGwAaQBkAGEAdABlACAAdABoAGUAIABIAGUAYQBkAGUAc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QQAgAGIAdQB0AHQ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pAHQAaAAgAGEAIAArACAAcwBpAGcAbgANAAoAIAAgAGEAbgBkACAAdABpAHQAb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OAGUAdwAgAEEAcABwAG8AaQBuAHQAbQBlAG4AdAAvAFIAZQBxAHUAZQBzAHQAJwAg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ZQBk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AAYQBz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Ng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0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TAGUAbABlAGMAdA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HQAdABvAG4AIAAnACsADQAKACAAIABOAGUAdwAgAEEAcABwAG8AaQBuAHQAbQBlAG4Ad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xAHUAZQBzAHQAJ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oAGUAIABOAGUAdwANAAoAIAAgAEEAcABwAG8AaQBuAHQAbQBlAG4AdAAv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ZQBzAHQAIABwAGEAZwBlACAAaQBzACAAZABpAHMAcABsAGEAeQBlAGQ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ABhAHM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3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U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MAZQBsAGUAYwB0ACAAYgBhAGMAawAgAGIAdQB0AHQAbwBuAA0ACgAgACAAJg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gAEEAcABwAG8AaQBuAHQAbQBlAG4AdABzAC8AUgBlAHEAdQBlAHMAdA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UAGgAZQANAAoAIAAg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BzAC8AUgBlAHEAdQBlAHMAdABzACAAcABhAGcAZQAgAGkAcw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ZQBk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AAYQBzAHM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OA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2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TAGUAbABlAGMAdAAgAHQAaABlACA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4AIAAnACsADQAKACAAIABOAGUAdwAgAEEAcABwAG8AaQBuAHQAbQBlAG4AdAAv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ZQBzAHQAJwAgAHQAaABhAHQAIABpAHMAIABkAGkAcwBwAGwAYQB5AGUAZAAgAGE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YgBvAHQAdABvAG0AIABvAGYAIAB0AGgAZQAgAHAAYQBnAGU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FQAaABlACAATgBlAHc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HAAcABvAGkAbgB0AG0AZQBuAHQALwBSAGUAcQB1AGUAcwB0ACAAcABhAGcAZQAg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ZQBk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AAYQBz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OQ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3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MAG8AZwBpAG4AIAB0AG8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EAcABwACAAbwBuACAAYQANAAoAIAAgAHMAbQBhAGwAbAAgAHMAYwByAGUAZQBuACA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IABsAGkAawBlACAAaQBQAGgAbwBuAGUAIABvAHIAIABBAG4AZAByAG8AaQB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QAa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QQBwAHAAbwBpAG4AdABtAGUAbgB0AHMALwBSAGUAcQB1AGUAcwB0AHMAIA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CAAZABpAHMAcABsAGEAeQBlAGQAIABhAG4AZAAgAGgAZQBhAGQAZQByACA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BzACAAdABoAGUAIAAnACsAJwAgAHMAaQBnAG4AL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ABhAHM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xADA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OA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CAAVgBPACAAdABvACAAcgBlAGEAZAAgAHQAaABlACAAPA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CcAPgAr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yAG8AbgBnAD4AIABzAGkAZwBu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aABlACAAcgBlAGEAZABlAHIAIAByAGUAYQBkAHM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hAHMADQAKACAAIAAnAE4AZQB3ACAAQQBwAHAAbwBpAG4AdABtAGUAbgB0AC8AU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MAdAAn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QAGEAcwBz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EAMQ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5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TAGUAbABlAGMAdAAgAHQAaABlACA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NAAoAIAAgAHMAdAB5AGwAZQA9ACc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CcAPgAr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MAdAByAG8AbgBnAD4AIABzAGkAZwBu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QAaABlACAATgBlAHcADQAKACA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LwBSAGUAcQB1AGUAcwB0ACAAcABhAGcAZQAgAGkAcwAg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ZQBk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AAYQBzAHM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MQAy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DEAMA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UwBlAGwAZQBjAHQAIAB0AGgAZQ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8AHMAcABhAG4ADQAKACA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sAHQAOwAgADwALwBzAHAAYQBuAD4APAAvAHMAdAByAG8AbgBnAD4AcwBpAGcAbgAg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wANAAoAIAAgAGIAYQBjAGs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ABoAGUADQAKACAAIABBAHAAcABvAGkAbgB0AG0AZQBuAHQAcwAv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ZQBzAHQAcwAgAHAAYQBnAGUAIABpAHMAIABkAGkAcwBwAGwAYQB5AGUAZAAuACA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IAGUAYQBkAGUAcgAgAGQAaQBzAHAAbABhAHkAcwAgAHQAaABlACA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NAAoAIAAgAHMAdAB5AGwAZQA9ACc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CcAPgAr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dAByAG8AbgBnAD4AIABzAGkAZwBuAC4AIABUAGgAZQAg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wBmACAAdABoAGUAIABwAGEAZwBlACAAZABpAHMAcABsAGEAeQBzACAAJwA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BAHAAcABvAGkAbgB0AG0AZQBuAHQALwBSAGUAcQB1AGUAcwB0ACcAIABiAHU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u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EAMw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xADE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MAZQBsAGUAYwB0ACAAPA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CcAPgArACAATgBlAHc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LwBSAGUAcQB1AGUAcwB0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DQAKACAAIABiAHUAdAB0AG8Ab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oAGUAIAA8AHMAdAByAG8AbgB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JwA+AE4AZQB3ACAAQ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8AUgBlAHEAdQBlAHMAdAA8AC8AcwBwAGEAbgA+ADwALwBzAHQAcgBvAG4AZ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hAGcAZQAgAGkAcwAgAGQAaQBzAHAAbABhAHkAZQBk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AAYQBzAHM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+AA0ACgAgADwAdAByACAAcwB0AHkAbABlAD0AJwBtAHMAbwAtAHkAZgB0AGkAL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MQA0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EAM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wAZQBjAHQAIAB0AGgAZQAgADwAcwB0AHIAbwBuAGc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nAD4AJgBsAHQAOwAg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cwBpAGcAbgAgAHQAbwAgAGcAbwANAAoAIAAgAGIAYQBjAGs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VABoAGUADQAKACA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cwAvAFIAZQBxAHUAZQBzAHQAcwAgAHAAYQBnAGUAIABpAHM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GwAYQB5AGUAZA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QAGEAcw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EANQ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HMAcABhAG4APQA4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OAGUAdwANAAoAIAAgAEEAcABwAG8AaQBuAHQAbQBlAG4AdAAvAFIAZQBxAHU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tACAATQBlAHQAaABvAGQAIAAmAGEAbQBwADsAIABDAGEAcgBlACAAVAB5AHAAZ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UAYwB0AGkAbwBuADwALwBzAHAAYQBuAD4APAAv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QA2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QQBSAC0AMQA5ADIAN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gBBAFIALQAyADQANwA5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WAEEAUgAtADIANQAwADk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DE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FMAZQBsAGUAYwB0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HUAdAB0AG8AbgAgACcAKwANAAoAIAAgAE4AZQB3ACA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UgBlAHEAdQBlAHMAdAAn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A0ACgAgACAATgBlAHcAIABBAHAAcABvAGkAbgB0AG0AZQBuAHQALwBSAGUAcQ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cwBjAHIAZQBlAG4AIABpAHMAIABkAGkAcwBwAGwAYQB5AGUAZAAgAHcAaQB0AGg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YAbwBsAGwAbwB3AGkAbgBnADo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cAA+ADwAcwB0AHIAbwBuAG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wBsAG8AcgA6AGIAbABhAGMAawAnAD4AKgByAGUAcQB1AGkAcgBlAGQ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QAPAAvAHMAcABhAG4APgA8AC8AcwB0AHIAbwBuAG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ANAAoAIAAg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cAA+ADwAcwB0AHIAbwBuAG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wBsAG8AcgA6AGIAbABhAGMAawAnAD4AKgBXAGgAYQB0ACAAdwBvAHUAb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vAHUAIABsAGkAawBlACAAdABvACAAZABvAD8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DQAKACA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HUAbAAgAHQAe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BkAGkAcwBjAD4ADQAKACAAIAAgADwAbABp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zAHQAeQBsAGUAPQAnAGMAbwBsAG8AcgA6AGIAbABhAGMAa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DQAKACAAIAAgACAAIAAgACAAYQB1AHQAbw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HMAdAA6AGwAMAAgAGwAZQB2AGUAbAAxACAAbABmAG8AMQA7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bABpAHMAdAAgAC4ANQBpAG4AJwA+ADwAcwBwAGEAbgANAAoAIAAgACAAIAAg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iAFQAaQBtAGUAcwAgAE4AZQB3ACAAUgBvAG0AYQBuACIAJwA+AFIAYQBkAGk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0AHQAbwBuAHMAIABvAHAAdABpAG8AbgBzACAAKABuAHUAbABsACAAYgB5ACAAZ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wAdAApADoAIAA8AG8AOgBwAD4APAAvAG8AOgBwAD4APAAvAHMAcABhAG4APgA8AC8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gADwAdQBsACAAdAB5AHAAZQA9AGMAaQByAGMAbABlAD4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sAGkAIABjAGwAYQBzAHMAPQBNAHMAbwBOAG8AcgBtAGEAbAAg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bQBzAG8ALQBtAGEAcgBnAGkAbgAtAGIAbwB0AHQAbwBtAC0AYQBsAHQ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IAAgAGEAdQB0AG8AOwBtAHMAbwAtAGwAaQBzAHQAOgBsADA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gAgAGwAZgBvADEAOwB0AGEAYgAtAHMAdABvAHAAcwA6AGwAaQBzAHQAIAAxAC4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JwA+ADwAcwBwAGEAbgANAAoAIAAgACAAIAAgACAAIA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A0ACgAgACAAIAAgACAAIAAgACA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cAPgBTAGMAaABlAGQAdQBsAGUAIABh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eQAgAEMAYQByAGUAIABhAHAAcABvAGkAbgB0AG0AZQBuAHQAIABtAHkAcwBlAGwAZ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bABpAD4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sAGkAIABjAGwAYQBzAHMAPQBNAHMAbwBOAG8AcgBtAGEAbAAg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bQBzAG8ALQBtAGEAcgBnAGkAbgAtAGIAbwB0AHQAbwBtAC0AYQBsAHQ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IAAgAGEAdQB0AG8AOwBtAHMAbwAtAGwAaQBzAHQAOgBsADA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gAgAGwAZgBvADEAOwB0AGEAYgAtAHMAdABvAHAAcwA6AGwAaQBzAHQAIAAxAC4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JwA+ADwAcwBwAGEAbgANAAoAIAAgACAAIAAgACAAIA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A0ACgAgACAAIAAgACAAIAAgACA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cAPgBSAGUAcQB1AGUAcwB0ACAAaABlAGwAc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GUAZAB1AGwAaQBuAGcAIABhACYAbgBiAHMAcAA7ADw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AgACAAIAAgACAAIABzAHQAeQBsAGUAPQAn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nAD4AUAByAG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eQAgAEMAYQByAGUAPAAvAHMAcABhAG4APgA8AC8AcwB0AHIAbwBuAG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hAHAAcABvAGkAbgB0AG0AZQBuAHQ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wAaQA+AA0ACgAgACAAIAAgADwAbABp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zAHQAeQBsAGUAPQAnAGMAbwBsAG8AcgA6AGIAbABhAGMAa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DQAKACAAIAAgACAAIAAgACAAIABhAHUAdABv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kAcwB0ADoAbAAwACAAbABlAHYAZQBsADIAIABsAGYAbwAxADs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HMAOgBsAGkAcwB0ACAAMQAuADAAaQBuACcAPgA8AHMAcABhAG4ADQAKACA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IAAgACIAVABpAG0AZQBzACAATgBlAHcAIABSAG8AbQBhAG4AIgAnAD4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lAHMAdAAgAGgAZQBsAHAAIABzAGMAaABlAGQAdQBsAGkAbgBnACAAYQ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HMAdAByAG8AbgBnAD4APABzAHAAYQBuAA0ACgAgACAAIAAgACAAIA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JwA+AE0AZQBuAHQAYQBsACAASABlAGEAbAB0AGg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mAG4AYgBzAHAAOwBhAHAAcABvAGkAbgB0AG0AZQBuAHQ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wAaQA+AA0ACgAgACAAIAA8AC8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QBs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IAYQBkAGkAbwANAAoAIAAgAGIAdQB0AHQAbwBuAHMAIABh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hAGIAbABlAGQAIABvAG4AbAB5ACAAaQBmACAAdABoAGEAdAAgAG8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YQB2AGEAaQBsAGEAYgBsAGUAIAB0AG8AIAB0AGgAZQAgAHUAcwBlAHI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ABhAHM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xADcAOwBwAGEAZwBlAC0AYgByAGUAYQBrAC0AaQBu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YAbwBpAGQAJw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M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MAdAANAAoAIAAg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nAD4AUwBjAGgAZQBkAHUAbABlACAAYQAgAFAAcgBpAG0AYQByAHk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EAcgBlACAAYQBwAHAAbwBpAG4AdABtAGUAbgB0ACAAbQB5AHMAZQBsAGYAIA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G8AcAB0AGkAbwBu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oAGUADQAKACAAIAA8AHMAdAByAG8AbgB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JwA+AEEAcABwAG8AaQBuAHQAbQBlAG4AdAAgAEQAZQB0AGEAa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cwBwAGEAbgA+ADwALwBzAHQAcgBvAG4AZwA+AHMAZQBjAHQAaQBvAG4ADQAKACA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GwAYQB5AHM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NAAoAIAAgAHIAZQBtAGEAaQBuAGQAZQByACAAbwBmACAAdABoAGUAIABzAGMAcgBl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kAcwAgAHUAcABkAGEAdABlAGQAIABhAG4AZAAgAGQAaQBzAHAAbABhAHkAcw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IAZQBjAHQAIABzAGMAaABlAGQAdQBsAGkAbgBnACAAZgBpAGUAbABkAHM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bABvAHcAIAB0AGgAZQAgAFMAZQBsAGUAYwB0ACAAUwBjAGgAZQBkAHUAb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0AGgAbwBk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YQBzAHM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QA4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MAZQBsAGUAYwB0ACAAPA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CcAPgBSAGUAcQB1AGU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wAcAAgAHMAYwBoAGUAZAB1AGwAaQBuAGcADQAKACAAIABhACYAbgBiAHMAcAA7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HkAIABDAGEAcgBlACYAbgBiAHMAcAA7AGEAcABwAG8AaQBuAHQAbQBlAG4Ad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MAdAByAG8AbgBnAD4AbwBwAHQAaQBvAG4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UAGgAZQANAAoAIAAgAHIAZQBtAGEAaQBu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dABoAGUAIABzAGMAcgBlAGUAbgAgAGkAcwAgAHUAcABkAGEAdABlAGQ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QAaQBzAHAAbABhAHkAcwAgADwAcwB0AHIAbwBuAGc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nAD4AUgBlAHEAdQBlAHMAdAAgAEQAZQB0AGEAaQBsAHM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NAAoAIAAgAHMAZQBjAHQAaQBvAG4AI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GwAL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MAc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oAGkAcwAgAG8AcAB0AGkAbwBuACAAaQBzACAAZQBuAGEAYgBsAGUAZAANAAoAIAAgAG8Ab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pAGYAIAB1AHMAZQByACAAaABhAHMAIABuAG8AdAAgAHMAdQBiAG0AaQB0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kAIABQAHIAaQBtAGEAcgB5ACAAQwBhAHIAZQAgAHIAZQBxAHUAZQBzAHQ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EAOQ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0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FAG4AdABlAHIAIABhAGwAbAAgAHIAZQBxAHUAaQByAGUAZAANAAoAIAAgAGYAaQ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zACAAYQBuAGQAIABzAGUAbABlAGMAdAAgADwAcwB0AHIAbwBuAG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nAD4AUwB1AGIAbQBpAHQADQAKACAAIABSAGUAcQB1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IABiAHUAdAB0AG8Abg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FAAcgBpAG0AYQByAHkAIABDAGEAcgBlACAAcgBlAHEAdQBlAHMAdAAgAGkAcwAgAHMAd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0AHQAZQBkAC4AIABHAG8ADQAKACAAIABiAGEAYwBrACAAdABvACAAdABoAGU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cwAvAFIAZQBxAHUAZQBzAHQAcwAgAHMAYwByAGUAZQBu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TAGUAbABlAGMAdAAgAHQAaABlACAAYgB1AHQAdABvAG4AIAA8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JwA+ACsAIABOAGUAd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AvAFIAZQBxAHUAZQBzAHQALg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TgBlAHcAIABBAHAAcABvAGkAbgB0AG0AZQBuAHQALwBSAGUAcQB1AGU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HIAZQBlAG4AIABpAHMAIABkAGkAcwBwAGwAYQB5AGUAZA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aABlAA0ACgAgACA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CcAPgBSAGUAcQB1AGUAcwB0ACAAaABlAGwAc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YwBoAGUAZAB1AGwAaQBuAGcAIABhACYAbgBiAHMAcAA7AFAAcgBpAG0AYQBy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EAcgBlACYAbgBiAHMAcAA7AGEAcABwAG8AaQBuAHQAbQBlAG4AdAAg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dAByAG8AbgBnAD4AcgBhAGQAaQBvACAAbwBwAHQAaQBvAG4ADQAKACA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cwBhAGIAbABlAGQAIABhAG4AZAAgAHQAaABlACAAZgBvAGwAbABvAHcAaQBuAGc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AAaQBzACAAZABpAHMAcABsAGEAeQBlAGQAIABiAGUAbABvAHcAIAB0AGgAZQ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wAgAGIAdQB0AHQAbwBuACAAdABlAHgAdAA6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cQB1AG8AdAA7AFkAbwB1AA0ACgAgACAAbQBhAHkAIABoAGE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uAGwAeQAgAG8AbgBlACAAcwB1AGIAbQBpAHQAdABlAGQAIABQAHIAaQBtAGEAcg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HIAZQAgAHIAZQBxAHUAZQBzAHQAIABhAHQAIABhACAAdABpAG0AZQAu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kAbgANAAoAIAAgAG8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QAbwAgAHAAcgBvAGMAZQBlAGQALAAgAHAAbABlAGEAcwBlACAAYwBhAG4AYw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HAAZQBuAGQAaQBuAGcAIAByAGUAcQB1AGUAcwB0ACwAIABvAHIAIAB3AGE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HIAIAB0AGgAZQAgAFYAQQAgAHQAbwANAAoAIAAgAHAAcgBvAGMAZQBzAHM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UAeABpAHMAdABpAG4AZwAgAHIAZQBxAHUAZQBzAHQAIABpAG4AIABvAHIAZABlAHI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wAHIAbwBjAGUAZQBkACAAdwBpAHQAaAAgAHMAdQBiAG0AaQB0AHQAaQBuAGcAIABh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cADQAKACAAIAByAGUAcQB1AGUAcwB0AC4AJgBxAHUAbwB0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AAYQBz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gAw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U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RwByAGEAbQBF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CAAIA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IAAgAGMAbwBsAG8AcgA6AGIAbABhAGMAawAnAD4AUwBlAGw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mAG4AYgBzAHAAOwA8AHMAdAByAG8AbgB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JwA+AFIAZQBxAHUAZQBzAHQAPAAvAHMAcABhAG4APgA8AC8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zAHAAYQBuAD4APABzAHQAcgBvAG4AZw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gAGgAZQBsAHAAIABzAGMAaABlAGQAdQBsAGkAbgBnACAAYQAmAG4AYgBzAHAAO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EAbAANAAoAIAAgAEgAZQBhAGwAdABoACYAbgBiAHMAcAA7AG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gADwALwBzAHAAYQBuAD4APAAv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DQAKACA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IAAg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bwBwAHQAaQBvAG4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ABoAGUAIAByAGUAbQBhAGkAbgBkAGUAcgAgAG8AZgAgAHQAa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jAHIAZQBlAG4AIABpAHMAIAB1AHAAZABhAHQAZQBkACAAYQBuAGQAIA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HMAIA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FIAZQBxAHUAZQBzAHQADQAKACAAIABEAGUAdABhAGkAbABz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yAG8AbgBnAD4AIABzAGUAYwB0AGkAbwBuACAAbABhAGIAZQBs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AAYQBz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QAaABpAHMAIABv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GkAcwAgAGUAbgBhAGIAbABlAGQADQAKACAAIABvAG4AbAB5ACAAaQBmACAAd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gAYQBzACAAcwB1AGIAbQBpAHQAdABlAGQAIABuAG8AbgBlACAAbwByACAAbwBuAGUAI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EAbAAgAEgAZQBhAGwAdABoACAAcgBlAHEAdQBlAHMAdA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+AA0ACgAgADwAdAByACAAcwB0AHkAbABlAD0AJwBtAHMAbwAtAHkAZgB0AGkAL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MgAx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Y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RQBuAHQAZQ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QBsAGwAIAByAGUAcQB1AGkAcgBlAGQAIABmAGkAZQBsAGQAcwAgAGEAbgBkACA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jAHQAIA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FMAdQBiAG0AaQB0AA0ACgAgACAAUgBlAHEAdQBlAHMAdA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CAAYgB1AHQAdABvAG4AIABhAG4AZAAgAGEAIABNAGUAbgB0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wAdABoACAAcgBlAHEAdQBlAHMAdAAgAGkAcwAgAHMAdQBiAG0AaQB0AHQAZQB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oAEEAZABkAA0ACgAgACAAbwBuAGUAIABtAG8AcgBlACAATQBlAG4AdABhAGwAIABIAGU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gAHIAZQBxAHUAZQBzAHQAIABpAGYAIAB0AGgAZQAgAHUAcwBlAHIAIABoAGEAcw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NAGUAbgB0AGEAbAAgAEgAZQBhAGwAdABoACAAcgBlAHEAdQBlAHMAdAAgAGk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iAG0AaQB0AHQAZQBkACAAcwB0AGEAdAB1AHMALgAp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cAbwANAAoAIAAgAGIAYQBjAGsAIAB0AG8AIAB0AGgAZQ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BzAC8AUgBlAHEAdQBlAHMAdABzACAAcwBjAHIAZQBlAG4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FMAZQBsAGUAYwB0ACAAdABoAGUAIABiAHUAdAB0AG8AbgAg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nAD4AK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wAHAAbwBpAG4AdABtAGUAbgB0AC8AUgBlAHEAdQBlAHMAdAAu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BOAGUAdwAgAEEAcABwAG8AaQBuAHQAbQBlAG4AdAAvAF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MAcgBlAGUAbgAgAGkAcwAgAGQAaQBzAHAAbABhAHkAZQBk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ABoAGUAPABzAHQAcgBvAG4AZw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CcAPgAgAFIAZQBxAHUAZQBzAHQAIABoAGUAb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jAGgAZQBkAHUAbABpAG4AZwANAAoAIAAgAGEAJgBuAGIAcwBwADsATQBlAG4Ad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YQBsAHQAaAAmAG4AYgBzAHAAOwBhAHAAcABvAGkAbgB0AG0AZQBuAHQAIA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G8AcAB0AGkAbwBuACAAaQBzACAAZABpAHM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YQBuAGQADQAKACAAIAB0AGgAZQAgAGYAbwBsAGwAbwB3AGkAbgBnACAAdABlAH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GQAaQBzAHAAbABhAHkAZQBkACAAYgBlAGwAbwB3ACAAdABoAGUAIAByAGEAZ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HUAdAB0AG8AbgAgAHQAZQB4AHQAO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HEAdQBvAHQAOwBZAG8AdQANAAoAIAAgAGgAYQB2AGUAIAByAGUAYQBjAG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sAGkAbQBpAHQAIABvAGYAIAB0AHcAbwAgAHMAdQBiAG0AaQB0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4AdABhAGwAIABIAGUAYQBsAHQAaAAgAHIAZQBxAHUAZQBzAHQAcw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kAbgANAAoAIAAgAG8AcgBkAGUAcgAg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vAGMAZQBlAGQALAAgAHAAbABlAGEAcwBlACAAYwBhAG4AYwBlAGwAIABvAG4AZQ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HQAaABlACAAcABlAG4AZABpAG4AZwAgAHIAZQBxAHUAZQBzAHQAcwAsACAAbwByACAAd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AgAGYAbwByACAAdABoAGUADQAKACAAIABWAEEAIAB0AG8AIABwAHIAbwBjAGUAcw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IABvAGYAIAB0AGgAZQAgAHIAZQBxAHUAZQBzAHQAcwAuACYAcQB1AG8Ad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QAGEAcw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IAMgA7AG0AcwBvAC0AeQBmAHQAaQAtAGwAYQBzAHQ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HAAYQBnAGUALQBiAHIAZQBhAGsALQBpAG4AcwBpAGQAZQA6AGEAdgBvAGk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3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FMAZQBsAGUAYwB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dABoAGUAIAA8AHMAdAByAG8AbgB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JwA+AEMAYQBuAGMAZQBsADwALwBzAHAAYQBuAD4APAAvAHMAdAByAG8AbgB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iAHUAdAB0AG8AbgAgAGEAbgBkACAAPABzAHAAYQBuACAAYwBsAGEAcwBzAD0AR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FAD4AYQAgAEMAbwBuAGYAaQByAG0AYQB0AGkAbwBuACAAbQBvAGQAYQBsACA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BzADwALwBzAHAAYQBuAD4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TAGUAbABlAGMAdAANAAoAIAAgAHQAaABlACA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CcAPgBZAGUAcwA8AC8AcwBwAGEAbgA+ADwALw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A0ACgAgACAAYgB1AHQAdABvAG4AL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AAYQBzAH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8AC8AdABhAGIAbABlAD4ADQAKAA0ACgA8AC8AZABpAHYAPgANAAoADQAK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DQAK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DQAK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DQAKADwALwBkAGkAdg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B.FD46A9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CDBF265/New+Appointment_Request+-+Method+&amp;Care+Type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B.FD46A9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CDBF265/New+Appointment_Request+-+Method+&amp;Care+Type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B.FD46A9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CDBF265/New+Appointment_Request+-+Method+&amp;Care+Type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OAGUAdwArAEEAcABwAG8AaQBuAHQAbQBlAG4AdABfAFIAZQBxAHUAZQBzAHQAK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TQBlAHQAaABvAGQAKwAmAGEAbQBwADsAQwBhAHIAZQArAFQAeQBwAGUALgBoAHQAbQ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IQBbAGkAZgAgAEkARQBdAD4ADQAKADwAYgBhAHMAZQANAAoAaAByAGUAZgA9ACI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6AC8ALwAvAEMAOgBcADQAQwBEAEIARgAyADYANQBcAE4AZQB3ACs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F8AUgBlAHEAdQBlAHMAdAArAC0AKwBNAGUAdABoAG8AZAArACYAYQBtAHAAO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CsAVAB5AHAAZQBfAGYAaQBsAGUAcwBcAGgAZQBhAGQAZQByAC4AaAB0AG0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D0AIgB3AGUAYgBhAHIAYwBoAF8AdABlAG0AcABfAGIAYQBzAGUAXwB0AGEAZwAi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UAbgBkAGkAZgBdAD4APAAhAC0ALQBbAGkAZgAgAGcAdABlACAAbQBzAG8AIAA5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gAbQBsAD4ADQAKACAAPABvADoAcwBoAGEAcABlAGQAZQBmAGEAdQBsAHQAcwAgAHYAO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9ACIAZQBkAGkAdAAiACAAcwBwAGkAZABtAGEAeAA9ACIAMgAwADQAO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gAbQBsAD4APAAhAFsAZQBuAGQAaQBmAF0ALQAtAD4ADQAKADwALwBoAGUAYQ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IAbwBkAHkAIABsAGEAbgBnAD0ARQBOAC0AVQBTACAAbABpAG4AawA9AGIAbA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2AGwAaQBuAGsAPQBwAHUAcgBwAGwAZQA+AA0ACgANAAoAPABkAGkAd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lAGwAZQBtAGUAbgB0ADoAZgBvAG8AdABuAG8AdABlAC0AcwBlAH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JwAgAGkAZAA9AGYAcwA+AA0ACgANAAo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0AcwBvAC0AcwBwAGUAYw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MAaABhAHIAYQBjAHQAZQByADoAZgBvAG8AdABuAG8AdABlAC0AcwBlAHAAYQByAGE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+ADwAIQBbAGkAZgAgACEAcwB1AHAAcABvAHIAdABGAG8AbwB0AG4AbwB0AGUAcw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gAcgAgAGEAbABpAGcAbgA9AGwAZQBmAHQAIABzAGkAegBlAD0AMQAg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9ACIAMwAzACUAIgA+AA0ACgANAAoAPAAhAFsAZQBuAGQAaQBmAF0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A0ACgA8AC8AZABpAHYAPgANAAoADQAKADwAZABpAHY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ZQBsAGUAbQBlAG4AdAA6AGYAbwBvAHQAbgBvAHQAZQ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UAYQB0AGkAbwBuAC0AcwBlAHAAYQByAGEAdABvAHIAJwAgAGkAZAA9AGYAYwBz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zAHAAZQBjAGkAYQBsAC0AYwBoAGEAcgBhAGMAdABlAHI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4AbwB0AGUALQBjAG8AbgB0AGkAbgB1AGEAdABpAG8AbgAtAHMAZQBwAGEAc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cAPgA8ACEAWwBpAGYAIAAhAHMAdQBwAHAAbwByAHQARgBvAG8AdABuAG8AdABlAHMAX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oAHIAIABhAGwAaQBnAG4APQBsAGUAZgB0ACAAcwBpAHoAZQA9ADE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IQBbAGUAbgBkAGkAZgBdAD4APAAvAHMAcABhAG4APgA8AC8AcA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A0ACgA8AGQAaQB2ACAAcwB0AHkAbABlAD0AJwBtAHMAbwAtAGUAb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BlAG4AZABuAG8AdABlAC0AcwBlAHAAYQByAGEAdABvAHIAJwAgAGkAZAA9AGUAc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cwBwAGUAYwBpAGEAbAAtAGMAaABhAHIAYQBj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gBvAG8AdABuAG8AdABlAC0AcwBlAHAAYQByAGEAdABvAHIAJwA+ADwAIQBbAGkAZgAg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HAAcABvAHIAdABGAG8AbwB0AG4AbwB0AGUAcwBdAD4ADQAKAA0ACgA8AGgAcgAg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9AGwAZQBmAHQAIABzAGkAegBlAD0AMQAgAHcAaQBkAHQAaAA9ACIAMwAzACUAI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hAFsAZQBuAGQAaQBmAF0APgA8AC8AcwBwAGEAbg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ZABpAHYAIABzAHQAeQBsAGUAPQAnAG0AcwBvAC0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6AGUAbgBkAG4AbwB0AGUALQBjAG8AbgB0AGkAbgB1AGEAdABpAG8AbgAtAH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HQAbwByACcAIABpAGQAPQBlAGMAcwA+AA0ACgANAAo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0AcwBvAC0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pAGEAbAAtAGMAaABhAHIAYQBjAHQAZQByADoAZgBvAG8AdABuAG8AdABl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dQBhAHQAaQBvAG4ALQBzAGUAcABhAHIAYQB0AG8AcgAnAD4APAAhAFsAaQBmACAAI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ABwAG8AcgB0AEYAbwBvAHQAbgBvAHQAZQBzAF0APgANAAoADQAKADwAaAByACA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0AbABlAGYAdAAgAHMAaQB6AGUAPQAxAD4ADQAKAA0ACgA8ACEAWwBlAG4AZABpAGYAX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DQAKADwALwBkAGkAdgA+AA0ACgANAAoAP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gAHMAdAB5AGwAZQA9ACcAbQBzAG8ALQBlAGwAZQBtAGUAbgB0ADoAaABlAGEAZABlAHIAJ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GUAaAAxAD4ADQAKAA0ACgA8AHAAIABjAGwAYQBzAHMAPQBNAHMAbwBI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DwAbwA6AHAAPgAmAG4AYgBzAHAAOwA8AC8AbwA6AHAAPgA8AC8AcA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A0ACgA8AGQAaQB2ACAAcwB0AHkAbABlAD0AJwBtAHMAbwAtAGUAb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BoAGUAYQBkAGUAcgAnACAAaQBkAD0AaAAxAD4ADQAKAA0ACg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IAGUAYQBkAGUAcgA+ADwAbwA6AHAAPgAmAG4AYgBzAHAAOw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NAAoAPAAvAGQAaQB2AD4ADQAKAA0ACgA8AGQAaQB2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GUAbABlAG0AZQBuAHQAOgBmAG8AbwB0AGUAcgAnACAAaQBkAD0AZQBm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gAGMAbABhAHMAcwA9AE0AcwBvAEYAbwBvAHQAZQBy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LwBvADoAcAA+ADwALwBwAD4ADQAKAA0ACgA8AC8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ZABpAHYAIABzAHQAeQBsAGUAPQAnAG0AcwBvAC0AZQBsAGUAbQBlAG4AdAA6AG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cAIABpAGQAPQBmADEAPgANAAoADQAKADwAcAAgAGMAbABhAHMAcwA9AE0AcwBv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D4APABvADoAcAA+ACYAbgBiAHMAcAA7ADwALwBvADoAcA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ZABpAHYAPgANAAoADQAKADwAZABpAHY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UAbQBlAG4AdAA6AGgAZQBhAGQAZQByACcAIABpAGQAPQBmAGgAMQA+AA0ACgANAAo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SABlAGEAZABlAHIAPgA8AG8AOgBw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AAPgANAAoADQAKADwALwBkAGkAdgA+AA0ACgANAAoAPABkAGkAd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lAGwAZQBtAGUAbgB0ADoAZgBvAG8AdABlAHIAJ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GYAZgAxAD4ADQAKAA0ACgA8AHAAIABjAGwAYQBzAHMAPQBNAHMAbwBGAG8AbwB0AGU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mAG4AYgBzAHAAOwA8AC8AbwA6AHAAPgA8AC8AcA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C8AYgBvAGQAeQA+AA0ACgANAAoAPAAv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B.FD46A9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CDBF265/New+Appointment_Request+-+Method+&amp;Care+Type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New+Appointment_Request+-+Method+&amp;amp;Care+Type.ht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B.FD46A9F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