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8.A6122B3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A6122B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3782234/Cancel+Appointment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MAYQBuAGMAZQBsACs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F8AZgBpAGwAZQBzAC8AZgBpAGwAZQBsAGkAcwB0AC4AeABtAGwAIg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LQAtAFsAaQBmACAAZwB0AGUAIABtAHMAbwAgADkAXQA+ADwAeABtAGwAPgANAAo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PAGYAZgBpAGMAZQBEAG8AYwB1AG0AZQBuAHQAUwBlAHQAdABpAG4AZwBz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BAGwAbABvAHcAUABOAEcALwA+AA0ACgAgACAAPABvADoAUgBlAG0AbwB2AGUAU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G4AYQBsAEkAbgBmAG8AcgBtAGEAdABpAG8AbgAvAD4ADQAKACAAIAA8AG8AOgBSAGU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EAGEAdABlAEEAbgBkAFQAaQBtAGUALwA+AA0ACgAgADwALwBvADoATwBmAGYAa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vAGMAdQBtAGUAbgB0AFMAZQB0AHQAaQBuAGcAcwA+AA0ACgA8AC8AeABtAGwAPgA8ACEAW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YAXQAtAC0APgANAAoAPABsAGkAbgBrACAAcgBlAGwAPQB0AGgAZQBtAGUAR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GgAcgBlAGYAPQAiAEMAYQBuAGMAZQBsACsAQQBwAHAAbwBpAG4AdABtAGUAbgB0AF8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8AdABoAGUAbQBlAGQAYQB0AGEALgB0AGgAbQB4ACIAPgANAAoAPABsAGkAb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wAPQBjAG8AbABvAHIAUwBjAGgAZQBtAGUATQBhAHAAcABpAG4AZwANAAo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hAG4AYwBlAGwAKwBBAHAAcABvAGkAbgB0AG0AZQBuAHQAXwBmAGkAbABlAHMAL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cwBjAGgAZQBtAGUAbQBhAHAAcABpAG4AZwAuAHgAbQBsACIAPgANAAoAPAAhAC0AL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GcAdABlACAAbQBzAG8AIAA5AF0APgA8AHgAbQBsAD4ADQAKACAAPAB3ADoAVw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EAG8AYwB1AG0AZQBuAHQAPgANAAoAIAAgADwAdwA6AFMAcABlAGwAbABpAG4AZwBTAH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BDAGwAZQBhAG4APAAvAHcAOgBTAHAAZQBsAGwAaQBuAGcAUwB0AGEAdABl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HAHIAYQBtAG0AYQByAFMAdABhAHQAZQA+AEMAbABlAGEAbgA8AC8AdwA6AEc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hAHIAUwB0AGEAdABlAD4ADQAKACAAIAA8AHcAOgBUAHIAYQBjAGsATQBvAHYAZQB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DwALwB3ADoAVAByAGEAYwBrAE0AbwB2AGUAcwA+AA0ACgAgACAAPAB3ADoAV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EYAbwByAG0AYQB0AHQAaQBuAGcALwA+AA0ACgAgACAAPAB3ADoAVgBhAGwAaQ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EEAZwBhAGkAbgBzAHQAUwBjAGgAZQBtAGEAcwAvAD4ADQAKACAAIAA8AHcAOgBTAGE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ZgBYAE0ATABJAG4AdgBhAGwAaQBkAD4AZgBhAGwAcwBlADwALwB3ADoAUwBhAHYAZQB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BNAEwASQBuAHYAYQBsAGkAZAA+AA0ACgAgACAAPAB3ADoASQBnAG4AbwByAGUATQBpAH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uAHQAZQBuAHQAPgBmAGEAbABzAGUAPAAvAHcAOgBJAGcAbgBvAHIAZQBNAGkAe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4AdABlAG4AdAA+AA0ACgAgACAAPAB3ADoAQQBsAHcAYQB5AHMAUwBoAG8AdwBQ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ABvAGwAZABlAHIAVABlAHgAdAA+AGYAYQBsAHMAZQA8AC8AdwA6AEEAbAB3AGEAeQBz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UABsAGEAYwBlAGgAbwBsAGQAZQByAFQAZQB4AHQAPgANAAoAIAAgADwAdwA6AEQ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QAHIAbwBtAG8AdABlAFEARgAvAD4ADQAKACAAIAA8AHcAOgBMAGkAZABU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0AGgAZQByAD4ARQBOAC0AVQBTADwALwB3ADoATABpAGQAVABoAGUAbQBlAE8AdABoAGU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pAGQAVABoAGUAbQBlAEEAcwBpAGEAbgA+AFgALQBOAE8ATgBF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DoATABpAGQAVABoAGUAbQBlAEEAcwBpAGEAbgA+AA0ACgAgACAAPAB3ADoATABpAGQ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EMAbwBtAHAAbABlAHgAUwBjAHIAaQBwAHQAPgBYAC0ATgBPAE4ARQA8AC8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FQAaABlAG0AZQBDAG8AbQBwAGwAZQB4AFMAYwByAGkAcAB0AD4ADQAKACAAIAA8AHc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EAdABpAGIAaQBsAGkAdAB5AD4ADQAKACAAIAAgADwAdwA6AEIAcgBlAGEAawBX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ZQBkAFQAYQBiAGwAZQBzAC8APgANAAoAIAAgACAAPAB3ADoAUwBwAGwAaQB0AFAAZw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QQBuAGQAUABhAHIAYQBNAGEAcgBrAC8APgANAAoAIAAgADwALwB3ADoAQ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QAaQBiAGkAbABpAHQAeQA+AA0ACgAgACAAPAB3ADoARABvAE4AbwB0AE8AcAB0AGk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BGAG8AcgBCAHIAbwB3AHMAZQByAC8APgANAAoAIAAgADwAbQA6AG0AYQB0AGgAU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bQA6AG0AYQB0AGgARgBvAG4AdAAgAG0AOgB2AGEAbAA9ACIAQwBhAG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gAE0AYQB0AGgAIgAvAD4ADQAKACAAIAAgADwAbQA6AGIAcgBrAEIAaQBuACAAbQ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0AIgBiAGUAZgBvAHIAZQAiAC8APgANAAoAIAAgACAAPABtADoAYgByAGsAQgBpAG4AU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IABtADoAdgBhAGwAPQAiACYAIwA0ADUAOwAtACIALwA+AA0ACgAgACAAIAA8AG0AOgBz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RgByAGEAYwAgAG0AOgB2AGEAbAA9ACIAbwBmAGYAIgAvAD4ADQAKACAAIAAgADw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RABlAGYALwA+AA0ACgAgACAAIAA8AG0AOgBsAE0AYQByAGcAaQBuACAAbQ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0AIgAwACIALwA+AA0ACgAgACAAIAA8AG0AOgByAE0AYQByAGcAaQBuACAAbQA6AH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wACIALwA+AA0ACgAgACAAIAA8AG0AOgBkAGUAZgBKAGMAIABtADoAdgBhAGwAPQAi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EcAcgBvAHUAcAAiAC8APgANAAoAIAAgACAAPABtADoAdwByAGEAcABJ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G0AOgB2AGEAbAA9ACIAMQA0ADQAMAAiAC8APgANAAoAIAAgACAAPABtADo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0AIABtADoAdgBhAGwAPQAiAHMAdQBiAFMAdQBwACIALwA+AA0ACgAgACAAIAA8AG0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5AEwAaQBtACAAbQA6AHYAYQBsAD0AIgB1AG4AZABPAHYAc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tADoAbQBhAHQAaABQAHIAPgA8AC8AdwA6AFcAbwByAGQ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4AG0AbAA+ADwAIQBbAGUAbgBkAGkAZgBdAC0ALQA+ADwAIQAtAC0AWwBpAGYAIAB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0AcwBvACAAOQBdAD4APAB4AG0AbAA+AA0ACgAgADwAdwA6AEwAYQB0AGUAbgB0AF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AARABlAGYATABvAGMAawBlAGQAUwB0AGEAdABlAD0AIgBmAGEAbABzAGUAIg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FUAbgBoAGkAZABlAFcAaABlAG4AVQBzAGUAZAA9ACIAdAByAHUAZQAiAA0ACgAgACA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UwBlAG0AaQBIAGkAZABkAGUAbgA9ACIAdAByAHUAZQAiACAARABlAGY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ZgBhAGwAcwBlACIAIABEAGUAZgBQAHIAaQBvAHIAaQB0AHkAPQAiADkAO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hAHQAZQBuAHQAUwB0AHkAbABlAEMAbwB1AG4AdAA9ACIAMgA2ADcAI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A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O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RAEYAbwByAG0AYQB0AD0AIgB0AHIAdQ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oAGUAYQBkAGkAbgBn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5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GgAZQBhAGQAaQBuAGc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aABlAGEAZABpAG4AZwAgADM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O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oAGUAYQBkAGkAbgBnACAAN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EARgBvAHIAbQBhAHQAPQAiAHQAcgB1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ZQBhAGQAaQBuAGc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O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aABlAGEAZABpAG4AZwAgADc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O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g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O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lAGEAZABpAG4AZwAgADk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5ACIAIABOAGEAbQBlAD0AIgB0AG8AYw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wA5ACIAIABOAGEAbQBlAD0AIgB0AG8AYw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5ACIAIABOAGEAbQBlAD0AIgB0AG8AYw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5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G8AYw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0AG8AYw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5ACIAIABOAGEAbQBlAD0AIgB0AG8AYwAgADY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5ACIAIABOAGEAbQBlAD0AIgB0AG8AYwAgADc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k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jAGE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EAM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RAEYAbwByAG0AYQB0AD0AIgB0AHIAdQ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UAGkAdABsAG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QAiACAATgBhAG0AZQA9ACIARABlAGYAYQB1AGwAdAAgAFAAYQByAGEAZwByAGE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gBvAG4Ad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xADE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UwB1AGIAdABpAHQAbABl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IAM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T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y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RQBtAHAAaABhAHMAaQB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U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UAGEAYgBsAGUAIABHAHIAaQBk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UABsAGE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sAGQAZQByACAAVABlAHgAd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E4AbwAgAFMAcABhAGMAaQBuAGc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wAaQBnAGgAdA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x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UwBoAGEAZABpAG4AZw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1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TABpAHM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2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TABpAHM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3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E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4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RwByAGkAZ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5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w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QAYQByAGsAIABMAGkAcwB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MAGkAcwB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HAHIAaQBk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IABTAGgAYQBkAGkAbgBnACAAQQBjAGMAZQBuAHQAIAAx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x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yACAAQQBjAGMAZQBuAHQAIAAx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wAaQBzAHQAIAAx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UgBlAHYAaQBzAGkAbwBu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N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MAGkAcwB0ACAAUABhAHI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wAGg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gA5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FEAdQBvAHQAZ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zADA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SQBuAHQAZQBuAHMAZQ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vAHQAZ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Y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Mg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c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Q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g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k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wAgAEEAYwBjAGUAbgB0ACAAM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RABhAHIAawAgAEwAaQBzAH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FMAaABhAGQAaQBuAGcAIABBAGMAYwBlAG4AdA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y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z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BBAGMAYwBlAG4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w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FMAaABhAGQAaQBuAGc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wAaQBnAGgAdA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I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cAcgBpAGQ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z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UwBoAGEAZABpAG4AZw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0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IAIABBAGMAYwBlAG4AdA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1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E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2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3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E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4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I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M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QAYQByAGsAIABMAGkAcwB0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DAG8AbABvAHIAZgB1AGwAIABMAGkAcwB0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IABTAGgAYQBkAGkAbgBn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x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yACAAQQBjAGMAZQBuAHQ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wAaQBzAHQAIAAx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wAaQBzAHQ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x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O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y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O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z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EAGEAcgBrACAATABpAHMAdA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I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TABpAHMAdA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M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RwByAGkAZ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ABpAGcAaAB0ACAATABpAHMAdAAgAEEAYwBjAGUAbgB0ACAAN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I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ABpAGcAaAB0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TAGgAYQBkAGkAbgBnACAAMQ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Q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TAGgAYQBkAGkAbgBn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MAGkAcwB0ACAAMQ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Y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MAGkAcwB0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c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Q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g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gAgAEEAYwBjAGUAbgB0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RABhAHIAawAgAEwAaQBzAHQ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FMAaABhAGQAaQBuAGc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EwAaQBzAHQ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z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EcAcgBpAG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wAaQBzAHQAIABBAGMAYwBlAG4AdAAgAD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wAaQBnAGgAdAAgAEcAcgBpAG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z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DE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0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UwBoAGEAZABpAG4AZwAgADI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1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DE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2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I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3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E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4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IAIABBAGMAYwBlAG4AdA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5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M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Q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MAGkAcwB0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TAGgAYQBkAGkAbgBn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DAG8AbABvAHIAZgB1AGwAIABHAHIAaQBk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IABMAGkAcwB0ACAAQQBjAGMAZQBuAHQAIAA2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M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MAGkAZwBoAHQAIABHAHIAaQBk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x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FMAaABhAGQAaQBuAGcAIAAyACAAQQBjAGMAZQBuAHQ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wAaQBzAHQAIAAy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yACAAQQBjAGMAZQBuAHQ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O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z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EAGEAcgBr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UwBoAGEAZABpAG4AZw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I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M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RwByAGkAZA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xADk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QBGAG8AcgBtAGEAdAA9ACIAdAByAHUAZQAiACAATgBhAG0AZQA9ACIAU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ABsAGUAIABFAG0AcABoAGEAcwBpAHM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g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FE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PQAiAHQAcgB1AGUAIgAgAE4AYQBtAGUAPQAiAEkAbgB0AGUAbgBzAGUAIABF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cwBpAH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FMAdQBiAHQAbABlACAAUgBlAGYAZQByAGUAbgBjAG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kAbgB0AGUAbgBzAGUAIABSAGUAZgBlAHIAZQBuAGMAZ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Q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FQAaQB0AGwAZ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z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IAaQBiAGwAaQBvAGcAcgBhAHAAaAB5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O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VABPAEMAIABIAGUAYQBkAGkAbgBnACIALwA+AA0ACgAg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hAHQAZQBuAHQAUwB0AHkAbABlAHMAPgANAAoAPAAvAHgAbQBsAD4APAAhAFsAZQBu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LQAtAD4ADQAKADwAcwB0AHkAbABlAD4ADQAKADwAIQAtAC0AYgBvAGQAe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aABlAGkAZwBoAHQAOgAgAGEAdQB0AG8AIAAgACAAIAAhAGkAbQBwAG8AcgB0AGE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IwBGAFUATABMAC0ASABFAEkARwBIAFQALQBDAE8ATgBUAEEASQBOAEUAU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aQBuAC0AaABlAGkAZwBoAHQAOgAgAGEAdQB0AG8AIAAgACAAIAAhAGkAbQBwAG8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0ADsAfQANAAoAIwBNAEEASQBOAA0ACgAJAHsAbQBpAG4ALQBoAGUAaQBnAGgAd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gACAAIAAgACEAaQBtAHAAbwByAHQAYQBuAHQAOwB9AA0ACgAjAFAAQQBHAE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GkAbgAtAGgAZQBpAGcAaAB0ADoAIABhAHUAdABvACAAIAAgACAAIQBpAG0Ac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4AdAA7AH0ADQAKACMAQwBPAE4AVABFAE4AVAANAAoACQB7AG0AaQBuAC0AaABl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gAGEAdQB0AG8AIAAgACAAIAAhAGkAbQBwAG8AcgB0AGEAbgB0ADsAfQANAAoALgB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tAFAARQBSAFMATwBOAEEATAAtAFMASQBEAEUAQgBBAFIAIAAjAEMATwBOAFQARQBOAF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GkAbgAtAGgAZQBpAGcAaAB0ADoAIABhAHUAdABvACAAIAAgACAAIQBpAG0Ac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4AdAA7AH0ADQAKAGEALAAgAGEAOgBsAGkAbgBrACwAIABhADoAdgBpAHMAaQB0AGUAZ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6AGYAbwBjAHUAcwAsACAAYQA6AGgAbwB2AGUAcgAsACAAYQA6AGEAYwB0AGkAd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ANAAoAIAAgACAAIABjAG8AbABvAHIAOgAgACMAMAAwADAAOwANAAoAfQANAAoAOgBiAGU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gAHsADQAKACAAIAAgACAAYwBvAG4AdABlAG4AdAA6ACAAbgBvAG4AZQAgACEAa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QAYQBuAHQAOwAgAC8AKgAgAHIAZQBtAG8AdgBlACAAbQBpAGQAZABvAHQAIABm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4AdAAgAHYAaQBlAHcAIAAqAC8ADQAKAH0ADQAKACMARgBPAE8AVABFAF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wAG8AcwBpAHQAaQBvAG4AOgByAGUAbABhAHQAaQB2AGUAOwB9AA0ACgAuAFcASQBLAEkAL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TgBUAEUATgBUACAALgBUAEEAQgBMAEUALQBXAFIAQQBQAA0ACgAJAHsAbwB2AGUAcgBm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dgBpAHMAaQBiAGwAZQA7AH0ADQAKAC4AVwBJAEsASQAtAEMATwBOAFQARQBOAFQ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wB2AGUAcgBmAGwAbwB3ADoAdgBpAHMAaQBiAGwAZQA7AH0ADQAKAC4AUABB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MACAALgBDAE8ARABFAEMATwBOAFQARQBOAFQADQAKAAkAewBvAHYAZQByAGYAbABvAHcAO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pAGIAbABlADsAfQANAAoALgBQAEEATgBFAEwAIAAuAEMATwBEAEUAQwBPAE4AVABF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gAHAAcgBlAA0ACgAJAHsAbwB2AGUAcgBmAGwAbwB3ADoAdgBpAHMAaQBiAGwAZQ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SQBNAEEARwBFAC0AVwBSAEEAUAANAAoACQB7AG8AdgBlAHIAZgBsAG8AdwA6AHYAa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OwB9AA0ACgAjAGMAbwBtAG0AZQBuAHQAcwAtAHMAZQBjAHQAaQBvAG4AL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jAHQAaQBvAG4AIAAuAHMAZQBjAHQAaQBvAG4ALQBoAGUAYQBkAGUAcgAsAA0ACgA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cwAtAHMAZQBjAHQAaQBvAG4ALgBwAGEAZwBlAFMAZQBjAHQAaQBvAG4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jAHQAaQBvAG4ALQB0AGkAdABsAGUALAANAAoAIwBjAGgAaQBsAGQAcgBlAG4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4AcABhAGcAZQBTAGUAYwB0AGkAbwBuACAALgBzAGUAYwB0AGkAbwBu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AANAAoAIwBjAGgAaQBsAGQAcgBlAG4ALQBzAGUAYwB0AGkAbwBuAC4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YwB0AGkAbwBuACAALgBzAGUAYwB0AGkAbwBuAC0AdABpAHQAbABlACwADQAKAC4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kAHIAZQBuAC0AcwBoAG8AdwAtAGgAaQBkAGUAIAB7AA0ACgAgACAAIAAg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LQBsAGUAZgB0ADoAIAAwADsADQAKACAAIAAgACA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AAwADsADQAKAH0ADQAKAC4AYwBoAGkAbABkAHIAZQBuAC0AcwBoAG8AdwAt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pAGMAbwBuACAAewANAAoAIAAgACAAIABkAGkAcwBwAGwAYQB5ADoAIABuAG8Abg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A0ACgAgAC8AKgAgAEYAbwBuAHQAIABEAGUAZgBpAG4AaQB0AGkAbwBuAHMAIAAq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QABmAG8AbgB0AC0AZgBhAGMAZQANAAoACQB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uAHMAbwBsAGEAcwA7AA0ACgAJAHAAYQBuAG8AcwBlAC0AMQA6ADIAIAAxADEAIAA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gADIAIAAyACAANAAgADMAIAAyACAANAA7AA0ACgAJAG0AcwBvAC0AZgBvAG4AdAAtAG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lAHQAOgAwADsADQAKAAkAbQBzAG8ALQBnAGUAbgBlAHIAaQBj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cgBvAG0AYQBuADsADQAKAAkAbQBzAG8ALQBmAG8AbgB0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vAHQAaABlAHIAOwANAAoACQBtAHMAbwAtAGYAbwBuAHQALQBwAGkAdABjAGg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zAG8ALQBmAG8AbgB0AC0AcwBpAGcAbgBhAHQAdQByAGUAOgAwACA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wACAAMAAgADAAOwB9AA0ACgAgAC8AKgAgAFMAdAB5AGwAZQAgAEQAZQBmAGkAb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cwAgACoALwANAAoAIABwAC4ATQBzAG8ATgBvAHIAbQBhAGwALAAgAGwAaQAu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wAIABkAGkAdgAuAE0AcwBvAE4AbwByAG0AYQBs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QBmAG8AcgBtAGEAdAA6AHkAZQBzADsADQAKAAkAbQBzAG8ALQBzAHQAeQBsAGU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4AdAA6ACIAIgA7AA0ACgAJAG0AYQByAGcAaQBuADoAMABpAG4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DoALgAwADAAMAAxAHAAdA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H0ADQAK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NAAoACQB7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EAZgBvAHIAbQBhAH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E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0AcwBvAC0AbwB1AHQAbABpAG4AZQAtAGwAZQB2AGUAb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ANAAoACQBmAG8AbgB0AC0AcwBpAHoAZQA6ADIAN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gBvAG4AdAAtAHcAZQBpAGcAaAB0ADoAYgBvAGwAZ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gANAAoACQB7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EAZgBvAHIAbQBhAH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lAGEAZABpAG4AZwAgADI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0AcwBvAC0AbwB1AHQAbABpAG4AZQ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DIAOwANAAoACQBmAG8AbgB0AC0AcwBpAHoAZQA6ADEAO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gBvAG4AdAAtAHcAZQBpAGcAaAB0ADoAYgBvAGwAZ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gAMwANAAoACQB7AG0AcwBvAC0AcwB0AHkAbABlAC0AcAByAGkAbwByAGkAdAB5ADo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EAZgBvAHIAbQBhAH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M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0AcwBvAC0AbwB1AHQAbABpAG4AZQ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6ADMAOwANAAoACQBmAG8AbgB0AC0AcwBpAHoAZQA6ADEAMwAuADU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ZgBvAG4AdAAtAHcAZQBpAGcAaAB0ADoAYgBvAGwAZ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GgANAANAAoACQB7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EAZgBvAHIAbQBhAH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SABlAGEAZABpAG4AZwAgADQ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0AcwBvAC0AbwB1AHQAbABpAG4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6ADQ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gBvAG4AdAAtAHcAZQBpAGcAaAB0ADoAY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7AH0ADQAKAGgANQANAAoACQB7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EAZgBvAHIAbQBhAHQ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pAG4AawA6ACIASABlAGEAZABpAG4AZwAgADU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0AcwBvAC0AbwB1AHQAbABpAG4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6ADUAOwANAAoAC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DQAKAAkAZgBvAG4AdAAtAHcAZQBpAGcAaAB0ADo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A7AH0ADQAKAGgANgANAAoACQB7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EAZgBvAHIAbQBhAH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CIASABlAGEAZABpAG4AZwAgADYAI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0AcwBvAC0AbwB1AHQ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ZQB2AGUAbAA6ADYAOwANAAoACQBmAG8AbgB0AC0AcwBpAHoAZQA6ADcALgA1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A0ACgAJAGYAbwBuAHQALQB3AGUAaQBnAGg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QAOwB9AA0ACgBwAC4ATQBzAG8ASABlAGEAZABlAHIALAAgAGwAaQAuAE0AcwBv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wAIABkAGkAdgAuAE0AcwBvAEgAZQBhAGQAZ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ZQBhAGQAZQByACAAQwBoAGEAcgAi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YQByAGcAaQBuAC0AYgBvAHQAdABvAG0AOgAuADAAMAAwADE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0AGEAYgAtAHMAdABvAHAAcwA6AGMAZQBuAHQAZQByACAAMw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yAGkAZwBoAHQAIAA2AC4ANQBp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AAuAE0AcwBvAE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wAIABsAGkALgBNAHMAbwBGAG8AbwB0AGUAcgAsACAAZABpAHYALgBNAHMAbw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NAAoACQB7AG0AcwBvAC0AcwB0AHkAbABlAC0AcAByAGkAbwByAGkAdAB5ADoAO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kAbgBrADoAIgBGAG8AbwB0AGUAcg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IgA7AA0ACgAJAG0AYQByAGcAaQBuADoAMABpAG4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DoALgAwADAAMAAxAHAAdA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dABhAGIALQBz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gBjAGUAbgB0AGUAcgAgADMALgAyADUAaQBuACAAcgBpAGcAaAB0ACAANgAu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HAADQAKAAkAew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QA7AA0ACgAJ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cgBpAGcAaA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wAGkAbg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H0ADQAKAHAAcg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8AcwBoAG8AdwA6AHkAZQBz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aQBuAGsAOgAiAEgAVABNAEwAIABQAHIAZQBmAG8AcgBtAGEAdAB0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IgA7AA0ACgAJAG0AYQByAGcAaQBuADoAMABpAG4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DoALgAwADAAMAAxAHAAdA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HMAOgA0ADUALgA4AHAAdAAgADkAMQAuADYAcAB0ACAAMQAzADcALgA0AHAAdAAgADEAO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BwAHQAIAAyADIAOQAuADAAcAB0ACAAMgA3ADQALgA4AHAAdAAgADMAMgAwAC4ANg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DYANgAuADQAcAB0ACAANAAxADIALgAyAHAAdAAgADQANQA4AC4AMABwAHQAIAA1ADA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cAB0ACAANQA0ADkALgA2AHAAdAAgADUAOQA1AC4ANABwAHQAIAA2ADQAMQAuADI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4ADcALgAwAHAAdAAgADcAMwAyAC4AOABwAHQ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IgBDAG8Ad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TgBlAHc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wBwAGEAbgAuAEgAZQBhAGQAaQBuAGcAMQBDAGgAY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IgBIAGUAYQBkAGkAbgBnACA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IgA7AA0ACgAJ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bwBjAGsAZQBk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aQBuAGsAOgAiAEgAZQBhAGQAaQBuAGcAIAAx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NAAuADA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ZgBvAG4AdAAtAHMAaQB6AGUAOgAxADQ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wBhAG0AYgByAGkAYQ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zAGMAaQBpAC0AZgBvAG4AdAAtAGYAYQBtAGkAbAB5ADoAQwBhAG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7AA0ACgAJAG0AcwBvAC0AYQBzAGMAaQBp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wAYQB0AGkAb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bQBzAG8ALQBo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DAGEAbQBiAHIAaQBhADsADQAKAAkAbQBzAG8ALQBoAGEAbgBz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bABhAHQ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iAGkAZABp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IAaQBkAGkAOwANAAoACQBjAG8AbABvAHIAOgAjADMANgA1AEYAO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0AGgAZQBtAGUAYwBvAGwAbwByADoAYQBjAGMAZQBuAHQAM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dABoAGUAbQBlAHMAaABhAGQAZQA6ADEAOQAx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YgBvAGwAZAA7AH0ADQAKAHMAcABhAG4ALgBIAGUAYQBkAGkAbgBn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NAAoACQB7AG0AcwBvAC0AcwB0AHkAbABlAC0AbgBhAG0AZQ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IAIABDAGgAYQByACIAOwANAAoACQBtAHMAbwAtAHMAdAB5AGwAZQAtAG4Abw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eQBlAHMAOwANAAoACQ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8AYwBrAGUAZA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kAbgBrADoAIgBIAGUAYQBkAGkAbgBnACAAM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MALgAw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zAGkAegBlADoAMQAz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MAYQBtAGIAcgBpAGE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GYAbwBuAHQALQBmAGEAbQBpAGwAeQA6AEMAY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OwANAAoACQBtAHMAbwAtAGEAcwBjAGkAaQ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sAGEAdABpAG4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0AcwBvAC0AaA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QwBhAG0AYgByAGkAYQA7AA0ACgAJAG0AcwBvAC0AaA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wAYQB0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YgBpAGQAaQ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EAagBvAHIALQBiAGkAZABpADsADQAKAAkAYwBvAGwAbwByADoAIwA0AEYAOAAx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7AA0ACgAJAG0AcwBvAC0AdABoAGUAbQBlAGMAbwBsAG8AcgA6AGEAYwBjAGUAbgB0AD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dwBlAGkAZwBoAHQAOgBiAG8AbABkADsAfQANAAoAcwBwAGEAbgAu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MwBDAGgAYQBy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IAGUAYQBkAGkAbgBnACAAMwAgAEMAaABhAHIAIg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vAHMAaABvAHcAOgB5AGUAcw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GwAbwBjAGsAZQBk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ZQBhAGQAaQBuAGc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QwBhAG0AYgByAGkAYQ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YQBzAGMAaQ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hAG0AYgByAGkAYQA7AA0ACgAJAG0AcwBvAC0AYQBzAGMAaQ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wAYQB0AGkAb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mAGEAcgBlAGEAcwB0ADsADQAKAAkAbQBzAG8ALQBo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EAbgBz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iAGkAZA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IAaQBkAGkAOwANAAoACQ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jADQARgA4ADEAQgBEADsADQAKAAkAbQBzAG8ALQB0AGgAZQBtAGUAYwBvAGwAbwByADo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MQA7AA0ACgAJAGYAbwBuAHQALQB3AGUAaQBnAGgAdAA6AGIAbwBsAG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AAYQBuAC4ASABlAGEAZABpAG4AZwA0AEMAaABhAHI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AiAEgAZQBhAGQAaQBuAGcAIAA0ACAAQwBoAGEAc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8AcwBoAG8Adw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cwB0AHkAbABlAC0Ab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QAI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tAHMAbwAtAGIAaQBk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DAGE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CIALAAiAHMAZQByAGkAZgAiADsADQAKAAkAbQBzAG8ALQBhAHMAYwBp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DAGEAbQBiAHIAaQBhADsADQAKAAkAbQBzAG8ALQBhAHM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0AGgAZQBtAGUALQBmAG8AbgB0ADoAbQBhAGoAbwByAC0AbABhAHQ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YAYQByAGUAYQBz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YQBuAHMAaQAtAGYAbwBuAHQALQBmAGEAbQBpAGwAeQA6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YQBuAHM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sAGEAdABpAG4AOwANAAoACQBtAHMAbwAtAGIAaQBk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0AGgAZQBtAGUALQBmAG8AbgB0ADoAbQBhAGoAbwByAC0AYgBpAGQAa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MAbwBsAG8AcgA6ACMANABGADgAMQBCAEQAOwANAAoACQBtAHMAbwAtAHQAaABlAG0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hAGMAYwBlAG4AdAAxADsADQAKAAkAZgBvAG4AdAAtAHcAZQ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ZAA7AA0ACgAJAGYAbwBuAHQALQBzAHQAeQBsAGUAOgBpAHQAYQBsAGkAY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LgBIAGUAYQBkAGkAbgBnADUAQwBoAGE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CIASABlAGEAZABpAG4AZwAgADU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bwBzAGgAbwB3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s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6AHkAZQBzADsADQAKAAkAbQBzAG8ALQBzAHQAeQBsAGUALQBsAGkAbgBr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NQAi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0AcwBvAC0AYgBpAGQ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EMAY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IgAsACIAcwBlAHIAaQBmACIAOwANAAoACQBtAHMAbwAtAGEAcwBjAGk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EMAYQBtAGIAcgBpAGEAOwANAAoACQBtAHMAbwAtAGEAc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sAGEAd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ZgBhAHIAZQBhAHM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hAG4AcwBpAC0AZgBvAG4AdAAtAGYAYQBtAGkAbAB5ADoAQwBhAG0AYgByAGkAY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hAG4Acw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wAYQB0AGkAbgA7AA0ACgAJAG0AcwBvAC0AYgBpAGQ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HQAaABlAG0AZQAtAGYAbwBuAHQAOgBtAGEAagBvAHIALQBiAGkAZABp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YwBvAGwAbwByADoAIwAyADQAMwBGADYAMAA7AA0ACgAJAG0AcwBvAC0AdABoAGUAbQ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EAYwBjAGUAbgB0ADEAOwANAAoACQBtAHMAbwAtAHQAaABlAG0AZQBz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NwA7AH0ADQAKAHMAcABhAG4ALgBIAGUAYQBkAGkAbgBnADYAQwBoAGE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CIASABlAGEAZABpAG4AZwAgADY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HMAdAB5AGwAZQAtAG4AbwBzAGg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8AYwBrAGUAZAA6AHkAZQBz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IAGUAYQBkAGkAbgBnACAANgAi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MAYQBtAGIAcgBpAGE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GYAbwBuAHQALQBmAGEAbQBpAGwAeQA6AEMAYQBtAGIAcgBpAG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HQAaABlAG0AZQAtAGYAbwBuAHQAOgBtAGEAagBvAHI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hAGo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0AcwBvAC0AaABhAG4Acw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hAG0AYgByAGkAYQA7AA0ACgAJAG0AcwBvAC0AaABhAG4Acw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wAYQB0AGkAb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gBpAGQ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iAGkAZABpADsADQAKAAkAYwBvAGwAbwByADoAIwAyADQAMwBGADYAM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oAGUAbQBlAGMAbwBsAG8AcgA6AGEAYwBjAGUAbgB0AD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BzAGgAYQBkAGUAOgAxADIANwA7AA0ACgAJAGYAbwBuAHQ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pAHQAYQBsAGkAYwA7AH0ADQAKAHMAcABhAG4ALgBIAFQATQBMAFAAcgBl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EMAaABhAHIADQAKAAkAewBtAHMAbwAtAHMAdAB5AGwAZQAtAG4AYQBtAGU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NAEwAIABQAHIAZQBmAG8AcgBtAGEAdAB0AGUAZAAgAEMAaABhAH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vAHMAaABvAHc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5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cwB0AHkAbABlAC0Ab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UAE0AT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lAGYAbwByAG0AYQB0AHQAZQBkACI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MAbwBuAHMAbwBsAGEAcwAiACwAIgBzAGUAcgBpAGYAIgA7AA0ACgAJAG0AcwBvAC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pAC0AZgBvAG4AdAAtAGYAYQBtAGkAbAB5ADoAQwBvAG4AcwBvAGwAY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YQBuAHMAaQAtAGYAbwBuAHQALQBmAGEAbQBpAGwAeQA6AEMAbwBuAHMAb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0ADQAKAHAALgBwAHIAaQBuAHQALQBvAG4AbAB5ACwAIABsAGkALgBwAHIAaQBuAHQ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AB5ACwAIABkAGkAdgAuAHAAcgBpAG4AdAAtAG8AbgBsAHk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wAHIAaQBuAHQALQBvAG4AbAB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HAALgBjAG8AbQBtAGUAbgB0ACwAIABsAGkALgBjAG8AbQBtAGUAbgB0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MAbwBtAG0AZQBuAHQ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jAG8AbQBtAGUAbgB0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cgBpAGcAaA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wAGkAbg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H0ADQAKAHAAL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C0AYgBvAGQAeQAsACAAbABpAC4AYwBvAG0AbQBlAG4AdAAtAGIAbwBkAHk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YwBvAG0AbQBlAG4AdAAtAGIAbwBkAHk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jAG8AbQBtAGUAbgB0AC0AYgBvAGQAe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BwAC4AYwBvAG0AbQBlAG4AdAAtAGMAbwBuAHQAZQBuAHQALAAgAGwAaQ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jAG8AbgB0AGUAbgB0ACwAIABkAGkAdgAuAGMAbwBtAG0AZQBu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UAbgB0AA0ACgAJAHsAbQBzAG8ALQBzAHQAeQBsAGUALQBuAGEAbQBlADo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MAbwBuAHQAZQBuAHQ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lAGMAdABpAG8AbgAsACAAbABpAC4AcABhAGcAZQBzAGUAYwB0AGkAbwBu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HAAYQBnAGUAcwBlAGMAdABpAG8Ab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HAAYQBnAGUAcwBlAGMAdABpAG8Abg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YQB1AGkALQBoAGUAYQBkAGUAcgAtAGkAbgBuAGUAcgAsACAAbABpAC4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oAGUAYQBkAGUAcgAtAGkAbgBuAGUAcgAsACAAZABpAHYALgBhAHUAaQAt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aQBuAG4AZQByAA0ACgAJAHsAbQBzAG8ALQBzAHQAeQBsAGUALQBuAGEAbQBl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oAGUAYQBkAGUAcgAtAGkAbgBuAGUAcg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kAGkAcwBwAGwAYQB5ADoAbgBvAG4AZQA7AA0ACgAJAG0AcwBvAC0AaABpAGQAZQA6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HMAaQBkAGUAYgBhAHIALAAgAGwAaQAuAHMAaQBkAGUAYgBhAHI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cwBpAGQAZQBiAGEAcg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kAGUAYgBhAHI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G4AbwBuAGUAOwANAAoACQBtAHMAbwAtAGgAaQBkAGUAOgBhAGwAbAA7AH0ADQAKAHAAL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LQBmAGkAeABlAGQALQBzAGkAZABlAGIAYQByACwAIABsAGkALgBpAGEALQBmAGkAe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ZABlAGIAYQByACwAIABkAGkAdgAuAGkAYQAtAGYAaQB4AGUAZAAtAHMAaQBkAGU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AKAAkAewBtAHMAbwAtAHMAdAB5AGwAZQAtAG4AYQBtAGUAOgBpAGEALQBmAGkAe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ZABlAGIAYQBy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uAG8AbgBlADsADQAKAAkAbQBzAG8ALQBoAGkAZABlADoAYQBsAGw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tAGEAYwB0AGkAbwBuAHMALAAgAGwAaQAuAHAAYQBnAGUALQBhAGM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HAAYQBnAGUALQBhAGMAdABpAG8AbgBz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cABhAGcAZQAtAGEAYwB0AGkAbwBu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ABpAHMAcABsAGEAeQA6AG4AbwBuAGU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GwAbAA7AH0ADQAKAHAALgBuAGEAdgBtAGUAbgB1ACwAIABsAGkALgBuAGEAd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1ACwAIABkAGkAdgAuAG4AYQB2AG0AZQBuAHU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uAGEAdgBtAGUAbgB1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OgBuAG8AbgBlADsADQAKAAkAbQBzAG8ALQBoAGkAZABlADo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YQBqAHMALQBtAGUAbgB1AC0AYgBhAHIALAAgAGwAaQAuAGEAagBzAC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tAGIAYQByACwAIABkAGkAdgAuAGEAagBzAC0AbQBlAG4AdQAtAGIAYQBy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YQBqAHMALQBtAGUAbgB1AC0AYgBhAH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ABpAHMAcABsAGEAeQA6AG4AbwBuAG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aQBkAGUAOgBhAGwAbAA7AH0ADQAKAHAALgBuAG8AcAByAGkAbgB0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uAG8AcAByAGkAbgB0ACwAIABkAGkAdgAuAG4AbwBwAHIAaQBuAHQ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uAG8AcAByAGkAbgB0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QAaQBzAHAAbABhAHkAOgBuAG8AbgBlADsADQAKAAkAbQBzAG8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sAGwAOwB9AA0ACgBwAC4AaQBuAGwAaQBuAGUALQBjAG8AbgB0AHIAbwBs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sACAAbABpAC4AaQBuAGwAaQBuAGUALQBjAG8AbgB0AHIAbwBsAC0AbABpAG4Aaw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pAG4AbABpAG4AZQAtAGMAbwBuAHQAcgBvAGwALQBsAGkAbgBr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aQBuAGwAaQBuAGUALQBjAG8AbgB0AHIAbw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ANAAoACQBkAGkAcwBwAGwAYQB5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JAG0AcwBvAC0AaABpAGQAZQA6AGEAbABsADsAfQANAAoAcAAuAGcAbA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0AYwBvAG0AbQBlAG4AdAAtAGEAYwB0AGkAbwBuAHMALAAgAGwAaQAuAGcAbABvAGI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0AbQBlAG4AdAAtAGEAYwB0AGkAbwBuAHMALAAgAGQAaQB2AC4AZwBsAG8AY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QBtAGUAbgB0AC0AYQBjAHQAaQBvAG4Acw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GcAbABvAGIAYQBsAC0AYwBvAG0AbQBlAG4AdAAtAGEAYw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yAGkAZwBoAHQAOgAwAGkAbgA7AA0ACgAJ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YQB1AHQAbwA7AA0ACgAJAG0AYQByAGcAaQBuAC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wAGEAZwBpAG4AYQB0AGkAbwBuADoAdwBp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yAHAAaABhAG4AOwANAAoAC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DQAKAAkAZABpAHMAcABsAGEAeQA6AG4AbwBuAG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gAaQBkAGUAOgBhAGwAbAA7AH0ADQAKAHAAL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cwAsACAAbABpAC4AYwBvAG0AbQBlAG4AdAAtAGEAYwB0AGkAbwBuAHM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YwBvAG0AbQBlAG4AdAAtAGEAYwB0AGkAbwBuAHM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jAG8AbQBtAGUAbgB0AC0AYQBjAHQAaQBvAG4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ANAAoACQBkAGkAcwBwAGwAYQB5ADoAbgBvAG4AZ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pAGQAZQA6AGEAbABsADsAfQANAAoAcAAuAHEAdQBpAGMAawAt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EAaQBuAGUAcgAsACAAbABpAC4AcQB1AGkAYwBrAC0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MAbwBuAHQAYQBpAG4AZQByACwAIABkAGkAdgAuAHEAdQBpAGMAawAt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EAaQBuAGU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HEAdQBpAGMAawAtAGMAbwBtAG0AZQBuAHQALQBjAG8AbgB0AGEAaQBuAGUAc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ANAAoACQBkAGkAcwBwAGwAYQB5ADoAbgBvAG4AZ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pAGQAZQA6AGEAbABsADsAfQANAAoAcAAuAGMAbwBtAG0AZQBuAHQAMQ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xACwAIABkAGkAdgAuAGMAbwBtAG0AZQBuAHQAM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GMAbwBtAG0AZQBuAHQAM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wAC4AYwBvAG0AbQBlAG4AdAAtAGIAbwBkAHkAMQ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IAbwBkAHkAMQAsACAAZABpAHYALgBjAG8AbQBtAGUAbgB0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eQAxAA0ACgAJAHsAbQBzAG8ALQBzAHQAeQBsAGUALQBuAGEAbQBlADo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IAbwBkAHkAM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w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ZQBuAHQAMQAsACAAbABpAC4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MQAsACAAZABpAHYALgBjAG8AbQBtAGUAbgB0AC0AYwBvAG4AdABlAG4AdAAx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M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cABhAGcAZQ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EALAAgAGwAaQAuAHAAYQBnAGUAcwBlAGMAdABpAG8AbgAxACwAIABkAGkAdg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wBlAGMAdABpAG8AbgAx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BhAGcAZQBzAGUAYwB0AGkAbwBuADE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uAEgAZQBhAGQAZQByAEMAaABh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AiAEgAZQBhAGQAZQByACAAQwBoAGEAcgAi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s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6AHkAZQBzADsADQAKAAkAbQBzAG8ALQBzAHQAeQBsAGUALQBsAGkAbgBrADoAS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wANAAoACQBtAHMAbwAtAGEAbgBzAGkAL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bQBzAG8ALQBiAGkAZA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H0ADQAKAHMAcABhAG4ALgBG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DAGgAYQByAA0ACgAJAHsAbQBzAG8ALQBzAHQAeQBsAGUALQBuAGEAbQBlADoAIg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EMAaABhAHIAIg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vAGMAawBlAG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EYAbwBvAHQAZQBy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IALgAw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zAHAAYQBuAC4AUwBwAGUAbABsAEU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CIAOwANAAoACQBtAHMAbwAtAHMAcABsAC0AZQ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wBwAGEAbgAuAEcAcgBhAG0ARQ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CIAIgA7AA0ACgAJAG0AcwBvAC0AZwByAGEAbQAtAGUAOgB5AGUAc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QwBoAHAARABlAGYAYQB1AGwAdA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HAAZQA6AGUAeABwAG8AcgB0AC0AbwBuAGwAeQA7AA0ACgAJAG0AcwBvAC0AZABlAGY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tAHAAcgBvAHAAcwA6AHkAZQBzADsADQAKAAk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0AcwBvAC0AYQBuAHMAaQAt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tAHMAbwAtAGIAaQBk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fQANAAoAIAAvACoAIABQAGEAZwBlACAARABlAGYAaQBuAGk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gAvAA0ACgAgAEAAcABhAGcAZQANAAoACQB7AG0AcwBvAC0AZgBvAG8AdABuAG8Ad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AAYQByAGEAdABvAHIAOgB1AHIAbAAoACIAQwBhAG4AYwBlAGwAKw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XwBmAGkAbABlAHMALwBoAGUAYQBkAGUAcgAuAGgAdABtACIAKQAgAGY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8AdABuAG8AdABlAC0AYwBvAG4AdABpAG4AdQBhAHQAaQBv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6AHUAcgBsACgAIgBDAGEAbgBjAGUAbAAr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fAGYAaQBsAGUAcwAvAGgAZQBhAGQAZQByAC4AaAB0AG0AIgApACAAZgBj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UAbgBkAG4AbwB0AGUALQBzAGUAcABhAHIAYQB0AG8AcgA6AHUAcgBs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EAbgBjAGUAbAArAEEAcABwAG8AaQBuAHQAbQBlAG4AdABfAGYAaQBsAGUAcwAv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4AaAB0AG0AIgApACAAZQBzADsADQAKAAkAbQBzAG8ALQBlAG4AZABuAG8Ad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ABpAG4AdQBhAHQAaQBvAG4ALQBzAGUAcABhAHIAYQB0AG8AcgA6AHUAcgBsACg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jAGUAbAArAEEAcABwAG8AaQBuAHQAbQBlAG4AdABfAGYAaQBsAGUAcwAv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4AaAB0AG0AIgApACAAZQBjAHMAOwB9AA0ACgBAAHAAYQBnAGUAIABXAG8AcgBkAF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MQANAAoACQB7AHMAaQB6AGUAOgA4AC4ANQBpAG4AIAAxADEAL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DoAMQAuADAAaQBuACAAMQAuADAAaQBuACAAMQAuADAAaQBuACA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oAGUAYQBkAGUAcgAtAG0AYQByAGcAaQBuADo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ZgBvAG8AdABlAHIALQBtAGEAcgBnAGkAbgA6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UAdgBlAG4ALQBoAGUAYQBkAGUAcgA6AHUAcgBsACgAIgBDAGE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rAEEAcABwAG8AaQBuAHQAbQBlAG4AdABfAGYAaQBsAGUAcwAvAGgAZQBhAGQAZQByAC4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gApACAAZQBoADEAOwANAAoACQBtAHMAbwAtAGgAZQBhAGQAZQByADoAdQByAGwAKA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MAZQBsACsAQQBwAHAAbwBpAG4AdABtAGUAbgB0AF8AZgBpAGwAZQBzAC8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gBoAHQAbQAiACkAIABoADEAOwANAAoACQBtAHMAbwAtAGUAdgBlAG4ALQ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DAGEAbgBjAGUAbAArAEEAcABwAG8AaQBuAHQAbQBlAG4AdABf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vAGgAZQBhAGQAZQByAC4AaAB0AG0AIgApACAAZQBmADE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DoAdQByAGwAKAAiAEMAYQBuAGMAZQBsACs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C8AaABlAGEAZABlAHIALgBoAHQAbQAiACkAIABm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aQByAHMAdAAtAGgAZQBhAGQAZQByADoAdQByAGwAKAAiAEMAYQBuAGMAZQBsACs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F8AZgBpAGwAZQBzAC8AaABlAGEAZABlAHIALgBoAHQAbQAi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gAMQA7AA0ACgAJAG0AcwBvAC0AZgBpAHIAcwB0AC0AZgBvAG8AdABl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hAG4AYwBlAGwAKwBBAHAAcABvAGkAbgB0AG0AZQBuAHQAXwBmAGkAbABlAHM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uAGgAdABtACIAKQAgAGYAZgAxADsADQAKAAkAbQBzAG8ALQBwAGEAcABlAH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GMAZQA6ADAAOwB9AA0ACgBkAGkAdgAuAFcAbwByAGQAUwBlAGMAdABpAG8AbgAx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cABhAGcAZQA6AFcAbwByAGQAUwBlAGMAdABpAG8AbgAxADsAfQANAAoALQAt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eQBsAGUAPgANAAoAPAAhAC0ALQBbAGkAZgAgAGcAdABlACAAbQBzAG8AIA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+AA0ACgA8AHMAdAB5AGwAZQA+AA0ACgAgAC8AKgAgAFMAdAB5AGwAZQAgAEQAZQBmAGk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gACoALwANAAoAIAB0AGEAYgBsAGUALgBNAHMAbwBOAG8AcgBtAGEAbA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DQAKAAkAewBtAHMAbwAtAHMAdAB5AGwAZQAtAG4AYQBtAGUAOgAiAFQAYQBi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IAOwANAAoACQBtAHMAbwAtAHQAcwB0AHkAbABlAC0AcgBvAHcAYg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tAHMAaQB6AGUAOgAwADsADQAKAAkAbQBzAG8ALQB0AHMAdAB5AGwAZQAtAGMAbwBsAGI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QBzAGkAegBlADoAMAA7AA0ACgAJAG0AcwBvAC0AcwB0AHkAbABlAC0AbgBvAHMAa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cAByAGkAbwByAGkAdAB5ADoAO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GEAcgBlAG4AdAA6ACI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QAZABpAG4AZwAtAGEAbAB0ADoAMABpAG4AIAA1AC4ANABwAHQAIAAwAGk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LgA0AHAAdAA7AA0ACgAJAG0AcwBvAC0AcABhAHIAYQAtAG0AYQByAGcAaQBu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yAGEALQBtAGEAcgBnAGkAbgAtAGIAbwB0AHQAbwBtADo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xAHAAdA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B9AA0ACgA8AC8AcwB0AHkAbABlAD4ADQAK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kAZgBdAC0ALQA+ADwAIQAtAC0AWwBpAGYAIABnAHQAZQAgAG0AcwBvACAAO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4AG0AbAA+AA0ACgAgADwAbwA6AHMAaABhAHAAZQBkAGUAZgBhAHUAbAB0AHMAIAB2ADo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GUAZABpAHQAIgAgAHMAcABpAGQAbQBhAHgAPQAiADIAMAA0ADkAIgAv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4AG0AbAA+ADwAIQBbAGUAbgBkAGkAZgBdAC0ALQA+ADwAIQAtAC0AWwBpAGYAIABnAHQ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AAOQBdAD4APAB4AG0AbAA+AA0ACgAgADwAbwA6AHMAaABhAHAAZQBsAGEAeQ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YAOgBlAHgAdAA9ACIAZQBkAGkAdAAiAD4ADQAKACAAIAA8AG8AOgBpAGQAbQBhAHA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4AHQAPQAiAGUAZABpAHQAIgAgAGQAYQB0AGEAPQAiADEAIgAvAD4ADQAKACA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zAGgAYQBwAGUAbABhAHkAbwB1AHQAPgA8AC8AeABtAGwAPgA8ACEAWwBlAG4AZABpAGYAX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NAAoAPAAvAGgAZQBhAGQAPgANAAoADQAKADwAYgBvAGQAeQAgAGIAZ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3AGgAaQB0AGUAIABsAGEAbgBnAD0ARQBOAC0AVQBTACAAbABpAG4AawA9AGIAbAB1AGU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PQBwAHUAcgBwAGwAZQAgAHMAdAB5AGwAZQA9ACcAdABhAGIALQBp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OgAuADUAaQBuACcAPgANAAoADQAKADwAZABpAHYAIABjAGwAYQBzAHMAPQBX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jAHQAaQBvAG4AMQA+AA0ACgANAAoAPABoADE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MAYQBuAGMAZQBsACAAQQBwAHAAbwBpAG4AdABtAGUAbgB0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oADEAPgANAAoADQAKADw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dABhAGIAbABlACAAYwBsAGEAcwBzAD0ATQBzAG8ATgBvAHIAbQBhAGwAV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YgBvAHIAZABlAHIAPQAwACAAYwBlAGwAbABwAGEAZABkAGkAbgBnAD0AM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jAGUAbABsAHMAcABhAGMAaQBuAGcAOgAxAC4ANQ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HkAZgB0AGkALQB0AGIAbABsAG8AbwBrADoAMQAxADgANAAn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w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ZgBpAHIAcwB0AHIAbwB3ADoAeQBlAHM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jAG8Ab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0AO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MAYQBuAGMAZQBsAA0ACgAgACAAQgBvAG8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BAHAAcABvAGkAbgB0AG0AZQBuAHQ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lAHMAdAANAAoAIAAgAEQAYQB0AGEAOgAgAEIAbwBvAGsAZQBkACAAQ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4AdABtAGUAbgB0AHMAIABlAHgAaQBzAHQAL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E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hAGwAaQBnAG4APQBjAGUAbgB0AGU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dABlAHgAdAAtAGEAbABpAGcAbgA6AGMAZQBuAHQAZQByACc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QBzAGUAcgAgAFMAdABvAHIAeQAgAC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I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hAGwAaQBnAG4APQBjAGUAbgB0AGU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dABlAHgAdAAtAGEAbABpAGcAbgA6AGMAZQBuAHQAZQByACc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QBDACAAI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Y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GEAbABpAGcAbgA9AGMAZQBuAHQAZQByACAAcwB0AHkAbABlAD0AJ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YQBsAGkAZwBuADoAYwBlAG4AdABlAHIAJwA+ADwAY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UAGUAcwB0ACAASQBEACAAI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wAHMAPABvADoAcAA+ADwALwBvADoAcAA+ADwALwBzAHAAYQBuAD4APAAvAGI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jAGUAbgB0AGUAcgAgAHMAdAB5AGwAZQA9ACcAdABlAHgAdAAtAGEAbABpAGcAbg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cAPgA8AGI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NAAoAIAAg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QQBjAHQAaQBvAG4AL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AB1AHQAPABvADoAcAA+ADwALwBvADoAcAA+ADwALwBzAHAAYQBuAD4APAAvAGI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jAGUAbgB0AGUAcgAgAHMAdAB5AGwAZQA9ACcAdABlAHgAdAAtAGEAbABpAGcAbg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cAPgA8AGI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NAAoAIAAg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RQB4AHAAZQBj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lAHMAdQBsAHQAc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MAZQBuAHQAZQByACAAcwB0AHkAbABlAD0AJ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Q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RgBhAGkAbA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MAZQBuAHQAZQByACAAcwB0AHkAbABlAD0AJwB0AGUAeAB0AC0AYQBsAGkAZ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JwA+ADwAYg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D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i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y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gBBAFIALQAzADAANgAx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WAEEAUgAtADMAMQA2ADU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YAQQBSAC0AMwAxADYAN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x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BAGMAYwBlAHMAcwAmAG4AYgBzAHAAOwA8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FYAZQB0AGUAcgBhAG4AIA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IABSAGUAcQB1AGUAcwB0AHM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mAG4AYgBzAHAAOwBhAHAAcAANAAoAIAAgAFUAUgBMACAAdQBzAGkAbgBnACAAYQ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cwBlAHI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MAGEAbgBkAGkAbgBn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DQAKACAAIA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HIAZQBlAG4AIABpAHMAIABkAGkAcwBwAGwAYQB5AGUAZA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QAGEAcw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M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M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IAB0AGgAZQAmAG4AYgBzAHAAOwA8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EwAbwBnAGkAbgAg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YgB1AHQAdABvAG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ABlADwAcwB0AHIAbwBuAG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JgBuAGIAcwBwADsAPABzAHAAYQBu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UwBwAGUAbABsAEUAPgBEAFMATABvAGcAaQBu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mAG4AYgBzAHAAOwBzAGMAcgBlAGU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GQAaQBzAHAAbABhAHkAZQBk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YQBz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NA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UAbgB0AGUAcgANAAoAIAAgAGEAI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SQBEACAAYQBuAGQAIABwAGEAcwBzAHcAbwByAGQAIABhAG4AZAAgAHMAZQBs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nAD4AUwBpAGcAbgANAAoAIAAgAEkAbgA8AC8AcwBwAGEAbgA+ADwALw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CYAbgBiAHMAcAA7AGIAdQB0AHQAbwBu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oAGUADQAKACAAIAB1AHMAZQByACAAaQBzACAAbABvAGcAZwBlAGQ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hAG4AZAAg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nAD4AQQBwAHAAbwBpAG4AdABtAGUAbgB0AHMALwBSAGUAcQB1AGUAcwB0AHM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NAAoAIAAgAGwAYQBuAGQAaQBuAGcAIABzAGM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gAGkAcwAgAGQAaQBzAHAAbABhAHkAZQBk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AAYQBzAH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yACAAcwB0AHkAbABlAD0AJwBtAHMAbwAtAHkAZgB0AGkALQBp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0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PAG4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IAbwBvAGsAZQBkAA0ACgAgACAAQQBwAHAAbwBpAG4AdABtAGUAbgB0AHMAIAB0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zAGUAbABlAGMAdAAgAGEAIABiAG8AbwBrAGUAZAAgAG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EAbgBkACAAYwBsAGkAYwBrACAAdABoAGUAIABkAGUAdABhAGkAbABzACAAaQBjAG8Ab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VABoAGUAI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rAGUAZAAgAEEAcABwAG8AaQBuAHQAbQBlAG4AdAANAAoAIAAgAGQAZQB0AGEAa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EAZwBlACAAaQBzACAAZABpAHMAcABsAGEAeQBlAGQ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ABhAHM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2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hAHQAZQAgAHQAaABlAA0ACgAgACAAQQBwAHAAbwBpAG4AdABtAGUAbgB0ACAAR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wAcwAgAHAAYQBnAGU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oAGUADQAKACAAIABmAG8AbABsAG8AdwBpAG4AZwAgAGQAZQB0AGEAaQBsAHMAIA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ZQBkADo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QBwAHAAbwBpAG4AdABtAGUAbgB0AA0ACgAgACAARABhAHQAZQAvAFQAaQBtAGU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QwBsAGkAbgBpAG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gBlAGEAcwBvAG4ADQAKACAAIABmAG8AcgAg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dA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J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GUAZAAgAHQAbwAgAGMAYQBuAGMAZQBsACAAdABoAGkAcwAgAG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HQAZQB4AHQ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vAHcADQAKACAAIAB0AGgAaQBzACAAdABlAHgAdAAgAFkAZQBzAC8ATgBvACAAdABv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sAGUAIABpAHMAIABkAGkAcwBwAGwAYQB5AGUAZA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IAeQANAAoAIAAgAGQAZQBmAGEAdQBsAHQAIABOAE8AIABpAHM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MAdABlAGQ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G8AbgANAAoAIAAgAGYAbwByACAAQwBhAG4AYwBlAGwAbABhAHQAaQBvAG4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cwBhAGIAbABlAGQ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DAGEAbgBjAGUAbAANAAoAIAAgAEEAcABwAG8AaQBuAHQAbQBlAG4AdAAgAGIAdQB0AHQ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aABpAGQAZABlAG4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hAHM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3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Y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MAZQBsAGUAYwB0ACAAW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ZwBnAGwAZ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8AbgANAAoAIAAgAGYAbwByACAAQwBhAG4AYwBlAGwAbABhAHQAaQBvAG4AIABkAHI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vAHcAbgAgAGkAcwAgAGUAbgBhAGIAbABlAGQ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DAGEAbgBjAGUAbAANAAoAIAAg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IAdQB0AHQAbwBuACAAaQBzACAAZABpAHMAcABsAGEAeQBlAGQ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ABhAHM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4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c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sAGUAYwB0ACAAYQAgAHIAZQBhAHMAbwBuACAAZgBvAHIADQAKACAAIABjAGE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EAdABpAG8AbgAgAGEAbgBkACAAcwBlAGwAZQBjAHQAIABDAGEAbgBjAGUAbAAg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AgAGIAdQB0AHQAbwB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MAbwBuAGYAaQByAG0AYQB0AGkAbwBuAA0ACgAgACAAbQBvAGQ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ZABpAHMAcABsAGEAeQBlAGQ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kAdABsAGUADQAKACAAIAA6ACAAQwBvAG4AZgBpAHIAbQBhAHQAaQBvAG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gAFQAZQB4AHQAO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BAHIAZQANAAoAIAAgAHkAbwB1ACAAcwB1AHIAZQAgAHkAbwB1ACAAdwBhAG4Ad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GMAYQBuAGMAZQBsACAAdABoAGkAcwAgAHIAZQBxAHUAZQBzAHQAP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BwAD4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YwBvAGwAbwByADoAYgBsAGEAYwBrACcAPgBZAGU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gAGEAbgBkACA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BOAG8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NAAoAIAAgAGIAdQB0AHQAbwBuAHMAIABhAHIAZQAgAGQAaQBzAHAAbABhAHkAZQB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OQ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g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MAbABpAGMAawAgADwAcwB0AHIAbwBuAG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TgBv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IABiAHUAdAB0AG8Ab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oAGUAIABtAG8AZABhAGwAIABjAGwAbwBzAGUAcwAgAGEAbgB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dABoAGUAIAB1AHMAZQByACAAaQBzACAAZABpAHIAZQBjAHQAZQBkACAAYgBhAGM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QAaABlACAAYQBwAHAAbwBpAG4AdABtAGUAbgB0AHMAIABwAGEAZwBl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AAYQBzAHM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QAw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k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MAbABpAGMAawAgAG8AbgAgADwAcwB0AHIAbwBuAG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nAD4AQwBhAG4AYwBlAGwAIA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PAAvAHMAcABhAG4APgA8AC8AcwB0AHIAbwBuAGcAPgANAAoAIAAgAGIAdQ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YQBuAGQAIABvAG4AIAB0AGgAZQAgAEMAbwBuAGYAaQByAG0AYQB0AGkAbwBuACA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sACAAYwBsAGkAYwBrACAAdABoAGUAIAA8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FkAZQBz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IABiAHUAdAB0AG8Abg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aABlAA0ACgAgACAAYwBvAG4AZgBpAHIAbQBhAHQAaQBvAG4AIABtAG8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jAGwAbwBzAGUAcwAgAGEAbgBkACAAYQAg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nAD4AQwBhAG4AYwBlAGwAbABlAGQADQAKACA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PAAvAHMAcABhAG4APgA8AC8AcwB0AHIAbwBuAGcAPgAg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pAHMAIABkAGkAcwBwAGwAYQB5AGUAZAAgAHcAaQB0AGgAIABhACAAcwB1AGIAL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gADwAcwB0AHIAbwBuAGc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nAD4AQQBwAHAAbwBpAG4AdABtAGUAbgB0ACAAQwBhAG4AYwBlAGwAbABlAGQ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zAHQAcgBvAG4AZwA+AGEAbgBkAA0ACgAgACAAdABoAGU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8AdwBpAG4AZwAgAHQAZQB4AHQAO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ZAG8AdQByAA0ACgAgACAAYQBwAHAAbwBpAG4AdABtAGUAbgB0ACAAaABhAHM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QBuACAAcwB1AGMAYwBlAHMAcwBmAHUAbABsAHkAIABjAGEAbgBjAGUAbABsAGUAZA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QAGEAcw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EAMQ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4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YAZQByAGkAZgB5AA0ACgAgACAAPA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CcAPgAmAGwAdAA7AA0ACgAgACA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SAGUAcQB1AGUAcwB0AHMAPAAvAHMAcABhAG4APgA8AC8AcwB0AHIAbwBuAGcAPg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MAaABvAHcAbgAgAGkAbgAgAHQAaABlACAAcwB1AGIALQBoAGUAYQBkAGUAcgAg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uACAATABhAHIAZwBlAA0ACgAgACAAZgBvAHIAbQAgAGYAYQBjAHQAbwByAHM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wAdAA7ACAAQQBwAHAAbwBpAG4AdABtAGUAbgB0AHMALwBSAGUAcQB1AGUAcwB0AHM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AAPABzAHAAYQBuAA0ACgAgACAAYwBsAGEAcwBzAD0ARwByAGEAb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aQBzADwALwBzAHAAYQBuAD4AIABzAGgAbwB3AG4AIABpAG4AIAB0AGgAZQAgAHMAd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IABiAGEAcg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MAYwByAGUAZQBuAA0ACgAgACAAcgBlAGEAZABlAHIAIAByAGUAYQBkAHMAIABm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gAdAAgACYAcQB1AG8AdAA7AFIAZQB0AHUAcgBuACAAdABvACA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HMAIABhAG4AZAAgAFIAZQBxAHUAZQBzAHQAcwAmAHEAdQBvAHQ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hAHM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TABhAHIAZwBl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AgAGYAYQBjAHQAbwByAHMAIAA9AA0ACgAgACAAVwBpAG4AZABvAHcAcwAsACAAQ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kAZAAgAHQAYQBiAGwAZQB0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QAy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k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YAZQByAGkAZgB5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DQAKACAAIABzAHQAeQBsAGUAPQAn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nAD4AIAAmAGw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IABpAGMAbwBuACAAaQBzACAAbwBu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NAAoAIAAgAHMAaABvAHcAbgAgAGkAbgAgAHQAaABlACAAcwB1AGIALQBoAGUAYQBk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CAAbwBuACAAcwBtAGEAbABsACAAZgBvAHIAbQAgAGYAYQBjAHQAbwByAHM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wAdAA7ADwALwBzAHAAYQBuAD4APAAv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AAPABzAHAAYQBu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EAbQBFAD4AaQBjAG8AbgA8AC8AcwBwAGEAbgA+ACAAaQBzACAAbwBuAGwAe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vAHcAbgAgAGkAbgAgAHQAaABlACAAcwB1AGIALQBoAGUAYQBkAGUAcgAgAGIAY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cwBtAGEAbABsACAAZgBvAHIAbQAgAGYAYQBjAHQAbwByAHM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TAGMAcgBlAGUAbgANAAoAIAAgAHI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GEAZABzACAAZgB1AGwAbAAgAHQAZQB4AHQAIAAmAHEAdQBvAHQAOwBSAGUAdA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QAbwAgAEEAcABwAG8AaQBuAHQAbQBlAG4AdABzACAAYQBuAGQAIABS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JgBxAHUAbwB0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YQBzAHM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MAbQBhAGwAbAAgAGYAbwByAG0AIABmAGEAYwB0AG8AcgAgAD0ADQAKACAAIABp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G4AZQ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DwALwB0AHIAPgANAAoAIAA8AHQ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aQByAG8AdwA6ADEAMw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xADA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MAZQBsAGUAYwB0ACAAdABoAGUAIAAmAGwAd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bwBpAG4AdABtAGUAbgB0AC8AUgBlAHEAdQBlAHMAdABzACAAYgBhAGMAaw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HQAbwBu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aABlACAAQwBhAG4AYwBlAGwAbABlAGQADQAKACAAIA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pAHMAIABuAG8AdAAgAGQAaQBzAHAAbABhAHkAZQBkACAAaQBuACAAdABoAGU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IABsAGkAcwB0ACAAdABhAGIAbABl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AAYQBz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QA0ADsAbQBzAG8ALQB5AGYAdABpAC0AbABhAHMAdAByAG8Adw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tAGIAcgBlAGEAawAtAGkAbgBzAGkAZABlADoAYQB2AG8AaQBk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PAAvAHQ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+AA0ACgANAAo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kAGkAdgA+AA0ACgANAAoAPAAvAGQAaQB2AD4ADQAKAA0ACgA8AC8AYgBvAGQAe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A6122B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3782234/Cancel+Appointment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A6122B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3782234/Cancel+Appointment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A6122B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3782234/Cancel+Appointment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QwBhAG4AYwBlAGwAKwBBAHAAcABvAGkAbgB0AG0AZQBuAHQALgBoAHQAbQAi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kAZgAgAEkARQBdAD4ADQAKADwAYgBhAHMAZQAgAGgAcgBlAGYAPQAiAGY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vAC8ALwBDADoAXAAyADMANwA4ADIAMgAzADQAXABDAGEAbgBjAGUAbAArAE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BfAGYAaQBsAGUAcwBcAGgAZQBhAGQAZQByAC4AaAB0AG0AIgANAAo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3AGUAYgBhAHIAYwBoAF8AdABlAG0AcABfAGIAYQBzAGUAXwB0AGEAZwAiAD4ADQAK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kAZgBdAD4APAAhAC0ALQBbAGkAZgAgAGcAdABlACAAbQBzAG8AIAA5AF0APgA8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CAAPABvADoAcwBoAGEAcABlAGQAZQBmAGEAdQBsAHQAcwAgAHYAOgBlAHg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QBkAGkAdAAiACAAcwBwAGkAZABtAGEAeAA9ACIAMgAwADQAOQAiAC8APgANAAoAPAAv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PAAhAFsAZQBuAGQAaQBmAF0ALQAtAD4ADQAKADwALwBoAGUAYQBk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kAHkAIABsAGEAbgBnAD0ARQBOAC0AVQBTACAAbABpAG4AawA9AGIAbAB1AGUAIAB2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PQBwAHUAcgBwAGwAZQA+AA0ACgANAAoAPABkAGkAd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GwAZQBtAGUAbgB0ADoAZgBvAG8AdABuAG8AdABlAC0AcwBlAHAAYQByAGE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gAGkAZAA9AGYAcwA+AA0ACgANAAo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0AcwBvAC0AcwBwAGUAYwBpAGEAb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YQBjAHQAZQByADoAZgBvAG8AdABuAG8AdABlAC0AcwBlAHAAYQByAGEAdABv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kAZgAgACEAcwB1AHAAcABvAHIAdABGAG8AbwB0AG4AbwB0AGUAcwBd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gAcgAgAGEAbABpAGcAbgA9AGwAZQBmAHQAIABzAGkAegBlAD0AMQAgAHcAaQBkAHQAa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zACUAIgA+AA0ACgANAAoAPAAhAFsAZQBuAGQAaQBmAF0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C8AZABpAHYAPgANAAoADQAKADwAZABpAHY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QBsAGUAbQBlAG4AdAA6AGYAbwBvAHQAbgBvAHQAZQAtAGMAbwBuAHQAa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0AcwBlAHAAYQByAGEAdABvAHIAJwAgAGkAZAA9AGYAYwBz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zAHAAZQBjAGkAYQBsAC0AYwBoAGEAcgBhAGMAdABlAHIAOgBm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0AGUALQBjAG8AbgB0AGkAbgB1AGEAdABpAG8AbgAtAHMAZQBwAGEAcgBhAHQAbw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pAGYAIAAhAHMAdQBwAHAAbwByAHQARgBvAG8AdABuAG8AdABlAHMAX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HIAIABhAGwAaQBnAG4APQBsAGUAZgB0ACAAcwBpAHoAZQA9ADE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bAGUAbgBkAGkAZgBdAD4APAAvAHMAcABhAG4APgA8AC8AcAA+AA0ACgANAAoAPAAv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QAaQB2ACAAcwB0AHkAbABlAD0AJwBtAHMAbwAtAGUAbABl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lAG4AZABuAG8AdABlAC0AcwBlAHAAYQByAGEAdABvAHIAJwAgAGkAZAA9AGUAcw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cwBwAGUAYwBpAGEAbAAtAGMAaABhAHIAYQBjAHQAZQByADo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uAG8AdABlAC0AcwBlAHAAYQByAGEAdABvAHIAJwA+ADwAIQBbAGkAZgAgACE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8AbwB0AG4AbwB0AGUAcwBdAD4ADQAKAA0ACgA8AGgAcg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IABzAGkAegBlAD0AMQAgAHcAaQBkAHQAaAA9ACIAMwAzACUAI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FsAZQBuAGQAaQBmAF0APgA8AC8AcwBwAGEAbgA+ADwALwBw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ZABpAHYAIABzAHQAeQBsAGUAPQAnAG0AcwBvAC0AZQBs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UAbgBkAG4AbwB0AGUALQBjAG8AbgB0AGkAbgB1AGEAdABpAG8AbgAtAHMAZQBw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CcAIABpAGQAPQBlAGMAcwA+AA0ACgANAAo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0AcwBvAC0AcwBwAGU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tAGMAaABhAHIAYQBjAHQAZQByADoAZgBvAG8AdABuAG8AdABlAC0AYwBvAG4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hAHQAaQBvAG4ALQBzAGUAcABhAHIAYQB0AG8AcgAnAD4APAAhAFsAaQBmACAAIQBzAHU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EYAbwBvAHQAbgBvAHQAZQBzAF0APgANAAoADQAKADwAaAByACAAYQBsAGkAZw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gAHMAaQB6AGUAPQAxAD4ADQAKAA0ACgA8ACEAWwBlAG4AZABpAGYAXQ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LwBkAGkAdgA+AA0ACgANAAoAPABkAGkAd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lAGwAZQBtAGUAbgB0ADoAaABlAGEAZABlAHIAJwAg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AAxAD4ADQAKAA0ACgA8AHAAIABjAGwAYQBzAHMAPQBNAHMAbwBIAGUAYQBkAGUAc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mAG4AYgBzAHAAOwA8AC8AbwA6AHAAPgA8AC8AcAA+AA0ACgANAAoAPAAv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QAaQB2ACAAcwB0AHkAbABlAD0AJwBtAHMAbwAtAGUAbABl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oAGUAYQBkAGUAcgAnACAAaQBkAD0AaAAx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IAGUAYQBkAGUAcgA+ADwAbwA6AHAAPgAmAG4AYgBzAHAAOw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GQAaQB2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mAG8AbwB0AGUAcgAnACAAaQBkAD0AZQBmADE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YAbwBvAHQAZQByAD4APABvADoAcA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LwBvADoAcA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zAHQAeQBsAGUAPQAnAG0AcwBvAC0AZQBsAGUAbQBlAG4AdAA6AGYAbwBv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mADEAPgANAAoADQAKADwAcAAgAGMAbABhAHMAcwA9AE0AcwBvAE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4APABvADoAcAA+ACYAbgBiAHMAcAA7ADwALwBvADoAcA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ZABpAHYAIABzAHQAeQBsAGUAPQAnAG0AcwBvAC0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6AGgAZQBhAGQAZQByACcAIABpAGQAPQBmAGgAMQ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SABlAGEAZABlAHIAPgA8AG8AOgBwAD4AJgBuAGIAcwBwADs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AAPgANAAoADQAKADwALwBkAGkAdgA+AA0ACgANAAoAPABkAGkAd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lAGwAZQBtAGUAbgB0ADoAZgBvAG8AdABlAHIAJwAgAGkAZAA9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xAD4ADQAKAA0ACgA8AHAAIABjAGwAYQBzAHMAPQBNAHMAbwBGAG8AbwB0AGUAcg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mAG4AYgBzAHAAOwA8AC8AbwA6AHAAPgA8AC8AcAA+AA0ACgANAAoAPAAv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8AYgBvAGQAeQA+AA0ACgAN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A6122B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3782234/Cancel+Appointment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Cancel+Appointment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8.A6122B3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