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ME-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multipart/related; boundary="----=_NextPart_01D1F7A9.C205839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a Single File Web Page, also known as a Web Archive file.  If you are seeing this message, your browser or editor doesn't support Web Archive files.  Please download a browser that supports Web Archive, such as Windows Internet Expl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9.C2058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D8625D04/Landing+Page+-+Not+Authenticated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cgBlAGwAP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C0ATABpAHMAdAAgAGgAcgBlAGYAPQAiAEwAYQBuAGQAaQBuAGcAKwBQAGEAZwBl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rAE4AbwB0ACsAQQB1AHQAaABlAG4AdABpAGMAYQB0AGUAZABfAGYAaQBsAGUAcwAvAGY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BpAHMAdAAuAHgAbQBsACIAPgANAAoAPAAhAC0ALQBbAGkAZgAgAGcAdABl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5AF0APgA8AHgAbQBsAD4ADQAKACAAPABvADoATwBmAGYAaQBjAGUARABvAGMAd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0AHQAaQBuAGcAcwA+AA0ACgAgACAAPABvADoAQQBsAGwAbwB3AFAATgBH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bwA6AFIAZQBtAG8AdgBlAFAAZQByAHMAbwBuAGEAbABJAG4AZgBvAHIAbQ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wA+AA0ACgAgACAAPABvADoAUgBlAG0AbwB2AGUARABhAHQAZQBBAG4AZABUAGkAbQBl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C8AbwA6AE8AZgBmAGkAYwBlAEQAbwBjAHUAbQBlAG4AdABTAGUAdAB0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gANAAoAPAAvAHgAbQBsAD4APAAhAFsAZQBuAGQAaQBmAF0ALQAtAD4ADQAKADwAb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gAHIAZQBsAD0AdABoAGUAbQBlAEQAYQB0AGEAIABoAHIAZQBmAD0AIgBMAGEAbg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AUABhAGcAZQArAC0AKwBOAG8AdAArAEEAdQB0AGgAZQBuAHQAaQBjAGEAdABlAGQAXw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MALwB0AGgAZQBtAGUAZABhAHQAYQAuAHQAaABtAHgAIgA+AA0ACgA8AGwAaQBuAGsAI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9AGMAbwBsAG8AcgBTAGMAaABlAG0AZQBNAGEAcABwAGkAbgBnAA0ACgBoAHIAZQBm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gBkAGkAbgBnACsAUABhAGcAZQArAC0AKwBOAG8AdAArAEEAdQB0AGgAZQBuAHQAa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lAGQAXwBmAGkAbABlAHMALwBjAG8AbABvAHIAcwBjAGgAZQBtAGUAbQBhAHAAc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uAHgAbQBsACIAPgANAAoAPAAhAC0ALQBbAGkAZgAgAGcAdABlACAAbQBzAG8AIAA5AF0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bQBsAD4ADQAKACAAPAB3ADoAVwBvAHIAZABEAG8AYwB1AG0AZQBuAH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FMAcABlAGwAbABpAG4AZwBTAHQAYQB0AGUAPgBDAGwAZQBhAG4APAAvAHcAOgBTAHA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uAGcAUwB0AGEAdABlAD4ADQAKACAAIAA8AHcAOgBHAHIAYQBtAG0AYQByAFMAd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+AEMAbABlAGEAbgA8AC8AdwA6AEcAcgBhAG0AbQBhAHIAUwB0AGEAdABl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UAHIAYQBjAGsATQBvAHYAZQBzAD4AZgBhAGwAcwBlADwALwB3ADoAVAByAGEAYwBr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2AGUAcwA+AA0ACgAgACAAPAB3ADoAVAByAGEAYwBrAEYAbwByAG0AYQB0AHQAaQBuAGc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VgBhAGwAaQBkAGEAdABlAEEAZwBhAGkAbgBzAHQAUwBjAGgAZ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vAD4ADQAKACAAIAA8AHcAOgBTAGEAdgBlAEkAZgBYAE0ATABJAG4AdgBhAGwAaQBkAD4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DwALwB3ADoAUwBhAHYAZQBJAGYAWABNAEwASQBuAHYAYQBsAGk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SQBnAG4AbwByAGUATQBpAHgAZQBkAEMAbwBuAHQAZQBuAHQAPgBmAGEAbABzAGU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JAGcAbgBvAHIAZQBNAGkAeABlAGQAQwBvAG4AdABlAG4AdA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sAHcAYQB5AHMAUwBoAG8AdwBQAGwAYQBjAGUAaABvAGwAZABlAHIAVABlAHgAdAA+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8AC8AdwA6AEEAbAB3AGEAeQBzAFMAaABvAHcAUABsAGEAYwBlAGgAbwBsAGQAZQBy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QAPgANAAoAIAAgADwAdwA6AEQAbwBOAG8AdABQAHIAbwBtAG8AdABlAFEAR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GkAZABUAGgAZQBtAGUATwB0AGgAZQByAD4ARQBOAC0AVQBTADwALw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pAGQAVABoAGUAbQBlAE8AdABoAGUAcgA+AA0ACgAgACAAPAB3ADoATABpAGQAV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wBpAGEAbgA+AFgALQBOAE8ATgBFADwALwB3ADoATABpAGQAVABoAGUAbQBlAEEAcw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A0ACgAgACAAPAB3ADoATABpAGQAVABoAGUAbQBlAEMAbwBtAHAAbABlAHgAUwBjAHIAa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PgBYAC0ATgBPAE4ARQA8AC8AdwA6AEwAaQBkAFQAaABlAG0AZQBDAG8AbQBwAGwAZQB4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yAGkAcAB0AD4ADQAKACAAIAA8AHcAOgBDAG8AbQBwAGEAdABpAGIAaQBsAGkAdAB5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DwAdwA6AEIAcgBlAGEAawBXAHIAYQBwAHAAZQBkAFQAYQBiAGwAZQBz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PAB3ADoAUwBwAGwAaQB0AFAAZwBCAHIAZQBhAGsAQQBuAGQAUABhAHIAYQBNAGEAcg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LwB3ADoAQwBvAG0AcABhAHQAaQBiAGkAbABpAHQAeQ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RABvAE4AbwB0AE8AcAB0AGkAbQBpAHoAZQBGAG8AcgBCAHIAbwB3AHMAZQBy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bQA6AG0AYQB0AGgAUAByAD4ADQAKACAAIAAgADwAbQA6AG0AYQB0AGgAR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G0AOgB2AGEAbAA9ACIAQwBhAG0AYgByAGkAYQAgAE0AYQB0AGgAIgAvAD4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A6AGIAcgBrAEIAaQBuACAAbQA6AHYAYQBsAD0AIgBiAGUAZgBvAHIAZQ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PABtADoAYgByAGsAQgBpAG4AUwB1AGIAIABtADoAdgBhAGwAPQAiACYAIwA0ADUAO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IAA8AG0AOgBzAG0AYQBsAGwARgByAGEAYwAgAG0AOgB2AGEAb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mAGYAIgAvAD4ADQAKACAAIAAgADwAbQA6AGQAaQBzAHAARABlAGYALwA+AA0ACgAg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OgBsAE0AYQByAGcAaQBuACAAbQA6AHYAYQBsAD0AIgAwACIALwA+AA0ACgAgACAAIAA8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yAE0AYQByAGcAaQBuACAAbQA6AHYAYQBsAD0AIgAwACIALwA+AA0ACgAgACAAIAA8AG0AO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KAGMAIABtADoAdgBhAGwAPQAiAGMAZQBuAHQAZQByAEcAcgBvAHUAcA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PABtADoAdwByAGEAcABJAG4AZABlAG4AdAAgAG0AOgB2AGEAbAA9ACIAMQA0ADQAM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CAAPABtADoAaQBuAHQATABpAG0AIABtADoAdgBhAGwAPQAiAHMAdQBi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wACIALwA+AA0ACgAgACAAIAA8AG0AOgBuAGEAcgB5AEwAaQBtACAAbQA6AHYAYQBsAD0AI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BPAHYAcgAiAC8APgANAAoAIAAgADwALwBtADoAbQBhAHQAaABQAHIAPgA8AC8AdwA6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QARABvAGMAdQBtAGUAbgB0AD4ADQAKADwALwB4AG0AbAA+ADwAIQBbAGUAbgBkAGkAZ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LQA+ADwAIQAtAC0AWwBpAGYAIABnAHQAZQAgAG0AcwBvACAAOQBdAD4APAB4AG0Ab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wAdwA6AEwAYQB0AGUAbgB0AFMAdAB5AGwAZQBzACAARABlAGYATABvAGMAawBlAGQAU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lAD0AIgBmAGEAbABzAGUAIgAgAEQAZQBm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dAByAHUAZQAiAA0ACgAgACAARABlAGYAUwBlAG0AaQBIAGkAZABkAGUAbgA9ACI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AiACAARABlAGYAUQBGAG8AcgBtAGEAdAA9ACIAZgBhAGwAcwBlACIAIABEAGUAZg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kAOQAiAA0ACgAgACAATABhAHQAZQBuAHQAUwB0AHkAbABlAEMAb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9ACIAMgA2ADcAIg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A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UQBGAG8AcgBtAGEAdAA9ACI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AiACAATgBhAG0AZQA9ACIATgBvAHIAbQBhAGw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OQ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YAbwByAG0AYQB0AD0AIgB0AHIAdQBlACIAIABOAGEAbQBlAD0AIgBoAGUAYQBk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5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FEARgBvAHIAbQBhAHQAPQAiAHQAcgB1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GgAZQBhAGQAaQBuAGcAIAAy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k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UQB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dAA9ACIAdAByAHUAZQAiACAATgBhAG0AZQA9ACIAaABlAGEAZABpAG4AZwAgADM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OQ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RAEYAbwByAG0AYQB0AD0AIgB0AHIAdQ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oAGUAYQBkAGkAbgBnACAANA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5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FEAR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PQAiAHQAcgB1AGUAIgAgAE4AYQBtAGUAPQAiAGgAZQBhAGQAaQBuAGcAIAA1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k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QBGAG8AcgBtAGEAdAA9ACIAdAByAHU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EAZABpAG4AZwAgADY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iACAAUQBGAG8AcgBtAGEAdAA9ACIAdAByAHUAZQAiACAATgBhAG0AZQA9ACIAaABl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Dc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OQAiACAAU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dAA9ACIAdAByAHUAZQAiACAATgBhAG0AZQA9ACIAaABlAGEAZABpAG4AZwAgAD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OQAiACAAUQBG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9ACIAdAByAHUAZQAiACAATgBhAG0AZQA9ACIAaABlAGEAZABpAG4AZwAgADk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MwA5ACIAIABOAGEAbQBlAD0AIgB0AG8AY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MwA5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0AG8AYwAgADI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Mw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0AG8AYwAgADM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MwA5ACIAIABOAGEAbQBlAD0AIgB0AG8AYwAgADQ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MwA5ACIAIABOAGEAbQBlAD0AIgB0AG8AYwAgADU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MwA5ACIAIABOAGEAbQBlAD0AIg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AgADY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MwA5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0AG8AYwAgADc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5ACIAIABOAGEAbQBlAD0AIgB0AG8AYwAgADg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MwA5ACIAIABOAGEAbQBlAD0AIgB0AG8AYwAgADk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MwA1ACIAIABRAEYAbwByAG0AYQB0AD0AIgB0AHIAd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jAGEAcAB0AGkAbwBu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EAMA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YAbwByAG0AYQB0AD0AIgB0AHIAdQBlACIAIABOAGEAbQBlAD0AIgBUAGkAdABsAGU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MQAiACAATgBhAG0AZQA9ACIARA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GwAdAAgAFAAYQByAGEAZwByAGEAcABoACAARgBvAG4AdA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xADE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QBGAG8AcgBtAGEAdAA9ACIAdAByAHUAZQAiACAATgBhAG0AZQA9ACIAUwB1AGI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ABl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IAMg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RAEYAbwByAG0AYQB0AD0AIgB0AHIAd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TAHQAcgBvAG4AZw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yADA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U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dAA9ACIAdAByAHUAZQAiACAATgBhAG0AZQA9ACIARQBtAHAAaABhAHMAaQBz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UAOQ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UAGEAYgBsAGUAIABHAHIAaQBk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UABsAGEAYwBlAGgAbwBsAGQAZQByACAAVABlAHgAdA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x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EARgBvAHIAbQBhAHQAPQAiAHQAcgB1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AgAFMAcABhAGMAaQBuAGc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w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aQBnAGgAdAAgAFMAaABhAGQAaQBuAGc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x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wAaQBnAGgAdAAgAEwAaQBzAHQ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y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wAaQBnAGgAdAAgAEcAcgBpAGQ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z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0AZQBkAGkAdQBtACAAUwBoAGEAZABpAG4AZwAgADE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gA0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0AZQBkAGkAdQBtACAAUwBoAGEAZABpAG4AZwAgADI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1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0AZQBkAGkAdQBtACAATABpAHMAdAAg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2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0AZQBkAGkAdQBtACAAT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I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gA3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0AZQBkAGkAdQBt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ByAGkAZAAgADE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4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0AZ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CAARwByAGkAZAAgADI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5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GkAdQBtACAARwByAGkAZAAgADM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wAw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QAYQByAGsAIABMAGkAcwB0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cAMQ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DAG8AbABvAHIAZgB1AGwAIABTAGgAYQBkAGkAbgBn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cAMg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DAG8AbABvAHIAZgB1AGwAIABMAGkAcwB0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cAMw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DAG8AbABvAHIAZgB1AGwAIABHAHIAaQBk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YAMA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MAGkAZwBoAHQAIABTAGgAYQBkAGkAbgBn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x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M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M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MAGkAcwB0ACAAQQBjAGMAZQBuAHQAIAAx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Mg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MAGkAZwBoAHQAIABHAHIAaQBkACAAQQBjAGMAZQBuAHQAIAAx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Mw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NAGUAZABpAHUAbQAgAFMAaABh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xACAAQQBjAGMAZQBuAHQAIAAx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NA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NAGUAZABpAHUAbQAgAFMAaABhAGQAaQBuAGcAIAAyACAAQQBjAGMAZQBuAHQAIAAx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NQ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EwAaQBzAHQ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x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UgBlAHYAaQBzAGkAbw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MANA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RAEYAbwByAG0AYQB0AD0AIgB0AHIAdQ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MAGkAcwB0ACAAUABhAHIAYQBnAHIAYQBwAGg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MgA5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EARgBvAHIAbQBhAHQAPQAiAHQAcgB1AGUAIgAgAE4AYQBtAGUAPQAiAFEAdQBvAHQ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zADA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UQBGAG8AcgBtAGEAdAA9ACIAdAByAHU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SQBuAHQAZQBuAHMAZQAgAFEAdQBvAHQAZQ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2ADY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TQBlAGQAaQB1AG0AIABMAGkAcwB0ACAAMg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2ADc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TQBlAGQAaQB1AG0AI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AAMQAgAEEAYwBjAGUAbgB0ACAAMQ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2ADg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TQBlAGQAaQB1AG0AIABHAHIAaQBkACAAMgAgAEEAYwBjAGUAbgB0ACAAMQ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2ADk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TQBlAGQAaQB1AG0AIABHAHIAaQBkACAAM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bgB0ACAAMQ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R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wAgAEwAaQBzAHQAIABBAGMAYwBlAG4AdAAgADE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wAx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MAbwBsAG8AcgBmAHUAbAAgAFMAaABhAGQAaQBuAGcAIABB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E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wAy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MAbwBsAG8AcgBm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gAEwAaQBzAHQAIABBAGMAYwBlAG4AdAAgADE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wAz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MAbwBsAG8AcgBmAHUAbAAgAEcAcgBpAGQAIABBAGMAYwBlAG4AdAAgADE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gAw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wAaQBnAGgAdAAgAFMAaABh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BBAGMAYwBlAG4AdAAgADI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x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aQBnAGgAdAAgAEwAaQBzAHQAIABBAGMAYwBlAG4AdAAgADI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gAy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wAaQBnAGgAdAAgAEcAcgBpAGQAIABBAGMAYwBlAG4AdAAg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z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0AZQBkAGkAdQBtACAAUw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gADEAIABBAGMAYwBlAG4AdAAgADI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gA0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0AZQBkAGkAdQBtACAAUwBoAGEAZABpAG4AZwAgADI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1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0AZQBkAGkAdQBtACA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DEAIABBAGMAYwBlAG4AdAAgADI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2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0AZQBkAGkAdQBtACAATABpAHMAdAAgADIAIABBAGMAYwBlAG4AdAAgADI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3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0AZQBkAGkAdQBtACAARwByAGkAZAAg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I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4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GkAdQBtACAARwByAGkAZAAgADIAIABBAGMAYwBlAG4AdAAgADI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gA5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0AZQBkAGkAdQBtACAARwByAGkAZAAgADMAIABB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DI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wAw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QAYQByAGs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AAQQBjAGMAZQBuAHQAIAAy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cAMQ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DAG8AbABvAHIAZgB1AGwAIABTAGgAYQBkAGkAbgBnACAAQQBjAGMAZQBuAHQAIAAy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cAMg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DAG8AbABvAHIAZgB1AGwAIA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QQBjAGMAZQBuAHQAIAAy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cAMw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DAG8AbABvAHIAZgB1AGwAIABHAHIAaQBkACAAQQBjAGMAZQBuAHQAIAAy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YAMA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MAGkAZwBoAHQAIABTAGgAYQBkAGkAbgBn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z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M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M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MAGkAcwB0ACAAQQBjAGMAZQBuAHQAIAAz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Mg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MAGkAZwBoAHQAIABHAHIAaQBkACAAQQBjAGMAZQBuAHQAIAAz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Mw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NAGUAZABpAHUAbQAgAFMAaABh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xACAAQQBjAGMAZQBuAHQAIAAz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NA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NAGUAZABpAHUAbQAgAFMAaABhAGQAaQBuAGcAIAAyACAAQQBjAGMAZQBuAHQAIAAz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NQ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EwAaQBzAHQ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z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Ng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pAHUAbQAgAEwAaQBzAHQAIAAyACAAQQBjAGMAZQBuAHQAIAAz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YANw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NAGUAZABpAHUAbQAgAEcAcgBpAGQAIAAx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z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YAOA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NAGUAZABp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gAEcAcgBpAGQAIAAyACAAQQBjAGMAZQBuAHQAIAAz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YAOQ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NAGUAZABpAHUAbQAgAEcAcgBpAGQAIAAzACAAQQBjAGMAZQBuAHQAIA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cAMA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EAGEAcgBrACAATABp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bgB0ACAAMw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Q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GYAdQBsACAAUwBoAGEAZABpAG4AZwAgAEEAYwBjAGUAbgB0ACAAMw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3ADI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QwBvAGwAbwByAGYAdQBsACAATABpAHMAdA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Mw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Q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YAdQBsACAARwByAGkAZAAgAEEAYwBjAGUAbgB0ACAAMw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2ADA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TABpAGcAaAB0ACAAUwBoAGEAZABpAG4AZwAgAEEAYw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A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2ADE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TABpAGcAaAB0ACA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EEAYwBjAGUAbgB0ACAANA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I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ABpAGcAaAB0ACAARwByAGkAZAAgAEEAYwBjAGUAbgB0ACAANA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2ADM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TQBlAGQAaQB1AG0AIABTAGgAYQBkAGkAbgBnACAAMQ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NA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2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TQ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1AG0AIABTAGgAYQBkAGkAbgBnACAAMgAgAEEAYwBjAGUAbgB0ACAANA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2ADU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TQBlAGQAaQB1AG0AIABMAGkAcwB0ACAAMQ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NA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2ADY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TQBlAGQAa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ABMAGkAcwB0ACAAMgAgAEEAYwBjAGUAbgB0ACAANA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2ADc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TQBlAGQAaQB1AG0AIABHAHIAaQBkACAAMQ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2ADg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TQBlAGQAaQB1AG0AI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AAMgAgAEEAYwBjAGUAbgB0ACAANA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2ADk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TQBlAGQAaQB1AG0AIABHAHIAaQBkACAAMwAgAEEAYwBjAGUAbgB0ACAANA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3ADA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RABhAHIAawAgAEwAaQBzAHQAIABB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DQ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wAx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MAbwBsAG8Ac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AAgAFMAaABhAGQAaQBuAGcAIABBAGMAYwBlAG4AdAAgADQ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wAy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MAbwBsAG8AcgBmAHUAbAAgAEwAaQBzAHQAIABB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Q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wAz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MAbwBsAG8AcgBm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gAEcAcgBpAGQAIABBAGMAYwBlAG4AdAAgADQ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gAw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wAaQBnAGgAdAAgAFMAaABhAGQAaQBuAGcAIABBAGMAYwBlAG4AdAAgADU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gAx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wAaQBnAGgAdAAgAEwAaQBzAHQ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U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g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w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gAEcAcgBpAGQAIABBAGMAYwBlAG4AdAAgADU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gAz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0AZQBkAGkAdQBtACAAUwBoAGEAZABpAG4AZwAgADEAIABB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U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gA0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0AZQBkAGkAdQBt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oAGEAZABpAG4AZwAgADIAIABBAGMAYwBlAG4AdAAgADU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1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0AZQBkAGkAdQBtACAATABpAHMAdAAgADE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2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0AZQBkAGkAdQBtACA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DIAIABBAGMAYwBlAG4AdAAgADU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3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0AZQBkAGkAdQBtACAARwByAGkAZAAgADEAIABBAGMAYwBlAG4AdAAgADU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4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0AZQBkAGkAdQBtACAARwByAGkAZAAg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U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5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GkAdQBtACAARwByAGkAZAAgADMAIABBAGMAYwBlAG4AdAAgADU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wAw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QAYQByAGsAIABMAGkAcwB0ACAAQQBjAGMAZQBuAHQAIA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cAMQ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DAG8AbABvAHIAZgB1AGw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kAGkAbgBnACAAQQBjAGMAZQBuAHQAIAA1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cAMg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DAG8AbABvAHIAZgB1AGwAIABMAGkAcwB0ACAAQQBjAGMAZQBuAHQAIAA1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cAMw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DAG8AbABvAHIAZgB1AGwAI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AAQQBjAGMAZQBuAHQAIAA1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MA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kAZwBoAHQAIABTAGgAYQBkAGkAbgBnACAAQQBjAGMAZQBuAHQAIAA2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YAMQ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MAGkAZwBoAHQAIABMAGkAcwB0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2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Mg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MAGkAZwBoAHQ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kACAAQQBjAGMAZQBuAHQAIAA2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YAMw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NAGUAZABpAHUAbQAgAFMAaABhAGQAaQBuAGcAIAAxACAAQQBjAGMAZQBuAHQAIAA2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YANA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NAGUAZABpAHUAbQAgAFMAa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AyACAAQQBjAGMAZQBuAHQAIAA2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NQ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NAGUAZABpAHUAbQAgAEwAaQBzAHQAIAAxACAAQQBjAGMAZQBuAHQAIAA2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Ng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EwAaQBzAHQAIA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2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Nw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pAHUAbQAgAEcAcgBpAGQAIAAxACAAQQBjAGMAZQBuAHQAIAA2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YAOA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NAGUAZABpAHUAbQAgAEcAcgBpAGQAIAAy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2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YAO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NAGUAZABp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gAEcAcgBpAGQAIAAzACAAQQBjAGMAZQBuAHQAIAA2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cAMA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EAGEAcgBrACAATABpAHMAdAAgAEEAYwBjAGUAbgB0ACAANg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3ADE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QwBvAGwAbwByAGYAdQBsACAAUwBo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EEAYwBjAGUAbgB0ACAANg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3ADI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wBvAGwAbwByAGYAdQBsACAATABpAHMAdAAgAEEAYwBjAGUAbgB0ACAANg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3ADM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QwBvAGwAbwByAGYAdQBsACAARwByAGkAZA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Ng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x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UQBGAG8AcgBtAGEAd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HUAZQAiACAATgBhAG0AZQA9ACIAUwB1AGIAdABsAGUAIABFAG0AcABoAGEAcwBpAHM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MgAx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EARgBvAHIAbQBhAHQAPQAiAHQAcgB1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kAbgB0AGUAbgBzAGUAIABFAG0AcABoAGEAcwBpAHM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MwAx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EARgBvAHIAbQBhAHQAPQAiAHQAcgB1AGUAIgAgAE4AYQBtAGUAPQAiAFMAdQBi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AAUgBlAGYAZQByAGUAbgBjAGU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MwAy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FEAR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QAPQAiAHQAcgB1AGUAIgAgAE4AYQBtAGUAPQAiAEkAbgB0AGUAbgBzAGUAIABSAGUAZ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uAGMAZQ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zADM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UQBGAG8AcgBtAGEAdAA9ACI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AiACAATgBhAG0AZQA9ACIAQgBvAG8AawAgAFQAaQB0AGwAZQ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zADcAIgAgAE4AYQBtAGUAPQAiAEIAaQBiAGwAaQBv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hAHAAaAB5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MAO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QBGAG8AcgBtAGEAdAA9ACIAdAByAHUAZQAiACAATgBhAG0AZQA9ACIAVABPAEMAIABI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IALwA+AA0ACgAgADwALwB3ADoATABhAHQAZQBuAHQAUwB0AHkAbABlAHM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gAbQBsAD4APAAhAFsAZQBuAGQAaQBmAF0ALQAtAD4ADQAKADwAcwB0AHkAbABl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IQAtAC0AYgBvAGQAeQANAAoACQB7AG0AaQBuAC0AaABlAGkAZwBoAHQAOgAg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hAGkAbQBwAG8AcgB0AGEAbgB0ADsAfQANAAoAIwBGAFUATABMAC0ASABFAEkARw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LQBDAE8ATgBUAEEASQBOAEUAUgANAAoACQB7AG0AaQBuAC0AaABlAGkAZwBoAHQAOg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IAAgACAAIAAhAGkAbQBwAG8AcgB0AGEAbgB0ADsAfQANAAoAIwBNAEEASQBO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pAG4ALQBoAGUAaQBnAGgAdAA6ACAAYQB1AHQAbwAgACAAIAAgACEAaQBtAHAAbwBy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QAOwB9AA0ACgAjAFAAQQBHAEUADQAKAAkAewBtAGkAbgAtAGgAZQBpAGcAaAB0ADo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CAAIAAgACAAIQBpAG0AcABvAHIAdABhAG4AdAA7AH0ADQAKACMAQwBPAE4AVABF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ANAAoACQB7AG0AaQBuAC0AaABlAGkAZwBoAHQAOgAgAGEAdQB0AG8AIAAgACAAIAAhAGkAb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0AGEAbgB0ADsAfQANAAoALgBIAEEAUwAtAFAARQBSAFMATwBOAEEATAAtAFMASQBE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gBBAFIAIAAjAEMATwBOAFQARQBOAFQADQAKAAkAewBtAGkAbgAtAGgAZQBpAGcAaAB0ADo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CAAIAAgACAAIQBpAG0AcABvAHIAdABhAG4AdAA7AH0ADQAKAGEALAAgAGEAOg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rACwAIABhADoAdgBpAHMAaQB0AGUAZAAsACAAYQA6AGYAbwBjAHUAcwAsACAAYQA6AGgAbw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sACAAYQA6AGEAYwB0AGkAdgBlACAAewANAAoAIAAgACAAIABjAG8AbABvAHIAOgAgAC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wADAAOwANAAoAfQANAAoAOgBiAGUAZgBvAHIAZQAgAHsADQAKACAAIAAgACAAYwBvAG4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CAAbgBvAG4AZQAgACEAaQBtAHAAbwByAHQAYQBuAHQAOwAgAC8AKgAgAHIAZQB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CAAbQBpAGQAZABvAHQAIABmAG8AcgAgAHAAcgBpAG4AdAAgAHYAaQBlAHcAIAAqAC8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CMARgBPAE8AVABFAFIADQAKAAkAewBwAG8AcwBpAHQAaQBvAG4AOgByAGUAb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GUAOwB9AA0ACgAuAFcASQBLAEkALQBDAE8ATgBUAEUATgBUACAALgBUAEEAQgBMAEUAL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QQBQAA0ACgAJAHsAbwB2AGUAcgBmAGwAbwB3ADoAdgBpAHMAaQBiAGwAZQA7AH0ADQAK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JAEsASQAtAEMATwBOAFQARQBOAFQAIABwAA0ACgAJAHsAbwB2AGUAcgBmAGwAbwB3ADoAd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iAGwAZQA7AH0ADQAKAC4AUABBAE4ARQBMACAALgBDAE8ARABFAEMATwBOAFQARQBO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vAHYAZQByAGYAbABvAHcAOgB2AGkAcwBpAGIAbABlADsAfQANAAoALgBQAEEATg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IAAuAEMATwBEAEUAQwBPAE4AVABFAE4AVAAgAHAAcgBlAA0ACgAJAHsAbwB2AGUAcgBm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DoAdgBpAHMAaQBiAGwAZQA7AH0ADQAKAC4ASQBNAEEARwBFAC0AVwBSAEEAUA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gBlAHIAZgBsAG8AdwA6AHYAaQBzAGkAYgBsAGUAOwB9AA0ACgAjAGMAbwBt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jAHQAaQBvAG4ALgBwAGEAZwBlAFMAZQBjAHQAaQBvAG4AIAAuAHMAZQBj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oAGUAYQBkAGUAcgAsAA0ACgAjAGMAbwBtAG0AZQBuAHQAcwAtAHMAZ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wAGEAZwBlAFMAZQBjAHQAaQBvAG4AIAAuAHMAZQBjAHQAaQBvAG4ALQB0AGkAdABsAGUAL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wBjAGgAaQBsAGQAcgBlAG4ALQBzAGUAYwB0AGkAbwBuAC4AcABhAGcAZQBTAGU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LgBzAGUAYwB0AGkAbwBuAC0AaABlAGEAZABlAHIALAANAAoAIwBjAGgAaQBsAGQ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zAGUAYwB0AGkAbwBuAC4AcABhAGcAZQBTAGUAYwB0AGkAbwBuACAALgBzAGU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0AdABpAHQAbABlACwADQAKAC4AYwBoAGkAbABkAHIAZQBuAC0AcwBoAG8AdwAt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7AA0ACgAgACAAIAAgAHAAYQBkAGQAaQBuAGcALQBsAGUAZgB0ADoAIAAw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bQBhAHIAZwBpAG4ALQBsAGUAZgB0ADoAIAAwADsADQAKAH0ADQAKAC4AYwBoAGkAb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uAC0AcwBoAG8AdwAtAGgAaQBkAGUALgBpAGMAbwBuACAAewANAAoAIAAgACAAI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wAYQB5ADoAIABuAG8AbgBlADsADQAKAH0ADQAKAA0ACgAgAC8AKgAgAEYAbwBuAHQAI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pAG4AaQB0AGkAbwBuAHMAIAAqAC8ADQAKACAAQABmAG8AbgB0AC0AZgBhAGMAZ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YAbwBuAHQALQBmAGEAbQBpAGwAeQA6AEMAbwBuAHMAbwBsAGEAcwA7AA0ACgAJ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wBlAC0AMQA6ADIAIAAxADEAIAA2ACAAOQAgADIAIAAyACAANAAgADMAIAAyACAAN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vAG4AdAAtAGMAaABhAHIAcwBlAHQAOgAwADsADQAKAAkAbQBzAG8AL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lAHIAaQBjAC0AZgBvAG4AdAAtAGYAYQBtAGkAbAB5ADoAbQBvAGQAZQBy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bwBuAHQALQBwAGkAdABjAGgAOgBmAGkAeABlAGQ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ZwBuAGEAdAB1AHIAZQA6AC0ANQAyADAAMAA5ADIAOQAyADkAIA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zADgAMAA2ADUAOQAxACAAOQAgADAAIAA0ADEANQAgADAAOwB9AA0ACgAgAC8AKgAgAF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gAEQAZQBmAGkAbgBpAHQAaQBvAG4AcwAgACoALwANAAoAIABwAC4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LAAgAGwAaQAuAE0AcwBvAE4AbwByAG0AYQBsACwAIABkAGkAdgAu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A0ACgAJAHsAbQBzAG8ALQBzAHQAeQBsAGUALQB1AG4AaABpAGQAZQA6AG4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cQBmAG8AcgBtAGEAdAA6AHkAZQBz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wAGEAcgBlAG4AdAA6ACIAIgA7AA0ACgAJAG0AYQByAGcAaQ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GEAcgBnAGkAbgAtAGIAbwB0AHQAbwBtADoALgAwADAAMAAx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ABhAGcAaQBuAGEAdABpAG8AbgA6AHcAaQBkAG8AdwAtAG8AcgBw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sADQAKAAkAZgBvAG4AdAAtAHMAaQB6AGUAOgAxADIALgAwAHAAdA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CQ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0AGgAZQBtAGUALQBmAG8AbgB0ADoAbQBpAG4AbwBy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7AH0ADQAKAGgAMQANAAoACQB7AG0AcwBvAC0AcwB0AHkAbABlAC0Ac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oAOQA7AA0ACgAJAG0AcwBvAC0AcwB0AHkAbABlAC0AdQBuAGgAaQBkAGU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HMAbwAtAHMAdAB5AGwAZQAtAHEAZgBvAHIAbQBhAHQAOgB5AGUAc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bABpAG4AawA6ACIASABlAGEAZABpAG4AZwAgADEAIA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yACIAOwANAAoACQBtAHMAbwAtAG0AYQByAGcAaQBuAC0AdABvAHAALQBhAGwAdA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OwANAAoACQBtAGEAcgBnAGkAbgAtAHIAaQBnAGgAdAA6ADA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tAGEAcgBnAGkAbgAtAGIAbwB0AHQAbwBtAC0AYQBsAHQAOgBhAHUAdA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sAGUAZgB0ADoAMABpAG4AOwANAAoACQBtAHMAbwAtAHAAYQBnAGk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OgB3AGkAZABvAHcALQBvAHIAcABoAGEAbgA7AA0ACgAJAG0AcwBvAC0Abw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4AZQAtAGwAZQB2AGUAbAA6ADEAOwANAAoACQBmAG8AbgB0AC0AcwBpAHoAZQA6ADIAN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DQAKAAk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CwAIgBzAGUAcgBpAGYAIgA7AA0ACgAJ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A0ACgAJAG0AcwBvAC0AZgBhAHIAZQBhAHMAdAAtAHQAaABlAG0AZ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tAGkAbgBvAHIALQBmAGEAcgBlAGEAcwB0ADsADQAKAAkAZgBvAG4AdAAtAHcAZQ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DoAYgBvAGwAZAA7AH0ADQAKAGgAMgANAAoACQB7AG0AcwBvAC0AcwB0AHkAbABlAC0Ac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oAOQA7AA0ACgAJAG0AcwBvAC0AcwB0AHkAbABlAC0Ad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OwANAAoACQBtAHMAbwAtAHMAdAB5AGwAZQAtAHEAZgBvAHIAbQBhAHQAOgB5AGUAc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bABpAG4AawA6ACIASABlAGEAZABpAG4AZwAg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DAGgAYQByACIAOwANAAoACQBtAHMAbwAtAG0AYQByAGcAaQBuAC0AdABvAHA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OwANAAoACQBtAGEAcgBnAGkAbgAtAHIAaQBnAGgAdA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GIAbwB0AHQAbwBtAC0AYQBsAHQAOgBhAHUAdA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hAHIAZwBpAG4ALQBsAGUAZgB0ADoAMABpAG4AOwANAAoACQBtAHMAbwAtAHAAYQ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HQAaQBvAG4AOgB3AGkAZABvAHcALQBvAHIAcABoAGEAbgA7AA0ACgAJAG0AcwBvAC0Ab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ABpAG4AZQAtAGwAZQB2AGUAbAA6ADIAOwANAAoACQ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AuADAAcAB0ADsADQAKAAk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CwAIgBzAGUAcgBpAGY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A0ACgAJAG0AcwBvAC0AZgBhAHIAZQBhAHMAdAAtAHQAaABlAG0AZ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OgBtAGkAbgBvAHIALQBmAGEAcgBlAGEAcwB0ADsADQAKAAkAZgBvAG4AdAAtAHcAZ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DoAYgBvAGwAZAA7AH0ADQAKAGgAMwANAAoACQB7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yAGkAbwByAGkAdAB5ADoAOQA7AA0ACgAJAG0AcwBvAC0AcwB0AHkAbABlAC0Ad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uAG8AOwANAAoACQBtAHMAbwAtAHMAdAB5AGwAZQAtAHEAZgBvAHIAbQBhAHQAOgB5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7AA0ACgAJAG0AcwBvAC0AcwB0AHkAbABlAC0AbABpAG4AawA6ACIASABlAGEAZ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IABDAGgAYQByACIAOwANAAoACQBtAHMAbwAtAG0AYQByAGcAaQBuAC0AdABvAHA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EAdQB0AG8AOwANAAoACQBtAGEAcgBnAGkAbgAtAHIAaQBnAGgAdAA6ADA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tAGEAcgBnAGkAbgAtAGIAbwB0AHQAbwBtAC0AYQBsAHQAOg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hAHIAZwBpAG4ALQBsAGUAZgB0ADoAMABpAG4AOwANAAoACQBtAHMAbwAt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hAHQAaQBvAG4AOgB3AGkAZABvAHcALQBvAHIAcABoAGE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1AHQAbABpAG4AZQAtAGwAZQB2AGUAbAA6ADMAOwANAAoAC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wAuADUAcAB0ADsADQAKAAk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CwAIgBzAGUAcgBpAGY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A0ACgAJAG0AcwBvAC0AZgBhAHIAZQBhAHMAdAAtAHQAaABlAG0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OgBtAGkAbgBvAHIALQBmAGEAcgBlAGEAcwB0ADsADQAKAAkAZgBvAG4AdAAt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pAGcAaAB0ADoAYgBvAGwAZAA7AH0ADQAKAGgANAANAAoACQB7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yAGkAbwByAGkAdAB5ADoAOQA7AA0ACgAJAG0AcwBvAC0AcwB0AHkAbABlAC0Ad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uAG8AOwANAAoACQBtAHMAbwAtAHMAdAB5AGwAZQAtAHEAZgBvAHIAbQBhAHQAOg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7AA0ACgAJAG0AcwBvAC0AcwB0AHkAbABlAC0AbABpAG4AawA6ACIASABlAGE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DQAIABDAGgAYQByACIAOwANAAoACQBtAHMAbwAtAG0AYQByAGcAaQBuAC0AdABvAHA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HIAaQBnAGg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tAGEAcgBnAGkAbgAtAGIAbwB0AHQAbwBt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sAGUAZgB0ADoAMABpAG4AOwANAAoACQBtAHMAbw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kAbgBhAHQAaQBvAG4AOgB3AGkAZABvAHcALQBvAHIAcABoAGE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wB1AHQAbABpAG4AZQAtAGwAZQB2AGUAbAA6ADQAOwANAAoAC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gAuADAAcAB0ADsADQAKAAk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CwAIgBzAGUAcgBpAGY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A0ACgAJAG0AcwBvAC0AZgBhAHIAZQBhAHMAdA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kAbgBvAHIALQBmAGEAcgBlAGEAcw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ZQBpAGcAaAB0ADoAYgBvAGwAZAA7AH0ADQAKAGgANQANAAoACQB7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cAByAGkAbwByAGkAdAB5ADoAOQA7AA0ACgAJAG0AcwBvAC0AcwB0AHkAbABlAC0Ad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OgBuAG8AOwANAAoACQBtAHMAbwAtAHMAdAB5AGwAZQAtAHEAZgBvAHIAbQ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5AGUAcwA7AA0ACgAJAG0AcwBvAC0AcwB0AHkAbABlAC0AbABpAG4AawA6ACIASABl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DUAIABDAGgAYQByACIAOwANAAoACQBtAHMAbwAtAG0AYQByAGcAaQBuAC0AdA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dAA6AGEAdQB0AG8AOwANAAoACQBtAGEAcgBnAGkAbgAtAHIAaQBnAGgAdAA6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tAGEAcgBnAGkAbgAtAGIAbwB0AHQAbwBt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DQAKAAkAbQBhAHIAZwBpAG4ALQBsAGUAZgB0ADoAM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kAbgBhAHQAaQBvAG4AOgB3AGkAZABvAHcALQBvAHIAcABoAGE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wB1AHQAbABpAG4AZQAtAGwAZQB2AGUAbAA6ADUAOwANAAoACQ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DQAKAAk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CwAIgBzAGUAcgBpAGY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A0ACgAJAG0AcwBvAC0AZgBhAHIAZQBhAHMAdAAt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tAGYAbwBuAHQAOgBtAGkAbgBvAHIALQBmAGEAcgBlAGEAcw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cAZQBpAGcAaAB0ADoAYgBvAGwAZAA7AH0ADQAKAGgANgANAAoACQB7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cAByAGkAbwByAGkAdAB5ADoAOQ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gAaQBkAGUAOgBuAG8AOwANAAoACQBtAHMAbwAtAHMAdAB5AGwAZQAtAHEAZ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5AGUAcwA7AA0ACgAJAG0AcwBvAC0AcwB0AHkAbABlAC0AbABpAG4AawA6ACIAS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gADYAIABDAGgAYQByACIAOwANAAoACQBtAHMAbwAtAG0AYQByAGcAaQBuAC0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LQBhAGwAdAA6AGEAdQB0AG8AOwANAAoACQBtAGEAcgBnAGkAbgAtAHIAaQBnAGgAdA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tAGEAcgBnAGkAbgAtAGIAbwB0AHQAbwBtAC0AYQBsAHQ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DQAKAAkAbQBhAHIAZwBpAG4ALQBsAGUAZgB0ADoAM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AAYQBnAGkAbgBhAHQAaQBvAG4AOgB3AGkAZABvAHcALQBvAHIAcABoAGE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wB1AHQAbABpAG4AZQAtAGwAZQB2AGUAbAA6ADY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cALgA1AHAAdAA7AA0ACgAJ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sACIAcwBlAHIAaQBm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ANAAoACQBtAHMAbwAtAGYAYQByAGUAYQBzAHQAL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LQBmAG8AbgB0ADoAbQBpAG4AbwByAC0AZgBhAHIAZQBhAHMAdA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3AGUAaQBnAGgAdAA6AGIAbwBsAGQAOwB9AA0ACgBwAC4ATQBzAG8ASABlAGEAZ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GwAaQAuAE0AcwBvAEgAZQBhAGQAZQByACwAIABkAGkAdgAuAE0AcwBvAEgAZQBhAG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zAHQAeQBsAGUALQBwAHIAaQBvAHIAaQB0AHkAOgA5ADk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GwAaQBuAGsAOgAiAEgAZQBhAGQAZQByACAAQwBoAGEAc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OgAwAGkAbgA7AA0ACgAJAG0AYQByAGcAaQBuAC0AYg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G0AOgAuADAAMAAwADEAcAB0ADsADQAKAAkAbQBzAG8ALQBwAGEAZwBpAG4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wBpAGQAbwB3AC0AbwByAHAAaABhAG4AOwANAAoACQB0AGEAYgAtAHMAdABvAHAAcwA6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ZQByACAAMwAuADIANQBpAG4AIAByAGkAZwBoAHQAIAA2AC4ANQBpAG4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gAuADAAcAB0ADsADQAKAAk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CwAIg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A0ACgAJ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HQAaABlAG0AZQAtAGYAbwBuAHQAOgBtAGkAbgBvAHIALQBmAGEAcgBlAGEAcw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ANAAoAcAAuAE0AcwBvAEYAbwBvAHQAZQByACwAIABsAGkALgBNAHMAbwBGAG8AbwB0AGUAc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ABpAHYALgBNAHMAbwBGAG8AbwB0AGUAcgANAAoACQB7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yAGkAbwByAGkAdAB5ADoAOQA5ADsADQAKAAkAbQBzAG8ALQBzAHQAeQBsAGUALQBsAGkAbg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GAG8AbwB0AGUAcgAgAEMAaABhAHIAIgA7AA0ACgAJAG0AYQByAGcAaQBuADoAM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GEAcgBnAGkAbgAtAGIAbwB0AHQAbwBtADoALgAwADAAMAAx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ABhAGcAaQBuAGEAdABpAG8AbgA6AHcAaQBkAG8AdwAtAG8AcgBwAGgAY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dABhAGIALQBzAHQAbwBwAHMAOgBjAGUAbgB0AGUAcgAgADMALgAyADUAaQBuAC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CAANgAuADUAaQBuADsADQAKAAkAZgBvAG4AdAAtAHMAaQB6AGUAOgAxADI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sACIAcwBlAHIAaQBm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YAYQByAGUAYQBzAHQALQB0AGgAZQBtAGUALQBmAG8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4AbwByAC0AZgBhAHIAZQBhAHMAdAA7AH0ADQAKAGEAOgBsAGkAbgBrACwAI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TQBzAG8ASAB5AHAAZQByAGwAaQBuAGsADQAKAAkAewBtAHMAbwAtAHMAdAB5AGwAZQAt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zAGgAbwB3ADoAeQBlAHMAOwANAAoACQBtAHMAbwAtAHMAdAB5AGwAZQAtAH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6ADkAOQA7AA0ACgAJAGMAbwBsAG8AcgA6AGIAbAB1AGUAOwANAAoACQB0AGUAeA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MAbwByAGEAdABpAG8AbgA6AHUAbgBkAGUAcgBsAGkAbgBlADsADQAKAAkAdABlAHg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gBkAGUAcgBsAGkAbgBlADoAcwBpAG4AZwBsAGUAOwB9AA0ACgBhADoAdgBpAHMAa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sACAAcwBwAGEAbgAuAE0AcwBvAEgAeQBwAGUAcgBsAGkAbgBrAEYAbwBsAGwAbwB3AGUAZ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G0AcwBvAC0AcwB0AHkAbABlAC0AbgBvAHMAaABvAHcAOgB5AGUAc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cAByAGkAbwByAGkAdAB5ADoAOQA5ADsADQAKAAk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B1AHIAcABsAGUAOwANAAoACQB0AGUAeAB0AC0AZABlAGMAbwByAGEAdABpAG8AbgA6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GUAcgBsAGkAbgBlADsADQAKAAkAdABlAHgAdAAtAHUAbgBkAGUAcgBsAGkAbgBlADo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BsAGUAOwB9AA0ACgBwAA0ACgAJAHsAbQBzAG8ALQBzAHQAeQBsAGUALQBw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OgA5ADkAOwANAAoACQBtAHMAbwAtAG0AYQByAGcAaQBuAC0AdABvAHA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OwANAAoACQBtAGEAcgBnAGkAbgAtAHIAaQBnAGgAdA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GIAbwB0AHQAbwBtAC0AYQBsAHQAOgBhAHUAdA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hAHIAZwBpAG4ALQBsAGUAZgB0ADoAMABpAG4AOwANAAoACQBtAHMAbwAtAHAAYQ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HQAaQBvAG4AOgB3AGkAZABvAHcALQBvAHIAcABoAGEAbgA7AA0ACgAJ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yAC4AMABwAHQAOwANAAoAC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LAAiAHMAZQByAGkAZ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DQAKAAkAbQBzAG8ALQBmAGEAcgBlAGEAcwB0AC0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C0AZgBvAG4AdAA6AG0AaQBuAG8AcgAtAGYAYQByAGUAYQBzAHQAOwB9AA0ACgBw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NAAoACQB7AG0AcwBvAC0AcwB0AHkAbABlAC0AbgBvAHMAaABvAHcAOgB5AGUAc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cAByAGkAbwByAGkAdAB5ADoAOQA5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sAGkAbgBrADoAIgBIAFQATQBMACAAUAByAGUAZgBvAHIAbQBhAHQ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DAGgAYQByACIAOwANAAoACQBtAGEAcgBnAGkAbgA6ADAAaQBuADsADQAKAAk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iAG8AdAB0AG8AbQA6AC4AMAAwADAAMQBwAHQAOwANAAoACQBtAHMAbwAt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hAHQAaQBvAG4AOgB3AGkAZABvAHcALQBvAHIAcABoAGEAbgA7AA0ACgAJAHQAYQBi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G8AcABzADoANAA1AC4AOABwAHQAIAA5ADEALgA2AHAAdAAgADEAMwA3AC4ANABwAHQ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gAMwAuADIAcAB0ACAAMgAyADkALgAwAHAAdAAgADIANwA0AC4AOABwAHQAIAAzADIAMAAu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MwA2ADYALgA0AHAAdAAgADQAMQAyAC4AMgBwAHQAIAA0ADUAOAAuADAAcAB0ACAAN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LgA4AHAAdAAgADUANAA5AC4ANgBwAHQAIAA1ADkANQAuADQAcAB0ACAANgA0ADEALgAy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YAOAA3AC4AMABwAHQAIAA3ADMAMgAuADgAcAB0ADsADQAKAAk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A0ACgAJAGYAbwBuAHQALQBmAGEAbQBpAGwAeQA6ACIAQwBv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UAcgAgAE4AZQB3ACIAOwANAAoACQ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0AGgAZQBtAGUALQBmAG8AbgB0ADoAbQBpAG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7AH0ADQAKAHMAcABhAG4ALgBIAGUAYQBkAGkAbgBnADEAQw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CQB7AG0AcwBvAC0AcwB0AHkAbABlAC0AbgBhAG0AZQA6ACIASABlAGEAZ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ABDAGgAYQByACIAOwANAAoACQBtAHMAbwAtAHMAdAB5AGwAZQAtAH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DkAOwANAAoACQBtAHMAbwAtAHMAdAB5AGwAZQAtAHUAbgBoAGkAZABlADoAbg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sAG8AYwBrAGUAZAA6AHkAZQBz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sAGkAbgBrADoAIgBIAGUAYQBkAGkAbgBnACAAMQ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hAG4AcwBpAC0AZgBvAG4AdAAtAHMAaQB6AGUAOgAxADQALgAwAHAAdA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gBpAGQAaQAtAGYAbwBuAHQALQBzAGkAegBlADoAMQA0AC4AMABwAHQ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MAYQBtAGIAcgBpAGEAIgAsACI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EAcwBjAGkAaQAtAGYAbwBuAHQALQBmAGEAbQBpAGwAeQA6AEM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gBpAGEAOwANAAoACQBtAHMAbwAtAGEAcwBjAGkAaQAtAHQAaABlAG0AZ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tAGEAagBvAHIALQBsAGEAdABpAG4AOwANAAoACQ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0AGgAZQBtAGUALQBmAG8AbgB0ADo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oAbwByAC0AZgBhAHIAZQBhAHMAdAA7AA0ACgAJAG0AcwBvAC0AaABhAG4AcwBp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QwBhAG0AYgByAGkAYQA7AA0ACgAJAG0AcwBvAC0AaABhAG4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C0AZgBvAG4AdAA6AG0AYQBqAG8AcgAtAGwAYQB0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gBpAGQAaQ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A0ACgAJAG0AcwBvAC0AYgBpAGQAaQAtAHQAaABlAG0AZ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OgBtAGEAagBvAHIALQBiAGkAZABpADsADQAKAAkAYwBvAGwAbwByADoAIwAzADYAN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MQA7AA0ACgAJAG0AcwBvAC0AdABoAGUAbQBlAGMAbwBsAG8AcgA6AGEAYwBjAGUAbgB0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QAaABlAG0AZQBzAGgAYQBkAGUAOgAxADkAMQ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3AGUAaQBnAGgAdAA6AGIAbwBsAGQAOwB9AA0ACgBzAHAAYQBuAC4ASABlAGE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yAEMAaABhAHIADQAKAAkAewBtAHMAbwAtAHMAdAB5AGwAZQAtAG4AYQBtAGUAOgAiAE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IAAyACAAQwBoAGEAcgAiADsADQAKAAkAbQBzAG8ALQBzAHQAeQBsAGUALQ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oAG8AdwA6AHkAZQBzADsADQAKAAkAbQBzAG8ALQBzAHQAeQBsAGUALQBw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5ADsADQAKAAkAbQBzAG8ALQBzAHQAeQBsAGUALQB1AG4AaABpAGQAZQA6AG4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bABvAGMAawBlAGQAOgB5AGUAcw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bABpAG4AawA6ACIASABlAGEAZABpAG4AZwAgADI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QBuAHMAaQAtAGYAbwBuAHQALQBzAGkAegBlADoAMQAzAC4AMABwAHQ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IAaQBkAGkALQBmAG8AbgB0AC0AcwBpAHoAZQA6ADEAMwAuADAAcA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DAGEAbQBiAHIAaQBhACIALAAi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hAHMAYwBpAGkALQBmAG8AbgB0AC0AZgBhAG0AaQBsAHkAOgBD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iAHIAaQBhADsADQAKAAkAbQBzAG8ALQBhAHMAYwBpAGkALQB0AGgAZQBtAGU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QBhAGoAbwByAC0AbABhAHQAaQBuADsADQAKAAk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dABoAGUAbQBlAC0AZgBvAG4AdAA6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qAG8AcgAtAGYAYQByAGUAYQBzAHQAOwANAAoACQBtAHMAbwAtAGgAYQBuAHMAa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EMAYQBtAGIAcgBpAGEAOwANAAoACQBtAHMAbwAtAGg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HQAaABlAG0AZQAtAGYAbwBuAHQAOgBtAGEAagBvAHIALQBsAGEAd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IAaQBkAGk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ANAAoACQBtAHMAbwAtAGIAaQBkAGkALQB0AGgAZQBtAGU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DoAbQBhAGoAbwByAC0AYgBpAGQAaQA7AA0ACgAJAGMAbwBsAG8AcgA6ACMANABGAD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BCAEQAOwANAAoACQBtAHMAbwAtAHQAaABlAG0AZQBjAG8AbABvAHIAOgBhAGMAYwBlAG4Ad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HcAZQBpAGcAaAB0ADoAYgBvAGwAZAA7AH0ADQAK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IAGUAYQBkAGkAbgBnADMAQwBoAGEAcgANAAoACQB7AG0AcwBvAC0AcwB0AHkAbABlAC0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6ACIASABlAGEAZABpAG4AZwAgADMAIABDAGgAYQByACI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G4AbwBzAGgAbwB3ADoAeQBlAHM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gBpAG8AcgBpAHQAeQA6ADkAOwANAAoACQBtAHMAbwAtAHMAdAB5AGwAZQAtAH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bgBvADsADQAKAAkAbQBzAG8ALQBzAHQAeQBsAGUALQBsAG8AYwBrAGUAZAA6AHk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sAGkAbgBrADoAIgBIAGUAYQBk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iADsADQAKAAkAbQBzAG8ALQBhAG4AcwBpAC0AZgBvAG4AdAAtAHMAaQB6AGUAOgAxADI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JAG0AcwBvAC0AYgBpAGQAaQAtAGYAbwBuAHQALQBzAGkAegBlADoAMQ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CQBmAG8AbgB0AC0AZgBhAG0AaQBsAHkAOgAiAEMAYQBtAGIAcgBpAGE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lAHIAaQBmACIAOwANAAoACQBtAHMAbwAtAGEAcwBjAGkAaQ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EMAYQBtAGIAcgBpAGEAOwANAAoACQBtAHMAbwAtAGEAcwBjAGkAaQAt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tAGYAbwBuAHQAOgBtAGEAagBvAHIALQBsAGEAdABpAG4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CQBtAHMAbwAtAGYAYQByAGUAYQBzAHQ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DoAbQBhAGoAbwByAC0AZgBhAHIAZQBhAHMAdAA7AA0ACgAJAG0AcwBvAC0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pAC0AZgBvAG4AdAAtAGYAYQBtAGkAbAB5ADoAQwBhAG0AYgByAGkAYQ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aABhAG4AcwBpAC0AdABoAGUAbQBlAC0AZgBvAG4AdAA6AG0AYQBqAG8AcgAtAGw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YgBpAGQAaQ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A0ACgAJAG0AcwBvAC0AYgBpAG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EAagBvAHIALQBiAGkAZABpADsADQAKAAk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IwA0AEYAOAAxAEIARAA7AA0ACgAJAG0AcwBvAC0AdABoAGUAbQBl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jAGUAbgB0ADEAOwANAAoACQBmAG8AbgB0AC0AdwBlAGkAZwBoAHQAOgBiAG8AbABk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ANAAoAcwBwAGEAbgAuAEgAZQBhAGQAaQBuAGcANABDAGgAYQByAA0ACgAJAHs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uAGEAbQBlADoAIgBIAGUAYQBkAGkAbgBnACAANAAgAEMAaABhAHI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bgBvAHMAaABvAHcAOgB5AGUAcw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cAByAGkAbwByAGkAdAB5ADoAOQ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dQBuAGgAaQBkAGUAOgBuAG8AOwANAAoACQBtAHMAbwAtAHMAdAB5AGwAZQAtAG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oAeQBlAHMAOwANAAoACQBtAHMAbwAtAHMAdAB5AGwAZQAtAGwAaQBuAGsAOgAi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aQBuAGcAIAA0ACIAOwANAAoACQBtAHMAbwAtAGEAbgBzAGkALQ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gAuADAAcAB0ADsADQAKAAkAbQBzAG8ALQBiAGkAZABpAC0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IALgAwAHAAdAA7AA0ACgAJAGYAbwBuAHQALQBmAGEAbQBpAGwAeQA6ACIAQ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gByAGkAYQAiACwAIgBzAGUAcgBpAGYAIgA7AA0ACgAJAG0AcwBvAC0AYQBzAGMAaQ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QwBhAG0AYgByAGkAYQA7AA0ACgAJAG0AcwBvAC0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QBpAC0AdABoAGUAbQBlAC0AZgBvAG4AdAA6AG0AYQBqAG8AcgAtAGwAYQB0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A0ACgAJ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QAaABlAG0AZQAtAGYAbwBuAHQAOgBtAGEAagBvAHIALQBmAGEAcgBlAGEAcw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oAGEAbgBzAGkALQBmAG8AbgB0AC0AZgBhAG0AaQBsAHkAOgBDAGEAbQBi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DsADQAKAAkAbQBzAG8ALQBoAGEAbgBzAGkALQB0AGgAZQBtAGUALQBmAG8AbgB0ADo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oAbwByAC0AbABhAHQAaQBuADsADQAKAAkAbQBzAG8ALQBiAGkAZABp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iAGkAZABpAC0AdABoAGUAbQBlAC0AZgBvAG4AdAA6AG0AYQBqAG8AcgAtAGIAa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jAG8AbABvAHIAOgAjADQARgA4ADEAQgBEADsADQAKAAkAbQBzAG8ALQB0AGg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wBvAGwAbwByADoAYQBjAGMAZQBuAHQAMQA7AA0ACgAJAGYAbwBuAHQALQB3AGU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IAbwBsAGQAOwANAAoACQBmAG8AbgB0AC0AcwB0AHkAbABlADoAaQB0AGEAbABpAGM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zAHAAYQBuAC4ASABlAGEAZABpAG4AZwA1AEMAaABhAHIADQAKAAkAew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G4AYQBtAGUAOgAiAEgAZQBhAGQAaQBuAGcAIAA1ACAAQwBoAGEAc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uAG8AcwBoAG8AdwA6AHkAZQBz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wAHIAaQBvAHIAaQB0AHkAOgA5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1AG4AaABpAGQAZQA6AG4AbwA7AA0ACgAJAG0AcwBvAC0AcwB0AHkAbABlAC0Ab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OgB5AGUAcwA7AA0ACgAJAG0AcwBvAC0AcwB0AHkAbABlAC0AbABpAG4AawA6ACIAS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pAG4AZwAgADUAIgA7AA0ACgAJAG0AcwBvAC0AYQBuAHMAaQAt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yAC4AMABwAHQAOwANAAoACQBtAHMAbwAtAGIAaQBkAGkALQ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gAuADAAcAB0ADsADQAKAAkAZgBvAG4AdAAtAGYAYQBtAGkAbAB5ADoAIgBD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iAHIAaQBhACIALAAiAHMAZQByAGkAZgAiADsADQAKAAkAbQBzAG8ALQBhAHMAYwBpAGk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BDAGEAbQBiAHIAaQBhADsADQAKAAkAbQBzAG8AL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pAGkALQB0AGgAZQBtAGUALQBmAG8AbgB0ADoAbQBhAGoAbwByAC0AbABhAHQ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C0AZgBvAG4AdAA6AG0AYQBqAG8AcgAtAGYAYQByAGUAYQBz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gAYQBuAHMAaQAtAGYAbwBuAHQALQBmAGEAbQBpAGwAeQA6AEMAYQBtAGI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OwANAAoACQBtAHMAbwAtAGgAYQBuAHMAaQAtAHQAaABlAG0AZQAtAGYAbwBuAHQAO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BvAHIALQBsAGEAdABpAG4AOwANAAoACQBtAHMAbwAtAGIAaQBkAGk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IAaQBkAGkALQB0AGgAZQBtAGUALQBmAG8AbgB0ADoAbQBhAGoAbwByAC0AYgBpAGQAa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MAbwBsAG8AcgA6ACMAMgA0ADMARgA2ADAAOwANAAoACQBtAHMAbw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G8AbABvAHIAOgBhAGMAYwBlAG4AdAAxADsADQAKAAkAbQBzAG8ALQB0AGgAZQBtAGUAc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lADoAMQAyADcAOwB9AA0ACgBzAHAAYQBuAC4ASABlAGEAZABpAG4AZwA2AEMAa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tAHMAbwAtAHMAdAB5AGwAZQAtAG4AYQBtAGUAOgAiAEgAZQBhAGQAaQBuAGcAIA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wBoAGEAcgAiADsADQAKAAkAbQBzAG8ALQBzAHQAeQBsAGUALQBuAG8AcwBoAG8AdwA6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DsADQAKAAkAbQBzAG8ALQBzAHQAeQBsAGUALQBwAHIAaQBvAHIAaQB0AHkAOgA5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1AG4AaABpAGQAZQA6AG4Abw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bABvAGMAawBlAGQAOgB5AGUAcw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pAG4AawA6ACIASABlAGEAZABpAG4AZwAgADYAIgA7AA0ACgAJAG0AcwBvAC0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zAGkAegBlADoAMQAyAC4AMABwAHQAOwANAAoACQBtAHMAbwAtAGI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mAG8AbgB0AC0AcwBpAHoAZQA6ADEAMgAuADAAcAB0ADsADQAKAAk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DAGEAbQBiAHIAaQBhACIALAAiAHMAZQByAGkAZ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hAHMAYwBpAGkALQBmAG8AbgB0AC0AZgBhAG0AaQBsAHkAOgBDAGEAbQBiAHIAaQBh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hAHMAYwBpAGkALQB0AGgAZQBtAGUALQBmAG8AbgB0ADoAbQBhAGo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hAHQAaQBuADsADQAKAAk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dABoAGUAbQBlAC0AZgBvAG4AdAA6AG0AYQBqAG8Acg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OwANAAoACQBtAHMAbwAtAGgAYQBuAHMAaQ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EMAYQBtAGIAcgBpAGEAOwANAAoACQBtAHMAbwAtAGgAYQBuAHMAaQ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EAagBvAHIALQBsAGEAdABpAG4AOwANAAoACQBtAHMAbwAtAGI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ANAAoACQBtAHMAbwAtAGIAaQBkAGkALQB0AGgAZQBtAGUALQBmAG8AbgB0ADo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oAbwByAC0AYgBpAGQAaQA7AA0ACgAJAGMAbwBsAG8AcgA6ACMAMgA0ADMARgA2ADA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QAaABlAG0AZQBjAG8AbABvAHIAOgBhAGMAYwBlAG4AdAAx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0AGgAZQBtAGUAcwBoAGEAZABlADoAMQAyADcAOwANAAoACQBmAG8AbgB0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oAaQB0AGEAbABpAGMAOwB9AA0ACgBzAHAAYQBuAC4ASABUAE0ATABQAHIAZQBm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0AGUAZABDAGgAYQByAA0ACgAJAHsAbQBzAG8ALQBzAHQAeQBsAGUALQBuAGEAbQ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IAFQATQBMACAAUAByAGUAZgBvAHIAbQBhAHQAdABlAGQAIABDAGgAYQBy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4AbwBzAGgAbwB3ADoAeQBlAHM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AAcgBpAG8AcgBpAHQAeQA6ADkAOQ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QBuAGgAaQBkAGUAOgBuAG8AOwANAAoACQBtAHMAbwAtAHMAdAB5AGwAZQAtAG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oAeQBlAHMAOwANAAoACQBtAHMAbwAtAHMAdAB5AGwAZQAtAGwAaQBuAGsAOgAiAEgAVA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IABQAHIAZQBmAG8AcgBtAGEAdAB0AGUAZAAiADsADQAKAAk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QwBvAG4AcwBvAGwAYQBzADsADQAKAAkAbQBzAG8ALQBhAHMAYwBp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BDAG8AbgBzAG8AbABhAHM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ANAAoACQBtAHMAbwAtAGYAYQByAGUAYQBzAHQ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pAG4AbwByAC0AZgBhAHIAZQBhAHMAdAA7AA0ACgAJAG0AcwBvAC0AaABhAG4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QwBvAG4AcwBvAGwAYQBz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kAZABpAC0AZgBvAG4AdAAtAGYAYQBtAGkAbAB5ADoAQwBvAG4AcwBvAGwAYQBzADsAf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AAuAHAAcgBpAG4AdAAtAG8AbgBsAHkALAAgAGwAaQAuAHAAcgBpAG4AdAAtAG8Abg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GQAaQB2AC4AcAByAGkAbgB0AC0AbwBuAGwAeQANAAoACQB7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gBhAG0AZQA6AHAAcgBpAG4AdAAtAG8AbgBsAHk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AAcgBpAG8AcgBpAHQAeQA6ADkAOQA7AA0ACgAJAG0AcwBvAC0AcwB0AHkAbABlAC0Ad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OgBuAG8AOwANAAoACQBtAHMAbwAtAG0AYQByAGcAaQBuAC0AdABvAHA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EAdQB0AG8AOwANAAoACQBtAGEAcgBnAGkAbgAtAHIAaQBnAGgAdAA6ADA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tAGEAcgBnAGkAbgAtAGIAbwB0AHQAbwBtAC0AYQBsAHQAOg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hAHIAZwBpAG4ALQBsAGUAZgB0ADoAMABpAG4AOwANAAoACQBtAHMAbwAt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hAHQAaQBvAG4AOgB3AGkAZABvAHcALQBvAHIAcABoAGEAbg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yAC4AMABwAHQAOwANAAoAC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LAAiAHMAZQByAGkAZ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DQAKAAk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bQBlAC0AZgBvAG4AdAA6AG0AaQBuAG8AcgAtAGYAYQByAGUAYQBzAHQAOwB9AA0AC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YwBvAG0AbQBlAG4AdAAsACAAbABpAC4AYwBvAG0AbQBlAG4AdAAsACAAZABpAHYALg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tAGUAbgB0AA0ACgAJAHsAbQBzAG8ALQBzAHQAeQBsAGUALQBuAGEAbQBlADoAYwBvAG0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7AA0ACgAJAG0AcwBvAC0AcwB0AHkAbABlAC0AcAByAGkAbwByAGkAdAB5ADoAOQA5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1AG4AaABpAGQAZQA6AG4Abw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QBhAHIAZwBpAG4ALQB0AG8AcAAtAGEAbAB0ADoAYQB1AHQAbwA7AA0ACgAJ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cgBpAGcAaAB0ADoAMABpAG4AOwANAAoACQBtAHMAbwAtAG0AYQByAGcAaQBuAC0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ABvAG0ALQBhAGwAdAA6AGEAdQB0AG8AOwANAAoACQBtAGEAcgBnAGkAbgAtAGwAZQBm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wAGkAbgA7AA0ACgAJAG0AcwBvAC0AcABhAGcAaQBuAGEAdABpAG8AbgA6AHcAaQBkAG8Ad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wAGgAYQBuADsADQAKAAkAZgBvAG4AdAAtAHMAaQB6AGUAOgAxADIALgAw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sACIAcwBlAHIAaQBmACIAOwANAAoACQ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0AGgAZQBtAGUALQBmAG8AbgB0ADoAb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C0AZgBhAHIAZQBhAHMAdAA7AH0ADQAKAHAALgBjAG8AbQBtAGUAbgB0AC0AYgBvAGQAeQ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ABpAC4AYwBvAG0AbQBlAG4AdAAtAGIAbwBkAHkALAAgAGQAaQB2AC4AYwBvAG0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IAbwBkAHkADQAKAAkAewBtAHMAbwAtAHMAdAB5AGwAZQAtAG4AYQBtAGUAOgBjAG8Ab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0AYgBvAGQAeQA7AA0ACgAJAG0AcwBvAC0AcwB0AHkAbABlAC0Ac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oAOQA5ADsADQAKAAkAbQBzAG8ALQBzAHQAeQBsAGUALQB1AG4AaABpAGQAZQA6AG4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QBhAHIAZwBpAG4ALQB0AG8AcAAtAGEAbAB0ADoAYQB1AHQ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cgBpAGcAaAB0ADoAMABpAG4AOwANAAoACQ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YgBvAHQAdABvAG0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wAZQBmAHQAOgAwAGkAbgA7AA0ACgAJAG0AcwBvAC0AcABhAGcAaQBuAGE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kAG8AdwAtAG8AcgBwAGgAYQBuADsADQAKAAkAZgBvAG4AdAAtAHMAaQB6AGUAOgAx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sACIAcwBlAHIAaQBm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ANAAoACQBtAHMAbwAtAGYAYQByAGUAYQBzAHQ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pAG4AbwByAC0AZgBhAHIAZQBhAHMAdAA7AH0ADQAKAHAALgBjAG8Ab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wBvAG4AdABlAG4AdAAsACAAbABpAC4AYwBvAG0AbQBlAG4AdAAt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GQAaQB2AC4AYwBvAG0AbQBlAG4AdAAtAGMAbwBuAHQAZQBuAHQADQAKAAkAe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G4AYQBtAGUAOgBjAG8AbQBtAGUAbgB0AC0AYwBvAG4AdABlAG4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cAByAGkAbwByAGkAdAB5ADoAOQA5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1AG4AaABpAGQAZQA6AG4AbwA7AA0ACgAJAG0AcwBvAC0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0AG8AcAAtAGEAbAB0ADoAYQB1AHQAbwA7AA0ACgAJAG0AYQByAGcAaQBuAC0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DoAMABpAG4AOwANAAoACQBtAHMAbwAtAG0AYQByAGcAaQBuAC0AYgBvAHQAdA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dAA6AGEAdQB0AG8AOwANAAoACQBtAGEAcgBnAGkAbgAtAGwAZQBmAHQAO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ABhAGcAaQBuAGEAdABpAG8AbgA6AHcAaQBkAG8AdwAtAG8AcgBw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sADQAKAAkAZgBvAG4AdAAtAHMAaQB6AGUAOgAxADIALgAwAHAAdA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CQ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0AGgAZQBtAGUALQBmAG8AbgB0ADoAbQBpAG4AbwBy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7AH0ADQAKAHAALgBwAGEAZwBlAHMAZQBjAHQAaQBvAG4ALAAgAGwAaQAu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cwBlAGMAdABpAG8AbgAsACAAZABpAHYALgBwAGEAZwBlAHMAZQBjAHQAaQBvAG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tAHMAbwAtAHMAdAB5AGwAZQAtAG4AYQBtAGUAOgBwAGEAZwBlAHMAZ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HAAcgBpAG8AcgBpAHQAeQA6ADkAO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dQBuAGgAaQBkAGUAOgBuAG8AOwANAAoACQBtAHMAbwA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dABvAHAALQBhAGwAdAA6AGEAdQB0AG8AOwANAAoAC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nAGgAdAA6ADAAaQBuADsADQAKAAkAbQBzAG8ALQBtAGEAcgBnAGkAbgAtAGIAbw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C0AYQBsAHQAOgBhAHUAdABvADsADQAKAAkAbQBhAHIAZwBpAG4ALQBsAGUAZgB0ADoAM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HAAYQBnAGkAbgBhAHQAaQBvAG4AOgB3AGkAZABvAHcAL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oAGEAbgA7AA0ACgAJAGYAbwBuAHQALQBzAGkAegBlADoAMQAyAC4AMABwAHQ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ZQByAGkAZgAiADsADQAKAAk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dABoAGUAbQBlAC0AZgBvAG4AdAA6AG0AaQBuAG8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OwB9AA0ACgBwAC4AYQB1AGkALQBoAGUAYQBkAGUAcgAtAGkAbg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sACAAbABpAC4AYQB1AGkALQBoAGUAYQBkAGUAcgAtAGkAbgBuAGUAcgAsACAAZABpAHYAL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aQAtAGgAZQBhAGQAZQByAC0AaQBuAG4AZQByAA0ACgAJAHs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uAGEAbQBlADoAYQB1AGkALQBoAGUAYQBkAGUAcgAtAGkAbgBuAGUAc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cAByAGkAbwByAGkAdAB5ADoAOQA5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1AG4AaABpAGQAZQA6AG4AbwA7AA0ACgAJAG0AcwBvAC0AbQBhAHIAZwBpAG4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AtAGEAbAB0ADoAYQB1AHQAbwA7AA0ACgAJAG0AYQByAGcAaQBuAC0AcgBpAGcAa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HMAbwAtAG0AYQByAGcAaQBuAC0AYgBvAHQAdABvAG0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OwANAAoACQBtAGEAcgBnAGkAbgAtAGwAZQBmAHQAOgAw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ABhAGcAaQBuAGEAdABpAG8AbgA6AHcAaQBkAG8AdwAtAG8AcgBwAGgAY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HMAaQB6AGUAOgAxADIALgAwAHAAdAA7AA0ACgAJ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sACI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0AGgAZQBtAGUALQBmAG8AbgB0ADoAbQBpAG4AbwBy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QAaQBzAHAAbABhAHkAOgBuAG8AbgBlADsADQAKAAkAbQBzAG8ALQ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sAGwAOwB9AA0ACgBwAC4AcwBpAGQAZQBiAGEAcgAsACAAbABpAC4AcwBpAGQAZQBi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sACAAZABpAHYALgBzAGkAZABlAGIAYQByAA0ACgAJAHsAbQBzAG8ALQBzAHQAeQBsAGUAL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oAcwBpAGQAZQBiAGEAcgA7AA0ACgAJAG0AcwBvAC0AcwB0AHkAbABlAC0Ac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oAOQA5ADsADQAKAAkAbQBzAG8ALQBzAHQAeQBsAGUALQB1AG4AaABpAGQ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A7AA0ACgAJAG0AcwBvAC0AbQBhAHIAZwBpAG4ALQB0AG8AcAAtAGEAbAB0ADo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YQByAGcAaQBuAC0AcgBpAGcAaAB0ADoAM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YgBvAHQAdABvAG0ALQBhAGwAdAA6AGEAdQB0AG8AOwANAAoAC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GwAZQBmAHQAOgAwAGkAbgA7AA0ACgAJAG0AcwBvAC0AcABhAGcAaQBu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6AHcAaQBkAG8AdwAtAG8AcgBwAGgAYQBuADsADQAKAAk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IALgAwAHAAdAA7AA0ACgAJ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sACIAcwBlAHIAaQBm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CQBtAHMAbwAtAGYAYQByAGUAYQBzAHQ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DoAbQBpAG4AbwByAC0AZgBhAHIAZQBhAHMAdAA7AA0ACgAJAGQAaQBzAHA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BuAG8AbgBlADsADQAKAAkAbQBzAG8ALQBoAGkAZABlADoAYQBsAGwAOwB9AA0ACgB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C0AZgBpAHgAZQBkAC0AcwBpAGQAZQBiAGEAcgAsACAAbABpAC4AaQBhAC0AZgBpAHg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GQAZQBiAGEAcgAsACAAZABpAHYALgBpAGEALQBmAGkAeABlAGQALQBzAGkAZABl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A0ACgAJAHsAbQBzAG8ALQBzAHQAeQBsAGUALQBuAGEAbQBlADoAaQBhAC0AZgBpAHg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GQAZQBiAGEAcgA7AA0ACgAJAG0AcwBvAC0AcwB0AHkAbABlAC0Ac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oAOQA5ADsADQAKAAkAbQBzAG8ALQBzAHQAeQBsAGUALQB1AG4AaABpAGQAZQA6AG4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QBhAHIAZwBpAG4ALQB0AG8AcAAtAGEAbAB0ADoAYQB1AHQ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cgBpAGcAaAB0ADoAMABpAG4AOwANAAoACQ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YgBvAHQAdABvAG0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wAZQBmAHQAOgAwAGkAbgA7AA0ACgAJAG0AcwBvAC0AcABhAGcAaQBuAGE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kAG8AdwAtAG8AcgBwAGgAYQBuADsADQAKAAkAZgBvAG4AdAAtAHMAaQB6AGUAOgAx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sACIAcwBlAHIAaQBm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ANAAoACQBtAHMAbwAtAGYAYQByAGUAYQBzAHQ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pAG4AbwByAC0AZgBhAHIAZQBhAHMAdAA7AA0ACgAJAGQAaQBzAHAAbABhAHk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lADsADQAKAAkAbQBzAG8ALQBoAGkAZABlADoAYQBsAGwAOwB9AA0ACgBwAC4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EAYwB0AGkAbwBuAHMALAAgAGwAaQAuAHAAYQBnAGUALQBhAGMAdABpAG8AbgBzACwAI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AuAHAAYQBnAGUALQBhAGMAdABpAG8AbgBzAA0ACgAJAHs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uAGEAbQBlADoAcABhAGcAZQAtAGEAYwB0AGkAbwBuAHM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HAAcgBpAG8AcgBpAHQAeQA6ADkAOQ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gAaQBkAGUAOgBuAG8AOwANAAoACQBtAHMAbwAtAG0AYQByAGcAaQBuAC0AdABvAHA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HIAaQBnAGg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tAGEAcgBnAGkAbgAtAGIAbwB0AHQAbwBt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sAGUAZgB0ADoAMABpAG4AOwANAAoACQBtAHMAbw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kAbgBhAHQAaQBvAG4AOgB3AGkAZABvAHcALQBvAHIAcABoAGEAbg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yAC4AMABwAHQAOwANAAoAC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LAAi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C0AZgBvAG4AdAA6AG0AaQBuAG8AcgAtAGYAYQByAGUAYQBz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kAGkAcwBwAGwAYQB5ADoAbgBvAG4AZQA7AA0ACgAJAG0AcwBvAC0AaABpAGQAZQA6AGEAb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fQANAAoAcAAuAG4AYQB2AG0AZQBuAHUALAAgAGwAaQAuAG4AYQB2AG0AZQBuAHUALAAg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C4AbgBhAHYAbQBlAG4AdQANAAoACQB7AG0AcwBvAC0AcwB0AHkAbABlAC0AbgBhAG0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2AG0AZQBuAHUAOwANAAoACQBtAHMAbwAtAHMAdAB5AGwAZQAtAH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DkAOQA7AA0ACgAJAG0AcwBvAC0AcwB0AHkAbABlAC0AdQBuAGgAaQBkAGUAOgBu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0AYQByAGcAaQBuAC0AdABvAHAALQBhAGwAdAA6AGEAdQB0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GEAcgBnAGkAbgAtAHIAaQBnAGgAdAA6ADAAaQBuADsADQAKAAk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GIAbwB0AHQAbwBtAC0AYQBsAHQAOgBhAHUAdABvADsADQAKAAk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ZgB0ADoAMABpAG4AOwANAAoACQBtAHMAbwAtAHAAYQBnAGkAbgBhAHQAaQBvAG4AOg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vAHcALQBvAHIAcABoAGEAbgA7AA0ACgAJAGYAbwBuAHQALQBzAGkAegBlADoAMQ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C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LAAiAHMAZQByAGkAZ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DQAKAAkAbQBzAG8ALQBmAGEAcgBlAGEAcwB0AC0AdABoAGUAbQBl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0AaQBuAG8AcgAtAGYAYQByAGUAYQBzAHQAOwANAAoACQBkAGkAcwBwAGwAYQB5ADo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A7AA0ACgAJAG0AcwBvAC0AaABpAGQAZQA6AGEAbABsADsAfQANAAoAcAAuAGEAa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QAtAGIAYQByACwAIABsAGkALgBhAGoAcwAtAG0AZQBuAHUALQBiAGEAcgAsACA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LgBhAGoAcwAtAG0AZQBuAHUALQBiAGEAcgANAAoACQB7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G0AZQA6AGEAagBzAC0AbQBlAG4AdQAtAGIAYQBy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wAHIAaQBvAHIAaQB0AHkAOgA5ADkAOwANAAoACQBtAHMAbwAtAHMAdAB5AGwAZQAt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DoAbgBvADsADQAKAAkAbQBzAG8ALQBtAGEAcgBnAGkAbgAtAHQAbwBw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DQAKAAkAbQBhAHIAZwBpAG4ALQByAGkAZwBoAHQAOgAw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QBhAHIAZwBpAG4ALQBiAG8AdAB0AG8AbQAtAGEAbAB0ADo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YQByAGcAaQBuAC0AbABlAGYAdAA6ADAAaQBuADsADQAKAAkAbQBzAG8ALQ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YQB0AGkAbwBuADoAdwBpAGQAbwB3AC0AbwByAHAAaABhAG4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gAuADAAcAB0ADsADQAKAAk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CwAIgBzAGUAcgBpAGY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kAbgBvAHIALQBmAGEAcgBlAGEAcw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MAcABsAGEAeQA6AG4AbwBuAGUAOwANAAoACQBtAHMAbwAtAGgAaQBkAGUAOgBhAGwAb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HAALgBuAG8AcAByAGkAbgB0ACwAIABsAGkALgBuAG8AcAByAGkAbgB0ACwAI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uAG4AbwBwAHIAaQBuAHQADQAKAAkAewBtAHMAbwAtAHMAdAB5AGwAZQAtAG4AYQBtAGU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ByAGkAbgB0ADsADQAKAAkAbQBzAG8ALQBzAHQAeQBsAGUALQBw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5ADkAOwANAAoACQBtAHMAbwAtAHMAdAB5AGwAZQAtAHUAbgBoAGkAZABlADoAbg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tAGEAcgBnAGkAbgAtAHQAbwBwAC0AYQBsAHQAOgBhAHUAdA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yAGkAZwBoAHQAOgAwAGkAbgA7AA0ACgAJAG0AcwBvAC0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iAG8AdAB0AG8AbQAtAGEAbAB0ADoAYQB1AHQAbwA7AA0ACgAJ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YAdAA6ADAAaQBuADsADQAKAAkAbQBzAG8ALQBwAGEAZwBpAG4AYQB0AGkAbwBuADoAd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bwB3AC0AbwByAHAAaABhAG4AOwANAAoACQBmAG8AbgB0AC0AcwBpAHoAZQA6ADEAMg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Ak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CwAIgBzAGUAcgBpAGYAIgA7AA0ACgAJ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A0ACgAJAG0AcwBvAC0AZgBhAHIAZQBhAHMAdAAtAHQAaABlAG0AZ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tAGkAbgBvAHIALQBmAGEAcgBlAGEAcwB0ADsADQAKAAkAZABpAHMAcABsAGEAeQA6AG4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wANAAoACQBtAHMAbwAtAGgAaQBkAGUAOgBhAGwAbAA7AH0ADQAKAHAALgBpAG4Ab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MAbwBuAHQAcgBvAGwALQBsAGkAbgBrACwAIABsAGkALgBpAG4AbABpAG4AZQAtAGM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vAGwALQBsAGkAbgBrACwAIABkAGkAdgAuAGkAbgBsAGkAbgBlAC0AYwBvAG4Ad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GwAaQBuAGsADQAKAAkAewBtAHMAbwAtAHMAdAB5AGwAZQAtAG4AYQBtAGUAOgBpAG4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AtAGMAbwBuAHQAcgBvAGwALQBsAGkAbgBr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HIAaQBvAHIAaQB0AHkAOgA5ADkAOwANAAoACQBtAHMAbwAtAHMAdAB5AGwAZQAtAH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DoAbgBvADsADQAKAAkAbQBzAG8ALQBtAGEAcgBnAGkAbgAtAHQAbwBw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DQAKAAkAbQBhAHIAZwBpAG4ALQByAGkAZwBoAHQAO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QBhAHIAZwBpAG4ALQBiAG8AdAB0AG8AbQAtAGEAbAB0ADoAYQB1AHQ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bABlAGYAdAA6ADAAaQBuADsADQAKAAkAbQBzAG8ALQBwAGE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0AGkAbwBuADoAdwBpAGQAbwB3AC0AbwByAHAAaABhAG4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gAuADAAcAB0ADsADQAKAAk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CwAIgBzAGUAcgBpAGY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A0ACgAJAG0AcwBvAC0AZgBhAHIAZQBhAHMAd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AtAGYAbwBuAHQAOgBtAGkAbgBvAHIALQBmAGEAcgBlAGEAcwB0ADsADQAKAAk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sAGEAeQA6AG4AbwBuAGUAOwANAAoACQBtAHMAbwAtAGgAaQBkAGUAOgBhAGwAbAA7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HAALgBnAGwAbwBiAGEAbAAtAGMAbwBtAG0AZQBuAHQALQBhAGMAdABpAG8AbgBzACw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gBnAGwAbwBiAGEAbAAtAGMAbwBtAG0AZQBuAHQALQBhAGMAdABpAG8AbgBzACwAI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uAGcAbABvAGIAYQBsAC0AYwBvAG0AbQBlAG4AdAAtAGEAYwB0AGkAbwBuAHMADQAKAAkAe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4AYQBtAGUAOgBnAGwAbwBiAGEAbAAtAGMAbwBt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MAdABpAG8AbgBzADsADQAKAAkAbQBzAG8ALQBzAHQAeQBsAGUALQBw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5ADkAOwANAAoACQBtAHMAbwAtAHMAdAB5AGwAZQAtAHUAbgBoAGkAZABlADoAbg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tAGEAcgBnAGkAbgAtAHQAbwBwAC0AYQBsAHQAOgBhAHUAdA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hAHIAZwBpAG4ALQByAGkAZwBoAHQAOgAwAGkAbgA7AA0ACgAJAG0AcwBvAC0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iAG8AdAB0AG8AbQAtAGEAbAB0ADoAYQB1AHQAbwA7AA0ACgAJ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GYAdAA6ADAAaQBuADsADQAKAAkAbQBzAG8ALQBwAGEAZwBpAG4AYQB0AGkAbw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pAGQAbwB3AC0AbwByAHAAaABhAG4AOwANAAoACQBmAG8AbgB0AC0AcwBpAHoAZQA6ADEAM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DQAKAAk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CwAIgBzAGUAcgBpAGYAIgA7AA0ACgAJ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A0ACgAJAG0AcwBvAC0AZgBhAHIAZQBhAHMAdAAtAHQAaABlAG0AZ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tAGkAbgBvAHIALQBmAGEAcgBlAGEAcwB0ADsADQAKAAkAZABpAHMAcABsAGEAeQA6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UAOwANAAoACQBtAHMAbwAtAGgAaQBkAGUAOgBhAGwAbAA7AH0ADQAKAHAALgBjAG8Ab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0AYQBjAHQAaQBvAG4AcwAsACAAbABpAC4AYwBvAG0AbQBlAG4AdAAtAGE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MALAAgAGQAaQB2AC4AYwBvAG0AbQBlAG4AdAAtAGEAYwB0AGkAbwBuAHMADQAKAAkAe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4AYQBtAGUAOgBjAG8AbQBtAGUAbgB0AC0AY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7AA0ACgAJAG0AcwBvAC0AcwB0AHkAbABlAC0AcAByAGkAbwByAGkAdAB5ADoAOQA5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1AG4AaABpAGQAZQA6AG4Abw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0AG8AcAAtAGEAbAB0ADoAYQB1AHQAbwA7AA0ACgAJ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gBpAGcAaAB0ADoAMABpAG4AOwANAAoACQBtAHMAbwAtAG0AYQByAGcAaQBuAC0AYg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G0ALQBhAGwAdAA6AGEAdQB0AG8AOwANAAoACQBtAGEAcgBnAGkAbgAtAGwAZQBmAHQAO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cABhAGcAaQBuAGEAdABpAG8AbgA6AHcAaQBkAG8AdwA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GgAYQBuADsADQAKAAkAZgBvAG4AdAAtAHMAaQB6AGUAOgAxADI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lAHIAaQBmACIAOwANAAoACQ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0AGgAZQBtAGUALQBmAG8AbgB0ADoAbQBpAG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7AA0ACgAJAGQAaQBzAHAAbABhAHkAOgBuAG8AbgBl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oAGkAZABlADoAYQBsAGwAOwB9AA0ACgBwAC4AcQB1AGkAYwBrAC0AYwBvAG0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MAbwBuAHQAYQBpAG4AZQByACwAIABsAGkALgBxAHUAaQBjAGsALQBjAG8Ab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YwBvAG4AdABhAGkAbgBlAHIALAAgAGQAaQB2AC4AcQB1AGkAYwBrAC0AYwBvAG0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MAbwBuAHQAYQBpAG4AZQByAA0ACgAJAHsAbQBzAG8ALQBzAHQAeQBsAGUALQ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oAcQB1AGkAYwBrAC0AYwBvAG0AbQBlAG4AdAAtAGMAbwBuAHQAYQBpAG4AZQBy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wAHIAaQBvAHIAaQB0AHkAOgA5ADk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UAbgBoAGkAZABlADoAbgBvADsADQAKAAk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QAbwBwAC0AYQBsAHQAOgBhAHUAdABvADsADQAKAAkAbQBhAHIAZwBpAG4AL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OgAwAGkAbgA7AA0ACgAJAG0AcwBvAC0AbQBhAHIAZwBpAG4ALQBiAG8AdAB0AG8Ab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YQB1AHQAbwA7AA0ACgAJAG0AYQByAGcAaQBuAC0AbABlAGY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wAGEAZwBpAG4AYQB0AGkAbwBuADoAdwBpAGQAbwB3AC0AbwByAHA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mAG8AbgB0AC0AcwBpAHoAZQA6ADEAMgAuADAAcA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J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HQAaABlAG0AZQAtAGYAbwBuAHQAOgBtAGkAbgBvAHI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DsADQAKAAkAZABpAHMAcABsAGEAeQA6AG4AbwBuAGU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OgBhAGwAbAA7AH0ADQAKAHAALgBjAG8AbQBtAGUAbgB0ADEALAAgAGwAaQAu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0AZQBuAHQAMQAsACAAZABpAHYALgBjAG8AbQBtAGUAbgB0ADEADQAKAAkAe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G4AYQBtAGUAOgBjAG8AbQBtAGUAbgB0ADE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AAcgBpAG8AcgBpAHQAeQA6ADkAOQ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QBuAGgAaQBkAGUAOgBuAG8AOwANAAoACQBtAHMAbwAtAG0AYQByAGcAaQBuAC0AdA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dAA6AGEAdQB0AG8AOwANAAoACQBtAGEAcgBnAGkAbgAtAHIAaQBnAGgAdAA6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tAGEAcgBnAGkAbgAtAGIAbwB0AHQAbwBt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DQAKAAkAbQBhAHIAZwBpAG4ALQBsAGUAZgB0ADoAM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kAbgBhAHQAaQBvAG4AOgB3AGkAZABvAHcALQBvAHIAcABoAGEAbg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yAC4AMABwAHQAOwANAAoAC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LAAi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dABoAGUAbQBlAC0AZgBvAG4AdAA6AG0AaQBuAG8AcgAtAGYAYQByAGUAYQBzAHQ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wAC4AYwBvAG0AbQBlAG4AdAAtAGIAbwBkAHkAMQAsACAAbABpAC4AYwBvAG0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IAbwBkAHkAMQAsACAAZABpAHYALgBjAG8AbQBtAGUAbgB0AC0AYgBvAGQAeQAx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zAG8ALQBzAHQAeQBsAGUALQBuAGEAbQBlADoAYwBvAG0AbQBlAG4AdAAtAGIAbwBk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7AA0ACgAJAG0AcwBvAC0AcwB0AHkAbABlAC0AcAByAGkAbwByAGkAdAB5ADoAOQA5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1AG4AaABpAGQAZQA6AG4Abw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0AG8AcAAtAGEAbAB0ADoAYQB1AHQAbwA7AA0ACgAJ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gBpAGcAaAB0ADoAMABpAG4AOwANAAoACQBtAHMAbwAtAG0AYQByAGcAaQBuAC0AYg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G0ALQBhAGwAdAA6AGEAdQB0AG8AOwANAAoACQBtAGEAcgBnAGkAbgAtAGwAZQBmAHQAO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cABhAGcAaQBuAGEAdABpAG8AbgA6AHcAaQBkAG8AdwA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GgAYQBuADsADQAKAAkAZgBvAG4AdAAtAHMAaQB6AGUAOgAxADI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lAHIAaQBmACIAOwANAAoACQ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0AGgAZQBtAGUALQBmAG8AbgB0ADoAbQBpAG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7AH0ADQAKAHAALgBjAG8AbQBtAGUAbgB0AC0AYwBvAG4Ad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xACwAIABsAGkALgBjAG8AbQBtAGUAbgB0AC0AYwBvAG4AdABlAG4AdAAxACwAIABkAGkAd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tAG0AZQBuAHQALQBjAG8AbgB0AGUAbgB0ADEADQAKAAkAew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4AYQBtAGUAOgBjAG8AbQBtAGUAbgB0AC0AYwBvAG4AdABlAG4AdAAx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wAHIAaQBvAHIAaQB0AHkAOgA5ADk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UAbgBoAGkAZABlADoAbgBvADsADQAKAAk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C0AYQBsAHQAOgBhAHUAdABvADsADQAKAAkAbQBhAHIAZwBpAG4ALQByAGkAZ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wAGkAbgA7AA0ACgAJAG0AcwBvAC0AbQBhAHIAZwBpAG4ALQBiAG8AdAB0AG8AbQAt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1AHQAbwA7AA0ACgAJAG0AYQByAGcAaQBuAC0AbABlAGYAdA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wAGEAZwBpAG4AYQB0AGkAbwBuADoAdwBpAGQAbwB3AC0AbwByAHAAaABh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cwBpAHoAZQA6ADEAMgAuADAAcAB0ADsADQAKAAk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CwAIg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J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HQAaABlAG0AZQAtAGYAbwBuAHQAOgBtAGkAbgBvAHI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DsAfQANAAoAcAAuAHAAYQBnAGUAcwBlAGMAdABpAG8AbgAxACwAIABsAGkALgBw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jAHQAaQBvAG4AMQAsACAAZABpAHYALgBwAGEAZwBlAHMAZQBjAHQAaQBvAG4AM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0AcwBvAC0AcwB0AHkAbABlAC0AbgBhAG0AZQA6AHAAYQBnAGUAcwBlAGMAdABpAG8Ab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wAHIAaQBvAHIAaQB0AHkAOgA5ADk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HUAbgBoAGkAZABlADoAbgBvADsADQAKAAkAbQBzAG8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HQAbwBwAC0AYQBsAHQAOgBhAHUAdABvADsADQAKAAk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yAGkAZwBoAHQAOgAwAGkAbgA7AA0ACgAJAG0AcwBvAC0AbQBhAHIAZwBpAG4ALQBiAG8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AtAGEAbAB0ADoAYQB1AHQAbwA7AA0ACgAJAG0AYQByAGcAaQBuAC0AbABlAGYAdA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wAGEAZwBpAG4AYQB0AGkAbwBuADoAdwBpAGQAbwB3AC0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aABhAG4AOwANAAoACQBmAG8AbgB0AC0AcwBpAHoAZQA6ADEAMgAuADAAcA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UAcgBpAGYAIgA7AA0ACgAJ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HQAaABlAG0AZQAtAGYAbwBuAHQAOgBtAGkAb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DsAfQANAAoAcwBwAGEAbgAuAEgAZQBhAGQAZQByAEMAaABhAH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tAHMAbwAtAHMAdAB5AGwAZQAtAG4AYQBtAGUAOgAiAEgAZQBhAGQAZQByACAAQw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iADsADQAKAAkAbQBzAG8ALQBzAHQAeQBsAGUALQBwAHIAaQBvAHIAaQB0AHkAOgA5ADk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HUAbgBoAGkAZABlADoAbgBv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sAG8AYwBrAGUAZAA6AHkAZQBz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sAGkAbgBrADoASABlAGEAZABlAHIAOwANAAoACQBtAHMAbwAtAGEAbgBzAGk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gAuADAAcAB0ADsADQAKAAkAbQBzAG8ALQBiAGkAZABp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IALgAwAHAAdAA7AA0ACgAJ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sACI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0AGgAZQBtAGUALQBmAG8AbgB0ADoAbQBpAG4AbwByAC0AZgBhAHIAZQBhAHMAdAA7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HMAcABhAG4ALgBGAG8AbwB0AGUAcgBDAGgAYQByAA0ACgAJAHs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uAGEAbQBlADoAIgBGAG8AbwB0AGUAcgAgAEMAaABhAHI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cAByAGkAbwByAGkAdAB5ADoAOQA5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1AG4AaABpAGQAZQA6AG4AbwA7AA0ACgAJAG0AcwBvAC0AcwB0AHkAbABlAC0Ab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OgB5AGUAcwA7AA0ACgAJAG0AcwBvAC0AcwB0AHkAbABlAC0AbABpAG4AawA6AEYAb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yADsADQAKAAkAbQBzAG8ALQBhAG4AcwBpAC0AZgBvAG4AdAAtAHMAaQB6AGUAOgAx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0AcwBvAC0AYgBpAGQAaQAtAGYAbwBuAHQALQBzAGkAegBlADo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ANAAoAC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LAAiAHMAZQByAGkAZgAi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DQAKAAkAbQBzAG8ALQBmAGEAcgBlAGEAcwB0AC0AdABoAGUAbQBl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G0AaQBuAG8AcgAtAGYAYQByAGUAYQBzAHQAOwB9AA0ACgBzAHAAYQBuAC4AUwBw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EUADQAKAAkAewBtAHMAbwAtAHMAdAB5AGwAZQAtAG4AYQBtAGUAOgAi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cABsAC0AZQA6AHkAZQBzADsAfQANAAoAcwBwAGEAbgAuAEcAcgBhAG0AR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0AcwBvAC0AcwB0AHkAbABlAC0AbgBhAG0AZQA6ACIAIgA7AA0ACgAJAG0AcwBvAC0AZ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AtAGUAOgB5AGUAcwA7AH0ADQAKAC4ATQBzAG8AQwBoAHAARABlAGYAYQB1AGwAdA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0AcwBvAC0AcwB0AHkAbABlAC0AdAB5AHAAZQA6AGUAeABwAG8AcgB0AC0AbwBuAGwAe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ABlAGYAYQB1AGwAdAAtAHAAcgBvAHAAcwA6AHkAZQBz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A0ACgAJAG0AcwBvAC0AYQBuAHM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ANAAoACQBtAHMAbwAtAGIAa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cwBpAHoAZQA6ADEAMAAuADAAcAB0ADsAfQANAAoAIAAvACoAIABQ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RABlAGYAaQBuAGkAdABpAG8AbgBzACAAKgAvAA0ACgAgAEAAcABhAGcAZQ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vAG8AdABuAG8AdABlAC0AcwBlAHAAYQByAGEAdABvAHIAOgB1AHIAbAAoACIAT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BpAG4AZwArAFAAYQBnAGUAKwAtACsATgBvAHQAKwBBAHUAdABoAGUAbgB0AGkAYw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F8AZgBpAGwAZQBzAC8AaABlAGEAZABlAHIALgBoAHQAbQAiACkAIABmAHM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bwBvAHQAbgBvAHQAZQAtAGMAbwBuAHQAaQBuAHUAYQB0AGkAbwBuAC0Ac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EAdABvAHIAOgB1AHIAbAAoACIATABhAG4AZABpAG4AZwArAFAAYQBnAGUAKwAtACs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KwBBAHUAdABoAGUAbgB0AGkAYwBhAHQAZQBkAF8AZgBpAGwAZQBzAC8AaABlAGEAZ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oAHQAbQAiACkAIABmAGMAcwA7AA0ACgAJAG0AcwBvAC0AZQBuAGQAbgBvAHQAZQAtAH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hAHQAbwByADoAdQByAGwAKAAiAEwAYQBuAGQAaQBuAGcAKwBQAGEAZwBlACsALQAr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CsAQQB1AHQAaABlAG4AdABpAGMAYQB0AGUAZABfAGYAaQBsAGUAcwAvAGgAZQBhAG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aAB0AG0AIgApACAAZQBzADsADQAKAAkAbQBzAG8ALQBlAG4AZABuAG8AdABlAC0AYw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4AdQBhAHQAaQBvAG4ALQBzAGUAcABhAHIAYQB0AG8AcgA6AHUAcgBsACgAIgBMAGEAb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sAUABhAGcAZQArAC0AKwBOAG8AdAArAEEAdQB0AGgAZQBuAHQAaQBjAGEAdA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wBmAGkAbABlAHMALwBoAGUAYQBkAGUAcgAuAGgAdABtACIAKQAgAGUAYwBzADsAfQANAAoAQ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lACAAVwBvAHIAZABTAGUAYwB0AGkAbwBuADEADQAKAAkAewBzAGkAegBlADoAOAAu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AAMQAxAC4AMABpAG4AOwANAAoACQBtAGEAcgBnAGkAbgA6ADEALgAwAGkAbgAgADE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gADEALgAwAGkAbgAgADEALgAwAGkAbgA7AA0ACgAJAG0AcwBvAC0AaABlAGEAZ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6AC4ANQBpAG4AOwANAAoACQBtAHMAbwAtAGYAbwBvAHQAZQBy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OgAuADUAaQBuADsADQAKAAkAbQBzAG8ALQBlAHYAZQBuAC0AaABlAGEAZ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1AHIAbAAoACIATABhAG4AZABpAG4AZwArAFAAYQBnAGUAKwAtACsATgBvAHQAKwBBAHU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GkAYwBhAHQAZQBkAF8AZgBpAGwAZQBzAC8AaABlAGEAZABlAHIALgBoAHQAbQAiAC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lAGgAMQA7AA0ACgAJAG0AcwBvAC0AaABlAGEAZABlAHIAOgB1AHIAbAAoACIATABhAG4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rAFAAYQBnAGUAKwAtACsATgBvAHQAKwBBAHUAdABoAGUAbgB0AGkAYwBhAHQAZQBkAF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pAGwAZQBzAC8AaABlAGEAZABlAHIALgBoAHQAbQAiACkAIABoADE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4ALQBmAG8AbwB0AGUAcgA6AHUAcgBsACgAIgBMAGEAbgBkAGkAbgBnACsAU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rAC0AKwBOAG8AdAArAEEAdQB0AGgAZQBuAHQAaQBjAGEAdABlAGQAXwBmAGkAbABlAHMAL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UAcgAuAGgAdABtACIAKQAgAGUAZgAxADsADQAKAAkAbQBzAG8ALQBmAG8Ab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HUAcgBsACgAIgBMAGEAbgBkAGkAbgBnACsAUABhAGcAZQArAC0AKwBOAG8AdAArAE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HQAaQBjAGEAdABlAGQAXwBmAGkAbABlAHMALwBoAGUAYQBkAGUAcgAuAGgAdABt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QAgAGYAMQA7AA0ACgAJAG0AcwBvAC0AZgBpAHIAcwB0AC0AaABlAGEAZABlAHIAOgB1AHIAbA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ABhAG4AZABpAG4AZwArAFAAYQBnAGUAKwAtACsATgBvAHQAKwBBAHUAdABoAGUAbg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hAHQAZQBkAF8AZgBpAGwAZQBzAC8AaABlAGEAZABlAHIALgBoAHQAbQAiACkAIABmAGgAM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pAHIAcwB0AC0AZgBvAG8AdABlAHIAOgB1AHIAbAAoACIAT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rAFAAYQBnAGUAKwAtACsATgBvAHQAKwBBAHUAdABoAGUAbgB0AGkAYwBhAHQ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8AZgBpAGwAZQBzAC8AaABlAGEAZABlAHIALgBoAHQAbQAiACkAIABmAGYAMQ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ABhAHAAZQByAC0AcwBvAHUAcgBjAGUAOgAwADsAfQANAAoAZABpAHYALgBXAG8Ac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jAHQAaQBvAG4AMQANAAoACQB7AHAAYQBnAGUAOgBXAG8AcgBkAFMAZ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7AH0ADQAKAC0ALQA+AA0ACgA8AC8AcwB0AHkAbABlAD4ADQAKADwAIQAtAC0AWwBpAGYAIA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AgAG0AcwBvACAAMQAwAF0APgANAAoAPABzAHQAeQBsAGUAPgANAAoAIAAvACoAIAB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IABEAGUAZgBpAG4AaQB0AGkAbwBuAHMAIAAqAC8ADQAKACAAdABhAGIAbABlAC4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VABhAGIAbABlAA0ACgAJAHsAbQBzAG8ALQBzAHQAeQBsAGUALQ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oAIgBUAGEAYgBsAGUAIABOAG8AcgBtAGEAbAAiADsADQAKAAkAbQBzAG8ALQB0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HIAbwB3AGIAYQBuAGQALQBzAGkAegBlADoAMAA7AA0ACgAJAG0AcwBvAC0Ad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jAG8AbABiAGEAbgBkAC0AcwBpAHoAZQA6ADA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G4AbwBzAGgAbwB3ADoAeQBlAHMAOwANAAoACQBtAHMAbwAtAHMAdAB5AGwAZQ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6ADkAOQA7AA0ACgAJAG0AcwBvAC0AcwB0AHkAbABlAC0AcABhAHI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iACIAOwANAAoACQBtAHMAbwAtAHAAYQBkAGQAaQBuAGcALQBhAGwAdAA6ADAAa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uADQAcAB0ACAAMABpAG4AIAA1AC4ANABwAHQAOwANAAoACQBtAHMAbwAtAHAAYQByAGE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6ADAAaQBuADsADQAKAAkAbQBzAG8ALQBwAGEAcgBh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8AdAB0AG8AbQA6AC4AMAAwADAAMQBwAHQAOwANAAoACQBtAHMAbwAtAHAAYQBnAGk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OgB3AGkAZABvAHcALQBvAHIAcABoAGEAbgA7AA0ACgAJ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ANAAoAC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LAAiAHMAZQByAGkAZgAiADsAfQANAAo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+AA0ACgA8ACEAWwBlAG4AZABpAGYAXQAtAC0APgA8ACEALQAtAFsAaQBmACAAZ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tAHMAbwAgADkAXQA+ADwAeABtAGwAPgANAAoAIAA8AG8AOgBzAGgAYQBwAGUAZA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GwAdABzACAAdgA6AGUAeAB0AD0AIgBlAGQAaQB0ACIAIABzAHAAaQBkAG0AYQB4AD0AIg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NAA5ACIALwA+AA0ACgA8AC8AeABtAGwAPgA8ACEAWwBlAG4AZABpAGYAXQAtAC0APgA8AC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tAFsAaQBmACAAZwB0AGUAIABtAHMAbwAgADkAXQA+ADwAeABtAGwAPgANAAoAIAA8AG8AO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wAGUAbABhAHkAbwB1AHQAIAB2ADoAZQB4AHQAPQAiAGUAZABpAHQAIg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aQBkAG0AYQBwACAAdgA6AGUAeAB0AD0AIgBlAGQAaQB0ACIAIABkAGEAdABhAD0AI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DwALwBvADoAcwBoAGEAcABlAGwAYQB5AG8AdQB0AD4APAAvAHgAb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hAFsAZQBuAGQAaQBmAF0ALQAtAD4ADQAKADwALwBoAGUAYQBkAD4ADQAKAA0ACgA8AGIAb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IABiAGcAYwBvAGwAbwByAD0AdwBoAGkAdABlACAAbABhAG4AZwA9AEUATgAtAFUAUwAg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sAPQBiAGwAdQBlACAAdgBsAGkAbgBrAD0AcAB1AHIAcABsAGU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iAC0AaQBuAHQAZQByAHYAYQBsADoALgA1AGkAbgAnAD4ADQAKAA0ACgA8AGQAaQB2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VwBvAHIAZABTAGUAYwB0AGkAbwBuADEAPgANAAoADQAKADwAaAAx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YwBvAGwAbwByADoAYgBsAGEAYwBrACcAPgBMAGEAbgBkAGkAbgBnACAAUABhAGc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IABOAG8AdAAgAEEAdQB0AGgAZQBuAHQAaQBjAGEAdABlAGQ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GgAMQA+AA0ACgANAAoAPABkAGkAdgA+AA0ACgANAAo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gBsAGUAIABjAGwAYQBzAHMAPQBNAHMAbwBOAG8AcgBtAGEAbABUAGEAYgBsAGUAIABi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kAGUAcgA9ADAAIABjAGUAbABsAHAAYQBkAGQAaQBuAGcAPQAwACAAcwB0AHkAbABlAD0AJ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MAZQBsAGwAcwBwAGEAYwBpAG4AZwA6ADEALgA1AHAAdAA7AA0ACgAg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mAHQAaQAtAHQAYgBsAGwAbwBvAGsAOgAxADEAOAA0ADsAbQBzAG8ALQ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AwAGkAbgAgADUALgA0AHAAdAAgADAAaQBuACAANQAuADQ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cgAgAHMAdAB5AGwAZQA9ACcAbQBzAG8ALQB5AGYAdABpAC0AaQByAG8AdwA6ADA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kAZgB0AGkALQBmAGkAcgBzAHQAcgBvAHcAOgB5AGUAcwA7AHAAYQBnAGUALQBi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sALQBpAG4AcwBpAGQAZQA6AGEAdgBvAGkAZAAnAD4ADQAKACAAIAA8AHQAZAAg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QA4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QAcgBvAG4AZw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MAGEAbgBkAGkAbgBnACAAUABhAGcAZQAgAC0AIABOAG8AdAANAAoAIAAgAEEAdQB0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jAGEAdABlAGQAPAAvAHMAcABhAG4APgA8AC8AcwB0AHIAbwBuAGc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8AC8AdAByAD4ADQAKACAAPAB0AHIAIABzAHQAeQBsAGUAPQAn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eQBmAHQAaQAtAGkAcgBvAHcAOgAxACc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sAGkAZwBuAD0AYwBlAG4AdABlAHIAIABzAHQAeQBsAGUAPQAnAHQAZQB4AHQ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4AOgBjAGUAbgB0AGUAcgAnAD4APABiAD4APABzAHAAYQBuAA0ACgAg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DQAKACAAIA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TAHQAbwByAHkAIAAj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i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sAGkAZwBuAD0AYwBlAG4AdABlAHIAIABzAHQAeQBsAGUAPQAnAHQAZQB4AHQ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4AOgBjAGUAbgB0AGUAcgAnAD4APABiAD4APABzAHAAYQBuAA0ACgAg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DQAKACAAIA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EEAQ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MAPABvADoAcAA+ADwALwBvADoAcAA+ADwALwBzAHAAYQBuAD4APAAvAGI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IABhAGwAaQBnAG4AP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GUAcgAgAHMAdAB5AGwAZQA9ACcAdABlAHgAdAAtAGEAbABpAGcAbgA6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cAPgA8AGIAPgA8AHMAcABhAG4ADQAKACA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NAAoAIAAg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VABlAHMAdAAgAEkARAAgACM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GI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IABhAGwAaQBnAG4APQ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gAHMAdAB5AGwAZQA9ACcAdABlAHgAdAAtAGEAbABpAGcAbgA6AGMAZQBuAHQAZQBy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GIAPgA8AHMAcABhAG4ADQAKACA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NAAoAIAAg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UwB0AGUAcABz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i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CAAYQBsAGkAZwBuAD0AYwBlAG4AdABlAHI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QAZQB4AHQALQBhAGwAaQBnAG4AOgBjAGUAbgB0AGUAcgAnAD4APABi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A0ACgAg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QAKACAAIA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EEAYwB0AGkAbwBuAC8ASQBuAHAAdQB0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i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CAAYQBsAGkAZwBuAD0AYwBlAG4AdABlAHI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QAZQB4AHQALQBhAGwAaQBnAG4AOgBjAGUAbgB0AGUAcgAnAD4APABi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A0ACgAg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QAKACAAIA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EUAeABwAGUAYwB0AGUAZAAgAFIAZQBzAHUAbAB0AHM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GI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IABhAGwAaQBnAG4APQBjAGUAbgB0AGU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dABlAHgAdAAtAGEAbABpAGcAbgA6AGMAZQBuAHQAZQByACcAPgA8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DQAKACA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NAAoAIAAg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UABhAHMAcwAvAEYAYQBpAGw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GI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IABhAGwAaQBnAG4APQBjAGUAbgB0AGUAc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dABlAHgAdAAtAGEAbABpAGcAbgA6AGMAZQBuAHQAZQByACcAPgA8AGI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DQAKACA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NAAoAIAAg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QwBvAG0AbQBlAG4AdA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YgA+ADwALwBwAD4ADQAKACAAIAA8AC8AdABkAD4ADQAK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+AA0ACgAgADwAdAByACAAcwB0AHkAbABlAD0AJwBtAHMAbwAtAHkAZgB0AGkALQBpAHI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gA7AHAAYQBnAGUALQBiAHIAZQBhAGsALQBpAG4AcwBpAGQAZQA6AGEAdgBvAGkAZ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jAG8AbABvAHIAOgBiAGwAYQBjAGsAJwA+AFYAQQBSAC0AMgAyADcAMA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Bw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AmAG4AYgBzAHAAO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WAEEAUgAtADIANwA2ADI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c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VgBBAFIALQAyADMANAA0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BWAEEAUgAtADIANwA2ADg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MQ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QQBjAGMAZQBzAHMAIABWAGUAdABlAHIAYQBuACAAQ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pAG4AdABtAGUAbgB0AA0ACgAgACAAUgBlAHEAdQBlAHMAdABzACAAYQBwAHAAIABV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AgAHUAcwBpAG4AZwAgAGEAIABiAHIAbwB3AHMAZQByAC4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VABoAGUADQAKACAAIAB1AG4AYQB1AHQAaABlAG4AdABpAGM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gAGwAYQBuAGQAaQBuAGcAIABwAGEAZwBlACAAZABpAHMAcABsAGEAeQBzACAAdw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gAHQAaABlACAAZgBvAGwAbABvAHcAaQBuAGcAIABpAG4AZgBvAHIAbQBhAHQAaQBvAG4AL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BUAGgAZQANAAoAIAAgAGEAc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aABlAGEAZABlAHIAIABpAHMAIAA6ACAAJgBxAHUAbwB0ADsAVgBBACAAQQBwAHAAb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tAGUAbgB0AHMAJgBxAHUAbwB0ADs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c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VABoAGUADQAKACAAIABiAG8AZAB5ACAAdABlAHgAdAAgAGkAcwA6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HA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CYAcQB1AG8AdAA7AFcAZQBsAGMAbwBtAGU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0AG8AIABWAEEAIABBAHAAcABvAGkAbgB0AG0AZQBuAHQAcwAmAHEAdQBvAHQAOwAg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AAbABhAHkAZQBkACAAaQBuACAAbABhAHIAZwBlAHIAIABmAG8AbgB0AC4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c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VABlAHgAdAA6AA0ACgAgACAAVABoAGUAI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IABBAHAAcABvAGkAbgB0AG0AZQBuAHQAIABTAGMAaABlAGQAdQBsAGkAbgBnACAAYQB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GwAbABvAHcAcwAgAHAAYQB0AGkAZQBuAHQAcwAgAHQAbwAgAGUAbgB0AGUAcgAgAGEAI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QB1AGUAcwB0ACAAZgBvAHIAIABhAG4ADQAKACAAIABhAHAAcABvAGkAbgB0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G4AZAAgAHMAYwBoAGUAZAB1AGwAZQAgAHMAZQBsAGUAYwB0ACAAYQBwAHAAbwBpAG4Ad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HMALg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YwBvAGwAbwByADoAYgBsAGEAYwBrACcAPgBTAGg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NAAoAIAAgAHQAZQB4AHQAIABiAG8AeAAgAGkAcwAgAGQAaQBzAHAAbABhAHkAZ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pAHQAaAAuAC4ALg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D4APABzAHQAcgBvAG4AZw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OAE8AVABFADoAIABUAGgAaQBzACAAYQBwAHAAIABpAHMAIA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AAgAG0AbwBuAGkAdABvAHIAZQBkACAAYgB5ACAAeQBvAHUAcgAgAFYAQQAgAGQAbw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HMALgAmAG4AYgBzAHAAOwA8AC8AcwBwAGEAbgA+ADwALwBzAHQAcgBvAG4AZw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NAAoAIA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MAbwBsAG8AcgA6ACMAMQAyADQANgA2ADQAJwA+AEkAZgANAAoAIAAg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1ACAAbgBlAGUAZAAgAHUAcgBnAGUAbgB0ACAAYwBhAHIAZQAsACAAcABsAGUAYQBzAGU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PAAvAHMAcABhAG4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ANAAoAIAAg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PABhAA0ACgAgACAAaAByAGUAZgA9ACIAaAB0AHQAcAA6AC8ALwBJAFAAQQ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UgBFAFMALwB2AGUAdABlAHIAYQBuAC0AYQBwAHAAbwBpAG4AdABtAGUAbgB0AC0AcgBlAH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lAHMAdABzAC8AOQAxADEAIgA+AEQAaQBhAGwAIAA5ADEAMQA8AHMAcABhAG4ADQAKAC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1AGkALQBoAGkAZABkAGUAbgAtAGEAYwBjAGUAcwBzAGkAYgBsAGU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nAD4AJgBuAGIAcwBwADs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hAD4ADQAKACAAIAA8AC8AcwBwAGEAbg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YwBvAGwAbwByADoAIwAxADIANAA2ADYANAAnAD4AbwByACAAYwBhAGwAbA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CAAVgBlAHQAZQByAGEAbgBzACAAQwByAGkAcwBpAHMAIABIAG8AdABsAGkAbgBlACA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DwALwBzAHAAYQBuAD4APABzAHAAYQBuAA0ACgAg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8AGEADQAKACAAIABoAHIAZQBmAD0AIgBoAHQAdABwADoALwAvAEkAU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RABSAEUAUwAvAHYAZQB0AGUAcgBhAG4ALQBhAHAAcABvAGkAbgB0AG0AZQBuAHQAL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1AGUAcwB0AHMALwAxAC0AOAAwADAALQAyADcAMwAtADgAMgA1ADUAIgA+ADEALQA4ADAAM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NwAzAC0AOAAyADUANQA8AC8AYQA+AA0ACgAgACAAPAAvAHMAcABhAG4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MAbwBsAG8AcgA6ACMAMQAyADQANgA2ADQAJwA+AGEAbgBkACAAcAByAGU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QAuADwALwBzAHAAYQBu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DQAKACAAI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jAG8AbABvAHIAOgAjADEAMgA0ADYANgA0ACcAPgB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IAAgAHUAcgBnAGUAbgB0ACAAbQBhAHQAdABlAHIAcwAgAHIAZQBsAGEAdABlAGQ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IABhAG4AIABhAHAAcABvAGkAbgB0AG0AZQBuAHQAIAB3AGkAdABoAGkAbgAgAHQAa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HgAdAAgADcAMgAgAGgAbwB1AHIAcwAsACAAcABsAGUAYQBzAGUADQAKACAAIABjAGEAb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eQBvAHUAcgAgAGYAYQBjAGkAbABpAHQAeQAuACYAbgBiAHMAcAA7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DQAKACAAIA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jAG8AbABvAHIAOgBiAGwAYQBjAGsAJwA+ACA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c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QwBhAGwAbAANAAoAIAAgADkAMQAxACA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YwBsAGEAcwBzAD0ARwByAGEAbQBFAD4AYgB1AHQAdABvAG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u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jAG8AbABvAHIAOgBiAGwAYQBjAGsAJwA+AEMAYQBsAGw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WAGUAdABlAHIAYQBuAHMAIABDAHIAaQBzAGkAcwAgAEgAbwB0AGwAaQBuAGUAIABiAHU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u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jAG8AbABvAHIAOgBiAGwAYQBjAGsAJwA+AEwAbwBnAGkAb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IAdQB0AHQAbwBuAC4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c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VgBBAA0ACgAgACAASABlAGEAbAB0AGgAIABpAHMAIABkAGkAcwBwAGwAYQB5AGUAZAAg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G8AdwAgAHQAaABlACAATABvAGcAaQBuACAAYgB1AHQAdABvAG4ALg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UABhAHMAc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JgBuAGIAcwBwADs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yAD4ADQAKACAAPAB0AHIAIABzAHQAeQBsAGUAPQAnAG0AcwBvAC0AeQBmAH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gBvAHcAOgAzADsAcABhAGcAZQAtAGIAcgBlAGEAawAtAGkAbgBzAGkAZABlADoAYQB2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c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JgBuAGIAcwBwADs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DI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sAGUAYwB0ACAAdABoAGUAIABDAGEAbABsACAAOQAxADEADQAKACAAIABiAHUAdA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G8AbgAgAHAAaABvAG4AZQAgAGQAZQB2AGkAYwBlAC4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QwBvAG4AZgBpAHIAbQBhAHQAaQBvAG4ADQAKACAAIABtAG8AZ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pAHMAIABkAGkAcwBwAGwAYQB5AGUAZAAu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HA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E0AbwBkAGEAbAANAAoAIAAgAHQAZQB4AHQAOgAgAFkAbwB1ACA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GIAbwB1AHQAIAB0AG8AIABkAGkAYQBsACAAdABoAGUAIABuAHUAbQBiAGUAcgAg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wB1AHIAIABtAG8AYgBpAGwAZQAgAGQAZQB2AGkAYwBlAC4AIABTAGUAbABlAGMAdAAg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BOAFQASQBOAFUARQANAAoAIAAgAHQAbwAgAHAAcgBvAGMAZQBlAGQALAAgAG8AcgAgAHM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wB0ACAAUgBFAFQAVQBSAE4AIAB0AG8AIAByAGUAdAB1AHIAbgAgAHQAbwAgAHQAa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BBACAAQQBwAHAAbwBpAG4AdABtAGUAbgB0AHMAIABhAHAAcAAu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HA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EEAbAB0AA0ACgAgACAAdABlAHgAdAA6ACAARABpAGEAb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MQAxACAAZgByAG8AbQAgAHkAbwB1AHIAIABtAG8AYgBpAGwAZQAgAGQAZQB2AGkAYwBl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FA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PAAvAHQAcgA+AA0ACgAgADwAdAByACAAcwB0AHkAbABlAD0AJ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kAZgB0AGkALQBpAHIAbwB3ADoANAA7AHAAYQBnAGUALQBiAHIAZQBhAGsALQBpAG4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A6AGEAdgBvAGkAZAAn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mAG4AYgBzAHAAO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JgBuAGIAcwBwADs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CYAbgBiAHMAcAA7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z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TAGUAbABlAGMAdAAgAEMAbwBuAHQAaQBuAHUAZQAgAGIAdQB0AHQ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jAG8AbABvAHIAOgBiAGwAYQBjAGsAJwA+AE8AbgANAAoAIAAgAEw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ZQByACAARABlAHYAaQBjAGUAIAAtACAAQQAgAG0AbwBkAGEAbAAgAGkAcwAgAGQAaQ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kAZQBkACAAYwBvAG4AZgBpAHIAbQBpAG4AZwAgAHQAbwAgAGQAaQBhAGwAIAB0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BtAGIAZQByACAAdQBzAGkAbgBnACAAdABoAGUADQAKACAAIABwAGgAbwBuAGUAIA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pAGwAaQB0AHkAIABvAG4AIAB0AGgAZQAgAGQAZQB2AGkAYwBlAC4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c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UwBtAGEAbABsAGUAcgANAAoAIAAgAGQAZQB2AGk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QAgAEEAIABkAGkAYQBsAG8AZwAgAGkAcwAgAGQAaQBzAHAAbABhAHkAZQBkACAAYQBz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B1AHMAZQByACAAdABvACAAcwBlAGwAZQBjAHQAIAB0AGgAZQAgAGMAYQBsAGwAIA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0AG8AbgAgAHQAbwAgAG0AYQBrAGUADQAKACAAIAB0AGgAZQAgAGMAYQBsAGwAL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hAHMAcw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8AC8AdAByAD4ADQAKACAAPAB0AHI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0AcwBvAC0AeQBmAHQAaQAtAGkAcgBvAHcAOgA1ADsAcABhAGcAZQAtAGIAcgBlAGEAa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zAGkAZABlADoAYQB2AG8AaQBkACc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CYAbgBiAHMAcAA7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mAG4AYgBzAHAAO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JgBuAGIAcwBwADs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DQ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RwBvAA0ACgAgACAAdABvACAAdABoAGUAIABWAEEAIABBAHAAcABvAGk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cwAgAHQAYQBiACAAbwBuACAAdABoAGUAIABiAHIAbwB3AHMAZQByAC4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c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MAbwBsAG8AcgA6AGIAbABhAGMAawAnAD4AUwBlAGwAZQBjAHQADQAKACA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EMAYQBsAGwAIAA5ADEAMQAgAGIAdQB0AHQAbwBuACAAbwBuACAAcABoAG8AbgBlACA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aQBjAGUALg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QwBvAG4AZgBpAHIAbQBhAHQAaQBvAG4AIABNAG8AZABhAGwAIABpAHMADQAKACAAI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wAYQB5AGUAZAAu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mAG4AYgBzAHAAOwBQAGEAcwBz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mAG4AYgBzAHAAO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DwALwB0AHI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cgAgAHMAdAB5AGwAZQA9ACcAbQBzAG8ALQB5AGYAdABpAC0AaQByAG8AdwA6ADYAO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lAC0AYgByAGUAYQBrAC0AaQBuAHMAaQBkAGUAOgBhAHYAbwBpAG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JgBuAGIAcwBwADs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CYAbgBiAHMAcAA7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AmAG4AYgBzAHAAO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NQ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UwBlAGwAZQBjAHQ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AB1AHIAbg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VABoAGUAIABtAG8AZABhAGwAIABpAHMAIABjAGwAbwBzAGUAZAAu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AmAG4AYgBzAHAAOwBQAGEAcwBz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DwALwB0AHIAPgANAAoAIAA8AHQAcgAgAHMAdAB5AGwAZQA9ACc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5AGYAdABpAC0AaQByAG8AdwA6ADcAOwBwAGEAZwBlAC0AYgByAGUAYQBrAC0AaQBuAHM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hAHYAbwBpAGQAJw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JgBuAGIAcwBwADs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CYAbgBiAHMAcAA7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mAG4AYgBzAHAAO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Ng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TAGUAbABlAGMAdAANAAoAIAAgAHQAaABlACAAVgBlAHQAZQByAGEAbgBzACAAQwByAGk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IAG8AdABsAGkAbgBlACAAYgB1AHQAdABvAG4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QwBvAG4AZgBpAHIAbQBhAHQAaQBvAG4ADQAKACAAIABtAG8AZA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pAHMAIABkAGkAcwBwAGwAYQB5AGUAZAAu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HA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E0AbwBkAGEAbAANAAoAIAAgAHQAZQB4AHQAOgAgAFkAbwB1ACAAYQByAGU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1AHQAIAB0AG8AIABkAGkAYQBsACAAdABoAGUAIABuAHUAbQBiAGUAcgAgAG8AbgAg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1AHIAIABtAG8AYgBpAGwAZQAgAGQAZQB2AGkAYwBlAC4AIABTAGUAbABlAGMAdAAgAEMAT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SQBOAFUARQANAAoAIAAgAHQAbwAgAHAAcgBvAGMAZQBlAGQALAAgAG8AcgAgAHMAZ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CAAUgBFAFQAVQBSAE4AIAB0AG8AIAByAGUAdAB1AHIAbgAgAHQAbwAgAHQAaABlACAAV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wAHAAbwBpAG4AdABtAGUAbgB0AHMAIABhAHAAcAAu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HA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EEAbAB0AA0ACgAgACAAdABlAHgAdAA6ACAARABpAGEAbA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CAAVgBBACAAVgBlAHQAZQByAGEAbgAgAEMAcgBpAHMAaQBzACAASABvAHQAbABpAG4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cgBvAG0AIAB5AG8AdQByACAAbQBvAGIAaQBsAGUAIABkAGUAdgBpAGMAZQAu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HA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CYAbgBiAHMAcAA7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BQAGEAcwBz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AmAG4AYgBzAHAAO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HIAPgANAAoAIAA8AHQAcgAgAHMAdAB5AGwAZQA9ACcAbQBzAG8ALQB5AGYAdA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yAG8AdwA6ADgAOwBwAGEAZwBlAC0AYgByAGUAYQBrAC0AaQBuAHMAaQBkAGUAOgBhAHYAb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Jw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mAG4AYgBzAHAAOw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Nw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wAZQBjAHQAIABDAG8AbgB0AGkAbgB1AGUAIABiAHUAdAB0AG8Abg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PAG4ADQAKACAAIABMAGEAcgBnAGUAcgAgAEQ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CAALQAgAEEAIABtAG8AZABhAGwAIABpAHMAIABkAGkAcwBwAGwAYQB5AGUAZ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YAaQByAG0AaQBuAGcAIAB0AG8AIABkAGkAYQBsACAAdABoAGUAIABuAHUAbQBiAGU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wBpAG4AZwAgAHQAaABlAA0ACgAgACAAcABoAG8AbgBlACAAZgBhAGMAaQBsAGkAdAB5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dABoAGUAIABkAGUAdgBpAGMAZQAu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HA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FMAbQBhAGwAbABlAHIADQAKACAAIABkAGUAdgBpAGMAZQAgAC0AIABBACA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vAGcAIABpAHMAIABkAGkAcwBwAGwAYQB5AGUAZAAgAGEAcwBrAGkAbgBnACAAd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HQAbwAgAHMAZQBsAGUAYwB0ACAAdABoAGUAIABjAGEAbABsACAAYgB1AHQAdABvAG4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IABtAGEAawBlAA0ACgAgACAAdABoAGUAIABjAGEAbABsAC4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CYAbgBiAHMAcAA7AFAAYQBzAHM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CYAbgBiAHMAcAA7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PAAvAHQAcgA+AA0ACgAgADwAdAByACAAcwB0AHkAbABlAD0AJwBtAHMAbwAt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GkALQBpAHIAbwB3ADoAOQA7AHAAYQBnAGUALQBiAHIAZQBhAGsALQBpAG4AcwBpAGQ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gBvAGkAZAAn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mAG4AYgBzAHAAOw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JgBuAGIAcwBwADs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CYAbgBiAHMAcAA7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4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jAG8AbABvAHIAOgBiAGwAYQBjAGsAJwA+A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NAAoAIAAgAHQAbwAgAHQAaABlACAAVgBBACAAQQBwAHAAbwBpAG4AdABtAGUAbgB0AHM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gAgAG8AbgAgAHQAaABlACAAYgByAG8AdwBzAGUAcgAu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HA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FMAZQBsAGUAYwB0AA0ACgAgACAAdABoAGUAIABWAGU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IABDAHIAaQBzAGkAcwAgAEgAbwB0AGwAaQBuAGUAIABiAHUAdAB0AG8Ab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QwBvAG4AZgBp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NAG8AZABhAGwAIABpAHMADQAKACAAIABkAGkAcwBwAGwAYQB5AGUAZAAu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QAGEAcwBz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mAG4AYgBzAHAAOw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DwALwB0AHIAPgANAAoAIAA8AHQAc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bQBzAG8ALQB5AGYAdABpAC0AaQByAG8AdwA6ADEAMAA7AHAAYQBnAGUALQBi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LQBpAG4AcwBpAGQAZQA6AGEAdgBvAGkAZAAn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mAG4AYgBzAHAAO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JgBuAGIAcwBwADs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CYAbgBiAHMAcAA7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A5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TAGUAbABlAGMAdAAgAFIAZQB0AHUAcgBuACAAY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ABvAG4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ABlACAAbQBvAGQAYQBsACAAaQBzACAAYwBsAG8AcwBlAGQALg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JgBuAGIAcwBwADsAUABhAHMAcw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8AC8AdAByAD4ADQAKACAAPAB0AHIAIABzAHQAeQBsAGUAPQAn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mAHQAaQAtAGkAcgBvAHcAOgAxADEAOwBwAGEAZwBlAC0AYgByAGUAYQBrAC0AaQBuAHM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hAHYAbwBpAGQAJw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JgBuAGIAcwBwADs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CYAbgBiAHMAcAA7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mAG4AYgBzAHAAO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MQAw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SAGUAcABlAGEAdAAgAHQAaABlACAAcwB0AGUAcABzACAAMgAtADkAIA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DQAKACAAIABjAGwAaQBjAGsAaQBuAGcAIAB0AGgAZQAgAGwAaQBuAGsAcwAgACcARA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gADkAMQAxACcAIABhAG4AZAAgACcAMQAtADgAMAAwAC0AMgA3ADMALQA4ADIANQA1ACc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FMAYQBtAGUAI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1AGwAdABzAC4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CYAbgBiAHMAcAA7AFAAYQBzAHM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CYAbgBiAHMAcAA7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PAAvAHQAcg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yACAAcwB0AHkAbABlAD0AJwBtAHMAbwAtAHkAZgB0AGkALQBpAHIAbwB3ADoAMQAy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cAZQAtAGIAcgBlAGEAawAtAGkAbgBzAGkAZABlADoAYQB2AG8AaQBk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CAAIA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CYAbgBiAHMAcAA7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AmAG4AYgBzAHAAOw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Dk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FYAYQBsAGkAZ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HQAaABlACAAZgBvAG8AdABlAHI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VgBBAA0ACgAgACAAQQBwAHAAbwBpAG4AdABtAGUAbgB0AHMAIAAtACAAdgAzAC4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IAAoAGwAZQBmAHQAIABqAHUAcwB0AGkAZgBpAGUAZAAp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HA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E4AbwB0AA0ACgAgACAATABvAGcAZwBlAGQAIABpAG4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FAAYQBzAHM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CYAbgBiAHMAcAA7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PAAvAHQAcgA+AA0ACgAgADwAdAByACAAcwB0AHkAbABlAD0AJwBtAHMAbwAt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GkALQBpAHIAbwB3ADoAMQAzADsAcABhAGcAZQAtAGIAcgBlAGEAawAtAGkAbgBz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2AG8AaQBkACc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CYAbgBiAHMAcAA7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mAG4AYgBzAHAAO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JgBuAGIAcwBwADs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DEAMA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TAGUAbABlAGMAdAANAAoAIAAgAEwAbwBnAGkAbgAgAGIAdQB0AHQAbwBuAC4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c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JgBuAGIAcwBwADs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RABpAHMAcABsAGEAeQBzAA0ACgAgACAAdABoAGU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jAGwAYQBzAHMAPQBTAHAAZQBsAGwARQA+AEQAUwBMAG8AZwBvAG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gAHAAYQBnAGUALg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Bw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JAGYADQAKACAAIAB1AHMAZQByACAAYQBjAGMAZQBwAHQAZQBkACAAUgBpAGcAaAB0ACAAb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zAHMAIAAoAFIATwBBACkALAAgAGEAIABsAGEAbgBkAGkAbgBnACAAcwBj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lAG4AIABkAGkAcwBwAGwAYQB5AHMALg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Bw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JAGYADQAKACAAIABuAG8AdAAgAGEAYwBjAGUAcAB0AGUAZAAsACAAPABzAHQ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+ADwAcwBwAGEAbgAgAHMAdAB5AGwAZQA9ACc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CcAPgBSAE8AQQ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zAHQAcgBvAG4AZwA+AA0ACgAgACAAcwBjAHIAZQBlAG4AIABkAGkAcwBw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5AHMALg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YwBvAGwAbwByADoAYgBsAGEAYwBrACcAPg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U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8AC8AdAByAD4ADQAKACAAPAB0AHIAIABzAHQAeQBsAGUAPQAn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eQBmAHQAaQAtAGkAcgBvAHcAOgAxADQAOwBtAHMAbwAtAHkAZgB0AGkALQBs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3ADoAeQBlAHMAOwBwAGEAZwBlAC0AYgByAGUAYQBrAC0AaQBuAHMAaQBkAGUAOgBh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pAGQAJw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mAG4AYgBzAHAAOw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Ng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RQBuAGQAIABvAGYAIAB0AGUAcwB0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gACA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AmAG4AYgBzAHAAO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JgBuAGIAcwBwADs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CYAbgBiAHMAcAA7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PAAvAHQAc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C8AdABhAGIAbABlAD4ADQAKAA0ACg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HMAdAB5AGwAZQA9ACc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CcAPgA8AG8AOgBwAD4AJgBuAGIAcwBwADs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NAAoAPAAvAGQAaQB2AD4ADQAKAA0ACgA8AC8AZABpAHYAPgANAAo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iAG8AZAB5AD4ADQAKAA0ACgA8AC8AaAB0AG0AbAA+AA0ACg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9.C2058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D8625D04/Landing+Page+-+Not+Authenticated_files/themedata.th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application/vnd.ms-office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sDBBQABgAIAAAAIQDp3g+//wAAABwCAAATAAAAW0NvbnRlbnRfVHlwZXNdLnhtbKyRy07DMB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j8g+UtSpyyQAgl6YLHjseifMDImSQWydiyp1X790zSVEKoIBZsLNkz954743K9Hwe1w5icp0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IrJOsbR12l3zdP2a1WiYEaGDxhpQ+Y9Lq+vCg3h4BJiZpSpXvmcGdMsj2OkHIfkKTS+jgCyz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D9gA7NdVHcGOuJkTjjyUPX5QO2sB1YPe7l+Zgk4pC0uj82TqxKQwiDs8CS1Oyo+UbJFkIuyr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S6kK4mhzVnCVPkZsOheZTXRNajeIPILjBLDsAyJX89nIBkt5r87nons29ZZbLzdjrKOfDZezE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Rg9T/oE9PMf1t/AgAA//8DAFBLAwQUAAYACAAAACEApdan58AAAAA2AQAACwAAAF9yZWxzLy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xzhI/PasMwDIfvhb2D0X1R0sMYJXYvpZBDL6N9AOEof2giG9sb69tPxwYKuwiEpO/3qT3+rov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TnIBaaqgbD4kM/y2jhdj2/f4LJhaSnJQhbeHCGo3vbtV+8UNGjPM0xG6VItjCVEg+I2U+8Uq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HJENJKRds0YiR/p5FxX9cfmJ4Z4DZM0/UWUtc3YK6PqMn/s8MwzJ5PwX+vLOVFBG43lExp5G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/jU72QqGWq1B7Qtbj51v0BAAD//wMAUEsDBBQABgAIAAAAIQBreZYWgwAAAIoAAAAcAAAAdG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UvdGhlbWUvdGhlbWVNYW5hZ2VyLnhtbAzMTQrDIBBA4X2hd5DZN2O7KEVissuuu/YAQ5waQc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/b1+XjgzfO3xTVm0sNWSycBw2KZc0uiLfwfCynG6jaSBzFLGzhxxXm6XgYybSNE99JyHNRf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Wttd0g1rUr1SHvLN1euSRqPYtHV+jT9yniResrJgoCOP0BAAD//wMAUEsDBBQABgAIAAAAI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UMpqAYAAKQbAAAWAAAAdGhlbWUvdGhlbWUvdGhlbWUxLnhtbOxZT2/bNhS/D9h3IHRvYyd2Gg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xmy1NG8Ruhx5piZbYUKJA0kl9G9rjgAHDumGHFdhth2FbgRbYpfs02TpsHdCvsEdSksVYXp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qtPiQS+eP7/x4fqavX7scMHRIhKU/aXv1yzUMk8XlAk7Dt3R72L615SCqcBJjxhLS9KZHetY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uK11VEYoJgfSLXcduLlErXl5akD8NYXuYpSWBuzEWMFbyKcCkQ+AjoxmxpuVZbXYoxTTyU4B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qPqU/QUJP0NnLiPQaviZJ6wGdioEkTZ4XBBgd1jZBT2WUCHWLW9oBPwI+G5L7yEMNSwUTbq5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RxdQmvZ4uYWrC2tK5vftm6bEFwsGx4inBUMK33G60rWwV9A2BqHtfr9bq9ekHPALDvg6ZWlj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+t3slplkD2cZ52t9asNVx8if7KnMytTqfTbGWyWKIGZB8bc/i12mpjc9nBG5DFN+fwjc5mt7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3I4lfn8P0rrdWGizegiNHkYA6tHdrvZ9QLyJiz7Ur4GsDXahl8hoJoKKJLsxjzRC2KtRjf46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1kWNEEqWlKxtiHKO7ieCQo1gzwOsGlGTvky7khzQtJX9BUtb0PUwwZMaP36vn3r54/RccPnh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n44cPjBz9aQs6qbZyE5VUvv/3sz8cfoz+efvPy0RfVeFnG//rDJ7/8/Hk1ENJnJs6LL5/89u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68+/f27RxXwTYFHZfiQxkSim+QI7fMYFDNWcSUnI3G+FcMI0/KKzSSUOMGaSwX9nooc9M0pZp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k6xLXgHQHlowp4fXLPEXgQiYmiFZx3otgB7nLOOlxUWmFH8yqZeThJwmrmYlLG7WN8WMW7ix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71JCnUzD0tH8W5EHDH3GE4UDklCFNJz/ICQCu3uUurYdZf6gks+VuguRR1MK00ypCMnmmaLtm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W6Qz+dmyzewd1OKvSeoscukjICswqhB8S5pjxOp4oHFeRHOKYlQ1+A6uoSsjBVPhlXE8q8H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9gEhZteaWAH1LTt/BULEq3b7LprGLFIoeVNG8gTkvI7f4QTfCcVqFHdAkKmM/kAcQohjtcV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+Vuhuh38ANOFrr7DiWOu0+vBrdp6Ig0CxA9MxEVvrxOuBO/gykbY2JKDRR1p1bHNPm7ws0oVG7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IKN5TKF18/rpD7bS3Zm7B7VeXM9olCvQh3sjx3uQjo21+dt/Ak2SOQEPNb1Lvi/K44e//54r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++JM+qMBRo3YvYRtu03fHCrntMGRuoKSM3pGm8Jew9QR8G9Tpz4iTFKSyN4FFnMjBwcKHAZg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1EVTSIcApNe93TREKZkQ4lSrmEw6IZrqSt8dD4K3vUbOpDiK0cEqtdHtjhFT2cnzUKMkaq0B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YrmsBZma1cyYiCbq/DrK6FOjO3uhHNFEWHW6GyNrE5lIPJC9VgsLAmNDUIWiGw8iqc+TVrOO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Jtd+uj3C3GCxfpIhnhgGQ+0nrP+6hunJTHypwiWg8bDPrgeIrVStxamuwbcDuLk8rsGgvY5d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/lETzzElA7mY4sKScnS9BR22s1l5se8nHa9sZwTobHOAWvS91HYhbCZZOvhA37U5PZZPnMm6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cJ6nD1Ye0+p7BTB1Ih1RaWkQ0NM5WFAEs0Jyv/chPMelEKVFSjs0mxsgbB8K9JAXZ0XUvGY+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NLI9p29jUrpXyiiBhEwREasYnYx+B+HaqgT0AlXHeYiqBf4G5OW9tMucU5S7ryjZjB2XHM0g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anaJ7JFm4KUiGDeSuJB7pVym6UO78qJuUvSJVyGP/PVNH7Cdw+rATaAz5cDQuMdKa0PS5UxK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H1+wIaB1M7IFrgfhemIajggtr8F+RQ/7c5Z2mYtIZDpNqnIRIU9iMVCUL2oCyZ6DuFWD3buy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EyEVUSV6ZW7BE5JGyoa+Cq3ts9FEGom2qSlQGDOxl/7nuWQaNQNznlfHMqWbH32hz4pzsfm8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uHTUOT278QsWgPZruqXW+W53tvWRE9MWuzGnlWALPSVtDK0v41RTjnVmsr1pzGy81cOPDivM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REKdwhIf0H9j8qfGa/dugNdcj3obYi+HihiUHYQFRfso0H0gXSDo6gcbKDNpg0KWvarHXSVs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vudAu+J4ytJTuLv89p7KI5c9k5uXiRxs4s7Njaji00NXj2ZIrC0Dg/yBjHmM9k5S9ZfHQPHL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wwmTEkTTPCdSmDooQcmDyD5LUezdOMvAAAA//8DAFBLAwQUAAYACAAAACEADdGQn7YAAAAbAQ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AAHRoZW1lL3RoZW1lL19yZWxzL3RoZW1lTWFuYWdlci54bWwucmVsc4SPTQrCMBSE94J3CG9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oQkSbdiNCt1AOE5DUNNj8kUeztDa4sCC6HYb6ZabuXnckTYzLeMWiqGgg66ZVxmsFtuOyOQF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ZO2SwYIKObzftFWeRSyhNJiRSKC4xmHIOJ0qTnNCKVPmArjijj1bkIqOmQci70Ej3dX2g8Z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UkvWIQe9UAGZZQmv+z/TgaiWcvHxZd/lFBc9mFBSiixszgI5uqTATKW7q6xN8AAAD//wMAUE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0AFAAGAAgAAAAhAOneD7//AAAAHAIAABMAAAAAAAAAAAAAAAAAAAAAAFtDb250ZW50X1R5cG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54bWxQSwECLQAUAAYACAAAACEApdan58AAAAA2AQAACwAAAAAAAAAAAAAAAAAwAQAAX3JlbH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JlbHNQSwECLQAUAAYACAAAACEAa3mWFoMAAACKAAAAHAAAAAAAAAAAAAAAAAAZAgAAdGhlbW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hlbWUvdGhlbWVNYW5hZ2VyLnhtbFBLAQItABQABgAIAAAAIQAw3UMpqAYAAKQbAAAW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NYCAAB0aGVtZS90aGVtZS90aGVtZTEueG1sUEsBAi0AFAAGAAgAAAAhAA3RkJ+2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EAACcAAAAAAAAAAAAAAAAAsgkAAHRoZW1lL3RoZW1lL19yZWxzL3RoZW1lTWFuYWdlci54bW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Vsc1BLBQYAAAAABQAFAF0BAACtCgAAAA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9.C2058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D8625D04/Landing+Page+-+Not+Authenticated_files/colorschememapping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?xml version=3D"1.0" encoding=3D"UTF-8" standalone=3D"yes"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:clrMap xmlns:a=3D"http://schemas.openxmlformats.org/drawingml/2006/main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1=3D"lt1" tx1=3D"dk1" bg2=3D"lt2" tx2=3D"dk2" accent1=3D"accent1"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3D"accent2" accent3=3D"accent3" accent4=3D"accent4" accent5=3D"accent5"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ent6=3D"accent6" hlink=3D"hlink" folHlink=3D"folHlin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9.C2058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D8625D04/Landing+Page+-+Not+Authenticated_files/header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aQBkAD0AT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EYAaQBsAGUAIAByAGUAbAA9AE0AYQBpAG4ALQBGAGkAbABlACAAaAByAGUAZ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uAC8ATABhAG4AZABpAG4AZwArAFAAYQBnAGUAKwAtACsATgBvAHQAKwBBAHUAdABo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hAHQAZQBkAC4AaAB0AG0AIgA+AA0ACgA8ACEAWwBpAGYAIABJAEUAXQA+AA0ACgA8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GUADQAKAGgAcgBlAGYAPQAiAGYAaQBsAGUAOgAvAC8ALwBDADoAXABEADgANgAyADUARA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XABMAGEAbgBkAGkAbgBnACsAUABhAGcAZQArAC0AKwBOAG8AdAArAEEAdQB0AGg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jAGEAdABlAGQAXwBmAGkAbABlAHMAXABoAGUAYQBkAGUAcgAuAGgAdABtACIADQAKAGk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wBlAGIAYQByAGMAaABfAHQAZQBtAHAAXwBiAGEAcwBlAF8AdABhAGcAIgA+AA0ACgA8AC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BlAG4AZABpAGYAXQA+ADwAIQAtAC0AWwBpAGYAIABnAHQAZQAgAG0AcwBvACAAOQBdAD4APA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AA+AA0ACgAgADwAbwA6AHMAaABhAHAAZQBkAGUAZgBhAHUAbAB0AHMAIAB2ADo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UAZABpAHQAIgAgAHMAcABpAGQAbQBhAHgAPQAiADIAMAA0ADkAIgAvAD4ADQAKADwALw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AA+ADwAIQBbAGUAbgBkAGkAZgBdAC0ALQA+AA0ACgA8AC8AaABlAGEAZA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iAG8AZAB5ACAAbABhAG4AZwA9AEUATgAtAFUAUwAgAGwAaQBuAGsAPQBiAGwAdQBlACAAd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rAD0AcAB1AHIAcABsAGUAPgANAAoADQAKADwAZABpAHYAIABzAHQAeQBsAGUAPQAn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QBsAGUAbQBlAG4AdAA6AGYAbwBvAHQAbgBvAHQAZQAtAHMAZQBwAGEAcgBhAHQ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IABpAGQAPQBmAHMAPgANAAoADQAK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tAHMAbwAtAHMAcABlAGMAaQBhAGwAL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yAGEAYwB0AGUAcgA6AGYAbwBvAHQAbgBvAHQAZQAtAHMAZQBwAGEAcgBhAHQAbwBy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EAWwBpAGYAIAAhAHMAdQBwAHAAbwByAHQARgBvAG8AdABuAG8AdABlAHMAXQ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BoAHIAIABhAGwAaQBnAG4APQBsAGUAZgB0ACAAcwBpAHoAZQA9ADEAIAB3AGkAZ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MAMwAlACIAPgANAAoADQAKADwAIQBbAGUAbgBkAGkAZgBd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NAAoAPAAvAGQAaQB2AD4ADQAKAA0ACgA8AGQAaQB2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tAHMAbwAtAGUAbABlAG0AZQBuAHQAOgBmAG8AbwB0AG4AbwB0AGUALQBjAG8AbgB0AGkAb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AtAHMAZQBwAGEAcgBhAHQAbwByACcAIABpAGQAPQBmAGMAcw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0AcwBvAC0AcwBwAGUAYwBpAGEAbAAtAGMAaABhAHIAYQBjAHQAZQByADoAZgB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uAG8AdABlAC0AYwBvAG4AdABpAG4AdQBhAHQAaQBvAG4ALQBzAGUAcABhAHIAYQB0AG8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hAFsAaQBmACAAIQBzAHUAcABwAG8AcgB0AEYAbwBvAHQAbgBvAHQAZQBzAF0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aAByACAAYQBsAGkAZwBuAD0AbABlAGYAdAAgAHMAaQB6AGUAPQAx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AWwBlAG4AZABpAGYAXQA+ADwALwBzAHAAYQBuAD4APAAvAHAAPgANAAoADQAKADwALw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+AA0ACgANAAoAPABkAGkAdgAgAHMAdAB5AGwAZQA9ACcAbQBzAG8ALQBlAGwAZ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ZQBuAGQAbgBvAHQAZQAtAHMAZQBwAGEAcgBhAHQAbwByACcAIABpAGQAPQBlAHM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tAHMAbwAtAHMAcABlAGMAaQBhAGwALQBjAGgAYQByAGEAYwB0AGUAcgA6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vAHQAbgBvAHQAZQAtAHMAZQBwAGEAcgBhAHQAbwByACcAPgA8ACEAWwBpAGYAIAAhAHMAd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yAHQARgBvAG8AdABuAG8AdABlAHMAXQA+AA0ACgANAAoAPABoAHIAIABhAGwAaQBn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sAGUAZgB0ACAAcwBpAHoAZQA9ADEAIAB3AGkAZAB0AGgAPQAiADMAMwAlACI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IQBbAGUAbgBkAGkAZgBdAD4APAAvAHMAcABhAG4APgA8AC8AcAA+AA0ACgANAAoAPAAv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D4ADQAKAA0ACgA8AGQAaQB2ACAAcwB0AHkAbABlAD0AJwBtAHMAbwAtAGUAbABl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lAG4AZABuAG8AdABlAC0AYwBvAG4AdABpAG4AdQBhAHQAaQBvAG4ALQBzAGUAc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8AcgAnACAAaQBkAD0AZQBjAHMAPgANAAoADQAK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tAHMAbwAtAHMAcA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LQBjAGgAYQByAGEAYwB0AGUAcgA6AGYAbwBvAHQAbgBvAHQAZQAtAGMAbwBuAH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YQB0AGkAbwBuAC0AcwBlAHAAYQByAGEAdABvAHIAJwA+ADwAIQBbAGkAZgAgACEAcwB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HIAdABGAG8AbwB0AG4AbwB0AGUAcwBdAD4ADQAKAA0ACgA8AGgAcgAgAGEAbABpAGc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mAHQAIABzAGkAegBlAD0AMQA+AA0ACgANAAoAPAAhAFsAZQBuAGQAaQBmAF0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A0ACgA8AC8AZABpAHYAPgANAAoADQAKADwAZABpAHY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0AcwBvAC0AZQBsAGUAbQBlAG4AdAA6AGgAZQBhAGQAZQByACcAI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lAGgAMQA+AA0ACgANAAoAPABwACAAYwBsAGEAcwBzAD0ATQBzAG8ASABlAGEAZABlAHI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JgBuAGIAcwBwADsAPAAvAG8AOgBwAD4APAAvAHAAPgANAAoADQAKADwALw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+AA0ACgANAAoAPABkAGkAdgAgAHMAdAB5AGwAZQA9ACcAbQBzAG8ALQBlAGwAZ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aABlAGEAZABlAHIAJwAgAGkAZAA9AGgAMQA+AA0ACgANAAo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SABlAGEAZABlAHIAPgA8AG8AOgBwAD4AJgBuAGIAcwBwADs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DQAKADwALwBkAGkAdgA+AA0ACgANAAoAPABkAGkAd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lAGwAZQBtAGUAbgB0ADoAZgBvAG8AdABlAHIAJwAgAGkAZAA9AGUAZgAx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HAAIABjAGwAYQBzAHMAPQBNAHMAbwBGAG8AbwB0AGUAcgA+ADwAbwA6AHAAP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C8AbwA6AHAAPgA8AC8AcAA+AA0ACgANAAoAPAAvAGQAaQB2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2ACAAcwB0AHkAbABlAD0AJwBtAHMAbwAtAGUAbABlAG0AZQBuAHQAOgBmAG8Ab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CAAaQBkAD0AZgAxAD4ADQAKAA0ACgA8AHAAIABjAGwAYQBzAHMAPQBNAHMAbwBGAG8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+ADwAbwA6AHAAPgAmAG4AYgBzAHAAOwA8AC8AbwA6AHAAPgA8AC8AcA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QAaQB2AD4ADQAKAA0ACgA8AGQAaQB2ACAAcwB0AHkAbABlAD0AJwBtAHMAbwAtAGU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OgBoAGUAYQBkAGUAcgAnACAAaQBkAD0AZgBoADEAPgANAAoADQAK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gAZQBhAGQAZQByAD4APABvADoAcAA+ACYAbgBiAHMAcAA7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wAD4ADQAKAA0ACgA8AC8AZABpAHYAPgANAAoADQAKADwAZABpAHY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0AcwBvAC0AZQBsAGUAbQBlAG4AdAA6AGYAbwBvAHQAZQByACcAIABpAGQAP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MQA+AA0ACgANAAoAPABwACAAYwBsAGEAcwBzAD0ATQBzAG8ARgBvAG8AdABlAHIAP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JgBuAGIAcwBwADsAPAAvAG8AOgBwAD4APAAvAHAAPgANAAoADQAKADwALwBkAGkAd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AvAGIAbwBkAHkAPgANAAoADQAKADwALwBoAHQAbQBsAD4ADQAKAA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9.C2058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D8625D04/Landing+Page+-+Not+Authenticated_files/filelist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; charset="utf-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ml xmlns:o=3D"urn:schemas-microsoft-com:office:offic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MainFile HRef=3D"../Landing+Page+-+Not+Authenticated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themedata.thmx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colorschememapping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header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filelist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9.C2058390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