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A2.97BBB9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2.97BBB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CD7B22B/About+Page+-+User+Guide+Link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EAYgBvAHUAdAArAFAAYQBnAGUAKwAt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cgArAEcAdQBpAGQAZQArAEwAaQBuAGsAXwBmAGkAbABlAHMALwBmAGkAbABl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gB4AG0AbAAiAD4ADQAKADwAIQAtAC0AWwBpAGYAIABnAHQAZQAgAG0AcwBvACAAO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4AG0AbAA+AA0ACgAgADwAbwA6AE8AZgBmAGkAYwBlAEQAbwBjAHUAbQBlAG4AdABTAGU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PgANAAoAIAAgADwAbwA6AEEAbABsAG8AdwBQAE4ARwAvAD4ADQAKACA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bQBvAHYAZQBQAGUAcgBzAG8AbgBhAGwASQBuAGYAbwByAG0AYQB0AGkAbwBu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bwA6AFIAZQBtAG8AdgBlAEQAYQB0AGUAQQBuAGQAVABpAG0AZQ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PAGYAZgBpAGMAZQBEAG8AYwB1AG0AZQBuAHQAUwBlAHQAdABpAG4AZwBz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4AG0AbAA+ADwAIQBbAGUAbgBkAGkAZgBdAC0ALQA+AA0ACgA8AGwAaQBuAGs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9AHQAaABlAG0AZQBEAGEAdABhACAAaAByAGUAZgA9ACIAQQBiAG8AdQB0ACsAUABhAGcAZ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KwBVAHMAZQByACsARwB1AGkAZABlACsATABpAG4AawBfAGYAaQBsAGUAcwAv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EAdABhAC4AdABoAG0AeAAiAD4ADQAKADwAbABpAG4AawAgAHIAZQBsAD0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wBoAGUAbQBlAE0AYQBwAHAAaQBuAGcADQAKAGgAcgBlAGYAPQAiAEEAYgBvAHUAdAAr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KwAtACsAVQBzAGUAcgArAEcAdQBpAGQAZQArAEwAaQBuAGsAXwBmAGkAbABlAHMAL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cwBjAGgAZQBtAGUAbQBhAHAAcABpAG4AZwAuAHgAbQBsACIAPgANAAoAPAA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bAGkAZgAgAGcAdABlACAAbQBzAG8AIAA5AF0APgA8AHgAbQBsAD4ADQAKACAAPAB3ADoAV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EAG8AYwB1AG0AZQBuAHQAPgANAAoAIAAgADwAdwA6AFMAcABlAGwAbABpAG4AZwB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PgBDAGwAZQBhAG4APAAvAHcAOgBTAHAAZQBsAGwAaQBuAGcAUwB0AGEAd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HAHIAYQBtAG0AYQByAFMAdABhAHQAZQA+AEMAbABlAGEAbgA8AC8AdwA6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0AbQBhAHIAUwB0AGEAdABlAD4ADQAKACAAIAA8AHcAOgBUAHIAYQBjAGsATQBvAHY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ZgBhAGwAcwBlADwALwB3ADoAVAByAGEAYwBrAE0AbwB2AGUAc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yAGEAYwBrAEYAbwByAG0AYQB0AHQAaQBuAGcALwA+AA0ACgAgACAAPAB3ADoAVgBhAGw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EEAZwBhAGkAbgBzAHQAUwBjAGgAZQBtAGEAcwAvAD4ADQAKACAAIAA8AHc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EkAZgBYAE0ATABJAG4AdgBhAGwAaQBkAD4AZgBhAGwAcwBlADwALwB3ADoAUwBhAHY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WABNAEwASQBuAHYAYQBsAGkAZAA+AA0ACgAgACAAPAB3ADoASQBnAG4AbwByAGUATQ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EMAbwBuAHQAZQBuAHQAPgBmAGEAbABzAGUAPAAvAHcAOgBJAGcAbgBvAHIAZQBNAGkAe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QwBvAG4AdABlAG4AdAA+AA0ACgAgACAAPAB3ADoAQQBsAHcAYQB5AHMAUwBoAG8AdwBQ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UAaABvAGwAZABlAHIAVABlAHgAdAA+AGYAYQBsAHMAZQA8AC8AdwA6AEEAbAB3AGEAe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vAHcAUABsAGEAYwBlAGgAbwBsAGQAZQByAFQAZQB4AHQAPgANAAoAIAAgADwAdwA6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dABQAHIAbwBtAG8AdABlAFEARgAvAD4ADQAKACAAIAA8AHcAOgBMAGkAZABU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TwB0AGgAZQByAD4ARQBOAC0AVQBTADwALwB3ADoATABpAGQAVABoAGUAbQBlAE8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CAAPAB3ADoATABpAGQAVABoAGUAbQBlAEEAcwBpAGEAbgA+AFgALQBOAE8AT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3ADoATABpAGQAVABoAGUAbQBlAEEAcwBpAGEAbgA+AA0ACgAgACAAPAB3ADoAT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oAGUAbQBlAEMAbwBtAHAAbABlAHgAUwBjAHIAaQBwAHQAPgBYAC0ATgBPAE4ARQA8AC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kAFQAaABlAG0AZQBDAG8AbQBwAGwAZQB4AFMAYwByAGkAcAB0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8AbQBwAGEAdABpAGIAaQBsAGkAdAB5AD4ADQAKACAAIAAgADwAdwA6AEIAcgBlAGEAaw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wAHAAZQBkAFQAYQBiAGwAZQBzAC8APgANAAoAIAAgACAAPAB3ADoAUwBwAGwAaQB0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CAHIAZQBhAGsAQQBuAGQAUABhAHIAYQBNAGEAcgBrAC8APgANAAoAIAAgADwALwB3ADo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hAHQAaQBiAGkAbABpAHQAeQA+AA0ACgAgACAAPAB3ADoARABvAE4AbwB0AE8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HoAZQBGAG8AcgBCAHIAbwB3AHMAZQByAC8APgANAAoAIAAgADwAbQA6AG0AYQB0AGg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DwAbQA6AG0AYQB0AGgARgBvAG4AdAAgAG0AOgB2AGEAbAA9ACI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gAE0AYQB0AGgAIgAvAD4ADQAKACAAIAAgADwAbQA6AGIAcgBrAEIAaQBuACA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D0AIgBiAGUAZgBvAHIAZQAiAC8APgANAAoAIAAgACAAPABtADoAYgByAGsAQ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1AGIAIABtADoAdgBhAGwAPQAiACYAIwA0ADUAOwAtACIALwA+AA0ACgAgACAAIAA8AG0AO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GwARgByAGEAYwAgAG0AOgB2AGEAbAA9ACIAbwBmAGYAIgAv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GQAaQBzAHAARABlAGYALwA+AA0ACgAgACAAIAA8AG0AOgBsAE0AYQByAGcAaQBuACA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D0AIgAwACIALwA+AA0ACgAgACAAIAA8AG0AOgByAE0AYQByAGcAaQBuACAAbQ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0AIgAwACIALwA+AA0ACgAgACAAIAA8AG0AOgBkAGUAZgBKAGMAIABtADoAdgBhAGw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EcAcgBvAHUAcAAiAC8APgANAAoAIAAgACAAPABtADoAdwByAGEAcA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dAAgAG0AOgB2AGEAbAA9ACIAMQA0ADQAMAAiAC8APgANAAoAIAAgACAAPABtADo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TABpAG0AIABtADoAdgBhAGwAPQAiAHMAdQBiAFMAdQBw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EAcgB5AEwAaQBtACAAbQA6AHYAYQBsAD0AIgB1AG4AZABPAHYAc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tADoAbQBhAHQAaABQAHIAPgA8AC8AdwA6AFcAbwByAGQARABvAGMAdQBtAGUAbgB0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4AG0AbAA+ADwAIQBbAGUAbgBkAGkAZgBdAC0ALQA+ADwAIQAtAC0AWwBpAGYAI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gAG0AcwBvACAAOQBdAD4APAB4AG0AbAA+AA0ACgAgADwAdwA6AEwAYQB0AGUAbgB0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BzACAARABlAGYATABvAGMAawBlAGQAUwB0AGEAdABl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FUAbgBoAGkAZABlAFcAaABlAG4AVQBzAGUAZAA9ACIAdAByAHU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UwBlAG0AaQBIAGkAZABkAGUAbgA9ACIAdAByAHUAZQAiACAARABlAGY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ZgBhAGwAcwBlACIAIABEAGUAZgBQAHIAaQBvAHIAaQB0AHkAPQAiADkAO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TABhAHQAZQBuAHQAUwB0AHkAbABlAEMAbwB1AG4AdAA9ACIAMgA2ADcAI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A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QBGAG8AcgBtAGEAdAA9ACIAdAByAHUAZQAiACAATgBhAG0AZQA9ACI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O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oAGUAYQBkAGkAbgBnACAAM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5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G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k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M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oAGUAYQBkAGkAbgBn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5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GgAZQBhAGQAaQBuAGcAIAA1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k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dAByAHUAZQAiACAATgBhAG0AZQA9ACIAaABlAGEAZABpAG4AZwAgADY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O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aABlAGEAZABpAG4AZwAgADc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O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aABlAGEAZABpAG4AZwAgADg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aABlAGEAZABpAG4AZwAgADk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5ACIAIABOAGEAbQBlAD0AIgB0AG8AYw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5ACIAIABOAGEAbQBlAD0AIgB0AG8AYw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Y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5ACIAIABOAGEAbQBlAD0AIgB0AG8AYwAgADc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5ACIAIABOAGEAbQBlAD0AI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gADg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5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0AG8AYwAgADk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1ACIAIABRAEYAbwByAG0AYQB0AD0AIgB0AHIAdQBlACIAIABOAGEAbQBlAD0AIgBjAGE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EAM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UAGkAdABsAG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QAiACAATgBhAG0AZQA9ACIARABlAGYAYQB1AGwAdAAgAFAAYQByAGEAZ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CAARgBvAG4Ad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x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UwB1AGIAdABpAHQAbABl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I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T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yADA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RQBtAHAAaABhAHMAaQB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U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UAGEAYgBsAGUAIABHAHIAaQBk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U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gAbwBsAGQAZQByACAAVABlAHgAd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E4AbwAgAFMAcABhAGMAaQBuAGc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y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z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E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1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TABpAHM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2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3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4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QAYQByAGsAIABMAGkAcw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MAGkAcwB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HAHIAaQBk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AAQQBjAGMAZQBuAHQAIAAx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x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xACAAQQBjAGMAZQBuAH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x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UgBlAHYAaQBzAGkAbwBu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MAN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MAGkAcwB0ACAAU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HIAYQBwAGg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g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FEAdQBvAHQAZ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z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SQBuAHQAZQBuAH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dQBvAHQAZ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Y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MAGkAcwB0ACAAMgAgAEEAYwBjAGUAbgB0ACAAM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c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Q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g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gAgAEEAYwBjAGUAbgB0ACAAM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w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RABhAHIAaw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E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FMAaABhAGQAaQBuAGcAIABBAGMAYwBlAG4Ad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EwAaQBzAH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z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cAcgBpAGQ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FMAaABhAGQAaQBuAGcAIABBAGMAYwBlAG4AdA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cAcgBpAGQAIABBAGMAYwBlAG4AdA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UwBoAGEAZABpAG4AZwAgADE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0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DIAIABBAGMAYwBlAG4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1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2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I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3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E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4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QAYQByAGsAIABMAGkAcwB0ACAAQQBjAGMAZQBu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MAGkAcwB0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AAQQBjAGMAZQBuAHQAIAAz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xACAAQQBjAGMAZQBuAHQ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AAQQBjAGMAZQBuAHQ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x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x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z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EAGEAcgBrACAATABpAHMAdAAgAEEAYwBjAGUAbgB0ACAAM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TABpAHMAdA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M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UwBoAGEAZABpAG4AZwAgAEEAYwBjAGUAbgB0ACAAN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TABpAHMAdAAgAEEAYwBjAGUAbgB0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I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TAGgAYQBkAGkAbgBnACAAMQAgAEEAYwBjAGUAbgB0ACAAN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Q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U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MAGkAcwB0ACAAMQ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Y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MAGkAcwB0ACAAMg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c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Q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g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k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w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A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RABhAHIAawAgAEwAaQBzAHQAIABBAGMAYwBlAG4AdAAgAD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x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MAbwBsAG8AcgBmAHUAbAAgAFMAaABhAGQAaQBuAGc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EwAaQBzAHQ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z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EcAcgBpAG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BBAGMAYwBlAG4AdAAgADU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EwAaQBzAHQAIABBAGMAYwBlAG4AdA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cAcgBpAG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z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DEAIABBAGMAYwBlAG4AdAAgADU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0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TABpAHMAdAAgADE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2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3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E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4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IAIABBAGMAYwBlAG4AdA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w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sAIABMAGkAcwB0ACAAQQBjAGMAZQBuAHQAIAA1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MAGkAcwB0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HAHIAaQBk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QQBjAGMAZQBuAHQAIAA2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MAGkAcwB0ACAAQQBjAGMAZQBuAHQ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HAHIAaQBkACAAQQBjAGMAZQBuAHQ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AAQQBjAGMAZQBuAHQAIAA2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x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y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yACAAQQBjAGMAZQBuAHQ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z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EAGEAc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EEAYwBjAGUAbgB0ACAAN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E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UwBoAGEAZABpAG4AZw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I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RwByAGkAZA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x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1AGIAdABsAGUAIABFAG0AcABoAGEAcwBpAHM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g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EkAbgB0AGUAbgBzAGUAI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oAGEAcwBpAHM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FMAdQBiAHQAbABlACAAUgBlAGYAZQByAGU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kAbgB0AGUAbgBzAGUAIABSAGUAZgBlAHIAZQBuAGMAZ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zADM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QBGAG8AcgBtAGEAdAA9ACIAdAByAHUAZQAiACAATgBhAG0AZQA9ACIAQ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wAgAFQAaQB0AGwAZ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gAE4AYQBtAGUAPQAiAEIAaQBiAGwAaQBvAGcAcgBhAHAAaAB5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MAO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VABPAEMAIABIAGUAYQBkAGkAbgBnACIALwA+AA0ACgAgADw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hAHQAZQBuAHQAUwB0AHkAbABlAHMAPgANAAoAPAAvAHgAbQBsAD4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LQAtAD4ADQAKADwAcwB0AHkAbABlAD4ADQAKADwAIQAtAC0AYgBvAGQAe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C0AaABlAGkAZwBoAHQAOgAgAGEAdQB0AG8AIAAgACAAIAAhAGkAbQBwAG8Ac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sAfQANAAoAIwBGAFUATABMAC0ASABFAEkARwBIAFQALQBDAE8ATgBUAEEASQBOAEUAU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aQBuAC0AaABlAGkAZwBoAHQAOgAgAGEAdQB0AG8AIAAgACAAIAAhAGkAb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GEAbgB0ADsAfQANAAoAIwBNAEEASQBOAA0ACgAJAHsAbQBpAG4ALQBo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1AHQAbwAgACAAIAAgACEAaQBtAHAAbwByAHQAYQBuAHQAOwB9AA0ACgAjAFAAQQBH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GkAbgAtAGgAZQBpAGcAaAB0ADoAIABhAHUAdABvACAAIAAgACAAIQBpAG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hAG4AdAA7AH0ADQAKACMAQwBPAE4AVABFAE4AVAANAAoACQB7AG0AaQBuAC0AaABl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gAGEAdQB0AG8AIAAgACAAIAAhAGkAbQBwAG8AcgB0AGEAbgB0ADsAfQANAAo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wAtAFAARQBSAFMATwBOAEEATAAtAFMASQBEAEUAQgBBAFIAIAAjAEMATwBOAFQARQ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GkAbgAtAGgAZQBpAGcAaAB0ADoAIABhAHUAdABvACAAIAAgACAAIQBpAG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hAG4AdAA7AH0ADQAKAGEALAAgAGEAOgBsAGkAbgBrACwAIABhADoAdgBpAHMAa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sACAAYQA6AGYAbwBjAHUAcwAsACAAYQA6AGgAbwB2AGUAcgAsACAAYQA6AGEAYwB0AGk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ewANAAoAIAAgACAAIABjAG8AbABvAHIAOgAgACMAMAAwADAAOwANAAoAfQANAAoAO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ZQAgAHsADQAKACAAIAAgACAAYwBvAG4AdABlAG4AdAA6ACAAbgBvAG4AZQAgACE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YQBuAHQAOwAgAC8AKgAgAHIAZQBtAG8AdgBlACAAbQBpAGQAZABvAHQ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AAcgBpAG4AdAAgAHYAaQBlAHcAIAAqAC8ADQAKAH0ADQAKACMARgBPAE8AVABFAF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wAG8AcwBpAHQAaQBvAG4AOgByAGUAbABhAHQAaQB2AGUAOwB9AA0ACgAuAFcASQBL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DAE8ATgBUAEUATgBUACAALgBUAEEAQgBMAEUALQBXAFIAQQBQAA0ACgAJAHsAbwB2AGU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3ADoAdgBpAHMAaQBiAGwAZQA7AH0ADQAKAC4AVwBJAEsASQAtAEMATwBOAFQARQ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A0ACgAJAHsAbwB2AGUAcgBmAGwAbwB3ADoAdgBpAHMAaQBiAGwAZQA7AH0ADQAKAC4AU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RQBMACAALgBDAE8ARABFAEMATwBOAFQARQBOAFQADQAKAAkAewBvAHYAZQByAGYAb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2AGkAcwBpAGIAbABlADsAfQANAAoALgBQAEEATgBFAEwAIAAuAEMATwBEAEUAQwBPAE4AV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VAAgAHAAcgBlAA0ACgAJAHsAbwB2AGUAcgBmAGwAbwB3ADoAdgBpAHMAaQBiAGwAZQ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4ASQBNAEEARwBFAC0AVwBSAEEAUAANAAoACQB7AG8AdgBlAHIAZgBsAG8AdwA6AHY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gBsAGUAOwB9AA0ACgAjAGMAbwBtAG0AZQBuAHQAcwAtAHMAZQBjAHQAaQBvAG4ALg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FMAZQBjAHQAaQBvAG4AIAAuAHMAZQBjAHQAaQBvAG4ALQBoAGUAYQBkAGUAcgAs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cwAtAHMAZQBjAHQAaQBvAG4ALgBwAGEAZwBlAF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HMAZQBjAHQAaQBvAG4ALQB0AGkAdABsAGUALAANAAoAIwBjAGgAaQBsAGQAcgBl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C4AcABhAGcAZQBTAGUAYwB0AGkAbwBuACAALgBzAGUAYwB0AGkAbw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LAANAAoAIwBjAGgAaQBsAGQAcgBlAG4ALQBzAGUAYwB0AGkAbwBuAC4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TAGUAYwB0AGkAbwBuACAALgBzAGUAYwB0AGkAbwBuAC0AdABpAHQAbABlACw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GkAbABkAHIAZQBuAC0AcwBoAG8AdwAtAGgAaQBkAGUAIAB7AA0ACgAgACAAIAAg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LQBsAGUAZgB0ADoAIAAwADsADQAKACAAIAAgACA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IAAwADsADQAKAH0ADQAKAC4AYwBoAGkAbABkAHIAZQBuAC0AcwBoAG8Ad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gBpAGMAbwBuACAAewANAAoAIAAgACAAIABkAGkAcwBwAGwAYQB5ADoAIA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0ADQAKAA0ACgAgAC8AKgAgAEYAbwBuAHQAIABEAGUAZgBpAG4AaQB0AGkAbwBuAHMAIA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QAKACAAQABmAG8AbgB0AC0AZgBhAGMAZQANAAoACQB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EMAbwBuAHMAbwBsAGEAcwA7AA0ACgAJAHAAYQBuAG8AcwBlAC0AMQA6ADIAIAAxADE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OQAgADIAIAAyACAANAAgADMAIAAyACAANAA7AA0ACgAJAG0AcwBvAC0AZgBvAG4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cwBlAHQAOgAwADsADQAKAAkAbQBzAG8ALQBnAGUAbgBlAHIAaQBj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cgBvAG0AYQBuADsADQAKAAkAbQBzAG8ALQBmAG8AbgB0AC0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vAHQAaABlAHIAOwANAAoACQBtAHMAbwAtAGYAbwBuAHQALQBwAGkAdABjAGg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zAG8ALQBmAG8AbgB0AC0AcwBpAGcAbgBhAHQAdQByAGUAOg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AAIAAwACAAMAAgADAAOwB9AA0ACgAgAC8AKgAgAFMAdAB5AGwAZQAgAEQAZQBmAGk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gACoALwANAAoAIABwAC4ATQBzAG8ATgBvAHIAbQBhAGwALAAgAGwAaQ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wAIABkAGkAdgAuAE0AcwBvAE4AbwByAG0AYQBs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QBmAG8AcgBtAGEAdAA6AHkAZQBz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4AdAA6ACIAIgA7AA0ACgAJAG0AYQByAGcAaQBuADoAMABpAG4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DoALgAwADAAMAAxAHAAdA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QANAAoACQB7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EAZgBvAHIAbQBhAH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lAGEAZABpAG4AZwAgADE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0AcwBvAC0AbwB1AHQAbABpAG4AZQ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DEAOwANAAoACQBmAG8AbgB0AC0AcwBpAHoAZQA6ADIAN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gBvAG4AdAAtAHcAZQBpAGcAaAB0ADoAYgBvAGwAZ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gAMgANAAoACQB7AG0AcwBvAC0AcwB0AHkAbABlAC0AcAByAGkAbwByAGkAdAB5ADo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EAZgBvAHIAbQBhAH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I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0AcwBvAC0AbwB1AHQAbABpAG4AZQ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6ADIAOwANAAoACQBmAG8AbgB0AC0AcwBpAHoAZQA6ADEAO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ZgBvAG4AdAAtAHcAZQBpAGcAaAB0ADoAYgBvAGwAZ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GgAMwANAAoACQB7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EAZgBvAHIAbQBhAH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SABlAGEAZABpAG4AZwAgADM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0AcwBvAC0AbwB1AHQAbABpAG4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6ADMAOwANAAoACQBmAG8AbgB0AC0AcwBpAHoAZQA6ADEAMwAuADU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gBvAG4AdAAtAHcAZQBpAGcAaAB0ADoAY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7AH0ADQAKAGgANAANAAoACQB7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EAZgBvAHIAbQBhAHQ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pAG4AawA6ACIASABlAGEAZABpAG4AZwAgADQ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0AcwBvAC0AbwB1AHQAbABpAG4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6ADQAOwANAAoAC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DQAKAAkAZgBvAG4AdAAtAHcAZQBpAGcAaAB0ADo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A7AH0ADQAKAGgANQANAAoACQB7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EAZgBvAHIAbQBhAH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CIASABlAGEAZABpAG4AZwAgADUAI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0AcwBvAC0AbwB1AHQ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ZQB2AGUAbAA6ADUAOwANAAoAC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gBvAG4AdAAtAHcAZQ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ZAA7AH0ADQAKAGgANgANAAoACQB7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EAZgBvAHIAbQBhAH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CIASABlAGEAZABpAG4AZwAgADYAI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I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0AcwBvAC0AbwB1AHQ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tAGwAZQB2AGUAbAA6ADYAOwANAAoACQBmAG8AbgB0AC0AcwBpAHoAZQA6ADcALg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YAbwBuAHQALQB3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sAGQAOwB9AA0ACgBwAC4ATQBzAG8ASABlAGEAZABlAHIALAAgAGwAaQAuAE0AcwBv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wAIABkAGkAdgAuAE0AcwBvAEgAZQBhAGQAZQBy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OgAiAEgAZQBhAGQAZQByACAAQwBoAGEAcgAi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AwAGkAbgA7AA0ACgAJAG0AYQByAGcAaQBuAC0AYgBvAHQAdABvAG0AOgAuADAAMAAw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0AGEAYgAtAHMAdABvAHAAcwA6AGMAZQBuAHQAZQByACAAMw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IAByAGkAZwBoAHQAIAA2AC4ANQBp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fQANAAoAcAAuAE0AcwBv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CwAIABsAGkALgBNAHMAbwBGAG8AbwB0AGUAcgAsACAAZABpAHYALgBNAHMAbw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NAAoACQB7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5ADsADQAKAAkAbQBzAG8ALQBzAHQAeQBsAGUALQBsAGkAbgBrADoAIgBGAG8Abw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IgA7AA0ACgAJAG0AYQByAGcAaQBuADoAMABpAG4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DoALgAwADAAMAAxAHAAdA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HMAOgBjAGUAbgB0AGUAcgAgADMALgAyADUAaQBuACAAcgBpAGcAaAB0ACAANg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H0ADQAKAHAADQAKAAkAew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H0ADQAKAH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8AcwBoAG8Adw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gAVABNAEwAIABQAHIAZQBmAG8AcgBtAGEAd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MAaABhAHIAIgA7AA0ACgAJAG0AYQByAGcAaQBuADoAMABpAG4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DoALgAwADAAMAAxAHAAdA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A0ADUALgA4AHAAdAAgADkAMQAuADYAcAB0ACAAMQAzADcALgA0AHA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zAC4AMgBwAHQAIAAyADIAOQAuADAAcAB0ACAAMgA3ADQALgA4AHAAdAAgADMAMgAwAC4AN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zADYANgAuADQAcAB0ACAANAAxADIALgAyAHAAdAAgADQANQA4AC4AMABwAHQAIAA1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gAcAB0ACAANQA0ADkALgA2AHAAdAAgADUAOQA1AC4ANABwAHQAIAA2ADQAMQAuADI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4ADcALgAwAHAAdAAgADcAMwAyAC4AOABwAHQ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IgBD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yACAATgBlAHc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wBwAGEAbgAuAEgAZQBhAGQAaQBuAGcAMQ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IgBI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MAaABhAHIAIg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bwBjAGsAZQBk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gAZQBhAGQAaQBuAGcAIAAx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NAAuADA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HMAaQB6AGUAOgAxADQ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wBhAG0AYgByAGkAYQ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zAGMAaQ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YQBzAGMAaQ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mAGEAcgBlAGEAcwB0ADsADQAKAAkAbQBzAG8ALQBo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EAbQBiAHIAaQBhADsADQAKAAkAbQBzAG8ALQBo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bABhAHQ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iAGkAZA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IAaQBkAGkAOwANAAoACQBjAG8AbABvAHIAOgAjADMANgA1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xADsADQAKAAkAbQBzAG8ALQB0AGgAZQBtAGUAYwBvAGwAbwByADoAYQBjAGMAZQBuAHQ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dABoAGUAbQBlAHMAaABhAGQAZQA6ADEAOQAx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cAZQBpAGcAaAB0ADoAYgBvAGwAZAA7AH0ADQAKAHMAcABhAG4AL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QwBoAGEAcgANAAoACQB7AG0AcwBvAC0AcwB0AHkAbABlAC0AbgBhAG0AZQ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IAIABDAGgAYQByACIAOwANAAoACQBtAHMAbwAtAHMAdAB5AGwAZQAtAG4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3ADoAeQBlAHM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8AYwBrAGUAZA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IAGUAYQBkAGkAbgBnACAAM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MALgAw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zAGkAegBlADoAMQAz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YQBtAGIAcgBpAGE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cwBjAGk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EAcwBjAGk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ZgBhAHIAZQBhAHMAdAA7AA0ACgAJAG0AcwBvAC0AaA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hAG0AYgByAGkAYQA7AA0ACgAJAG0AcwBvAC0AaA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wAYQB0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YgBpAGQ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iAGkAZABpADsADQAKAAkAYwBvAGwAbwByADoAIwA0AEYAO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RAA7AA0ACgAJAG0AcwBvAC0AdABoAGUAbQBlAGMAbwBsAG8AcgA6AGEAYwBj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dwBlAGkAZwBoAHQAOgBiAG8AbABkADsAfQANAAoAcwBwAGE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MwBDAGgAY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IAGUAYQBkAGkAbgBnACAAMwAgAEMAaABhAHIAI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vAHMAaABvAHc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HMAdAB5AGwAZQAtAGwAbwBjAGsAZQBk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aQBuAGc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EAbgBzAGkAL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bQBzAG8ALQBiAGkAZA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QwBhAG0AYgByAGkAYQ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YQBzAGMAaQ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QwBhAG0AYgByAGkAYQA7AA0ACgAJAG0AcwBvAC0AYQBzAGMAaQBp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YQBqAG8AcgAtAGwAYQB0AGkAb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EAagBvAHIALQBmAGEAcgBlAGEAcwB0ADsADQAKAAkAbQBzAG8ALQ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ZgBhAG0AaQBsAHkAOgBDAGEAbQBiAHIAaQBh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oAGEAbgBzAGkALQB0AGgAZQBtAGUALQBmAG8AbgB0ADoAbQBhAGoAbwByAC0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iAGkAZABp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IAaQBkAGkAOwANAAoACQ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AjADQARgA4ADEAQgBEADsADQAKAAkAbQBzAG8ALQB0AGgAZQBtAGU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MAZQBuAHQAMQA7AA0ACgAJAGYAbwBuAHQALQB3AGUAaQBnAGgAdAA6AGIAbwBsAG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AAYQBuAC4ASABlAGEAZABpAG4AZwA0AEMAaABh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EgAZQBhAGQAaQBuAGcAIAA0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uAG8AcwBoAG8Adw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HIAaQBvAHIAaQB0AHkAOg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b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QAI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tAHMAbwAtAGIAaQBk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CIALAAiAHMAZQByAGkAZgAiADsADQAKAAkAbQBzAG8ALQBhAHMAYwBp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EAbQBiAHIAaQBhADsADQAKAAkAbQBzAG8AL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kALQB0AGgAZQBtAGUALQBmAG8AbgB0ADoAbQBhAGoAbwByAC0AbABhAHQ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YQBuAHMAaQAtAGYAbwBuAHQALQBmAGEAbQBpAGwAeQA6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wANAAoACQBtAHMAbwAtAGgAYQBuAHM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sAGEAdABpAG4AOwANAAoACQBtAHMAbwAtAGIAaQBk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0AGgAZQBtAGUALQBmAG8AbgB0ADoAbQBhAGoAbwByAC0AYgBpAGQAa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sAG8AcgA6ACMANABGADgAMQBCAEQAOwANAAoACQBtAHMAbw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bABvAHIAOgBhAGMAYwBlAG4AdAAxADsADQAKAAk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vAGwAZAA7AA0ACgAJAGYAbwBuAHQALQBzAHQAeQBsAGUAOgBpAHQAYQBsAGkAYw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cABhAG4ALgBIAGUAYQBkAGkAbgBnADUAQwBoAGEAc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CIASABlAGEAZABpAG4AZwAgADU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4AbwBzAGgAbwB3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s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6AHkAZQBzADsADQAKAAkAbQBzAG8ALQBzAHQAeQBsAGUALQBsAGkAbgBr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NQAi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0AcwBvAC0AYgBpAGQ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IgAsACIAcwBlAHIAaQBmACIAOwANAAoACQBtAHMAbwAtAGEAcwBjAGk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EMAYQBtAGIAcgBpAGEAOwANAAoACQBtAHMAbwAtAGE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QAtAHQAaABlAG0AZQAtAGYAbwBuAHQAOgBtAGEAagBvAHIALQBsAGEAd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ZgBvAG4AdAAtAGYAYQBtAGkAbAB5ADo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7AA0ACgAJAG0AcwBvAC0AaABhAG4Acw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wAYQB0AGkAbgA7AA0ACgAJAG0AcwBvAC0AYgBpAGQ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HQAaABlAG0AZQAtAGYAbwBuAHQAOgBtAGEAagBvAHIALQBiAGkAZABp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YwBvAGwAbwByADoAIwAyADQAMwBGADYAMAA7AA0ACgAJAG0AcwBv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EAYwBjAGUAbgB0ADEAOwANAAoACQBtAHMAbwAtAHQAaABlAG0AZQ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OgAxADIANwA7AH0ADQAKAHMAcABhAG4ALgBIAGUAYQBkAGkAbgBnADYAQwBoAGE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CIASABlAGEAZABpAG4AZw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HMAdAB5AGwAZQAtAG4AbwBzAGgAbwB3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HAAcgBpAG8AcgBpAHQAeQA6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8AYwBrAGUAZA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IgBIAGUAYQBkAGkAbgBnACAANgAi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IALgAwAHAAdA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MAYQBtAGIAcgBpAGE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cwBjAGkAaQAtAGYAbwBuAHQALQBmAGEAbQBpAGwAeQA6AEMAYQBtAGIAcgBpAG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dABpAG4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hAGo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0AcwBvAC0AaABhAG4Acw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hAG0AYgByAGkAYQA7AA0ACgAJAG0AcwBvAC0AaABhAG4Acw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wAYQB0AGkAb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YgBpAGQ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iAGkAZABpADsADQAKAAkAYwBvAGwAbwByADoAIwAyADQAMwBGADYAM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dABoAGUAbQBlAGMAbwBsAG8AcgA6AGEAYwBjAGUAbgB0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QAaABlAG0AZQBzAGgAYQBkAGUAOgAxADIANwA7AA0ACgAJAGYAbwBuAHQ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pAHQAYQBsAGkAYwA7AH0ADQAKAHMAcABhAG4ALgBIAFQATQBMAFAAcgBl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HQAZQBkAEMAaABhAHIADQAKAAkAewBtAHMAbwAtAHMAdAB5AGwAZQAtAG4AYQBtAGU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VABNAEwAIABQAHIAZQBmAG8AcgBtAGEAdAB0AGUAZAAgAEMAaABhAHI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vAHMAaABvAHc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cwB0AHkAbABlAC0Ab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gB5AGUAcwA7AA0ACgAJAG0AcwBvAC0AcwB0AHkAbABlAC0AbABpAG4AawA6ACIASAB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gAFAAcgBlAGYAbwByAG0AYQB0AHQAZQBkACI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MAbwBuAHMAbwBsAGEAcw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ZgBvAG4AdAAtAGYAYQBtAGkAbAB5ADoAQwBvAG4AcwBvAGwAY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YQBuAHMAaQAtAGYAbwBuAHQALQBmAGEAbQBpAGwAeQA6AEMAbwBuAH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A7AH0ADQAKAHAALgBwAHIAaQBuAHQALQBvAG4AbAB5ACwAIABsAGkALgBwAHI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G4AbAB5ACwAIABkAGkAdgAuAHAAcgBpAG4AdAAtAG8AbgBsAHk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wAHIAaQBuAHQALQBvAG4AbAB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H0ADQAKAHAALgBjAG8AbQBtAGUAbgB0ACwAIABsAGk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MAbwBtAG0AZQBuAHQ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jAG8AbQBtAGUAbgB0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H0ADQAKAHA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gBvAGQAeQAsACAAbABpAC4AYwBvAG0AbQBlAG4AdAAtAGIAbw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YwBvAG0AbQBlAG4AdAAtAGIAbwBkAHk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jAG8AbQBtAGUAbgB0AC0AYgBvAGQAe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wAC4AYwBvAG0AbQBlAG4AdAAtAGMAbwBuAHQAZQBuAHQ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jAG8AbgB0AGUAbgB0ACwAIABkAGkAdgAu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UAbgB0AA0ACgAJAHsAbQBzAG8ALQBzAHQAeQBsAGUALQBuAGEAbQBlAD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MAbwBuAHQAZQBuAHQ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HAAYQBnAGUAcwBlAGMAdABpAG8AbgAsACAAbABpAC4AcABhAGcAZ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HAAYQBnAGUAcwBlAGMAdABpAG8Ab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HAAYQBnAGUAcwBlAGMAdABpAG8Ab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BwAC4AYQB1AGkALQBoAGUAYQBkAGUAcgAtAGkAbgBuAGUAcg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kALQBoAGUAYQBkAGUAcgAtAGkAbgBuAGUAcgAsACAAZABpAHYALgBhAHUAaQAt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0AaQBuAG4AZ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kALQBoAGUAYQBkAGUAcgAtAGkAbgBuAGUAcg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kAGkAcwBwAGwAYQB5ADoAbgBvAG4AZQA7AA0ACgAJAG0AcwBvAC0AaA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DsAfQANAAoAcAAuAHMAaQBkAGUAYgBhAHIALAAgAGwAaQAuAHMAaQBkAGUAYgBh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cwBpAGQAZQBi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HMAaQBkAGUAYgBhAHI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pAGEALQBmAGkAeABlAGQALQBzAGkAZABlAGIAYQByACwAIABsAGkALgBpAGEALQBmAGkAe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QBzAGkAZABlAGIAYQByACwAIABkAGkAdgAuAGkAYQAtAGYAaQB4AGUAZAAt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DQAKAAkAewBtAHMAbwAtAHMAdAB5AGwAZQAtAG4AYQBtAGUAOgBpAGEALQBmAGkAe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QBzAGkAZABlAGIAYQByADsADQAKAAkAbQBzAG8ALQBzAHQAeQBsAGUALQB1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A7AA0ACgAJ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cgBpAGcAaA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wAGkAbg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A0ACgAJ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OgBuAG8AbgBlADsADQAKAAkAbQBzAG8ALQBoAGkAZABlADoAYQBsAGw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AtAGEAYwB0AGkAbwBuAHMALAAgAGwAaQAuAHAAYQBnAGUALQBh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wAIABkAGkAdgAuAHAAYQBnAGUALQBhAGMAdABpAG8AbgBz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cABhAGcAZQAtAGEAYwB0AGkAbwBu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ABpAHMAcABsAGEAeQA6AG4AbwBu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hAGwAbAA7AH0ADQAKAHAALgBuAGEAdgBtAGUAbgB1ACwAIABsAGkALg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tAGUAbgB1ACwAIABkAGkAdgAuAG4AYQB2AG0AZQBuAHU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uAGEAdgBtAGUAbgB1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QAaQBzAHAAbABhAHkAOgBuAG8AbgBlADsADQAKAAkAbQBzAG8ALQBoAGkAZABlADo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wB9AA0ACgBwAC4AYQBqAHMALQBtAGUAbgB1AC0AYgBhAHIALAAgAGwAaQAuAGEAa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tAGIAYQByACwAIABkAGkAdgAuAGEAagBzAC0AbQBlAG4AdQAtAGIAYQBy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YQBqAHMALQBtAGUAbgB1AC0AY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yAGkAZwBoAHQAOgAwAGkAbgA7AA0ACgAJ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YQB1AHQAbwA7AA0ACgAJAG0AYQByAGcAaQBuAC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wAGEAZwBpAG4AYQB0AGkAbwBuADoAdwBp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yAHAAaABhAG4AOwANAAoAC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DQAKAAkAZABpAHMAcABsAGEAeQA6AG4AbwBuAG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gAaQBkAGUAOgBhAGwAbAA7AH0ADQAKAHAALgBuAG8AcAByAGkAbgB0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uAG8AcAByAGkAbgB0ACwAIABkAGkAdgAuAG4AbwBwAHIAaQBuAHQ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uAG8AcAByAGkAbg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QAaQBzAHAAbABhAHkAOgBuAG8AbgBl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sAGwAOwB9AA0ACgBwAC4AaQBuAGwAaQBuAGUALQBjAG8AbgB0AHIAbw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sACAAbABpAC4AaQBuAGwAaQBuAGUALQBjAG8AbgB0AHIAbwBsAC0AbABpAG4Aa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pAG4AbABpAG4AZQAtAGMAbwBuAHQAcgBvAGwALQBsAGkAbgBr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aQBuAGwAaQBuAGUALQBjAG8AbgB0AH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ANAAoACQBkAGkAcwBwAGwAYQ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A0ACgAJAG0AcwBvAC0AaABpAGQAZQA6AGEAbABsADsAfQANAAoAcAAuAGc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sAC0AYwBvAG0AbQBlAG4AdAAtAGEAYwB0AGkAbwBuAHMALAAgAGwAaQAuAGcAbA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0AYwBvAG0AbQBlAG4AdAAtAGEAYwB0AGkAbwBuAHMALAAgAGQAaQB2AC4AZwBsAG8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jAG8AbQBtAGUAbgB0AC0AYQBjAHQAaQBvAG4Acw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GcAbABvAGIAYQBsAC0AYwBvAG0AbQBlAG4AdAAtAG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ABpAHMAcABsAGEAe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aQBkAGUAOgBhAGwAbAA7AH0ADQAKAHA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jAHQAaQBvAG4AcwAsACAAbABpAC4AYwBvAG0AbQBlAG4AdAAtAGEAYw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YwBvAG0AbQBlAG4AdAAtAGEAYwB0AGkAbwBuAHM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jAG8AbQBtAGUAbgB0AC0AYQBjAHQAaQBvAG4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kAGkAcwBwAGwAYQB5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GEAbABsADsAfQANAAoAcAAuAHEAdQBpAGMAawAt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jAG8AbgB0AGEAaQBuAGUAcgAsACAAbABpAC4AcQB1AGkAYwBr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YQBpAG4AZQByACwAIABkAGkAdgAuAHEAdQBpAGMAawAt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jAG8AbgB0AGEAaQBuAGUAcg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HEAdQBpAGMAawAtAGMAbwBtAG0AZQBuAHQALQBjAG8AbgB0AGEAaQBuAGUAc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kAGkAcwBwAGwAYQB5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GEAbABsADsAfQANAAoAcAAuAGMAbwBtAG0AZQBuAHQAM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YwBvAG0AbQBlAG4AdAAxACwAIABkAGkAdgAuAGMAbwBtAG0AZQBuAHQAM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GMAbwBtAG0AZQBuAHQAM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B9AA0ACgBwAC4AYwBvAG0AbQBlAG4AdAAtAGIAbwBkAHkAMQ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tAGIAbwBkAHkAMQAsACAAZABpAHYAL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QAeQAxAA0ACgAJAHsAbQBzAG8ALQBzAHQAeQBsAGUALQBuAGEAbQBlADo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IAbwBkAHkAM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B9AA0ACgBw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MAbwBuAHQAZQBuAHQAMQAsACAAbABpAC4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HQAMQAsACAAZABpAHYALgBjAG8AbQBtAGUAbgB0AC0AYwBvAG4AdABlAG4AdAAx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HQAM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B9AA0ACgBwAC4AcABhAGcAZ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DEALAAgAGwAaQAuAHAAYQBnAGUAcwBlAGMAdABpAG8AbgAx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lAGMAdABpAG8AbgAx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cABhAGcAZQBzAGUAYwB0AGkAbwBuADE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wBwAGEAbgAuAEgAZQBhAGQAZQByAEMAaABhAHI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AiAEgAZQBhAGQAZQByACAAQwBoAGEAcgAi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s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6AHkAZQBzADsADQAKAAkAbQBzAG8ALQBzAHQAeQBsAGUALQBsAGkAbgBrADo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OwANAAoACQBtAHMAbwAtAGEAbgBzAGkAL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bQBzAG8ALQBiAGkAZABpAC0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MAcABhAG4ALg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DAGgAYQByAA0ACgAJAHsAbQBzAG8ALQBzAHQAeQBsAGUALQBuAGEAbQBlADoAIg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gAEMAaABhAHIAIgA7AA0ACgAJ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bABvAGMAawBlAG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EYAbwBvAHQAZQBy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IALgAw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B9AA0ACgBzAHAAYQBuAC4AUwBwAGUAbABsAEU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AiACIAOwANAAoACQBtAHMAbwAtAHMAcABsAC0AZQ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fQANAAoALgBNAHMAbwBDAGgAcABEAGUAZgBhAHUAbAB0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0AHkAcABlADoAZQB4AHAAbwByAHQALQBvAG4AbAB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kAGUAZgBhAHUAbAB0AC0AcAByAG8AcABzADoAeQBlAHM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0AcwBvAC0AYgBpAGQ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9AA0ACgAgAC8AKgAgAFAAYQBnAGUAIABEAGUAZ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HMAIAAqAC8ADQAKACAAQABwAGEAZwBlAA0ACgAJAHsAbQBzAG8ALQBm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0AGUALQBzAGUAcABhAHIAYQB0AG8AcgA6AHUAcgBsACgAIgBBAGIAbwB1AHQAKw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sALQArAFUAcwBlAHIAKwBHAHUAaQBkAGUAKwBMAGkAbgBr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mAHMAOwANAAoACQBtAHMAbwAtAGYAbwBvAHQ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aQBuAHUAYQB0AGkAbwBuAC0AcwBlAHAAYQByAGEAdABv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iAG8AdQB0ACsAUABhAGcAZQArAC0AKwBVAHMAZQByACsARwB1AGkAZABlACsAT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fAGYAaQBsAGUAcwAvAGgAZQBhAGQAZQByAC4AaAB0AG0AIgApACAAZgBj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gBkAG4AbwB0AGUALQBzAGUAcABhAHIAYQB0AG8AcgA6AHUAcgBsACgAIgBB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KwBQAGEAZwBlACsALQArAFUAcwBlAHIAKwBHAHUAaQBkAGUAKwBMAGkAbgBrAF8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8AaABlAGEAZABlAHIALgBoAHQAbQAiACkAIABlAHMAOwANAAoACQBtAHMAbwA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4AbwB0AGUALQBjAG8AbgB0AGkAbgB1AGEAdABpAG8Abg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ByAGwAKAAiAEEAYgBvAHUAdAArAFAAYQBnAGUAKwAtACsAVQBzAGUAcgArAEcAdQ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rAEwAaQBuAGsAXwBmAGkAbABlAHMALwBoAGUAYQBkAGUAcgAuAGgAdABtACIAKQAgAGUAY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QABwAGEAZwBlACAAVwBvAHIAZABTAGUAYwB0AGkAbwBuADEADQAKAAkAe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OAAuADUAaQBuACAAMQAxAC4AMABpAG4AOwANAAoACQBtAGEAcgBnAGkAbgA6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DEALgAwAGkAbgAgADEALgAwAGkAbgAgADEAL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LQBtAGEAcgBnAGkAbgA6AC4ANQBpAG4AOwANAAoACQBtAHMAbwAtAG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0AbQBhAHIAZwBpAG4AOgAuADUAaQBuADsADQAKAAkAbQBzAG8ALQBlAHYAZ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OgB1AHIAbAAoACIAQQBiAG8AdQB0ACsAUABhAGcAZQArAC0AKwBV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RwB1AGkAZABlACsATABpAG4AawBfAGYAaQBsAGUAcwAvAGgAZQBhAGQAZQByAC4AaA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pACAAZQBoADEAOwANAAoACQBtAHMAbwAtAGgAZQBhAGQAZQByADoAdQByAGwAKAAiAEE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ArAFAAYQBnAGUAKwAtACsAVQBzAGUAcgArAEcAdQBpAGQAZQArAEwAaQBuAGs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oAGUAYQBkAGUAcgAuAGgAdABtACIAKQAgAGgAMQA7AA0ACgAJAG0AcwBvAC0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tAGYAbwBvAHQAZQByADoAdQByAGwAKAAiAEEAYgBvAHUAdAArAFAAYQBnAGUAKwAt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cgArAEcAdQBpAGQAZQArAEwAaQBuAGsAXwBmAGkAbABlAHMALwBoAGUAYQBk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KQAgAGUAZgAxADsADQAKAAkAbQBzAG8ALQBmAG8AbwB0AGUAcgA6AHUAcgBs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GIAbwB1AHQAKwBQAGEAZwBlACsALQArAFUAcwBlAHIAKwBHAHUAaQBkAGUAKwBM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C8AaABlAGEAZABlAHIALgBoAHQAbQAiACkAIABm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aQByAHMAdAAtAGgAZQBhAGQAZQByADoAdQByAGwAKAAiAEEAYgBvAHUAdAArAF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KwAtACsAVQBzAGUAcgArAEcAdQBpAGQAZQArAEwAaQBuAGsAXwBmAGkAbABlAHM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uAGgAdABtACIAKQAgAGYAaAAxADsADQAKAAkAbQBzAG8ALQBmAGkAcg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6AHUAcgBsACgAIgBBAGIAbwB1AHQAKwBQAGEAZwBlACsALQArAFU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HAHUAaQBkAGUAKwBMAGkAbgBrAF8AZgBpAGwAZQBzAC8AaABlAGEAZABlAHIALgBoAHQAb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AIABmAGYAMQA7AA0ACgAJAG0AcwBvAC0AcABhAHAAZQByAC0AcwBvAHUAcgBjAGUAOg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ZABpAHYALgBXAG8AcgBkAFMAZQBjAHQAaQBvAG4AMQANAAoACQB7AHAAYQBnAGU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FMAZQBjAHQAaQBvAG4AMQA7AH0ADQAKAC0ALQA+AA0ACgA8AC8AcwB0AHkAbABl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IQAtAC0AWwBpAGYAIABnAHQAZQAgAG0AcwBvACAAMQAwAF0APgANAAoAP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ANAAoAIAAvACoAIABTAHQAeQBsAGUAIABEAGUAZgBpAG4AaQB0AGkAbwBuAHMAIAAq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dABhAGIAbABlAC4ATQBzAG8ATgBvAHIAbQBhAGwAVABhAGIAbABl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UAGEAYgBsAGUAIABOAG8AcgBtAGEAbA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0AHMAdAB5AGwAZQAtAHIAbwB3AGIAYQBuAGQALQBzAGkAegBlADo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dABzAHQAeQBsAGUALQBjAG8AbABiAGEAbgBkAC0AcwBpAHoAZQ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4AbwBzAGgAbwB3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hAHIAZQBuAHQAOgAiACIAOwANAAoACQBtAHMAbwAt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LQBhAGwAdAA6ADAAaQBuACAANQAuADQAcAB0ACAAMABpAG4AIAA1AC4AN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yAGEALQBtAGEAcgBnAGkAbg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C0AbQBhAHIAZwBpAG4ALQBiAG8AdAB0AG8AbQA6AC4AMAAwADAAMQ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fQANAAoAPAAvAHMAdAB5AGwAZQA+AA0ACgA8ACEAWwBlAG4AZABpAGYAX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LQAtAFsAaQBmACAAZwB0AGUAIABtAHMAbwAgADkAXQA+ADwAeABtAGw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zAGgAYQBwAGUAZABlAGYAYQB1AGwAdABzACAAdgA6AGUAeAB0AD0AIgBlAGQAaQ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AAaQBkAG0AYQB4AD0AIgAyADAANAA5ACIALwA+AA0ACgA8AC8AeABtAGwAPgA8ACEAW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YAXQAtAC0APgA8ACEALQAtAFsAaQBmACAAZwB0AGUAIABtAHMAbwAgADkAX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tAGwAPgANAAoAIAA8AG8AOgBzAGgAYQBwAGUAbABhAHkAbwB1AHQAIAB2ADoAZQB4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QAIgA+AA0ACgAgACAAPABvADoAaQBkAG0AYQBwACAAdgA6AGUAeAB0AD0AIg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CIAIABkAGEAdABhAD0AIgAxACIALwA+AA0ACgAgADwALwBvADoAcwBoAGEAcABl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0AD4APAAvAHgAbQBsAD4APAAhAFsAZQBuAGQAaQBmAF0ALQAtAD4ADQAKADw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D4ADQAKAA0ACgA8AGIAbwBkAHkAIABiAGcAYwBvAGwAbwByAD0AdwBoAGkAdABlAC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9AEUATgAtAFUAUwAgAGwAaQBuAGsAPQBiAGwAdQBlACAAdgBsAGkAbgBrAD0AcA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UAIABzAHQAeQBsAGUAPQAnAHQAYQBiAC0AaQBuAHQAZQByAHYAYQBsADoALgA1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QAaQB2ACAAYwBsAGEAcwBzAD0AVwBvAHIAZABTAGUAYwB0AGkAbwBu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aAAxAD4APABzAHAAYQBuACAAcwB0AHkAbABlAD0AJ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YwBvAGwAbwByADoAYgBsAGEAYwBrACcAPgBB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IABQAGEAZwBlACAALQAgAFUAcwBlAHIAIABHAHUAaQBkAGUAIABMAGkAbgBr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oADEAPgANAAoADQAK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dABhAGIAbABlACAAYwBsAGEAcwBzAD0ATQBzAG8ATgBvAHIAbQBhAGw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YgBvAHIAZABlAHIAPQAwACAAYwBlAGwAbABwAGEAZABkAGkAbgBnAD0AM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jAGUAbABsAHMAcABhAGMAaQBuAGcAOgAxAC4ANQ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BtAHMAbwAtAHkAZgB0AGkALQB0AGIAbABsAG8AbwBrADoAMQAxADgAN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w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ZgBpAHIAcwB0AHIAbwB3ADoAeQBlAHM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jAG8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0AO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BAGIAbwB1AHQAIA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MQ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MAZQBuAHQAZQByACAAcwB0AHkAbABlAD0AJ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V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0AG8AcgB5ACAAI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MAZQBuAHQAZQByACAAcwB0AHkAbABlAD0AJ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BAEMAIA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i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CAAYQBsAGkAZwBuAD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IABzAHQAeQBsAGUAPQAnAHQAZQB4AHQALQBhAGwAaQBnAG4AOg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D4APABiAD4APABzAHAAYQBuAA0ACg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QAZQBzAHQAIABJAEQAIAAj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i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CAAYQBsAGkAZwBuAD0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HQAZQB4AHQALQBhAGwAaQBnAG4AOgBjAGUAbgB0AGU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MAdABlAHA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Y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0AGUAeAB0AC0AYQBsAGkAZwBuADoAYwBlAG4AdABlAHIAJwA+ADwAY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BAGMAdABpAG8AbgAvAEkAbgBwAHUAd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Y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0AGUAeAB0AC0AYQBsAGkAZwBuADoAYwBlAG4AdABlAHIAJwA+ADwAY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FAHgAcABlAGMAdABlAGQAIABSAGUAcwB1AGwAdA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AAYQBzAHMALwBGAGEAaQBs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YQBsAGkAZwBuAD0AYwBlAG4AdABl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ZQB4AHQALQBhAGwAaQBnAG4AOgBjAGUAbgB0AGUAc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MAbwBtAG0AZQBuAHQ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I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WAEEAUgAtADIANwA4ADE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YAQQBSAC0AMgA4ADgAN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VgBBAFIALQAyADkAM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DE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EAYwBjAGUAcwBzACAAVgBl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EEAcABwAG8AaQBuAHQAbQBlAG4AdAAgAFIAZQBxAHUAZQBzAHQAc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CAAVQBSAEwAIAB1AHMAaQBuAGcAIABhACAAYgByAG8AdwBzAGUAcg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jAG8AbABvAHIAOgBiAGwAYQBjAGsAJwA+AEw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PAAvAHMAcABhAG4APgA8AC8AcwB0AHIAbwBuAG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IABzAGMAcgBlAGUAbgAg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w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M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M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wBlAGwAZQBjAHQAIA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JwA+AEwAbwBnAGkAb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CAAYgB1AHQAdABvAG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ABoAGUADQAKACAAIAA8AHMAcABhAG4AIABjAGwAYQBzAHMAP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sAGwARQA+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nAD4ARABTAEwAbwBnAGkAbgA8AC8AcwBwAGEAbgA+ADwALw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DQAKACAAIABzAGMAcgBlAGUAbgAgAGQAaQBzAHAAbABhAHkAcw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QAGEAcw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Q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M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ABvAGcAaQBuACAAdABvACAAdABoAGUAIABhAHAAcAAgAGIAeQANAAoAIAAg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4AZwAgAGEAIAB2AGEAbABpAGQAIAB1AHMAZQByACAAbgBhAG0AZQAgAGEAbgBkACA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3AG8AcgBk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EAcABwAG8AaQBuAHQAbQBlAG4AdABzACAAbABhAG4AZABpAG4AZwANAAoAIA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IABpAHMAIABkAGkAcwBwAGwAYQB5AGUAZ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ABhAHMAc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cABhAGcAZQAtAGIAcgBlAGEAawAtAGkAbgBzAGkAZABlADoAYQB2AG8AaQBk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DQ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UwBlAGw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0AGgAZQAgAFUAcwBlAHIAIABNAGUAbgB1AA0ACgAgACAAaQBjAG8AbgAgAG8Ab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dABvAHAAIAByAGkAZwBoAHQAIABjAG8AcgBuAGUAcgAgAG8AZgAgAHQAaABlACA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GgAZQBhAGQAZQBy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UAGgAZQAgAFUAcwBlAHIAIABNAGUAbgB1ACAAZABpAHMAcABsAGEAeQB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dABoAGUAIABBAGIAbwB1AHQAIABsAGkAbgBr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QAGEAcwBz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N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UwBlAGw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0AGgAZQAgAEEAYgBvAHUAdAAgAGwAaQBuAG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aABlACAAQQBiAG8AdQB0ACAAcABhAGcAZ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NAAoAIAAgAGQAaQBzAHAAbABhAHkAZQBk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QAGEAcw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c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N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wBlAGwAZQBjAH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HUAcwBlAHIAIABnAHUAaQBkAGUADQAKACAAIABsAGkAbgBr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EEAIABwAGQAZgAgAGQAbwBj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gAGkAcwANAAoAIAAgAGQAaQBzAHAAbABhAHkAZQBkAC4AIABUAGgAaQBz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1AHMAZQByACAAZwB1AGkAZABlACAAZgBvAHIAIAB2AGUAdABlAHI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bwBpAG4AdABtAGUAbgB0ACAAcgBlAHEAdQBlAHMAdAAgAFYAMwAuADA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AAYQBz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OAA7AG0AcwBvAC0AeQBmAHQAaQAtAGwAYQBzAHQAcg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uAGQAIABvAGYAIABUAGUAcwB0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dABhAGIAbABlAD4ADQAKAA0ACg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JgBuAGIAcwBwADs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C8AZABpAHYAPgANAAoADQAK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2.97BBB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CD7B22B/About+Page+-+User+Guide+Link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2.97BBB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CD7B22B/About+Page+-+User+Guide+Link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2.97BBB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CD7B22B/About+Page+-+User+Guide+Link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QQBiAG8AdQB0ACsAUABhAGcAZQArAC0AKwBVAHMAZQByACsARwB1AGkAZABlACs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uAGgAdABtACIAPgANAAoAPAAhAFsAaQBmACAASQBFAF0APgANAAoAPABiAGEAc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yAGUAZgA9ACIAZgBpAGwAZQA6AC8ALwAvAEMAOgBcAEMAQwBEADcAQgAyADIAQgBcAEE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ArAFAAYQBnAGUAKwAtACsAVQBzAGUAcgArAEcAdQBpAGQAZQArAEwAaQBuAGs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XABoAGUAYQBkAGUAcgAuAGgAdABtACIADQAKAGkAZAA9ACIAdwBlAGIAYQByAGMAa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tAHAAXwBiAGEAcwBlAF8AdABhAGcAIgA+AA0ACgA8ACEAWwBlAG4AZABpAGYAX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AtAC0AWwBpAGYAIABnAHQAZQAgAG0AcwBvACAAOQBdAD4APAB4AG0AbAA+AA0ACgAg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hAHAAZQBkAGUAZgBhAHUAbAB0AHMAIAB2ADoAZQB4AHQAPQAiAGUAZABpAHQAI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pAGQAbQBhAHgAPQAiADIAMAA0ADkAIgAvAD4ADQAKADwALwB4AG0AbAA+ADwAIQBbAG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dAC0ALQA+AA0ACgA8AC8AaABlAGEAZAA+AA0ACgANAAoAPABiAG8AZAB5ACAAb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9AEUATgAtAFUAUwAgAGwAaQBuAGsAPQBiAGwAdQBlACAAdgBsAGkAbgBrAD0AcAB1AHI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ANAAoADQAKADwAZABpAHYAIABzAHQAeQBsAGUAPQAnAG0AcwBvAC0AZQBs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YAbwBvAHQAbgBvAHQAZQAtAHMAZQBwAGEAcgBhAHQAbwByACcAIABpAGQAPQBmAHM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MAcABlAGMAaQBhAGwALQBjAGgAYQByAGEAYwB0AGU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vAHQAbgBvAHQAZQAtAHMAZQBwAGEAcgBhAHQAbwByACcAPgA8ACEAWwBpAGYAIAA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HAAbwByAHQARgBvAG8AdABuAG8AdABlAHMAXQA+AA0ACgANAAoAPABoAHI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sAGUAZgB0ACAAcwBpAHoAZQA9ADEAIAB3AGkAZAB0AGgAPQAiADMAMwAlAC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IQBbAGUAbgBkAGkAZgBdAD4APAAvAHMAcABhAG4APgA8AC8AcA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GQAaQB2ACAAcwB0AHkAbABlAD0AJwBtAHMAbwAtAG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BmAG8AbwB0AG4AbwB0AGUALQBjAG8AbgB0AGkAbgB1AGEAdABpAG8AbgAtAH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HQAbwByACcAIABpAGQAPQBmAGMAcw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0AcwBvAC0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pAGEAbAAtAGMAaABhAHIAYQBjAHQAZQByADoAZgBvAG8AdABuAG8AdABl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dQBhAHQAaQBvAG4ALQBzAGUAcABhAHIAYQB0AG8AcgAnAD4APAAhAFsAaQBmACAAI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BwAG8AcgB0AEYAbwBvAHQAbgBvAHQAZQBzAF0APgANAAoADQAKADwAaAByACA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0AbABlAGYAdAAgAHMAaQB6AGUAPQAxAD4ADQAKAA0ACgA8ACEAWwBlAG4AZABpAGY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LwBkAGkAdgA+AA0ACgANAAo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gAHMAdAB5AGwAZQA9ACcAbQBzAG8ALQBlAGwAZQBtAGUAbgB0ADoAZQBuAGQAbgBvAHQ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wAGEAcgBhAHQAbwByACcAIABpAGQAPQBlAHMAPgANAAoADQAK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lAGMAaQBhAGwALQBjAGgAYQByAGEAYwB0AGUAcgA6AGYAbwBvAHQAbgBvAHQAZQ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EAcgBhAHQAbwByACcAPgA8ACEAWwBpAGYAIAAhAHMAdQBwAHAAbwByAHQARgBvAG8Ad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MAXQA+AA0ACgANAAoAPABoAHIAIABhAGwAaQBnAG4APQBsAGUAZgB0ACA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DEAIAB3AGkAZAB0AGgAPQAiADMAMwAlACIAPgANAAoADQAK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NAAoAPAAvAGQAaQB2AD4ADQAKAA0ACg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AAcwB0AHkAbABlAD0AJwBtAHMAbwAtAGUAbABlAG0AZQBuAHQAOgBlAG4AZABu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4AdABpAG4AdQBhAHQAaQBvAG4ALQBzAGUAcABhAHIAYQB0AG8AcgAnACA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MAPgANAAoADQAK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tAHMAbwAtAHMAcABlAGMAaQBhAGwALQBjAGg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UAcgA6AGYAbwBvAHQAbgBvAHQAZQAtAGMAbwBuAHQAaQBuAHUAYQB0AGkAbwBu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dABvAHIAJwA+ADwAIQBbAGkAZgAgACEAcwB1AHAAcABvAHIAdABGAG8AbwB0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wBdAD4ADQAKAA0ACgA8AGgAcgAgAGEAbABpAGcAbgA9AGwAZQBmAHQAIA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QA+AA0ACgANAAoAPAAhAFsAZQBuAGQAaQBmAF0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8AZABpAHYAPgANAAoADQAKADwAZABpAHY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QBsAGUAbQBlAG4AdAA6AGgAZQBhAGQAZQByACcAIABpAGQAPQBlAGgAMQ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SABlAGEAZABlAHIAPgA8AG8AOgBw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AvAG8AOgBwAD4APAAvAHAAPgANAAoADQAKADwALwBkAGkAdgA+AA0ACgANAAo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gAHMAdAB5AGwAZQA9ACcAbQBzAG8ALQBlAGwAZQBtAGUAbgB0ADoAaABlAGEAZABlAHIAJ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GgAMQA+AA0ACgANAAoAPABwACAAYwBsAGEAcwBzAD0ATQBzAG8AS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JgBuAGIAcwBwADsAPAAvAG8AOgBwAD4APAAvAHAAPgANAAoADQAKADwAL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NAAoAPABkAGkAdgAgAHMAdAB5AGwAZQA9ACcAbQBzAG8ALQBlAGw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ZgBvAG8AdABlAHIAJwAgAGkAZAA9AGUAZgAxAD4ADQAKAA0ACg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GAG8AbwB0AGUAcgA+ADwAbwA6AHAAPgAmAG4AYgBzAHAAOw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NAAoAPAAvAGQAaQB2AD4ADQAKAA0ACgA8AGQAaQB2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UAbABlAG0AZQBuAHQAOgBmAG8AbwB0AGUAcgAnACAAaQBkAD0AZgAx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AAIABjAGwAYQBzAHMAPQBNAHMAbwBGAG8AbwB0AGUAcgA+ADwAbwA6AHA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C8AbwA6AHAAPgA8AC8AcAA+AA0ACgANAAoAPAAvAGQAaQB2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QAaQB2ACAAcwB0AHkAbABlAD0AJwBtAHMAbwAtAGUAbABlAG0AZQBuAHQAOg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CAAaQBkAD0AZgBoADEAPgANAAoADQAKADwAcAAgAGMAbABhAHMAcwA9AE0AcwBv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D4APABvADoAcAA+ACYAbgBiAHMAcAA7ADwALwBvADoAcA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ZABpAHYAPgANAAoADQAKADwAZABpAHY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bQBlAG4AdAA6AGYAbwBvAHQAZQByACcAIABpAGQAPQBmAGYAMQ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RgBvAG8AdABlAHIAPgA8AG8AOgBw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AAPgANAAoADQAKADwALwBkAGkAdgA+AA0ACgANAAoAPAAv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2.97BBB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CD7B22B/About+Page+-+User+Guide+Link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About+Page+-+User+Guide+Link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A2.97BBB98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