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8.B575D5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B575D5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14C22D4/Cancel+Appointment+Request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EMAYQBuAGMAZQBsACs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CsAUgBlAHEAdQBlAHMAdABfAGYAaQBsAGUAcwAvAGYAaQBsAGUAbABpAHMAd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CIAPgANAAoAPAAhAC0ALQBbAGkAZgAgAGcAdABlACAAbQBzAG8AIAA5AF0APgA8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DQAKACAAPABvADoATwBmAGYAaQBjAGUARABvAGMAdQBtAGUAbgB0AFMAZQB0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wA+AA0ACgAgACAAPABvADoAQQBsAGwAbwB3AFAATgBHAC8APgANAAoAIAAgADwAbwA6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8AdgBlAFAAZQByAHMAbwBuAGEAbABJAG4AZgBvAHIAbQBhAHQAaQBvAG4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vADoAUgBlAG0AbwB2AGUARABhAHQAZQBBAG4AZABUAGkAbQBlAC8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E8AZgBmAGkAYwBlAEQAbwBjAHUAbQBlAG4AdABTAGUAdAB0AGkAbgBnAHMAP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PAAhAFsAZQBuAGQAaQBmAF0ALQAtAD4ADQAKADwAbABpAG4AawAgAHIAZQBs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EQAYQB0AGEAIABoAHIAZQBmAD0AIgBDAGEAbgBjAGUAbAArAEEAcABwAG8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lAG4AdAArAFIAZQBxAHUAZQBzAHQAXwBmAGkAbABlAHMALwB0AGgAZQBtAGUAZ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uAHQAaABtAHgAIgA+AA0ACgA8AGwAaQBuAGsAIAByAGUAbAA9AGMAbwBsAG8AcgBTAGM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NAGEAcABwAGkAbgBnAA0ACgBoAHIAZQBmAD0AIgBDAGEAbgBjAGUAbAAr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ArAFIAZQBxAHUAZQBzAHQAXwBmAGkAbABlAHMALwBjAG8AbABvAHI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bQBhAHAAcABpAG4AZwAuAHgAbQBsACIAPgANAAoAPAAhAC0ALQBbAGkAZgAg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AAbQBzAG8AIAA5AF0APgA8AHgAbQBsAD4ADQAKACAAPAB3ADoAVwBvAHIAZABEAG8AY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PgANAAoAIAAgADwAdwA6AFMAcABlAGwAbABpAG4AZwBTAHQAYQB0AGUAPgBD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4APAAvAHcAOgBTAHAAZQBsAGwAaQBuAGcAUwB0AGEAdABlAD4ADQAKACAAIAA8AHc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tAG0AYQByAFMAdABhAHQAZQA+AEMAbABlAGEAbgA8AC8AdwA6AEcAcgBhAG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0AGEAdABlAD4ADQAKACAAIAA8AHcAOgBUAHIAYQBjAGsATQBvAHYAZQBzAD4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3ADoAVAByAGEAYwBrAE0AbwB2AGUAcwA+AA0ACgAgACAAPAB3ADoAVAByAGEAYw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HQAaQBuAGcALwA+AA0ACgAgACAAPAB3ADoAVgBhAGwAaQBkAGEAdABlAEEAZ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HQAUwBjAGgAZQBtAGEAcwAvAD4ADQAKACAAIAA8AHcAOgBTAGEAdgBlAEkAZgBY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JAG4AdgBhAGwAaQBkAD4AZgBhAGwAcwBlADwALwB3ADoAUwBhAHYAZQBJAGYAWABNAEwAS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BsAGkAZAA+AA0ACgAgACAAPAB3ADoASQBnAG4AbwByAGUATQBpAHgAZQBkAE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PgBmAGEAbABzAGUAPAAvAHcAOgBJAGcAbgBvAHIAZQBNAGkAeABlAGQAQwBv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+AA0ACgAgACAAPAB3ADoAQQBsAHcAYQB5AHMAUwBoAG8AdwBQAGwAYQBjAGUAaA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VABlAHgAdAA+AGYAYQBsAHMAZQA8AC8AdwA6AEEAbAB3AGEAeQBzAFMAaABvAHcAU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lAGgAbwBsAGQAZQByAFQAZQB4AHQAPgANAAoAIAAgADwAdwA6AEQAbwBOAG8Ad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8AdABlAFEARgAvAD4ADQAKACAAIAA8AHcAOgBMAGkAZABUAGgAZQBtAGUATwB0AGg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RQBOAC0AVQBTADwALwB3ADoATABpAGQAVABoAGUAbQBlAE8AdABoAGUAc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pAGQAVABoAGUAbQBlAEEAcwBpAGEAbgA+AFgALQBOAE8ATgBFADwALwB3ADo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VABoAGUAbQBlAEEAcwBpAGEAbgA+AA0ACgAgACAAPAB3ADoATABpAGQAVABoAGUAbQBl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HAAbABlAHgAUwBjAHIAaQBwAHQAPgBYAC0ATgBPAE4ARQA8AC8AdwA6AEwAaQBkAF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DAG8AbQBwAGwAZQB4AFMAYwByAGkAcAB0AD4ADQAKACAAIAA8AHcAOgBDAG8Ab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IAaQBsAGkAdAB5AD4ADQAKACAAIAAgADwAdwA6AEIAcgBlAGEAawBXAHIAYQBwAHA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YQBiAGwAZQBzAC8APgANAAoAIAAgACAAPAB3ADoAUwBwAGwAaQB0AFAAZwBC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uAGQAUABhAHIAYQBNAGEAcgBrAC8APgANAAoAIAAgADwALwB3ADoAQwBvAG0AcABhAHQ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pAHQAeQA+AA0ACgAgACAAPAB3ADoARABvAE4AbwB0AE8AcAB0AGkAbQBpAHoAZ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CAHIAbwB3AHMAZQByAC8APgANAAoAIAAgADwAbQA6AG0AYQB0AGgAUABy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A6AG0AYQB0AGgARgBvAG4AdAAgAG0AOgB2AGEAbAA9ACIAQwBhAG0AYgByAGkAYQAg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gAIgAvAD4ADQAKACAAIAAgADwAbQA6AGIAcgBrAEIAaQBuACAAbQA6AHYAYQBsAD0AI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vAHIAZQAiAC8APgANAAoAIAAgACAAPABtADoAYgByAGsAQgBpAG4AUwB1AGIAIA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hAGwAPQAiACYAIwA0ADUAOwAtACIALwA+AA0ACgAgACAAIAA8AG0AOgBzAG0AYQBsAGwAR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AgAG0AOgB2AGEAbAA9ACIAbwBmAGYAIgAvAD4ADQAKACAAIAAgADwAbQA6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GYALwA+AA0ACgAgACAAIAA8AG0AOgBsAE0AYQByAGcAaQBuACAAbQA6AHYAYQBsAD0AI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IAA8AG0AOgByAE0AYQByAGcAaQBuACAAbQA6AHYAYQBsAD0AIg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IAA8AG0AOgBkAGUAZgBKAGMAIABtADoAdgBhAGwAPQAi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vAHUAcAAiAC8APgANAAoAIAAgACAAPABtADoAdwByAGEAcABJAG4AZABlAG4Ad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2AGEAbAA9ACIAMQA0ADQAMAAiAC8APgANAAoAIAAgACAAPABtADoAaQBuAHQATABpAG0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gBhAGwAPQAiAHMAdQBiAFMAdQBwACIALwA+AA0ACgAgACAAIAA8AG0AOgBuAGEAcgB5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CAAbQA6AHYAYQBsAD0AIgB1AG4AZABPAHYAcgAiAC8APgANAAoAIAAgADwALwBt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QAHIAPgA8AC8AdwA6AFcAbwByAGQARABvAGMAdQBtAGUAbgB0AD4ADQAKADwALwB4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IQBbAGUAbgBkAGkAZgBdAC0ALQA+ADwAIQAtAC0AWwBpAGYAIABnAHQAZQ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OQBdAD4APAB4AG0AbAA+AA0ACgAgADwAdwA6AEwAYQB0AGUAbgB0AFMAdAB5AGw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GYATABvAGMAawBlAGQAUwB0AGEAdABlAD0AIgBmAGEAbABzAGUAIgAgAEQAZQBm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dAByAHUAZQAiAA0ACgAgACAARABlAGY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dAByAHUAZQAiACAARABlAGYAUQBGAG8AcgBtAGEAd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EAGUAZgBQAHIAaQBvAHIAaQB0AHkAPQAiADkAOQAiAA0ACgAgACAAT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UwB0AHkAbABlAEMAbwB1AG4AdAA9ACIAMgA2ADcAIg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TgBvAHIAbQBhAGw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GUAYQBkAGkAbgBn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GgAZQBhAGQAaQBuAGcAIAAy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pAG4AZwAgADM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HIAdQBlACIAIABOAGEAbQBlAD0AIgBoAGUAYQBkAGkAbgBn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5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EARgBvAHIAbQBhAHQAPQAiAHQAcgB1AGUAIgAgAE4AYQBtAGUAPQAi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1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aABlAGEAZABpAG4AZwAgADY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O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aABlAGEAZABpAG4AZwAgADc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O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aABlAGEAZABpAG4AZwAgADg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QAiACAAUQBGAG8AcgBtAGEAdAA9ACIAdAByAHUAZQAiACAATgBhAG0AZQA9ACI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k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0AG8AYwAgADE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5ACIAIABOAGEAbQBlAD0AIgB0AG8AYw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wA5ACIAIABOAGEAbQBlAD0AIgB0AG8AYwAgADM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5ACIAIABOAGEAbQBlAD0AIgB0AG8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5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G8AYw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0AG8AYwAgADY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5ACIAIABOAGEAbQBlAD0AIgB0AG8AYwAgADc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5ACIAIABOAGEAbQBlAD0AIgB0AG8AYwAgADg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wA5ACIAIABOAGEAbQBlAD0AIg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gADk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1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jAGEAcAB0AGkAbwBu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EAM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UAGkAdABsAG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RABlAGYAYQB1AGwAdAAgAFAAYQByAGEAZwByAGEAcABoACAAR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xADE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UwB1AGIAdABpAHQAbABl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IAM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TAHQAcgBvAG4AZ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yADA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RQBtAHAAaABhAHMAaQB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IABHAHIAaQBk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UABsAGEAYwBlAGgAbwBs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VABlAHgAd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E4AbwAgAFMAcABhAGMAaQBuAGc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w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wAaQBnAGgAdAAgAFMAaABhAGQAaQBuAGc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EwAaQBzAH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y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EcAcgBpAG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z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0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TABpAHMAdAAgADE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2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TABpAHM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3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4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5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RwByAGkAZAAgADM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w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QAYQByAGsAIABMAGkAcwB0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DAG8AbABvAHIAZgB1AGwAIABTAGgAYQBkAGkAbgBn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g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M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QQBjAGMAZQBuAH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MAGkAZwBoAHQAIABMAGkAcwB0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HAHIAaQBk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FMAaABhAGQAaQBuAGcAIAAxACAAQQBjAGMAZQBuAHQAIAAx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FMAaABhAGQAaQBuAGc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x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wAaQBzAHQAIAAxACAAQQBjAGMAZQBuAHQ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UgBlAHYAaQBzAGkAbwBu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N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RAE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HIAdQBlACIAIABOAGEAbQBlAD0AIgBMAGkAcwB0ACAAUABhAHIAYQBnAHIAYQ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FEAdQBvAHQAZ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z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SQBuAHQAZQBuAHMAZQAgAFEAdQBvAHQ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Y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gAEEAYwBjAGUAbgB0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c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HAHIAaQBkACAAMQAgAEEAYwBjAGUAbgB0ACAAM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g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HAHIAaQBkACAAMg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HAHIAaQBkACAAMwAgAEEAYwBjAGUAbgB0ACAAM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3ADA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RABhAHIAawAgAEwAaQBzAHQAIABBAGMAYwBlAG4Ad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w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MAbwBsAG8AcgBmAHUAbA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BBAGMAYwBlAG4AdAAgADE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y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MAbwBsAG8AcgBmAHUAbAAgAEwAaQBzAHQAIABBAGMAYwBlAG4Ad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z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MAbwBsAG8AcgBmAHUAbA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E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w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gAFMAaABhAGQAaQBuAGcAIABBAGMAYwBlAG4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x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wAaQBnAGgAdAAgAEwAaQBzAH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y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Ec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BAGMAYwBlAG4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z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UwBoAGEAZABpAG4AZwAgADEAIABBAGMAYwBlAG4AdA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0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IAIABBAGMAYwBlAG4AdA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1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TABpAHMAdAAgADEAIABBAGMAYwBlAG4Ad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2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TABpAHMAdAAgADI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RwByAGkAZAAgADE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4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RwByAGkAZAAgADI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5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DMAIABBAGMAYwBlAG4AdA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QAYQByAGsAIABMAGkAcwB0ACAAQQBjAGMAZQBuAHQ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cAM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DAG8AbABvAHIAZgB1AGw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g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MAGkAcwB0ACAAQQBjAGMAZQBuAHQ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DAG8AbABvAHIAZgB1AGwAIABHAHIAaQBk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y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M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QQBjAGMAZQBuAH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MAGkAZwBoAHQAIABMAGkAcwB0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HAHIAaQBk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FMAaABhAGQAaQBuAGcAIAAxACAAQQBjAGMAZQBuAHQAIAAz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FMAaABhAGQAaQBuAGc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wAaQBzAHQAIAAxACAAQQBjAGMAZQBuAHQ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wAaQBzAHQAIAAy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x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O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cAcgBpAGQAIAAyACAAQQBjAGMAZQBuAHQAIA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O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AAQQBjAGMAZQBuAHQAIAAz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EAGEAcgBrACAATABpAHMAdAAgAEEAYwBjAGUAbgB0ACAAM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3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QwBvAGwAbwByAGYAdQBsACAAUwBoAGEAZABpAG4AZw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I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TABpAHMAdAAgAEEAYwBjAGUAbgB0ACAAM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M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QwBvAGwAbwByAGYAdQBsACAARwByAGkAZ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A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ABpAGcAaAB0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EEAYwBjAGUAbgB0ACAAN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E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ABpAGcAaAB0ACAATABpAHMAdA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I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ABpAGcAaAB0ACAARwByAGkAZA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M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MQAgAEEAYwBjAGUAbgB0ACAAN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Q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TAGgAYQBkAGkAbgBnACAAMg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U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MQAgAEEAYwBjAGUAbgB0ACAAN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Y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MAGkAcwB0ACAAMgAgAEEAYwBjAGUAbgB0ACA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c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g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HAHIAaQBkACAAMgAgAEEAYwBjAGUAbgB0ACAAN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HAHIAaQBkACAAM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R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EwAaQBzAHQAIABBAGMAYwBlAG4AdAAgAD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x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MAbwBsAG8AcgBmAHUAbAAgAFMAaABhAGQAaQBuAGc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y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ABBAGMAYwBlAG4AdAAgAD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MAbwBsAG8AcgBmAHUAbAAgAEcAcgBpAGQAIABBAGMAYwBlAG4AdAAgAD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w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wAaQBnAGgAdA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gAEwAaQBzAHQ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y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EcAcgBpAGQAIABBAGMAYwBlAG4AdAAgAD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z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EAIABBAGMAYwBlAG4AdAAgAD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0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UwBoAGEAZABpAG4AZwAgADIAIABBAGMAYwBlAG4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1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IABBAGMAYwBlAG4AdAAgAD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2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TABpAHMAdAAgADIAIABBAGMAYwBlAG4AdAAgAD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3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RwByAGkAZAAgADE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RwByAGkAZAAgADIAIABBAGMAYwBlAG4AdAAgADU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5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RwByAGkAZAAgADM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w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QAYQByAGs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QQBjAGMAZQBuAHQ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TAGgAYQBkAGkAbgBnACAAQQBjAGMAZQBuAHQ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DAG8AbABvAHIAZgB1AGw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1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HAHIAaQBkACAAQQBjAGMAZQBuAHQAIAA1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MAGkAZwBoAHQAIABTAGgAYQBkAGkAbgBn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2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M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HAHIAaQBkACAAQQBjAGMAZQBuAHQ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w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FMAaABhAGQAaQBuAGc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FMAaABhAGQAaQBuAGcAIAAyACAAQQBjAGMAZQBuAHQ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wAaQBzAHQ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2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wAaQBzAHQAIAAyACAAQQBjAGMAZQBuAHQAIAA2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x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O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yACAAQQBjAGMAZQBuAHQAIAA2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O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cAcgBpAGQAIAAzACAAQQBjAGMAZQBuAHQAIA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EAGEAcgBrACAATABpAHMAd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Q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YAdQBsACAAUwBoAGEAZABpAG4AZwAgAEEAYwBjAGUAbgB0ACAAN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I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TABpAHMAd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RwByAGkAZAAgAEEAYwBjAGUAbgB0ACAAN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xADk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GAG8AcgBtAGEAdAA9ACIAdAByAHUAZQAiACAATgBhAG0AZQA9ACIAUwB1AGIAd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FAG0AcABoAGEAcwBpAHM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EkAbgB0AGUAbgBzAGUAIABFAG0AcABoAGE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FEARgBvAHIAbQBhAHQAPQAiAHQAcgB1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FMAdQBiAHQAbABlACAAUgBlAGYAZQByAGUAbgBjAGU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wAy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EARgBvAHIAbQBhAHQAPQAiAHQAcgB1AGUAIgAgAE4AYQBtAGUAPQAi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bgBzAGUAIABSAGUAZgBlAHIAZQBuAGMAZ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zADM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QgBvAG8AawAgAFQ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zADc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IAaQBiAGwAaQBvAGcAcgBhAHAAaAB5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MAO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VABPAEMAIABIAGUAYQBkAGkAbgBnACIALwA+AA0ACgAgADwALwB3ADoATABh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UwB0AHkAbABlAHMAPgANAAoAPAAvAHgAbQBsAD4APAAhAFsAZQBuAGQAaQBmAF0ALQAt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wB0AHkAbABlAD4ADQAKADwAIQAtAC0AYgBvAGQAeQANAAoACQB7AG0AaQBuAC0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gAGEAdQB0AG8AIAAgACAAIAAhAGkAbQBwAG8AcgB0AGEAbg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BGAFUATABMAC0ASABFAEkARwBIAFQALQBDAE8ATgBUAEEASQBOAEUAUgANAAoACQB7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lAGkAZwBoAHQAOgAgAGEAdQB0AG8AIAAgACAAIAAhAGkAbQBwAG8AcgB0AGEAb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IwBNAEEASQBOAA0ACgAJAHsAbQBpAG4ALQBoAGUAaQBnAGgAdAA6ACAAYQB1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EAaQBtAHAAbwByAHQAYQBuAHQAOwB9AA0ACgAjAFAAQQBHAEUADQAKAAkAew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gAZQBpAGcAaAB0ADoAIABhAHUAdABvACAAIAAgACAAIQBpAG0AcABvAHIAdABhAG4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MAQwBPAE4AVABFAE4AVAANAAoACQB7AG0AaQBuAC0AaABlAGkAZwBoAHQAO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IAAgACAAIAAhAGkAbQBwAG8AcgB0AGEAbgB0ADsAfQANAAoALgBIAEEAUwAtAFAAR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TwBOAEEATAAtAFMASQBEAEUAQgBBAFIAIAAjAEMATwBOAFQARQBOAFQADQAKAAkAew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gAZQBpAGcAaAB0ADoAIABhAHUAdABvACAAIAAgACAAIQBpAG0AcABvAHIAdABhAG4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GEALAAgAGEAOgBsAGkAbgBrACwAIABhADoAdgBpAHMAaQB0AGUAZAAsACAAYQ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HUAcwAsACAAYQA6AGgAbwB2AGUAcgAsACAAYQA6AGEAYwB0AGkAdgBlACAAe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G8AbABvAHIAOgAgACMAMAAwADAAOwANAAoAfQANAAoAOgBiAGUAZgBvAHIAZQAg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YwBvAG4AdABlAG4AdAA6ACAAbgBvAG4AZQAgACEAaQBtAHAAbwByAHQ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gAC8AKgAgAHIAZQBtAG8AdgBlACAAbQBpAGQAZABvAHQAIABmAG8AcgAgAHAAc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HYAaQBlAHcAIAAqAC8ADQAKAH0ADQAKACMARgBPAE8AVABFAFIADQAKAAkAewBwAG8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yAGUAbABhAHQAaQB2AGUAOwB9AA0ACgAuAFcASQBLAEkALQBDAE8ATgBU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UACAALgBUAEEAQgBMAEUALQBXAFIAQQBQAA0ACgAJAHsAbwB2AGUAcgBmAGwAbwB3ADo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iAGwAZQA7AH0ADQAKAC4AVwBJAEsASQAtAEMATwBOAFQARQBOAFQAIABw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cgBmAGwAbwB3ADoAdgBpAHMAaQBiAGwAZQA7AH0ADQAKAC4AUABBAE4ARQBMACAAL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RABFAEMATwBOAFQARQBOAFQADQAKAAkAewBvAHYAZQByAGYAbABvAHcAOgB2AGkAcwBp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sAfQANAAoALgBQAEEATgBFAEwAIAAuAEMATwBEAEUAQwBPAE4AVABFAE4AVAAgAH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wB2AGUAcgBmAGwAbwB3ADoAdgBpAHMAaQBiAGwAZQA7AH0ADQAKAC4ASQBN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FAC0AVwBSAEEAUAANAAoACQB7AG8AdgBlAHIAZgBsAG8AdwA6AHYAaQBzAGkAYgBsAGU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MAbwBtAG0AZQBuAHQAcwAtAHMAZQBjAHQAaQBvAG4ALgBwAGEAZwBlAF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AuAHMAZQBjAHQAaQBvAG4ALQBoAGUAYQBkAGUAcgAsAA0ACgAj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tAHMAZQBjAHQAaQBvAG4ALgBwAGEAZwBlAFMAZQBjAHQAaQBvAG4AIAAuAH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LQB0AGkAdABsAGUALAANAAoAIwBjAGgAaQBsAGQAcgBlAG4ALQ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GcAZQBTAGUAYwB0AGkAbwBuACAALgBzAGUAYwB0AGkAbwBuAC0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NAAoAIwBjAGgAaQBsAGQAcgBlAG4ALQBzAGUAYwB0AGkAbwBuAC4AcABhAGcAZQBT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LgBzAGUAYwB0AGkAbwBuAC0AdABpAHQAbABlACwADQAKAC4AYwBoAGkAbABk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0AcwBoAG8AdwAtAGgAaQBkAGUAIAB7AA0ACgAgACAAIAAgAHAAYQBkAGQAaQBuAGc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IAAwADsADQAKACAAIAAgACAAbQBhAHIAZwBpAG4ALQBsAGUAZgB0ADoAIAA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0ADQAKAC4AYwBoAGkAbABkAHIAZQBuAC0AcwBoAG8AdwAtAGgAaQBkAGUALgBp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ewANAAoAIAAgACAAIABkAGkAcwBwAGwAYQB5ADoAIABuAG8AbgBlADsADQAKAH0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8AKgAgAEYAbwBuAHQAIABEAGUAZgBpAG4AaQB0AGkAbwBuAHMAIAAqAC8ADQAKACAAQ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MAZQANAAoACQB7AGYAbwBuAHQALQBmAGEAbQBpAGwAeQA6AEM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EAcwA7AA0ACgAJAHAAYQBuAG8AcwBlAC0AMQA6ADIAIAAxADEAIAA2ACAAOQAgADI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gADMAIAAyACAANAA7AA0ACgAJAG0AcwBvAC0AZgBvAG4AdAAtAGMAaABhAHIAcw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DsADQAKAAkAbQBzAG8ALQBnAGUAbgBlAHIAaQBj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gBvAG0AYQBuADsADQAKAAkAbQBzAG8ALQBmAG8AbgB0AC0AZgBvAHIAbQBhAHQAO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HIAOwANAAoACQBtAHMAbwAtAGYAbwBuAHQALQBwAGkAdABjAGg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8AbgB0AC0AcwBpAGcAbgBhAHQAdQByAGUAOgAwACAAMAAgADAAIA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DAAOwB9AA0ACgAgAC8AKgAgAFMAdAB5AGwAZQAgAEQAZQBmAGkAbgBpAHQAaQBvAG4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ALwANAAoAIABwAC4ATQBzAG8ATgBvAHIAbQBhAGwALAAgAGwAaQAu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wAIABkAGkAdgAuAE0AcwBvAE4AbwByAG0AYQBs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cwB0AHkAbABlAC0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6AHkAZQBzADsADQAKAAkAbQBzAG8ALQBzAHQAeQBsAGUALQBwAGEAcg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gA7AA0ACgAJAG0AYQByAGcAaQBuADoAMABpAG4AOwANAAoAC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DoALgAwADAAMAAxAHAAdA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H0ADQAKAGgAM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ZgBvAHIAbQBhAHQAOgB5AGUAcwA7AA0ACgAJAG0AcwBvAC0AcwB0AHkAbABlAC0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6ACIASABlAGEAZABpAG4AZwAgADEAIABDAGgAYQByACI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0AcwBvAC0AbwB1AHQAbABpAG4AZQAtAGwAZQB2AGUAbAA6AD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IAN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cAZQBpAGcAaAB0ADoAYgBvAGwAZAA7AH0ADQAKAGgAM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cAByAGkAbwByAGkAdAB5ADo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EAZgBvAHIAbQBhAH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lAGEAZABpAG4AZwAgADIAIABDAGgAYQByACI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0AcwBvAC0AbwB1AHQAbABpAG4AZQAtAGwAZQB2AGUAbAA6AD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OA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ZgBvAG4AdAAtAHcAZQBpAGcAaAB0ADoAYgBvAGwAZAA7AH0ADQAKAGgAM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cAByAGkAbwByAGkAdAB5ADo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EAZgBvAHIAbQBhAHQ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6ACIASABlAGEAZABpAG4AZwAgADMAIABDAGgAYQBy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0AcwBvAC0AbwB1AHQAbABpAG4AZQAtAGwAZQB2AGUAbAA6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wAuADU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gBvAG4AdAAtAHcAZQBpAGcAaAB0ADoAYgBvAGwAZAA7AH0ADQAK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NAAoACQB7AG0AcwBvAC0AcwB0AHkAbABlAC0AcAByAGkAbwByAGkAdAB5ADo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EAZgBvAHIAbQBhAH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SABlAGEAZABpAG4AZwAgADQ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0AcwBvAC0AbwB1AHQAbABpAG4AZQAtAGwAZQB2AGUAb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gBvAG4AdAAtAHcAZQBpAGcAaAB0ADoAYgBvAGwAZ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NQANAAoACQB7AG0AcwBvAC0AcwB0AHkAbABlAC0AcAByAGkAbwByAGkAdAB5ADo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EAZgBvAHIAbQBhAH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CIASABlAGEAZABpAG4AZwAgADU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0AcwBvAC0AbwB1AHQAbABpAG4AZQ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6ADUAOwANAAoACQBmAG8AbgB0AC0AcwBpAHoAZQA6ADEAM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ZgBvAG4AdAAtAHcAZQBpAGcAaAB0ADoAYgBvAGwAZ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gANgANAAoACQB7AG0AcwBvAC0AcwB0AHkAbABlAC0AcAByAGkAbwByAGkAdAB5ADo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EAZgBvAHIAbQBhAH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SABlAGEAZABpAG4AZwAgADYAIABDAGgAYQBy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dABvAHA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BhAHUAdABv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ABpAG4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0AcwBvAC0AbwB1AHQAbABpAG4AZQ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6ADYAOwANAAoACQBmAG8AbgB0AC0AcwBpAHoAZQA6ADcALgA1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A0ACgAJAGYAbwBuAHQALQB3AGUAaQBnAGgAdAA6AGIAbwBsAG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TQBzAG8ASABlAGEAZABlAHIALAAgAGwAaQAuAE0AcwBvAEgAZQBhAGQAZQBy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E0AcwBvAEgAZQBhAGQAZQByAA0ACgAJAHs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k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ZQByACAAQwBoAGEAcgAiADsADQAKAAkAbQBhAHIAZwBpAG4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YgBvAHQAdABvAG0AOgAuADAAMAAwADE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0AGEAYgAtAHMAdABvAHAAcwA6AGMAZQBuAHQAZQByACAAMwAuADIANQBpAG4AI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A2AC4ANQBp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fQANAAoAcAAuAE0AcwBvAEYAbwBvAHQAZQBy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NAHMAbwBGAG8AbwB0AGUAcgAsACAAZABpAHYALgBNAHMAbwBGAG8AbwB0AGU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cAByAGkAbwByAGkAdAB5ADoAOQ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kAbgBrADoAIgBGAG8AbwB0AGUAcgAgAEMAaABhAHI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DoAMABpAG4AOwANAAoAC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DoALgAwADAAMAAxAHAAdA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dABhAGIALQBzAHQAbwBwAHMAO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DMALgAyADUAaQBuACAAcgBpAGcAaAB0ACAANgAuADUAa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DQAKAAkAewBtAHMAbwAtAHMAdAB5AGwAZQAtAHAAcgBpAG8AcgBpAHQAeQA6ADk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cgBl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8AcwBoAG8Adw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wAHIAaQBvAHIAaQB0AHkAOgA5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OgAiAEgAVABNAEwAIABQAHIAZQBmAG8AcgBtAGEAdAB0AGUAZAAg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YQByAGcAaQBuADoAMABpAG4AOwANAAoAC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DoALgAwADAAMAAxAHAAdA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dABhAGIALQBzAHQAbwBwAHMAO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LgA4AHAAdAAgADkAMQAuADYAcAB0ACAAMQAzADcALgA0AHAAdAAgADEAOAAzAC4AMg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DIAOQAuADAAcAB0ACAAMgA3ADQALgA4AHAAdAAgADMAMgAwAC4ANgBwAHQAIAAzADYAN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cAB0ACAANAAxADIALgAyAHAAdAAgADQANQA4AC4AMABwAHQAIAA1ADAAMwAuADg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0ADkALgA2AHAAdAAgADUAOQA1AC4ANABwAHQAIAA2ADQAMQAuADIAcAB0ACAANgA4ADc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DcAMwAyAC4AOABwAHQAOwANAAoAC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DAG8AdQByAGkAZQBy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wBwAGEAbgAuAEgAZQBhAGQAaQBuAGcAMQBDAGgAYQB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IgBIAGUAYQBkAGkAbgBnACAAMQAg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cwB0AHkAbABlAC0AcAByAGkAbwByAGkAdAB5ADo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bwBjAGsAZQBk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OgAiAEgAZQBhAGQAaQBuAGcAIAAxACI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NAAuADAAcAB0ADsADQAKAAkAbQBzAG8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Q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wBhAG0AYgByAGkAYQ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zAGMAaQBpAC0AZgBvAG4AdAAtAGYAYQBtAGkAbAB5ADoAQwBhAG0AYgByAGkAY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zAGMAaQ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0AGkAb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EAa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bQBzAG8ALQBoAGEAbgBz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DAGEAbQBiAHIAaQBhADsADQAKAAkAbQBzAG8ALQBoAGEAbgBzAGk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bABhAHQAaQBuADsADQAKAAkAbQBzAG8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iAGkAZABp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IAaQBkAGkAOwANAAoACQBjAG8AbABvAHIAOgAjADMANgA1AEYAOQAx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0AGgAZQBtAGUAYwBvAGwAbwByADoAYQBjAGMAZQBuAHQAM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HMAaABhAGQAZQA6ADEAOQAxADsADQAKAAkAZgBvAG4AdAAtAHc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YgBvAGwAZAA7AH0ADQAKAHMAcABhAG4ALgBIAGUAYQBkAGkAbgBnADIAQwBoAGE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CIASABlAGEAZABpAG4AZw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HMAdAB5AGwAZQAtAG4AbwBzAGgAbwB3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HAAcgBpAG8AcgBpAHQAeQA6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8AYwBrAGUAZA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DoAIgBIAGUAYQBkAGkAbgBnACAAMgAi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MALgAwAHAAdA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z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MAYQBtAGIAcgBpAGE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cwBjAGkAaQAtAGYAbwBuAHQALQBmAGEAbQBpAGwAeQA6AEMAYQBtAGIAcgBpAG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cwBjAGkAaQ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EAdABpAG4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hAGo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0AcwBvAC0AaABhAG4Acw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hAG0AYgByAGkAYQA7AA0ACgAJAG0AcwBvAC0AaABhAG4AcwBp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wAYQB0AGkAbg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YgBpAGQ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iAGkAZABpADsADQAKAAkAYwBvAGwAbwByADoAIwA0AEYAOAAxAEIAR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dABoAGUAbQBlAGMAbwBsAG8AcgA6AGEAYwBjAGUAbgB0ADE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dwBlAGkAZwBoAHQAOgBiAG8AbABkADsAfQANAAoAcwBwAGEAbgAu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MwBDAGgAYQByAA0ACgAJAHsAbQBzAG8ALQBzAHQAeQBsAGUALQBuAGEAbQBlADoAI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wAgAEMAaABhAHIAIgA7AA0ACgAJAG0AcwBvAC0AcwB0AHkAbABlAC0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vAHcAOgB5AGUAcwA7AA0ACgAJ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bwBjAGsAZQBk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wAaQBuAGsAOgAiAEgAZQBhAGQAaQBuAGcAIAAz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wBhAG0AYgByAGkAYQ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QBzAGMAaQBpAC0AZgBvAG4AdAAtAGYAYQBtAGkAbAB5ADoAQ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yAGkAYQA7AA0ACgAJAG0AcwBvAC0AYQBzAGMAaQBp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YQBqAG8AcgAtAGwAYQB0AGkAb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gBvAHIALQBmAGEAcgBlAGEAcwB0ADsADQAKAAkAbQBzAG8ALQBo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BDAGEAbQBiAHIAaQBhADsADQAKAAkAbQBzAG8ALQBo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0AGgAZQBtAGUALQBmAG8AbgB0ADoAbQBhAGoAbwByAC0AbABhAHQ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iAGkAZABp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IAaQBkAGkAOwANAAoACQBjAG8AbABvAHIAOgAjADQAR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QgBEADsADQAKAAkAbQBzAG8ALQB0AGgAZQBtAGUAYwBvAGwAbwByADoAY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YAbwBuAHQALQB3AGUAaQBnAGgAdAA6AGIAbwBsAGQAOwB9AA0ACg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SABlAGEAZABpAG4AZwA0AEMAaABhAHI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AiAEgAZQBhAGQAaQBuAGcAIAA0ACAAQwBoAGEAcgAi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8AcwBoAG8Adw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HIAaQBvAHIAaQB0AHkAOgA5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cwB0AHkAbABlAC0AbABvAGMAawBlAGQ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bABpAG4Aaw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7AA0ACgAJAG0AcwBvAC0AYQBuAHMAaQAt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tAHMAbwAtAGIAaQBkAGkAL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DAGEAbQBiAHIAaQBh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hAHMAYwBp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DAGEAbQBiAHIAaQBhADsADQAKAAkAbQBzAG8ALQBhAHMAYwBpAGk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bABhAHQAaQBu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YAYQByAGUAYQBzAHQ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mAGEAbQBpAGwAeQA6AEMAYQBtAGIAcgBpAG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YQBuAHMAaQAtAHQAaABlAG0AZQAtAGYAbwBuAHQAOgBtAGEAagBvAHIAL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OwANAAoACQBtAHMAbwAtAGIAaQBkAGk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YgBpAGQAaQA7AA0ACgAJ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CMANABGADgAMQBCAEQAOwANAAoACQBtAHMAbwAtAHQAaABlAG0AZQ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GMAYwBlAG4AdAAxADsADQAKAAkAZgBvAG4AdAAtAHcAZQBpAGcAaAB0ADoAYgBvAGwAZ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HQAeQBsAGUAOgBpAHQAYQBsAGkAYwA7AH0ADQAK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IAGUAYQBkAGkAbgBnADUAQwBoAGEAcg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CIASABlAGEAZABpAG4AZwAgADUAIABDAGgAYQByACI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bwBzAGgAbwB3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zAHQAeQBsAGUALQBsAG8AYwBrAGUAZA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kAbgBrADoAIgBI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DsADQAKAAkAbQBzAG8ALQBhAG4AcwBpAC0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YgBpAGQAaQAt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EMAYQBtAGIAcgBpAGE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EAcwBjAGk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EMAYQBtAGIAcgBpAGEAOwANAAoACQBtAHMAbwAtAGEAcwBjAGkAaQ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EAagBvAHIALQBsAGEAdABpAG4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ZgBhAHIAZQBhAHMAdAA7AA0ACgAJAG0AcwBvAC0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GYAYQBtAGkAbAB5ADoAQwBhAG0AYgByAGkAY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hAG4AcwBpAC0AdABoAGUAbQBlAC0AZgBvAG4AdAA6AG0AYQBqAG8AcgAt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gBpAGQAaQ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iAGkAZABpADsADQAKAAk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IwAyADQAMwBGADYAMAA7AA0ACgAJAG0AcwBvAC0AdABoAGUAbQBl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jAGUAbgB0ADEAOwANAAoACQBtAHMAbwAtAHQAaABlAG0AZQBzAGgAYQBk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7AH0ADQAKAHMAcABhAG4ALgBIAGUAYQBkAGkAbgBnADYAQwBoAGEAc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hAG0AZQA6ACIASABlAGEAZABpAG4AZwAgADYAIABDAGgAYQB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4AbwBzAGgAbwB3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6AHkAZQBz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GUAYQBkAGkAbgBnACAANgAi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IgAsACIAcwBlAHIAaQBmACIAOwANAAoACQBtAHMAbwAtAGEAcw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EMAYQBtAGIAcgBpAG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HQAaABlAG0AZQAtAGYAbwBuAHQAOgBtAGEAagBvAHIALQBsAGE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hAGo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hAG4AcwBpAC0AZgBvAG4AdAAtAGYAYQBtAGkAbAB5ADo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7AA0ACgAJAG0AcwBvAC0AaABhAG4Acw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wAYQB0AGkAbg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gBpAGQAaQAtAHQAaABlAG0AZQAtAGYAbwBuAHQAOgBtAGEAagBvAHI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DsADQAKAAkAYwBvAGwAbwByADoAIwAyADQAMwBGADYAMAA7AA0ACgAJAG0AcwBv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MAbwBsAG8AcgA6AGEAYwBjAGUAbgB0ADEAOwANAAoACQBtAHMAbw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gAYQBkAGUAOgAxADIANwA7AA0ACgAJAGYAbwBuAHQALQBzAHQAeQBsAGUAOgBpAHQ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A7AH0ADQAKAHMAcABhAG4ALgBIAFQATQBMAFAAcgBlAGYAbwByAG0AYQB0AHQAZQBk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DQAKAAkAewBtAHMAbwAtAHMAdAB5AGwAZQAtAG4AYQBtAGUAOgAiAEgAVABNAEw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G8AcgBtAGEAdAB0AGUAZAAgAEMAaABhAHIAIg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vAHMAaABvAHcAOgB5AGUAcwA7AA0ACgAJ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5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cwB0AHkAbABlAC0AbABvAGMAawBlAG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CIASABUAE0ATAAgAFA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HQAZQBkACIAOwANAAoACQBmAG8AbgB0AC0AZgBhAG0AaQBsAHkAOgAiAE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sAGEAcwAiACwAIgBzAGUAcgBpAGYAIgA7AA0ACgAJAG0AcwBvAC0AYQBzAGMAaQ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QwBvAG4AcwBvAGwAYQBz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mAGEAbQBpAGwAeQA6AEMAbwBuAHMAbwBsAGEAcw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BwAHIAaQBuAHQALQBvAG4AbAB5ACwAIABsAGkALgBwAHIAaQBuAHQALQBvAG4AbAB5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HAAcgBpAG4AdAAtAG8AbgBsAHk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wAHIAaQBuAHQALQBvAG4AbAB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jAG8AbQBtAGUAbgB0ACwAIABsAGkALgBjAG8AbQBtAGUAbgB0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DQAKAAkAewBtAHMAbwAtAHMAdAB5AGwAZQAtAG4AYQBtAGUAO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GQAeQAsACAAbABpAC4AYwBvAG0AbQBlAG4AdAAtAGIAbwBkAHk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IAbwBkAHk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jAG8AbQBtAGUAbgB0AC0AYgBvAGQAe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YwBvAG0AbQBlAG4AdAAtAGMAbwBuAHQAZQBuAHQALAAgAGwAaQ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jAG8AbgB0AGUAbgB0ACwAIABkAGkAdgAuAGMAbwBtAG0AZQBuAHQALQBjAG8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A0ACgAJAHsAbQBzAG8ALQBzAHQAeQBsAGUALQBuAGEAbQBlADo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fQANAAoAcAAu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MAdABpAG8AbgAsACAAbABpAC4AcABhAGcAZQBzAGUAYwB0AGkAbwBu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BlAGMAdABpAG8Ab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HAAYQBnAGUAcwBlAGMAdABpAG8Abg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QB1AGkALQBoAGUAYQBkAGUAcgAtAGkAbgBuAGUAcgAsACAAbABpAC4AYQB1AGkALQ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tAGkAbgBuAGUAcgAsACAAZABpAHYALgBhAHUAaQAtAGgAZQBhAGQAZQBy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yAA0ACgAJAHsAbQBzAG8ALQBzAHQAeQBsAGUALQBuAGEAbQBlADoAYQB1AGkALQ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tAGkAbgBuAGUAcg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ANAAoACQ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DoAbgBvAG4AZQA7AA0ACgAJAG0AcwBvAC0AaABpAGQAZQA6AGEAbABs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HMAaQBkAGUAYgBhAHIALAAgAGwAaQAuAHMAaQBkAGUAYgBhAHIALAAgAGQAaQB2AC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iAGEAcgANAAoACQB7AG0AcwBvAC0AcwB0AHkAbABlAC0AbgBhAG0AZQA6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HI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DQAKAAkAZABpAHMAcABsAGEAeQ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wANAAoACQBtAHMAbwAtAGgAaQBkAGUAOgBhAGwAbAA7AH0ADQAKAHAALgBpAGEALQ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lAGQALQBzAGkAZABlAGIAYQByACwAIABsAGkALgBpAGEALQBmAGkAeABlAGQALQ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yACwAIABkAGkAdgAuAGkAYQAtAGYAaQB4AGUAZAAtAHMAaQBkAGUAYgBhAHI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BpAGEALQBmAGkAeABlAGQALQ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y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A0ACgAJAGQAaQBzAHAAbABhAHk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QAKAAkAbQBzAG8ALQBoAGkAZABlADoAYQBsAGwAOwB9AA0ACgBwAC4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kAbwBuAHMALAAgAGwAaQAuAHAAYQBnAGUALQBhAGMAdABpAG8AbgBz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HAAYQBnAGUALQBhAGMAdABpAG8AbgBz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cABhAGcAZQAtAGEAYwB0AGkAbwBu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ABpAHMAcABsAGEAeQA6AG4AbwBuAGUAOwANAAoACQBtAHMAbwAtAGg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A7AH0ADQAKAHAALgBuAGEAdgBtAGUAbgB1ACwAIABsAGkALgBuAGEAdgBtAGUAbgB1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G4AYQB2AG0AZQBuAHU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EAdgBtAGUAbgB1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cgBpAGcAaA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YgBvAHQAdABvAG0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wAZQBmAHQAOgAwAGkAbgA7AA0ACgAJAG0AcwBvAC0AcABhAGc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HcAaQBkAG8AdwAtAG8AcgBwAGgAYQBu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A0ACgAJ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OgBuAG8AbgBlADsADQAKAAkAbQBzAG8ALQBoAGkAZABlADoAYQBsAGw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QBqAHMALQBtAGUAbgB1AC0AYgBhAHIALAAgAGwAaQAuAGEAagBzAC0AbQBlAG4Ad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wAIABkAGkAdgAuAGEAagBzAC0AbQBlAG4AdQAtAGIAYQBy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YQBqAHMALQBtAGUAbgB1AC0AYgBhAH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ABpAHMAcABsAGEAeQA6AG4AbwBuAGU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hAGwAbAA7AH0ADQAKAHAALgBuAG8AcAByAGkAbgB0ACwAIABsAGkAL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gB0ACwAIABkAGkAdgAuAG4AbwBwAHIAaQBuAHQ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BuAG8AcAByAGkAbgB0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QAaQBzAHAAbABhAHkAOgBuAG8AbgBlADsADQAKAAkAbQBzAG8ALQBoAGkAZABlADo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wB9AA0ACgBwAC4AaQBuAGwAaQBuAGUALQBjAG8AbgB0AHIAbwBsAC0AbABpAG4Aaw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aQBuAGwAaQBuAGUALQBjAG8AbgB0AHIAbwBsAC0AbABpAG4AawAsACAAZABpAHYAL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ABpAG4AZQAtAGMAbwBuAHQAcgBvAGwALQBsAGkAbgBr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aQBuAGwAaQBuAGUALQBjAG8AbgB0AHIAbwBsAC0AbABpAG4Aa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kAGkAcwBwAGwAYQB5ADoAbgBvAG4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pAGQAZQA6AGEAbABsADsAfQANAAoAcAAuAGcAbABvAGIAYQBs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EAYwB0AGkAbwBuAHMALAAgAGwAaQAuAGcAbABvAGIAYQBsAC0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EAYwB0AGkAbwBuAHMALAAgAGQAaQB2AC4AZwBsAG8AYgBhAGwALQ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QBjAHQAaQBvAG4Acw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cAbABvAGIAYQBsAC0AYwBvAG0AbQBlAG4AdAAtAGEAYwB0AGkAbwBu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ZABpAHMAcABsAGEAeQA6AG4AbwBuAGU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aQBkAGUAOgBhAGwAbAA7AH0ADQAKAHAALgBjAG8AbQBtAGUAbgB0AC0AY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sACAAbABpAC4AYwBvAG0AbQBlAG4AdAAtAGEAYwB0AGkAbwBuAHM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EAYwB0AGkAbwBuAHM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jAG8AbQBtAGUAbgB0AC0AYQBjAHQAaQBvAG4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kAGkAcwBwAGwAYQB5ADoAbgBvAG4AZQA7AA0ACgAJAG0AcwBvAC0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bABsADsAfQANAAoAcAAuAHEAdQBpAGMAawAtAGMAbwBtAG0AZQBuAHQ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EAaQBuAGUAcgAsACAAbABpAC4AcQB1AGkAYwBrAC0AYwBvAG0AbQBlAG4AdA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pAG4AZQByACwAIABkAGkAdgAuAHEAdQBpAGMAawAtAGMAbwBtAG0AZQBuAHQ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EAaQBuAGUAcgANAAoACQB7AG0AcwBvAC0AcwB0AHkAbABlAC0AbgBhAG0AZQA6AHEAd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tAGMAbwBtAG0AZQBuAHQALQBjAG8AbgB0AGEAaQBuAGUAc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kAGkAcwBwAGwAYQB5ADoAbgBvAG4AZQA7AA0ACgAJAG0AcwBvAC0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bABsADsAfQANAAoAcAAuAGMAbwBtAG0AZQBuAHQAMQAsACAAbABp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xACwAIABkAGkAdgAuAGMAbwBtAG0AZQBuAHQAMQ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GMAbwBtAG0AZQBuAHQAM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YwBvAG0AbQBlAG4AdAAtAGIAbwBkAHkAMQAsACAAbABp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IAbwBkAHkAMQAsACAAZABpAHYALgBjAG8AbQBtAGUAbgB0AC0AYgBvAGQAeQAx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YwBvAG0AbQBlAG4AdAAtAG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M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dABvAHA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BhAHUAdABv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ABpAG4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B9AA0ACgBwAC4AYwBvAG0AbQBlAG4Ad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ZQBuAHQAMQAsACAAbABpAC4AYwBvAG0AbQBlAG4AdAAtAGMAbwBuAHQAZQBuAHQAM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jAG8AbQBtAGUAbgB0AC0AYwBvAG4AdABlAG4AdAAx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YwBvAG0AbQBlAG4AdAAtAGMAbwBuAHQAZQBuAHQ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wAC4AcABhAGcAZQBzAGUAYwB0AGkAbwBu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HAAYQBnAGUAcwBlAGMAdABpAG8AbgAxACwAIABkAGkAdgAuAHAAYQBnAG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xAA0ACgAJAHsAbQBzAG8ALQBzAHQAeQBsAGUALQBuAGEAbQBlADo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UAYwB0AGkAbwBuADE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fQANAAoAcwBwAGE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ZQByAEMAaABhAHI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ZQByACAAQwBoAGEAcgAiADsADQAKAAk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zAHQAeQBsAGUALQBsAG8AYwBrAGUAZA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kAbgBrADoASABlAGEAZABlAH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bgBzAGkAL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H0ADQAKAHMAcABhAG4ALgBGAG8AbwB0AGUAcg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IgBGAG8AbwB0AGUAcg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IgA7AA0ACgAJAG0AcwBvAC0AcwB0AHkAbABlAC0AcAByAGkAbwByAGkAdAB5ADoAO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vAGMAawBlAG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EYAbwBvAHQAZQBy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zAHAAYQBuAC4AUwBwAGUAbABsAEU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AiACIAOwANAAoACQBtAHMAbwAtAHMAcABsAC0AZQA6AHkAZQBz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uAEcAcgBhAG0ARQ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gA7AA0ACgAJAG0AcwBvAC0AZwByAGEAbQAtAGUAOgB5AGUAcwA7AH0ADQAKAC4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HAARABlAGYAYQB1AGwAdAANAAoACQB7AG0AcwBvAC0AcwB0AHkAbABlAC0AdAB5AHA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wAG8AcgB0AC0AbwBuAGwAeQA7AA0ACgAJAG0AcwBvAC0AZABlAGYAYQB1AGwAdA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AAcwA6AHkAZQBzADsADQAKAAk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IAAvACoAIABQAGEAZwBlACAARABlAGYAaQBuAGkAdABpAG8AbgBzACAAKgAv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EAAcABhAGcAZQANAAoACQB7AG0AcwBvAC0AZgBvAG8AdABuAG8AdABlAC0AcwBlAH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vAHIAOgB1AHIAbAAoACIAQwBhAG4AYwBlAGwAKwBB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SAGUAcQB1AGUAcwB0AF8AZgBpAGwAZQBzAC8AaABlAGEAZABlAHIALgBoAHQAbQAiACk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GYAbwBvAHQAbgBvAHQAZQAtAGMAbwBuAHQAaQBuAHU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cwBlAHAAYQByAGEAdABvAHIAOgB1AHIAbAAoACIAQwBhAG4AYwBlAGwAKwBB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0AZQBuAHQAKwBSAGUAcQB1AGUAcwB0AF8AZgBpAGwAZQBzAC8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oAHQAbQAiACkAIABmAGMAcwA7AA0ACgAJAG0AcwBvAC0AZQBuAGQAbgBvAHQAZQAtAH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HQAbwByADoAdQByAGwAKAAiAEMAYQBuAGMAZQBsACsAQQBwAHAAbwBpAG4Ad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sAUgBlAHEAdQBlAHMAdABfAGYAaQBsAGUAcwAvAGgAZQBhAGQAZQByAC4AaAB0AG0AI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QBzADsADQAKAAkAbQBzAG8ALQBlAG4AZABuAG8AdABlAC0AYwBvAG4AdABpAG4Ad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LQBzAGUAcABhAHIAYQB0AG8AcgA6AHUAcgBsACgAIgBDAGEAbgBjAGUAbAAr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ArAFIAZQBxAHUAZQBzAHQAXwBmAGkAbABlAHMALw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uAGgAdABtACIAKQAgAGUAYwBzADsAfQANAAoAQABwAGEAZwBlACAAVwBvAHIAZABT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EADQAKAAkAewBzAGkAegBlADoAOAAuADUAaQBuACAAMQAxAC4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6ADEALgAwAGkAbgAgADEALgAwAGkAbgAgADEALgAwAGkAbgAgADE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aABlAGEAZABlAHIALQBtAGEAcgBnAGkAbgA6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bwBvAHQAZQByAC0AbQBhAHIAZwBpAG4AOgAu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lAHYAZQBuAC0AaABlAGEAZABlAHIAOgB1AHIAbAAoACIAQwBhAG4AYw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BAHAAcABvAGkAbgB0AG0AZQBuAHQAKwBSAGUAcQB1AGUAcwB0AF8AZgBpAGwAZQBzAC8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gBoAHQAbQAiACkAIABlAGgAMQA7AA0ACgAJAG0AcwBvAC0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1AHIAbAAoACIAQwBhAG4AYwBlAGwAKwBBAHAAcABvAGkAbgB0AG0AZQBuAHQAKwBS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F8AZgBpAGwAZQBzAC8AaABlAGEAZABlAHIALgBoAHQAbQAiACkAIABoAD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UAdgBlAG4ALQBmAG8AbwB0AGUAcgA6AHUAcgBsACgAIgBDAGEAbgBjAGUA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ABwAG8AaQBuAHQAbQBlAG4AdAArAFIAZQBxAHUAZQBzAHQAXwBmAGkAbABlAHMAL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uAGgAdABtACIAKQAgAGUAZgAxADsADQAKAAkAbQBzAG8ALQBmAG8AbwB0AGU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sACgAIgBDAGEAbgBjAGUAbAArAEEAcABwAG8AaQBuAHQAbQBlAG4AdAArAF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XwBmAGkAbABlAHMALwBoAGUAYQBkAGUAcgAuAGgAdABtACIAKQAgAGYAM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pAHIAcwB0AC0AaABlAGEAZABlAHIAOgB1AHIAbAAoACIAQwBhAG4AYw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BAHAAcABvAGkAbgB0AG0AZQBuAHQAKwBSAGUAcQB1AGUAcwB0AF8AZgBpAGwAZQBzAC8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gBoAHQAbQAiACkAIABmAGgAMQA7AA0ACgAJAG0AcwBvAC0AZgBpAHI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8AdABlAHIAOgB1AHIAbAAoACIAQwBhAG4AYwBlAGwAKwBBAHAAcABvAGkAbgB0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KwBSAGUAcQB1AGUAcwB0AF8AZgBpAGwAZQBzAC8AaABlAGEAZABlAHIALgBoAHQAbQAi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YAMQA7AA0ACgAJAG0AcwBvAC0AcABhAHAAZQByAC0AcwBvAHUAcgBjAGUAOgAw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ZABpAHYALgBXAG8AcgBkAFMAZQBjAHQAaQBvAG4AMQANAAoACQB7AHAAYQBnAGUAOgBX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kAFMAZQBjAHQAaQBvAG4AMQA7AH0ADQAKAC0ALQA+AA0ACgA8AC8AcwB0AHkAbABl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AtAC0AWwBpAGYAIABnAHQAZQAgAG0AcwBvACAAMQAwAF0APgANAAoAP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vACoAIABTAHQAeQBsAGUAIABEAGUAZgBpAG4AaQB0AGkAbwBuAHMAIAAqAC8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hAGIAbABlAC4ATQBzAG8ATgBvAHIAbQBhAGwAVABhAGIAbABl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IgBUAGEAYgBsAGUAIABOAG8AcgBtAGEAbA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0AHMAdAB5AGwAZQAtAHIAbwB3AGIAYQBuAGQALQBzAGkAegBlADoAM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dABzAHQAeQBsAGUALQBjAG8AbABiAGEAbgBkAC0AcwBpAHoAZQA6ADA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4AbwBzAGgAbwB3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hAHIAZQBuAHQAOgAiACIAOwANAAoACQBtAHMAbwAt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DAAaQBuACAANQAuADQAcAB0ACAAMABpAG4AIAA1AC4ANABw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yAGEALQBtAGEAcgBnAGkAbg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C0AbQBhAHIAZwBpAG4ALQBiAG8AdAB0AG8AbQA6AC4AMAAwADAAMQBw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fQANAAoAPAAvAHMAdAB5AGwAZQA+AA0ACgA8ACEAWwBlAG4AZABpAGYAXQAtAC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LQAtAFsAaQBmACAAZwB0AGUAIABtAHMAbwAgADkAXQA+ADwAeABtAGwAPgANAAoAI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zAGgAYQBwAGUAZABlAGYAYQB1AGwAdABzACAAdgA6AGUAeAB0AD0AIgBlAGQAaQB0AC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QBkAG0AYQB4AD0AIgAyADAANAA5ACIALwA+AA0ACgA8AC8AeABtAGwAPgA8ACEAW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YAXQAtAC0APgA8ACEALQAtAFsAaQBmACAAZwB0AGUAIABtAHMAbwAgADkAXQA+ADwAe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NAAoAIAA8AG8AOgBzAGgAYQBwAGUAbABhAHkAbwB1AHQAIAB2ADoAZQB4AHQAPQA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QAIgA+AA0ACgAgACAAPABvADoAaQBkAG0AYQBwACAAdgA6AGUAeAB0AD0AIgBlAGQ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kAGEAdABhAD0AIgAxACIALwA+AA0ACgAgADwALwBvADoAcwBoAGEAcABlAGwAYQB5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D4APAAvAHgAbQBsAD4APAAhAFsAZQBuAGQAaQBmAF0ALQAtAD4ADQAKADwALw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IAbwBkAHkAIABiAGcAYwBvAGwAbwByAD0AdwBoAGkAdABlACAAb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9AEUATgAtAFUAUwAgAGwAaQBuAGsAPQBiAGwAdQBlACAAdgBsAGkAbgBrAD0AcAB1AHI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zAHQAeQBsAGUAPQAnAHQAYQBiAC0AaQBuAHQAZQByAHYAYQBsADoALgA1AGkAb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GQAaQB2ACAAYwBsAGEAcwBzAD0AVwBvAHIAZABTAGUAYwB0AGkAbwBuADE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aAAxAD4APABzAHAAYQBuACAAcwB0AHkAbABlAD0AJ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YwBvAGwAbwByADoAYgBsAGEAYwBrACcAPgBDAGE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gAEEAcABwAG8AaQBuAHQAbQBlAG4AdAAgAFIAZQBxAHUAZQBzAHQ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gAMQA+AA0ACgANAAoAPA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0AGEAYgBsAGUAIABjAGwAYQBzAHMAPQBNAHMAbwBOAG8AcgBtAGEAbABU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8AcgBkAGUAcgA9ADAAIABjAGUAbABsAHAAYQBkAGQAaQBuAGcAPQAw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GMAZQBsAGwAcwBwAGEAYwBpAG4AZwA6ADEALgA1AHAAdAA7AA0ACg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HQAYgBsAGwAbwBvAGsAOgAxADEAOAA0ACc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AAO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mAGkAcgBzAHQAcgBvAHcAOgB5AGUAcw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GMAbwBs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4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EMAYQBuAGMAZQBsACAAQQBwAHA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tAGUAbgB0AA0ACgAgACAAUgBlAHEAdQBlAHMAd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hAGwAaQBnAG4APQBjAG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dABlAHgAdAAtAGEAbABpAGcAbgA6AGMAZQBuAHQAZQByACcAP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QBzAGUAcgAgAFMAdABvAHIAeQAgAC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I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hAGwAaQBnAG4APQBjAG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dABlAHgAdAAtAGEAbABpAGcAbgA6AGMAZQBuAHQAZQByACcAP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QQBDACAAI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Y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gAGEAbABpAGcAbgA9AGMAZQBuAHQAZQByACAAcwB0AHkAbABlAD0AJ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YQBsAGkAZwBuADoAYwBlAG4AdABlAHIAJwA+ADwAY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UAGUAcwB0ACAASQBEACAAI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GkAZwBuADoAYwBlAG4AdABlAHIAJwA+ADwAY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TAHQAZQBwAHMAPABvADoAcAA+ADwALwBvADoAcAA+ADwALwBzAHAAYQBuAD4APAAv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GI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Q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JAG4AcAB1AHQAPABvADoAcAA+ADwALwBvADoAcAA+ADwALwBzAHAAYQBuAD4APAAv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GI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RQB4AHA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UgBlAHMAdQBsAHQ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EAbABpAGcAbgA9AGMAZQBuAHQAZQByACAAcwB0AHkAbABlAD0AJwB0AGUAeAB0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oAYwBlAG4AdABlAHIAJwA+ADwAYg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A0ACgAgACA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C8ARgBhAGkAbAA8AG8AOgBwAD4APAAvAG8AOgBwAD4APAAvAHMAcABhAG4APgA8AC8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MAZQBuAHQAZQByACAAcwB0AHkAbABlAD0AJwB0AGUAeAB0AC0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lAG4AdABlAHIAJwA+ADwAYg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D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wAbwA6AHAAPgA8AC8AbwA6AHAAPgA8AC8AcwBwAGEAbgA+ADwALwBi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y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gBBAFIALQAxADkAMgAw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WAEEAUgAtADIAMAA0ADU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YAQQBSAC0AMgAyADIAMQ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x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BAGMAYwBlAHMAcwAmAG4AYgBzAHAAOwA8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JwA+AFYAZQB0AGUAcgBhAG4AIABB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0AZQBuAHQAIABSAGUAcQB1AGUAcwB0AHM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mAG4AYgBzAHAAOwBhAHAAcAANAAoAIAAgAFUAUgBMACAAdQBzAGkAbgBnACA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vAHcAcwBlAHI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D4APA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MAGEAbgBkAGkAbgBn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DQAKACAAIA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jAHIAZQBlAG4AIABpAHMAIABkAGkAcwBwAGwAYQB5AGUAZA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QAGEAcwBz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M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M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wAZQBjAHQAIAB0AGgAZQAmAG4AYgBzAHAAOwA8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JwA+AEwAbwBnAGkAbgAg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dAByAG8AbgBnAD4AYgB1AHQAdABvAG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QAaABlADw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nAD4AJgBuAGIAcwBwADs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UwBwAGUAbABsAEUAPgBEAFMATABvAGcAaQBu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mAG4AYgBzAHAAOwBzAGMAcgBlAGU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kAcwAgAGQAaQBzAHAAbABhAHkAZQBk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AAYQBzAHM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N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EUAbgB0AGUAcgANAAoAIAAgAGE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CAASQBEACAAYQBuAGQAIABwAGEAcwBzAHcAbwByAGQAIABhAG4AZAAgAHM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CYAbgBiAHMAcAA7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nAD4AUwBpAGcAbgANAAoAIAAgAEkAbg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CYAbgBiAHMAcAA7AGIAdQB0AHQAbwBuAC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ABoAGUADQAKACAAIAB1AHMAZQByACAAaQBzACAAbABvAGcAZ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4AIABhAG4AZAAg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nAD4AQQBwAHAAbwBpAG4AdABtAGUAbgB0AHMALwBSAGUAcQB1AGUAcwB0AHM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NAAoAIAAgAGwAYQBuAGQAaQBuAGcAIA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UAbgAgAGkAcwAgAGQAaQBzAHAAbABhAHkAZQBk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AAYQBzAH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Q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GAH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A8AHMAdAByAG8AbgBn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JwA+AFIAZQBxAHUAZQBzAHQAcwA8AC8AcwBwAGEAbgA+ADwALw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CAAdABhAGIAbABlACAAbABpAHMAdAANAAoAIAAgAGMAbABpAGMAawAgAG8AbgAgAGQ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sAHMAIABmAG8AcgAgAHQAaABlACAAcgBlAHEAdQBlAHMAdAAgAHQAaABhAHQ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4AIABTAHUAYgBtAGkAdAB0AGUAZAAgAFMAdABhAHQAdQ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UAGgAZQAgAG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NAAoAIAAgAHIAZQBxAHUAZQBzAHQAIABkAGUAdABhAGkAbABzACAAcABhAGcAZQ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QAaQBzAHAAbABhAHkAZQBkACAAYQBuAGQAIABDAGEAbgBjAGUAbAAgAFIAZQBxAHU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iAHUAdAB0AG8AbgAgAGkAcwAgAGQAaQBzAHAAbABhAHkAZQBk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FAAYQBzAHM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Ng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1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DAGwAaQBjAGsAIABvAG4AIAA8AHMAdAByAG8AbgBn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JwA+AEMAYQBuAGMAZQBs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IAByAGUAcQB1AGUAcwB0AA0ACgAgACAAYgB1AHQAdABvAG4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DAG8AbgBmAGkAcgBtAGEAdABpAG8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bwBkAGEAbAAgAGkAcwAgAGQAaQBzAHAAbABhAHkAZQBk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ABpAHQAbABlAA0ACgAgACAAOgAgAEMAbwBuAGY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GkAbwBuADwAYgByAD4ADQAKACAAIABUAGUAeAB0ADo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QQByAGUADQAKACAAIAB5AG8AdQAgAHMAdQByAGUAIAB5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gAHcAYQBuAHQAIAB0AG8AIABjAGEAbgBjAGUAbAAgAHQAaABpAHMAIAByAGUAcQB1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8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WQBlAHMADQAKAC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E4AbwAgAGIAdQB0AHQAbwBuAHMAIABhAHIAZQAgAGQAaQBzAHAAbABhAHkAZQB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A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Nw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2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DAGwAaQBjAGsAIAA8AHMAdAByAG8AbgB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JwA+AE4Abw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CAAYgB1AHQAdABvAG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ABoAGUADQAKACAAIABtAG8AZABhAGwAIABjAGwAbwBzAGUAcwAgAGEAbgBk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1AHMAZQByACAAaQBzACAAZABpAHIAZQBjAHQAZQBkACAAYgBhAGMAawAgAHQAbw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lAHQAYQBpAGwAcwAgAHAAYQBnAGUAIABhAG4AZAAgAHQAaABlACAAZgBvAGMAdQBz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gBlAG0AYQBpAG4AcwAgAG8AbgAgAHQAaABlACAAQwBhAG4AYwBlAGwAIABS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CAAYgB1AHQAdABvAG4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ABhAHM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4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Dc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EMAbABpAGMAawAgAG8Abg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MAZQBsAA0ACgAgACAAUgBlAHEAdQBlAHMAdAAgAGIAdQB0AHQAbwBuACAAYQBuAGQ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0AGgAZQAgAEMAbwBuAGYAaQByAG0AYQB0AGkAbwBuACAAbQBvAGQAYQBsACAAYw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AAdABoAGUAIAA8AHMAdAByAG8AbgBnAD4APABzAHAAYQBuAA0ACg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JwA+AFkAZQBzADwALwBzAHAAYQBuAD4APAAvAHMAdAByAG8AbgBnAD4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0AG8AbgA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UAGgAZQAgAGMAbwBuAGYAaQByAG0AYQB0AGkAbwBuACAAbQBvAGQAYQBs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8AcwBlAHMAIABhAG4AZAAgAGEAIABSAGUAcQB1AGUAcwB0ACAARABlAHQAYQBpAGw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IABpAHMAIABkAGkAcwBwAGwAYQB5AGUAZA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aABlAA0ACgAgACAAQwBhAG4AYwBlAGwAbABlAGQAIABzAHQAYQB0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kAcwAgAHYAaQBzAGkAYgBsAGUAIABpAG4AIAB0AGgAZQAgAHMAdABhAHQAdQBzACA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hAG4AZAAgAHQAZQB4AHQAIABmAG8AcgAgAHQAaABlACAAcwB0AGEAdAB1AHMAIA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jAGwAYQBzAHMAPQBHAHIAYQBtAEUAPgBpAHMAIA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vAHQAOwA8AC8AcwBwAGEAbgA+AFkAbwB1ACAAaABhAHYAZQAgAHMAdQBjAGMAZ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1AGwAbAB5ACAAYwBhAG4AYwBlAGwAbABlAGQAIAB0AGgAaQBzAA0ACgAgACAAcgBlAHE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uACYAcQB1AG8Ad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QAGEAcw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k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OA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VgBlAHIAaQBmAHkAIAAmAGw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QQBwAHAAbwBpAG4AdABtAGUAbgB0AHMALwBSAGUAcQB1AGUAcwB0AHMAIABpAHM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3AG4AIABpAG4AIAB0AGgAZQAgAHMAdQBiAC0AaABlAGEAZABlAHIAIABiAGEAcg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YQByAGcAZQAgAGYAbwByAG0AIABmAGEAYwB0AG8AcgBz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sAHQAOwANAAoAIAAgAE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zAC8AUgBlAHEAdQBlAHMAdABzACAAPABzAHAAYQBuACAAYwBsAGEAcwBzAD0AR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FAD4AaQBzADwALwBzAHAAYQBuAD4AIABzAGgAbwB3AG4AIABpAG4AIAB0AGgAZQAgAHMAd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lAGEAZABlAHIADQAKACAAIABiAGEAcg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aABlAA0ACgAgACAAcwBjAHIAZQBlAG4AIAByAGUAYQBkAGUAcg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cwAgAGYAdQBsAGwAIAB0AGUAeAB0ACAAJgBxAHUAbwB0ADsAUgBlAHQAdQByAG4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BAHAAcABvAGkAbgB0AG0AZQBuAHQAcwAgAGEAbgBkACAAUgBlAHEAdQBlAHMAdA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QAGEAcw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MAGEAc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cgBtACAAZgBhAGMAdABvAHIAcwAgAD0ADQAKACAAIABXAGkAbgBkAG8AdwBzACw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yAG8AaQBkACAAdABhAGIAbABlAHQ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xADA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sAGEAcwB0AHIAbwB3ADoAeQBlAHM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OQA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WAGUAcgBpAGYAeQAgACYAbAB0ADsAIABp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zAA0ACgAgACAAbwBuAGwAeQAgAHMAaABvAHcAbgAgAGkAbgAgAHQAaABlACAAcwB1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UAYQBkAGUAcgAgAGIAYQByACAAbwBuACAAcwBtAGEAbABsACAAZgBvAHIAbQAgAGY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yAHM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sAHQAOwAgADwAcwBwAGEAbgANAAoAIAAgAGMAbABhAHMAcwA9AEcAcgBhAG0ARQA+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PAAvAHMAcABhAG4APgAgAGkAcwAgAG8AbgBsAHkAIABzAGgAbwB3AG4AIABpAG4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HMAdQBiAC0AaABlAGEAZABlAHIAIABiAGEAcgAgAG8AbgAgAHMAbQBhAGwAbA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DQAKACAAIABmAGEAYwB0AG8AcgBzAC4AIABUAGgAZQAgAHMAYwByAGUAZQBuAC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IAByAGUAYQBkAHMAIABmAHUAbABsACAAdABlAHgAdAAgACYAcQB1AG8AdAA7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HUAcgBuACAAdABvACAAQQBwAHAAbwBpAG4AdABtAGUAbgB0AHMAIABhAG4AZ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xAHUAZQBzAHQAcw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QAGEAcw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TAG0AYQBsAGwAIABmAG8AcgBtACAAZgBhAGMAdABvAHIAIAA9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QAGgAbwBuAGU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DwALwB0AGEAYgBsAGU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JwA+ADwAbwA6AHA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C8AbwA6AHAAPgA8AC8AcwBwAGEAbgA+ADwALwBwAD4ADQAKAA0ACgA8AC8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kAGkAdgA+AA0ACgANAAoAPAAvAGIAbwBkAHkAPgANAAoADQAKADw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B575D5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14C22D4/Cancel+Appointment+Request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B575D5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14C22D4/Cancel+Appointment+Request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B575D5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14C22D4/Cancel+Appointment+Request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QwBhAG4AYwBlAGwAKwBBAHAAcABvAGkAbgB0AG0AZQBuAHQAKwBSAGUAcQB1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AB0AG0AIgA+AA0ACgA8ACEAWwBpAGYAIABJAEUAXQA+AA0ACgA8AGIAYQBzAGUAIAB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D0AIgBmAGkAbABlADoALwAvAC8AQwA6AFwANQAxADQAQwAyADIARAA0AFwAQwBh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KwBBAHAAcABvAGkAbgB0AG0AZQBuAHQAKwBSAGUAcQB1AGUAcwB0AF8AZgBpAGwAZQBzAF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LgBoAHQAbQAiAA0ACgBpAGQAPQAiAHcAZQBiAGEAcgBjAGgAXwB0AGU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YgBhAHMAZQBfAHQAYQBnACIAPgANAAoAPAAhAFsAZQBuAGQAaQBmAF0APgA8ACEALQAt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AAZwB0AGUAIABtAHMAbwAgADkAXQA+ADwAeABtAGwAPgANAAoAIAA8AG8AOgBzAGg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lAGYAYQB1AGwAdABzACAAdgA6AGUAeAB0AD0AIgBlAGQAaQB0ACIAIABzAHAAaQBk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4AD0AIgAyADAANAA5ACIALwA+AA0ACgA8AC8AeABtAGwAPgA8ACEAWwBlAG4AZABpAGYAX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PgANAAoAPAAvAGgAZQBhAGQAPgANAAoADQAKADwAYgBvAGQAeQAgAGwAYQBuAGcAPQBF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FMAIABsAGkAbgBrAD0AYgBsAHUAZQAgAHYAbABpAG4AawA9AHAAdQByAHAAbABl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QAaQB2ACAAcwB0AHkAbABlAD0AJwBtAHMAbwAtAGUAbABlAG0AZQBuAHQAO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4AbwB0AGUALQBzAGUAcABhAHIAYQB0AG8AcgAnACAAaQBkAD0AZgBz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zAHAAZQBjAGkAYQBsAC0AYwBoAGEAcgBhAGMAdABlAHIAOgBm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0AGUALQBzAGUAcABhAHIAYQB0AG8AcgAnAD4APAAhAFsAaQBmACAAIQBzAHU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EYAbwBvAHQAbgBvAHQAZQBzAF0APgANAAoADQAKADwAaAByACAAYQBsAGkAZwBuAD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gAHMAaQB6AGUAPQAxACAAdwBpAGQAdABoAD0AIgAzADMAJQAiAD4ADQAK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+ADwALwBzAHAAYQBu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kAGkAdgAgAHMAdAB5AGwAZQA9ACcAbQBzAG8ALQBlAGwAZQBt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8AdABuAG8AdABlAC0AYwBvAG4AdABpAG4AdQBhAHQAaQBvAG4ALQBzAGUAcABh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nACAAaQBkAD0AZgBjAHMAPgANAAoADQAK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tAHMAbwAtAHMAcABlAGM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jAGgAYQByAGEAYwB0AGUAcgA6AGYAbwBvAHQAbgBvAHQAZQAtAGMAbwBuAHQAa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0AcwBlAHAAYQByAGEAdABvAHIAJwA+ADwAIQBbAGkAZgAgACEAcwB1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BGAG8AbwB0AG4AbwB0AGUAcwBdAD4ADQAKAA0ACgA8AGgAcgAgAGEAbABpAGcAbgA9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IABzAGkAegBlAD0AMQA+AA0ACgANAAoAPAAhAFsAZQBuAGQAaQBmAF0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UAbgBkAG4AbwB0AGUALQBzAGU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8AcgAnACAAaQBkAD0AZQBzAD4ADQAKAA0ACg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bQBzAG8ALQBzAHA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0AYwBoAGEAcgBhAGMAdABlAHIAOgBmAG8AbwB0AG4AbwB0AGU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nAD4APAAhAFsAaQBmACAAIQBzAHUAcABwAG8AcgB0AEYAbwBvAHQAbgBvAH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NAAoADQAKADwAaAByACAAYQBsAGkAZwBuAD0AbABlAGYAdAAgAHMAaQB6AGUAPQ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dABoAD0AIgAzADMAJQAiAD4ADQAKAA0ACgA8ACEAWwBlAG4AZABpAGYAXQ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LwBkAGkAdgA+AA0ACgANAAoAPABkAGkAd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lAGwAZQBtAGUAbgB0ADoAZQBuAGQAbgBvAHQAZQ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HUAYQB0AGkAbwBuAC0AcwBlAHAAYQByAGEAdABvAHIAJwAgAGkAZAA9AGUAYwBz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zAHAAZQBjAGkAYQBsAC0AYwBoAGEAcgBhAGM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G8AbwB0AG4AbwB0AGUALQBjAG8AbgB0AGkAbgB1AGEAdABpAG8AbgAtAHMAZQBwAGE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yACcAPgA8ACEAWwBpAGYAIAAhAHMAdQBwAHAAbwByAHQARgBvAG8AdABuAG8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+AA0ACgANAAoAPABoAHIAIABhAGwAaQBnAG4APQBsAGUAZgB0ACAAcwBpAHoAZQA9ADE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IQBbAGUAbgBkAGkAZgBdAD4APAAvAHMAcABhAG4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oAGUAYQBkAGUAcgAnACAAaQBkAD0AZQBo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gAZQBhAG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gAZQBhAGQAZQByACcAIABpAGQAP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PgANAAoADQAKADwAcAAgAGMAbABhAHMAcwA9AE0AcwBvAEgAZQBhAGQAZQBy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CYAbgBiAHMAcAA7ADwALwBvADoAcAA+ADwALwBwAD4ADQAKAA0ACgA8AC8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ZABpAHYAIABzAHQAeQBsAGUAPQAnAG0AcwBvAC0AZQBsAGUAbQBlAG4AdA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CcAIABpAGQAPQBlAGYAMQA+AA0ACgANAAo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RgBvAG8AdABlAHIAPgA8AG8AOgBwAD4AJgBuAGIAcwBwADsAPAAvAG8AOgBw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kAGkAdgA+AA0ACgANAAoAPABkAGkAd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lAGwAZQBtAGUAbgB0ADoAZgBvAG8AdABlAHIAJwAgAGkAZAA9AGYAMQ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RgBvAG8AdABlAHIAPgA8AG8AOgBw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AvAG8AOgBwAD4APAAvAHAAPgANAAoADQAKADwALwBkAGkAdgA+AA0ACgANAAoAP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gAHMAdAB5AGwAZQA9ACcAbQBzAG8ALQBlAGwAZQBtAGUAbgB0ADoAaABlAGEAZABlAHIAJ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GYAaAAxAD4ADQAKAA0ACgA8AHAAIABjAGwAYQBzAHMAPQBNAHMAbwBI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DwAbwA6AHAAPgAmAG4AYgBzAHAAOwA8AC8AbwA6AHAAPgA8AC8AcA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A0ACgA8AGQAaQB2ACAAcwB0AHkAbABlAD0AJwBtAHMAbwAtAGUAb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BmAG8AbwB0AGUAcgAnACAAaQBkAD0AZgBmADEAPgANAAoADQAK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YAbwBvAHQAZQByAD4APABvADoAcAA+ACYAbgBiAHMAcAA7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wAD4ADQAKAA0ACgA8AC8AZABpAHYAPgANAAoADQAKADwALwBiAG8AZAB5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B575D5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14C22D4/Cancel+Appointment+Request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Cancel+Appointment+Request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B575D5E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