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A.4C40EF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C453227/Messaging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0AZQBzAHMAYQBnAGkAbgBn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ZgBpAGwAZQBsAGkAcwB0AC4AeABtAGwAIgA+AA0ACgA8ACEALQAtAFsAaQBmACA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HMAbwAgADkAXQA+ADwAeABtAGwAPgANAAoAIAA8AG8AOgBPAGYAZgBpAGMAZQBE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G0AZQBuAHQAUwBlAHQAdABpAG4AZwBzAD4ADQAKACAAIAA8AG8AOgBBAGwAbABvAHcAU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LwA+AA0ACgAgACAAPABvADoAUgBlAG0AbwB2AGUAUABlAHIAcwBvAG4AYQBsAEkAb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pAG8AbgAvAD4ADQAKACAAIAA8AG8AOgBSAGUAbQBvAHYAZQBEAGEAdABlAE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LwA+AA0ACgAgADwALwBvADoATwBmAGYAaQBjAGUARABvAGMAdQBtAGUAbgB0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QAaQBuAGcAcwA+AA0ACgA8AC8AeABtAGwAPgA8ACEAWwBlAG4AZABpAGYAXQAtAC0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sAGkAbgBrACAAcgBlAGwAPQB0AGgAZQBtAGUARABhAHQAYQAgAGgAcgBlAGY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kAbgBnAF8AZgBpAGwAZQBzAC8AdABoAGUAbQBlAGQAYQB0AGEALgB0AGgAb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NAAoAPABsAGkAbgBrACAAcgBlAGwAPQBjAG8AbABvAHIAUwBjAGgAZQBtAGUATQ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G4AZwAgAGgAcgBlAGYAPQAiAE0AZQBzAHMAYQBnAGkAbgBnAF8AZgBpAGwAZQBzAC8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HMAYwBoAGUAbQBlAG0AYQBwAHAAaQBuAGcALgB4AG0AbAAiAD4ADQAK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nAHQAZQAgAG0AcwBvACAAOQBdAD4APAB4AG0AbAA+AA0ACgAgADwAdwA6AFc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ABvAGMAdQBtAGUAbgB0AD4ADQAKACAAIAA8AHcAOgBTAHAAZQBsAGwAaQBuAGc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4AQwBsAGUAYQBuADwALwB3ADoAUwBwAGUAbABsAGkAbgBnAFMAdABhAHQAZ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RwByAGEAbQBtAGEAcgBTAHQAYQB0AGUAPgBDAGwAZQBhAG4APAAvAHcAO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0AYQByAFMAdABhAHQAZQA+AA0ACgAgACAAPAB3ADoAVAByAGEAYwBrAE0AbwB2AGU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8AC8AdwA6AFQAcgBhAGMAawBNAG8AdgBlAHMAPgANAAoAIAAgADwAdwA6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awBGAG8AcgBtAGEAdAB0AGkAbgBnAC8APgANAAoAIAAgADwAdwA6AFYAYQBsAGk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BAGcAYQBpAG4AcwB0AFMAYwBoAGUAbQBhAHMALwA+AA0ACgAgACAAPAB3ADoAUw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YAWABNAEwASQBuAHYAYQBsAGkAZAA+AGYAYQBsAHMAZQA8AC8AdwA6AFMAYQB2AGUAS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ATQBMAEkAbgB2AGEAbABpAGQAPgANAAoAIAAgADwAdwA6AEkAZwBuAG8AcgBlAE0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DAG8AbgB0AGUAbgB0AD4AZgBhAGwAcwBlADwALwB3ADoASQBnAG4AbwByAGUATQ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HQAZQBuAHQAPgANAAoAIAAgADwAdwA6AEEAbAB3AGEAeQBzAFMAaABvAHcAU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gAbwBsAGQAZQByAFQAZQB4AHQAPgBmAGEAbABzAGUAPAAvAHcAOgBBAGwAdwBhAHkAc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FAAbABhAGMAZQBoAG8AbABkAGUAcgBUAGUAeAB0AD4ADQAKACAAIAA8AHcAOgBE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QAUAByAG8AbQBvAHQAZQBRAEYALw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dABoAGUAcgA+AEUATgAtAFUAUwA8AC8AdwA6AEwAaQBkAFQAaABlAG0AZQBPAHQ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aQBkAFQAaABlAG0AZQBBAHMAaQBhAG4APgBYAC0ATgBPAE4AR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wAaQBkAFQAaABlAG0AZQBBAHMAaQBhAG4APgANAAoAIAAgADwAdwA6AEwAaQBk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DAG8AbQBwAGwAZQB4AFMAYwByAGkAcAB0AD4AWAAtAE4ATwBOAEUAPAAv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UAGgAZQBtAGUAQwBvAG0AcABsAGUAeABTAGMAcgBpAHA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HQAaQBiAGkAbABpAHQAeQA+AA0ACgAgACAAIAA8AHcAOgBCAHIAZQBhAGsAV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UAZABUAGEAYgBsAGUAcwAvAD4ADQAKACAAIAAgADwAdwA6AFMAcABsAGkAdABQ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yAGUAYQBrAEEAbgBkAFAAYQByAGEATQBhAHIAawAvAD4ADQAKACAAIAA8AC8AdwA6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0AGkAYgBpAGwAaQB0AHkAPgANAAoAIAAgADwAdwA6AEQAbwBOAG8AdABPAHAAd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RgBvAHIAQgByAG8AdwBzAGUAcgAvAD4ADQAKACAAIAA8AG0AOgBtAGEAdABoAFA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G0AOgBtAGEAdABoAEYAbwBuAHQAIABtADoAdgBhAGwAPQAi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ABNAGEAdABoACIALwA+AA0ACgAgACAAIAA8AG0AOgBiAHIAawBCAGkAbgAgAG0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9ACIAYgBlAGYAbwByAGUAIgAvAD4ADQAKACAAIAAgADwAbQA6AGIAcgBrAEIAaQBu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CAAbQA6AHYAYQBsAD0AIgAmACMANAA1ADsALQAiAC8APgANAAoAIAAgACAAPABtADoAc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EYAcgBhAGMAIABtADoAdgBhAGwAPQAiAG8AZgBm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kAGkAcwBwAEQAZQBmAC8APgANAAoAIAAgACAAPABtADoAbABNAGEAcgBnAGkAbgAgAG0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9ACIAMAAiAC8APgANAAoAIAAgACAAPABtADoAcgBNAGEAcgBnAGkAbg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MAAiAC8APgANAAoAIAAgACAAPABtADoAZABlAGYASgBjACAAbQA6AHYAYQBs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BHAHIAbwB1AHAAIgAvAD4ADQAKACAAIAAgADwAbQA6AHcAcgBhAHAAS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tADoAdgBhAGwAPQAiADEANAA0ADAAIgAvAD4ADQAKACAAIAAgADwAbQA6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tACAAbQA6AHYAYQBsAD0AIgBzAHUAYgBTAHUAcA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IAeQBMAGkAbQAgAG0AOgB2AGEAbAA9ACIAdQBuAGQATwB2AH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QA6AG0AYQB0AGgAUAByAD4APAAvAHcAOgBXAG8AcgBkAEQAbwBjAHUAbQBlAG4Ad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eABtAGwAPgA8ACEAWwBlAG4AZABpAGYAXQAtAC0APgA8ACEALQAtAFsAaQBmACA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HMAbwAgADkAXQA+ADwAeABtAGwAPgANAAoAIAA8AHcAOgBMAGEAdABlAG4Ad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cwAgAEQAZQBmAEwAbwBjAGsAZQBkAFMAdABhAHQAZQA9ACIAZgBhAGwAcwBlACI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G4AaABpAGQAZQBXAGgAZQBuAFUAcwBlAGQAPQAiAHQAcgB1AGUAIgANAAoAIA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FMAZQBtAGkASABpAGQAZABlAG4APQAiAHQAcgB1AGUAIgAgAEQAZQBm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YAYQBsAHMAZQAiACAARABlAGYAUAByAGkAbwByAGkAdAB5AD0AIgA5ADk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wAYQB0AGUAbgB0AFMAdAB5AGwAZQBDAG8AdQBuAHQAPQAiADIANgA3AC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GgAZQBhAGQAaQBuAGcAIAA3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k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4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ZQBhAGQAaQBuAGcAIAA5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OQAiACAATgBhAG0AZQA9ACIAdABvAGM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OQAiACAATgBhAG0AZQA9ACIAdABvAGM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OQAiACAATgBhAG0AZQA9ACIAdABvAGM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O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vAGM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dABvAGM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3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4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5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QBGAG8AcgBtAGEAdAA9ACIAdAByAHUAZQAiACAATgBhAG0AZQA9ACIAYwBh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xADA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VABpAHQAbA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EAIgAgAE4AYQBtAGUAPQAiAEQAZQBmAGEAdQBsAHQAIABQAGEAcgBhAGcAcg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EYAbwBuAH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Q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FMAdQBiAHQAaQB0AGw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y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UAbQBwAGgAYQBzAGkAc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1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VABhAGIAbABlACAARwByAGkAZ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FA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8AbABkAGUAcgAgAFQAZQB4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8AIABTAHAAYQBjAGkAbgBn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EAGEAcgBrACAATABpAHMAd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FIAZQB2AGkAcwBpAG8Ab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Q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TABpAHMAdAAgAF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I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RAHUAbwB0AG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kAbgB0AGUAbgBzAGU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ABBAGMAYwBlAG4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4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I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M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QAYQByAGs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AAQQBjAGMAZQBuAH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xACAAQQBjAGMAZQBu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z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EAGEAcgBrACAATABpAHMAdA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TABpAHMAdA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M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1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TABpAHMAdA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RwByAGkAZA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Q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Q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U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Q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Y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g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c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g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RABhAHIAaw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FMAaABhAGQAaQBuAGc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cAcgBpAGQ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Q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HQAbABlACAARQBtAHAAaABhAHMAaQB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I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JAG4AdABlAG4AcwBlACAAR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HMAaQB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TAHUAYgB0AGwAZQAgAFIAZQBmAGUAcgBlAG4AY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JAG4AdABlAG4AcwBlACAAUgBlAGYAZQByAGUAbgBj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EI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UAGkAdABsAG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CAGkAYgBsAGkAbwBnAHIAYQBwAGgAe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QATwBDACAASABlAGEAZABpAG4AZwAiAC8APgANAAoAIA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YQB0AGUAbgB0AFMAdAB5AGwAZQBzAD4ADQAKADwALwB4AG0AbAA+ADwAIQBbAGU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dAC0ALQA+AA0ACgA8AHMAdAB5AGwAZQA+AA0ACgA8ACEALQAtAGIAbwBkAHk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gAZQBpAGcAaAB0ADoAIABhAHUAdABvACAAIAAgACAAIQBpAG0AcABvAHI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CMARgBVAEwATAAtAEgARQBJAEcASABUAC0AQwBPAE4AVABBAEkATgBFAF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kAbgAtAGgAZQBpAGcAaAB0ADoAIABhAHUAdABvACAAIAAg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H0ADQAKACMATQBBAEkATgANAAoACQB7AG0AaQBuAC0AaABlAGkAZwBo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IAAgACAAIAAhAGkAbQBwAG8AcgB0AGEAbgB0ADsAfQANAAoAIwBQAEEARwBF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pAG4ALQBoAGUAaQBnAGgAdAA6ACAAYQB1AHQAbwAgACAAIAAgACEAaQBt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HQAOwB9AA0ACgAjAEMATwBOAFQARQBOAFQADQAKAAkAewBtAGkAbgAtAGg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IABhAHUAdABvACAAIAAgACAAIQBpAG0AcABvAHIAdABhAG4AdAA7AH0ADQAKAC4AS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LQBQAEUAUgBTAE8ATgBBAEwALQBTAEkARABFAEIAQQBSACAAIwBDAE8ATgBUAEUATg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pAG4ALQBoAGUAaQBnAGgAdAA6ACAAYQB1AHQAbwAgACAAIAAgACEAaQBt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HQAOwB9AA0ACgBhACwAIABhADoAbABpAG4AawAsACAAYQA6AHYAaQBzAGk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OgBmAG8AYwB1AHMALAAgAGEAOgBoAG8AdgBlAHIALAAgAGEAOgBhAGMAdABpAHY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DQAKACAAIAAgACAAYwBvAGwAbwByADoAIAAjADAAMAAwADsADQAKAH0ADQAKADoAY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UAIAB7AA0ACgAgACAAIAAgAGMAbwBuAHQAZQBuAHQAOgAgAG4AbwBuAGU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IAAvACoAIAByAGUAbQBvAHYAZQAgAG0AaQBkAGQAbw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aQBuAHQAIAB2AGkAZQB3ACAAKgAvAA0ACgB9AA0ACgAjAEYATwBPAFQARQB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cABvAHMAaQB0AGkAbwBuADoAcgBlAGwAYQB0AGkAdgBlADsAfQANAAoALgBXAEkASwBJ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PAE4AVABFAE4AVAAgAC4AVABBAEIATABFAC0AVwBSAEEAUA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FcASQBLAEkALQBDAE8ATgBUAEUATg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NAAoACQB7AG8AdgBlAHIAZgBsAG8AdwA6AHYAaQBzAGkAYgBsAGUAOwB9AA0ACgAuAFAAQ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TAAgAC4AQwBPAEQARQBDAE8ATgBUAEUATgBUAA0ACgAJAHsAbwB2AGUAcgBmAGw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MAaQBiAGwAZQA7AH0ADQAKAC4AUABBAE4ARQBMACAALgBDAE8ARABF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IABwAHIAZQANAAoACQB7AG8AdgBlAHIAZgBsAG8AdwA6AHYAaQBzAGkAYgBsAGU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EkATQBBAEcARQAtAFcAUgBBAFAADQAKAAkAewBvAHYAZQByAGYAbABvAHcAOgB2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DsAfQANAAoAIwBjAG8AbQBtAGUAbgB0AHMALQBzAGUAYwB0AGkAbwBu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YwB0AGkAbwBuACAALgBzAGUAYwB0AGkAbwBuAC0AaABlAGEAZABlAHIALAANAAoAI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HMALQBzAGUAYwB0AGkAbwBuAC4AcABhAGcAZQBTAGUAYw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zAGUAYwB0AGkAbwBuAC0AdABpAHQAbABlACwADQAKACMAYwBoAGkAbABkAHIAZQBu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uAHAAYQBnAGUAUwBlAGMAdABpAG8AbgAgAC4AcwBlAGMAdABpAG8Abg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wADQAKACMAYwBoAGkAbABkAHIAZQBuAC0AcwBlAGMAdABpAG8Abg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UwBlAGMAdABpAG8AbgAgAC4AcwBlAGMAdABpAG8AbgAtAHQAaQB0AGwAZQAsAA0AC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wAZAByAGUAbgAtAHMAaABvAHcALQBoAGkAZABlACAAewANAAoAIAAgACAAIA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0AbABlAGYAdAA6ACAAMAA7AA0ACgAgACAAIAAg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AAMAA7AA0ACgB9AA0ACgAuAGMAaABpAGwAZAByAGUAbgAtAHMAaABvAHc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jAG8AbgAgAHsADQAKACAAIAAgACAAZABpAHMAcABsAGEAeQA6ACA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9AA0ACgANAAoAIAAvACoAIABGAG8AbgB0ACAARABlAGYAaQBuAGkAdABpAG8AbgBzACAAK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EAAZgBvAG4AdAAtAGYAYQBjAGUADQAKAAkAe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8AbgBzAG8AbABhAHMAOwANAAoACQBwAGEAbgBvAHMAZQAtADEAOgAyACAAMQAxACA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AAyACAAMgAgADQAIAAzACAAMgAgADQAOwANAAoACQBtAHMAbwAtAGYAbwBuAHQALQ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MAZQB0ADoAMAA7AA0ACgAJAG0AcwBvAC0AZwBlAG4AZQByAGkAYw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HIAbwBtAGEAbgA7AA0ACgAJAG0AcwBvAC0AZgBvAG4AdA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bwB0AGgAZQByADsADQAKAAkAbQBzAG8ALQBmAG8AbgB0AC0AcABpAHQAYwBo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cwBvAC0AZgBvAG4AdAAtAHMAaQBnAG4AYQB0AHUAcgBlADo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CAAMAAgADAAIAAwADsAfQANAAoAIAAvACoAIABTAHQAeQBsAGUAIABEAGUAZgBpAG4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AAqAC8ADQAKACAAcAAuAE0AcwBvAE4AbwByAG0AYQBsACwAIABsAGkAL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sACAAZABpAHYALgBNAHMAbwBOAG8AcgBtAGEAb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HQAOgAiACIAOwANAAoACQBtAGEAcgBnAGkAbgA6ADAAaQBu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C4AMAAwADAAMQBwAHQ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xAGYAbwByAG0AYQB0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x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tAHMAbwAtAG8AdQB0AGwAaQBuAGU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sADQAKAAkAZgBvAG4AdAAtAHMAaQB6AGUAOgAyADQ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oADIADQAKAAkAew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xAGYAbwByAG0AYQB0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AiAEgAZQBhAGQAaQBuAGcAIAAy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tAHMAbwAtAG8AdQB0AGwAaQBuAGU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gAyADsADQAKAAkAZgBvAG4AdAAtAHMAaQB6AGUAOgAxADg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oADMADQAKAAkAew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xAGYAbwByAG0AYQB0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ZQBhAGQAaQBuAGcAIAAz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tAHMAbwAtAG8AdQB0AGwAaQBuAGU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OgAzADsADQAKAAkAZgBvAG4AdAAtAHMAaQB6AGUAOgAxADMALgA1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YAbwBuAHQALQB3AGUAaQBnAGgAdAA6AGIAbw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oADQADQAKAAkAew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xAGYAbwByAG0AYQB0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0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tAHMAbwAtAG8AdQB0AGwAaQBu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OgA0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oADUADQAKAAkAew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xAGYAbwByAG0AYQB0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aQBuAGcAIAA1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tAHMAbwAtAG8AdQB0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OgA1ADsADQAKAAk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YAbwBuAHQALQB3AGUAaQBnAGg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OwB9AA0ACgBoADY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xAGYAbwByAG0AYQB0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2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tAHMAbwAtAG8AdQB0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UAdgBlAGwAOgA2ADsADQAKAAkAZgBvAG4AdAAtAHMAaQB6AGUAOgA3AC4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mAG8AbgB0AC0AdwBlAGkAZwBo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DsAfQANAAoAcAAuAE0AcwBvAEgAZQBhAGQAZQByACwAIABsAGkALgBNAHMAbw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sACAAZABpAHYALgBNAHMAbwBIAGUAYQBkAGU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UAcgAgAEMAaABhAH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dABhAGIALQBzAHQAbwBwAHMAOgBjAGUAbgB0AGUAcgAgADM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cgBpAGcAaAB0ACAANgAuADUAa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NAHMAbw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sACAAbABpAC4ATQBzAG8ARgBvAG8AdABlAHIALAAgAGQAaQB2AC4ATQBzAG8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DQAKAAkAew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bABpAG4AawA6ACIARgBvAG8AdABlAHI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GEAcgBnAGkAbgA6ADAAaQBu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6AC4AMAAwADAAMQBwAHQ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YwBlAG4AdABlAHIAIAAzAC4AMgA1AGkAbgAgAHIAaQBnAGgAdAAgADY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A0ACgAJAHs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HI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FQATQBMACAAUAByAGUAZgBvAHIAbQBhAHQ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GEAcgBnAGkAbgA6ADAAaQBu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C4AMAAwADAAMQBwAHQ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NAA1AC4AOABwAHQAIAA5ADEALgA2AHAAdAAgADEAMwA3AC4ANABwAHQAIAAx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IAcAB0ACAAMgAyADkALgAwAHAAdAAgADIANwA0AC4AOABwAHQAIAAzADIAMAAuADY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2ADYALgA0AHAAdAAgADQAMQAyAC4AMgBwAHQAIAA0ADUAOAAuADAAcAB0ACAANQAw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4AHAAdAAgADUANAA5AC4ANgBwAHQAIAA1ADkANQAuADQAcAB0ACAANgA0ADEALgAy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3AC4AMABwAHQAIAA3ADMAMgAuADgAcAB0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CIAQwBv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4AZQB3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MAcABhAG4ALgBIAGUAYQBkAGkAbgBnADE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SABlAGEAZABpAG4AZw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8AYwBrAGUAZ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MQ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Q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0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MAYQBtAGIAcgBpAGE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OwANAAoACQBtAHMAbwAtAGEAcwBjAGk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sAGEAdABpAG4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0AcwBvAC0AaA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YgBpAGQAaQ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iAGkAZABpADsADQAKAAkAYwBvAGwAbwByADoAIwAzADYANQB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dABoAGUAbQBlAGMAbwBsAG8AcgA6AGEAYwBj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aABlAG0AZQBzAGgAYQBkAGUAOgAxADkAMQ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zAHAAYQBuAC4ASABlAGEAZABpAG4AZ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wBoAGEAcgAiADsADQAKAAk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z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w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EAbQBiAHIAaQBh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hAHMAYwBp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YgBpAGQAaQA7AA0ACgAJAGMAbwBsAG8AcgA6ACMANABGADgAMQ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OwANAAoACQBtAHMAbwAtAHQAaABlAG0AZQBjAG8AbABvAHIAOgBhAGMAYwBlAG4Ad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M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M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0AEYAOAAxAEIAR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mAG8AbgB0AC0AdwBlAGkAZwBoAHQAOgBiAG8AbABk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wAGEAbgAuAEgAZQBhAGQAaQBuAGcANA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IAGUAYQBkAGkAbgBnACAANAAgAEMAaABhAH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vAHMAaABvAHc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0ACI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bQBzAG8ALQBiAGkAZA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iACwAIgBzAGUAcgBpAGYAIgA7AA0ACgAJAG0AcwBvAC0AYQBzAGMAaQ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hAG0AYgByAGkAYQ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dABoAGUAbQBlAC0AZgBvAG4AdAA6AG0AYQBqAG8AcgAtAGwAYQB0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dABoAGUAbQBlAC0AZgBvAG4AdAA6AG0AYQBqAG8AcgAtAGIAaQBkAG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jAG8AbABvAHIAOgAjADQARgA4ADEAQgBEADsADQAKAAkAbQBzAG8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QBjAGMAZQBuAHQAMQ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ANAAoACQBmAG8AbgB0AC0AcwB0AHkAbABlADoAaQB0AGEAbABpAG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AAYQBuAC4ASABlAGEAZABpAG4AZwA1AEMAaA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EgAZQBhAGQAaQBuAGcAIAA1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8AcwBoAG8Adw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UAI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tAHMAbwAtAGIAaQBk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CIALAAiAHMAZQByAGkAZgAiADsADQAKAAkAbQBzAG8ALQBhAHMAYwBp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YAYQByAGUAYQBz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0AGgAZQBtAGUALQBmAG8AbgB0ADoAbQBhAGoAbwByAC0AYgBpAGQAa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bwBsAG8AcgA6ACMAMgA0ADMARgA2ADAAOwANAAoACQBtAHMAbwAtAHQAaABlAG0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hAGMAYwBlAG4AdAAxADsADQAKAAkAbQBzAG8ALQB0AGgAZQBtAGUAc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MQAyADcAOwB9AA0ACgBzAHAAYQBuAC4ASABlAGEAZABpAG4AZwA2AEMAaA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AiAEgAZQBhAGQAaQBuAGcAIAA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zAHQAeQBsAGUALQBuAG8AcwBo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vAGMAawBlAG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YAI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EAbQBiAHIAaQBh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YQBq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tAHMAbwAtAGgAYQBuAHM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YQBtAGIAcgBpAGEAOwANAAoACQBtAHMAbwAtAGgAYQBuAHM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sAGEAdABpAG4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YgBpAGQAaQA7AA0ACgAJAGMAbwBsAG8AcgA6ACMAMgA0ADMARgA2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QAaABlAG0AZQBjAG8AbABvAHIAOgBhAGMAYwBlAG4AdA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cwBoAGEAZABlADoAMQAyADcAOwANAAoACQBmAG8AbgB0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0AGEAbABpAGMAOwB9AA0ACgBzAHAAYQBuAC4ASABUAE0ATABQAHIAZ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UAZABDAGgAYQByAA0ACgAJAHsAbQBzAG8ALQBzAHQAeQBsAGUALQBuAGEAbQBl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TQBMACAAUAByAGUAZgBvAHIAbQBhAHQAdABlAGQ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G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VA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ZQBmAG8AcgBtAGEAdAB0AGUAZAAi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DAG8AbgBzAG8AbABhAHM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EMAbwBuAHMAbwBsAGE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mAG8AbgB0AC0AZgBhAG0AaQBsAHkAOgBDAG8AbgBzAG8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wAC4AcAByAGkAbgB0AC0AbwBuAGwAeQAsACAAbABpAC4AcAByAGk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sACAAZABpAHYALgBwAHIAaQBuAHQALQBvAG4AbAB5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cAByAGkAbgB0AC0AbwBuAGwAe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sACAAbABpAC4AYwBvAG0AbQBl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YwBvAG0AbQBlAG4AdA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LAAgAGwAaQAuAGMAbwBtAG0AZQBuAHQALQBiAG8AZAB5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LQBiAG8AZAB5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IAbwBkAH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GMAbwBtAG0AZQBuAHQALQBjAG8AbgB0AGUAbgB0ACwAIABsAGk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wBvAG4AdABlAG4AdAAsACAAZABpAHY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lAG4AdAANAAoACQB7AG0AcwBvAC0AcwB0AHkAbABlAC0AbgBhAG0AZQA6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HMAZQBjAHQAaQBvAG4ALAAgAGwAaQAuAHAAYQBnAGUAcwBlAGMAdABpAG8Ab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wAGEAZwBlAHMAZQBjAHQAaQBvAG4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wAGEAZwBlAHMAZQBjAHQAaQBvAG4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EAdQBpAC0AaABlAGEAZABlAHIALQBpAG4AbgBlAHIALAAgAGwAa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C0AaABlAGEAZABlAHIALQBpAG4AbgBlAHIALAAgAGQAaQB2AC4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NAAoACQB7AG0AcwBvAC0AcwB0AHkAbABlAC0AbgBhAG0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C0AaABlAGEAZABlAHIALQBpAG4AbgBlAH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zAGkAZABlAGIAYQByACwAIABsAGkALgBzAGkAZABlAGIAYQB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MAaQBkAGUAYg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kAZABlAGIAYQBy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0AZgBpAHgAZQBkAC0AcwBpAGQAZQBiAGEAcgAsACAAbABpAC4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sACAAZABpAHY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hAGMAdABpAG8AbgBzACwAIABsAGkALgBwAGEAZwBl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ZABpAHYALgBwAGEAZwBlAC0AYQBjAHQAaQBvAG4Acw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HAAYQBnAGUALQBhAGMAdABpAG8Abg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bgBhAHYAbQBlAG4AdQAsACAAbABp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sACAAZABpAHYALgBuAGEAdgBtAGUAbgB1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bgBhAHYAbQBlAG4Ad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EAagBzAC0AbQBlAG4AdQAtAGIAYQByACwAIABsAGkALgBhAGoAc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LQBiAGEAcgAsACAAZABpAHYALgBhAGoAcwAtAG0AZQBuAHUALQBi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EAagBzAC0AbQBlAG4AdQAtAGIAYQB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bgBvAHAAcgBpAG4Ad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bgBvAHAAcgBpAG4AdAAsACAAZABpAHYALgBuAG8AcAByAGkAbgB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bgBvAHAAcgBpAG4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GkAbgBsAGkAbgBlAC0AYwBvAG4AdAByAG8AbA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LAAgAGwAaQAuAGkAbgBsAGkAbgBlAC0AYwBvAG4AdAByAG8AbAAtAGwAaQBuAGs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aQBuAGwAaQBuAGUALQBjAG8AbgB0AHIAbwBsAC0AbABpAG4Aa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kAbgBsAGkAbgBlAC0AYwBvAG4AdAByAG8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nAGw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bwBtAG0AZQBuAHQALQBhAGMAdABpAG8AbgBzACwAIABsAGkALgBnAGwAbw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MAbwBtAG0AZQBuAHQALQBhAGMAdABpAG8AbgBzACwAIABkAGkAdgAuAGcAbABvAG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EAYwB0AGkAbwBuAHM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nAGwAbwBiAGEAbAAtAGMAbwBtAG0AZQBuAHQ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LAAgAGwAaQAuAGMAbwBtAG0AZQBuAHQALQBhAGMAdABpAG8Abg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LQBhAGMAdABpAG8AbgBz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EAYwB0AGkAbwBu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xAHUAaQBjAGs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hAGkAbgBlAHIALAAgAGwAaQAuAHEAdQBpAGMAaw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EAaQBuAGUAcgAsACAAZABpAHYALgBxAHUAaQBjAGs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hAGkAbgBl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xAHUAaQBjAGsALQBjAG8AbQBtAGUAbgB0AC0AYwBvAG4AdABhAGkAbgBlAH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jAG8AbQBtAGUAbgB0ADE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MAbwBtAG0AZQBuAHQAMQAsACAAZABpAHYALgBjAG8AbQBtAGUAbgB0ADE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GMAbwBtAG0AZQBuAHQALQBiAG8AZAB5ADE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iAG8AZAB5ADEALAAgAGQAaQB2AC4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MQANAAoACQB7AG0AcwBvAC0AcwB0AHkAbABlAC0AbgBhAG0AZQA6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DE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UAbgB0ADEALAAgAGwAaQAu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LAAgAGQAaQB2AC4AYwBvAG0AbQBlAG4AdAAtAGMAbwBuAHQAZQBuAHQ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fQANAAoAcA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CwAIABsAGkALgBwAGEAZwBlAHMAZQBjAHQAaQBvAG4AMQAsACAAZABpAHY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ZQBjAHQAaQBvAG4AMQ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AAYQBnAGUAcwBlAGMAdABpAG8AbgAx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UAcg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IAGUAYQBkAGUAcg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zAHAAYQBuAC4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QwBoAGEAcgANAAoACQB7AG0AcwBvAC0AcwB0AHkAbABlAC0AbgBhAG0AZQA6ACI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DAGgAYQByACI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BGAG8AbwB0AGU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wBwAGEAbgAuAFMAcABlAGwAbABF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AiADsADQAKAAkAbQBzAG8ALQBzAHAAbAAtAGU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HMAcABhAG4ALgBHAHIAYQBtAEU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CIAOwANAAoACQBtAHMAbwAtAGcAcgBhAG0ALQBlADoAeQBl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E0AcwBvAEMAaABwAEQAZQBmAGEAdQBsAHQ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wAGUAOgBlAHgAcABvAHIAdAAtAG8AbgBsAHkAOwANAAoACQBtAHMAbwAtAG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LQBwAHIAbwBwAHMAOgB5AGUAcwA7AA0ACgAJ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bQBzAG8ALQBiAGkAZA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H0ADQAKACAALwAqACAAUABhAGcAZQAgAEQAZQBmAGkAbg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CoALwANAAoAIABAAHAAYQBnAGUADQAKAAkAewBtAHMAbwAt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DoAdQByAGwAKAAiAE0AZQBzAHMAYQBnAGkAbgBn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HMAOwANAAoACQBtAHMAbw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AtAGMAbwBuAHQAaQBuAHUAYQB0AGkAbwBu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TQBlAHMAcwBhAGcAaQBuAGc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YAYwBzADsADQAKAAkAbQBzAG8ALQBlAG4AZABuAG8AdABl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OgB1AHIAbAAoACIATQBlAHMAcwBhAGcAaQBuAGc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cwA7AA0ACgAJAG0AcwBvAC0AZQBuAG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HMAcwBhAGcAaQBuAGc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YwBzADsAfQANAAoAQABwAGEAZwBlACAAVwBvAHIAZABTAGUAYwB0AGkAbwBu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zAGkAegBlADoAOAAuADUAaQBuACAAMQAxAC4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EALgAwAGkAbgAgADEALgAwAGkAbgAgADEALgAwAGkAbgAgADE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lAGEAZABlAHIALQBtAGEAcgBnAGkAbgA6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ZQByAC0AbQBhAHIAZwBpAG4AOgAuADUAaQBu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C0AaABlAGEAZABlAHIAOgB1AHIAbAAoACIATQBlAHMAcwBhAGcAaQBuAGc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UAaAAx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6AHUAcgBsACgAIgBNAGUAcwBzAGEAZwBpAG4AZw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aAAxADsADQAKAAkAbQBzAG8ALQBlAHYAZQBu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OgB1AHIAbAAoACIATQBlAHMAcwBhAGcAaQBuAGc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UAZgAxADsADQAKAAkAbQBzAG8ALQBmAG8Ab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NAGUAcwBzAGEAZwBpAG4AZw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gAxADsADQAKAAkAbQBzAG8ALQBmAGkAcgBzAHQALQBoAGUAYQBk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NAGUAcwBzAGEAZwBpAG4AZw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gBoADEAOwANAAoACQBtAHMAbwAtAGYAaQByAHMAdAAtAG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0AZQBzAHMAYQBnAGkAbgBn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mAGYAMQA7AA0ACgAJAG0AcwBvAC0AcABhAHAAZQByAC0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wADsAfQANAAoAZABpAHYALgBXAG8AcgBkAFMAZQBjAHQAaQBvAG4AMQANAAoACQB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OgBXAG8AcgBkAFMAZQBjAHQAaQBvAG4AMQA7AH0ADQAKAC0ALQA+AA0AC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4ADQAKADwAIQAtAC0AWwBpAGYAIABnAHQAZQAgAG0AcwBvACAAMQAw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eQBsAGUAPgANAAoAIAAvACoAIABTAHQAeQBsAGUAIABEAGUAZgBpAG4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qAC8ADQAKACAAdABhAGIAbABlAC4ATQBzAG8ATgBvAHIAbQBhAGwAVABhAGIAb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UAGEAYgBsAGUAIA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DsADQAKAAkAbQBzAG8ALQB0AHMAdAB5AGwAZQAtAHIAbwB3AGIAYQBuAG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AA7AA0ACgAJAG0AcwBvAC0AdABzAHQAeQBsAGUALQBjAG8AbABiAGEAbgBk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A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hAHIAZQBuAHQAOgAiACI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LQBhAGwAdAA6ADAAaQBuACAANQAuADQAcAB0ACAAMABpAG4AIAA1AC4AN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HAAYQByAGEALQBtAGEAcgBnAGkAbg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cgBhAC0AbQBhAHIAZwBpAG4ALQBiAG8AdAB0AG8AbQA6AC4AMAAwADAAM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fQANAAoAPAAvAHMAdAB5AGwAZQA+AA0AC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tAC0APgA8ACEALQAtAFsAaQBmACAAZwB0AGUAIABtAHMAbwAgADkAXQA+ADw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8AOgBzAGgAYQBwAGUAZABlAGYAYQB1AGwAdABzACAAdgA6AGUAeAB0AD0AI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0ACIAIABzAHAAaQBkAG0AYQB4AD0AIgAyADAANAA5ACIALwA+AA0ACgA8AC8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lAG4AZABpAGYAXQAtAC0APgA8ACEALQAtAFsAaQBmACAAZwB0AGUAIABtAHM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XQA+ADwAeABtAGwAPgANAAoAIAA8AG8AOgBzAGgAYQBwAGUAbABhAHkAbwB1AHQAIAB2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QAiAGUAZABpAHQAIgA+AA0ACgAgACAAPABvADoAaQBkAG0AYQBwACAAdgA6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lAGQAaQB0ACIAIABkAGEAdABhAD0AIgAxACIALwA+AA0ACgAgADwALwBvADoAc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YQB5AG8AdQB0AD4APAAvAHgAbQBsAD4APAAhAFsAZQBuAGQAaQBmAF0ALQAt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GUAYQBkAD4ADQAKAA0ACgA8AGIAbwBkAHkAIABiAGcAYwBvAGwAbwByAD0Ad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ABhAG4AZwA9AEUATgAtAFUAUwAgAGwAaQBuAGsAPQBiAGwAdQBlACAAdg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cAB1AHIAcABsAGUAIABzAHQAeQBsAGUAPQAnAHQAYQBiAC0AaQBuAHQAZQByAHYAYQBs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nAD4ADQAKAA0ACgA8AGQAaQB2ACAAYwBsAGEAcwBzAD0AVwBvAHIAZA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PgANAAoADQAKADwAaAAx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NAGUAcwBzAGEAZwBpAG4AZ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xAD4ADQAKAA0ACgA8AGQAaQB2AD4ADQAKAA0ACgA8AHQAYQBiAGwAZ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FQAYQBiAGwAZQAgAGIAbwByAGQAZQByAD0AM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ABhAGQAZABpAG4AZwA9ADAAIABzAHQAeQBsAGUAPQAnAG0AcwBvAC0AYwBlAGw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GkAbgBnADoAMQAuADUAcAB0ADsADQAKACAAbQBzAG8ALQB5AGYAdABpAC0AdA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8AawA6ADEAMQA4ADQAJw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YwBvAGwAcwBwAGEAbgA9ADg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QBwAHAAbwBpAG4AdABtAGUAbgB0ACAAUgBlAHEAdQBlAHMAdAAgAC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NAGUAcwBzAGEAZwBpAG4AZ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E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QBzAGUAcgAgAFMAdABvAHIAeQAgAC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QBDACAAI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SQBEACAAIw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TAHQAZQ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QQBjAHQAaQBvAG4ALwBJAG4AcA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QB4AHAAZQBjAHQAZQBkACAAU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cwA8AG8AOgBwAD4APAAvAG8AOgBwAD4APAAvAHMAcABhAG4APgA8AC8AY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MAZQBuAHQAZQByACAAcwB0AHkAbABlAD0AJwB0AGUAeAB0AC0AYQBsAGkAZwBuADo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JwA+ADwAYgA+ADwAcwBwAGEAbgANAAo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QAGEAcwBzAC8ARg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DAG8AbQBtAGUAbgB0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y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g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kAMgAw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IAMAA0AD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YAQQBSAC0AMgAyADIAM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x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cwAmAG4AYgBzAHAAOwA8AHMAdAByAG8AbgBn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FYAZQB0AGUAcgBhAG4AIA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GUAcQB1AGUAcwB0AHMAPAAvAHMAcABhAG4APgA8AC8AcwB0AHIAbwBuAG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hAHAAcAANAAoAIAAgAFUAUgBMACAAdQBzAGkAbgBnACAAYQAgAGIAcgBvAHc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MAGEAbgBkAGkAbgBn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DQAK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AAcwBjAH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HMAIABkAGkAcwBwAGwAYQB5AGUAZ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QAGEAcw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M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mAG4AYgBzAHAAOwA8AHMAdAByAG8AbgBn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EwAbwBnAGkAbgAg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YgB1AHQAdABvAG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Dw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nAD4AJgBuAGIAcwBwADs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bABsAEUAPgBEAFMATABvAGcAaQBuADwALwBzAHAAYQBu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mAG4AYgBzAHAAOwBzAGMAcgBlAGUAbgANAAoAIAAgAGkAc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ZQBk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A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UAbgB0AGUAcgANAAoAIAAgAGEAIABVAHMAZQByACAAS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wAGEAcwBzAHcAbwByAGQAIABhAG4AZAAgAHMAZQBsAGUAYwB0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pAGcAbgANAAoAIAAgAEkAbgA8AC8AcwBwAGEAbgA+ADwALwBzAHQAcgBvAG4AZ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GIAdQB0AHQAbwBu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DQAKACAAIAB1AHMAZQByACAAaQBzACAAbABvAGcAZwBlAGQAIABpAG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HMALwBSAGUAcQB1AGUAcwB0AHM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NAAoAIAAgAGwAYQBuAGQAaQBuAGcAIABzAGMAcgBlAGUAb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YQBz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NQ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0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HAG8AIAB0AG8AIABu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IABwAGEAZwBlAA0ACgAgACAAYgB5ACAAYQBjAGMAZQBz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MAaABlAGQAdQBsAGUAIABuAGUAdwAgAGEAcABwAG8AaQBuAHQAbQBlAG4Ad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oAGUAIABu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IABwAGEAZwBlAA0ACgAgACAAaQBzACAAZABpAHMAcABsAGEAe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2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U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8AbgAgAHQAaABlACAAbgBlAHcAIAByAGUAcQB1AGUAcwB0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gAGcAbwAgAHQAbwAgAHQAaABlACAAbQBlAHMAcwBhAGcAaQBuAGcAI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vAGwAbABvAHcAaQBuAGcAIABpAG4AcwB0AHIAdQBjAHQAaQBvAG4AYQBs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gAGkAcwAgAGQAaQBzAHAAbABhAHkAZQBkACAAJgBxAHUAbwB0ADsAWQBvAHU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HMAZQBuAGQAIAB1AHAAIAB0AG8AIAB0AHcAbwAgACgAMgApAA0ACgAgACAAbQBlAHM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CAAdwBoAGkAbABlACAAdABoAGkAcwAgAHIAZQBxAHUAZQBzAHQAIABpAHM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UAYgBtAGkAdAB0AGUAZAAgAHMAdABhAHQAdQBzAC4AIABJAGYAIAB5AG8AdQAgAG4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GQAZABpAHQAaQBvAG4AYQBsAA0ACgAgACAAaQBuAGYAbwByAG0AYQB0AGkAbwBu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wAZQBhAHMAZQAgAGMAYQBsAGwAIAB0AGgAZQAgAGMAbABpAG4AaQBjAC4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wAbABvAHcAaQBuAGcADQAKACAAIABwAGwAYQBjAGUAaABvAGwAZABlAHI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AAaQBzACAAZABpAHMAcABsAGEAeQBlAGQAIAB3AGkAdABoAGkAbgAgAHQAaA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gAGIAbwB4ACwAIAAmAHEAdQBvAHQAOwBNAGUAcwBzAGEAZwBlAHMAIAAoADEAMAAw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oAGEAcgBhAGMAdABlAHIAcwAgAG0AYQB4ACkAIABzAGgAbwB1AGwAZAAg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CAAdQBzAGUAZAAgAGYAbwByACAAYwBhAG4AYwBlAGwAbABpAG4AZwAgAGEAb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gAG8AcgAgAGYAbwByAA0ACgAgACAAYwBsAGkAbgBp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QB1AGUAcwB0AGkAbwBuAHMAIAB0AGgAYQB0ACAAbQBhAHkAIABuAGUAZQBkAC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QAZQByACAAYQB0AHQAZQBuAHQAaQBvAG4ALgAmAHEAdQBvAHQ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3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Y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pAGMAawAgAG8AbgAgAHQAaABlACAAbQBlAHMAcwBhAGcAZQANAAoAIAAg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eAAgAGEAbgBkACAAcwB0AGEAcgB0ACAAdAB5AHAAaQBu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aABlACA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jAG8AdQBuAHQALAANAAoAIAAgAGMAbwB1AG4AdABzACAAdABoAGUAIA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8AZgAgAGMAaABhAHIAYQBjAHQAZQByAHMAIABhAHMAIAB5AG8AdQAgAHQAeQBw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QAaABlACAAdQBzAGUAcgAgAGkAcwAgAG4AbwB0ACAAYQBsAGwAbwB3AGU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NAAoAIAAgAHQAeQBwAGUAIABhAGYAdABlAHIAIAByAGUAYQBjAGgAaQBuAGc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wACAAYwBoAGEAcgBhAGMAdABlAHIAIABsAGkAbQBpAHQ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YQBz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OA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3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dABlACAAbgBlAHcAIAByAGUAcQB1AGUAcwB0AA0ACgAgACAAdwBpAHQAa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HMAcwBhAGcAZQ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YQBwAHAAbwBpAG4AdABtAGUAbgB0ACAAcgBlAHEAdQBlAHM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MAcgBlAGEAdABlAGQAIAB3AGkAdABoACAAdABoAGUAIABuAGUAdwAgAG0AZQBzAHM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5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g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EAYwBjAGUAcwBzACAAdABoAGUAIABh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DQAKACAAIAByAGUAcQB1AGUAcwB0ACAAZABlAHQAYQBpAGwAcwAgAGEAbgBkACA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GEAdABlACAAdABoAGUAIABtAGUAcwBzAGEAZwBlACAAdABlAHgAdAAgAGIAbwB4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TAGU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HQAdABvAG4AIABpAHMAIABlAG4AYQBiAGwAZQBkAA0ACgAgACAAYQBuAG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IABjAGEAbgAgAHMAdABpAGwAbAAgAHMAZQBuAGQAIABtAGUAcwBz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QAw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k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lAHMAdAANAAoAIAAgAGQAYQB0AGEAOgAgAEEAcABwAG8AaQBuAHQ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IAB0AGgAYQB0ACAAYQBsAHIAZQBhAGQAeQAgAGgAYQBzACAAM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UAcwAgAHQAaABhAHQAIABoAGEAdgBlACAAYgBlAGUAbgAgAHMAZQBuAHQ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CAAIAB0AGgAZQAgAHYAZQB0AGUAcgBhAG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BAGMAYwBlAHMAcwANAAoAIAAgAHQAaABlACAAY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cgBlAHEAdQBlAHMAdAAgAGQAZQB0AGEAaQBs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oAGUADQAKACAAIAB0AGUAeAB0ACAAYgBvAHg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YQBjAHQAZQByACAAYwBvAHUAbgB0AGQAbwB3AG4AIABhAG4AZAAgAHM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AAdABpAG8AbgBzACAAYQByAGUAIABoAGkAZABkAGUAbgAgAGEAbgBkACAAdABo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pAG4AcwB0AHIAdQBjAHQAaQBvAG4AYQBsACAAdABlAHgAdAAgAGkAcwAgAHIAZQ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ZAAgAHcAaQB0AGg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ZAG8AdQANAAoAIAAgAGgAYQB2AGUAIAByAGUAYQBjAGgAZQBkACAAeQBvAHUAcgAgAHQ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HMAcwBhAGcAZQAgAG0AYQB4AGkAbQB1AG0ALgAgAEkAZgAgAHkAbwB1ACAAb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EAZABkAGkAdABpAG8AbgBhAGwAIABpAG4AZgBvAHIAbQBhAHQAaQBvAG4AL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lAGEAcwBlACAAYwBhAGwAbAAgAHQAaABlACAAYwBsAGkAbgBpAG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E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MQAw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DQAKACAAIABEAGEAdABhADoAIABBAHAAcABvAGkAbgB0AG0AZQBuAHQAIABy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dABoAGEAdAAgAGkAcwAgAGkAbgAgAEMAYQBuAGMAZQBsAGwAZQBkACA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4AIAB0AGgAaQBzACAAcgBlAHEAdQBlAHMAdAAgAGEAbgBkAA0ACgAgACAAdgBhAG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CAAdABoAGUAIABtAGUAcwBzAGEAZwBlACAAdABlAHgAdAAgAGIAbwB4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ABlAHgAdAANAAoAIAAgAGIAbwB4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bgBvAHQAIABkAGkAcwBwAGwAYQB5AGUAZAAgAGEAbgBkACAAUwBlAG4AZAAgAGI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CAAaQBzACAAbgBvAHQAIABkAGkAcwBwAGwAYQB5AGUAZ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kAbgBmAG8AcgBtAGEAdABpAG8AbgBhAGw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eAB0ACAAPABzAHAAYQBuACAAYwBsAGEAcwBzAD0ARwByAGEAbQBFAD4AbQBlAHM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gADoATQBlAHMAcwBhAGcAZQBzADwALwBzAHAAYQBuAD4AIABjAGEAbgBuAG8Ad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MAZQBuAHQAIABmAG8AcgAgAHIAZQBxAHUAZQBzAHQAcwANAAoAIAAgAGkAbgAgAE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GwAZQBkACAAbwByACAATgBvAHQAIABCAG8AbwBrAGUAZAAgAHMAdABhAHQAd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YAIAB5AG8AdQAgAG4AZQBlAGQAIABhAGQAZABpAHQAaQBvAG4AYQBsACAAaQBu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CwAIABwAGwAZQBhAHMAZQANAAoAIAAgAGMAYQBsAGwAIAB0AGg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QBj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y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EAM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UAcwB0AA0ACgAgACAARABhAHQAYQA6ACAAQ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CAAaQBuACAAYQAgAEIAbwBvAGsAZQBkACAAcwB0AGEAdABl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8AcABlAG4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EAcABwAG8AaQBuAHQAbQBlAG4AdAANAAoAIAAgAGEAbgBkACAAZwBvACAAdABv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wAcwAgAHAAYQBnAGU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QBlAHMAcwBhAGcAZQAgAHQAZQB4AHQAIABiAG8AeAAgAGk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4AbwB0ACAAZABpAHMAcABsAGEAeQBlAGQAIABhAHQAIABhAGwAbA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EAM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DI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NAAoAIAAgAEQAYQB0AGEAOgAgAEEAcABwAG8AaQBuAHQAbQBlAG4AdAAgAH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0AGgAYQB0ACAAaQBzACAAaQBuACAAYQAgAE4AbwB0ACAAQgBvAG8AawBl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wBwAGUAbgAgAHQAaABpAHMAIAByAGUAcQB1AGUAcwB0ACAAYQBuAGQADQAKACAAIA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UAIAB0AGgAZQAgAG0AZQBzAHMAYQBnAGUAIAB0AGUAeAB0ACAAYgBvAHg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UAeAB0AA0ACgAgACA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IABpAHMAIABuAG8AdAAgAGQAaQBzAHAAbABhAHkAZQBkACwAIABTAGUAbgBk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4AIABpAHMAIABuAG8AdAAgAGQAaQBzAHAAbABhAHkAZQBk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SQBuAGYAbwByAG0AYQB0AGkAbwBuAGEAb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IAA8AHMAcABhAG4AIABjAGwAYQBzAHMAPQBHAHIAYQBtAEUAPgBtAGUAcw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AAOgBNAGUAcwBzAGEAZwBlAHMAPAAvAHMAcABhAG4APgAgAGMAYQBuAG4AbwB0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4AdAAgAGYAbwByACAAcgBlAHEAdQBlAHMAdABzAA0ACgAgACAAaQBuACAAQ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lAGQAIABvAHIAIABOAG8AdAAgAEIAbwBvAGsAZQBkACAAcwB0AGEAdAB1AHM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gAgAHkAbwB1ACAAbgBlAGUAZAAgAGEAZABkAGkAdABpAG8AbgBhAGwAIABpAG4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aQBvAG4ALAAgAHAAbABlAGEAcwBlAA0ACgAgACAAYwBhAGwAbAAgAHQAa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GM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Q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QA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DQAKACAAIABEAGEAdABhADo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IAByAGUAcQB1AGUAcwB0ACAAaQBzACAAaQBuACAAQwBhAG4AYwBl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YQB0AGUAIABhAG4AZAAgAGgAYQBzACAAbgBvACAAbQBlAHMAcwBhAGc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HQAaABlAHIADQAKACAAIABmAHIAbwBtACAAYwBsAGUAcgBrACAAbwByACAAdgBl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8AcABl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gAZQAgAHIAZQBxAHUAZQBzAHQAIABhAG4AZAAgAGcAbwAgAHQAbwAgAGQAZ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MAIABwAGEAZwBl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DQAKACAAIABiAG8AeAAgAGkAcwAgAG4AbwB0ACAAZABpAHMAcABsAGEAeQBlAG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uAGQAIABiAHUAdAB0AG8AbgAgAGkAcwAgAG4AbwB0ACAAZABpAHMAcABsAGEAe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aQBvAG4AYQBsAA0ACgAgACAATQBlAHMAcwBhAGcAZQA6ACAATgBv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hAGcAZQBzACAAdwBlAHIAZQAgAGUAeABjAGgAYQBuAGcAZQBkACAAbwBuACAAd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IAZQBxAHUAZQBzAHQ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xADU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sAGEAcwB0AHIAbwB3ADoAeQBlAH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UAbgBkACAAbwBmACAAVABlAHMAd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8AC8AdABhAGIAbABl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A8AG8AOgBw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Av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LwBiAG8AZAB5AD4ADQAKAA0ACgA8AC8AaAB0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C453227/Messaging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C453227/Messaging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C453227/Messaging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TQBlAHMAcwBhAGcAaQBuAGcALgBoAHQAbQAiAD4ADQAKADwAIQBbAGkAZgAgAEkAR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YgBhAHMAZQAgAGgAcgBlAGYAPQAiAGYAaQBsAGUAOgAvAC8ALwBDADoAXABB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MAMgAyADcAXABNAGUAcwBzAGEAZwBpAG4AZwBfAGYAaQBsAGUAcwBc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NAAoAaQBkAD0AIgB3AGUAYgBhAHIAYwBoAF8AdABlAG0AcABfAGI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0AGEAZwAiAD4ADQAKADwAIQBbAGUAbgBkAGkAZgBdAD4APAAhAC0ALQBbAGkAZgAgAG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IAA5AF0APgA8AHgAbQBsAD4ADQAKACAAPABvADoAcwBoAGEAcABlAG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cwAgAHYAOgBlAHgAdAA9ACIAZQBkAGkAdAAiACAAcwBwAGkAZABtAGEAeAA9ACI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QAiAC8APgANAAoAPAAvAHgAbQBsAD4APAAhAFsAZQBuAGQAaQBmAF0ALQAt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UAYQBkAD4ADQAKAA0ACgA8AGIAbwBkAHkAIABsAGEAbgBnAD0ARQBOAC0AVQBT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9AGIAbAB1AGUAIAB2AGwAaQBuAGsAPQBwAHUAcgBwAGwAZQ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JwAgAGkAZAA9AGYAcw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wAGUAYwBpAGEAbAAtAGMAaABhAHIAYQBjAHQAZQByADoAZgBvAG8Ad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JwA+ADwAIQBbAGkAZgAgACEAcwB1AHAAcABvAHIAdA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cwBdAD4ADQAKAA0ACgA8AGgAcgAgAGEAbABpAGcAbgA9AGwAZQBmAHQAIA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0AMQAgAHcAaQBkAHQAaAA9ACIAMwAzACUAIg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GMAbwBuAHQAaQBuAHUAYQB0AGkAbwBuAC0AcwBlAHAAYQByAGEAdABv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YAYwBzAD4ADQAKAA0ACg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bQBzAG8ALQBzAHAAZQBjAGkAYQBsAC0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dABlAHIAOgBmAG8AbwB0AG4AbwB0AGUALQBjAG8AbgB0AGkAbgB1AGE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CcAPgA8ACEAWwBpAGYAIAAhAHMAdQBwAHAAbwByAHQ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HMAXQA+AA0ACgANAAoAPABoAHIAIABhAGwAaQBnAG4APQBsAGUAZgB0ACA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9ADEAPgANAAoADQAKADwAIQBbAGUAbgBkAGkAZgBd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lAG4AZ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kAZAA9AGUAcwA+AA0ACgANAAo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0AcwBvAC0AcwBwAGUAYwBpAGEAb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YQBjAHQAZQByADoAZgBvAG8AdABuAG8AdABlAC0AcwBlAHAAYQByAGEAdABv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kAZgAgACEAcwB1AHAAcABvAHIAdABGAG8AbwB0AG4AbwB0AGUAcwBd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cgAgAGEAbABpAGcAbgA9AGwAZQBmAHQAIABzAGkAegBlAD0AMQ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zACUAIgA+AA0ACgANAAoAPAAhAFsAZQBuAGQAaQBmAF0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C8AZABpAHYAPgANAAoADQAKADwAZABpAHY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sAGUAbQBlAG4AdAA6AGUAbgBkAG4AbwB0AGUALQBjAG8AbgB0AGkAbgB1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tAHMAZQBwAGEAcgBhAHQAbwByACcAIABpAGQAPQBlAGMAcw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cwBwAGUAYwBpAGEAbAAtAGMAaABhAHIAYQBjAHQAZQByADoAZgBvAG8Ad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C0AYwBvAG4AdABpAG4AdQBhAHQAaQBvAG4ALQBzAGUAcABhAHIAYQB0AG8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aQBmACAAIQBzAHUAcABwAG8AcgB0AEYAbwBvAHQAbgBvAHQAZQBzAF0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ByACAAYQBsAGkAZwBuAD0AbABlAGYAdAAgAHMAaQB6AGUAPQAxAD4ADQAK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LwBzAHAAYQBu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JwAgAGkAZAA9AGUAaA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oAGUAYQBkAGUAcgAnACAAaQBkAD0AaA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IAGUAYQBkAGUAcg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mAG8Abw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ZQBmADEAPgANAAoADQAKADwAcAAgAGMAbABhAHMAcwA9AE0AcwBv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YAbwBvAHQAZQByACcAIABpAGQAPQBmADE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YAbwBvAHQAZQBy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wAD4ADQAKAA0ACgA8AC8AZABpAHY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gAZQBhAGQAZQByACcAIABpAGQAPQBm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wACAAYwBsAGEAcwBzAD0ATQBzAG8ASABlAGEAZABlAHI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G8AOgBwAD4APAAvAHA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gAHMAdAB5AGwAZQA9ACcAbQBzAG8ALQBlAGwAZQBtAGUAbgB0AD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JwAgAGkAZAA9AGYAZgAx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GAG8AbwB0AGUAcgA+ADwAbwA6AHAAPgAmAG4AYgBzAHAAOwA8AC8AbwA6AHA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C8AYgBvAGQAeQA+AA0ACgANAAo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C453227/Messaging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Messaging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4C40EF4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