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1F7A3.C45CEFD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3.C45CEF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F1469492/Appointment+Request+-+Details,+Status+Ba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cgBlAGwAP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0ATABpAHMAdAANAAoAaAByAGUAZgA9ACIAQQBwAHAAbwBpAG4AdABtAGUAbgB0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lAHEAdQBlAHMAdAArAC0AKwBEAGUAdABhAGkAbABzACwAKwBTAHQAYQB0AHUAcwArAEI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8AZgBpAGwAZQBzAC8AZgBpAGwAZQBsAGkAcwB0AC4AeABtAGwAIgA+AA0ACgA8ACEALQAtAF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AAZwB0AGUAIABtAHMAbwAgADkAXQA+ADwAeABtAGwAPgANAAoAIAA8AG8AOgBPAGYAZ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EAG8AYwB1AG0AZQBuAHQAUwBlAHQAdABpAG4AZwBzAD4ADQAKACAAIAA8AG8AOgBB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cAUABOAEcALwA+AA0ACgAgACAAPABvADoAUgBlAG0AbwB2AGUAUABlAHIAcwBvAG4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kAbgBmAG8AcgBtAGEAdABpAG8AbgAvAD4ADQAKACAAIAA8AG8AOgBSAGUAbQBvAHYAZQBE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EEAbgBkAFQAaQBtAGUALwA+AA0ACgAgADwALwBvADoATwBmAGYAaQBjAGUARABvAGM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FMAZQB0AHQAaQBuAGcAcwA+AA0ACgA8AC8AeABtAGwAPgA8ACEAWwBlAG4AZA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QAtAC0APgANAAoAPABsAGkAbgBrACAAcgBlAGwAPQB0AGgAZQBtAGUARABhAHQAYQANAAoAa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A9ACIAQQBwAHAAbwBpAG4AdABtAGUAbgB0ACsAUgBlAHEAdQBlAHMAdAArAC0AKwBE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kAbABzACwAKwBTAHQAYQB0AHUAcwArAEIAYQByAF8AZgBpAGwAZQBzAC8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YQB0AGEALgB0AGgAbQB4ACIAPgANAAoAPABsAGkAbgBrACAAcgBlAGwAPQ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jAGgAZQBtAGUATQBhAHAAcABpAG4AZwANAAoAaAByAGUAZgA9ACIAQQBwAHAAbwBpAG4Ad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sAUgBlAHEAdQBlAHMAdAArAC0AKwBEAGUAdABhAGkAbABzACwAKwBTAHQAYQB0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rAEIAYQByAF8AZgBpAGwAZQBzAC8AYwBvAGwAbwByAHMAYwBoAGUAbQBlAG0AYQBwAH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LgB4AG0AbAAiAD4ADQAKADwAIQAtAC0AWwBpAGYAIABnAHQAZQAgAG0AcwBvACAAOQBd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4AG0AbAA+AA0ACgAgADwAdwA6AFcAbwByAGQARABvAGMAdQBtAGUAbgB0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TAHAAZQBsAGwAaQBuAGcAUwB0AGEAdABlAD4AQwBsAGUAYQBuADwALwB3ADoAUwBw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GkAbgBnAFMAdABhAHQAZQA+AA0ACgAgACAAPAB3ADoARwByAGEAbQBtAGEAcgBTAHQ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gBDAGwAZQBhAG4APAAvAHcAOgBHAHIAYQBtAG0AYQByAFMAdABhAHQAZQ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VAByAGEAYwBrAE0AbwB2AGUAcwA+AGYAYQBsAHMAZQA8AC8AdwA6AFQAcgBhAGMAaw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gBlAHMAPgANAAoAIAAgADwAdwA6AFQAcgBhAGMAawBGAG8AcgBtAGEAdAB0AGkAbgBn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FYAYQBsAGkAZABhAHQAZQBBAGcAYQBpAG4AcwB0AFMAYwBoAGU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wA+AA0ACgAgACAAPAB3ADoAUwBhAHYAZQBJAGYAWABNAEwASQBuAHYAYQBsAGkAZAA+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8AC8AdwA6AFMAYQB2AGUASQBmAFgATQBMAEkAbgB2AGEAbABp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kAZwBuAG8AcgBlAE0AaQB4AGUAZABDAG8AbgB0AGUAbgB0AD4AZgBhAGwAcwBl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3ADoASQBnAG4AbwByAGUATQBpAHgAZQBkAEMAbwBuAHQAZQBuAHQ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bAB3AGEAeQBzAFMAaABvAHcAUABsAGEAYwBlAGgAbwBsAGQAZQByAFQAZQB4AHQAP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PAAvAHcAOgBBAGwAdwBhAHkAcwBTAGgAbwB3AFAAbABhAGMAZQBoAG8AbABkAGUAc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D4ADQAKACAAIAA8AHcAOgBEAG8ATgBvAHQAUAByAG8AbQBvAHQAZQBRAEY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pAGQAVABoAGUAbQBlAE8AdABoAGUAcgA+AEUATgAtAFUAUwA8AC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kAFQAaABlAG0AZQBPAHQAaABlAHIAPgANAAoAIAAgADwAdwA6AEwAaQBkAF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BAHMAaQBhAG4APgBYAC0ATgBPAE4ARQA8AC8AdwA6AEwAaQBkAFQAaABlAG0AZQBBAHM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NAAoAIAAgADwAdwA6AEwAaQBkAFQAaABlAG0AZQBDAG8AbQBwAGwAZQB4AFMAY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4AWAAtAE4ATwBOAEUAPAAvAHcAOgBMAGkAZABUAGgAZQBtAGUAQwBvAG0AcABsAGUAe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cgBpAHAAdAA+AA0ACgAgACAAPAB3ADoAQwBvAG0AcABhAHQAaQBiAGkAbABpAHQAeQ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8AHcAOgBCAHIAZQBhAGsAVwByAGEAcABwAGUAZABUAGEAYgBsAGUAcw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DwAdwA6AFMAcABsAGkAdABQAGcAQgByAGUAYQBrAEEAbgBkAFAAYQByAGEAT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vAD4ADQAKACAAIAA8AC8AdwA6AEMAbwBtAHAAYQB0AGkAYgBpAGwAaQB0AHk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QAbwBOAG8AdABPAHAAdABpAG0AaQB6AGUARgBvAHIAQgByAG8AdwBzAGUAc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G0AOgBtAGEAdABoAFAAcgA+AA0ACgAgACAAIAA8AG0AOgBtAGEAdABoAE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tADoAdgBhAGwAPQAiAEMAYQBtAGIAcgBpAGEAIABNAGEAdABo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G0AOgBiAHIAawBCAGkAbgAgAG0AOgB2AGEAbAA9ACIAYgBlAGYAbwByAGU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DwAbQA6AGIAcgBrAEIAaQBuAFMAdQBiACAAbQA6AHYAYQBsAD0AIgAmACMANAA1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iAC8APgANAAoAIAAgACAAPABtADoAcwBtAGEAbABsAEYAcgBhAGMAIABtADoAdgBhAGw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gBmACIALwA+AA0ACgAgACAAIAA8AG0AOgBkAGkAcwBwAEQAZQBmAC8AP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tADoAbABNAGEAcgBnAGkAbgAgAG0AOgB2AGEAbAA9ACIAMAAiAC8APgANAAoAIAAgACAAP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gBNAGEAcgBnAGkAbgAgAG0AOgB2AGEAbAA9ACIAMAAiAC8APgANAAoAIAAgACAAPABt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YASgBjACAAbQA6AHYAYQBsAD0AIgBjAGUAbgB0AGUAcgBHAHIAbwB1AHA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DwAbQA6AHcAcgBhAHAASQBuAGQAZQBuAHQAIABtADoAdgBhAGwAPQAiADEANAA0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gADwAbQA6AGkAbgB0AEwAaQBtACAAbQA6AHYAYQBsAD0AIgBzAHUAY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AAiAC8APgANAAoAIAAgACAAPABtADoAbgBhAHIAeQBMAGkAbQAgAG0AOgB2AGEAb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QATwB2AHIAIgAvAD4ADQAKACAAIAA8AC8AbQA6AG0AYQB0AGgAUAByAD4APAAvAHcAOg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kAEQAbwBjAHUAbQBlAG4AdAA+AA0ACgA8AC8AeABtAGwAPgA8ACEAWwBlAG4AZA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QAtAC0APgA8ACEALQAtAFsAaQBmACAAZwB0AGUAIABtAHMAbwAgADkAXQA+ADwAeABtAGw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HcAOgBMAGEAdABlAG4AdABTAHQAeQBsAGUAcwAgAEQAZQBmAEwAbwBjAGsAZQBk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HQAZQA9ACIAZgBhAGwAcwBlACIAIABEAGUAZg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HQAcgB1AGUAIgANAAoAIAAgAEQAZQBmAFMAZQBtAGkASABpAGQAZABlAG4APQAi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1AGUAIgAgAEQAZQBmAFEARgBvAHIAbQBhAHQAPQAiAGYAYQBsAHMAZQAiACAARABlAGY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5ADkAIgANAAoAIAAgAEwAYQB0AGUAbgB0AFMAdAB5AGwAZQBD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HQAPQAiADIANgA3ACI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w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FEARgBvAHIAbQBhAHQAPQAi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1AGUAIgAgAE4AYQBtAGUAPQAiAE4AbwByAG0AYQBs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k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BGAG8AcgBtAGEAdAA9ACIAdAByAHUAZQAiACAATgBhAG0AZQA9ACIAaABl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OQ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RAEYAbwByAG0AYQB0AD0AIgB0AHIAdQ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oAGUAYQBkAGkAbgBnACAAMg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5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FEAR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HQAPQAiAHQAcgB1AGUAIgAgAE4AYQBtAGUAPQAiAGgAZQBhAGQAaQBuAGcAIAAz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k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QBGAG8AcgBtAGEAdAA9ACIAdAByAHU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aABlAGEAZABpAG4AZwAgADQ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OQ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RAE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D0AIgB0AHIAdQBlACIAIABOAGEAbQBlAD0AIgBoAGUAYQBkAGkAbgBnACAANQ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5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EARgBvAHIAbQBhAHQAPQAiAHQAcgB1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hAGQAaQBuAGcAIAA2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IgAgAFEARgBvAHIAbQBhAHQAPQAiAHQAcgB1AGUAIgAgAE4AYQBtAGUAPQAiAG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A3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kAIgAgAF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vAHIAbQBhAHQAPQAiAHQAcgB1AGUAIgAgAE4AYQBtAGUAPQAiAGgAZQBhAGQAaQBuAGcAIA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kAIgAgAFEAR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QAiAHQAcgB1AGUAIgAgAE4AYQBtAGUAPQAiAGgAZQBhAGQAaQBuAGcAIAA5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MAOQAiACAATgBhAG0AZQA9ACIAd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MAO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dABvAGMAIAAy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iACAATgBhAG0AZQA9ACIAdABvAGMAIAAz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MAOQAiACAATgBhAG0AZQA9ACIAdABvAGMAIAA0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MAOQAiACAATgBhAG0AZQA9ACIAdABvAGMAIAA1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MAOQAiACAATgBhAG0AZQA9ACI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IAA2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MAO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dABvAGMAIAA3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OQAiACAATgBhAG0AZQA9ACIAdABvAGMAIAA4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MAOQAiACAATgBhAG0AZQA9ACIAdABvAGMAIAA5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MANQAiACAAUQBGAG8AcgBtAGEAdAA9ACIAdABy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YwBhAHAAdABpAG8Abg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xADA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BGAG8AcgBtAGEAdAA9ACIAdAByAHUAZQAiACAATgBhAG0AZQA9ACIAVABpAHQAbABl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EAIgAgAE4AYQBtAGUAPQAiAEQ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sAHQAIABQAGEAcgBhAGcAcgBhAHAAaAAgAEYAbwBuAHQ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MQAx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EARgBvAHIAbQBhAHQAPQAiAHQAcgB1AGUAIgAgAE4AYQBtAGUAPQAiAFMAdQBi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GwAZQ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yADI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UQBGAG8AcgBtAGEAdAA9ACIAdABy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UwB0AHIAbwBuAGc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MgAw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F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vAHIAbQBhAHQAPQAiAHQAcgB1AGUAIgAgAE4AYQBtAGUAPQAiAEUAbQBwAGgAYQBzAGkAc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1ADk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VABhAGIAbABlACAARwByAGkAZ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FAAbABhAGMAZQBoAG8AbABkAGUAcgAgAFQAZQB4AHQ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MQ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RAEYAbwByAG0AYQB0AD0AIgB0AHIAdQ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OAG8AIABTAHAAYQBjAGkAbgBn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MA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kAZwBoAHQAIABTAGgAYQBkAGkAbgBn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MQ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MAGkAZwBoAHQAIABMAGkAcwB0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Mg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MAGkAZwBoAHQAIABHAHIAaQBk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Mw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FMAaABhAGQAaQBuAGcAIAAx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NA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NAGUAZABpAHUAbQAgAFMAaABhAGQAaQBuAGcAIAAy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N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wAaQBzAHQ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Ng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NAGUAZABpAHUAbQAgAE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y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Nw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NAGUAZABpAHU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AcgBpAGQAIAAx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O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NAGU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AgAEcAcgBpAGQAIAAy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OQ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EcAcgBpAGQAIAAz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cAMA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EAGEAcgBrACAATABpAHMAdA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3ADE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wBvAGwAbwByAGYAdQBsACAAUwBoAGEAZABpAG4AZw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3ADI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QwBvAGwAbwByAGYAdQBsACAATABpAHMAdA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3ADM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QwBvAGwAbwByAGYAdQBsACAARwByAGkAZA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2ADA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TABpAGcAaAB0ACAAUwBoAGEAZABpAG4AZw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MQ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2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T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CAATABpAHMAdAAgAEEAYwBjAGUAbgB0ACAAMQ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I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ABpAGcAaAB0ACAARwByAGkAZAAgAEEAYwBjAGUAbgB0ACAAMQ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M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QBlAGQAaQB1AG0AIABTAGgAYQ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QAgAEEAYwBjAGUAbgB0ACAAMQ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Q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QBlAGQAaQB1AG0AIABTAGgAYQBkAGkAbgBnACAAMgAgAEEAYwBjAGUAbgB0ACAAMQ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U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M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gAEEAYwBjAGUAbgB0ACAAMQ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FIAZQB2AGkAcwBpAG8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zADQ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UQBGAG8AcgBtAGEAdAA9ACIAdAByAHU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ABpAHMAdAAgAFAAYQByAGEAZwByAGEAcABo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IAOQ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RAEYAbwByAG0AYQB0AD0AIgB0AHIAdQBlACIAIABOAGEAbQBlAD0AIgBRAHUAb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MwAw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FEARgBvAHIAbQBhAHQAPQAiAHQAcgB1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kAbgB0AGUAbgBzAGUAIABRAHUAbwB0AGU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2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TABpAHMAdAAgADI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3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R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gADEAIABBAGMAYwBlAG4AdAAgADE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4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RwByAGkAZAAgADIAIABBAGMAYwBlAG4AdAAgADE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5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RwByAGkAZAAg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E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w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sAIABMAGkAcwB0ACAAQQBjAGMAZQBuAHQAIAAx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cAMQ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DAG8AbABvAHIAZgB1AGwAIABTAGgAYQBkAGkAbgBn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x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cAMg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DAG8AbABvAHIAZ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MAGkAcwB0ACAAQQBjAGMAZQBuAHQAIAAx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cAMw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DAG8AbABvAHIAZgB1AGwAIABHAHIAaQBkACAAQQBjAGMAZQBuAHQAIAAx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MA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MAGkAZwBoAHQAIABTAGg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QQBjAGMAZQBuAHQAIAAy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MQ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kAZwBoAHQAIABMAGkAcwB0ACAAQQBjAGMAZQBuAHQAIAAy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Mg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MAGkAZwBoAHQAIABHAHIAaQBkACAAQQBjAGMAZQBuAHQAI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Mw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NAGUAZABpAHUAbQAgAF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AxACAAQQBjAGMAZQBuAHQAIAAy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NA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NAGUAZABpAHUAbQAgAFMAaABhAGQAaQBuAGcAIAAy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y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NQ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AxACAAQQBjAGMAZQBuAHQAIAAy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Ng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EwAaQBzAHQAIAAyACAAQQBjAGMAZQBuAHQAIAAy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Nw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cAcgBpAGQ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y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OA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EcAcgBpAGQAIAAyACAAQQBjAGMAZQBuAHQAIAAy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OQ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NAGUAZABpAHUAbQAgAEcAcgBpAGQAIAAz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y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cAMA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EAGEAcgBr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HMAdAAgAEEAYwBjAGUAbgB0ACAAMg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3ADE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QwBvAGwAbwByAGYAdQBsACAAUwBoAGEAZABpAG4AZwAgAEEAYwBjAGUAbgB0ACAAM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3ADI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QwBvAGwAbwByAGYAdQBsACA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EEAYwBjAGUAbgB0ACAAMg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3ADM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wBvAGwAbwByAGYAdQBsACAARwByAGkAZAAgAEEAYwBjAGUAbgB0ACAAMg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2ADA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TABpAGcAaAB0ACAAUwBoAGEAZABpAG4AZw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Mw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2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T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CAATABpAHMAdAAgAEEAYwBjAGUAbgB0ACAAMw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I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ABpAGcAaAB0ACAARwByAGkAZAAgAEEAYwBjAGUAbgB0ACAAMw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M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QBlAGQAaQB1AG0AIABTAGgAYQ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QAgAEEAYwBjAGUAbgB0ACAAMw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Q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QBlAGQAaQB1AG0AIABTAGgAYQBkAGkAbgBnACAAMgAgAEEAYwBjAGUAbgB0ACAAMw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U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M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gAEEAYwBjAGUAbgB0ACAAMw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Y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QAaQB1AG0AIABMAGkAcwB0ACAAMgAgAEEAYwBjAGUAbgB0ACAAMw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c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QBlAGQAaQB1AG0AIABHAHIAaQBkACAAMQ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Mw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g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QBlAGQAa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HAHIAaQBkACAAMgAgAEEAYwBjAGUAbgB0ACAAMw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k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QBlAGQAaQB1AG0AIABHAHIAaQBkACAAMw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3ADA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RABhAHIAawAgAE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M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x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BmAHUAbAAgAFMAaABhAGQAaQBuAGcAIABBAGMAYwBlAG4AdAAgADM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wAy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MAbwBsAG8AcgBmAHUAbAAgAEwAaQBzAHQ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M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w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mAHUAbAAgAEcAcgBpAGQAIABBAGMAYwBlAG4AdAAgADM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w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wAaQBnAGgAdAAgAFMAaABhAGQAaQBuAGc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Q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x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wAaQBnAGgAdA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BBAGMAYwBlAG4AdAAgADQ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y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wAaQBnAGgAdAAgAEcAcgBpAGQAIABBAGMAYwBlAG4AdAAgADQ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z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0AZQBkAGkAdQBtACAAUwBoAGEAZABpAG4AZwAgADE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Q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0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QBtACAAUwBoAGEAZABpAG4AZwAgADIAIABBAGMAYwBlAG4AdAAgADQ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1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0AZQBkAGkAdQBtACAATABpAHMAdAAgADE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Q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2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TABpAHMAdAAgADIAIABBAGMAYwBlAG4AdAAgADQ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3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RwByAGkAZAAgADE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4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R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gADIAIABBAGMAYwBlAG4AdAAgADQ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5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RwByAGkAZAAgADMAIABBAGMAYwBlAG4AdAAgADQ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wAw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QAYQByAGsAIABMAGkAcwB0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0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cAM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D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1AGwAIABTAGgAYQBkAGkAbgBnACAAQQBjAGMAZQBuAHQAIAA0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cAMg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DAG8AbABvAHIAZgB1AGwAIABMAGkAcwB0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0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cAMw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DAG8AbABvAHIAZ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HAHIAaQBkACAAQQBjAGMAZQBuAHQAIAA0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MA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MAGkAZwBoAHQAIABTAGgAYQBkAGkAbgBnACAAQQBjAGMAZQBuAHQAIAA1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MQ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MAGkAZwBoAHQAIABM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1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IABHAHIAaQBkACAAQQBjAGMAZQBuAHQAIAA1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Mw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NAGUAZABpAHUAbQAgAFMAaABhAGQAaQBuAGcAIAAx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1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NA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NAGUAZABpAHU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aABhAGQAaQBuAGcAIAAyACAAQQBjAGMAZQBuAHQAIAA1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NQ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NAGUAZABpAHUAbQAgAEwAaQBzAHQAIAAx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1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Ng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AyACAAQQBjAGMAZQBuAHQAIAA1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Nw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EcAcgBpAGQAIAAxACAAQQBjAGMAZQBuAHQAIAA1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OA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cAcgBpAGQAI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1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OQ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EcAcgBpAGQAIAAzACAAQQBjAGMAZQBuAHQAIAA1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cAMA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EAGEAcgBrACAATABpAHMAdA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3ADE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QwBvAGwAbwByAGYAd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oAGEAZABpAG4AZwAgAEEAYwBjAGUAbgB0ACAANQ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3ADI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QwBvAGwAbwByAGYAdQBsACAATABpAHMAdAAgAEEAYwBjAGUAbgB0ACAAN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3ADM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QwBvAGwAbwByAGYAdQBsACAAR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gAEEAYwBjAGUAbgB0ACAANQ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A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ABpAGcAaAB0ACAAUwBoAGEAZABpAG4AZwAgAEEAYwBjAGUAbgB0ACAANg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2ADE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TABpAGcAaAB0ACAATABpAHMAdA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Ng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I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ABpAGcAa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yAGkAZAAgAEEAYwBjAGUAbgB0ACAANg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M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QBlAGQAaQB1AG0AIABTAGgAYQBkAGkAbgBnACAAMQAgAEEAYwBjAGUAbgB0ACAAN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Q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QBlAGQAaQB1AG0AIABTAGg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MgAgAEEAYwBjAGUAbgB0ACAANg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U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QBlAGQAaQB1AG0AIABMAGkAcwB0ACAAMQAgAEEAYwBjAGUAbgB0ACAANg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Y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M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gAEEAYwBjAGUAbgB0ACAANg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c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QAaQB1AG0AIABHAHIAaQBkACAAMQAgAEEAYwBjAGUAbgB0ACAANg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g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QBlAGQAaQB1AG0AIABHAHIAaQBkACAAMg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Ng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k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QBlAGQAa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HAHIAaQBkACAAMwAgAEEAYwBjAGUAbgB0ACAANg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3ADA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RABhAHIAawAgAEwAaQBzAHQAIABBAGMAYwBlAG4AdAAgADY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wAx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MAbwBsAG8AcgBmAHUAbAAgAFMAa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BBAGMAYwBlAG4AdAAgADY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wAy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MAbwBsAG8AcgBmAHUAbAAgAEwAaQBzAHQAIABBAGMAYwBlAG4AdAAgADY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wAz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MAbwBsAG8AcgBmAHUAbAAgAEcAcgBpAGQ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Y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MQ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FEARgBvAHIAbQBhAH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1AGUAIgAgAE4AYQBtAGUAPQAiAFMAdQBiAHQAbABlACAARQBtAHAAaABhAHMAaQBz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IAMQ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RAEYAbwByAG0AYQB0AD0AIgB0AHIAdQ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JAG4AdABlAG4AcwBlACAARQBtAHAAaABhAHMAaQBz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MAMQ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RAEYAbwByAG0AYQB0AD0AIgB0AHIAdQBlACIAIABOAGEAbQBlAD0AIgBTAHUAY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gAFIAZQBmAGUAcgBlAG4AYwBl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MAMg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RAE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D0AIgB0AHIAdQBlACIAIABOAGEAbQBlAD0AIgBJAG4AdABlAG4AcwBlACAAUg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UAbgBjAGU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MwAz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FEARgBvAHIAbQBhAHQAPQAi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1AGUAIgAgAE4AYQBtAGUAPQAiAEIAbwBvAGsAIABUAGkAdABsAGU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MwA3ACIAIABOAGEAbQBlAD0AIgBCAGkAYgBsAGkAbw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wAGgAeQ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zADk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EARgBvAHIAbQBhAHQAPQAiAHQAcgB1AGUAIgAgAE4AYQBtAGUAPQAiAFQATwBDACAAS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iAC8APgANAAoAIAA8AC8AdwA6AEwAYQB0AGUAbgB0AFMAdAB5AGwAZQBz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4AG0AbAA+ADwAIQBbAGUAbgBkAGkAZgBdAC0ALQA+AA0ACgA8AHMAdAB5AGwAZQ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CEALQAtAGIAbwBkAHkADQAKAAkAewBtAGkAbgAtAGgAZQBpAGcAaAB0ADoAIA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QBpAG0AcABvAHIAdABhAG4AdAA7AH0ADQAKACMARgBVAEwATAAtAEgARQBJA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UAC0AQwBPAE4AVABBAEkATgBFAFIADQAKAAkAewBtAGkAbgAtAGgAZQBpAGcAaAB0ADo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CAAIAAgACAAIQBpAG0AcABvAHIAdABhAG4AdAA7AH0ADQAKACMATQBBAEkAT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aQBuAC0AaABlAGkAZwBoAHQAOgAgAGEAdQB0AG8AIAAgACAAIAAhAGkAbQBwAG8Ac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0ADsAfQANAAoAIwBQAEEARwBFAA0ACgAJAHsAbQBpAG4ALQBoAGUAaQBnAGgAdAA6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gACAAIAAgACEAaQBtAHAAbwByAHQAYQBuAHQAOwB9AA0ACgAjAEMATwBOAFQAR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DQAKAAkAewBtAGkAbgAtAGgAZQBpAGcAaAB0ADoAIABhAHUAdABvACAAIAAgACAAIQ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HIAdABhAG4AdAA7AH0ADQAKAC4ASABBAFMALQBQAEUAUgBTAE8ATgBBAEwALQBTAEkAR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IAQQBSACAAIwBDAE8ATgBUAEUATgBUAA0ACgAJAHsAbQBpAG4ALQBoAGUAaQBnAGgAdAA6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gACAAIAAgACEAaQBtAHAAbwByAHQAYQBuAHQAOwB9AA0ACgBhACwAIABhADo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wAsACAAYQA6AHYAaQBzAGkAdABlAGQALAAgAGEAOgBmAG8AYwB1AHMALAAgAGEAOg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HIALAAgAGEAOgBhAGMAdABpAHYAZQAgAHsADQAKACAAIAAgACAAYwBvAGwAbwByADoAIA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MAAwADsADQAKAH0ADQAKADoAYgBlAGYAbwByAGUAIAB7AA0ACgAgACAAIAAgAGM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OgAgAG4AbwBuAGUAIAAhAGkAbQBwAG8AcgB0AGEAbgB0ADsAIAAvACoAIAByAGUAb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AgAG0AaQBkAGQAbwB0ACAAZgBvAHIAIABwAHIAaQBuAHQAIAB2AGkAZQB3ACAAKgAv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9AA0ACgAjAEYATwBPAFQARQBSAA0ACgAJAHsAcABvAHMAaQB0AGkAbwBuADoAcgBlAGw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BlADsAfQANAAoALgBXAEkASwBJAC0AQwBPAE4AVABFAE4AVAAgAC4AVABBAEIATABF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SAEEAUAANAAoACQB7AG8AdgBlAHIAZgBsAG8AdwA6AHYAaQBzAGkAYgBsAGUAOwB9AA0AC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SQBLAEkALQBDAE8ATgBUAEUATgBUACAAcAANAAoACQB7AG8AdgBlAHIAZgBsAG8AdwA6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GkAYgBsAGUAOwB9AA0ACgAuAFAAQQBOAEUATAAgAC4AQwBPAEQARQBDAE8ATgBUAEUAT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wB2AGUAcgBmAGwAbwB3ADoAdgBpAHMAaQBiAGwAZQA7AH0ADQAKAC4AUABB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MACAALgBDAE8ARABFAEMATwBOAFQARQBOAFQAIABwAHIAZQANAAoACQB7AG8AdgBlAHIAZ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HYAaQBzAGkAYgBsAGUAOwB9AA0ACgAuAEkATQBBAEcARQAtAFcAUgBBAFA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vAHYAZQByAGYAbABvAHcAOgB2AGkAcwBpAGIAbABlADsAfQANAAoAIwBjAG8Ab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YwB0AGkAbwBuAC4AcABhAGcAZQBTAGUAYwB0AGkAbwBuACAALgBzAGU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0AaABlAGEAZABlAHIALAANAAoAIwBjAG8AbQBtAGUAbgB0AHMALQBzAGU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cABhAGcAZQBTAGUAYwB0AGkAbwBuACAALgBzAGUAYwB0AGkAbwBuAC0AdABpAHQAbABl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MAYwBoAGkAbABkAHIAZQBuAC0AcwBlAGMAdABpAG8AbgAuAHAAYQBnAGUAUwBl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C4AcwBlAGMAdABpAG8AbgAtAGgAZQBhAGQAZQByACwADQAKACMAYwBoAGkAbABk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C0AcwBlAGMAdABpAG8AbgAuAHAAYQBnAGUAUwBlAGMAdABpAG8AbgAgAC4AcwBl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tAHQAaQB0AGwAZQAsAA0ACgAuAGMAaABpAGwAZAByAGUAbgAtAHMAaABvAHcALQ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CAAewANAAoAIAAgACAAIABwAGEAZABkAGkAbgBnAC0AbABlAGYAdAA6ACAAMA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G0AYQByAGcAaQBuAC0AbABlAGYAdAA6ACAAMAA7AA0ACgB9AA0ACgAuAGMAaA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yAGUAbgAtAHMAaABvAHcALQBoAGkAZABlAC4AaQBjAG8AbgAgAHsADQAKACAAIAAgACA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sAGEAeQA6ACAAbgBvAG4AZQA7AA0ACgB9AA0ACgANAAoAIAAvACoAIABGAG8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lAGYAaQBuAGkAdABpAG8AbgBzACAAKgAvAA0ACgAgAEAAZgBvAG4AdAAtAGYAYQBjAGU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mAG8AbgB0AC0AZgBhAG0AaQBsAHkAOgBXAGkAbgBnAGQAaQBuAGcAcwA7AA0ACgAJ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8AcwBlAC0AMQA6ADUAIAAwACAAMAAgADAAIAAwACAAMAAgADAAIAAwACAAMAAgADA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bwBuAHQALQBjAGgAYQByAHMAZQB0ADoAM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G4AZQByAGkAYwAtAGYAbwBuAHQALQBmAGEAbQBpAGwAeQA6AGEAdQB0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bwBuAHQALQBwAGkAdABjAGgAOgB2AGEAcgBpAGEAYgBsAGU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bwBuAHQALQBzAGkAZwBuAGEAdAB1AHIAZQA6ADAAIAAyADYAOAA0ADMANQA0ADUAN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IAAwACAALQAyADEANAA3ADQAOAAzADYANAA4ACAAMAA7AH0ADQAKAEA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UADQAKAAkAewBmAG8AbgB0AC0AZgBhAG0AaQBsAHkAOgBXAGkAbgBnAGQAaQBuAGc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AAYQBuAG8AcwBlAC0AMQA6ADUAIAAwACAAMAAgADAAIAAwACAAMAAgADAAIAA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gADAAOwANAAoACQBtAHMAbwAtAGYAbwBuAHQALQBjAGgAYQByAHMAZQB0ADoAM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wBlAG4AZQByAGkAYwAtAGYAbwBuAHQALQBmAGEAbQBpAGwAeQ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bwBuAHQALQBwAGkAdABjAGgAOgB2AGEAcgBpAGEAYgBsAGU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bwBuAHQALQBzAGkAZwBuAGEAdAB1AHIAZQA6ADAAIAAyADYAOAA0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0ADUANgAgADAAIAAwACAALQAyADEANAA3ADQAOAAzADYANAA4ACAAMAA7AH0ADQAKAEA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jAGUADQAKAAkAewBmAG8AbgB0AC0AZgBhAG0AaQBsAHkAOgBDAG8Abg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OwANAAoACQBwAGEAbgBvAHMAZQAtADEAOgAyACAAMQAxACAANgAgADkAIAAyACAAM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IAAzACAAMgAgADQAOwANAAoACQBtAHMAbwAtAGYAbwBuAHQALQBjAGgAYQByAHMAZQ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7AA0ACgAJAG0AcwBvAC0AZwBlAG4AZQByAGkAYw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tAGEAbgA7AA0ACgAJAG0AcwBvAC0AZgBvAG4AdAAtAGYAbwByAG0AYQB0ADoAbw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DsADQAKAAkAbQBzAG8ALQBmAG8AbgB0AC0AcABpAHQAYwBoADoAYQB1AHQ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vAG4AdAAtAHMAaQBnAG4AYQB0AHUAcgBlADoAMAAgADAAIAAwACAAMAAg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wADsAfQANAAoAIAAvACoAIABTAHQAeQBsAGUAIABEAGUAZgBpAG4AaQB0AGkAbwBuAHMAIA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QAKACAAcAAuAE0AcwBvAE4AbwByAG0AYQBsACwAIABsAGkALg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sACAAZABpAHYALgBNAHMAbwBOAG8AcgBtAGEAbAANAAoACQB7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QBuAGgAaQBkAGUAOgBuAG8AOwANAAoACQBtAHMAbwAtAHMAdAB5AGwAZQAtAHE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OgB5AGUAcwA7AA0ACgAJAG0AcwBvAC0AcwB0AHkAbABlAC0AcABhAHIAZQBuAHQ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GEAcgBnAGkAbgA6ADAAaQBuADsADQAKAAkAbQBhAHIAZwBpAG4ALQ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8AbQA6AC4AMAAwADAAMQBwAHQAOwANAAoACQBtAHMAbwAtAHAAYQBnAGkAbg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3AGkAZABvAHcALQBvAHIAcABoAGEAbgA7AA0ACgAJ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yAC4AMABwAHQAOwANAAoAC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LAAiAHMAZQByAGkAZ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DQAKAAkAbQBzAG8ALQBmAGEAcgBlAGEAcwB0AC0AdABoAGUAbQ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6AG0AaQBuAG8AcgAtAGYAYQByAGUAYQBzAHQAOwB9AA0ACgBoADE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AAcgBpAG8AcgBpAHQAeQA6ADk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UAbgBoAGkAZABlADoAbgBvADsADQAKAAkAbQBzAG8ALQBzAHQAeQBsAGUAL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yAG0AYQB0ADoAeQBlAHMAOwANAAoACQBtAHMAbwAtAHMAdAB5AGwAZQAtAGwAaQBu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gAZQBhAGQAaQBuAGcAIAAxACAAQwBoAGEAcgAi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QAbwBwAC0AYQBsAHQAOgBhAHUAdABvADsADQAKAAkAbQBhAHIAZwBpAG4AL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OgAwAGkAbgA7AA0ACgAJAG0AcwBvAC0AbQBhAHIAZwBpAG4ALQBiAG8AdAB0AG8Ab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A0ACgAJAG0AYQByAGcAaQBuAC0AbABlAGY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wAGEAZwBpAG4AYQB0AGkAbwBuADoAdwBpAGQAbwB3AC0AbwByAHA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8AdQB0AGwAaQBuAGUALQBsAGUAdgBlAGwAOgAx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yADQALgAwAHAAdAA7AA0ACgAJ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sACI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0AGgAZQBtAGUALQBmAG8AbgB0ADoAbQBpAG4AbwByAC0AZgBhAHIAZQBhAHM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3AGUAaQBnAGgAdAA6AGIAbwBsAGQAOwB9AA0ACgBoADI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HMAbwAtAHMAdAB5AGwAZQAtAHAAcgBpAG8AcgBpAHQAeQA6ADk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UAbgBoAGkAZABlADoAbgBv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xAGYAbwByAG0AYQB0ADoAeQBlAHMAOwANAAoACQBtAHMAbwAtAHMAdAB5AGwAZQAt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OgAiAEgAZQBhAGQAaQBuAGcAIAAyACAAQwBoAGEAcgAiADsADQAKAAk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QAbwBwAC0AYQBsAHQAOgBhAHUAdABvADsADQAKAAkAbQBhAHIAZwBpAG4AL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OgAwAGkAbgA7AA0ACgAJAG0AcwBvAC0AbQBhAHIAZwBpAG4ALQBiAG8Ad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tAGEAbAB0ADoAYQB1AHQAbwA7AA0ACgAJAG0AYQByAGcAaQBuAC0AbABlAGY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wAGEAZwBpAG4AYQB0AGkAbwBuADoAdwBpAGQAbwB3AC0AbwBy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4AOwANAAoACQBtAHMAbwAtAG8AdQB0AGwAaQBuAGUALQBsAGUAdgBlAGwAOgAy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HMAaQB6AGUAOgAxADgALgAwAHAAdAA7AA0ACgAJ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sACI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0AGgAZQBtAGUALQBmAG8AbgB0ADoAbQBpAG4AbwBy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3AGUAaQBnAGgAdAA6AGIAbwBsAGQAOwB9AA0ACgBoADM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HMAdAB5AGwAZQAtAHAAcgBpAG8AcgBpAHQAeQA6ADk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UAbgBoAGkAZABlADoAbgBv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xAGYAbwByAG0AYQB0ADoAeQBlAHMAOwANAAoACQBtAHMAbwAtAHMAdAB5AGwAZQ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sAOgAiAEgAZQBhAGQAaQBuAGcAIAAzACAAQwBoAGEAcgAi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QAbwBw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yAGkAZwBoAHQAOgAwAGkAbgA7AA0ACgAJAG0AcwBvAC0AbQBhAHIAZwBpAG4ALQBiAG8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AtAGEAbAB0ADoAYQB1AHQAbwA7AA0ACgAJAG0AYQByAGcAaQBuAC0AbABlAGY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wAGEAZwBpAG4AYQB0AGkAbwBuADoAdwBpAGQAbwB3AC0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aABhAG4AOwANAAoACQBtAHMAbwAtAG8AdQB0AGwAaQBuAGUALQBsAGUAdgBlAGwAOgA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HMAaQB6AGUAOgAxADMALgA1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sACI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CQ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0AGgAZQBtAGUALQBmAG8AbgB0ADoAbQBpAG4AbwBy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7AA0ACgAJAGYAbwBuAHQALQB3AGUAaQBnAGgAdAA6AGIAbwBsAGQAOwB9AA0ACgBo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HMAdAB5AGwAZQAtAHAAcgBpAG8AcgBpAHQAeQA6ADk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UAbgBoAGkAZABlADoAbgBv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xAGYAbwByAG0AYQB0ADoAeQBlAHM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sAOgAiAEgAZQBhAGQAaQBuAGcAIAA0ACAAQwBoAGEAc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HQAbwBwAC0AYQBsAHQAOgBhAHUAdABv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yAGkAZwBoAHQAOgAwAGkAbgA7AA0ACgAJAG0AcwBvAC0AbQBhAHIAZwBpAG4ALQ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8AbQAtAGEAbAB0ADoAYQB1AHQAbwA7AA0ACgAJAG0AYQByAGcAaQBuAC0AbABlAGY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wAGEAZwBpAG4AYQB0AGkAbwBuADoAdwBpAGQAbwB3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HAAaABhAG4AOwANAAoACQBtAHMAbwAtAG8AdQB0AGwAaQBuAGUALQBsAGUAdgBlAGwAOg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HMAaQB6AGUAOgAxADIALgAwAHAAdA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sACI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CQ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0AGgAZQBtAGUALQBmAG8AbgB0ADoAbQBpAG4AbwBy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7AA0ACgAJAGYAbwBuAHQALQB3AGUAaQBnAGgAdAA6AGIAbwBsAGQAOwB9AA0AC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DQAKAAkAewBtAHMAbwAtAHMAdAB5AGwAZQAtAHAAcgBpAG8AcgBpAHQAeQA6ADk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HUAbgBoAGkAZABlADoAbgBv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xAGYAbwByAG0AYQB0ADoAeQBlAHM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wAaQBuAGsAOgAiAEgAZQBhAGQAaQBuAGcAIAA1ACAAQwBoAGEAc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HQAbwBwAC0AYQBsAHQAOgBhAHUAdABvADsADQAKAAk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yAGkAZwBoAHQAOgAwAGkAbgA7AA0ACgAJAG0AcwBvAC0AbQBhAHIAZwBpAG4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B0AG8AbQAtAGEAbAB0ADoAYQB1AHQAbwA7AA0ACgAJAG0AYQByAGcAaQBuAC0Ab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AAaQBuADsADQAKAAkAbQBzAG8ALQBwAGEAZwBpAG4AYQB0AGkAbwBuADoAdwBpAGQ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wByAHAAaABhAG4AOwANAAoACQBtAHMAbwAtAG8AdQB0AGwAaQBuAGUALQ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1ADsADQAKAAkAZgBvAG4AdAAtAHMAaQB6AGUAOgAxADAALgAwAHA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CQ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0AGgAZQBtAGUALQBmAG8AbgB0ADoAbQBpAG4AbwBy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7AA0ACgAJAGYAbwBuAHQALQB3AGUAaQBnAGgAdAA6AGIAbwBsAGQ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oADYADQAKAAkAewBtAHMAbwAtAHMAdAB5AGwAZQAtAHAAcgBpAG8AcgBpAHQAeQA6ADk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UAbgBoAGkAZABlADoAbgBv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xAGYAbwByAG0AYQB0ADoAeQBlAHM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wAaQBuAGsAOgAiAEgAZQBhAGQAaQBuAGcAIAA2ACAAQwBoAGEAc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HQAbwBwAC0AYQBsAHQAOgBhAHUAdABv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yAGkAZwBoAHQAOgAwAGkAbgA7AA0ACgAJ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8AdAB0AG8AbQAtAGEAbAB0ADoAYQB1AHQAbwA7AA0ACgAJAG0AYQByAGcAaQBu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6ADAAaQBuADsADQAKAAkAbQBzAG8ALQBwAGEAZwBpAG4AYQB0AGkAbwBuADoAd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C0AbwByAHAAaABhAG4AOwANAAoACQBtAHMAbwAtAG8AdQB0AGwAaQBuAGU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OgA2ADsADQAKAAkAZgBvAG4AdAAtAHMAaQB6AGUAOgA3AC4ANQBwAHQ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Ak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dABoAGUAbQBlAC0AZgBvAG4AdAA6AG0AaQBuAG8Acg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OwANAAoACQBmAG8AbgB0AC0AdwBlAGkAZwBoAHQAOgBiAG8AbABkADs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AAuAE0AcwBvAEgAZQBhAGQAZQByACwAIABsAGkALgBNAHMAbwBIAGUAYQBkAGUAcg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LgBNAHMAbwBIAGUAYQBkAGUAcgANAAoACQB7AG0AcwBvAC0AcwB0AHkAbABlAC0Ac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oAOQA5ADsADQAKAAkAbQBzAG8ALQBzAHQAeQBsAGUALQBsAGkAbgBr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IAGUAYQBkAGUAcgAgAEMAaABhAHIAIgA7AA0ACgAJAG0AYQByAGcAaQBu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GEAcgBnAGkAbgAtAGIAbwB0AHQAbwBtADoALgAwADAAMAAxAHAAd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ABhAGcAaQBuAGEAdABpAG8AbgA6AHcAaQBkAG8AdwAtAG8AcgBwAGgAY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dABhAGIALQBzAHQAbwBwAHMAOgBjAGUAbgB0AGUAcgAgADMALgAyADUAaQBuACAAcg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CAANgAuADUAaQBuADsADQAKAAkAZgBvAG4AdAAtAHMAaQB6AGUAOgAxADI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sACIAcwBlAHIAaQBmACIAOwANAAoACQ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0AGgAZQBtAGUALQBmAG8AbgB0ADo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yAC0AZgBhAHIAZQBhAHMAdAA7AH0ADQAKAHAALgBNAHMAbwBGAG8AbwB0AGUAcg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C4ATQBzAG8ARgBvAG8AdABlAHIALAAgAGQAaQB2AC4ATQBzAG8ARgBvAG8AdABlAH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HMAdAB5AGwAZQAtAHAAcgBpAG8AcgBpAHQAeQA6ADkAO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ABpAG4AawA6ACIARgBvAG8AdABlAHIAIABDAGgAYQBy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GEAcgBnAGkAbgA6ADAAaQBuADsADQAKAAkAbQBhAHIAZwBpAG4ALQBiAG8Ad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6AC4AMAAwADAAMQBwAHQAOwANAAoACQBtAHMAbwAtAHAAYQBnAGkAbgBhAHQAaQBvAG4AOg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vAHcALQBvAHIAcABoAGEAbgA7AA0ACgAJAHQAYQBiAC0AcwB0AG8AcABzADo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IAAzAC4AMgA1AGkAbgAgAHIAaQBnAGgAdAAgADYALgA1AGkAbg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y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LAAi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aQBuAG8AcgAtAGYAYQByAGUAYQBzAHQ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A0ACgAJAHsAbQBzAG8ALQBzAHQAeQBsAGUALQBwAHIAaQBvAHIAaQB0AHkAOgA5ADk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0AYQByAGcAaQBuAC0AdABvAHAALQBhAGwAdAA6AGEAdQB0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HIAaQBnAGgAdAA6ADAAaQBu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IAbwB0AHQAbwBt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ZgB0ADoAMABpAG4AOwANAAoACQBtAHMAbwAtAHAAYQBnAGkAbgBhAHQAaQBvAG4AOg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vAHcALQBvAHIAcABoAGEAbgA7AA0ACgAJAGYAbwBuAHQALQBzAGkAegBlADoAMQ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LAAiAHMAZQByAGkAZ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AkAbQBzAG8ALQBmAGEAcgBlAGEAcwB0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aQBuAG8AcgAtAGYAYQByAGUAYQBzAHQAOwB9AA0ACgBwAHIAZQ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bgBvAHMAaABvAHcAOgB5AGUAcw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cAByAGkAbwByAGkAdAB5ADoAOQA5ADsADQAKAAkAbQBzAG8ALQBzAHQAeQBsAGU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rADoAIgBIAFQATQBMACAAUAByAGUAZgBvAHIAbQBhAHQAdABlAGQAIABDAGgAYQBy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6ADAAaQBuADsADQAKAAkAbQBhAHIAZwBpAG4ALQBiAG8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A6AC4AMAAwADAAMQBwAHQAOwANAAoACQBtAHMAbwAtAHAAYQBnAGkAbg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3AGkAZABvAHcALQBvAHIAcABoAGEAbgA7AA0ACgAJAHQAYQBiAC0AcwB0AG8AcABzADoANA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OABwAHQAIAA5ADEALgA2AHAAdAAgADEAMwA3AC4ANABwAHQAIAAxADgAMwAuADI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yADkALgAwAHAAdAAgADIANwA0AC4AOABwAHQAIAAzADIAMAAuADYAcAB0ACAAMwA2ADYALg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DQAMQAyAC4AMgBwAHQAIAA0ADUAOAAuADAAcAB0ACAANQAwADMALgA4AHAAdAAg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5AC4ANgBwAHQAIAA1ADkANQAuADQAcAB0ACAANgA0ADEALgAyAHAAdAAgADYAOAA3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3ADMAMgAuADgAcAB0ADsADQAKAAk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mAGEAbQBpAGwAeQA6ACIAQwBvAHUAcgBpAGUAcg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0AGgAZQBtAGUALQBmAG8AbgB0ADoAbQBpAG4AbwBy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H0ADQAKAHMAcABhAG4ALgBIAGUAYQBkAGkAbgBnADEAQwBoAGEAcg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bgBhAG0AZQA6ACIASABlAGEAZABpAG4AZwAgADEAIABDAGgAYQBy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HAAcgBpAG8AcgBpAHQAeQA6ADk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UAbgBoAGkAZABlADoAbgBv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sAG8AYwBrAGUAZAA6AHkAZQBzADsADQAKAAkAbQBzAG8ALQBzAHQAeQBsAGU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rADoAIgBIAGUAYQBkAGkAbgBnACAAMQAiADsADQAKAAkAbQBzAG8ALQBhAG4Acw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QALgAwAHAAdAA7AA0ACgAJAG0AcwBvAC0AYgBpAG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0AC4AMABwAHQAOwANAAoAC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MAYQBtAGIAcgBpAGEAIgAsACIAcwBlAHIAaQBm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jAGkAaQAtAGYAbwBuAHQALQBmAGEAbQBpAGwAeQA6AEMAYQBtAGIAcgBpAGE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EAcwBjAGkAaQAtAHQAaABlAG0AZQAtAGYAbwBuAHQAOgBtAGEAagBvAHI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4AOwANAAoACQ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0AGgAZQBtAGUALQBmAG8AbgB0ADoAbQBhAGoAbwBy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7AA0ACgAJAG0AcwBvAC0AaABhAG4AcwBp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QwBhAG0AYgByAGkAYQA7AA0ACgAJAG0AcwBvAC0AaABhAG4AcwBpAC0AdABoAGUAbQ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6AG0AYQBqAG8AcgAtAGwAYQB0AGkAbgA7AA0ACgAJAG0AcwBvAC0AYgBpAG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YgBpAGQAaQAtAHQAaABlAG0AZQAtAGYAbwBuAHQAOgBtAGEAa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iAGkAZABpADsADQAKAAkAYwBvAGwAbwByADoAIwAzADYANQBGADkAM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dABoAGUAbQBlAGMAbwBsAG8AcgA6AGEAYwBjAGUAbgB0ADE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BzAGgAYQBkAGUAOgAxADkAMQA7AA0ACgAJAGYAbwBuAHQALQB3AGU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IAbwBsAGQAOwB9AA0ACgBzAHAAYQBuAC4ASABlAGEAZABpAG4AZwAyAEMAaABhAH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HMAdAB5AGwAZQAtAG4AYQBtAGUAOgAiAEgAZQBhAGQAaQBuAGcAIAA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oAGEAcgAiADsADQAKAAkAbQBzAG8ALQBzAHQAeQBsAGUALQBuAG8AcwBoAG8AdwA6AHk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wAHIAaQBvAHIAaQB0AHkAOgA5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1AG4AaABpAGQAZQA6AG4Abw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ABvAGMAawBlAGQAOgB5AGUAcw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awA6ACIASABlAGEAZABpAG4AZwAgADIAIgA7AA0ACgAJAG0AcwBvAC0AYQBuAHM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zAC4AMABwAHQAOwANAAoACQBtAHMAbwAtAGIAa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cwBpAHoAZQA6ADEAMwAuADAAcAB0ADsADQAKAAk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DAGEAbQBiAHIAaQBhACIALAAiAHMAZQByAGkAZ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HMAYwBpAGkALQBmAG8AbgB0AC0AZgBhAG0AaQBsAHkAOgBDAGEAbQBiAHIAaQBh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hAHMAYwBpAGkALQB0AGgAZQBtAGUALQBmAG8AbgB0ADoAbQBhAGoAbw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QAaQBuADsADQAKAAk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dABoAGUAbQBlAC0AZgBvAG4AdAA6AG0AYQBqAG8Acg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OwANAAoACQBtAHMAbwAtAGgAYQBuAHMAaQ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EMAYQBtAGIAcgBpAGEAOwANAAoACQBtAHMAbwAtAGgAYQBuAHMAaQAtAHQAaABlAG0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OgBtAGEAagBvAHIALQBsAGEAdABpAG4AOwANAAoACQBtAHMAbwAtAGIAa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IAaQBkAGkALQB0AGgAZQBtAGUALQBmAG8AbgB0ADoAbQBhAG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0AYgBpAGQAaQA7AA0ACgAJAGMAbwBsAG8AcgA6ACMANABGADgAMQBCAEQ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QAaABlAG0AZQBjAG8AbABvAHIAOgBhAGMAYwBlAG4AdAAx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cAZQBpAGcAaAB0ADoAYgBvAGwAZAA7AH0ADQAKAHMAcABhAG4ALgBIAGUAYQ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QwBoAGEAcgANAAoACQB7AG0AcwBvAC0AcwB0AHkAbABlAC0AbgBhAG0AZQA6ACIAS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gADMAIABDAGgAYQByACIAOwANAAoACQBtAHMAbwAtAHMAdAB5AGwAZQAtAG4Ab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bwB3ADoAeQBlAHMAOwANAAoACQBtAHMAbwAtAHMAdAB5AGwAZQAtAH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DkAOwANAAoACQBtAHMAbwAtAHMAdAB5AGwAZQAtAHUAbgBoAGkAZABlADoAbg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sAG8AYwBrAGUAZAA6AHkAZQBz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sAGkAbgBrADoAIgBIAGUAYQBkAGkAbgBnACAAMw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hAG4AcwBpAC0AZgBvAG4AdAAtAHMAaQB6AGUAOgAxADIALgAwAHAAd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gBpAGQAaQAtAGYAbwBuAHQALQBzAGkAegBlADoAMQAy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MAYQBtAGIAcgBpAGEAIgAsACI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EAcwBjAGkAaQAtAGYAbwBuAHQALQBmAGEAbQBpAGwAeQA6AEM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BpAGEAOwANAAoACQBtAHMAbwAtAGEAcwBjAGkAaQ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EAagBvAHIALQBsAGEAdABpAG4AOwANAAoACQ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0AGgAZQBtAGUALQBmAG8AbgB0ADo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AbwByAC0AZgBhAHIAZQBhAHMAdAA7AA0ACgAJAG0AcwBvAC0AaABhAG4AcwBp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QwBhAG0AYgByAGkAYQA7AA0ACgAJAG0AcwBvAC0AaABh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YQBqAG8AcgAtAGwAYQB0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gBpAGQAaQ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YgBpAGQAaQ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EAagBvAHIALQBiAGkAZABpADsADQAKAAkAYwBvAGwAbwByADoAIwA0AEYAO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IARAA7AA0ACgAJAG0AcwBvAC0AdABoAGUAbQBlAGMAbwBsAG8AcgA6AGEAYwBjAGUAbgB0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dwBlAGkAZwBoAHQAOgBiAG8AbABkADsAfQANAAoAcwBwAGEAb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ZQBhAGQAaQBuAGcANABDAGgAYQByAA0ACgAJAHsAbQBzAG8ALQBzAHQAeQBsAGUAL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oAIgBIAGUAYQBkAGkAbgBnACAANAAgAEMAaABhAHIAIg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gBvAHMAaABvAHcAOgB5AGUAcw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yAGkAbwByAGkAdAB5ADoAOQA7AA0ACgAJAG0AcwBvAC0AcwB0AHkAbABlAC0Ad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uAG8AOwANAAoACQBtAHMAbwAtAHMAdAB5AGwAZQAtAGwAbwBjAGsAZQBkADoAe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GwAaQBuAGsAOgAiAEgAZQBhAGQAaQBuAGcAIA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EAbgBzAGkALQBmAG8AbgB0AC0AcwBpAHoAZQA6ADEAMg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bQBzAG8ALQBiAGkAZABpAC0AZgBvAG4AdAAtAHMAaQB6AGUAOgAxADI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YAbwBuAHQALQBmAGEAbQBpAGwAeQA6ACIAQwBhAG0AYgByAGkAYQ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UAcgBpAGYAIgA7AA0ACgAJAG0AcwBvAC0AYQBzAGMAaQBp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QwBhAG0AYgByAGkAYQA7AA0ACgAJAG0AcwBvAC0AYQBzAGMAaQBpAC0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C0AZgBvAG4AdAA6AG0AYQBqAG8AcgAtAGwAYQB0AGkAb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A0ACgAJAG0AcwBvAC0AZgBhAHIAZQBhAHMAdAAtAHQAaABlAG0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OgBtAGEAagBvAHIALQBmAGEAcgBlAGEAcwB0ADsADQAKAAkAbQBzAG8ALQ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LQBmAG8AbgB0AC0AZgBhAG0AaQBsAHkAOgBDAGEAbQBiAHIAaQBh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oAGEAbgBzAGkALQB0AGgAZQBtAGUALQBmAG8AbgB0ADoAbQBhAGoAbwByAC0Ab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iAGkAZABp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DQAKAAkAbQBzAG8ALQBiAGkAZ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QBlAC0AZgBvAG4AdAA6AG0AYQBqAG8AcgAtAGIAaQBkAGkAOwANAAoACQ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AjADQARgA4ADEAQgBEADsADQAKAAkAbQBzAG8ALQB0AGgAZQBtAGU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MAZQBuAHQAMQA7AA0ACgAJAGYAbwBuAHQALQB3AGUAaQBnAGgAdAA6AGIAbwBsAG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cwB0AHkAbABlADoAaQB0AGEAbABpAGMAOwB9AA0ACgBzAHAAYQBu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lAGEAZABpAG4AZwA1AEMAaABhAHIADQAKAAkAewBtAHMAbwAtAHMAdAB5AGwAZQAtAG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iAEgAZQBhAGQAaQBuAGcAIAA1ACAAQwBoAGEAcgAi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uAG8AcwBoAG8AdwA6AHkAZQBzADsADQAKAAkAbQBzAG8ALQBzAHQAeQBsAGU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OgA5ADsADQAKAAkAbQBzAG8ALQBzAHQAeQBsAGUALQB1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4AbwA7AA0ACgAJAG0AcwBvAC0AcwB0AHkAbABlAC0AbABvAGMAawBlAGQAOgB5AGU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bABpAG4AawA6ACIASABlAGEAZABpAG4AZwAg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YQBuAHMAaQAtAGYAbwBuAHQALQBzAGkAegBlADoAMQAy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tAHMAbwAtAGIAaQBkAGkALQBmAG8AbgB0AC0AcwBpAHoAZQA6ADEAMg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GYAYQBtAGkAbAB5ADoAIgBDAGEAbQBiAHIAaQBh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AkAbQBzAG8ALQBhAHMAYwBpAGk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BDAGEAbQBiAHIAaQBhADsADQAKAAkAbQBzAG8ALQBhAHMAYwBpAGk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mAG8AbgB0ADoAbQBhAGoAbwByAC0AbABhAHQAaQBu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DQAKAAkAbQBzAG8ALQBmAGEAcgBlAGEAcwB0AC0AdABoAGUAbQ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6AG0AYQBqAG8AcgAtAGYAYQByAGUAYQBzAHQAOwANAAoACQBtAHMAbwAtAGg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AtAGYAbwBuAHQALQBmAGEAbQBpAGwAeQA6AEMAYQBtAGIAcgBpAGE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gAYQBuAHMAaQAtAHQAaABlAG0AZQAtAGYAbwBuAHQAOgBtAGEAagBvAHIALQBs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IAaQBkAGk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ANAAoACQBtAHMAbwAtAGIAaQBkAGk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LQBmAG8AbgB0ADoAbQBhAGoAbwByAC0AYgBpAGQAaQA7AA0ACgAJ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CMAMgA0ADMARgA2ADAAOwANAAoACQBtAHMAbwAtAHQAaABlAG0AZQBjAG8AbABvAHI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xADsADQAKAAkAbQBzAG8ALQB0AGgAZQBtAGUAcwBoAGEAZABlADoAMQAy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zAHAAYQBuAC4ASABlAGEAZABpAG4AZwA2AEMAaABhAHI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4AYQBtAGUAOgAiAEgAZQBhAGQAaQBuAGcAIAA2ACAAQwBoAGEAc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uAG8AcwBoAG8AdwA6AHkAZQBz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wAHIAaQBvAHIAaQB0AHkAOgA5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1AG4AaABpAGQAZQA6AG4AbwA7AA0ACgAJAG0AcwBvAC0AcwB0AHkAbABlAC0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OgB5AGUAcwA7AA0ACgAJAG0AcwBvAC0AcwB0AHkAbABlAC0AbABpAG4Aaw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lAGEAZABpAG4AZwAgADYAIgA7AA0ACgAJAG0AcwBvAC0AYQBuAHMAaQAt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yAC4AMABwAHQAOwANAAoACQBtAHMAbwAtAGIAaQBkAGk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gAuADAAcAB0ADsADQAKAAkAZgBvAG4AdAAtAGYAYQBtAGkAbAB5ADoAI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iAHIAaQBhACIALAAiAHMAZQByAGkAZgAiADsADQAKAAkAbQBzAG8ALQBhAHMAYwBp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BDAGEAbQBiAHIAaQBhADsADQAKAAkAbQBzAG8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wBpAGkALQB0AGgAZQBtAGUALQBmAG8AbgB0ADoAbQBhAGoAbwByAC0AbABhAHQ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dABoAGUAbQBlAC0AZgBvAG4AdAA6AG0AYQBqAG8AcgAtAGYAYQByAGUAYQBz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gAYQBuAHMAaQAtAGYAbwBuAHQALQBmAGEAbQBpAGwAeQA6AEMAYQB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OwANAAoACQBtAHMAbwAtAGgAYQBuAHMAaQAtAHQAaABlAG0AZQAtAGYAbwBuAHQ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gBvAHIALQBsAGEAdABpAG4AOwANAAoACQBtAHMAbwAtAGIAaQBkAGk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IAaQBkAGkALQB0AGgAZQBtAGUALQBmAG8AbgB0ADoAbQBhAGoAbwByAC0AY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7AA0ACgAJAGMAbwBsAG8AcgA6ACMAMgA0ADMARgA2ADAAOwANAAoACQBtAHMAbwAt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jAG8AbABvAHIAOgBhAGMAYwBlAG4AdAAxADsADQAKAAkAbQBzAG8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oAGEAZABlADoAMQAyADcAOwANAAoACQBmAG8AbgB0AC0AcwB0AHkAbABlADoAaQB0AGE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OwB9AA0ACgBzAHAAYQBuAC4ASABUAE0ATABQAHIAZQBmAG8AcgBtAGEAdAB0AGUAZABD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A0ACgAJAHsAbQBzAG8ALQBzAHQAeQBsAGUALQBuAGEAbQBlADoAIgBIAFQATQBM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vAHIAbQBhAHQAdABlAGQAIABDAGgAYQByACI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4AbwBzAGgAbwB3ADoAeQBlAHMAOwANAAoACQBtAHMAbwAtAHMAdAB5AGwAZQAtAH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6ADkAOQA7AA0ACgAJAG0AcwBvAC0AcwB0AHkAbABlAC0Ad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OwANAAoACQBtAHMAbwAtAHMAdAB5AGwAZQAtAGwAbwBjAGsAZQBkADoAeQBlAHM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GwAaQBuAGsAOgAiAEgAVABNAEwAIABQAHIAZ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B0AGUAZAAiADsADQAKAAkAZgBvAG4AdAAtAGYAYQBtAGkAbAB5ADoAIgBDAG8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hAHMAIgAsACIAcwBlAHIAaQBmACIAOwANAAoACQBtAHMAbwAtAGEAcwBjAGk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EMAbwBuAHMAbwBsAGEAcw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A0ACgAJAG0AcwBvAC0AZgBhAHIAZQBhAHMAdAAtAHQAaABlAG0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OgBtAGkAbgBvAHIALQBmAGEAcgBlAGEAcwB0ADsADQAKAAkAbQBzAG8ALQ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LQBmAG8AbgB0AC0AZgBhAG0AaQBsAHkAOgBDAG8AbgBzAG8AbABhAHMAOwB9AA0AC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cAByAGkAbgB0AC0AbwBuAGwAeQAsACAAbABpAC4AcAByAGkAbgB0AC0AbwBuAGwAeQ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LgBwAHIAaQBuAHQALQBvAG4AbAB5AA0ACgAJAHsAbQBzAG8ALQBzAHQAeQBsAGU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oAcAByAGkAbgB0AC0AbwBuAGwAeQ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gAaQBkAGUAOgBuAG8AOwANAAoACQBtAHMAbwAtAG0AYQByAGcAaQBuAC0AdABvAHA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HIAaQBnAGg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GIAbwB0AHQAbwBt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sAGUAZgB0ADoAMABpAG4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kAbgBhAHQAaQBvAG4AOgB3AGkAZABvAHcALQBvAHIAcABoAGEAbg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y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LAAi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aQBuAG8AcgAtAGYAYQByAGUAYQBzAHQ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C4AYwBvAG0AbQBlAG4AdAAsACAAbABpAC4AYwBvAG0AbQBlAG4AdAAsACAAZABpAHYAL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tAGUAbgB0AA0ACgAJAHsAbQBzAG8ALQBzAHQAeQBsAGUALQBuAGEAbQBlADoAYw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7AA0ACgAJAG0AcwBvAC0AcwB0AHkAbABlAC0AdQBuAGgAaQBkAGUAOgBu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0AYQByAGcAaQBuAC0AdABvAHAALQBhAGwAdAA6AGEAdQB0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HIAaQBnAGgAdAA6ADAAaQBu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IAbwB0AHQAbwBt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ZgB0ADoAMABpAG4AOwANAAoACQBtAHMAbwAtAHAAYQBnAGkAbgBhAHQAaQBvAG4AOg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vAHcALQBvAHIAcABoAGEAbgA7AA0ACgAJAGYAbwBuAHQALQBzAGkAegBlADoAMQ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LAAiAHMAZQByAGkAZ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AkAbQBzAG8ALQBmAGEAcgBlAGEAcwB0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aQBuAG8AcgAtAGYAYQByAGUAYQBzAHQAOwB9AA0ACgBwAC4AYwBvAG0AbQBl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kAHkALAAgAGwAaQAuAGMAbwBtAG0AZQBuAHQALQBiAG8AZAB5ACwAIABkAGkAdgAu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0AZQBuAHQALQBiAG8AZAB5AA0ACgAJAHsAbQBzAG8ALQBzAHQAeQBsAGUALQBu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wBvAG0AbQBlAG4AdAAtAGIAbwBkAHkAOwANAAoACQBtAHMAbwAtAHMAdAB5AGwAZQA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DoAbgBvADsADQAKAAkAbQBzAG8ALQBtAGEAcgBnAGkAbgAtAHQAbwBw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yAGkAZwBo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QBhAHIAZwBpAG4ALQBiAG8AdAB0AG8AbQ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bABlAGYAdAA6ADAAaQBuADsADQAKAAkAbQBzAG8AL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YQB0AGkAbwBuADoAdwBpAGQAbwB3AC0AbwByAHAAaABhAG4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g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wAIgBzAGUAcgBpAGY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kAbgBvAHIALQBmAGEAcgBlAGEAcwB0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uAGMAbwBtAG0AZQBuAHQALQBjAG8AbgB0AGUAbgB0ACwAIABsAGkALgBjAG8Ab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wBvAG4AdABlAG4AdAAsACAAZABpAHYALgBjAG8AbQBtAGUAbgB0AC0AYwBvAG4Ad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AoACQB7AG0AcwBvAC0AcwB0AHkAbABlAC0AbgBhAG0AZQA6AGMAbwBtAG0AZQBuAHQAL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GUAbgB0ADsADQAKAAkAbQBzAG8ALQBzAHQAeQBsAGUALQB1AG4AaABpAGQAZQ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cwBvAC0AbQBhAHIAZwBpAG4ALQB0AG8AcA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cgBpAGcAaAB0ADoAMABpAG4AOwANAAoACQ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YgBvAHQAdABvAG0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wAZQBmAHQAOgAwAGkAbgA7AA0ACgAJAG0AcwBvAC0AcABhAGcAaQBu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HcAaQBkAG8AdwAtAG8AcgBwAGgAYQBuADsADQAKAAk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gAwAHAAdAA7AA0ACgAJ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sACIAcwBlAHIAaQBm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YAYQByAGUAYQBzAHQ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pAG4AbwByAC0AZgBhAHIAZQBhAHMAdAA7AH0ADQAKAHAALgBwAGEAZw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HQAaQBvAG4ALAAgAGwAaQAuAHAAYQBnAGUAcwBlAGMAdABpAG8AbgAsACAAZABpAHYAL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HMAZQBjAHQAaQBvAG4ADQAKAAkAewBtAHMAbwAtAHMAdAB5AGwAZQAtAG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GEAZwBlAHMAZQBjAHQAaQBvAG4AOwANAAoACQBtAHMAbwAtAHMAdAB5AGwAZQAtAH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bgBvADsADQAKAAkAbQBzAG8ALQBtAGEAcgBnAGkAbgAtAHQAbwBw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yAGkAZwBoAHQ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iAG8AdAB0AG8AbQ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bABlAGYAdAA6ADAAaQBuADsADQAKAAkAbQBzAG8ALQBwAGE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0AGkAbwBuADoAdwBpAGQAbwB3AC0AbwByAHAAaABhAG4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gAuADAAcAB0ADsADQAKAAk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CwAIgBzAGUAcgBpAGY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A0ACgAJAG0AcwBvAC0AZgBhAHIAZQBhAHMAd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kAbgBvAHIALQBmAGEAcgBlAGEAcwB0ADsAfQANAAoAc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pAC0AaABlAGEAZABlAHIALQBpAG4AbgBlAHIALAAgAGwAaQAuAGEAdQBpAC0Aa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LQBpAG4AbgBlAHIALAAgAGQAaQB2AC4AYQB1AGkALQBoAGUAYQBkAGUAcgAtAGkAb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NAAoACQB7AG0AcwBvAC0AcwB0AHkAbABlAC0AbgBhAG0AZQA6AGEAdQBpAC0Aa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LQBpAG4AbgBlAHIAOwANAAoACQBtAHMAbwAtAHMAdAB5AGwAZQAtAH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DsADQAKAAkAbQBzAG8ALQBtAGEAcgBnAGkAbgAtAHQAbwBw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yAGkAZwBoAHQAOgAw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iAG8AdAB0AG8AbQAtAGEAbAB0ADoAYQB1AHQ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bABlAGYAdAA6ADAAaQBuADsADQAKAAkAbQBzAG8ALQBwAGEAZwBpAG4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dwBpAGQAbwB3AC0AbwByAHAAaABhAG4AOwANAAoAC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gAuADAAcAB0ADsADQAKAAk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wAIgBzAGUAcgBpAG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ZgBhAHIAZQBhAHMAdA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kAbgBvAHIALQBmAGEAcgBlAGEAcwB0ADsADQAKAAkAZABpAHMAc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eQA6AG4AbwBuAGUAOwANAAoACQBtAHMAbwAtAGgAaQBkAGUAOgBhAGwAbAA7AH0ADQAK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zAGkAZABlAGIAYQByACwAIABsAGkALgBzAGkAZABlAGIAYQByACwAIABkAGkAdgAuAHM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gBhAHIADQAKAAkAewBtAHMAbwAtAHMAdAB5AGwAZQAtAG4AYQBtAGUAOgBzAGkAZABl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DsADQAKAAkAbQBzAG8ALQBzAHQAeQBsAGUALQB1AG4AaABpAGQAZQA6AG4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0AG8AcAAtAGEAbAB0ADoAYQB1AHQ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cgBpAGcAaAB0ADoAMABpAG4AOwANAAoACQ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vAHQAdABvAG0ALQBhAGwAdAA6AGEAdQB0AG8AOwANAAoACQBtAGEAcgBnAGkAbg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HQAOgAwAGkAbgA7AA0ACgAJAG0AcwBvAC0AcABhAGcAaQBuAGEAdABpAG8AbgA6AHc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tAG8AcgBwAGgAYQBuADsADQAKAAkAZgBvAG4AdAAtAHMAaQB6AGUAOgAxADI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sACIAcwBlAHIAaQBm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0AGgAZQBtAGUALQBmAG8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4AbwByAC0AZgBhAHIAZQBhAHMAdAA7AA0ACgAJAGQAaQBzAHAAbABhAHkAOgBuAG8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oAGkAZABlADoAYQBsAGwAOwB9AA0ACgBwAC4AaQBhAC0AZgBp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C0AcwBpAGQAZQBiAGEAcgAsACAAbABpAC4AaQBhAC0AZgBpAHgAZQBkAC0AcwBpAGQAZ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AsACAAZABpAHYALgBpAGEALQBmAGkAeABlAGQALQBzAGkAZABlAGIAYQBy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uAGEAbQBlADoAaQBhAC0AZgBpAHgAZQBkAC0AcwBpAGQAZ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A7AA0ACgAJAG0AcwBvAC0AcwB0AHkAbABlAC0AdQBuAGgAaQBkAGUAOgBu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0AYQByAGcAaQBuAC0AdABvAHAALQBhAGwAdAA6AGEAdQB0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IAaQBnAGgAdAA6ADAAaQBuADsADQAKAAk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IAbwB0AHQAbwBtAC0AYQBsAHQAOgBhAHUAdABvADsADQAKAAkAbQBhAHIAZwBpAG4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0ADoAMABpAG4AOwANAAoACQBtAHMAbwAtAHAAYQBnAGkAbgBhAHQAaQBvAG4AOgB3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vAHcALQBvAHIAcABoAGEAbgA7AA0ACgAJAGYAbwBuAHQALQBzAGkAegBlADoAMQAy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LAAiAHMAZQByAGkAZ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DQAKAAkAbQBzAG8ALQBmAGEAcgBlAGEAcwB0AC0AdABoAGUAbQBlAC0AZgBv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uAG8AcgAtAGYAYQByAGUAYQBzAHQAOwANAAoACQBkAGkAcwBwAGwAYQB5ADoAb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7AA0ACgAJAG0AcwBvAC0AaABpAGQAZQA6AGEAbABsADsAfQANAAoAcAAuAHAAYQBnAGU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pAG8AbgBzACwAIABsAGkALgBwAGEAZwBlAC0AYQBjAHQAaQBvAG4AcwAsACAAZ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wAGEAZwBlAC0AYQBjAHQAaQBvAG4AcwANAAoACQB7AG0AcwBvAC0AcwB0AHkAbABlAC0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6AHAAYQBnAGUALQBhAGMAdABpAG8AbgBz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1AG4AaABpAGQAZQA6AG4AbwA7AA0ACgAJAG0AcwBvAC0AbQBhAHIAZwBpAG4ALQB0AG8Ac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A0ACgAJAG0AYQByAGcAaQBuAC0AcgBpAGcAaAB0ADo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0AYQByAGcAaQBuAC0AYgBvAHQAdABvAG0ALQBhAGwAdAA6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GEAcgBnAGkAbgAtAGwAZQBmAHQAO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aQBuAGEAdABpAG8AbgA6AHcAaQBkAG8AdwAtAG8AcgBwAGgAYQBu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IALgAw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sACI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0AGgAZQBtAGUALQBmAG8AbgB0ADoAbQBpAG4AbwByAC0AZgBhAHIAZQBhAHM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QAaQBzAHAAbABhAHkAOgBuAG8AbgBlADsADQAKAAkAbQBzAG8ALQBoAGkAZABlADo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OwB9AA0ACgBwAC4AbgBhAHYAbQBlAG4AdQAsACAAbABpAC4AbgBhAHYAbQBlAG4AdQ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LgBuAGEAdgBtAGUAbgB1AA0ACgAJAHsAbQBzAG8ALQBzAHQAeQBsAGUALQBu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hAHYAbQBlAG4AdQA7AA0ACgAJAG0AcwBvAC0AcwB0AHkAbABlAC0Ad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OwANAAoACQBtAHMAbwAtAG0AYQByAGcAaQBuAC0AdABvAHAALQBhAGwAdAA6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GEAcgBnAGkAbgAtAHIAaQBnAGgAdAA6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GIAbwB0AHQAbwBtAC0AYQBsAHQAOgBhAHUAdABv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sAGUAZgB0ADoAMABpAG4AOwANAAoACQBtAHMAbwAtAHAAYQBnAGkAbg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OgB3AGkAZABvAHcALQBvAHIAcABoAGEAbgA7AA0ACgAJ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yAC4AMABwAHQAOwANAAoAC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LAAiAHMAZQByAGkAZ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DQAKAAkAbQBzAG8ALQBmAGEAcgBlAGEAcwB0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6AG0AaQBuAG8AcgAtAGYAYQByAGUAYQBzAHQAOwANAAoACQBkAGkAcwBw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5ADoAbgBvAG4AZQA7AA0ACgAJAG0AcwBvAC0AaABpAGQAZQA6AGEAbABsADsAfQANAAoAc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gBzAC0AbQBlAG4AdQAtAGIAYQByACwAIABsAGkALgBhAGoAcwAtAG0AZQBuAHUALQBi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sACAAZABpAHYALgBhAGoAcwAtAG0AZQBuAHUALQBiAGEAcgANAAoACQB7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gBhAG0AZQA6AGEAagBzAC0AbQBlAG4AdQAtAGIAYQBy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1AG4AaABpAGQAZQA6AG4AbwA7AA0ACgAJ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0AG8AcAAtAGEAbAB0ADoAYQB1AHQAbwA7AA0ACgAJAG0AYQByAGcAaQBuAC0Acg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DoAMABpAG4AOwANAAoACQBtAHMAbwAtAG0AYQByAGcAaQBuAC0AYgBvAHQAdABvAG0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GwAZQBm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ABhAGcAaQBuAGEAdABpAG8AbgA6AHcAaQBkAG8AdwAtAG8AcgBwAGg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HMAaQB6AGUAOgAxADIALgAwAHAAdA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sACI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CQ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0AGgAZQBtAGUALQBmAG8AbgB0ADoAbQBpAG4AbwBy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7AA0ACgAJAGQAaQBzAHAAbABhAHkAOgBuAG8AbgBlADsADQAKAAkAbQBzAG8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YQBsAGwAOwB9AA0ACgBwAC4AbgBvAHAAcgBpAG4AdAAsACAAbABpAC4Abg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4AdAAsACAAZABpAHYALgBuAG8AcAByAGkAbgB0AA0ACgAJAHs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uAGEAbQBlADoAbgBvAHAAcgBpAG4AdA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gAaQBkAGUAOgBuAG8AOwANAAoACQBtAHMAbwAtAG0AYQByAGcAaQBuAC0AdABvAHA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HIAaQBnAGg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GIAbwB0AHQAbwBt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sAGUAZgB0ADoAMABpAG4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kAbgBhAHQAaQBvAG4AOgB3AGkAZABvAHcALQBvAHIAcABoAGEAbg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y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LAAi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aQBuAG8AcgAtAGYAYQByAGUAYQBz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kAGkAcwBwAGwAYQB5ADoAbgBvAG4AZQA7AA0ACgAJAG0AcwBvAC0AaABpAGQAZQA6AGE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cAAuAGkAbgBsAGkAbgBlAC0AYwBvAG4AdAByAG8AbAAtAGwAaQBuAGsALA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uAGkAbgBsAGkAbgBlAC0AYwBvAG4AdAByAG8AbAAtAGwAaQBuAGsALAAgAGQAaQB2AC4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UALQBjAG8AbgB0AHIAbwBsAC0AbABpAG4AawANAAoACQB7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gBhAG0AZQA6AGkAbgBsAGkAbgBlAC0AYwBvAG4AdAByAG8AbAAtAGwAaQBuAGs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UAbgBoAGkAZABlADoAbgBv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HQAbwBwAC0AYQBsAHQAOgBhAHUAdABv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yAGkAZwBoAHQAOgAwAGkAbgA7AA0ACgAJAG0AcwBvAC0AbQBhAHIAZwBpAG4ALQ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8AbQAtAGEAbAB0ADoAYQB1AHQAbwA7AA0ACgAJAG0AYQByAGcAaQBuAC0AbABlAGY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wAGEAZwBpAG4AYQB0AGkAbwBuADoAdwBpAGQAbwB3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HAAaABhAG4AOwANAAoACQBmAG8AbgB0AC0AcwBpAHoAZQA6ADEAMg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CwAIgBzAGUAcgBpAGYAIgA7AA0ACgAJ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HQAaABlAG0AZQAtAGYAbwBuAHQAOgBtAGk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mAGEAcgBlAGEAcwB0ADsADQAKAAkAZABpAHMAcABsAGEAeQA6AG4AbwBuAGU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gAaQBkAGUAOgBhAGwAbAA7AH0ADQAKAHAALgBnAGwAbwBiAGEAbAAtAGM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LQBhAGMAdABpAG8AbgBzACwAIABsAGkALgBnAGwAbwBiAGEAbAAtAGMAbwB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LQBhAGMAdABpAG8AbgBzACwAIABkAGkAdgAuAGcAbABvAGIAYQBsAC0AYwBvAG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EAYwB0AGkAbwBuAHMADQAKAAkAewBtAHMAbwAtAHMAdAB5AGwAZQAtAG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nAGwAbwBiAGEAbAAtAGMAbwBtAG0AZQBuAHQALQBhAGMAdABpAG8AbgBz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1AG4AaABpAGQAZQA6AG4AbwA7AA0ACgAJ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0AG8AcAAtAGEAbAB0ADoAYQB1AHQAbwA7AA0ACgAJAG0AYQByAGcAaQBuAC0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DoAMABpAG4AOwANAAoACQBtAHMAbwAtAG0AYQByAGcAaQBuAC0AYgBvAHQAdA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GwAZQBmAHQ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ABhAGcAaQBuAGEAdABpAG8AbgA6AHcAaQBkAG8AdwAtAG8AcgBw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sADQAKAAkAZgBvAG4AdAAtAHMAaQB6AGUAOgAxADIALgAwAHA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CQ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0AGgAZQBtAGUALQBmAG8AbgB0ADoAbQBpAG4AbwBy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7AA0ACgAJAGQAaQBzAHAAbABhAHkAOgBuAG8AbgBl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oAGkAZABlADoAYQBsAGwAOwB9AA0ACgBwAC4AYwBvAG0AbQBlAG4AdAAtAGE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AAgAGwAaQAuAGMAbwBtAG0AZQBuAHQALQBhAGMAdABpAG8AbgBzACwAIABkAGkAdgAu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0AZQBuAHQALQBhAGMAdABpAG8AbgBzAA0ACgAJAHsAbQBzAG8ALQBzAHQAeQBsAGU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oAYwBvAG0AbQBlAG4AdAAtAGEAYwB0AGkAbwBuAHM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UAbgBoAGkAZABlADoAbgBv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C0AYQBsAHQAOgBhAHUAdABvADsADQAKAAkAbQBhAHIAZwBpAG4ALQBy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A0ACgAJAG0AcwBvAC0AbQBhAHIAZwBpAG4ALQBiAG8AdAB0AG8AbQ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A0ACgAJAG0AYQByAGcAaQBuAC0AbABlAGY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wAGEAZwBpAG4AYQB0AGkAbwBuADoAdwBpAGQAbwB3AC0AbwByAHAAaABh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cwBpAHoAZQA6ADEAMgAuADA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CwAIg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J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HQAaABlAG0AZQAtAGYAbwBuAHQAOgBtAGkAbgBvAHI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sADQAKAAkAZABpAHMAcABsAGEAeQA6AG4AbwBuAGUAOwANAAoACQBtAHMAbwAt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hAGwAbAA7AH0ADQAKAHAALgBxAHUAaQBjAGsALQBjAG8AbQBtAGUAbgB0AC0AYw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kAbgBlAHIALAAgAGwAaQAuAHEAdQBpAGMAawAtAGMAbwBtAG0AZQBuAHQALQBj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QBuAGUAcgAsACAAZABpAHYALgBxAHUAaQBjAGsALQBjAG8AbQBtAGUAbgB0AC0AYw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kAbgBlAHIADQAKAAkAewBtAHMAbwAtAHMAdAB5AGwAZQAtAG4AYQBtAGUAOgBxAHUAa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LQBjAG8AbQBtAGUAbgB0AC0AYwBvAG4AdABhAGkAbgBlAHI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UAbgBoAGkAZABlADoAbgBv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C0AYQBsAHQAOgBhAHUAdABvADsADQAKAAkAbQBhAHIAZwBpAG4ALQBy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A0ACgAJAG0AcwBvAC0AbQBhAHIAZwBpAG4ALQBiAG8AdAB0AG8AbQ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A0ACgAJAG0AYQByAGcAaQBuAC0AbABlAGY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wAGEAZwBpAG4AYQB0AGkAbwBuADoAdwBpAGQAbwB3AC0AbwByAHAAaABh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cwBpAHoAZQA6ADEAMgAuADA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CwAIg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J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HQAaABlAG0AZQAtAGYAbwBuAHQAOgBtAGkAbgBvAHI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sADQAKAAkAZABpAHMAcABsAGEAeQA6AG4AbwBuAGUAOwANAAoACQBtAHMAbwAt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hAGwAbAA7AH0ADQAKAHAALgBjAG8AbQBtAGUAbgB0ADEALAAgAGwAaQAuAGMAbwB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MQAsACAAZABpAHYALgBjAG8AbQBtAGUAbgB0ADEADQAKAAkAew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4AYQBtAGUAOgBjAG8AbQBtAGUAbgB0ADE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UAbgBoAGkAZABlADoAbgBvADsADQAKAAkAbQBzAG8ALQBtAGEAcgBnAGkAbgAtAHQ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DQAKAAkAbQBhAHIAZwBpAG4ALQByAGkAZwBoAHQAO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bQBhAHIAZwBpAG4ALQBiAG8AdAB0AG8AbQAtAGEAbAB0ADo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A0ACgAJAG0AYQByAGcAaQBuAC0AbABlAGYAdAA6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EAZwBpAG4AYQB0AGkAbwBuADoAdwBpAGQAbwB3AC0AbwByAHAAaABhAG4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gAuADAAcAB0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CwAIg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HQAaABlAG0AZQAtAGYAbwBuAHQAOgBtAGkAbgBvAHIALQBmAGEAcgBlAGEAcw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cAAuAGMAbwBtAG0AZQBuAHQALQBiAG8AZAB5ADEALAAgAGwAaQAuAGMAbwBt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iAG8AZAB5ADEALAAgAGQAaQB2AC4AYwBvAG0AbQBlAG4AdAAtAGIAbwBkAHkAM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cwB0AHkAbABlAC0AbgBhAG0AZQA6AGMAbwBtAG0AZQBuAHQALQBiAG8AZ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OwANAAoACQBtAHMAbwAtAHMAdAB5AGwAZQAtAHUAbgBoAGkAZABlADoAbg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HQAbwBwAC0AYQBsAHQAOgBhAHUAdABv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yAGkAZwBoAHQAOgAwAGkAbgA7AA0ACgAJ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8AdAB0AG8AbQAtAGEAbAB0ADoAYQB1AHQAbwA7AA0ACgAJAG0AYQByAGcAaQBu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6ADAAaQBuADsADQAKAAkAbQBzAG8ALQBwAGEAZwBpAG4AYQB0AGkAbwBuADoAd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C0AbwByAHAAaABhAG4AOwANAAoACQBmAG8AbgB0AC0AcwBpAHoAZQA6ADEAMg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CwAIgBzAGUAcgBpAGY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HQAaABlAG0AZQAtAGYAbwBuAHQ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vAHIALQBmAGEAcgBlAGEAcwB0ADsAfQANAAoAcAAuAGMAbwBtAG0AZQBuAHQALQ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bgB0ADEALAAgAGwAaQAuAGMAbwBtAG0AZQBuAHQALQBjAG8AbgB0AGUAbgB0ADE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C4AYwBvAG0AbQBlAG4AdAAtAGMAbwBuAHQAZQBuAHQAMQANAAoACQB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bgBhAG0AZQA6AGMAbwBtAG0AZQBuAHQALQBjAG8AbgB0AGUAbgB0ADE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UAbgBoAGkAZABlADoAbgBv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HQAbwBwAC0AYQBsAHQAOgBhAHUAdABv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yAGkAZwBoAHQAOgAwAGkAbgA7AA0ACgAJAG0AcwBvAC0AbQBhAHIAZwBpAG4ALQ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8AbQAtAGEAbAB0ADoAYQB1AHQAbwA7AA0ACgAJAG0AYQByAGcAaQBuAC0AbABlAGY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wAGEAZwBpAG4AYQB0AGkAbwBuADoAdwBpAGQAbwB3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HAAaABhAG4AOwANAAoACQBmAG8AbgB0AC0AcwBpAHoAZQA6ADEAMg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CwAIgBzAGUAcgBpAGYAIgA7AA0ACgAJ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HQAaABlAG0AZQAtAGYAbwBuAHQAOgBtAGk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mAGEAcgBlAGEAcwB0ADsAfQANAAoAcAAuAHAAYQBnAGUAcwBlAGMAdABpAG8AbgAx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kALgBwAGEAZwBlAHMAZQBjAHQAaQBvAG4AMQAsACAAZABpAHYALgBwAGEAZwBlAHM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MQANAAoACQB7AG0AcwBvAC0AcwB0AHkAbABlAC0AbgBhAG0AZQA6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MAdABpAG8AbgAxADsADQAKAAkAbQBzAG8ALQBzAHQAeQBsAGUALQB1AG4AaA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A7AA0ACgAJAG0AcwBvAC0AbQBhAHIAZwBpAG4ALQB0AG8AcAAtAGEAbAB0ADo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YQByAGcAaQBuAC0AcgBpAGcAaAB0ADo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YgBvAHQAdABvAG0ALQBhAGwAdAA6AGEAdQB0AG8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wAZQBmAHQAOgAwAGkAbgA7AA0ACgAJAG0AcwBvAC0AcABhAGcAaQBu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6AHcAaQBkAG8AdwAtAG8AcgBwAGgAYQBuADsADQAKAAk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IALgAwAHAAdAA7AA0ACgAJ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sACIAcwBlAHIAaQBm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YAYQByAGUAYQBzAHQ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pAG4AbwByAC0AZgBhAHIAZQBhAHMAdAA7AH0ADQAKAHMAcABhAG4AL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UAcgBDAGgAYQByAA0ACgAJAHsAbQBzAG8ALQBzAHQAeQBsAGUALQBuAGEAbQ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IAGUAYQBkAGUAcgAgAEMAaABhAHIAIgA7AA0ACgAJAG0AcwBvAC0AcwB0AHkAbABlAC0Ac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oAOQA5ADsADQAKAAkAbQBzAG8ALQBzAHQAeQBsAGUALQB1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4AbwA7AA0ACgAJAG0AcwBvAC0AcwB0AHkAbABlAC0AbABvAGMAawBlAGQAOgB5AGU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bABpAG4AawA6AEgAZQBhAGQAZQBy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hAG4AcwBpAC0AZgBvAG4AdAAtAHMAaQB6AGUAOgAxADI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YgBpAGQAaQAtAGYAbwBuAHQALQBzAGkAegBlADoAMQAyAC4AM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ZQByAGkAZgAiADsADQAKAAk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dABoAGUAbQBlAC0AZgBvAG4AdAA6AG0AaQ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YQByAGUAYQBzAHQAOwB9AA0ACgBzAHAAYQBuAC4ARgBvAG8AdABlAHIAQwBoAGE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cwB0AHkAbABlAC0AbgBhAG0AZQA6ACIARgBvAG8AdABlAHIAIABD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CIAOwANAAoACQBtAHMAbwAtAHMAdAB5AGwAZQAtAHAAcgBpAG8AcgBpAHQAeQA6ADkAO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dQBuAGgAaQBkAGUAOgBuAG8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wAbwBjAGsAZQBkADoAeQBlAHM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wAaQBuAGsAOgBGAG8AbwB0AGUAcgA7AA0ACgAJAG0AcwBvAC0AYQBuAHM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yAC4AMABwAHQAOwANAAoACQBtAHMAbwAtAGIAaQBk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gAuADAAcAB0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CwAIg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HQAaABlAG0AZQAtAGYAbwBuAHQAOgBtAGkAbgBvAHIALQBmAGEAcgBlAGEAcw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cwBwAGEAbgAuAFMAcABlAGwAbABFAA0ACgAJAHsAbQBzAG8ALQBzAHQAeQBsAGU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oAIgAiADsADQAKAAkAbQBzAG8ALQBzAHAAbAAtAGUAOgB5AGUAcwA7AH0ADQAK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QwBoAHAARABlAGYAYQB1AGwAdAANAAoACQB7AG0AcwBvAC0AcwB0AHkAbABlAC0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ZQA6AGUAeABwAG8AcgB0AC0AbwBuAGwAeQA7AA0ACgAJAG0AcwBvAC0AZABlAGYAYQB1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AAcgBvAHAAcwA6AHkAZQBzADsADQAKAAk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0AcwBvAC0AYQBuAHMAaQAt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tAHMAbwAtAGIAaQBkAGkALQ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fQANAAoAIAAvACoAIABQAGEAZwBlACAARABlAGYAaQBuAGkAdABpAG8Abg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gAvAA0ACgAgAEAAcABhAGcAZQANAAoACQB7AG0AcwBvAC0AZgBvAG8AdABuAG8AdABl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yAGEAdABvAHIAOgB1AHIAbAAoACIAQQBwAHAAbwBpAG4AdABtAGUAbgB0ACsAUgBlAH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HMAdAArAC0AKwBEAGUAdABhAGkAbABzAFwALAArAFMAdABhAHQAdQBzACsAQgBhAHIAX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HMALwBoAGUAYQBkAGUAcgAuAGgAdABtACIAKQAgAGYAc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8AdABuAG8AdABlAC0AYwBvAG4AdABpAG4AdQBhAHQAaQBvAG4ALQBzAGUAcABhAHI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HUAcgBsACgAIgBBAHAAcABvAGkAbgB0AG0AZQBuAHQAKwBSAGUAcQB1AGUAcwB0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rAEQAZQB0AGEAaQBsAHMAXAAsACsAUwB0AGEAdAB1AHMAKwBCAGEAcgBfAGYAaQBsAGUAc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hAGQAZQByAC4AaAB0AG0AIgApACAAZgBjAHMAOwANAAoACQBtAHMAbwAtAGUAbgBk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GUALQBzAGUAcABhAHIAYQB0AG8AcgA6AHUAcgBsACgAIgBBAHAAcABvAGkAbgB0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KwBSAGUAcQB1AGUAcwB0ACsALQArAEQAZQB0AGEAaQBsAHMAXAAsACsAUwB0AGEAdAB1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CAGEAcgBfAGYAaQBsAGUAcwAvAGgAZQBhAGQAZQByAC4AaAB0AG0AIgApACAAZQBz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lAG4AZABuAG8AdABlAC0AYwBvAG4AdABpAG4AdQBhAHQAaQBvAG4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HIAYQB0AG8AcgA6AHUAcgBsACgAIgBBAHAAcABvAGkAbgB0AG0AZQBuAHQAKwBSAGUAc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0ACsALQArAEQAZQB0AGEAaQBsAHMAXAAsACsAUwB0AGEAdAB1AHMAKwBCAGEAcgBf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GUAcwAvAGgAZQBhAGQAZQByAC4AaAB0AG0AIgApACAAZQBjAHMAOwB9AA0ACgBA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XAG8AcgBkAFMAZQBjAHQAaQBvAG4AMQANAAoACQB7AHMAaQB6AGUAOgA4AC4AN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DEALgAwAGkAbgA7AA0ACgAJAG0AYQByAGcAaQBuADoAMQAuADAAaQBuACAAMQAu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QAuADAAaQBuACAAMQAuADAAaQBuADsADQAKAAkAbQBzAG8ALQBoAGUAYQBkAGUAcg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DoALgA1AGkAbgA7AA0ACgAJAG0AcwBvAC0AZgBvAG8AdABlAHI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6AC4ANQBpAG4AOwANAAoACQBtAHMAbwAtAGUAdgBlAG4ALQBoAGUAYQBkAGUAcgA6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sACgAIgBBAHAAcABvAGkAbgB0AG0AZQBuAHQAKwBSAGUAcQB1AGUAcwB0ACsALQArAEQ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QBsAHMAXAAsACsAUwB0AGEAdAB1AHMAKwBCAGEAcgBfAGYAaQBsAGUAcwAvAG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4AaAB0AG0AIgApACAAZQBoADEAOwANAAoACQBtAHMAbwAtAGgAZQBhAGQAZQByADoAd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KAAiAEEAcABwAG8AaQBuAHQAbQBlAG4AdAArAFIAZQBxAHUAZQBzAHQAKwAtACsARABl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pAGwAcwBcACwAKwBTAHQAYQB0AHUAcwArAEIAYQByAF8AZgBpAGwAZQBzAC8AaABlAGE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gBoAHQAbQAiACkAIABoADEAOwANAAoACQBtAHMAbwAtAGUAdgBlAG4ALQBmAG8Ab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HUAcgBsACgAIgBBAHAAcABvAGkAbgB0AG0AZQBuAHQAKwBSAGUAcQB1AGUAcwB0ACsALQ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ZQB0AGEAaQBsAHMAXAAsACsAUwB0AGEAdAB1AHMAKwBCAGEAcgBfAGYAaQBsAGUAcwAv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ZQByAC4AaAB0AG0AIgApACAAZQBmADEAOwANAAoACQBtAHMAbwAtAGYAbwBv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QByAGwAKAAiAEEAcABwAG8AaQBuAHQAbQBlAG4AdAArAFIAZQBxAHUAZQBzAHQAKwAt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lAHQAYQBpAGwAcwBcACwAKwBTAHQAYQB0AHUAcwArAEIAYQByAF8AZgBpAGwAZQBzAC8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lAHIALgBoAHQAbQAiACkAIABmADEAOwANAAoACQBtAHMAbwAtAGYAaQByAHMAdAA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ZQByADoAdQByAGwAKAAiAEEAcABwAG8AaQBuAHQAbQBlAG4AdAArAFIAZQBxAHU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KwAtACsARABlAHQAYQBpAGwAcwBcACwAKwBTAHQAYQB0AHUAcwArAEIAYQByAF8AZg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8AaABlAGEAZABlAHIALgBoAHQAbQAiACkAIABmAGgAMQA7AA0ACgAJAG0AcwBvAC0AZ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wB0AC0AZgBvAG8AdABlAHIAOgB1AHIAbAAoACIAQQBwAHAAbwBpAG4AdABtAGUAbgB0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lAHEAdQBlAHMAdAArAC0AKwBEAGUAdABhAGkAbABzAFwALAArAFMAdABhAHQAdQBzACsAQ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XwBmAGkAbABlAHMALwBoAGUAYQBkAGUAcgAuAGgAdABtACIAKQAgAGYAZgAx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wAGEAcABlAHIALQBzAG8AdQByAGMAZQA6ADAAOwB9AA0ACgBkAGkAdgAuAFc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UwBlAGMAdABpAG8AbgAxAA0ACgAJAHsAcABhAGcAZQA6AFcAbwByAGQAUwBlAGM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xADsAfQANAAoAIAAvACoAIABMAGkAcwB0ACAARABlAGYAaQBuAGkAdABpAG8AbgBzACAAK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EAAbABpAHMAdAAgAGwAMAANAAoACQB7AG0AcwBvAC0AbABpAHMAdAAtAGkAZAA6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1ADgANgAzADAAOQAxADsADQAKAAkAbQBzAG8ALQBsAGkAcwB0AC0AdABlAG0AcABsAGE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kAHMAOgAtADIAMgA2ADQANAA3ADAAMQA2ADsAfQANAAoAQABsAGkAcwB0ACAAbAAw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DEADQAKAAkAewBtAHMAbwAtAGwAZQB2AGUAbAAtAG4AdQBtAGIAZQBy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HQAOgBiAHUAbABsAGUAdAA7AA0ACgAJAG0AcwBvAC0AbABlAHYAZQBsAC0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LfwOwANAAoACQBtAHMAbwAtAGwAZQB2AGUAbAAtAHQAYQBiAC0AcwB0AG8AcAA6AC4AN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wAZQB2AGUAbAAtAG4AdQBtAGIAZQByAC0AcABvAHMAa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bABlAGYAdAA7AA0ACgAJAHQAZQB4AHQALQBpAG4AZABlAG4AdAA6AC0ALgAy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hAG4AcwBpAC0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mAGEAbQBpAGwAeQA6AFMAeQBtAGIAbwBsADsAfQANAAoAQ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bAAwADoAbABlAHYAZQBsADIADQAKAAkAewBtAHMAbwAtAGwAZQB2AGUAbA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GIAZQByAC0AZgBvAHIAbQBhAHQAOgBiAHUAbABsAGUAdAA7AA0ACgAJ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dABlAHgAdAA6AG8AOwANAAoACQBtAHMAbwAtAGwAZQB2AGUAbAAtAHQAYQBi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8AcAA6ADEALgAwAGkAbgA7AA0ACgAJAG0AcwBvAC0AbABlAHYAZQBsAC0AbgB1AG0AY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wAG8AcwBpAHQAaQBvAG4AOgBsAGUAZgB0ADsADQAKAAkAdABlAHgAdAAtAGkAbg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LQAuADIANQBpAG4AOwANAAoACQBtAHMAbwAtAGEAbgBzAGkAL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DQAKAAkAZgBvAG4AdAAtAGYAYQBtAGkAbAB5ADoAIgBD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kAZQByACAATgBlAHcAIgA7AA0ACgAJAG0AcwBvAC0AYgBpAGQAaQ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H0ADQAKAE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HMAdAAgAGwAMAA6AGwAZQB2AGUAbAAzAA0ACgAJAHsAbQBzAG8ALQBsAGUAdgBlAGw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BiAGUAcgAtAGYAbwByAG0AYQB0ADoAYgB1AGwAbABlAHQAOwANAAoACQ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tAHQAZQB4AHQAOgCn8DsADQAKAAkAbQBzAG8ALQBsAGUAdgBlAGwALQB0AGEAY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vAHAAOgAxAC4ANQBpAG4AOwANAAoACQBtAHMAbwAtAGwAZQB2AGUAbAAtAG4AdQB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0AcABvAHMAaQB0AGkAbwBuADoAbABlAGYAdAA7AA0ACgAJAHQAZQB4AHQALQBpAG4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C0ALgAyADUAaQBuADsADQAKAAkAbQBzAG8ALQBhAG4AcwBpAC0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A0ACgAJAGYAbwBuAHQALQBmAGEAbQBpAGwAeQA6AF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ABpAG4AZwBzADsAfQANAAoAQABsAGkAcwB0ACAAbAAwADoAbABlAHYAZQBsADQ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HMAbwAtAGwAZQB2AGUAbAAtAG4AdQBtAGIAZQByAC0AZgBvAHIAbQBhAHQAOgBiAHU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AA7AA0ACgAJAG0AcwBvAC0AbABlAHYAZQBsAC0AdABlAHgAdAA6AKfw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ZQB2AGUAbAAtAHQAYQBiAC0AcwB0AG8AcAA6ADIALgAw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bgB1AG0AYgBlAHIALQBwAG8AcwBpAHQAaQBvAG4AOgBsAGUAZg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dABlAHgAdAAtAGkAbgBkAGUAbgB0ADoALQAuADIANQ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GkALQBmAG8AbgB0AC0AcwBpAHoAZQA6ADEAMA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VwBpAG4AZwBkAGkAbgBnAHMAOwB9AA0ACgBAAGwAaQBzAHQ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OgBsAGUAdgBlAGwANQANAAoACQB7AG0AcwBvAC0AbABlAHYAZQBsAC0AbgB1AG0AY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cgBtAGEAdAA6AGIAdQBsAGwAZQB0ADsADQAKAAkAbQBzAG8ALQBsAGUAdgBlAGw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DoAp/A7AA0ACgAJAG0AcwBvAC0AbABlAHYAZQBsAC0AdABhAGIALQBzAHQAbwBw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uADUAaQBuADsADQAKAAkAbQBzAG8ALQBsAGUAdgBlAGwALQBuAHUAbQBiAGUAcgAtAHAAb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pAG8AbgA6AGwAZQBmAHQAOwANAAoACQB0AGUAeAB0AC0AaQBuAGQAZQBuAHQAOgAt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1AGkAbgA7AA0ACgAJAG0AcwBvAC0AYQBuAHMAaQAt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ANAAoACQBmAG8AbgB0AC0AZgBhAG0AaQBsAHkAOgBXAGkAbgBn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H0ADQAKAEAAbABpAHMAdAAgAGwAMAA6AGwAZQB2AGUAbAA2AA0ACgAJAHs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uAHUAbQBiAGUAcgAtAGYAbwByAG0AYQB0ADoAYgB1AGwAbABl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HQAZQB4AHQAOgCn8DsADQAKAAk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0AGEAYgAtAHMAdABvAHAAOgAzAC4AMABpAG4AOwANAAoACQ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G4AdQBtAGIAZQByAC0AcABvAHMAaQB0AGkAbwBuADoAbABlAGYAdAA7AA0ACgAJ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pAG4AZABlAG4AdAA6AC0ALgAyADUAaQBuADsADQAKAAkAbQBzAG8ALQBhAG4Acw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A0ACgAJ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FcAaQBuAGcAZABpAG4AZwBzADsAfQANAAoAQABsAGkAcwB0ACAAbAAwADo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DcADQAKAAkAewBtAHMAbwAtAGwAZQB2AGUAbAAtAG4AdQBtAGIAZQByAC0AZ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iAHUAbABsAGUAdAA7AA0ACgAJAG0AcwBvAC0AbABlAHYAZQBsAC0AdABlAHgAdAA6AK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ZQB2AGUAbAAtAHQAYQBiAC0AcwB0AG8AcAA6ADMALgA1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ABlAHYAZQBsAC0AbgB1AG0AYgBlAHIALQBwAG8AcwBp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sAGUAZgB0ADsADQAKAAkAdABlAHgAdAAtAGkAbgBkAGUAbgB0ADoALQAuADIANQ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EAbgBzAGkALQ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GYAYQBtAGkAbAB5ADoAVwBpAG4AZwBkAGkAbgBnAHMAOwB9AA0ACg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zAHQAIABsADAAOgBsAGUAdgBlAGwAOAANAAoACQB7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1AG0AYgBlAHIALQBmAG8AcgBtAGEAdAA6AGIAdQBsAGwAZQB0A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0AGUAeAB0ADoAp/A7AA0ACgAJAG0AcwBvAC0AbABlAHYAZQBsAC0Ad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bwBwADoANAAuADAAaQBuADsADQAKAAkAbQBzAG8ALQBsAGUAdgBlAGwALQBuAHUAb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tAHAAbwBzAGkAdABpAG8AbgA6AGwAZQBmAHQAOwANAAoACQB0AGUAeAB0AC0Aa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OgAtAC4AMgA1AGkAbgA7AA0ACgAJAG0AcwBvAC0AYQBuAHMAaQAt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ANAAoACQBmAG8AbgB0AC0AZgBhAG0AaQBsAHkAOgBX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GQAaQBuAGcAcwA7AH0ADQAKAEAAbABpAHMAdAAgAGwAMAA6AGwAZQB2AGUAbAA5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sAGUAdgBlAGwALQBuAHUAbQBiAGUAcgAtAGYAbwByAG0AYQB0ADoAYgB1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QAOwANAAoACQBtAHMAbwAtAGwAZQB2AGUAbAAtAHQAZQB4AHQAOgCn8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0AGEAYgAtAHMAdABvAHAAOgA0AC4ANQ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ZQB2AGUAbAAtAG4AdQBtAGIAZQByAC0AcABvAHMAaQB0AGkAbwBuADoAbABlAGY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QAZQB4AHQALQBpAG4AZABlAG4AdAA6AC0ALgAyADU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4AcwBpAC0AZgBvAG4AdAAtAHMAaQB6AGUAOgAxADAALgAwAHA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FcAaQBuAGcAZABpAG4AZwBzADsAfQANAAoAQABs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xAA0ACgAJAHsAbQBzAG8ALQBsAGkAcwB0AC0AaQBkADoAMQAwADcANgAxADcAMQA0ADAAM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ABpAHMAdAAtAHQAZQBtAHAAbABhAHQAZQAtAGkAZABzADoALQA3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4ADMAOQAyADUANAA7AH0ADQAKAEAAbABpAHMAdAAgAGwAMQA6AGwAZQB2AGUAbAAx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sAGUAdgBlAGwALQBuAHUAbQBiAGUAcgAtAGYAbwByAG0AYQB0ADoAYgB1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QAOwANAAoACQBtAHMAbwAtAGwAZQB2AGUAbAAtAHQAZQB4AHQAOgC38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0AGEAYgAtAHMAdABvAHAAOgAuADU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dgBlAGwALQBuAHUAbQBiAGUAcgAtAHAAbwBzAGkAdABpAG8AbgA6AGwAZQBm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0AGUAeAB0AC0AaQBuAGQAZQBuAHQAOgAtAC4AMgA1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aQAtAGYAbwBuAHQALQBzAGkAegBlADoAMQAwAC4AMABwAHQ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BTAHkAbQBiAG8AbAA7AH0ADQAKAEAAbABpAHMAdAAgAGwAMQ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yAA0ACgAJAHsAbQBzAG8ALQBsAGUAdgBlAGwALQBuAHUAbQBiAGUAcgAtAG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DoAYgB1AGwAbABlAHQAOwANAAoACQBtAHMAbwAtAGwAZQB2AGUAbAAt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vADsADQAKAAkAbQBzAG8ALQBsAGUAdgBlAGwALQB0AGEAYgAtAHMAdABvAHAAOgAxAC4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wAZQB2AGUAbAAtAG4AdQBtAGIAZQByAC0AcABvAHMAa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bABlAGYAdAA7AA0ACgAJAHQAZQB4AHQALQBpAG4AZABlAG4AdAA6AC0ALgAy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hAG4AcwBpAC0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mAGEAbQBpAGwAeQA6ACIAQwBvAHUAcgBpAGUAcg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IAaQBkAGk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9AA0ACgBAAGwAaQBzAHQAIABsADEAO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MwANAAoACQB7AG0AcwBvAC0AbABlAHYAZQBsAC0AbgB1AG0AYgBlAHI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A6AGIAdQBsAGwAZQB0ADsADQAKAAkAbQBzAG8ALQBsAGUAdgBlAGwALQ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p/A7AA0ACgAJAG0AcwBvAC0AbABlAHYAZQBsAC0AdABhAGIALQBzAHQAbwBwADoAMQAu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sAGUAdgBlAGwALQBuAHUAbQBiAGUAcgAtAHAAbwBzAGk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6AGwAZQBmAHQAOwANAAoACQB0AGUAeAB0AC0AaQBuAGQAZQBuAHQAOgAtAC4AMgA1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YQBuAHMAaQAt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ZgBhAG0AaQBsAHkAOgBXAGkAbgBnAGQAaQBuAGcAcw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EAAbABpAHMAdAAgAGwAMQA6AGwAZQB2AGUAbAA0AA0ACgAJAHs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uAHUAbQBiAGUAcgAtAGYAbwByAG0AYQB0ADoAYgB1AGwAbABlAHQ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ZQB2AGUAbAAtAHQAZQB4AHQAOgCn8DsADQAKAAkAbQBzAG8ALQBsAGUAdgBlAGw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AtAHMAdABvAHAAOgAyAC4AMABpAG4AOwANAAoACQBtAHMAbwAtAGwAZQB2AGUAbA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GIAZQByAC0AcABvAHMAaQB0AGkAbwBuADoAbABlAGYAdAA7AA0ACgAJAHQAZQB4AHQ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BlAG4AdAA6AC0ALgAyADUAaQBuADsADQAKAAkAbQBzAG8ALQBhAG4AcwBp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A0ACgAJ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QBuAGcAZABpAG4AZwBzADsAfQANAAoAQABsAGkAcwB0ACAAbAAxADoAbABlAHYAZQBs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GwAZQB2AGUAbAAtAG4AdQBtAGIAZQByAC0AZgBvAHIAbQBhAHQ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ABsAGUAdAA7AA0ACgAJAG0AcwBvAC0AbABlAHYAZQBsAC0AdABlAHgAdAA6AKfw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HQAYQBiAC0AcwB0AG8AcAA6ADIALgA1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bgB1AG0AYgBlAHIALQBwAG8AcwBpAHQAaQBvAG4AO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DsADQAKAAkAdABlAHgAdAAtAGkAbgBkAGUAbgB0ADoALQAuADIANQ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EAbgBzAGkALQBmAG8AbgB0AC0AcwBpAHoAZQA6ADEAMA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VwBpAG4AZwBkAGkAbgBnAHMAOwB9AA0ACgBAAG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sADEAOgBsAGUAdgBlAGwANgANAAoACQB7AG0AcwBvAC0AbABlAHYAZQBsAC0Abg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lAHIALQBmAG8AcgBtAGEAdAA6AGIAdQBsAGwAZQB0ADsADQAKAAk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0AGUAeAB0ADoAp/A7AA0ACgAJAG0AcwBvAC0AbABlAHYAZQBsAC0AdABhAGI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DoAMwAuADAAaQBuADsADQAKAAkAbQBzAG8ALQBsAGUAdgBlAGwALQBuAHUAbQBiAGU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zAGkAdABpAG8AbgA6AGwAZQBmAHQAOwANAAoACQB0AGUAeAB0AC0AaQBuAG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tAC4AMgA1AGkAbgA7AA0ACgAJAG0AcwBvAC0AYQBuAHMAaQAt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ANAAoACQBmAG8AbgB0AC0AZgBhAG0AaQBsAHkAOgBXAGkAbgBn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cwA7AH0ADQAKAEAAbABpAHMAdAAgAGwAMQA6AGwAZQB2AGUAbAA3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uAHUAbQBiAGUAcgAtAGYAbwByAG0AYQB0ADoAYgB1AGwAbABl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ZQB2AGUAbAAtAHQAZQB4AHQAOgCn8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0AGEAYgAtAHMAdABvAHAAOgAzAC4ANQBpAG4AOwANAAoACQ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tAG4AdQBtAGIAZQByAC0AcABvAHMAaQB0AGkAbwBuADoAbABlAGY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LQBpAG4AZABlAG4AdAA6AC0ALgAyADUAaQBuADsADQAKAAkAbQBzAG8AL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C0AZgBvAG4AdAAtAHMAaQB6AGUAOgAxADA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FcAaQBuAGcAZABpAG4AZwBzADsAfQANAAoAQABsAGkAcwB0ACAAbAAx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DgADQAKAAkAewBtAHMAbwAtAGwAZQB2AGUAbAAtAG4AdQBtAGIAZQBy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HQAOgBiAHUAbABsAGUAdAA7AA0ACgAJAG0AcwBvAC0AbABlAHYAZQBsAC0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KfwOwANAAoACQBtAHMAbwAtAGwAZQB2AGUAbAAtAHQAYQBiAC0AcwB0AG8AcAA6ADQ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bABlAHYAZQBsAC0AbgB1AG0AYgBlAHIALQBwAG8Acw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OgBsAGUAZgB0ADsADQAKAAkAdABlAHgAdAAtAGkAbgBkAGUAbgB0ADoALQAuADIAN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EAbgBzAGkALQ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GYAYQBtAGkAbAB5ADoAVwBpAG4AZwBkAGkAbgBnAHM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AAGwAaQBzAHQAIABsADEAOgBsAGUAdgBlAGwAOQANAAoACQB7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bgB1AG0AYgBlAHIALQBmAG8AcgBtAGEAdAA6AGIAdQBsAGwAZQB0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0AGUAeAB0ADoAp/A7AA0ACgAJ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IALQBzAHQAbwBwADoANAAuADUAaQBuADsADQAKAAkAbQBzAG8ALQBsAGUAdgBlAGw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BiAGUAcgAtAHAAbwBzAGkAdABpAG8AbgA6AGwAZQBmAHQAOwANAAoACQ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QAZQBuAHQAOgAtAC4AMgA1AGkAbgA7AA0ACgAJAG0AcwBvAC0AYQBuAHMAa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XAGkAbgBnAGQAaQBuAGcAcwA7AH0ADQAKAEAAbABpAHMAdAAgAGwAMg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pAHMAdAAtAGkAZAA6ADEAMAA4ADgANQAwADIAOAA2ADMAOwANAAoACQ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LQB0AGUAbQBwAGwAYQB0AGUALQBpAGQAcwA6AC0AOAA1ADMANwA3ADkANQA5ADg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AAGwAaQBzAHQAIABsADMADQAKAAkAewBtAHMAbwAtAGwAaQBzAHQALQBpAGQAOgAy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wADEAMAA1ADUAMgA0ADsADQAKAAkAbQBzAG8ALQBsAGkAcwB0AC0AdABlAG0AcABsAGE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kAHMAOgA5ADQANgA2ADAAMgA1ADcAOAA7AH0ADQAKAEAAbABpAHMAdAAgAGwAMw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xAA0ACgAJAHsAbQBzAG8ALQBsAGUAdgBlAGwALQBuAHUAbQBiAGUAcgAtAG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DoAYgB1AGwAbABlAHQAOwANAAoACQBtAHMAbwAtAGwAZQB2AGUAbAAt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C38DsADQAKAAkAbQBzAG8ALQBsAGUAdgBlAGwALQB0AGEAYgAtAHMAdABvAHAAOgAu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sAGUAdgBlAGwALQBuAHUAbQBiAGUAcgAtAHAAbwBzAGk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GwAZQBmAHQAOwANAAoACQB0AGUAeAB0AC0AaQBuAGQAZQBuAHQAOgAtAC4AMgA1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QBuAHMAaQAt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BTAHkAbQBiAG8AbAA7AH0ADQAKAE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GwAMwA6AGwAZQB2AGUAbAAyAA0ACgAJAHsAbQBzAG8ALQBsAGUAdgBlAGwALQBu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GUAcgAtAGYAbwByAG0AYQB0ADoAYgB1AGwAbABlAHQAOwANAAoACQBtAHMAbw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tAHQAZQB4AHQAOgBvADsADQAKAAkAbQBzAG8ALQBsAGUAdgBlAGwALQB0AGEAYg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OgAxAC4AMABpAG4AOwANAAoACQBtAHMAbwAtAGwAZQB2AGUAbAAtAG4AdQBtAGI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vAHMAaQB0AGkAbwBuADoAbABlAGYAdAA7AA0ACgAJAHQAZQB4AHQALQBpAG4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C0ALgAyADUAaQBuADsADQAKAAkAbQBzAG8ALQBhAG4AcwBpAC0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A0ACgAJAGYAbwBuAHQALQBmAGEAbQBpAGwAeQA6ACIAQwBv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UAcgAgAE4AZQB3ACIAOwANAAoACQBtAHMAbwAtAGIAaQBkAGk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9AA0ACgBA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BsADMAOgBsAGUAdgBlAGwAMwANAAoACQB7AG0AcwBvAC0AbABlAHYAZQBsAC0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lAHIALQBmAG8AcgBtAGEAdAA6AGIAdQBsAGwAZQB0A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0AGUAeAB0ADoAp/A7AA0ACgAJAG0AcwBvAC0AbABlAHYAZQBsAC0AdABhAGI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DoAMQAuADUAaQBuADsADQAKAAkAbQBzAG8ALQBsAGUAdgBlAGwALQBuAHUAbQ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HAAbwBzAGkAdABpAG8AbgA6AGwAZQBmAHQAOwANAAoACQB0AGUAeAB0AC0AaQBu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tAC4AMgA1AGkAbgA7AA0ACgAJAG0AcwBvAC0AYQBuAHMAaQAt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ANAAoACQBmAG8AbgB0AC0AZgBhAG0AaQBsAHkAOgBX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cwA7AH0ADQAKAEAAbABpAHMAdAAgAGwAMwA6AGwAZQB2AGUAbAA0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uAHUAbQBiAGUAcgAtAGYAbwByAG0AYQB0ADoAYgB1AGw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tAHMAbwAtAGwAZQB2AGUAbAAtAHQAZQB4AHQAOgCn8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dgBlAGwALQB0AGEAYgAtAHMAdABvAHAAOgAyAC4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tAG4AdQBtAGIAZQByAC0AcABvAHMAaQB0AGkAbwBuADoAbABlAGY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QAZQB4AHQALQBpAG4AZABlAG4AdAA6AC0ALgAyADUAaQBuADsADQAKAAkAbQBzAG8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C0AZgBvAG4AdAAtAHMAaQB6AGUAOgAxADAALgAwAHAAdA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FcAaQBuAGcAZABpAG4AZwBzADsAfQANAAoAQABsAGkAcwB0ACAAb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ABlAHYAZQBsADUADQAKAAkAewBtAHMAbwAtAGwAZQB2AGUAbAAtAG4AdQBtAGIAZQ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HIAbQBhAHQAOgBiAHUAbABsAGUAdAA7AA0ACgAJAG0AcwBvAC0AbABlAHYAZQBsAC0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6AKfwOwANAAoACQBtAHMAbwAtAGwAZQB2AGUAbAAtAHQAYQBiAC0AcwB0AG8AcAA6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1AGkAbgA7AA0ACgAJAG0AcwBvAC0AbABlAHYAZQBsAC0AbgB1AG0AYgBlAHIALQBwAG8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sAGUAZgB0ADsADQAKAAkAdABlAHgAdAAtAGkAbgBkAGUAbgB0ADoALQAu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pAG4AOwANAAoACQBtAHMAbwAtAGEAbgBzAGkALQ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AkAZgBvAG4AdAAtAGYAYQBtAGkAbAB5ADoAVwBpAG4AZwBkAGkAbg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AAGwAaQBzAHQAIABsADMAOgBsAGUAdgBlAGwANgANAAoACQB7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bgB1AG0AYgBlAHIALQBmAG8AcgBtAGEAdAA6AGIAdQBsAGwAZQ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0AGUAeAB0ADoAp/A7AA0ACgAJ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hAGIALQBzAHQAbwBwADoAMwAuADAAaQBuADsADQAKAAkAbQBzAG8ALQ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HUAbQBiAGUAcgAtAHAAbwBzAGkAdABpAG8AbgA6AGwAZQBmAHQAOwANAAoACQ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uAGQAZQBuAHQAOgAtAC4AMgA1AGkAbgA7AA0ACgAJAG0AcwBvAC0AYQBuAHM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ANAAoAC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BXAGkAbgBnAGQAaQBuAGcAcwA7AH0ADQAKAEAAbABpAHMAdAAgAGwAMwA6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3AA0ACgAJAHsAbQBzAG8ALQBsAGUAdgBlAGwALQBuAHUAbQBiAGUAcgAtAGYAbwByAG0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1AGwAbABlAHQAOwANAAoACQBtAHMAbwAtAGwAZQB2AGUAbAAtAHQAZQB4AHQAOgCn8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UAdgBlAGwALQB0AGEAYgAtAHMAdABvAHAAOgAzAC4ANQ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wAZQB2AGUAbAAtAG4AdQBtAGIAZQByAC0AcABvAHMAaQB0AGkAb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YAdAA7AA0ACgAJAHQAZQB4AHQALQBpAG4AZABlAG4AdAA6AC0ALgAyADU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hAG4AcwBpAC0AZgBvAG4AdAAtAHMAaQB6AGUAOgAxADA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mAGEAbQBpAGwAeQA6AFcAaQBuAGcAZABpAG4AZwBzADsAfQANAAoAQ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bAAzADoAbABlAHYAZQBsADgADQAKAAkAewBtAHMAbwAtAGwAZQB2AGUAbA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GIAZQByAC0AZgBvAHIAbQBhAHQAOgBiAHUAbABsAGUAdAA7AA0ACgAJ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dABlAHgAdAA6AKfwOwANAAoACQBtAHMAbwAtAGwAZQB2AGUAbAAtAHQAYQBi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8AcAA6ADQALgAwAGkAbgA7AA0ACgAJAG0AcwBvAC0AbABlAHYAZQBsAC0AbgB1AG0AY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wAG8AcwBpAHQAaQBvAG4AOgBsAGUAZgB0ADsADQAKAAkAdABlAHgAdAAtAGkAbg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LQAuADIANQBpAG4AOwANAAoACQBtAHMAbwAtAGEAbgBzAGkAL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DQAKAAkAZgBvAG4AdAAtAGYAYQBtAGkAbAB5ADoAV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kAGkAbgBnAHMAOwB9AA0ACgBAAGwAaQBzAHQAIABsADMAOgBsAGUAdgBlAGwAOQ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bgB1AG0AYgBlAHIALQBmAG8AcgBtAGEAdAA6AGIAdQ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0ADsADQAKAAkAbQBzAG8ALQBsAGUAdgBlAGwALQB0AGUAeAB0ADoAp/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dABhAGIALQBzAHQAbwBwADoANAAuADU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dgBlAGwALQBuAHUAbQBiAGUAcgAtAHAAbwBzAGkAdABpAG8AbgA6AGwAZQBm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0AGUAeAB0AC0AaQBuAGQAZQBuAHQAOgAtAC4AMgA1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aQAtAGYAbwBuAHQALQBzAGkAegBlADoAMQAwAC4AMABwAHQ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BXAGkAbgBnAGQAaQBuAGcAcwA7AH0ADQAKAG8AbA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YgBvAHQAdABvAG0AOgAwAGkAbgA7AH0ADQAKAHUAbAANAAoACQB7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OgAwAGkAbgA7AH0ADQAKAC0ALQA+AA0ACgA8AC8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4ADQAKADwAIQAtAC0AWwBpAGYAIABnAHQAZQAgAG0AcwBvACAAMQAwAF0APgANAAo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gANAAoAIAAvACoAIABTAHQAeQBsAGUAIABEAGUAZgBpAG4AaQB0AGkAbw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qAC8ADQAKACAAdABhAGIAbABlAC4ATQBzAG8ATgBvAHIAbQBhAGwAVABhAGIAbABl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zAHQAeQBsAGUALQBuAGEAbQBlADoAIgBUAGEAYgBsAGUAIA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DsADQAKAAkAbQBzAG8ALQB0AHMAdAB5AGwAZQAtAHIAbwB3AGIAYQBuAG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A7AA0ACgAJAG0AcwBvAC0AdABzAHQAeQBsAGUALQBjAG8AbABiAGEAbgBk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AAOwANAAoACQBtAHMAbwAtAHMAdAB5AGwAZQAtAG4AbwBzAGgAbwB3ADoAeQBlAHM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AAcgBpAG8AcgBpAHQAeQA6ADkAO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cABhAHIAZQBuAHQAOgAiACIAOwANAAoACQBtAHMAbwAt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LQBhAGwAdAA6ADAAaQBuACAANQAuADQAcAB0ACAAMABpAG4AIAA1AC4AN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AAYQByAGEALQBtAGEAcgBnAGkAbg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wAGEAcgBhAC0AbQBhAHIAZwBpAG4ALQBiAG8AdAB0AG8AbQA6AC4AMAAwADAAM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AAYQBnAGkAbgBhAHQAaQBvAG4AOgB3AGkAZABvAHcALQBvAHIAc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7AA0ACgAJAGYAbwBuAHQALQBzAGkAegBlADoAMQAwAC4AMABwAHQ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fQANAAoAPAAvAHMAdAB5AGwAZQA+AA0ACgA8ACEAWwBlAG4AZA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QAtAC0APgA8ACEALQAtAFsAaQBmACAAZwB0AGUAIABtAHMAbwAgADkAXQA+ADwAeABtAGw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G8AOgBzAGgAYQBwAGUAZABlAGYAYQB1AGwAdABzACAAdgA6AGUAeAB0AD0AIg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CIAIABzAHAAaQBkAG0AYQB4AD0AIgAyADAANAA5ACIALwA+AA0ACgA8AC8AeABt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AWwBlAG4AZABpAGYAXQAtAC0APgA8ACEALQAtAFsAaQBmACAAZwB0AGUAIABtAHMAbwAg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QA+ADwAeABtAGwAPgANAAoAIAA8AG8AOgBzAGgAYQBwAGUAbABhAHkAbwB1AHQAIAB2ADo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QAiAGUAZABpAHQAIgA+AA0ACgAgACAAPABvADoAaQBkAG0AYQBwACAAdgA6AGUAeAB0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lAGQAaQB0ACIAIABkAGEAdABhAD0AIgAxACIALwA+AA0ACgAgADwALwBvADoAcwBoAGE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5AG8AdQB0AD4APAAvAHgAbQBsAD4APAAhAFsAZQBuAGQAaQBmAF0ALQAtAD4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oAGUAYQBkAD4ADQAKAA0ACgA8AGIAbwBkAHkAIABiAGcAYwBvAGwAbwByAD0AdwBoAGk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BhAG4AZwA9AEUATgAtAFUAUwAgAGwAaQBuAGsAPQBiAGwAdQBlACAAdgBsAGkAbgBr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1AHIAcABsAGUAIABzAHQAeQBsAGUAPQAnAHQAYQBiAC0AaQBuAHQAZQByAHYAYQBsADoALg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nAD4ADQAKAA0ACgA8AGQAaQB2ACAAYwBsAGEAcwBzAD0AVwBvAHIAZABTAGU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EAPgANAAoADQAKADwAaAAx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BAHAAcABvAGkAbgB0AG0AZQBuAHQAIABSAGUAcQB1AGUAcwB0ACAALQAgAEQAZQB0AGE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AAgAFMAdABhAHQAdQBzACAAQgBhAHI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GgAMQA+AA0ACgANAAoAPABkAGkAdgA+AA0ACgANAAoAPAB0AGEAYgBsAGU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BUAGEAYgBsAGUAIABiAG8AcgBkAGUAcgA9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UAbABsAHAAYQBkAGQAaQBuAGcAPQAwACAAcwB0AHkAbABlAD0AJwBtAHMAbwAtAGM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wAGEAYwBpAG4AZwA6ADEALgA1AHAAdAA7AA0ACgAgAG0AcwBvAC0AeQBmAHQAaQ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wAbwBvAGsAOgAxADEAOAA0ACcAPgANAAoAIAA8AHQAcgAgAHMAdAB5AGwAZQA9ACc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5AGYAdABpAC0AaQByAG8AdwA6ADAAOwBtAHMAbwAtAHkAZgB0AGkALQBmAGkAcg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cAOgB5AGUAcwAn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gAGEAbABpAGc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ZQByACAAcwB0AHkAbABlAD0AJwB0AGUAeAB0AC0AYQBsAGkAZwBuADo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JwA+ADwAYgA+ADwAcwBwAGEAbgANAAoAIA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A0ACgAgACA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BVAHMAZQByACAAUwB0AG8Ac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wA8AG8AOgBwAD4APAAvAG8AOgBwAD4APAAvAHMAcABhAG4APgA8AC8AY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gAGEAbABpAGc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ZQByACAAcwB0AHkAbABlAD0AJwB0AGUAeAB0AC0AYQBsAGkAZwBuADo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JwA+ADwAYgA+ADwAcwBwAGEAbgANAAoAIA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A0ACgAgACA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BBAEMAIAAj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i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CAAYQBsAGkAZwBuAD0AYwBlAG4AdABlAHI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QAZQB4AHQALQBhAGwAaQBnAG4AOgBjAGUAbgB0AGUAcgAnAD4APAB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A0ACgAg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DQAKACAAIA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QAZQBzAHQAIABJAEQAIAAj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i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CAAYQBsAGkAZwBuAD0AYwBlAG4AdABlAHI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QAZQB4AHQALQBhAGwAaQBnAG4AOgBjAGUAbgB0AGUAcgAnAD4APABi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A0ACgAg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QAKACAAIA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FMAdABlAHAAc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Y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gAGEAbABpAGcAbgA9AGMAZQBuAHQAZQByACAAcwB0AHkAbABlAD0AJw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GkAZwBuADoAYwBlAG4AdABlAHIAJwA+ADwAYgA+ADwAcwBwAGEAbgANAAoAI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A0ACgAgACA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BAGMAdABpAG8AbgAvAEkAbgBwAHUAdA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Y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gAGEAbABpAGcAbgA9AGMAZQBuAHQAZQByACAAcwB0AHkAbABlAD0AJw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GkAZwBuADoAYwBlAG4AdABlAHIAJwA+ADwAYgA+ADwAcwBwAGEAbgANAAoAI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A0ACgAgACA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FAHgAcABlAGMAdABlAGQAIABSAGUAcwB1AGwAdABz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i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CAAYQBsAGkAZwBuAD0AYwBlAG4AdABlAHI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LQBhAGwAaQBnAG4AOgBjAGUAbgB0AGUAcgAnAD4APABiAD4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bQBzAG8ALQBmAGEAcgBlAGEAcwB0AC0AZgBvAG4AdAAtAGYAYQBtAGkAbAB5AD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AAYQBzAHMALwBGAGEAaQBs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i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CAAYQBsAGkAZwBuAD0AYwBlAG4AdABlAHIAIABzAHQAeQBsAGUAPQAn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hAGwAaQBnAG4AOgBjAGUAbgB0AGUAcgAnAD4APABiAD4APABzAHAAYQBu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DQAKACAAI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EMAbwBtAG0AZQBuAHQ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PgA8AC8AcAA+AA0ACgAgACAAPAAvAHQAZAA+AA0ACgAgADwALwB0AHIAPgANAAo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MAdAB5AGwAZQA9ACcAbQBzAG8ALQB5AGYAdABpAC0AaQByAG8AdwA6ADEAOwBw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yAGUAYQBrAC0AaQBuAHMAaQBkAGUAOgBhAHYAbwBpAGQAJw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8AbABzAHAAYQBuAD0AO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dAByAG8AbgBn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EEAcABwAG8AaQBuAHQAbQBlAG4AdAAgAFIAZQBxAHUAZQBzAHQAIAAtACAARABl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pAGwAcwA8AC8AcwBwAGEAbgA+ADwALwBzAHQAcgBvAG4AZwA+ADwAcwBwAGE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UAByAGUAcgBlAHEAdQBpAHMAaQB0AGUAOgANAAoAIAAgAFUAcwBlAHIAI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lAG4AcgBvAGwAbABlAGQAIABpAG4AIABWAEEAIABIAGUAYQBsAHQAaABjAGEAcgBlAC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oAGEAcwAgAGEAcABwAG8AaQBuAHQAbQBlAG4AdAAgAHIAZQBxAHUAZQBzAHQAcwAg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GgAIABzAHQAYQB0AHUAcwAgAD0ADQAKACAAIABTAHUAYgBtAGkAdAB0AGUAZAAsACA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CAG8AbwBrAGUAZA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DwALwB0AHIAPgANAAoAIAA8AHQAc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bQBzAG8ALQB5AGYAdABpAC0AaQByAG8AdwA6ADIAOwBwAGEAZwBlAC0AYg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rAC0AaQBuAHMAaQBkAGUAOgBhAHYAbwBpAGQAJw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WAEEAUgAtADEAOQAxADg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JgBuAGIAcwBwADs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YAQQBSAC0AMgAwADUAMA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VgBBAFIALQAxADkAMQAy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DE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EEAYwBjAGUAcwBzACAAPABzAHQAcgBvAG4AZwA+ADwAcwBwAGE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MAdAB5AGwAZQA9ACc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CcAPgBWAGUAdABlAHIAYQBuACAAQQBwAHAAb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GUAbgB0ACAAUgBlAHEAdQBlAHMAdABzADwALwBzAHAAYQBuAD4APAAvAHMAdAByAG8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BhAHAAcAAgAFUAUgBMACAAdQBzAGkAbgBnACAAYQAgAGIAcgBvAHc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YwBvAGwAbwByADoAYgBsAGEAYwBrACcAPgBUAGgAZQA8AHMAd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4APABzAHAAYQBuAA0ACgAgACAAcwB0AHkAbABlAD0AJ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JwA+ACAAT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8AC8AcwBwAGEAbgA+ADwALwBzAHQAcgBvAG4AZwA+ACAAcwBjAHIAZQBlAG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kAGkAcwBwAGwAYQB5AHMALg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UABhAHMAc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8AC8AdAByAD4ADQAK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zAHQAeQBsAGUAPQAnAG0AcwBvAC0AeQBmAHQAaQAtAGkAcgBvAHcAOgAzADs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IAcgBlAGEAawAtAGkAbgBzAGkAZABlADoAYQB2AG8AaQBkACc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CYAbgBiAHMAcAA7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mAG4AYgBzAHAAO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JgBuAGIAcwBwADs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DI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FMAZQBsAGUAYwB0ACA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MAdAByAG8AbgBnAD4APABzAHAAYQBuAA0ACgAg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EwAbwBnAGkAbgA8AC8AcwBwAGEAbgA+ADwALwBzAHQAcgBvAG4AZwA+ACAAYgB1AHQ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VABoAGUAPABzAHQ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+ADwAcwBwAGEAbgANAAoAIAAgAHMAdAB5AGwAZQA9ACc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CcAPgAg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GMAbABhAHMAcwA9AFMAcABlAGwAbABFAD4ARABTAEwAbwBnAGkAb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zAHAAYQBuAD4APAAvAHMAdAByAG8AbgBnAD4ADQAKACAAIABzAGMAcgBlAGU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zAHAAbABhAHkAcwAu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HA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QAGEAcwBz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mAG4AYgBzAHAAO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DwALwB0AHIAPgANAAoAIAA8AHQAc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bQBzAG8ALQB5AGYAdABpAC0AaQByAG8AdwA6ADQAOwBwAGEAZwBlAC0AYg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rAC0AaQBuAHMAaQBkAGUAOgBhAHYAbwBpAGQAJw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JgBuAGIAcwBwADs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CYAbgBiAHMAcAA7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mAG4AYgBzAHAAO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M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FAG4AdABlAHIADQAKACAAIABhACAAVQBzAGUAcgAgAEkARA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CAAcABhAHMAcwB3AG8AcgBkACAAYQBuAGQAIABzAGUAbABlAGMAdAAgADwAcwB0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gA8AHMAcABhAG4AIABzAHQAeQBsAGUAPQAn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nAD4AUwBpAGc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kAbgA8AC8AcwBwAGEAbgA+ADwALwBzAHQAcgBvAG4AZwA+ACAAYgB1AHQAdABvAG4AL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Bw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YwBvAGwAbwByADoAYgBsAGEAYwBrACcAPgAmAG4AYgBzAHAAO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UAGgAZQANAAoAIAAgAHUAcwBlAHIAI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ZwBnAGUAZAAgAGkAbgAgAGEAbgBkACAAPABzAHQAcgBvAG4AZw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CcAPgBBAHAAcABvAGkAbgB0AG0AZQBuAHQAcwAvAFI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BzAHQAcwA8AC8AcwBwAGEAbgA+ADwALwBzAHQAcgBvAG4AZwA+AA0ACgAgACA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QAaQBzAHAAbABhAHkAcwAu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HA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CYAbgBiAHMAcAA7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QAGEAcwBz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mAG4AYgBzAHAAO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DwALwB0AHIAPgANAAoAIAA8AHQAc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bQBzAG8ALQB5AGYAdABpAC0AaQByAG8AdwA6ADUAOwBwAGEAZwBlAC0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rAC0AaQBuAHMAaQBkAGUAOgBhAHYAbwBpAGQAJw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JgBuAGIAcwBwADs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mAG4AYgBzAHAAO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NA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TAGUAbABlAGMAdAANAAoAIAAgAGEAIAA8AHMAdAByAG8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JwA+AHIAZQBxAHUAZQBzAHQ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wB0AHIAbwBuAGcAPgANAAoAIAAgAGYAcgBvAG0AIAB0AGgAZQ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IAbwBuAGcAPgA8AHMAcABhAG4AIABzAHQAeQBsAGUAPQAn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nAD4AUgBlAH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HMAdABzADwALwBzAHAAYQBuAD4APAAvAHMAdAByAG8AbgBnAD4ADQAKACAAIAB0AGE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hAG4AZAAgAGMAbABpAGMAawAgAG8AbgAgAHQAaABlACAAcgBlAHEAdQBlAHMAdA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0AGEAaQBsAHMAIABiAHUAdAB0AG8AbgAu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EEADQAKACAAIABkAGUAdABhAGkAbAAgAHYAaQBlAHcAIABvAGY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xAHUAZQBzAHQAIABzAGMAcgBlAGUAbgAgAGQAaQBzAHAAbABhAHkAcwAu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HA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FMAdQBiAA0ACgAgACAAaABlAGE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GEAcgAgAGwAYQBiAGUAbAA6ACAAPABzAHQAcgBvAG4AZw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CcAPgBSAGUAcQB1AGUAcwB0AA0ACgAgACAARABlAHQAYQBpAGwAc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zAHQAcgBvAG4AZwA+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HA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EIAYQBjAGsADQAKACAAIABpAGMAbwBuACAAKAA8AHMAdAByAG8AbgB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JwA+ACYAbAB0ADsAKQ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zAHQAcgBvAG4AZwA+AA0ACgAgACAAaQBzACAAcwBoAG8AdwBuACAAbABlAGY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AdQBzAHQAaQBmAGkAZQBkACAAbwBuACAAdABoAGUAIABzAHUAYgAgAGgAZQBhAGQAZQ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hAHIALg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YwBvAGwAbwByADoAYgBsAGEAYwBrACcAPgBPAG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CAAcABoAG8AbgBlACAAdgBpAGUAdwA6ACAAbwBuAGwAeQAgAGIAYQBjAGsAIABpAG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QBzACAAcwBoAG8AdwBuAC4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c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TwBuAA0ACgAgACAAbABhAHIAZwBlAHIAIABmAG8AcgBtACAAZgBhAGMAdABvAHIAOg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CAAdwBvAHIAZAAgADwAcwB0AHIAbwBuAGc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nAD4AQQBwAHAAbwBpAG4AdABtAGUAbgB0AHMALwBSAGUAcQB1AGUAcwB0AHM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cwBwAGEAbgA+ADwALwBzAHQAcgBvAG4AZwA+AGkAcwAgAHMAaABvAHcAbg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gAHQAaABlACAAcgBpAGcAaAB0ACAAbwBmACAAdABoAGUAIABpAGMAbwBuACAAKAAmAGw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FA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PAAvAHQAcgA+AA0ACgAgADwAdAByACAAcwB0AHkAbABlAD0AJ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kAZgB0AGkALQBpAHIAbwB3ADoANgA7AHAAYQBnAGUALQBiAHIAZQBhAGsAL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QAZQA6AGEAdgBvAGkAZAAn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1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FAG4AYQBiAGwAZQAgAHQAaABlACAAcwBjAHIAZQBlAG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yAGUAYQBkAGUAcgAgAGEAbgBkACAAcwB3AGkAcABlACAAdABvACAAdABoAGUAIABC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QBjAG8AbgAu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BiAGwAYQBjAGsAJwA+AF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cwBjAHIAZQBlAG4AIAByAGUAYQBkAGUAcgAgAHIAZQBhAGQAcwAgADw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cAPgA8AHMAcABhAG4AIABzAHQAeQBsAGUAPQAn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nAD4AQQBwAHAAb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GUAbgB0AHMALwBSAGUAcQB1AGUAcwB0AHMAPAAvAHMAcABhAG4APgA8AC8AcwB0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g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U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8AC8AdAByAD4ADQAKACAAPAB0AHI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eQBmAHQAaQAtAGkAcgBvAHcAOgA3ADsAcABhAGcAZQAtAGIAcgBlAGEAaw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ZABlADoAYQB2AG8AaQBkACc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CYAbgBiAHMAcAA7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mAG4AYgBzAHAAO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JgBuAGIAcwBwADs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DY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MAZQBsAGUAYwB0ACAAdABoAGUAIABiAGEAYwBrACAAKAAm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CkADQAKACAAIABpAGMAbwBuAC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FQAaABlACAAdQBzAGUAcgAgAGkAcwAgAGIAcgBvAHUAZwBoAHQ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iAGEAYwBrACAAdABvACAAdABoAGUAIABBAHAAcABvAGkAbgB0AG0AZQBuAHQAcw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yAGUAZQBuAC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AAYQBzAHM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CYAbgBiAHMAcAA7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PAAvAHQAcgA+AA0ACgAgADwAdABy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HMAbwAtAHkAZgB0AGkALQBpAHIAbwB3ADoAOAA7AHAAYQBnAGUALQBi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LQBpAG4AcwBpAGQAZQA6AGEAdgBvAGkAZAAn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mAG4AYgBzAHAAO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JgBuAGIAcwBwADs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3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TAGUAbABlAGMAdAAgAGEAIAA8AHMAdAByAG8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AgACAAcwB0AHkAbABlAD0AJ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JwA+AHIAZQBxAHU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AAvAHMAcABhAG4APgA8AC8AcwB0AHIAbwBuAGcAPgAgAGYAcgBvAG0AIAB0AGgAZ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IAZQBxAHUAZQBzAHQAcwAgAHQAYQBiAGwAZQAgAGEAbgBkACAAYwBsAGkAYwBrACA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ByAGUAcQB1AGUAcwB0ACAAZABlAHQAYQBpAGwAcwAgAGIAdQB0AHQAbwBu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MAbwBsAG8AcgA6AGIAbABhAGMAawAnAD4AQQANAAoAIAAgAGQAZQ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CAAdgBpAGUAdwAgAG8AZgAgAHQAaABlACAAcgBlAHEAdQBlAHMAdAAgAHMAYwByAGU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pAHMAcABsAGEAeQBzAC4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c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UwBlAGMAdABpAG8AbgANAAoAIAAgAGwAYQBiAGUAbAA6ACAAPABzAHQAcgBvAG4AZ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CcAPgBSAGUAcQB1AGUAcwB0ACAARABl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pAGwAcwA8AC8AcwBwAGEAbgA+ADwALwBzAHQAcgBvAG4AZwA+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BQAGEAcwBz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mAG4AYgBzAHAAO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HIAPgANAAoAIAA8AHQAcgAgAHMAdAB5AGwAZQA9ACcAbQBzAG8ALQB5AGYAdABpAC0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DkAOwBwAGEAZwBlAC0AYgByAGUAYQBrAC0AaQBuAHMAaQBkAGUAOgBhAHYAb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OA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V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HQAaABlACAAUgBlAHEAdQBlAHMAdAANAAoAIAAgAEQAZQB0AGEAaQBsAHMAL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YwBvAGwAbwByADoAYgBsAGEAYwBrACcAPgBUAGgAZQANAAoAIAAgAGYAbw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GkAbgBnACAAZgBpAGUAbABkAHMAIABhAHIAZQAgAGQAaQBzAHAAbABhAHkAZQBkACAAK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wAGwAYQB5AGUAZAAgAGkAZgAgAHYAYQBsAHUAZQBkACkAO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B1AGwAIAB0AHkAcABlAD0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wA+AA0ACgAgACAAIAA8AGwAaQAgAGMAbABhAHMAcwA9AE0AcwBvAE4AbwByAG0AY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jAG8AbABvAHIAOgBiAGwAYQBjAGsAOw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vAHAALQBhAGwAdAA6AGEAdQB0AG8AOwBtAHMAbwAtAG0AYQByAGcAaQBuAC0AY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0ALQBhAGwAdAA6AA0ACgAgACAAIAAgACAAIAAgAGEAdQB0AG8AOwBtAHMAbwAtAG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sADAAIABsAGUAdgBlAGwAMQAgAGwAZgBvADEAOwB0AGEAYgAtAHMAdABvAHAAcw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AuADUAaQBuACcAPgA8AHMAcABhAG4ADQAKACAAIAAgACAAIAAg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DQAKACAAIA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cAPgBTAHUAYgBtAGkAdAB0AGUAZ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bABpAD4ADQAKACA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CAAYwBsAGEAcwBzAD0ATQBzAG8ATgBvAHIAbQBhAGwAIABzAHQAeQBsAGUAPQAn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7AG0AcwBvAC0AbQBhAHIAZwBpAG4ALQB0AG8AcA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G0AcwBvAC0AbQBhAHIAZwBpAG4ALQBiAG8AdAB0AG8AbQAtAGEAbAB0AD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AgACAAYQB1AHQAbwA7AG0AcwBvAC0AbABpAHMAdAA6AGwAMAAg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xACAAbABmAG8AMQA7AHQAYQBiAC0AcwB0AG8AcABzADoAbABpAHMAdAAgAC4ANQBpAG4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NAAoAIAAgACAAIAAgACA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NAAoAIAAgACAAIAAgACAAIA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JwA+AEYAYQBjAGkAbABpAHQAeQ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bABpAD4ADQAKACAAIAAgADwAbABp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IABzAHQAeQBsAGUAPQAnAGMAbwBsAG8AcgA6AGIAbABhAGMAaw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QBhAHIAZwBpAG4ALQB0AG8AcAAtAGEAbAB0ADoAYQB1AHQAbwA7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iAG8AdAB0AG8AbQAtAGEAbAB0ADoADQAKACAAIAAgACAAIAAgACA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G0AcwBvAC0AbABpAHMAdAA6AGwAMAAgAGwAZQB2AGUAbAAxACAAbABmAG8AMQA7AHQ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G8AcABzADoAbABpAHMAdAAgAC4ANQBpAG4AJwA+ADwAcwBwAGEAb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tAHMAbwAtAGYAYQByAGUAYQBzAHQALQBmAG8AbgB0AC0AZgBhAG0AaQBsAHkA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IAAgACAAIAAiAFQAaQBtAGUAcwAgAE4AZQB3ACAAUgBvAG0AYQBuACIAJwA+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wAGUAIABvAGYAIABDAGEAcgBl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sAGkAPgANAAoAIAAgACAAPABsAGk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HMAdAB5AGwAZQA9ACcAYwBvAGwAbwByADoAYgBsAGEAYwBrADs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QAbwBwAC0AYQBsAHQAOgBhAHUAdABvADsAbQBzAG8ALQBtAGEAcgBnAGkAb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bwBtAC0AYQBsAHQAOgANAAoAIAAgACAAIAAgACAAIABhAHUAdABvADs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DoAbAAwACAAbABlAHYAZQBsADEAIABsAGYAbwAxADsAdABhAGIALQBzAHQAbwBw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sAGkAcwB0ACAALgA1AGkAbgAnAD4APABzAHAAYQBuAA0ACgAgACAAIAAgACAAI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A0ACg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IAVABpAG0AZQBzACAATgBlAHcAIABSAG8AbQBhAG4AIgAnAD4AUAByAG8AdgBp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sAGkAP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sAGkAIABjAGwAYQBzAHMAPQBNAHMAbwBOAG8AcgBtAGEAbAAgAHMAdAB5AGwAZQA9ACc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DsAbQBzAG8ALQBtAGEAcgBnAGkAbgAtAHQAbwBw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bQBzAG8ALQBtAGEAcgBnAGkAbgAtAGIAbwB0AHQAbwBtAC0AYQBsAHQA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IAAgACAAIABhAHUAdABvADsAbQBzAG8ALQBsAGkAcwB0ADoAbAAwACA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DEAIABsAGYAbwAxADsAdABhAGIALQBzAHQAbwBwAHMAOgBsAGkAcwB0ACAALgA1AGk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AgACAAIAAgACAAIA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A0ACgAgACAAIAAgACAAIAAg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nAD4AVAB5AHAAZQAgAG8AZgAgAFYAaQBzAGkAdA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bABpAD4ADQAKACAAIAAgADwAbABp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IABzAHQAeQBsAGUAPQAn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7AG0AcwBvAC0AbQBhAHIAZwBpAG4ALQB0AG8AcA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iAG8AdAB0AG8AbQAtAGEAbAB0ADoADQAK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YQB1AHQAbwA7AG0AcwBvAC0AbABpAHMAdAA6AGwAMAAgAGwAZQB2AGUAbAAxACAAb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MQA7AHQAYQBiAC0AcwB0AG8AcABzADoAbABpAHMAdAAgAC4ANQBpAG4AJw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AoAIAAgACAAIAAgACA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NAAoAIAAgACAAIAAgACAAIA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JwA+AEQAZQBzAGkAcgBlAGQAIABBAHAAcABvAGkAbgB0AG0AZQBuAHQAIABEAGE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VABpAG0AZQA8AG8AOgBwAD4APAAvAG8AOgBwAD4APAAvAHMAcABhAG4APgA8AC8AbABp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DwAbABpACAAYwBsAGEAcwBzAD0ATQBzAG8ATgBvAHIAbQBhAGw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MAbwBsAG8AcgA6AGIAbABhAGMAawA7AG0AcwBvAC0AbQBhAHIAZwBpAG4AL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tAGEAbAB0ADoAYQB1AHQAbwA7AG0AcwBvAC0AbQBhAHIAZwBpAG4ALQBiAG8AdAB0AG8Ab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DQAKACAAIAAgACAAIAAgACAAYQB1AHQAbwA7AG0AcwBvAC0AbABpAHMAdA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gAGwAZQB2AGUAbAAxACAAbABmAG8AMQA7AHQAYQBiAC0AcwB0AG8AcABzADoAb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QBpAG4AJwA+ADwAcwBwAGEAbgANAAoAIAAgACAAIAAgACA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NAAoAIAAgACAAIAAgACAAIA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JwA+ADEAcwB0ACAAQwBoAG8AaQBjAGU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GwAaQA+AA0ACgAgACAAIAA8AGwAa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CAAcwB0AHkAbABlAD0AJ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OwBtAHMAbwAtAG0AYQByAGcAaQBuAC0AdABvAHAALQBhAGwAdAA6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BtAHMAbwAtAG0AYQByAGcAaQBuAC0AYgBvAHQAdABvAG0ALQBhAGwAdAA6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GEAdQB0AG8AOwBtAHMAbwAtAGwAaQBzAHQAOgBsADAAIABsAGUAdgBlAGwAM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gBvADEAOwB0AGEAYgAtAHMAdABvAHAAcwA6AGwAaQBzAHQAIAAuADUAaQBuACc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DQAKACAAIAAgACAAIAAg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DQAKACAAIAAgACAAIAAgACA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CcAPgAyAG4AZAAgAEMAaABvAGkAYwBl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sAGkAPgANAAoAIAAgACAAPABsAGk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gAHMAdAB5AGwAZQA9ACcAYwBvAGwAbwByADoAYgBsAGEAYwBr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HQAbwBwAC0AYQBsAHQAOgBhAHUAdABvADs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IAbwB0AHQAbwBtAC0AYQBsAHQAOgANAAoAIAAgACAAIAAgACAAIA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sAGkAcwB0ADoAbAAwACAAbABlAHYAZQBsADEAIABsAGYAbwAxADsAd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bwBwAHMAOgBsAGkAcwB0ACAALgA1AGkAbgAnAD4APABzAHAAYQBuAA0ACg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0AcwBvAC0AZgBhAHIAZQBhAHMAdAAtAGYAbwBuAHQALQBmAGEAbQBpAGwAeQA6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gACAAIAAgACIAVABpAG0AZQBzACAATgBlAHcAIABSAG8AbQBhAG4AIgAnAD4AM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DAGgAbwBpAGMAZQ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D4ADQAKACAAIAAgADwAbABpACAAYwBsAGEAcwBzAD0ATQBzAG8ATgBvAHIAbQBhAGw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MAbwBsAG8AcgA6AGIAbABhAGMAawA7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8AcAAtAGEAbAB0ADoAYQB1AHQAbwA7AG0AcwBvAC0AbQBhAHIAZwBpAG4ALQBiAG8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AtAGEAbAB0ADoADQAKACAAIAAgACAAIAAgACAAYQB1AHQAbwA7AG0AcwBvAC0Ab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wAMAAgAGwAZQB2AGUAbAAxACAAbABmAG8AMQA7AHQAYQBiAC0AcwB0AG8AcABzADo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C4ANQBpAG4AJwA+ADwAcwBwAGEAbgANAAoAIAAgACAAIAAgACA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NAAoAIAAgACAAIAAgACAAI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JwA+AFAAaABvAG4AZQAgAC0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AgAGEAcwAgACgAeAB4AHgAKQAgAHgAeAB4AC0APABzAHAAYQBu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UwBwAGUAbABsAEUAPgB4AHgAeAB4ADwALwBzAHAAYQBuAD4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GwAaQA+AA0ACgAgACAAIAA8AGwAaQ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CAAcwB0AHkAbABlAD0AJ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0AYQByAGcAaQBuAC0AdABvAHAALQBhAGwAdAA6AGEAdQB0AG8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YgBvAHQAdABvAG0ALQBhAGwAdAA6AA0ACgAgACAAIAAgACAAIA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BtAHMAbwAtAGwAaQBzAHQAOgBsADAAIABsAGUAdgBlAGwAMQAgAGwAZgBvADEAO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AtAHMAdABvAHAAcwA6AGwAaQBzAHQAIAAuADUAaQBuACcAPgA8AHMAcABhAG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QAKACAAIAAgACAAIAAgACAAIgBUAGkAbQBlAHMAIABOAGUAdwAgAFIAbwBtAGEAbgAi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CAGUAcwB0ACAAVABpAG0AZQBzACAAZgBvAHIAIABWAEEAIAB0AG8AIABjAGEAbABsACAAK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ZQBhAGMAaAAgAG8AbgAgAGEAIABuAGUAdwAgAGwAaQBuAGUAKQ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bABpAD4ADQAKACAAIAAgADwAbABp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IABzAHQAeQBsAGUAPQAn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7AG0AcwBvAC0AbQBhAHIAZwBpAG4ALQB0AG8AcA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iAG8AdAB0AG8AbQAtAGEAbAB0ADoADQAK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YQB1AHQAbwA7AG0AcwBvAC0AbABpAHMAdAA6AGwAMAAgAGwAZQB2AGUAbAAxACAAb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MQA7AHQAYQBiAC0AcwB0AG8AcABzADoAbABpAHMAdAAgAC4ANQBpAG4AJw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AoAIAAgACAAIAAgACA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NAAoAIAAgACAAIAAgACAAIA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JwA+AFAAcgBlAGYAZQByAGUAbgBjAGU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GwAaQA+AA0ACgAgACAAIAA8AGwAaQ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CAAcwB0AHkAbABlAD0AJwBjAG8AbABvAHIAOgBiAGwAYQBjAGs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dABvAHAALQBhAGwAdAA6AGEAdQB0AG8AOw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YgBvAHQAdABvAG0ALQBhAGwAdAA6AA0ACgAgACAAIAAgACAAIAAgAGEAdQB0AG8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aQBzAHQAOgBsADAAIABsAGUAdgBlAGwAMQAgAGwAZgBvADEAOwB0AGEAYg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cwA6AGwAaQBzAHQAIAAuADUAaQBuACcAPgA8AHMAcABhAG4ADQAKACAAIA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mAGEAcgBlAGEAcwB0AC0AZgBvAG4AdAAtAGYAYQBtAGkAbAB5ADo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CAAIgBUAGkAbQBlAHMAIABOAGUAdwAgAFIAbwBtAGEAbgAiACcAPgBQAHUAc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wBlACAAbwBmACAAVgBpAHMAaQB0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sAGkAPgANAAoAIAAgACAAPABsAGk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gAHMAdAB5AGwAZQA9ACcAYwBvAGwAbwByADoAYgBsAGEAYwBrADs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QAbwBwAC0AYQBsAHQAOgBhAHUAdABvADsAbQBhAHIAZwBpAG4ALQBiAG8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A6AA0ACgAgACAAIAAgACAAIAAgADEAMgAuADAAcAB0ADsAbQBzAG8ALQBsAGkAcw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wACAAbABlAHYAZQBsADEAIABsAGYAbwAxADsAdABhAGIALQBzAHQAbwBwAHMAOgBs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1AGkAbgAnAD4APABzAHAAYQBuAA0ACgAgACAAIAAgACAAI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A0ACgAgACAAIAAgACAAIAAg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nAD4ATwB0AGgAZQByACAAUAB1AHIAcA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8AZgAgAFYAaQBzAGkAdA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ABpAD4ADQAKACAAIAA8AC8AdQBs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BQAGEAcwBz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mAG4AYgBzAHAAO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HIAPgANAAoAIAA8AHQAcgAgAHMAdAB5AGwAZQA9ACcAbQBzAG8ALQB5AGYAdABpAC0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DEAMAA7AHAAYQBnAGUALQBiAHIAZQBhAGsALQBpAG4AcwBpAGQAZQA6AGEAdg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nAD4ADQAKACAAIAA8AHQAZAAgAGMAbwBsAHMAcABhAG4APQA4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vAG4AZw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BAHAAcABvAGkAbgB0AG0AZQBuAHQAI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1AGUAcwB0ACAALQANAAoAIAAgAFMAdABhAHQAdQBzACAAQgBhAHI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0AHIAbwBuAGc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8AC8AdABy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HIAIABzAHQAeQBsAGUAPQAnAG0AcwBvAC0AeQBmAHQAaQAtAGkAcgBvAHcAOgAx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wAGEAZwBlAC0AYgByAGUAYQBrAC0AaQBuAHMAaQBkAGUAOgBhAHYAbwBpAG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VgBBAFIALQAyADAAMwA2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BWAEEAUgAt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0ADQ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F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SAC0AMgAyADIANg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MQ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BlAHIAaQBmAHkAIAB0AGgAYQB0ACAAYQAgAGIAYQByACAAdwBpAHQAaAANAAoAIAAgAHM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QBzACAAdQBwAGQAYQB0AGUAcwAgAGkAcwAgAHMAaABvAHcAbgAgAGEAdAAgAH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IABvAGYAIAB0AGgAZQAgAGQAZQB0AGEAaQBsACAAcwBjAHIAZQBlAG4AIABiAGU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0AGgAZQAgAHMAdQBiAC0AaABlAGEAZABlAHIADQAKACAAIABiAGEAcgAu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BBACAAYgBhAHIAIAB3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CAAcwB0AGEAdAB1AHMADQAKACAAIAB1AHAAZABhAHQAZQAgAGkAcwAgAHMAaABvAHc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AgAHQAaABlACAAdABvAHAAIABvAGYAIAB0AGgAZQAgAGQAZQB0AGEAaQBsACAAcwBj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lAG4AIABiAGUAbABvAHcAIAB0AGgAZQAgAHMAdQBiAC0AaABlAGEAZABlAHIAIABiAGEAc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BQ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DwALwB0AHIAPgANAAoAIAA8AHQAcgAgAHMAdAB5AGwAZQA9ACc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5AGYAdABpAC0AaQByAG8AdwA6ADEAMgA7AG0AcwBvAC0AeQBmAHQAaQAtAGw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cAOgB5AGUAcwA7AHAAYQBnAGUALQBiAHIAZQBhAGsALQBpAG4AcwBpAGQAZQA6AGEAd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n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CYAbgBiAHMAcAA7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y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jAG8AbABvAHIAOgBiAGwAYQBjAGsAJwA+AFYAaQ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0AGgAZQAgAHMAdABhAHQAdQBzACAAYgBhAHIAIABhAG4AZAAgAHYAZQByAGkAZ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zAHQAcgBvAG4AZwA+ADwAcwBwAGEAbgAgAHMAdAB5AGwAZQA9ACc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CcAP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0AHUAcwA8AC8AcwBwAGEAbgA+ADwALwBzAHQAcgBvAG4AZwA+ACwADQAKACAAIA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bgBnAD4APABzAHAAYQBuACAAcwB0AHkAbABlAD0AJ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JwA+AF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wB0AHIAbwBuAGcAPgANAAoAIAAgAGEAbgBkACAAPABzAHQ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+ADwAcwBwAGEAbgAgAHMAdAB5AGwAZQA9ACc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CcAPgBMAGEAcwB0ACAAV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YQB0AGUAZAAgAEQAYQB0AGUAPAAvAHMAcABhAG4APgA8AC8AcwB0AHIAbwBuAG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YAaQBlAGwAZABzAC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dQBsACAAdAB5AHAAZQA9AGQAaQBzAGMAPgANAAoAIAAgACAAP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gAHMAdAB5AGwAZQA9ACc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DsAbQBzAG8ALQBtAGEAcgBnAGkAbgAtAHQAbwBw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bQBzAG8ALQBtAGEAcgBnAGkAbgAtAGIAbwB0AHQAbwBtAC0AYQBsAHQAO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BhAHUAdABvADsAbQBzAG8ALQBsAGkAcwB0ADoAbAAzACAAbABlAHYAZQBs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YAbwAyADsAdABhAGIALQBzAHQAbwBwAHMAOgBsAGkAcwB0ACAALgA1AGkAbgAn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A0ACgAgACAAIAAgACAAIA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A0ACgAgACAAIAAgACAAIAAg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nAD4AUwB0AGEAdAB1AHMAOgAgAFQAaABlACAAdgBhAGwAdQBlACA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YQB0AHUAcwAgAGkAcwAgAG8AbgBlACAAbwBmACAAdABoAGUAIABmAG8AbABsAG8Ad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DwAbwA6AHAAPgA8AC8AbwA6AHAAPgA8AC8AcwBwAGEAbgA+ADwALwBsAGk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1AGwAPgANAAoAIAAgADwAbwBsACAAcwB0AGEAcgB0AD0AMQAgAHQAeQBwAGUAPQ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gADwAbABpACAAYwBsAGEAcwBzAD0ATQBzAG8ATgBvAHIAbQBhAGw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MAbwBsAG8AcgA6AGIAbABhAGMAawA7AG0AcwBvAC0AbQBhAHIAZwBpAG4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AtAGEAbAB0ADoAYQB1AHQAbwA7AG0AcwBvAC0AbQBhAHIAZwBpAG4ALQBiAG8Ad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tAGEAbAB0ADoADQAKACAAIAAgACAAIAAgACAAYQB1AHQAbwA7AG0AcwBvAC0AbABpAHM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MgAgAGwAZQB2AGUAbAAxACAAbABmAG8AMwA7AHQAYQBiAC0AcwB0AG8AcABzADoAb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QBpAG4AJwA+ADwAcwBwAGEAbgANAAoAIAAgACAAIAAgACA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NAAoAIAAgACAAIAAgACAAIA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JwA+AFMAdQBiAG0AaQB0AHQAZQBk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sAGkAPgANAAoAIAAgACAAP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gAHMAdAB5AGwAZQA9ACc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DsAbQBzAG8ALQBtAGEAcgBnAGkAbgAtAHQAbwBw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bQBzAG8ALQBtAGEAcgBnAGkAbgAtAGIAbwB0AHQAbwBtAC0AYQBsAHQAO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BhAHUAdABvADsAbQBzAG8ALQBsAGkAcwB0ADoAbAAyACAAbABlAHYAZQBs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YAbwAzADsAdABhAGIALQBzAHQAbwBwAHMAOgBsAGkAcwB0ACAALgA1AGkAbgAn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A0ACgAgACAAIAAgACAAIA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A0ACgAgACAAIAAgACAAIAAg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nAD4ATgBvAHQAIABCAG8AbwBrAGUAZA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bABpAD4ADQAKACAAIAAgADwAbABp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IABzAHQAeQBsAGUAPQAnAGMAbwBsAG8AcgA6AGIAbABhAGMAaw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QBhAHIAZwBpAG4ALQB0AG8AcAAtAGEAbAB0ADoAYQB1AHQAbwA7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iAG8AdAB0AG8AbQAtAGEAbAB0ADoADQAKACAAIAAgACAAIAAgACA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G0AcwBvAC0AbABpAHMAdAA6AGwAMgAgAGwAZQB2AGUAbAAxACAAbABmAG8AMwA7AHQ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G8AcABzADoAbABpAHMAdAAgAC4ANQBpAG4AJwA+ADwAcwBwAGEAb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tAHMAbwAtAGYAYQByAGUAYQBzAHQALQBmAG8AbgB0AC0AZgBhAG0AaQBsAHkA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IAAgACAAIAAiAFQAaQBtAGUAcwAgAE4AZQB3ACAAUgBvAG0AYQBuACIAJwA+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MAZQBsAGwAZQBkADwAbwA6AHAAPgA8AC8AbwA6AHAAPgA8AC8AcwBwAGEAbgA+ADwAL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PgANAAoAIAAgADwALwBvAGwAPgANAAoAIAAgADwAdQBsACAAdAB5AHAAZQA9AGQAaQ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CAAPABsAGkAIABjAGwAYQBzAHMAPQBNAHMAbwBOAG8AcgBtAGEAb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YwBvAGwAbwByADoAYgBsAGEAYwBrADsAbQBzAG8ALQBtAGEAcgBnAGkAbg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C0AYQBsAHQAOgBhAHUAdABvADsAbQBzAG8ALQBtAGEAcgBnAGkAbgAtAGIAbwB0AHQ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ANAAoAIAAgACAAIAAgACAAIABhAHUAdABvADsAbQBzAG8ALQBsAGkAcw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xACAAbABlAHYAZQBsADEAIABsAGYAbwA0ADsAdABhAGIALQBzAHQAbwBwAHMAOgBs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1AGkAbgAnAD4APABzAHAAYQBuAA0ACgAgACAAIAAgACAAI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A0ACgAgACAAIAAgACAAIAAg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nAD4AVABlAHgAdAA6ACAAJgBsAHQAOwBC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bgBkACAAcAByAG8AdgBpAGQAZQBkACAAdABlAHgAdAAgAGEAcwBzAG8AYwBpAGE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3AGkAdABoACAAdABoAGUADQAKACAAIAAgACAAIAAgACAAcwB0AGEAdAB1AHMAIABj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cAZQAmAGcAdAA7ADwAbwA6AHAAPgA8AC8AbwA6AHAAPgA8AC8AcwBwAGEAbgA+ADwAL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PgANAAoAIAAgACAAPABsAGkAIABjAGwAYQBzAHMAPQBNAHMAbwBOAG8AcgBtAGEAb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YwBvAGwAbwByADoAYgBsAGEAYwBrADs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C0AYQBsAHQAOgBhAHUAdABvADsAbQBzAG8ALQBtAGEAcgBnAGkAbgAtAGIAbw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C0AYQBsAHQAOgANAAoAIAAgACAAIAAgACAAIABhAHUAdABvADsAbQBzAG8ALQBs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AAxACAAbABlAHYAZQBsADEAIABsAGYAbwA0ADsAdABhAGIALQBzAHQAbwBwAHMAOg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LgA1AGkAbgAnAD4APABzAHAAYQBuAA0ACgAgACAAIAAgACAAI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A0ACgAgACAAIAAgACAAIAAg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nAD4ATABhAHMAdAAgAFUAcABkAGE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EAGEAdABlADoAIABtAG0ALwA8AHMAcABhAG4AIABjAGwAYQBzAHMAPQBTAHAAZQ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A+AGQAZAA8AC8AcwBwAGEAbgA+AC8APABzAHAAYQBuAA0ACgAgACAAIAAgACAAI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FMAcABlAGwAbABFAD4AeQB5AHkAeQA8AC8AcwBwAGEAbgA+ACAAdABpAG0AZQAgA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0ACAAaABvAHUAcgAgAGMAbABvAGMAawAp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sAGkAPgANAAoAIAAgADwALwB1AGw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FAAYQBzAHM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CYAbgBiAHMAcAA7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AvAHQAcgA+AA0ACgA8AC8AdABhAGIAbABlAD4ADQAKAA0ACg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CcAPgA8AG8AOgBwAD4AJgBuAGIAcwBwADs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NAAoAPAAvAGQAaQB2AD4ADQAKAA0ACgA8AC8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PgANAAoADQAKADwALwBiAG8AZAB5AD4ADQAKAA0ACgA8AC8AaAB0AG0AbAA+AA0ACg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3.C45CEF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F1469492/Appointment+Request+-+Details,+Status+Bar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3.C45CEF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F1469492/Appointment+Request+-+Details,+Status+Bar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3.C45CEF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F1469492/Appointment+Request+-+Details,+Status+Bar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aQBkAD0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EYAaQBsAGUAIAByAGUAbAA9AE0AYQBpAG4ALQBGAGkAbABlAA0ACgBoAHIAZQBm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uAC4ALwBBAHAAcABvAGkAbgB0AG0AZQBuAHQAKwBSAGUAcQB1AGUAcwB0ACsALQArAEQ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QBsAHMALAArAFMAdABhAHQAdQBzACsAQgBhAHIALgBoAHQAbQAiAD4ADQAKADwAIQBb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gAEkARQBdAD4ADQAKADwAYgBhAHMAZQANAAoAaAByAGUAZgA9ACIAZgBpAGwAZQA6AC8AL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OgBcAEYAMQA0ADYAOQA0ADkAMgBcAEEAcABwAG8AaQBuAHQAbQBlAG4AdAArAFIAZQBx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KwAtACsARABlAHQAYQBpAGwAcwAsACsAUwB0AGEAdAB1AHMAKwBCAGEAcgBfAGY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cAGgAZQBhAGQAZQByAC4AaAB0AG0AIgANAAoAaQBkAD0AIgB3AGUAYgBhAHIAYwBoAF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0AcABfAGIAYQBzAGUAXwB0AGEAZwAiAD4ADQAKADwAIQBbAGUAbgBkAGkAZgBdAD4APA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LQBbAGkAZgAgAGcAdABlACAAbQBzAG8AIAA5AF0APgA8AHgAbQBsAD4ADQAKACA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oAGEAcABlAGQAZQBmAGEAdQBsAHQAcwAgAHYAOgBlAHgAdAA9ACIAZQBkAGkAdAAiACA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tAGEAeAA9ACIAMgAwADQAOQAiAC8APgANAAoAPAAvAHgAbQBsAD4APAAhAFsAZ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F0ALQAtAD4ADQAKADwALwBoAGUAYQBkAD4ADQAKAA0ACgA8AGIAbwBkAHkAIABsAGE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RQBOAC0AVQBTACAAbABpAG4AawA9AGIAbAB1AGUAIAB2AGwAaQBuAGsAPQBwAHUAcgBw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+AA0ACgANAAoAPABkAGkAdgAgAHMAdAB5AGwAZQA9ACcAbQBzAG8ALQBlAGwAZ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ZgBvAG8AdABuAG8AdABlAC0AcwBlAHAAYQByAGEAdABvAHIAJwAgAGkAZAA9AGYAc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0AcwBvAC0AcwBwAGUAYwBpAGEAbAAtAGMAaABhAHIAYQBjAHQAZQ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8AdABuAG8AdABlAC0AcwBlAHAAYQByAGEAdABvAHIAJwA+ADwAIQBbAGkAZgAgACEAc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ABvAHIAdABGAG8AbwB0AG4AbwB0AGUAcwBdAD4ADQAKAA0ACgA8AGgAcgAgAGEAb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GwAZQBmAHQAIABzAGkAegBlAD0AMQAgAHcAaQBkAHQAaAA9ACIAMwAzACUAIg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AhAFsAZQBuAGQAaQBmAF0APgA8AC8AcwBwAGEAbgA+ADwALwBwAD4ADQAKAA0AC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PgANAAoADQAKADwAZABpAHYAIABzAHQAeQBsAGUAPQAnAG0AcwBvAC0AZQBs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GYAbwBvAHQAbgBvAHQAZQAtAGMAbwBuAHQAaQBuAHUAYQB0AGkAbwBuAC0Ac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EAdABvAHIAJwAgAGkAZAA9AGYAYwBzAD4ADQAKAA0ACg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bQBzAG8ALQ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GkAYQBsAC0AYwBoAGEAcgBhAGMAdABlAHIAOgBmAG8AbwB0AG4AbwB0AGUALQBj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1AGEAdABpAG8AbgAtAHMAZQBwAGEAcgBhAHQAbwByACcAPgA8ACEAWwBpAGYAIAA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wAHAAbwByAHQARgBvAG8AdABuAG8AdABlAHMAXQA+AA0ACgANAAoAPABoAHIAIABhAG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BsAGUAZgB0ACAAcwBpAHoAZQA9ADEAPgANAAoADQAKADwAIQBbAGUAbgBkAGkAZgBd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NAAoAPAAvAGQAaQB2AD4ADQAKAA0ACgA8AGQAa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tAHMAbwAtAGUAbABlAG0AZQBuAHQAOgBlAG4AZABuAG8Ad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AAYQByAGEAdABvAHIAJwAgAGkAZAA9AGUAcwA+AA0ACgANAAo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UAYwBpAGEAbAAtAGMAaABhAHIAYQBjAHQAZQByADoAZgBvAG8AdABuAG8AdABl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yAGEAdABvAHIAJwA+ADwAIQBbAGkAZgAgACEAcwB1AHAAcABvAHIAdABGAG8AbwB0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GUAcwBdAD4ADQAKAA0ACgA8AGgAcgAgAGEAbABpAGcAbgA9AGwAZQBmAHQAIA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MQAgAHcAaQBkAHQAaAA9ACIAMwAzACUAIgA+AA0ACgANAAoAPAAhAFsAZQBuAGQAaQBmAF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A0ACgA8AC8AZABpAHYAPgANAAoADQAKADw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IABzAHQAeQBsAGUAPQAnAG0AcwBvAC0AZQBsAGUAbQBlAG4AdAA6AGUAbgBkAG4Ab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jAG8AbgB0AGkAbgB1AGEAdABpAG8AbgAtAHMAZQBwAGEAcgBhAHQAbwByACcAIABpAGQAP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cwA+AA0ACgANAAo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0AcwBvAC0AcwBwAGUAYwBpAGEAbAAtAGMAaABhAHI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DoAZgBvAG8AdABuAG8AdABlAC0AYwBvAG4AdABpAG4AdQBhAHQAaQBvAG4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HIAYQB0AG8AcgAnAD4APAAhAFsAaQBmACAAIQBzAHUAcABwAG8AcgB0AEYAbwBvAHQ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zAF0APgANAAoADQAKADwAaAByACAAYQBsAGkAZwBuAD0AbABlAGYAdAAg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xAD4ADQAKAA0ACgA8ACEAWwBlAG4AZABpAGYAXQ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LwBkAGkAdgA+AA0ACgANAAoAPABkAGkAdgAgAHMAdAB5AGwAZQA9ACc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lAGwAZQBtAGUAbgB0ADoAaABlAGEAZABlAHIAJwAgAGkAZAA9AGUAaAAx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IAGUAYQBkAGUAcgA+ADwAbwA6AHAAP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8AC8AbwA6AHAAPgA8AC8AcAA+AA0ACgANAAoAPAAvAGQAaQB2AD4ADQAKAA0ACgA8AGQAa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tAHMAbwAtAGUAbABlAG0AZQBuAHQAOgBoAGUAYQBkAGUAcgA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D0AaAAxAD4ADQAKAA0ACgA8AHAAIABjAGwAYQBzAHMAPQBNAHMAbwBIAGUAYQBkAGUAc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mAG4AYgBzAHAAOwA8AC8AbwA6AHAAPgA8AC8AcAA+AA0ACgANAAoAPAAv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D4ADQAKAA0ACgA8AGQAaQB2ACAAcwB0AHkAbABlAD0AJwBtAHMAbwAtAGUAbABl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mAG8AbwB0AGUAcgAnACAAaQBkAD0AZQBmADEAPgANAAoADQAK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YAbwBvAHQAZQByAD4APABvADoAcAA+ACYAbgBiAHMAcAA7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A0ACgA8AC8AZABpAHYAPgANAAoADQAKADwAZABpAHY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0AcwBvAC0AZQBsAGUAbQBlAG4AdAA6AGYAbwBvAHQAZQByACcAIABpAGQAPQBmADE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cAAgAGMAbABhAHMAcwA9AE0AcwBvAEYAbwBvAHQAZQByAD4APABvADoAcA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DwALwBvADoAcAA+ADwALwBwAD4ADQAKAA0ACgA8AC8AZABpAHY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ZABpAHYAIABzAHQAeQBsAGUAPQAnAG0AcwBvAC0AZQBsAGUAbQBlAG4AdAA6AG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cAIABpAGQAPQBmAGgAMQA+AA0ACgANAAoAPABwACAAYwBsAGEAcwBzAD0ATQBzAG8AS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lAHIAPgA8AG8AOgBwAD4AJgBuAGIAcwBwADsAPAAvAG8AOgBw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LwBkAGkAdgA+AA0ACgANAAoAPABkAGkAdgAgAHMAdAB5AGwAZQA9ACcAbQBzAG8AL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tAGUAbgB0ADoAZgBvAG8AdABlAHIAJwAgAGkAZAA9AGYAZgAxAD4ADQAKAA0ACg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GAG8AbwB0AGUAcgA+ADwAbwA6AHAAPgAmAG4AYgBzAHAAO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AA+AA0ACgANAAoAPAAvAGQAaQB2AD4ADQAKAA0ACgA8AC8AYgBv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+AA0ACgANAAoAPAAvAGgAdABtAGw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3.C45CEF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F1469492/Appointment+Request+-+Details,+Status+Bar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HRef=3D"../Appointment+Request+-+Details,+Status+Ba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3.C45CEFD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