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8.C7C751B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Connectivity+Lost+Behavio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MAbwBuAG4AZQBjAHQAaQB2AGkAdAB5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HMAdAArAEIAZQBoAGEAdgBpAG8AcgBfAGYAaQBsAGUAcwAvAGYAaQBsAGUAbABpAHM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CIAPgANAAo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TwBmAGYAaQBjAGUARABvAGMAdQBtAGUAbgB0AFMAZQB0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+AA0ACgAgACAAPABvADoAQQBsAGwAbwB3AFAATgBHAC8APgANAAoAIAAgADwAbwA6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8AdgBlAFAAZQByAHMAbwBuAGEAbABJAG4AZgBvAHIAbQBhAHQAaQBvAG4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UgBlAG0AbwB2AGUARABhAHQAZQBBAG4AZABUAGkAbQBlAC8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E8AZgBmAGkAYwBlAEQAbwBjAHUAbQBlAG4AdABTAGUAdAB0AGkAbgBnAHM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DQAKADwAbABpAG4AawAgAHIAZ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EQAYQB0AGEAIABoAHIAZQBmAD0AIgBDAG8AbgBuAGUAYwB0AGkAdgBpAHQAe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zAHQAKwBCAGUAaABhAHYAaQBvAHIAXwBmAGkAbABlAHMALwB0AGgAZQBtAGU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uAHQAaABtAHgAIgA+AA0ACgA8AGwAaQBuAGsAIAByAGUAbAA9AGMAbwBsAG8AcgBTAG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NAGEAcABwAGkAbgBnAA0ACgBoAHIAZQBmAD0AIgBDAG8AbgBuAGUAYwB0AGkAd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rAEwAbwBzAHQAKwBCAGUAaABhAHYAaQBvAHIAXwBmAGkAbABlAHMALwBjAG8AbABvAHI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bQBhAHAAcABpAG4AZwAuAHgAbQBsACIAPgANAAo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5AF0APgA8AHgAbQBsAD4ADQAKACAAPAB3ADoAVwBvAHIAZABEAG8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PgANAAoAIAAgADwAdwA6AFMAcABlAGwAbABpAG4AZwBTAHQAYQB0AGUAP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4APAAvAHcAOgBTAHAAZQBsAGwAaQBuAGcAUwB0AGEAdABlAD4ADQAKACAAIAA8AHc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G0AYQByAFMAdABhAHQAZQA+AEMAbABlAGEAbgA8AC8AdwA6AEcAcgBhAG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EAdABlAD4ADQAKACAAIAA8AHcAOgBUAHIAYQBjAGsATQBvAHYAZQBzAD4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VAByAGEAYwBrAE0AbwB2AGUAcwA+AA0ACgAgACAAPAB3ADoAVAByAGEAYw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HQAaQBuAGcALwA+AA0ACgAgACAAPAB3ADoAVgBhAGwAaQBkAGEAdABlAEEAZ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UwBjAGgAZQBtAGEAcwAvAD4ADQAKACAAIAA8AHcAOgBTAGEAdgBlAEkAZgBY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JAG4AdgBhAGwAaQBkAD4AZgBhAGwAcwBlADwALwB3ADoAUwBhAHYAZQBJAGYAWABNAEw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GkAZAA+AA0ACgAgACAAPAB3ADoASQBnAG4AbwByAGUATQBpAHgAZQBkAE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PgBmAGEAbABzAGUAPAAvAHcAOgBJAGcAbgBvAHIAZQBNAGkAeABlAGQAQ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+AA0ACgAgACAAPAB3ADoAQQBsAHcAYQB5AHMAUwBoAG8AdwBQAGwAYQBjAGUAaA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VABlAHgAdAA+AGYAYQBsAHMAZQA8AC8AdwA6AEEAbAB3AGEAeQBzAFMAaABvAHc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GgAbwBsAGQAZQByAFQAZQB4AHQAPgANAAoAIAAgADwAdwA6AEQAbwBOAG8Ad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8AdABlAFEARgAvAD4ADQAKACAAIAA8AHcAOgBMAGkAZABUAGgAZQBtAGUATwB0AGg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QBOAC0AVQBTADwALwB3ADoATABpAGQAVABoAGUAbQBlAE8AdABoAGUAc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pAGQAVABoAGUAbQBlAEEAcwBpAGEAbgA+AFgALQBOAE8ATgBFADwALw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EAcwBpAGEAbgA+AA0ACgAgACAAPAB3ADoATABpAGQAVABoAGUAbQBl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bABlAHgAUwBjAHIAaQBwAHQAPgBYAC0ATgBPAE4ARQA8AC8AdwA6AEwAaQBk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DAG8AbQBwAGwAZQB4AFMAYwByAGkAcAB0AD4ADQAKACAAIAA8AHcAOgBDAG8Ab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IAaQBsAGkAdAB5AD4ADQAKACAAIAAgADwAdwA6AEIAcgBlAGEAawBXAHIAYQBwAHA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BzAC8APgANAAoAIAAgACAAPAB3ADoAUwBwAGwAaQB0AFAAZwBC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uAGQAUABhAHIAYQBNAGEAcgBrAC8APgANAAoAIAAgADwALwB3ADoAQwBvAG0AcABhAHQ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+AA0ACgAgACAAPAB3ADoARABvAE4AbwB0AE8AcAB0AGkAbQBpAHoAZ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CAHIAbwB3AHMAZQByAC8APgANAAoAIAAgADwAbQA6AG0AYQB0AGgAUABy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0AYQB0AGgARgBvAG4AdAAgAG0AOgB2AGEAbAA9ACIAQwBhAG0AYgByAGkAYQ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gAIgAvAD4ADQAKACAAIAAgADwAbQA6AGIAcgBrAEIAaQBuACAAbQA6AHYAYQBsAD0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ZQAiAC8APgANAAoAIAAgACAAPABtADoAYgByAGsAQgBpAG4AUwB1AGIAI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PQAiACYAIwA0ADUAOwAtACIALwA+AA0ACgAgACAAIAA8AG0AOgBzAG0AYQBsAGwAR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AgAG0AOgB2AGEAbAA9ACIAbwBmAGYAIgAvAD4ADQAKACAAIAAgADwAbQA6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LwA+AA0ACgAgACAAIAA8AG0AOgBsAE0AYQByAGcAaQBuACAAbQA6AHYAYQBsAD0AI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yAE0AYQByAGcAaQBuACAAbQA6AHYAYQBsAD0AI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G0AOgBkAGUAZgBKAGMAIABtADoAdgBhAGwAPQAi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vAHUAcAAiAC8APgANAAoAIAAgACAAPABtADoAdwByAGEAcABJAG4AZABlAG4Ad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bAA9ACIAMQA0ADQAMAAiAC8APgANAAoAIAAgACAAPABtADoAaQBuAHQATABp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hAGwAPQAiAHMAdQBiAFMAdQBwACIALwA+AA0ACgAgACAAIAA8AG0AOgBuAGEAcgB5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CAAbQA6AHYAYQBsAD0AIgB1AG4AZABPAHYAcgAiAC8APgANAAoAIAAgADwALwBt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QAHIAPgA8AC8AdwA6AFcAbwByAGQARABvAGMAdQBtAGUAbgB0AD4ADQAKADwALw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IQBbAGUAbgBkAGkAZgBdAC0ALQA+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dwA6AEwAYQB0AGUAbgB0AFMAdAB5AGw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TABvAGMAawBlAGQAUwB0AGEAdABlAD0AIgBmAGEAbABzAGUAIgAgAEQAZQBm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dAByAHUAZQAiAA0ACgAgACAARABlAGY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dAByAHUAZQAiACAARABlAGYAUQBGAG8AcgBtAGEAd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EAGUAZgBQAHIAaQBvAHIAaQB0AHkAPQAiADkAOQAiAA0ACgAgACAAT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UwB0AHkAbABlAEMAbwB1AG4AdAA9ACIAMgA2ADcAIg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TgBvAHIAbQBhAGw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UAYQBkAGkAbgBn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Y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lAGEAZABpAG4AZwAgADg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QAiACAAUQBGAG8AcgBtAGEAdAA9ACIAdAByAHUAZQAiACAATgBhAG0AZQA9AC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k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c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g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k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1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jAGEAcAB0AGkAbwBu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UAGkAdABsAG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lAGYAYQB1AGwAdAAgAFAAYQByAGEAZwByAGEAcABoACA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x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UwB1AGIAdABpAHQAbABl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I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TAHQAcgBvAG4AZ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y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QBtAHAAaABhAHMAaQB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HAHIAaQBk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ABsAGEAYwBlAGgAbw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VABlAHgAd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4AbwAgAFMAcABhAGMAaQBuAGc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FMAaABhAGQAaQBuAG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cAcgBpAG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QAYQByAGsAIABMAGkAcwB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MAGkAcwB0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gBlAHYAaQBzAGkAbwBu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MAGkAcwB0ACAAUABhAHIAYQBnAHIAY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EAdQBvAHQ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SQBuAHQAZQBuAHMAZQAg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Y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c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Q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g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w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RABhAHIAawAgAEwAaQBzAH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wAaQBzAHQ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FMAaABhAGQAaQBuAGc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E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0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1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E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2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TABpAHMAd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E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4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M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QAYQByAGsAIABMAGkAcwB0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MAGkAcwB0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MAGkAcwB0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wAaQBzAH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y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EAGEAcgBrACAATABpAHMAd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wBvAGwAbwByAGYAdQBsACAAUwBoAGEAZABpAG4AZ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TABpAHMAdA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TABpAHMAdA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RwByAGkAZ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MQ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Q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U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Q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Y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g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c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g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g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R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EwAaQBzAH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cAcgBpAGQ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EwAaQBzAHQ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cAcgBpAG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0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1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2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I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3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I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M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HAHIAaQBk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FMAaA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y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y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z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EAGEAcgBr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UwBoAGEAZABpAG4AZw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RwByAGkAZA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x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UwB1AGI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0AcABoAGEAcwBpAH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EkAbgB0AGUAbgBzAGUAIABFAG0AcABoAGE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FMAdQBiAHQAbABlACAAUgBlAGYAZQByAGUAbgBjAG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zAGUAIABSAGUAZgBlAHIAZQBuAGM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QgBvAG8AawAgAF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c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IAaQBiAGwAaQBvAGcAcgBhAHAAaAB5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VABPAEMAIABIAGUAYQBkAGkAbgBnACIALwA+AA0ACgAgADwALwB3ADoATABh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wB0AHkAbABlAHMAPgANAAoAPAAvAHgAbQBsAD4APAAhAFsAZQBuAGQAaQBmAF0ALQAt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0AHkAbABlAD4ADQAKADwAIQAtAC0AYgBvAGQAeQ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GAFUATABMAC0ASABFAEkARwBIAFQALQBDAE8ATgBUAEEASQBOAEUAUgANAAoACQB7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kAZwBoAHQAOgAgAGEAdQB0AG8AIAAgACAAIAAhAGkAbQBwAG8AcgB0AGE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wBNAEEASQBOAA0ACgAJAHsAbQBpAG4ALQBoAGUAaQBnAGgAdAA6ACAAYQB1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EAaQBtAHAAbwByAHQAYQBuAHQAOwB9AA0ACgAjAFAAQQBHAEU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QwBPAE4AVABFAE4AVA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LgBIAEEAUwAtAFAAR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TwBOAEEATAAtAFMASQBEAEUAQgBBAFIAIAAjAEMATwBOAFQARQBOAFQ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EALAAgAGEAOgBsAGkAbgBrACwAIABhADoAdgBpAHMAaQB0AGUAZAAsACAAYQ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cwAsACAAYQA6AGgAbwB2AGUAcgAsACAAYQA6AGEAYwB0AGkAdgBlACAAe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AgACMAMAAwADAAOwANAAoAfQANAAoAOgBiAGUAZgBvAHIAZQAg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YwBvAG4AdABlAG4AdAA6ACAAbgBvAG4AZQ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gAC8AKgAgAHIAZQBtAG8AdgBlACAAbQBpAGQAZABvAHQAIABmAG8AcgAgAHA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YAaQBlAHcAIAAqAC8ADQAKAH0ADQAKACMARgBPAE8AVABFAFIADQAKAAkAew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yAGUAbABhAHQAaQB2AGUAOwB9AA0ACgAuAFcASQBLAEkALQBDAE8ATg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CAALgBUAEEAQgBMAEUALQBXAFIAQQBQ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VwBJAEsASQAtAEMATwBOAFQARQBOAFQAIABw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BmAGwAbwB3ADoAdgBpAHMAaQBiAGwAZQA7AH0ADQAKAC4AUABBAE4ARQBMACAAL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RABFAEMATwBOAFQARQBOAFQADQAKAAkAewBvAHYAZQByAGYAbABvAHcAOgB2AGkAcw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sAfQANAAoALgBQAEEATgBFAEwAIAAuAEMATwBEAEUAQwBPAE4AVABFAE4AVAAgAH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SQ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FAC0AVwBSAEEAUAANAAoACQB7AG8AdgBlAHIAZgBsAG8AdwA6AHYAaQBzAGkAYgBsAGU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tAG0AZQBuAHQAcw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oAGUAYQBkAGUAcgAsAA0ACgAj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tAHMAZQBjAHQAaQBvAG4ALgBwAGEAZwBlAFMAZQBjAHQAaQBvAG4AIAAu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0AGkAdABsAGUALAANAAoAIwBjAGgAaQBsAGQAcgBlAG4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NAAoAIwBjAGgAaQBsAGQAcgBlAG4ALQBzAGUAYwB0AGkAbwBuAC4AcABhAGcAZQ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LgBzAGUAYwB0AGkAbwBuAC0AdABpAHQAbABlACwADQAKAC4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oAG8AdwAtAGgAaQBkAGUAIAB7AA0ACgAgACAAIAAgAHAAYQBkAGQAaQBuAGc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IAAwADsADQAKACAAIAAgACAAbQBhAHIAZwBpAG4ALQBsAGUAZgB0ADoAIA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0ADQAKAC4AYwBoAGkAbABkAHIAZQBuAC0AcwBoAG8AdwAtAGgAaQBkAGUALgBp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wANAAoAIAAgACAAIABkAGkAcwBwAGwAYQB5ADoAIABuAG8AbgBlADsADQAKAH0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8AKgAgAEYAbwBuAHQAIABEAGUAZgBpAG4AaQB0AGkAbwBuAHMAIAAqAC8ADQAKACAAQ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MAZQANAAoACQB7AGYAbwBuAHQALQBmAGEAbQBpAGwAeQA6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7AA0ACgAJAHAAYQBuAG8AcwBlAC0AMQA6ADIAIAAxADEAIAA2ACAAOQAgADI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gADMAIAAyACAANAA7AA0ACgAJAG0AcwBvAC0AZgBvAG4AdAAtAGMAaABhAHIAcw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DsADQAKAAkAbQBzAG8ALQBnAGUAbgBlAHIAaQBj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gBvAG0AYQBuADsADQAKAAkAbQBzAG8ALQBmAG8AbgB0AC0AZgBvAHIAbQBhAHQAO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OwANAAoACQBtAHMAbwAtAGYAbwBuAHQALQBwAGkAdABjAGg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cwBpAGcAbgBhAHQAdQByAGUAOg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OwB9AA0ACgAgAC8AKgAgAFMAdAB5AGw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wAC4ATQBzAG8ATgBvAHIAbQBhAGwALAAgAGwAaQAu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wAIABkAGkAdgAuAE0AcwBvAE4AbwByAG0AYQBs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HkAZQBzADsADQAKAAkAbQBzAG8ALQBzAHQAeQBsAGUALQBwAGEAcg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Gg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E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IAN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I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O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M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M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wAuADU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Q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NQ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U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UAOwANAAoAC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NgANAAoACQB7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EAZgBvAHIAbQBhAH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0AcwBvAC0AbwB1AHQAbABpAG4AZQ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6ADYAOwANAAoACQBmAG8AbgB0AC0AcwBpAHoAZQA6ADcALgA1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TQBzAG8ASABlAGEAZABlAHIALAAgAGwAaQAuAE0AcwBvAEgAZQBhAG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E0AcwBvAEgAZQBhAGQAZQByAA0ACgAJAHs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ZQByACAAQwBoAGEAcgAiADsADQAKAAkAbQBhAHIAZwBpAG4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YgBvAHQAdABvAG0AOgAuADAAMAAwADE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EAYgAtAHMAdABvAHAAcwA6AGMAZQBuAHQAZQByACAAMwAuADIANQBpAG4AI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A2AC4ANQBp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E0AcwBvAEYAbwBvAH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NAHMAbwBGAG8AbwB0AGUAcgAsACAAZABpAHYALgBNAHMAbwBGAG8Abw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GAG8AbwB0AGUAcg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dABhAGIALQBzAHQAbwBwAHM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DMALgAyADUAaQBuACAAcgBpAGcAaAB0ACAANgAuADUAa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DQAKAAkAewBtAHMAbwAtAHMAdAB5AGwAZQAtAHAAcgBpAG8AcgBpAHQAeQA6ADk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cgBl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VABNAEwAIABQAHIAZQBmAG8AcgBtAGEAdAB0AGUAZ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YQByAGcAaQBuADoAMABpAG4AOwANAAoAC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LgAwADAAMAAxAHAAdA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dABhAGIALQBzAHQAbwBwAHMAO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LgA4AHAAdAAgADkAMQAuADYAcAB0ACAAMQAzADcALgA0AHAAdAAgADEAOAAzAC4AM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DIAOQAuADAAcAB0ACAAMgA3ADQALgA4AHAAdAAgADMAMgAwAC4ANgBwAHQAIAAzADY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CAANAAxADIALgAyAHAAdAAgADQANQA4AC4AMABwAHQAIAA1ADAAMwAuADg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0ADkALgA2AHAAdAAgADUAOQA1AC4ANABwAHQAIAA2ADQAMQAuADIAcAB0ACAANgA4ADc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cAMwAyAC4AOABwAHQAOwANAAoAC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8AdQByAGkAZQBy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wBwAGEAbgAuAEgAZQBhAGQAaQBuAGcAMQ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MQ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xACI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NA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Q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wBhAG0AYgByAGkAYQ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EAa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bQBzAG8ALQBoAGEAbgBz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oAGEAbgBz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iAGkAZA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IAaQBkAGkAOwANAAoACQBjAG8AbABvAHIAOgAjADMANgA1AEYAOQ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YwBvAGwAbwByADoAYQBjAGMAZQBuAHQ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HMAaABhAGQAZQA6ADEAOQAx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HMAcABhAG4ALgBIAGUAYQBkAGkAbgBnADI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SABl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MgAi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MALgAwAHAAdA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z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YQBtAGIAcgBpAGE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hAGo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0AcwBvAC0AaABhAG4Acw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iAGkAZABpADsADQAKAAkAYwBvAGwAbwByADoAIwA0AEYAOAAxAEIAR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oAGUAbQBlAGMAbwBsAG8AcgA6AGEAYwBjAGUAbgB0ADE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dwBlAGkAZwBoAHQAOgBiAG8AbABkADsAfQANAAoAcwBwAGEAbgAu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MwBDAGgAYQByAA0ACgAJAHsAbQBzAG8ALQBzAHQAeQBsAGUALQBuAGEAbQBl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wAgAEMAaABhAHIAIgA7AA0ACgAJAG0AcwBvAC0AcwB0AHkAbABlAC0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OgB5AGU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bwBjAGsAZQBk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aQBuAGcAIAAz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hAG0AYgByAGkAYQ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zAGMAaQBpAC0AZgBvAG4AdAAtAGYAYQBtAGkAbAB5ADo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7AA0ACgAJAG0AcwBvAC0AYQBzAGMAaQ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wAYQB0AGkAb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mAGEAcgBlAGEAcwB0ADsADQAKAAkAbQBzAG8ALQBo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iAGkAZA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IAaQBkAGkAOwANAAoACQBjAG8AbABvAHIAOgAjADQAR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QgBEADsADQAKAAkAbQBzAG8ALQB0AGgAZQBtAGUAYwBvAGwAbwByADoAY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YAbwBuAHQALQB3AGUAaQBnAGgAdAA6AGIAbwBsAGQAOwB9AA0ACg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ABlAGEAZABpAG4AZwA0AEMAaABhAHI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EgAZQBhAGQAaQBuAGcAIAA0ACAAQwBoAGEAc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bABvAGMAawBlAG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7AA0ACgAJAG0AcwBvAC0AYQBuAHM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IAaQBk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DAGEAbQBiAHIAaQB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hAHMAYwBp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hAHMAYwBp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YgBpAGQAaQA7AA0ACgAJ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NABGADgAMQBCAEQAOwANAAoACQBtAHMAbwAtAHQAaABlAG0AZ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MAYwBlAG4AdAAx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HQAeQBsAGUAOgBpAHQAYQBsAGkAY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GUAYQBkAGkAbgBnADU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SABlAGEAZABpAG4AZwAgADUAIABDAGgAYQByAC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EMAYQBtAGIAcgBpAGE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EAcwBjAGk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iAGkAZABpADsADQAKAAk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yADQAMwBGADYAMAA7AA0ACgAJAG0AcwBvAC0AdABoAGUAbQBl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EAOwANAAoACQBtAHMAbwAtAHQAaABlAG0AZQBzAGgAYQBk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H0ADQAKAHMAcABhAG4ALgBIAGUAYQBkAGkAbgBnADY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Y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Ng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yADQAMwBGADYAMA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gAYQBkAGUAOgAxADIANwA7AA0ACgAJAGYAbwBuAHQALQBzAHQAeQBsAGUAOgBpAHQ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7AH0ADQAKAHMAcABhAG4ALgBIAFQATQBMAFAAcgBlAGYAbwByAG0AYQB0AHQAZQBk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VABNAEw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G8AcgBtAGEAdAB0AGUAZA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UAE0ATAAgAFA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HQAZQBkACIAOwANAAoACQBmAG8AbgB0AC0AZgBhAG0AaQBsAHkAOgAi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sAGEAcw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vAG4AcwBvAGwAYQBz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bwBuAHMAbwBsAGE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wAHIAaQBuAHQALQBvAG4AbAB5ACwAIABsAGkALgBwAHIAaQBuAHQALQBvAG4AbAB5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HAAcgBpAG4AdAAtAG8AbgBsAHk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wAHIAaQBuAHQALQBvAG4AbAB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jAG8AbQBtAGUAbgB0ACwAIABsAGkALgBjAG8AbQBtAGUAbgB0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GQAeQAsACAAbABpAC4AYwBvAG0AbQBlAG4AdAAtAGIAbwBkAHk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jAG8AbQBtAGUAbgB0AC0AYgBvAGQAe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MAbwBuAHQAZQBuAHQ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CwAIABkAGkAdgAuAGMAbwBtAG0AZQBuAHQALQ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sACAAbABpAC4AcABhAGcAZQBzAGUAYwB0AGkAbwBu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AAYQBnAGUAcwBlAGMAdABpAG8Abg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1AGkALQBoAGUAYQBkAGUAcgAtAGkAbgBuAGUAcgAsACAAbABpAC4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sACAAZABpAHYALgBhAHUAaQAtAGgAZQBhAGQAZQBy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yAA0ACgAJAHsAbQBzAG8ALQBzAHQAeQBsAGUALQBuAGEAbQBlADo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MAaQBkAGUAYgBhAHIALAAgAGwAaQAuAHMAaQBkAGUAYgBhAHIALAAgAGQAaQB2AC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iAGEAcgANAAoACQB7AG0AcwBvAC0AcwB0AHkAbABlAC0AbgBhAG0AZQA6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pAGE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QALQBzAGkAZABlAGIAYQByACwAIABsAGkALgBpAGEALQBmAGkAeABlAGQALQ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wAIABkAGkAdgAuAGkAYQAtAGYAaQB4AGUAZAAtAHMAaQBkAGUAYg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pAGEALQBmAGkAeABlAGQALQ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LAAgAGwAaQAuAHAAYQBnAGUALQBhAGMAdABpAG8AbgBz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AAYQBnAGUALQBhAGMAdABpAG8AbgBz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cABhAGcAZQAtAGEAYwB0AGkAbwBu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uAGEAdgBtAGUAbgB1ACwAIABsAGkALgBuAGEAdgBtAGUAbgB1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4AYQB2AG0AZQBuAHU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EAdgBtAGUAbgB1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OgBuAG8AbgBlADsADQAKAAkAbQBzAG8ALQBoAGkAZABlADoAYQBsAGw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qAHMALQBtAGUAbgB1AC0AYgBhAHIALAAgAGwAaQAuAGEAagBzAC0AbQBlAG4Ad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kAGkAdgAuAGEAagBzAC0AbQBlAG4AdQAtAGI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QBqAHMALQBtAGUAbgB1AC0AYgBhAH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uAG8AcAByAGkAbgB0ACwAIABsAGkAL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wAIABkAGkAdgAuAG4AbwBwAHIAaQBuAHQ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uAG8AcAByAGkAbgB0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aQBuAGwAaQBuAGUALQBjAG8AbgB0AHIAbwBsAC0AbABpAG4Aa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aQBuAGwAaQBuAGUALQBjAG8AbgB0AHIAbwBsAC0AbABpAG4AawAsACAAZABpAHY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pAG4AZQAtAGMAbwBuAHQAcgBvAGwALQBsAGkAbgBr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aQBuAGwAaQBuAGUALQBjAG8AbgB0AHIAbwBsAC0AbABpAG4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LAAgAGwAaQAuAGcAbABvAGIAYQBsAC0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QAaQB2AC4AZwBsAG8AYgBhAGwALQ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cAbABvAGIAYQBsAC0AYwBvAG0AbQBlAG4AdAAtAGEAYwB0AGkAbwBu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jAG8AbQBtAGUAbgB0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sACAAbABpAC4AYwBvAG0AbQBlAG4AdAAtAGEAYwB0AGkAbwBuAHM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jAG8AbQBtAGUAbgB0AC0AYQBjAHQAaQBvAG4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sACAAbABpAC4AcQB1AGkAYwBrAC0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ZQByACwAIABkAGkAdgAu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NAAoACQB7AG0AcwBvAC0AcwB0AHkAbABlAC0AbgBhAG0AZQA6AHE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tAGMAbwBtAG0AZQBuAHQALQBjAG8AbgB0AGEAaQBuAGU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GMAbwBtAG0AZQBuAHQAMQ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xACwAIABkAGkAdgAuAGMAbwBtAG0AZQBuAHQ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wBvAG0AbQBlAG4AdAAtAGIAbwBkAHkAMQAsACAAbABp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sACAAZABpAHYALgBjAG8AbQBtAGUAbgB0AC0AYgBvAGQAeQ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M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MQAsACAAbABpAC4AYwBvAG0AbQBlAG4AdAAtAGMAbwBuAHQAZQBuAHQ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C0AYwBvAG4AdABlAG4AdA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wBvAG0AbQBlAG4AdAAtAGMAbwBuAHQ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cABhAGcAZQBz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HAAYQBnAGUAcwBlAGMAdABpAG8AbgAxACwAIABkAGkAdg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A0ACgAJAHsAbQBzAG8ALQBzAHQAeQBsAGUALQBuAGEAbQBlADo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DE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ZQByACAAQwBoAGEAcgAi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SABlAGEAZABlAH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MAcABhAG4ALgBGAG8AbwB0AGUAcg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GAG8AbwB0AGUAcg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EYAbwBvAHQAZQBy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UwBwAGUAbABsAEU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CIAOwANAAoACQBtAHMAbwAtAHMAcABsAC0AZQA6AHkAZQ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DAGgAcABEAGUAZgBhAHUAbAB0AA0ACgAJAHsAbQBzAG8ALQBzAHQAeQBsAGU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DoAZQB4AHAAbwByAHQALQBvAG4AbAB5ADsADQAKAAkAbQBzAG8ALQBkAGUAZ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C0AcAByAG8AcABzADoAeQBlAHMAOwANAAoAC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9AA0ACgAgAC8AKgAgAFAAYQBnAGUAIABEAGUAZgBpAG4Aa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qAC8ADQAKACAAQABwAGEAZwBlAA0ACgAJAHsAbQBzAG8ALQBmAG8AbwB0AG4AbwB0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6AHUAcgBsACgAIgBDAG8AbgBuAGUAYwB0AGkAdgBpAHQAeQAr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HQAKwBCAGUAaABhAHYAaQBvAHI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cwA7AA0ACgAJAG0AcwBvAC0AZgBvAG8AdABuAG8AdABlAC0AY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QAaQBvAG4ALQBzAGUAcABhAHIAYQB0AG8AcgA6AHUAcgBsACgAIgBDAG8AbgBu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pAHQAeQArAEwAbwBzAHQAKwBCAGUAaABhAHYAaQBvAHI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YAYwBzADsADQAKAAkAbQBzAG8ALQBlAG4AZ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OgB1AHIAbAAoACIAQwBvAG4AbgBlAGMAdABpAHY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MAG8AcwB0ACsAQgBlAGgAYQB2AGkAbwByAF8AZgBpAGwAZQBzAC8AaABlAGEAZABlAHI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CkAIABlAHMAOwANAAoACQBtAHMAbwAtAGUAbgBkAG4AbwB0AGUALQBjAG8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EAdABpAG8AbgAtAHMAZQBwAGEAcgBhAHQAbwByADoAdQByAGwAKAAiAEMAbwBuAG4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2AGkAdAB5ACsATABvAHMAdAArAEIAZQBoAGEAdgBpAG8Acg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QBjAHMAOwB9AA0ACgBAAHAAYQBnAGUAIABX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MQANAAoACQB7AHMAaQB6AGUAOgA4AC4ANQBpAG4AIAAxADE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YQByAGcAaQBuADoAMQAuADAAaQBuACAAMQAuADAAaQBuACA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aQBuADsADQAKAAkAbQBzAG8ALQBoAGUAYQBkAGUAcgAt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ZgBvAG8AdABlAHIALQBtAGEAcgBnAGkAbgA6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UAdgBlAG4ALQBoAGUAYQBkAGUAcgA6AHUAcgBsACg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uAGUAYwB0AGkAdgBpAHQAeQArAEwAbwBzAHQAKwBCAGUAaABhAHYAaQBvAHI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UAaAAxADsADQAKAAkAbQBzAG8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6AHUAcgBsACgAIgBDAG8AbgBuAGUAYwB0AGkAdgBpAHQAeQArAEwAbwBzAHQAK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hAHYAaQBvAHIAXwBmAGkAbABlAHMALwBoAGUAYQBkAGUAcgAuAGgAdABtACIAK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ZQB2AGUAbgAtAGYAbwBvAHQAZQByADoAdQByAGwAKAAi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jAHQAaQB2AGkAdAB5ACsATABvAHMAdAArAEIAZQBoAGEAdgBpAG8Acg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gAZQBhAGQAZQByAC4AaAB0AG0AIgApACAAZQBmADEAOwANAAoACQBtAHMAbw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oAdQByAGwAKAAiAEMAbwBuAG4AZQBjAHQAaQB2AGkAdAB5ACsATABvAHMAdAAr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EAdgBpAG8AcgBfAGYAaQBsAGUAcwAvAGgAZQBhAGQAZQByAC4AaAB0AG0AIgApACAAZ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kAcgBzAHQALQBoAGUAYQBkAGUAcgA6AHUAcgBsACg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uAGUAYwB0AGkAdgBpAHQAeQArAEwAbwBzAHQAKwBCAGUAaABhAHYAaQBvAHI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YAaAAxADsADQAKAAkAbQBzAG8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LQBmAG8AbwB0AGUAcgA6AHUAcgBsACgAIgBDAG8AbgBuAGUAYwB0AGkAdgBpAHQAe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zAHQAKwBCAGUAaABhAHYAaQBvAHI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YAZgAxADsADQAKAAkAbQBzAG8ALQBwAGEAcABlAHIALQBzAG8AdQByAGM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B9AA0ACgBkAGkAdgAuAFcAbwByAGQAUwBlAGMAdABpAG8AbgAxAA0ACgAJAH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FcAbwByAGQAUwBlAGMAdABpAG8AbgAxADsAfQANAAoALQAtAD4ADQAKADwALw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PAAhAC0ALQBbAGkAZgAgAGcAdABlACAAbQBzAG8AIAAxADAAXQA+AA0AC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+AA0ACgAgAC8AKgAgAFMAdAB5AGw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0AGEAYgBsAGUALgBNAHMAbwBOAG8AcgBtAGEAbABUAGEAYgBsAG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FQAYQBiAGwAZQAg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HQAcwB0AHkAbABlAC0AcgBvAHcAYgBhAG4AZ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DsADQAKAAkAbQBzAG8ALQB0AHMAdAB5AGwAZQAtAGMAbwBsAGIAYQBuAG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GEAcgBlAG4AdAA6ACIAIgA7AA0ACgAJAG0AcwBvAC0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tAGEAbAB0ADoAMABpAG4AIAA1AC4ANABwAHQAIAAwAGkAbgAgADUALgA0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HIAYQAtAG0AYQByAGcAaQBu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yAGEAL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9AA0ACgA8AC8AcwB0AHkAbABlAD4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wA6AHMAaABhAHAAZQBkAGUAZgBhAHUAbAB0AHMAIAB2ADoAZQB4AHQAPQAi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gAHMAcABpAGQAbQBhAHgAPQAiADIAMAA0ADkAIgAvAD4ADQAKADwALwB4AG0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C0ALQA+ADwAIQAtAC0AWwBpAGYAIABnAHQAZQAgAG0AcwBvACAAO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4AG0AbAA+AA0ACgAgADwAbwA6AHMAaABhAHAAZQBsAGEAeQBvAHUAdAAgAHYAOg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ZQBkAGkAdAAiAD4ADQAKACAAIAA8AG8AOgBpAGQAbQBhAHAAIAB2ADoAZQB4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QAIgAgAGQAYQB0AGEAPQAiADEAIgAvAD4ADQAKACAAPAAvAG8AOgBzAGg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bwB1AHQAPgA8AC8AeABtAGwAPgA8ACEAWwBlAG4AZABpAGYAXQAtAC0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PgANAAoADQAKADwAYgBvAGQAeQAgAGIAZwBjAG8AbABvAHIAPQB3AGg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EAbgBnAD0ARQBOAC0AVQBTACAAbABpAG4AawA9AGIAbAB1AGUAIAB2AGwAaQBuAGsAP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wAGwAZQAgAHMAdAB5AGwAZQA9ACcAdABhAGIALQBpAG4AdABlAHIAdgBhAGwAO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NAAoADQAKADwAZABpAHYAIABjAGwAYQBzAHMAPQBXAG8AcgBk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MQA+AA0ACgANAAoAPABoADE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G4AZQBjAHQAaQB2AGkAdAB5ACAATABvAHMAdAAgAEIAZQBoAGEAdgBpAG8Ac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x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YAaQByAHMAdAByAG8AdwA6AHkAZQBz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9ADg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CcAP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bgBlAHQAIABDAG8AbgBuAGUAYwB0AGkAbwBuACAATABvAHMAdAAgAEUAc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cwBwAGEAbgA+ADwALwBzAHQAcgBvAG4AZw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VAHMAZQByACAAUwB0AG8AcgB5ACAAI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BAEMAIAAj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ZQBzAHQAIABJAEQAIAAj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lAHAAcw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BAGMAdABpAG8Ab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wAHUAd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FAHgAcABl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SAGUAcwB1AGwAdA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GAGEAaQBs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I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EEAUgAtADEANgAyADU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BSAC0AMgAwADQAM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BAFIALQAyADIAMAA3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E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YwBjAGUAcwBzACYAbgBiAHMAcAA7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VgBlAHQAZQByAGEAbg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FIAZQBxAHUAZQBzAHQAc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YAbgBiAHMAcAA7AGEAcABwAA0ACgAgACAAVQBSAEwAIAB1AHMAaQBuAGc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8AdwBzAGUAcg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DwAcwB0AHIAbwBuAGc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JgBuAGIAcwBwADsATABhAG4AZABpAG4AZ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YAbgBiAHMAcAA7AHMAYwByAGUAZQBuAA0ACgAgACAAZABpAHMAcABsAGEAe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w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y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TAGUAbABlAGMAdAAgAHQAaABlACYAbgBiAHMAcAA7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nAD4ATABv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MAcABhAG4APgA8AC8AcwB0AHIAbwBuAGcAPgBiAHUAdAB0AG8Ab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ABoAGU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IAAg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HMAcABhAG4AIABjAGwAYQBzAHMAPQBTAHAAZQBsAGwARQA+AEQAUwBMAG8AZwBpAG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LwBzAHQAcgBvAG4AZwA+ACYAbgBiAHMAcAA7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A0ACgAgACAAZABpAHMAcABsAGEAeQBz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WAEEAUgAtADIAM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gA3ADYAM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FIALQAyADcANgA0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IAAgAGEAIABVAHMAZQByACAASQBEACAAYQBuAGQAIABwAGEAcwBzAHc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MAZQBsAGUAYwB0ACYAbgBiAHMAcAA7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UwBpAGcAbgANAAoAIAAgAEkAb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CYAbgBiAHMAcAA7AGIAdQB0AHQAbwBu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ABoAGUADQAKACAAIAB1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bABvAGcAZwBlAGQAIABpAG4AIABhAG4AZAAg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QQBwAHAAbwBpAG4AdABtAGUAbgB0AHM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UAcwB0AHMADQAKACAAIAA8AC8AcwBwAGEAbgA+ADwALwBzAHQAcgBvAG4AZwA+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IABzAGMAcgBlAGUAbgAgAGQAaQBzAHAAbABhAHk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UAGkAdABsAGUAIABj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kACAAdABvAA0ACgAgACAAQQBwAHAAbwBpAG4AdABtAGUAbgB0AHMALw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1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YAcgBvAG0AIAB5AG8AdQByACAAYwBvAG0AcAB1AHQAZQByAC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GUAbABlAGMAdAAgAHQAbwAgAHQAdQByAG4AIAB0AGgAZQAg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dwBpAC0AZgBpADwALwBzAHAAYQBuAD4AIABvAGY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aQBmACAAdQBzAGkAbgBnACAAYQAgAG0AbwBiAGkAbABlAA0ACgAgACAAZABl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MAZQB0ACAAaQB0ACAAdABvACAAQQBpAHIAcABsAGEAbgBlACAAbQBvAGQAZQAp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EADQAKACAAIABDAG8AbgBu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RQByAHIAbwByACAAbQBvAGQAYQBsACAAcABvAHAAcwAgAHUAcAAgAHcAa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dABpAHQAbABlACA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DQAK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EMAbwBuAG4AZQBjAHQAaQBvAG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gADw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nAD4ARQByAHIAbwBy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IABhAG4AZAAgAHQAaABlAA0ACgAgACAAZgBvAGwAbABvAHcAaQBuAGcAIABt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Do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WQBvAHUAcgANAAoAIAAgAGkAbgB0AGUAcgBuAGUAdAAgAGMAbwBuAG4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lAGEAcgBzACAAdABvACAAYgBlACAAdQBuAGEAdgBhAGkAbABhAGIAbABlAC4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hAHMAZQAgAHQAcgB5ACAAYQBnAGEAaQBuACAAdwBoAGUAbgAgAHkAbwB1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cAYQBpAG4AIABjAG8AbgBuAGUAYwB0AGkAdgBpAHQAeQAuACYAcQB1AG8Ad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QAaABlAHIAZQANAAoAIA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A8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SwA8AC8AcwBwAGEAbgA+ADwALwBzAHQAcgBvAG4AZwA+AA0ACgAgACAAYgB1AHQAd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g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1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TAGUAbABlAGMAdAAg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TwBL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IABiAHUAdAB0AG8Ab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ZQANAAoAIAAgAG0AbwBkAGEAbAAgAGkAcwAgAGMAbABvAHMAZQBk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UAcwBlAHIAIABpAHMAIAByAGUAdAB1AHIAbgBlAGQAIAB0AG8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AAYQBuAGQAIAB0AGgAZQAgAGYAbwBjAHUAcwAgAGkAcwAgAHAAbABhAGMAZQ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wBuACAAdABoAGUAIABoAGUAYQBkAGUAcgAgAG8AZgAgAHQAaABlACAAcwBjAH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WAGUAcgBpAGY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QAaABhAHQAIABlAHgAaQBzAHQAaQBuAGcAIABzAGMAcgBlAGUAbg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kAGkAcwBwAGwAYQB5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c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N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RgByAG8AbQAgAHk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jAG8AbQBwAHUAdABlAHIALAANAAoAIAAgAHMAZQBsAGUAYwB0ACAAdABvACAAd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aABlACAAPABzAHAAYQBuACAAYwBsAGEAcwBzAD0AUwBwAGUAbABsAEUAPgB3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AAvAHMAcABhAG4APgAg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GUAcgBpAGYAeQAgAHQAaABhAHQAIAB0AGgAZQANAAoAI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4AZQBjAHQAaQBvAG4AIABFAHIAcgBvAHIAIABtAG8AZABhAGwAIABuAG8AIABs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AAbwBwAHMAIAB1AHA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4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cwBwAGEAbgA9ADg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gAQQAvAFYAQQBNAEYAIABzAHkAcwB0AGUAbQANAAoAIAAgAGMAbwBuAG4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cwB0ACAARQByAHIAbwBy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CAAIA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5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c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wB0AG8AcAANAAoAIAAgAEgAQQAg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IABvAHIAIABtAGEAawBlACAAbwBuAGUAIABvAGYAIAB0AGgAZQAgAH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AgACgAPABzAHAAYQBuACAAYwBsAGEAcwBzAD0AUwBwAGUAbABsAEUAPgBlAC4Ae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C4ADQAKACAAIABkAGEAdABhAGIAYQBzAGUAKQAgAHUAbgBhAH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kAbgAgADwAcwBwAGEAbgAgAGMAbABhAHMAcwA9AFMAcABlAGwAbABFAD4AV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vAGcAaQBjADwALwBzAHAAYQBuAD4AIABjAG8AbgBzAG8AbABlAC4AIABPAG4AY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BAA0ACgAgACAAbwByACAAdABoAGUAIABzAGUAcgB2AGkAYwBlACAAYgBlAGMAbw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hAHYAYQBpAGwAYQBiAGwAZQAsACAAcgBlAGYAcgBlAHMAaAAgAHQAaABlACAAVg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bgAgAEEAcABwAG8AaQBuAHQAbQBlAG4AdAAgAFIAZQBxAHUAZQBzAHQ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wAaQBjAGEAdABp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gANAAoAIAAgAEUAcgByAG8AcgAgAG0AbwBkAGEAbAAgAHAAbwBwAHMAIAB1AHA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YQAgAHQAaQB0AGwAZQAg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nAD4ARQByAHIAbwBy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hAG4AZAAgAHQAaABlACAAZgBvAGwAbABvAHcAaQBuAGcAIABtAGUAcw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Do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DQAKACAAIABzAHkAcwB0AGUAbQAgAGMAYQBuAG4AbwB0ACAAYgBlACAAcgBlAGE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uACAASQBmACAAdABoAGUAIABzAGUAcgB2AGUAcgAgAGkAcwAgAHUAbgBhAH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HkAbwB1ACAAdwBpAGwAbAAgAGIAZQAgAHUAbgBhAGIAbABlACAAdABv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UAIAB0AGgAaQBzACAAYQBwAHAAbABpAGMAYQB0AGkAbwBuAC4AIABZAG8Ad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wBsAG8AcwBlACAAeQBvAHUAcgAgAGIAcgBvAHcAcwBlAHIAIABhAG4AZAAgAHQ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nAGEAaQBuACAAbABhAHQAZQByACAAbwByACAAdAByAHkADQAKACAAIAB0AG8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bgBlAGMAdAAgAG4AbwB3AC4AJgBxAHUAbwB0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oAGUAcgBlAA0ACgAgACAAYQByAGUAIA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FIAZQB0AHIAeQ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A0ACgAgACAAYQBuAGQAIA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JwA+AE8AS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A0ACgAgACAAYgB1AHQAdABvAG4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KgBOAG8AdABlACAALQAgAEYAbwByAGMAZQAg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QAKACAAIABIAGUAYQBsAHQAaAAgAEEAZABhAHAAdABlAHIAIAAo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TQBvAGIAaQBsAGUASABlAGEAbAB0AGgAUABsAGU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VwBlAGIAPAAvAHMAcABhAG4APgANAAoAIAAgAG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pACAAZgByAG8AbQAgAHQAaABlACAAVwBlAGIATABvAGcAaQBjACAAYwBvAG4AcwBvAGwAZ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QAw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g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ZQBsAGUAYwB0ACA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SAGUAdAByAHk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gAGIAdQB0AHQAbwBu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CAAcwB5AHMAdABlAG0AIABlAHgAZQBjAH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B0AGgAZQAgAG0AbwBzAHQAIAByAGUAYwBlAG4AdAAgAHQAcgBhAG4Acw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MQ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5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SAGUAZgByAGUAcwBoACAAdABoAGUADQAKACAAIABh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hAG4AZAAgAHcAaABlAG4AIAB0AGgAZQAgAGUAcgByAG8AcgAgAG0AbwBk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wAHMAIAB1AHAALAAgAHMAZQBsAGUAYwB0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BPAEs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gAGIAdQB0AHQAbwBu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CAAbQBvAGQAYQBsACAAaQBzACAAYwBsAG8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AKACAAIABhAG4AZAAgAHQAaABlACAAdQBzAGUAcgAgAGkAcwAgAHIAZQB0AHUAc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bwAgAHQAaABlACAAcwBjAHIAZQBlAG4AIAB0AGgAZQB5ACAAdwBlAHIAZQAg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3AG8AcgBrAGkAbgBnACAAbwBuAC4AIABUAGgAZQAgAGYAbwBjAHUAcwANAAoAI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AAbABhAGMAZQBkACAAbwBuACAAdABoAGUAIABoAGUAYQBkAGUAcgAgAG8AZ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HIAZQBlAG4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M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DwALw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DQAK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C8AbwA6AHA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LwBkAGkAdgA+AA0ACgANAAoAPAAvAGIAbwBkAH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Connectivity+Lost+Behavior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Connectivity+Lost+Behavior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Connectivity+Lost+Behavior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wBvAG4AbgBlAGMAdABpAHYAaQB0AHkAKwBMAG8AcwB0ACsAQgBlAGgAYQB2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+AA0ACgA8ACEAWwBpAGYAIABJAEUAXQA+AA0ACgA8AGIAYQBzAGU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MQA2ADQAQwBCADIANQAyAFwAQwBv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HYAaQB0AHkAKwBMAG8AcwB0ACsAQgBlAGgAYQB2AGkAbwByAF8AZgBpAGwAZQBz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A0ACgBpAGQAPQAiAHcAZQBiAGEAcgBjAGgAXwB0AGU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YgBhAHMAZQBfAHQAYQBnACIAPgANAAoAPAAhAFsAZQBuAGQAaQBmAF0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8AG8AOgBzAGg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lAGYAYQB1AGwAdABzACAAdgA6AGUAeAB0AD0AIgBlAGQAaQB0ACIAIABzAHAAaQBk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4AD0AIgAyADAANAA5ACIALwA+AA0AC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NAAoAPAAvAGgAZQBhAGQAPgANAAoADQAKADwAYgBvAGQAeQAgAGwAYQBuAGcAPQ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FMAIABsAGkAbgBrAD0AYgBsAHUAZQAgAHYAbABpAG4AawA9AHAAdQByAHA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CAAcwB0AHkAbABlAD0AJwBtAHMAbwAtAGUAbABlAG0AZQBuAHQAO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LQBzAGUAcABhAHIAYQB0AG8AcgAnACAAaQBkAD0AZgBz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zAHAAZQBjAGkAYQBsAC0AYwBoAGEAcgBhAGMAdABlAHIAOgBm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LQBzAGUAcABhAHIAYQB0AG8AcgAnAD4APAAhAFsAaQBmACAAIQBzAHU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EYAbwBvAHQAbgBvAHQAZQBzAF0APgANAAoADQAKADwAaAByACAAYQBsAGkAZwBuAD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gAHMAaQB6AGUAPQAxACAAdwBpAGQAdABoAD0AIgAzADMAJQAiAD4ADQAK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LwBzAHAAYQBu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uAG8AdABlAC0AYwBvAG4AdABpAG4AdQBhAHQAaQBvAG4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nACAAaQBkAD0AZgBjAHMAPgANAAoADQAK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tAHMAbwAtAHMAcABlAG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gAYQByAGEAYwB0AGUAcgA6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JwA+ADwAIQBbAGkAZgAgACE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GAG8AbwB0AG4AbwB0AGUAcwBdAD4ADQAKAA0ACgA8AGgAcgAgAGEAbABpAGcAbgA9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IABzAGkAegBlAD0AMQA+AA0ACgANAAoAPAAhAFsAZQBuAGQAaQBmAF0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UAbgBkAG4AbwB0AGU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nACAAaQBkAD0AZQBz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bQBzAG8ALQBzAHA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0AYwBoAGEAcgBhAGMAdABlAHIAOgBmAG8AbwB0AG4AbwB0AGU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D4APAAhAFsAaQBmACAAIQBzAHUAcABwAG8AcgB0AEYAbwBvAHQAbgBv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NAAoADQAKADwAaAByACAAYQBsAGkAZwBuAD0AbABlAGYAdAAgAHMAaQB6AGUAPQ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dABoAD0AIgAzADMAJQAiAD4ADQAKAA0ACgA8ACEAWwBlAG4AZABpAGYAX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QBuAGQAbgBvAHQ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HUAYQB0AGkAbwBuAC0AcwBlAHAAYQByAGEAdABvAHIAJwAgAGkAZAA9AGUAYw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zAHAAZQBjAGkAYQBsAC0AYwBoAGEAcgBhAG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8AbwB0AG4AbwB0AGUALQBjAG8AbgB0AGkAbgB1AGEAdABpAG8Abg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PgA8ACEAWwBpAGYAIAAhAHMAdQBwAHAAbwByAHQARgBvAG8AdABuAG8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A0ACgANAAoAPABoAHIAIABhAGwAaQBnAG4APQBsAGUAZgB0ACAAcwBpAHoAZQA9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IQBbAGUAbgBkAGkAZgBd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Q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gAZQBhAGQAZQByACcAIABpAGQAP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cAAgAGMAbABhAHMAcwA9AE0AcwBvAEgAZQBhAGQAZQBy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CYAbgBiAHMAcAA7ADwALwBvADoAcA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IABzAHQAeQBsAGUAPQAnAG0AcwBvAC0AZQBsAGUAbQBlAG4AdA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CcAIABpAGQAPQBlAGYAMQA+AA0ACgANAAo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RgBvAG8AdABlAHIAPgA8AG8AOgBwAD4AJgBuAGIAcwBwADsAPAAvAG8AOgBw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lAHIAJwAgAGkAZAA9AGY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RgBvAG8AdABlAHIAPgA8AG8AOgBw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G8AOgBw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aABlAGEAZABl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YAaAAxAD4ADQAKAA0ACgA8AHAAIABjAGwAYQBzAHMAPQBNAHMAbw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DwAbwA6AHAAPgAmAG4AYgBzAHAAOwA8AC8AbwA6AHA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UAcgAnACAAaQBkAD0AZgBmADE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YAbwBvAHQAZQBy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wAD4ADQAKAA0ACgA8AC8AZABpAHYAPgANAAoADQAKADwALwBiAG8AZ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64CB252/Connectivity+Lost+Behavior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onnectivity+Lost+Behavio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C7C751B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