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3.D1F047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D1F04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369492/Appointments+Menu+and+Header+Ba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EAcABwAG8AaQBuAHQAbQBlAG4AdABz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4AdQArAGEAbgBkACsASABlAGEAZABlAHIAKwBCAGEAcgBfAGYAaQBsAGUAcwAv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pAHMAdAAuAHgAbQBsACIAPgANAAoAPAAhAC0ALQBbAGkAZgAgAGcAdABl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F0APgA8AHgAbQBsAD4ADQAKACAAPABvADoATwBmAGYAaQBjAGUAR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0AHQAaQBuAGcAcwA+AA0ACgAgACAAPABvADoAQQBsAGwAbwB3AFAATgBH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A6AFIAZQBtAG8AdgBlAFAAZQByAHMAbwBuAGEAbABJ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wA+AA0ACgAgACAAPABvADoAUgBlAG0AbwB2AGUARABhAHQAZQBBAG4AZABUAGkAbQBl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bwA6AE8AZgBmAGkAYwBlAEQAbwBjAHUAbQBlAG4AdABTAGUAdA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PAAvAHgAbQBsAD4APAAhAFsAZQBuAGQAaQBmAF0ALQAtAD4ADQAKADw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IAZQBsAD0AdABoAGUAbQBlAEQAYQB0AGEAIABoAHIAZQBmAD0AIg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rAE0AZQBuAHUAKwBhAG4AZAArAEgAZQBhAGQAZQByACsAQgBhAHI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0AGgAZQBtAGUAZABhAHQAYQAuAHQAaABtAHgAIgA+AA0ACgA8AGwAaQBuAGs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9AGMAbwBsAG8AcgBTAGMAaABlAG0AZQBNAGEAcABwAGkAbgBn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AAcABvAGkAbgB0AG0AZQBuAHQAcwArAE0AZQBuAHUAKwBhAG4AZAArAE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QgBhAHIAXwBmAGkAbABlAHMALwBjAG8AbABvAHIAcwBjAGgAZQBtAGUAbQBhAHAAc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uAHgAbQBsACIAPgANAAoAPAAhAC0ALQBbAGkAZgAgAGcAdABlACAAbQBzAG8AIAA5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DQAKACAAPAB3ADoAVwBvAHIAZABEAG8AYwB1AG0AZQBu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FMAcABlAGwAbABpAG4AZwBTAHQAYQB0AGUAPgBDAGwAZQBhAG4APAAvAHcAOg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cAUwB0AGEAdABlAD4ADQAKACAAIAA8AHcAOgBHAHIAYQBtAG0AYQByAFMAd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EMAbABlAGEAbgA8AC8AdwA6AEcAcgBhAG0AbQBhAHIAUwB0AGEAdABl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UAHIAYQBjAGsATQBvAHYAZQBzAD4AZgBhAGwAcwBlADwALwB3ADoAVAByAGEAYwBr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wA+AA0ACgAgACAAPAB3ADoAVAByAGEAYwBrAEYAbwByAG0AYQB0AHQAaQBuAGc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VgBhAGwAaQBkAGEAdABlAEEAZwBhAGkAbgBzAHQAUwBjAGgAZ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D4ADQAKACAAIAA8AHcAOgBTAGEAdgBlAEkAZgBYAE0ATABJAG4AdgBhAGwAaQBkAD4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DwALwB3ADoAUwBhAHYAZQBJAGYAWABNAEwASQBuAHYAYQBsAGk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SQBnAG4AbwByAGUATQBpAHgAZQBkAEMAbwBuAHQAZQBuAHQAPgBmAGEAbABz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JAGcAbgBvAHIAZQBNAGkAeABlAGQAQwBvAG4AdABlAG4AdA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HcAYQB5AHMAUwBoAG8AdwBQAGwAYQBjAGUAaABvAGwAZABlAHIAVABlAHgAdAA+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8AC8AdwA6AEEAbAB3AGEAeQBzAFMAaABvAHcAUABsAGEAYwBlAGgAbwBsAGQAZQBy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PgANAAoAIAAgADwAdwA6AEQAbwBOAG8AdABQAHIAbwBtAG8AdABlAFEAR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GkAZABUAGgAZQBtAGUATwB0AGgAZQByAD4ARQBOAC0AVQBT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8AdABoAGUAcgA+AA0ACgAgACAAPAB3ADoATABpAGQAV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wBpAGEAbgA+AFgALQBOAE8ATgBFADwALwB3ADoATABpAGQAVABoAGUAbQBlAEEAcw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A0ACgAgACAAPAB3ADoATABpAGQAVABoAGUAbQBlAEMAbwBtAHAAbABlAHgAUwBjAHIAa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BYAC0ATgBPAE4ARQA8AC8AdwA6AEwAaQBkAFQAaABlAG0AZQBDAG8AbQBwAGwAZQB4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kAcAB0AD4ADQAKACAAIAA8AHcAOgBDAG8AbQBwAGEAdABpAGIAaQBsAGkAdA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wA6AEIAcgBlAGEAawBXAHIAYQBwAHAAZQBkAFQAYQBiAGwAZQBz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3ADoAUwBwAGwAaQB0AFAAZwBCAHIAZQBhAGsAQQBuAGQAUABhAHIAYQBNAGEAc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LwB3ADoAQwBvAG0AcABhAHQAaQBiAGkAbABpAHQAe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RABvAE4AbwB0AE8AcAB0AGkAbQBpAHoAZQBGAG8AcgBCAHIAbwB3AHMAZQBy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bQA6AG0AYQB0AGgAUAByAD4ADQAKACAAIAAgADwAbQA6AG0AYQB0AGgAR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0AOgB2AGEAbAA9ACIAQwBhAG0AYgByAGkAYQAgAE0AYQB0AGg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IAcgBrAEIAaQBuACAAbQA6AHYAYQBsAD0AIgBiAGUAZgBvAHIAZ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YgByAGsAQgBpAG4AUwB1AGIAIABtADoAdgBhAGwAPQAiACYAIwA0ADUAO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zAG0AYQBsAGwARgByAGEAYw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GYAIgAvAD4ADQAKACAAIAAgADwAbQA6AGQAaQBzAHAARABlAGY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sAE0AYQByAGcAaQBuACAAbQA6AHYAYQBsAD0AIgAw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yAE0AYQByAGcAaQBuACAAbQA6AHYAYQBsAD0AIgAwACIALwA+AA0ACgAgACAAIAA8AG0AO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KAGMAIABtADoAdgBhAGwAPQAiAGMAZQBuAHQAZQByAEcAcgBvAHUAc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dwByAGEAcABJAG4AZABlAG4AdAAgAG0AOgB2AGEAbAA9ACIAMQA0ADQ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tADoAaQBuAHQATABpAG0AIABtADoAdgBhAGwAPQAiAHMAdQBi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CIALwA+AA0ACgAgACAAIAA8AG0AOgBuAGEAcgB5AEwAaQBtACAAbQA6AHYAYQBsAD0AI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HYAcgAiAC8APgANAAoAIAAgADwALwBtADoAbQBhAHQAaABQAHIAPgA8AC8Adw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RABvAGMAdQBtAGUAbgB0AD4ADQAKADwALwB4AG0AbAA+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DwAIQAtAC0AWwBpAGYAIABnAHQAZQAgAG0AcwBvACAAOQBdAD4APAB4AG0Ab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wA6AEwAYQB0AGUAbgB0AFMAdAB5AGwAZQBzACAARABlAGYATABvAGMAawBlAGQ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0AIgBmAGEAbABzAGUAIgAgAEQAZQBm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dAByAHUAZQAiAA0ACgAgACAARABlAGYAUwBlAG0AaQBIAGkAZABkAGUAbg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RABlAGYAUQBGAG8AcgBtAGEAdAA9ACIAZgBhAGwAcwBlACIAIABEAGUAZg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OQAiAA0ACgAgACAATABhAHQAZQBuAHQAUwB0AHkAbABlAE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9ACIAMgA2ADcAIg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TgBvAHIAbQBhAGw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k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Y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5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0AG8AYwAgADc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5ACIAIABOAGEAbQBlAD0AIgB0AG8AYwAgADg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k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1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jAGEAcAB0AGkAbwBu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E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UAGkAdABsAG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iACAATgBhAG0AZQA9ACI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AgAFAAYQByAGEAZwByAGEAcABoACAARgBvAG4Ad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x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wB1AGI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I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TAHQAcgBvAG4AZ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y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RQBtAHAAaABhAHMAaQB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U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UAGEAYgBsAGUAIABHAHIAa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ABsAGEAYwBlAGgAbwBsAGQAZQByACAAVABlAHgAd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AgAFMAcABhAGMAaQBuAGc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FMAaABhAGQAaQBuAGc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wAaQBzAH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y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cAcgBpAG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0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1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3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TAGgAYQBkAGkAbgBn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MAGkAcwB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UgBlAHYAaQBzAGkAbw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cwB0ACAAUABhAHIAYQBnAHIAYQBwAGg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FEAdQBvAHQ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SQBuAHQAZQBuAHMAZQAgAFEAdQBvAHQAZ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Y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MAGkAcwB0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c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Q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g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g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k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wAgAEwAaQBzAHQ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wAaQBzAH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EcAcgBpAGQ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wAaQBzAHQ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cAcgBpAGQ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E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0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1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E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2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TABpAHMAdAAgADI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3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I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M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QAYQByAGs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TAGgAYQBkAGkAbgBn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HAHIAaQBk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wAaQBzAHQAIAAy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x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y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z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EAGEAcgBr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UwBoAGEAZABpAG4AZw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I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RwByAGkAZA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E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RwByAGkAZA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g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U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MAGkAcwB0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Y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MAGkAcwB0ACAAMg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c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g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g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w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RABhAHIAaw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FMAaABhAGQAaQBuAGc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cAcgBpAGQ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FMAaABhAGQAaQBuAGc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cAcgBpAGQ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0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I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1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2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I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QAYQByAGsAIABMAGkAcwB0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MAGkAcwB0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x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x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z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EAGEAcgBrACAATABpAHMAd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TABpAHMAdA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x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UwB1AGIAdABsAGUAIABFAG0AcABoAGEAcwBpAH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kAbgB0AGUAbgBzAGUAIABFAG0AcABoAGEAcwBpAH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UgBlAGYAZQByAGUAbgBjAG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kAbgB0AGUAbgBzAGUAIA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GMAZ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QgBvAG8AawAgAFQAaQB0AGw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cAIgAgAE4AYQBtAGUAPQAiAEIAaQBiAGwAaQBv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aAB5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VABPAEMAIA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DwALwB3ADoATABhAHQAZQBuAHQAUwB0AHkAbA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cwB0AHk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AtAC0AYgBvAGQAeQANAAoACQB7AG0AaQBuAC0AaABlAGkAZwBoAHQAOg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hAGkAbQBwAG8AcgB0AGEAbgB0ADsAfQANAAoAIwBGAFUATABMAC0ASABFAEkAR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LQBDAE8ATgBUAEEASQBOAEUAUg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IwBNAEEASQBO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pAG4ALQBoAGUAaQBnAGgAdAA6ACAAYQB1AHQAbwAgACAAIAAgACEAaQBt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QAOwB9AA0ACgAjAFAAQQBHAEU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MAQwBPAE4AVA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NAAoACQB7AG0AaQBuAC0AaABlAGkAZwBoAHQAOgAgAGEAdQB0AG8AIAAgACAAIAAhAGk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gB0ADsAfQANAAoALgBIAEEAUwAtAFAARQBSAFMATwBOAEEATAAtAFMASQBE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BAFIAIAAjAEMATwBOAFQARQBOAFQ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GEALAAgAGE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wAIABhADoAdgBpAHMAaQB0AGUAZAAsACAAYQA6AGYAbwBjAHUAcwAsACAAYQA6AGg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YQA6AGEAYwB0AGkAdgBlACAAewANAAoAIAAgACAAIABjAG8AbABvAHIAOg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OwANAAoAfQANAAoAOgBiAGUAZgBvAHIAZQAgAHsADQAKACAAIAAgACAAY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AAbgBvAG4AZQAgACEAaQBtAHAAbwByAHQAYQBuAHQAOwAgAC8AKgAgAHIAZQ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bQBpAGQAZABvAHQAIABmAG8AcgAgAHAAcgBpAG4AdAAgAHYAaQBlAHc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RgBPAE8AVABFAFIADQAKAAkAewBwAG8AcwBpAHQAaQBvAG4AOgByAGU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OwB9AA0ACgAuAFcASQBLAEkALQBDAE8ATgBUAEUATgBUACAALgBUAEEAQgBMAE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QQBQAA0ACgAJAHsAbwB2AGUAcgBmAGwAbwB3ADoAdgBpAHMAaQBiAGwAZQ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JAEsASQAtAEMATwBOAFQARQBOAFQAIABwAA0ACgAJAHsAbwB2AGUAcgBmAGwAbwB3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7AH0ADQAKAC4AUABBAE4ARQBMACAALgBDAE8ARABFAEMATwBOAFQARQ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vAHYAZQByAGYAbABvAHcAOgB2AGkAcwBpAGIAbABlADsAfQANAAoALgBQAEEAT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AuAEMATwBEAEUAQwBPAE4AVABFAE4AVAAgAHAAcgBlAA0ACgAJAHsAbwB2AGUAc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dgBpAHMAaQBiAGwAZQA7AH0ADQAKAC4ASQBNAEEARwBFAC0AVwBSAEEAU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IAZgBsAG8AdwA6AHYAaQBzAGkAYgBsAGUAOwB9AA0ACgAj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jAHQAaQBvAG4ALgBwAGEAZwBlAFMAZQBjAHQAaQBvAG4AIAAu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UAYQBkAGUAcgAsAA0ACgAjAGMAbwBtAG0AZQBuAHQAcw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0AGkAdABsAGU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wBjAGgAaQBsAGQAcgBlAG4ALQBzAGUAYwB0AGkAbwBuAC4AcABhAGcAZQBT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LgBzAGUAYwB0AGkAbwBuAC0AaABlAGEAZABlAHIALAANAAoAIwBjAGgAaQBsAGQ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dABpAHQAbABlACwADQAKAC4AYwBoAGkAbABkAHIAZQBuAC0AcwBoAG8Ad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7AA0ACgAgACAAIAAgAHAAYQBkAGQAaQBuAGcALQBsAGUAZgB0ADoAIAAw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bQBhAHIAZwBpAG4ALQBsAGUAZgB0ADoAIAAwADsADQAKAH0ADQAKAC4AYwBo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C0AcwBoAG8AdwAtAGgAaQBkAGUALgBpAGMAbwBuACAAewANAAoAIAAgACA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IABuAG8AbgBlADsADQAKAH0ADQAKAA0ACgAgAC8AKgAgAEYAbwBuAHQ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pAG4AaQB0AGkAbwBuAHMAIAAqAC8ADQAKACAAQABmAG8AbgB0AC0AZgBhAG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YAbwBuAHQALQBmAGEAbQBpAGwAeQA6AEMAbwBuAHMAbwBsAGEAcwA7AA0ACgAJ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C0AMQA6ADIAIAAxADEAIAA2ACAAOQAgADIAIAAyACAANAAgADMAIAAyACAAN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GMAaABhAHIAcwBlAHQAOgAwADsADQAKAAkAbQBzAG8AL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lAHIAaQBjAC0AZgBvAG4AdAAtAGYAYQBtAGkAbAB5ADoAcgBvAG0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8AbgB0AC0AZgBvAHIAbQBhAHQAOgBvAHQAaABl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wAGkAdABjAGgAOgBhAHUAdABvADsADQAKAAkAbQBzAG8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BhAHQAdQByAGUAOgAwACAAMAAgADAAIAAwACAAMAAgADAAOwB9AA0ACgAgAC8AK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5AGwAZQAgAEQAZQBmAGkAbgBpAHQAaQBvAG4AcwAgACoALwANAAoAIABwAC4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LAAgAGwAaQAuAE0AcwBvAE4AbwByAG0AYQBsACwAIABkAGkAdgAu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A0ACgAJAHs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cQBmAG8AcgBtAGEAdA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wAGEAcgBlAG4AdAA6ACIAIg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oAMABpAG4AOwANAAoACQBtAGEAcgBnAGkAbgAtAGIAbwB0AHQAbwBtADoALgAwADA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GgAM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HEAZgBvAHIAbQBhAH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DAGgAYQByACI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bABpAG4AZQAtAGwAZQB2AGUAbAA6ADE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A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gBvAG4AdA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YgBvAGwAZAA7AH0ADQAKAGgAM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I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I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OA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GgAMw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MAIABDAGgAYQByACI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wB1AHQAbABpAG4AZQAtAGwAZQB2AGUAbAA6ADM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wAuADU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GgANA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HE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QAIABDAGgAYQByACI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wB1AHQAbABpAG4AZQAtAGwAZQB2AGUAbAA6AD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cAZQBpAGcAaAB0ADoAYgBvAGwAZAA7AH0ADQAKAGgAN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HE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UAIABDAGgAYQByACI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wB1AHQAbABpAG4AZQAtAGwAZQB2AGUAbAA6ADU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YgBvAGwAZAA7AH0ADQAKAGgAN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HE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YAIABDAGgAYQByACI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wB1AHQAbABpAG4AZQAtAGwAZQB2AGUAbAA6ADY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cALgA1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wAC4ATQBzAG8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AAgAGwAaQAuAE0AcwBvAEgAZQBhAGQAZQByACwAIABkAGkAdgAuAE0AcwBv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A0ACgAJAHsAbQBzAG8ALQBzAHQAeQBsAGUALQBwAHIAaQBvAHIAaQB0AHkAOgA5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ZQB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hAHIAZwBpAG4AOgAwAGkAbg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OgAuADAAMAAwADEAcAB0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MAZQBuAHQAZQByACAAMwAuADIANQBpAG4AIAByAGkAZwBoAHQAIAA2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E0AcwBvAEYAbwBvAHQAZQByACwAIABsAGkALg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ZABpAHYALgBNAHMAbwBGAG8AbwB0AGU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5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GAG8AbwB0AGUAcgAgAEMAaABhAHIAIgA7AA0ACgAJAG0AYQByAGcAaQ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GEAcgBnAGkAbgAtAGIAbwB0AHQAbwBtADoALgAwADAAMAAx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dABhAGIALQBzAHQAbwBwAHMAOgBjAGUAbgB0AGUAcgAgADM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pAGcAaAB0ACAANgAuADUAa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Q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cgBlAA0ACgAJAHsAbQBzAG8ALQBzAHQAeQBsAGUAL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6AHkAZQ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HMAdAB5AGwAZQAtAGwAaQBuAGsAOgAiAEgAVABN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ZQBmAG8AcgBtAGEAdAB0AGUAZAAgAEMAaABhAHIAIg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GEAcgBnAGkAbgAtAGIAbwB0AHQAbwBtADoALgAwADAAMAAx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dABhAGIALQBzAHQAbwBwAHMAOgA0ADUALgA4AHAAdAAgADkAMQAu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MQAzADcALgA0AHAAdAAgADEAOAAzAC4AMgBwAHQAIAAyADIAOQAuADAAcAB0ACAAM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4AHAAdAAgADMAMgAwAC4ANgBwAHQAIAAzADYANgAuADQAcAB0ACAANAAxADIALgA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NQA4AC4AMABwAHQAIAA1ADAAMwAuADgAcAB0ACAANQA0ADkALgA2AHAAdAAgADUAO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ABwAHQAIAA2ADQAMQAuADIAcAB0ACAANgA4ADcALgAwAHAAdAAgADcAMwAyAC4AO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DAG8AdQByAGkAZQByACAATgBlAHc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MQ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IAGUAYQBkAGkAbgBnACAAMQAgAEMAaABhAHIAI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G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GwAaQBuAGs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xACI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AAuADAAcAB0ADsADQAKAAkAbQBzAG8ALQBiAGkAZA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QALgAwAHAAdAA7AA0ACgAJAGYAbwBuAHQALQBmAGEAbQBpAGwAeQA6ACI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iACwAIgBzAGUAcgBpAGYAIgA7AA0ACgAJAG0AcwBvAC0AYQBzAGMAaQ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YQBzAGMAa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mAGEAcgBlAGEAcw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EAbgBz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EAbgBz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iAGkAZA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dABoAGUAbQBlAC0AZgBvAG4AdAA6AG0AYQBqAG8AcgAtAGIAaQBkAG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jAG8AbABvAHIAOgAjADMANgA1AEYAOQAxADsADQAKAAkAbQBzAG8ALQB0AGgAZQBt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QBjAGMAZQBuAHQAMQA7AA0ACgAJAG0AcwBvAC0AdABoAGUAbQBlAH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OQAx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IAGUAYQBkAGkAbgBnADIAQwBoAGE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CIASABlAGEAZABpAG4AZwAgADI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bwBzAGgAbwB3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s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HkAZQBzADsADQAKAAkAbQBzAG8ALQBzAHQAeQBsAGUALQBsAGkAbgBr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i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MALgAwAHAAdAA7AA0ACgAJAG0AcwBvAC0AYgBpAGQ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zAC4AMABwAHQAOwANAAoACQBmAG8AbgB0AC0AZgBhAG0AaQBsAHkAOgAi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IgAsACIAcwBlAHIAaQBmACIAOwANAAoACQBtAHMAbwAtAGEAcwBjAGk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EMAYQBtAGIAcgBpAGE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sAGEAd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ZgBhAHIAZQBhAHM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ZgBvAG4AdAAtAGYAYQBtAGkAbAB5ADoAQwBhAG0AYgByAGkAY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wAYQB0AGkAbgA7AA0ACgAJAG0AcwBvAC0AYgBpAGQ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HQAaABlAG0AZQAtAGYAbwBuAHQAOgBtAGEAagBvAHIALQBiAGkAZABp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YwBvAGwAbwByADoAIwA0AEYAOAAxAEIARAA7AA0ACgAJAG0AcwBvAC0AdABoAGUAbQ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EAYwBjAGUAbgB0ADEAOwANAAoACQBmAG8AbgB0AC0AdwBlAGkAZwBo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kADsAfQANAAoAcwBwAGEAbgAuAEgAZQBhAGQAaQBuAGcAMwBDAGgAY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IgBIAGUAYQBkAGkAbgBnACAAMw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cwBvAC0AcwB0AHkAbABlAC0AbgBvAHMAaABvAHc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bwBjAGsAZQBk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zACI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wBhAG0AYgByAGkAYQAiACwAIgBzAGUAcgBpAGYAIg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EAa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bQBzAG8ALQBoAGEAbgBz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DsADQAKAAkAbQBzAG8ALQBoAGEAbgBz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bABhAHQAaQBu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OwANAAoACQBjAG8AbABvAHIAOgAjADQARgA4ADEAQgBE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YwBvAGwAbwByADoAYQBjAGMAZQBuAHQAMQ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zAHAAYQBuAC4ASABlAGEAZABpAG4AZwA0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DQAKAAkAewBtAHMAbwAtAHMAdAB5AGwAZQAtAG4AYQBtAGU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0ACAAQwBoAGEAcgAiADsADQAKAAkAbQBzAG8ALQBzAHQAeQBsAGUALQBuAG8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DQAKAAk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Q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EAbQBiAHIAaQBh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hAHMAYwBp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gAYQBuAHM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IAaQBk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YgBpAGQAaQA7AA0ACgAJAGMAbwBsAG8AcgA6ACMANABGADgAMQBC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jAG8AbABvAHIAOgBhAGMAYwBlAG4Ad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cAZQBpAGcAaAB0ADoAYgBvAGwAZAA7AA0ACgAJAGYAbwBuAHQ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OgBpAHQAYQBsAGkAYwA7AH0ADQAKAHMAcABhAG4ALgBIAGUAYQBkAGkAbgBnADU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UAIABDAGgAYQByACIAOwANAAoACQBtAHMAbwAtAHMAdAB5AGwAZQAtAG4Abw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8AYwBrAGUAZA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IgBIAGUAYQBkAGkAbgBnACAANQAi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IALgAw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MAYQBtAGIAcgBpAGE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EAcwBjAGk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0AcwBvAC0AaABhAG4Acw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QwBhAG0AYgByAGkAYQA7AA0ACgAJAG0AcwBvAC0AaABhAG4Acw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wAYQB0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YgBpAGQ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iAGkAZABpADsADQAKAAkAYwBvAGwAbwByADoAIwAyADQAMwBGADY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dABoAGUAbQBlAGMAbwBsAG8AcgA6AGEAYwBjAGUAbgB0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zAGgAYQBkAGUAOgAxADIANw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Y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Y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yADQAMwBGADYAMA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tAHMAbwAtAHQAaABlAG0AZQBzAGgAYQBkAGUAOgAxADIAN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HQAeQBsAGUAOgBpAHQAYQBsAGkAYw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FQATQBMAFAAcgBlAGYAbwByAG0AYQB0AHQAZQBkAEMAaABhAH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AiAEgAVABNAEwAIABQAHIAZQBmAG8AcgBtAGEAd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MAaABhAHIAIg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UAE0ATAAgAFAAcgBlAGYAbwByAG0AYQB0AHQAZQBk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bwBuAHMAbwBsAGEAcw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YQBzAGMAaQ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vAG4AcwBvAGwAYQBz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bwBuAHMAbwBsAGEAcwA7AH0ADQAKAHAALgBwAHIAaQBuAHQAL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CwAIABsAGkALgBwAHIAaQBuAHQALQBvAG4AbAB5ACwAIABkAGkAdgAuAHAAcgBp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sAHkADQAKAAkAewBtAHMAbwAtAHMAdAB5AGwAZQAtAG4AYQBtAGUAOgBwAHI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G4AbAB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jAG8AbQBtAGUAbgB0ACwAIABkAGkAdgAuAGMAbwBtAG0AZQBuAH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jAG8AbQBtAGUAbg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LgBjAG8AbQBtAGUAbgB0AC0AYgBvAGQAeQ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IAbwBkAHkALAAgAGQAaQB2AC4AYwBvAG0AbQBlAG4AdA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AkAewBtAHMAbwAtAHMAdAB5AGwAZQAtAG4AYQBtAGUAO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LAAgAGwAaQAuAGMAbwBtAG0AZQBuAHQALQBjAG8AbgB0AGUAbg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MAbwBtAG0AZQBuAHQALQBjAG8AbgB0AGUAbgB0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wBvAG0AbQBlAG4AdAAtAGMAbwBuAHQAZQBu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AAuAHAAYQBnAGUAcwBlAGMAdABpAG8Abg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zAGUAYwB0AGkAbwBuACwAIABkAGkAdgAuAHAAYQBnAGU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CQB7AG0AcwBvAC0AcwB0AHkAbABlAC0AbgBhAG0AZQA6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YQB1AGk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kAbgBuAGUAcgAsACAAbABpAC4AYQB1AGkALQBoAGUAYQBkAGUAcgAtAGkAbgBuAGU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hAHUAaQAtAGgAZQBhAGQAZQByAC0AaQBuAG4AZQBy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QB1AGkALQBoAGUAYQBkAGUAcgAtAGkAbgBuAGUAc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HMAaQBkAGUAYgBh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MAaQBkAGUAYgBhAHIALAAgAGQAaQB2AC4AcwBpAGQAZQBi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MAaQBkAGUAYgBh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pAGEALQBmAGkAeABlAGQALQBzAGkAZABl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pAGEALQBmAGkAeABlAGQALQBzAGkAZABlAGIAYQByACwAIABkAGkAdgA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tAGYAaQB4AGUAZAAtAHMAaQBkAGUAYg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pAGEALQBmAGkAeABlAGQALQBzAGkAZABlAGIAYQBy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cABhAGcAZQAtAGEAYwB0AGkAbwBuAHM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HAAYQBnAGUALQBhAGMAdABpAG8AbgBzACwAIABkAGkAdgAuAHAAYQBnAGU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A0ACgAJAHsAbQBzAG8ALQBzAHQAeQBsAGUALQBuAGEAbQBlADoAcABhAGcAZ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ABpAHMAcABsAGE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ANAAoACQBtAHMAbwAtAGgAaQBkAGUAOgBhAGwAbAA7AH0ADQAKAHAALg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tAGUAbgB1ACwAIABsAGkALgBuAGEAdgBtAGUAbgB1ACwAIABkAGkAdgAuAG4AYQB2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QAKAAkAewBtAHMAbwAtAHMAdAB5AGwAZQAtAG4AYQBtAGUAOgBuAGEAdgBtAGUAbgB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QAaQBzAHAAbABhAHkAOg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kAZABlADoAYQBsAGwAOwB9AA0ACgBwAC4AYQBqAHMALQBtAGUAbgB1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LAAgAGwAaQAuAGEAagBzAC0AbQBlAG4AdQAtAGIAYQByACwAIABkAGkAdgAuAGEAa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lAG4AdQAtAGI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HMALQBtAGUAbgB1AC0AYgBhAHI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uAG8AcAByAGkAbgB0ACwAIABsAGkALgBuAG8AcAByAGkAbgB0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wAHIAaQBuAHQADQAKAAkAewBtAHMAbwAtAHMAdAB5AGwAZQAtAG4AYQBt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aQBu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LQBjAG8AbgB0AHIAbwBsAC0AbABpAG4AawAsACAAbABpAC4AaQBuAGwAaQBuAGU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HIAbwBsAC0AbABpAG4AawAsACAAZABpAHYALgBpAG4AbABpAG4AZQ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wALQBsAGkAbgBrAA0ACgAJAHsAbQBzAG8ALQBzAHQAeQBsAGUALQBuAGEAbQBlADo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jAG8AbgB0AHIAbwBsAC0AbABpAG4Aa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kAGkAcwBwAGwAYQB5ADoAbgBvAG4AZQA7AA0ACgAJAG0AcwBvAC0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DsAfQANAAoAcAAuAGcAbABvAGIAYQBsAC0AYwBvAG0AbQBlAG4AdA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LAAgAGwAaQAuAGcAbABvAGIAYQBsAC0AYwBvAG0AbQBlAG4AdAAt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GQAaQB2AC4AZwBsAG8AYgBhAGwALQ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NAAoACQB7AG0AcwBvAC0AcwB0AHkAbABlAC0AbgBhAG0AZQA6AGcAbABvAGIAYQBs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jAG8AbQBtAGUAbgB0AC0AYQBjAHQAaQBvAG4AcwAsACAAbABp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LAAgAGQAaQB2AC4AYwBvAG0AbQBlAG4AdA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DQAKAAkAewBtAHMAbwAtAHMAdAB5AGwAZQAtAG4AYQBtAGUAO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QBjAHQAaQBvAG4Acw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EAdQBpAGMAawAtAGMAbwBtAG0AZQBuAHQALQBjAG8AbgB0AGEAaQBuAGUAcg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QB1AGkAYwBrAC0AYwBvAG0AbQBlAG4AdAAtAGMAbwBuAHQAYQBpAG4AZQBy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HEAdQBpAGMAawAtAGMAbwBtAG0AZQBuAHQALQBjAG8AbgB0AGEAaQBuAGU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HEAdQBpAGMAawAt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EAaQBuAGUAcg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GMAbwBtAG0AZQBuAHQAMQAsACAAbABpAC4AYwBvAG0AbQBlAG4AdAAx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MQANAAoACQB7AG0AcwBvAC0AcwB0AHkAbABlAC0AbgBhAG0AZQ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M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IAbwBkAHkAMQAsACAAbABpAC4AYwBvAG0AbQBlAG4AdAAtAGIAbwBkAHk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jAG8AbQBtAGUAbgB0AC0AYgBvAGQAeQAx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tAGIAbwBkAHkAM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C4AYwBvAG0AbQBlAG4AdAAtAGMAbwBuAHQAZQBuAHQAM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MAbwBuAHQAZQBuAHQAMQAsACAAZABpAHY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lAG4AdAAx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vAG0AbQBlAG4AdAAtAGMAbwBuAHQAZQBuAHQAM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cABhAGcAZQBzAGUAYwB0AGkAbwBuADEALAAgAGwAaQ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CwAIABkAGkAdgAuAHAAYQBnAGUAcwBlAGMAdABpAG8AbgAx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cABhAGcAZQBzAGUAYwB0AGkAbwBu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wBwAGEAbgAuAEgAZQBhAGQAZQBy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EgAZQBhAGQAZQB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zAHQAeQBsAGUALQBwAHIAaQBvAHIAaQB0AHkAOgA5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8AYwBrAGUAZA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SABlAGEAZABlAHI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GAG8AbwB0AGUAcgBDAGg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BGAG8AbwB0AGUAcg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cwB0AHkAbABlAC0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OgB5AGUAcwA7AA0ACgAJAG0AcwBvAC0AcwB0AHkAbABlAC0AbABpAG4AawA6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zAHAAYQBuAC4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EUADQAKAAkAewBtAHMAbwAtAHMAdAB5AGwAZQAtAG4AYQBtAGUAOgAi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cABsAC0AZQA6AHkAZQBzADsAfQANAAoALgBNAHMAbwBDAGgAcABEAGU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0AA0ACgAJAHsAbQBzAG8ALQBzAHQAeQBsAGUALQB0AHkAcABlADoAZQB4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G4AbAB5ADsADQAKAAkAbQBzAG8ALQBkAGUAZgBhAHUAbAB0AC0AcAByAG8AcABz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mAG8AbgB0AC0AcwBpAHoAZQA6ADEAMAAuADA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zAGkAegBlADoAMQAwAC4AMABwAHQAOwB9AA0ACgAg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AgAFAAYQBnAGUAIABEAGUAZgBpAG4AaQB0AGkAbwBuAHMAIAAqAC8ADQAKACAAQA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mAG8AbwB0AG4AbwB0AGUALQBzAGUAcABhAHIAYQB0AG8Ac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CgAIgBBAHAAcABvAGkAbgB0AG0AZQBuAHQAcwArAE0AZQBuAHUAKwBhAG4AZAAr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sAQgBhAHIAXwBmAGkAbABlAHMALwBoAGUAYQBkAGUAcgAuAGgAdABtACIAK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ZgBvAG8AdABuAG8AdABlAC0AYwBvAG4AdABpAG4Ad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cABhAHIAYQB0AG8AcgA6AHUAcgBsACgAIg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rAE0AZQBuAHUAKwBhAG4AZAArAEgAZQBhAGQAZQByACsAQgBhAHI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YAYwBzADsADQAKAAkAbQBzAG8ALQBlAG4AZ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cwBlAHAAYQByAGEAdABvAHIAOgB1AHIAbAAoACI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KwBNAGUAbgB1ACsAYQBuAGQAKwBIAGUAYQBkAGUAcgArAEIAYQByAF8AZgBpAGwAZQBz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gBoAHQAbQAiACkAIABlAHMAOwANAAoACQBtAHMAbwAtAGUAbgBk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jAG8AbgB0AGkAbgB1AGEAdABpAG8AbgAtAHMAZQBwAGEAcgBhAHQAbwByADoAd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iAEEAcABwAG8AaQBuAHQAbQBlAG4AdABzACsATQBlAG4AdQArAGEAbgBkACsAS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KwBCAGEAcgBfAGYAaQBsAGUAcwAvAGgAZQBhAGQAZQByAC4AaAB0AG0AIgApACAAZQBj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HAAYQBnAGUAIABXAG8AcgBkAFMAZQBjAHQAaQBvAG4AMQANAAoACQB7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4AC4ANQBpAG4AIAAxADEALgAwAGkAbgA7AA0ACgAJAG0AYQByAGcAaQBuADo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MQAuADAAaQBuACAAMQAuADAAaQBuACAAMQAuADAAaQBu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tAG0AYQByAGcAaQBuADoALgA1AGkAbgA7AA0ACgAJAG0AcwBvAC0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LQBtAGEAcgBnAGkAbgA6AC4ANQBpAG4AOwANAAoACQBtAHMAbwAtAGUAdgBlAG4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6AHUAcgBsACgAIgBBAHAAcABvAGkAbgB0AG0AZQBuAHQAcwArAE0AZ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hAG4AZAArAEgAZQBhAGQAZQByACsAQgBhAHI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UAaAAxADsADQAKAAkAbQBzAG8ALQBoAGUAYQBkAGUAcgA6AHUAcgBs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AAcABvAGkAbgB0AG0AZQBuAHQAcwArAE0AZQBuAHUAKwBhAG4AZAArAE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QgBhAHIAXwBmAGkAbABlAHMALwBoAGUAYQBkAGUAcgAuAGgAdABtACIAKQAgAGg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QB2AGUAbgAtAGYAbwBvAHQAZQByADoAdQByAGwAKAAi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BzACsATQBlAG4AdQArAGEAbgBkACsASABlAGEAZABlAHIAKwBCAGEAcg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GgAZQBhAGQAZQByAC4AaAB0AG0AIgApACAAZQBmAD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vAHQAZQByADoAdQByAGwAKAAiAEEAcABwAG8AaQBuAHQAbQBlAG4AdABzACsAT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rAGEAbgBkACsASABlAGEAZABlAHIAKwBCAGEAcgBfAGYAaQBsAGUAcwAv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pACAAZgAxADsADQAKAAkAbQBzAG8ALQBmAGkAcgBzAHQ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BAHAAcABvAGkAbgB0AG0AZQBuAHQAcwArAE0AZQBuAHUAKwBhAG4AZ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ZQByACsAQgBhAHI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YAaAAxADsADQAKAAkAbQBzAG8ALQBmAGkAcgBzAHQALQBmAG8AbwB0AGUAcgA6AH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IgBBAHAAcABvAGkAbgB0AG0AZQBuAHQAcwArAE0AZQBuAHUAKwBhAG4AZAAr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sAQgBhAHIAXwBmAGkAbABlAHMALwBoAGUAYQBkAGUAcgAuAGgAdABtACIAKQAgAGYAZ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cABlAHIALQBzAG8AdQByAGMAZQA6ADAAOwB9AA0AC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FcAbwByAGQAUwBlAGMAdABpAG8AbgAxAA0ACgAJAHsAcABhAGcAZQA6AFcAbwByAGQ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DsAfQANAAoALQAtAD4ADQAKADwALwBzAHQAeQBsAGUAPgANAAoAPAA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bAGkAZgAgAGcAdABlACAAbQBzAG8AIAAxADAAXQA+AA0ACgA8AHMAdAB5AGwAZ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KgAgAFMAdAB5AGwAZQAgAEQAZQBmAGkAbgBpAHQAaQBvAG4AcwAgACoALwANAAoAIA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LgBNAHMAbwBOAG8AcgBtAGEAbABUAGEAYgBsAGU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AiAFQAYQBiAGwAZQAgAE4AbwByAG0AYQBs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QAcwB0AHkAbABlAC0AcgBvAHcAYgBhAG4AZAAtAHMAaQB6AGUAOgAw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HMAdAB5AGwAZQAtAGMAbwBsAGIAYQBuAGQALQBzAGkAegBlADoAM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vAHMAaABvAHc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cgBlAG4AdAA6ACIAIgA7AA0ACgAJAG0AcwBvAC0AcABhAGQAZABpAG4AZw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IAA1AC4ANABwAHQAIAAwAGkAbgAgADUALgA0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AtAG0AYQByAGcAaQBuADoAMABpAG4AOwANAAoACQBtAHMAbwAtAHAAYQByAGE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DoALgAwADAAMAAx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cwB0AHkAbABlAD4ADQAKADwAIQBbAGUAbgBkAGkAZgBdAC0ALQA+ADwAI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pAGYAIABnAHQAZQAgAG0AcwBvACAAOQBdAD4APAB4AG0AbAA+AA0ACgAgADwAbwA6AH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kAGUAZgBhAHUAbAB0AHMAIAB2ADoAZQB4AHQAPQAiAGUAZABpAHQAIgAgAHMAc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gAPQAiADIAMAA0ADkAIgAvAD4ADQAKADwALwB4AG0AbAA+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DwAIQAtAC0AWwBpAGYAIABnAHQAZQAgAG0AcwBvACAAOQBdAD4APAB4AG0Ab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bwA6AHMAaABhAHAAZQBsAGEAeQBvAHUAdAAgAHYAOgBlAHgAdAA9ACIAZQBkAGkAd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G8AOgBpAGQAbQBhAHAAIAB2ADoAZQB4AHQAPQAiAGUAZABpAHQAIg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PQAiADEAIgAvAD4ADQAKACAAPAAvAG8AOgBzAGgAYQBwAGUAbABhAHkAbwB1AHQ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eABtAGwAPgA8ACEAWwBlAG4AZABpAGYAXQAtAC0APgANAAoAPAAvAGgAZQBh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YgBvAGQAeQAgAGIAZwBjAG8AbABvAHIAPQB3AGgAaQB0AGUAIABsAGEAbgBnAD0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VQBTACAAbABpAG4AawA9AGIAbAB1AGUAIAB2AGwAaQBuAGsAPQBwAHUAcgBwAGwAZQ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hAGIALQBpAG4AdABlAHIAdgBhAGwAOgAuADUAaQBuACc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jAGwAYQBzAHMAPQBXAG8AcgBkAFMAZQBjAHQAaQBvAG4AM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oADEAPgA8AHMAcABhAG4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BjAG8AbABvAHIAOgBiAGwAYQBjAGsAJwA+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CAATQBlAG4AdQAgAGEAbgBkACAASABlAGEAZABlAHIAIABCAGEAc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aAAxAD4ADQAKAA0ACgA8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QAYQBiAGwAZQAgAGMAbABhAHMAcwA9AE0AcwBvAE4AbwByAG0AYQBsAF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GIAbwByAGQAZQByAD0AMAAgAGMAZQBsAGwAcABhAGQAZABpAG4AZwA9AD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YwBlAGwAbABzAHAAYQBjAGkAbgBnADoAMQAuADU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5AGYAdABpAC0AdABiAGwAbABvAG8AawA6ADEAMQA4ADQAJw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A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YAaQByAHMAdAByAG8AdwA6AHkAZQBz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YwBvAG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9ADg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MAIABNAGUAbgB1ACAAYQBuAGQADQAKACAAIABIAGUAYQBkAGUAc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E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QBzAGUAcgAgAFMAdABvAHIAeQ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QQBDACAAI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gAGEAbABpAGcAbgA9AGMAZQBuAHQAZQ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0AGUAeAB0AC0AYQBsAGkAZwBuADoAYwBlAG4AdABlAHIAJwA+ADwAY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UAGUAcwB0ACAASQBEACAAI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YQBsAGkAZwBuADoAYwBlAG4AdABlAHIAJwA+ADwAY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TAHQAZQBw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I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GwAaQBnAG4APQBjAGUAbgB0AGUAcgAgAHMAdAB5AGwAZQA9ACcAdABlAHg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6AGMAZQBuAHQAZQByACcAPgA8AGIAPgA8AHMAcABhAG4ADQAK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LwBJAG4AcAB1AHQ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I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GwAaQBnAG4APQBjAGUAbgB0AGUAcgAgAHMAdAB5AGwAZQA9ACcAdABlAHg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6AGMAZQBuAHQAZQByACcAPgA8AGIAPgA8AHMAcABhAG4ADQAK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HQAZQBkACAAUgBlAHMAdQBsAHQ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Y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GEAbABpAGcAbgA9AGMAZQBuAHQAZQByACAAcwB0AHkAbABlAD0AJ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GEAcwBzAC8ARgBhAGkAb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y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gBBAFIALQAxADcANQAw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UgAtADEAOAAwADY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YAQQBSAC0AMQA5ADEAM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x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BAGMAYwBlAHMAcwAgAFYAZQB0AGUAcgBhAG4ADQAKACA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IABSAGUAcQB1AGUAcwB0AHMAIABhAHAAcAAgAFUAUgBM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YQAgAGIAcgBvAHcAcwBlAHI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wBvAGwAbwByADoAYgBsAGEAYwBrACcAPgBMAGEAbgBkAGkAbgBn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AAcwBjAHIAZQBlAG4AIABkAGkAcwBwAGwAYQB5AHM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hAHM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z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I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ZQBsAGUAYwB0ACAAPA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BMAG8AZwBpAG4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gAGIAdQB0AHQAbwB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AgACAAPABzAHAAYQBuACAAYwBsAGEAcwBzAD0AUwBwAGUAbABsAEU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JwA+AEQAU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PAAvAHMAcABhAG4APgA8AC8AcwB0AHIAbwBuAGcAPgA8AC8AcwBwAGEAb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jAHIAZQBlAG4AIABkAGkAcwBwAGwAYQB5AHM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hAHMAc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0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YAQQBSAC0AMgAz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VgBB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yADcANgAx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EEAUgAtADIANwA2ADQ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FAG4AdABlAHIAIABhACAAVQBzAGUAcgAgAEkARAAgAGEAbgBk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hAHMAcwB3AG8AcgBkACAAYQBuAGQAIABTAGUAbABlAGMAdAAg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nAD4AUwBpAGcAbgANAAoAIA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C8AcwBwAGEAbgA+ADwALwBzAHQAcgBvAG4AZwA+ACAAYgB1AHQAdABvAG4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UAGgAZQANAAoAIAAgAHUAcwBlAHI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HUAdABoAGUAbgB0AGkAYwBhAHQAZQBkACAAYQBuAGQAIA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JwA+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8AUgBlAHEAdQBlAHMAdABzADwALwBzAHAAYQBuAD4APAAvAHMAdAByAG8AbgB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sAGEAbgBkAGkAbgBn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IAA8AC8AcwBwAGEAbgA+ADwALwBzAHQAcgBvAG4AZwA+AHMAY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A0ACgAgACAAZABpAHMAcABsAGEAeQBzAC4AI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A0ACgAgACAAcwB1AGIAIABoAGUAYQBkAGUAcgAgAGkAcwAgADo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cwAvAFIAZQBxAHUAZQBzAHQ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ABhAHM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ABhAGcAZQAgAHQAaQB0AGwAZ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ZwBlAGQAIAB0AG8ADQAKACAAIABBAHAAcABvAGkAbgB0AG0AZQBuAHQAcwAv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U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gBBAFIALQAyADMAMwA5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EEAUgAtADIANwA2ADE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YAQQBSAC0AMgA3ADYAN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MAZQBsAGUAY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A8AHMAdAByAG8AbgBn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JwA+AEEAcABwACAATwBwAHQAaQBvAG4Acw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CAAbQBlAG4AdQ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AgACAAQQBwAHAAIABPAHAAdABpAG8AbgBzACAAbQBlAG4AdQAgAHMAb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bwB1AHQ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IAAgAGYAaQByAHMAdAAgAG0AZQBuAHUAIABvAHAAdABpAG8AbgAgAGkAcwAg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nAD4AQQBwAHA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tAGUAbgB0AHMALwBSAGUAcQB1AGUAcwB0AHM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MAc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4AdQAgAG8AcAB0AGkAbwBuACAAbABhAGIAZQBsAA0ACgAgACAAYwBoAGEAbgBn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EEAcABwAG8AaQBuAHQAbQBlAG4AdABzAC8AUgBlAHEAdQBlAHMAdA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NgA7AG0AcwBvAC0AeQBmAHQAaQAtAGwAYQBzAHQAcg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IAA8AHMAdAByAG8AbgBn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JwA+AEEAcABwAG8AaQBuAHQAbQBlAG4AdABzAC8AUgBlAHEAdQBlAHM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BhAHAAcAANAAoAIAAgAG8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uAGEAdgBpAGcAYQB0AGkAbwBuACAAYgB1AHQAdABvAG4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ABoAGUADQAKACA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cwAvAFIAZQBxAHUAZQBzAHQAcwAgAGwAYQBuAGQAaQBuAGcAIA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MAcABsAGEAeQBzACAAYQBuAGQAIAB0AGgAZQAgAGYAbwBjAHUAcwAgAGkAc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QAaABlACAAcwB1AGIADQAKACAAIABoAGUAYQBkAGUAcgAgAGIAYQBy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YQBz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8AC8AdABhAGIAbABlAD4ADQAKAA0ACg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A8AG8AOgBwAD4AJgBuAGIAcwBwADs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AvAGQAaQB2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D1F04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369492/Appointments+Menu+and+Header+Bar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D1F04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369492/Appointments+Menu+and+Header+Bar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D1F04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369492/Appointments+Menu+and+Header+Bar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QBwAHAAbwBpAG4AdABtAGUAbgB0AHMAKwBNAGUAbgB1ACsAYQBuAGQAKw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rAEIAYQByAC4AaAB0AG0AIgA+AA0ACgA8ACEAWwBpAGYAIABJAEUAXQA+AA0AC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DQAKAGgAcgBlAGYAPQAiAGYAaQBsAGUAOgAvAC8ALwBDADoAXABEADEAMwA2ADkAN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XABBAHAAcABvAGkAbgB0AG0AZQBuAHQAcwArAE0AZQBuAHUAKwBhAG4AZAAr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sAQgBhAHIAXwBmAGkAbABlAHMAXABoAGUAYQBkAGUAcgAuAGgAdABtACIADQAK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wBlAGIAYQByAGMAaABfAHQAZQBtAHAAXwBiAGEAcwBlAF8AdABhAGc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C8AaABlAGEAZ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G8AZAB5ACAAbABhAG4AZwA9AEUATgAtAFUAUwAgAGwAaQBuAGsAPQBiAGwAdQBlACAAd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cAB1AHIAcABsAGU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YAbwBvAH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HM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tAHMAbwAtAHMAcABlAGMAaQ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GEAYwB0AGUAcgA6AGYAbwBvAHQAbgBvAHQAZQ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MwAlACI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mAG8AbwB0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m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uAGQAbgBvAHQAZQAtAHMAZQBwAGEAcgBhAHQAbwByACcAIABpAGQAPQ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RgBvAG8AdABuAG8AdABlAHMAXQA+AA0ACgANAAoAPABoAHI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sAGUAZgB0ACAAcwBpAHoAZQA9ADEAIAB3AGkAZAB0AGgAPQAiADMAMwAlACI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D4APAAvAHMAcABhAG4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lAG4AZ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QBj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+AA0ACgANAAo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lAGgAMQA+AA0ACgANAAoAPABwACAAYwBsAGEAcwBzAD0ATQBzAG8ASABlAGEAZABlAH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JgBuAGIAcwBwADsAPAAvAG8AOgBw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g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SABlAGEAZ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UAZg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GAG8AbwB0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gAxAD4ADQAKAA0ACgA8AHAAIABjAGwAYQBzAHMAPQ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g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D1F04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369492/Appointments+Menu+and+Header+Bar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Appointments+Menu+and+Header+Ba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D1F0475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