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C.A32288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C.A3228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08DB33A5/Reduce+VA+Health+Graphic+Siz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FIAZQBkAHUAYwBlACsAVgBBACs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GgAKwBHAHIAYQBwAGgAaQBjACsAUwBpAHoAZQBfAGYAaQBsAGUAcwAvAGYAaQBsAGU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uAHgAbQBsACIAPgANAAoAPAAhAC0ALQBbAGkAZgAgAGcAdABlACAAbQBzAG8AIAA5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gAbQBsAD4ADQAKACAAPABvADoATwBmAGYAaQBjAGUARABvAGMAdQBtAGUAbgB0AFM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GcAcwA+AA0ACgAgACAAPABvADoAQQBsAGwAbwB3AFAATgBH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FIAZQBtAG8AdgBlAFAAZQByAHMAbwBuAGEAbABJAG4AZgBvAHIAbQBhAHQAaQBvAG4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vADoAUgBlAG0AbwB2AGUARABhAHQAZQBBAG4AZABUAGkAbQBl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bwA6AE8AZgBmAGkAYwBlAEQAbwBjAHUAbQBlAG4AdABTAGUAdAB0AGkAbgBnAHM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HgAbQBsAD4APAAhAFsAZQBuAGQAaQBmAF0ALQAtAD4ADQAKADwAbABpAG4Aaw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0AdABoAGUAbQBlAEQAYQB0AGEAIABoAHIAZQBmAD0AIgBSAGUAZAB1AGMAZQArAFYAQ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wAdABoACsARwByAGEAcABoAGkAYwArAFMAaQB6AGUAXwBmAGkAbABlAHMALw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ZABhAHQAYQAuAHQAaABtAHgAIgA+AA0ACgA8AGwAaQBuAGsAIAByAGUAbAA9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MAaABlAG0AZQBNAGEAcABwAGkAbgBnAA0ACgBoAHIAZQBmAD0AIgBSAGUAZAB1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rAFYAQQArAEgAZQBhAGwAdABoACsARwByAGEAcABoAGkAYwArAFMAaQB6AGU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jAG8AbABvAHIAcwBjAGgAZQBtAGUAbQBhAHAAcABpAG4AZwAuAHgAbQBsAC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C0ALQBbAGkAZgAgAGcAdABlACAAbQBzAG8AIAA5AF0APgA8AHgAbQBsAD4ADQAK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VwBvAHIAZABEAG8AYwB1AG0AZQBuAHQAPgANAAoAIAAgADwAdwA6AFMAcABlAGw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TAHQAYQB0AGUAPgBDAGwAZQBhAG4APAAvAHcAOgBTAHAAZQBsAGwAaQBuAGcAUwB0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HAHIAYQBtAG0AYQByAFMAdABhAHQAZQA+AEMAbABlAGEAb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cAcgBhAG0AbQBhAHIAUwB0AGEAdABlAD4ADQAKACAAIAA8AHcAOgBUAHIAYQBjAGsAT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zAD4AZgBhAGwAcwBlADwALwB3ADoAVAByAGEAYwBrAE0AbwB2AGUAc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VAByAGEAYwBrAEYAbwByAG0AYQB0AHQAaQBuAGcALwA+AA0ACgAgACAAPAB3ADoAV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kAGEAdABlAEEAZwBhAGkAbgBzAHQAUwBjAGgAZQBtAGEAcw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dgBlAEkAZgBYAE0ATABJAG4AdgBhAGwAaQBkAD4AZgBhAGwAcwBlADwALwB3ADoAU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JAGYAWABNAEwASQBuAHYAYQBsAGkAZAA+AA0ACgAgACAAPAB3ADoASQBnAG4Ab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pAHgAZQBkAEMAbwBuAHQAZQBuAHQAPgBmAGEAbABzAGUAPAAvAHcAOgBJAGcAbgBvAHIAZ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ABlAGQAQwBvAG4AdABlAG4AdAA+AA0ACgAgACAAPAB3ADoAQQBsAHcAYQB5AHMAU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QAGwAYQBjAGUAaABvAGwAZABlAHIAVABlAHgAdAA+AGYAYQBsAHMAZQA8AC8AdwA6AEEAb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BzAFMAaABvAHcAUABsAGEAYwBlAGgAbwBsAGQAZQByAFQAZQB4AH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QAbwBOAG8AdABQAHIAbwBtAG8AdABlAFEARgAvAD4ADQAKACAAIAA8AHcAOgBMAGkAZ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TwB0AGgAZQByAD4ARQBOAC0AVQBTADwALwB3ADoATABpAGQAVABoAGUAbQBl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cgA+AA0ACgAgACAAPAB3ADoATABpAGQAVABoAGUAbQBlAEEAcwBpAGEAbgA+AFg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TgBFADwALwB3ADoATABpAGQAVABoAGUAbQBlAEEAcwBpAGEAbg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QAVABoAGUAbQBlAEMAbwBtAHAAbABlAHgAUwBjAHIAaQBwAHQAPgBYAC0ATgBPAE4AR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wA6AEwAaQBkAFQAaABlAG0AZQBDAG8AbQBwAGwAZQB4AFMAYwByAGkAcAB0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DAG8AbQBwAGEAdABpAGIAaQBsAGkAdAB5AD4ADQAKACAAIAAgADwAdwA6AE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BXAHIAYQBwAHAAZQBkAFQAYQBiAGwAZQBzAC8APgANAAoAIAAgACAAPAB3ADoAU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FAAZwBCAHIAZQBhAGsAQQBuAGQAUABhAHIAYQBNAGEAcgBrAC8APgANAAoAIAAgADw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vAG0AcABhAHQAaQBiAGkAbABpAHQAeQA+AA0ACgAgACAAPAB3ADoARABvAE4AbwB0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QBpAHoAZQBGAG8AcgBCAHIAbwB3AHMAZQByAC8APgANAAoAIAAgADwAbQA6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UAByAD4ADQAKACAAIAAgADwAbQA6AG0AYQB0AGgARgBvAG4AdA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G0AYgByAGkAYQAgAE0AYQB0AGgAIgAvAD4ADQAKACAAIAAgADwAbQA6AGIAcgBrAE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A6AHYAYQBsAD0AIgBiAGUAZgBvAHIAZQAiAC8APgANAAoAIAAgACAAPABtADoAYgBy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pAG4AUwB1AGIAIABtADoAdgBhAGwAPQAiACYAIwA0ADUAOwAtACIALw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zAG0AYQBsAGwARgByAGEAYwAgAG0AOgB2AGEAbAA9ACIAbwBmAG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QA6AGQAaQBzAHAARABlAGYALwA+AA0ACgAgACAAIAA8AG0AOgBsAE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A6AHYAYQBsAD0AIgAwACIALwA+AA0ACgAgACAAIAA8AG0AOgByAE0AYQByAGc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HYAYQBsAD0AIgAwACIALwA+AA0ACgAgACAAIAA8AG0AOgBkAGUAZgBKAGMAIABtADoAd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QAiAGMAZQBuAHQAZQByAEcAcgBvAHUAcAAiAC8APgANAAoAIAAgACAAPABtADoAd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JAG4AZABlAG4AdAAgAG0AOgB2AGEAbAA9ACIAMQA0ADQAMAAiAC8APgANAAoAIAAgACAAP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QBuAHQATABpAG0AIABtADoAdgBhAGwAPQAiAHMAdQBiAFMAdQBw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0AOgBuAGEAcgB5AEwAaQBtACAAbQA6AHYAYQBsAD0AIgB1AG4AZABPAHYAc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tADoAbQBhAHQAaABQAHIAPgA8AC8AdwA6AFcAbwByAGQARABvAGMAd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4ADQAKADwALwB4AG0AbAA+ADwAIQBbAGUAbgBkAGkAZgBdAC0ALQA+ADwAIQAtAC0AW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nAHQAZQAgAG0AcwBvACAAOQBdAD4APAB4AG0AbAA+AA0ACgAgADwAdwA6AEw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FMAdAB5AGwAZQBzACAARABlAGYATABvAGMAawBlAGQAUwB0AGEAdABl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QAZQBmAFUAbgBoAGkAZABlAFcAaABlAG4AVQBzAGUAZAA9ACIAdAByAHU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RABlAGYAUwBlAG0AaQBIAGkAZABkAGUAbgA9ACIAdAByAHUAZQAiACAARABlAGY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ZgBhAGwAcwBlACIAIABEAGUAZgBQAHIAaQBvAHIAaQB0AHkAPQAi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A0ACgAgACAATABhAHQAZQBuAHQAUwB0AHkAbABlAEMAbwB1AG4AdAA9ACIAMgA2ADc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A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gBvAHIAbQBhAGw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oAGUAYQBkAGkAbgBn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5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k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aABlAGEAZABpAG4AZwAgADM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O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EYAbwByAG0AYQB0AD0AIgB0AHIAdQBlACIAIABOAGEAbQBlAD0AIgBo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5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FEARgBvAHIAbQBhAHQAPQAiAHQAcgB1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GgAZQBhAGQAaQBuAGc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k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aABlAGEAZABpAG4AZw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O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aABlAGEAZABpAG4AZwAgADc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O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aABlAGEAZABpAG4AZwAgADg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O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aABlAGEAZABpAG4AZwAgADk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wA5ACIAIABOAGEAbQBlAD0AIgB0AG8AYwAgADE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5ACIAIABOAGEAbQBlAD0AIgB0AG8AYwAgADI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wA5ACIAIABOAGEAbQBl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AgADM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wA5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0AG8AYwAgAD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5ACIAIABOAGEAbQBlAD0AIgB0AG8AYw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wA5ACIAIABOAGEAbQBlAD0AIgB0AG8AYwAgAD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wA5ACIAIABOAGEAbQBlAD0AIgB0AG8AYwAg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5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G8AYwAgADg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0AG8AYwAgADk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1ACIAIABRAEYAbwByAG0AYQB0AD0AIgB0AHIAdQBlACIAIABOAGEAbQBlAD0AI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0AGkAbwBu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EAM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UAGkAdABsAG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QAiACAATgBhAG0AZQA9ACIARABlAGYAYQB1AGwAdAAgAFA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EAcABoACAARgBvAG4Ad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xADE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UwB1AGIAdABpAHQAbABl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IAM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RAEYAbwByAG0AYQB0AD0AIgB0AHIAdQBlACIAIABOAGEAbQBlAD0AI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y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RQBtAHAAaABhAHMAaQBz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UAO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UAGEAYgBsAGUAIABHAHIAaQBk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sAGEAYwBlAGgAbwBsAGQAZQByACAAVABlAHgAd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x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E4AbwAgAFMAcABhAGM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x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wAaQBnAG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wAaQBnAG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z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DE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0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UwBoAGEAZABpAG4AZwAgADI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1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TABpAHMAdA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2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TABpAHMAdAAgADI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3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4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M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w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QAYQByAGs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MAGkAcwB0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HAHIAaQBk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TAGgAYQBkAGkAbgBn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MAGkAcwB0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HAHIAaQBk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AyACAAQQBjAGMAZQBuAH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xACAAQQBjAGMAZQBu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UgBlAHYAaQBzAGkAbwBu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MAN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IAYQBnAHIAYQBwAGg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FEAdQBvAHQAZ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zADA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SQBu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gAFEAdQBvAHQAZ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MAGkAcwB0ACAAMgAgAEEAYwBjAGUAbgB0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c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g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g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k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HAHIAaQBkACAAMwAgAEEAYwBjAGUAbg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RABhAHIAaw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E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FMAaABhAGQAaQBuAGcAIABBAGMAYwBlAG4AdAAgADE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y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EwAaQBzAH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w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HUAbAAgAEcAcgBpAGQAIABBAGMAYwBlAG4AdAAgADE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w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FMAaABhAGQAaQBuAGc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BAGMAYwBlAG4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y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EcAcgBpAGQ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z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UwBoAGEAZABpAG4AZw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I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UwBoAGEAZABpAG4AZwAgADIAIABBAGMAYwBlAG4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1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TABpAHMAdAAgADE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2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DIAIABBAGMAYwBlAG4AdAAgADI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3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E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4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IAIABBAGMAYwBlAG4AdA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5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RwByAGkAZAAgADMAIABBAGMAYwBlAG4Ad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w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QAYQByAGs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TAGgAYQBkAGkAbgBnACAAQQBjAGMAZQBuAHQ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MAGkAcwB0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QQBjAGMAZQBu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TAGgAYQBkAGkAbgBn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MAGkAcwB0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HAHIAaQBk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AyACAAQQBjAGMAZQBuAH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xACAAQQBjAGMAZQBuAH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AAQQBjAGMAZQBuAHQAIAA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cAcgBpAGQAIAAx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O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cAcgBpAGQAIAAzACAAQQBjAGMAZQBuAHQ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EAGEAcgBrACAATABpAHMAdAAgAEEAYwBjAGUAbgB0ACA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EEAYwBjAGUAbgB0ACAAM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I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QwBvAGwAbwByAGYAdQBsACAATABpAHMAdA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3ADM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QwBvAGwAbwByAGYAdQBs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EAYwBjAGUAbgB0ACAAM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cAaAB0ACAAUwBoAGEAZABpAG4AZw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E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ABpAGcAaAB0ACAATABpAHMAdA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ABpAGcAaAB0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M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QAgAEEAYwBjAGUAbgB0ACAAN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Q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gAgAEEAYwBjAGUAbgB0ACAAN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U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MAGkAcwB0ACAAMQAgAEEAYwBjAGUAbgB0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Y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MAGkAcwB0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A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HAHIAaQBkACAAMQ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g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g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k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wAgAEEAYwBjAGUAbgB0ACAAN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RABhAHIAawAgAEwAaQBzAHQAIABBAGMAYwBlAG4AdAAgAD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BAGMAYwBlAG4AdAAgAD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y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sAG8AcgBmAHUAbAAgAEwAaQBzAHQ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z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EcAcgBpAG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FMAaABhAGQAaQBuAGc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EwAaQBzAHQAIABBAGMAYwBlAG4AdAAgAD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y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cAcgBpAG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UwBoAGEAZABpAG4AZwAgADEAIABBAGMAYwBlAG4AdAAgADU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0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UwBoAGEAZABpAG4AZw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1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TABpAHMAdAAgADEAIABBAGMAYwBlAG4AdAAgAD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2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TABpAHMAdAAgADI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3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DE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4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IAIABBAGMAYwBlAG4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MAIABBAGMAYwBlAG4AdAAgAD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QAYQByAGsAIABMAGkAcwB0ACAAQQBjAGMAZQBuAHQAIAA1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1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c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D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1AGwAIABMAGkAcwB0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HAHIAaQBk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MAGkAcwB0ACAAQQBjAGMAZQBuAHQ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HAHIAaQBk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xACAAQQBjAGMAZQBuAHQAIAA2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FMAaABhAGQAaQBuAGcAIAAy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2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N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wAaQBzAHQAIAAxACAAQQBjAGMAZQBuAHQ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yACAAQQBjAGMAZQBuAHQ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c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Ax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O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cAcgBpAGQAIAAyACAAQQBjAGMAZQBuAHQ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O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2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E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rACAATABpAHMAdAAgAEEAYwBjAGUAbgB0ACAAN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E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UwBoAGEAZABpAG4AZw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3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QwBvAGwAbwByAGY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M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QwBvAGwAbwByAGYAdQBsACAARwByAGkAZAAgAEEAYwBjAGUAbgB0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xADk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UwB1AGIAdABsAGUAIABFAG0AcABoAGEAcwBpAHM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g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EkAbgB0AGU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FAG0AcABoAGEAcwBpAHM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x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FMAdQBiAHQAbABlACAAUgBlAGYAZ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y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kAbgB0AGUAbgBzAGUAIABSAGUAZgBlAHIAZQBuAGMAZ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z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gBvAG8AawAgAFQAaQB0AGwAZ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zADcAIgAgAE4AYQBtAGUAPQAiAEIAaQBiAGwAaQBvAGcAcgBhAHAAaAB5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O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VABPAEMAIABIAGUAYQBkAGkAbgBn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3ADoATABhAHQAZQBuAHQAUwB0AHkAbABlAHMAPgANAAoAPAAvAHgAbQBsAD4APAAh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aQBmAF0ALQAtAD4ADQAKADwAcwB0AHkAbABlAD4ADQAKADwAIQAtAC0AYgBvAGQAe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aQBuAC0AaABlAGkAZwBoAHQAOgAgAGEAdQB0AG8AIAAgACAAIAAhAGkAb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GEAbgB0ADsAfQANAAoAIwBGAFUATABMAC0ASABFAEkARwBIAFQALQBDAE8ATgBUAEEAS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UgANAAoACQB7AG0AaQBuAC0AaABlAGkAZwBoAHQAOgAgAGEAdQB0AG8AIAAgACAAIAA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8AcgB0AGEAbgB0ADsAfQANAAoAIwBNAEEASQBOAA0ACgAJAHsAbQBpAG4ALQBo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CAAYQB1AHQAbwAgACAAIAAgACEAaQBtAHAAbwByAHQAYQBuAHQAOwB9AA0ACgAj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HAEUADQAKAAkAewBtAGkAbgAtAGgAZQBpAGcAaAB0ADoAIABhAHUAdABvACAAIAAgACAAI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vAHIAdABhAG4AdAA7AH0ADQAKACMAQwBPAE4AVABFAE4AVAANAAoACQB7AG0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kAZwBoAHQAOgAgAGEAdQB0AG8AIAAgACAAIAAhAGkAbQBwAG8AcgB0AGEAbgB0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LgBIAEEAUwAtAFAARQBSAFMATwBOAEEATAAtAFMASQBEAEUAQgBBAFIAIAAjAEMATw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OAFQADQAKAAkAewBtAGkAbgAtAGgAZQBpAGcAaAB0ADoAIABhAHUAdABvACAAIAAgACAAI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vAHIAdABhAG4AdAA7AH0ADQAKAGEALAAgAGEAOgBsAGkAbgBrACwAIABhADoAdg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UAZAAsACAAYQA6AGYAbwBjAHUAcwAsACAAYQA6AGgAbwB2AGUAcgAsACAAYQA6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BlACAAewANAAoAIAAgACAAIABjAG8AbABvAHIAOgAgACMAMAAwADAAOwANAAo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UAZgBvAHIAZQAgAHsADQAKACAAIAAgACAAYwBvAG4AdABlAG4AdAA6ACAAbgBvAG4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aQBtAHAAbwByAHQAYQBuAHQAOwAgAC8AKgAgAHIAZQBtAG8AdgBlACAAbQBpAGQAZA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cgAgAHAAcgBpAG4AdAAgAHYAaQBlAHcAIAAqAC8ADQAKAH0ADQAKACMARgBPAE8AV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DQAKAAkAewBwAG8AcwBpAHQAaQBvAG4AOgByAGUAbABhAHQAaQB2AGUAOwB9AA0ACgAu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LAEkALQBDAE8ATgBUAEUATgBUACAALgBUAEEAQgBMAEUALQBXAFIAQQBQAA0ACgAJAHs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mAGwAbwB3ADoAdgBpAHMAaQBiAGwAZQA7AH0ADQAKAC4AVwBJAEsASQAtAEMATw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OAFQAIABwAA0ACgAJAHsAbwB2AGUAcgBmAGwAbwB3ADoAdgBpAHMAaQBiAGwAZQ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UABBAE4ARQBMACAALgBDAE8ARABFAEMATwBOAFQARQBOAFQADQAKAAkAewBvAHYAZQ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cAOgB2AGkAcwBpAGIAbABlADsAfQANAAoALgBQAEEATgBFAEwAIAAuAEMATwBEAEUAQ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VABFAE4AVAAgAHAAcgBlAA0ACgAJAHsAbwB2AGUAcgBmAGwAbwB3ADoAdgBpAHMAa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H0ADQAKAC4ASQBNAEEARwBFAC0AVwBSAEEAUAANAAoACQB7AG8AdgBlAHIAZgBs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zAGkAYgBsAGUAOwB9AA0ACgAjAGMAbwBtAG0AZQBuAHQAcwAt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FMAZQBjAHQAaQBvAG4AIAAuAHMAZQBjAHQAaQBvAG4ALQBoAGUAYQBkAGUAc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MAbwBtAG0AZQBuAHQAcwAtAHMAZQBjAHQAaQBvAG4ALgBwAGEAZwBlAF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AuAHMAZQBjAHQAaQBvAG4ALQB0AGkAdABsAGUALAANAAoAIwBjAGgAaQBsAGQ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zAGUAYwB0AGkAbwBuAC4AcABhAGcAZQBTAGUAYwB0AGkAbwBuACAALg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aABlAGEAZABlAHIALAANAAoAIwBjAGgAaQBsAGQAcgBlAG4ALQ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GcAZQBTAGUAYwB0AGkAbwBuACAALgBzAGUAYwB0AGkAbwBuAC0AdABpAHQAbABl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4AYwBoAGkAbABkAHIAZQBuAC0AcwBoAG8AdwAtAGgAaQBkAGUAIAB7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LQBsAGUAZgB0ADoAIAAwADsADQAKACAAIAAgACA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IAAwADsADQAKAH0ADQAKAC4AYwBoAGkAbABkAHIAZQBuAC0AcwBo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LgBpAGMAbwBuACAAewANAAoAIAAgACAAIABkAGkAcwBwAGwAYQB5ADoAI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QAKAH0ADQAKAA0ACgAgAC8AKgAgAEYAbwBuAHQAIABEAGUAZgBpAG4Aa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AqAC8ADQAKACAAQABmAG8AbgB0AC0AZgBhAGMAZQANAAoACQB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EMAbwBuAHMAbwBsAGEAcwA7AA0ACgAJAHAAYQBuAG8AcwBlAC0AMQA6ADI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A2ACAAOQAgADIAIAAyACAANAAgADMAIAAyACAANAA7AA0ACgAJAG0AcwBv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MAaABhAHIAcwBlAHQAOgAwADsADQAKAAkAbQBzAG8ALQBnAGUAbgBlAHIAaQBj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cgBvAG0AYQBuADsADQAKAAkAbQBzAG8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vAHQAaABlAHIAOwANAAoACQBtAHMAbwAtAGYAbwBuAHQALQBwAGkAd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OgBhAHUAdABvADsADQAKAAkAbQBzAG8ALQBmAG8AbgB0AC0AcwBpAGcAbgBhAHQAd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CAAMAAgADAAIAAwACAAMAAgADAAOwB9AA0ACgAgAC8AKgAgAFMAdAB5AGwAZQAg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pAHQAaQBvAG4AcwAgACoALwANAAoAIABwAC4ATQBzAG8ATgBvAHIAbQBhAGw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E0AcwBvAE4AbwByAG0AYQBsACwAIABkAGkAdgAuAE0AcwBvAE4AbwByAG0AYQBs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QBmAG8AcgBtAGEAdAA6AHkAZQBz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wAGEAcgBlAG4AdAA6ACIAIgA7AA0ACgAJAG0AYQByAGcAaQBu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IAbwB0AHQAbwBtADoALgAwADAAMAAxAHA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cAaQBuAGEAdABpAG8AbgA6AHcAaQBkAG8AdwAtAG8AcgBwAGg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GgAMQANAAoACQB7AG0AcwBvAC0AcwB0AHkAbABlAC0AcAByAGkAbwByAGkAd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EAZgBvAHIAbQBhAHQAOgB5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pAG4AawA6ACIASABlAGEAZABpAG4AZwAgADE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0AcwBvAC0AbwB1AHQAbABpAG4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6ADEAOwANAAoACQBmAG8AbgB0AC0AcwBpAHoAZQA6ADIAN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ZgBvAG4AdAAtAHcAZQBpAGcAaAB0ADoAY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7AH0ADQAKAGgAMgANAAoACQB7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EAZgBvAHIAbQBhAHQ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pAG4AawA6ACIASABlAGEAZABpAG4AZwAgADIAIABDAGgAYQB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dABvAHA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HIAaQBnAGgAdAA6ADAAaQBu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MABpAG4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0AcwBvAC0AbwB1AHQAbABpAG4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6ADIAOwANAAoACQBmAG8AbgB0AC0AcwBpAHoAZQA6ADEAO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wAIgBzAGUAcgBpAGYAI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DQAKAAkAZgBvAG4AdAAtAHcAZQBpAGcAaAB0ADo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A7AH0ADQAKAGgAMwANAAoACQB7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EAZgBvAHIAbQBhAHQ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pAG4AawA6ACIASABlAGEAZABpAG4AZwAgADMAIA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0AcwBvAC0AbwB1AHQ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ZQB2AGUAbAA6ADMAOwANAAoACQBmAG8AbgB0AC0AcwBpAHoAZQA6ADEAMwAu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DQAKAAkAZgBvAG4AdAAtAHcAZQ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wAZAA7AH0ADQAKAGgANAANAAoACQB7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EAZgBvAHIAbQBhAHQ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pAG4AawA6ACIASABlAGEAZABpAG4AZwAgADQAIA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I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0AcwBvAC0AbwB1AHQ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tAGwAZQB2AGUAbAA6ADQ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DQAKAAkAZgBvAG4AdAAtAHcAZQ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vAGwAZAA7AH0ADQAKAGgANQANAAoACQB7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HMAdAB5AGwAZQAtAHEAZgBvAHIAbQBhAH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CIASABlAGEAZABpAG4AZwAgADU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0AcwBvAC0Abw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QAtAGwAZQB2AGUAbAA6ADUAOwANAAoAC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ZgBvAG4AdAAtAHc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YgBvAGwAZAA7AH0ADQAKAGgANgANAAoACQB7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HEAZgBvAHIAbQBhAH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CIASABlAGEAZABpAG4AZw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0AcwBvAC0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pAG4AZQAtAGwAZQB2AGUAbAA6ADYAOwANAAoACQBmAG8AbgB0AC0AcwBpAHoAZQA6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1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YAbwBuAHQALQB3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GIAbwBsAGQAOwB9AA0ACgBwAC4ATQBzAG8ASABlAGEAZABlAHIALAAgAGwAaQAu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gAZQBhAGQAZQByACwAIABkAGkAdgAuAE0AcwBvAEgAZQBhAGQAZQB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HIAaQBvAHIAaQB0AHkAOgA5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aQBuAGsAOgAiAEgAZQBhAGQAZQByACAAQwBoAGEAcgAi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OgAwAGkAbgA7AA0ACgAJAG0AYQByAGcAaQBuAC0AYgBvAHQAdABvAG0AO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EAcAB0ADsADQAKAAkAbQBzAG8ALQBwAGEAZwBpAG4AYQB0AGkAbwBuADoAdwBpAGQ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yAHAAaABhAG4AOwANAAoACQB0AGEAYgAtAHMAdABvAHAAcwA6AGMAZQBuAH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DIANQBpAG4AIAByAGkAZwBoAHQAIAA2AC4ANQBpAG4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fQANAAoAcAAu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YAbwBvAHQAZQByACwAIABsAGkALgBNAHMAbwBGAG8AbwB0AGUAcgAsACAAZABpAHYAL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GAG8AbwB0AGUAcgANAAoACQB7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5ADsADQAKAAkAbQBzAG8ALQBzAHQAeQBsAGUALQBsAGkAbgBrADoAIg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EMAaABhAHIAIgA7AA0ACgAJAG0AYQByAGcAaQBuADoAMABpAG4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DoALgAwADAAMAAxAHAAdA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HMAOgBjAGUAbgB0AGUAcgAgADMALgAyADUAaQBuACAAcgBpAGcAaAB0ACAAN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HAADQAKAAkAewBtAHMAbwAtAHMAdAB5AGwAZQAt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6ADkAOQ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lAA0ACgAJAHsAbQBzAG8ALQBzAHQAeQBsAGUALQBuAG8AcwBoAG8Adw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HIAaQBvAHIAaQB0AHkAOgA5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aQBuAGsAOgAiAEgAVABNAEwAIABQAHIAZQ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UAZAAgAEMAaABhAHIAIgA7AA0ACgAJAG0AYQByAGcAaQBu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DoALgAwADAAMAAxAHA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HMAOgA0ADUALgA4AHAAdAAgADkAMQAuADYAcAB0ACAAMQAzADcALgA0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OAAzAC4AMgBwAHQAIAAyADIAOQAuADAAcAB0ACAAMgA3ADQALgA4AHAAdAAgADM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gBwAHQAIAAzADYANgAuADQAcAB0ACAANAAxADIALgAyAHAAdAAgADQANQA4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DAAMwAuADgAcAB0ACAANQA0ADkALgA2AHAAdAAgADUAOQA1AC4ANABwAHQAIAA2ADQ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cAB0ACAANgA4ADcALgAwAHAAdAAgADcAMwAyAC4AO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AkAZgBvAG4AdAAtAGYAYQBtAGkAbAB5ADo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yAGkAZQByACAATgBlAHcAI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fQANAAoAcwBwAGEAbgAuAEgAZQBhAGQAaQBuAGcAM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A0ACgAJAHsAbQBzAG8ALQBzAHQAeQBsAGUALQBuAGEAbQBlADoAIgBI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QAgAEMAaABhAHIAIgA7AA0ACgAJ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bwBjAGsAZQBk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aQBuAGsAOgAiAEgAZQBhAGQAaQBuAGcAIAAx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bgBzAGkALQBmAG8AbgB0AC0AcwBpAHoAZQA6ADEAN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ZgBvAG4AdAAtAHMAaQB6AGUAOgAxADQ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QwBhAG0AYgByAGkAYQ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YQBzAGMAaQBp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G0AYgByAGkAYQA7AA0ACgAJAG0AcwBvAC0AYQBzAGMAaQBp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wAYQB0AGkAb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mAGEAcgBlAGEAcwB0ADsADQAKAAkAbQBzAG8ALQBo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DAGEAbQBiAHIAaQBhADsADQAKAAkAbQBzAG8ALQ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0AGgAZQBtAGUALQBmAG8AbgB0ADoAbQBhAGoAbwByAC0AbABhAHQ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iAGkAZABp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IAaQBkAGkAOwANAAoACQBjAG8AbABvAHIAOgAj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1AEYAOQAxADsADQAKAAkAbQBzAG8ALQB0AGgAZQBtAGUAYwBvAGwAbwByADoAY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MQA7AA0ACgAJAG0AcwBvAC0AdABoAGUAbQBlAHMAaABhAGQAZQA6ADEAOQAx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cAZQBpAGcAaAB0ADoAYgBvAGwAZAA7AH0ADQAKAHMAcABhAG4AL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IAQwBoAGEAcgANAAoACQB7AG0AcwBvAC0AcwB0AHkAbABlAC0AbgBhAG0AZ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pAG4AZwAgADIAIABDAGgAYQByACI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zAGgAbwB3ADoAeQBlAHMAOwANAAoACQ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8AYwBrAGUAZA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kAbgBrADoAIgBIAGUAYQBkAGkAbgBnACAAM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M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gBpAGQAaQAtAGYAbwBuAHQALQBzAGkAegBlADoAMQAz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EMAYQBtAGIAcgBpAGE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EAcwBjAGk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OwANAAoACQBtAHMAbwAtAGEAcwBjAGk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sAGEAdABpAG4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ZgBhAHIAZQBhAHMAdAA7AA0ACgAJAG0AcwBvAC0AaA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QwBhAG0AYgByAGkAYQA7AA0ACgAJAG0AcwBvAC0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dABoAGUAbQBlAC0AZgBvAG4AdAA6AG0AYQBqAG8AcgAtAGwAYQB0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gBpAGQAaQ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YgBpAGQ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iAGkAZABpADsADQAKAAkAYwBvAGwAbwByADoAIw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OAAxAEIARAA7AA0ACgAJAG0AcwBvAC0AdABoAGUAbQBlAGMAbwBsAG8AcgA6AG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EAOwANAAoACQBmAG8AbgB0AC0AdwBlAGkAZwBoAHQAOgBiAG8AbABkADsAfQANAAo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uAEgAZQBhAGQAaQBuAGcAMwBDAGgAYQBy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IgBIAGUAYQBkAGkAbgBnACAAMwAgAEMAaABhAHI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vAHMAaABvAHc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HMAdAB5AGwAZQAtAGwAbwBjAGsAZQBk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ANAAoACQBtAHMAbwAtAHMAdAB5AGwAZQAtAGwAaQBuAGs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zACI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bQBzAG8ALQBiAGkAZA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QwBhAG0AYg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iACwAIgBzAGUAcgBpAGYAIgA7AA0ACgAJAG0AcwBvAC0AYQBzAGMAaQ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QwBhAG0AYgByAGkAYQA7AA0ACgAJAG0AcwBvAC0AYQBzAGMAaQ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YQBqAG8AcgAtAGwAYQB0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EAagBvAHIALQBmAGEAcgBlAGEAcw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EAbgBzAGkALQBmAG8AbgB0AC0AZgBhAG0AaQBsAHkAOgBDAGEAbQBiAHIAaQBh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EAbgBzAGkALQB0AGgAZQBtAGUALQBmAG8AbgB0ADoAbQBhAGo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QAaQBuADsADQAKAAkAbQBzAG8ALQBiAGkAZA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dABoAGUAbQBlAC0AZgBvAG4AdAA6AG0AYQBqAG8AcgAtAGIAaQBkAGkAOwANAAoAC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AjADQARgA4ADEAQgBEADsADQAKAAkAbQBzAG8ALQB0AGgAZQBtAGU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QBjAGMAZQBuAHQAMQA7AA0ACgAJAGYAbwBuAHQALQB3AGUAaQBnAGgAdAA6AG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wB9AA0ACgBzAHAAYQBuAC4ASABlAGEAZABpAG4AZwA0AEMAaABh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AiAEgAZQBhAGQAaQBuAGcAIAA0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uAG8AcwBoAG8Adw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wAHIAaQBvAHIAaQB0AHkAOg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MAawBlAGQAOgB5AGUAcwA7AA0ACgAJAG0AcwBvAC0AcwB0AHkAbABlAC0AbABpAG4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QAI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EAbQBiAHIAaQBhACIALAAiAHMAZQByAGkAZgAiADsADQAKAAkAbQBzAG8ALQBhAHM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BDAGEAbQBiAHIAaQBh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HMAYwBpAGkALQB0AGgAZQBtAGUALQBmAG8AbgB0ADoAbQBhAGoAbwByAC0AbABh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YQBq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YQBuAHMAaQAtAGYAbwBuAHQALQBmAGEAbQBpAGwAeQA6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OwANAAoACQBtAHMAbwAtAGgAYQBuAHM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sAGEAdABpAG4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IAaQBkAGkALQB0AGgAZQBtAGUALQBmAG8AbgB0ADoAbQBhAGoAbwBy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7AA0ACgAJAGMAbwBsAG8AcgA6ACMANABGADgAMQBCAEQAOwANAAoACQBtAHMAbw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BjAG8AbABvAHIAOgBhAGMAYwBlAG4AdAAxADsADQAKAAkAZgBvAG4AdAAtAHcAZ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YgBvAGwAZAA7AA0ACgAJAGYAbwBuAHQALQBzAHQAeQBsAGUAOgBpAHQ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7AH0ADQAKAHMAcABhAG4ALgBIAGUAYQBkAGkAbgBnADUAQwBoAGEAc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hAG0AZQA6ACIASABlAGEAZABpAG4AZwAgADUAIABDAGgAYQB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4AbwBzAGgAbwB3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6AHkAZQBz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GUAYQBkAGkAbgBnACAANQAi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IgAsACIAcwBlAHIAaQBmACIAOwANAAoACQBtAHMAbwAtAGEAcw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EMAYQBtAGIAcgBpAG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HQAaABlAG0AZQAtAGYAbwBuAHQAOgBtAGEAagBvAHIALQBsAGE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hAGo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hAG4AcwBpAC0AZgBvAG4AdAAtAGYAYQBtAGkAbAB5ADo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7AA0ACgAJAG0AcwBvAC0AaABhAG4Acw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wAYQB0AGkAbg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gBpAGQAaQAtAHQAaABlAG0AZQAtAGYAbwBuAHQAOgBtAGEAagBvAHI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DsADQAKAAkAYwBvAGwAbwByADoAIwAyADQAMwBGADYAMAA7AA0ACgAJAG0AcwBv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MAbwBsAG8AcgA6AGEAYwBjAGUAbgB0ADEAOwANAAoACQBtAHMAbw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gAYQBkAGUAOgAxADIANwA7AH0ADQAKAHMAcABhAG4ALgBIAGUAYQBkAGkAbgBnADY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NAAoACQB7AG0AcwBvAC0AcwB0AHkAbABlAC0AbgBhAG0AZQ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YAIABDAGgAYQByACIAOwANAAoACQBtAHMAbwAtAHMAdAB5AGwAZQAtAG4AbwBzAGg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HAAcgBpAG8AcgBpAHQAeQ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sAG8AYwBrAGUAZA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kAbgBrADoAIgBIAGUAYQBkAGkAbgBnACAANgAi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IALgAwAHA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MAYQBtAGIAcgBpAGE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cwBjAGkAaQAtAGYAbwBuAHQALQBmAGEAbQBpAGwAeQA6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OwANAAoACQBtAHMAbwAtAGEAcwBjAGk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sAGEAdABpAG4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0AcwBvAC0AaABhAG4AcwBp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QwBhAG0AYgByAGkAYQA7AA0ACgAJAG0AcwBvAC0AaABhAG4AcwBp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wAYQB0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YgBpAGQ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iAGkAZABpADsADQAKAAkAYwBvAGwAbwByADoAIwAyADQAMwBGADY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dABoAGUAbQBlAGMAbwBsAG8AcgA6AGEAYwBjAGUAbgB0AD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QAaABlAG0AZQBzAGgAYQBkAGUAOgAxADIANw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OgBpAHQAYQBsAGkAYwA7AH0ADQAKAHMAcABhAG4ALgBIAFQATQBMAFA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HQAZQBkAEMAaABhAHI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iAEgAVABNAEwAIABQAHIAZQBmAG8AcgBtAGEAdAB0AGUAZA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gBvAHMAaABvAHc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5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cwB0AHkAbABlAC0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OgB5AGUAcwA7AA0ACgAJAG0AcwBvAC0AcwB0AHkAbABlAC0AbABpAG4Aaw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UAE0ATAAgAFAAcgBlAGYAbwByAG0AYQB0AHQAZQBkACI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MAbwBuAHMAbwBsAGEAcw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zAGMAaQBpAC0AZgBvAG4AdAAtAGYAYQBtAGkAbAB5ADoAQwBvAG4AcwBv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YQBuAHMAaQAtAGYAbwBuAHQALQBmAGEAbQBpAGwAeQA6AE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sAGEAcwA7AH0ADQAKAHAALgBwAHIAaQBuAHQALQBvAG4AbAB5ACwAIABsAGkALg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LQBvAG4AbAB5ACwAIABkAGkAdgAuAHAAcgBpAG4AdAAtAG8AbgBsAHk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wAHIAaQBuAHQALQBvAG4AbAB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DoAMABpAG4AOwANAAoACQ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GEAdQB0AG8AOwANAAoACQBtAGEAcgBnAGkAbgAtAGwAZQBm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HAALgBjAG8AbQBtAGUAbgB0ACwAIABsAGkAL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wAIABkAGkAdgAuAGMAbwBtAG0AZQBuAHQ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jAG8AbQBtAGUAbgB0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BjAG8AbQBtAGUAbgB0AC0AYgBvAGQAeQAsACAAbABpAC4AYwBvAG0AbQBlAG4AdA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kALAAgAGQAaQB2AC4AYwBvAG0AbQBlAG4AdAAtAGIAbwBkAHk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BjAG8AbQBtAGUAbgB0AC0AYgBvAGQAe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YAbwBuAHQALQBzAGkAegBlADoAMQAy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aQBu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B9AA0ACgBwAC4AYwBvAG0AbQBlAG4AdAAtAGMAbwBuAHQAZQBuAHQ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GMAbwBtAG0AZQBuAHQALQBjAG8AbgB0AGUAbgB0ACwAIABkAGkAdgAu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QBjAG8AbgB0AGUAbgB0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vAG0AbQBlAG4AdAAtAGMAbwBuAHQAZQBuAHQ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AAuAHAAYQBnAGUAcwBlAGMAdABpAG8AbgAsACAAbABpAC4AcABhAGcAZQBz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wAIABkAGkAdgAuAHAAYQBnAGUAcwBlAGMAdABpAG8Abg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HAAYQBnAGUAcwBlAGMAdABpAG8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B9AA0ACgBwAC4AYQB1AGkALQBoAGUAYQBkAGUAcgAtAGkAbgBuAGUAcg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YQB1AGkALQBoAGUAYQBkAGUAcgAtAGkAbgBuAGUAcgAsACAAZABpAHYALgBhAHU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ZQByAC0AaQBuAG4AZQBy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YQB1AGkALQBoAGUAYQBkAGUAcgAtAGkAbgBuAGUAcg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kAGkAcwBwAGwAYQB5ADoAbgBvAG4AZQA7AA0ACgAJAG0AcwBvAC0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bABsADsAfQANAAoAcAAuAHMAaQBkAGUAYgBhAHIALAAgAGwAaQAuAHMAaQBkAGU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AAgAGQAaQB2AC4AcwBpAGQAZQBiAGEAcg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HMAaQBkAGUAYgBhAHI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A6AG4AbwBuAGUAOwANAAoACQBtAHMAbwAtAGgAaQBkAGUAOgBhAGwAb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pAGEALQBmAGkAeABlAGQALQBzAGkAZABlAGIAYQByACwAIABsAGkALgBpAGE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ABlAGQALQBzAGkAZABlAGIAYQByACwAIABkAGkAdgAuAGkAYQAtAGYAaQB4AGUAZ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YgBhAHIADQAKAAkAewBtAHMAbwAtAHMAdAB5AGwAZQAtAG4AYQBtAGUAOgBpAGE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ABlAGQALQBzAGkAZABlAGIAYQBy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cgBpAGcAaA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YgBvAHQAdABvAG0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wAZQBmAHQAOgAwAGkAbg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OgBuAG8AbgBlADsADQAKAAkAbQBzAG8ALQBoAGkAZABlADoAYQBsAGw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cABhAGcAZQAtAGEAYwB0AGkAbwBuAHMALAAgAGwAaQAuAHAAYQBnAGUALQ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CwAIABkAGkAdgAuAHAAYQBnAGUALQBhAGMAdABpAG8AbgBz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cABhAGcAZQAtAGEAYwB0AGkAbwBu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DQAKAAkAZABpAHMAcABsAGEAeQA6AG4AbwBuAGU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aQBkAGUAOgBhAGwAbAA7AH0ADQAKAHAALgBuAGEAdgBtAGUAbgB1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uAGEAdgBtAGUAbgB1ACwAIABkAGkAdgAuAG4AYQB2AG0AZQBuAHU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BuAGEAdgBtAGUAbgB1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A0ACgAJAG0AYQByAGcAaQBuAC0Acg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GwAZQBm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QAaQBzAHAAbABhAHkAOgBuAG8AbgBlADsADQAKAAkAbQBzAG8ALQ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sAGwAOwB9AA0ACgBwAC4AYQBqAHMALQBtAGUAbgB1AC0AYgBhAHIALAAgAGwAaQA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zAC0AbQBlAG4AdQAtAGIAYQByACwAIABkAGkAdgAuAGEAagBzAC0AbQBlAG4AdQAtAGI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YQBqAHMALQBtAGUAbgB1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HI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DQAKAAkAZABpAHMAcABsAGEAeQ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wANAAoACQBtAHMAbwAtAGgAaQBkAGUAOgBhAGwAbAA7AH0ADQAKAHAALgBuAG8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wAIABsAGkALgBuAG8AcAByAGkAbgB0ACwAIABkAGkAdgAuAG4AbwBwAHIAaQBuAH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BuAG8AcAByAGkAbg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DoAMABpAG4AOwANAAoACQ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GEAdQB0AG8AOwANAAoACQBtAGEAcgBnAGkAbgAtAGwAZQBm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A0ACgAJAGQAaQBzAHAAbABhAHkAOgBuAG8AbgBl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oAGkAZABlADoAYQBsAGwAOwB9AA0ACgBwAC4AaQBuAGwAaQBuAGUALQBjAG8Ab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C0AbABpAG4AawAsACAAbABpAC4AaQBuAGwAaQBuAGUALQBjAG8AbgB0AHIAbwBs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sACAAZABpAHYALgBpAG4AbABpAG4AZQAtAGMAbwBuAHQAcgBvAGwALQBsAGkAbgBr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aQBuAGwAaQBuAGU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sAC0AbABpAG4Aaw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ANAAoACQ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DoAbgBvAG4AZQA7AA0ACgAJAG0AcwBvAC0AaABpAGQAZQA6AGEAbABs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ABvAGIAYQBsAC0AYwBvAG0AbQBlAG4AdAAtAGEAYwB0AGkAbwBuAHMALAAgAGwAaQA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IAYQBsAC0AYwBvAG0AbQBlAG4AdAAtAGEAYwB0AGkAbwBuAHMALAAgAGQAaQB2AC4AZ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gBhAGwALQBjAG8AbQBtAGUAbgB0AC0AYQBjAHQAaQBvAG4Acw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GcAbABvAGIAYQBsAC0AYwBvAG0AbQBlAG4AdAAt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ZABpAHMAcABsAGEAe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ANAAoACQBtAHMAbwAtAGgAaQBkAGUAOgBhAGwAbAA7AH0ADQAKAHAAL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QBjAHQAaQBvAG4AcwAsACAAbABpAC4AYwBvAG0AbQBlAG4AdAAt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LAAgAGQAaQB2AC4AYwBvAG0AbQBlAG4AdAAtAGEAYwB0AGkAbwBuAHM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jAG8AbQBtAGUAbgB0AC0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ANAAoACQBkAGkAcwBwAGwAYQB5ADoAbgBvAG4AZ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pAGQAZQA6AGEAbABsADsAfQANAAoAcAAuAHEAdQBpAGMAaw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jAG8AbgB0AGEAaQBuAGUAcgAsACAAbABpAC4AcQB1AGkAYwBr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MAbwBuAHQAYQBpAG4AZQByACwAIABkAGkAdgAuAHEAdQBpAGMAaw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jAG8AbgB0AGEAaQBuAGUAc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HEAdQBpAGMAawAtAGMAbwBtAG0AZQBuAHQALQBjAG8AbgB0AGE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ANAAoACQBkAGkAcwBwAGwAYQB5ADoAbgBvAG4AZ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pAGQAZQA6AGEAbABsADsAfQANAAoAcAAu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sACAAbABpAC4AYwBvAG0AbQBlAG4AdAAxACwAIABkAGkAdgAuAGMAbwBtAG0AZQBuAHQAM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GMAbwBtAG0AZQBuAHQAM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B9AA0ACgBwAC4AYwBvAG0AbQBlAG4AdAAtAGIAbwBkAHkAM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C4AYwBvAG0AbQBlAG4AdAAtAGIAbwBkAHkAMQAsACAAZABpAHY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gBvAGQAeQAxAA0ACgAJAHsAbQBzAG8ALQBzAHQAeQBsAGUALQBuAGEAbQBlADo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IAbwBkAHkAM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MAbwBuAHQAZQBuAHQAMQAsACAAbABpAC4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MQAsACAAZABpAHYALgBjAG8AbQBtAGUAbgB0AC0AYwBvAG4Ad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xAA0ACgAJAHsAbQBzAG8ALQBzAHQAeQBsAGUALQBuAGEAbQBlADo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M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B9AA0ACgBwAC4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UAYwB0AGkAbwBuADEALAAgAGwAaQAuAHAAYQBnAGUAcwBlAGMAdABpAG8AbgAx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HAAYQBnAGUAcwBlAGMAdABpAG8AbgAx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cABhAGcAZQBzAGUAYwB0AGkAbwBuADE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Mg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wBwAGEAbgAuAEgAZQBhAGQAZQByAEMAaABhAHI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AiAEgAZQBhAGQAZQByACAAQwBoAGEAc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HIAaQBvAHIAaQB0AHkAOgA5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6AHkAZQBz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lAHI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bQBzAG8ALQBiAGkAZA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H0ADQAKAHMAcABhAG4ALg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UAcgBDAGgAYQBy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GAG8AbwB0AGUAcgAgAEMAaABhAHIAIgA7AA0ACgAJ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5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cwB0AHkAbABlAC0AbABvAGMAawBlAG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EYAbwBvAHQAZQBy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gBpAGQAaQAt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B9AA0ACgBzAHAAYQBuAC4AUwBwAGUAbABsAEU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AiACIAOwANAAoACQBtAHMAbwAtAHMAcA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HkAZQBzADsAfQANAAoALgBNAHMAbwBDAGgAcABEAGUAZgBhAHUAbAB0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0AHkAcABlADoAZQB4AHAAbwByAHQALQBvAG4AbAB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kAGUAZgBhAHUAbAB0AC0AcAByAG8AcABzADoAeQBlAHM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bQBzAG8ALQ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A0ACgAJAG0AcwBvAC0AYgBpAGQ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9AA0ACgAgAC8AKgAgAFAAYQBnAGUAIA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4AaQB0AGkAbwBuAHMAIAAqAC8ADQAKACAAQABwAGEAZwBlAA0ACgAJAH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4AbwB0AGUALQBzAGUAcABhAHIAYQB0AG8AcgA6AHUAcgBsACgAIgBSAGUAZAB1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rAFYAQQArAEgAZQBhAGwAdABoACsARwByAGEAcABoAGkAYwArAFMAaQB6AGU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oAGUAYQBkAGUAcgAuAGgAdABtACIAKQAgAGYAcwA7AA0ACgAJAG0AcwBvAC0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C0AYwBvAG4AdABpAG4AdQBhAHQAaQBvAG4ALQBzAGUAcABhAHIAYQB0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sACgAIgBSAGUAZAB1AGMAZQArAFYAQQArAEgAZQBhAGwAdABoACsARwByAGEAcA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rAFMAaQB6AGUAXwBmAGkAbABlAHMALwBoAGUAYQBkAGUAcgAuAGgAdABtACIAKQAgAGYAY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lAG4AZABuAG8AdABlAC0AcwBlAHAAYQByAGEAdABvAHIAOg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oACIAUgBlAGQAdQBjAGUAKwBWAEEAKwBIAGUAYQBsAHQAaAArAEcAcgBhAHAAaABpAGMAK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F8AZgBpAGwAZQBzAC8AaABlAGEAZABlAHIALgBoAHQAbQAiACkAIABl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UAbgBkAG4AbwB0AGUALQBjAG8AbgB0AGkAbgB1AGEAdABpAG8AbgAtAH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HQAbwByADoAdQByAGwAKAAiAFIAZQBkAHUAYwBlACsAVgBBACsASABlAGEAb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HAHIAYQBwAGgAaQBjACsAUwBpAHoAZQBfAGYAaQBsAGUAcwAvAGgAZQBhAGQAZQByAC4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gApACAAZQBjAHMAOwB9AA0ACgBAAHAAYQBnAGUAIABXAG8AcgBkAF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NAAoACQB7AHMAaQB6AGUAOgA4AC4ANQBpAG4AIAAxADEALgAwAGkAbg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DoAMQAuADAAaQBuACAAMQAuADAAaQBuACAAMQAuADAAaQBuACAAMQAu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oAGUAYQBkAGUAcgAtAG0AYQByAGcAaQBuADoAL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vAG8AdABlAHIALQBtAGEAcgBnAGkAbgA6AC4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UAdgBlAG4ALQBoAGUAYQBkAGUAcgA6AHUAcgBsACgAIgBSAGUAZAB1AGMAZQArAFYAQ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wAdABoACsARwByAGEAcABoAGkAYwArAFMAaQB6AGUAXwBmAGkAbABlAHMAL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uAGgAdABtACIAKQAgAGUAaAAxADsADQAKAAkAbQBzAG8ALQBoAGUAYQBkAGU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sACgAIgBSAGUAZAB1AGMAZQArAFYAQQArAEgAZQBhAGwAdABoACsARwByAGEAcA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rAFMAaQB6AGUAXwBmAGkAbABlAHMALwBoAGUAYQBkAGUAcgAuAGgAdABtACIAKQAgAGg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QB2AGUAbgAtAGYAbwBvAHQAZQByADoAdQByAGwAKAAiAFIAZQBk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sAVgBBACsASABlAGEAbAB0AGgAKwBHAHIAYQBwAGgAaQBjACsAUwBpAHoAZQBf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vAGgAZQBhAGQAZQByAC4AaAB0AG0AIgApACAAZQBmADE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DoAdQByAGwAKAAiAFIAZQBkAHUAYwBlACsAVgBBACsASABlAGEAbAB0AGgAK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wAGgAaQBjACsAUwBpAHoAZQBfAGYAaQBsAGUAcwAvAGgAZQBhAGQAZQByAC4AaA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pACAAZgAxADsADQAKAAkAbQBzAG8ALQBmAGkAcgBzAHQALQBoAGUAYQBkAGUAcgA6AH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IgBSAGUAZAB1AGMAZQArAFYAQQArAEgAZQBhAGwAdABoACsARwByAGEAcABoAGkAYwAr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XwBmAGkAbABlAHMALwBoAGUAYQBkAGUAcgAuAGgAdABtACIAKQAgAGYAaA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kAcgBzAHQALQBmAG8AbwB0AGUAcgA6AHUAcgBsACgAIgBSAGUAZAB1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rAFYAQQArAEgAZQBhAGwAdABoACsARwByAGEAcABoAGkAYwArAFMAaQB6AGU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oAGUAYQBkAGUAcgAuAGgAdABtACIAKQAgAGYAZgAx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HIALQBzAG8AdQByAGMAZQA6ADAAOwB9AA0ACgBkAGkAdgAuAFcAbwByAGQAU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xAA0ACgAJAHsAcABhAGcAZQA6AFcAbwByAGQAUwBlAGMAdABpAG8AbgAx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D4ADQAKADwALwBzAHQAeQBsAGUAPgANAAoAPAAhAC0ALQBbAGkAZgAgAGcAdABl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AxADAAXQA+AA0ACgA8AHMAdAB5AGwAZQA+AA0ACgAgAC8AKgAgAFMAdAB5AGwAZQAg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GkAbgBpAHQAaQBvAG4AcwAgACoALwANAAoAIAB0AGEAYgBsAGUALg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UAGEAYgBsAGUADQAKAAkAewBtAHMAbwAtAHMAdAB5AGwAZQAtAG4AYQBtAGU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E4AbwByAG0AYQBsACIAOwANAAoACQBtAHMAbwAtAHQAcwB0AHkAbABlAC0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YgBhAG4AZAAtAHMAaQB6AGUAOgAwADsADQAKAAkAbQBzAG8ALQB0AHMAdAB5AGwAZQ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IAYQBuAGQALQBzAGkAegBlADoAMAA7AA0ACgAJAG0AcwBvAC0AcwB0AHkAbABlAC0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vAHcAOgB5AGUAcwA7AA0ACgAJ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5ADsADQAKAAkAbQBzAG8ALQBzAHQAeQBsAGUALQBwAGEAcgBlAG4AdAA6ACI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QAZABpAG4AZwAtAGEAbAB0ADoAMABpAG4AIAA1AC4AN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wAGkAbgAgADUALgA0AHAAdAA7AA0ACgAJAG0AcwBvAC0AcABhAHIAYQ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yAGE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DoALgAwADAAMAAxAHAAdA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B9AA0ACgA8AC8AcwB0AHkAbABl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IQBbAGUAbgBkAGkAZgBdAC0ALQA+ADwAIQAtAC0AWwBpAGYAIABnAHQAZQ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OQBdAD4APAB4AG0AbAA+AA0ACgAgADwAbwA6AHMAaABhAHAAZQBkAGUAZgBhAHUAbA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2ADoAZQB4AHQAPQAiAGUAZABpAHQAIgAgAHMAcABpAGQAbQBhAHgAPQAiADIAMAA0ADk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LwB4AG0AbAA+ADwAIQBbAGUAbgBkAGkAZgBdAC0ALQA+ADwAIQAtAC0AWw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nAHQAZQAgAG0AcwBvACAAOQBdAD4APAB4AG0AbAA+AA0ACgAgADwAbwA6AHMAaABhAHA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BvAHUAdAAgAHYAOgBlAHgAdAA9ACIAZQBkAGkAdAAiAD4ADQAKACAAIAA8AG8AO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AAIAB2ADoAZQB4AHQAPQAiAGUAZABpAHQAIgAgAGQAYQB0AGEAPQAiADE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G8AOgBzAGgAYQBwAGUAbABhAHkAbwB1AHQAPgA8AC8AeABtAGwAPgA8ACEAW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YAXQAtAC0APgANAAoAPAAvAGgAZQBhAGQAPgANAAoADQAKADwAYgBvAGQAeQAgAGIAZ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PQB3AGgAaQB0AGUAIABsAGEAbgBnAD0ARQBOAC0AVQBTACAAbABpAG4AawA9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1AGUAIAB2AGwAaQBuAGsAPQBwAHUAcgBwAGwAZQAgAHMAdAB5AGwAZQA9ACcAdABhAGI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dgBhAGwAOgAuADUAaQBuACcAPgANAAoADQAKADwAZABpAHY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XAG8AcgBkAFMAZQBjAHQAaQBvAG4AMQA+AA0ACgANAAoAPABoADE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IAZQBkAHUAYwBlACAAVgBBACAASABlAGEAbAB0AGg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wAGgAaQBjACAAUwBpAHoAZQ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aAAxAD4ADQAKAA0ACgA8AGQAaQB2AD4ADQAKAA0ACgA8AHQAYQBiAGwAZQ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FQAYQBiAGwAZQAgAGIAbwByAGQAZQByAD0AM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wAcABhAGQAZABpAG4AZwA9ADAAIABzAHQAeQBsAGUAPQAnAG0AcwBvAC0AYwBlAGw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jAGkAbgBnADoAMQAuADUAcAB0ADsADQAKACAAbQBzAG8ALQB5AGYAdABpAC0AdA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8AawA6ADEAMQA4ADQAJw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AA7AG0AcwBvAC0AeQBmAHQAaQAtAGYAaQBy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YwBvAGwAcwBwAGEAbgA9ADg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YAQQAgAEgAZQBhAGwAdABoACAARwByAGE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AgAHMAaQB6AGUAPAAvAHMAcABhAG4APgA8AC8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x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YQBsAGkAZwBuAD0AYwBlAG4AdABlAHIAIABzAHQAeQBsAGUAPQAn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i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DQAKACAAIA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HIAIABTAHQAbwByAHkAIAAj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i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YQBsAGkAZwBuAD0AYwBlAG4AdABlAHIAIABzAHQAeQBsAGUAPQAn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i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DQAKACAAIA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QwAgACMAPABvADoAcAA+ADwALwBvADoAcAA+ADwALwBzAHAAYQBuAD4APAAvAGI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IA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BjAGUAbgB0AGUAcgAgAHMAdAB5AGwAZQA9ACcAdABlAHgAdAAtAGEAbABpAGcAbg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cAPgA8AGI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NAAoAIAAg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VABlAHMAdAAgAEkAR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APABvADoAcAA+ADwALwBvADoAcAA+ADwALwBzAHAAYQBuAD4APAAvAGI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IABhAGwAaQBnAG4AP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gAHMAdAB5AGwAZQA9ACcAdABlAHgAdAAtAGEAbABpAGcAbgA6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cAPgA8AGIAPgA8AHMAcABhAG4ADQAKACA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NAAoAIAAg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wB0AGUAcA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i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YQBsAGkAZwBuAD0AYwBlAG4AdABl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QAZQB4AHQALQBhAGwAaQBnAG4AOgBjAGUAbgB0AGUAcgAnAD4APA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EAYwB0AGkAbwBuAC8ASQBuAHAAdQB0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i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YQBsAGkAZwBuAD0AYwBlAG4AdABl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QAZQB4AHQALQBhAGwAaQBnAG4AOgBjAGUAbgB0AGUAcgAnAD4APA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UAeABwAGUAYwB0AGUAZAAgAFIAZQBzAHUAbAB0AHM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I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IABhAGwAaQBnAG4APQ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MAdAB5AGwAZQA9ACcAdABlAHgAdAAtAGEAbABpAGcAbgA6AGMAZQBuAHQAZQ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IAPgA8AHMAcABhAG4ADQAK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ABhAHMAcwAvAEYAYQBpAGw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I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hAGwAaQBnAG4APQBjAG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dABlAHgAdAAtAGEAbABpAGcAbgA6AGMAZQBuAHQAZQByACcAP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QwBvAG0AbQBlAG4Ad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Y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Mg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FYAQQBSAC0AMQA1ADgAMQ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LQAxADcANAA0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BWAEEAUgAtADEANwA0ADM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M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QQBjAGMAZQBzAHMAIABWAGUAdABlAHIAYQBuAA0ACgAgACA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CAAUgBlAHEAdQBlAHMAdAAgAGEAcABwACAAVQBSAEwAIAB1AHMAaQBuAGc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yAG8AdwBzAGUAcg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QQANAAoAIAAgAGEAcABwAG8AaQBuAHQAbQBlAG4AdABzACAAbABhAG4AZABpAG4AZw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UAZQBuACAAZABpAHMAcABsAGEAeQBz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oAGUADQAKACAAIABWAEEAIABIAGUAYQBsAHQAaAAgAEcAcgBhAHA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IABkAGkAcwBwAGwAYQB5AHMAIABhAG4AZAAgAGkAdAAgAGkAcwAgAHcAaQB0AGg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lAHgAaQBzAHQAaQBuAGcAIABwAG8AaQBuAHQALwBwAGkAeABlAGwAIA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gBhAG4AZwBlACAAbwBmACAAdABoAGUAIABvAHQAaABlAHIAIABlAHg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jAG8AbgB0AGUAbgB0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HAAYQBzAHMAZQBk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M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M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wBlAGwAZQBjAHQ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wBpAG4AIABiAHUAdAB0AG8Abg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QAaABlADwAcwB0AHIAbwBuAGc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nAD4AJgBuAGIAcwBwADsAPABzAHAAYQBuACAAYwBsAGEAcwBzAD0AUw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EUAPgBEAFMATABvAGcAaQBuADwALwBzAHAAYQBuAD4APAAvAHMAcABhAG4APgA8AC8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mAG4AYgBzAHAAOwBzAGMAcgBlAGUAbgANAAoAIAAg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u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GUAZA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0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M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UAbgB0AGUAcgAgAGEAIABVAHMAZQByACAASQBE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QAKACAAIABwAGEAcwBzAHcAbwByAGQ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MAGEAbgBkAGkAbgBnAA0ACgAgACAAcwBjAHIAZQBlAG4AIA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HMALgAgAFQAaABlACAAVgBBACAASABlAGEAbAB0AGgAIABHAHIAYQBwAGgAaQBj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BzACAAYQBuAGQAIABpAHQAIABpAHMAIAB3AGkAdABoAGkAbg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GkAcwB0AGkAbgBnAA0ACgAgACAAcABvAGkAbgB0AC8AcABpAHgAZQBsACAAcwBpAHo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uAGcAZQAgAG8AZgAgAHQAaABlACAAbwB0AGgAZQByACAAZQB4AGkAcwB0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dABlAG4AdA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A0ACgAgACAAbgBhAG0AZQAgAG8AZgAgAHQAaABlACAAcABlAHIAcwBvAG4AIABsAG8AZ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kAbgAgAGQAaQBzAHAAbABhAHkAcwAgAGkAbgAgAHQAaABlACAAbABvAHc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CAAcABhAHIAdAAgAG8AZgAgAHQAaABlACAAcwBjAHIAZQBlAG4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cABhAHMAcwBlAGQ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NQA7AG0AcwBvAC0AeQBmAHQAaQAtAGwAYQBzAHQAcgBvAHc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DwAL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PgANAAoADQAK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Jw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mAG4AYgBzAHAAOwA8AC8AbwA6AHAAPgA8AC8AcwBwAGEAbg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ZABpAHYAPgANAAoADQAKADwALwBkAGkAdgA+AA0ACgANAAoAPAAvAGIAbwBkAH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C.A3228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08DB33A5/Reduce+VA+Health+Graphic+Size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C.A3228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08DB33A5/Reduce+VA+Health+Graphic+Size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C.A3228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08DB33A5/Reduce+VA+Health+Graphic+Size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UgBlAGQAdQBjAGUAKwBWAEEAKwBIAGUAYQBsAHQAaAArAEcAcgBhAHAAaABpAGMAK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C4AaAB0AG0AIgA+AA0ACgA8ACEAWwBpAGYAIABJAEUAXQA+AA0ACgA8AGIAY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HIAZQBmAD0AIgBmAGkAbABlADoALwAvAC8AQwA6AFwAMAA4AEQAQgAzADMAQQA1AFw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QBjAGUAKwBWAEEAKwBIAGUAYQBsAHQAaAArAEcAcgBhAHAAaABpAGMAKwBTAGkAegBl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BzAFwAaABlAGEAZABlAHIALgBoAHQAbQAiAA0ACgBpAGQAPQAiAHcAZQBiAGE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XwB0AGUAbQBwAF8AYgBhAHMAZQBfAHQAYQBnACIAPgANAAoAPAAhAFsAZQBuAGQAaQBm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LQAtAFsAaQBmACAAZwB0AGUAIABtAHMAbwAgADkAXQA+ADwAeABtAGw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zAGgAYQBwAGUAZABlAGYAYQB1AGwAdABzACAAdgA6AGUAeAB0AD0AIgBlAGQAaQB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AAaQBkAG0AYQB4AD0AIgAyADAANAA5ACIALwA+AA0ACgA8AC8AeABtAGwAPgA8ACEAW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GYAXQAtAC0APgANAAoAPAAvAGgAZQBhAGQAPgANAAoADQAKADwAYgBvAGQAeQ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cAPQBFAE4ALQBVAFMAIABsAGkAbgBrAD0AYgBsAHUAZQAgAHYAbABpAG4AawA9AHA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lAD4ADQAKAA0ACgA8AGQAaQB2ACAAcwB0AHkAbABlAD0AJwBtAHMAbwAtAGUAb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BmAG8AbwB0AG4AbwB0AGUALQBzAGUAcABhAHIAYQB0AG8AcgAnACAAaQBkAD0AZ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bQBzAG8ALQBzAHAAZQBjAGkAYQBsAC0AYwBoAGEAcgBhAG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mAG8AbwB0AG4AbwB0AGUALQBzAGUAcABhAHIAYQB0AG8AcgAnAD4APAAhAFsAaQ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zAHUAcABwAG8AcgB0AEYAbwBvAHQAbgBvAHQAZQBzAF0APgANAAoADQAKADwAaABy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bABlAGYAdAAgAHMAaQB6AGUAPQAxACAAdwBpAGQAdABoAD0AIgAzADMAJQ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EAWwBlAG4AZABpAGYAXQ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kAGkAdgA+AA0ACgANAAoAPABkAGkAdgAgAHMAdAB5AGwAZQA9ACcAbQBzAG8ALQ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bgB0ADoAZgBvAG8AdABuAG8AdABlAC0AYwBvAG4AdABpAG4AdQBhAHQAaQBvAG4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YQB0AG8AcgAnACAAaQBkAD0AZgBjAHMAPgANAAoADQAK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lAGMAaQBhAGwALQBjAGgAYQByAGEAYwB0AGUAcgA6AGYAbwBvAHQAbgBvAHQAZQ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aQBuAHUAYQB0AGkAbwBuAC0AcwBlAHAAYQByAGEAdABvAHIAJwA+ADwAIQBbAGk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cwB1AHAAcABvAHIAdABGAG8AbwB0AG4AbwB0AGUAcwBdAD4ADQAKAA0ACgA8AGgAc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wAZQBmAHQAIABzAGkAegBlAD0AMQA+AA0ACgANAAoAPAAhAFsAZQBuAGQ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8AC8AcwBwAGEAbg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IABzAHQAeQBsAGUAPQAnAG0AcwBvAC0AZQBsAGUAbQBlAG4AdAA6AGUAbgBk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zAGUAcABhAHIAYQB0AG8AcgAnACAAaQBkAD0AZQBzAD4ADQAKAA0ACg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AAZQBjAGkAYQBsAC0AYwBoAGEAcgBhAGMAdABlAHIAOgBmAG8AbwB0AG4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ABhAHIAYQB0AG8AcgAnAD4APAAhAFsAaQBmACAAIQBzAHUAcABwAG8AcgB0AE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gBvAHQAZQBzAF0APgANAAoADQAKADwAaAByACAAYQBsAGkAZwBuAD0AbABlAGYAd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PQAxACAAdwBpAGQAdABoAD0AIgAzADMAJQAiAD4ADQAKAA0ACgA8ACEAWwBl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XQA+ADwALwBzAHAAYQBuAD4APAAvAHAAPgANAAoADQAKADwALwBkAGkAdg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kAGkAdgAgAHMAdAB5AGwAZQA9ACcAbQBzAG8ALQBlAGwAZQBtAGUAbgB0ADoAZQBuAGQ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tAGMAbwBuAHQAaQBuAHUAYQB0AGkAbwBuAC0AcwBlAHAAYQByAGEAdABvAHIAJ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GUAYwBzAD4ADQAKAA0ACg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bQBzAG8ALQBzAHAAZQBjAGkAYQBsAC0AY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MAdABlAHIAOgBmAG8AbwB0AG4AbwB0AGUALQBjAG8AbgB0AGkAbgB1AGEAdABpAG8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wAGEAcgBhAHQAbwByACcAPgA8ACEAWwBpAGYAIAAhAHMAdQBwAHAAbwByAHQAR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HMAXQA+AA0ACgANAAoAPABoAHIAIABhAGwAaQBnAG4APQBsAGUAZgB0ACA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9ADEAPgANAAoADQAKADwAIQBbAGUAbgBkAGkAZgBd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GQAaQB2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bABlAG0AZQBuAHQAOgBoAGUAYQBkAGUAcgAnACAAaQBkAD0AZQBoADE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gAZQBhAGQAZQByAD4APABvADoAcA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LwBvADoAcA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IABzAHQAeQBsAGUAPQAnAG0AcwBvAC0AZQBsAGUAbQBlAG4AdAA6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oADEAPgANAAoADQAKADwAcAAgAGMAbABhAHMAcwA9AE0AcwBv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4APABvADoAcAA+ACYAbgBiAHMAcAA7ADwALwBvADoAcA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ZABpAHYAIABzAHQAeQBsAGUAPQAnAG0AcwBvAC0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6AGYAbwBvAHQAZQByACcAIABpAGQAPQBlAGYAMQA+AA0ACgANAAo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RgBvAG8AdABlAHIAPgA8AG8AOgBwAD4AJgBuAGIAcwBwADs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AAPgANAAoADQAKADwALwBkAGkAdgA+AA0ACgANAAoAPABkAGkAd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lAGwAZQBtAGUAbgB0ADoAZgBvAG8AdABlAHIAJwAgAGkAZAA9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+AA0ACgANAAoAPABwACAAYwBsAGEAcwBzAD0ATQBzAG8ARgBvAG8AdABlAHI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AvAG8AOgBwAD4APAAvAHAAPgANAAoADQAKADwALw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kAGkAdgAgAHMAdAB5AGwAZQA9ACcAbQBzAG8ALQBlAGwAZQBtAGUAbgB0ADo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JwAgAGkAZAA9AGYAaAAxAD4ADQAKAA0ACg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GUAYQBkAGUAcgA+ADwAbwA6AHAAPgAmAG4AYgBzAHAAOwA8AC8AbwA6AHA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QAaQB2AD4ADQAKAA0ACgA8AGQAaQB2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UAbABlAG0AZQBuAHQAOgBmAG8AbwB0AGUAcgAnACAAaQBkAD0AZgBmADE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YAbwBvAHQAZQByAD4APABvADoAcA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LwBvADoAcAA+ADwALwBwAD4ADQAKAA0ACgA8AC8AZABpAHYAPgANAAoADQAK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C.A3228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08DB33A5/Reduce+VA+Health+Graphic+Size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Reduce+VA+Health+Graphic+Size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C.A322888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