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C6.D68B3E5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D68B3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AD9BC8E/VAR+Master+Test+Plan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FYAQQBSACsATQBhAHMAdABlAHIAK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sAUABsAGEAbgBfAGYAaQBsAGUAcwAvAGYAaQBsAGUAbABpAHMAdAAuAHgAbQBsAC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hAC0ALQBbAGkAZgAgAGcAdABlACAAbQBzAG8AIAA5AF0APgA8AHgAbQBs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TwBmAGYAaQBjAGUARABvAGMAdQBtAGUAbgB0AFMAZQB0AHQAaQBuAGcAc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vADoAQQBsAGwAbwB3AFAATgBHAC8APgANAAoAIAAgADwAbwA6AFIAZQBtAG8AdgBl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MAbwBuAGEAbABJAG4AZgBvAHIAbQBhAHQAaQBvAG4ALwA+AA0ACgAgACAAPABvADo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2AGUARABhAHQAZQBBAG4AZABUAGkAbQBlAC8APgANAAoAIAA8AC8AbwA6AE8AZ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EQAbwBjAHUAbQBlAG4AdABTAGUAdAB0AGkAbgBnAHMAPgANAAoAPAAvAHgAbQBsAD4AP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ZQBuAGQAaQBmAF0ALQAtAD4ADQAKADwAbABpAG4AawAgAHIAZQBsAD0AdABoAGUAbQBl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EAIABoAHIAZQBmAD0AIgBWAEEAUgArAE0AYQBzAHQAZQByACsAVABlAHMAdAArAF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XwBmAGkAbABlAHMALwB0AGgAZQBtAGUAZABhAHQAYQAuAHQAaABtAHgAIgA+AA0ACgA8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IAByAGUAbAA9AGMAbwBsAG8AcgBTAGMAaABlAG0AZQBNAGEAcABwAGkAbgBnAA0AC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D0AIgBWAEEAUgArAE0AYQBzAHQAZQByACsAVABlAHMAdAArAFAAbABhAG4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jAG8AbABvAHIAcwBjAGgAZQBtAGUAbQBhAHAAcABpAG4AZwAuAHgAbQBsAC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hAC0ALQBbAGkAZgAgAGcAdABlACAAbQBzAG8AIAA5AF0APgA8AHgAbQBs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VwBvAHIAZABEAG8AYwB1AG0AZQBuAHQAPgANAAoAIAAgADwAdwA6AFMAcABlAGw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TAHQAYQB0AGUAPgBDAGwAZQBhAG4APAAvAHcAOgBTAHAAZQBsAGwAaQBuAGcAU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D4ADQAKACAAIAA8AHcAOgBHAHIAYQBtAG0AYQByAFMAdABhAHQAZQA+AEMAbABlAGEAb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wA6AEcAcgBhAG0AbQBhAHIAUwB0AGEAdABlAD4ADQAKACAAIAA8AHcAOgBUAHI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vAHYAZQBzAD4AZgBhAGwAcwBlADwALwB3ADoAVAByAGEAYwBrAE0AbwB2AGUAc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VAByAGEAYwBrAEYAbwByAG0AYQB0AHQAaQBuAGc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hAGwAaQBkAGEAdABlAEEAZwBhAGkAbgBzAHQAUwBjAGgAZQBtAGEAcw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TAGEAdgBlAEkAZgBYAE0ATABJAG4AdgBhAGwAaQBkAD4AZgBhAGwAcwBlADwAL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hAHYAZQBJAGYAWABNAEwASQBuAHYAYQBsAGkAZAA+AA0ACgAgACAAPAB3ADoASQBn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TQBpAHgAZQBkAEMAbwBuAHQAZQBuAHQAPgBmAGEAbABzAGUAPAAvAHcAOgBJAGc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NAGkAeABlAGQAQwBvAG4AdABlAG4AdAA+AA0ACgAgACAAPAB3ADoAQQBsAHcAYQB5AHM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QAGwAYQBjAGUAaABvAGwAZABlAHIAVABlAHgAdAA+AGYAYQBsAHMAZQA8AC8AdwA6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3AGEAeQBzAFMAaABvAHcAUABsAGEAYwBlAGgAbwBsAGQAZQByAFQAZQB4AH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QAbwBOAG8AdABQAHIAbwBtAG8AdABlAFEARgAvAD4ADQAKACAAIAA8AHcAO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UAGgAZQBtAGUATwB0AGgAZQByAD4ARQBOAC0AVQBTADwALwB3ADoATABpAGQAV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dABoAGUAcgA+AA0ACgAgACAAPAB3ADoATABpAGQAVABoAGUAbQBlAEEAcwBpAGEAbgA+AF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E8ATgBFADwALwB3ADoATABpAGQAVABoAGUAbQBlAEEAcwBpAGEAbg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pAGQAVABoAGUAbQBlAEMAbwBtAHAAbABlAHgAUwBjAHIAaQBwAHQAPgBYAC0ATgBP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8AC8AdwA6AEwAaQBkAFQAaABlAG0AZQBDAG8AbQBwAGwAZQB4AFMAYwByAGkAcA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DAG8AbQBwAGEAdABpAGIAaQBsAGkAdAB5AD4ADQAKACAAIAAgADwAdwA6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BXAHIAYQBwAHAAZQBkAFQAYQBiAGwAZQBzAC8APgANAAoAIAAgACAAPAB3ADo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FAAZwBCAHIAZQBhAGsAQQBuAGQAUABhAHIAYQBNAGEAcgBr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3ADoAQwBvAG0AcABhAHQAaQBiAGkAbABpAHQAeQA+AA0ACgAgACAAPAB3ADoARABvAE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cAB0AGkAbQBpAHoAZQBGAG8AcgBCAHIAbwB3AHMAZQByAC8APgANAAoAIAAgADwAbQ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gAUAByAD4ADQAKACAAIAAgADwAbQA6AG0AYQB0AGgARgBvAG4AdAAgAG0AOgB2AGEAb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hAG0AYgByAGkAYQAgAE0AYQB0AGgAIgAvAD4ADQAKACAAIAAgADwAbQA6AGIAcgBr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bQA6AHYAYQBsAD0AIgBiAGUAZgBvAHIAZQAiAC8APgANAAoAIAAgACAAPABtADo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QgBpAG4AUwB1AGIAIABtADoAdgBhAGwAPQAiACYAIwA0ADUAOwAt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0AOgBzAG0AYQBsAGwARgByAGEAYwAgAG0AOgB2AGEAbAA9ACIAbwBmAGY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QA6AGQAaQBzAHAARABlAGYALwA+AA0ACgAgACAAIAA8AG0AOgBsAE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bQA6AHYAYQBsAD0AIgAwACIALwA+AA0ACgAgACAAIAA8AG0AOgByAE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AwACIALwA+AA0ACgAgACAAIAA8AG0AOgBkAGUAZgBKAGMAIA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wAPQAiAGMAZQBuAHQAZQByAEcAcgBvAHUAcAAiAC8APgANAAoAIAAgACAAPABtADoAd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JAG4AZABlAG4AdAAgAG0AOgB2AGEAbAA9ACIAMQA0ADQAMAAiAC8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tADoAaQBuAHQATABpAG0AIABtADoAdgBhAGwAPQAiAHMAdQBiAFMAdQBw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0AOgBuAGEAcgB5AEwAaQBtACAAbQA6AHYAYQBsAD0AIgB1AG4AZABPAHYAc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tADoAbQBhAHQAaABQAHIAPgA8AC8AdwA6AFcAbwByAGQARABvAGM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4ADQAKADwALwB4AG0AbAA+ADwAIQBbAGUAbgBkAGkAZgBdAC0ALQA+ADwAI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pAGYAIABnAHQAZQAgAG0AcwBvACAAOQBdAD4APAB4AG0AbAA+AA0ACgAgADwAdwA6AE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FMAdAB5AGwAZQBzACAARABlAGYATABvAGMAawBlAGQAUwB0AGEAdABl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QAZQBmAFUAbgBoAGkAZABlAFcAaABlAG4AVQBzAGUAZ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RABlAGYAUwBlAG0AaQBIAGkAZABkAGUAbgA9ACIAdAByAHUAZQAiACA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ZgBhAGwAcwBlACIAIABEAGUAZg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QAiAA0ACgAgACAATABhAHQAZQBuAHQAUwB0AHkAbABlAEMAbwB1AG4AdAA9ACIAMgA2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A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gBvAHIAbQBhAGw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oAGUAYQBkAGkAbgBnACAAM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5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EARgBvAHIAbQBhAHQAPQAiAHQAcgB1AGUAIgAgAE4AYQBtAGUAPQAi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y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aABlAGEAZABpAG4AZwAgAD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o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5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GgAZQBhAGQAaQBuAGcAIAA1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a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OQAiACAAUQBG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9ACIAdAByAHUAZQAiACAATgBhAG0AZQA9ACIAaABlAGEAZABpAG4AZwAgADc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O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aABlAGEAZABpAG4AZwAgADg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OQAiACAAUQBGAG8AcgBtAGEAd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aABlAGEAZABpAG4AZwAgADk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wA5ACIAIABOAGEAbQBlAD0AIgB0AG8AYw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5ACIAIABOAGEAbQBlAD0AIgB0AG8AY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5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G8AYwAgAD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0AG8AYw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5ACIAIABOAGEAbQBlAD0AIgB0AG8AYw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5ACIAIABOAGEAbQBlAD0AIgB0AG8AYwAgADY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g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0AG8AYwAgADk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1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jAGEAcAB0AGkAbwBu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UAGkAdABsAG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QAiACAATgBhAG0AZQA9ACIARABlAGYAYQB1AGwAdAAgAF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yAGEAcABoACAARgBvAG4Ad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x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UQBG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9ACIAdAByAHUAZQAiACAATgBhAG0AZQA9ACIAUwB1AGIAdABpAHQAbABl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I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TAHQAcgBvAG4AZ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RQBtAHAAaABhAHMAaQB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UAO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UAGEAYgBsAGUAIABHAHIAaQBk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UABsAGEAYwBlAGgAbwBsAGQAZQByACAAVABlAHgAd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x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E4AbwAgAFMAc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w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wAaQBzAH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cAcgBpAG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UwBoAGEAZABpAG4AZwAgADE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0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UwBoAGEAZABpAG4AZw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1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E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2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TABpAHM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3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4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5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M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w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QAYQByAGs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TAGgAYQBkAGkAbgBn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g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MAGkAcwB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HAHIAaQBk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TAGgAYQBkAGkAbgBnACAAQQBjAGMAZQBuAHQ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x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HAHIAaQBk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FMAaABhAGQAaQBuAGc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yACAAQQBjAGMAZQBuAHQAIAAx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UgBlAHYAaQBzAGkAbwBu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N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hAHIAYQBnAHIAYQBwAGg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FEAdQBvAHQAZ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A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S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MAZQAgAFEAdQBvAHQAZ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Y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MAGkAcwB0ACAAMgAgAEEAYwBjAGUAbgB0ACAAM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c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g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gAgAEEAYwBjAGUAbgB0ACAAM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k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w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RABhAHIAaw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E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BmAHUAbAAgAFMAaABhAGQAaQBuAGcAIABBAGMAYwBlAG4AdAAgADE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y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E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EcAcgBpAGQAIABBAGMAYwBlAG4AdA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FMAaABhAGQAaQBuAGc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EcAcgBpAGQ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z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UwBoAGEAZABpAG4AZwAgADE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IAIABBAGMAYwBlAG4AdAAgADI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1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TABpAHMAdA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I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TABpAHMAdAAgADIAIABBAGMAYwBlAG4AdA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3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4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I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M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QAYQByAGsAIABMAGkAcwB0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D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TAGgAYQBkAGkAbgBnACAAQQBjAGMAZQBuAHQ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HIAaQBkACAAQQBjAGMAZQBu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TAGgAYQBkAGkAbgBnACAAQQBjAGMAZQBuAHQ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HAHIAaQBk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FMAaABhAGQAaQBuAGc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yACAAQQBjAGMAZQBuAHQAIAAz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yACAAQQBjAGMAZQBuAHQ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x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z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EAGEAcgBrACAATABpAHMAd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EEAYwBjAGUAbgB0ACAAMw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TABpAHMAdAAgAEEAYwBjAGUAbgB0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M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UwBoAGEAZABpAG4AZwAgAEEAYwBjAGUAbgB0ACAAN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TAGgAYQBkAGkAbgBnACAAMQAgAEEAYwBjAGUAbgB0ACA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Q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gAgAEEAYwBjAGUAbgB0ACAAN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U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QAgAEEAYwBjAGUAbgB0ACAAN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Y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c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Q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g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g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w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A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RABhAHIAawAgAEwAaQBzAHQAIABBAGMAYwBlAG4AdAAgAD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x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MAbwBsAG8AcgBmAHUAbA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BAGMAYwBlAG4AdA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wAaQBzAHQAIABBAGMAYwBlAG4AdA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FMAaABhAGQAaQBuAGcAIABBAGMAYwBlAG4AdAAgADU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EwAaQBzAHQ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y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z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UwBoAGEAZABpAG4AZwAgADEAIABBAGMAYwBlAG4AdAAgAD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0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1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EAIABBAGMAYwBlAG4AdAAgAD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2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TABpAHMAdA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3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E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4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5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M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w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QAYQByAGsAIABMAGkAcwB0ACAAQQBjAGMAZQBuAHQAIAA1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DAG8AbABvAHIAZgB1AGwAIABTAGg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1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MAGkAcwB0ACAAQQBjAGMAZQBuAHQAIAA1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HAHIAaQBk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QQBjAGMAZQBuAHQAIAA2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MAGkAcwB0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HAHIAaQBk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w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FMAaABhAGQAaQBuAGcAIAAxACAAQQBjAGMAZQBuAHQAIAA2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FMAaABhAGQAaQBuAGcAIAAy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2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wAaQBzAHQAIAAxACAAQQBjAGMAZQBuAHQAIAA2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x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y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rACAATABpAHMAdAAgAEEAYwBjAGUAbgB0ACAAN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UwBoAGEAZABpAG4AZw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TABpAHMAdAAgAEEAYwBjAGUAbgB0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M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RwByAGkAZAAgAEEAYwBjAGUAbgB0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x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UwB1AGIAdABsAGUAIABFAG0AcABoAGEAcwBpAH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g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Ek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UAIABFAG0AcABoAGEAcwBpAH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FMAdQBiAHQAbABlACAAUgBlAG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jAG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kAbgB0AGUAbgBzAGUAIABSAGUAZgBlAHIAZQBuAGMAZ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zADM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gBvAG8AawAgAFQAaQB0AGwAZ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zADcAIgAgAE4AYQBtAGUAPQAiAEIAaQBiAGwAaQBvAGcAcgBhAHAAaAB5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O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VABPAEMAIABIAGUAYQBkAGkAbgBn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3ADoATABhAHQAZQBuAHQAUwB0AHkAbABlAHMAPgANAAoAPAAvAHgAbQBsAD4AP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ZQBuAGQAaQBmAF0ALQAtAD4ADQAKADwAcwB0AHkAbABlAD4ADQAKADwAIQAtAC0AYgB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NAAoACQB7AG0AaQBuAC0AaABlAGkAZwBoAHQAOgAgAGEAdQB0AG8AIAAgACAAIAAhAGk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GEAbgB0ADsAfQANAAoAIwBGAFUATABMAC0ASABFAEkARwBIAFQALQBDAE8ATgBU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OAEUAUgANAAoACQB7AG0AaQBuAC0AaABlAGkAZwBoAHQAOgAgAGEAdQB0AG8AIAAgACAAI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wAG8AcgB0AGEAbgB0ADsAfQANAAoAIwBNAEEASQBOAA0ACgAJAHsAbQBpAG4AL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CAAYQB1AHQAbwAgACAAIAAgACEAaQBtAHAAbwByAHQAYQBuAHQAOwB9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QQBHAEUADQAKAAkAewBtAGkAbgAtAGgAZQBpAGcAaAB0ADoAIABhAHUAdABv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pAG0AcABvAHIAdABhAG4AdAA7AH0ADQAKACMAQwBPAE4AVABFAE4AVAANAAoACQB7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lAGkAZwBoAHQAOgAgAGEAdQB0AG8AIAAgACAAIAAhAGkAbQBwAG8AcgB0AGEAb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LgBIAEEAUwAtAFAARQBSAFMATwBOAEEATAAtAFMASQBEAEUAQgBBAFIAIAAjAEMAT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RQBOAFQADQAKAAkAewBtAGkAbgAtAGgAZQBpAGcAaAB0ADoAIABhAHUAdABv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pAG0AcABvAHIAdABhAG4AdAA7AH0ADQAKAGEALAAgAGEAOgBsAGkAbgBrACwAIABhADo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UAZAAsACAAYQA6AGYAbwBjAHUAcwAsACAAYQA6AGgAbwB2AGUAcgAsACAAY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dgBlACAAewANAAoAIAAgACAAIABjAG8AbABvAHIAOgAgACMAMAAwADAAOwANAAo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OgBiAGUAZgBvAHIAZQAgAHsADQAKACAAIAAgACAAYwBvAG4AdABlAG4AdAA6ACA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CEAaQBtAHAAbwByAHQAYQBuAHQAOwAgAC8AKgAgAHIAZQBtAG8AdgBlACAAbQBpAGQ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8AcgAgAHAAcgBpAG4AdAAgAHYAaQBlAHcAIAAqAC8ADQAKAH0ADQAKACMARgBP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FAFIADQAKAAkAewBwAG8AcwBpAHQAaQBvAG4AOgByAGUAbABhAHQAaQB2AGUAOwB9AA0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SQBLAEkALQBDAE8ATgBUAEUATgBUACAALgBUAEEAQgBMAEUALQBXAFIAQQBQ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gBmAGwAbwB3ADoAdgBpAHMAaQBiAGwAZQA7AH0ADQAKAC4AVwBJAEsASQAtAEMAT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RQBOAFQAIABwAA0ACgAJAHsAbwB2AGUAcgBmAGwAbwB3ADoAdgBpAHMAaQBiAGwAZQ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4AUABBAE4ARQBMACAALgBDAE8ARABFAEMATwBOAFQARQBOAFQADQAKAAkAewBvAH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ABvAHcAOgB2AGkAcwBpAGIAbABlADsAfQANAAoALgBQAEEATgBFAEwAIAAuAEMATwBE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PAE4AVABFAE4AVAAgAHAAcgBlAA0ACgAJAHsAbwB2AGUAcgBmAGwAbwB3ADoAdgBpAHM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7AH0ADQAKAC4ASQBNAEEARwBFAC0AVwBSAEEAUAANAAoACQB7AG8AdgBlAHIAZg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YAaQBzAGkAYgBsAGUAOwB9AA0ACgAjAGMAbwBtAG0AZQBuAHQAcwAt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gBwAGEAZwBlAFMAZQBjAHQAaQBvAG4AIAAuAHMAZQBjAHQAaQBvAG4ALQ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A0ACgAjAGMAbwBtAG0AZQBuAHQAcwAtAHMAZQBjAHQAaQBvAG4ALgBwAGEAZwBlAF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AuAHMAZQBjAHQAaQBvAG4ALQB0AGkAdABsAGUALAANAAoAIwBjAGgAaQ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4ALQBzAGUAYwB0AGkAbwBuAC4AcABhAGcAZQBTAGUAYwB0AGkAbwBuACAALgBz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0AaABlAGEAZABlAHIALAANAAoAIwBjAGgAaQBsAGQAcgBlAG4ALQ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4AcABhAGcAZQBTAGUAYwB0AGkAbwBuACAALgBzAGUAYwB0AGkAbwBuAC0AdABpAHQ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DQAKAC4AYwBoAGkAbABkAHIAZQBuAC0AcwBoAG8AdwAtAGgAaQBkAGUAIAB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AAYQBkAGQAaQBuAGcALQBsAGUAZgB0ADoAIAAwADsADQAKACAAIAAgACA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IAAwADsADQAKAH0ADQAKAC4AYwBoAGkAbABkAHIAZQBuAC0Ac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gAaQBkAGUALgBpAGMAbwBuACAAewANAAoAIAAgACAAIABkAGkAcwBwAGwAYQB5ADo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H0ADQAKAA0ACgAgAC8AKgAgAEYAbwBuAHQAIABEAGUAZgBpAG4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IAAqAC8ADQAKACAAQABmAG8AbgB0AC0AZgBhAGMAZQANAAoACQB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DQAKAAkAcABhAG4AbwBzAGUALQAx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gADAAIAAwACAAMAAgADAAIAAwACAAMAAgADAAIAAwACAAMAA7AA0ACgAJAG0AcwBv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aABhAHIAcwBlAHQAOgAyADsADQAKAAkAbQBzAG8ALQBnAGUAbgBlAHIAaQBj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YQB1AHQAbwA7AA0ACgAJAG0AcwBv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QB0AGMAaAA6AHYAYQByAGkAYQBiAGwAZQA7AA0ACgAJAG0AcwBv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YQB0AHUAcgBlADoAMAAgADIANgA4ADQAMwA1ADQANQA2ACAAMAAgADAAIAAtADIAM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AA4ADMANgA0ADgAIAAwADsAfQANAAoAQABmAG8AbgB0AC0AZgBhAGMAZQANAAoACQB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cAaQBuAGcAZABpAG4AZwBzADsADQAKAAkAcABhAG4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AxADoANQAgADAAIAAwACAAMAAgADAAIAAwACAAMAAgADAAIAAwACAAM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vAG4AdAAtAGMAaABhAHIAcwBlAHQAOgAyADsADQAKAAkAbQBzAG8ALQBnAGU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jAC0AZgBvAG4AdAAtAGYAYQBtAGkAbAB5ADoAYQB1AHQ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AAaQB0AGMAaAA6AHYAYQByAGkAYQBiAGwAZQA7AA0ACgAJAG0AcwBv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nAG4AYQB0AHUAcgBlADoAMAAgADIANgA4ADQAMwA1ADQANQA2ACAAMAAg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tADIAMQA0ADcANAA4ADMANgA0ADgAIAAwADsAfQANAAoAQABmAG8AbgB0AC0AZgBhAGM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YAbwBuAHQALQBmAGEAbQBpAGwAeQA6AEMAbwBuAHMAbwBsAGEAcwA7AA0ACgAJ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8AcwBlAC0AMQA6ADIAIAAxADEAIAA2ACAAOQAgADIAIAAyACAANAAgADMAIAAyACAAN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vAG4AdAAtAGMAaABhAHIAcwBlAHQAOgAw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nAGUAbgBlAHIAaQBjAC0AZgBvAG4AdAAtAGYAYQBtAGkAbAB5ADoAbQBvAGQAZQBy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bwBuAHQALQBwAGkAdABjAGgAOgBmAGkAeABlAG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bwBuAHQALQBzAGkAZwBuAGEAdAB1AHIAZQA6AC0ANQAyADAAMAA5ADIAOQAyADk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NwAzADgAMAA2ADUAOQAxACAAOQAgADAAIAA0ADEANQAgADAAOwB9AA0ACgAgAC8AK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gAEQAZQBmAGkAbgBpAHQAaQBvAG4AcwAgACoALwANAAoAIABwAC4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LAAgAGwAaQAuAE0AcwBvAE4AbwByAG0AYQBsACwAIABkAGkAdgAu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A0ACgAJAHs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QBmAG8AcgBtAGEAdA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GEAcgBlAG4AdAA6ACIAIg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GEAcgBnAGkAbgAtAGIAbwB0AHQAbwBtADoALgAwADAAMAAx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GgAMQANAAoACQB7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HEAZgBvAHIAbQBhAH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lAGEAZABpAG4AZw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0AcwBvAC0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pAG4AZQAtAGwAZQB2AGUAbAA6ADEAOwANAAoACQBmAG8AbgB0AC0AcwBpAHoAZQA6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DQAKAAkAZgBvAG4AdAAtAHc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YgBvAGwAZAA7AH0ADQAKAGgAM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HMAdAB5AGwAZQAtAHEAZgBvAHIAbQBhAH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DAGgAYQByACI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bABpAG4AZQAtAGwAZQB2AGUAbAA6ADI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A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gBvAG4AdAAt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YgBvAGwAZAA7AH0ADQAKAGgAMw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HEAZgBvAHIAbQBhAH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MAIABDAGgAYQByACI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1AHQAbABpAG4AZQAtAGwAZQB2AGUAbAA6ADM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wAuADU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ZQBpAGcAaAB0ADoAYgBvAGwAZAA7AH0ADQAKAGgANA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HE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bABpAG4Aaw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QAIABDAGgAYQByACI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wB1AHQAbABpAG4AZQAtAGwAZQB2AGUAbAA6ADQ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cAZQBpAGcAaAB0ADoAYgBvAGwAZAA7AH0ADQAKAGgANQ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HE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5AGUAcwA7AA0ACgAJAG0AcwBvAC0AcwB0AHkAbABlAC0AbABpAG4Aaw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UAIABDAGgAYQByACI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wB1AHQAbABpAG4AZQAtAGwAZQB2AGUAbAA6ADU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cAZQBpAGcAaAB0ADoAYgBvAGwAZAA7AH0ADQAKAGgAN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HE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YAIABDAGgAYQByACI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wB1AHQAbABpAG4AZQAtAGwAZQB2AGUAbAA6ADY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cALgA1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3AGUAaQBnAGgAdAA6AGIAbwBsAGQAOwB9AA0ACgBwAC4ATQBzAG8AS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AAgAGwAaQAuAE0AcwBvAEgAZQBhAGQAZQByACwAIABkAGkAdgAuAE0AcwBv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A0ACgAJAHsAbQBzAG8ALQBzAHQAeQBsAGUALQBwAHIAaQBvAHIAaQB0AHkAOgA5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ZQBhAGQAZQByACA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iADsADQAKAAkAbQBhAHIAZwBpAG4AOgAwAGkAbgA7AA0ACgAJ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OgAuADAAMAAwADEAcAB0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0AGEAYgAtAHMAdABv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MwAuADIANQBpAG4AIAByAGkAZwBoAHQAIAA2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E0AcwBvAEYAbwBvAHQAZQByACwAIABsAGkALgBNAHMAbwBG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CAAZABpAHYALgBNAHMAbwBGAG8AbwB0AGUAc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5ADsADQAKAAkAbQBzAG8ALQBzAHQAeQBsAGU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DoAIgBGAG8AbwB0AGUAcgAgAEMAaABhAHIAIgA7AA0ACgAJAG0AYQByAGcAaQBu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GEAcgBnAGkAbgAtAGIAbwB0AHQAbwBtADoALgAwADAAMAAx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dABhAGIALQBzAHQAbwBwAHMAOgBjAGUAbgB0AGUAcgAgADMALgAyADU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CAANgAuADUAa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H0ADQAKAHA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Q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H0ADQAKAHAAcgBlAA0ACgAJAHsAbQBzAG8ALQBzAHQAeQBsAGUALQBuAG8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kAZQBzADsADQAKAAkAbQBzAG8ALQBzAHQAeQBsAGUALQBw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5ADkAOwANAAoACQBtAHMAbwAtAHMAdAB5AGwAZQAtAGwAaQBuAGsAOgAiAEgAVABNAEw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G8AcgBtAGEAdAB0AGUAZAAgAEMAaABhAHIAIgA7AA0ACgAJAG0AYQByAGcAaQ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GEAcgBnAGkAbgAtAGIAbwB0AHQAbwBtADoALgAwADAAMAAx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dABhAGIALQBzAHQAbwBwAHMAOgA0ADUALgA4AHAAdAAgADkAMQAuADY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zADcALgA0AHAAdAAgADEAOAAzAC4AMgBwAHQAIAAyADIAOQAuADAAcAB0ACAAMgA3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4AHAAdAAgADMAMgAwAC4ANgBwAHQAIAAzADYANgAuADQAcAB0ACAANAAxADIALgAy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NQA4AC4AMABwAHQAIAA1ADAAMwAuADgAcAB0ACAANQA0ADkALgA2AHAAdAAgADUAOQA1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wAHQAIAA2ADQAMQAuADIAcAB0ACAANgA4ADcALgAwAHAAdAAgADcAMwAyAC4AO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A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DAG8AdQByAGkAZQByACAATgBlAHc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fQANAAoAcwBwAGEAbgAu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MQBDAGgAYQBy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IAGUAYQBkAGkAbgBnACAAMQAgAEMAaABhAHIAIg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GwAbwBjAGsAZQBk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GwAaQBuAGs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xACI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uADAAcAB0ADsADQAKAAkAbQBzAG8ALQBiAGkAZA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LgAwAHAAdAA7AA0ACgAJAGYAbwBuAHQALQBmAGEAbQBpAGwAeQA6ACI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iACwAIgBzAGUAcgBpAGYAIgA7AA0ACgAJAG0AcwBvAC0AYQBzAGMAaQ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QwBhAG0AYgByAGkAYQA7AA0ACgAJAG0AcwBvAC0AYQBzAGMAaQ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wAYQB0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mAGEAcgBlAGEAcw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EAbgBzAGkALQBmAG8AbgB0AC0AZgBhAG0AaQBsAHkAOgBDAGEAbQBiAHIAaQBh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EAbgBzAGkALQB0AGgAZQBtAGUALQBmAG8AbgB0ADoAbQBhAGo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QAaQBuADsADQAKAAkAbQBzAG8ALQBiAGkAZA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dABoAGUAbQBlAC0AZgBvAG4AdAA6AG0AYQBqAG8AcgAtAGIAaQBkAGkAOwANAAoAC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AjADMANgA1AEYAOQAxADsADQAKAAkAbQBzAG8ALQB0AGgAZQBtAGU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QBjAGMAZQBuAHQAMQA7AA0ACgAJAG0AcwBvAC0AdABoAGUAbQBlAHMAaABh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QAxADsADQAKAAkAZgBvAG4AdAAtAHcAZQBpAGcAaAB0ADoAYgBvAGwAZAA7AH0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LgBIAGUAYQBkAGkAbgBnADIAQwBoAGEAc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CIASABlAGEAZABpAG4AZwAgADI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bwBzAGgAbwB3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sAG8AYwBrAGUAZ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sAGkAbgBrADoAI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gAi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wAHAAdAA7AA0ACgAJAG0AcwBvAC0AYgBpAGQ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zAC4AMABwAHQAOwANAAoACQBmAG8AbgB0AC0AZgBhAG0AaQBsAHkAOgAi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gAsACIAcwBlAHIAaQBmACIAOwANAAoACQBtAHMAbwAtAGEAcwBjAGk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EAcwBjAGk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ZgBhAHIAZQBhAHM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ZgBvAG4AdAAtAGYAYQBtAGkAbAB5ADoAQwBhAG0AYgByAGkAY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hAG4Acw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bgA7AA0ACgAJ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HQAaABlAG0AZQAtAGYAbwBuAHQAOgBtAGEAagBvAHIALQBiAGkAZABp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IwA0AEYAOAAxAEIARAA7AA0ACgAJAG0AcwBvAC0AdABoAGUAbQBl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EAYwBjAGUAbgB0ADEAOwANAAoACQBmAG8AbgB0AC0AdwBlAGkAZwBoAHQAOg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DsAfQANAAoAcwBwAGEAbgAuAEgAZQBhAGQAaQBuAGcAMwBDAGgAY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IAGUAYQBkAGkAbgBnACAAMw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jAGsAZQBk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zACI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hAG0AYgByAGkAYQAiACwAIgBzAGUAcgBpAGYAIgA7AA0ACgAJAG0AcwBvAC0AYQ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zAGMAaQ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EAa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EAbgBzAGkALQBmAG8AbgB0AC0AZgBhAG0AaQBsAHkAO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DsADQAKAAkAbQBzAG8ALQBoAGEAbgBz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bABhAHQAaQBu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dABoAGUAbQBlAC0AZgBvAG4AdAA6AG0AYQBqAG8Ac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OwANAAoACQBjAG8AbABvAHIAOgAjADQARgA4ADEAQgBEADsADQAKAAkAbQBzAG8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YwBvAGwAbwByADoAYQBjAGMAZQBuAHQAMQA7AA0ACgAJAGYAbwBuAHQALQB3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GIAbwBsAGQAOwB9AA0ACgBzAHAAYQBuAC4ASABlAGEAZABpAG4AZwA0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AKAAkAewBtAHMAbwAtAHMAdAB5AGwAZQAtAG4AYQBtAGUAOgAi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AAQwBoAGEAcgAiADsADQAKAAkAbQBzAG8ALQBzAHQAeQBsAGUALQBuAG8AcwBo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wAHIAaQBvAHIAaQB0AHkAOg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vAGMAawBlAG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lAGEAZABpAG4AZwAgADQAI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yAC4AMABwAHQ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DAGEAbQBiAHIAaQBh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HMAYwBpAGkALQBmAG8AbgB0AC0AZgBhAG0AaQBsAHkAOgBDAGEAbQBi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HMAYwBpAGk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bABhAHQAaQBu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ANAAoACQBtAHMAbwAtAGgAYQBuAHM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EMAYQBtAGIAcgBpAGEAOwANAAoACQBtAHMAbwAtAGgAYQBuAHMAaQ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sAGEAdABpAG4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IAaQBkAGk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oAbwByAC0AYgBpAGQAaQA7AA0ACgAJAGMAbwBsAG8AcgA6ACMANABGADgAMQBCAE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QAaABlAG0AZQBjAG8AbABvAHIAOgBhAGMAYwBlAG4AdA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cAZQBpAGcAaAB0ADoAYgBvAGwAZAA7AA0ACgAJAGYAbwBuAHQ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pAHQAYQBsAGkAYwA7AH0ADQAKAHMAcABhAG4ALgBIAGUAYQBkAGkAbgBnADU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CQB7AG0AcwBvAC0AcwB0AHkAbABlAC0AbgBhAG0AZQ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ABDAGgAYQByACIAOwANAAoACQBtAHMAbwAtAHMAdAB5AGwAZQAtAG4AbwBzAGg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HAAcgBpAG8AcgBpAHQAeQA6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8AYwBrAGUAZA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kAbgBrADoAIgBIAGUAYQBkAGkAbgBnACAANQAi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IALgAwAHAAdA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MAYQBtAGIAcgBpAGE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cwBjAGkAaQAtAGYAbwBuAHQALQBmAGEAbQBpAGwAeQA6AEMAYQBtAGI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cwBjAGk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sAGEAdABpAG4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hAGo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0AcwBvAC0AaABhAG4Acw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QwBhAG0AYgByAGkAYQA7AA0ACgAJAG0AcwBvAC0AaABhAG4AcwBp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YQBqAG8AcgAtAGwAYQB0AGkAbg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YgBpAGQAaQ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vAHIALQBiAGkAZABpADsADQAKAAkAYwBvAGwAbwByADoAIwAyADQAMwBGADYAM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dABoAGUAbQBlAGMAbwBsAG8AcgA6AGEAYwBjAGUAbgB0AD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QAaABlAG0AZQBzAGgAYQBkAGUAOgAxADIANwA7AH0ADQAKAHMAcABhAG4AL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DYAQwBoAGEAcg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YAIABDAGgAYQByACI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bwBzAGgAbwB3ADoAeQBlAHMAOwANAAoACQ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zAHQAeQBsAGUALQBsAG8AYwBrAGUAZAA6AHkAZ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kAbgBrADoAIgBIAGUAYQBkAGkAbgBnACAAN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G4AcwBpAC0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EMAYQBtAGIAcgBpAGE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EAcwBjAGk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EMAYQBtAGIAcgBpAGEAOwANAAoACQBtAHMAbwAtAGEAcwBjAGkAaQ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EAagBvAHIALQBsAGEAdABpAG4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ZgBhAHIAZQBhAHMAdAA7AA0ACgAJAG0AcwBvAC0AaA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QwBhAG0AYgByAGkAY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cwBpAC0AdABoAGUAbQBlAC0AZgBvAG4AdAA6AG0AYQBqAG8AcgAtAGwAYQB0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YgBpAGQAaQ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iAGkAZABpADsADQAKAAk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AyADQAMwBGADYAMAA7AA0ACgAJAG0AcwBvAC0AdABoAGUAbQBlAGMAbwBsAG8AcgA6AG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EAOwANAAoACQBtAHMAbwAtAHQAaABlAG0AZQBzAGgAYQBkAGUAOgAxADIAN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HQAeQBsAGUAOgBpAHQAYQBsAGkAYw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TQBMAFAAcgBlAGYAbwByAG0AYQB0AHQAZQBkAEMAaABh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AiAEgAVABNAEwAIABQAHIAZQBmAG8AcgBtAGEAdAB0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IgA7AA0ACgAJAG0AcwBvAC0AcwB0AHkAbABlAC0AbgBvAHMAaA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cAByAGkAbwByAGkAdAB5ADoAOQ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vAGMAawBlAG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UAE0ATAAgAFAAcgBlAGYAbwByAG0AYQB0AHQAZQBk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BDAG8AbgBzAG8AbABh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GYAbwBuAHQALQBmAGEAbQBpAGwAeQA6AEMAbwBuAHMAbwBsAGE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EAbgBzAGkALQBmAG8AbgB0AC0AZgBhAG0AaQBsAHkAOgBDAG8Abg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OwANAAoACQBtAHMAbwAtAGIAaQBkAGkALQBmAG8AbgB0AC0AZgBhAG0AaQBsAHk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G8AbABhAHMAOwB9AA0ACgBwAC4AcAByAGkAbgB0AC0AbwBuAGwAeQ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gB0AC0AbwBuAGwAeQAsACAAZABpAHYALgBwAHIAaQBuAHQALQBvAG4AbAB5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cAByAGkAbgB0AC0AbwBuAGwAe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B9AA0ACgBwAC4AYwBvAG0AbQBlAG4AdAAsACAAbABp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sACAAZABpAHYALgBjAG8AbQBtAGUAbgB0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YwBvAG0AbQBlAG4AdA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YwBvAG0AbQBlAG4AdAAtAGIAbwBkAHkALAAgAGwAaQAu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ZAB5ACwAIABkAGkAdgAuAGMAbwBtAG0AZQBuAHQALQBiAG8AZAB5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YwBvAG0AbQBlAG4AdAAtAGIAbwBkAH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fQANAAoAcAAuAGMAbwBtAG0AZQBuAHQALQBjAG8AbgB0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jAG8AbQBtAGUAbgB0AC0AYwBvAG4AdABlAG4AdAAsACAAZABpAHYAL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C0AYwBvAG4AdABlAG4AdA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GMAbwBtAG0AZQBuAHQALQBjAG8AbgB0AGUAbgB0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0ADQAKAHAALgBwAGEAZwBlAHMAZQBjAHQAaQBvAG4ALAAgAGwAaQAuAHAAYQBnAG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sACAAZABpAHYALgBwAGEAZwBlAHMAZQBjAHQAaQBvAG4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BwAGEAZwBlAHMAZQBjAHQAaQBv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AAuAGEAdQBpAC0AaABlAGEAZABlAHIALQBpAG4Ab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GEAdQBpAC0AaABlAGEAZABlAHIALQBpAG4AbgBlAHIALAAgAGQAaQB2AC4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oAGUAYQBkAGUAcgAtAGkAbgBuAGU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GEAdQBpAC0AaABlAGEAZABlAHIALQBpAG4AbgBlAH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ABpAHMAcABsAGEAeQA6AG4AbwBuAGU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GwAbAA7AH0ADQAKAHAALgBzAGkAZABlAGIAYQByACwAIABsAGkAL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CwAIABkAGkAdgAuAHMAaQBkAGUAYgBhAHI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zAGkAZABlAGIAYQBy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OgBuAG8AbgBlADsADQAKAAkAbQBzAG8ALQBoAGkAZABlADoAY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aQBhAC0AZgBpAHgAZQBkAC0AcwBpAGQAZQBiAGEAcgAsACAAbABpAC4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pAHgAZQBkAC0AcwBpAGQAZQBiAGEAcgAsACAAZABpAHYALgBpAGEALQBmAGkAe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ZABlAGIAYQByAA0ACgAJAHsAbQBzAG8ALQBzAHQAeQBsAGUALQBuAGEAbQBlADo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pAHgAZQBkAC0AcwBpAGQAZQBiAGEAcg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kAGkAcwBwAGwAYQB5ADoAbgBvAG4AZQA7AA0ACgAJAG0AcwBvAC0AaABpAGQAZQA6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HAAYQBnAGUALQBhAGMAdABpAG8AbgBzACwAIABsAGkALg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cwAsACAAZABpAHYALgBwAGEAZwBlAC0AYQBjAHQAaQBvAG4Acw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HAAYQBnAGUALQBhAGMAdABpAG8Abg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QAaQBzAHAAbABhAHkAOgBuAG8AbgBl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kAZABlADoAYQBsAGwAOwB9AA0ACgBwAC4AbgBhAHYAbQBlAG4Ad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bgBhAHYAbQBlAG4AdQAsACAAZABpAHYALgBuAGEAdgBtAGUAbgB1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bgBhAHYAbQBlAG4Ad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kAGkAcwBwAGwAYQB5ADoAbgBvAG4AZQA7AA0ACgAJAG0AcwBv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bABsADsAfQANAAoAcAAuAGEAagBzAC0AbQBlAG4AdQAtAGIAYQBy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hAGoAcwAtAG0AZQBuAHUALQBiAGEAcgAsACAAZABpAHYALgBhAGoAcwAtAG0AZQBuAH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NAAoACQB7AG0AcwBvAC0AcwB0AHkAbABlAC0AbgBhAG0AZQA6AGEAagBzAC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tAGIAYQBy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bg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4AdAAsACAAbABpAC4AbgBvAHAAcgBpAG4AdAAsACAAZABpAHYALgBuAG8AcABy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bgBvAHAAcgBpAG4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kAGkAcwBwAGwAYQB5ADoAbgBvAG4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pAGQAZQA6AGEAbABsADsAfQANAAoAcAAuAGkAbgBsAGkAbgBl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AAtAGwAaQBuAGsALAAgAGwAaQAuAGkAbgBsAGkAbgBlAC0AYwBvAG4AdAByAG8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LAAgAGQAaQB2AC4AaQBuAGwAaQBuAGUALQBjAG8AbgB0AHIAbwBs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AoACQB7AG0AcwBvAC0AcwB0AHkAbABlAC0AbgBhAG0AZQA6AGkAbgBsAGkAbgBl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yAG8AbAAtAGwAaQBuAGs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yAGkAZwBo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AAaQBu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DQAKAAk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A6AG4AbwBuAGUAOwANAAoACQBtAHMAbwAtAGgAaQBkAGUAOgBhAGwAb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nAGwAbwBiAGEAbAAtAGMAbwBtAG0AZQBuAHQALQBhAGMAdABpAG8AbgBz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GwAbwBiAGEAbAAtAGMAbwBtAG0AZQBuAHQALQBhAGMAdABpAG8AbgBz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ABvAGIAYQBsAC0AYwBvAG0AbQBlAG4AdAAtAGEAYwB0AGkAbwBuAHM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BnAGwAbwBiAGEAbAAtAGMAbwBtAG0AZQBu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Bz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A0ACgAJ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DQAKAAkAbQBzAG8ALQBoAGkAZABlADoAYQBsAGwAOwB9AA0ACgBw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EAYwB0AGkAbwBuAHMALAAgAGwAaQAuAGMAbwBtAG0AZQBuAHQALQ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CwAIABkAGkAdgAuAGMAbwBtAG0AZQBuAHQALQBhAGMAdABpAG8AbgBz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YwBvAG0AbQBlAG4AdAAt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DQAKAAkAZABpAHMAcABsAGEAe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ANAAoACQBtAHMAbwAtAGgAaQBkAGUAOgBhAGwAbAA7AH0ADQAKAHAALgBxAHUAa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QBtAGUAbgB0AC0AYwBvAG4AdABhAGkAbgBlAHIALAAgAGwAaQAuAHEAdQBpAGM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jAG8AbgB0AGEAaQBuAGUAcgAsACAAZABpAHYALgBxAHUAa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QBtAGUAbgB0AC0AYwBvAG4AdABhAGkAbgBlAHI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xAHUAaQBjAGsALQBjAG8AbQBtAGUAbgB0AC0AYwBvAG4AdA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I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DQAKAAkAZABpAHMAcABsAGEAe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ANAAoACQBtAHMAbwAtAGgAaQBkAGUAOgBhAGwAbAA7AH0ADQAKAHA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EALAAgAGwAaQAuAGMAbwBtAG0AZQBuAHQAMQAsACAAZABpAHY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DQAKAAkAewBtAHMAbwAtAHMAdAB5AGwAZQAtAG4AYQBtAGUAOgBjAG8AbQBtAGUAbg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yAGkAZwBoAHQAOgAwAGkAbgA7AA0ACgAJ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YQB1AHQAbwA7AA0ACgAJAG0AYQByAGcAaQBuAC0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wAGEAZwBpAG4AYQB0AGkAbwBuADoAdwBp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yAHAAaABhAG4AOwANAAoAC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wAIgBzAGUAcgBpAGY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fQANAAoAcAAuAGMAbwBtAG0AZQBuAHQALQBiAG8AZ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AAgAGwAaQAuAGMAbwBtAG0AZQBuAHQALQBiAG8AZAB5ADEALAAgAGQAaQB2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IAbwBkAHkAMQ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LQBiAG8AZAB5ADE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GMAbwBtAG0AZQBuAHQALQBjAG8AbgB0AGUAbgB0ADEALAAgAGwAaQ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gB0AGUAbgB0ADEALAAgAGQAaQB2AC4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MQANAAoACQB7AG0AcwBvAC0AcwB0AHkAbABlAC0AbgBhAG0AZQA6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gB0AGUAbgB0ADE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yAGkAZwBo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AAaQBu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fQANAAoAcA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wBlAGMAdABpAG8AbgAxACwAIABsAGkALgBwAGEAZwBlAHMAZQBjAHQAaQBvAG4AM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wAGEAZwBlAHMAZQBjAHQAaQBvAG4AMQ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HAAYQBnAGUAcwBlAGMAdABpAG8AbgAx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HAALgB0AGUAbQBwAGwAYQB0AGUAaQBuAHMAdAByAHUAYw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HQAZQBtAHAAbABhAHQAZQBpAG4AcwB0AHIAdQBjAHQAaQBvAG4AcwAs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0AGUAbQBwAGwAYQB0AGUAaQBuAHMAdAByAHUAYwB0AGkAbwBuAHM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B0AGUAbQBwAGwAYQB0AGUAaQBuAHMAdAByAH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fQANAAoAcwBwAGEAbgAu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EMAaABhAHIADQAKAAkAewBtAHMAbwAtAHMAdAB5AGwAZQAtAG4AYQBtAGU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AAQwBoAGEAcgAi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8AYwBrAGUAZA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SABlAGEAZABlAH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gAuADAAcA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HMAcABhAG4ALgBGAG8AbwB0AGUAcgBDAGgAYQBy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IgBGAG8AbwB0AGUAcgAgAEMAaABhAH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yAGkAbwByAGkAdAB5ADoAOQ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vAGMAawBlAG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6AEYAbwBvAHQAZQBy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B9AA0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4AUwBwAGUAbABsAEU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CIAOwANAAoACQBtAHMAbwAtAHMAcABsAC0AZQA6AHkAZQBzADsAfQANAAoAcwBwAGE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hAG0ARQANAAoACQB7AG0AcwBvAC0AcwB0AHkAbABlAC0AbgBhAG0AZQA6AC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wByAGEAbQAtAGUAOgB5AGUAcwA7AH0ADQAKAC4ATQBzAG8AQwBoAHA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1AGwAdAANAAoACQB7AG0AcwBvAC0AcwB0AHkAbABlAC0AdAB5AHAAZQA6AGUAe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C0AbwBuAGwAeQA7AA0ACgAJAG0AcwBvAC0AZABlAGYAYQB1AGwAdAAtAHAAcgBv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ZgBvAG4AdAAtAHMAaQB6AGUAOgAxADAALgAw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mAG8AbgB0AC0AcwBpAHoAZQA6ADEAMAAuADAAcA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vACoAIABQAGEAZwBlACAARABlAGYAaQBuAGkAdABpAG8AbgBzACAAKgAvAA0ACgAgAEA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NAAoACQB7AG0AcwBvAC0AZgBvAG8AdABuAG8AdABlAC0AcwBlAHAAYQByAGE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1AHIAbAAoACIAVgBBAFIAKwBNAGEAcwB0AGUAcgArAFQAZQBzAHQAKwBQAGwAYQBuAF8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8AaABlAGEAZABlAHIALgBoAHQAbQAiACkAIABmAHM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GMAbwBuAHQAaQBuAHUAYQB0AGkAbwBuAC0AcwBlAHAAYQByAGE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1AHIAbAAoACIAVgBBAFIAKwBNAGEAcwB0AGUAcgArAFQAZQBzAHQAKwBQAGwAYQBu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C8AaABlAGEAZABlAHIALgBoAHQAbQAiACkAIABmAGM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QBuAGQAbgBvAHQAZQAtAHMAZQBwAGEAcgBhAHQAbwByADoAdQByAGwAKAAiAFYAQQBS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HMAdABlAHIAKwBUAGUAcwB0ACsAUABsAGEAbgBfAGYAaQBsAGUAcwAv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AB0AG0AIgApACAAZQBzADsADQAKAAkAbQBzAG8ALQBlAG4AZABuAG8AdABl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dQBhAHQAaQBvAG4ALQBzAGUAcABhAHIAYQB0AG8AcgA6AHUAcgBsACgAIgBWAEEA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YQBzAHQAZQByACsAVABlAHMAdAArAFAAbABhAG4AXwBmAGkAbABlAHMALw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GgAdABtACIAKQAgAGUAYwBzADsAfQANAAoAQABwAGEAZwBlACAAVwBvAHIAZABT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EADQAKAAkAewBzAGkAegBlADoAOAAuADUAaQBuACAAMQAxAC4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6ADEALgAwAGkAbgAgADEALgAwAGkAbgAgADEALgAwAGkAbgAg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aABlAGEAZABlAHIALQBtAGEAcgBnAGkAbgA6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bwBvAHQAZQByAC0AbQBhAHIAZwBpAG4AOgAu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lAHYAZQBuAC0AaABlAGEAZABlAHIAOgB1AHIAbAAoACIAVgBBAFIAKwBN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UAcgArAFQAZQBzAHQAKwBQAGwAYQBuAF8AZgBpAGwAZQBzAC8AaABlAGEAZABlAHIAL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AiACkAIABlAGgAMQA7AA0ACgAJAG0AcwBvAC0AaABlAGEAZABlAHIAOgB1AHIAbAAo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FIAKwBNAGEAcwB0AGUAcgArAFQAZQBzAHQAKwBQAGwAYQBu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oADEAOwANAAoACQBtAHMAbwAtAGUAdgBlAG4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A6AHUAcgBsACgAIgBWAEEAUgArAE0AYQBzAHQAZQByACsAVABlAHMAdAArAF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XwBmAGkAbABlAHMALwBoAGUAYQBkAGUAcgAuAGgAdABtACIAKQAgAGUAZg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8AbwB0AGUAcgA6AHUAcgBsACgAIgBWAEEAUgArAE0AYQBzAHQAZQByACs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rAFAAbABhAG4AXwBmAGkAbABlAHMALwBoAGUAYQBkAGUAcgAuAGgAdABtACIAKQ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ZgBpAHIAcwB0AC0AaABlAGEAZABlAHIAOgB1AHIAbAAoACI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KwBNAGEAcwB0AGUAcgArAFQAZQBzAHQAKwBQAGwAYQBuAF8AZgBpAGwAZQBzAC8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gBoAHQAbQAiACkAIABmAGgAMQA7AA0ACgAJAG0AcwBvAC0AZgBpAHI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IAOgB1AHIAbAAoACIAVgBBAFIAKwBNAGEAcwB0AGUAcgArAFQAZQBzAHQAKwBQ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F8AZgBpAGwAZQBzAC8AaABlAGEAZABlAHIALgBoAHQAbQAiACkAIABmAGYAM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HAAZQByAC0AcwBvAHUAcgBjAGUAOgAwADsAfQANAAoAZABpAHYALgBX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kAFMAZQBjAHQAaQBvAG4AMQANAAoACQB7AHAAYQBnAGUAOgBXAG8AcgBkAF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MQA7AH0ADQAKACAALwAqACAATABpAHMAdAAgAEQAZQBmAGkAbgBpAHQAaQBvAG4AcwAgA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NAAoAIABAAGwAaQBzAHQAIABsADAADQAKAAkAewBtAHMAbwAtAGwAaQBzAHQALQBpAGQAO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QA5ADUANQAwADYAOwANAAoACQBtAHMAbwAtAGwAaQBzAHQALQB0AGUAbQBwAGw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QAcwA6ADYANQA3ADIANwAxADIAOwB9AA0ACgBAAGwAaQBzAHQAIABsADAAOg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QANAAoACQB7AG0AcwBvAC0AbABlAHYAZQBsAC0AbgB1AG0AYgBlAHIAL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dQBsAGwAZQB0ADsADQAKAAkAbQBzAG8ALQBsAGUAdgBlAGwALQB0AGUAeAB0ADoAt/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hAGIALQBzAHQAbwBwADoAL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bgB1AG0AYgBlAHIALQBwAG8AcwBpAHQAaQBvAG4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sADQAKAAkAdABlAHgAdAAtAGkAbgBkAGUAbgB0ADoALQAuADI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bgBzAGkALQ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UwB5AG0AYgBvAGwAOwB9AA0ACgBA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DAAOgBsAGUAdgBlAGwAMgANAAoACQB7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8AcgBtAGEAdAA6AGIAdQBsAGwAZQB0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UAeAB0ADoAbwA7AA0ACgAJAG0AcwBvAC0AbABlAHYAZQBsAC0AdABhAGIALQBz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uADAAaQBuADsADQAKAAkAbQBzAG8ALQBsAGUAdgBlAGwALQBuAHUAbQBiAGUAcg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kAdABpAG8AbgA6AGwAZQBmAHQAOwANAAoACQB0AGUAeAB0AC0AaQBuAGQAZQBuAHQAO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1AGkAbgA7AA0ACgAJAG0AcwBvAC0AYQBuAHM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ANAAoACQBmAG8AbgB0AC0AZgBhAG0AaQBsAHkAOgAiAEMAbwB1AHI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OAGUAdwAiADsADQAKAAkAbQBzAG8ALQBiAGkAZA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wADoAbABlAHYAZQBsADM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K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EALgA1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VwBpAG4AZ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HMAOwB9AA0ACgBAAGwAaQBzAHQAIABsADAAOgBsAGUAdgBlAGwANA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MgAuADA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M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1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n8DsADQAKAAkAbQBzAG8ALQBsAGUAdgBlAGwALQB0AGEAYgAtAHMAdABvAHAAOgAy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FcAaQBuAGcAZABpAG4AZwBz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sAGkAcwB0ACAAbAAwADoAbABlAHYAZQBsADY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Kfw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MALgAw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pAG4AZwBkAGkAbgBnAHMAOwB9AA0ACgBAAGwAaQBzAHQAIABsADAAOgBsAGUAdgBlAGwAN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bABlAHYAZQBsAC0AbgB1AG0AYgBlAHIALQBmAG8AcgBtAGE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ZQB0ADsADQAKAAkAbQBzAG8ALQBsAGUAdgBlAGwALQB0AGUAeAB0ADoAp/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hAGIALQBzAHQAbwBwADoAMwAu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XAGkAbgBnAGQAaQBuAGcAcwA7AH0ADQAKAEA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wAMAA6AGwAZQB2AGUAbAA4AA0ACgAJAHs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YAbwByAG0AYQB0ADoAYgB1AGwAbABlAHQ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ZQB4AHQAOgCn8DsADQAKAAkAbQBzAG8ALQBsAGUAdgBlAGwALQ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gA0AC4AMABpAG4AOwANAAoACQ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bABlAGYAdAA7AA0ACgAJAHQAZQB4AHQALQBpAG4AZA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gAyADUAaQBu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FcAaQBuAGc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zADsAfQANAAoAQABsAGkAcwB0ACAAbAAwADoAbABlAHYAZQBsADk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ZgBvAHIAbQBhAHQAOgBiAHUAbABsAGU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lAHgAdAA6AKfw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YQBiAC0AcwB0AG8AcAA6ADQALgA1AGkAbg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wAG8AcwBpAHQAaQBvAG4AOgBsAGUAZg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kAbgBkAGUAbgB0ADoALQAuADIANQBpAG4AOwANAAoACQBtAHMAbwAt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A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VwBpAG4AZwBkAGkAbgBnAHMAOwB9AA0ACgBAAGwAaQBzAHQAIABsAD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aQBzAHQALQBpAGQAOgAxADcAMwA2ADEANQA3ADkAN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pAHMAdAAtAHQAZQBtAHAAbABhAHQAZQAtAGkAZABzADoAOAAyADcAMwAzADIAO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wB9AA0ACgBAAGwAaQBzAHQAIABsADEAOgBsAGUAdgBlAGwAM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mAG8AcgBtAGEAdAA6AGIAdQBsAGwAZQ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UAeAB0ADoAt/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hAGIALQBzAHQAbwBwADoALgA1AGkAbg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wAG8AcwBpAHQAaQBvAG4AOgBsAGUAZgB0ADsADQAKAAk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kAbgBkAGUAbgB0ADoALQAuADIANQBpAG4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UwB5AG0AYgBvAGwAOwB9AA0ACgBAAGwAaQBzAHQAIABsADEAOgBsAGUAdgBlAGwAM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bABlAHYAZQBsAC0AbgB1AG0AYgBlAHIALQBmAG8AcgBtAGE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ZQB0ADsADQAKAAkAbQBzAG8ALQBsAGUAdgBlAGwALQB0AGUAeAB0ADo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hAGIALQBzAHQAbwBwADoAMQAu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bwB1AHIAaQBlAHIAIABOAGUAdw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fQANAAoAQABsAGkAcwB0ACAAbAAxADoAbABlAHYAZQBs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ZQB2AGUAbAAtAG4AdQBtAGIAZQByAC0AZgBvAHIAbQBh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sAGUAdAA7AA0ACgAJAG0AcwBvAC0AbABlAHYAZQBsAC0AdABlAHgAdAA6AKfw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YQBiAC0AcwB0AG8AcAA6ADEAL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VwBpAG4AZwBkAGkAbgBnAHM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EAOgBsAGUAdgBlAGwANA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gAuADA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MQA6AGwAZQB2AGUAbAA1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yAC4ANQ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x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Y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M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EAOgBsAGUAdgBlAGwANw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p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MwAuADUAaQBuADsADQAKAAk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HAAbwBzAGkAdABpAG8AbgA6AGwAZQBmAHQ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uAHQAOgAtAC4AMgA1AGkAb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kAbgBnAGQAaQBuAGcAcwA7AH0ADQAKAEAAbABpAHMAdAAgAGwAMQA6AGwAZQB2AGUAb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0AC4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xADoAbABlAHYAZQBsADk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K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QALgA1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B9AA0ACgBAAGwAaQBzAHQAIABsADIADQAKAAkAewBtAHMAbwAt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QAOgA0ADkAMgAwADcAMAA5ADQANAA7AA0ACgAJAG0AcwBvAC0AbABpAHMAdAAtAHQ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QAZQAtAGkAZABzADoALQAxADIAOAA4ADkANQA3ADgAMwA2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yADoAbABlAHYAZQBsADE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L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C4ANQBpAG4AOwANAAoACQ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bABlAGYAdAA7AA0ACgAJAHQAZQB4AHQALQBpAG4AZA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gAyADUAaQBu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FMAeQBtAG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QABsAGkAcwB0ACAAbAAyADoAbABlAHYAZQBsADIADQAKAAkAe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ZgBvAHIAbQBhAHQAOgBiAHUAbABsAGU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lAHgAdAA6AG8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YQBiAC0AcwB0AG8AcAA6ADEALgAwAGkAbg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wAG8AcwBpAHQAaQBvAG4AOgBsAGUAZgB0ADsADQAKAAk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kAbgBkAGUAbgB0ADoALQAuADIANQBpAG4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DAG8AdQByAGkAZQByACAATgBlAHcAI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H0ADQAKAEAAbABpAHMAdAAgAGwAMgA6AGwAZQB2AGUAbAAz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n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xAC4ANQBpAG4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cABvAHMAaQB0AGkAbwBuADoAbABlAGYAdA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4AZABlAG4AdAA6AC0ALgAyADUAaQBu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fQANAAoAQABsAGkAcwB0ACAAbAAy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Q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DIAL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VwBpAG4AZwBkAGkAbgBnAHM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IAOgBsAGUAdgBlAGwANQ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MgAuADU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EAAbABpAHMAdAAgAGwAMgA6AGwAZQB2AGUAbAA2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sAGUAdgBlAGwALQBuAHUAbQBiAGUAcgAtAGYAbwByAG0AYQB0ADoAY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OwANAAoACQBtAHMAbwAtAGwAZQB2AGUAbAAtAHQAZQB4AHQAOgCn8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EAYgAtAHMAdABvAHAAOgAzAC4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cABvAHMAaQB0AGkAbwBuADoAbABlAGY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QAZQB4AHQALQBpAG4AZABlAG4AdAA6AC0ALgAyADU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A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FcAaQBuAGcAZABpAG4AZwBzADsAfQANAAoAQA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yADoAbABlAHYAZQBsADcADQAKAAkAew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HIAbQBhAHQAOgBiAHUAbABsAGUAdA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KfwOwANAAoACQBtAHMAbwAtAGwAZQB2AGUAbAAtAHQAYQBiAC0AcwB0AG8Ac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1AGkAbgA7AA0ACgAJAG0AcwBvAC0AbABlAHYAZQBsAC0AbgB1AG0AYgBlAHIAL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QAaQBvAG4AOgBsAGUAZgB0ADsADQAKAAkAdABlAHgAdAAtAGkAbgBkAGUAbgB0ADoAL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BpAG4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ZgBvAG4AdAAtAGYAYQBtAGkAbAB5ADoAVwBpAG4AZw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B9AA0ACgBAAGwAaQBzAHQAIABsADIAOgBsAGUAdgBlAGwAOA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mAG8AcgBtAGEAdAA6AGIAdQBsAGwAZQ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UAeAB0ADoAp/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hAGIALQBzAHQAbwBwADoANAAuADAAaQBu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HAAbwBzAGkAdABpAG8AbgA6AGwAZQBmAHQAOwANAAoAC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aQBuAGQAZQBuAHQAOgAtAC4AMgA1AGkAbg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XAGkAbgBnAGQAaQBuAGcAcwA7AH0ADQAKAEAAbABpAHMAdAAgAGwAMgA6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5AA0ACgAJAHsAbQBzAG8ALQBsAGUAdgBlAGwALQBuAHUAbQBiAGUAcgAt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YgB1AGwAbABlAHQAOwANAAoACQBtAHMAbwAtAGwAZQB2AGUAbAAtAHQAZQB4AHQAOg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sADQAKAAkAbQBzAG8ALQBsAGUAdgBlAGwALQB0AGEAYgAtAHMAdABvAHAAOgA0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G4AdQBtAGIAZQByAC0AcABvAHM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GYAdAA7AA0ACgAJAHQAZQB4AHQALQBpAG4AZABlAG4AdAA6AC0ALgAy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G4AcwBpAC0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FcAaQBuAGcAZABpAG4AZwBz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BsAGkAcwB0ACAAbAAzAA0ACgAJAHsAbQBzAG8ALQBsAGkAcwB0AC0AaQBkADoANgAxADAAM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wAxADkAOwANAAoACQBtAHMAbwAtAGwAaQBzAHQALQB0AGUAbQBwAGwAYQB0AGUALQ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DMAMwA0ADMANgA2ADEANQA4ADsAfQANAAoAQABsAGkAcwB0ACAAbAAzADo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DQAKAAkAewBtAHMAbwAtAGwAZQB2AGUAbAAtAG4AdQBtAGIAZQByAC0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HUAbABsAGUAdAA7AA0ACgAJAG0AcwBvAC0AbABlAHYAZQBsAC0AdABlAHgAdAA6ALfw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YQBiAC0AcwB0AG8AcAA6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MAeQBtAGIAbwBsADsAfQANAAoAQA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zADoAbABlAHYAZQBsADIADQAKAAkAew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HIAbQBhAHQAOgBiAHUAbABsAGUAdA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G8AOwANAAoACQBtAHMAbwAtAGwAZQB2AGUAbAAtAHQAYQBiAC0AcwB0AG8Ac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GkAbgA7AA0ACgAJAG0AcwBvAC0AbABlAHYAZQBsAC0AbgB1AG0AYgBlAHIAL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QAaQBvAG4AOgBsAGUAZgB0ADsADQAKAAkAdABlAHgAdAAtAGkAbgBkAGUAbgB0ADoAL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BpAG4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ZgBvAG4AdAAtAGYAYQBtAGkAbAB5ADoAIgBDAG8AdQByAGk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gA7AA0ACgAJ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H0ADQAKAEA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wA6AGwAZQB2AGUAbAAzAA0ACgAJAHs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bwByAG0AYQB0ADoAYgB1AGwAbABlAHQ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OgCn8DsADQAKAAkAbQBzAG8ALQBsAGUAdgBlAGwAL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C4ANQBpAG4AOwANAAoACQBtAHMAbwAtAGwAZQB2AGUAbAAtAG4AdQBtAGIAZQByAC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kAbwBuADoAbABlAGYAdAA7AA0ACgAJAHQAZQB4AHQALQBpAG4AZABlAG4AdAA6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DUAaQBu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JAGYAbwBuAHQALQBmAGEAbQBpAGwAeQA6AFcAaQBuAGc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zADsAfQANAAoAQABsAGkAcwB0ACAAbAAzADoAbABlAHYAZQBsADQ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ZgBvAHIAbQBhAHQAOgBiAHUAbABsAGU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lAHgAdAA6AKfw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YQBiAC0AcwB0AG8AcAA6ADIALgAwAGkAbg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wAG8AcwBpAHQAaQBvAG4AOgBsAGUAZgB0ADsADQAKAA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kAbgBkAGUAbgB0ADoALQAuADIANQBpAG4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VwBpAG4AZwBkAGkAbgBnAHMAOwB9AA0ACgBAAGwAaQBzAHQAIABsADM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NQ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A7AA0ACgAJAG0AcwBvAC0AbABlAHYAZQBsAC0AdABhAGIALQBzAHQAbwBwADoAMg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BXAGkAbgBnAGQAaQBuAGcAc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wA6AGwAZQB2AGUAbAA2AA0ACgAJAHs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GYAbwByAG0AYQB0ADoAYgB1AGwAbABl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ZQB4AHQAOgCn8DsADQAKAAkAbQBzAG8ALQBsAGUAdgBlAGwAL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OgAzAC4AMABpAG4AOwANAAoACQ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cABvAHMAaQB0AGkAbwBuADoAbABlAGYAdAA7AA0ACgAJAHQAZQB4AHQ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dAA6AC0ALgAyADUAaQBu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ZABpAG4AZwBzADsAfQANAAoAQABsAGkAcwB0ACAAbAAzADoAbABlAHYAZQBsADc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ZQB2AGUAbAAtAG4AdQBtAGIAZQByAC0AZgBvAHIAbQBhAHQAOg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UAdAA7AA0ACgAJAG0AcwBvAC0AbABlAHYAZQBsAC0AdABlAHgAdAA6AKfw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YQBiAC0AcwB0AG8AcAA6ADMAL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wAG8AcwBpAHQAaQBvAG4AOg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dABlAHgAdAAtAGkAbgBkAGUAbgB0ADoALQAuADI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VwBpAG4AZwBkAGkAbgBnAHMAOwB9AA0ACgBA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DMAOgBsAGUAdgBlAGwAOAANAAoACQB7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8AcgBtAGEAdAA6AGIAdQBsAGwAZQB0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UAeAB0ADoAp/A7AA0ACgAJAG0AcwBvAC0AbABlAHYAZQBsAC0AdABhAGIALQBz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AAuADAAaQBuADsADQAKAAkAbQBzAG8ALQBsAGUAdgBlAGwALQBuAHUAbQBiAGUAcg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kAdABpAG8AbgA6AGwAZQBmAHQAOwANAAoACQB0AGUAeAB0AC0AaQBuAGQAZQBuAHQAO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1AGkAbgA7AA0ACgAJAG0AcwBvAC0AYQBuAHM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ANAAoACQBmAG8AbgB0AC0AZgBhAG0AaQBsAHkAOgBXAGkAbgBn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wA7AH0ADQAKAEAAbABpAHMAdAAgAGwAMwA6AGwAZQB2AGUAbAA5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GYAbwByAG0AYQB0ADoAYgB1AGwAbABl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ZQB4AHQAOgCn8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EAYgAtAHMAdABvAHAAOgA0AC4ANQBpAG4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cABvAHMAaQB0AGkAbwBuADoAbABlAGYAdA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pAG4AZABlAG4AdAA6AC0ALgAyADUAaQBu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cAaQBuAGcAZABpAG4AZwBzADsAfQANAAoAQABsAGkAcwB0ACAAbAA0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sAGkAcwB0AC0AaQBkADoAOAA1ADkAOQAwADEAMQA2ADU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aQBzAHQALQB0AGUAbQBwAGwAYQB0AGUALQBpAGQAcwA6ADcANwA3ADUAMwA3ADIAM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QABsAGkAcwB0ACAAbAA0ADoAbABlAHYAZQBsADEADQAKAAkAe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ZgBvAHIAbQBhAHQAOgBiAHUAbABsAGU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lAHgAdAA6ALfw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YQBiAC0AcwB0AG8AcAA6AC4ANQBpAG4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cABvAHMAaQB0AGkAbwBuADoAbABlAGYAdAA7AA0ACgAJ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ZABlAG4AdAA6AC0ALgAyADUAaQBu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FMAeQBtAGIAbwBsADsAfQANAAoAQABsAGkAcwB0ACAAbAA0ADoAbABlAHYAZQBsAD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ZQB2AGUAbAAtAG4AdQBtAGIAZQByAC0AZgBvAHIAbQBhAHQAOg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UAdAA7AA0ACgAJAG0AcwBvAC0AbABlAHYAZQBsAC0AdABlAHgAdAA6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YQBiAC0AcwB0AG8AcAA6ADEAL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wAG8AcwBpAHQAaQBvAG4AOg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dABlAHgAdAAtAGkAbgBkAGUAbgB0ADoALQAuADI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DAG8AdQByAGkAZQByACAATgBlAHc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H0ADQAKAEAAbABpAHMAdAAgAGwANAA6AGwAZQB2AGUAbAAz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n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xAC4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cAaQBuAGcAZABpAG4AZwBz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0ADoAbABlAHYAZQBsADQ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K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IALgAw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VwBpAG4AZ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HMAOwB9AA0ACgBAAGwAaQBzAHQAIABsADQAOgBsAGUAdgBlAGwANQ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MgAuADU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N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2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n8DsADQAKAAkAbQBzAG8ALQBsAGUAdgBlAGwALQB0AGEAYgAtAHMAdABvAHAAOgAzAC4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FcAaQBuAGcAZABpAG4AZwBz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sAGkAcwB0ACAAbAA0ADoAbABlAHYAZQBsADc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Kfw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MALgA1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pAG4AZwBkAGkAbgBnAHMAOwB9AA0ACgBAAGwAaQBzAHQAIABsADQAOgBsAGUAdgBlAGwAO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bABlAHYAZQBsAC0AbgB1AG0AYgBlAHIALQBmAG8AcgBtAGE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ZQB0ADsADQAKAAkAbQBzAG8ALQBsAGUAdgBlAGwALQB0AGUAeAB0ADoAp/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hAGIALQBzAHQAbwBwADoANAAu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XAGkAbgBnAGQAaQBuAGcAcwA7AH0ADQAKAEA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wANAA6AGwAZQB2AGUAbAA5AA0ACgAJAHs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YAbwByAG0AYQB0ADoAYgB1AGwAbABlAHQ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ZQB4AHQAOgCn8DsADQAKAAkAbQBzAG8ALQBsAGUAdgBlAGwALQ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gA0AC4ANQBpAG4AOwANAAoACQ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bABlAGYAdAA7AA0ACgAJAHQAZQB4AHQALQBpAG4AZA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gAyADUAaQBu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FcAaQBuAGc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zADsAfQANAAoAQABsAGkAcwB0ACAAbAA1AA0ACgAJAHsAbQBzAG8ALQBsAGk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DoAMQAwADcANQA3ADMANwA3ADMAMwA7AA0ACgAJAG0AcwBvAC0AbABpAHMAdAAtAHQ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QAZQAtAGkAZABzADoALQAxADQAMQA2ADAANgA4ADYANAAy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1ADoAbABlAHYAZQBsADE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L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C4ANQBpAG4AOwANAAoACQ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bABlAGYAdAA7AA0ACgAJAHQAZQB4AHQALQBpAG4AZA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gAyADUAaQBu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FMAeQBtAG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QABsAGkAcwB0ACAAbAA1ADoAbABlAHYAZQBsADIADQAKAAkAe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ZgBvAHIAbQBhAHQAOgBiAHUAbABsAGU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lAHgAdAA6AG8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YQBiAC0AcwB0AG8AcAA6ADEALgAwAGkAbg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wAG8AcwBpAHQAaQBvAG4AOgBsAGUAZgB0ADsADQAKAAk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kAbgBkAGUAbgB0ADoALQAuADIANQBpAG4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DAG8AdQByAGkAZQByACAATgBlAHcAI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H0ADQAKAEAAbABpAHMAdAAgAGwANQA6AGwAZQB2AGUAbAAz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n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xAC4ANQBpAG4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cABvAHMAaQB0AGkAbwBuADoAbABlAGYAdA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4AZABlAG4AdAA6AC0ALgAyADUAaQBu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fQANAAoAQABsAGkAcwB0ACAAbAA1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Q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DIAL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VwBpAG4AZwBkAGkAbgBnAHM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UAOgBsAGUAdgBlAGwANQ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MgAuADU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EAAbABpAHMAdAAgAGwANQA6AGwAZQB2AGUAbAA2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sAGUAdgBlAGwALQBuAHUAbQBiAGUAcgAtAGYAbwByAG0AYQB0ADoAY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OwANAAoACQBtAHMAbwAtAGwAZQB2AGUAbAAtAHQAZQB4AHQAOgCn8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EAYgAtAHMAdABvAHAAOgAzAC4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cABvAHMAaQB0AGkAbwBuADoAbABlAGY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QAZQB4AHQALQBpAG4AZABlAG4AdAA6AC0ALgAyADU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A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FcAaQBuAGcAZABpAG4AZwBzADsAfQANAAoAQA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1ADoAbABlAHYAZQBsADcADQAKAAkAew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HIAbQBhAHQAOgBiAHUAbABsAGUAdA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KfwOwANAAoACQBtAHMAbwAtAGwAZQB2AGUAbAAtAHQAYQBiAC0AcwB0AG8Ac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1AGkAbgA7AA0ACgAJAG0AcwBvAC0AbABlAHYAZQBsAC0AbgB1AG0AYgBlAHIAL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QAaQBvAG4AOgBsAGUAZgB0ADsADQAKAAkAdABlAHgAdAAtAGkAbgBkAGUAbgB0ADoAL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BpAG4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ZgBvAG4AdAAtAGYAYQBtAGkAbAB5ADoAVwBpAG4AZw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B9AA0ACgBAAGwAaQBzAHQAIABsADUAOgBsAGUAdgBlAGwAOA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mAG8AcgBtAGEAdAA6AGIAdQBsAGwAZQ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UAeAB0ADoAp/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hAGIALQBzAHQAbwBwADoANAAuADAAaQBu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HAAbwBzAGkAdABpAG8AbgA6AGwAZQBmAHQAOwANAAoAC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aQBuAGQAZQBuAHQAOgAtAC4AMgA1AGkAbg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XAGkAbgBnAGQAaQBuAGcAcwA7AH0ADQAKAEAAbABpAHMAdAAgAGwANQA6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5AA0ACgAJAHsAbQBzAG8ALQBsAGUAdgBlAGwALQBuAHUAbQBiAGUAcgAt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YgB1AGwAbABlAHQAOwANAAoACQBtAHMAbwAtAGwAZQB2AGUAbAAtAHQAZQB4AHQAOg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sADQAKAAkAbQBzAG8ALQBsAGUAdgBlAGwALQB0AGEAYgAtAHMAdABvAHAAOgA0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G4AdQBtAGIAZQByAC0AcABvAHM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GYAdAA7AA0ACgAJAHQAZQB4AHQALQBpAG4AZABlAG4AdAA6AC0ALgAy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G4AcwBpAC0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FcAaQBuAGcAZABpAG4AZwBz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BsAGkAcwB0ACAAbAA2AA0ACgAJAHsAbQBzAG8ALQBsAGkAcwB0AC0AaQBkADoAMQAxADAANw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gA3ADAANAA7AA0ACgAJAG0AcwBvAC0AbABpAHMAdAAtAHQAZQBtAHAAbABhAHQAZ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zADoALQA4ADUANgAxADAAOAA5ADUAMgA7AH0ADQAKAEAAbABpAHMAdAAgAGwANgA6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xAA0ACgAJAHsAbQBzAG8ALQBsAGUAdgBlAGwALQBuAHUAbQBiAGUAcgAt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YgB1AGwAbABlAHQAOwANAAoACQBtAHMAbwAtAGwAZQB2AGUAbAAtAHQAZQB4AHQAOg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sADQAKAAkAbQBzAG8ALQBsAGUAdgBlAGwALQB0AGEAYgAtAHMAdABvAHAAOgAu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uAHUAbQBiAGUAcgAtAHAAbwBzAGk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wANAAoACQB0AGUAeAB0AC0AaQBuAGQAZQBuAHQAOgAtAC4AM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BTAHkAbQBiAG8AbAA7AH0ADQAKAEA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wANgA6AGwAZQB2AGUAbAAyAA0ACgAJAHs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YAbwByAG0AYQB0ADoAYgB1AGwAbABlAHQ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ZQB4AHQAOgBvADsADQAKAAkAbQBzAG8ALQBsAGUAdgBlAGwALQ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gAxAC4AMABpAG4AOwANAAoACQ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bABlAGYAdAA7AA0ACgAJAHQAZQB4AHQALQBpAG4AZA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gAyADUAaQBu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CIAQwBvAH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E4AZQB3ACIAOwANAAoACQBtAHMAbwAtAGIAaQBk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YAOgBsAGUAdgBlAGwAMw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QAuADU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NgA6AGwAZQB2AGUAbAA0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yAC4AMA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2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U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I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YAOgBsAGUAdgBlAGwANg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p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MwAuADAAaQBuADsADQAKAAk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HAAbwBzAGkAdABpAG8AbgA6AGwAZQBmAHQ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uAHQAOgAtAC4AMgA1AGkAb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kAbgBnAGQAaQBuAGcAcwA7AH0ADQAKAEAAbABpAHMAdAAgAGwANgA6AGwAZQB2AGUAbA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z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2ADoAbABlAHYAZQBsADg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K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QALgAw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B9AA0ACgBAAGwAaQBzAHQAIABsADYAOgBsAGUAdgBlAGwAOQ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p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NAAuADU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H0ADQAKAEAAbABpAHMAdAAgAGwAN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bABpAHMAdAAtAGkAZAA6ADEAMQA1ADUANgAxADIANwA2AD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aQBzAHQALQB0AGUAbQBwAGwAYQB0AGUALQBpAGQAcwA6ADMAMwAzADgAM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wB9AA0ACgBAAGwAaQBzAHQAIABsADcAOgBsAGUAdgBlAGwAM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mAG8AcgBtAGEAdAA6AGIAdQBsAGwAZQ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UAeAB0ADoAt/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hAGIALQBzAHQAbwBwADoALgA1AGkAbg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wAG8AcwBpAHQAaQBvAG4AOgBsAGUAZgB0ADsADQAKAAk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kAbgBkAGUAbgB0ADoALQAuADIANQBpAG4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UwB5AG0AYgBvAGwAOwB9AA0ACgBAAGwAaQBzAHQAIABsADcAOgBsAGUAdgBlAGwAM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bABlAHYAZQBsAC0AbgB1AG0AYgBlAHIALQBmAG8AcgBtAGE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ZQB0ADsADQAKAAkAbQBzAG8ALQBsAGUAdgBlAGwALQB0AGUAeAB0ADo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hAGIALQBzAHQAbwBwADoAMQAu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bwB1AHIAaQBlAHIAIABOAGUAdw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fQANAAoAQABsAGkAcwB0ACAAbAA3ADoAbABlAHYAZQBs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ZQB2AGUAbAAtAG4AdQBtAGIAZQByAC0AZgBvAHIAbQBh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sAGUAdAA7AA0ACgAJAG0AcwBvAC0AbABlAHYAZQBsAC0AdABlAHgAdAA6AKfw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YQBiAC0AcwB0AG8AcAA6ADEAL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VwBpAG4AZwBkAGkAbgBnAHM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cAOgBsAGUAdgBlAGwANAANAAoACQB7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mAG8AcgBtAGEAdAA6AGIAdQBsAGwAZQB0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UAeAB0ADoAp/A7AA0ACgAJAG0AcwBvAC0AbABlAHYAZQBsAC0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DoAMgAuADAAaQBu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CQBmAG8AbgB0AC0AZgBhAG0AaQBsAHkAOgBXAGkAbgBn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cwA7AH0ADQAKAEAAbABpAHMAdAAgAGwANwA6AGwAZQB2AGUAbAA1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yAC4ANQ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Y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M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cAOgBsAGUAdgBlAGwANw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p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MwAuADUAaQBuADsADQAKAAk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HAAbwBzAGkAdABpAG8AbgA6AGwAZQBmAHQ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uAHQAOgAtAC4AMgA1AGkAb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kAbgBnAGQAaQBuAGcAcwA7AH0ADQAKAEAAbABpAHMAdAAgAGwANwA6AGwAZQB2AGUAb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0AC4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3ADoAbABlAHYAZQBsADk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K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QALgA1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B9AA0ACgBAAGwAaQBzAHQAIABsADgADQAKAAkAewBtAHMAbwAt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QAOgAxADIAMwAwADEAOAA5ADgANgAyADsADQAKAAkAbQBzAG8ALQBsAGkAcwB0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sAGEAdABlAC0AaQBkAHMAOgAxADUAOAA5ADYANgA5ADgAMwA2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5AA0ACgAJAHsAbQBzAG8ALQBsAGkAcwB0AC0AaQBkADoAMQAzADAAMgAyADMAM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NwA7AA0ACgAJAG0AcwBvAC0AbABpAHMAdAAtAHQAZQBtAHAAbABhAHQAZQAtAGkAZ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0ADcAMgA5ADcAOQA0ADIAOAA7AH0ADQAKAEAAbABpAHMAdAAgAGwAOQA6AGwAZQB2AGUAb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3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u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TAHkAbQBiAG8AbAA7AH0ADQAKAEAAbABpAHMAd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6AGwAZQB2AGUAbAAyAA0ACgAJAHs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YgB1AGwAbABlAHQA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OgBvADsADQAKAAkAbQBzAG8ALQBsAGUAdgBlAGwALQB0AGEAYgAtAHMAdABvAHA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pAG4AOwANAAoACQBtAHMAbwAtAGwAZQB2AGUAbAAtAG4AdQBtAGIAZQByAC0Ac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DoAbABlAGYAdAA7AA0ACgAJAHQAZQB4AHQALQBpAG4AZABlAG4AdAA6AC0AL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hAG4AcwBpAC0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QwBvAHUAcgBp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IAOwANAAoACQBtAHMAbwAtAGIAaQBk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gBsAGUAdgBlAGwAMwANAAoACQB7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cgBtAGEAdAA6AGIAdQBsAGwAZQB0ADsADQAKAAkAbQBzAG8ALQBsAGUAdgBlAGw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oAp/A7AA0ACgAJAG0AcwBvAC0AbABlAHYAZQBsAC0AdABhAGIALQBzAHQAbwBw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UAaQBuADsADQAKAAkAbQBzAG8ALQBsAGUAdgBlAGwALQBuAHUAbQBiAGUAcgAtAHA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pAG8AbgA6AGwAZQBmAHQAOwANAAoACQB0AGUAeAB0AC0AaQBuAGQAZQBuAHQAOgAt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1AGkAbgA7AA0ACgAJAG0AcwBvAC0AYQBuAHMAaQAt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BXAGkAbgBn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0ADQAKAEAAbABpAHMAdAAgAGwAOQA6AGwAZQB2AGUAbAA0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n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yAC4AMABpAG4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cABvAHMAaQB0AGkAbwBuADoAbABlAGYAdA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4AZABlAG4AdAA6AC0ALgAyADUAaQBu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fQANAAoAQABsAGkAcwB0ACAAbAA5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U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DIAL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VwBpAG4AZwBkAGkAbgBnAHM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kAOgBsAGUAdgBlAGwANg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MwAuADA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EAAbABpAHMAdAAgAGwAOQA6AGwAZQB2AGUAbAA3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sAGUAdgBlAGwALQBuAHUAbQBiAGUAcgAtAGYAbwByAG0AYQB0ADoAY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OwANAAoACQBtAHMAbwAtAGwAZQB2AGUAbAAtAHQAZQB4AHQAOgCn8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EAYgAtAHMAdABvAHAAOgAzAC4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cABvAHMAaQB0AGkAbwBuADoAbABlAGY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QAZQB4AHQALQBpAG4AZABlAG4AdAA6AC0ALgAyADU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A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FcAaQBuAGcAZABpAG4AZwBzADsAfQANAAoAQA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5ADoAbABlAHYAZQBsADgADQAKAAkAew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HIAbQBhAHQAOgBiAHUAbABsAGUAdA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KfwOwANAAoACQBtAHMAbwAtAGwAZQB2AGUAbAAtAHQAYQBiAC0AcwB0AG8Ac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LgAwAGkAbgA7AA0ACgAJAG0AcwBvAC0AbABlAHYAZQBsAC0AbgB1AG0AYgBlAHIAL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QAaQBvAG4AOgBsAGUAZgB0ADsADQAKAAkAdABlAHgAdAAtAGkAbgBkAGUAbgB0ADoAL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BpAG4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ZgBvAG4AdAAtAGYAYQBtAGkAbAB5ADoAVwBpAG4AZw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B9AA0ACgBAAGwAaQBzAHQAIABsADkAOgBsAGUAdgBlAGwAO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mAG8AcgBtAGEAdAA6AGIAdQBsAGwAZQ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UAeAB0ADoAp/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hAGIALQBzAHQAbwBwADoANAAuADUAaQBu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HAAbwBzAGkAdABpAG8AbgA6AGwAZQBmAHQAOwANAAoAC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aQBuAGQAZQBuAHQAOgAtAC4AMgA1AGkAbg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XAGkAbgBnAGQAaQBuAGcAcwA7AH0ADQAKAEAAbABpAHMAdAAgAGwAMQAw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sAGkAcwB0AC0AaQBkADoAMQAzADMANwAwADIAOAAwADAAM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pAHMAdAAtAHQAZQBtAHAAbABhAHQAZQAtAGkAZABzADoALQA2ADIAMAA5ADcAO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AA7AH0ADQAKAEAAbABpAHMAdAAgAGwAMQAwADoAbABlAHYAZQBsADE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ZgBvAHIAbQBhAHQAOgBiAHUAbABsAGU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lAHgAdAA6ALfw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YQBiAC0AcwB0AG8AcAA6AC4ANQBpAG4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cABvAHMAaQB0AGkAbwBuADoAbABlAGYAdA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pAG4AZABlAG4AdAA6AC0ALgAyADUAaQBu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MAeQBtAGIAbwBsADsAfQANAAoAQABsAGkAcwB0ACAAbAAxADAAOg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gANAAoACQB7AG0AcwBvAC0AbABlAHYAZQBsAC0AbgB1AG0AYgBlAHIAL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dQBsAGwAZQB0ADsADQAKAAkAbQBzAG8ALQBsAGUAdgBlAGwALQB0AGUAeAB0ADo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hAGIALQBzAHQAbwBwADoAMQAu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uAHUAbQBiAGUAcgAtAHAAbwBzAGk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wANAAoACQB0AGUAeAB0AC0AaQBuAGQAZQBuAHQAOgAtAC4AM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EMAbwB1AHIAaQBlAHIAIABOAGUAdw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iAGkAZABp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fQANAAoAQABsAGkAcwB0ACAAbAAxADA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w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A7AA0ACgAJAG0AcwBvAC0AbABlAHYAZQBsAC0AdABhAGIALQBzAHQAbwBwADoAMQ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BXAGkAbgBnAGQAaQBuAGcAc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QAwADoAbABlAHYAZQBsADQ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Kfw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IALgAw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pAG4AZwBkAGkAbgBnAHMAOwB9AA0ACgBAAGwAaQBzAHQAIABsADEAMAA6AGwAZQB2AGUAb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y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xADAAOgBsAGUAdgBlAGwANgANAAoACQB7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mAG8AcgBtAGEAdAA6AGIAdQBsAGwAZQB0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UAeAB0ADoAp/A7AA0ACgAJAG0AcwBvAC0AbABlAHYAZQBsAC0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DoAMwAuADAAaQBuADsADQAKAAk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HAAbwBzAGkAdABpAG8AbgA6AGwAZQBmAHQAOwANAAoACQ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BX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cwA7AH0ADQAKAEAAbABpAHMAdAAgAGwAMQAwADoAbABlAHYAZQBsADc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GwAZQB2AGUAbAAtAG4AdQBtAGIAZQByAC0AZgBvAHIAbQBhAHQAOgBiAH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7AA0ACgAJAG0AcwBvAC0AbABlAHYAZQBsAC0AdABlAHgAdAA6AKfw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YQBiAC0AcwB0AG8AcAA6ADMAL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wAG8AcwBpAHQAaQBvAG4AOgBsAGUAZ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GkAbgBkAGUAbgB0ADoALQAuADI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wBpAG4AZwBkAGkAbgBnAHM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6AGwAZQB2AGUAbAA4AA0ACgAJAHs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bwByAG0AYQB0ADoAYgB1AGwAbABlAHQ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OgCn8DsADQAKAAkAbQBzAG8ALQBsAGUAdgBlAGwAL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0AC4AMABpAG4AOwANAAoACQBtAHMAbwAtAGwAZQB2AGUAbAAtAG4AdQBtAGIAZQByAC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kAbwBuADoAbABlAGYAdAA7AA0ACgAJAHQAZQB4AHQALQBpAG4AZABlAG4AdAA6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DUAaQBu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JAGYAbwBuAHQALQBmAGEAbQBpAGwAeQA6AFcAaQBuAGc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zADsAfQANAAoAQABsAGkAcwB0ACAAbAAxADAAOgBsAGUAdgBlAGwAOQ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p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NAAuADU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XAGkAbgBnAGQAaQBuAGcAcwA7AH0ADQAKAEAAbABpAHMAdAAgAGwAMQAx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kAcwB0AC0AaQBkADoAMQA0ADIAMAA3ADUANwAwADMAM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tAHQAZQBtAHAAbABhAHQAZQAtAGkAZABzADoALQAxADMANwAz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yADUANAAyADsAfQANAAoAQABsAGkAcwB0ACAAbAAxADEAOgBsAGUAdgBlAGwAM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mAG8AcgBtAGEAdAA6AGIAd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DsADQAKAAkAbQBzAG8ALQBsAGUAdgBlAGwALQB0AGUAeAB0ADoAt/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hAGIALQBzAHQAbwBwADoAL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wAG8AcwBpAHQAaQBvAG4AOgBsAGUAZg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kAbgBkAGUAbgB0ADoALQAuADIANQBpAG4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UwB5AG0AYgBvAGwAOwB9AA0ACgBAAGwAaQBzAHQAIABsADEAMQ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y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vADsADQAKAAkAbQBzAG8ALQBsAGUAdgBlAGwALQB0AGEAYgAtAHMAdABvAHAAOgAxAC4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QwBvAHUAcgBpAGUAcg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IAaQBkAGk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9AA0ACgBAAGwAaQBzAHQAIABsADEAM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zAA0ACgAJAHsAbQBzAG8ALQBsAGUAdgBlAGwALQBuAHUAbQBiAGU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YgB1AGwAbABlAHQAOwANAAoACQBtAHMAbwAtAGwAZQB2AGUAbAAt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Cn8DsADQAKAAkAbQBzAG8ALQBsAGUAdgBlAGwALQB0AGEAYgAtAHMAdABvAHAAOgAx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wAZQB2AGUAbAAtAG4AdQBtAGIAZQByAC0AcABv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ABlAGYAdAA7AA0ACgAJAHQAZQB4AHQALQBpAG4AZABlAG4AdAA6AC0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hAG4AcwBpAC0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FcAaQBuAGcAZABpAG4AZ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QABsAGkAcwB0ACAAbAAxADEAOgBsAGUAdgBlAGwANAANAAoACQB7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mAG8AcgBtAGEAdAA6AGIAdQBsAGwAZQ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UAeAB0ADoAp/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hAGIALQBzAHQAbwBwADoAMgAuADAAaQBu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HAAbwBzAGkAdABpAG8AbgA6AGwAZQBmAHQAOwANAAoAC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GQAZQBuAHQAOgAtAC4AMgA1AGkAbgA7AA0ACgAJAG0AcwBvAC0AYQBuAHM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XAGkAbgBnAGQAaQBuAGcAcwA7AH0ADQAKAEAAbABpAHMAdAAgAGwAMQAxADo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UADQAKAAkAewBtAHMAbwAtAGwAZQB2AGUAbAAtAG4AdQBtAGIAZQByAC0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HUAbABsAGUAdAA7AA0ACgAJAG0AcwBvAC0AbABlAHYAZQBsAC0AdABlAHgAdAA6A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YQBiAC0AcwB0AG8AcAA6ADIAL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bgB1AG0AYgBlAHIALQBwAG8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ZgB0ADsADQAKAAkAdABlAHgAdAAtAGkAbgBkAGUAbgB0ADoALQAuADI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bgBzAGkALQ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VwBpAG4AZwBkAGkAbgBnAHMAOwB9AA0AC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BsADEAMQA6AGwAZQB2AGUAbAA2AA0ACgAJAHs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GYAbwByAG0AYQB0ADoAYgB1AGwAbABl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ZQB4AHQAOgCn8DsADQAKAAkAbQBzAG8ALQBsAGUAdgBlAGwAL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OgAzAC4AMABpAG4AOwANAAoACQ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cABvAHMAaQB0AGkAbwBuADoAbABlAGYAdAA7AA0ACgAJAHQAZQB4AHQ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dAA6AC0ALgAyADUAaQBu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ZABpAG4AZwBzADsAfQANAAoAQABsAGkAcwB0ACAAbAAxADEAOgBsAGUAdgBlAGwAN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bABlAHYAZQBsAC0AbgB1AG0AYgBlAHIALQBmAG8AcgBtAGEAdA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ZQB0ADsADQAKAAkAbQBzAG8ALQBsAGUAdgBlAGwALQB0AGUAeAB0ADoAp/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hAGIALQBzAHQAbwBwADoAMwAu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XAGkAbgBnAGQAaQBuAGcAcwA7AH0ADQAKAEA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wAMQAxADoAbABlAHYAZQBsADg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K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QALgAw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B9AA0ACgBAAGwAaQBzAHQAIABsADEAMQA6AGwAZQB2AGUAbAA5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GYAbwByAG0AYQB0ADoAYgB1AGw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wAZQB2AGUAbAAtAHQAZQB4AHQAOgCn8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EAYgAtAHMAdABvAHAAOgA0AC4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cABvAHMAaQB0AGkAbwBuADoAbABlAGY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QAZQB4AHQALQBpAG4AZABlAG4AdAA6AC0ALgAyADUAaQBu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A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FcAaQBuAGcAZABpAG4AZwBzADsAfQANAAoAQABsAGkAcwB0ACAAb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DQAKAAkAewBtAHMAbwAtAGwAaQBzAHQALQBpAGQAOgAxADQANQAyADkANAAwADYAMQA4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kAcwB0AC0AdABlAG0AcABsAGEAdABlAC0AaQBkAHMAOgAtADEAM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gAyADEAMwAxADgAOwB9AA0ACgBAAGwAaQBzAHQAIABsADEAMgA6AGwAZQB2AGUAbAAx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3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u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HAAbwBzAGkAdABpAG8AbgA6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0AGUAeAB0AC0AaQBuAGQAZQBuAHQAOgAtAC4AM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w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TAHkAbQBiAG8AbAA7AH0ADQAKAEAAbABpAHMAdAAgAGw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HYAZQBsADIADQAKAAkAew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iAHUAbABsAGUAdAA7AA0ACgAJAG0AcwBvAC0AbABlAHYAZQBs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G8AOwANAAoACQBtAHMAbwAtAGwAZQB2AGUAbAAtAHQAYQBiAC0AcwB0AG8AcA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GkAbgA7AA0ACgAJAG0AcwBvAC0AbABlAHYAZQBsAC0AbgB1AG0AYgBlAHIALQ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sAGUAZgB0ADsADQAKAAkAdABlAHgAdAAtAGkAbgBkAGUAbgB0ADoALQ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EAbgBz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DAG8AdQByAGk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gA7AA0ACgAJAG0AcwBvAC0AYgBpAGQ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H0ADQAKAEAAbABpAHMAd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DoAbABlAHYAZQBsADMADQAKAAkAew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HIAbQBhAHQAOgBiAHUAbABsAGUAdA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KfwOwANAAoACQBtAHMAbwAtAGwAZQB2AGUAbAAtAHQAYQBiAC0AcwB0AG8Ac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1AGkAbgA7AA0ACgAJAG0AcwBvAC0AbABlAHYAZQBsAC0AbgB1AG0AYgBlAHIAL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QAaQBvAG4AOgBsAGUAZgB0ADsADQAKAAkAdABlAHgAdAAtAGkAbgBkAGUAbgB0ADoAL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BpAG4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ZgBvAG4AdAAtAGYAYQBtAGkAbAB5ADoAVwBpAG4AZw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B9AA0ACgBAAGwAaQBzAHQAIABsADEAMgA6AGwAZQB2AGUAbAA0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GYAbwByAG0AYQB0ADoAYgB1AGwAbABl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ZQB4AHQAOgCn8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EAYgAtAHMAdABvAHAAOgAyAC4AMABpAG4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cABvAHMAaQB0AGkAbwBuADoAbABlAGYAdA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pAG4AZABlAG4AdAA6AC0ALgAyADUAaQBu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cAaQBuAGcAZABpAG4AZwBzADsAfQANAAoAQABsAGkAcwB0ACAAbAAxADI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NQANAAoACQB7AG0AcwBvAC0AbABlAHYAZQBsAC0AbgB1AG0AYgBlAHI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GIAdQBsAGwAZQB0ADsADQAKAAkAbQBzAG8ALQBsAGUAdgBlAGwAL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/A7AA0ACgAJAG0AcwBvAC0AbABlAHYAZQBsAC0AdABhAGIALQBzAHQAbwBwADoAMg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sAGUAdgBlAGwALQBuAHUAbQBiAGUAcgAtAHAAbwBz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wAZQBmAHQAOwANAAoACQB0AGUAeAB0AC0AaQBuAGQAZQBuAHQAOgAtAC4AM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QBuAHMAaQAt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BXAGkAbgBnAGQAaQBuAGcAcw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EAAbABpAHMAdAAgAGwAMQAyADoAbABlAHYAZQBsADYADQAKAAkAew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ZgBvAHIAbQBhAHQAOgBiAHUAbABsAGU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dABlAHgAdAA6AKfw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A6ADMALgAwAGkAbg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wAG8AcwBpAHQAaQBvAG4AOgBsAGUAZgB0ADsADQAKAAk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UAbgB0ADoALQAuADIANQBpAG4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VwBpAG4AZwBkAGkAbgBnAHMAOwB9AA0ACgBAAGwAaQBzAHQAIABsADEAMgA6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3AA0ACgAJAHsAbQBzAG8ALQBsAGUAdgBlAGwALQBuAHUAbQBiAGUAcgAt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1AGwAbABlAHQAOwANAAoACQBtAHMAbwAtAGwAZQB2AGUAbAAtAHQAZQB4AHQAOgCn8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EAYgAtAHMAdABvAHAAOgAzAC4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G4AdQBtAGIAZQByAC0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7AA0ACgAJAHQAZQB4AHQALQBpAG4AZABlAG4AdAA6AC0ALgAy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FcAaQBuAGcAZABpAG4AZwBz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xADIAOgBsAGUAdgBlAGwAOAANAAoACQB7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mAG8AcgBtAGEAdAA6AGIAdQBsAGwAZQB0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UAeAB0ADoAp/A7AA0ACgAJAG0AcwBvAC0AbABlAHYAZQBsAC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DoANAAuADA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GQAaQBuAGcAcwA7AH0ADQAKAEAAbABpAHMAdAAgAGwAMQAyADoAbABlAHYAZQBsADk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ZQB2AGUAbAAtAG4AdQBtAGIAZQByAC0AZgBvAHIAbQBhAHQAOg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UAdAA7AA0ACgAJAG0AcwBvAC0AbABlAHYAZQBsAC0AdABlAHgAdAA6AKfw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YQBiAC0AcwB0AG8AcAA6ADQAL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wAG8AcwBpAHQAaQBvAG4AOg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dABlAHgAdAAtAGkAbgBkAGUAbgB0ADoALQAuADI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VwBpAG4AZwBkAGkAbgBnAHMAOwB9AA0ACgBA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DEAMwANAAoACQB7AG0AcwBvAC0AbABpAHMAdAAtAGkAZAA6ADEANgAyADgANwA3ADQAM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wANAAoACQBtAHMAbwAtAGwAaQBzAHQALQB0AGUAbQBwAGwAYQB0AGUALQBpAGQAcwA6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DIANQA4ADgANQA3ADgAOwB9AA0ACgBAAGwAaQBzAHQAIABsADEAMwA6AGwAZQB2AGUAb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3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u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TAHkAbQBiAG8AbAA7AH0ADQAKAEAAbABpAHMAd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zADoAbABlAHYAZQBsADIADQAKAAkAew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HIAbQBhAHQAOgBiAHUAbABsAGUAdA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G8AOwANAAoACQBtAHMAbwAtAGwAZQB2AGUAbAAtAHQAYQBiAC0AcwB0AG8Ac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GkAbgA7AA0ACgAJAG0AcwBvAC0AbABlAHYAZQBsAC0AbgB1AG0AYgBlAHIAL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QAaQBvAG4AOgBsAGUAZgB0ADsADQAKAAkAdABlAHgAdAAtAGkAbgBkAGUAbgB0ADoAL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BpAG4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ZgBvAG4AdAAtAGYAYQBtAGkAbAB5ADoAIgBDAG8AdQByAGk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gA7AA0ACgAJ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H0ADQAKAEA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QAzADoAbABlAHYAZQBsADM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K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EALgA1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VwBpAG4AZ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HMAOwB9AA0ACgBAAGwAaQBzAHQAIABsADEAMwA6AGwAZQB2AGUAbAA0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yAC4AMA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x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dgBlAGwANQANAAoACQB7AG0AcwBvAC0AbABlAHYAZQBsAC0AbgB1AG0AYgBl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6AGIAdQBsAGwAZQB0ADsADQAKAAkAbQBzAG8ALQBsAGUAdgBlAGwAL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DoAp/A7AA0ACgAJAG0AcwBvAC0AbABlAHYAZQBsAC0AdABhAGIALQBzAHQAbwBwADo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sAGUAdgBlAGwALQBuAHUAbQBiAGUAcgAtAHAAb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GwAZQBmAHQAOwANAAoACQB0AGUAeAB0AC0AaQBuAGQAZQBuAHQAOgAtAC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QBuAHMAaQAt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BXAGkAbgBnAGQAaQBuAGc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EAAbABpAHMAdAAgAGwAMQAzADoAbABlAHYAZQBsADYADQAKAAkAe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ZgBvAHIAbQBhAHQAOgBiAHUAbABsAGU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lAHgAdAA6AKfw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YQBiAC0AcwB0AG8AcAA6ADMALgAwAGkAbg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wAG8AcwBpAHQAaQBvAG4AOgBsAGUAZgB0ADsADQAKAAk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kAbgBkAGUAbgB0ADoALQAuADIANQBpAG4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VwBpAG4AZwBkAGkAbgBnAHMAOwB9AA0ACgBAAGwAaQBzAHQAIABsADEAMwA6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3AA0ACgAJAHsAbQBzAG8ALQBsAGUAdgBlAGwALQBuAHUAbQBiAGUAcgAt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YgB1AGwAbABlAHQAOwANAAoACQBtAHMAbwAtAGwAZQB2AGUAbAAtAHQAZQB4AHQAOg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sADQAKAAkAbQBzAG8ALQBsAGUAdgBlAGwALQB0AGEAYgAtAHMAdABvAHAAOgAz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G4AdQBtAGIAZQByAC0AcABvAHM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GYAdAA7AA0ACgAJAHQAZQB4AHQALQBpAG4AZABlAG4AdAA6AC0ALgAy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G4AcwBpAC0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FcAaQBuAGcAZABpAG4AZwBz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BsAGkAcwB0ACAAbAAxADMAOgBsAGUAdgBlAGwAOAANAAoACQB7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mAG8AcgBtAGEAdAA6AGIAdQBsAGwAZQ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UAeAB0ADoAp/A7AA0ACgAJAG0AcwBvAC0AbABlAHYAZQBsAC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DoANAAuADAAaQBuADsADQAKAAk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HAAbwBzAGkAdABpAG8AbgA6AGwAZQBmAHQAOwANAAoACQB0AGUAeAB0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OgAtAC4AMgA1AGkAb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mAG8AbgB0AC0AZgBhAG0AaQBsAHk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QAaQBuAGcAcwA7AH0ADQAKAEAAbABpAHMAdAAgAGwAMQAzADoAbABlAHYAZQBs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ZQB2AGUAbAAtAG4AdQBtAGIAZQByAC0AZgBvAHIAbQBh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BsAGUAdAA7AA0ACgAJAG0AcwBvAC0AbABlAHYAZQBsAC0AdABlAHgAdAA6AKfw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YQBiAC0AcwB0AG8AcAA6ADQAL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VwBpAG4AZwBkAGkAbgBnAHMAOwB9AA0ACgBA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sADEANAANAAoACQB7AG0AcwBvAC0AbABpAHMAdAAtAGkAZAA6ADEANwA0ADIANAA4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1ADUAOwANAAoACQBtAHMAbwAtAGwAaQBzAHQALQB0AGUAbQBwAGwAYQB0AGUALQBpAGQ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wAzADEANwAxADAAMAAyADsAfQANAAoAQABsAGkAcwB0ACAAbAAxADQAOg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NAAoACQB7AG0AcwBvAC0AbABlAHYAZQBsAC0AbgB1AG0AYgBlAHIALQBmAG8AcgBtAGE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sAGwAZQB0ADsADQAKAAkAbQBzAG8ALQBsAGUAdgBlAGwALQB0AGUAeAB0ADoAt/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hAGIALQBzAHQAbwBwADoAL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bgBzAGkALQBmAG8AbgB0AC0AcwBpAHoAZQA6ADEAMA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UwB5AG0AYgBvAGw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AA6AGwAZQB2AGUAbAAyAA0ACgAJAHs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bwByAG0AYQB0ADoAYgB1AGwAbABlAHQ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OgBvADsADQAKAAkAbQBzAG8ALQBsAGUAdgBlAGwAL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C4AMABpAG4AOwANAAoACQBtAHMAbwAtAGwAZQB2AGUAbAAtAG4AdQBtAGIAZQByAC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kAbwBuADoAbABlAGYAdAA7AA0ACgAJAHQAZQB4AHQALQBpAG4AZABlAG4AdAA6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DUAaQBu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JAGYAbwBuAHQALQBmAGEAbQBpAGwAeQA6ACIAQwBvAHUAc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E4AZQB3ACIAOwANAAoACQBtAHMAbwAtAGIAaQBk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9AA0ACgBA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DEANAA6AGwAZQB2AGUAbAAzAA0ACgAJAHs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YAbwByAG0AYQB0ADoAYgB1AGwAbABlAHQ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ZQB4AHQAOgCn8DsADQAKAAkAbQBzAG8ALQBsAGUAdgBlAGwALQ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gAxAC4ANQBpAG4AOwANAAoACQ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MAaQB0AGkAbwBuADoAbABlAGYAdAA7AA0ACgAJAHQAZQB4AHQALQBpAG4AZA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gAyADUAaQBu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JAGYAbwBuAHQALQBmAGEAbQBpAGwAeQA6AFcAaQBuAGc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zADsAfQANAAoAQABsAGkAcwB0ACAAbAAxADQAOgBsAGUAdgBlAGwANA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p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MgAuADA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H0ADQAKAEAAbABpAHMAdAAgAGwAM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HYAZQBsADUADQAKAAkAew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iAHUAbABsAGUAdAA7AA0ACgAJAG0AcwBvAC0AbABlAHYAZQBs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KfwOwANAAoACQBtAHMAbwAtAGwAZQB2AGUAbAAtAHQAYQBiAC0AcwB0AG8AcAA6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1AGkAbgA7AA0ACgAJAG0AcwBvAC0AbABlAHYAZQBsAC0AbgB1AG0AYgBlAHIALQ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sAGUAZgB0ADsADQAKAAkAdABlAHgAdAAtAGkAbgBkAGUAbgB0ADoALQ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EAbgBz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VwBpAG4AZwBkAGkAb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GwAaQBzAHQAIABsADEANAA6AGwAZQB2AGUAbAA2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n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AzAC4AMABpAG4A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cABvAHMAaQB0AGkAbwBuADoAbABlAGYAdA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pAG4AZABlAG4AdAA6AC0ALgAyADUAaQBu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FcAaQBuAGcAZABpAG4AZwBzADsAfQANAAoAQABsAGkAcwB0ACAAbAAxADQ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Nw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A7AA0ACgAJAG0AcwBvAC0AbABlAHYAZQBsAC0AdABhAGIALQBzAHQAbwBwADoAMw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BXAGkAbgBnAGQAaQBuAGcAc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QA0ADoAbABlAHYAZQBsADg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Kfw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QALgAw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pAG4AZwBkAGkAbgBnAHMAOwB9AA0ACgBAAGwAaQBzAHQAIABsADEANAA6AGwAZQB2AGUAb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0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bwBs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hAHIAZwBpAG4ALQBiAG8AdAB0AG8AbQA6ADAAaQBuADsAfQANAAoAdQBs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hAHIAZwBpAG4ALQBiAG8AdAB0AG8AbQA6ADAAaQBuADsAfQANAAoALQAt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eQBsAGUAPgANAAoAPAAhAC0ALQBbAGkAZgAgAGcAdABlACAAbQBzAG8AIAAxADAAX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MAdAB5AGwAZQA+AA0ACgAgAC8AKgAgAFMAdAB5AGwAZQAgAEQAZQBmAGkAb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cwAgACoALwANAAoAIAB0AGEAYgBsAGUALgBNAHMAbwBOAG8AcgBtAGEAbABU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AkAewBtAHMAbwAtAHMAdAB5AGwAZQAtAG4AYQBtAGUAOgAiAFQAYQBiAGwAZQ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IAOwANAAoACQBtAHMAbwAtAHQAcwB0AHkAbABlAC0AcgBvAHcAYgBhAG4AZ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wADsADQAKAAkAbQBzAG8ALQB0AHMAdAB5AGwAZQAtAGMAbwBsAGI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AA7AA0ACgAJAG0AcwBvAC0AcwB0AHkAbABlAC0AbgBvAHMAaA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GEAcgBlAG4AdAA6AC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QAZABpAG4AZwAtAGEAbAB0ADoAMABpAG4AIAA1AC4ANABwAHQAIAAwAGkAbg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0AHAAdAA7AA0ACgAJAG0AcwBvAC0AcABhAHIAYQAtAG0AYQByAGcAaQBu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yAGEALQBtAGEAcgBnAGkAbgAtAGIAbwB0AHQAbwBtADoALg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xAHAAdA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B9AA0ACgA8AC8AcwB0AHkAbABlAD4ADQAKADwAIQBb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kAZgBdAC0AL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bwA6AHMAaABhAHAAZQBkAGUAZgBhAHUAbAB0AHMAIAB2ADo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UAZABpAHQAIgAgAHMAcABpAGQAbQBhAHgAPQAiADIAMAA0ADkAIgAvAD4ADQAKADwAL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DwAIQBbAGUAbgBkAGkAZgBdAC0ALQA+ADwAIQAtAC0AWwBpAGYAIABnAHQAZQ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AAOQBdAD4APAB4AG0AbAA+AA0ACgAgADwAbwA6AHMAaABhAHAAZQBsAGEAeQBvAHU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OgBlAHgAdAA9ACIAZQBkAGkAdAAiAD4ADQAKACAAIAA8AG8AOgBpAGQAbQBhAHAAIAB2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PQAiAGUAZABpAHQAIgAgAGQAYQB0AGEAPQAiADEAIgAvAD4ADQAKACAAPAAvAG8AO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wAGUAbABhAHkAbwB1AHQAPgA8AC8AeABtAGwAPgA8ACEAWwBlAG4AZABpAGYAX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PAAvAGgAZQBhAGQAPgANAAoADQAKADwAYgBvAGQAeQAgAGIAZwBjAG8AbABvAHIAP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0AGUAIABsAGEAbgBnAD0ARQBOAC0AVQBTACAAbABpAG4AawA9AGIAbAB1AGUAIAB2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PQBwAHUAcgBwAGwAZQAgAHMAdAB5AGwAZQA9ACcAdABhAGIALQBpAG4AdABlAHIAd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gAuADUAaQBuACcAPgANAAoADQAKADwAZABpAHYAIABjAGwAYQBzAHMAPQBXAG8AcgBk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MQA+AA0ACgANAAoAPABoADE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YAQQBSACAATQBhAHMAdABlAHIAIABUAGUAcwB0ACAAUABsAGEAb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aAAxAD4ADQAKAA0ACgA8AGgAM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FYAQQBSAE0AYQBzAHQAZQByAFQAZQBzAHQAUABsAGEAbgAtADEALgBJAG4AdAByAG8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+ADwAcwBwAGEAbgAgAHMAdAB5AGwAZQA9ACc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PABi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MQAuACYAbgBiAHMAcAA7ACYAbgBiAHMAcAA7ACYAbgBiAHMAcAA7ACYAbgBiAHMAcAA7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HIAbwBkAHUAYwB0AGkAbwB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oADEAPgANAAoADQAK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ABoAGkAcwANAAoATQBhAHMAdABlAHIAIABUAGUAcwB0ACAAUABsAGEAbgAgAGQ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sAHMAIABhACAAcwB5AHMAdABlAG0AYQB0AGkAYwAgAGEAcABwAHIAbwBhAGMAa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HQAZQBzAHQAaQBuAGcAJgBuAGIAcwBwADsAdABoAGUAIABWAGUAdABlAHIAYQBuABkgc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QBwAHAAbwBpAG4AdABtAGUAbgB0ACAAUgBlAHEAdQBlAHMAdABzACAAYQBwAHAAIAAo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CkALgAgAFQAaABlACAAZABvAGMAdQBtAGUAbgB0ACAAbwB1AHQAbABpAG4AZQBz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0AGUAcwB0ACAAbwBiAGoAZQBjAHQAaQB2AGUAcwAsAA0ACgByAG8AbABlAHM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IAZQBzAHAAbwBuAHMAaQBiAGkAbABpAHQAaQBlAHMAIABvAGYAIABpAG4AZABpAHY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sAHMAIABpAG4AdgBvAGwAdgBlAGQAIAB3AGkAdABoACAAdABlAHMAdABpAG4AZ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dgBpAHQAaQBlAHMALAANAAoAdABlAHMAdAAgAGkAbgBjAGwAdQBzAGkAbwBuAHM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GUAeABjAGwAdQBzAGkAbwBuAHMALAAgAGEAbgBkACAAdABoAGUAIABvAHYAZ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CAAdABlAHMAdABpAG4AZwAgAGEAcABwAHIAbwBhAGMAaAAuACAASQB0ACAAbwB1AHQ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zAA0ACgB0AGgAZQAgAGQAaQBmAGYAZQByAGUAbgB0ACAAdAB5AHAAZQBz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BpAG4AZwAgAHQAaABhAHQAIAB3AGkAbABsACAAYgBlACAAcABlAHIAZgBvAHI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0AG8AIAB0AGUAcwB0ACAAdABoAGUAIABwAHIAbwBkAHUAYwB0AC4AIABUAGg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GMAdQBtAGUAbgB0ACAAYQBsAHMAbwAgAGQAZQBzAGMAcgBpAGIAZQBzACAAdABoAGU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sAHMAIAB0AGgAYQB0ACAAdwBpAGwAbAAgAGIAZQAgAHUAcwBlAGQAIAB0AG8AIABj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QAZQAgAGEAdQB0AG8AbQBhAHQAZQBkACAAdABlAHMAdAANAAoAcwBjAHIAaQBwAHQ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AAbQBlAHQAcgBpAGMAcwAsACAAdABlAHMAdAAgAGQAZQBsAGkAdgBlAHI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wAIABzAGMAaABlAGQAdQBsAGUALAAgAGEAbgBkACAAdABlAHMAdAAgAGUAbgB2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QBlAG4AdABz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aAAyACAAaQBkAD0AVgBBAFIATQBhAHMAdABlAHIAVABlAHMAdABQAGw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MQAuADEALgBQAHUAcgBwAG8AcwBl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xAC4AMQAuACYAbgBiAHMAcAA7ACYAbgBiAHMAcAA7ACAAUAB1AHIAcABvAHMAZQ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aAAyAD4ADQAKAA0ACg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FQAaABlAA0ACgBwAHUAcg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AAbwBmACAAdABoAGkAcwAgAE0AYQBzAHQAZQByACAAVABlAHMAdAAgAFAAbABhAG4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0AG8AIABkAGUAZgBpAG4AZQAgAGEAIABjAG8AbQBtAG8AbgAgAHUAbgBkAGU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aQBuAGcAIABvAG4AIAB0AGgAZQANAAoAdABlAHMAdAAgAGEAcABwAHIAbwBhAGMAa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AAcAByAG8AYwBlAHMAcwAgAHQAaABhAHQAIAB3AGkAbABsACAAYgBlACAAZ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cAZQBkACAAYgB5ACAAdABoAGUAIABUAGUAYQBtAHMAIABkAGUAdgBlAGwAbwBw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kAcwANAAoAcAByAG8AagBlAGMAdA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GgAMgAgAGkAZAA9AFYAQQBSAE0AYQBz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zAHQAUABsAGEAbgAtADEALgAyAC4AVABlAHMAdABPAGIAagBlAGMAdABpAHYAZQBz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xAC4AMgAu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FQAZQBzAH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YgBqAGUAYwB0AGkAdgBlAHM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gAMg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UAGgAaQBzAA0ACgBNAGEAcwB0AGUAcgAgAFQAZQBzAHQAIABQAGwAYQBuACA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zACAAdABoAGUAIABmAG8AbABsAG8AdwBpAG4AZwAgAG8AYgBqAGUAYwB0AGk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gA8AG8AOgBwAD4APAAvAG8AOgBw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1AGwAIAB0AHkAcABlAD0AZABpAHMAYwA+AA0ACgAgADwAbABp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zAHQAeQBsAGUAPQAnAGMAbwBsAG8AcgA6AGIAbABhAGMAa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DQAKACAAIAAgACAAIA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kAcwB0ADoAbAA0ACAAbABlAHYAZQBsADEAIABsAGYAbwAxADs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HMAOgBsAGkAcwB0ACAALgA1AGkAbgA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A0ACgAgACAAIAAgACA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JwA+AEkAZABlAG4AdABpAGYAeQ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QAaABlACAAdAB5AHAAZQBzACAAbwBmACAAdABlAHMAdABzACAAdABvACAAYgBlACA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vAHIAbQBlAGQAIAB0AG8AIAB2AGEAbABpAGQAYQB0AGUAIABwAHIAbwBkAHUAY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EAbABpAHQAeQAgAGEAbgBkAA0ACgAgACAAIAAgACAAcAByAG8AZAB1AGM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QAaQBuAGUAcw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sAGkAPgANAAoAIAA8AGwAaQAgAGMAbABhAHMAcwA9AE0AcwBvAE4AbwByAG0AYQBs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jAG8AbABvAHIAOgBiAGwAYQBjAGs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A0ACgAgACAAIAAgACAAYQB1AHQAbwA7AG0AcwBvAC0AbABpAHMAd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gAGwAZQB2AGUAbAAxACAAbABmAG8AMQA7AHQAYQBiAC0AcwB0AG8AcABzADo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J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cAPgBJAGQAZQBuAHQAaQBmAHkADQAKACAAIAAgACAAIAB0AGgAZQAg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yAG8AbABlAHMAIABhAG4AZAAgAHIAZQBzAHAAbwBuAHMAaQBiAGkAbABpAHQ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GwAaQ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AAYwBsAGEAcwBzAD0ATQBzAG8ATgBvAHIAbQBhAGwAIABzAHQAeQBsAGUAPQAn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7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QBhAHIAZwBpAG4ALQBiAG8AdAB0AG8AbQAtAGEAbAB0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0ACAAbABlAHYAZQBs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YAbwAxADsAdABhAGIALQBzAHQAbwBwAHMAOgBsAGkAcwB0ACAALgA1AGkAbg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JwA+AE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pAGYAeQANAAoAIAAgACAAIAAgAHQAaABlACAAdABvAG8AbABzACAAdABv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dABlACAAbQBhAGoAbwByAGkAdAB5ACAAbwBmACAAdABoAGUAIAB0AGUAcwB0ACA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zAC4APABvADoAcAA+ADwALwBvADoAcAA+ADwALwBzAHAAYQBuAD4APAAvAGwAa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bABpACAAYwBsAGEAcwBzAD0ATQBzAG8ATgBvAHIAbQBhAGw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7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BhAHUAdABvADsAbQBzAG8ALQBsAGkAcwB0ADoAbAA0ACA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EAIABsAGYAbwAxADsAdABhAGIALQBzAHQAbwBwAHMAOgBsAGkAcwB0ACAALgA1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ZABlAG4AdABpAGYAeQANAAoAIAAgACAAIAAgAHQAaABlACAAdABlAHMAdAAgAHAAcg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IAB0AG8AIABkAGUAbABpAHYAZQByACAAYQAgAGIAdQBnACAAZgByAGUAZQAgAHA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QBjAHQAIABmAG8AcgAgAFUAcwBlAHIAIABBAGMAYwBlAHAAdABhAG4AYwBlACA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ANAAoAIAAgACAAIAAgAGEAdAAgAHQAaABlACAAZQBuAGQAIABvAGYAIABlAGE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lAGwAZQBhAHMAZQAgAEkAbgBjAHIAZQBtAGUAbgB0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sAGkAPgANAAoAIAA8AGwAaQ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cwB0AHkAbABlAD0AJwBjAG8AbABvAHIAOgBiAGwAYQBjAGs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A0ACgAgACAAIAAgACAAYQB1AHQAb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pAHMAdAA6AGwANAAgAGwAZQB2AGUAbAAxACAAbABmAG8AMQA7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zADoAbABpAHMAdAAgAC4ANQBpAG4AJ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NAAoAIAAgACAAIAAg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cAPgBJAGQAZQBuAHQAaQBmAHk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HQAZQBzAHQAIABwAHIAbwBjAGUAcwBzACAAdABvACAAZABlAGwAaQB2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iAHUAZwAgAGYAcgBlAGUAIABkAGUAbQBvAG4AcwB0AHIAYQBiAGwAZQAgAHAAcgB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jAHQAIAB0AG8AIABQAHIAZQAtAFAAcgBvAGQADQAKACAAIAAgACAAIABhAG4AZAAgAFA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QBjAHQAaQBvAG4AIABlAG4AdgBpAHIAbwBuAG0AZQBuAHQAcwAgAGEAdA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IABvAGYAIABlAGEAYwBoACAAUgBlAGwAZQBhAHMAZQAgAEkAbgBjAHI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KABQAFMASQApADwAbwA6AHAAPgA8AC8AbwA6AHAAPgA8AC8AcwBwAGEAbgA+ADwALw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GwAaQAgAGMAbABhAHMAcwA9AE0AcwBvAE4AbwByAG0AYQBs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jAG8AbABvAHIAOgBiAGwAYQBjAGsAOw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A0ACgAgACAAIAAgACAAYQB1AHQAbwA7AG0AcwBvAC0AbABpAHMAdAA6AGwAN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xACAAbABmAG8AMQA7AHQAYQBiAC0AcwB0AG8AcABzADoAbABpAHMAdAAg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JwA+ADwAcwBwAGEAbgAgAHMAdAB5AGwAZQA9ACcAZgBvAG4AdAAtAHMAaQB6AGU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JAGQAZQBuAHQAaQBmAHkADQAKACAAIAAgACAAIABhAG4AZAAgAGQAZQBmAGkAb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yAHUAbABlAHMAIAB0AG8AIABtAGEAaQBuAHQAYQBpAG4AIABhACAAYwBv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lAG4AdAAgAHQAZQBzAHQAIABlAG4AdgBpAHIAbwBuAG0AZQBuAHQAIAB0AG8AI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UAdABlAA0ACgAgACAAIAAgACAAdABoAGUAIABkAGkAZgBmAGUAcgBlAG4AdAAgAHQAe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G8AZgAgAHQAZQBzAHQAaQBuAGc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wAaQA+AA0ACgAgADwAbABp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zAHQAeQBsAGUAPQAnAGMAbwBsAG8AcgA6AGIAbABhAGMAawA7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DQAKACAAIAAgACAAIABhAHUAdABvADsAbQBzAG8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oAbAA0ACAAbABlAHYAZQBsADEAIABsAGYAbwAxADsAdABhAGIALQBzAHQAbwBwAHM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LgA1AGkAbgAn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A0ACgAgACAAIAAgACA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JwA+AEQAZQBmAGkAbgBlAA0ACgAgACAAIAAgACAAYQBuAGQAIA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cAZQAgAFQAZQBzAHQAIABEAGEAdABhACAAdABoAGEAdAAgAHMAdQBwAHAAbwByAHQ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GgAIAB0AGgAZQAgAG0AYQBuAHUAYQBsACAAYQBuAGQAIABhAHUAdABvAG0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QAZQBzAHQAIAByAHUAbg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sAGkAPgANAAoAIAA8AGwAaQ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jAG8AbABvAHIAOgBiAGwAYQBjAGsAOw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A0ACgAgACAAIAAgACAAYQB1AHQAbwA7AG0AcwBvAC0AbABpAHM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NAAgAGwAZQB2AGUAbAAxACAAbABmAG8AMQA7AHQAYQBiAC0AcwB0AG8AcABzADo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QBpAG4AJ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NAAoAIAAgACAAIAAg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cAPgBJAGQAZQBuAHQAaQBmAHkADQAKACAAIAAgACAAIABhAG4AeQAgAHA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kAYQBsACAAcgBpAHMAawBzACAAdABoAGEAdAAgAG0AaQBnAGgAdAAgAGkAb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CAAdABlAHMAdABpAG4AZwAgAG8AZgAgAHQAaABlACAAQQBwAHA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wAaQA+AA0ACgAgADwAbABp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zAHQAeQBsAGUAPQAnAGMAbwBsAG8AcgA6AGIAbABhAGMAa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DQAKACAAIAAgACA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sAGkAcwB0ADoAbAA0ACAAbABlAHYAZQBsADEAIABsAGYAbwAxADs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HMAOgBsAGkAcwB0ACAALgA1AGkAbgA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A0ACgAgACAAIAAgACA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JwA+AEkAZABlAG4AdABpAGYAe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HQAaABlACAAcAByAG8AYwBlAHMAcwAgAGYAbwByACAAYwByAGUAYQB0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IABtAGEAaQBuAHQAYQBpAG4AaQBuAGcAIAB0AGgAZQAgAFIAZQBxAHUAaQBy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AAVAByAGEAYwBlAGEAYgBpAGwAaQB0AHkADQAKACAAIAAgACAAIABNAGEAd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AgACgAUgBUAE0AKQA8AG8AOgBwAD4APAAvAG8AOgBwAD4APAAvAHMAcABhAG4APgA8AC8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sAGkAIABjAGwAYQBzAHMAPQBNAHMAbwBOAG8AcgBtAGEAb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GEAYwBrADs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ANAAoAIAAgACAAIAAgAGEAdQB0AG8AOwBtAHMAbwAtAGwAaQBzAHQAOgBsAD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MQAgAGwAZgBvADEAOwB0AGEAYgAtAHMAdABvAHAAcwA6AGwAaQBzAHQAIA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cAPgA8AHMAcABhAG4AIABzAHQAeQBsAGUAPQAnAGYAbwBuAHQALQBzAGkAegBl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UAByAG8AdgBpAGQAZQANAAoAIAAgACAAIAAgAGwAaQBuAGsAcwAgAHQAbwAgAGE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hAGMAdABzACAAcgBlAGwAYQB0AGUAZAAgAHQAbwAgAHQAZQBzAHQAaQBuAGc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bABpAD4ADQAKADwALwB1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DQAKADwAa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kAD0AVgBBAFIATQBhAHMAdABlAHIAVABlAHMAdABQAGwAYQBuAC0AMQAuADMALg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YQBuAGQAUgBlAHMAcABvAG4AcwBpAGIAaQBsAGkAdABpAGUAc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DQAK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MQAuADMALg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BSAG8AbABlAHMADQAKAGEAbgBkACAAUgBlAHMAc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IAaQBsAGkAdABpAGU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AyAD4ADQAKAA0ACgA8AGgANgAgAGkAZAA9ACIAVgBBAFIATQBhAHMAdABlAHIAV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QAGwAYQBuAC0AVABhAGIAbABlADEAOgBSAG8AbABlAHMAYQBuAGQARABlAHMAYwByAGk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IgA+ADwAcwBwAGEAbgAgAHMAdAB5AGwAZQA9ACc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DQAK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V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xADoAIABSAG8AbABlAHMAIABhAG4AZAAgAEQAZQBzAGMAcgBpAHAAdABpAG8Abg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oADYAPgANAAoADQAK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dABhAGIAbABl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hAGIAbABlACAAYgBvAHIAZABlAHIAPQAwACAAYwBlAGwAbABwAGEAZABkAGkAbgBnAD0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jAGUAbABsAHMAcABhAGMAaQBuAGcAOgAxAC4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BtAHMAbwAtAHkAZgB0AGkALQB0AGIAbABsAG8AbwBrADoAMQAxADgAN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gAZQBhAGQAPgANAAoAIA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AA7AG0AcwBvAC0AeQBmAHQAaQAtAGYAaQByAHMAdA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gBvAGwAZQA8AC8AcwBwAGEAbgA+ADwALw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A0ACgAgACAAIA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gADwALwB0AGQ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IAA8AHAAPgA8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AgAGMAbwBsAG8AcgA6AGIAbABhAGMAawAnAD4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yAGkAcAB0AGkAbwBuADwALwBzAHAAYQBuAD4APAAv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LwB0AGgAZQBhAGQ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E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dABlAG0AcABsAGEAdABl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MAdABpAG8AbgBz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QAZQBsAGkAdgBlAHIAeQAgACgAZABlAHYAZQBsAG8AcABtAGUAbgB0ACk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t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0AGUAbQBwAGwAYQB0AGUAaQBuAHMAdAByAH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MAbwBsAG8AcgA6AGIAbABhAGMAawAnAD4AU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G4AcwAgAHQAaABhAHQAIABiAHUAaQBsAGQALAAgAHUAbgBpAHQAIAB0AGUAcwB0AC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GkAbgB0AGUAZwByAGEAdABpAG8AbgAgAHQAZQBzAHQAIAB0AGgAZQANAAoAIA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QAdQBjAHQALwBwAHIAbwBkAHUAYwB0ACAAYwBvAG0AcABvAG4AZQBuAHQ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I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QAHIAbwBnAHI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TQBhAG4AYQBnAGUAc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QAGUAcgBzAG8AbgANAAoAIAAgAHQAaABhAHQAIABoAGEAcwAgAG8AdgBlAHIAY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cwBwAG8AbgBzAGkAYgBpAGwAaQB0AHkAIABmAG8AcgAgAHQAaABlACAAcwB1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mAHUAbAAgAHAAbABhAG4AbgBpAG4AZwAgAGEAbgBkACAAZQB4AGUAYwB1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YADQAKACAAIABhACAAcAByAG8AagBlAGMAdAA7ACAAcABlAHIAcwBvAG4AIAByAGU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GkAYgBsAGUAIABmAG8AcgAgAGMAcgBlAGEAdABpAG4AZwAgAHQAaABlACAAT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UAGUAcwB0ACAAUABsAGEAbgAgAGkAbgAgAGMAbwBsAGwAYQBiAG8Ac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3AGkAdABoACAAdABoAGUAIABEAGUAdgBlAGwAbwBwAG0AZQBuAHQAIABN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cAZQBy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z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HQAZQBtAHAAbABhAHQAZ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dQBjAHQAaQBvAG4Ac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TAHkAcwB0AGUAbQAgAFQAZQBhAG0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lAHIAcwBvAG4AcwANAAoAIAAgAHIAZQBzAHAAbwBuAHMAa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YAbwByACAAYwByAGUAYQB0AGkAbgBnACAAYQBuAGQAIABtAGEAaQBuAHQAYQBpAG4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0AGgAZQAgAEMAbwBuAHQAaQBuAHUAbwB1AHMAIABJAG4AdABlAGcAc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oAEMASQApAA0ACgAgACAAZQBuAHYAaQByAG8AbgBtAGUAbgB0AHMALAAgAGkAbgBjAGwAd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YQBzAHMAaQBzAHQAaQBuAGcAIABkAGUAdgBlAGwAbwBwAGUAcgBzAC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UAYQB0AGkAbgBnACAAdABoAGUAIABuAGUAYwBlAHMAcwBhAHIAeQANAAoAIAAgAGQ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vAHAAbQBlAG4AdAAgAHcAbwByAGsAcwBwAGEAYwBlACAAbwBuACAAdABoAGUAa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MAYQBsACAAbQBhAGMAaABpAG4AZQBzAC4AIABBAGwAcwBvACAAcgBlAHMAcABv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ZgBvAHIAIABzAGUAdAB0AGkAbgBnAA0ACgAgACAAdQBwACAAbgBlAGUAZ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UAcABsAG8AeQBtAGUAbgB0ACAAcABsAGEAbgBuAGkAbgBnACAAYQBuAGQAIABzAGM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4AZwAgAGYAbwByACAAYgBvAHQAaAAgAGkAbgB0AGUAZwByAGEAdABlAGQ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kAbgBnACAAYQBuAGQADQAKACAAIABwAHIAbwBkAHUAYwB0AGkAbwBuACAAZQBuAHY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tAGUAbgB0AHMAIAB3AGkAdABoACAAbgBlAGMAZQBzAHMAYQByAHkAIABzAGUAYw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IABhAG4AZAAgAGMAZQByAHQAaQBmAGkAYwBhAHQAaQBvAG4ADQAKACAAIABy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lAG0AZQBuAHQAcwAgAGEAZABkAHIAZQBzAHMAZQBkACAAYQBuAGQAIAByAGUAZw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wAeQAgAG0AYQBpAG4AdABhAGkAbgBlAGQALgAgAFQAYQByAGcAZQB0AHMAIABwAH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wB0ACAAZABlAGwAaQB2AGUAcgB5ACwADQAKACAAIABxAHUAYQBsAGkAdAB5ACA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AsACAAZgBlAGEAdAB1AHIAZQAgAGQAZQB2AGUAbABvAHAAbQBlAG4AdAAs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gBuAGIAcwBwADsAbQBhAGkAbgB0AGUAbgBhAG4AYwBlACAAcgBlAGwAZQBhAHMAZQBz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GkAbgAgAG8AcgBkAGUAcgANAAoAIAAgAHQAbwAgAGkAbQBwAHIAbwB2AGU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pAGEAYgBpAGwAaQB0AHkAIABhAG4AZAAgAHMAZQBjAHUAcgBpAHQAeQ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MAdABlAHIAIABkAGUAdgBlAGwAbwBwAG0AZQBuAHQAIABhAG4AZAAgAGQAZQBwAGwAbw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DQAKACAAIABjAHkAYwBsAGUAcw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NA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MAdABhAGsAZQBoAG8AbABkAGUAc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QAGUAcgBzAG8AbgANAAoAIAAgAHQAa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8AbABkACAAYQAgAHMAdABhAGsAZQAgAGkAbgAgAGEAIABzAGkAdAB1AGE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HcAaABpAGMAaAAgAHQAaABlAHkAIABtAGEAeQAgAGEAZgBmAGUAYwB0ACAAbw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CAAYQBmAGYAZQBjAHQAZQBkACAAYgB5AA0ACgAgACAAdABoAGUAIABvAHUAdABjAG8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UAGgAZQB5ACAAYQByAGUAIAByAGUAcwBwAG8AbgBzAGkAYgBsAGUAIABpAG4AIA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cAYQB0AGkAbgBnACAAbwByACAAZgBpAHgAaQBuAGcAIABhAG4AeQAgAGkAbQBw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cwANAAoAIAAgAHQAaABhAHQAIABtAGEAeQAgAGEAcgBpAHMAZQAgAHQAa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nAGgAbwB1AHQAIAB0AGgAZQAgAHAAcgBvAGoAZQBjAHQAIABsAGkAZgBlACAAYwB5AGM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AoAEUAeABhAG0AcABsAGUAcwAgABMgIABpAGQAZQBuAHQAaQBmAHkAaQBuAGc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CYAYQBtAHAAOwBWACAAdABlAGEAbQAgAG0AZQBtAGIAZQByAHMALAAgAFUAQQBU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AgAG0AZQBtAGIAZQByAHMALAAgAGEAYwBjAGUAcwBzACAAdABvACAAYwBvAG4AdA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8AcgBzACAAdABvACAAUAByAGUALQBQAHIAbwBkACAAbwByAA0ACgAgACAAVQBBAFQ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gBpAHIAbwBuAG0AZQBuAHQAcwAsACAAYQBwAHAAcgBvAHYAYQBsACAAbwBmACAAc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HIAZQBtAGUAbgB0AHMALAAgADwAcwBwAGEAbgAgAGMAbABhAHMAcwA9AFMAcABlAGwAb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ZQB0AGMAPAAvAHMAcABhAG4APgAp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NQ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ZQBzAHQADQAKACAAIABMAGUAYQBk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EAbgANAAoAIAAgAGUAeABwAGUAcgBpAGU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FQAZQBzAHQAIABBAG4AYQBsAHkAcwB0ACAAbwByACAAbQBlAG0AYgBlAHIAIABvAGY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FMAeQBzAHQAZQBtACAAVABlAGEAbQAgAHQAaABhAHQAIABsAGUAYQBkAHM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AoAIAAgAGMAbwBvAHIAZABpAG4AYQB0AGUAcwAgAGEAYwB0AGkAdgBpAHQAaQBlAHM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hAHQAZQBkACAAdABvACAAYQBsAGwAIABhAHMAcABlAGMAdABzACAAbwBmACA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AgAGIAYQBzAGUAZAAgAG8AbgAgAGEAbgAgAGEAcABwAHIAbwB2AGUAZ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YQBzAHQAZQByACAAVABlAHMAdAAgAFAAbABhAG4AIABhAG4AZAAgAHMAYwBoAGUAZA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uACAAUgBlAHMAcABvAG4AcwBpAGIAbABlACAAZgBvAHIAIABjAG8AbABsAGUAY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uAGUAYwBlAHMAcwBhAHIAeQAgAHQAZQBzAHQADQAKACAAIABtAGUAd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zACAAYQBuAGQAIAByAGUAcwBwAG8AbgBzAGkAYgBsAGUAIABmAG8AcgAgAG0AYQBr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1AHIAZQAgAGEAIABxAHUAYQBsAGkAdAB5ACAAcAByAG8AZAB1AGMAdAAgAGkAcw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kAdgBlAHIAZQBkACAAdABvACAAdABoAGUADQAKACAAIABDAHUAcwB0AG8AbQBlAHI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YAOwBwAGEAZwBlAC0AYgByAGUAYQBrAC0AaQBu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YAbwBpAGQAJw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U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dABlAGEAb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zAG8AbgBzAA0ACgAgACAAdABoAGEAdAAgAGEAcgBlACAAcABhAHIAdAAgAG8AZ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RABlAGwAaQB2AGUAcgB5ACAAbwByACAAUwB5AHMAdABlAG0AIABUAGUAYQBt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vAG4AcwBpAGIAbABlACAAaQBuACAAYwByAGUAYQB0AGkAbgBnACAAYQBuAGQ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HgAZQBjAHUAdABpAG4AZwAgAHQAZQBzAHQAcwAgAGEAYwBjAG8AcgBkAGkAbgBn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hAGMAYwBlAHAAdABhAG4AYwBlACAAYwByAGkAdABlAHIAaQBh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HUAcwBlAHIAIABzAHQAbwByAHkALgAgAFQAaABlAHkADQAKACAAIABhAHIAZQAgAHI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uAHMAaQBiAGwAZQAgAGkAbgAgAGMAcgBlAGEAdABpAG4AZwAgAHQAaABlACA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kAbgBmAHIAYQBzAHQAcgB1AGMAdAB1AHIAZQAgAGEAbgBkACAAcAByAG8AdgBp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DQAKACAAIAByAGUAcQB1AGkAcgBlAG0AZQBuAHQAcwAgAHQAbwAgAGIAdQBpAGwAZ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bgBlAGMAZQBzAHMAYQByAHkAIAB0AGUAcwB0ACAAZQBuAHYAaQByAG8Abg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gAmAG4AYgBzAHAAOwAgAEkAbgAgAGEAZABkAGkAdABpAG8AbgAsAA0ACgAg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GEAbABzAG8AIABjAHIAZQBhAHQAZQAgAHQAaABlACAAdABlAHMAdAAgAGQAYQB0AGE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0ACAAaQBzACAAcgBlAHEAdQBpAHIAZQBkACAAdABvACAAdgBhAGwAaQBkAGEAd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yAGUAcQB1AGkAcgBlAG0AZQBuAHQAcwAuAA0ACgAgACAAQQB0ACAAd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eQAgAG0AaQBnAGgAdAAgAGIAZQAgAHIAZQBzAHAAbwBuAHMAaQBiAGwAZ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EAcwBzAGkAcwB0AGkAbgBnACAAVQBBAFQAIABhAG4AZAAgAFYAJgBhAG0AcAA7AFY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tAHMAIABpAG4AIABVAEEAVAANAAoAIAAgAGEAbgBkACAAVgAmAGEAbQBwADsAV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aQBuAGc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c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dABlAG0AcABsAGEAdABl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HQAcgB1AGMAdABpAG8AbgBz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UAcwBlAHIAIABBAGMAYwBlAHAAdABhAG4AYwBlACAAVABlAHMAd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0AIAAoAFUAQQBUACk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HQAZQBtAHAAbABhAHQAZQBpAG4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jAHQAaQBvAG4Ac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QAGUAcgBzAG8AbgBzACAAZgByAG8AbQAgAGUAbgBkACAAdQBzAGUAcgAg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kAdAB5ACAAdwBoAG8AIABoAGUAbABwACAAaQBuACAAdABlAHMAdABpAG4AZw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yAG8AZAB1AGMAdAANAAoAIAAgAGkAbgAgAGEAIABwAHIAZQAtAHAAcgBvAGQAI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HIAbwBuAG0AZQBuAHQALwBVAEEAVAAgAGUAbgB2AGkAcgBvAG4AbQBlAG4AdAAgACg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QBBAEUAIABjAHUAcgByAGUAbgB0ACAAZQBuAHYAaQByAG8AbgBtAGUAbgB0ACAAaQBz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UwBRAEEAKQ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OA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0AGUAbQBwAGw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dAByAHUAYwB0AGkAbwBuAHM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gBlAHIAaQBmAGkAYwBhAHQAaQBvAG4AIABhAG4AZAAgAFY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hAHQAaQBvAG4AIAAoAFYAJgBhAG0AcAA7AFYAKQAgAFQAZQBzAHQAZQBy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ABoAGUADQAKACAAIABWACYAYQBtAHA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GEAbQAgAHMAZQBlAHMAIABhAHAAcABsAGkAYwBhAHQAaQBvAG4AcwAgAGYAc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HQAcgBhAG4AcwBpAHQAaQBvAG4AIABmAHIAbwBtACAAUwBvAGYAdAB3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1AGEAbABpAHQAeQANAAoAIAAgAEEAcwBzAHUAcgBhAG4AYwBlACAAKABTAFEAQQA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IABkAGUAdgBlAGwAbwBwAG0AZQBuAHQAIABjAG8AbQBwAGwAZQB0AGkAbwBu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WACYAYQBtAHAAOwBWACAAVABlAHMAdAAgAEkAbgB0AGEAawBl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8AYwBlAHMAcwAsACAAdwBoAGkAYwBoACAAaQBuAGMAbAB1AGQAZQBzACAAYQAgAEY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BhAGwAIABGAGkAbgBkAGkAbgBnAHMAIABSAGUAdgBpAGUAdwAgAHQAbwAg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B5ACAAdABoAGEAdAAgAHQAaABlAA0ACgAgACAAYQBwAHAAbA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CAAcgBlAGEAZAB5ACAAdABvACAAdABlAHMAdAA7ACAAdABoAHIAbwB1AGcAaA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FAHgAZQBjAHUAdABpAG8AbgAgAGEAbgBkACAAQQBuAGEAbAB5AHMAaQBzACw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jAGgADQAKACAAIABpAG4AYwBsAHUAZABlAHMAIABGAHUAbgBjAHQAaQBvAG4AYQBs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DAAOAAsACAAYQBuAGQAIABTAGUAYwB1AHIAaQB0AHkAIAB0AGUAcwB0AGkAbgBnADs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UAGUAcwB0ACAAUwB1AG0AbQBhAHIAeQAgAFIAZQBwAG8AcgB0AGkAbgBn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EAdAAgAGQAZQBsAGkAdgBlAHIAcwAgAGEAbABsACAAZABvAGMAdQBtAGUAbgB0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G8AZgAgAHQAZQBzAHQAIABhAG4AYQBsAHkAcwBpAHMAIABhAG4AZAAgAHIAZQ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HMAIABzAG8AIAB0AGgAYQB0ACAAdABoAGUADQAKACAAIABhAHAAcABsAGkAYw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tAGEAeQAgAHAAcgBvAGMAZQBlAGQAIABpAG4AdABvACAAZgBpAG4AYQBsACA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kAYQBuAGMAZQAgAHIAZQB2AGkAZQB3ACwAIABQAGkAbABvAHQALwBJAG4AaQB0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wBwAGUAcgBhAHQAaQBuAGcADQAKACAAIABDAGEAcABhAGIAaQBsAGkAdAB5ACAAKABJ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ApACwAIABhAG4AZAAgAE4AYQB0AGkAbwBuAGEAbAAgAFIAZQBsAGUAYQBzAGUAIABvAHIAI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iAGEAYwBrACAAZgBvAHIAIABhACAAZABlAHYAZQBsAG8AcABtAGUAbgB0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0AZQBkAGkAYQB0AGkAbwBuACAAYwB5AGMAbABl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DAG8AbQBwAGwAaQBh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lAHMAdABlAHIAc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oAGUAIABwAHUAcgBwAG8AcwBlACAAbwBmACAAdABoAGUAIABWAEE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QBwAGwAaQBhAG4AYwBlACAAcgBlAHYAaQBlAHcAcwAgAHQAaAByAG8AdQBnAGg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0AGgAZQAgAG0AbwBiAGkAbABlACAAYQBwAHAAIABsAGkAZgBlAGMAeQBjAGwAZ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QAbwAgAGUAbgBzAHUAcgBlACAAdABoAGEAdAANAAoAIAAgAGEAcABwAGwAaQBj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CAAbQBlAGUAdAAgAHQAaABlACAAcwB0AGEAbgBkAGEAcgBkAHMAIABvAGY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FYAQQAuACAAVABoAGkAcwAgAGkAbgBjAGwAdQBkAGUAcwAgAGEAYwBjAGUAcwBzAGk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0AHkALAANAAoAIAAgAHMAYQBmAGUAdAB5ACwAIABwAHIAaQB2AGEAYwB5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UAYwB1AHIAaQB0AHkAIABzAHQAYQBuAGQAYQByAGQAcwAsACAAYQBuAGQAIABtAG8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UAGgAZQByAGUAIABhAHIAZQAgAGEAIAB0AG8AdABhAGwAIABvAGYAIAAxADA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QBwAGwAaQBhAG4AYwBlACAAYgBvAGQAaQBlAHMAIAB0AGgAYQB0ACAAcgBlAH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hAHAAcABzAC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xADAAO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EAcwB0AHIAbwB3ADoAeQBlAHM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dABlAG0AcABsAGEAdABlAGkAbgBzAHQAcgB1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vAGQAdQBjAHQAIABPAHcAbgBlAHI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oAGUADQAKACAAIABQAHIAbwBkAHUAYwB0ACAATwB3AG4AZQByACAAcg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MAZQBuAHQAcwAgAHQAaABlACAAcwB0AGEAawBlAGgAbwBsAGQAZQByAHM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HQAaABlACYAbgBiAHMAcAA7AHYAbwBpAGMAZQAgAG8AZgAgAHQAaABl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1AHMAdABvAG0AZQByAC4AIAAmAG4AYgBzAHAAOwA8AHMAcABhAG4AIABjAGwAYQBzAHMAP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sAGwARQA+AEgAZQAvAFMAaABlADwALwBzAHAAYQBuAD4AIABpAHMAIABhAGMAY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EAYgBsAGUAIABmAG8AcgAgAGUAbgBzAHUAcgBpAG4AZwANAAoAIAAgAHQAaABhAH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HQAZQBhAG0AIABkAGUAbABpAHYAZQByAHMAIAB2AGEAbAB1AGUAIAB0AG8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IAdQBzAGkAbgBlAHMAcwAuACAAVABoAGUAIABQAHIAbwBkAHUAYwB0ACAATwB3AG4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yAGkAdABlAHMAIAAoAG8AcgANAAoAIAAgAGgAYQBzACAAdABoAGUAIAB0AGUAY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yAGkAdABlACkAIABjAHUAcwB0AG8AbQBlAHIALQBjAGUAbgB0AHIAaQBjACAAaQB0AGU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KAB0AHkAcABpAGMAYQBsAGwAeQAmAG4AYgBzAHAAOwB1AHMAZQByACAAcwB0AG8Ac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pACwADQAKACAAIAByAGEAbgBrAHMAIABhAG4AZAAgAHAAcgBpAG8AcgBpAHQAaQB6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LAAgAGEAbgBkACAAYQBkAGQAcwAgAHQAaABlAG0AIAB0AG8AIAB0AGgAZQ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BwAHIAbwBkAHUAYwB0ACAAYgBhAGMAawBsAG8AZw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8AC8AdABhAGIAbABlAD4ADQAKAA0ACgA8AC8AZABpAHYAPgANAAoADQAKADwAa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kAD0AVgBBAFIATQBhAHMAdABlAHIAVABlAHMAdABQAGwAYQBuAC0AMQAuADQALg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UAcwBzAGUAcwBhAG4AZABSAGUAZgBlAHIAZQBuAGMAZQBz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NAA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xAC4ANAAuACYAbgBiAHMAcAA7ACYAbgBiAHMAcAA7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YAbgBiAHMAcAA7AFAAcgBvAGMAZQBzAHMAZQBzAA0ACgBhAG4AZAAgAFIAZQBm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4AYwBlAHMAPABvADoAcAA+ADwALwBvADoAcAA+ADwALwBzAHAAYQBuAD4APAAvAGgAM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cAByAG8AYwBlAHMAcwBlAHMAIAB0AGgAYQB0ACAAZwB1AGkAZABlACAAdABoAGU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sAGUAbQBlAG4AdABhAHQAaQBvAG4AIABvAGYAIAB0AGgAaQBzACAATQBhAHM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UAcwB0ACAAUABsAGEAbgAgAGEAcgBlADo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dQBsACAAdAB5AHAAZQA9AGQAaQBzAG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wAaQAgAGMAbABhAHMAcwA9AE0AcwBvAE4AbwByAG0AYQBsACAAcwB0AHkAbABlAD0AJ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Ow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YQB1AHQAbwA7AG0AcwBvAC0AbABpAHMAdAA6AGwAMQAzACA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EAIABsAGYAbwAyADsAdABhAGIALQBzAHQAbwBwAHMAOgBsAGkAcwB0ACAALgA1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xAHUAaQByAGUAbQBlAG4AdABzAA0ACgAgACAAIAAgACAAVAByAGEAYwBlAGE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IABNAGEAdAByAGkAeAAgACgAUgBUAE0AK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bABpAD4ADQAKACAAPABsAGk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HMAdAB5AGwAZQA9ACcAYwBvAGwAbwByADoAYgBsAGEAYwBrADs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ANAAoAIAAgACAAIAAg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OgBsADEAMwAgAGwAZQB2AGUAbAAxACAAbABmAG8AMgA7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bABpAHMAdAAgAC4ANQBpAG4AJ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NAAoAIAAgACAAIAAg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cAPgBEAGUAZgBlAGMAdAANAAoAIAAgACAAIAAgAE0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jAHMAPABvADoAcAA+ADwALwBvADoAcAA+ADwALwBzAHAAYQBuAD4APAAvAGwAa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bABpACAAYwBsAGEAcwBzAD0ATQBzAG8ATgBvAHIAbQBhAGw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7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BhAHUAdABvADsAbQBzAG8ALQBsAGkAcwB0ADoAbAAxADM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QAgAGwAZgBvADIAOwB0AGEAYgAtAHMAdABvAHAAcwA6AGwAaQBzAHQAIA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HMAcABhAG4AIABzAHQAeQBsAGUAPQAnAGYAbwBuAHQALQBzAGkAegBl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RABlAGYAaQBuAGkAdABpAG8AbgANAAoAIAAgACAAIAAgAG8AZgAgAEQAbwBuAGU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wAaQA+AA0ACgAgADwAbABp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zAHQAeQBsAGUAPQAn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7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UAdABvADsAbQBzAG8ALQBsAGkAcwB0ADoAbAAxADMAIABsAGUAdgBlAGwAMQAgAGw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wB0AGEAYgAtAHMAdABvAHAAcwA6AGwAaQBzAHQAIAAuADUAaQBu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DQAKACAAIAAgACAAIA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nAD4AVABlAHMAd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FAAcgBlAHAAYQByAGEAdABpAG8Ab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bABpAD4ADQAKACAAPABsAGk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HMAdAB5AGwAZQA9ACcAYwBvAGwAbwByADoAYgBsAGEAYwBrADs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ANAAoAIAAgACAAIAAg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OgBsADEAMwAgAGwAZQB2AGUAbAAxACAAbABmAG8AMgA7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bABpAHMAdAAgAC4ANQBpAG4AJ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NAAoAIAAgACAAIAAg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cAPgBQAHIAbwBkAHUAYwB0AA0ACgAgACAAIAAgACAAQ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kADwAbwA6AHAAPgA8AC8AbwA6AHAAPgA8AC8AcwBwAGEAbgA+ADwALwBsAG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wAaQAgAGMAbABhAHMAcwA9AE0AcwBvAE4AbwByAG0AYQBsACAAcwB0AHkAbABlAD0AJ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Ow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YQB1AHQAbwA7AG0AcwBvAC0AbABpAHMAdAA6AGwAMQAzACA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EAIABsAGYAbwAyADsAdABhAGIALQBzAHQAbwBwAHMAOgBsAGkAcwB0ACAALgA1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bgBkAGUAcABlAG4AZABlAG4AdAANAAoAIAAgACAAIAAgAFQAZQBzAHQAIABhAG4AZAAg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wAdQBhAHQAaQBvAG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+AA0ACgA8AC8AdQBsAD4ADQAKAA0ACg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QAaABlAA0ACgByAGUAZgBlAHIAZQBuAGMAZQBzACAAdABoAGE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wAHAAbwByAHQAIAB0AGgAZQAgAGkAbQBwAGwAZQBtAGUAbgB0AGEAdABpAG8Abg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HQAaABpAHMAIABNAGEAcwB0AGUAcgAgAFQAZQBzAHQAIABQAGwAYQBuACAAYQByAGUAO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NAAoAPA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HkAcABlAD0AZABpAHMAYwA+AA0ACgAgADwAbABp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zAHQAeQBsAGUAPQAnAGMAbwBsAG8AcgA6AGIAbABhAGMAa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DQAKACAAIAAgACAAIA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cwB0ADoAbAAxADQAIABsAGUAdgBlAGwAMQAgAGwAZgBvADMAOw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GwAaQBzAHQAIAAuADUAaQBuAC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DQAKACAAIAAgACAAIA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nAD4APABhAA0ACgAgACAAIAAg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HQAcAA6AC8ALwB2AGEAdwB3AC4AbwBlAGQALgBvAGkAdAAuAEQATgBTACUAMgAw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8AcAByAG8AYwBlAHMAcwAvAHAAcgBvAHAAYQB0AGgAI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GMAbABhAHMAcwA9AFMAcABlAGwAbABFAD4AeAB4AHgAeA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hAD4APABvADoAcAA+ADwALwBvADoAcAA+ADwALwBzAHAAYQBuAD4APAAvAGwAa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bABpACAAYwBsAGEAcwBzAD0ATQBzAG8ATgBvAHIAbQBhAGw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7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BhAHUAdABvADsAbQBzAG8ALQBsAGkAcwB0ADoAbAAxADQ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QAgAGwAZgBvADMAOwB0AGEAYgAtAHMAdABvAHAAcwA6AGwAaQBzAHQAIA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HMAcABhAG4AIABzAHQAeQBsAGUAPQAnAGYAbwBuAHQALQBzAGkAegBl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hAA0ACgAgACAAIAAgACAAaAByAGUAZgA9ACIAaAB0AHQAcAA6AC8ALwB2AGEAdwB3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JAEkAJQAyADAAJQAyADAAJQAyADAAJQAyADAAJQAyADAAJQAyADAALgBEAE4AUw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vADUAMAA4AHcAbwByAGsAZwByAG8AdQBwACI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jAGwAYQBzAHMAPQBTAHAAZQBsAGwARQA+AHgAeAB4AHg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QA+ADwAbwA6AHAAPgA8AC8AbwA6AHAAPgA8AC8AcwBwAGEAbgA+ADwALwBsAG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wAaQAgAGMAbABhAHMAcwA9AE0AcwBvAE4AbwByAG0AYQBsACAAcwB0AHkAbABlAD0AJ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Ow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YQB1AHQAbwA7AG0AcwBvAC0AbABpAHMAdAA6AGwAMQA0ACA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EAIABsAGYAbwAzADsAdABhAGIALQBzAHQAbwBwAHMAOgBsAGkAcwB0ACAALgA1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QANAAoAIAAgACAAIAAgAGgAcgBlAGYAPQAiAGgAdAB0AHAAOgAvAC8AdwB3AHcALg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EAYwB5AC4ARABOAFMAJQAyADAAJQAyADAAJQAyADAALwBQAHIAaQB2AGEAYwB5AF8AS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jAHQAXwBBAHMAcwBlAHMAcwBtAGUAbgB0AC4AYQBzAHAAIgA+AFAAcgBpAHYAYQBj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BJAG0AcABhAGMAdAAgAEEAcwBzAGUAcwBzAG0AZQBuAHQAIAAt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hAGMAeQAgAFMAZQByAHYAaQBjAGUAPAAvAGE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bABpAD4ADQAKACAAPABsAGk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gAHMAdAB5AGwAZQA9ACcAYwBvAGwAbwByADoAYgBsAGEAYwBr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ANAAoAIAAgACAAIAAgAGEAdQB0AG8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aQBzAHQAOgBsADEANAAgAGwAZQB2AGUAbAAxACAAbABmAG8AMwA7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zADoAbABpAHMAdAAgAC4ANQBpAG4AJ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NAAoAIAAgACAAIAAg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cAPgA8AGEADQAKACAAIAAgACAAIA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bABlADoALwAvAC8AQwA6AFwAZABpAHMAcABsAGEAeQBcAEMATwBNAFwAQwBvAG0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uAGMAZQArAFMATwBQACIAPgBDAG8AbQBwAGwAaQBhAG4AYwBlACAAUwBPAFAAPA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bABpAD4ADQAKADwAL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NAAoADQAKADwAaAAxACAAaQBkAD0AVgBBAFIATQBhAHMAdABlAHIAVABlAHMAdABQ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0AMgAuAEkAdABlAG0AcwBUAG8AQgBlAFQAZQBzAHQAZQBk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yAC4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SQB0AGUAbQBzAA0ACgA8AHMAcABhAG4AIABjAGwAYQBzAHMAP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EUAPgBUAG8APAAvAHMAcABhAG4APgAgAEIAZQAgAFQAZQBzAHQAZQBk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oADEAPgANAAoADQAK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ABoAGUADQAKAGYAbwBsAGwAbwB3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CAAdwBoAGEAdAAmAG4AYgBzAHAAOwB3AGkAbABsACAAYgBlACAAdABlAHM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HYAYQBsAGkAZABhAHQAZQBk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ZABpAHYAPgANAAoADQAKADwAdABhAGIAbABl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VABhAGIAbABlACAAYgBvAHIAZABlAHIAPQAwACA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wAGEAZABkAGkAbgBnAD0AMAAgAHMAdAB5AGwAZQA9ACcAbQBzAG8ALQBjAGUAbA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MAaQBuAGcAOgAxAC4ANQBwAHQAOwANAAoAIABtAHMAbwAtAHkAZgB0AGkALQB0AGI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rADoAMQAxADgANAAn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wADsAbQBzAG8ALQB5AGYAdABpAC0AZgBpAHIAcwB0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VABlAHMAdAAgAEkAdABlAG0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HkAcABlACA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I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VgBlAHIAcwBpAG8AbgAg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iAD4APAAvAHAAPgANAAoAIAAgADwAL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EAO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sAGEAcwB0AHIAbwB3ADoAeQBlAHM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gBlAHQAZQByAGEAbgAgAEEAcABwAG8AaQBuAHQAbQBlAG4AdAANAAoAIA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ZQBzAHQAcwAgACgAVgBBAFIAKQ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QwBvAGQAZ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MwAuADAALgAw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8AC8AdABhAGIAbABlAD4ADQAKAA0ACgA8AC8AZABpAHYAPgANAAoADQAK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vADoAcA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LwBvADoAcAA+ADwALwBzAHAAYQBuAD4APAAvAHAAPgANAAoADQAK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U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MgAuADEALg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NAAoATwB2AGUAcgB2AGk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VABlAHMAdAAgAEkAbgBjAGwAdQBzAGkAbwBuAHMAPAAvAHMAcABhAG4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UAGgAZQANAAoAZgBvAGwAbABvAHcAaQBuAGcAIABjAG8Ab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G4AdABzACAAYQBuAGQAIABmAGUAYQB0AHUAcgBlAHMAIABhAG4AZAAgAGMAbwBtAG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BzACAAbwBmACAAYwBvAG0AcABvAG4AZQBuAHQAcwAgAGEAbgBkACAAZ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1AHIAZQBzAA0ACgB3AGkAbABsACAAYgBlACAAdABlAHMAdABlAGQAO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NAAoAPABwAD4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BjAG8AbABvAHIAOgBiAGwAYQBjAGsAJwA+AFYAQQBS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bwBsACAAcwB0AGEAcgB0AD0AMQAgAHQAeQBwAGUAPQAxAD4ADQAKACA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tAGEAcgBnAGkAbgAtAGIAbwB0AHQAbwBtAC0AYQBsAHQ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EAdQB0AG8AOwBtAHMAbwAtAGwAaQBzAHQAOgBsADgAIABsAGUAdgBlAGwAMQ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DQAOwB0AGEAYgAtAHMAdABvAHAAcwA6AGwAaQBzAHQAIAAuADUAaQBuAC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DQAKACAAIAAgACAAIA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nAD4AS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jAGUADQAKACAAIAAgACAAIABFAG4AaABhAG4AYwBlAG0AZQBuAHQAcwAg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sAGkAPgANAAoAIAA8AG8AbAAgAH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A9ADEAIAB0AHkAcABlAD0AMQA+AA0ACgAgACAAPABsAGk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HMAdAB5AGwAZQA9ACcAYwBvAGwAbwByADoAYgBsAGEAYwBr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ANAAoAIAAgACAAIAAgACA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6AGwAOAAgAGwAZQB2AGUAbAAyACAAbABmAG8ANAA7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BzADoAbABpAHMAdAAgADEALgAwAGkAbgAnAD4APABzAHAAYQBu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IgBUAGkAbQBlAHMAIABOAGUAdwAgAFIAbwBtAGEAbgAiACcAPgBGAGU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jAGsAIAByAGUAcwBvAGwAdQB0AGkAbwBuACAAbwBmACAASABpAGcAaA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vAGQAZQByAGEAdABlACAAZgBpAG4AZABpAG4AZwBz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sAGkAPgANAAoAIAA8AC8AbwBsAD4ADQAKACAAPABsAGk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gAHMAdAB5AGwAZQA9ACc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Ds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BtAHMAbwAtAGwAaQBzAHQAOgBsADgAIABsAGUAdgBlAGwAMQAgAGwAZgBv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EAYgAtAHMAdABvAHAAcwA6AGwAaQBzAHQAIAAuADUAaQBuAC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DQAKACAAIAAgACAAIA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nAD4AQQBwAHAAbwBpAG4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A0ACgAgACAAIAAgACAAUgBlAHEAdQBlAHMAdAAgAEYAdQBuAGMAdABpAG8Ab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IAA8AG8AOgBwAD4APAAvAG8AOgBwAD4APAAvAHMAcABhAG4APgA8AC8AbABp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vAGwAIABzAHQAYQByAHQAPQAxACAAdAB5AHAAZQA9ADEAPgANAAoAIAAgADwAbAB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zAHQAeQBsAGUAPQAn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7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QBhAHIAZwBpAG4ALQBiAG8AdAB0AG8AbQAtAGEAbAB0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EAdQB0AG8AOwBtAHMAbwAtAGwAaQBzAHQAOgBsADgAIABsAGUAdgBlAGwAMg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DQAOwB0AGEAYgAtAHMAdABvAHAAcwA6AGwAaQBzAHQAIAAxAC4AMABpAG4AJ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CAAIA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gACA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nAD4ARQB4AHAAYQBuAHMAaQBvAG4AIABvAGYAIABzAGUAcgB2AGkAYwBlAHMAIA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wAYQBiAGwAZQAgAGYAbwByACAAcgBlAHEAdQBlAHMAdABpAG4AZw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wAHAAbwBpAG4AdABtAGUAbgB0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sAGkAPgANAAoAIAAgADwAbABp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zAHQAeQBsAGUAPQAnAGMAbwBsAG8AcgA6AGIAbABhAGMAawA7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DQAKACAAIAAgACAAIAAgAGEAdQB0AG8AO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OgBsADgAIABsAGUAdgBlAGwAMgAgAGwAZgBvADQAOwB0AGEAYgAtAHMAdABvAHA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IAAxAC4AMABpAG4AJwA+ADwAcwBwAGEAbgANAAoAIAAgACAAIA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nAD4AUAByAG8AdgBpAGQAZ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DAGwAaQBuAGkAYwBzACAAdgBpAHMAaQBiAGwAZQAgAHcAaABlAHIAZQAgAFYAZQB0AGU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gAGMAYQBuACAAcgBlAHEAdQBlAHMAdAANAAoAIAAgACAAIAAgACAAYQBuACAAY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4AdABtAGUAbgB0ADwAbwA6AHAAPgA8AC8AbwA6AHAAPgA8AC8AcwBwAGEAbgA+ADwAL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PgANAAoAIAAgADwAbABpACAAYwBsAGEAcwBzAD0ATQBzAG8ATgBvAHIAbQBhAGw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MAbwBsAG8AcgA6AGIAbABhAGMAawA7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DQAKACAAIAAgACAAIAAgAGEAdQB0AG8AOwBtAHMAbwAtAGwAaQBzAHQ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IABsAGUAdgBlAGwAMgAgAGwAZgBvADQAOwB0AGEAYgAtAHMAdABvAHAAcwA6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4AMABpAG4AJwA+ADwAcwBwAGEAbgANAAoAIAAgACAAIA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gACAAIAAg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nAD4AUgBlAHEAdQBlAHMAdABpAG4AZwAgAE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dQBuAGkAdAB5ACAAQwBhAHIAZQAgAEEAcABwAG8AaQBuAHQAbQBlAG4AdAB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sAGkAPgANAAoAIAA8AC8AbwBs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sAGkAIABjAGwAYQBzAHMAPQBNAHMAbwBOAG8AcgBtAGEAb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Ds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GEAdQB0AG8AOwBtAHMAbwAtAGwAaQBzAHQAOgBsADgAIA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QAgAGwAZgBvADQAOwB0AGEAYgAtAHMAdABvAHAAcwA6AGwAaQBzAHQAIAAuADUAaQBu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pAHIAZQBjAHQADQAKACAAIAAgACAAIABTAGMAaABlAGQAdQBsAGkAbgBnACAARgB1AG4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GEAbABpAHQAeQAg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sAGkAPgANAAoAIAA8AG8AbAAgAHMAdABhAHIAdAA9ADEAIAB0AHkAcABlAD0AM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sAGkAIABjAGwAYQBzAHMAPQBNAHMAbwBOAG8AcgBtAGEAb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Ds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CAAYQB1AHQAbwA7AG0AcwBvAC0AbABpAHMAdAA6AGwAOAAg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yACAAbABmAG8ANAA7AHQAYQBiAC0AcwB0AG8AcABzADoAbABpAHMAdAAgADEAL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D4APABzAHAAYQBuAA0ACgAgACAAIAAgACA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NAAoAIAAgACAAIA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cAPgBBAGIAaQBsAGkAdAB5ACAAdABvACAAZABpAHIAZQBjAHQ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jAGgAZQBkAHUAbABlACAAYQBwAHAAbwBpAG4AdABtAGUAbgB0AHMAIAB3AGkAdABo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gAZQByAA0ACgAgACAAIAAgACAAIABwAHIAaQBtAGEAcgB5ACAAYwBhAHIAZQAgAHQ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tAGUAbQBiAGUAcg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sAGkAPgANAAoAIAAgADwAbABp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DQAKACAAIAAgACAAIAAgAGEAdQB0AG8AOwBtAHMAbwAt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DgAIABsAGUAdgBlAGwAMgAgAGwAZgBvADQAOwB0AGEAYgAtAHMAdABvAHAAcwA6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4AMABpAG4AJwA+ADwAcwBwAGEAbgANAAoAIAAgACAAIA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gACA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nAD4ARQB4AHAAYQBuAHMAaQBvAG4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UAcgB2AGkAYwBlAHMAIABhAHYAYQBpAGwAYQBiAGwAZQAgAGYAbwByACAAZABpAHI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zAGMAaABlAGQAdQBsAGkAbgBnAA0ACgAgACAAIAAgACAAIABvAGYAIABhAHA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0AZQBuAHQAPABvADoAcAA+ADwALwBvADoAcAA+ADwALwBzAHAAYQBuAD4APAAvAGwAa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sAGkAIABjAGwAYQBzAHMAPQBNAHMAbwBOAG8AcgBtAGEAb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GEAYwBrADs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ANAAoAIAAgACAAIAAgACAAYQB1AHQAbwA7AG0AcwBvAC0AbABpAHMAdAA6AGwAO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yACAAbABmAG8ANAA7AHQAYQBiAC0AcwB0AG8AcABzADoAbABpAHM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GkAbgAnAD4APABzAHAAYQBuAA0ACgAgACAAIAAg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NAAoAIAAgACAAIA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cAPgBQAHIAbwB2AGkAZABlAHIAcwAvAEMAbABpAG4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2AGkAcwBpAGIAbABlACAAdwBoAGUAcgBlACAAVgBlAHQAZQByAGEAbgBzACAAY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cgBlAGMAdABsAHkADQAKACAAIAAgACAAIAAgAHMAYwBoAGUAZAB1AGwAZQAg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8AaQBuAHQAbQBlAG4AdA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ABpAD4ADQAKACAAIAA8AGwAaQ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jAG8AbABvAHIAOgBiAGwAYQBjAGs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A0ACgAgACAAIAAgACAAIABhAHUAdABvADsAbQBzAG8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oAbAA4ACAAbABlAHYAZQBsADIAIABsAGYAbwA0ADsAdABhAGIALQBzAHQAbwBwAHM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QAuADAAaQBuACcAPgA8AHMAcABhAG4ADQAKACAAIAAgACA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AAg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JwA+AFQAcgBhAGMAaw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IABvAGYAIABzAHUAYwBjAGUAcwBzAGYAdQBsAGwAeQAgAGIAbwBv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wAHAAbwBpAG4AdABtAGUAbgB0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wAaQA+AA0ACgAgADwALwBvAGwAPgANAAoAIAA8AGwAa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dABvAHAALQBhAGwAdAA6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A0ACgAgACAAIAAg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ABpAHMAdAA6AGwAOAAgAGwAZQB2AGUAbAAxACAAbABmAG8ANAA7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BzADoAbABpAHMAdAAgAC4ANQBpAG4AJ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NAAoAIAAgACAAIAAg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cAPgBBAHAAcABvAGkAbgB0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ByAGUAbQBpAG4AZABlAHIAcwAgAGEAbgBkACAAcAByAGUAZgBlAHI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DwAbwA6AHAAPgA8AC8AbwA6AHAAPgA8AC8AcwBwAGEAbgA+ADwALwBsAG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wAaQAgAGMAbABhAHMAcwA9AE0AcwBvAE4AbwByAG0AYQBsACAAcwB0AHkAbABlAD0AJ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Ow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YQB1AHQAbwA7AG0AcwBvAC0AbABpAHMAdAA6AGwAOAAg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xACAAbABmAG8ANAA7AHQAYQBiAC0AcwB0AG8AcABzADoAbABpAHMAdAAgAC4ANQBpAG4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cAP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lAG4AZABhAHIADQAKACAAIAAgACAAIABFAHgAcABvAHIAdAAgAG8AZgAgAGE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bQBlAG4AdAAgAGkAbgBmAG8AcgBtAGEAdABpAG8Ab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bABpAD4ADQAKADwALwBvAGwAPgANAAoADQAK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U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MgAuADIALg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BPAHYAZQByAHYAaQBlAHcADQAKAG8AZgAgAFQAZQBzAHQAI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HUAcwBpAG8AbgBzADwALwBzAHAAYQBu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GYAbwBsAGwAbwB3AGkAbgBnACAAYwBvAG0AcABvAG4AZQBuAHQAcw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lAGEAdAB1AHIAZQBzACAAYQBuAGQAIABjAG8AbQBiAGkAbgBhAHQAaQBvAG4AcwAgAG8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HAAbwBuAGUAbgB0AHMAIABhAG4AZAAgAGYAZQBhAHQAdQByAGUAcwANAAoAdw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4AbwB0ACAAYgBlACAAdABlAHMAdABlAGQAO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NAAo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BAGwAbAANAAoAYwBvAG0AcABvAG4AZQBuAHQAcwAsACAAZgBlAGEAd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zACwAIABhAG4AZAAgAGMAbwBtAGIAaQBuAGEAdABpAG8AbgAgAG8AZgAgAG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bgB0AHMALwBmAGUAYQB0AHUAcgBlAHMAIAB0AGgAYQB0ACAAYQByAGUAIABkAGU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GUAZAANAAoAdwBpAGwAbAAgAGIAZQAgAHQAZQBzAHQAZQBkACAAYQB0ACAAdA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QAaQBtAGU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oADEAIABpAGQAPQBWAEEAUgBNAGEAcwB0AGUAcgBUAGUAcwB0AFAAb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zAC4AVABlAHMAdABBAHAAcAByAG8AYQBjAGg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MALg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BUAGUAcwB0AA0ACgBBAHAAcAByAG8AYQBjAGg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gAMQA+AA0ACgANAAo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UAGgAZQByAGUADQAKAGEAcgBlACAAdABoAHIAZQBlACA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HMAIABvAGYAIAB0AGUAcwB0AGkAbgBnACAAdABoAGEAdAAgAGMAbwBtAHAAcgBpAH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VABlAHMAdABpAG4AZwAgAEEAcABwAHIAbwBhAGMAaAA6ACAAVQBuAGkAdA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aQBuAGcALAANAAoASQBuAHQAZQBnAHIAYQB0AGkAbwBuACAAVABlAHMAdABpAG4AZ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TAHkAcwB0AGUAbQAgAFQAZQBzAHQAaQBuAGcALgAmAG4AYgBzAHAAO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CAAdABoAHIAZQBlACAAbABlAHYAZQBsAHMAIABvAGYAIAB0AGUAcwB0AGkAbgBnAA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sAHUAZABlACAAdABlAHMAdAAgAHMAYwByAGkAcAB0AHMAIAB0AGgAYQB0ACA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HgAZQBjAHUAdABlAGQAIABpAG4AIABhAG4AIABhAHUAdABvAG0AYQB0AGUAZAAgAGY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vAG4ALgAgAFMAcABlAGMAaQBmAGkAYwAgAHQAbwBvAGwAcwANAAoAYQByAGUAIA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dABvACAAYQB1AHQAbwBtAGEAdABlACAAdABoAGUAIAB0AGUAcwB0AHMAIABhAHQ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oACAAbABlAHYAZQBsAC4AIABBAGwAbAAgAHQAaAByAGUAZQAgAGwAZQB2AGUAb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dABlAHMAdABpAG4AZwAgAHcAaQBsAGwADQAKAGIAZQAgAHAAZQByAGYAbwByAG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hAHMAZQBkACAAbwBuACAAdABoAGUAIAByAGUAcQB1AGkAcgBlAG0AZQBuAHQAcw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HQAaABlACAAVQBzAGUAcgAgAFMAdABvAHIAeQAgAGEAbgBkACAAdABoAGUAIABkAGU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kAA0ACgBhAGMAYwBlAHAAdABhAG4AYwBlACAAYwByAGkAdABlAHIAaQBhAC4AIA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IAZABlAHIAIABmAG8AcgAgAGEAIABVAHMAZQByACAAUwB0AG8AcgB5ACAAdABvAC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gAHQAaABlACAAYQBjAGMAZQBwAHQAYQBuAGMAZQAgAGMAcgBpAHQAZQByAGkAYQAs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YAZQByAHkAIABVAHMAZQByACAAUwB0AG8AcgB5ACAAbQB1AHMAdAAgAGgAYQB2AGU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wAZQB0AGUAZAAgAGEAdAAgAGwAZQBhAHMAdAAgAG8AbgBlACAAbABlAHYAZ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dABlAHMAdAAgAGMAbwB2AGUAcgBhAGcAZQAuACAAVABoAGUADQAKAG8AbgBsAHk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HQAbwAgAHQAaABpAHMAIABpAHMAIABzAHQAbwByAGk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EAdAAgAGEAcgBlACAAbgBvAHQAIAB0AGUAcwB0AGEAYgBsAGUAIAAoAEUAeABhAG0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gAFUAcwBlAHIAIABTAHQAbwByAHkADQAKAHQAaABhAHQAIABkAGUAYQBsAHMAIA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CAAZABvAGMAdQBtAGUAbgB0AGEAdABpAG8AbgAuACkAL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NAAoAPABoADIAIABpAGQAPQBWAEEAUgBN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UAcgBUAGUAcwB0AFAAbABhAG4ALQAzAC4AMQAuAFAAcgBvAGQAdQBjAHQAQwBvAG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uAHQAVABlAHMAdAA+ADwAcwBwAGEAbgAg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mAG4AYgBzAHAAOwAmAG4AYgBzAHAAOwAmAG4AYgBzAHAAOwAmAG4AYgBzAHAAOw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UAYwB0AA0ACgBDAG8AbQBwAG8AbgBlAG4AdAAgAFQAZQBzAHQ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gAMgA+AA0ACgANAAo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BAGwAbAANAAoAYwBvAG0AcABvAG4AZQBuAHQ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HQAaABlACYAbgBiAHMAcAA7AGEAcABwAGwAaQBjAGEAdABpAG8AbgBzACAAdw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IAZQAgAHQAaABvAHIAbwB1AGcAaABsAHkAIAB1AG4AaQB0ACAAdABlAHMAdABlAGQ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0AGgAZQANAAoARABlAHYAZQBsAG8AcABtAGUAbgB0ACAAVABlAGEAbQAuACAAR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8AcABlAHIAcwAgAGEAcgBlACAAcgBlAHMAcABvAG4AcwBpAGIAbABlACAAZgBvAHI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QAaQBuAGcAIAB1AG4AaQB0ACAAdABlAHMAdABzACAAZgBvAHIAIAB0AGg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cABvAG4AZQBuAHQAcwAgAHQAaABhAHQAIAB0AGgAZQB5ACAAYgB1AGkAbABkAC4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zAGUAcgAgAHMAdABvAHIAeQAgAGkAbgBjAGwAdQBkAGUAcwAgAHQAYQBzAGsAcw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AAdQBuAGkAdAAgAHQAZQBzAHQAIABjAHIAZQBhAHQAaQBvAG4ADQAKAGEAbgBkACA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AgAHQAZQBzAHQAaQBuAGcAIABhAGMAdABpAHYAaQB0AGkAZQBzAC4AIABE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GUAcgBzACAAYQByAGUAIAByAGUAcwBwAG8AbgBzAGkAYgBsAGUAIABmAG8AcgAgAG0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vAHIAaQBuAGcAIAB0AGgAZQAgAHUAbgBpAHQADQAKAHQAZQBzAHQAIABiAHUAaQ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YAdABlAHIAIAB0AGgAZQAgAGMAbwBkAGUAIABhAG4AZAAgAHIAZQBsAGEAdABlAGQAI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QB0ACAAdABlAHMAdABzACAAYQByAGUAIABjAGgAZQBjAGsAZQBkACAAaQBuAC4AIAB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A0ACgBkAGUAdgBlAGwAbwBwAGUAcgAZIHMAIABjAG8AZABlACAAYwBoAGUAYwBr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yAGUAYQBrAHMAIABhACAAYgB1AGkAbABkACwAIAB0AGgAZQAgAGQAZQB2AGUAb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bQB1AHMAdAAgAG4AbwB0AGkAZgB5ACAAdABoAGUADQAKAGQAZQBsAGkAdgBlAHI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hAG0AKABzACkAIAB0AGgAYQB0ACAAdABoAGUAIABmAGkAeAAgAGkAcwAgAH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3AGEAeQAgAHQAbwAgAGEAZABkAHIAZQBzAHMAIAB0AGgAZQAgAGIAdQBpAGwAZAAg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CAAYgByAGUAYQBrAGEAZwBlAC4AJgBuAGIAcwBwADsADQAKAEkAZgAgAGIAd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ZQByAHYAZQByACAAZgBhAGkAbAB1AHIAZQAgAGMAYQBuAG4AbwB0ACAAYgBl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sAHYAZQBkACAAdwBpAHQAaABpAG4AIAAxADUAIABtAGkAbgB1AHQAZQBzACw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QAZQB2AGUAbABvAHAAZQByAA0ACgBtAHUAcwB0ACAAdABhAGsAZQAgAG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PABzAHAAYQBuACAAYwBsAGEAcwBzAD0ARwByAGEAbQBFAD4AcgBlAHYAZQ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gAHQAaABlACAAYwBvAGQAZQAgAGEAbgBkACAAZwBlAHQ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pAGwAZAANAAoAcwBlAHIAdgBlAHIAIAByAHUAbgBuAGkAbgBnACAAZwByAGUAZ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EAaQBuAC4AIABDAGEAcgBlACAAbQB1AHMAdAAgAGIAZQAgAHQAYQBrAGUAbgAg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YwBoAGUAYwBrAC0AaQBuACAAbwBuACAAYQAgAGIAcgBvAGsAZQBuAA0ACg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QALgA8AG8AOgBwAD4APAAvAG8AOgBw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D4APABzAHQAcgBv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oAVQBuAGkAdAAmAG4AYgBzAHAAOw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HcAa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IAB1AHMAZQBkACAAdABvACAAZABlAHYAZQBsAG8AcAAgAGEAbgBkAA0ACgBlAHg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lACAAdQBuAGkAdAAgAHQAZQBzAHQAcwAgAHQAbwAgAHYAYQBsAGkAZABhAHQAZ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YgBhAGMAawBlAG4AZAAu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HAAPg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GMAbwBsAG8AcgA6AGIAbABhAGMAawAnAD4ASgBhAHMAbQBpAG4AZQ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C8AcwBwAGEAbgA+ADwALw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A0ACg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HcAaQBsAGwAIABiAGUAIAB1AHMAZQBkACAAdABv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G8AcAAgAGEAbgBkAA0ACgBlAHgAZQBjAHUAdABlACAAdQBuAGkAdAAg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QAbwAgAHYAYQBsAGkAZABhAHQAZQAgAHQAaABlACAAZgByAG8AbgB0AGUAbgBkAC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AyACAAaQBkAD0AVgBBAFIATQBhAHMAdABlAHIAVABlAHMAdABQAGwAYQBuAC0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BDAG8AbQBwAG8AbgBlAG4AdABJAG4AdABlAGcAcgBhAHQAaQBvAG4AVABlAHMAd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GYAYQBtAGkAbAB5ADoADQAK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MwAuADIALg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BDAG8AbQBwAG8AbgBlAG4AdAANAAoASQBuAHQAZQBn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VABlAHMAd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yAD4ADQAKAA0ACg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A0ACgBwAHUAcgBwAG8AcwBlACAAbwBmACAAdABoAGUAIABQAHIAbwBkAHUAY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uAHQAZQBnAHIAYQB0AGkAbwBuACAAVABlAHMAdABpAG4AZwAgAGkAcwAgAHQAbwAgAGUAe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lACAAdABoAGUAIABkAGUAZgBlAGMAdABzACAAaQBuACAAdABoAGUADQAKAGk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EAYwBlAHMAIABhAG4AZAAgAGkAbgB0AGUAcgBhAGMAdABpAG8AbgAgAGIAZQB0AHcAZ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pAG4AdABlAGcAcgBhAHQAZQBkACAAYwBvAG0AcABvAG4AZQBuAHQAcwAgAGEAcw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IABhAHMAIAB2AGUAcgBpAGYAeQBpAG4AZwANAAoAaQBuAHMAdABhAGwAbA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pAG4AcwB0AHIAdQBjAHQAaQBvAG4AcwAu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QAZQB2AGUAbABvAHAAZQByAHMADQAKAGEAc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MAcABvAG4AcwBpAGIAbABlACAAZgBvAHIAIABjAHIAZQBhAHQAaQBuAGc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GUAZwByAGEAdABpAG8AbgAgAHQAZQBzAHQAcwAgAGYAbwByACAAYQAgAHU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bwByAHkALAAgAGEAcwANAAoAYQBwAHAAcgBvAHAAcgBpAGEAdABlACAAaQBuACA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HIAdAAgAG8AZgAgAHQAaABlACAAdQBzAGUAcgAgAHMAdABvAHIAeQAgAG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EAbgBjAGUAIABjAHIAaQB0AGUAcgBpAGEALgAgAFQAaABlACAAVQBzAGUAcgAgAF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eQANAAoAbQB1AHMAdAAgAGkAbgBjAGwAdQBkAGUAIAB0AGEAcwBrAHMAIABmAG8Ac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dABpAG4AZwAgAGEAbgBkACAAZQB4AGUAYwB1AHQAaQBuAGcAIABJAG4AdABlAGc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0AGUAcwB0AHMALgAgAEEAcwAgAHAAYQByAHQAIABvAGYAIAB0AGg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QAZQAgAFIAZQB2AGkAZQB3ACwAIABpAG4AdABlAGcAcgBhAHQAaQBvAG4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tAHUAcwB0ACAAYQBsAHMAbwAgAGIAZQAgAHIAZQB2AGkAZQB3AGUAZAAgAGYAbw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8AcABlAHIAIABjAG8AdgBlAHIAYQBnAGUALgANAAoARABlAHYAZQBsAG8AcABlAHI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CAAcgBlAHMAcABvAG4AcwBpAGIAbABlACAAZgBvAHIAIABtAG8AbgBpAHQ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dABoAGUAIABpAG4AdABlAGcAcgBhAHQAaQBvAG4AIAB0AGUAcwB0ACAAYgB1AGk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hAGYAdABlAHIAIAB0AGgAZQANAAoAYwBvAGQAZQAgAGEAbgBkACAAcgBlAGw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kAbgB0AGUAZwByAGEAdABpAG8AbgAgAHQAZQBzAHQAcwAgAGEAcgBlACAAYwBoAGU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kAbgAuACAASQBmACAAYQAgAGMAaABlAGMAawAtAGkAbgAgAGIAcgBlAGEAaw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NAAoAYgB1AGkAbABkACwAIAB0AGgAZQAgAHIAZQBzAHAAbwBuAHMAaQBiAGwAZQAgAGQ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vAHAAZQByACAAbQB1AHMAdAAgAG4AbwB0AGkAZgB5ACAAdABoAGUAIABk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G0AZQBuAHQAIAB0AGUAYQBtACAAdABoAGEAdAAgAHQAaABlACAAZgBpAHgADQAK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HQAaABlACAAdwBhAHkAIABvAHIAIABhAGMAdABpAG8AbgAgAG0AdQBzAHQAIA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EAawBlAG4AIAB0AG8AIAA8AHMAcABhAG4AIABjAGwAYQBzAHMAPQBHAHIAYQBtAEUAP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HIAdAA8AC8AcwBwAGEAbgA+ACAAdABoAGUADQAKAGMAbwBkAGUAIABpAGYAIABh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kAYwBrACAAZgBpAHgAIABjAGEAbgBuAG8AdAAgAGIAZQAgAGMAaABlAGMAawBlAGQ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gAgAEkAdAAgAGkAcwAgAGEAZAB2AGkAcwBhAGIAbABlACAAbgBvAHQAIAB0AG8AIA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sAIABpAG4AdABvACAAYQANAAoAcgBlAGQAIABiAHUAaQBsAGQ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NAAo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JAG4AdABlAGcAcgBhAHQAaQBvAG4ADQAKAF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0AG8AbwBsACAAEyAgAEoAVQBuAGkAdAAgAHcAaQBsAGwAIABiAGUAIAB1AHM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dwByAGkAdABpAG4AZwAgAHQAaABlACAAaQBuAHQAZQBnAHIAYQB0AGkAbwBu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z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QgBlAGw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hAHIAZQAgAHMAbwBtAGUAIABvAGYAIAB0AGgAZQAgAHMAYwBlAG4AYQByAGkAbw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EAdAAgAHcAaQBsAGwAIABiAGUAIAB2AGEAbABpAGQAYQB0AGUAZAAgAGEAcwAgAH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vAGYAIABJAG4AdABlAGcAcgBhAHQAaQBvAG4AIAA8AHMAcABhAG4ADQAK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cAcgBhAG0ARQA+AHQAZQBzAHQAaQBuAGcALgA8AC8AcwBwAGEAbg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0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DQAKAFQAZQBzAHQAIA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CAAcwBhAHYAZQBkACAAYwBvAHIAcgBlAGMAdABsAHkAIABpAG4AIABNAG8AbgBnAG8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PABvADoAcAA+ADwALwBvADoAcA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LQ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VABlAHMAdAAgAGQAYQB0AGEAIABkAGkAcwBwAGwAYQB5AHMAIABjAG8AcgBy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gAGkAbgAgAHQAaABlACAAVQBJ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0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DQAKAFIAZQB0AHIAaQBlAHYAaQBuAGc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yAG8AbQAgAHQAaABlACAAcgBlAHMAdAAgAGMAYQBsAGwAcw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0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DQAKAFUAcABk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0AbwBjAGsAIABzAGUAcgB2AGkAYwBlAHMAIAB3AGkAdABoAG8AdQB0ACA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EAYwB0AGkAbwBuACAAbwBmACAAdABoAGUAIABmAHIAbwBuAHQAIABlAG4AZA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A0ACg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C0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DQAK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8AdQByAGMAZQAgAGkAbgB0AGUAZwByAGEAdABpAG8AbgAgAHQAbwAgAHQAZQBzAHQ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HAAbwBpAG4AdA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GgAMgAgAGkAZAA9AFYAQQBSAE0AYQBzAHQAZQByAFQAZQBzAHQAU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tADMALgAzAC4AUwB5AHMAdABlAG0AVABlAHMAdABz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zAC4AMwAu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FMAeQBzAHQAZQBtAA0ACgBUAGUAcwB0AH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gAMgA+AA0ACgANAAo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EAGUAbABpAHYAZQByAHkADQAKAFQAZQBhAG0AIABEAGUAdgBlAGw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zACAAYQBuAGQAIABUAGUAcwB0AGUAcgBzACAAYQByAGUAIAByAGUAcwBwAG8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IABmAG8AcgAgAGMAcgBlAGEAdABpAG4AZwAgAHQAaABlACAAcwB5AHMAdABlAG0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HMALgANAAoAUwB5AHMAdABlAG0AIAB0AGUAcwB0AHMAIABhAHIAZQAg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QAaABhAHQAIAB0AGUAcwB0ACAAdABoAGUAIABlAG4AdABpAHIAZQAgAHMAeQBzAHQ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zACAAbwBuAGUAIABlAG4AdABpAHQAeQAgAGEAYwByAG8AcwBzACAAYQBsAGwADQAK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MAdABpAG8AbgBhAGwAIABmAGUAYQB0AHUAcgBlACAAYwBvAG0AcABvAG4AZQBuAHQAc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QBuAGQALQB0AG8ALQBFAG4AZAAgAHQAZQBzAHQAaQBuAGcAIABpAHMAIAB2AGEAb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UAZAAgAGIAeQAgAHMAeQBzAHQAZQBtACAAdABlAHMAdABzAC4ADQAKAFQAZQBz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3AG8AcgBrACAAdwBpAHQAaAAgAGQAZQB2AGUAbABvAHAAZQByAHMALAAgAGEAcg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UAYwB0AHMALAAgAGEAbgBkACAAVQBBAFQAIABUAGUAcwB0AGUAcgBzACAAYQBuAGQ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YQBtAHAAOwBWACAAcABlAHIAcwBvAG4AbgBlAGwADQAKAHQAbwAgAGQAZQBmAGkAb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0AGUAcwB0AHMAIABlAHgAZQBjAHUAdABlAGQAIAB1AG4AZABlAHIAIABzAH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AgAHQAZQBzAHQAaQBuAGcALgAgAFMAeQBzAHQAZQBtACAAdABlAHMAdABzACAAa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1AGQAZQANAAoAZgB1AG4AYwB0AGkAbwBuAGEAbAAsACAAbgBvAG4ALQBmAHUAbg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sACwAIABwAGUAcgBmAG8AcgBtAGEAbgBjAGUALAAgAGEAbgBkACAAcwBlAGMAd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CAAdABlAHMAdABpAG4AZwAuACAAUwB5AHMAdABlAG0AIAB0AGUAcwB0AA0ACgBpAG4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ABlAHMAIABlAG4AZAAtAHQAbwAtAGUAbgBkACAAaQBuAHQAZQBnAHIAYQ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BpAG4AZwAgAG8AZgAgAGkAbgB0AGUAcgBmAGEAYwBlAHMAIABiAGUAdAB3AGU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mAHIAbwBuAHQALQBlAG4AZAAgAGEAbgBkAA0ACgBiAGEAYwBrAGU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hAGwAbABz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dQBsACAAdAB5AHAAZQA9AGQAaQBzAGMAPgANAAoAIAA8AGwAaQ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tAHMAbwAtAG0AYQByAGcAaQBuAC0AdABvAHAALQBhAGwAdAA6AGEAdQB0AG8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A0ACgAgACAAIAAgACA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ABpAHMAdAA6AGwAMwAgAGwAZQB2AGUAbAAxACAAbABmAG8ANQ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BzADoAbABpAHMAdAAgAC4ANQBpAG4AJ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NAAoAIAAgACAAIAAg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BVAEkADQAKACAAIAAgACA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GkAbgBnACAAdgBlAHIAaQBmAGkAZQBzACAAdABoAGUAIAB1AHMAZQByACA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YAYQBjAGUAIABpAHMAIAB3AG8AcgBrAGkAbgBnACAAYQBzACAAZQB4AHAAZQBj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tAGUAZQB0AGkAbgBnACAAdABoAGUADQAKACAAIAAgACAAIABjAHIAa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IABkAGUAZgBpAG4AZQBkACAAaQBuACAAcgBlAHEAdQBpAHIAZQBtAGUAbgB0ACA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QBtAGUAbgB0AHM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D4ADQAKACAAPABsAGkAIABjAGwAYQBzAHMAPQBNAHMAbwBOAG8AcgBtAGEAb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YwBvAGwAbwByADoAYgBsAGEAYwBrADs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ANAAoAIAAgACAAIAAgAGEAdQB0AG8AOwBtAHMAbwAtAGwAaQBzAHQAOgBs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UAdgBlAGwAMQAgAGwAZgBvADUAOwB0AGEAYgAtAHMAdABvAHAAcwA6AGwAaQBz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C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nAD4AUwBtAG8AawBlAA0ACgAgACAAIAAgACAAdABlAHMAdABpAG4AZwAgAGkAcw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YAbwByAG0AZQBkACAAdABvACAAZQBuAHMAdQByAGUAIAB0AGgAYQB0ACAAcwB5AH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pAHMAIABzAHQAYQBiAGwAZQAgAGUAbgBvAHUAZwBoACAAYQBuAGQAIAByAGUAYQ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ANAAoAIAAgACAAIAAgAHQAZQBzAHQAIABhAG4AYQBsAHkAcwB0ACAAdABvACA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vAHIAbQAgAHMAeQBzAHQAZQBtACAAdABlAHMAdABpAG4AZw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sAGkAPgANAAoAIAA8AGwAa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dABvAHAALQBhAGwAdAA6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A0ACgAgACAAIAAg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ABpAHMAdAA6AGwAMwAgAGwAZQB2AGUAbAAxACAAbABmAG8ANQA7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BzADoAbABpAHMAdAAgAC4ANQBpAG4AJ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NAAoAIAAgACAAIAAg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cAPgBBAHUAdABvAG0AYQB0AGUAZ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FIAZQBnAHIAZQBzAHMAaQBvAG4AIABUAGUAcwB0AGkAbgBnACAAaQBzACA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vAHIAbQBlAGQAIAB3AGkAdABoACAAZQBhAGMAaAAgAGUAbgBoAGEAbgBjAG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8AYgB1AGcAIABmAGkAeABlAHMAIAB0AGgAYQB0ACAAYQBuAA0ACgAgACAAIAAgACA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GkAbgBnACAAZgB1AG4AYwB0AGkAbwBuAGEAbABpAHQAaQBlAHMAIABhAHIAZQ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sAaQBuAGcAIABhAHMAIABlAHgAcABlAGMAdABlAGQAL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bABpAD4ADQAKACAAPABsAGk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HMAdAB5AGwAZQA9ACcAYwBvAGwAbwByADoAYgBsAGEAYwBr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ANAAoAIAAgACAAIAAg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aQBzAHQAOgBsADMAIABsAGUAdgBlAGwAMQAgAGwAZgBvADUAOw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cwA6AGwAaQBzAHQAIAAuADUAaQBuAC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DQAKACAAIAAgACAAIA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nAD4AQwBvAG0AcABsAGUAdABl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lAGcAcgBlAHMAcwBpAG8AbgAgAHQAZQBzAHQAaQBuAGcAIABpAHMAIABwAGUAc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UAZAAgAGEAdAAgAHQAaABlACAAYwBvAG0AcABsAGUAdABpAG8AbgAgAG8AZgAgAGk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tAGUAbgB0AA0ACgAgACAAIAAgACAAZABlAHYAZQBsAG8AcABtAGUAbgB0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wAaQA+AA0ACgAgADwAbABp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zAHQAeQBsAGUAPQAn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7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UAdABvADsAbQBzAG8ALQBsAGkAcwB0ADoAbAAzACAAbABlAHYAZQBsADEAIABsAGYAb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ABhAGIALQBzAHQAbwBwAHMAOgBsAGkAcwB0ACAALgA1AGkAbgA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A0ACgAgACAAIAAgACA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JwA+AEEAYwBjAGUAc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aQB0AHkADQAKACAAIAAgACAAIABUAGUAcwB0AGkAbgBnACAAaQBzACAAYQAgAH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pAGMAYQB0AGkAbwBuACAAdABlAHMAdABpAG4AZwAgAGYAbwByACAAdQBzAGUAc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HQAaAAgAGQAaQBzAGEAYgBpAGwAaQB0AGkAZQBzAC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wAaQA+AA0ACgA8AC8AdQBs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FQAaABlAA0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8AbgBlAG4AdABzACAAYQBuAGQAIABmAHUAbgBjAHQAaQBvAG4AYQBsAGkAd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BlAGQAIABpAG4AIABTAGUAYwB0AGkAbwBuACAAMgAuADEAIAB3AGkAbABsACA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HMAdABlAGQAIABkAHUAcgBpAG4AZwAgAHMAeQBzAHQAZQBtAA0ACgB0AGU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4APABvADoAcAA+ADwALwBvADoAcA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QQBsAGwADQA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GUAYwB0AHMAIABmAG8AdQBuAGQAIABkAHUAcgBpAG4AZwAgAFMAeQBzAHQAZQBtACA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4AZwAgAGEAcgBlACAAcgBlAHAAbwByAHQAZQBkACAAYQBuAGQAIABkAG8AYw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kACAAYQBzACAAYQAgAEoASQBSAEEAIABCAHUAZwANAAoASQBzAHMAdQBlACAAV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AgAGkAbgAgAHQAaABlACAAcAByAG8AagBlAGMAdAAgAHIAZQBsAGEAdABlAGQAI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EAcABw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aAAyACAAaQBkAD0AVgBBAFIATQBhAHMAdABlAHIAVABlAHMAdABQAGwAY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QARgB1AG4AYwB0AGkAbwBuAGEAbABUAGUAcwB0AHM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MALgA0ACYAbgBiAHMAcAA7ACYAbgBiAHMAcAA7AA0ACgBGAHU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YQBsACAAVABlAHMAdABz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oADIAPgANAAoADQAK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lAHMAdABlAHIAcwANAAoAZgByAG8AbQAgAGUAYQBjAGgAIABzAGMAc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YQBtACAAcABlAHIAZgBvAHIAbQAgAGYAdQBuAGMAdABpAG8AbgBhAGw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4AIABUAGUAcwB0AGUAcgBzACAAdwBpAGwAbAAgAHcAbwByAGsAIAB3AGkAdABo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BAG4AYQBsAHkAcwB0AHMAIABhAG4AZAAgAFAAcgBvAGQAdQBjAHQAIABPAHcAbgBlAHI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UAbgBkAGUAcgBzAHQAYQBuAGQAIAB0AGgAZQAgAGEAYwBjAGUAcAB0AGE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HIAaQB0AGUAcgBpAGEAIABkAGUAZgBpAG4AZQBkACAAZgBvAHIADQAKAGUAYQBjAGgAI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CAAcwB0AG8AcgB5AC4AIABUAGUAcwB0AGUAcgBzACAAdwBpAGwAbAAgAHc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QAZQBzAHQAIABzAHQAZQBwAHMAIAB0AG8AIAB2AGEAbABpAGQAYQB0AGU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jAGUAcAB0AGEAbgBjAGUADQAKAGMAcgBpAHQAZQByAGkAYQAuACAAVQBzAGUAc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aQBlAHMAIAB3AGkAbABsACAAaABhAHYAZQAgAHQAYQBzAGsAcwAgAGQAZQBm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mAG8AcgAgAFEAdQBhAGwAaQB0AHkAIABBAHMAcwB1AHIAYQBuAGMAZQAgACgAUQBB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EAYwB0AGkAdgBpAHQAaQBlAHMALgAgAEEAbABsACAAdABlAHMAdABzACAAYQByAGU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jAGsAZQBkACAAaQBuACAAYQBuAGQAIABtAHUAcwB0ACAAYgBlACAAcABhAHMAc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8AbgAgAHQAaABlACAAYgB1AGkAbABkACAAcwBlAHIAdgBlAHIAIABhAHQADQAK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QBuAGQAIABvAGYAIABhACAAUwBwAHIAaQBuAHQAIAAoAG0AZQBlAHQAaQBuAGc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QAZQBmAGkAbgBpAHQAaQBvAG4AIABvAGYAIABEAG8AbgBlACkALgAgAFUAcwBlAH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yAHkAIABtAHUAcwB0ACAAbgBvAHQAIABiAGUADQAKAGMAbABvAHMAZQBkACAAaQ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hAGMAYwBlAHAAdABhAG4AYwBlACAAdABlAHMAdABzACAAYQByAGUAIABuAG8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zAHMAaQBuAGc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A0ACgBEAGEAdABhACAAEyAgAFQAaABlACAAdABlAHMAdABlAHIAcwAgAGk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YAeQAgAFQAZQBzAHQAIABkAGEAdABhACAAcgBlAHEAdQBpAHIAZQBkACAAZgBvAHI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GkAbgBnACAAdABoAGUAIABhAGMAYwBlAHAAdABhAG4AYwBlAA0ACgBjAHIAa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IABhAG4AZAAgAHcAaQB0AGgAIABoAGUAbABwACAAZgByAG8AbQAgAHQAaABl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G8AcABtAGUAbgB0ACAAdABlAGEAbQAgAHQAaABlACAAdABlAHMAdAAgAG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ZQAgAGMAcgBlAGEAdABlAGQAIABhAG4AZAANAAoAcwB0AGEAZwBlAGQAIABiAG8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uACAAdABoAGUAIABsAG8AYwBhAGwAIABkAGUAdgAgAGUAbgB2AGkAcgBvAG4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AAYQBuAGQAIABvAHQAaABlAHIAIABlAG4AdgBpAHIAbwBuAG0AZQBuAHQAcwAgAGwAa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0AGgAZQAgAGQAZQBtAG8ADQAKAGEAbgBkACAAQwBJACAAZQBuAHYAaQByAG8Abg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HMAIAB0AGgAYQB0ACAAZQB4AGUAYwB1AHQAZQAgAHQAaABlACAAYQBjAGMAZQBwAHQ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gAHQAZQBzAHQAcw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ABlAGEAcgANAAoAZABvAGMAdQBtAGUAbgB0AGEAdABpAG8AbgAgAG8AZ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AgAGQAYQB0AGEAIAB1AHMAZQBkACAAaQBzACAAbQBhAGkAbgB0AGEAaQBu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HQAaABlACAAdwBpAGsAaQ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zAHQADQAKAEUAbgB2AGkAcgBvAG4AbQBlAG4AdAAgABMgIABBAGMAYwBlAHAAd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AAdABlAHMAdAAgAGMAcgBlAGEAdABpAG8AbgAgAGEAbgBkACAAdgBhAGwAaQBk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GEAcgBlACAAcABlAHIAZgBvAHIAbQBlAGQAIABpAG4AIABsAG8AYwBhAGwADQA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CAAZQBuAHYAaQByAG8AbgBtAGUAbgB0AC4AIABBAGMAYwBlAHAAdABhAG4AYwBl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zACAAYQByAGUAIAB0AGEAZwBnAGUAZAAgAHQAbwAgAGIAZQAgAHIAdQBuACA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DQAK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VABlAHMAdAANAAoAVA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CAAEy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GAHUAbgBjAHQAaQBvAG4AYQBsAA0ACgBUAGUAcwB0ACAAVABvAG8AbAAgABMgIA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JwA+AFMAZQBsAGU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vADwAcwBwAGEAbgANAAoAYwBsAGEAcwBzAD0AUwBwAGUAbABsAEUAPgBXAGEAdA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mAG4AYgBzAHAAOwA8AC8AcwBwAGEAbgA+ADwALw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sAGwAIABiAGUAIAB1AHMAZQBkACAAdABvACAAZABlAHYAZQBsAG8AcAAgAGEAbgB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gAZQBjAHUAdABlACAAZgB1AG4AYwB0AGkAbwBuAGEAbAAgAHQAZQBzAHQAcw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A0ACg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HAAPgA8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GMAbwBsAG8AcgA6AGIAbABhAGMAawAnAD4AVABl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YQB0AGEAPAAvAHMAcABhAG4APgA8AC8AcwB0AHIAbwBuAGc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gABMgIABQAGwAZQBhAHMAZQAgAHIAZQBm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QAaABpAHMAIAB3AGkAawBpACAAcABhAGcAZQAgAGYAbwByACAAdABoAGUADQAK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kAGEAdABhACAAcgBlAHEAdQBpAHIAZQBtAGUAbgB0AHMAIAA8AGEADQAKAGg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PQAiAGgAdAB0AHAAcwA6AC8ALwB3AGkAawBpAC4AbQBvAGIAaQBsAGUAaABlAGEAb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EAE4AUwAlADIAMAAlADIAMAAlADIAMAAvAGQAaQBzAHAAbABhAHkALwBBAFIAQQAvAF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KwBEAGEAdABhACsAUgBlAHEAdQBpAHIAZQBtAGUAbgB0AHMAI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UwBwAGUAbABsAEUAPgBUAGUAcwB0ACsARABhAHQAYQArAFIAZQBxAHU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BzADwALwBzAHAAYQBuAD4APAAvAGE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NAAoAPABwAD4APABzAHQAcgBvAG4AZwA+ADwAdQ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BjAG8AbABvAHIAOgBiAGwAYQBjAGsAJwA+AFQAZQBzAHQAaQBuAGcAI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HMAPAAvAHMAcABhAG4APgA8AC8AdQA+ADwALw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A0AC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GQAaQB2AD4ADQAKAA0ACgA8AHQAYQBi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FQAYQBiAGwAZQAgAGIAbwByAGQAZQBy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GMAZQBsAGwAcABhAGQAZABpAG4AZwA9ADAAIABzAHQAeQBsAGUAPQAnAG0AcwBvAC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zAHAAYQBjAGkAbgBnADoAMQAuADUAcAB0ADsADQAKACA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iAGwAbABvAG8AawA6ADEAMQA4ADQAJw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AA7AG0AcwBvAC0AeQBmAHQAaQAtAGYAa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dwA6AHkAZQBz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vAG8AbAA8AC8AcwBwAGEAbgA+ADwALw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YwBvAGwAbwByADoAYgBsAGEAYwBrACcAPgBEAGUAcwBj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wAHQAaQBvAG4APAAvAHMAcABhAG4APgA8AC8AcwB0AHIAbwBuAG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ANAAoAIA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8AC8AdA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HIAIABzAHQAeQBsAGUAPQAnAG0AcwBvAC0AeQBmAHQAaQAtAGkAcgBvAHcAOg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tAGIAcgBlAGEAawAtAGkAbgBzAGkAZABlADoAYQB2AG8AaQBk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wBlAGwAZQBuAGkAdQBtAC8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sAGEAcwBzAD0AUwBwAGUAbABsAEUAPgBXAGEAdABpAHI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BAHUAdABvAG0AYQB0AGU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FQAZQBzAHQAIABUAG8AbwBs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g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QAZQB2AGkAYwBlAHMADQAKACAAIABmAG8AcgAgAE0AY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VABlAHMAdABpAG4AZ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pAFAAaABvAG4AZQAsAA0ACgAgACAAQQBuAGQAcgBvAGkAZAAgACgAcwBtAGEAbABs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KQ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XAGk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zAA0ACgAgACAANwAgAGwAYQBwAHQAbwBwACAAKABsAGEAcgBnAGUAcgAgAGQAZQ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k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zADsAbQBzAG8ALQB5AGYAdABpAC0AbABh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kAZQBz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VgBvAGkAYwBl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wB2AGUAc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T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A0ACgAgACAANQAwADgAIABUAGUAcwB0AGkAbgBn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dABhAGIAbABlAD4ADQAKAA0ACgA8AC8AZABpAHYAPgANAAoADQAK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aAAyACA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FIATQBhAHMAdABlAHIAVABlAHMAdABQAGwAYQBuAC0AMwAuADQALgAyAFUAcwBlAHIAR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0AGkAbwBuAGEAbABpAHQAeQBUAGUAcwB0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NAA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zAC4ANAAuADIADQAKACYAbgBiAHMAcAA7ACAAVQBzAGUAcgAgAEYAd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hAGwAaQB0AHkAIABUAGUAcwB0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oADIAPgANAAoADQAK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oAGUADQAKAFYAQQAgAFMAdABhAGsAZQBoAG8AbABkAGUAcgAgAHc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jAG8AbgBkAHUAYwB0ACAAVQBzAGUAcgAgAEYAdQBuAGMAdABpAG8AbgBhAGw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UAcwB0AGkAbgBnACAAaQBuACAAdABoAGUAIABNAEEARQAgAEQAZQBtAG8ADQAKAGUAb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G4AbQBlAG4AdAAgAG8AcgAgAFMAUQBBACAAZQBuAHYAaQByAG8AbgBtAGUAbgB0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mAG4AYgBzAHAAOwBBAGwAbAAgAGkAcwBzAHUAZQBzACAAcgBlAHAAbwByAHQAZQBkACAAZ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gAHQAaABlACAAcwB0AGEAawBlAGgAbwBsAGQAZQByAHMADQAKAHcAaQBsAGwAIA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G4AdABlAHIAZQBkACAAaQBuACAASgBpAHIAYQ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GgAMgAgAGkAZAA9AFYAQQBSAE0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FQAZQBzAHQAUABsAGEAbgAtADMALgA1AC4ARQBuAHQAZQByAHAAcgBpAHMAZQBTAH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FAG4AZwBpAG4AZQBlAHIAaQBuAGcAVABlAHMAdABpAG4AZ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zAC4ANQAu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AARQBuAHQAZQByAHAAcgBpAHMAZQAgAFMAeQBzAHQAZQBtACAARQBu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QByAGkAbgBnACAAVABlAHMAdABpAG4AZ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aAAyAD4ADQAKAA0ACg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aABlAA0ACgBWAEEAIABQAHIAbwBqAGUAYwB0ACAAVABlAGEAbQ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wAIABhAHMAcwBpAHMAdAAgAGkAbgAgAHQAcgBpAGEAZwBpAG4AZwAgAGEAbgB5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lAHMAIABmAG8AdQBuAGQAIABkAHUAcgBpAG4AZwAgAEUAbgB0AGUAcgBwAHIAa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FMAeQBzAHQAZQBtACAARQBuAGcAaQBuAGUAZQByAGkAbgBnACAAKABFAFMARQApACA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YwBsAGEAcwBzAD0ARwByAGEAbQBFAD4AVABlAHMAdABpAG4AZw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CAAbwBmACAAYQBwAHAAcwAgAHQAbwANAAoAZABlAHYAZQBsAG8AcABtAGUAbgB0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AuACAAJgBuAGIAcwBwADsAVABoAGUAIABFAFMARQAgAGMAbwBtAHAAbABpAGE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8AZAB5ACAAdwBpAGwAbAAgAGIAZQAgAGMAbwBuAGQAdQBjAHQAaQBuAGc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HQAaQBuAGcALgANAAoAJgBuAGIAcwBwADsASQBzAHMAdQBlAHMAIAB0AGgAY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IABkAGUAdABlAHIAbQBpAG4AZQBkACAAdABvACAAYgBlACAAdgBhAGwAaQBkACA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gAGEAZABkAGUAZAAgAHQAbwAgAHQAaABlACAASgBJAFIAQQAgAGIAYQBjAGsAbABv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DQAKAGIAZQAgAGYAaQB4AGUAZA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A0ACgA8AGgAMgAgAGkAZAA9AFYAQQBSAE0AYQBzAHQAZQBy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UABsAGEAbgAtADMALgA2AC4ASQBuAGkAdABpAGEAbABPAHAAZQByAGEAdABpAG4AZ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hAGIAaQBsAGkAdAB5AEUAdgBhAGwAdQBhAHQAaQBvAG4APgA8AHMAcABhAG4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MwAuADYALgAgACYAbgBiAHMAcAA7ACAASQBuAGkAdA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8AcABlAHIAYQB0AGkAbgBnACAAQwBhAHAAYQBiAGkAbABpAHQAeQAgAEUAdgBhAGwAd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PABvADoAcAA+ADwALwBvADoAcAA+ADwALwBzAHAAYQBuAD4APAAvAGgAM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UAGg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RABlAHYAZQBsAG8AcABtAGUAbgB0ACAAVABlAGEAbQAgAHcAaQBsAGwAIABjAG8AbgBk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CAASQBuAGkAdABpAGEAbAAgAE8AcABlAHIAYQB0AGkAbgBnACAAQwBhAHAAYQBiAGk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gACgASQBPAEMAKQAgAEUAdgBhAGwAdQBhAHQAaQBvAG4AIABwAGUAcgANAAo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gB0AHIAYQBjAHQAIAByAGUAcQB1AGkAcgBlAG0AZQBuAHQAcwAgAHcAaQB0AGg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ABwAG8AcgB0ACAAZgByAG8AbQAgAHQAaABlACAAVgBBACAAUAByAG8AagBlAGMAdA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0ALgAgACYAbgBiAHMAcAA7AEEAdAAgAHQAaABlAA0ACgBjAG8AbgBjAGwAdQBz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dABoAGUAIABJAE8AQwAgAHQAZQBzAHQAaQBuAGcALAAgAHQAaABlACAAR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8AcABtAGUAbgB0ACAAVABlAGEAbQAgAHcAaQBsAGwAIABjAG8AcgByAGUAYwB0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kAGUAZgBlAGMAdABzAA0ACgBpAGQAZQBuAHQAaQBmAGkAZQBkACAAYQBzACAAc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HIAZQBkACAAZgBvAHIAIABOAGEAdABpAG8AbgBhAGwAIABSAGUAbABlAGEAcwBlAC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AxACAAaQBkAD0AVgBBAFIATQBhAHMAdABlAHIAVABlAHMAdABQAGwAYQBuAC0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zAHQAaQBuAGcAVABlAGMAaABuAGkAcQB1AGUAc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NAAuACYAbgBiAHMAcAA7ACYAbgBiAHMAcAA7ACYAbgBiAHMAcAA7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aQBuAGcADQAKAFQAZQBjAGgAbgBpAHEAdQBlAH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gAMQA+AA0ACgANAAoAPABoADIAIABpAGQAPQBWAEEAUgBN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UAcgBUAGUAcwB0AFAAbABhAG4ALQA0AC4AMQBCAHUAaQBsAGQAVgBlAHIAaQBm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VABlAHMAdABp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DQAK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NAAuADEAJgBuAGIAcwBwADsAJgBuAGIAcwBwADsADQAKAEIAdQBpAGwAZAAgAFY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MAYQB0AGkAbwBuACAAVABlAHMAdABpAG4AZ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aAAyAD4ADQAKAA0ACg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EAbABzAG8ADQAKAGsAbgBvAHcAbgAgAGEAcwAgAEIAdQBpAGw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cAB0AGEAbgBjAGUAIAA8AHMAcABhAG4AIABjAGwAYQBzAHMAPQBHAHIAYQBt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UAGUAcwB0ACwAPAAvAHMAcABhAG4APgAgAGkAcwAgAGEAIABzAGUAdAAgAG8AZgAg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gAHIAdQBuAA0ACgBvAG4AIABlAGEAYwBoACAAbgBlAHcAIABiAHUAaQBsAGQ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YAbgBiAHMAcAA7ADwAYQANAAoAaAByAGUAZgA9ACIAaAB0AHQAcAA6AC8ALwBlAG4AL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wBpAHAAZQBkAGkAYQAuAG8AcgBnAC8AdwBpAGsAaQAvAFAAcgBvAGQAdQBjAHQAXwAo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zAGkAbgBlAHMAcwApACIADQAKAHQAaQB0AGwAZQA9ACIAUAByAG8AZAB1AGMAdAAgACg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uAGUAcwBzACkAIgA+AHAAcgBvAGQAdQBjAHQAPAAvAGEAPgAmAG4AYgBzAHAAO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2AGUAcgBpAGYAeQAgAHQAaABhAHQAIAB0AGgAZQAgAGIAdQBpAGwAZAAgAGkAcwAgAH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A0ACgBiAGUAZgBvAHIAZQAgAGkAdAAgAGkAcwAgAG0AYQBkAGUAIABhAHY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HQAbwAgAHQAaABlACAAcgBlAHMAdAAgAG8AZgAgAHQAaABlACAAZ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tAGUAbgB0ACAAdABlAGEAbQAgAHQAbwAgAGQAZQBwAGwAbwB5ACAAdABvAA0ACg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HIAIABsAG8AYwBhAGwAIABlAG4AdgBpAHIAbwBuAG0AZQBuAHQAcwAgAGEAbgBk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gAHQAbwAgAGQAZQBwAGwAbwB5ACAAdABvACAAZQB4AHQAZQByAG4AYQBsACAAZQBu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bgBtAGUAbgB0AHMAIABsAGkAawBlACAAdABoAGUADQAKAGQAZQBtAG8AIABlAG4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0AZQBuAHQ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zAA0ACgB0AGUAcwB0AGkAbgBnACAAaQBzACAAYQB1AHQAbwBtAGEAdABpAGMAY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HAAZQByAGYAbwByAG0AZQBkACAAYgB5ACAAdgBhAHIAaQBvAHUAcwAgAGIAdQBpAGw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iAHMAIAB0AGgAYQB0ACAAYQByAGUAIABhAHUAdABvAG0AYQB0AGkAYwBhAGwAbAB5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HIAaQBnAGcAZQByAGUAZAAgAHcAaABlAG4AIABjAG8AZABlACAAaQBzACAAYwBvAG0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lAGQALgAgAFMAbwBtAGUAIABvAGYAIAB0AGgAZQAgAGIAdQBpAGwAZAAgAGoAbw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YQB0ACAAdgBhAGwAaQBkAGEAdABlACAAdABoAGUAIABjAG8AZABlAA0ACgBjAGg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CAAaQBuACAAYQByAGUAIAB0AGgAZQAgAHUAbgBpAHQALQB0AGUAcwB0ACAAYgB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CwAIABpAG4AdABlAGcAcgBhAHQAaQBvAG4ALQB0AGUAcwB0ACwAIABzAG0AbwBrAGU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CAAYQBuAGQAIAB0AGgAZQANAAoAYQBjAGMAZQBwAHQAYQBuAGMAZQAt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8AG8AOgBwAD4APAAvAG8AOgBwAD4APAAvAHMAcABhAG4APgA8AC8AcAA+AA0ACgANAAoAP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pAGQAPQBWAEEAUgBNAGEAcwB0AGUAcgBUAGUAcwB0AFAAbABhAG4ALQA0AC4AMg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cAcgBhAHQAaQBvAG4AVABlAHMAdABp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NAAuADIADQAKACYAbgBiAHMAcAA7ACYAbgBiAHMAcAA7AEkAbgB0AGUAZ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gAFQAZQBzAHQAaQBuAGc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gAMgA+AA0ACgANAAoAPABwACAAYwBsAGEAcwBzAD0AdABlAG0AcABs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HQAcgB1AGMAdABpAG8AbgBz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SQBuAHQAZQBnAHIAYQB0AGkAbwBuACAAdABlAHMAdABzACAAYQByAGU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QAZQBkACAAYgB5ACAARABlAHYAZQBsAG8AcABlAHIAcwAgAHQAbwAg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IAYQBjAGsAZQBuAGQADQAKAGMAbwBkAGUALgAgAFQAaABlACAAdABl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8AIAB2AGEAbABpAGQAYQB0AGUAcwAgAHQAaABlACAAYgBhAGMAawBlAG4AZA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IABjAGEAbABsAHMAIAB3AGkAdABoAG8AdQB0ACAAYQBjAGMAZQBzAHMAaQBuAGc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NAAoAZgByAG8AbgB0AC0AZQBuAGQAIABjAG8AZABlAC4AIABJAG4AdABlAGcAc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0AGUAcwB0AHMAIABhAHIAZQAgAHcAcgBpAHQAdABlAG4AIAB0AG8AIAB2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0AGUAIAB0AGgAYQB0ACAAYwBlAHIAdABhAGkAbgANAAoAZgB1AG4AYwB0AGkAbw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QAeQAgAG8AZgAgAHQAaABlACAAYQBwAHAAIABjAG8AcgByAGUAYwB0AGwAeQAgAHUAc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GQAIAB0AGgAZQAgAGQAYQB0AGEAYgBhAHMAZQ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bwBvAGwAcwANAAoAEyAgAEoAVQBuAGkAdAAgAGkAcw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dABlAGQAIAB0AGgAZQAgAGkAbgB0AGUAZwByAGEAdABpAG8AbgAgAHQAZQBzAHQ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NAAoAPABo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QAPQBWAEEAUgBNAGEAcwB0AGUAcgBUAGUAcwB0AFAAbABhAG4ALQA0AC4AMwBF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yAGkAcwBlAFQAZQBzAHQAaQ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QALgAzACYAbgBiAHMAcAA7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EUAbgB0AGUAcgBwAHIAaQBzAGUADQAKAFQAZQBzAHQAaQBuAGc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gAMgA+AA0ACgANAAo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UAGgAZQANAAoAVgBBACAAQwBvAG0AcABsAGk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gAGcAcgBvAHUAcABzACAAdwBpAGwAbAAgAGMAbwBtAHAAbABlAHQAZQAg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hAG4AZAAgAHIAZQB2AGkAZQB3AHMAIAB0AG8AIABjAG8AdgBlAHI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bgB0AGUAcgBwAHIAaQBzAGUADQAKAHIAZQBxAHUAaQByAGUAbQBlAG4AdABzAC4AIA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dwBpAGwAbAAgAGIAZQAgAGMAbwBuAGQAdQBjAHQAZQBkACAAaQBuACAAcABhAHI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sACAAbwByACAAYQBmAHQAZQByACAAVgAmAGEAbQBwADsAVgANAAoAdABlAHM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u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Pg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NAAuADMALgAxAC4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IABTAGUAYwB1AHIAaQB0AHkADQAKAFQAZQBzAHQAaQBuAGc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8AG8AOgBwAD4APAAvAG8AOgBw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UAGg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MAdQByAGkAdAB5ACAAQQBzAHMAZQBzAHMAbQBlAG4AdAAgAFQAZQBhAG0AIAB3AGk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gBlAHIAaQBmAHkAIAB0AGgAYQB0ACAAYQBsAGwAIABzAGUAYwB1AHIAaQB0AHk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kAcgBlAG0AZQBuAHQAcwAgAGgAYQB2AGUAIABiAGUAZQBuAA0ACgBtAGUAdAAgAGE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HQAIABvAGYAIAB0AGgAZQBpAHIAIAByAGUAdgBpAGUAdwAgAG8AZgAgAFYAQQBS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DQAK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0AC4AMwAuADIALg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YAYQBjAHkADQAKAFQAZQBzAHQAaQBuAGc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YwBvAGwAbwByADoAYgBsAGEAYwBr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NAAo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GgAZQANAAoAUAByAGkAdgBhAGMAeQAg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mAGkAYwBlACAAdwBpAGwAbAAgAGMAbwBtAHAAbABlAHQAZQAgAGEAIAByAGUAdgBp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HQAaABlACAAYQBwAHAAbABpAGMAYQB0AGkAbwBuACAAdABvACAAZQBuAHMAd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YQB0ACAAdgBlAHQAZQByAGEAbgANAAoAYQBuAGQAIABlAG0AcABsAG8AeQBlAGU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CAAYQByAGUAIABhAGQAZQBxAHUAYQB0AGUAbAB5ACAAcAByAG8AdABlAGM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HQAaABlACAAYQBwAHAAcwAgAGMAbwBtAHAAbAB5ACAAdwBpAHQAa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dgBhAGMAeQANAAoAYQBuAGQAIABTAGUAYwB1AHIAaQB0AHkAIABSAHUAb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8AdgBpAHMAaQBvAG4AcwAgAG8AZgAgAHQAaABlACAASABlAGEAbAB0AGgAIABJAG4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uAGMAZQAgAFAAbwByAHQAYQBiAGkAbABpAHQAeQAgAGEAbgBkAA0ACgBBAGMAY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EAYgBpAGwAaQB0AHkAIABBAGMAdAAgACgASABJAFAAQQBBACkALgAg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NAAuADMALgAzAC4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CAANQAwADgADQAKAEMAbwBtAHAAbABpAGEAbgBjAGUAIABUAGU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wALwBzAHAAYQBuAD4APAAv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DQAK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ABoAGUADQAKAEQAZQB2AGUAbABvAHAAbQBlAG4AdAAgAFQAZQBhAG0AIAB3AGkAbA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MAdQByAGUAIAB0AGgAYQB0ACAAdABoAGUAIABwAHIAbwBkAHUAYwB0ACAAZgB1AG4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GEAbABpAHQAeQAgAGkAcwAgAHUAcwBhAGIAbABlACAAZgByAG8AbQAgAHQAa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GUAeQBiAG8AYQByAGQAIABiAHkAIABjAG8AbQBwAGwAZQB0AGkAbgBnACAANQAwADg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GkAbgBnACAAYQBzACAAcABhAHIAdAAgAG8AZgAgAHQAaABlACAAbQBhAG4Ad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wB0AGkAbgBnACAAcAByAG8AYwBlAHMAcwAuAA0ACgAmAG4AYgBzAHAAOwBU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jAHQAaQBvAG4AIAA1ADAAOAAgAFAAcgBvAGcAcgBhAG0AIABPAGYAZgBpAGMAZ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IAZQBzAHAAbwBuAHMAaQBiAGwAZQAgAGYAbwByACAAcABlAHIAZgBvAHIAbQ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UAcABlAG4AZABlAG4AdAANAAoAYwBvAG0AcABsAGkAYQBuAGMAZQAg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3AGkAdABoACAAYQBzAHMAaQBzAHQAaQB2AGUAIAB0AGUAYwBoAG4AbwBsAG8AZw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AmAG4AYgBzAHAAOwA1ADAAOAAgAHQAZQBzAHQAaQBuAGcAIAA8AHMAcABhAG4ADQAK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cAcgBhAG0ARQA+AGkAcwA8AC8AcwBwAGEAbgA+ACAAYQBsAHMAbwAgAH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ZQBkACAAbwBuACAAZABlAHYAaQBjAGUAcwAgAGwAaQBrAGUAIABBAG4AZ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YQBuAGQAIABpAFAAaABvAG4AZQAgAHUAcwBpAG4AZwANAAoAdgBvAGkAYwBlACA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uADwAbwA6AHAAPg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gAMwAgAGkAZAA9AFYAQQBSAE0AYQBzAHQAZQByAFQAZQBzAHQAUABsAGEAbgAtADQAL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AAuAE0AdQBsAHQAaQAtAEQAaQB2AGkAcwBpAG8AbgBhAGwAVABlAHMAdABp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GYAYQBtAGkAbAB5ADoADQAK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NAAuADMALgA0AC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TQB1AGwAdABpAC0ARABpAHY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GEAbAANAAoAVABlAHMAdABpAG4AZ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aAAzAD4ADQAKAA0ACg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0AdQBsAHQAaQAtAGQAaQB2AGkAcwBpAG8AbgBhAGwADQAK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pAHMAIABuAG8AdAAgAGEAcABwAGwAaQBjAGEAYgBsAGUAIABmAG8AcgAgAFYAQ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yACAAaQBkAD0AVgBBAFIATQBhAHMAdABlAHIAVABlAHMAdABQAGwAYQBuAC0ANAAuADQAL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rAC0AYgBhAHMAZQBkAFQAZQBzAHQAaQ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QALgA0AC4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UgBpAHMAawAtAGIAYQBzAGUAZAANAAoAVABlAHMAdABpAG4AZ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aAAyAD4ADQAKAA0ACg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FIAaQBzAGsALQBiAGEAcwBlAG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HQAaQBuAGcAIABpAHMAIABhACAAdABlAGMAaABuAGkAcQB1AGUAIABmAG8Acg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aQB6AGkAbgBnACAAdABlAHMAdABpAG4AZwAgAGIAYQBzAGUAZAAg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HQAaQBuAGcAIAB0AGgAZQAgAGgAaQBnAGgAZQBzAHQADQAKAHIAaQBzAGsAI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HMAIABmAGkAcgBzAHQAIABhAG4AZAAgAGMAbwBuAHQAaQBuAHUAaQBuAGcAIAB0AG8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CAAZABvAHcAbgAgAHQAaABlACAAcgBpAHMAawAgAHAAcgBpAG8AcgBpAHQAaQB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GwAYQBkAGQAZQByACAAYQBzAA0ACgB0AGgAZQAgAHQAZQBzAHQAaQBuAGc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lAGQAdQBsAGUAIABwAGUAcgBtAGkAdABzAC4AIA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NAAo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GgAZQANAAoAZgBvAGwAbABvAHc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0AGgAZQAgAGwAaQBuAGsAIAB0AGgAYQB0ACAAbABvAGcAcwAgAHQAaABlAC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wAgAGkAdABlAG0AcwAgAGYAbwByACAAVgBBAFIALgAgADwAYQANAAo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HQAcABzADoALwAvAHcAaQBrAGkALgBtAG8AYgBpAGwAZQBoAGUAYQBsAHQAaAAuAEQAT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UAMgAwAC8AZABpAHMAcABsAGEAeQAvAEEAUgBBAC8AUgBpAHMAawAr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CIAPgBSAGkAcwBrACAATABvAGcAPAAvAGE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NAAoAPABoADIAIABpAGQAPQBWAEEAUgBNAGE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UAGUAcwB0AFAAbABhAG4ALQA0AC4ANQAuAFQAZQBzAHQAVAB5AHAAZQBz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0AC4ANQAu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FQAZQBzAHQADQAKAFQAeQBwAGUAc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aAAyAD4ADQAKAA0ACg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QAZQBzAHQADQAKAHQAeQBwAGUAc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CAAYQAgAGcAcgBvAHUAcAAgAG8AZgAgAHQAZQBzAHQAIABhAGMAdABpAHYAaQB0AG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pAG0AZQBkACAAYQB0ACAAdABlAHMAdABpAG4AZwAgAGEAIABjAG8AbQBwAG8Ab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8AcgAgAHMAeQBzAHQAZQBtAA0ACgByAGUAZwBhAHIAZABpAG4AZwAgAG8AbgBlAC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vAHIAZQAgAGkAbgB0AGUAcgByAGUAbABhAHQAZQBkACAAcQB1AGEAbABpAHQAe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IAaQBiAHUAdABlAHMALgAgAEEAIAB0AGUAcwB0ACAAdAB5AHAAZQAgAGkAcwAgAGY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wBlAGQADQAKAG8AbgAgAGEAIABzAHAAZQBjAGkAZgBpAGMAIAB0AGUAcwB0ACAAbwBi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2AGUALAAgAGkALgBlAC4ALAAgAHIAZQBsAGkAYQBiAGkAbABpAHQAeQAg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AAgAHUAcwBhAGIAaQBsAGkAdAB5ACAAdABlAHMAdAAsAA0ACgByAGUAZwByAGUAc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dABlAHMAdAAgAGUAdABjAC4ALAAgAGEAbgBkACAAbQBhAHkAIAB0AGEAawBlACA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lACAAbwBuACAAbwBuAGUAIABvAHIAIABtAG8AcgBlACAAdABlAHMAdAAg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CAAbwByACAAdABlAHMAdAANAAoAcABoAGEAcwBlAHMALgAgAFAAbABlAGEAcwBlACA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0AGgAZQAgAHQAZQBzAHQAIAB0AHkAcABlAHMAIAB0AG8AIABiAGUAIABwAGUAc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UAZAAgAGEAbgBkACAAdABoAGUAIABwAGEAcgB0AHkAIAByAGUAcwBwAG8AbgBzAGk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mAG8AcgANAAoAcABlAHIAZgBvAHIAbQBpAG4AZwAgAHQAaABlACAAdABlAHMAdAAu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gANgAgAGkAZAA9ACIAVgBBAFIATQBhAHMAdABlAHIAVABlAHMAdABQAGwAY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hAGIAbABlADIAOgBUAGUAcwB0AFQAeQBwAGUAcwAi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UAGEAYgBsAGUAIAAyADoAIABUAGUAcwB0ACAAVAB5AHAAZQ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oADYAPgANAAoADQAKADw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dABhAGIAbABlACAAYwBsAGEAcwBzAD0ATQBzAG8ATgBvAHIAbQBhAGw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YgBvAHIAZABlAHIAPQAwACAAYwBlAGwAbABwAGEAZABkAGkAbgBnAD0AM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jAGUAbABsAHMAcABhAGMAaQBuAGcAOgAxAC4ANQ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BtAHMAbwAtAHkAZgB0AGkALQB0AGIAbABsAG8AbwBrADoAMQAxADgAN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gAZQBhAGQAPgANAAoAIA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AA7AG0AcwBvAC0AeQBmAHQAaQAtAGYAaQByAHMAdABy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CAAYwBvAGwAbwByADoAYgBsAGEAYwBrACcAPgBUAGU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Bz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LwB0AGQAPgANAAoAIA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CA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QAGEAcgB0AHkAIABSAGUAcwBwAG8AbgBzAGkAYgBsAGU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LwB0AGgAZQBhAGQ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E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BAGMAYwBlAHMAcwANAAoAIAAgAGMAbwBuAHQAcgBvAGwAIAB0AGUAcwB0AGkAbgBn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EQAZQB2AGUAbABvAHA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AoAIAAgAFQAZQBhAG0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BAA0ACgAgACAAUwBNAEU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CYAYQBtAHAAOwBW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g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MAbwBtAHAAbABpAGEAbgBjAGUADQAKACAAIAB0AGUAcwB0AGkAbgBn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FYAQQANAAoAIAAgAEMAbwBtAH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jAGUAIABHAHIAbwB1AHA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M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DAG8AbQBwAG8AbgBlAG4AdAANAAoAIAAgAGkAbgB0AGUAZ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HQAZQBzAHQAaQBuAGc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RABlAHYAZQBsAG8AcABtAGUAbgB0AA0ACgAgACAAVABlAGEAb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Q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JAG4AcwB0AGEAbABs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NAAoAIAAgAHQAZQBzAHQAaQBuAGc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RABlAHYAZQBsAG8AcABtAGUAbgB0AA0ACgAgACAAVABlAGEAbQ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U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JAG4AdABlAGcAc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DQAKACAAIAB0AGUAcwB0AGkAbgBn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QAZQB2AGUAbABvAHAAbQBlAG4AdAANAAoAIAAgAFQAZQBhAG0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2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UAByAGkAdgBhAGMAe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QAZQBzAHQAaQBuAGc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gBBAA0ACgAgACAAQwBvAG0AcABsAGkAYQBuAGMAZQAgAEcAcgBvAHUAcAB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Nw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AAcgBvAGQAd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8AbQBwAG8AbgBlAG4AdAAgAHQAZQBzAHQAaQBuAGc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RABlAHYAZQBsAG8AcABtAGUAbgB0AA0ACgAgACA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g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wByAGUAcwBzAGkAbwBuAA0ACgAgACAAdABlAHMAd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EAGUAdgBlAGwAbwBwAG0AZQBuAHQADQAKACAAIABUAGUAYQBt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OQ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IAaQBz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iAGEAcwBlAGQAIAB0AGUAcwB0AGkAbgBn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QAZQB2AGUAbABvAHAAbQBlAG4AdAANAAoAIAAgAFQAZQBhAG0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VgAmAGEAbQBwADsAV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WAEEADQAKACAAIABTAE0ARQ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QAw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U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NAAoAIAAgADUAMAA4ACAAYwBvAG0AcABsAGkAYQBuAGMAZQAgAHQAZQBzAH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RABlAHYAZQBsAG8Ac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A0ACgAgACAAVABlAGEAb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BWAEEADQAKACAAIABTAGUAYwB0AGkAbwBuACAANQAwADgAIABUAGU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QAx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QByAGkAdAB5AA0ACgAgACAAdABlAHMAdABpAG4AZ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WAEEADQAKACAAIABDAG8AbQBwAGwAaQBhAG4AYwBlACAARw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wAHM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xADIAOwBwAGEAZwBlAC0AYgByAGUAYQBr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kAGUAOgBhAHYAbwBpAGQAJw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TAG0AbwBrAGUADQAKACAAIAB0AGUAcwB0AGkAbgBn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QAZQB2AGUAbABvAHAAbQBlAG4AdAANAAoAIAAgAFQAZQBhAG0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bgB0AGUAZwByAGEAdABpAG8AbgAgAEUAbgB2AGkAcgBvAG4AbQBlAG4AdAAgAEkAb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KQ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DwALwB0AHIAPgANAAoAIAA8AHQ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aQByAG8AdwA6ADEAMw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UAcwBhAGIAaQBsAGkAdAB5AA0ACgAgACAAdABlAHMAdABpAG4AZ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WAEEADQAKACAAIABIAHUAbQBhAG4AIABG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zACAAVABlAGEAb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EANA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UAcwBlAHIADQAKACAAIABGAHUAbgBjAHQAaQBvAG4AYQBsAGkAd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MAdABpAG4AZ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bwBwAG0AZQBuAHQADQAKACAAIABUAGUAYQBt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YAQQANAAoAIAAgAFMATQBFAH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gAmAGEAbQBwADsAV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EAN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wAYQBzAHQAcgBvAHcAOgB5AGUAcw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UAcwBlAHIADQAKACAAIABpAG4AdABlAHIAZgBhAGMAZQAg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VgBB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1AG0AYQBuACAARgBhAGMAdABvAHIAcwAgAFQAZQBhAG0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0AGEAYgBsAGUAPgANAAoADQAKADwALwBkAGkAdgA+AA0ACgANAAo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NAAoAPABoADIAIABpAGQAP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BNAGEAcwB0AGUAcgBUAGUAcwB0AFAAbABhAG4ALQA0AC4ANgAuAFAAcgBvAGQAd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kAdAB5AGEAbgBkAFMAdQBwAHAAbwByAHQAVABvAG8AbABzAD4APABzAHAAYQBuAA0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QALgA2AC4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bwBkAHUAYwB0AGkAdgBpAHQAeQAgAGEAbgBkAA0ACgBTAHUAcABwAG8AcgB0ACAAV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zADwAbwA6AHAAPgA8AC8AbwA6AHAAPgA8AC8AcwBwAGEAbgA+ADwALwBoAD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V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zACAAZABlAHMAYwByAGkAYgBlAHMAIAB0AGgAZQAgAHQAbwBvAGwAcwAgAHQAa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kAbABsACAAYgBlACAAZQBtAHAAbABvAHkAZQBkACAAdABvACAAcwB1AHAAcABvAHI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pAHMAIABNAGEAcwB0AGUAcgAgAFQAZQBzAHQAIABQAGwAYQBu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DQAKADwAaAA2ACAAaQBkAD0AI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gBNAGEAcwB0AGUAcgBUAGUAcwB0AFAAbABhAG4ALQBUAGEAYgBsAGUAMwA6AFQAb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HQAZQBnAG8AcgB5AG8AcgBUAHkAcABlAHMAIg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GYAYQBtAGkAbAB5ADoADQAK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hAGIAbABlAA0ACgAzADoAIABUAG8AbwBsACAAQwBhAHQAZQBnAG8Ac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yACAAVAB5AHAAZQ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oADYAPgANAAoADQAKADwAZABpAHYAPgANAAoADQAKADwAdABhAGIAbABl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VABhAGIAbABlACAAYgBvAHIAZABlAHIAPQAwACAAYw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wAGEAZABkAGkAbgBnAD0AMAAgAHMAdAB5AGwAZQA9ACcAbQBzAG8ALQBjAGUAbABs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uAGcAOgAxAC4ANQBwAHQAOwANAAoAIABtAHMAbwAtAHkAZgB0AGkALQB0AGIAb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rADoAMQAxADgANAAnAD4ADQAKACAAPAB0AGgAZQBhAGQAPgANAAoAIA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MAA7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aQByAHMAdAByAG8AdwA6AHkAZQBzADsAcABhAGcAZQAtAGIAcgBlAGEAaw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2AG8AaQBkACcAPgANAAoAIA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UAG8AbwBsACAAQwBhAHQAZQBnAG8AcgB5ACAAbwByACAAVAB5AHAAZ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AgAGMAbwBsAG8AcgA6AGIAbABhAGMAawAnAD4AV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AgAEIAcgBhAG4AZAAgAE4AYQBtAGU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CAAPAAvAHQAZAA+AA0ACgAg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YAZQBuAGQAbwByACAAbwByACAASQBuAC0AaA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DwAbwA6AHAAPgA8AC8AbwA6AHAAPgA8AC8AcwBwAGEAbgA+ADwALwBw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CA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GUAcgBzAGkAbwB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gADwALwB0AGQAPgANAAoAIAAgADwALwB0AHIAPgANAAoAIAA8AC8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x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VABlAHMAdAANAAoAIAAgAE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G0AZQBuAHQ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GMAbABhAHMAcwA9AFMAcABlAGwAbABF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jAG8AbABvAHIAOgBiAGwAYQBjAGsAJwA+AEEAdABsAGEAc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wALwBzAHAAYQBuAD4APAAvAHMAcABhAG4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IABKAEkAUgBB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YAZQBuAGQAbwBy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DwALwB0AHI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I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EAGUAZgBlAGMAdAANAAoAIAAgAFQAcgBhAGMAa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YwBsAGEAcwBzAD0AUwBwAGUAbABsAEU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QQB0AGwAYQBzAHMAaQBhAG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wAGEAbg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A0ACgAgACA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gAEoASQBSAEE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lAG4AZABvAHI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w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ZQBzAHQADQAKACAAIABDAG8AdgBlAHIAYQBnAGUAIABNAG8AbgBp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yACAAUAByAG8AZgBpAGwAZQBy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4ALwBB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E4ALw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4ALwBB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NA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FAAcgBvAGoAZQBjAH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NAGEAbgBhAGcAZQBtAGUAbgB0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jAGwAYQBzAHMAPQ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RQ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YwBvAGwAbwByADoAYgBsAGEAYwBrACcAPgBB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BpAGEAbgA8AC8AcwBwAGEAbgA+ADwALwBzAHAAYQBu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8AVwBpAGsAa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WAGUAbgBkAG8Ac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1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UABlAHIAZgBvAHIAbQBhAG4AYw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VABlAHMAdABpAG4AZ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YwBsAGEAcwBzAD0AUwBwAGUAbABs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MAbwBsAG8AcgA6AGIAbABhAGMAawAnAD4ASgBt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AAvAHMAcABhAG4APgA8AC8AcwBwAGEAbg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JAG4ALQBIAG8AdQBzAGU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vAEE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2ADsAcABhAGcAZQAtAGIAcgBlAGEAaw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2AG8AaQBkACc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4AZgBpAGcAdQByAGEAdABpAG8AbgANAAoAIAAgAE0AYQBuAGEAZwBlAG0AZQBuAHQ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GMAbABhAHMAcwA9AFMAcABlAGwAbABF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EAdABsAGEAcwBzAGkAYQBu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NAAoAIAAg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LwBXAGkAawBp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WAGUAbgBkAG8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3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R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UwANAAoAIAAgAHQAbwBvAGw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NAG8AbgBnAG8ARABC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cgBhAGMAbABl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Y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y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g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GAHUAbgBjAHQAaQBvAG4AYQBsAA0ACgAgACAAVABlAHMAdAAgAEEAdQB0AG8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UwBlAGwAZQ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8APABzAHAAYQBuAA0ACgAgACAAYwBsAGEAcwBzAD0AUwBwAGUAbABsAEUAPgBX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AAvAHMAcABhAG4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rAGkAbgB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Y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y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kAOwBtAHMAbwAtAHkAZgB0AGk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3ADoAeQBlAHM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VAG4AaQB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dABlAHMAdAAvAEkAbgB0AGUAZwByAGEAdABpAG8AbgAgAHQAZQBzAHQ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SgBhAHMAbQBpAG4AZQAvAEoAdQBuAGkAd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JAG4ALQBIAG8AdQBzAGU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TgAvAEE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DwALwB0AGEAYgBsAGUAPgANAAoADQAKADwALwBkAGkAdg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oADE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BWAEEAUgBNAGEAcwB0AGUAcgBUAGUAcwB0AFAAbABhAG4ALQA1AC4AVABlAHMAdABD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UAcgBpAGEAPgA8AHMAcABhAG4AIABzAHQAeQBsAGUAPQAn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DUAL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VABlAHMAdAAgAEMAcgBpAHQAZQByAGkAY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aAAxAD4ADQAKAA0ACgA8AGgAMgAgAGkAZAA9AFYAQQBSAE0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FQAZQBzAHQAUABsAGEAbgAtADUALgAxAC4AUAByAG8AYwBlAHMAcwBSAGUAdgBpAGUAd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1AC4AMQAu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YAbgBiAHMAcAA7ACYAbgBiAHMAcAA7ACYAbgBiAHMAcAA7AA0ACgBQAHIAbwBjAGU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lAHYAaQBlAHcAc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yAD4ADQAKAA0ACg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A0ACgBNAGEAcwB0AGUAcgAgAFQAZQBzAHQAIABQAGwAYQBuACAAdQBuAG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vAGUAcwAgAHQAdwBvACAAcgBlAHYAaQBlAHcAcwA6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HUAbAAgAHQAeQBwAGUAPQBkAGkAcwBj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sAGkAIABjAGwAYQBzAHMAPQBNAHMAbwBOAG8AcgBtAGEAb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YwBvAGwAbwByADoAYgBsAGEAYwBrADs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NAAoAIAAgACAAIAAgAGEAdQB0AG8AOwBtAHMAbwAtAGwAaQBzAHQAOgBsADA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QAgAGwAZgBvADYAOwB0AGEAYgAtAHMAdABvAHAAcwA6AGwAaQBzAHQAIA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HMAcABhAG4AIABzAHQAeQBsAGUAPQAnAGYAbwBuAHQALQBzAGkAegBl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ABlAGUAcgANAAoAIAAgACAAIAAgAFIAZQB2AGkAZQB3ACAAEyAgAHUAcABvAG4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wAZQB0AGkAbwBuACAAbwBmACAAdABoAGUAIABNAGEAcwB0AGUAcgAgAFQAZQBzAHQ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uADwAbwA6AHAAPgA8AC8AbwA6AHAAPgA8AC8AcwBwAGEAbgA+ADwALwBsAG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wAaQAgAGMAbABhAHMAcwA9AE0AcwBvAE4AbwByAG0AYQBsACAAcwB0AHkAbABlAD0AJ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Ow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YQB1AHQAbwA7AG0AcwBvAC0AbABpAHMAdAA6AGwAMAAg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xACAAbABmAG8ANgA7AHQAYQBiAC0AcwB0AG8AcABzADoAbABpAHMAdAAgAC4ANQBpAG4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cAPg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NAAoAIAAgACAAIAAgAFIAZQB2AGkAZQB3ACAAEyAgAGEAZgB0AGUAc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RABlAHYAZQBsAG8AcABtAGUAbgB0ACAATQBhAG4AYQBnAGUAcgAgAGEAcABwAHI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HQAaABlACAATQBhAHMAdABlAHIAIABUAGUAcwB0ACAAUABsAGEAb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bABpAD4ADQAKADwALwB1AGw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aAAyACAAaQBkAD0AIgBWAEEAUgBNAGEAcwB0AGUAcgBUAGUAcwB0AFAAbABhAG4ALQA1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FAAYQBzAHMALwBGAGEAaQBsAEMAcgBpAHQAZQByAGkAYQAi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1AC4AMgAuACYAbgBiAHMAcAA7ACYAbgBiAHMAcAA7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YAbgBiAHMAcAA7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A0ACgBQAGEAcwBzAC8ARgBhAGkAbAAgAEMAcgBp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8AG8AOgBwAD4APAAvAG8AOgBwAD4APAAvAHMAcABhAG4APgA8AC8AaAAy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FAAYQBzAHMALw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sAA0ACgBjAHIAaQB0AGUAcgBpAGEAIABhAHIAZQAgAGQAZQBjAGkAcwBpAG8Abg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UAcwAgAHUAcwBlAGQAIAB0AG8AIABkAGUAdABlAHIAbQBpAG4AZQAgAHcAaABl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hACAAdABlAHMAdAAgAGkAdABlAG0AIAAoAGYAdQBuAGMAdABpAG8AbgApACAAbw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UAYQB0AHUAcgBlACAAaABhAHMAIABwAGEAcwBzAGUAZAAgAG8AcgAgAGYAYQBpAGw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gAHQAZQBzAHQ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kAGkAdgA+AA0ACgANAAoAPAB0AGEAYgBsAGU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BUAGEAYgBsAGUAIABiAG8AcgBkAGUAcgA9ADAAIABjAGUAbABs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PQAwACAAcwB0AHkAbABlAD0AJwBtAHMAbwAtAGMAZQBsAGwAcwBw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DEALgA1AHAAdAA7AA0ACgAgAG0AcwBvAC0AeQBmAHQAaQAtAHQAYgBsAGwAbw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EAOAA0ACc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AAOwBtAHMAbwAtAHkAZgB0AGkALQBmAGkAcgBzAHQAcg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0APAAvAHMAcABhAG4APgA8AC8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0AHIAbwBuAG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sAG8AcgA6AGIAbABhAGMAawAnAD4AVABlAHMAdAAgAEkAdABlAG0AIA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C8ARgBhAGkAbAAgAEMAcgBpAHQAZQByAGkAYQ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x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RABlAHYAZQ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tAGUAbgB0AA0ACgAgACAAVABlAGEAbQ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1AGwAIAB0AHkAcABlAD0AZABpAHMAY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wAaQAgAGMAbABhAHMAcwA9AE0AcwBvAE4AbwByAG0AYQBsACAAcwB0AHkAbABlAD0AJ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Ow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IAAgAGEAdQB0AG8AOwBtAHMAbwAtAGwAaQBzAHQAOgBsADY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QAgAGwAZgBvADcAOwB0AGEAYgAtAHMAdABvAHAAcwA6AGwAaQBzAHQAIA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HMAcABhAG4ADQAKACAAIAAgACAAIA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DQAKACAAIAAgACAAIA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cAPgBNAGUAZQB0AHMAIABVAHMAZQByACAAUwB0AG8Ac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wAHQAYQBuAGMAZQAgAEMAcgBpAHQAZQByAGkAY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bABpAD4ADQAKACAAIAAgADwAbABp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zAHQAeQBsAGUAPQAnAGMAbwBsAG8AcgA6AGIAbABhAGMAa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DQAKACAAIAAgACAAIAAgACA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ABpAHMAdAA6AGwANgAgAGwAZQB2AGUAbAAxACAAbABmAG8ANw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BzADoAbABpAHMAdAAgAC4ANQBpAG4AJ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CAAIAAiAFQAaQBtAGUAcwAgAE4AZQB3ACAAUgBvAG0AYQBu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YQBuAHUAYQBsACAAVABlAHMAdAAgAFMAYwByAGkAcAB0ACAAZgBvAHIAIABVAHM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0AG8AcgB5ACAALQAgAEEAbABsACAAUwB0AGUAcABzACAAUABhAHM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bABpAD4ADQAKACAAIAA8AC8AdQBs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gA7AG0AcwBvAC0AeQBmAHQAaQAtAGw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B5AGUAcw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YAQQANAAoAIA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FAHM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QBsACAAdAB5AHAAZQA9AGQAaQBzAGMAPgANAAoAIAAgACAAPABsAGk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HQAbwBwAC0AYQBsAHQAOg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ANAAoAIAAgACAAIAAg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sAGkAcwB0ADoAbAA5ACAAbABlAHYAZQBsADEAIABsAGYAbwA4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HMAOgBsAGkAcwB0ACAALgA1AGkAbgA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AAgACAAIAAg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wB1AHMAdABvAG0AZQByACAAUgBlAHEAdQBpAHIAZQBtAGUAbgB0AHMAIABNAGUAd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bABpAD4ADQAKACAAIAA8AC8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8AC8AdABhAGIAbABl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8AZABpAHYAPgANAAoADQAKADwAaAAyACAAaQBkAD0AVgBBAFIATQBhAH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VABlAHMAdABQAGwAYQBuAC0ANQAuADMALgBTAHUAcwBwAGUAbgBzAGkAbwBuAGEAbgBk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UAbQBwAHQAaQBvAG4AQwByAGkAdABlAHIAaQBhAD4APABzAHAAYQBuAA0ACg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UALgAzAC4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DQAKAFMAdQBzAHAAZQBuAHMAaQBvAG4AIABhAG4AZAAgAFI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wAHQAaQBvAG4AIABDAHIAaQB0AGUAcgBpAGE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gAMgA+AA0ACgANAAo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TAHUAcwBwAGUAbgBzAGkAbwBuAA0ACgBDAHIAaQB0AGU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ZQAgAHQAaABlACAAYwByAGkAdABlAHIAaQBhACAAdQBzAGUAZAAgAHQAbwAgACg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vAHIAYQByAGkAbAB5ACkAIABzAHQAbwBwACAAYQBsAGwAIABvAHIAIABhACAAc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G8AZgAgAHQAaABlAA0ACgB0AGUAcwB0AGkAbgBnACAAYQBjAHQAaQB2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G8AbgAgAHQAaABlACAAdABlAHMAdAAgAGkAdABlAG0AcwAuACAAUgBlAHMAd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MAcgBpAHQAZQByAGkAYQAgAGEAcgBlACAAdABoAGUAIAB0AGU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hAGMAdABpAHYAaQB0AGkAZQBzACAAdABoAGEAdAAgAG0AdQBzAHQAIABiAGU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EAdABlAGQAIAB3AGgAZQBuACAAdABlAHMAdABpAG4AZwAgAGkAcwAgAHIAZQAtAH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lAGQAIABhAGYAdABlAHIAIABhACAAcwB1AHMAcABlAG4AcwBpAG8AbgAuAA0AC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BUAGgAaQBzACAAdwBpAGwAbAAgAGEAcABwAGwAeQAgAHQAbwAgAHQAaABlACAAS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IAB0AGUAcwB0AGkAbgBnACAAdABoAGEAdAAgAG8AYwBjAHUAcgBzACAAaQBu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HIAbwBkAHUAYwB0AGkAbwBuAA0ACgBlAG4AdgBpAHIAbwBuAG0AZQBuAHQ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NAAo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TAHUAcwBwAGUAbgBzAGkAbwBuAA0AC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GUAcgBpAGE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YAbgBiAHMAcAA7ACYAbgBiAHMAcAA7AEEAbABsAG8AdwBpAG4AZwANAAoAcABhAHQ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AAdABvACAAYwByAGUAYQB0AGUAIAByAGUAcQB1AGUAcwB0AHMAIABvAHI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GkAbgB0AG0AZQBuAHQAcwAgAGUAdgBlAG4AIABpAGYAIAB0AGgAZQB5ACAAYQByAGU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AgAHIAZQBnAGkAcwB0AGUAcgBlAGQAIABpAG4ADQAKAGEAIABmAGEAYwBpAGw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8AG8AOgBwAD4APAAvAG8AOgBwAD4APAAvAHMAcABhAG4APgA8AC8AcA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yAC4ADQAK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AAJgBuAGIAcwBwADsAIAAmAG4AYgBzAHAAOwAgAFMAeQBzAHQAZQBtACAAYQBsAGw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bwB2AGUAcgAgAGIAbwBvAGsAaQBuAGcAIABvAGYAIABhAHAAcABvAGkAbgB0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cwA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DMAL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NAAoAQgBvAG8AawBpAG4AZwAgAGQAYQB0AGEAIABuAG8AdAAgAHIAZQ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HYAZQBkACAAZgByAG8AbQAgAGUAeAB0AGUAcgBuAGEAbAAgAHMAbwB1AHIAYwBl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G8AbQBlACAAcgBlAGEAcwBvAG4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NAAo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0AC4ADQAKACYAbgBiAHMAcAA7ACAAJgBuAGIAcwBwADsAIA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gAFIAZQB0AHIAaQBlAHYAaQBuAGcAIABkAGEAdABhACAAZgByAG8AbQAg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MAcABlAGwAbABFAD4AVgBpAHMAdABBADwALwBzAHAAYQBuAD4AIA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HMADQAKAGwAbwBuAGcAZQByACAAdABoAGEAbgAgAHQAaABlACAAYQBjAGMAZQBw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pAG0AZQAgAGYAcgBhAG0AZQ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HAAPgA8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gBlAHMAdQBtAHAAdABpAG8AbgAgAEMAcgBpAHQ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8AC8AcwBwAGEAbgA+ADwALw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A0ACg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mAGUAYwB0AA0ACgBpAHMAIABsAG8AZwBnAGUAZAAgAGYAbwByACAAdABoAGU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UAIABhAG4AZAAgAGEAZgB0AGUAcgAgAHQAaABlACAAZABlAGYAZQBjAHQAIABoAGE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lAG4AIAByAGUAcwBvAGwAdgBlAGQAIABhAG4AZAAgAHYAZQByAGkAZgBpAGUAZ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A0ACgB0AGUAcwB0AHMAIABvAHIAIABhAGMAYwBlAHAAdABhAG4AYwBlACAAYwByAG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CAAcgBlAGYAZQByAGUAbgBjAGUAZAAgAGkAbgAgAHQAaABlACAAZABlAGY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UAcwB0ACAAYgBlACAAcgBlAHIAdQBuACAAdABvACAAbQBhAGsAZQANAAoAcwB1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gAG4AZQB3ACAAaQBzAHMAdQBlAHMAIABoAGEAdgBlACAAYgBlAGUAbgAgAGkAb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UAYwBlAGQALgAgAFIAZQByAHUAbgAgAHQAZQBzAHQAcwAgAHQAaABhAHQAIABh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sAGEAdABlAGQAIAB0AG8AIAB0AGgAZQANAAoAZgBpAHgAIABvAHIAIABmAGUAYQB0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MAIAB0AGgAYQB0ACAAbQBpAGcAaAB0ACAAYgBlACAAYQBmAGYAZQBjAHQAZQBkACAAY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mAGkAeA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GgAMgAgAGkAZAA9AFYAQQBSAE0AYQBzAHQAZQByAFQAZQBzAHQAU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tADUALgA0AC4AQQBjAGMAZQBwAHQAYQBuAGMAZQBDAHIAaQB0AGUAcgBpAGE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UALgA0AC4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DQAKAEEAYwBjAGUAcAB0AGE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HIAaQB0AGUAcgBpAGE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gA+AA0ACgANAAo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BAGMAYwBlAHAAdABhAG4AYwBlAA0ACgBjAHIAaQB0AGUAcgBpAGEAIABhAHIAZQAgAGQ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pAG8AbgAgAHIAdQBsAGUAcwAgAHQAaABhAHQAIABhACAAYwBvAG0AcABvAG4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IAIABzAHkAcwB0AGUAbQAgAG0AdQBzAHQAIABzAGEAdABpAHMAZgB5ACAAaQBuAC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AAdABvAA0ACgBiAGUAIABhAGMAYwBlAHAAdABlAGQAIABiAHkAIABhACAAd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CAAYwB1AHMAdABvAG0AZQByACwAIABvAHIAIABvAHQAaABlAHIAIABhAHUAdABo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BkACAAZQBuAHQAaQB0AHkALgAg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HUAbAAgAHQAeQBwAGUAPQBkAGk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sAGkAIABjAGwAYQBzAHMAPQBNAHMAbwBOAG8AcgBtAGEAb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GEAYwBrADs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ANAAoAIAAgACAAIAAgAGEAdQB0AG8AOwBtAHMAbwAtAGwAaQBzAHQAOgBsADI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MQAgAGwAZgBvADkAOwB0AGEAYgAtAHMAdABvAHAAcwA6AGwAaQBzAHQAIA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cAPgA8AHMAcABhAG4AIABzAHQAeQBsAGUAPQAnAGYAbwBuAHQALQBzAGkAegBl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QQBsAGwADQAKACAAIAAgACAAIAB0AGUAcwB0AHMAIABhAHIAZQAgAHIAdQBuAG4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nAHIAZQBlAG4AIABvAG4AIAB0AGgAZQAgAEMASQAgAHMAZQByAHYAZQBy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sAGkAPgANAAoAIAA8AGwAaQ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CAAcwB0AHkAbABlAD0AJ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OwBtAHMAbwAtAG0AYQByAGcAaQBuAC0AdABvAHAALQBhAGwAdAA6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ABpAHMAdAA6AGwAMgAgAGwAZQB2AGUAbAAxACAAbABmAG8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BzADoAbABpAHMAdAAgAC4ANQBpAG4AJ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NAAoAIAAgACAAIAAg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cAPgBBAGwAbA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QAZQBzAHQAcwAgAG0AZQBlAHQAIAB0AGgAZQAgAGEAYwBjAGUAcAB0AGEAbgBjAGU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GUAcgBpAGEAIABvAGYAIAB0AGgAZQAgAHMAdABvAHIAeQAvAGYAZQBhAHQAd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wAaQA+AA0ACgAgADw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7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QBhAHIAZwBpAG4ALQBiAG8AdAB0AG8AbQAtAGEAbAB0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hAHUAdABvADsAbQBzAG8ALQBsAGkAcwB0ADoAbAAyACAAbABlAHYAZQBsADE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A5ADsAdABhAGIALQBzAHQAbwBwAHMAOgBsAGkAcwB0ACAALgA1AGkAbgA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A0ACgAgACAAIAAgACA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JwA+AEEAbABs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NQAwADgAIAB0AGUAcwB0AGkAbgBnACAAaQBzACAAYwBvAG0AcABs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yAGUAcwB1AGwAdABzACAAZABvAGMAdQBtAGUAbgB0AGUAZA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MAZQBwAHQAZQBkACAAYgB5ACAAVgBB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sAGkAPgANAAoAIAA8AGwAaQ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cwB0AHkAbABlAD0AJwBjAG8AbABvAHIAOgBiAGwAYQBjAGs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A0ACgAgACAAIAAgACAAYQB1AHQAbwA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6AGwAMgAgAGwAZQB2AGUAbAAxACAAbABmAG8AOQA7AHQAYQBiAC0AcwB0AG8Ac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C4ANQBpAG4AJ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NAAoAIAAgACAAIAAg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cAPgBQAGUAcgBmAG8AcgBtAGEAbgBjAGUADQAKACAAIAAgACA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GkAbgBnACAAaABhAHMAIABiAGUAZQBuACAAYwBvAG0AcABsAGUAdABlAGQ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IAZQBzAHUAbAB0AHMAIABkAG8AYwB1AG0AZQBuAHQAZQBkACAAYQBuAGQAIABh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lAGQAIABiAHkAIABWAEE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wAaQA+AA0ACgAgADwAbABp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GIAbABhAGMAawA7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DQAKACAAIAAgACAAIABhAHUAdABvADsAbQBzAG8ALQBsAGkAcw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yACAAbABlAHYAZQBsADEAIABsAGYAbwA5ADsAdABhAGIALQBzAHQAbwBwAHMAOg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1AGkAbgA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A0ACgAgACAAIAAgACA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JwA+AEEAbABsAA0ACgAgACAAIAAgACAAYwByAGkAdABpAGMAYQBsACAAYgB1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GgAYQB2AGUAIABiAGUAZQBuACAAcgBlAHMAbwBsAHYAZQBkACAAYQBuAGQAIAB2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0AGUAZAA8AG8AOgBwAD4APAAvAG8AOgBwAD4APAAvAHMAcABhAG4APgA8AC8AbABp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sAGkAIABjAGwAYQBzAHMAPQBNAHMAbwBOAG8AcgBtAGEAb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YwBvAGwAbwByADoAYgBsAGEAYwBrADs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NAAoAIAAgACAAIAAgAGEAdQB0AG8AOwBtAHMAbwAtAGwAaQBzAHQAOgBsADI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QAgAGwAZgBvADkAOwB0AGEAYgAtAHMAdABvAHAAcwA6AGwAaQBzAHQAIA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HMAcABhAG4AIABzAHQAeQBsAGUAPQAnAGYAbwBuAHQALQBzAGkAegBl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QANAAoAIAAgACAAIAAgAGYAZQBhAHQAdQByAGUAIABoAGEAcwAgAGIAZQBlAG4AIA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QAYQB0AGUAZAAgAGIAeQAgAFYAJgBhAG0AcAA7AFYAIABhAG4AZAAgAFUAQQBU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zADwAbwA6AHAAPgA8AC8AbwA6AHAAPgA8AC8AcwBwAGEAbgA+ADwALwBsAG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wAaQAgAGMAbABhAHMAcwA9AE0AcwBvAE4AbwByAG0AYQBsACAAcwB0AHkAbABlAD0AJ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Ow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YQB1AHQAbwA7AG0AcwBvAC0AbABpAHMAdAA6AGwAMgAg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xACAAbABmAG8AOQA7AHQAYQBiAC0AcwB0AG8AcABzADoAbABpAHMAdAAgAC4ANQBpAG4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cAP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A0ACgAgACAAIAAgACAAbwBmAGYAIABiAHkAIABlAG4AZAAgAHUAcwBlAHI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YAZQBhAHQAdQByAGUAIABkAGUAbABpAHYAZQByAGUAZ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bABpAD4ADQAKADwALwB1AGw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VABoAGUADQAK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GMAbABhAHMAcwA9AEcAcgBhAG0ARQA+AGMAcgBpAHQAZQByAGkAYQAgAGIAZQ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GQAZQB0AGUAcgBtAGkAbgBlAHMAPAAvAHMAcABhAG4APgAgAGkAZgAgAHQAaABlACA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pAGMAYQB0AGkAbwBuACAAcwBhAHQAaQBzAGYAaQBlAHMADQAKAHQAaABlACAAY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YQBiAGwAZQAgAGwAZQB2AGUAbAAgAG8AZgAgAHEAdQBhAGwAaQB0AHkAO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NAAoAPA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0AGEAYgBsAGUAIABjAGwAYQBzAHMAPQBNAHMAbwBOAG8AcgBtAGEAbABU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iAG8AcgBkAGUAcgA9ADAAIABjAGUAbABsAHAAYQBkAGQAaQBuAGcAPQAw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GMAZQBsAGwAcwBwAGEAYwBpAG4AZwA6ADEALgA1AHAAdA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HQAYgBsAGwAbwBvAGsAOgAxADEAOAA0ACc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A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mAGkAcgBzAHQAcgBvAHcAOgB5AGUAcw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8AbABvAHIAOgBiAGwAYQBjAGsAJwA+AFQAZQBzAHQAaQBuAGcAIABBAGMAd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AAvAHMAcABhAG4APgA8AC8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ANAAoAIAAg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0AHIAbwBuAG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sAG8AcgA6AGIAbABhAGMAawAnAD4AQQBjAGMAZQBwAHQAYQBuAGMAZQ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ZQByAGkAYQA8AC8AcwBwAGEAbgA+ADwALw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WACYAYQBtAHAAOwBWAC8AQwBvAG0Ac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MAZQANAAoAIAAgAFIAZQB2AGkAZQB3AH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dQBsACAAdAB5AHAAZQA9AGQAaQBzAG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sAGkAIABjAGwAYQBzAHMAPQBNAHMAbwBOAG8AcgBtAGEAb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YwBvAGwAbwByADoAYgBsAGEAYwBrADs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NAAoAIAAgACAAIAAgACAAIABhAHUAdABvADsAbQBzAG8ALQBsAGkAcwB0ADoAbA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UAdgBlAGwAMQAgAGwAZgBvADEAMAA7AHQAYQBiAC0AcwB0AG8AcABzADo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JwA+ADwAcwBwAGEAbgANAAoAIAAgACAAIAAg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AAIAAg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JwA+AEEAcABwAHIAbwB2AGEAbAAgAHQAbw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IABmAG8AcgB3AGEAcgBkACAAYgB5ACAAVgAmAGEAbQBwADsAVgAvAEMAbwBtAH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jAGUAIABUAGUAYQBtAHMADQAKACAAIAAgACAAIAAgACAAdABvACAAVQBBAFQAI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E8AQwA8AG8AOgBwAD4APAAvAG8AOgBwAD4APAAvAHMAcABhAG4APgA8AC8AbABp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ABpACAAYwBsAGEAcwBzAD0ATQBzAG8ATgBvAHIAbQBhAGw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MAbwBsAG8AcgA6AGIAbABhAGMAawA7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DQAKACAAIAAgACAAIAAgACAAYQB1AHQAbwA7AG0AcwBvAC0AbABpAHMAdAA6AGw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lAHYAZQBsADEAIABsAGYAbwAxADAAOwB0AGEAYgAtAHMAdABvAHAAcwA6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UAaQBuACcAPgA8AHMAcABhAG4ADQAKACAAIAAgACAAIA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gACAAIA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cAPgBTAGUAdgBlAHIAaQB0AHkAIAAx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AyACAARABlAGYAZQBjAHQAcwAgACgAQQBnAHIAZQBlAGQAIAB1AHAAbwBuACAAY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HQAaAAgAFYAQQANAAoAIAAgACAAIAAgACAAIABTAE0ARQBzACkAIABGAGkAeABlAGQ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SAGUAbQBlAGQAaQBhAHQAaQBvAG4AIABDAHkAYwBsAGUAIAAx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sAGkAPgANAAoAIAAgADwALwB1AGw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CAAPAB0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kAcgBvAHcAOgAyADsAcABhAGcAZQAtAGIAcgBlAGEAaw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2AG8AaQBkACc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cgANAAoAIAAgAEEAYwBjAGUAcAB0AGEAbgBjAGUAIABUAGUAcwB0AGkAbgBnACAAK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VAAp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UAbAAgAHQAeQBwAGUAPQBkAGkAcwBjAD4ADQAKACAAIAAgADwAbABp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IABzAHQAeQBsAGUAPQAn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7AG0AcwBvAC0AbQBhAHIAZwBpAG4ALQB0AG8AcAAtAGEAbAB0ADoAYQB1AHQAbw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DQAK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G0AcwBvAC0AbABpAHMAdAA6AGwAMQAxACAAbABlAHYAZQBsADEAIABsAGYAbw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B0AGEAYgAtAHMAdABvAHAAcwA6AGwAaQBzAHQAIAAuADUAaQBu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gACAAIAAgACA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cAPgBBAHAAcAByAG8AdgBhAGwAIAB0AG8AIABtAG8AdgBlACAAZgBvAHIAdwBhAHI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eQAgAFYAQQAgAFMATQBFAHMAIAB0AG8AIABJAE8AQ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bABpAD4ADQAKACAAIAAgADwAbABp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zAHQAeQBsAGUAPQAnAGMAbwBsAG8AcgA6AGIAbABhAGMAa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DQAKACAAIAAgACAAIAAg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ABpAHMAdAA6AGwAMQAxACAAbABlAHYAZQBsADEAIABsAGYAbwAxADE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AtAHMAdABvAHAAcwA6AGwAaQBzAHQAIAAuADUAaQBuAC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AAIAAgACAAIgBUAGkAbQBlAHMAIABOAGUAdwAgAFIAbwBtAGEAb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TAGUAdgBlAHIAaQB0AHkAIAAxACAAYQBuAGQAIAAyACAARABlAGYAZQBjAHQAcwAgACgAQ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lAGQAIAB1AHAAbwBuACAAYgB5ACAAdwBpAHQAaAAgAFYAQQANAAo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E0ARQBzACkAIABGAGkAeABlAGQAIABpAG4AIABSAGUAbQBlAGQAaQBhAHQAaQBvAG4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YwBsAGUAIAAxADwAbwA6AHAAPgA8AC8AbwA6AHAAPgA8AC8AcwBwAGEAbgA+ADwALw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1AGwAPgANAAoAIAAgADwALwB0AGQAPgANAAoAIAA8AC8AdA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HIAIABzAHQAeQBsAGUAPQAnAG0AcwBvAC0AeQBmAHQAaQAtAGkAcgBvAHcAOgA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bABhAHMAdAByAG8AdwA6AHkAZQBz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TABpAG0AaQB0AGUAZAANAAoAIAAgAEYAaQBlAGwAZAAgAFQAZQBz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oAEkATwBDACk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QBsACAAdAB5AHAAZQA9AGQAaQBzAGMAPgANAAoAIAAgACAAPABsAGk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GIAbwB0AHQAbwBtAC0AYQBsAHQ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hAHUAdABvADsAbQBzAG8ALQBsAGkAcwB0ADoAbAAxACAAbABlAHYAZQBsADE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AxADIAOwB0AGEAYgAtAHMAdABvAHAAcwA6AGwAaQBzAHQAIAAuADUAaQBuAC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AgACAAIA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gACAAIA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cAPgBBAHAAcAByAG8AdgBhAGwAIABiAHkAIABWAEEAIAB0AG8AIAByAG8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1AHQAIABhAHAAcAAgAHQAbwAgAGEAZABkAGkAdABpAG8AbgBhAGwAIABzAGk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gACAAZgBvAHIAIABmAHUAbABsACAAcAByAG8AZAB1AGM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sAGUAYQBzAGUAPABvADoAcAA+ADwALwBvADoAcAA+ADwALwBzAHAAYQBuAD4APAA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+AA0ACgAgACAAIAA8AGwAaQAgAGMAbABhAHMAcwA9AE0AcwBvAE4AbwByAG0AYQBs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jAG8AbABvAHIAOgBiAGwAYQBjAGs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A0ACgAgACAAIAAgACAAIAAgAGEAdQB0AG8AOwBtAHMAbwAt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DEAIABsAGUAdgBlAGwAMQAgAGwAZgBvADEAMgA7AHQAYQBiAC0AcwB0AG8AcABzADo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C4ANQBpAG4AJwA+ADwAcwBwAGEAbgANAAoAIAAgACAAIAAg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AAIAAg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JwA+AFMAZQB2AGUAcgBpAHQAeQ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DIAIABEAGUAZgBlAGMAdABzACAAaQBkAGUAbgB0AGkAZgBpAGUAZAAgAGQ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SQBPAEMADQAKACAAIAAgACAAIAAgACAAKABBAGcAcgBlAGUAZAAgAHUAc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HkAIAB3AGkAdABoACAAVgBBACAAUwBNAEUAcwApACAARgBpAHgAZQBkACAAYgBl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mAHUAbABsACAAcAByAG8AZAB1AGMAdABpAG8AbgAgAHIAZQBsAGUAYQBzAGU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wAaQA+AA0ACgAgACAAPAAvAHU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PAAvAHQAYQBiAGwAZ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vAGQAaQB2AD4ADQAKAA0ACgA8AGgAMQAgAGkAZAA9AFYAQQBSAE0AYQBz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zAHQAUABsAGEAbgAtADYALgBUAGUAcwB0AEQAZQBsAGkAdgBlAHIAYQBiAGwAZQBz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2AC4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DQAKAFQAZQBzAHQAIABEAGUAbABpAHYAZQByAGEAYgBsAGU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aAAx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FQAYQBiAGwAZQANAAoAN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zAHQAcwAgAHQAaABlACAAdABlAHMAdAAgAGQAZQBsAGkAdgBlAHIAYQBiAGw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IAB0AGgAZQAgAEMATQBTACAAcAByAG8AagBlAGMAdA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GgANgAgAGkAZAA9ACIAVgBB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hAHMAdABlAHIAVABlAHMAdABQAGwAYQBuAC0AVABhAGIAbABlADQAOgBUAGUAcwB0AEQ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lAHIAYQBiAGwAZQBzACI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YQBiAGwAZQANAAoANAA6ACAAVABlAHMAdAAgAEQAZQBsAGkAdgBlAHIAYQBiAGwAZQ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oADYAPgANAAoADQAK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dABhAGIAbABl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hAGIAbABlACAAYgBvAHIAZABlAHIAPQAwACAAYwBlAGwAbABwAGEAZABkAGkAbgBnAD0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jAGUAbABsAHMAcABhAGMAaQBuAGcAOgAxAC4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BtAHMAbwAtAHkAZgB0AGkALQB0AGIAbABsAG8AbwBrADoAMQAxADgAN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gAZQBhAGQAPgANAAoAIA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AA7AG0AcwBvAC0AeQBmAHQAaQAtAGYAaQByAHMAdA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lAHMAdAAgAEQAZQBsAGkAdgBlAHIAYQBiAGwAZQBz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CAAIAAg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AvAHQAZAA+AA0ACgAg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cAA+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CA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SAGUAcwBwAG8AbgBzAGkAYgBsAGUAIABQAGEAcg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IAAgACA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IAA8AC8AdABkAD4ADQAKACAAIAA8AC8AdABy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EAZA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Q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0AYQBzAHQAZ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VABlAHMAdAAgAFAAbABhAG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RABlAHYAZQBsAG8AcABtAGUAbgB0AA0ACgAgACAAVABlAGEAb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I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UAGUAcwB0AA0ACgAgACA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1AHQAaQBvAG4AIABSAGkAcwBrAHMAIAAoAFAAYQByAHQAIABvAGYAIABNAGE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FQAZQBzAHQAIABQAGwAYQBuACk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RABlAHYAZQBsAG8AcABtAGUAbgB0AA0ACgAgACAAVABlAGEAb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M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UAGUAcwB0AA0ACgAgACAAU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kAHUAbABl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A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ZQBjAHQADQAKACAAIABNAGEAbgBhAGcAZQByACgAcwAp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JgBhAG0AcAA7AFYALwBDAG8AbQBwAGwAaQBhAG4AYw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VABlAGEAbQBz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NA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ZQBzAHQADQAKACAAIABDAGEAcwBlAHMALwBUAGUAcwB0ACAAUwBjAHIAa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EAGUAdgBlAGw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DQAKACAAIABUAGUAYQBt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JgBhAG0AcAA7AFYALwBDAG8AbQBwAGwAaQBhAG4AYwBlAA0ACgAgACAAV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NQ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DQAKACAAIABEAGEAdABh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ZQBzAHQADQAKACAAIABEAGEAdABhACAAVABlAGEAb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UAGUAcwB0AA0ACgAgACAARQBuAHY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tAGUAbgB0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E0AS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VABlAGEAb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c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UAGUAcwB0AA0ACgAgACAARQB2AGEAbAB1AGEAdABpAG8AbgAgAFMAdQ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kAZQBz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EQ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AAbQBlAG4AdAANAAoAIAAgAFQAZQBhAG0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8AC8AdA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4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bABhAHMAdAByAG8AdwA6AHkAZQBz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yAGEAYwBlAGEAYgBpAGwAaQB0AHkADQAKACAAIABSAGUAcABvAHIAdA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E0AYQB0AHIAaQB4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BvAHAAbQBlAG4AdAANAAoAIAAgAFQAZQBhAG0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0AGEAYgBsAGUAPgANAAoADQAKADwALwBkAGkAdgA+AA0ACgANAAoAPABoADI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BWAEEAUgBNAGEAcwB0AGUAcgBUAGUAcwB0AFAAbABhAG4ALQA3AC4AVABlAHMAdAB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QAdQBsAGUAPgA8AHMAcABhAG4AIABzAHQAeQBsAGUAPQAn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DcAL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BUAGUAcwB0AA0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lAGQAdQBsAGUAPABvADoAcAA+ADwALwBvADoAcAA+ADwALwBzAHAAYQBuAD4APA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+AA0ACgANAAo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NAAoAdABlAHMAdAAgAHMAYwBoAGUAZAB1AGwAZQAgAGkAcwAgAHMAZQB0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EAaQBuAHQAYQBpAG4AZQBkACAAYgB5ACAAdABoAGUAIABWAEEAIABhAG4AZAAgAG8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GcAcgBvAHUAcABzACAAcABlAHIAZgBvAHIAbQBpAG4AZwANAAoAdABlAHM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EAYwB0AGkAdgBpAHQAaQBlAHMALgAgACYAbgBiAHMAcAA7AEwAaQBzAHQ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gAHQAZQBzAHQAaQBuAGcAIABtAGkAbABlAHMAdABvAG4AZQBzAC4AIA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AAYQBwAHAAcgBvAHAAcgBpAGEAdABlACwADQAKAHIAZQBmAGUAcgBlAG4AYwBlACA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yACAAdwBvAHIAawBmAGwAbwB3ACAAZABvAGMAdQBtAGUAbgB0AGEAdABpAG8Abg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QAbwBvAGwAcwAsACAAcwB1AGMAaAAgAGEAcwAgAHQAaABlACAAUAByAG8AagBlAG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YQBuAGEAZwBlAG0AZQBuAHQADQAKAFAAbABhAG4ALAAgAG8AcgAgAFcAbwByAGsAIABC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ZABvAHcAbgAgAFMAdAByAHUAYwB0AHUAcgBlACAAKABXAEIAUwApAC4AIABQAHU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tAGkAbgBpAG0AdQBtACAAYQBtAG8AdQBuAHQAIABvAGYAIABwAHIAbwBjAGUAcw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DQAKAHAAbABhAG4AbgBpAG4AZwAgAGkAbgBmAG8AcgBtAGEAdABpAG8AbgAgAHc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uACAAdABoAGUAIABNAGEAcwB0AGUAcgAgAFQAZQBzAHQAIABQAGwAYQBuAC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ZQByACAAdABvACAAZgBhAGMAaQBsAGkAdABhAHQAZQAgAG8AbgBnAG8AaQBuAGc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pAG4AdABlAG4AYQBuAGMAZQAgAG8AZgAgAHQAaABlACAAdABlAHMAdAAgAHMAY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1AGwAZQA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F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FMAYwBoAGUAZAB1AGwAZQA6ACAAVABCAEQ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aAA2ACAAaQBkAD0AIgBWAEEAUgBNAGE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UAGUAcwB0AFAAbABhAG4ALQBUAGEAYgBsAGUANQA6AFQAZQBzAHQAaQBuAGcATQBp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uAGUAcwAiAD4APABzAHAAYQBuACAAcwB0AHkAbABlAD0AJ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U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DUAOgAgAFQAZQBzAHQAaQBuAGcAIABNAGkAbABlAHMAdABvAG4AZQB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oADYAPgANAAoADQAKADw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dABhAGIAbABlACAAYwBsAGEAcwBzAD0ATQBzAG8ATgBvAHIAbQBhAGwAV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YgBvAHIAZABlAHIAPQAwACAAYwBlAGwAbABwAGEAZABkAGkAbgBnAD0AM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jAGUAbABsAHMAcABhAGMAaQBuAGcAOgAxAC4ANQ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HkAZgB0AGkALQB0AGIAbABsAG8AbwBrADoAMQAxADgANAAn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PgANAAoAIA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AA7AG0AcwBvAC0AeQBmAHQAaQAtAGYAaQByAHMAdAByAG8Adw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cABhAGcAZQAtAGIAcgBlAGEAawAtAGkAbgBzAGkAZABlADoAYQB2AG8AaQBk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CAAYwBvAGwAbwByADoAYgBsAGEAYwBrACcAPgBUAGU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QBpAGwAZQBzAHQAbwBuAGU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IAA8AC8AdABkAD4ADQAKACA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gBlAHMAcABvAG4AcwBpAGIAbABlACAAUABhAHIAdAB5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UAc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C8AdAByAD4ADQAKACAAPAAvAHQAaABlAGE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QAZQB2AGUAbABvAHAAbQBlAG4AdAAvAF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VgAmAGEAbQBwADsAV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bwBwAG0AZQBuAHQADQAKACAAIABUAGUAYQBt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0ASQBTAA0ACgAgACAAVABlAGEAb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WACYAYQBtAHAAOwBWAC8AQwBvAG0AcABsAGkAY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IAAgAFQAZQBhAG0AcwAvAFMAdABhAGsAZQBoAG8AbABkAGUAcg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UAEIAR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I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WACYAYQBtAHAAOwBW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FYAJgBhAG0AcAA7AFY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QAQgBE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w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BVAEEAV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E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wAG0AZQBuAHQADQAKACAAIABUAGUAYQBtAH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QBBAFQ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QgBE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NA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YAaQBuAGEAbAANAAoAIAAgAEMAbwBtAHAAbABpAGEAbgBjAGU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VgAmAGEAbQBwADsAVgAvAE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EAbgBjAGUADQAKACAAIABUAGUAYQBtAH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QgBE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NQ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wAYQBzAHQAcgBvAHcAOgB5AGUAcw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kATwBD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EQ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vAHAAbQBlAG4AdAANAAoAIAAgAFQAZQBhAG0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RQB2AGEAbAB1AGEAdABpAG8AbgANAAoAIAAgAFMAaQB0AGUAc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VABCAEQ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DwALwB0AGEAYgBsAGUAPgANAAoADQAKADwALw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oADEAIABpAGQAPQBWAEEAUgBNAGEAcwB0AGUAcgBUAGUAcwB0AFAAbABhAG4ALQ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VABlAHMAdABFAG4AdgBpAHIAbwBuAG0AZQBuAHQAc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OAAu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FQAZQBzAHQADQAKAEUAbgB2AGkAcgBvAG4AbQBlAG4AdA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oADEAPgANAAoADQAK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QQANAAoAdABlAHMAdAAgAGUAbgB2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QBlAG4AdAAgAGkAcwAgAGEAbgAgAGUAbgB2AGkAcgBvAG4AbQBlAG4AdAAg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aQBuAGcAIABoAGEAcgBkAHcAYQByAGUALAAgAGkAbgBzAHQAcgB1AG0AZQBuAH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wADQAKAHMAaQBtAHUAbABhAHQAbwByAHMALAAgAHMAbwBmAHQAdwBhAHIAZ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GwAcwAsACAAYQBuAGQAIABvAHQAaABlAHIAIABzAHUAcABwAG8AcgB0ACAAZQBs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AAbgBlAGUAZABlAGQAIAB0AG8AIABjAG8AbgBkAHUAYwB0ACAAYQANAAo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uADwAbwA6AHAAPgA8AC8AbwA6AHAAPgA8AC8AcwBwAGEAbg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MAdABhAGsAZQ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GUAcgBzAA0ACgB3AGkAbABsACAAcABlAHIAZgBvAHIAbQAgAHQAZQBzAHQAaQBuAGc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0AGgAZQAgAEQAZQBtAG8AIABlAG4AdgBpAHIAbwBuAG0AZQBuAHQAIABkAHUAc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QAZQB2AGUAbABvAHAAbQBlAG4AdA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A0ACg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YAJgBhAG0AcAA7AFYADQAKAGEAbgBkACAAQwBvAG0AcABsAGkAYQBuAG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vAHUAcABzACAAdwBpAGwAbAAgAHAAZQByAGYAbwByAG0AIAB0AGUAcwB0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dABoAGUAIABTAFEAQQAgAGUAbgB2AGkAcgBvAG4AbQBlAG4AdAAgAGYAbwBy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yAA0ACgB0AGUAcwB0AGkAbgBnACAAYQBjAHQAaQB2AGkAdABpAGUAcw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A0ACg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YAQQANAAoAUwBNAEUAcwAgAHcAa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MAcwBpAHMAdABhAG4AYwBlACAAZgByAG8AbQAgAEQAZQB2AGUAbABvAHAAbQ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hAG0AIAB3AGkAbABsACAAYwBvAG4AZAB1AGMAdAAgAFUAQQBUACAAaQBu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EAGUAbQBvACAAbwByACAAUwBRAEEADQAKAEUAbgB2AGkAcgBvAG4AbQBlAG4AdA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A0ACg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EkATwBDAA0ACgB0AGU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GwAbAAgAGIAZQAgAGMAbwBuAGQAdQBjAHQAZQBkACAAaQBuACAAdABoAGU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UAYwB0AGkAbwBuACAARQBuAHYAaQByAG8AbgBtAGUAbgB0ACAAdABvACAAYQAgAGw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lAGQAIABuAHUAbQBiAGUAcgAgAG8AZgANAAoAcwBpAHQAZQBz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DQAKADwAaAAyACAAaQBkAD0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TQBhAHMAdABlAHIAVABlAHMAdABQAGwAYQBuAC0AOAAuADEALgBUAGUAcwB0AEUAb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bQBlAG4AdABDAG8AbgBmAGkAZwB1AHIAYQB0AGkAbwBuAHM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OAAuADEALg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BUAGUAcwB0ACAARQBuAHYAaQByAG8AbgBt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4AZgBpAGcAdQByAGEAdABpAG8Abg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oADIAPgANAAoADQAK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wB1AGMAYwBlAHMAcwBmAHUAbAANAAoAdABlAHMAdABpAG4AZwAgAH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aQByAGUAcwAgAGMAbwBuAHQAcgBvAGwAIABvAGYAIAB0AGgAZQAgAHQAZQBzAHQAI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HIAbwBuAG0AZQBuAHQALgAgAFUAbgBwAGwAYQBuAG4AZQBkACAAYwBoAGEAbgBn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QAaABlACAAdABlAHMAdAANAAoAZQBuAHYAaQByAG8AbgBtAGUAbgB0ACAAbQ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dAByAG8AZAB1AGMAZQAgAG4AZQB3ACAAZABlAGYAZQBjAHQAcwAsACAAYQBs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lAHgAcABlAGMAdABlAGQAIAB0AGUAcwB0ACAAcgBlAHMAdQBsAHQAcw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DQAKAHQAaAB1AHMAIABpAG4AdgBhAGwAaQBkAGEAdABlACAAdABoAGU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hAHMAZQBzAC4AIABTAHUAYwBjAGUAcwBzAGYAdQBsACAAdABlAHMAdABpAG4AZw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HUAaQByAGUAcwAgAGMAbwBuAHQAcgBvAGwAbABlAGQAIABhAGMAYwBlAHMAcwANAAo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0AGUAcwB0ACAAZQBuAHYAaQByAG8AbgBtAGUAbgB0ACwAIABhAG4AI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HIAbwBuAG0AZQBuAHQAIAB0AGgAYQB0ACAAcgBlAHAAbABpAGMAYQB0AGUAcw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yAG8AZAB1AGMAdABpAG8AbgANAAoAZQBuAHYAaQByAG8AbgBtAGUAbgB0ACAAY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8AcwBlAGwAeQAgAGEAcwAgAHAAbwBzAHMAaQBiAGwAZQ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EAbgB5AA0ACgBjAGgAYQBuAGcAZQBzACAAdABv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FEAQQAsACAAUAByAGUALQBwAHIAbwBkAHUAYwB0AGkAbwBuACAAYQBuAGQ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UAYwB0AGkAbwBuACAAZQBuAHYAaQByAG8AbgBtAGUAbgB0AHMAIABhAHIAZQAg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wAbABlAGQADQAKAGIAeQAgAHQAaABlACAAQwBDAEIALgAgACYAbgBiAHMAcAA7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aQBuAHMAdABhAGwAbABhAHQAaQBvAG4AIABhAG4AZAAgAGEAbgB5ACAAdQBwAG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HQAbwAgAFYAQQBSACYAbgBiAHMAcAA7AGkAbgAgAHQAaABlAHMAZQANAAoAZQBu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bgBtAGUAbgB0AHMAIAB3AGkAbABsACAAcgBlAHEAdQBpAHIAZQAgAHQAaQBjAGs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vAHAAZQBuAGUAZAAgAGkAbgAgAEoASQBSAEEAIABhAG4AZAAgAGEAcABwAHIAbw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YAcgBvAG0AIAB0AGgAZQAgAEMAQwBCAC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aAAyACAAaQBkAD0AVgBBAFIATQBhAHM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MAdABQAGwAYQBuAC0AOAAuADIALgBCAGEAcwBlAFMAeQBzAHQAZQBtAEgAYQByAGQAd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+ADwAcwBwAGEAbgAgAHMAdAB5AGwAZQA9ACc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OAAuADIAL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BC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A0ACgBTAHkAcwB0AGUAbQAgAEgAYQByAGQAdwBhAHIAZ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aAAyAD4ADQAKAA0ACg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aABlAA0ACgB0AGUAcwB0ACAAcwB5AHMAdABlAG0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UQBBACkAIAB3AGkAbABsACAAcwBpAG0AdQBsAGEAdABlACAAdABoAGUAIABwAHIAbwBk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AAZQBuAHYAaQByAG8AbgBtAGUAbgB0ACAAYQBzACAAYwBsAG8AcwBlAGw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ANAAoAcABvAHMAcwBpAGIAbABlACwAIABzAGMAYQBsAGkAbgBnACAAZABvAHcAb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YwBvAG4AYwB1AHIAcgBlAG4AdAAgAGEAYwBjAGUAcwBzACAAYQBuAGQ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zAGUAIABzAGkAegBlACwAIABhAG4AZAAgAHMAbwAgAGYAbwByAHQAaAAsAA0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HcAaABlAHIAZQAgAGEAcABwAHIAbwBwAHIAaQBhAHQAZQAuACA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VABoAGUAIABTAFEAQQAgAGUAbgB2AGkAcgBvAG4AbQBlAG4AdAAgAGkAcwAgAG0AY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kAbgBlAGQAIABhAG4AZAAgAG0AYQBuAGEAZwBlAGQADQAKAGIAeQAgAHQAaABlACAAT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IAB0AGUAYQBtAC4AIA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NAAoAPABoADIAIABpAGQAPQBWAEEAUgBNAGEAcwB0AGUAc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FAAbABhAG4ALQA4AC4AMwAuAEIAYQBzAGUAUwBvAGYAdAB3AGEAcgBlAEU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cwBpAG4AdABoAGUAVABlAHMAdABFAG4AdgBpAHIAbwBuAG0AZQBuAHQAc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YwBvAGwAbwByADoAYgBsAGEAYwBrACcAPgA4AC4AMwAuACYAbgBiAHMAcAA7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YAbgBiAHMAcAA7ACYAbgBiAHMAcAA7ACAAQgBhAHMAZQAgAFMAbwBmAHQAdw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UAbABlAG0AZQBuAHQAcwAgAGkAbgAgAHQAaABlACAAVABlAHMAdAANAAoARQBuAHY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tAGUAbgB0AHMAPABvADoAcAA+ADwALwBvADoAcAA+ADwALwBzAHAAYQBuAD4APA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+AA0ACgANAAo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U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DcAIABkAGUAcwBjAHIAaQBiAGUAcwAgAHQAaABlACAAYgBhAHMAZQAgAHMAbw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hAHIAZQAgAGUAbABlAG0AZQBuAHQAcwAgAHQAaABhAHQAIABhAHIAZQAgAHIAZQBxAHU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kAbgAgAHQAaABlACAAdABlAHMAdAANAAoAZQBuAHYAaQByAG8AbgBt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IAB0AGgAaQBzACAATQBhAHMAdABlAHIAIABUAGUAcwB0ACAAUABsAGEAbg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A0ACgA8AGgANg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VgBBAFIATQBhAHMAdABlAHIAVABlAHMAdABQAGwAYQBuAC0AVABhAGIAbABlADc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B0AHcAYQByAGUARQBsAGUAbQBlAG4AdABzACI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A0AC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YQBiAGwAZQANAAoANwA6ACAAUwBvAGYAdAB3AGEAcgBlACAAR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BzADwAbwA6AHAAPgA8AC8AbwA6AHAAPgA8AC8AcwBwAGEAbgA+ADwALwBoAD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ZABpAHYAPgANAAoADQAKADwAdABhAGIAbABl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VABhAGIAbABlACAAYgBvAHIAZABlAHIAPQAwACAAYwBlAGwAbA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0AMAAgAHMAdAB5AGwAZQA9ACcAbQBzAG8ALQBjAGUAbABsAHMAcABhAGM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C4ANQBwAHQAOwANAAoAIABtAHMAbwAtAHkAZgB0AGkALQB0AGIAbABsAG8AbwBrADoAM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NAAnAD4ADQAKACAAPAB0AGgAZQBhAGQAPgANAAoAIA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AA7AG0AcwBvAC0AeQBmAHQAaQAtAGY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dwA6AHkAZQBz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CA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TAG8AZgB0AHcAYQByAGUAIABFAGwAZQBtAGUAbgB0ACAATgBhAG0AZQ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AgAGMAbwBsAG8AcgA6AGIAbABhAGMAawAnAD4AVgBlAHIAcw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8AG8AOgBwAD4APAAvAG8AOgBwAD4APAAvAHMAcABhAG4APgA8AC8AcA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Ag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EAbgBkACAATwB0AGgAZQByACAATgBvAHQAZQ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C8AdABoAGUAYQBk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x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wBpAG4AZABvAHcAcwANAAoAIAAgADc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N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PAH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4AZwANAAoAIAAgAFMAeQBzAHQAZQBt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g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kAbgB0AGUAcgBuAGUAdAANAAoAIAAgAEUAeA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UAc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xADE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SQBuAHQAZQByAG4AZQB0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yAG8AdwBzAGUAc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M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GAGkAcgBlAGYAbwB4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MAMQ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J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QADQAKACAAIABCAHIAbwB3AHMAZQBy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NA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MAYQBmAGEAcgBp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c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uAHQAZQByAG4AZQB0AA0ACgAgACAAQgByAG8AdwBzAGUAc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BAG4AZAByAG8AaQBk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kATwBTAA0ACgAgACAAdgBlAHIAcwBpAG8Ab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Y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pAFAAaABvAG4AZ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4AA0ACgAgACAAK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JAE8AUwANAAoAIAAgAHYAZQByAHM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3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T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QQ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MAGEAdABlAHMAd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WAE8ADQAKACAAIABvAG4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8AdwB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OA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T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CAHU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CAAIABpAG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V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ZgBvAHIAIABpAFAAaABvAG4AZ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DwALwB0AHI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k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sAGEAcwB0AHIAbwB3ADoAeQBlAHM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UAGEAbABrAGIAYQBjAG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QgB1AGkAbAB0AA0ACgAgACAAaQB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YATwANAAoAIAAgAGYAbwByACAAQQBuAGQAcgBvAGkAZ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PAAvAHQAYQBiAGwAZQ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A0ACgA8AGg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FYAQQBSAE0AYQBzAHQAZQByAFQAZQBzAHQAUABsAGEAbgAtADkALgBTAHQAYQBm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YQBuAGQAVAByAGEAaQBuAGkAbgBnAE4AZQBlAGQAc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DQAK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OQAu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FMAdABhAGYAZgBpAG4AZwANAAoAYQBuAGQAIABU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aQBuAGcAIABOAGUAZQBkAHM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gAMQA+AA0ACgANAAo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UAGEAYgBsAGUADQAKADgAIABkAGUAcwBjAHIAaQBiAGUAcwAgAHQAaABlACA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vAG4AbgBlAGwAIAByAGUAcwBvAHUAcgBjAGUAcwAgAG4AZQBlAGQAZQBkACA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bgAsACAAcAByAGUAcABhAHIAZQAsACAAYQBuAGQAIABlAHgAZQBjAHUAdABl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NAAoATQBhAHMAdABlAHIAIABUAGUAcwB0ACAAUABsAGEAbgA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GgANgAgAGkAZAA9ACI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TQBhAHMAdABlAHIAVABlAHMAdABQAGwAYQBuAC0AVABhAGIAbABlADgAOgBTAHQAYQBm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UgBlAHMAbwB1AHIAYwBlAHMAIg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ABhAGIAbABlAA0ACgA4ADoAIABTAHQAYQBmAGYAaQBuAGcAIABSAGUAcwBvAHU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8AG8AOgBwAD4APAAvAG8AOgBwAD4APAAvAHMAcABhAG4APgA8AC8AaAA2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QAaQB2AD4ADQAKAA0ACgA8AHQAYQBiAGwAZQ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FQAYQBiAGwAZQAgAGIAbwByAGQAZQByAD0AMAAgAGMAZQBsAGw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9ADAAIABzAHQAeQBsAGUAPQAnAG0AcwBvAC0AYwBlAGwAbABzAHAAYQBjAGkAbgBnADo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DsADQAKACAAbQBzAG8ALQB5AGYAdABpAC0AdABiAGwAbABvAG8AawA6ADEAMQA4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DwAdABoAGUAYQBkAD4ADQAKACA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AAOwBtAHMAbwAtAHkAZgB0AGkALQBmAGk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B5AGUAcw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Ag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MAdABpAG4AZwAgAFQAYQBzAG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CAAPAAvAHQAZAA+AA0ACgAg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EAdQBhAG4AdABpAHQAeQAgAG8AZgAgAFAAZQByAH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sACAATgBlAGUAZABlAGQ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CAAPAAvAHQAZAA+AA0ACgAg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ZQBzAHQAIABQAHIAbwBjAGUAcwBz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CAAYwBvAGwAbwByADoAYgBsAGEAYwBrACcAPgBEAHUAc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gAEQAYQB5AH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AvAHQAZAA+AA0ACgAgACAAPAAvAHQAcgA+AA0ACgAgADwALwB0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DAHIAZQBhAHQAZQANAAoAI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QBhAHMAdABlAHIAIABUAGUAcwB0ACAAUABsAGEAb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y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zAHQADQAKACAAIABQAHIAZQBwAGEAcgBhAHQAaQBvAG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MwANAAoAIAAgAGQAYQB5AHM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y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RQBzAHQAYQBiAGwAaQBzAGg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EQAZQB2AGUAbABvAHAAbQBlAG4AdAAgAFQAZQBzAHQAIABFAG4AdgBp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MQ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UAGUAcwB0AA0ACgAgACAAUAByAGU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kAbwB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D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kAGEAeQB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w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AAZQByAGYAbwByAG0ADQAKACAAIABTAHkAcwB0AGUAbQAgAFQAZQBzAHQAc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AxAC0AM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QAHIAbwBkAHUAYwB0AA0ACgAgACAAQgB1AGkAbAB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DEADQAKACAAIABkAGEAeQ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LwB0AHI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Q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VAEEAV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AxADA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QBBAFQ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MQAwAA0ACgAgACAAZABhAHkAc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DwALwB0AHI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U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sAGEAcwB0AHIAbwB3ADoAeQBlAHM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JAE8AQ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U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JAE8AQ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2ADAADQAKACAAIABkAGEAeQB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8AC8AdABhAGIAbABlAD4ADQAKAA0ACgA8AC8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VABoAGUAcgBlAA0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gAG4AbwAgAHQAcgBhAGkAbgBpAG4AZwAgAG8AcAB0AGkAbwBuAHMAIAByAGUAcQB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QAIABhAHQAIAB0AGgAaQBzACAAdABpAG0AZQAgAGYAbwByACAAcAByAG8AdgBp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uAGUAYwBlAHMAcwBhAHIAeQAgAHMAawBpAGwAbABzACAAdABvAA0ACgBlAHgAZQBj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dABoAGUAIAB0AGUAcwB0ACAAcABsAGEAbg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QAcgBhAGkAbgBpAG4AZwANAAoATgBlAGUAZA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GQAaQB2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QAYQBiAGwAZQAgAGMAbABhAHMAcwA9AE0AcwBvAE4AbwByAG0AYQBsAFQAYQBi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yAGQAZQByAD0AMAAgAGMAZQBsAGwAcABhAGQAZABpAG4AZwA9AD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YwBlAGwAbABzAHAAYQBjAGkAbgBnADoAMQAuADUAcAB0ADsADQAK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dABiAGwAbABvAG8AawA6ADEAMQA4ADQAJwA+AA0ACgAgADw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D4ADQAKACA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AAOwBtAHMAbwAtAHkAZgB0AGkALQBmAGkAcgBzAHQAcgBvAHcAOgB5AGUAcw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AgAGMAbwBsAG8AcgA6AGIAbABhAGMAawAnAD4ATgBhAG0AZQ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AgAGMAbwBsAG8AcgA6AGIAbABhAGMAawAnAD4AVAByAGEAaQ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TgBlAGUAZ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8AC8AdABkAD4ADQAKACA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Ag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AByAGEAaQBuAGkAbgBnACAATwBwAHQAaQBvAG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IABjAG8AbABvAHIAOgBiAGwAYQBjAGsAJwA+AEUAcwB0AGkAbQBh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yAGEAaQBuAGkAbgBnACAASABvAHUAcgBz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gADwALwB0AGQAPgANAAoAIA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oAGUAYQBk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xADsAbQBzAG8ALQB5AGYAdABpAC0AbABhAHMAdA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TgAvAEE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TgAvAEE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TgAvAEE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vAEE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DwALwB0AGEAYgBsAGU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kAGkAdg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oADEAIABpAGQAPQBWAEEAUgBNAGEAcwB0AGUAcgBUAGUAcwB0AF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AxADAALgBSAGkAcwBrAHMAYQBuAGQAQwBvAG4AcwB0AHIAYQBpAG4AdABz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xADAALg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BSAGkAcwBrAHMADQAKAGEAbgBkACAAQwBvAG4AcwB0AHIAYQBpAG4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oADE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UgBpAHMAawBzAA0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gAGQAbwBjAHUAbQBlAG4AdABlAGQAIABhAG4AZAAgAG0AYQBuAGEAZwBlAGQ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HcAaQBrAGkAIAA8AGEADQAKAGgAcgBlAGYAPQAiAGgAdAB0AHAAcwA6AC8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wBpAC4AbQBvAGIAaQBsAGUAaABlAGEAbAB0AGgALgBEAE4AUwAlADIAMA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vAGQAaQBzAHAAbABhAHkALwBBAFIAQQAvAFIAaQBzAGsAKwBMAG8AZwAiAD4AUgBpAHM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nADwALwBh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aAAxACAAaQBkAD0AVgBBAFIATQBhAHMAdABlAHIAVABlAHMAdABQAGw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MQAxAC4AVABlAHMAdABNAGUAdAByAGkAYwBz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xADEALgAmAG4AYgBzAHAAOwAmAG4AYgBzAHAAOwAgAFQAZQBzAHQADQAK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HIAaQBjAHMAPABvADoAcAA+ADwALwBvADoAcAA+ADwALwBzAHAAYQBuAD4APAAvAGgAM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kAYwBzAA0ACgBhAHIAZQAgAGEAIABzAHkAcwB0AGUAbQAgAG8AZgAgAHAAYQBy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HMAIABvAHIAIABtAGUAdABoAG8AZABzACAAZgBvAHIAIABxAHUAYQBuAHQAa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HYAZQAgAGEAbgBkACAAcABlAHIAaQBvAGQAaQBjACAAYQBzAHMAZQBzAHMAbQBlAG4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bwBmACAAYQAgAHAAcgBvAGMAZQBzAHMAIAB0AGgAYQB0ACAAaQBzACAAdABvACAAY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EAcwB1AHIAZQBk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MAdAANAAoAbQBlAHQAcgBpAGMAcwAgAG0AYQB5ACAAaQBuAGMAbAB1AGQAZQAsACA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hAHIAZQAgAG4AbwB0ACAAbABpAG0AaQB0AGUAZAAgAHQAbwA6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HUAbAAgAHQAeQBwAGUAP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jAD4ADQAKACAAPABsAGkAIABjAGwAYQBzAHMAPQBNAHMAbwBOAG8AcgBtAGEAb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YwBvAGwAbwByADoAYgBsAGEAYwBrADs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ANAAoAIAAgACAAIAAgAGEAdQB0AG8AOwBtAHMAbwAtAGwAaQBzAHQ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ABsAGUAdgBlAGwAMQAgAGwAZgBvADEAMwA7AHQAYQBiAC0AcwB0AG8AcABzADo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QBpAG4AJ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NAAoAIAAgACAAIAAg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cAPgBOAHUAbQBiAGUAcgANAAoAIAAgACAAIAAgAG8AZgAgAHQAZQBzAHQ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lAHMAIAAoAHAAYQBzAHMALwBmAGEAaQBsACk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wAaQA+AA0ACgAgADwAbABp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zAHQAeQBsAGUAPQAnAGMAbwBsAG8AcgA6AGIAbABhAGMAa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DQAKACAAIAAgACAAIA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cwB0ADoAbAA1ACAAbABlAHYAZQBsADEAIABsAGYAbwAxADMAOw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GwAaQBzAHQAIAAuADUAaQBuAC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DQAKACAAIAAgACAAIA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nAD4AUABlAHIAYwBlAG4AdABhAGcAZQ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8AZgAgAHQAZQBzAHQAIABjAGEAcwBlAHMAIABlAHgAZQBjAHUAdABlAGQ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wAaQA+AA0ACgAgADwAbABp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zAHQAeQBsAGUAPQAn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7AG0AcwBvAC0AbQBhAHIAZwBpAG4ALQB0AG8AcAAtAGEAbAB0ADoAYQB1AHQAb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DQAKACAAIAAg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sAGkAcwB0ADoAbAA1ACAAbABlAHYAZQBsADEAIABsAGYAbwAx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EAYgAtAHMAdABvAHAAcwA6AGwAaQBzAHQAIAAuADUAaQBuAC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DQAKACAAIAAgACAAIA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nAD4ATgB1AG0AYgBlAH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vAGYAIAByAGUAcQB1AGkAcgBlAG0AZQBuAHQAcwAgAGEAbgBkACAAc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hAGcAZQAgAHQAZQBzAHQAZQBk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sAGkAPgANAAoAIAA8AGwAaQ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cwB0AHkAbABlAD0AJwBjAG8AbABvAHIAOgBiAGwAYQBjAGs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A0ACgAgACAAIAAgACAAYQB1AHQAbwA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6AGwANQAgAGwAZQB2AGUAbAAxACAAbABmAG8AMQAzADsAdABhAGIALQBzAHQAbw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kAcwB0ACAALgA1AGkAbgA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A0ACgAgACAAIAAgACA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JwA+AFAAZQByAGMAZQBuAHQAYQBnAGUADQAKACAAIA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0AGUAcwB0ACAAYwBhAHMAZQBzACAAcgBlAHMAdQBsAHQAaQBuAGcAIABpAG4AI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lAGMAdAAgAGQAZQB0AGUAYwB0AGkAbwB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sAGkAPgANAAoAIAA8AGwAaQ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cwB0AHkAbABlAD0AJwBjAG8AbABvAHIAOgBiAGwAYQBjAGs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A0ACgAgACAAIAAgACAAYQB1AHQAbwA7AG0AcwBv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6AGwANQAgAGwAZQB2AGUAbAAxACAAbABmAG8AMQAzADsAdABhAGIALQBzAHQAbw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kAcwB0ACAALgA1AGkAbgA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A0ACgAgACAAIAAgACA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JwA+AE4AdQBtAGIAZQByAA0ACgAgACAAIAAgACAAbwBmACA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QBjAHQAcwAgAGEAdAB0AHIAaQBiAHUAdABlAGQAIAB0AG8AIAB0AGUAcwB0ACAAYw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vAHQAZQBzAHQAIABzAGMAcgBpAHAAdAAgAGMAcgBlAGEAdABpAG8Ab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bABpAD4ADQAKACAAPABsAGk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HMAdAB5AGwAZQA9ACc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HQAbwBwAC0AYQBsAHQAOgBhAHUAdABv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ANAAoAIAAgACAAIA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wAaQBzAHQAOgBsADUAIABsAGUAdgBlAGwAMQAgAGwAZgBvADEAMw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BzADoAbABpAHMAdAAgAC4ANQBpAG4AJ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NAAoAIAAgACAAIAAg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BQAGUAcgBjAGUAbgB0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bwBmACAAZABlAGYAZQBjAHQAcwAgAGkAZABlAG4AdABpAGYAa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gAGwAaQBzAHQAZQBkACAAYgB5ACAAYwBhAHUAcwBlACAAYQBuAGQAIABzAGUAdgBl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ABvADoAcAA+ADwALwBvADoAcAA+ADwALwBzAHAAYQBuAD4APAAvAGwAaQA+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D4ADQAKAA0ACg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lAA0ACgBEAGUAdgBlAGwAbwBwAG0AZQBuAHQAIABUAGUAYQBtACAAdwBpAGwAbA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sAIAB3AGkAdABoACAAdABoAGUAIABWAEEAIAB0AG8AIABkAGUAdABlAHIAbQBpAG4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BpAGMAaAAgAHQAZQBzAHQAIABtAGUAdAByAGkAYwBzACAAdwBpAGwAbAAgAGI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bABpAGMAYQBiAGwAZQAgAGYAbwByACAAdABoAGUAIABVAEEAVAAgAFQAZQBz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hAG4AZAAgAGQAbwBjAHUAbQBlAG4AdABlAGQAIABhAHMAIABwAGEAcgB0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UAGUAcwB0ACAAUwB1AG0AbQBhAHIAeQA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EAdAB0AGEAYwBoAG0AZQBuAHQADQAKAEEAIAAtACAAQQBwAHA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sACAAUwBpAGcAbgBhAHQAdQByAGUAc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NAAo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UAGgAZQANAAoATQBhAHMAdABlAHIAIABUAGUAcwB0ACAAUABsAGEAbg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HUAbQBlAG4AdABzACAAdABoAGUAIABwAHIAbwBqAGUAYwB0ABkgcwAgAG8AdgBlAHI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HAAcAByAG8AYQBjAGgAIAB0AG8AIAB0AGUAcwB0AGkAbgBnACAAYQBuAGQADQA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wAdQBkAGUAcwA6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UAbAAgAHQAeQBwAGUAPQBkAGkAcwBjAD4ADQAKACAAPABsAGk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gAHMAdAB5AGwAZQA9ACc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Ds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BtAHMAbwAtAGwAaQBzAHQAOgBsADcAIABsAGUAdgBlAGwAMQAgAGwAZgBv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7AHQAYQBiAC0AcwB0AG8AcABzADoAbABpAHMAdAAgAC4ANQBpAG4AJ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NAAoAIAAgACAAIAAg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cAPgBJAHQAZQBtAHM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0AG8AIABiAGUAIAB0AGUAcwB0AGUAZ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bABpAD4ADQAKACAAPABsAGk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gAHMAdAB5AGwAZQA9ACcAYwBvAGwAbwByADoAYgBsAGEAYwBr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ANAAoAIAAgACAAIAAgAGEAdQB0AG8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aQBzAHQAOgBsADcAIABsAGUAdgBlAGwAMQAgAGwAZgBvADEANAA7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zADoAbABpAHMAdAAgAC4ANQBpAG4AJ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NAAoAIAAgACAAIAAg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cAPgBUAGUAcwB0AA0ACgAgACAAIAAgACA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UAZwB5ADwAbwA6AHAAPgA8AC8AbwA6AHAAPgA8AC8AcwBwAGEAbgA+ADwALwBsAG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GwAaQAgAGMAbABhAHMAcwA9AE0AcwBvAE4AbwByAG0AYQBs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jAG8AbABvAHIAOgBiAGwAYQBjAGsAOw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A0ACgAgACAAIAAgACAAYQB1AHQAbwA7AG0AcwBvAC0AbABpAHMAdAA6AGwANwAg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xACAAbABmAG8AMQA0ADsAdABhAGIALQBzAHQAbwBwAHMAOgBsAGkAcwB0ACA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D4APABzAHAAYQBuACAAcwB0AHkAbABlAD0AJwBmAG8AbgB0AC0AcwBpAHoAZ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ZQBzAHQADQAKACAAIAAgACAAIABjAHIAaQB0AGUAcgBpAGE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wAaQA+AA0ACgAgADwAbABp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zAHQAeQBsAGUAPQAnAGMAbwBsAG8AcgA6AGIAbABhAGMAa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DQAKACAAIAAgACA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sAGkAcwB0ADoAbAA3ACAAbABlAHYAZQBsADEAIABsAGYAbwAxADQAO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cwA6AGwAaQBzAHQAIAAuADUAaQBuAC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DQAKACAAIAAgACAAIA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nAD4AVABlAHMAdAANAAoAIA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sAGkAdgBlAHIAYQBiAGwAZQBz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sAGkAPgANAAoAIAA8AGwAaQ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jAG8AbABvAHIAOgBiAGwAYQBjAGs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A0ACgAgACAAIAAgACAAYQB1AHQAbwA7AG0AcwBvAC0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wANwAgAGwAZQB2AGUAbAAxACAAbABmAG8AMQA0ADsAdABhAGIALQBzAHQAbwBwAHM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LgA1AGkAbgAn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A0ACgAgACAAIAAgACA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JwA+AFQAZQBzAHQADQAKACAAIAAgACAAIABzAGMAaABlAGQAd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wAaQA+AA0ACgAgADw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7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QBhAHIAZwBpAG4ALQBiAG8AdAB0AG8AbQAtAGEAbAB0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hAHUAdABvADsAbQBzAG8ALQBsAGkAcwB0ADoAbAA3ACAAbABlAHYAZQBsADE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AxADQAOwB0AGEAYgAtAHMAdABvAHAAcwA6AGwAaQBzAHQAIAAuADUAaQBuAC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DQAKACAAIAAgACA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nAD4AV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AoAIAAgACAAIAAgAGUAbgB2AGkAcgBvAG4AbQBlAG4AdA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sAGkAPgANAAoAIAA8AGwAaQ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cwB0AHkAbABlAD0AJwBjAG8AbABvAHIAOgBiAGwAYQBjAGs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A0ACgAgACAAIAAgACA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6AGwANwAgAGwAZQB2AGUAbAAxACAAbABmAG8AMQA0ADs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bwBwAHMAOgBsAGkAcwB0ACAALgA1AGkAbgA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A0ACgAgACAAIAAgACA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JwA+AFMAdABhAGYAZgBpAG4AZ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EAbgBkACAAdAByAGEAaQBuAGkAbgBnACAAbgBlAGUAZABz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sAGkAPgANAAoAIAA8AGwAaQ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0AYQByAGcAaQBuAC0AdABvAHAALQBhAGwAdAA6AGEAdQB0AG8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A0ACgAgACAAIAAg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G0AcwBvAC0AbABpAHMAdAA6AGwANwAgAGwAZQB2AGUAbAAxACAAbABmAG8AMQA0ADs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BsAGkAcwB0ACAALgA1AGkAbgA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A0ACgAgACAAIAAgACA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JwA+AFIAaQBzAGsAcw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EAbgBkACAAYwBvAG4AcwB0AHIAYQBpAG4AdABz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sAGkAPgANAAoAIAA8AGwAaQ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cwB0AHkAbABlAD0AJwBjAG8AbABvAHIAOgBiAGwAYQBjAGs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A0ACgAgACAAIAAgACAAYQB1AHQAbw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HMAdAA6AGwANwAgAGwAZQB2AGUAbAAxACAAbABmAG8AMQA0ADsAdABhAGI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HMAOgBsAGkAcwB0ACAALgA1AGkAbgA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A0ACgAgACAAIAAgACA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JwA+AFQAZQBzAHQADQAKACAAIAAgACAAIABNAGU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zADwAbwA6AHAAPgA8AC8AbwA6AHAAPgA8AC8AcwBwAGEAbgA+ADwALwBsAG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UAbA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zAA0ACgBzAGUAYwB0AGkAbwBuACAAaQBzACAAdQBzAGUAZAAgAHQAbwAgAGQAbwBj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gAHQAaABlACAAYQBwAHAAcgBvAHYAYQBsACAAbwBmACAAdABoAGUAIABN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FQAZQBzAHQAIABQAGwAYQBuACAAZAB1AHIAaQBuAGcAIAB0AGgAZQANAAo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SAGUAdgBpAGUAdwAuACYAbgBiAHMAcAA7ACAAVABoAGUAIAByAGUAdgBp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vAHUAbABkACAAYgBlACAAaQBkAGUAYQBsAGwAeQAgAGMAbwBuAGQAdQBj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MAZQAgAHQAbwAgAGYAYQBjAGUAIAB3AGgAZQByAGUADQAKAHMAaQBnAG4AYQB0AHU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jAGEAbgAgAGIAZQAgAG8AYgB0AGEAaQBuAGUAZAAgABggbABpAHYAZQAZICAAZA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0AGgAZQAgAHIAZQB2AGkAZQB3ACAAaABvAHcAZQB2AGUAcgAgAHQAaABl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vAHcAaQBuAGcAIABmAG8AcgBtAHMADQAKAG8AZgAgAGEAcABwAHIAbwB2AGEAb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CAAYQBjAGMAZQBwAHQAYQBiAGwAZQA6ACYAbgBiAHMAcAA7ADwAYgByAD4ADQAKADw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EALgAmAG4AYgBzAHAAOwAgAFAAaAB5AHMAaQBjAGEAbAAgAHMAaQBnAG4AYQB0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MAIABvAGIAdABhAGkAbgBlAGQAIABmAGEAYwBlACAAdABvACAAZgBhAGMAZQAg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hACAAZgBhAHgAJgBuAGIAcwBwADsAPABiAHIAPgANAAoAMgAuACYAbgBiAHMAcAA7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pAGcAaQB0AGEAbAAgAHMAaQBnAG4AYQB0AHUAcgBlAHMAIAB0AGkAZQBkACAAYwByAHk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wByAGEAcABoAGkAYwBhAGwAbAB5ACAAdABvACAAdABoAGUAIABzAGkAZwBuAGUAc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IAcgA+AA0ACgAzAC4AJgBuAGIAcwBwADsAIAAvADwAcwBwAGEAbg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FMAcABlAGwAbABFAD4AZQBzADwALwBzAHAAYQBuAD4ALwAgAGkAb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cAbgBhAHQAdQByAGUAIABiAGwAbwBjAGsAIABwAHIAbwB2AGkAZABlAGQ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NAAoAcwBlAHAAYQByAGEAdABlACAAZABpAGcAaQB0AGEAbABsAHkAIABzAGkAZ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UALQBtAGEAaQBsACAAaQBuAGQAaQBjAGEAdABpAG4AZwAgAHQAaABlACAAcwBpAGc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GSBzACAAYQBwAHAAcgBvAHYAYQBsACAAaQBzACAAcAByAG8AdgBpAGQAZQBkAA0ACg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sAZQBwAHQAIAB3AGkAdABoACAAdABoAGUAIABkAG8AYwB1AG0AZQBuAHQ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NAAo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NAAo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OAE8AVABFADoAJgBuAGIAcwBwADsADQAKAEQ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lACAAdABoAGUAIABlAG4AdABpAHIAZQAgAHMAZQBjAHQAaQBvAG4AIABhAGIAbw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HIAaQBvAHIAIAB0AG8AIABmAGkAbgBhAGwAIABzAHUAYgBtAGkAcwBzAGkAbwBuAC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DQAK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gBFAFYASQBFAFcADQAKAEQAQQBUAEUAO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AB0ADsAZABhAHQAZQAmAGcAd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AB0ADsADQAKAFAAcgBvAGcAcgBhAG0ALwBQAHIAbwBqAGUAYwB0ACAAT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gAgACYAZwB0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XwBf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fAF8AXwBfAF8AXwBfAF8AXwBfAF8AXwBfAF8AXwBfAF8AXwBfAF8AXwBfAF8AXwBfAF8AX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XwBfAF8AXwBfAF8AXwBfAF8AXwBfAF8AXwBfAF8AXwBfAF8AXwBfAF8AXwBfAF8AXwBf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fAF8AXwBfAF8AXwBfAF8AXwBfAF8AXwBfAF8AXwBfAF8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UwBpAGcAbgBlAGQAOg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NAAoARABhAHQAZQA6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AB0ADsADQAKAEIAdQBzAGkAbgBlAHMAcwAgAFMAcABvAG4Acw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UAcAByAGUAcwBlAG4AdABhAHQAaQB2AGUAIAAmAGcAd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A0ACg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A0ACg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8AXwBfAF8AXwBfAF8AXwBfAF8AXwBfAF8AXwBfAF8AXwBfAF8AXwBfAF8AX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XwBfAF8AXwBfAF8AXwBfAF8AXwBfAF8AXwBfAF8AXwBfAF8AXwBfAF8AXwBfAF8AXwBf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fAF8AXwBfAF8AXwBfAF8AXwBfAF8AXwBfAF8AXwBfAF8AXwBfAF8AXwBfAF8AXwBf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A0ACg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FMAaQBnAG4AZQBkADo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DQAKAEQAYQB0AGUAO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NAAo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wAdAA7AA0ACgBJAG4AdABlAGcAc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UAByAG8AagBlAGMAdAAgAFQAZQBhAG0AIAAoAEkAUABUACkAIABjAGgAYQBpAHIAI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dAA7ADwAbwA6AHAAPg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F8AXwBfAF8AXwBfAF8AX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XwBfAF8AXwBfAF8AXwBfAF8AXwBfAF8AXwBfAF8AXwBfAF8AXwBfAF8AXwBfAF8AXwBf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fAF8AXwBfAF8AXwBfAF8AXwBfAF8AXwBfAF8AXwBfAF8AXwBfAF8AXwBfAF8AXwBfAF8AX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XwBfAF8AXwBfAF8AXwBfAF8AXwBf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MAaQBnAG4AZQBkADo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JgBuAGIAcwBwADs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JgBuAGIAcwBwADs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DQAKAEQAYQB0AGUAO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wAdAA7AA0ACgBFAG4AdABlAHIAcAByAGkAcwBlACAAUwB5AHMAdABlAG0AcwAgAEU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GUAcgBpAG4AZwAgACgARQBTAEUAKQAgAFIAZQBwAHIAZQBzAGUAbgB0AGEAd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CYAZwB0ADs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uAA0ACgBUAGUAcwB0ACAAVAB5AHAAZQAgAEQAZQBmAGkAbgBpAHQAaQBvAG4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NAAo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UAGUAcwB0AA0ACgBhAG4AYQBsAH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1AHMAZQAgABwgdABlAHMAdAAgAHQAeQBwAGUAcwAdICAAdABvACAAdgBhAGwAaQ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dABoAGUAIABzAHkAcwB0AGUAbQAgAG8AcgAgAGEAcABwAGwAaQBjAGE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kAGUAcgAgAHQAZQBzAHQALgANAAoAVABoAGkAcwAgAHQAYQBiAGwAZQAgAHAAcg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cwAgAGEAIABsAGkAcwB0AGkAbgBnACAAbwBmACAAcABvAHMAcwBpAGIAbABl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HQAeQBwAGUAcwAgAGEAbgBkACAAdABoAGUAaQByACAAZABlAGYAaQBu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AAdABoAGEAdAANAAoAbQBhAHkAIABiAGUAIAB1AHQAaQBsAGkAegBlAGQAIABkAH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HQAaABlACAAUAByAG8AZAB1AGMAdAAgAEIAdQBpAGwAZAAsACAASQBuAGQAZ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CAAVABlAHMAdABpAG4AZwAsACAATwBwAGUAcgBhAHQAaQBvAG4AYQBsAA0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lAHMAcwAgAFIAZQB2AGkAZQB3ACAAKABPAFIAUgApACAAYQBuAGQAIA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YQBsACAATwBwAGUAcgBhAHQAaQBuAGcAIABDAGEAcABhAGIAaQBsAGkAdAB5ACAAK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QwApACAAVABlAHMAdABpAG4AZwAu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GQAaQB2AD4ADQAKAA0ACgA8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GMAbABhAHMAcwA9AE0AcwBvAE4AbwByAG0AYQBsAFQAYQBiAGwAZQAgAGIAbwBy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0AMAAgAGMAZQBsAGwAcABhAGQAZABpAG4AZwA9ADA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lAGwAbABzAHAAYQBjAGkAbgBnADoAMQAuADUAcAB0ADsADQAKACA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dABiAGwAbABvAG8AawA6ADEAMQA4ADQAJwA+AA0ACgAgADwAdABoAGUAYQ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cgAgAHMAdAB5AGwAZQA9ACcAbQBzAG8ALQB5AGYAdABpAC0AaQByAG8Adw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HkAZgB0AGkALQBmAGkAcgBzAHQAcgBvAHcAOgB5AGUAcw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VABlAHMAdAAgAFQAeQBwAGU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IABjAG8AbABvAHIAOgBiAGwAYQBjAGsAJwA+AEQAZQBmAGk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AvAHQAZAA+AA0ACgAgACAAPAAvAHQAcgA+AA0ACgAgADwALwB0AGgAZQBh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BAGMAYwBlAHMAcwANAAoAIAAgAE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wAIABUAGUAcwB0AGkAbgBn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EADQAKACAAIAB0AHkAcABlACAAbwBmACAAdABlAHMAdABpAG4AZwAgAHQAaABh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lAHMAdABzACAAdABoAGEAdAAgAHQAaABlACAAdABhAHIAZwBlAHQALQBvAGYAL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ZABhAHQAYQAgACgAbwByACAAcwB5AHMAdABlAG0AcwApACAAYQByAGUADQAK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HMAcwBpAGIAbABlACAAbwBuAGwAeQAgAHQAbwAgAHQAaABvAHMAZQAgAGEAY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CAAZgBvAHIAIAB3AGgAaQBjAGgAIAB0AGgAZQB5ACAAYQByAGUAIABpAG4AdABl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AAgAGEAcwAgAGQAZQBmAGkAbgBlAGQAIABiAHkADQAKACAAIAB1AHMAZQAgAGMAY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uACAAQQBjAGMAZQBzAHMAIABDAG8AbgB0AHIAbwBsACAAVABlAHMAdABpAG4AZwAgAH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pAGUAcwAgAHQAaABhAHQAIABhAGMAYwBlAHMAcwAgAHQAbwAgAHQAaABlACAAcwB5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0AIABpAHMADQAKACAAIABjAG8AbgB0AHIAbwBsAGwAZQBkACAAYQBuAGQ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QBuAHcAYQBuAHQAZQBkACAAbwByACAAdQBuAGEAdQB0AGgAbwByAGkAegBlAGQAI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MAcwAgAGkAcwAgAHAAcgBvAGgAaQBiAGkAdABlAGQALgAgAFQAaABpAHM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aQBzACAAaQBtAHAAbABlAG0AZQBuAHQAZQBkACAAYQBuAGQAIABlAHgAZQBj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IABvAG4AIAB2AGEAcgBpAG8AdQBzACAAdABhAHIAZwBlAHQAcwAtAG8AZgAt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I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jAGgAbQBhAHIAawANAAoAIAAgAFQAZQBzAHQAaQBuAGcAO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BAA0ACgAgACAAdAB5AHAAZQAgAG8AZgAgAHAAZQ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uAGMAZQAgAHQAZQBzAHQAaQBuAGcAIAB0AGgAYQB0ACAAYwBvAG0AcABhAHI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wAGUAcgBmAG8AcgBtAGEAbgBjAGUAIABvAGYAIABuAGUAdwAgAG8AcgAg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G4AbwB3AG4ADQAKACAAIABmAHUAbgBjAHQAaQBvAG4AYQBsAGkAdAB5ACAAdABvACA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bgBvAHcAbgAgAHIAZQBmAGUAcgBlAG4AYwBlACAAcwB0AGEAbgBkAGEAcgBkACAAKA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uACwAIABlAHgAaQBzAHQAaQBuAGcAIABzAG8AZgB0AHcAYQByAGUAIABvAHI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UAcgBlAG0AZQBuAHQAcwApAC4AIABGAG8AcgAgAGUAeABhAG0AcABsAGUALA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MAaABtAGEAcgBrACAAdABlAHMAdABpAG4AZwAgAG0AYQB5ACAAYwBvAG0AcABh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cABlAHIAZgBvAHIAbQBhAG4AYwBlACAAbwBmAA0ACgAgACAAYwB1AHIAc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MAeQBzAHQAZQBtAHMAIAB3AGkAdABoACAAdABoAGUAIABwAGUAcgBmAG8AcgBtAGE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vAGYAIAB0AGgAZQAgAEwAaQBuAHUAeAAvAE8AcgBhAGMAbABlACAAcwB5AHMAd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M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C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QADQAKACAAIABWAGUAcgBpAGYAaQBjAGEAdABpAG8AbgAgAFQAZQBzAHQAaQBuAGc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KABQAHIAZQByAGUAcQB1AGk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6AA0ACgAgACAAUwBtAG8AawBlACAAVABlAHMAdAAp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EADQAKACAAIAB0AHkAcABlACAAbwBmACAAdABlAHM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HAAZQByAGYAbwByAG0AZQBkACAAZgBvAHIAIABlAGEAYwBoACAAbgBlAHcAIABiAHU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AAgAGMAbwBtAHAAYQByAGkAbgBnACAAdABoAGUAIABiAGEAcwBlAGwAaQBuAGUAIA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CAAdABoAGUADQAKACAAIABhAGMAdAB1AGEAbAAgAG8AYgBqAGUAYwB0ACAAcAByAG8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pAGUAcwAgAGkAbgAgAHQAaABlACAAYwB1AHIAcgBlAG4AdAAgAGIAdQBpAGwAZA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oAGUAIABvAHUAdABwAHUAdAAgAGYAcgBvAG0AIAB0AGgAaQBzACAAdABlAHMAd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kAYwBhAHQAZQBzACAAdwBoAGEAdAAgAG8AYgBqAGUAYwB0ACAAcAByAG8Ac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UAcwAgAGgAYQB2AGUAIABjAGgAYQBuAGcAZQBkACAAbwByACAAZABvAG4AJwB0AC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gAHQAaABlACAAcgBlAHEAdQBpAHIAZQBtAGUAbgB0AHMALgANAAoAIAAgAFQAbw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cgAgAHcAaQB0AGgAIAB0AGgAZQAgAFMAbQBvAGsAZQAgAHQAZQBzAHQAL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gB1AGkAbABkACAAVgBlAHIAaQBmAGkAYwBhAHQAaQBvAG4AIAB0AGUAcwB0ACAAbQ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IAB1AHQAaQBsAGkAegBlAGQAIABiAHkADQAKACAAIABwAHIAbwBqAGUAYwB0AHM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kAGUAdABlAHIAbQBpAG4AZQAgAGkAZgAgAGEAZABkAGkAdABpAG8AbgBhAGwAIA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HQAaQBvAG4AYQBsACAAdABlAHMAdABpAG4AZwAgAGkAcwAgAGEAcABwAHIAbwBw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gAGYAbwByACAAYQANAAoAIAAgAGcAaQB2AGUAbgAgAGIAdQBpAGwAZAAgAG8Acg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GEAIABiAHUAaQBsAGQAIABpAHMAIAByAGUAYQBkAHkAIABmAG8AcgAgAHAAcgBvAGQAd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Q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CAHUAcwBpAG4AZQBzAHMADQAKACAAIABDAHkAYwBsAGUAIABUAGUAcwB0AGkAbgBn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EEADQAKACAAIAB0AHkAc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dABlAHMAdABpAG4AZwAgAHQAaABhAHQAIABmAG8AYwB1AHMAZQBzACAAdQBw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kAdgBpAHQAaQBlAHMAIABhAG4AZAAgAHQAcgBhAG4AcwBhAGMAdA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HIAZgBvAHIAbQBlAGQAIABlAG4AZAANAAoAIAAgAHQAbwAgAGUAbgBkACAAbwB2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tAGUALgAgAFQAaABpAHMAIAB0AGUAcwB0ACAAdAB5AHAAZQAgAGUAeABlAGMAd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QAaABlACAAZgB1AG4AYwB0AGkAbwBuAGEAbABpAHQAeQAgAGEAcwBzAG8AYwBp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3AGkAdABoACAAYQANAAoAIAAgAHAAZQByAGkAbwBkACAAbwBmACAAdABpAG0AZQAg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uAGcALgAsACAAbwBuAGUALQB3AGUAZQBrACwAIABtAG8AbgB0AGgALAAgAG8AcgAgAHk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KQAuACAAVABoAGUAcwBlACAAdABlAHMAdABzACAAaQBuAGMAbAB1AGQAZQAgAGEAbABs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ZABhAGkAbAB5ACwAIAB3AGUAZQBrAGwAeQAsACAAYQBuAGQAIABtAG8AbgB0AGg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5AGMAbABlAHMALAAgAGEAbgBkACAAZQB2AGUAbgB0AHMAIAB0AGgAYQB0ACA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EAdABlAC0AcwBlAG4AcwBpAHQAaQB2AGUAIAAoAGUALgBnAC4ALAANAAoAIAAgAG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dABoAGUAIABtAG8AbgB0AGgAIABtAGEAbgBhAGcAZQBtAGUAbgB0ACAAcg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QAcwAsACAAbQBvAG4AdABoAGwAeQAgAHIAZQBwAG8AcgB0AHMALAAgAHEAdQBhAHI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AB5ACAAcgBlAHAAbwByAHQAcwAsACAAYQBuAGQADQAKACAAIAB5AGUAYQByAC0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cABvAHIAdABzACkAL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U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DAG8AbQBwAGwAaQBhAG4AYwBlAA0ACgAgACAAVABlAHMAdABpAG4AZ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BAA0ACgAgACAAdAB5AHA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HQAZQBzAHQAaQBuAGcAIAB0AGgAYQB0ACAAdgBlAHIAaQBmAGkAZQBzACAAd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EAIABjAG8AbABsAGUAYwB0AGkAbwBuACAAbwBmACAAcwBvAGYAdAB3AGEAcgBl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oAGEAcgBkAHcAYQByAGUADQAKACAAIABmAHUAbABmAGkAbABsAHMAIABnAGkAd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AAZQBjAGkAZgBpAGMAYQB0AGkAbwBuAHMALgAgAEYAbwByACAAZQB4AGEAbQBwAGwAZ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cwBlACAAdABlAHMAdABzACAAdwBpAGwAbAAgAG0AaQBuAGkAbQBhAGwAbAB5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aQBuAGMAbAB1AGQAZQA6ACAAJgBxAHUAbwB0ADsAYwBvAHIAZQAgAHMAcABlAGM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hAHQAaQBvAG4AcwAgAGYAbwByACAAPABzAHAAYQBuACAAYwBsAGEAcwBzAD0AUw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EUAPgByAGUAaABvAHMAdABpAG4AZwA8AC8AcwBwAGEAbgA+ACAALQANAAoAIAAgAH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QAuADUALQBkAHIAYQBmAHQAIAAzAC4AZABvAGMAJgBxAHUAbwB0ADsALAAgAF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A1ADAAOAAgAG8AZgAgAFQAaABlACAAUgBlAGgAYQBiAGkAbABpAHQ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HQAIABBAG0AZQBuAGQAbQBlAG4AdABzAA0ACgAgACAAbwBmACAAMQA5ADkAOA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hAGMAZQAgAGEAbgBkACAARQB0AGgAbgBpAGMAaQB0AHkAIABUAGUAcwB0ACw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QQAgAEQAaQByAGUAYwB0AGkAdgBlACAANgAxADAAMgAgAEMAbwBtAHAAbABpAGEAb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EkAdAAgAGQAbwBlAHMADQAKACAAIABuAG8AdAAgAGUAeABjAGwAdQBkAGUAIABhAG4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oAGUAcgAgAHQAZQBzAHQAcwAgAHQAaABhAHQAIABtAGEAeQAgAGEAbABzAG8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AAdQBw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2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QwBvAG0AcABvAG4AZQBuAHQADQAKACAAIABJAG4AdABlAGcAcgBhAHQAaQBvAG4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GkAbgBn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GcADQAKACAAIABwAGUAcgBmAG8AcgBtAGUAZAAgAHQAbwAgAGUAeABwAG8Ac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YAZQBjAHQAcwAgAGkAbgAgAHQAaABlACAAaQBuAHQAZQByAGYAYQBjAGUAcwAg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uAHQAZQByAGEAYwB0AGkAbwBuACAAYgBlAHQAdwBlAGUAbgANAAoAIAAgAGk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EAdABlAGQAIABjAG8AbQBwAG8AbgBlAG4AdABzACAAYQBzACAAdwBlAGwAbAAgAGE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GkAZgB5AGkAbgBnACAAaQBuAHMAdABhAGwAbABhAHQAaQBvAG4AIABpAG4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jAHQAaQBvAG4Acw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Nw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MAbwBuAGYAaQBnAHUAcgBhAHQAaQBvAG4ADQAKACAAIABUAGU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EADQAKACAAIAB0AHk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dABlAHMAdABpAG4AZwAgAGMAbwBuAGMAZQByAG4AZQBkACAAdwBpAHQAa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MAawBpAG4AZwAgAHQAaABlACAAcAByAG8AZwByAGEAbQBzACAAYwBvAG0AcABhAHQ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pAHQAeQAgAHcAaQB0AGgAIABhAHMADQAKACAAIABtAGEAbgB5ACAAcABvAHMAcwBp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YwBvAG4AZgBpAGcAdQByAGEAdABpAG8AbgBzACAAbwBmACAAaABhAHIAZAB3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zAHkAcwB0AGUAbQAgAHMAbwBmAHQAdwBhAHIAZQAuACAASQBuACAAbQ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AoAIAAgAHAAcgBvAGQAdQBjAHQAaQBvAG4AIABlAG4AdgBpAHIAbwBuAG0AZQBuAHQAc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wAGEAcgB0AGkAYwB1AGwAYQByACAAaABhAHIAZAB3AGEAcgBlACAAcw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YAaQBjAGEAdABpAG8AbgBzACAAZgBvAHIAIAB0AGgAZQANAAoAIAAgAGMAbABp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vAHIAawBzAHQAYQB0AGkAbwBuAHMALAAgAG4AZQB0AHcAbwByAGsAIABjAG8Ab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HMALAAgAGEAbgBkACAAZABhAHQAYQBiAGEAcwBlACAAcwBlAHIAdgBlAHI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yAHkALgAgAEMAbABpAGUAbgB0AA0ACgAgACAAdwBvAHIAawBzAHQAYQ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EAeQAgAGgAYQB2AGUAIABkAGkAZgBmAGUAcgBlAG4AdAAgAHMAbwBmAHQAdwBh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hAGQAZQBkACwAIABmAG8AcgAgAGUAeABhAG0AcABsAGUALAAgAGEAcABwAGw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CwADQAKACAAIABkAHIAaQB2AGUAcgBzACwAIABhAG4AZAAgAHMAbwAg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GQALAAgAGEAdAAgAGEAbgB5ACAAbwBuAGUAIAB0AGkAbQBlADsAIABtAGEAb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YAZgBlAHIAZQBuAHQAIABjAG8AbQBiAGkAbgBhAHQAaQBvAG4AcwAgAG0AYQB5ACA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QBjAHQAaQB2AGUAIAB1AHMAaQBuAGcAIABkAGkAZgBmAGUAcgBlAG4AdA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8AdQByAGMAZQBzAC4AIABUAGgAZQAgAGcAbwBhAGwAIABvAGYAIAB0AGgAZQAg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nAHUAcgBhAHQAaQBvAG4AIAB0AGUAcwB0ACAAaQBzAA0ACgAgACAAZgBpAG4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GEAIABoAGEAcgBkAHcAYQByAGUAIABjAG8AbQBiAGkAbgBhAHQAaQBvAG4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oAG8AdQBsAGQAIABiAGUALAAgAGIAdQB0ACAAaQBzACAAbgBvAHQALAAgAG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YgBsAGUAIAB3AGkAdABoAA0ACgAgACAAdABoAGUAIABwAHIAbwBnAHIAYQBtAC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4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QwBv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pAG8AbgANAAoAIAAgAFQAZQBzAHQAaQBuAGc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QQANAAoAIAAgAHQAeQBwAGUAIABvAGYAIABwAGUAcg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UAIAB0AGUAcwB0AGkAbgBnACAAdABoAGEAdAAgAGUAeABlAGMAdQB0AGUAcwAg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GMAbABhAHMAcwA9AEcAcgBhAG0ARQA+AHQAZQBzAHQAcwAgAHQAaABhAHQAIA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zAGUAcwA8AC8AcwBwAGEAbgA+AA0ACgAgACAAdABoAGUAIABhAHAAcABsAGkAYw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0AG8AIABmAGEAaQBsACAAdwBpAHQAaAAgAHIAZQBnAGEAcgBkACAAdABvACAAY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hAGwAIABvAHIAIABzAGkAbQB1AGwAYQB0AGUAZAAgAGMAbwBuAGMAdQByAHIAZQBuAGMAe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QwBvAG4AdABlAG4AdABpAG8AbgAgAHQAZQBzAHQAaQBuAGcAIABp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GkAZQBzACAAZgBhAGkAbAB1AHIAZQBzACAAYQBzAHMAbwBjAGkAYQB0AGUAZAAgAHc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IABsAG8AYwBrAGkAbgBnACwAIABkAGUAYQBkAGwAbwBjAGsALAANAAoAIAAgAHIAY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gBkAGkAdABpAG8AbgBzACwAIABwAHIAaQBvAHIAaQB0AHkAIABpAG4AdgBlAHI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sACAAZABhAHQAYQAgAGwAbwBzAHMALAAgAGwAbwBzAHMAIABvAGYAIABtAGUAb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sACAAYQBuAGQAIABsAGEAYwBrACAAbwBmAA0ACgAgACAAdABoAHIAZQBhAGQAIABzAGE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gAGkAbgAgAHMAaABhAHIAZQBkACAAcwBvAGYAdAB3AGEAcgBlACAAYwBvAG0Ac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cwAgAG8AcgAgAGQAYQB0AGE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k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EAGEAdABhAA0ACgAgACAAYQBuAGQAIABEAGEAdABhAGI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JAG4AdABlAGcAcgBpAHQAeQAgAFQAZQBzAHQAaQBuAGc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QANAAoAIAAgAHQAeQBwAGUAIABvAGYAIAB0AGU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dABoAGEAdAAgAHYAZQByAGkAZgBpAGUAcwAgAHQAaABhAHQAIABkAGEAdABh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lAGkAbgBnACAAcwB0AG8AcgBlAGQAIABiAHkAIAB0AGgAZQAgAHMAeQBzAHQAZ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YQANAAoAIAAgAG0AYQBuAG4AZQByACAAdwBoAGUAcgBlACAAdABoAGUAIABpAG4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AAcwB0AG8AcgBhAGcAZQAsACAAdQBwAGQAYQB0AGkAbgBnACwAIAByAGU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aQBvAG4ALAAgAG8AcgAgAHIAZQB0AHIAaQBlAHYAYQBsAA0ACgAgACAAcAByAG8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pAG4AZwAgAGQAbwBlAHMAIABuAG8AdAAgAGMAbwBtAHAAcgBvAG0AaQBzAGU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QAYQB0AGEALgAgAFQAaABpAHMAIAB0AHkAcABlACAAbwBmACAAdABlAHMAd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AgAGkAbgB0AGUAbgBkAGUAZAAgAHQAbwANAAoAIAAgAHUAbgBjAG8AdgBlAHIAI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cAbgAgAGYAbABhAHcAcwAgAHQAaABhAHQAIABtAGEAeQAgAHIAZQBzAHUAbAB0AC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hAHQAYQAgAGMAbwByAHIAdQBwAHQAaQBvAG4ALAAgAHUAbgBhAHUAdABoAG8Acg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ZABhAHQAYQANAAoAIAAgAGEAYwBjAGUAcwBzACwAIABsAGEAYwBrACAAbwBmACA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gAGkAbgB0AGUAZwByAGkAdAB5ACAAYQBjAHIAbwBzAHMAIABtAHUAbAB0AGkAc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EAYgBsAGUAcwAsACAAYQBuAGQAIABsAGEAYwBrACAAbwBmACAAYQBkAGUAcQB1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dAByAGEAbgBzAGEAYwB0AGkAbwBuACAAcABlAHIAZgBvAHIAbQBhAG4AYwBl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gAZQAgAGQAYQB0AGEAYgBhAHMAZQBzACwAIABkAGEAdABhACAAZgBpAGwAZQBzAC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HQAaABlACAAZABhAHQAYQBiAGEAcwBlACAAbwByACAAZABhAHQAYQANAAoAIA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IABwAHIAbwBjAGUAcwBzAGUAcwAgAHMAaABvAHUAbABkACAAYgBlACAAdABlAH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hAHMAIABhACAAcwB1AGIAcwB5AHMAdABlAG0AIAB3AGkAdABoAGkAbg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AAbABpAGMAYQB0AGkAbwBu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xADA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EAG8AYwB1AG0AZQBuAHQAYQB0AGkAbwBuAA0ACgAgACA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4AZ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EAG8AY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YQB0AGkAbwBuAA0ACgAgACAAdABlAHMAdABpAG4AZwAgAGkAcwAgAGEAIA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CAAbwBmACAAdABlAHMAdABpAG4AZwAgAHQAaABhAHQAIABzAGgAbwB1AGwAZAAgAH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hAHQAZQAgAHQAaABlACAAaQBuAGYAbwByAG0AYQB0AGkAbwBuACAAYwBvAG4AdA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GQADQAKACAAIAB3AGkAdABoAGkAbgAgAHQAaABlACAAcwBvAGYAdAB3AGEAcgBlACA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QBtAGUAbgB0AGEAdABpAG8AbgAgAHMAZQB0ACAAZgBvAHIAIAB0AGgAZQAgAGYAbw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GkAbgBnACAAcQB1AGEAbABpAHQAaQBlAHMAOgAgAGMAbwBtAHAAbABpAGEAbgBj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0AG8AIABhAGMAYwBlAHAAdABlAGQAIABzAHQAYQBuAGQAYQByAGQAcwAgAGEAbg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dgBlAG4AdABpAG8AbgBzACwAIABhAGMAYwB1AHIAYQBjAHkALAAgAGMAbwBtAHA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GUAcwBzACwAIABhAG4AZAAgAHUAcwBhAGIAaQBsAGkAdAB5AC4ADQAKACAAIA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QAbwBjAHUAbQBlAG4AdABhAHQAaQBvAG4AIAB0AGUAcwB0AGkAbgBnACAAcwBoAG8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2AGUAcgBpAGYAeQAgAHQAaABhAHQAIABhAGwAbAAgAG8AZgAgAHQAaABlACAAcg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HIAZQBkACAAaQBuAGYAbwByAG0AYQB0AGkAbwBuAA0ACgAgACAAaQBzACAAcAByAG8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kACAAaQBuACAAbwByAGQAZQByACAAZgBvAHIAIAB0AGgAZQAgAGEAcABwAHIAbw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HQAZQAgAHUAcwBlAHIAIAB0AG8AIABiAGUAIABhAGIAbABlACAAdABvACAAcAByAG8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AB5ACAAaQBuAHMAdABhAGwAbAAsAA0ACgAgACAAaQBtAHAAbABlAG0AZQBuAHQALA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HIAYQB0AGUALAAgAGEAbgBkACAAbQBhAGkAbgB0AGEAaQBuACAAdABoAGUAIABzAG8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YQByAGUAIABhAHAAcABsAGkAYwBhAHQAaQBvAG4ALgAgAFQAaABlACAAYwB1AHIAc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wAcwBwAGEAbgANAAoAIAAgAGMAbABhAHMAcwA9AFMAcABlAGwAbABFAD4AVgBpAHMAd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IABkAG8AYwB1AG0AZQBuAHQAYQB0AGkAbwBuACAAcwBlAHQAIA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MAbwBuAHMAaQBzAHQAIABvAGYAIABhAG4AeQAgAG8AZgAgAHQAaABlAA0ACgAg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vAHcAaQBuAGcAIABtAGEAbgB1AGEAbAAgAHQAeQBwAGUAcwA6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IAZQBsAGUAYQBzAGUADQAKACAAIABOAG8Ad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EkAbgBzAHQAYQBsAGwAYQB0AGkAbwBuACAARwB1AGkAZABlACwAIABVAHMAZQByACA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hAGwAcwAsACAAVABlAGMAaABuAGkAYwBhAGwAIABNAGEAbgB1AGEAbAAs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YwB1AHIAaQB0AHkADQAKACAAIABHAHUAaQBkAGUAL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Q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EUAcgByAG8AcgANAAoAIAAgAEE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BzAGkAcwAgAFQAZQBzAHQAaQBuAGc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oAGkAcwANAAoAIAAgAHQAeQBwAGUAIABvAGYAIAB0AGUAcwB0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IAaQBmAGkAZQBzACAAdABoAGEAdAAgAHQAaABlACAAYQBwAHAAbA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oAGUAYwBrAHMAIABmAG8AcgAgAGkAbgBwAHUAdAAsACAAZABlAHQAZQBjAHQAc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kAbgB2AGEAbABpAGQAIABkAGEAdABhACwAIABhAG4AZAAgAHAAcgBlAHYAZQBuAHQ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2AGEAbABpAGQAIABkAGEAdABhACAAZgByAG8AbQAgAGIAZQBpAG4AZwAg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QAIABpAG4AdABvACAAdABoAGUADQAKACAAIABhAHAAcABsAGkAYwBhAHQAaQBvAG4AL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ABpAHMAIAB0AHkAcABlACAAbwBmACAAdABlAHMAdABpAG4AZwAgAGEAbABzAG8AI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HUAZABlAHMAIAB0AGgAZQAgAHYAZQByAGkAZgBpAGMAYQB0AGkAbwBuACAAbwBmAC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yAA0ACgAgACAAbABvAGcAcwAgAGEAbgBkACAAZQByAHIAbwByACAAbQBlAHMAcw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dABoAGEAdAAgAGEAcgBlACAAZABpAHMAcABsAGEAeQBlAGQAIAB0AG8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wBlAHI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EAMg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UAeABwAGwAbwByAGEAdABvAHIAeQANAAoAIAAgAFQAZQBzAHQAaQBuAGc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QQANAAoAIAAgAHQAZQBjAGgAbgBp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AAZgBvAHIAIAB0AGUAcwB0AGkAbgBnACAAYwBvAG0AcAB1AHQAZQByACAAcwBvAGYAd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CAAdABoAGEAdAAgAHIAZQBxAHUAaQByAGUAcwAgAG0AaQBuAGkAbQBhAGwAIA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4AaQBuAGcAIABhAG4AZAANAAoAIAAgAHQAbwBsAGUAcgBhAHQAZQBzACAAbABpAG0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QAbwBjAHUAbQBlAG4AdABhAHQAaQBvAG4AIABmAG8AcgAgAHQAaABlACAAd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HQALQBvAGYALQB0AGUAcwB0ACAAaQBuACAAYQBkAHYAYQBuAGMAZQAgAG8AZgAg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CAAIABlAHgAZQBjAHUAdABpAG8AbgAsACAAcgBlAGwAeQBpAG4AZwAgAG8Ab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cwBrAGkAbABsACAAYQBuAGQAIABrAG4AbwB3AGwAZQBkAGcAZQAgAG8AZg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HMAdABlAHIAIABhAG4AZAAgAGYAZQBlAGQAYgBhAGMAawAgAGYAcgBvAG0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UAcwB0ACAAcgBlAHMAdQBsAHQAcwAgAHQAbwAgAGcAdQBpAGQAZQAgAHQAaABlAC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wBpAG4AZwAgAHQAZQBzAHQAIABlAGYAZgBvAHIAdAAuACAARQB4AHAAbABvAHIAY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5ACAAdABlAHMAdABpAG4AZwAgAGkAcwAgAG8AZgB0AGUAbgANAAoAIAAgAGMAbwBuAGQAd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CAAaQBuACAAcwBoAG8AcgB0ACAAcwBlAHMAcwBpAG8AbgBzACAAaQBuACAAdw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CAAZgBlAGUAZABiAGEAYwBrACAAZwBhAGkAbgBlAGQAIABmAHIAbwBtACAAbwBuAGU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zAGkAbwBuACAAaQBzACAAdQBzAGUAZAANAAoAIAAgAHQAbwAgAGQAeQBuAGEAb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eQAgAHAAbABhAG4AIABzAHUAYgBzAGUAcQB1AGUAbgB0ACAAcwBlAHMAcw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xADM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sAG8AdgBlAHIADQAKACAAIABUAGUAcwB0AGkAbgBn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EADQAKACAAIAB0AHkAcABlACAAbwBmACAAdABlAHM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HQAZQBzAHQAIAB0AGgAYQB0ACAAZQBuAHMAdQByAGUAcwAgAGEAbgAgAGEAbAB0AGUAc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CAAbwByACAAYgBhAGMAawB1AHAAIABzAHkAcwB0AGUAbQAgAHAAcgBvAHAAZ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NAAoAIAAgACYAcQB1AG8AdAA7AHQAYQBrAGUAcwAgAG8AdgBlAHIAJgBxAHUAbwB0ADs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lAC4ALAAgAGEAIABiAGEAYwBrAHUAcAAgAHMAeQBzAHQAZQBtACAAZgB1AG4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IAB3AGgAZQBuACAAdABoAGUAIABwAHIAaQBtAGEAcgB5AA0ACgAgACAAcwB5AH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mAGEAaQBsAHMAKQAuACAARgBhAGkAbABvAHYAZQByACAAVABlAHMAdABpAG4AZ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8AIAB0AGUAcwB0AHMAIAB0AGgAYQB0ACAAYQAgAHMAeQBzAHQAZQBtACAAYwBvAG4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hAGwAbAB5ACAAcgB1AG4AcwANAAoAIAAgAHcAaABlAG4AIAB0AGgAZQAgAGYAY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gAgAG8AYwBjAHUAcgBzACwAIABhAG4AZAAgAHQAaABhAHQAIAB0AGgAZQAgAGYAY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2AGUAcgAgAGgAYQBwAHAAZQBuAHMAIAB3AGkAdABoAG8AdQB0ACAAYQBuAHk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CAAbwBmAA0ACgAgACAAZABhAHQAYQAgAG8AcgAgAHQAcgBhAG4AcwBhAGM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GAGEAaQBsAG8AdgBlAHIAIABUAGUAcwB0AGkAbgBnACAAcwBoAG8AdQBsAGQAIA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QBiAGkAbgBlAGQAIAB3AGkAdABoACAAUgBlAGMAbwB2AGUAcgB5AA0ACgAgACAAV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4AZwA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QA0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SQBuAHMAdABhAGwAbABhAHQAaQBvAG4ADQAKACAAIABUAGUAcwB0AGkAbgBn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EEADQAKACAAIAB0AHkAc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dABlAHMAdABpAG4AZwAgAHQAaABhAHQAIAB2AGUAcgBpAGYAaQBlAHM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hAHAAcABsAGkAYwBhAHQAaQBvAG4AIABvAHIAIABzAHkAcwB0AGUAb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HQAYQBsAGwAcwAgAGEAcwANAAoAIAAgAGkAbgB0AGUAbgBkAGUAZAAgAG8AbgAg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QByAGUAbgB0ACAAaABhAHIAZAB3AGEAcgBlACAAYQBuAGQAIABzAG8AZgB0AHc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gBmAGkAZwB1AHIAYQB0AGkAbwBuAHMALAAgAGEAbgBkACAAdQBuAGQAZQBy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GYAZgBlAHIAZQBuAHQAIABjAG8AbgBkAGkAdABpAG8AbgBzACAAKABlAC4AZwAu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bgBlAHcAIABpAG4AcwB0AGEAbABsAGEAdABpAG8AbgAsACAAYQBuACAAdQBwAGc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sACAAYQBuAGQAIABhACAAYwBvAG0AcABsAGUAdABlACAAbwByAA0ACgAgACAAYw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IABpAG4AcwB0AGEAbABsAGEAdABpAG8AbgApAC4AIABJAG4AcwB0AGEAbABs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HQAZQBzAHQAaQBuAGcAIABtAGEAeQAgAGEAbABzAG8AIABtAGUAYQBzAHUAc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lAGEAcwBlACAAdwBpAHQAaAANAAoAIAAgAHcAaABpAGMAaAAgAGEAbgAg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jAGEAdABpAG8AbgAgAG8AcgAgAHMAeQBzAHQAZQBtACAAYwBhAG4AIABiAGUAIA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cwBzAGYAdQBsAGwAeQAgAGkAbgBzAHQAYQBsAGwAZQBkACwAIAB0AHkAcABpAGM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NAAoAIAAgAG0AZQBhAHMAdQByAGUAZAAgAGkAbgAgAHQAZQByAG0AcwAgAG8AZ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YQB2AGUAcgBhAGcAZQAgAGEAbQBvAHUAbgB0ACAAbwBmACAAcABlAHIAcwBvAG4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yAHMAIAByAGUAcQB1AGkAcgBlAGQAIABmAG8AcgAgAGEADQAKACAAIAB0AHIAY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bwBwAGUAcgBhAHQAbwByACAAbwByACAAaABhAHIAZAB3AGEAcgBlACAAZQBu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QByACAAdABvACAAcABlAHIAZgBvAHIAbQAgAHQAaABlACAAaQBuAHMAdABhAGwAb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LgAgAFAAYQByAHQAIABvAGYADQAKACAAIAB0AGgAaQBzACAAaQBuAHMAdABhAGw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0AGUAcwB0ACAAaQBzACAAdABvACAAcABlAHIAZgBvAHIAbQAg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MAbABhAHMAcwA9AEcAcgBhAG0ARQA+AGEAbgAgAHUAbgBpAG4AcwB0AGEAbABs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LgANAAoAIAAgAEEAcwAgAGEAIAByAGUAcwB1AGwAdAAgAG8AZgAgAHQAa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1AG4AaQBuAHMAdABhAGwAbAAsACAAdABoAGUAIABzAHkAcwB0AGUAbQAsACAAYQBwAH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0AGkAbwBuACAAYQBuAGQAIABkAGEAdABhAGIAYQBzAGUAIABzAGgAbwB1AGwAZ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IAZQB0AHUAcgBuACAAdABvACAAdABoAGUAIABzAHQAYQB0AGUAIABwAHIAaQBvAHI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0AGgAZQAgAGkAbgBzAHQAYQBsAGw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DwALwB0AHI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EANQ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kAbgB0AGUAZwByAGEAdABpAG8AbgANAAoAIA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aQBuAGc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Q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aQBuAGMAcgBlAG0AZQBuAHQAYQBsACAAcwBlAHIAaQBlAHMAIABvAGYAIAB0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vAGYAIABjAG8AbQBiAGkAbgBhAHQAaQBvAG4AcwAgAG8AcgAgAHMAdQBiAC0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IAbABpAGUAcwAgAG8AZgAgAHMAZQBsAGUAYwB0AGUAZAANAAoAIAAgAGMAbwBtAH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HMAIABpAG4AIABhAG4AIABvAHYAZQByAGEAbABsACAAcwB5AHMAdABlAG0ALgAg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ZwByAGEAdABpAG8AbgAgAHQAZQBzAHQAaQBuAGcAIABpAHMAIABpAG4AYwBy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hAGwAIABpAG4AIABhAA0ACgAgACAAcwB1AGMAYwBlAHMAcwBpAHYAZQBsAHkAI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UAcgAgAGEAbgBkACAAbQBvAHIAZQAgAGMAbwBtAHAAbABlAHgAIABjAG8AbQBi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gAG8AZgAgAGMAbwBtAHAAbwBuAGUAbgB0AHMAIAB0AGUAcwB0AGUAZ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ZQBxAHUAZQBuAGMAZQAsACAAcAByAG8AYwBlAGUAZABpAG4AZwAgAGY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0AGgAZQAgAHUAbgBpAHQAIABsAGUAdgBlAGwAIAAoADAAJQAgAGkAbgB0AGUAZ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pACAAdABvACAAZQB2AGUAbgB0AHUAYQBsAGwAeQAgAHQAaABlAA0ACgAgACA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gAHMAeQBzAHQAZQBtACAAdABlAHMAdAAgACgAMQAwADAAJQAgAGkAbgB0AGUAZ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p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xADY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MAG8AYQBkAA0ACgAgACAAVABlAHMAdABpAG4AZ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BAA0ACgAgACAAcABlAHIAZgBvAHIAbQBhAG4AYwBl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HQAaABhAHQAIABzAHUAYgBqAGUAYwB0AHMAIAB0AGgAZQAgAHMAeQBzAHQAZ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dgBhAHIAeQBpAG4AZwAgAHcAbwByAGsAbABvAGEAZABzACAAaQBuACAAbwBy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A0ACgAgACAAbQBlAGEAcwB1AHIAZQAgAGEAbgBkACAAZQB2AGEAbAB1AGEAd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wAGUAcgBmAG8AcgBtAGEAbgBjAGUAIABiAGUAaABhAHYAaQBvAHIAcwAg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iAGkAbABpAHQAaQBlAHMAIABvAGYAIAB0AGgAZQAgAHMAeQBzAHQAZQBtACAAdABv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4AdABpAG4AdQBlACAAdABvACAAZgB1AG4AYwB0AGkAbwBuACAAcAByAG8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AB5ACAAdQBuAGQAZQByACAAdABoAGUAcwBlACAAZABpAGYAZgBlAHIAZQBuAHQAIAB3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GwAbwBhAGQAcwAuACAATABvAGEAZAAgAHQAZQBzAHQAaQBuAGcADQAKACAAIABk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pAG4AZQBzACAAYQBuAGQAIABlAG4AcwB1AHIAZQBzACAAdABoAGEAdA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5AHMAdABlAG0AIABmAHUAbgBjAHQAaQBvAG4AcwAgAHAAcgBvAHAAZQByAGwAeQAgAGIAZ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kACAAdABoAGUAIABlAHgAcABlAGMAdABlAGQADQAKACAAIABtAGEAeABpAG0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vAHIAawBsAG8AYQBkAC4AIABBAGQAZABpAHQAaQBvAG4AYQBsAGwAeQAsACAAbABvAGE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HQAaQBuAGcAIABlAHYAYQBsAHUAYQB0AGUAcwAgAHQAaABlACAAcABlAHI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YwBlAA0ACgAgACAAYwBoAGEAcgBhAGMAdABlAHIAaQBzAHQAaQBjAHMAIAAoAGUAL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LAAgAHIAZQBzAHAAbwBuAHMAZQAgAHQAaQBtAGUAcwAsACAAdAByAGEAbgBz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cgBhAHQAZQBzACwAIABhAG4AZAAgAG8AdABoAGUAcgANAAoAIAAgAHQAaQBtAGU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zAGkAdABpAHYAZQAgAGkAcwBzAHUAZQBzACkAL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0AaQBnAHIAYQB0AGkAbw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MAdABpAG4AZ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B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dAB5AHAAZQAgAG8AZgAgAHQAZQBzAHQAaQBuAGcAIAB0AGgAYQB0ACAAZgBvAGw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cwAgAHMAdABhAG4AZABhAHIAZAAgADwAcwBwAGEAbgAgAGMAbABhAHMAcwA9AFMAcA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FAD4AVgBpAHMAdABBADwALwBzAHAAYQBuAD4AIABhAG4AZAAg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MAcABlAGwAbABFAD4ASAA8AHUAPgBlADwALwB1AD4AVgAtAFY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8AC8AcwBwAGEAbgA+ACAAbwBwAGUAcgBhAHQAaQBuAGcAIABwAHIAbwBjAGUAZAB1AHI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sAG8AYQBkAHMAIAB0AGgAZQANAAoAIAAgAGwAYQB0AGUAcwB0ACAALg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YAZQByAHMAaQBvAG4AIABvAG4AdABvACAAYQAgAGwAaQB2AGUAIABjAG8AcAB5ACAAb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zAHAAYQBuACAAYwBsAGEAcwBzAD0AUwBwAGUAbABsAEUAPgBWAGkAcwB0AEE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gAGEAbgBkACAAPABzAHAAYQBuAA0ACgAgACAAYwBsAGEAcwBzAD0AUwBwAG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PgBIADwAdQA+AGUAPAAvAHUAPgBWAC0AVgBpAHMAdABBADwALwBzAHAAYQBuAD4ALg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ZgBvAGwAbABvAHcAaQBuAGcAIABhAHIAZQAgAGUAeABhAG0AcABsAGUAcwAgAG8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dAB5AHAAZQBzAA0ACgAgACAAbwBmACAAdABlAHMAdABzACAAdABoAGEAd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YgBlACAAcABlAHIAZgBvAHIAbQBlAGQAIABhAHMAIABwAGEAcgB0ACAAbwBmACA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hAHQAaQBvAG4AIAB0AGUAcwB0AGkAbgBnADo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dQBsACAAdAB5AHAAZQA9AGQAaQBzAGM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BsAGkAIABjAGwAYQBzAHMAPQBNAHMAbwBOAG8AcgBtAGEAb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YgBsAGEAYwBrADs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ANAAoAIAAgACAAIAAgACAAIABhAHUAdABvADsAbQBzAG8ALQBsAGkAcwB0ADoAb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sAGUAdgBlAGwAMQAgAGwAZgBvADEANQA7AHQAYQBiAC0AcwB0AG8AcABzADo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QBpAG4AJwA+ADwAcwBwAGEAbgANAAoAIAAgACAAIAAg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AAIAAg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JwA+AEQAYQB0AGEAIABjAG8AbgB2AGU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aABhAHMAIABiAGUAZQBuACAAYwBvAG0AcABsAGUAdABlAGQ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wAaQA+AA0ACgAgACAAIAA8AGwAaQ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CAAcwB0AHkAbABlAD0AJ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OwBtAHMAbwAtAG0AYQByAGcAaQBuAC0AdABvAHAALQBhAGwAdAA6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EAdQB0AG8AOwBtAHMAbwAtAGwAaQBzAHQAOgBsADEAMgAgAGwAZQB2AGUAbAAxACAAb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MQA1ADsAdABhAGIALQBzAHQAbwBwAHMAOgBsAGkAcwB0ACAALgA1AGkAbgA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IAAgACAAIA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gACAAIAAgACAAIAAg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nAD4ARABhAHQAYQAgAHQAYQBiAGwAZQBzACAAYQByAGUAIABzAHUAYwBjAGU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GwAeQAgAGMAcgBlAGEAdABlAGQ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wAaQA+AA0ACgAgACAAIAA8AGwAaQ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cwB0AHkAbABlAD0AJwBjAG8AbABvAHIAOgBiAGwAYQBjAGs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A0ACgAgACAAIAAgACAAIAAgAGEAdQB0AG8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aQBzAHQAOgBsADEAMgAgAGwAZQB2AGUAbAAxACAAbABmAG8AMQA1ADs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HMAOgBsAGkAcwB0ACAALgA1AGkAbgAnAD4APABzAHAAYQBu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IAVABpAG0AZQBzACAATgBlAHcAIABSAG8AbQBhAG4AIgAnAD4AU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ZQBsACAAdABlAHMAdAAgAGYAbwByACAAYwBvAG4AZgBpAHIAbQBhAHQAaQBvAG4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kAGEAdABhACAAaQBuAHQAZQBnAHIAaQB0AHk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wAaQA+AA0ACgAgACAAIAA8AGwAaQ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cwB0AHkAbABlAD0AJwBjAG8AbABvAHIAOgBiAGwAYQBjAGs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A0ACgAgACAAIAAgACAAIAAg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wAaQBzAHQAOgBsADEAMgAgAGwAZQB2AGUAbAAxACAAbABmAG8AMQA1ADs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HMAOgBsAGkAcwB0ACAALgA1AGkAbgA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IAAgACIAVABpAG0AZQBzACAATgBlAHcAIABSAG8AbQBhAG4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YAaQBlAHcAIABvAHUAdABwAHUAdAAgAHIAZQBwAG8AcgB0ACwAIABiAGUAZgBv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AAYQBmAHQAZQByACAAbQBpAGcAcgBhAHQAaQBvAG4ALAAgAHQAbw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jAG8AbgBmAGkAcgBtACAAZABhAHQAYQAgAGkAbgB0AGUAZwByAGkAdAB5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sAGkAPgANAAoAIAAgACA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tAGEAcgBnAGkAbgAtAGIAbwB0AHQAbwBtAC0AYQBsAHQ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BhAHUAdABvADsAbQBzAG8ALQBsAGkAcwB0ADoAbAAxADIAIA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GwAZgBvADEANQA7AHQAYQBiAC0AcwB0AG8AcABzADoAbABpAHMAdAAgAC4ANQBpAG4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CAAIAAg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AAIAAgACA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JwA+AFIAdQBuACAAZQBxAHUAaQB2AGEAbABlAG4AdAAgAHAAcg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LAAgAGIAZQBmAG8AcgBlACAAYQBuAGQAIABhAGYAdABlAHIAIABtAGkAZwBy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8AG8AOgBwAD4APAAvAG8AOgBwAD4APAAvAHMAcABhAG4APgA8AC8AbABp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QBs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QA4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TQB1AGwAdABpAC0ARABpAHYAaQBzAGkAbwBuAGEAb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QAZQBzAHQAaQBuAGc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NAAoAIAAgAHQAeQBwAGUAIABvAGYAIAB0AGUAcwB0AGkAbgBnACAAdABoAGEAdAAgAGU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lAHMAIAB0AGgAYQB0ACAAYQBsAGwAIABhAHAAcABsAGkAYwBhAHQAaQBvAG4AcwAg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wAIABvAHAAZQByAGEAdABlACAAaQBuACAAYQANAAoAIAAgAG0AdQBsAHQAaQAt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pAG8AbgAgAG8AcgAgAG0AdQBsAHQAaQAtAHMAaQB0AGUAIABlAG4AdgBpAHIAbwBu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ByAGUAYwBvAGcAbgBpAHoAaQBuAGcAIAB0AGgAYQB0ACAAYQBuACA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HMAZQANAAoAIAAgAHAAZQByAHMAcABlAGMAdABpAHYAZQAgAHcAaABpAGwAZQ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wAeQAgAHMAdQBwAHAAbwByAHQAaQBuAGcAIABsAG8AYwBhAGwAIABoAGUAYQBsAHQAa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yAGUAIABkAGUAbABpAHYAZQByAHk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DwALwB0AHI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gAHMAdAB5AGwAZQA9ACcAbQBzAG8ALQB5AGYAdABpAC0AaQByAG8AdwA6ADEAOQ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AAYQByAGEAbABsAGUAbAANAAoAIAAgAF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VABoAGU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EAbQBlACAAaQBuAHQAZQByAG4AYQBsACAAcAByAG8AYwBlAHMAcwBlAHMAIABh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uACAAbwBuACAAdABoAGUAIABlAHgAaQBzAHQAaQBuAGcAIABzAHkAcwB0AGUAb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dABoAGUAIABuAGUAdwAgAHMAeQBzAHQAZQBtAC4ADQAKACAAIABUAGgAZQAgAGUAe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4AZwAgAHMAeQBzAHQAZQBtACAAaQBzACAAYwBvAG4AcwBpAGQAZQByAGUAZ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HCBnAG8AbABkACAAcwB0AGEAbgBkAGEAcgBkAB0gLAAgAHUAbgBsAGUAcwBzACA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G4ADQAKACAAIABvAHQAaABlAHIAdwBpAHMAZQAuACAAVABoAGUAIABmAGUAZQBk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IAAoAGUAeABwAGUAYwB0AGUAZAAgAHIAZQBzAHUAbAB0AHMALAAgAGQAZQBm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0AGkAbQBlACAAbABpAG0AaQB0AHMALAAgAGQAYQB0AGEADQAKACAAIABlAHgAdA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HMALAAgAGUAdABjAC4AKQAgAGYAcgBvAG0AIABwAHIAbwBjAGUAcwBzAGUAcwAgAGY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0AGgAZQAgAG4AZQB3ACAAcwB5AHMAdABlAG0AIABhAHIAZQAgAGMAbwBtAHA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QAbwAgAHQAaABlAA0ACgAgACAAZQB4AGkAcwB0AGkAbgBnACAAcwB5AHMAdABlAG0AL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YQByAGEAbABsAGUAbAAgAHQAZQBzAHQAaQBuAGcAIABpAHMAIABwAGUAcgBmAG8Acg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IAZQBmAG8AcgBlACAAdABoAGUAIABuAGUAdwAgAHMAeQBzAHQAZQBtACAAaQBzACAAc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CAAIABpAG4AdABvACAAYQAgAHAAcgBvAGQAdQBjAHQAaQBvAG4AIABlAG4Adg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0AZQBuAHQ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IAMA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AAZQByAGYAbwByAG0AYQBuAGMAZQANAAoAIAAgAE0AbwBuAGkAdABvAH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UAGUAcwB0AGkAbgBn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ZQByAGYAbwByAG0AYQBuAGMAZQANAAoAIAAgAHAAcgBvAGYAaQBsAGkAbgBnAC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ZQBzACAAaABvAHcAIABhACAAcwB5AHMAdABlAG0AIABpAHMAIABzAHAAZQBu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pAHQAcwAgAHQAaQBtAGUAIABhAG4AZAAgAGMAbwBuAHMAdQBtAGkAbgBnACAAcg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IAYwBlAHMALgANAAoAIAAgAFQAaABpAHMAIAB0AHkAcABlACAAbwBmACAAcABlAHI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4AYwBlACAAdABlAHMAdABpAG4AZwAgAG8AcAB0AGkAbQBpAHoAZQBz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UAcgBmAG8AcgBtAGEAbgBjAGUAIABvAGYAIABhACAAcwB5AHMAdABlAG0AIABiAHk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GUAYQBzAHUAcgBpAG4AZwAgAGgAbwB3ACAAbQB1AGMAaAAgAHQAaQBtAGU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IAZQBzAG8AdQByAGMAZQBzACAAdABoAGUAIABzAHkAcwB0AGUAbQAgAGkAcwAgAH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4AZwAgAGkAbgAgAGUAYQBjAGgADQAKACAAIABmAHUAbgBjAHQAaQBvAG4ALgAg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HMAZQAgAHQAZQBzAHQAcwAgAGkAZABlAG4AdABpAGYAeQAgAHAAZQByAGYAbwBy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gAGwAaQBtAGkAdABhAHQAaQBvAG4AcwAgAGkAbgAgAHQAaABlACAAYwBvAGQ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A0ACgAgACAAcwBwAGUAYwBpAGYAeQAgAHcAaABpAGMAaAAgAHMAZQBjAHQAaQBvAG4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HQAaABlACAAYwBvAGQAZQAgAHcAbwB1AGwAZAAgAGIAZQBuAGUAZgBpAHQAIA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ZgByAG8AbQAgAG8AcAB0AGkAbQBpAHoAYQB0AGkAbwBuACAAdwBvAHIAawA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oAGUAIABnAG8AYQBsACAAbwBmACAAcABlAHIAZgBvAHIAbQBhAG4AYwBlACAAc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aQBuAGcAIABpAHMAIAB0AG8AIABvAHAAdABpAG0AaQB6AGUAIAB0AGgAZQAgAGY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ByAGUAIABhAG4AZAAgAGEAcABwAGwAaQBjAGEAdABpAG8AbgANAAoAIAAgAHAAZQ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uAGMAZQ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gAx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ABlAHIAZgBvAHIAbQBhAG4AYwBlAA0ACgAgACAAVABlAHMAdABpAG4AZ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QAGUAcgBmAG8AcgBtAGE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UAGUAcwB0AGkAbgBnACAAYQBzAHMAZQBzAHMAZQBzACAAaABvAHcAIABh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5AHMAdABlAG0AIABpAHMAIABzAHAAZQBuAGQAaQBuAGcAIABpAHQAcwAgAHQAaQBtAGU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GMAbwBuAHMAdQBtAGkAbgBnACAAcgBlAHMAbwB1AHIAYwBlAHMALgANAAoAIA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YAbwByAG0AYQBuAGMAZQAgAHQAZQBzAHQAaQBuAGcAIABvAHAAdABpAG0AaQB6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zAHkAcwB0AGUAbQAgAGIAeQAgAG0AZQBhAHMAdQByAGkAbgBnACAAaABvAHcAIAB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CAAdABpAG0AZQAgAGEAbgBkAA0ACgAgACAAcgBlAHMAbwB1AHIAYwBlAHM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eQBzAHQAZQBtACAAaQBzACAAcwBwAGUAbgBkAGkAbgBnACAAaQBuACAAZQBhAGMAaA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MAdABpAG8AbgAuACAAVABoAGUAcwBlACAAdABlAHMAdABzACAAaQBkAGUAbgB0AGkAZ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ABlAHIAZgBvAHIAbQBhAG4AYwBlACAAbABpAG0AaQB0AGEAdA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dABoAGUAIABjAG8AZABlACAAYQBuAGQAIABzAHAAZQBjAGkAZgB5ACAAdwBoAGk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lAGMAdABpAG8AbgBzACAAbwBmACAAdABoAGUAIABjAG8AZABlAA0ACgAgACAAd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CAAYgBlAG4AZQBmAGkAdAAgAG0AbwBzAHQAIABmAHIAbwBtACAAbwBwAHQAaQBtAGkAe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3AG8AcgBrAC4AIABQAGUAcgBmAG8AcgBtAGEAbgBjAGUAIAB0AGU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bQBhAHkAIABiAGUAIABmAHUAcgB0AGgAZQByAA0ACgAgACAAcgBlAGYAaQBu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eQAgAHQAaABlACAAdQBzAGUAIABvAGYAIABzAHAAZQBjAGkAZgBpAGMAIAB0AHkAc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YAIABwAGUAcgBmAG8AcgBtAGEAbgBjAGUAIAB0AGUAcwB0AHMALAAgAHMAdQBjAGg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AAgAGIAZQBuAGMAaABtAGEAcgBrAA0ACgAgACAAdABlAHMAdAAsACAAbABvAGEAZ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LAAgAHMAdAByAGUAcwBzACAAdABlAHMAdAAsACAAcABlAHIAZgBvAHIAbQBhAG4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vAG4AaQB0AG8AcgBpAG4AZwAgAHQAZQBzAHQALAAgAGEAbgBkACAAYwBv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NAAoAIAAgAHQAZQBzAHQ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IAMg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AAcgBpAHYAYQBjAHkADQAKACAAIABUAGU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EADQAKACAAIAB0AHk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dABlAHMAdABpAG4AZwAgAHQAaABhAHQAIABlAG4AcwB1AHIAZQBzACAAd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gAMQApACAAdgBlAHQAZQByAGEAbgAgAGEAbgBkACAAZQBtAHAAbABvAHkAZQBlACA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gAGEAcgBlAA0ACgAgACAAYQBkAGUAcQB1AGEAdABlAGwAeQAgAHAAcgBvAHQ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YQBuAGQAIAAoADIAKQAgAHMAeQBzAHQAZQBtAHMAIABhAG4AZAAgAGEAcABwAGw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BzACAAYwBvAG0AcABsAHkAIAB3AGkAdABoACAAdABoAGUAIABQAHIAaQ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5AA0ACgAgACAAYQBuAGQAIABTAGUAYwB1AHIAaQB0AHkAIABSAHUAbABlACAAcAByAG8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vAG4AcwAgAG8AZgAgAHQAaABlACAASABlAGEAbAB0AGgAIABJAG4AcwB1AHIAY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FAAbwByAHQAYQBiAGkAbABpAHQAeQAgAGEAbgBkAA0ACgAgACAAQQBjAGMAbwB1AG4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kAdAB5ACAAQQBjAHQAIAAoAEgASQBQAEEAQQAp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yADM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QAHIAbwBkAHUAYwB0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0AcABvAG4AZQBuAHQAIABUAGUAcwB0AGkAbgBn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AAcgBvAGQAdQBjAHQADQAKACAAIABDAG8AbQBwAG8Abg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zAHQAaQBuAGcAIAAoAGEAawBhACAAVQBuAGkAdAAgAFQAZQBzAHQAaQBuAGcAKQ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QAaABlACAAaQBuAHQAZQByAG4AYQBsACAAdABlAGMAaABuAGkAYwBhAGw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uAGMAdABpAG8AbgBhAGwADQAKACAAIAB0AGUAcwB0AGkAbgBnACAAbwBmACAAYQ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UAbABlAC8AYwBvAG0AcABvAG4AZQBuAHQAIABvAGYAIABjAG8AZABlAC4AIABQAH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wB0ACAAQwBvAG0AcABvAG4AZQBuAHQAIABUAGUAcwB0AGkAbgBnACAAdgBlAHIAaQ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A0ACgAgACAAdABoAGEAdAAgAHQAaABlACAAcgBlAHEAdQBpAHIAZQBtAGUAbgB0AHM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pAG4AZQBkACAAaQBuACAAdABoAGUAIABkAGUAdABhAGkAbAAgAGQAZQBzAGkAZ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UAYwBpAGYAaQBjAGEAdABpAG8AbgAgAGgAYQB2AGUAIABiAGUAZQBuACAAcwB1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mAHUAbABsAHkADQAKACAAIABhAHAAcABsAGkAZQBkACAAdABvACAAdABoAGUAIA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1AGwAZQAvAGMAbwBtAHAAbwBuAGUAbgB0ACAAdQBuAGQAZQByACAAdABlAHMAdA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gA0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UgBlAGM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5AA0ACgAgACAAVABlAHMAdABpAG4AZ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BAA0ACgAgACAAdAB5AHAAZQAgAG8AZgAgAHQAZQBzAHQAaQBuAGc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YwBhAHUAcwBlAHMAIABhAG4AIABhAHAAcABsAGkAYwBhAHQAaQBvAG4AIABv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wB0AGUAbQAgAHQAbwAgAGYAYQBpAGwAIABpAG4AIABhACAAYwBvAG4AdAByAG8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AoAIAAgAGUAbgB2AGkAcgBvAG4AbQBlAG4AdAAuACAAUgBlAGMAbwB2AGUAcgB5ACA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lAHMAcwBlAHMAIABhAHIAZQAgAGkAbgB2AG8AawBlAGQAIAB3AGgAaQBsAGU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AAcABsAGkAYwBhAHQAaQBvAG4AIABvAHIAIABzAHkAcwB0AGUAbQAgAGkAc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uAGkAdABvAHIAZQBkAC4AIABSAGUAYwBvAHYAZQByAHkAIAB0AGUAcwB0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IAaQBmAGkAZQBzACAAdABoAGEAdAAgAGEAcABwAGwAaQBjAGEAdABpAG8AbgAg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eQBzAHQAZQBtACwAIABhAG4AZAAgAGQAYQB0AGEADQAKACAAIAByAGUAYwBvAHYAZQBy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hAGMAaABpAGUAdgBlAGQALgAgAFIAZQBjAG8AdgBlAHIAeQAgAFQAZQBz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zAGgAbwB1AGwAZAAgAGIAZQAgAGMAbwBtAGIAaQBuAGUAZAAgAHcAaQB0AGgAIAB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8AdgBlAHIADQAKACAAIABUAGUAcwB0AGkAbgBn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SAGUAZwByAGUAcwBzAGkAbw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lAHMAd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B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5AHAAZQAgAG8AZgAgAHQAZQBzAHQAaQBuAGcAIAB0AGgAYQB0ACAAdgBhAGwAaQ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IABlAHgAaQBzAHQAaQBuAGcAIABmAHUAbgBjAHQAaQBvAG4AYQBsAGkAdAB5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sACAAcABlAHIAZgBvAHIAbQBzACAAYQBzAA0ACgAgACAAZQB4AHAAZQBj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oAGUAbgAgAG4AZQB3ACAAZgB1AG4AYwB0AGkAbwBuAGEAbABpAHQAeQAgAGkAcwAg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kAHUAYwBlAGQAIABpAG4AdABvACAAdABoAGUAIABzAHkAcwB0AGUAbQAgAH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QAZQBzAHQAL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IANg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IAaQBzAGsADQAKACAAIABCAGEAcwBlAGQAIABUAGUAcwB0AGkAbgBn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EEADQAKACAAIAB0AHkAcABlACAAb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HMAdABpAG4AZwAgAGIAYQBzAGUAZAAgAG8AbgAgAGEAIABkAGUAZgBpAG4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8AZgAgAHAAcgBvAGoAZQBjAHQAIAByAGkAcwBrAHMALgAgAEkAdAAg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zAGkAZwBuAGUAZAAgAHQAbwANAAoAIAAgAGUAeABwAGwAbwByAGUAIABhAG4AZ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UAbgBjAG8AdgBlAHIAIABwAG8AdABlAG4AdABpAGEAbAAgAHMAeQBzAHQAZQBtACA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1AHIAZQBzACAAYgB5ACAAdQBzAGkAbgBnACAAdABoAGUAIABsAGkAcwB0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MAawBzAA0ACgAgACAAdABvACAAcwBlAGwAZQBjAHQAIABhAG4AZAAg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6AGUAIAB0AGUAcwB0AGkAbgBn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yADc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TAGUAYwB0AGkAbwBuAA0ACgAgACAANQAwADgAIA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wAaQBhAG4AYwBlACAAVABlAHMAdABpAG4AZ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BAA0ACgAgACAAdAB5AHAAZQAgAG8AZgAgAHQAZQBzAHQAIAB0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KAAxACkAIABlAG4AcwB1AHIAZQBzACAAdABoAGEAdAAgAHAAZQByAHMAbwBuAHMAIA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CAAZABpAHMAYQBiAGkAbABpAHQAaQBlAHMAIABoAGEAdgBlACAAYQBjAGMAZQBzAHM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AKACAAIABhAG4AZAAgAGEAcgBlACAAYQBiAGwAZQAgAHQAbwAgAGkAbgB0AGUAc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cAaQB0AGgAIABnAHIAYQBwAGgAaQBjAGEAbAAgAHUAcwBlAHIAIABpAG4AdABlAH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CAAYQBuAGQAIAAoADIAKQAgAHYAZQByAGkAZgBpAGUAcwAgAHQAaABhAHQ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EAcABwAGwAaQBjAGEAdABpAG8AbgAgAG8AcgAgAHMAeQBzAHQAZQBtAC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zACAAdABoAGUAIABzAHAAZQBjAGkAZgBpAGUAZAAgAFMAZQBjAHQAaQBvAG4AIAA1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gAEMAbwBtAHAAbABpAGEAbgBjAGUADQAKACAAIABzAHQAYQBuAGQAYQByAGQAcw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gA4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UwBlAGM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A0ACgAgACAAVABlAHMAdABpAG4AZ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BAA0ACgAgACAAdAB5AHAAZQAgAG8AZgAgAHQAZQBzAHQAIAB0AGgAY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wAaQBkAGEAdABlAHMAIAB0AGgAZQAgAHMAZQBjAHUAcgBpAHQAeQAgAHIAZQBxAHU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BzACAAYQBuAGQAIAB0AG8AIABlAG4AcwB1AHIAZQAgAHIAZQBhAGQ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A0ACgAgACAAZgBvAHIAIAB0AGgAZQAgAGkAbgBkAGUAcABlAG4AZABlAG4AdAAg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GcAIABwAGUAcgBmAG8AcgBtAGUAZAAgAGIAeQAgAHQAaABlACAAUwBlAGMAd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CAAQQBzAHMAZQBzAHMAbQBlAG4AdAAgAFQAZQBhAG0AIABhAHMADQAKACAAIABy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lAGQAIABiAHkAIAB0AGgAZQAgAEEAcwBzAGUAcwBzAG0AZQBuAHQAIABhAG4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gAbwByAGkAegBhAHQAaQBvAG4AIABQAHIAbwBjAGUAcwBzAC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yADk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TAG0AbwBrAGUADQAKACA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EEADQAKACA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ABlACAAbwBmACAAdABlAHMAdABpAG4AZwAgAHQAaABhAHQAIABlAG4AcwB1AHI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EAdAAgAGEAbgAgAGEAcABwAGwAaQBjAGEAdABpAG8AbgAgAG8AcgAgAHMAeQBzAHQ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zACAAcwB0AGEAYgBsAGUAIABlAG4AbwB1AGcAaAANAAoAIAAgAHQAbwAg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QAZQBzAHQAaQBuAGcAIABpAG4AIAB0AGgAZQAgAGMAdQByAHIAZQBuAHQAbAB5ACA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2AGUAIAB0AGUAcwB0ACAAcABoAGEAcwBlAC4AIABJAHQAIABpAHMAIAB1AHMAd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CAAYQAgAHMAdQBiAHMAZQB0AA0ACgAgACAAbwBmACAAdABoAGUAIABvAHYAZQBy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lAHQAIABvAGYAIAB0AGUAcwB0AHMALAAgAHAAcgBlAGYAZQByAGEAYgBsAHkAIA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YQB0AGUAZAAsACAAdABoAGEAdAAgAHQAbwB1AGMAaABlAHMAIABwAGEAcgB0AHM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0AGgAZQANAAoAIAAgAHMAeQBzAHQAZQBtACAAaQBuACAAYQB0ACAAbABlAGE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GMAdQByAHMAbwByAHkAIAB3AGEAeQ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wAw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wB0AHIAZQBzAHMADQAKACAAIABUAGUAcw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EEADQAKACAAIABwAGU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gBjAGUAIAB0AGUAcwB0ACAAaQBtAHAAbABlAG0AZQBuAHQAZQBk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HgAZQBjAHUAdABlAGQAIAB0AG8AIAB1AG4AZABlAHIAcwB0AGEAbgBkACAAaABvAHc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5AHMAdABlAG0AIABmAGEAaQBsAHMADQAKACAAIABkAHUAZQAgAHQAbwAgAGMAbw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HMAIABhAHQAIAB0AGgAZQAgAGIAbwB1AG4AZABhAHIAeQAsACAAbwByACA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BpAGQAZQAgAG8AZgAsACAAdABoAGUAIABlAHgAcABlAGMAdABlAGQAIAB0AG8Ab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MAZQBzAC4ADQAKACAAIABUAGgAaQBzACAAZgBhAGkAbAB1AHIAZQAgAHQAeQBw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5ACAAaQBuAHYAbwBsAHYAZQBzACAAbABvAHcAIAByAGUAcwBvAHUAcgBjAGUAcw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MAbwBtAHAAZQB0AGkAdABpAG8AbgAgAGYAbwByACAAcgBlAHMAbwB1AHIAYwBlAHMAL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wAbwB3ACAAcgBlAHMAbwB1AHIAYwBlACAAYwBvAG4AZABpAHQAaQBvAG4Acw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YQBsACAAaABvAHcAIAB0AGgAZQAgAHQAYQByAGcAZQB0AC0AbwBmAC0AdABl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pAGwAcwAgAHQAaABhAHQAIABpAHMAIABuAG8AdAANAAoAIAAgAGEAcABwAGEAc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UAbgBkAGUAcgAgAG4AbwByAG0AYQBsACAAYwBvAG4AZABpAHQAaQBvAG4AcwAuACAAT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yACAAZABlAGYAZQBjAHQAcwAgAG0AaQBnAGgAdAAgAHIAZQBzAHUAbAB0ACAAZg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GMAbwBtAHAAZQB0AGkAdABpAG8AbgANAAoAIAAgAGYAbwByACAAcwBoAGEAcgBlAGQ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vAHUAcgBjAGUAcwAgACgAZQAuAGcALgAsACAAZABhAHQAYQBiAGEAcwBlACAAb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zACAAbwByACAAbgBlAHQAdwBvAHIAawAgAGIAYQBuAGQAdwBpAGQAdABoACkALAAg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1AGcAaAANAAoAIAAgAHMAbwBtAGUAIABvAGYAIAB0AGgAZQBzAGUAIAB0AGUAcw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ZQAgAHUAcwB1AGEAbABsAHkAIABhAGQAZAByAGUAcwBzAGUAZAAgAHUAbgBk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uAGMAdABpAG8AbgBhAGwAIABhAG4AZAAgAGwAbwBhAGQAIAB0AGUAcwB0AGkAbgBn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QAcgBlAHMAcwAgAFQAZQBzAHQAaQBuAGcAIAB2AGUAcgBpAGYAaQBlAHM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EAYwBjAGUAcAB0AGEAYgBpAGwAaQB0AHkAIABvAGYAIAB0AGgAZQAgAHMAe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HMAIABwAGUAcgBmAG8AcgBtAGEAbgBjAGUAIABiAGUAaABhAHYAaQBvAHIADQAKACA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CAAYQBiAG4AbwByAG0AYQBsACAAbwByACAAZQB4AHQAcgBlAG0AZQAgAGMAbw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HMAIABhAHIAZQAgAGUAbgBjAG8AdQBuAHQAZQByAGUAZAAgACgAZQAuAGcAL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G0AaQBuAGkAcwBoAGUAZAANAAoAIAAgAHIAZQBzAG8AdQByAGMAZQBzACAAbw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cgBlAG0AZQBsAHkAIABoAGkAZwBoACAAbgB1AG0AYgBlAHIAIABvAGYAIAB1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KQAu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wAx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wB5AHMAdABlAG0ADQAKACAAIABUAGUAcwB0AGkAbgBn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MAeQBzAHQAZQBtAA0ACgAgACAAdABlAHMAdABpAG4AZ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QAaABlACAAdABlAHMAdABpAG4AZwAgAG8AZgAgAGEAbABsACAAcABhAHIAdABzACAAb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CAAaQBuAHQAZQBnAHIAYQB0AGUAZAAgAHMAeQBzAHQAZQBtACwAIABpAG4AYwBs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NAAoAIAAgAGkAbgB0AGUAcgBmAGEAYwBlAHMAIAB0AG8AIABlAHgAdABlAHI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zAHkAcwB0AGUAbQBzAC4AIABCAG8AdABoACAAZgB1AG4AYwB0AGkAbwBuAGEAb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cwB0AHIAdQBjAHQAdQByAGEAbAAgAHQAeQBwAGUAcwAgAG8AZgANAAoAIAAg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GcAIABhAHIAZQAgAHAAZQByAGYAbwByAG0AZQBkACAAdABvACAAdgBlAHIAaQBm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YQB0ACAAdABoAGUAIABzAHkAcwB0AGUAbQAgAHAAZQByAGYAbwByAG0AYQBuAGMAZ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wAGUAcgBhAHQAaQBvAG4AIABhAG4AZAANAAoAIAAgAGYAdQBuAGMAdABpAG8Ab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IABhAHIAZQAgAHMAbwB1AG4AZAAuACAARQBuAGQAIAB0AG8AIABlAG4AZAAgAH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GcAIAB3AGkAdABoACAAYQBsAGwAIABpAG4AdABlAHIAZgBhAGMAaQBuAGcAIABz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UAbQBzACAAaQBzAA0ACgAgACAAdABoAGUAIAB1AGwAdABpAG0AYQB0AGUAIAB2AGU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zADI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VAHMAYQBiAGkAbABpAHQAeQANAAoAIAAgAFQAZQBzAHQAaQBuAGc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QBzAGEAYgBpAGwAaQB0AHkADQAKACAAI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kAbgBnACAAaQBkAGUAbgB0AGkAZgBpAGUAcwAgAHAAcgBvAGIAbABlAG0AcwAgAGk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ZQBhAHMAZQAtAG8AZgAtAHUAcwBlACAAYQBuAGQAIABlAGEAcwBlAC0AbwBm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EAcgBuAGkAbgBnACAAbwBmACAAYQANAAoAIAAgAHAAcgBvAGQAdQBjAHQALgAgAFU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kAdAB5ACAAdABlAHMAdABzACAAbQBhAHkAIABmAG8AYwB1AHMAIAB1AHAAbwBu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GEAcgBlACAAbgBvAHQAIABsAGkAbQBpAHQAZQBkACAAdABvADoAIABoAHU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mAGEAYwB0AG8AcgBzACwAIABhAGUAcwB0AGgAZQB0AGkAYwBzACw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cwB0AGUAbgBjAHkAIABpAG4AIAB0AGgAZQAgAHUAcwBlAHIAIABpAG4AdABlAH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sACAAbwBuAGwAaQBuAGUAIABhAG4AZAANAAoAIAAgAGMAbwBuAHQAZQB4AHQ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dABpAHYAZQAgAGgAZQBsAHAALAAgAHcAaQB6AGEAcgBkAHMAIABhAG4AZAAg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wAIAB1AHMAZQByACAAZABvAGMAdQBtAGUAbgB0AGEAdABpAG8AbgAu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wAz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VQBzAGU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EYAdQBuAGMAdABpAG8AbgBhAGwAaQB0AHkAIABUAGUAcwB0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UAcwBlAHIADQAKACAAIABGAHUAbgBjAHQAaQBvAG4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CAAVABlAHMAdAAgACgAVQBBAFQAKQAgAGkAcwAgAGEAIAB0AHkAcABl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wAHQAYQBuAGMAZQAgAFQAZQBzAHQAIAB0AGgAYQB0ACAAaQBuAHYAbwBsAHY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QBuAGQALQB1AHMAZQByAHMADQAKACAAIAB0AGUAcwB0AGkAbgBnACAAdABoAGUAIA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HQAaQBvAG4AYQBsAGkAdAB5ACAAbwBmACAAdABoAGUAIABhAHAAcABsAGkAYw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1AHMAaQBuAGcAIAB0AGUAcwB0ACAAZABhAHQAYQAgAGkAbgAgAGEAIABjAG8Ab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wAZQBkAA0ACgAgACAAdABlAHMAdAAgAGUAbgB2AGkAcgBvAG4AbQBlAG4AdA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wA0ADsAbQBzAG8ALQB5AGYAdABpAC0AbABhAHMAdABy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VQBzAGUAcgANAAoAIAAgAEk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EAYwBlACAAVABlAHMAdABpAG4AZ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VAHMAZQByAC0AaQBuAHQAZQByAGYAYQBjAGUADQAKACAAIAAoAFUASQApACA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4AZwAgAGUAeABlAHIAYwBpAHMAZQBzACAAdABoAGUAIAB1AHMAZQByACA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YAYQBjAGUAcwAgAHQAbwAgAGUAbgBzAHUAcgBlACAAdABoAGEAdAAgAHQAaABlAC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GYAYQBjAGUAcwANAAoAIAAgAGYAbwBsAGwAbwB3ACAAYQBjAGMAZQBw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EAbgBkAGEAcgBkAHMAIABhAG4AZAAgAG0AZQBlAHQAIAByAGUAcQB1AGkAcg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AuACAAVQBzAGUAcgAtAGkAbgB0AGUAcgBmAGEAYwBlACAAdABlAHMAdABpAG4AZ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NAAoAIAAgAG8AZgB0AGUAbgAgAHIAZQBmAGUAcgByAGUAZAAgAHQAbwAgAGEAcwAgAEcAV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lAHMAdABpAG4AZwAuACAAVQBJACAAdABlAHMAdABpAG4AZwAgAHAAcgBvAHY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QAbwBvAGwAcwAgAGEAbgBkACAAcwBlAHIAdgBpAGMAZQBzACAAZgBvAHIADQAKACA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2AGkAbgBnACAAdABoAGUAIAB1AHMAZQByACAAaQBuAHQAZQByAGYAYQBjAGU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IABhAHAAcABsAGkAYwBhAHQAaQBvAG4AIABmAHIAbwBtACAAYQAgAHQAZQBzAHQ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PAAvAHQAYQBiAGwAZQA+AA0ACgANAAoAPAAv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A0ACg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A0ACgA8AC8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i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D68B3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AD9BC8E/VAR+Master+Test+Plan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D68B3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AD9BC8E/VAR+Master+Test+Plan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D68B3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AD9BC8E/VAR+Master+Test+Plan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VgBBAFIAKwBNAGEAcwB0AGUAcgArAFQAZQBzAHQAKwBQAGwAYQBuAC4AaAB0AG0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EAWwBpAGYAIABJAEUAXQA+AA0ACgA8AGIAYQBzAGUAIABoAHIAZQBm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oALwAvAC8AQwA6AFwAQQBBAEQAOQBCAEMAOABFAFwAVgBBAFIAKwBNAGEAcwB0AGUAc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zAHQAKwBQAGwAYQBuAF8AZgBpAGwAZQBzAFwAaABlAGEAZABlAHIALgBoAHQAb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PQAiAHcAZQBiAGEAcgBjAGgAXwB0AGUAbQBwAF8AYgBhAHMAZQBfAHQAYQBnAC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hAFsAZQBuAGQAaQBmAF0APgA8ACEALQAtAFsAaQBmACAAZwB0AGUAIABtAHMAbwAg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+ADwAeABtAGwAPgANAAoAIAA8AG8AOgBzAGgAYQBwAGUAZABlAGYAYQB1AGwAdABzACAAd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0AIgBlAGQAaQB0ACIAIABzAHAAaQBkAG0AYQB4AD0AIgAyADAANAA5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eABtAGwAPgA8ACEAWwBlAG4AZABpAGYAXQAtAC0APgANAAoAPAAvAGgAZQBh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YgBvAGQAeQAgAGwAYQBuAGcAPQBFAE4ALQBVAFMAIABsAGkAbgBrAD0AYgBs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YAbABpAG4AawA9AHAAdQByAHAAbABlAD4ADQAKAA0ACgA8AGQAaQB2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GUAbABlAG0AZQBuAHQAOgBmAG8AbwB0AG4AbwB0AGU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CAAaQBkAD0AZgBzAD4ADQAKAA0ACg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bQBzAG8ALQBzAHAAZ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0AYwBoAGEAcgBhAGMAdABlAHIAOgBmAG8AbwB0AG4AbwB0AGUALQBzAGUAcABh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nAD4APAAhAFsAaQBmACAAIQBzAHUAcABwAG8AcgB0AEYAbwBvAHQAbgBvAHQAZQBz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aAByACAAYQBsAGkAZwBuAD0AbABlAGYAdAAgAHMAaQB6AGUAPQAxACA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ABoAD0AIgAzADMAJQAiAD4ADQAKAA0ACgA8ACEAWwBlAG4AZABpAGYAXQ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LwBkAGkAdgA+AA0ACgANAAoAPABkAGkAd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lAGwAZQBtAGUAbgB0ADoAZgBvAG8AdABuAG8AdABl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dQBhAHQAaQBvAG4ALQBzAGUAcABhAHIAYQB0AG8AcgAnACAAaQBkAD0AZgBjAHM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MAcABlAGMAaQBhAGwALQBjAGgAYQByAGEAYwB0AGU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vAHQAbgBvAHQAZQAtAGMAbwBuAHQAaQBuAHUAYQB0AGkAbwBuAC0AcwBlAH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JwA+ADwAIQBbAGkAZgAgACEAcwB1AHAAcABvAHIAdABGAG8AbwB0AG4AbwB0AGUAc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gAcgAgAGEAbABpAGcAbgA9AGwAZQBmAHQAIABzAGkAegBlAD0AM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hAFsAZQBuAGQAaQBmAF0APgA8AC8AcwBwAGEAbg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ZABpAHYAIABzAHQAeQBsAGUAPQAnAG0AcwBvAC0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6AGUAbgBkAG4AbwB0AGUALQBzAGUAcABhAHIAYQB0AG8AcgAnACAAaQBkAD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bQBzAG8ALQBzAHAAZQBjAGkAYQBsAC0AYwBoAGEAcgBhAG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mAG8AbwB0AG4AbwB0AGUALQBzAGUAcABhAHIAYQB0AG8AcgAnAD4APAAhAFsAaQ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zAHUAcABwAG8AcgB0AEYAbwBvAHQAbgBvAHQAZQBzAF0APgANAAoADQAKADwAaABy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bABlAGYAdAAgAHMAaQB6AGUAPQAxACAAdwBpAGQAdABoAD0AIgAzADMAJQ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EAWwBlAG4AZABpAGYAXQ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NAAoAPABkAGkAdgAgAHMAdAB5AGwAZQA9ACcAbQBzAG8ALQ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bgB0ADoAZQBuAGQAbgBvAHQAZQAtAGMAbwBuAHQAaQBuAHUAYQB0AGkAbwBu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GEAdABvAHIAJwAgAGkAZAA9AGUAYwBzAD4ADQAKAA0ACg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GkAYQBsAC0AYwBoAGEAcgBhAGMAdABlAHIAOgBmAG8AbwB0AG4AbwB0AGU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kAbgB1AGEAdABpAG8AbgAtAHMAZQBwAGEAcgBhAHQAbwByACcAPgA8ACEAWwBpAGYAI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wAHAAbwByAHQARgBvAG8AdABuAG8AdABlAHMAXQA+AA0ACgANAAoAPABoAHI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sAGUAZgB0ACAAcwBpAHoAZQA9ADEAPgANAAoADQAK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NAAoAPAAvAGQAaQB2AD4ADQAKAA0ACg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AAcwB0AHkAbABlAD0AJwBtAHMAbwAtAGUAbABlAG0AZQBuAHQAOgBoAGUAYQBk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kAD0AZQBoADEAPgANAAoADQAKADwAcAAgAGMAbABhAHMAcwA9AE0AcwBv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4APABvADoAcAA+ACYAbgBiAHMAcAA7ADwALwBvADoAcA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ZABpAHYAIABzAHQAeQBsAGUAPQAnAG0AcwBvAC0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6AGgAZQBhAGQAZQByACcAIABpAGQAPQBoADEAPgANAAoADQAK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gAZQBhAGQAZQByAD4APABvADoAcAA+ACYAbgBiAHMAcAA7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wAD4ADQAKAA0ACgA8AC8AZABpAHYAPgANAAoADQAKADwAZABpAHY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ZQBsAGUAbQBlAG4AdAA6AGYAbwBvAHQAZQByACcAIABpAGQAPQ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+AA0ACgANAAoAPABwACAAYwBsAGEAcwBzAD0ATQBzAG8ARgBvAG8AdABlAHI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AvAG8AOgBwAD4APAAvAHAAPgANAAoADQAKADwALw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kAGkAdgAgAHMAdAB5AGwAZQA9ACcAbQBzAG8ALQBlAGwAZQBtAGUAbgB0ADo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IAJwAgAGkAZAA9AGYAMQA+AA0ACgANAAo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G8AdABlAHIAPgA8AG8AOgBwAD4AJgBuAGIAcwBwADsAPAAvAG8AOgBw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BkAGkAd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lAGwAZQBtAGUAbgB0ADoAaABlAGEAZABlAHIAJwAgAGkAZAA9AGYAaA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IAGUAYQBkAGUAcgA+ADwAbwA6AHA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C8AbwA6AHAAPgA8AC8AcAA+AA0ACgANAAoAPAAvAGQAaQB2AD4ADQAKAA0ACg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GUAbABlAG0AZQBuAHQAOgBmAG8AbwB0AGUAcgA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D0AZgBmADEAPgANAAoADQAKADwAcAAgAGMAbABhAHMAcwA9AE0AcwBvAEYAbwBv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CYAbgBiAHMAcAA7ADwALwBvADoAcAA+ADwALwBwAD4ADQAK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DQAKADwALwBi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D68B3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AAD9BC8E/VAR+Master+Test+Plan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VAR+Master+Test+Plan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C6.D68B3E5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