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7A3.0E5338C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0E5338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A88DEB9/Add+New+Appointment+-+Enter+Details,+Email+Preferences,+Submission_Cancel+Entry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NAAoAaAByAGUAZgA9ACIAQQBkAGQAKwBOAGUAdwArAEEAcA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QAbQBlAG4AdAArAC0AKwBFAG4AdABlAHIAKwBEAGUAdABhAGkAbABzACwAKwBFAG0AY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KwBQAHIAZQBmAGUAcgBlAG4AYwBlAHMALAArAFMAdQBiAG0AaQBzAHMAaQBvAG4AXwBD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jAGUAbAArAEUAbgB0AHIAeQBfAGYAaQBsAGUAcwAvAGYAaQBsAGUAbABpAHMAdAAuAHgAb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PgANAAoAPAAhAC0ALQBbAGkAZgAgAGcAdABlACAAbQBzAG8AIAA5AF0APgA8AHgAb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BvADoATwBmAGYAaQBjAGUARABvAGMAdQBtAGUAbgB0AFMAZQB0AHQAaQBuAGcAc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vADoAQQBsAGwAbwB3AFAATgBHAC8APgANAAoAIAAgADwAbwA6AFIAZQB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FAAZQByAHMAbwBuAGEAbABJAG4AZgBvAHIAbQBhAHQAaQBvAG4ALwA+AA0ACgAgACA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UgBlAG0AbwB2AGUARABhAHQAZQBBAG4AZABUAGkAbQBlAC8APgANAAoAIAA8AC8AbwA6AE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mAGkAYwBlAEQAbwBjAHUAbQBlAG4AdABTAGUAdAB0AGkAbgBnAHMAPgANAAoAPAAvAHgAb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hAFsAZQBuAGQAaQBmAF0ALQAtAD4ADQAKADwAbABpAG4AawAgAHIAZQBsAD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EQAYQB0AGEADQAKAGgAcgBlAGYAPQAiAEEAZABkACsATgBlAHcAKwBBAHAAcABv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KwAtACsARQBuAHQAZQByACsARABlAHQAYQBpAGwAcwAsACsARQBtAGEAaQBs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UAZgBlAHIAZQBuAGMAZQBzACwAKwBTAHUAYgBtAGkAcwBzAGkAbwBuAF8AQwBhAG4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KwBFAG4AdAByAHkAXwBmAGkAbABlAHMALwB0AGgAZQBtAGUAZABhAHQAYQAuAHQAaABt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+AA0ACgA8AGwAaQBuAGsAIAByAGUAbAA9AGMAbwBsAG8AcgBTAGMAaABlAG0AZQBNAG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A0ACgBoAHIAZQBmAD0AIgBBAGQAZAArAE4AZQB3ACsAQQBwAHAAbwBpAG4Ad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sALQArAEUAbgB0AGUAcgArAEQAZQB0AGEAaQBsAHMALAArAEUAbQBhAGkAbAArAFA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ZQByAGUAbgBjAGUAcwAsACsAUwB1AGIAbQBpAHMAcwBpAG8AbgBfAEMAYQBuAGMAZQBs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uAHQAcgB5AF8AZgBpAGwAZQBzAC8AYwBvAGwAbwByAHMAYwBoAGUAbQBlAG0AYQBwAH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LgB4AG0AbAAiAD4ADQAKADwAIQAtAC0AWwBpAGYAIABnAHQAZQAgAG0AcwBvACAAOQBd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4AG0AbAA+AA0ACgAgADwAdwA6AFcAbwByAGQARABvAGMAdQBtAGUAbgB0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HAHIAYQBtAG0AYQByAFMAdABhAHQAZQA+AEMAbABlAGEAbgA8AC8AdwA6AEcAc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UwB0AGEAdABlAD4ADQAKACAAIAA8AHcAOgBUAHIAYQBjAGsATQBvAHYAZQBzAD4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DwALwB3ADoAVAByAGEAYwBrAE0AbwB2AGUAcwA+AA0ACgAgACAAPAB3ADoAVA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EYAbwByAG0AYQB0AHQAaQBuAGcALwA+AA0ACgAgACAAPAB3ADoAVgBhAGwAaQBkAGE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ZwBhAGkAbgBzAHQAUwBjAGgAZQBtAGEAcwAvAD4ADQAKACAAIAA8AHcAOgBTAGEAdgBlA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YAE0ATABJAG4AdgBhAGwAaQBkAD4AZgBhAGwAcwBlADwALwB3ADoAUwBhAHYAZQBJAGYAWA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SQBuAHYAYQBsAGkAZAA+AA0ACgAgACAAPAB3ADoASQBnAG4AbwByAGUATQBpAHgAZQBk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ZQBuAHQAPgBmAGEAbABzAGUAPAAvAHcAOgBJAGcAbgBvAHIAZQBNAGkAeABlAGQAQ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G4AdAA+AA0ACgAgACAAPAB3ADoAQQBsAHcAYQB5AHMAUwBoAG8AdwBQAGwAY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vAGwAZABlAHIAVABlAHgAdAA+AGYAYQBsAHMAZQA8AC8AdwA6AEEAbAB3AGEAeQBzAFMAa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UABsAGEAYwBlAGgAbwBsAGQAZQByAFQAZQB4AHQAPgANAAoAIAAgADwAdwA6AEQ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QAHIAbwBtAG8AdABlAFEARgAvAD4ADQAKACAAIAA8AHcAOgBMAGkAZABUAGgAZQBtAGUAT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yAD4ARQBOAC0AVQBTADwALwB3ADoATABpAGQAVABoAGUAbQBlAE8AdABoAGUAc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pAGQAVABoAGUAbQBlAEEAcwBpAGEAbgA+AFgALQBOAE8ATgBFADwAL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pAGQAVABoAGUAbQBlAEEAcwBpAGEAbgA+AA0ACgAgACAAPAB3ADoATABpAGQAV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EMAbwBtAHAAbABlAHgAUwBjAHIAaQBwAHQAPgBYAC0ATgBPAE4ARQA8AC8AdwA6AEw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ABlAG0AZQBDAG8AbQBwAGwAZQB4AFMAYwByAGkAcAB0AD4ADQAKACAAIAA8AHcAOg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wAGEAdABpAGIAaQBsAGkAdAB5AD4ADQAKACAAIAAgADwAdwA6AEIAcgBlAGEAawBXAHIAY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BkAFQAYQBiAGwAZQBzAC8APgANAAoAIAAgACAAPAB3ADoAUwBwAGwAaQB0AFAAZwBC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sAQQBuAGQAUABhAHIAYQBNAGEAcgBrAC8APgANAAoAIAAgADwALwB3ADoAQwBvAG0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iAGkAbABpAHQAeQA+AA0ACgAgACAAPAB3ADoARABvAE4AbwB0AE8AcAB0AGkAbQ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GAG8AcgBCAHIAbwB3AHMAZQByAC8APgANAAoAIAAgADwAbQA6AG0AYQB0AGgAUABy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DwAbQA6AG0AYQB0AGgARgBvAG4AdAAgAG0AOgB2AGEAbAA9ACIAQwBhAG0AYg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gAE0AYQB0AGgAIgAvAD4ADQAKACAAIAAgADwAbQA6AGIAcgBrAEIAaQBuACAAbQA6AH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iAGUAZgBvAHIAZQAiAC8APgANAAoAIAAgACAAPABtADoAYgByAGsAQgBpAG4AUwB1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DoAdgBhAGwAPQAiACYAIwA0ADUAOwAtACIALwA+AA0ACgAgACAAIAA8AG0AOgBz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RgByAGEAYwAgAG0AOgB2AGEAbAA9ACIAbwBmAGYAIgAvAD4ADQAKACAAIAAgADwAbQA6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AARABlAGYALwA+AA0ACgAgACAAIAA8AG0AOgBsAE0AYQByAGcAaQBuACAAbQA6AH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wACIALwA+AA0ACgAgACAAIAA8AG0AOgByAE0AYQByAGcAaQBuACAAbQA6AHYAYQBs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wACIALwA+AA0ACgAgACAAIAA8AG0AOgBkAGUAZgBKAGMAIABtADoAdgBhAGwAPQAi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EcAcgBvAHUAcAAiAC8APgANAAoAIAAgACAAPABtADoAdwByAGEAcABJAG4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0AOgB2AGEAbAA9ACIAMQA0ADQAMAAiAC8APgANAAoAIAAgACAAPABtADoAaQBuAHQ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tADoAdgBhAGwAPQAiAHMAdQBiAFMAdQBwACIALwA+AA0ACgAgACAAIAA8AG0AOg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5AEwAaQBtACAAbQA6AHYAYQBsAD0AIgB1AG4AZABPAHYAcgAiAC8APgANAAoAIAAgADwAL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hAHQAaABQAHIAPgA8AC8AdwA6AFcAbwByAGQARABvAGMAdQBtAGUAbgB0AD4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4AG0AbAA+ADwAIQBbAGUAbgBkAGkAZgBdAC0ALQA+ADwAIQAtAC0AWwBpAGYAIABnAHQ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AAOQBdAD4APAB4AG0AbAA+AA0ACgAgADwAdwA6AEwAYQB0AGUAbgB0AF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RABlAGYATABvAGMAawBlAGQAUwB0AGEAdABlAD0AIgBmAGEAbABzAGUAIgAgAEQ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dAByAHUAZQAiAA0ACgAgACAAR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dAByAHUAZQAiACAARABlAGYAUQBGAG8AcgBtAGEAd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EAGUAZgBQAHIAaQBvAHIAaQB0AHkAPQAiADkAO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hAHQAZQBuAHQAUwB0AHkAbABlAEMAbwB1AG4AdAA9ACIAMgA2ADcAIg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A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QBGAG8AcgBtAGEAdAA9ACIAdAByAHUAZQAiACAATgBhAG0AZQA9ACI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OQ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RAEYAbwByAG0AYQB0AD0AIgB0AHIAdQ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oAGUAYQBkAGkAbgBnACAAMQ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5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FEAR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PQAiAHQAcgB1AGUAIgAgAE4AYQBtAGUAPQAiAGgAZQBhAGQAaQBuAGcAIAA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k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QBGAG8AcgBtAGEAdAA9ACIAdAByAHU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aABlAGEAZABpAG4AZwAgADM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O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RAE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0AIgB0AHIAdQBlACIAIABOAGEAbQBlAD0AIgBoAGUAYQBkAGkAbgBnACAANA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5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EARgBvAHIAbQBhAHQAPQAiAHQAcgB1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QAaQBuAGcAIAA1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UQBGAG8AcgBtAGEAd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AByAHUAZQAiACAATgBhAG0AZQA9ACIAaABlAGEAZABpAG4AZwAgADY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OQAiACAAUQBGAG8AcgBtAGEAdAA9ACIAdABy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aABlAGEAZABpAG4AZwAgADc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OQAiACAAUQBGAG8AcgBtAGEAdAA9ACIAdAByAHU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aABlAGEAZABpAG4AZwAgADg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OQAiACAAUQBGAG8AcgBtAGEAdAA9ACIAdAByAHU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pAG4AZwAgADk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5ACIAIABOAGEAbQBlAD0AIgB0AG8AYwAgADE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MwA5ACIAIABOAGEAbQBlAD0AIgB0AG8AYwAgADI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MwA5ACIAIABOAGEAbQBlAD0AIgB0AG8AYwAgADM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MwA5ACIAIABOAGEAbQBlAD0AI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AgADQ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MwA5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0AG8AYwAgADU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MwA5ACIAIABOAGEAbQBlAD0AIgB0AG8AYwAgADY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MwA5ACIAIABOAGEAbQBlAD0AIgB0AG8AYwAgADc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MwA5ACIAIABOAGEAbQBlAD0AIgB0AG8AYwAg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MwA5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0AG8AYwAgADk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MwA1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RAEYAbwByAG0AYQB0AD0AIgB0AHIAdQBlACIAIABOAGEAbQBlAD0AIgBjAGE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EAMA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RAEYAbwByAG0AYQB0AD0AIgB0AHIAdQ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UAGkAdABsAGU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MQAiACAATgBhAG0AZQA9ACIARABlAGYAYQB1AGwAdAAgAFAAYQByAGEAZwByAGEAcABo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vAG4AdA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xADE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UQBGAG8AcgBtAGEAdAA9ACIAdABy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UwB1AGIAdABpAHQAbABl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IAMg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RAEYAbwByAG0AYQB0AD0AIgB0AHIAdQBlACIAIABOAGEAbQBlAD0AIgBTAHQAcgBvAG4AZ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yADA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UQBGAG8AcgBtAGEAdAA9ACIAdAByAHU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RQBtAHAAaABhAHMAaQBz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UAOQ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UAGEAYgBsAGUAIABHAHIAaQBk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UABsAGEAYwBl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QAZQByACAAVABlAHgAdA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x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FEAR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HQAcgB1AGUAIgAgAE4AYQBtAGUAPQAiAE4AbwAgAFMAcABhAGMAaQBuAGc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w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wAaQBnAGgAdAAgAFMAaABhAGQAaQBuAGc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x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wAaQBnAGgAdAAgAEwAaQBzAHQ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y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wAaQBnAGgAdAAgAEcAcgBpAGQ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z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0AZQBkAGkAdQBtACAAUwBo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E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0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oAGEAZABpAG4AZwAgADI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1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TABpAHMAdAAgADE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2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TABpAHMAdAAgADI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3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RwByAGkAZAAgADE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4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RwByAGkAZAAgADI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5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RwByAGkAZAAgADM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wAw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QAYQByAGsAIABMAGkAcwB0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cAMQ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DAG8AbABvAHIAZgB1AGwAIABTAGg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cAMg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DAG8AbABvAHIAZg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kAcwB0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cAMw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D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1AGwAIABHAHIAaQBk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IABTAGgAYQBkAGkAbgBnACAAQQBjAGMAZQBuAHQAIAAx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MQ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MAGkAZwBoAHQAIABMAGkAcwB0ACAAQQBjAGMAZQBuAH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Mg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MAGkAZwBoAHQAIABHAH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x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Mw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FMAaABhAGQAaQBuAGcAIAAxACAAQQBjAGMAZQBuAHQAIAAx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NA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FMAaA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CAAQQBjAGMAZQBuAHQAIAAx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N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EwAaQBzAHQAIAAxACAAQQBjAGMAZQBuAHQAIAAx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UgBlAHYAaQBzAGkAbwBu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MANA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RAE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0AIgB0AHIAdQBlACIAIABOAGEAbQBlAD0AIgBMAGkAcwB0ACAAUABhAHIAYQBn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wAGg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MgA5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FEARgBvAHIAbQBhAHQAPQAiAHQAcg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FEAdQBvAHQAZQ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zADA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UQ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9ACIAdAByAHUAZQAiACAATgBhAG0AZQA9ACIASQBuAHQAZQBuAHMAZQAgAFEAd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Y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QBlAGQAaQB1AG0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MgAgAEEAYwBjAGUAbgB0ACAAMQ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c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HAHIAaQBkACAAMQAgAEEAYwBjAGUAbgB0ACAAM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g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HAHIAa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gAEEAYwBjAGUAbgB0ACAAMQ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k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HAHIAaQBkACAAMwAgAEEAYwBjAGUAbgB0ACAAMQ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3ADA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RABhAHIAawAgAEwAaQBzAHQ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wAx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MAbwBsAG8AcgBmAHU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hAGQAaQBuAGcAIABBAGMAYwBlAG4AdAAgADE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wAy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MAbwBsAG8AcgBmAHUAbAAgAEwAaQBzAHQAIABBAGMAYwBlAG4AdA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wAz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MAbwBsAG8AcgBmAHUAbAAg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QAIABBAGMAYwBlAG4AdAAgADE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w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wAaQBnAGgAdAAgAFMAaABhAGQAaQBuAGcAIABBAGMAYwBlAG4AdAAgADI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x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wAaQBnAGgAdAAgAEwAaQBzAHQ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I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y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wAaQBnAGg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pAGQAIABBAGMAYwBlAG4AdAAgADI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z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UwBoAGEAZABpAG4AZwAgADEAIABBAGMAYwBlAG4Ad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0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U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IAIABBAGMAYwBlAG4AdAAgADI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1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0AZQBkAGkAdQBtACAATABpAHMAdAAgADEAIABBAGMAYwBlAG4AdAAgADI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2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0AZQBkAGkAdQBt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ABBAGMAYwBlAG4AdAAgADI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3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RwByAGkAZAAgADEAIABBAGMAYwBlAG4AdAAgADI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4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RwByAGkAZAAgADI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I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5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RwByAGkAZAAgADMAIABBAGMAYwBlAG4AdAAgADI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wAw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QAYQByAGsAIABMAGkAcwB0ACAAQQBjAGMAZQBuAHQAIAAy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cAM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DAG8AbABvAHIAZgB1AGwAIABTAGg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QQBjAGMAZQBuAHQAIAAy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cAMg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DAG8AbABvAHIAZgB1AGwAIABMAGkAcwB0ACAAQQBjAGMAZQBuAHQAIAAy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cAMw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DAG8AbABvAHIAZgB1AGwAIABHAHIAa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y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IABTAGgAYQBkAGkAbgBnACAAQQBjAGMAZQBuAHQAIAAz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MQ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MAGkAZwBoAHQAIABMAGkAcwB0ACAAQQBjAGMAZQBuAHQAI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Mg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MAGkAZwBoAHQAIABHAH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z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Mw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FMAaABhAGQAaQBuAGcAIAAxACAAQQBjAGMAZQBuAHQAIAAz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NA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FMAaA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CAAQQBjAGMAZQBuAHQAIAAz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N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EwAaQBzAHQAIAAxACAAQQBjAGMAZQBuAHQAIAAz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Ng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NAGUAZABpAHUAbQAgAEwAaQBzAHQAIAAy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z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N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EcAcgBpAGQAIAAxACAAQQBjAGMAZQBuAHQAIAAz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OA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cAcgBpAGQAIAAy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z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OQ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QAIAAzACAAQQBjAGMAZQBuAHQAIAAz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cAMA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EAGEAcgBrACAATABpAHMAdAAgAEEAYwBjAGUAbgB0ACAAMw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3ADE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QwBvAGwAbwByAGYAdQBsACAAUwBo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Mw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Q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GYAdQBsACAATABpAHMAdAAgAEEAYwBjAGUAbgB0ACAAMw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3ADM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QwBvAGwAbwByAGYAdQBsACAARwByAGkAZA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Mw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A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ABpAGcAa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oAGEAZABpAG4AZwAgAEEAYwBjAGUAbgB0ACAANA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E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ABpAGcAaAB0ACAATABpAHMAdAAgAEEAYwBjAGUAbgB0ACAANA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I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ABpAGcAaAB0ACAARwByAGkAZA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NA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M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TAGgAYQBkAGkAbgBnACAAMQAgAEEAYwBjAGUAbgB0ACAANA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Q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TAGgAYQBkAGkAbgBnACAAMg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NA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1AG0AIABMAGkAcwB0ACAAMQAgAEEAYwBjAGUAbgB0ACAANA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Y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QBlAGQAaQB1AG0AIABMAGkAcwB0ACAAMg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A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c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QBlAGQAaQB1AG0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kACAAMQAgAEEAYwBjAGUAbgB0ACAANA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g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HAHIAaQBkACAAMgAgAEEAYwBjAGUAbgB0ACAANA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k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HAHIAa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gAEEAYwBjAGUAbgB0ACAANA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3ADA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hAHIAawAgAEwAaQBzAHQAIABBAGMAYwBlAG4AdAAgADQ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wAx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MAbwBsAG8AcgBmAHUAbAAgAFMAaABhAGQAaQBuAGc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Q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wAy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MAbwBsAG8Ac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AgAEwAaQBzAHQAIABBAGMAYwBlAG4AdAAgADQ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wAz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MAbwBsAG8AcgBmAHUAbAAgAEcAcgBpAGQAIABBAGMAYwBlAG4AdAAg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w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wAaQBnAGgAdAAgAFMAa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BBAGMAYwBlAG4AdAAgADU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x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wAaQBnAGgAdAAgAEwAaQBzAHQAIABBAGMAYwBlAG4AdAAgADU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y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wAaQBnAGgAdAAgAEcAcgBpAGQ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z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U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DEAIABBAGMAYwBlAG4AdAAgADU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0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UwBoAGEAZABpAG4AZwAgADI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U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1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0AZQBkAGkAd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HMAdAAgADEAIABBAGMAYwBlAG4AdAAgADU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2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0AZQBkAGkAdQBtACAATABpAHMAdAAgADIAIABBAGMAYwBlAG4AdAAgADU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3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0AZQBkAGkAdQBtACAARwByAGk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ABBAGMAYwBlAG4AdAAgADU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4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RwByAGkAZAAgADIAIABBAGMAYwBlAG4AdAAgADU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5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RwByAGkAZAAgADM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U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wAw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QAYQBy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kAcwB0ACAAQQBjAGMAZQBuAHQAIAA1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cAM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DAG8AbABvAHIAZgB1AGwAIABTAGgAYQBkAGkAbgBnACAAQQBjAGMAZQBuAHQAI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cAMg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DAG8AbABvAHIAZgB1AGw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QQBjAGMAZQBuAHQAIAA1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cAMw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DAG8AbABvAHIAZgB1AGwAIABHAHIAaQBkACAAQQBjAGMAZQBuAHQAIAA1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MA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MAGkAZwBoAHQAIABTAGg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2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IABMAGkAcwB0ACAAQQBjAGMAZQBuAHQAIAA2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Mg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MAGkAZwBoAHQAIABHAHIAaQBkACAAQQBjAGMAZQBuAHQAIAA2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Mw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FMAaA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AxACAAQQBjAGMAZQBuAHQAIAA2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NA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FMAaABhAGQAaQBuAGcAIAAyACAAQQBjAGMAZQBuAHQAIAA2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NQ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NAGUAZABpAHUAbQAgAE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AAQQBjAGMAZQBuAHQAIAA2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Ng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EwAaQBzAHQAIAAyACAAQQBjAGMAZQBuAHQAIAA2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Nw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NAGUAZABpAHUAbQAgAEcAcgBpAGQAIAAx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2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O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EcAcgBpAGQAIAAyACAAQQBjAGMAZQBuAHQAIAA2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OQ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cAcgBpAGQAIAAz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2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cAMA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EAGEAcgBrACAAT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EEAYwBjAGUAbgB0ACAANg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3ADE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wAbwByAGYAdQBsACAAUwBoAGEAZABpAG4AZwAgAEEAYwBjAGUAbgB0ACAANg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3ADI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QwBvAGwAbwByAGYAdQBs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Ng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Q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GYAdQBsACAARwByAGkAZAAgAEEAYwBjAGUAbgB0ACAANg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xADk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QBGAG8AcgBtAGEAdAA9ACIAdAByAHUAZQAiACAATgBhAG0AZQA9ACIAUwB1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sAGUAIABFAG0AcABoAGEAcwBpAHM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MgAx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FEAR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PQAiAHQAcgB1AGUAIgAgAE4AYQBtAGUAPQAiAEkAbgB0AGUAbgBzAGUAIABFAG0Ac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pAHM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MwAx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FEARgBvAHIAbQBhAHQAPQAiAHQAc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FMAdQBiAHQAbABlACAAUgBlAGYAZQByAGUAbgBjAGU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MwAy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EARgBvAHIAbQBhAHQAPQAiAHQAcgB1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kAbgB0AGUAbgBzAGUAIABSAGUAZgBlAHIAZQBuAGMAZQ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zADM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QBGAG8AcgBtAGEAdAA9ACIAdAByAHUAZQAiACAATgBhAG0AZQA9ACIAQgBvAG8Aa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0AGwAZQ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zADc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IAaQBiAGwAaQBvAGcAcgBhAHAAaAB5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MAOQAiACAAUQBGAG8AcgBtAGEAdAA9ACIAdAByAHU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VABPAEMAIABIAGUAYQBkAGkAbgBnACIALwA+AA0ACgAgADwALwB3ADoAT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uAHQAUwB0AHkAbABlAHMAPgANAAoAPAAvAHgAbQBsAD4APAAhAFsAZQBuAGQAaQBmAF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tAD4ADQAKADwAcwB0AHkAbABlAD4ADQAKADwAIQAtAC0AYgBvAGQAeQANAAoACQB7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lAGkAZwBoAHQAOgAgAGEAdQB0AG8AIAAgACAAIAAhAGkAbQBwAG8AcgB0AGEAbg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IwBGAFUATABMAC0ASABFAEkARwBIAFQALQBDAE8ATgBUAEEASQBOAEUAUg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uAC0AaABlAGkAZwBoAHQAOgAgAGEAdQB0AG8AIAAgACAAIAAhAGkAbQBwAG8Acg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sAfQANAAoAIwBNAEEASQBOAA0ACgAJAHsAbQBpAG4ALQBoAGUAaQBnAGgAdAA6ACA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gACAAIAAgACEAaQBtAHAAbwByAHQAYQBuAHQAOwB9AA0ACgAjAFAAQQBHAEU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GkAbgAtAGgAZQBpAGcAaAB0ADoAIABhAHUAdABvACAAIAAgACAAIQBpAG0AcABvAHI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7AH0ADQAKACMAQwBPAE4AVABFAE4AVAANAAoACQB7AG0AaQBuAC0AaABl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gAGEAdQB0AG8AIAAgACAAIAAhAGkAbQBwAG8AcgB0AGEAbgB0ADsAfQANAAoALgBIAEEAU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RQBSAFMATwBOAEEATAAtAFMASQBEAEUAQgBBAFIAIAAjAEMATwBOAFQARQBOAFQ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GkAbgAtAGgAZQBpAGcAaAB0ADoAIABhAHUAdABvACAAIAAgACAAIQBpAG0AcABvAHI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7AH0ADQAKAGEALAAgAGEAOgBsAGkAbgBrACwAIABhADoAdgBpAHMAaQB0AGUAZA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6AGYAbwBjAHUAcwAsACAAYQA6AGgAbwB2AGUAcgAsACAAYQA6AGEAYwB0AGkAdgBlACAAe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BjAG8AbABvAHIAOgAgACMAMAAwADAAOwANAAoAfQANAAoAOgBiAGU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HsADQAKACAAIAAgACAAYwBvAG4AdABlAG4AdAA6ACAAbgBvAG4AZQAgACEAaQBtAHA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uAHQAOwAgAC8AKgAgAHIAZQBtAG8AdgBlACAAbQBpAGQAZABvAHQAIABmAG8AcgAg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4AdAAgAHYAaQBlAHcAIAAqAC8ADQAKAH0ADQAKACMARgBPAE8AVABFAFIADQAKAAkAe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pAHQAaQBvAG4AOgByAGUAbABhAHQAaQB2AGUAOwB9AA0ACgAuAFcASQBLAEkALQBDAE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UAEUATgBUACAALgBUAEEAQgBMAEUALQBXAFIAQQBQAA0ACgAJAHsAbwB2AGUAcgBmAGw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gBpAHMAaQBiAGwAZQA7AH0ADQAKAC4AVwBJAEsASQAtAEMATwBOAFQARQBOAFQAIABw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wB2AGUAcgBmAGwAbwB3ADoAdgBpAHMAaQBiAGwAZQA7AH0ADQAKAC4AUABBAE4AR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BDAE8ARABFAEMATwBOAFQARQBOAFQADQAKAAkAewBvAHYAZQByAGYAbABvAHcAOgB2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IAbABlADsAfQANAAoALgBQAEEATgBFAEwAIAAuAEMATwBEAEUAQwBPAE4AVABFAE4AV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lAA0ACgAJAHsAbwB2AGUAcgBmAGwAbwB3ADoAdgBpAHMAaQBiAGwAZQA7AH0ADQAK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NAEEARwBFAC0AVwBSAEEAUAANAAoACQB7AG8AdgBlAHIAZgBsAG8AdwA6AHYAaQBzAGk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wB9AA0ACgAjAGMAbwBtAG0AZQBuAHQAcwAtAHMAZQBjAHQAaQBvAG4ALgBwAGEAZwBl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HQAaQBvAG4AIAAuAHMAZQBjAHQAaQBvAG4ALQBoAGUAYQBkAGUAcgAsAA0ACgAjAG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cwAtAHMAZQBjAHQAaQBvAG4ALgBwAGEAZwBlAFMAZQBjAHQAaQBvAG4AIAA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HQAaQBvAG4ALQB0AGkAdABsAGUALAANAAoAIwBjAGgAaQBsAGQAcgBlAG4ALQBz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4AcABhAGcAZQBTAGUAYwB0AGkAbwBuACAALgBzAGUAYwB0AGkAbwBuAC0Aa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LAANAAoAIwBjAGgAaQBsAGQAcgBlAG4ALQBzAGUAYwB0AGkAbwBuAC4AcABhAGc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0AGkAbwBuACAALgBzAGUAYwB0AGkAbwBuAC0AdABpAHQAbABlACwADQAKAC4AYw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kAHIAZQBuAC0AcwBoAG8AdwAtAGgAaQBkAGUAIAB7AA0ACgAgACAAIAAg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LQBsAGUAZgB0ADoAIAAwADsADQAKACAAIAAgACAAbQBhAHIAZwBpAG4ALQBsAGUAZ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wADsADQAKAH0ADQAKAC4AYwBoAGkAbABkAHIAZQBuAC0AcwBoAG8AdwAtAGgAaQBkAGUAL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uACAAewANAAoAIAAgACAAIABkAGkAcwBwAGwAYQB5ADoAIABuAG8AbgBlADsADQAK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gAC8AKgAgAEYAbwBuAHQAIABEAGUAZgBpAG4AaQB0AGkAbwBuAHMAIAAqAC8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ABmAG8AbgB0AC0AZgBhAGMAZQANAAoACQB7AGYAbwBuAHQALQBmAGEAbQBpAGwAeQA6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ZABpAG4AZwBzADsADQAKAAkAcABhAG4AbwBzAGUALQAxADoANQAgADAAIAAwACAAM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AAwACAAMAAgADAAIAAwACAAMAA7AA0ACgAJAG0AcwBvAC0AZgBvAG4AdAAtAG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QAOgAyADsADQAKAAkAbQBzAG8ALQBnAGUAbgBlAHIAaQBj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YQB1AHQAbwA7AA0ACgAJAG0AcwBvAC0AZgBvAG4AdAAtAHAAaQB0AGMAaAA6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kAYQBiAGwAZQA7AA0ACgAJAG0AcwBvAC0AZgBvAG4AdAAtAHMAaQBnAG4AYQB0AHU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AgADIANgA4ADQAMwA1ADQANQA2ACAAMAAgADAAIAAtADIAMQA0ADcANAA4ADMANgA0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wADsAfQANAAoAQABmAG8AbgB0AC0AZgBhAGMAZQANAAoACQB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FcAaQBuAGcAZABpAG4AZwBzADsADQAKAAkAcABhAG4AbwBzAGUALQAxADoANQAg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wACAAMAAgADAAIAAwACAAMAAgADAAIAAwACAAMAA7AA0ACgAJAG0AcwBv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ABhAHIAcwBlAHQAOgAyADsADQAKAAkAbQBzAG8ALQBnAGUAbgBlAHIAaQBj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YQB1AHQAbwA7AA0ACgAJAG0AcwBvAC0AZgBvAG4AdAAtAHA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AA6AHYAYQByAGkAYQBiAGwAZQA7AA0ACgAJAG0AcwBvAC0AZgBvAG4AdAAtAHM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HUAcgBlADoAMAAgADIANgA4ADQAMwA1ADQANQA2ACAAMAAgADAAIAAtADIAMQA0ADcANA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NgA0ADgAIAAwADsAfQANAAoAQABmAG8AbgB0AC0AZgBhAGMAZQANAAoACQB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EMAbwBuAHMAbwBsAGEAcwA7AA0ACgAJAHAAYQBuAG8AcwBlAC0AM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AAxADEAIAA2ACAAOQAgADIAIAAyACAANAAgADMAIAAyACAAN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MAaABhAHIAcwBlAHQAOgAwADsADQAKAAkAbQBzAG8ALQBnAGUAbgBlAHI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cgBvAG0AYQBuADsADQAKAAkAbQBzAG8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vAHIAbQBhAHQAOgBvAHQAaABlAHIAOwANAAoACQBtAHMAbwAtAGYAbwBuAHQ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jAGgAOgBhAHUAdABvADsADQAKAAkAbQBzAG8ALQBmAG8AbgB0AC0AcwBpAGcAb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UAOgAwACAAMAAgADAAIAAwACAAMAAgADAAOwB9AA0ACgAgAC8AKgAgAFMAdAB5AGw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ZQBmAGkAbgBpAHQAaQBvAG4AcwAgACoALwANAAoAIABwAC4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wAaQAuAE0AcwBvAE4AbwByAG0AYQBsACwAIABkAGkAdgAu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1AG4AaABpAGQAZQA6AG4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cQBmAG8AcgBtAGEAdAA6AHkAZQBz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wAGEAcgBlAG4AdAA6ACIAIgA7AA0ACgAJAG0AYQByAGcAaQBu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GIAbwB0AHQAbwBtADoALgAwADAAMAAx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ABhAGcAaQBuAGEAdABpAG8AbgA6AHcAaQBkAG8AdwAtAG8AcgBwAGgAY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MAaQB6AGUAOgAxADI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sACI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CQ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0AGgAZQBtAGUALQBmAG8AbgB0ADoAbQBpAG4AbwBy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7AH0ADQAKAGgAMQANAAoACQB7AG0AcwBvAC0AcwB0AHkAbABlAC0Ac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oAOQA7AA0ACgAJ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EAZgBvAHIAbQBhAHQAOgB5AGUAc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ABpAG4AawA6ACIASABlAGEAZABpAG4AZwAgADEAIABD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0AYQByAGcAaQBuAC0AdABvAHA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HIAaQBnAGgAdAA6ADAAaQBu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IAbwB0AHQAbwBtAC0AYQBsAHQAOgBhAHUAdABv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sAGUAZgB0ADoAMABpAG4AOwANAAoACQBtAHMAbwAtAHAAYQBnAGkAbg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3AGkAZABvAHcALQBvAHIAcABoAGEAbgA7AA0ACgAJAG0AcwBvAC0AbwB1AHQ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wAZQB2AGUAbAA6ADEAOwANAAoACQBmAG8AbgB0AC0AcwBpAHoAZQA6ADIAN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wAIgBzAGUAcgBpAGY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vAHIALQBmAGEAcgBlAGEAcwB0ADsADQAKAAkAZgBvAG4AdAAtAHcAZQBpAGcAa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GwAZAA7AH0ADQAKAGgAMgANAAoACQB7AG0AcwBvAC0AcwB0AHkAbABlAC0Ac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oAOQA7AA0ACgAJAG0AcwBvAC0AcwB0AHkAbABlAC0AdQBuAGgAaQBk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EAZgBvAHIAbQBhAHQAOgB5AGU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ABpAG4AawA6ACIASABlAGEAZABpAG4AZwAgADIAIABD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CIAOwANAAoACQBtAHMAbwAtAG0AYQByAGcAaQBuAC0AdABvAHA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HIAaQBnAGg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sAGUAZgB0ADoAMABpAG4AOwANAAoACQBtAHMAbwAtAHAAYQBnAGkAb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3AGkAZABvAHcALQBvAHIAcABoAGEAbgA7AA0ACgAJAG0AcwBvAC0AbwB1AHQ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tAGwAZQB2AGUAbAA6ADIAOwANAAoACQBmAG8AbgB0AC0AcwBpAHoAZQA6ADEAO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CwAIgBzAGUAcgBpAGY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JAG0AcwBvAC0AZgBhAHIAZQBhAHMAdA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kAbgBvAHIALQBmAGEAcgBlAGEAcwB0ADsADQAKAAkAZgBvAG4AdAAtAHcAZQ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vAGwAZAA7AH0ADQAKAGgAMwANAAoACQB7AG0AcwBvAC0AcwB0AHkAbABlAC0Ac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oAOQA7AA0ACgAJAG0AcwBvAC0AcwB0AHkAbABlAC0AdQBuAGgAaQBk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HMAbwAtAHMAdAB5AGwAZQAtAHEAZgBvAHIAbQBhAHQAOgB5AGU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bABpAG4AawA6ACIASABlAGEAZABpAG4AZwAgADMAI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yACIAOwANAAoACQBtAHMAbwAtAG0AYQByAGcAaQBuAC0AdABvAHA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HIAaQBnAGg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GIAbwB0AHQAbwBt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MABpAG4AOwANAAoACQBtAHMAbwAtAHAAYQBnAGk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3AGkAZABvAHcALQBvAHIAcABoAGEAbgA7AA0ACgAJAG0AcwBvAC0Abw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ZQAtAGwAZQB2AGUAbAA6ADMAOwANAAoACQBmAG8AbgB0AC0AcwBpAHoAZQA6ADEAM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DsADQAKAAk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CwAIgBzAGUAcgBpAGY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AJAG0AcwBvAC0AZgBhAHIAZQBhAHMAdAAtAHQAaABlAG0AZ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tAGkAbgBvAHIALQBmAGEAcgBlAGEAcwB0ADsADQAKAAkAZgBvAG4AdAAtAHcAZQ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YgBvAGwAZAA7AH0ADQAKAGgANAANAAoACQB7AG0AcwBvAC0AcwB0AHkAbABlAC0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oAOQ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HMAdAB5AGwAZQAtAHEAZgBvAHIAbQBhAHQAOgB5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bABpAG4AawA6ACIASABlAGEAZABpAG4AZwAg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DAGgAYQByACIAOwANAAoACQBtAHMAbwAtAG0AYQByAGcAaQBuAC0AdABvAHA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HIAaQBnAGg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sAGUAZgB0ADoAMABpAG4AOwANAAoACQBtAHMAbwAtAHAAYQ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QAaQBvAG4AOgB3AGkAZABvAHcALQBvAHIAcABoAGEAbgA7AA0ACgAJAG0AcwBvAC0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ABpAG4AZQAtAGwAZQB2AGUAbAA6ADQAOwANAAoAC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AAcAB0ADsADQAKAAk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wAIgBzAGUAcgBpAGY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kAbgBvAHIALQBmAGEAcgBlAGEAcwB0ADsADQAKAAkAZgBvAG4AdAAtAHcAZ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YgBvAGwAZAA7AH0ADQAKAGgANQ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kAbwByAGkAdAB5ADoAOQA7AA0ACgAJAG0AcwBvAC0AcwB0AHkAbABlAC0Ad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OwANAAoACQBtAHMAbwAtAHMAdAB5AGwAZQAtAHEAZgBvAHIAbQBhAHQAOgB5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A0ACgAJAG0AcwBvAC0AcwB0AHkAbABlAC0AbABpAG4AawA6ACIASABl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IABDAGgAYQByACIAOwANAAoACQBtAHMAbwAtAG0AYQByAGcAaQBuAC0AdABvAHA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HIAaQBnAGg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GIAbwB0AHQAbwBt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sAGUAZgB0ADoAMABpAG4AOwANAAoACQBtAHMAbwAt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hAHQAaQBvAG4AOgB3AGkAZABvAHcALQBvAHIAcABoAGE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HQAbABpAG4AZQAtAGwAZQB2AGUAbAA6ADUAOwANAAoAC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DQAKAAk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wAIgBzAGUAcgBpAGY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ZgBhAHIAZQBhAHMAdA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kAbgBvAHIALQBmAGEAcgBlAGEAcwB0ADsADQAKAAkAZgBvAG4AdAAt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pAGcAaAB0ADoAYgBvAGwAZAA7AH0ADQAKAGgANg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yAGkAbwByAGkAdAB5ADoAOQA7AA0ACgAJAG0AcwBvAC0AcwB0AHkAbABlAC0Ad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uAG8AOwANAAoACQBtAHMAbwAtAHMAdAB5AGwAZQAtAHEAZgBvAHIAbQBhAHQ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A0ACgAJAG0AcwBvAC0AcwB0AHkAbABlAC0AbABpAG4AawA6ACIASABl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DYAIABDAGgAYQByACI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wB1AHQAbABpAG4AZQAtAGwAZQB2AGUAbAA6ADY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cALgA1AHAAdAA7AA0ACgAJ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sACIAcwBlAHIAaQBm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A0ACgAJAGYAbwBuAHQAL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aQBnAGgAdAA6AGIAbwBsAGQAOwB9AA0ACgBwAC4ATQBzAG8ASABlAGEAZABlAHIAL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uAE0AcwBvAEgAZQBhAGQAZQByACwAIABkAGkAdgAuAE0AcwBvAEgAZQBhAGQAZQBy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zAHQAeQBsAGUALQBwAHIAaQBvAHIAaQB0AHkAOgA5ADk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wAaQBuAGsAOgAiAEgAZQBhAGQAZQByACAAQwBoAGEAc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OgAwAGkAbgA7AA0ACgAJAG0AYQByAGcAaQBuAC0AYgBvAHQAd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AAMAAwADEAcAB0ADsADQAKAAkAbQBzAG8ALQBwAGEAZwBpAG4AYQB0AGkAbwBuADo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wB3AC0AbwByAHAAaABhAG4AOwANAAoACQB0AGEAYgAtAHMAdABvAHAAcwA6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MwAuADIANQBpAG4AIAByAGkAZwBoAHQAIAA2AC4ANQBpAG4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uAE0AcwBvAEYAbwBvAHQAZQByACwAIABsAGkALgBNAHMAbwBGAG8AbwB0AGUAcgAsACA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LgBNAHMAbwBGAG8AbwB0AGUAcgANAAoACQB7AG0AcwBvAC0AcwB0AHkAbABlAC0Ac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oAOQA5ADsADQAKAAkAbQBzAG8ALQBzAHQAeQBsAGUALQBsAGkAbgBrADoAIg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wB0AGUAcgAgAEMAaABhAHIAIgA7AA0ACgAJAG0AYQByAGcAaQBu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GIAbwB0AHQAbwBtADoALgAwADAAMAAxAHA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hAGcAaQBuAGEAdABpAG8AbgA6AHcAaQBkAG8AdwAtAG8AcgBwAGgAY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LQBzAHQAbwBwAHMAOgBjAGUAbgB0AGUAcgAgADMALgAyADUAaQBuACAAcg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gAuADUAaQBuADsADQAKAAkAZgBvAG4AdAAtAHMAaQB6AGUAOgAxADI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sACIAcwBlAHIAaQBmACIAOwANAAoACQ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0AGgAZQBtAGUALQBmAG8AbgB0ADoAb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ZgBhAHIAZQBhAHMAdAA7AH0ADQAKAHA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G8AcgBpAHQAeQA6ADkAOQA7AA0ACgAJAG0AcwBvAC0AbQBhAHIAZwBpAG4AL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tAGEAbAB0ADoAYQB1AHQAbwA7AA0ACgAJAG0AYQByAGcAaQBuAC0AcgBpAGcAaA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0AYQByAGcAaQBuAC0AYgBvAHQAdABvAG0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GwAZQBm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hAGcAaQBuAGEAdABpAG8AbgA6AHcAaQBkAG8AdwAtAG8AcgBwAGgAY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I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sACI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0AGgAZQBtAGUALQBmAG8AbgB0ADoAbQBpAG4AbwByAC0AZgBhAHIAZQBhAHM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HAAcgBlAA0ACgAJAHsAbQBzAG8ALQBzAHQAeQBsAGUALQBuAG8AcwBoAG8AdwA6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sADQAKAAkAbQBzAG8ALQBzAHQAeQBsAGUALQBwAHIAaQBvAHIAaQB0AHkAOgA5ADk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GwAaQBuAGsAOgAiAEgAVABNAEwAIABQAHIAZ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B0AGUAZAAgAEMAaABhAHIAIgA7AA0ACgAJAG0AYQByAGcAaQBu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GIAbwB0AHQAbwBtADoALgAwADAAMAAxAHAAd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ABhAGcAaQBuAGEAdABpAG8AbgA6AHcAaQBkAG8AdwAtAG8AcgBwAGgAY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dABhAGIALQBzAHQAbwBwAHMAOgA0ADUALgA4AHAAdAAgADkAMQAuADYAcAB0ACAAMQAz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0AHAAdAAgADEAOAAzAC4AMgBwAHQAIAAyADIAOQAuADAAcAB0ACAAMgA3ADQALgA4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MgAwAC4ANgBwAHQAIAAzADYANgAuADQAcAB0ACAANAAxADIALgAyAHAAdAAgADQANQA4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IAA1ADAAMwAuADgAcAB0ACAANQA0ADkALgA2AHAAdAAgADUAOQA1AC4ANABwAHQAIA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MQAuADIAcAB0ACAANgA4ADcALgAwAHAAdAAgADcAMwAyAC4AOABwAHQ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DQAKAAk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DAG8AdQByAGkAZQByACAATgBlAHc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JAG0AcwBvAC0AZgBhAHIAZQBhAHMAdA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kAbgBvAHIALQBmAGEAcgBlAGEAcwB0ADsAfQANAAoAcwBwAGEAbgAuAEgAZQ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MQBDAGgAYQByAA0ACgAJAHsAbQBzAG8ALQBzAHQAeQBsAGUALQBuAGEAbQBlADoAIg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MQAgAEMAaABhAHIAIgA7AA0ACgAJAG0AcwBvAC0AcwB0AHkAbABlAC0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oAOQ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HMAdAB5AGwAZQAtAGwAbwBjAGsAZQBkADoAeQBlAHM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GwAaQBuAGsAOgAiAEgAZQBhAGQAaQBuAGcAIAAx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EAbgBzAGkALQBmAG8AbgB0AC0AcwBpAHoAZQA6ADEAN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iAGkAZABpAC0AZgBvAG4AdAAtAHMAaQB6AGUAOgAxADQ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CIAQwBhAG0AYgByAGkAYQ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YQBzAGMAaQBp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QwBhAG0AYgByAGkAYQA7AA0ACgAJAG0AcwBvAC0AYQBzAGMAaQBp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YQBqAG8AcgAtAGwAYQB0AGkAb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EAagBvAHIALQBmAGEAcgBlAGEAcwB0ADsADQAKAAkAbQBzAG8ALQBo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ZgBhAG0AaQBsAHkAOgBDAGEAbQBiAHIAaQBh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oAGEAbgBzAGkALQB0AGgAZQBtAGUALQBmAG8AbgB0ADoAbQBhAGoAbwByAC0AbABh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iAGkAZABp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iAGkAZABp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YQBqAG8AcgAtAGIAaQBkAGkAOwANAAoACQ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jADMANgA1AEYAOQAxADsADQAKAAkAbQBzAG8ALQB0AGgAZQBtAGUAYwBvAGwAbwByADo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MQA7AA0ACgAJAG0AcwBvAC0AdABoAGUAbQBlAHMAaABhAGQAZQA6ADEAOQAx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cAZQBpAGcAaAB0ADoAYgBvAGwAZAA7AH0ADQAKAHMAcABhAG4AL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kAbgBnADIAQwBoAGEAcgANAAoACQB7AG0AcwBvAC0AcwB0AHkAbABlAC0Ab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CIASABlAGEAZABpAG4AZwAgADIAIABDAGgAYQByACI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bwBzAGgAbwB3ADoAeQBlAHMAOwANAAoACQBtAHMAbwAtAHMAdAB5AGwAZQ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6ADk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zAHQAeQBsAGUALQBsAG8AYwBrAGUAZAA6AHkAZQ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sAGkAbgBrADoAIgBIAGUAYQBkAGkAbgBnACA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G4AcwBpAC0AZgBvAG4AdAAtAHMAaQB6AGUAOgAxADM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YgBpAGQAaQAtAGYAbwBuAHQALQBzAGkAegBlADoAMQAz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AiAEMAYQBtAGIAcgBpAGE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EAcwBjAGkAaQ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EMAYQBtAGIAcgBpAGEAOwANAAoACQBtAHMAbwAtAGEAcwBjAGkAaQ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EAagBvAHIALQBsAGEAdABpAG4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hAGoAbwByAC0AZgBhAHIAZQBhAHMAdAA7AA0ACgAJAG0AcwBvAC0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GYAYQBtAGkAbAB5ADoAQwBhAG0AYgByAGkAY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hAG4AcwBpAC0AdABoAGUAbQBlAC0AZgBvAG4AdAA6AG0AYQBqAG8AcgAtAGw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YgBpAGQAaQ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YgBpAGQAaQ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EAagBvAHIALQBiAGkAZABpADsADQAKAAk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wA0AEYAOAAxAEIARAA7AA0ACgAJAG0AcwBvAC0AdABoAGUAbQBlAGMAbwBsAG8Acg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DEAOwANAAoACQBmAG8AbgB0AC0AdwBlAGkAZwBoAHQAOgBiAG8AbABk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wBwAGEAbgAuAEgAZQBhAGQAaQBuAGcAMwBDAGgAYQBy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EAbQBlADoAIgBIAGUAYQBkAGkAbgBnACAAMwAgAEMAaABhAHI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gBvAHMAaABvAHcAOgB5AGUAc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cAByAGkAbwByAGkAdAB5ADoAOQ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gAaQBkAGUAOgBuAG8AOwANAAoACQBtAHMAbwAtAHMAdAB5AGwAZQAtAG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oAeQBlAHMAOwANAAoACQBtAHMAbwAtAHMAdAB5AGwAZQAtAGwAaQBuAGsAOgAi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zACIAOwANAAoACQBtAHMAbwAtAGEAbgBzAGkAL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DQAKAAkAbQBzAG8ALQBiAGkAZABpAC0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IALgAwAHAAdAA7AA0ACgAJAGYAbwBuAHQALQBmAGEAbQBpAGwAeQA6ACIAQw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kAYQAiACwAIgBzAGUAcgBpAGYAIgA7AA0ACgAJAG0AcwBvAC0AYQBzAGMAaQ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QwBhAG0AYgByAGkAYQA7AA0ACgAJAG0AcwBvAC0AYQ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pAC0AdABoAGUAbQBlAC0AZgBvAG4AdAA6AG0AYQBqAG8AcgAtAGwAYQB0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EAagBvAHIALQBmAGEAcgBlAGEAcw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oAGEAbgBzAGkALQBmAG8AbgB0AC0AZgBhAG0AaQBsAHkAOgBDAGEAbQBi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oAGEAbgBzAGkALQB0AGgAZQBtAGUALQBmAG8AbgB0ADoAbQBhAG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bABhAHQAaQBuADsADQAKAAkAbQBzAG8ALQBiAGkAZABp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kAZABpAC0AdABoAGUAbQBlAC0AZgBvAG4AdAA6AG0AYQBqAG8AcgAtAGIAaQBkAGk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jAG8AbABvAHIAOgAjADQARgA4ADEAQgBEADsADQAKAAkAbQBzAG8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QBjAGMAZQBuAHQAMQA7AA0ACgAJAGYAbwBuAHQALQB3AGU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sAGQAOwB9AA0ACgBzAHAAYQBuAC4ASABlAGEAZABpAG4AZwA0AEMAaABhAHI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HMAdAB5AGwAZQAtAG4AYQBtAGUAOgAiAEgAZQBhAGQAaQBuAGcAIAA0ACAAQ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AiADsADQAKAAkAbQBzAG8ALQBzAHQAeQBsAGUALQBuAG8AcwBoAG8AdwA6AHkAZQ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wAHIAaQBvAHIAaQB0AHkAOgA5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1AG4AaABpAGQAZQA6AG4Ab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ABvAGMAawBlAGQAOgB5AGUAcwA7AA0ACgAJAG0AcwBvAC0AcwB0AHkAbABl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6ACIASABlAGEAZABpAG4AZwAgADQAIgA7AA0ACgAJAG0AcwBvAC0AYQBuAHM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yAC4AMABwAHQAOwANAAoACQBtAHMAbwAtAGIAaQBk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g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DAGEAbQBiAHIAaQBhACIALAAiAHMAZQByAGkAZgAiADsADQAKAAkAbQBzAG8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wBpAGkALQBmAG8AbgB0AC0AZgBhAG0AaQBsAHkAOgBDAGEAbQBiAHIAaQBh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HMAYwBpAGkALQB0AGgAZQBtAGUALQBmAG8AbgB0ADoAbQBhAGoAbwByAC0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u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YQBq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ANAAoACQBtAHMAbwAtAGgAYQBuAHMAaQ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YQBtAGIAcgBpAGEAOwANAAoACQBtAHMAbwAtAGgAYQBuAHMAaQ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EAagBvAHIALQBsAGEAdABpAG4AOwANAAoACQBtAHMAbwAtAGIAaQBk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IAaQBkAGkALQB0AGgAZQBtAGUALQBmAG8AbgB0ADoAbQBhAGo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pAGQAaQA7AA0ACgAJAGMAbwBsAG8AcgA6ACMANABGADgAMQBCAE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QAaABlAG0AZQBjAG8AbABvAHIAOgBhAGMAYwBlAG4AdAAx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ZQBpAGcAaAB0ADoAYgBvAGwAZAA7AA0ACgAJAGYAbwBuAHQALQBzAHQAeQBsAGUAO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YwA7AH0ADQAKAHMAcABhAG4ALgBIAGUAYQBkAGkAbgBnADUAQwBoAGEAcg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gBhAG0AZQA6ACIASABlAGEAZABpAG4AZwAgADUAIABD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CIAOwANAAoACQBtAHMAbwAtAHMAdAB5AGwAZQAtAG4AbwBzAGgAbwB3ADoAeQBlAHM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AAcgBpAG8AcgBpAHQAeQA6ADk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UAbgBoAGkAZABlADoAbgBv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sAG8AYwBrAGUAZAA6AHkAZQBzADsADQAKAAkAbQBzAG8ALQBzAHQAeQBsAGUAL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rADoAIgBIAGUAYQBkAGkAbgBnACAANQAiADsADQAKAAkAbQBzAG8ALQBhAG4Acw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IALgAwAHAAdAA7AA0ACgAJAG0AcwBvAC0AYgBpAGQ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y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MAYQBtAGIAcgBpAGEAIgAsACIAcwBlAHIAaQBmACIAOwANAAoACQBtAHMAbw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jAGkAaQAtAGYAbwBuAHQALQBmAGEAbQBpAGwAeQA6AEMAYQBtAGIAcgBpAGE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EAcwBjAGkAaQAtAHQAaABlAG0AZQAtAGYAbwBuAHQAOgBtAGEAagBvAHIALQ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4AOwANAAoACQ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0AGgAZQBtAGUALQBmAG8AbgB0ADoAbQBhAGoAbwBy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7AA0ACgAJAG0AcwBvAC0AaABhAG4AcwBp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hAG0AYgByAGkAYQA7AA0ACgAJAG0AcwBvAC0AaABhAG4AcwBp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YQBqAG8AcgAtAGwAYQB0AGkAbgA7AA0ACgAJAG0AcwBvAC0AYgBpAGQ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gBpAGQAaQAtAHQAaABlAG0AZQAtAGYAbwBuAHQAOgBtAGEAa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kAZABpADsADQAKAAkAYwBvAGwAbwByADoAIwAyADQAMwBGADYAM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GMAbwBsAG8AcgA6AGEAYwBjAGUAbgB0ADEAOwANAAoACQBtAHMAbw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BzAGgAYQBkAGUAOgAxADIANwA7AH0ADQAKAHMAcABhAG4ALgBIAGU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QwBoAGEAcgANAAoACQB7AG0AcwBvAC0AcwB0AHkAbABlAC0AbgBhAG0AZQA6ACI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YAIABDAGgAYQByACIAOwANAAoACQBtAHMAbwAtAHMAdAB5AGwAZQAtAG4Ab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bwB3ADoAeQBlAHMAOwANAAoACQBtAHMAbwAtAHMAdAB5AGwAZQAtAH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DkAOwANAAoACQBtAHMAbwAtAHMAdAB5AGwAZQAtAHUAbgBoAGkAZABlADoAbg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sAG8AYwBrAGUAZAA6AHkAZQBz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sAGkAbgBrADoAIgBIAGUAYQBkAGkAbgBnACAAN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hAG4AcwBpAC0AZgBvAG4AdAAtAHMAaQB6AGUAOgAxADIALgAwAHAAd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gBpAGQAaQAtAGYAbwBuAHQALQBzAGkAegBlADoAMQAy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MAYQBtAGIAcgBpAGEAIgAsACI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EAcwBjAGkAaQAtAGYAbwBuAHQALQBmAGEAbQBpAGwAeQA6AEM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pAGEAOwANAAoACQBtAHMAbwAtAGEAcwBjAGkAaQ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EAagBvAHIALQBsAGEAdABpAG4AOwANAAoACQ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0AGgAZQBtAGUALQBmAG8AbgB0ADo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bwByAC0AZgBhAHIAZQBhAHMAdAA7AA0ACgAJAG0AcwBvAC0AaABhAG4Acw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QwBhAG0AYgByAGkAYQA7AA0ACgAJAG0AcwBvAC0AaABh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YQBqAG8AcgAtAGwAYQB0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gBpAGQAaQ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YgBpAGQAaQ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EAagBvAHIALQBiAGkAZABpADsADQAKAAkAYwBvAGwAbwByADoAIwAyADQAMw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MAA7AA0ACgAJAG0AcwBvAC0AdABoAGUAbQBlAGMAbwBsAG8AcgA6AGEAYwBjAGUAbgB0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QAaABlAG0AZQBzAGgAYQBkAGUAOgAxADIANw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HQAeQBsAGUAOgBpAHQAYQBsAGkAYwA7AH0ADQAKAHMAcABhAG4ALgBIAFQATQBM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YAbwByAG0AYQB0AHQAZQBkAEMAaABhAHI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OgAiAEgAVABNAEwAIABQAHIAZQBmAG8AcgBtAGEAdAB0AGUAZAAgAE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cwB0AHkAbABlAC0AbgBvAHMAaABvAHcAOgB5AGU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cAByAGkAbwByAGkAdAB5ADoAOQA5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1AG4AaABpAGQAZQA6AG4Abw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vAGMAawBlAGQAOgB5AGUAcwA7AA0ACgAJAG0AcwBvAC0AcwB0AHkAbABlAC0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6ACIASABUAE0ATAAgAFAAcgBlAGYAbwByAG0AYQB0AHQAZQBkACI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MAbwBuAHMAbwBsAGEAcwAiACwAIg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QBzAGMAaQBpAC0AZgBvAG4AdAAtAGYAYQBtAGkAbAB5ADoAQwBvAG4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aQBu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ANAAoACQBtAHMAbwAtAGgAYQBuAHMAaQ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wBuAHMAbwBsAGEAcwA7AH0ADQAKAHAALgBwAHIAaQBuAHQALQBvAG4AbAB5ACwAI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wAHIAaQBuAHQALQBvAG4AbAB5ACwAIABkAGkAdgAuAHAAcgBpAG4AdAAtAG8AbgBsAHk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HMAdAB5AGwAZQAtAG4AYQBtAGUAOgBwAHIAaQBuAHQALQBvAG4AbAB5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1AG4AaABpAGQAZQA6AG4Ab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0AG8AcA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cgBpAGcAaAB0ADoAMABpAG4AOwANAAoACQBtAHMAbwAtAG0AYQByAGcAaQBu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0ALQBhAGwAdAA6AGEAdQB0AG8AOwANAAoACQBtAGEAcgBnAGkAbgAtAGwAZ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cABhAGcAaQBuAGEAdABpAG8AbgA6AHcAaQBkAG8Ad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wAGgAYQBuADsADQAKAAkAZgBvAG4AdAAtAHMAaQB6AGUAOgAxADI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sACIAcwBlAHIAaQBmACIAOwANAAoACQ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0AGgAZQBtAGUALQBmAG8AbgB0ADoAb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ZgBhAHIAZQBhAHMAdAA7AH0ADQAKAHAALgBjAG8AbQBtAGUAbgB0ACwAIABsAGkAL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tAGUAbgB0ACwAIABkAGkAdgAuAGMAbwBtAG0AZQBuAHQ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YQBtAGUAOgBjAG8AbQBtAGUAbgB0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1AG4AaABpAGQAZQA6AG4AbwA7AA0ACgAJAG0AcwBvAC0AbQBhAHIAZwBpAG4AL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tAGEAbAB0ADoAYQB1AHQAbwA7AA0ACgAJAG0AYQByAGcAaQBuAC0AcgBpAGcAaA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0AYQByAGcAaQBuAC0AYgBvAHQAdABvAG0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GwAZQBm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hAGcAaQBuAGEAdABpAG8AbgA6AHcAaQBkAG8AdwAtAG8AcgBwAGgAY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I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sACI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0AGgAZQBtAGUALQBmAG8AbgB0ADoAbQBpAG4AbwByAC0AZgBhAHIAZQBhAHM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HAALgBjAG8AbQBtAGUAbgB0AC0AYgBvAGQAeQAsACAAbABpAC4AYwBvAG0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IAbwBkAHkALAAgAGQAaQB2AC4AYwBvAG0AbQBlAG4AdAAtAGIAbwBkAHk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YQBtAGUAOgBjAG8AbQBtAGUAbgB0AC0AYgBvAGQAe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IAaQBnAGgAdAA6ADAAaQBuADsADQAKAAkAbQBzAG8AL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C0AYQBsAHQAOgBhAHUAdABvADsADQAKAAkAbQBhAHIAZwBpAG4ALQBsAGUAZ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HAAYQBnAGkAbgBhAHQAaQBvAG4AOgB3AGkAZABvAHc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oAGEAbgA7AA0ACgAJAGYAbwBuAHQALQBzAGkAegBlADoAMQAy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ZQByAGkAZgAi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a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B9AA0ACgBwAC4AYwBvAG0AbQBlAG4AdAAtAGMAbwBuAH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AAgAGwAaQAuAGMAbwBtAG0AZQBuAHQALQBjAG8AbgB0AGUAbgB0ACwAIABkAGkAdgA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0AZQBuAHQALQBjAG8AbgB0AGUAbgB0AA0ACgAJAHsAbQBzAG8ALQBzAHQAeQBsAGU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oAYwBvAG0AbQBlAG4AdAAtAGMAbwBuAHQAZQBuAHQ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DQAKAAkAbQBhAHIAZwBpAG4ALQBy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bQBhAHIAZwBpAG4ALQBiAG8AdAB0AG8AbQ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bABlAGY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wAGEAZwBpAG4AYQB0AGkAbwBuADoAdwBpAGQAbwB3AC0AbwByAHAAaABh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EAMg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CwAIg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kAb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fQANAAoAcAAuAHAAYQBnAGUAcwBlAGMAdABpAG8AbgAsACAAbABpAC4AcABhAGc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0AGkAbwBuACwAIABkAGkAdgAuAHAAYQBnAGUAcwBlAGMAdABpAG8Abg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gBhAG0AZQA6AHAAYQBnAGUAcwBlAGMAdABpAG8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dQBuAGgAaQBkAGUAOgBuAG8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dABvAHA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nAGgAdAA6ADAAaQBuADsADQAKAAkAbQBzAG8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0AYQBsAHQAOgBhAHUAdABvADsADQAKAAkAbQBhAHIAZwBpAG4ALQBsAGUAZg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HAAYQBnAGkAbgBhAHQAaQBvAG4AOgB3AGkAZABvAHcAL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AGEAbgA7AA0ACgAJAGYAbwBuAHQALQBzAGkAegBlADoAMQAy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ZQByAGkAZgAiADsADQAKAAk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dABoAGUAbQBlAC0AZgBvAG4AdAA6AG0AaQBu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OwB9AA0ACgBwAC4AYQB1AGkALQBoAGUAYQBkAGUAcgAtAGkAbg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sACAAbABpAC4AYQB1AGkALQBoAGUAYQBkAGUAcgAtAGkAbgBuAGUAcgAsACAAZABpAHYAL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aQAtAGgAZQBhAGQAZQByAC0AaQBuAG4AZQByAA0ACgAJAHs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GEAbQBlADoAYQB1AGkALQBoAGUAYQBkAGUAcgAtAGkAbgBuAGUAc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dABvAHAALQBhAGwAdAA6AGEAdQB0AG8AOwANAAoACQBtAGEAcgBnAGkAbgAtAHI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DAAaQBuADsADQAKAAk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sAGUAZg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nAGkAbgBhAHQAaQBvAG4AOgB3AGkAZABvAHcALQBvAHIAc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YAbwBuAHQALQBzAGkAegBlADoAMQAy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Ak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dABoAGUAbQBlAC0AZgBvAG4AdAA6AG0AaQBuAG8Acg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OwANAAoACQBkAGkAcwBwAGwAYQB5ADoAbgBvAG4AZ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A6AGEAbABsADsAfQANAAoAcAAuAHMAaQBkAGUAYgBhAHIALAAgAGwAaQAu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gBhAHIALAAgAGQAaQB2AC4AcwBpAGQAZQBiAGEAcg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gBhAG0AZQA6AHMAaQBkAGUAYgBhAHI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oAGkAZABlADoAbgBvADsADQAKAAkAbQBzAG8ALQBtAGEAcgBnAGkAbgAtAHQAbwBw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yAGkAZwBo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iAG8AdAB0AG8AbQ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bABlAGYAdAA6ADAAaQBuADsADQAKAAkAbQBzAG8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pAG4AYQB0AGkAbwBuADoAdwBpAGQAbwB3AC0AbwByAHAAaABhAG4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gAuADAAcAB0ADsADQAKAAk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CwAIg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QAaABlAG0AZQAtAGYAbwBuAHQAOgBtAGkAbgBvAHIALQBmAGEAcgBlAGEAcw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ABpAHMAcABsAGEAeQA6AG4AbwBuAGUAOwANAAoACQBtAHMAbwAtAGgAaQBkAGUAO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7AH0ADQAKAHAALgBpAGEALQBmAGkAeABlAGQALQBzAGkAZABlAGIAYQByACwAIABsAGkAL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LQBmAGkAeABlAGQALQBzAGkAZABlAGIAYQByACwAIABkAGkAdgAuAGkAYQAtAGYAaQB4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tAHMAaQBkAGUAYgBhAHIADQAKAAkAewBtAHMAbwAtAHMAdAB5AGwAZQAtAG4AYQBtAGUAO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LQBmAGkAeABlAGQALQBzAGkAZABlAGIAYQBy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1AG4AaABpAGQAZQA6AG4AbwA7AA0ACgAJAG0AcwBvAC0AbQBhAHIAZwBpAG4ALQB0AG8Ac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cgBpAGcAaA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0AYQByAGcAaQBuAC0AYgBvAHQAdABvAG0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GwAZQBm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aQBuAGEAdABpAG8AbgA6AHcAaQBkAG8AdwAtAG8AcgBwAGgAYQBu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I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pAG4AbwByAC0AZgBhAHIAZQBhAHM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QAaQBzAHAAbABhAHkAOgBuAG8AbgBlADsADQAKAAkAbQBzAG8ALQBoAGkAZABlADo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OwB9AA0ACgBwAC4AcABhAGcAZQAtAGEAYwB0AGkAbwBuAHMALAAgAGwAaQAu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MAdABpAG8AbgBzACwAIABkAGkAdgAuAHAAYQBnAGUALQBhAGMAdABpAG8AbgBz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zAHQAeQBsAGUALQBuAGEAbQBlADoAcABhAGcAZQAtAGEAYwB0AGkAbw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UAbgBoAGkAZABlADoAbgBv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HQAbwBwAC0AYQBsAHQAOgBhAHUAdABv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yAGkAZwBoAHQAOgAwAGkAbgA7AA0ACgAJAG0AcwBvAC0AbQBhAHIAZwBpAG4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0AG8AbQAtAGEAbAB0ADoAYQB1AHQAbwA7AA0ACgAJAG0AYQByAGcAaQBuAC0Ab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wAGEAZwBpAG4AYQB0AGkAbwBuADoAdwBpAGQ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wByAHAAaABhAG4AOwANAAoACQBmAG8AbgB0AC0AcwBpAHoAZQA6ADEAMg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CwAIgBzAGUAcgBpAGYAIgA7AA0ACgAJ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HQAaABlAG0AZQAtAGYAbwBuAHQAOg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IALQBmAGEAcgBlAGEAcwB0ADsADQAKAAkAZABpAHMAcABsAGEAeQA6AG4AbwBuAGU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gAaQBkAGUAOgBhAGwAbAA7AH0ADQAKAHAALgBuAGEAdgBtAGUAbgB1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kALgBuAGEAdgBtAGUAbgB1ACwAIABkAGkAdgAuAG4AYQB2AG0AZQBuAHU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YQBtAGUAOgBuAGEAdgBtAGUAbgB1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1AG4AaABpAGQAZQA6AG4Abw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0AG8AcAAtAGEAbAB0ADoAYQB1AHQAbwA7AA0ACgAJAG0AYQByAGcAaQBuAC0Acg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MABpAG4AOwANAAoACQBtAHMAbwAtAG0AYQByAGcAaQBuAC0AYgBvAHQAdABvAG0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GwAZQBm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ABhAGcAaQBuAGEAdABpAG8AbgA6AHcAaQBkAG8AdwAtAG8AcgBw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MAaQB6AGUAOgAxADI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sACI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CQ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0AGgAZQBtAGUALQBmAG8AbgB0ADoAbQBpAG4AbwBy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7AA0ACgAJAGQAaQBzAHAAbABhAHkAOgBuAG8AbgBlADsADQAKAAkAbQBzAG8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YQBsAGwAOwB9AA0ACgBwAC4AYQBqAHMALQBtAGUAbgB1AC0AYgBhAHIAL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uAGEAagBzAC0AbQBlAG4AdQAtAGIAYQByACwAIABkAGkAdgAuAGEAagBzAC0AbQBlAG4Ad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YQByAA0ACgAJAHsAbQBzAG8ALQBzAHQAeQBsAGUALQBuAGEAbQBlADoAYQBqAHMAL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C0AYgBhAHIAOwANAAoACQBtAHMAbwAtAHMAdAB5AGwAZQAtAHUAbgBoAGkAZABl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HQAbwBw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yAGkAZwBoAHQAOgAwAGkAbg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bABlAGYAdAA6ADAAaQBuADsADQAKAAkAbQBzAG8ALQBwAGEAZwBpAG4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wBpAGQAbwB3AC0AbwByAHAAaABhAG4AOwANAAoAC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AAcAB0ADsADQAKAAk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wAIgBzAGUAcgBpAGY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kAbgBvAHIALQBmAGEAcgBlAGEAcwB0ADsADQAKAAkAZABpAHMAcABsAGE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uAGUAOwANAAoACQBtAHMAbwAtAGgAaQBkAGUAOgBhAGwAbAA7AH0ADQAKAHAAL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kAbgB0ACwAIABsAGkALgBuAG8AcAByAGkAbgB0ACwAIABkAGkAdgAuAG4AbwBwAHI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QAKAAkAewBtAHMAbwAtAHMAdAB5AGwAZQAtAG4AYQBtAGUAOgBuAG8AcAByAGkAbg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1AG4AaABpAGQAZQA6AG4Ab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0AG8AcA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cgBpAGcAaAB0ADoAMABpAG4AOwANAAoACQBtAHMAbwAtAG0AYQByAGcAaQBu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0ALQBhAGwAdAA6AGEAdQB0AG8AOwANAAoACQBtAGEAcgBnAGkAbgAtAGwAZ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cABhAGcAaQBuAGEAdABpAG8AbgA6AHcAaQBkAG8Ad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wAGgAYQBuADsADQAKAAkAZgBvAG4AdAAtAHMAaQB6AGUAOgAxADI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sACIAcwBlAHIAaQBmACIAOwANAAoACQ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0AGgAZQBtAGUALQBmAG8AbgB0ADoAb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ZgBhAHIAZQBhAHMAdAA7AA0ACgAJAGQAaQBzAHAAbABhAHkAOgBuAG8AbgBl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oAGkAZABlADoAYQBsAGwAOwB9AA0ACgBwAC4AaQBuAGwAaQBuAGUAL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HIAbwBsAC0AbABpAG4AawAsACAAbABpAC4AaQBuAGwAaQBuAGUALQBjAG8AbgB0AHI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pAG4AawAsACAAZABpAHYALgBpAG4AbABpAG4AZQAtAGMAbwBuAHQAcgBvAGwAL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rAA0ACgAJAHsAbQBzAG8ALQBzAHQAeQBsAGUALQBuAGEAbQBlADoAaQBuAGwAaQBuAGU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HIAbwBsAC0AbABpAG4AawA7AA0ACgAJAG0AcwBvAC0AcwB0AHkAbABlAC0Ad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uAG8AOwANAAoACQBtAHMAbwAtAG0AYQByAGcAaQBuAC0AdABvAHA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HIAaQBnAGg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sAGUAZgB0ADoAMABpAG4AOwANAAoACQBtAHMAbwAtAHAAYQ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QAaQBvAG4AOgB3AGkAZABvAHcALQBvAHIAcABoAGEAbgA7AA0ACgAJ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yAC4AMABwAHQAOwANAAoAC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LAAi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mAGEAcgBlAGEAcwB0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aQBuAG8AcgAtAGYAYQByAGUAYQBzAHQAOwANAAoAC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wAYQB5ADoAbgBvAG4AZQA7AA0ACgAJAG0AcwBvAC0AaABpAGQAZQA6AGEAbABs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AAuAGcAbABvAGIAYQBsAC0AYwBvAG0AbQBlAG4AdAAtAGEAYwB0AGkAbwBuAHMAL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uAGcAbABvAGIAYQBsAC0AYwBvAG0AbQBlAG4AdAAtAGEAYwB0AGkAbwBuAHMALAAg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ZwBsAG8AYgBhAGwALQBjAG8AbQBtAGUAbgB0AC0AYQBjAHQAaQBvAG4Acw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gBhAG0AZQA6AGcAbABvAGIAYQBsAC0AYwBvAG0AbQBl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0AGkAbwBuAHMAOwANAAoACQBtAHMAbwAtAHMAdAB5AGwAZQAtAHUAbgBo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DsADQAKAAkAbQBzAG8ALQBtAGEAcgBnAGkAbgAtAHQAbwBw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yAGkAZwBo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bABlAGYAdAA6ADAAaQBuADsADQAKAAkAbQBzAG8ALQBwAGEAZwBpAG4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dwBpAGQAbwB3AC0AbwByAHAAaABhAG4AOwANAAoAC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gAuADAAcAB0ADsADQAKAAk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wAIgBzAGUAcgBpAGY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ZgBhAHIAZQBhAHMAdA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kAbgBvAHIALQBmAGEAcgBlAGEAcwB0ADsADQAKAAkAZABpAHMAcA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G4AbwBuAGUAOwANAAoACQBtAHMAbwAtAGgAaQBkAGUAOgBhAGwAbAA7AH0ADQAKAHAAL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tAGUAbgB0AC0AYQBjAHQAaQBvAG4AcwAsACAAbABpAC4AYwBvAG0AbQBlAG4Ad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HMALAAgAGQAaQB2AC4AYwBvAG0AbQBlAG4AdAAtAGEAYwB0AGkAbwBuAHM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HMAdAB5AGwAZQAtAG4AYQBtAGUAOgBjAG8AbQBtAGUAbgB0AC0AY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cwA7AA0ACgAJ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dABvAHA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HIAaQBnAGgAdAA6ADAAaQBu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IAbwB0AHQAbwBt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ZgB0ADoAMABpAG4AOwANAAoACQBtAHMAbwAtAHAAYQBnAGkAbgBhAHQAaQBvAG4AOg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vAHcALQBvAHIAcABoAGEAbgA7AA0ACgAJ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LAAiAHMAZQByAGkAZ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YAYQByAGUAYQBzAHQAOwANAAoACQBkAGkAcwBwAGwAYQB5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7AA0ACgAJAG0AcwBvAC0AaABpAGQAZQA6AGEAbABsADsAfQANAAoAcAAuAHEAd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tAGMAbwBtAG0AZQBuAHQALQBjAG8AbgB0AGEAaQBuAGUAcgAsACAAbABpAC4AcQB1AGk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wBvAG0AbQBlAG4AdAAtAGMAbwBuAHQAYQBpAG4AZQByACwAIABkAGkAdgAuAHEAd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tAGMAbwBtAG0AZQBuAHQALQBjAG8AbgB0AGEAaQBuAGUAcg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gBhAG0AZQA6AHEAdQBpAGMAawAtAGMAbwBtAG0AZQBuAHQALQBjAG8Abg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UAcgA7AA0ACgAJ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dABvAHA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HIAaQBnAGgAdAA6ADAAaQBu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IAbwB0AHQAbwBt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ZgB0ADoAMABpAG4AOwANAAoACQBtAHMAbwAtAHAAYQBnAGkAbgBhAHQAaQBvAG4AOg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vAHcALQBvAHIAcABoAGEAbgA7AA0ACgAJ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LAAiAHMAZQByAGkAZ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YAYQByAGUAYQBzAHQAOwANAAoACQBkAGkAcwBwAGwAYQB5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7AA0ACgAJAG0AcwBvAC0AaABpAGQAZQA6AGEAbABsADsAfQANAAoAcAAuAGMAbwB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MQAsACAAbABpAC4AYwBvAG0AbQBlAG4AdAAxACwAIABkAGkAdgAuAGMAbwB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MQANAAoACQB7AG0AcwBvAC0AcwB0AHkAbABlAC0AbgBhAG0AZQA6AGMAbwBt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7AA0ACgAJAG0AcwBvAC0AcwB0AHkAbABlAC0AdQBuAGgAaQBkAGUAOgBu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IAaQBnAGgAdAA6ADAAaQBu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HQAbwBtAC0AYQBsAHQAOgBhAHUAdABvADsADQAKAAkAbQBhAHIAZwBpAG4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oAMABpAG4AOwANAAoACQBtAHMAbwAtAHAAYQBnAGkAbgBhAHQAaQBvAG4AOgB3AGk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vAHIAcABoAGEAbgA7AA0ACgAJAGYAbwBuAHQALQBzAGkAegBlADoAMQAy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LAAiAHMAZQByAGkAZ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8AcgAtAGYAYQByAGUAYQBzAHQAOwB9AA0ACgBwAC4AYwBvAG0AbQBlAG4AdAAtAGIAb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MQAsACAAbABpAC4AYwBvAG0AbQBlAG4AdAAtAGIAbwBkAHkAMQAsACAAZABpAHYALg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tAGUAbgB0AC0AYgBvAGQAeQAxAA0ACgAJAHsAbQBzAG8ALQBzAHQAeQBsAGUALQBu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wBvAG0AbQBlAG4AdAAtAGIAbwBkAHkAMQ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C4AYwBvAG0AbQBlAG4AdAAtAGMAbwBuAHQAZQBuAHQAMQAsACAAbABpAC4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MAbwBuAHQAZQBuAHQAMQAsACAAZABpAHYALgBjAG8AbQBtAGUAbgB0AC0AYw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4AdAAxAA0ACgAJAHsAbQBzAG8ALQBzAHQAeQBsAGUALQBuAGEAbQBlADo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MAbwBuAHQAZQBuAHQAMQA7AA0ACgAJAG0AcwBvAC0AcwB0AHkAbABlAC0Ad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uAG8AOwANAAoACQBtAHMAbwAtAG0AYQByAGcAaQBuAC0AdABvAHA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HIAaQBnAGg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sAGUAZgB0ADoAMABpAG4AOwANAAoACQBtAHMAbwAtAHAAYQ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QAaQBvAG4AOgB3AGkAZABvAHcALQBvAHIAcABoAGEAbgA7AA0ACgAJ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yAC4AMABwAHQAOwANAAoAC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LAAi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mAGEAcgBlAGEAcwB0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aQBuAG8AcgAtAGYAYQByAGUAYQBzAHQAOwB9AA0ACgB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ZQBzAGUAYwB0AGkAbwBuADEALAAgAGwAaQAuAHAAYQBnAGUAcwBlAGMAdABpAG8Ab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kAGkAdgAuAHAAYQBnAGUAcwBlAGMAdABpAG8AbgAx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EAbQBlADoAcABhAGcAZQBzAGUAYwB0AGkAbwBuADE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UAbgBoAGkAZABlADoAbgBv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QAbwBwAC0AYQBsAHQAOgBhAHUAdABvADsADQAKAAkAbQBhAHIAZwBpAG4ALQBy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bQBhAHIAZwBpAG4ALQBiAG8AdAB0AG8Ab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bABlAGY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wAGEAZwBpAG4AYQB0AGkAbwBuADoAdwBpAGQAbwB3AC0AbwByAHA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cwBpAHoAZQA6ADEAMg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CwAI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kAb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fQANAAoAcwBwAGEAbgAuAEgAZQBhAGQAZQByAEMAaABhAHI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YQBtAGUAOgAiAEgAZQBhAGQAZQByACAAQwBoAGEAc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wAHIAaQBvAHIAaQB0AHkAOgA5ADk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UAbgBoAGkAZABlADoAbgBv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sAG8AYwBrAGUAZAA6AHkAZQBzADsADQAKAAkAbQBzAG8ALQBzAHQAeQBsAGUAL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rADoASABlAGEAZABlAHIAOwANAAoACQBtAHMAbwAtAGEAbgBzAGkAL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gAuADAAcAB0ADsADQAKAAkAbQBzAG8ALQBiAGkAZABpAC0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IALgAwAHAAdAA7AA0ACgAJ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sACIAcwBlAHIAaQBm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pAG4AbwByAC0AZgBhAHIAZQBhAHMAdAA7AH0ADQAK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gBGAG8AbwB0AGUAcgBDAGgAYQByAA0ACgAJAHsAbQBzAG8ALQBzAHQAeQBsAGUAL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oAIgBGAG8AbwB0AGUAcgAgAEMAaABhAHIAIg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yAGkAbwByAGkAdAB5ADoAOQA5ADsADQAKAAkAbQBzAG8ALQBzAHQAeQBsAGUALQ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A6AG4AbwA7AA0ACgAJAG0AcwBvAC0AcwB0AHkAbABlAC0AbABvAGMAawBlAGQ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A0ACgAJAG0AcwBvAC0AcwB0AHkAbABlAC0AbABpAG4AawA6AEYAbwBvAHQAZQBy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hAG4AcwBpAC0AZgBvAG4AdAAtAHMAaQB6AGUAOgAxADI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gBpAGQAaQAtAGYAbwBuAHQALQBzAGkAegBlADoAMQAy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LAAiAHMAZQByAGkAZ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8AcgAtAGYAYQByAGUAYQBzAHQAOwB9AA0ACgBzAHAAYQBuAC4ARwByAGEAbQBF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zAHQAeQBsAGUALQBuAGEAbQBlADoAIgAiADsADQAKAAkAbQBzAG8ALQBn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C0AZQA6AHkAZQBzADsAfQANAAoALgBNAHMAbwBDAGgAcABEAGUAZgBhAHUAbAB0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zAHQAeQBsAGUALQB0AHkAcABlADoAZQB4AHAAbwByAHQALQBvAG4AbAB5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kAGUAZgBhAHUAbAB0AC0AcAByAG8AcABzADoAeQBlAHM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DQAKAAkAbQBzAG8ALQ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A0ACgAJAG0AcwBvAC0AYgBpAG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9AA0ACgAgAC8AKgAgAF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EAGUAZgBpAG4AaQB0AGkAbwBuAHMAIAAqAC8ADQAKACAAQABwAGEAZwBl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8AbwB0AG4AbwB0AGUALQBzAGUAcABhAHIAYQB0AG8AcgA6AHUAcgBsACgAIgBB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rAE4AZQB3ACsAQQBwAHAAbwBpAG4AdABtAGUAbgB0ACsALQArAEUAbgB0AGUAcgArAEQ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QBsAHMAXAAsACsARQBtAGEAaQBsACsAUAByAGUAZgBlAHIAZQBuAGMAZQBzAFwALAAr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iAG0AaQBzAHMAaQBvAG4AXwBDAGEAbgBjAGUAbAArAEUAbgB0AHIAeQBfAGYAaQBsAGUAc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QAZQByAC4AaAB0AG0AIgApACAAZgBzADsADQAKAAkAbQBzAG8ALQBmAG8AbwB0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UALQBjAG8AbgB0AGkAbgB1AGEAdABpAG8AbgAtAHMAZQBwAGEAcgBhAHQAbwByADo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KAAiAEEAZABkACsATgBlAHcAKwBBAHAAcABvAGkAbgB0AG0AZQBuAHQAKwAtACsAR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sARABlAHQAYQBpAGwAcwBcACwAKwBFAG0AYQBpAGwAKwBQAHIAZQBmAGUAcgBlAG4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XAAsACsAUwB1AGIAbQBpAHMAcwBpAG8AbgBfAEMAYQBuAGMAZQBsACsARQBuAHQAcgB5A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GwAZQBzAC8AaABlAGEAZABlAHIALgBoAHQAbQAiACkAIABmAGMAc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QBuAGQAbgBvAHQAZQAtAHMAZQBwAGEAcgBhAHQAbwByADoAdQByAGwAKAAiAEEAZABk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KwBBAHAAcABvAGkAbgB0AG0AZQBuAHQAKwAtACsARQBuAHQAZQByACsARABlAHQAY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cACwAKwBFAG0AYQBpAGwAKwBQAHIAZQBmAGUAcgBlAG4AYwBlAHMAXAAsACsAUwB1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HMAcwBpAG8AbgBfAEMAYQBuAGMAZQBsACsARQBuAHQAcgB5AF8AZgBpAGwAZQBzAC8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HIALgBoAHQAbQAiACkAIABlAHMAOwANAAoACQBtAHMAbwAtAGUAbgBkAG4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jAG8AbgB0AGkAbgB1AGEAdABpAG8AbgAtAHMAZQBwAGEAcgBhAHQAbwByADoAdQByAGwAK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ZABkACsATgBlAHcAKwBBAHAAcABvAGkAbgB0AG0AZQBuAHQAKwAtACsARQBuAHQAZQBy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lAHQAYQBpAGwAcwBcACwAKwBFAG0AYQBpAGwAKwBQAHIAZQBmAGUAcgBlAG4AYwBlAHMAX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UwB1AGIAbQBpAHMAcwBpAG8AbgBfAEMAYQBuAGMAZQBsACsARQBuAHQAcgB5AF8AZ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8AaABlAGEAZABlAHIALgBoAHQAbQAiACkAIABlAGMAcwA7AH0ADQAKAEAAcABhAGc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bwByAGQAUwBlAGMAdABpAG8AbgAxAA0ACgAJAHsAcwBpAHoAZQA6ADgALgA1AGkAbg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uADAAaQBuADsADQAKAAkAbQBhAHIAZwBpAG4AOgAxAC4AMABpAG4AIAAxAC4AMABpAG4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pAG4AIAAxAC4AMABpAG4AOwANAAoACQBtAHMAbwAtAGgAZQBhAGQAZQBy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OgAuADUAaQBuADsADQAKAAkAbQBzAG8ALQBmAG8AbwB0AGUAcg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1AGkAbgA7AA0ACgAJAG0AcwBvAC0AZQB2AGUAbgAtAGgAZQBhAGQAZQByADoAdQBy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AiAEEAZABkACsATgBlAHcAKwBBAHAAcABvAGkAbgB0AG0AZQBuAHQAKwAtACsAR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RABlAHQAYQBpAGwAcwBcACwAKwBFAG0AYQBpAGwAKwBQAHIAZQBmAGUAcgBlAG4AYw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AsACsAUwB1AGIAbQBpAHMAcwBpAG8AbgBfAEMAYQBuAGMAZQBsACsARQBuAHQAcgB5AF8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zAC8AaABlAGEAZABlAHIALgBoAHQAbQAiACkAIABlAGgAM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lAHIAOgB1AHIAbAAoACIAQQBkAGQAKwBOAGUAdwArAEEAcABwAG8AaQBuAHQ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rAC0AKwBFAG4AdABlAHIAKwBEAGUAdABhAGkAbABzAFwALAArAEUAbQBhAGkAbAAr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YAZQByAGUAbgBjAGUAcwBcACwAKwBTAHUAYgBtAGkAcwBzAGkAbwBuAF8AQwBhAG4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KwBFAG4AdAByAHkAXwBmAGkAbABlAHMALwBoAGUAYQBkAGUAcgAuAGgAdABtACIAKQAg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7AA0ACgAJAG0AcwBvAC0AZQB2AGUAbgAtAGYAbwBvAHQAZQByADoAdQByAGwAKAAiAE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TgBlAHcAKwBBAHAAcABvAGkAbgB0AG0AZQBuAHQAKwAtACsARQBuAHQAZQByACsARA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pAGwAcwBcACwAKwBFAG0AYQBpAGwAKwBQAHIAZQBmAGUAcgBlAG4AYwBlAHMAXAAsACsAU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QBpAHMAcwBpAG8AbgBfAEMAYQBuAGMAZQBsACsARQBuAHQAcgB5AF8AZgBpAGwAZQBz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lAHIALgBoAHQAbQAiACkAIABlAGYAMQA7AA0ACgAJAG0AcwBvAC0AZgBvAG8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1AHIAbAAoACIAQQBkAGQAKwBOAGUAdwArAEEAcABwAG8AaQBuAHQAbQBlAG4AdAA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FAG4AdABlAHIAKwBEAGUAdABhAGkAbABzAFwALAArAEUAbQBhAGkAbAArAFAAcgBlAGY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jAGUAcwBcACwAKwBTAHUAYgBtAGkAcwBzAGkAbwBuAF8AQwBhAG4AYwBlAGwAKwBF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HkAXwBmAGkAbABlAHMALwBoAGUAYQBkAGUAcgAuAGgAdABtACIAKQAgAGYAM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pAHIAcwB0AC0AaABlAGEAZABlAHIAOgB1AHIAbAAoACIAQQBkAGQAK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rAEEAcABwAG8AaQBuAHQAbQBlAG4AdAArAC0AKwBFAG4AdABlAHIAKwBEAGUAdABhAGk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wALAArAEUAbQBhAGkAbAArAFAAcgBlAGYAZQByAGUAbgBjAGUAcwBcACwAKwBTAHUAYg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GkAbwBuAF8AQwBhAG4AYwBlAGwAKwBFAG4AdAByAHkAXwBmAGkAbABlAHMALw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uAGgAdABtACIAKQAgAGYAaAAxADsADQAKAAkAbQBzAG8ALQBmAGkAcg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UAcgA6AHUAcgBsACgAIgBBAGQAZAArAE4AZQB3ACsAQQBwAHAAbwBpAG4AdA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LQArAEUAbgB0AGUAcgArAEQAZQB0AGEAaQBsAHMAXAAsACsARQBtAGEAaQBsACsAU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lAHIAZQBuAGMAZQBzAFwALAArAFMAdQBiAG0AaQBzAHMAaQBvAG4AXwBDAGEAbgBjAGUAb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bgB0AHIAeQBfAGYAaQBsAGUAcwAvAGgAZQBhAGQAZQByAC4AaAB0AG0AIgApACAAZgBm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AAYQBwAGUAcgAtAHMAbwB1AHIAYwBlADoAMAA7AH0ADQAK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VwBvAHIAZABTAGUAYwB0AGkAbwBuADEADQAKAAkAewBwAGEAZwBlADoAVwBvAHIAZ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DEAOwB9AA0ACgAgAC8AKgAgAEwAaQBzAHQAIABEAGUAZgBpAG4Aa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AqAC8ADQAKACAAQABsAGkAcwB0ACAAbAAwAA0ACgAJAHsAbQBzAG8ALQBsAGk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DoAMwA5ADQANwAwADMAMgA7AA0ACgAJAG0AcwBvAC0AbABpAHMAdAAtAHQAZQBtAHA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AtAGkAZABzADoALQAyADUAMQAzADUAMAAxADMANAA7AH0ADQAKAEAAbABpAHMAd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6AGwAZQB2AGUAbAAxAA0ACgAJAHsAbQBzAG8ALQBsAGUAdgBlAGwALQBuAHUAbQBiAGU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G0AYQB0ADoAYgB1AGwAbABlAHQAOwANAAoACQBtAHMAbwAtAGwAZQB2AGUAb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OgC38DsADQAKAAkAbQBzAG8ALQBsAGUAdgBlAGwALQB0AGEAYgAtAHMAdABvAHA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aQBuADsADQAKAAkAbQBzAG8ALQBsAGUAdgBlAGwALQBuAHUAbQBiAGUAcgAtAHAAbw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6AGwAZQBmAHQAOwANAAoACQB0AGUAeAB0AC0AaQBuAGQAZQBuAHQAOgAtAC4AM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YQBuAHMAaQAt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BTAHkAbQBiAG8Ab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AAbABpAHMAdAAgAGwAMAA6AGwAZQB2AGUAbAAyAA0ACgAJAHs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HUAbQBiAGUAcgAtAGYAbwByAG0AYQB0ADoAYgB1AGwAbABl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HQAZQB4AHQAOgBvADsADQAKAAkAbQBzAG8ALQBsAGUAdgBlAGwALQ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tAHMAdABvAHAAOgAxAC4AMABpAG4AOwANAAoACQBtAHMAbwAtAGwAZQB2AGUAbAAtAG4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yAC0AcABvAHMAaQB0AGkAbwBuADoAbABlAGYAdAA7AA0ACgAJAHQAZQB4AHQAL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dAA6AC0ALgAyADUAaQBuADsADQAKAAkAbQBzAG8ALQBhAG4Acw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A0ACgAJ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HUAcgBpAGUAcgAgAE4AZQB3ACIAOwANAAoACQBtAHMAbwAtAGIAaQBk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AAGwAaQBzAHQAIABsADAAOgBsAGUAdgBlAGwAMwANAAoACQB7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1AG0AYgBlAHIALQBmAG8AcgBtAGEAdAA6AGIAdQBsAGwAZQB0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0AGUAeAB0ADoAp/A7AA0ACgAJAG0AcwBvAC0AbABlAHYAZQBsAC0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LQBzAHQAbwBwADoAMQAuADUAaQBuADsADQAKAAkAbQBzAG8ALQBsAGUAdgBlAGwALQ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GUAcgAtAHAAbwBzAGkAdABpAG8AbgA6AGwAZQBmAHQAOwANAAoACQB0AGUAeAB0AC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HQAOgAtAC4AMgA1AGkAbgA7AA0ACgAJAG0AcwBvAC0AYQBuAHM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ANAAoACQBmAG8AbgB0AC0AZgBhAG0AaQBsAHkAOg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GQAaQBuAGcAcwA7AH0ADQAKAEAAbABpAHMAdAAgAGwAMAA6AGwAZQB2AGUAbAA0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sAGUAdgBlAGwALQBuAHUAbQBiAGUAcgAtAGYAbwByAG0AYQB0ADoAY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lAHQAOwANAAoACQBtAHMAbwAtAGwAZQB2AGUAbAAtAHQAZQB4AHQAOgCn8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0AGEAYgAtAHMAdABvAHAAOgAyAC4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G4AdQBtAGIAZQByAC0AcABvAHMAaQB0AGkAbwBuADoAb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HQAZQB4AHQALQBpAG4AZABlAG4AdAA6AC0ALgAyADU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hAG4AcwBpAC0AZgBvAG4AdAAtAHMAaQB6AGUAOgAxADA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FcAaQBuAGcAZABpAG4AZwBzADsAfQANAAoAQA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AwADoAbABlAHYAZQBsADUADQAKAAkAewBtAHMAbwAtAGwAZQB2AGUAbAAtAG4Ad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0AZgBvAHIAbQBhAHQAOgBiAHUAbABsAGUAdA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lAHgAdAA6AKfwOwANAAoACQBtAHMAbwAtAGwAZQB2AGUAbAAtAHQAYQBiAC0Acw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6ADIALgA1AGkAbgA7AA0ACgAJAG0AcwBvAC0AbABlAHYAZQBsAC0AbgB1AG0AYgBlAHI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pAHQAaQBvAG4AOgBsAGUAZgB0ADsADQAKAAkAdABlAHgAdAAtAGkAbgBkAGU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uADIANQBpAG4AOwANAAoACQBtAHMAbwAtAGEAbgBzAGkAL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DQAKAAkAZgBvAG4AdAAtAGYAYQBtAGkAbAB5ADoAVwBpAG4AZ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HMAOwB9AA0ACgBAAGwAaQBzAHQAIABsADAAOgBsAGUAdgBlAGwANg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bgB1AG0AYgBlAHIALQBmAG8AcgBtAGEAdAA6AGIAdQBsAGwAZQ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0AGUAeAB0ADoAp/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dABhAGIALQBzAHQAbwBwADoAMwAuADAAaQBu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uAHUAbQBiAGUAcgAtAHAAbwBzAGkAdABpAG8AbgA6AGwAZQBmAHQAOwANAAoAC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aQBuAGQAZQBuAHQAOgAtAC4AMgA1AGkAbgA7AA0ACgAJAG0AcwBvAC0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w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BXAGkAbgBnAGQAaQBuAGcAcwA7AH0ADQAKAEAAbABpAHMAdAAgAGwAMA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3AA0ACgAJAHsAbQBzAG8ALQBsAGUAdgBlAGwALQBuAHUAbQBiAGUAcgAt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oAYgB1AGwAbABlAHQAOwANAAoACQBtAHMAbwAtAGwAZQB2AGUAbAAt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Cn8DsADQAKAAkAbQBzAG8ALQBsAGUAdgBlAGwALQB0AGEAYgAtAHMAdABvAHAAOgAzAC4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wAZQB2AGUAbAAtAG4AdQBtAGIAZQByAC0AcABvAHMAa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bABlAGYAdAA7AA0ACgAJAHQAZQB4AHQALQBpAG4AZABlAG4AdAA6AC0ALgAy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G4AcwBpAC0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FcAaQBuAGcAZABpAG4AZwBz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QABsAGkAcwB0ACAAbAAwADoAbABlAHYAZQBsADgADQAKAAkAew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4AdQBtAGIAZQByAC0AZgBvAHIAbQBhAHQAOgBiAHUAbABsAGU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dABlAHgAdAA6AKfwOwANAAoACQBtAHMAbwAtAGwAZQB2AGUAb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C0AcwB0AG8AcAA6ADQALgAwAGkAbgA7AA0ACgAJAG0AcwBvAC0AbABlAHYAZQBsAC0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lAHIALQBwAG8AcwBpAHQAaQBvAG4AOgBsAGUAZgB0ADsADQAKAAkAdABlAHgAdA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UAbgB0ADoALQAuADIANQBpAG4AOwANAAoACQBtAHMAbwAt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pAG4AZwBkAGkAbgBnAHMAOwB9AA0ACgBAAGwAaQBzAHQAIABsADAAOgBsAGUAdgBlAGwAO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bABlAHYAZQBsAC0AbgB1AG0AYgBlAHIALQBmAG8AcgBtAGEAdA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GwAZQB0ADsADQAKAAkAbQBzAG8ALQBsAGUAdgBlAGwALQB0AGUAeAB0ADoAp/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dABhAGIALQBzAHQAbwBwADoANAAuADU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uAHUAbQBiAGUAcgAtAHAAbwBzAGkAdABpAG8AbgA6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0AGUAeAB0AC0AaQBuAGQAZQBuAHQAOgAtAC4AMgA1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uAHMAaQAtAGYAbwBuAHQALQBzAGkAegBlADoAMQAw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BXAGkAbgBnAGQAaQBuAGcAcwA7AH0ADQAKAEAAb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wAMQANAAoACQB7AG0AcwBvAC0AbABpAHMAdAAtAGkAZAA6ADEANAA0ADAAMwA2ADgAO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OwANAAoACQBtAHMAbwAtAGwAaQBzAHQALQB0AGUAbQBwAGwAYQB0AGUALQBpAGQAcwA6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DgAMwA4ADEANAAxADAANgA7AH0ADQAKAG8AbAANAAoACQB7AG0AYQByAGcAaQBu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0AOgAwAGkAbgA7AH0ADQAKAHUAbAANAAoACQB7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OgAwAGkAbgA7AH0ADQAKAC0ALQA+AA0ACgA8AC8AcwB0AHkAbABlAD4ADQAKADwAI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WwBpAGYAIABnAHQAZQAgAG0AcwBvACAAMQAwAF0APgANAAoAPABzAHQAeQBsAGU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vACoAIABTAHQAeQBsAGUAIABEAGUAZgBpAG4AaQB0AGkAbwBuAHMAIAAqAC8ADQAKACA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C4ATQBzAG8ATgBvAHIAbQBhAGwAVABhAGIAbABl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EAbQBlADoAIgBUAGEAYgBsAGUAIABOAG8AcgBtAGEAbA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0AHMAdAB5AGwAZQAtAHIAbwB3AGIAYQBuAGQALQBzAGkAegBlADoAM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dABzAHQAeQBsAGUALQBjAG8AbABiAGEAbgBkAC0AcwBpAHoAZQA6ADA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bwBzAGgAbwB3ADoAeQBlAHM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AAcgBpAG8AcgBpAHQAeQA6ADkAOQ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hAHIAZQBuAHQAOgAiACIAOwANAAoACQBtAHMAbwAtAHAAYQBkAGQAaQBuAGc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CAANQAuADQAcAB0ACAAMABpAG4AIAA1AC4ANABw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yAGEALQBtAGEAcgBnAGkAbgA6ADAAaQBuADsADQAKAAkAbQBzAG8ALQBwAGEAcgBh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6AC4AMAAwADAAMQBw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kAbgBhAHQAaQBvAG4AOgB3AGkAZABvAHcALQBvAHIAcABoAGEAbg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LAAi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PAAvAHMAdAB5AGwAZQA+AA0ACgA8ACEAWwBlAG4AZABpAGYAXQAtAC0APgA8ACEAL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sAaQBmACAAZwB0AGUAIABtAHMAbwAgADkAXQA+ADwAeABtAGwAPgANAAoAIAA8AG8AOgBz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wAGUAZABlAGYAYQB1AGwAdABzACAAdgA6AGUAeAB0AD0AIgBlAGQAaQB0ACIAIABzAHA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4AD0AIgAyADAANAA5ACIALwA+AA0ACgA8AC8AeABtAGwAPgA8ACEAWwBlAG4AZA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AtAC0APgA8ACEALQAtAFsAaQBmACAAZwB0AGUAIABtAHMAbwAgADkAXQA+ADwAeABtAGw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G8AOgBzAGgAYQBwAGUAbABhAHkAbwB1AHQAIAB2ADoAZQB4AHQAPQAiAGUAZA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+AA0ACgAgACAAPABvADoAaQBkAG0AYQBwACAAdgA6AGUAeAB0AD0AIgBlAGQAaQB0ACI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hAD0AIgAxACIALwA+AA0ACgAgADwALwBvADoAcwBoAGEAcABlAGwAYQB5AG8AdQB0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gAbQBsAD4APAAhAFsAZQBuAGQAaQBmAF0ALQAtAD4ADQAKADwALwBoAGUAYQ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GIAbwBkAHkAIABiAGcAYwBvAGwAbwByAD0AdwBoAGkAdABlACAAbABhAG4AZwA9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AtAFUAUwAgAGwAaQBuAGsAPQBiAGwAdQBlACAAdgBsAGkAbgBrAD0AcAB1AHIAcABsAGU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QAYQBiAC0AaQBuAHQAZQByAHYAYQBsADoALgA1AGkAbgAn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GQAaQB2ACAAYwBsAGEAcwBzAD0AVwBvAHIAZABTAGUAYwB0AGkAbwBuADE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aAAxAD4APABzAHAAYQBuACAAcwB0AHkAbABlAD0AJ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YwBvAGwAbwByADoAYgBsAGEAYwBrACcAPgBBAGQAZA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wAHAAbwBpAG4AdABtAGUAbgB0ACAALQAgAEUAbgB0AGUAcgAgAEQAZQB0AGEAa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EUAbQBhAGkAbAAgAFAAcgBlAGYAZQByAGUAbgBjAGUAcwAsAA0ACgBTAHUAYgBtAGk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8AQwBhAG4AYwBlAGwAIABFAG4AdAByAHk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GgAMQA+AA0ACgANAAoAPABkAGkAdgA+AA0ACgANAAoAPAB0AGE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jAGwAYQBzAHMAPQBNAHMAbwBOAG8AcgBtAGEAbABUAGEAYgBsAGUAIABiAG8Ac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9ADAAIABjAGUAbABsAHAAYQBkAGQAaQBuAGcAPQAw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sAGwAcwBwAGEAYwBpAG4AZwA6ADEALgA1AHAAdAA7AA0ACgAgAG0AcwBvAC0Ae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HQAYgBsAGwAbwBvAGsAOgAxADEAOAA0ACc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AAOwBtAHMAbwAtAHkAZgB0AGkALQ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HQAcgBvAHcAOgB5AGUAcwA7AHAAYQBnAGUALQBiAHIAZQBhAGsALQBpAG4Acw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gBvAGkAZAAnAD4ADQAKACAAIAA8AHQAZAAgAGMAbwBsAHMAcABhAG4APQA4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QAcgBvAG4AZw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OAGUAdwAgAEEAcABwAG8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QBlAG4AdAAgAC0ADQAKACAAIABFAG4AdABlAHIAIABEAGUAdABhAGkAbABz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MAdAByAG8AbgBn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A0ACgAgADwAdAByACAAcwB0AHkAbABlAD0AJwBtAHMAbwAtAHkAZgB0AGkALQBpAHI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n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gAGEAbABpAGcAbgA9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cwB0AHkAbABlAD0AJwB0AGUAeAB0AC0AYQBsAGkAZwBuADoAYwBlAG4AdABlAH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gA+ADwAcwBwAGEAbgANAAoAIA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A0ACgAgACA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VAHMAZQByACAAUwB0AG8AcgB5ACAAI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Y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gAGEAbABpAGcAbgA9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cwB0AHkAbABlAD0AJwB0AGUAeAB0AC0AYQBsAGkAZwBuADoAYwBlAG4AdABlAH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gA+ADwAcwBwAGEAbgANAAoAIA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A0ACgAgACA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BAEMAIAAj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i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CAAYQBsAGkAZwBuAD0AYwBlAG4AdABl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QAZQB4AHQALQBhAGwAaQBnAG4AOgBjAGUAbgB0AGUAcgAnAD4APABi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QAZQBzAHQAIABJAEQAIAAj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i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CAAYQBsAGkAZwBuAD0AYwBlAG4AdABlAHIAIABzAHQAeQBsAGUAPQAn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LQBhAGwAaQBnAG4AOgBjAGUAbgB0AGUAcgAnAD4APABi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mAGEAcgBlAGEAcwB0AC0AZgBvAG4AdAAtAGYAYQBtAGkAbAB5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MAdABlAHAAc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GcAbgA9AGMAZQBuAHQAZQByACAAcwB0AHkAbABlAD0AJwB0AGUAeAB0AC0AY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uADoAYwBlAG4AdABlAHIAJwA+ADwAYgA+ADwAcwBwAGEAbgANAAoAI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A0ACgAgACA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BB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vAEkAbgBwAHUAdA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GcAbgA9AGMAZQBuAHQAZQByACAAcwB0AHkAbABlAD0AJwB0AGUAeAB0AC0AY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uADoAYwBlAG4AdABlAHIAJwA+ADwAYgA+ADwAcwBwAGEAbgANAAoAI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A0ACgAgACA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BFAHg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lAGQAIABSAGUAcwB1AGwAdABz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i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CAAYQBsAGkAZwBuAD0AYwBlAG4AdABlAHIAIABzAHQAeQBsAGUAPQAn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aQBnAG4AOgBjAGUAbgB0AGUAcgAnAD4APABiAD4APABzAHAAYQBuAA0ACgAg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DQAKACAAIA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YQBzAHMALwBGAGEAaQBs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i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sAGkAZwBuAD0AYwBlAG4AdABlAHIAIABzAHQAeQBsAGUAPQAnAHQAZQB4AHQ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4AOgBjAGUAbgB0AGUAcgAnAD4APABiAD4APABzAHAAYQBuAA0ACgAg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DQAKACAAIA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E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PABvADoAcAA+ADwALwBvADoAcAA+ADwALwBzAHAAYQBuAD4APAAvAGI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DwALwB0AHIAPgANAAoAIAA8AHQAc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5AGYAdABpAC0AaQByAG8AdwA6ADIAOwBwAGEAZwBlAC0AY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C0AaQBuAHMAaQBkAGUAOgBhAHYAbwBpAGQAJw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WAEEAUgAtADEAOQAyADg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JgBuAGIAcwBwADs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YAQQBSAC0AMgA3ADUAOQ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VgBBAFIALQAyADcANgA1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DE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EEAYwBjAGUAcwBzACAAVgBlAHQAZQByAGEAbgANAAoAIAAgAEEAcA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QAbQBlAG4AdAAgAFIAZQBxAHUAZQBzAHQAcwAgAGEAcABwACAAVQBSAEwAIAB1AHM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hACAAYgByAG8AdwBzAGUAcgAu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QAaABlADwAcwB0AHIAbwBuAGcAPgA8AHMAcABhAG4ADQAKACA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nAD4AIABMAGEAbgBkAGkAbgBnADwALwBzAHAAYQBuAD4APAAv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4AIABzAGMAcgBlAGUAbgANAAoAIAAgAGQAaQBzAHAAbABhAHkAcwAu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QAGEAcwBz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AmAG4AYgBzAHAAO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LwB0AHIAPgANAAoAIAA8AHQAcgAgAHMAdAB5AGwAZQA9ACcAbQBzAG8ALQB5AGY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yAG8AdwA6ADMAOwBwAGEAZwBlAC0AYgByAGUAYQBrAC0AaQBuAHMAaQBkAGUAOgBh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pAGQAJw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M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UwBlAGwAZQBjAHQAIAB0AGgAZQAgADwAcwB0AHIAbwBuAGc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nAD4ATABvAGcAaQBuADwALwBzAHAAYQBu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IABiAHUAdAB0AG8Ab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UAGgAZQANAAoAIAAgAEQAUwA8AHMAdAByAG8AbgBn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JwA+AEwAbwBnAGkAbgAgADwALwBzAHAAYQBuAD4APAAv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cwBjAHIAZQBlAG4ADQAKACAAIABkAGkAcwBwAGwAYQB5AHMAL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UABhAHMAc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C8AdAByAD4ADQAKACAAPAB0AHIAIABzAHQAeQBsAGUAPQAnAG0AcwBvAC0Ae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kAcgBvAHcAOgA0ADsAcABhAGcAZQAtAGIAcgBlAGEAawAtAGkAbgBzAGkAZABlADoAY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kACc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DM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EUAbgB0AGUAcgAgAGEAIABVAHMAZQByACAASQBEACAAYQBuAGQADQAKACAAIABw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bwByAGQAIABhAG4AZAAgAFMAZQBsAGUAYwB0ACAAPABzAHQAcgBvAG4AZw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CcAPgBTAGkAZwBuAA0ACgAgACAASQBu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MAdAByAG8AbgBnAD4AIABiAHUAdAB0AG8AbgAu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QAaABlAA0ACgAgACAAdQBzAGUAcgAgAGkAcwAg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HQAaQBjAGEAdABlAGQAIABhAG4AZAAgAFYAQQAgAEEAcABwAG8AaQBuAHQ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zACAAbABhAG4AZABpAG4AZwA8AHMAdAByAG8AbgBnAD4APABzAHAAYQBuAA0ACgAg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JwA+ACAAPAAvAHMAcABhAG4APgA8AC8AcwB0AHIAbwBuAGcAP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cgBlAGUAbgAgAGkAcwAgAGQAaQBzAHAAbABhAHkAZQBkAA0ACgAgACAAdwBpAHQAaAAg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ZQByACAAdABpAHQAbABlACAAJwBBAHAAcABvAGkAbgB0AG0AZQBuAHQAcwAvAFI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BzAHQAcwAn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QAGEAcwBz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DwALwB0AHIAPgANAAoAIAA8AHQAc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5AGYAdABpAC0AaQByAG8AdwA6ADUAOwBwAGEAZwBlAC0AY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C0AaQBuAHMAaQBkAGUAOgBhAHYAbwBpAGQAJw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mAG4AYgBzAHAAO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NA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UwBlAGwAZQBjAHQAIAAnACsAIABOAGUAd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EEAcABwAG8AaQBuAHQAbQBlAG4AdAAvAFIAZQBxAHUAZQBzAHQAIABiAHUAdAB0AG8Ab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TgBlAHc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BAHAAcABvAGkAbgB0AG0AZQBuAHQALwBSAGUAcQB1AGUAcwB0ACAAcABhAGcAZQ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GQAaQBzAHAAbABhAHkAZQBkAC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AAYQBzAHM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PAAvAHQAcg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CAAcwB0AHkAbABlAD0AJwBtAHMAbwAtAHkAZgB0AGkALQBpAHIAbwB3ADoANgA7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iAHIAZQBhAGsALQBpAG4AcwBpAGQAZQA6AGEAdgBvAGkAZAAn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1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TAGUAbABlAGMAdA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gBhAGQAaQBvAA0ACgAgACAAYgB1AHQAdABvAG4AIAAnAFMAYwBoAGUAZAB1AGwAZQ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tAGEAcgB5ACAAQwBhAHIAZQAgAGEAcABwAG8AaQBuAHQAbQBlAG4AdAAgAG0Ae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mACcAIAB1AG4AZABlAHIAIAAnACAAKgAgAFcAaABhAHQAIAB3AG8AdQBsAGQAIAB5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NAAoAIAAgAGwAaQBrAGUAIAB0AG8AIABkAG8APwAn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EEAcABwAG8AaQBuAHQAbQBlAG4AdAANAAoAIAAgAEQAZQB0AGE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zAGUAYwB0AGkAbwBuACAAaQBzACAAZABpAHMAcABsAGEAeQBlAGQAL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UABhAHMAc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C8AdAByAD4ADQAKACAAPAB0AHIAIABzAHQAeQBsAGUAPQAnAG0AcwBvAC0Ae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kAcgBvAHcAOgA3ADsAcABhAGcAZQAtAGIAcgBlAGEAawAtAGkAbgBzAGkAZABlADoAY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kACc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DY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YAYQBsAGkAZABhAHQAZQAgAHQAaABlAA0ACgAgACAAQQBwAHAAbwBpAG4AdA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ABlAHQAYQBpAGwAcwAgAHMAZQBjAHQAaQBvAG4AL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QAHIAZQAtAHIAZQBxAHUAaQBzAGkAdABlADoADQAKACAAIA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UAbgB0ACAAaQBzACAAcgBlAGcAaQBzAHQAZQByAGUAZAAgAG8AbgBsAHkAIABpAG4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gAEYAYQBjAGkAbABpAHQAeQ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UAGgAZQANAAoAIAAgAG8AbgBlACAAZgBhAGMAaQBsAGkAdAB5ACAAaQBzACAAZ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sAGEAeQBlAGQAIABhAHMAIAByAGUAYQBkACAAbwBuAGwAeQAu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QAaQB0AGwAZQANAAoAIAAgADoAIABGAGEAYwBpAGw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IAAoAG4AbwAgAGEAcwB0AGUAcgBpAHMAawAp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E4AbwANAAoAIAAgAFIAYQBkAGkAbwAgAGIAdQB0AHQAbwBuACAAa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MAcABsAGEAeQBlAGQAIABhAGcAYQBpAG4AcwB0ACAAdABoAGUAIABmAGEAYwBpAGw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Lg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U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8AC8AdAByAD4ADQAKACAAPAB0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eQBmAHQAaQAtAGkAcgBvAHcAOgA4ADsAcABhAGcAZQAtAGIAcgBlAGEAaw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ZABlADoAYQB2AG8AaQBkACc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CYAbgBiAHMAcAA7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Dc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EwAbwBnAG8AdQB0ACAAYQBuAGQAIABsAG8AZwBpAG4AI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A0ACgAgACAAdQBzAGUAcgAgAHcAaABvACAAaQBzACAAcgBlAGcAaQBzAHQAZQByAGU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gAG0AbwByAGUAIAB0AGgAYQBuACAAbwBuAGUAIABmAGEAYwBpAGwAaQB0AHkAL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QQBwAHAAb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GUAbgB0AHMALwBSAGUAcQB1AGUAcwB0AHMADQAKACAAIABwAGEAZwBlACAAaQBzACA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sAGEAeQBlAGQAL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UABhAHMAc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JgBuAGIAcwBwADs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8AC8AdAByAD4ADQAKACAAPAB0AHI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eQBmAHQAaQAtAGkAcgBvAHcAOgA5ADsAcABhAGcAZQ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awAtAGkAbgBzAGkAZABlADoAYQB2AG8AaQBkACc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mAG4AYgBzAHAAO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JgBuAGIAcwBwADs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Dg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FMAZQBsAGUAYwB0ACAAJwAr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BAHAAcABvAGkAbgB0AG0AZQBuAHQALwBSAGUAcQB1AGUAcwB0ACc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E4AZQB3AA0ACgAgACAAQ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pAG4AdABtAGUAbgB0AC8AUgBlAHEAdQBlAHMAdAAgAHAAYQBnAGUAIABpAHM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wAYQB5AGUAZAAu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QAGEAcwBz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DwALwB0AHIAPgANAAoAIAA8AHQAc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5AGYAdABpAC0AaQByAG8AdwA6ADEAMAA7AHAAYQBnAGU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sALQBpAG4AcwBpAGQAZQA6AGEAdgBvAGkAZAAn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mAG4AYgBzAHAAO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CYAbgBiAHMAcAA7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A5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BTAGUAbABlAGMAdAAgAHQAaABlACA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vAA0ACgAgACAAYgB1AHQAdABvAG4AIAAnAFMAYwBoAGUAZAB1AGwAZQAgAGE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EAcgB5ACAAQwBhAHIAZQAgAGEAcABwAG8AaQBuAHQAbQBlAG4AdAAgAG0AeQBzAGUAb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QQBwAHAAbwBpAG4Ad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A0ACgAgACAARABlAHQAYQBpAGwAcwAgAHMAZQBjAHQAaQBvAG4AIABpAHM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wAYQB5AGUAZA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UABhAHMAc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8AC8AdAByAD4ADQAKACAAPAB0AHI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eQBmAHQAaQAtAGkAcgBvAHcAOgAxADEAOwBwAGEAZwBlAC0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rAC0AaQBuAHMAaQBkAGUAOgBhAHYAbwBpAGQAJw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uAGIAcwBw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MQAw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BWAGEAbABpAGQAYQB0AGUAIAB0AGgAZ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EEAcABwAG8AaQBuAHQAbQBlAG4AdAAgAEQAZQB0AGEAaQBsAHMAIABz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FAAcgBlAC0AcgBl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pAHMAaQB0AGUAOgANAAoAIAAgAHAAYQB0AGkAZQBuAHQAIABpAHMAIAByAGUAZwBpAHM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kACAAaQBuACAAbQBvAHIAZQAgAHQAaABhAG4AIABvAG4AZQAgAGYAYQBjAGkAbA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u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FQAaQB0AGwAZ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oAIAAqACAAUwBlAGwAZQBjAHQAIABGAGEAYwBpAGwAaQB0AHk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VABoAGUADQAKACAAIABmAGEAYwBpAGwAaQB0AGk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yAGUAIABsAGkAcwB0AGUAZAAgAHcAaQB0AGgAIABhACAAcgBhAGQAaQBvACAAYg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4AIABmAG8AcgAgAGUAYQBjAGgAIABmAGEAYwBpAGwAaQB0AHkAIAB0AG8AIABiAGU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lAGMAdABlAGQAL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DQAKACAAIABkAGUAZgBhAHUAbAB0ACAAbgBvACAAZgBhAGMAaQBsAGkAdAB5ACAAa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wAZQBjAHQAZQBkAC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BpAGUAdwANAAoAIAAgAFAAQQBDAFQAIABUAGUAYQBtACAAbABpAG4AawAgAGkAcwAgAGQ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hAHkAZQBkACAAdQBuAGQAZQByACAAZQBhAGMAaAAgAGYAYQBjAGkAbABpAHQAeQ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UABhAHMAc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C8AdAByAD4ADQAKACAAPAB0AHIAIABzAHQAeQBsAGUAPQAnAG0AcwBvAC0Ae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kAcgBvAHcAOgAxADIAOwBwAGEAZwBlAC0AYgByAGUAYQBrAC0AaQBuAHMAaQBkAGU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bwBpAGQAJw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YAbgBiAHMAcAA7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MQAx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TAGUAbABlAGMAdAAgAFYAaQBlAHcAIABQAEEAQwBUACAAVABlAGEAbQ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s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QQ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wBkAGEAbAAgAGQAaQBzAHAAbABhAHkAcwAgAHQAaABlACAAUABBAEMAVAAgAHQAZQ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iAGUAcgBzAC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AAYQBzAHM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PAAvAHQAcgA+AA0ACgAgADwAd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HkAZgB0AGkALQBpAHIAbwB3ADoAMQAzADsAcABhAGc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lAGEAawAtAGkAbgBzAGkAZABlADoAYQB2AG8AaQBkACc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DEAM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VgBhAGwAaQBkAGEAdABl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tAG8AZABhAGw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T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YQBsAA0ACgAgACAAdABpAHQAbABlACAAOgAgAFAAQQBDAFQAIABUAGUAYQBtACAATQ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HIAcwAgAGYAbwByACAAJgBsAHQAOwBmAGEAYwBpAGwAaQB0AHkAIABuAGEAbQBlACYAZ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QwBvAG4AdABlAG4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oAIABMAGkAcwB0ACAAbwBmACAAUABBAEMAVAAgAFQAZQBhAG0AIABtAGUAbQ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CYAbAB0ADs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eQANAAoAIAAgAFAAcgBvAHYAaQBkAGUAcgAgAEwAaQBzAHQAJgBnAHQAO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AmAGwAdAA7AFQAZQBhAG0ADQAKACA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YAZwB0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Q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lAA0ACgAgACAAYgB1AHQAdABvAG4AL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UABhAHMAc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8AC8AdABy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HIAIABzAHQAeQBsAGUAPQAnAG0AcwBvAC0AeQBmAHQAaQAtAGkAcgBvAHcAOgAx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wAGEAZwBlAC0AYgByAGUAYQBrAC0AaQBuAHMAaQBkAGUAOgBhAHYAbwBpAG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MQAz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TAGUAbA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HQAaABlACAAQwBsAG8AcwBlAA0ACgAgACAAYgB1AHQAdABvAG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FQAaABlACAAbQBvAGQAYQBs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lAHMAL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UABhAHMAc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8AC8AdAByAD4ADQAKACAAPAB0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eQBmAHQAaQAtAGkAcgBvAHcAOgAxADUAOwBwAGEAZwBlAC0AY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C0AaQBuAHMAaQBkAGUAOgBhAHYAbwBpAGQAJw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mAG4AYgBzAHAAO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MQA0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MAZQBsAGUAYwB0AA0ACgAgACAAYQAgAGYAYQBjAGkAbA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u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FAAcgBlAC0AUgBl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pAHMAaQB0AGUAOg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A0ACgAgACAAbwBuAGUAIABjAGwAaQBuAGkAYwAgAGkAcwAgAGEAdgBhAGkAbABhAGI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FMAZQBjAHQAaQBv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oAGUAYQBkAGkAbgBnADoAIABjAGgAYQBuAGcAZQBzACAAdABvACAAJgBxAHUAb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sAGkAbgBpAGMAJgBxAHUAbwB0ADsAIAAoAGEAcwB0AGUAcgBpAHMAawAgAGkAcwBuACc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ABvAHcAbgAp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FMAe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tAA0ACgAgACAAZABpAHMAcABsAGEAeQBzACAAdABoAGUAIABjAGwAaQBuAGkAYwAg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gAbwB1AHQAIAB0AGgAZQAgAHIAYQBkAGkAbwAgAGIAdQB0AHQAbwBuACAAcwBlAGw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yACAAKABhAHMAIABzAHQAYQB0AGkAYwAgAHQAZQB4AHQAKQ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BQAGEAcwBz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HIAPgANAAoAIAA8AHQAcgAgAHMAdAB5AGwAZQA9ACcAbQBzAG8ALQB5AGYAd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G8AdwA6ADEANgA7AHAAYQBnAGUALQBiAHIAZQBhAGsALQBpAG4AcwBpAGQAZQA6AGEAd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n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YAbgBiAHMAcAA7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xADU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Uw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HQADQAKACAAIABhACAAZgBhAGMAaQBsAGkAdAB5AC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c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UAByAGUALQBSAGUAcQB1AGkAcwBpAHQAZQA6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E0AbwByAGUADQAKACAAIAB0AGgAYQBuACA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jAGwAaQBuAGkAYwAgAGkAcwAgAGEAdgBhAGkAbABhAGIAbABl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MAZQBjAHQAaQBvAG4ADQAKACAAIABoAGU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IAAqACAAUwBlAGwAZQBjAHQAIABDAGwAaQBuAGkAY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Bw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EAGkAcwBwAGwAYQB5AHMADQAKACAAIABlAGEAYwBo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pAGMAcwAgAG4AYQBtAGUALAAgAGwAbwBjAGEAdABpAG8AbgAsACAAYQBuAGQ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4AdQBtAGIAZQByACAAbwBmACAAYQBwAHAAbwBpAG4AdABtAGUAbgB0AHMAIABhAHYAY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iAGwAZQAgAGYAbwByAA0ACgAgACAAdABoAGEAdAAgAGMAbABpAG4AaQBjACAAdw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4AIAB0AGgAZQAgACsAMQAgAHQAbwAgACsAIAA5ADAAIABkAGEAeQAgAHIAYQBuAGc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ABlAHIAZQAgAHQAaABlACAAdQBzAGUAcgAgAGgAYQBzACAAYQAgAFAAQQBDAFQAIA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A0ACgAgACAAdQBuAGQAZQByACAAdABoAGUAIABzAGUAbABlAGMAdABlAGQAIABmAGE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0AHkAL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UABhAHMAc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8AC8AdAByAD4ADQAKACAAPAB0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eQBmAHQAaQAtAGkAcgBvAHcAOgAxADcAOwBwAGEAZwBlAC0AY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C0AaQBuAHMAaQBkAGUAOgBhAHYAbwBpAGQAJw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mAG4AYgBzAHAAO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MQA2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AAcgBlAC0AUgBlAHEAdQBpAHMAaQB0AGU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c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cAcgBhAG0ARQ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BACAAYwBsAGkAbgBpAGMAIAB3AGkAdABoACAAWgBFAFIATwAgAG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uAHQAbQBlAG4AdABzACAAYQB2AGEAaQBsAGEAYgBsAGUAIABlAHgAaQBzAHQ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wBwAGEAbgA+ADwAcwBwAGEAbgANAAoAIA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L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VABoAGUAIAByAGEAZABpAG8AIABiAHUAdAB0AG8AbgAgAGkAcwANAAoAIAAgAGQAaQ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UAZAAsACAAYQBuAGQAIAB0AGUAeAB0ACAAaQBzACAAcwBoAG8AdwBuACAAYgBlAGw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yAGEAZABpAG8AIABiAHUAdAB0AG8AbgAgAHQAaABhAHQAIAByAGUAYQBk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gACYAcQB1AG8AdAA7AFQAaABlAHIAZQANAAoAIAAgAGEAcgBlACAAbgBvACAAYQBwAHAAb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tAGUAbgB0AHMAIABhAHYAYQBpAGwAYQBiAGwAZQAgAGEAdAAgAHQAaABpAHM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kAYwAgAGYAbwByACAAcwBlAGwAZgAgAHMAYwBoAGUAZAB1AGwAaQBuAGcALgAgAFQAb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wBoAGUAZAB1AGwAZQANAAoAIAAgAGEAdAAgAHQAaABpAHMAIABjAGwAaQBuAGkAYw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yAG8AdQBnAGgAIAB0AGgAaQBzACAAYQBwAHAALAAgAHAAbABlAGEAcwBlACAAYwBoAGE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5AG8AdQByACAAYwBoAG8AaQBjAGUAIAB0AG8AIAAmAHEAdQBvAHQAOwBSAGUAcQ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A0ACgAgACAAaABlAGwAcAAgAHMAYwBoAGUAZAB1AGwAaQBuAGcAIABhACAAUAByAG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eQAgAEMAYQByAGUAIABhAHAAcABvAGkAbgB0AG0AZQBuAHQAJgBxAHUAbwB0ADsAI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8AbgB0AGEAYwB0ACAAeQBvAHUAcgAgAGYAYQBjAGkAbABpAHQAeQAgAGYAbwBy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zAHMAaQBzAHQAYQBuAGMAZQAuACYAcQB1AG8AdAA7ACYAbgBiAHMAcAA7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BQAGEAcwBz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AmAG4AYgBzAHAAO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DwALwB0AHIAPgANAAoAIAA8AHQAcgAgAHMAdAB5AGwAZQA9ACcAbQBzAG8ALQB5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C0AaQByAG8AdwA6ADEAOAA7AHAAYQBnAGUALQBiAHIAZQBhAGsALQBpAG4Acw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gBvAGkAZAAn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xADc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YAYQBsAGkAZABhAHQAZQAgAHQAaABlACAAUgBlAGEAcwBvAG4ADQAKACA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gAEEAcABwAG8AaQBuAHQAbQBlAG4AdAAgAHQAZQB4AHQAIABiAG8AeA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UAGgAaQBzAA0ACgAgACAAaQBzACAAcgBl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pAHIAZQBkAC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R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sAGEAeQBlAGQADQAKACAAIABvAG4AbAB5ACAAYQBmAHQAZQByACAAYQAgAEMAbABpAG4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zACAAcwBlAGwAZQBjAHQAZQBkAC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VABlAHgAdAANAAoAIAAgAGIAbwB4ACAAPABzAHAAYQBu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EAbQBFAD4AdABpAHQAbABlACAAOgA8AC8AcwBwAGEAbgA+ACAAUgBlAGEAcw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gAEEAcABwAG8AaQBuAHQAbQBlAG4AdAAu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EANQAwAA0ACgAgACAAYwBoAGEAcgBhAGMAdABlAHIAcwAgAGEAcg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wAbwB3AGUAZAAuACAASQB0ACAAaQBzACAAYQAgAG0AdQBsAHQAaQBsAGkAbgBlACA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gAGIAbwB4ACAAYQBuAGQAIABhAGwAbABvAHcAcwAgAGEAbABwAGgAYQBuAHUAbQ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jAA0ACgAgACAAdgBhAGwAdQBlAHMAIABhAG4AZAAgAHcAaQBsAGQAIABjAGgAYQByAGE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zAC4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FA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PAAvAHQAcgA+AA0ACgAgADwAdABy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pAHIAbwB3ADoAMQA5ADsAcABhAGcAZQAtAGIAcgBlAGEAaw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ZABlADoAYQB2AG8AaQBkACc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CYAbgBiAHMAcAA7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DEAOA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VAB5AHAAZQAgAGkAbgAgAHQAaABlACAAdABlAHgAdAAg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4AC4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gAYQByAGEAYwB0AGUAcgAgAGMAbwB1AG4AdABlAHIADQAKACAAIABzAGgAbwB3AHM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G4AdQBtAGIAZQByACAAbwBmACAAYwBoAGEAcgBhAGMAdABlAHIAcwAgAGU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QALg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hAHMAc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8AC8AdAByAD4ADQAKACAAPAB0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cwBvAC0AeQBmAHQAaQAtAGkAcgBvAHcAOgAyADAAOwBwAGEAZwBlAC0AYgByAGUAYQ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uAHMAaQBkAGUAOgBhAHYAbwBpAGQAJw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JgBuAGIAcwBwADs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mAG4AYgBzAHAAO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MQA5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AAcgBlAGYAZQByAHIAZQBkAA0ACgAgACAARABhAHQAZQA6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FYAYQBsAGkAZABhAHQAZQ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ZABhAHQAZQAgAGYAaQBlAGwAZA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EAGkAcwBwAGwAYQB5AGUAZAANAAoAIAAgAG8AbgBsAHkAIABhAGY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CAAQwBsAGkAbgBpAGMAIABpAHMAIABzAGUAbABlAGMAdABlAGQAL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OAG8ADQAKACAAIABEAGEAdABlACAAaQBzACA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1AGwAdABlAGQAL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QB1AGkAcgBlAGQAL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lAG4AZABhAHIADQAKACAAIABpAGMAbwBuACAAbgBlAHgAdAAgAHQAbwAgAGQAY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kAZQBsAGQ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R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NAAoAIAAgAHIAYQBuAGcAZQAgAG0AdQBzAHQAIABiAGUAIABiAGUAdAB3AGUAZQBuACA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YQB5ACAAKwAgADEAIABhAG4AZAAgAHQAbwBkAGEAeQAgACsAIAA5ADA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c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SQBuAGYAbwByAG0AYQB0AGkAbwBuAGEAbA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QAZQB4AHQAIAAoAHMAaABvAHcAbgAgAGIAZQBsAG8AdwAgAGwAYQBiAGUAbAApADo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BvAGkAbgB0AG0AZQBuAHQAcwAgAG0AYQB5ACAAYgBlACAAcwBjAGgAZQBkAHUAbA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UAdAB3AGUAZQBuAA0ACgAgACAAJgBsAHQAOwB0AG8AZABhAHkAKwAxACYAZwB0ADs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AgACYAbAB0ADsAdABvAGQAYQB5ACsAOQAwACYAZwB0ADsAL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UABhAHMAc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JgBuAGIAcwBwADs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yAD4ADQAKACAAPAB0AHIAIABzAHQAeQBsAGUAPQAnAG0AcwBvAC0AeQBmAHQAaQ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cAOgAyADEAOwBwAGEAZwBlAC0AYgByAGUAYQBrAC0AaQBuAHMAaQBkAGUAOgBhAHYAb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Jw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MgAw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DAGwAaQBjAGsAIABvAG4AIAB0AGgAZQAgAGMAYQBsAGUAbgBkAGEAcgANAAoAIAAgAGk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VABoAGUADQAKAC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gByAGUAbgB0ACAAbQBvAG4AdABoACAAaQBzACAAZABpAHMAcABsAGEAeQBlAGQALgAg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ZABhAHQAZQBzACAAYQByAGUAIABlAG4AYQBiAGwAZQBkACAAbwBuAGwAeQAgAGE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CcAdABvAGQAYQB5ACAAKwAxACcAL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UABhAHMAc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8AC8AdAByAD4ADQAK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G0AcwBvAC0AeQBmAHQAaQAtAGkAcgBvAHcAOgAyADIAO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C0AYgByAGUAYQBrAC0AaQBuAHMAaQBkAGUAOgBhAHYAbwBpAGQAJw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JgBuAGIAcwBwADs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CYAbgBiAHMAcAA7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AmAG4AYgBzAHAAO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MgAx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BDAGwAaQBjAGs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EAcgByAG8AdwAgAHQAbwANAAoAIAAgAG4AYQB2AGkAZwBhAHQAZQAgAHQAbwAgAGQ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ZQByAGUAbgB0ACAAbQBvAG4AdABoAHM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QAaABlACAAZABhAHQAZQAgADwAcwBwAGEAbgANAAoAI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cAcgBhAG0ARQA+AHIAYQBuAGcAZQA8AC8AcwBwAGEAbgA+ACAAdABoAGE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QBuACAAYgBlACAAcwBlAGwAZQBjAHQAZQBkACAAYQByAGUAIABiAGUAdAB3AGUAZ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UAG8AZABhAHkAIAArACAAMQAgAC0AIABUAG8AZABhAHkADQAKACAAIAArACAAOQAwACcAL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UABhAHMAc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8AC8AdAByAD4ADQAKACAAPAB0AHI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GkAcgBvAHcAOgAyADMAOwBwAGEAZwBlAC0AYgByAGUAYQBrAC0Aa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hAHYAbwBpAGQAJw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JgBuAGIAcwBwADs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CYAbgBiAHMAcAA7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MgAy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WAGEAbABpAGQAYQB0AGUAIAB0AGgAZQAgAFMAZQBsAGUAYwB0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RABhAHQAZQAvAFQAaQBtAGUAIABzAGUAYwB0AGkAbwBu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QAaABpAHMADQAKACAAIABpAHMAIAByAGUAcQB1AGk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Lg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BJAG4AcwB0AHIAd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YQBsAA0ACgAgACAAdABlAHgAdAAgAGkAcwAgAHMAaABvAHcAbgAgAGIAZQ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HQAaABlACAAbABhAGIAZQBsACAAdABoAGEAdAAgAHIAZQBhAGQAcwA6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gByAD4ADQAKACAAIABUAGgAZQAgAGYAbwBsAGwAbwB3AGkAbgBnACAAZABhAHQ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IABhAHYAYQBpAGwAYQBiAGwAZQAuACAAUwBlAGwAZQBjAHQAIABhACAAZABhAHQ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gAHMAZQBlACAAYQB2AGEAaQBsAGEAYgBsAGUAIAB0AGkAbQBlAHMAL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EAGkAcwBwAGwAYQB5AHMADQAKACAAIA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GQAYQB0AGUAcwAgAGYAbwByACAAdABoAGUAIABzAGUAbABlAGMAdABlAGQAIABj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AgAHQAaABhAHQAIABoAGEAdgBlACAAYQB2AGEAaQBsAGEAYgBsAGUAIAB0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3AGkAdABoAGkAbgAgAHQAaABlACAAKwAxACAAdABvAA0ACgAgACAAKwA5ADAAIABkAGEAe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uAGcAZQAuACAARABhAHQAZQBzACAAYQByAGUAIABzAGgAbwB3AG4AIABpAG4AI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MAYwBvAHIAZABpAG8AbgAgAGMAbwBuAHQAcgBvAGwAKABzACkAIAB0AGgAYQB0ACA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pAG4AYwB0AGwAeQANAAoAIAAgAGQAaQBzAHAAbABhAHkAcwAgAGQAYQB5AHMAIA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GkAbgBnACAAdQBuAGQAZQByACAAdABoAGUAIABzAGEAbQBlACAAbQBvAG4AdABoAC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RABhAHQAZQBzAA0ACgAgACA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nAHIAbwB1AHAAZQBkACAAYgB5ACAAbQBvAG4AdABoACAAYQBuAGQAIABsAGEAY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CAAdwBpAHQAaAAgAHQAaABlACAAbQBvAG4AdABoACAAbgBhAG0AZQAu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EEADQAKACAAIABzAGkAZABlACAAYQByAHI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zACAAZABpAHMAcABsAGEAeQBlAGQAIABsAGUAZgB0ACAAbwBmACAAdABoAGUAIABN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gAIABOAGEAbQBlACAAbABhAGIAZQBsAC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UwBjAHIAZQBlAG4ADQAKACAAIAByAGUAYQBkAGUAcgAgAHIAZQBhAGQ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cwBpAGQAZQAgAGEAcgByAG8AdwAgAGEAcwAgACcAQwBsAGkAYwBrACAAdABv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AAYQBuAGQAIABjAG8AbgB0AGUAbgB0ACcAL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UABhAHMAc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uAGIAcwBw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8AC8AdAB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B0AHIAIABzAHQAeQBsAGUAPQAnAG0AcwBvAC0AeQBmAHQAaQAtAGkAcgBvAHcAO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OwBwAGEAZwBlAC0AYgByAGUAYQBrAC0AaQBuAHMAaQBkAGUAOgBhAHYAbwBpAG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M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BTAGU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AgAHQAaABlACAAbQBvAG4AdABo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QAaABlAA0ACgAgACAAbQBvAG4AdABoACAAZQB4AHAAYQBuAGQAcwAgAGEAbg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zAGkAZABlACAAYQByAHIAbwB3ACAAaQBzACAAbgBvAHcAIABhACAAZABvAHc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yAG8AdwAu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FMAY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QBuAA0ACgAgACAAcgBlAGEAZABlAHIAIAByAGUAYQBkAHMAIAB0AGgAZQAgAGQAbwB3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cgBvAHcAIABhAHMAIAAnAEMAbABpAGMAawAgAHQAbwAgAGMAbwBsAGwAYQBwAHM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uAHQAZQBuAHQAJwAu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ABlAA0ACgAgACAAZQB4AHAAYQBuAGQAZQBkACAAcwBlAGMAdABpAG8AbgAgAGQAaQ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kAcwAgAGQAYQB0AGUAcwAgAHQAbwBkAGEAeQAgACsAMQAu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UAYQBjAGgADQAKACAAIABkAGEAdABlACAAaQBzAC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AgAGMAbwBsAGwAYQBwAHMAZQBkACAAcwB0AGEAdABlACAAdwBpAHQAaAAgAHM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cgBvAHcAIABvAG4AIAB0AGgAZQAgAGwAZQBmAHQAIABvAGYAIAB0AGgAZQAgAGQ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g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U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8AC8AdAByAD4ADQAKACAAPAB0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eQBmAHQAaQAtAGkAcgBvAHcAOgAyADUAOwBwAGEAZwBlAC0AYgByAGUAYQ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aQBkAGUAOgBhAHYAbwBpAGQAJw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MgAz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FAG4AdABlAHIAIABhACAAUAByAGUAZgBlAHIAcg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EAGEAdABl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E0AYQB0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4AZwANAAoAIAAgAGQAYQB0AGUAIABpAHMAIABlAHgAcABhAG4AZABlAGQAIABzAGg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dABoAGUAIAB0AGkAbQBlACAAcwBsAG8AdABzAC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UwBjAHIAZQBlAG4ADQAKACAAIAByAGUAYQBkAGUAcgAg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cwAgAHQAaABlACAAZABvAHcAbgAgAGEAcgByAG8AdwAgAGEAcwAgACcAQwBsAGk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vACAAYwBvAGwAbABhAHAAcwBlACAAYwBvAG4AdABlAG4AdAAnAC4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c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VABoAGUADQAKACAAIABkAGEAdABlACAAZ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sAGEAeQBzACAAYQBsAGwAIAB0AGgAZQAgAGEAdgBhAGkAbABhAGIAbABlACAAdABpAG0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ABvAHQAcwAu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DwALwB0AHI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IANgA7AHAAYQBnAGUALQBiAHIAZQBh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cwBpAGQAZQA6AGEAdgBvAGkAZAAn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yADQ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IAZQBtAG8AdgBlACAAdABoAGUAIABQAHIAZQBm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yAGUAZAANAAoAIAAgAEQAYQB0AGUAIABmAHIAbwBtACAAdABoAGUAIABmAGkAZQBsAGQAL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VABoAGU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lAGMAdAAgAEQAYQB0AGUALwBUAGkAbQBlAA0ACgAgACAAcwBlAGMAdABpAG8Abg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G4AbwB0ACAAZABpAHMAcABsAGEAeQBlAGQAL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UABhAHMAc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uAGIAcwBw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8AC8AdAB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B0AHIAIABzAHQAeQBsAGUAPQAnAG0AcwBvAC0AeQBmAHQAaQAtAGkAcgBvAHcAO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OwBwAGEAZwBlAC0AYgByAGUAYQBrAC0AaQBuAHMAaQBkAGUAOgBhAHYAbwBpAG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M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BF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kAGEAdABhACAAMAAyAC8AMwAxAC8AMgAwADEAN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JwBQAGwAZQBhAHMAZQAgAGUAbgB0AGUAcg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2AGEAbABpAGQADQAKACAAIABkAGEAdABlACcAIABlAHIAcgBvAHIAIABtAGUAcwBz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zACAAZABpAHMAcABsAGEAeQBlAGQAL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UABhAHMAc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8AC8AdABy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HIAIABzAHQAeQBsAGUAPQAnAG0AcwBvAC0AeQBmAHQAaQAtAGkAcgBvAHcAOgAy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wAGEAZwBlAC0AYgByAGUAYQBrAC0AaQBuAHMAaQBkAGUAOgBhAHYAbwBpAG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MgA2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F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8AZABhAHkAJwBzACAAZABhAHQAZQAu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nAFAAbABlAGEAcwBlACAAZQBuAHQAZQByACAAYQAgAGQ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QAKACAAIABiAGUAdAB3AGUAZQBuACAAKwAxACYAbAB0ADsARABhAHQAZQAmAGcAdAA7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QAIAA5ADAAJgBsAHQAOwBEAGEAdABlACYAZwB0ADsAJwAgAGUAcgByAG8AcgAg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nAGUAIABpAHMAIABkAGkAcwBwAGwAYQB5AGUAZAAu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QAGEAcwBz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mAG4AYgBzAHAAO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NAAoAIAA8AHQAcgAgAHMAdAB5AGwAZQA9ACcAbQBzAG8ALQB5AGYAdABpAC0AaQ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DIAOQA7AHAAYQBnAGUALQBiAHIAZQBhAGsALQBpAG4AcwBpAGQAZQA6AGEAdgBvAGkAZ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yADc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gAGQAYQB0AGUAIAB0AGgAYQB0ACAAaQBzAA0ACgAgACAAbQBvAHIAZQAgAHQ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A5ADEAIABkAGEAeQBz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nAFAAbABlAGEAcwBlACAAZQBuAHQAZQByACAAYQAgAGQAYQB0AGU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UAdAB3AGUAZQBuACAAKwAxACYAbAB0ADsARABhAHQAZQAmAGcAdAA7ACAAYQBuAGQAIA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JgBsAHQAOwBEAGEAdABlACYAZwB0ADsAJwAgAGUAcgByAG8AcgAgAG0AZQBzAHM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HMAIABkAGkAcwBwAGwAYQB5AGUAZAAu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QAGEAcwBz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DwALwB0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cgAgAHMAdAB5AGwAZQA9ACcAbQBzAG8ALQB5AGYAdABpAC0AaQByAG8AdwA6ADMAM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LQBiAHIAZQBhAGsALQBpAG4AcwBpAGQAZQA6AGEAdgBvAGkAZ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AmAG4AYgBzAHAAO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yADg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FMAZQBs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AgAHQAaQBtAGUAL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NAAoAIAAgAHMAZQBsAGUAYwB0AGUAZAAgAGQAYQB0AGUAIABhAG4AZAAgAH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HMAIABkAGkAcwBwAGwAYQB5AGUAZAAgAGkAbgAgAHQAaABlACAAZgBpAGUAbABkACAAW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IABhAHIAZQAgAHMAYwBoAGUAZAB1AGwAaQBuAGcAIABhAG4ADQAKACAAIABhAHAAcA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0AZQBuAHQAIABmAG8AcgA6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QAaABlAA0ACgAgACAAZgBvAHIAbQBhAHQAIABpAG4AIAB3AGgAaQBjAGg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YQB0AGEAIABpAHMAIABkAGkAcwBwAGwAYQB5AGUAZAAgAGkAcwAgACYAbAB0ADsAZABh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nAHQAOwAmAGwAdAA7AGQAYQB0AGUALwB0AGkAbQBlACYAZwB0ADsALgAn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QAGEAcwBz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AmAG4AYgBzAHAAO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LwB0AHIAPgANAAoAIAA8AHQAcgAgAHMAdAB5AGwAZQA9ACcAbQBzAG8ALQB5AGY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yAG8AdwA6ADMAMQA7AHAAYQBnAGUALQBiAHIAZQBhAGsALQBpAG4AcwBpAGQAZQ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vAGkAZAAn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yADk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YAYQBsAGkAZABhAHQAZQAgAHQAaABlACAAYgB1AHQAdABvAG4Ac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UwBjAGgAZQBkAHUAb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wAHAAbwBpAG4AdABtAGUAbgB0AA0ACgAgACAAYQBuAGQAIABDAGEAbgBjAGUAbAAgAGI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uAHMAIABhAHIAZQAgAGQAaQBzAHAAbABhAHkAZQBkACAAYQBuAGQAIABlAG4AYQ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C4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PAAvAHQAcgA+AA0ACgAgADwAdABy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HkAZgB0AGkALQBpAHIAbwB3ADoAMwAyADsAcABhAGcAZQAtAGIAcgBlAGEAa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zAGkAZABlADoAYQB2AG8AaQBkACc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uAGIAcwBw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BFAG4AZAAgAG8AZgAgAFQAZQBzAHQ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8AC8AdAByAD4ADQAKACAAPAB0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eQBmAHQAaQAtAGkAcgBvAHcAOgAzADMAOwBwAGEAZwBlAC0AYgByAGUAYQ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aQBkAGUAOgBhAHYAbwBpAGQAJwA+AA0ACgAgACAAPAB0AGQAIABjAG8Ab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O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E4AZQB3AA0ACgAgACAAQQBwAHAAbwBpAG4Ad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IABFAG0AYQBpAGwAIABQAHIAZQBmAGUAcgBlAG4AYwBlAHM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D4ADQAKACAAPAB0AHIAIABzAHQAeQBsAGUAPQAnAG0AcwBvAC0AeQBmAHQAaQAtAGk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AzADQAOwBwAGEAZwBlAC0AYgByAGUAYQBrAC0AaQBuAHMAaQBkAGUAOgBhAHYAb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VgBBAFIAL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MAAw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UgAtADIAOAA4ADM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YAQQBSAC0AMgA4ADgANA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MQ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UwBlAGwAZQBjAHQAIAB0AGgAZQANAAoAIAAgAGMAaABlAGMAawBiAG8AeA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HMAdAByAG8AbgBn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MAZQBuAGQAIABtAGUADQAKACAAIAB1AHAAZABhAHQAZQBzACAAbwBuACAAbQB5ACAAY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pAG4AdABtAGUAbgB0AHMAIABhAG4AZAAgAHIAZQBxAHUAZQBzAHQAcw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zAHQAcgBvAG4AZwA+ACYAbgBiAHMAcAA7AGEAbgBkACAAdgBlAHIAaQBmAHk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0AGgAZQAmAG4AYgBzAHAAOwA8AHMAdAByAG8AbgBn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JwA+AEUAbQBhAGkAbAA8AC8AcwBwAGEAbgA+ADwALwBzAHQAc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+ACYAbgBiAHMAcAA7AGYAaQBlAGwAZAANAAoAIAAgAGIAZQBjAG8AbQBlACAAcgBlAHEAd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kAC4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ABlACAAYwBoAGUAYwBrAGIAbwB4ACYAbgBiAHMAcAA7ADwAcwB0AHIAbwBuAGc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DQAKACAAIABzAHQAeQBsAGUAPQAn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nAD4AUwBlAG4AZAAgAG0AZQAg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kAGEAdABlAHMAIABvAG4AIABtAHkAIABhAHAAcABvAGkAbgB0AG0AZQBuAHQAc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kACAAcgBlAHEAdQBlAHMAdABzACAAYwBoAGUAYwBrAGIAbwB4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dAByAG8AbgBnAD4AJgBuAGIAcwBwADsAaQBzACAAcwBlAGwAZQBjAHQAZQBkAC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0AGgAZQA8AHMAdAByAG8AbgBnAD4APABzAHAAYQBuAA0ACgAg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JwA+ACYAbgBiAHMAcAA7AEUAbQBhAGkAbAAgAGYAaQBlAGwAZA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C8AcwBwAGEAbgA+ADwALwBzAHQAcgBvAG4AZwA+AGIAZQBjAG8AbQBlAHMADQAKACAAI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QB1AGkAcgBlAGQAL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UABhAHMAc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JgBuAGIAcwBwADs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8AC8AdAByAD4ADQAKACAAPAB0AHI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eQBmAHQAaQAtAGkAcgBvAHcAOgAzADUAOwBwAGEAZw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UAYQBrAC0AaQBuAHMAaQBkAGUAOgBhAHYAbwBpAGQAJw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JgBuAGIAcwBwADs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M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RQBuAHQAZQByACAAYQBuACAAZ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CAAYQBkAGQAcgBlAHMAcwANAAoAIAAgAGYAbwByACAAdABoAGUAIABFAG0AYQBpAGw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QBsAGQAIABhAG4AZAAgAHYAZQByAGkAZgB5ACAAdQBzAGUAcgAgAGMAYQBuACA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dQBwACAAdABvACAAMQAwADAAIABjAGgAYQByAGEAYwB0AGUAcgBzAC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FUAcwBlAHIAIABj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GUAcgAgAHUAcAAgAHQAbwANAAoAIAAgADEAMAAwACAAYwBoAGEAcgBhAGM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u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BQ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DwALwB0AHIAPgANAAoAIAA8AHQAc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5AGYAdABpAC0AaQByAG8AdwA6ADMANgA7AHAAYQBnAGUALQBiAHIAZQBhAGs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GQAZQA6AGEAdgBvAGkAZAAn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JgBuAGIAcwBwADs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z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FAG4AdABlAHIAIABhAGwAbAAgAHQAaABlACAAcgBlAHEAd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kAA0ACgAgACAAZgBpAGUAbABkAHMAIABhAG4AZAAgAHMAZQBsAGUAYwB0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cwB0AHIAbwBuAGcAPgA8AHMAcABhAG4AIABzAHQAeQBsAGUAPQAn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jAGgAZQBkAHUAbABlAA0ACgAgACAAQQBwAHAAbwBpAG4AdABtAGUAbgB0ACA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wB0AHIAbwBuAGcAPgBiAHUAdAB0AG8AbgAu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UAGgAZQAgAE4AZQB3ACAAQQBwAHAAb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GUAbgB0ACAAaQBzAA0ACgAgACAAcwBjAGgAZQBkAHUAbABlAGQAL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UABhAHMAc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yAD4ADQAKACAAPAB0AHIAIABzAHQAeQBsAGUAPQAn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HcAOgAzADcAOwBwAGEAZwBlAC0AYgByAGUAYQBrAC0AaQBuAHMAaQBkAGUAOgBh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pAGQAJw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NA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GAH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QQBwAHAAIABtAGUAbgB1ACAAYwBoAG8AbwBzAGUAIABBAHAAcABvAGkAbgB0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cwAvAFIAZQBxAHUAZQBzAHQAcwAu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8AbgANAAoAIAAgAEwAYQBuAGQAaQBuAGcAIABwAGEAZwBlACwAIABzAGU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AgACsAIABOAGUAdwAgAEEAcABwAG8AaQBuAHQAbQBlAG4AdAAvAFIAZQBxAHU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8AG8AOgBwAD4APAAvAG8AOgBwAD4APAAvAHMAcABhAG4APgA8AC8AcA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BPAG4ADQAKACA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E4AZQB3ACAAQQBwAHAAbwBpAG4AdABtAGUAbgB0AC8AUgBlAHEAdQBlAHMAdAAg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zAGUAbABlAGMAdAAgAHIAYQBkAGkAbwAgAGIAdQB0AHQAbwBuACAAJwBTAGMAaA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GUAIABhACAAUAByAGkAbQBhAHIAeQAgAEMAYQByAGUADQAKACAAIABhAHAAcABv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IABtAHkAcwBlAGwAZgAn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EcAbwANAAoAIAAgAHQAbwAgAHQAaABlACAARQBtAGEAaQBsACAAUAByAGUAZ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GMAZQAgAHMAZQBjAHQAaQBvAG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QAaABlACAAUwBhAHYAZQBkACAAZQBtAGEAaQBsACAAaQBz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pAHMAcABsAGEAeQBlAGQAIAB3AGgAZQBuACAAdABoAGUAIAByAGEAZABpAG8AIABi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gAgAG8AcAB0AGkAbwBuACAAaQBzACAAWQBlAHMAL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UABhAHMAc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D4ADQAKACAAPAB0AHIAIABzAHQAeQBsAGUAPQAnAG0AcwBvAC0AeQBmAHQAaQAtAGk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AzADgAOwBtAHMAbwAtAHkAZgB0AGkALQBsAGEAcwB0AHIAbwB3ADoAeQBlAHMAO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C0AYgByAGUAYQBrAC0AaQBuAHMAaQBkAGUAOgBhAHYAbwBpAGQAJw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JgBuAGIAcwBwADs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CYAbgBiAHMAcAA7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AmAG4AYgBzAHAAO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NA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SQBmACAAeQBvAHU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CAAYQBjAGMAZQBzAHMAIAB0AG8ADQAKACAAIAB0AGgAZQAgAGQAYQB0AGEAYgBhAHMAZQ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QB1AGUAcgB5ACAAdABoAGUAIAB2AGEAcgBkAGIALgBuAG8AdABpAGYAaQBj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fAHAAcgBlAGYAZQByAGUAbgBjAGUAIAB0AGEAYgBsAGUAIAB0AG8AIAB2AGUAcgBpAGYAe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hAHQADQAKACAAIAB0AGgAZQAgAGUAbQBhAGkAbAAgAGEAZABkAHIAZQBzAHMAI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GEAdgBlAGQAIAB0AG8AIAB0AGgAZQAgAGQAYQB0AGEAYgBhAHMAZQAu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UAGgAZQAgAGUAbQBhAGk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HIAZQBzAHMAIABpAHMADQAKACAAIABzAGEAdgBlAGQAIAB0AG8AIAB0AGgAZQ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EAYgBhAHMAZQ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UABhAHMAc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8AC8AdAByAD4ADQAKADwALwB0AGEAY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LwBkAGkAdgA+AA0ACgANAAoAPAB0AGEAYgBsAGU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BUAGEAYgBsAGUAIABiAG8AcgBkAGUAcgA9ADAAIABjAGUAbABs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PQAwACAAcwB0AHkAbABlAD0AJwBtAHMAbwAtAGMAZQBsAGwAcwBwAGE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DEALgA1AHAAdAA7AA0ACgAgAG0AcwBvAC0AeQBmAHQAaQAtAHQAYgBsAGwAbwBv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EAOAA0ACcAPgANAAoAIAA8AHQAcgAgAHMAdAB5AGwAZQA9ACcAbQBzAG8ALQB5AGY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yAG8AdwA6ADAAOwBtAHMAbwAtAHkAZgB0AGkALQBmAGkAcgBzAHQAcgBvAHcAOgB5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n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gAGEAbABpAGcAbgA9AGMAZ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0AGUAeAB0AC0AYQBsAGkAZwBuADoAYwBlAG4AdABlAHI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+ADwAcwBwAGEAbgANAAoAIA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A0ACgAgACA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VAHMAZQByACAAUwB0AG8AcgB5ACAAI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Y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gAGEAbABpAGcAbgA9AGMAZ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0AGUAeAB0AC0AYQBsAGkAZwBuADoAYwBlAG4AdABlAHI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+ADwAcwBwAGEAbgANAAoAIA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A0ACgAgACA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BAEMAIAAj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i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CAAYQBsAGkAZwBuAD0AYwBlAG4AdABl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hAGwAaQBnAG4AOgBjAGUAbgB0AGUAcgAnAD4APABi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bQBzAG8ALQBmAGEAcgBlAGEAcwB0AC0AZgBvAG4AdAAtAGYAYQBtAGkAbAB5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QAZQBzAHQAIABJAEQAIAAj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i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CAAYQBsAGkAZwBuAD0AYwBlAG4AdABlAHIAIABzAHQAeQBsAGUAPQAn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hAGwAaQBnAG4AOgBjAGUAbgB0AGUAcgAnAD4APABiAD4APABzAHAAYQBu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DQAKACAAI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MAdABlAHAAcwA8AG8AOgBwAD4APAAvAG8AOgBwAD4APAAvAHMAcABhAG4APgA8AC8AY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cAbgA9AGMAZQBuAHQAZQByACAAcwB0AHkAbABlAD0AJwB0AGUAeAB0AC0AYQBs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wBlAG4AdABlAHIAJwA+ADwAYgA+ADwAcwBwAGEAbgANAAoAI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A0ACgAgACA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BAGM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vAEkAbgBwAHUAdAA8AG8AOgBwAD4APAAvAG8AOgBwAD4APAAvAHMAcABhAG4APgA8AC8AY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cAbgA9AGMAZQBuAHQAZQByACAAcwB0AHkAbABlAD0AJwB0AGUAeAB0AC0AYQBs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wBlAG4AdABlAHIAJwA+ADwAYgA+ADwAcwBwAGEAbgANAAoAI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A0ACgAgACA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FAHgAcA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QAIABSAGUAcwB1AGwAdABz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i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AAYQBsAGkAZwBuAD0AYwBlAG4AdABlAHIAIABzAHQAeQBsAGUAPQAnAHQAZQB4AHQ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nAG4AOgBjAGUAbgB0AGUAcgAnAD4APABiAD4APABzAHAAYQBuAA0ACgAg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DQAKACAAIA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LwBGAGEAaQBsADwAbwA6AHAAPgA8AC8AbwA6AHAAPgA8AC8AcwBwAGEAbgA+ADwAL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0AYwBlAG4AdABlAHIAIABzAHQAeQBsAGUAPQAnAHQAZQB4AHQALQBhAG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jAGUAbgB0AGUAcgAnAD4APABiAD4APABzAHAAYQBuAA0ACgAg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DQAKACAAIA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EMAbwB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PABvADoAcAA+ADwALwBvADoAcAA+ADwALwBzAHAAYQBuAD4APAAvAGI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DwALwB0AHIAPgANAAoAIAA8AHQAc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5AGYAdABpAC0AaQByAG8AdwA6ADEAOwBwAGEAZwBlAC0AYgByAGUAYQ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uAHMAaQBkAGUAOgBhAHYAbwBpAGQAJwA+AA0ACgAgACAAPAB0AGQAIABjAG8Ab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0AO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0AHIAbwBuAGc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BAHAAcABvAGkAbgB0AG0AZQBuAHQAIAAtAA0ACgAgACAAUwB1AGIAbQBpAHMAcw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vAEMAYQBuAGMAZQBsACAARQBuAHQAcgB5ADwALwBzAHAAYQBuAD4APAAv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CAAIA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8AC8AdAByAD4ADQAK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G0AcwBvAC0AeQBmAHQAaQAtAGkAcgBvAHcAOgAyADs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IAcgBlAGEAawAtAGkAbgBzAGkAZABlADoAYQB2AG8AaQBkACc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VgBBAFIALQAxADkANAA2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WAEEAUgAtADIAOAA4ADI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FYAQQBSAC0AMgA4ADcAMA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x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TAGUAbABlAGMAdAAgADwAcwB0AHIAbwBuAGc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DQAKACAAIABzAHQAeQBsAGUAPQAn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nAD4AKwAgAE4AZQB3ACAAQQB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pAG4AdABtAGUAbgB0AC8AUgBlAHEAdQBlAHMAdAA8AC8AcwBwAGEAbgA+ADwALw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+AA0ACgAgACAAYgB1AHQAdABvAG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VABoAGUADQAKACAAIABOAGUAdwA8AHMAdAByAG8AbgBn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JwA+AA0ACgAgACAAQQBwAHAAbwBpAG4AdABtAGUAbgB0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lAHEAdQBlAHMAdAA8AC8AcwBwAGEAbgA+ADwALwBzAHQAcgBvAG4AZwA+ACAAcABhAGc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AgAGQAaQBzAHAAbABhAHkAZQBkAC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AAYQBzAHM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PAAvAHQAc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yACAAcwB0AHkAbABlAD0AJwBtAHMAbwAtAHkAZgB0AGkALQBpAHIAbwB3ADoAMwA7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LQBiAHIAZQBhAGsALQBpAG4AcwBpAGQAZQA6AGEAdgBvAGkAZ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y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BTAGUAbABlAGMAdA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cgBhAGQAaQBvAA0ACgAgACAAYgB1AHQAdABvAG4AIAA8AHMAdAByAG8AbgBn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JwA+AFMAYwBoAGUAZAB1AGwAZQAgAGE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QAHIAaQBtAGEAcgB5ACAAQwBhAHIAZQAgAGEAcABwAG8AaQBuAHQAbQBlAG4Ad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zAGUAbABmADwALwBzAHAAYQBuAD4APAAvAHMAdAByAG8AbgBnAD4AIABmAG8AcgAgADw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uAGcAPgA8AHMAcABhAG4ADQAKACAAIABzAHQAeQBsAGUAPQAn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nAD4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gAHcAbwB1AGwAZAAgAHkAbwB1ACAAbABpAGsAZQAgAHQAbwAgAGQAbw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jAGwAYQBzAHMAPQBHAHIAYQBtAEUAPgA/AC4APAAvAHMAcABhAG4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zAHQAcgBvAG4AZwA+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QAaABlAA0ACgAgACAAUwBjAGgAZQBkAHUAbABlACAAYQAgAFAAcgBpAG0AYQBy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AAcABvAGkAbgB0AG0AZQBuAHQAIABtAHkAcwBlAGwAZgAgAHIAYQBkAGkAbwAgAGI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uACAAaQBzACAAcwBlAGwAZQBjAHQAZQBkACAAYQBuAGQAIAA8AHMAdAByAG8AbgB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A0ACgAgACAAcwB0AHkAbABlAD0AJ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JwA+AEEAcABwAG8Aa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gAEQAZQB0AGEAaQBsAHMAPAAvAHMAcABhAG4APgA8AC8AcwB0AHIAbwBuAG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HMAZQBjAHQAaQBvAG4AIABkAGkAcwBwAGwAYQB5AHMAL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UABhAHMAc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JgBuAGIAcwBwADs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yAD4ADQAKACAAPAB0AHIAIABzAHQAeQBsAGUAPQAnAG0AcwBvAC0AeQBmAHQAaQ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cAOgA0ADsAcABhAGcAZQAtAGIAcgBlAGEAawAtAGkAbgBzAGkAZABlADoAYQB2AG8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M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gAGEAbABsACAAdABoAGUAIAByAGUAcQB1AGkAcgBlAGQADQAKACAAIABmAGk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cwAgAGEAbgBkACAAcwBlAGwAZQBjAHQAIAA8AHMAdAByAG8AbgBn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JwA+AEMAYQBuAGMAZQBsADwALwBzAHAAYQBu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DQAKACAAIABiAHUAdAB0AG8AbgAu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EEADQAKACAAIAA8AHMAdAByAG8AbgBn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JwA+AEMAYQBuAGMAZQBsACAAQwBvAG4AZgBpAHIAbQ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AAvAHMAcABhAG4APgA8AC8AcwB0AHIAbwBuAGcAPgANAAoAIAAgAG0AbwBkAGEAbA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AAbABhAHkAcwAgAHcAaQB0AGgAIAA8AHMAdAByAG8AbgBn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JwA+AFkAZQBzADwALwBzAHAAYQBuAD4APAAv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BhAG4AZAAgADwAcwB0AHIAbwBuAGc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nAD4ATgBvADwALwBzAHAAYQBuAD4APAAvAHMAdAByAG8AbgB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HUAdAB0AG8AbgBzACAAYQBuAGQAIABhACAAdABlAHgAdAAgAG0AZQBzAHMAYQBnAGUAO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BAHIAZQANAAoAIAAgAHk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1AHIAZQAgAHkAbwB1ACAAdwBhAG4AdAAgAHQAbwAgAGMAYQBuAGMAZQBsACAAcwBj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HUAbABpAG4AZwAgAHQAaABpAHMAIABhAHAAcABvAGkAbgB0AG0AZQBuAHQAP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UABhAHMAc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C8AdAByAD4ADQAKACAAPAB0AHIAIABzAHQAeQBsAGUAPQAn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GkAcgBvAHcAOgA1ADsAcABhAGcAZQAtAGIAcgBlAGEAawAtAGkAbgBz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2AG8AaQBkACc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JgBuAGIAcwBwADs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Q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MAZQBsAGUAYwB0ACAAdABoAGUAIAA8AHMAdAByAG8AbgBn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0AHkAbABlAD0AJ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JwA+AE4AbwA8AC8AcwBwAGEAbgA+ADwALw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4AZwA+ACAAYgB1AHQAdABvAG4AIABhAG4AZAAgAHYAZQByAGkAZgB5AA0ACgAg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tAG8AZABhAGwAIABjAGwAbwBzAGUAcwAgAGEAbgBkACAAdABoAGUAIABl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CAAZABhAHQAYQAgAGkAcwAgAHIAZQB0AGEAaQBuAGUAZAAu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BUAGgAZQAgAG0AbwBkAGEAbAAgAGk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vAHMAZQBkAA0ACgAgACAAYQBuAGQAIAB0AGgAZQAgAGUAbgB0AGUAcgBlAGQAIABk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CAAaQBzACAAcgBlAHQAYQBpAG4AZQBkAC4AIABUAGgAZQAgAHUAcwBlAHIAIABpAHMAI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B1AHIAbgBlAGQAIAB0AG8AIAB0AGgAZQA8AHMAdAByAG8AbgBn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0AHkAbABlAD0AJ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JwA+ACAATgBlAHcAIABBAHAAcABvAGkAbgB0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cwAgAGEAbgBkACAAUgBlAHEAdQBlAHMAdABzADwALwBzAHAAYQBuAD4APAAv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DQAKACAAIABwAGEAZwBlACAAdwBpAHQAaAAgAGYAbwBjAHUAcwAgAG8Abg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aABlAGEAZABlAHIAL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UABhAHMAc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8AC8AdAByAD4ADQAKACAAPA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eQBmAHQAaQAtAGkAcgBvAHcAOgA2ADsAcABhAGc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lAGEAawAtAGkAbgBzAGkAZABlADoAYQB2AG8AaQBkACc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DU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FMAZQBsAGUAYwB0ACAAPA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+ADwAcwBwAGEAbgANAAoAIAAgAHMAdAB5AGwAZQA9ACc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CcAPgBDAGEAb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8AC8AcwBwAGEAbgA+ADwALwBzAHQAcgBvAG4AZwA+ACAAYgB1AHQAdABvAG4AI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NAAoAIAAgAHMAZQBsAGUAYwB0ACAAPABzAHQAcgBvAG4AZ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CcAPgBZAGUAcwA8AC8AcwBwAGEAbgA+ADwALwBzAHQAcgBvAG4AZ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dwBoAGUAbgAgAGEAIABDAGEAbgBjAGUAbAAgAGMAbwBuAGYAaQByAG0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bQBvAGQAYQBsACAAaQBzACAAZABpAHMAcABsAGEAeQBlAGQAL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VABoAGUAIABkAGUAdABhAGk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wByAGUAZQBuACAAaQBzAA0ACgAgACAAbgBvAHQAIABzAGEAdgBlAGQAIABhAG4AZA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dQBzAGUAcgAgAGkAcwAgAHIAZQB0AHUAcgBuAGUAZAAgAHQAbwAgAHQAaABlACAAQ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pAG4AdABtAGUAbgB0AHMALwBSAGUAcQB1AGUAcwB0AHMAIABzAGMAcgBlAGUAbgAu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QAGEAcwBz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DwALwB0AHIAPgANAAoAIAA8AHQAc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5AGYAdABpAC0AaQByAG8AdwA6ADcAOwBwAGEAZwBlAC0AYgByAGUAYQBrAC0AaQBu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HYAbwBpAGQAJw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N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UwBlAGwAZQBjAHQAIAA8AHMAdAByAG8AbgBn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JwA+ACsAIABOAGUAdwAgAEEAcABwAG8AaQBuAHQ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vAFIAZQBxAHUAZQBzAHQAPAAvAHMAcABhAG4APgA8AC8AcwB0AHIAbwBuAG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IAdQB0AHQAbwBuAC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QAaABlACAATgBlAHcAPABzAHQAcgBvAG4AZwA+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CcAPgAgAEEAcABwAG8AaQBuAHQAbQBlAG4AdAAvAFI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BzAHQAPAAvAHMAcABhAG4APgA8AC8AcwB0AHIAbwBuAGcAPgANAAoAIAAg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HMAIABkAGkAcwBwAGwAYQB5AGUAZAAu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QAGEAcwBz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DwALwB0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cgAgAHMAdAB5AGwAZQA9ACcAbQBzAG8ALQB5AGYAdABpAC0AaQByAG8AdwA6ADgAO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C0AYgByAGUAYQBrAC0AaQBuAHMAaQBkAGUAOgBhAHYAbwBpAG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N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TAGUAbABlAGMAdAANAAoAIA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gBhAGQAaQBvACAAYgB1AHQAdABvAG4AIAA8AHMAdAByAG8AbgBn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JwA+AFMAYwBoAGUAZAB1AGwAZQANAAoAIAAgAGE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EAcgB5ACAAQwBhAHIAZQAgAGEAcABwAG8AaQBuAHQAbQBlAG4AdAAgAG0AeQBzAGUAb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MAdAByAG8AbgBnAD4AIABmAG8AcgAgADwAcwB0AHIAbw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CAAIABzAHQAeQBsAGUAPQAn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nAD4AVwBoAGEAdAAg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GwAZAAgAHkAbwB1ACAAbABpAGsAZQAgAHQAbwAgAGQAbwA8AHMAcABhAG4ADQAKAC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HAHIAYQBtAEUAPgA/AC4APAAvAHMAcABhAG4APgAg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dAByAG8AbgBnAD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cAA+ADwAYg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8AGIAcgA+AA0ACgAgACAAPAAvAHMAcABhAG4APgA8AC8AYg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YwBvAGwAbwByADoAYgBsAGEAYwBrACcAPgBEAG8AIABuAG8Ad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UAYwB0ACAAbwByACAAZQBuAHQAZQByACAAYQBuAHkAIABkAGEAdABhACAAZgBvAHI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AgAHIAZQBxAHUAaQByAGUAZAAgAGYAaQBlAGwAZABzACAAYQBuAGQADQAKACAAI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MAdAAgADwAcwB0AHIAbwBuAGc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D4AUwB1AGIAbQBpAHQAIAA8AC8AcwBwAGEAbgA+ADwALwBzAHQAcgBvAG4AZwA+AGI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uAC4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cgByAG8AcgAgAG0AZQBzAHMAYQBnAGUAcwAgAG8AZgAgAGUAYQBjAGgADQAKACAAI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1AGkAcgBlAGQAIABmAGkAZQBsAGQAIABhAHIAZQAgAGQAaQBzAHAAbABhAHkAZQBkACA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0AG8AcAAgAG8AZgAgAHQAaABlACAAZgBvAHIAbQAu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BQAGEAcwBz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HIAPgANAAoAIAA8AHQAcgAgAHMAdAB5AGwAZQA9ACcAbQBzAG8ALQB5AGYAd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G8AdwA6ADkAOwBwAGEAZwBlAC0AYgByAGUAYQBrAC0AaQBuAHMAaQBkAGUAOgBhAHYAb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Jw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OA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BF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hAGwAbAAgAHIAZQBxAHUAaQByAGUAZAAgAGYAaQBlAGwAZABzACAAYQBu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lAGMAdAAgADwAcwB0AHIAbwBuAGc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nAD4AUwBjAGgAZQBkAHUAbABlAA0ACgAgACAAQQBwAHAAbwBpAG4AdABtAGUAbgB0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MAdAByAG8AbgBnAD4AIABiAHUAdAB0AG8AbgAu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FQAaABlAA0ACgAgACAAZgBvAHIAbQAgAHA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zACAAdgBhAGwAaQBkAGEAdABpAG8AbgAgAGEAbgBkACAAbgBvACAAZQByAHIAbwBy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ZQAgAHQAcgBpAGcAZwBlAHIAZQBkAC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VABoAGUAPABzAHQAcgBvAG4AZwA+ADwAcwBwAGEAbgANAAoAI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CcAPgAgAEEAcABwAG8AaQBuAHQAbQBlAG4AdAAgAEQAZQB0AGE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AAvAHMAcABhAG4APgA8AC8AcwB0AHIAbwBuAGcAPgANAAoAIAAgAHAAYQBnAGU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wAYQB5AHMAIABmAG8AcgAgAHQAaABlACAAYgBvAG8AawBlAGQAIABhAHAAcABv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IAB3AGkAdABoACAAYQAgAHMAdABhAHQAdQBzACAAYgBhAHIAIABhAHQ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HQAbwBwAC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V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zAHQAYQB0AHUAcwAgAGIAYQByACAAZABpAHMAcABsAGEAeQBzACAAdABoAGU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sAG8AdwBpAG4AZwA6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HUAbAAgAHQAeQBwAGUAPQBkAGkAcwBjAD4ADQAKACAAIAAgADw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IABzAHQAeQBsAGUAPQAn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7AG0AcwBvAC0AbQBhAHIAZwBpAG4ALQB0AG8AcA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G0AcwBvAC0AbQBhAHIAZwBpAG4ALQBiAG8AdAB0AG8AbQAtAGEAbAB0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CAAYQB1AHQAbwA7AG0AcwBvAC0AbABpAHMAdAA6AGwAMAAgAGwAZQB2AGUAb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mAG8AMQA7AHQAYQBiAC0AcwB0AG8AcABzADoAbABpAHMAdAAgAC4ANQBpAG4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NAAoAIAAgACAAIAAgACA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NAAoAIAAgACAAIAAgACAAIA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JwA+AFMAdABhAHQAdQBzADoAIABTAGMAaABlAGQAdQBsAGUAZA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bABpAD4ADQAKACAAIAAgADwAbABp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IABzAHQAeQBsAGUAPQAn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7AG0AcwBvAC0AbQBhAHIAZwBpAG4ALQB0AG8AcA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G0AcwBvAC0AbQBhAHIAZwBpAG4ALQBiAG8AdAB0AG8AbQAtAGEAbAB0ADo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YQB1AHQAbwA7AG0AcwBvAC0AbABpAHMAdAA6AGwAMAAgAGwAZQB2AGUAbAAx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mAG8AMQA7AHQAYQBiAC0AcwB0AG8AcABzADoAbABpAHMAdAAgAC4ANQBpAG4AJw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NAAoAIAAgACAAIAAgACA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NAAoAIAAgACAAIAAgACAAIA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JwA+AEEAcABwAG8AaQBuAHQAbQBlAG4AdAAgAGQAZQB0AGEAaQBsAHMAIAAo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GUAcgBlAG4AYwBlACAAPABhAA0ACgAgACAAIAAgACAAIAAgAGgAcgBlAGYAPQAiAGY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vAC8ALwBDADoAXABkAGkAcwBwAGwAYQB5AFwAQQBSAEEAXABCAG8AbwBrAGUAZAAr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G8AaQBuAHQAbQBlAG4AdAArAC0AKwBEAGUAdABhAGkAbAArAFYAaQBlAHcAIgA+AEIAb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A0ACgAgACAAIAAgACAAIAAgAEEAcABwAG8AaQBuAHQAbQBlAG4AdAAgAC0AIABE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kAbAAgAFYAaQBlAHcAPAAvAGEAPgApACA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GwAaQA+AA0ACgAgACAAIAA8AHUAbAAgAHQAeQBwAGUAPQBjAGkAcg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+AA0ACgAgACAAIAAgADwAbABpACAAYwBsAGEAcwBzAD0ATQBzAG8ATgBvAHIAbQBhAGw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MAbwBsAG8AcgA6AGIAbABhAGMAawA7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8AcAAtAGEAbAB0ADoAYQB1AHQAbwA7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DQAKACAAIAAgACAAIAAgACAAIABhAHUAdABvADsAbQBzAG8AL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oAbAAwACAAbABlAHYAZQBsADIAIABsAGYAbwAxADsAdABhAGIALQBzAHQAbwBwAHMAO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MQAuADAAaQBuACcAPgA8AHMAdAByAG8AbgBnAD4APABzAHAAYQBu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AKACAAIAAgACAAIAAgACAAIA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EMAYQBuAGMAZQBsADwALwBzAHAAYQBuAD4APAAvAHMAdAByAG8AbgBn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CAAIA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CAAYgB1AHQAdABvAG4AIABpAHMAIAA8AHMAdAByAG8AbgB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JwA+AG4AbwB0ADwALwBzAHAAYQBu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DQAKACAAIAAgACAAIAAgACAAIABkAGkAcwBwAGwAYQB5AGUAZAAu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sAGkAPgANAAoAIAAgACAAPAAv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A0ACgAgACAAPAAvAHUAbAA+AA0ACgAgACA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UABhAHMAc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8AC8AdABy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HIAIABzAHQAeQBsAGUAPQAnAG0AcwBvAC0AeQBmAHQAaQAtAGkAcgBvAHc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wAGEAZwBlAC0AYgByAGUAYQBrAC0AaQBuAHMAaQBkAGUAOgBhAHYAbwBpAG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OQ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UwBlAGw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MAdAByAG8AbgBnAD4APABzAHAAYQBuAA0ACgAg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YAbAB0ADsAIABBAHAAcABvAGkAbgB0AG0AZQBuAHQAcwAvAFIAZQBxAHUAZQBzAHQAc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MAdAByAG8AbgBnAD4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QAaABlACAAdQBzAGUAcgAgAGkAcwAgAHIAZQB0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uAGUAZAANAAoAIAAgAHQAbwAgADwAcwB0AHIAbwBuAGc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nAD4AQQBwAHAAbwBpAG4AdABtAGUAbgB0AC8AUgBlAHEAdQBlAHMAd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MAdAByAG8AbgBnAD4ADQAKACAAIABwAGEAZwBlAC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FAAYQBzAHM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AvAHQAcgA+AA0ACgAgADwAdAByACAAcwB0AHkAbABlAD0AJw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pAHIAbwB3ADoAMQAxADsAcABhAGcAZQAtAGIAcgBlAGEAawAtAGkAbgBz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2AG8AaQBkACc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YAbgBiAHMAcAA7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DEAMA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UwBlAGwAZQBjAHQAIAA8AHMAdAByAG8AbgBn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JwA+ACsAIABOAGUAdwAgAEEAcABwAG8AaQBuAHQ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vAFIAZQBxAHUAZQBzAHQAPAAvAHMAcABhAG4APgA8AC8AcwB0AHIAbwBuAG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IAdQB0AHQAbwBuAC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FQAaABlACAAPABzAHQAcgBvAG4AZwA+ADwAcwBwAGE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HMAdAB5AGwAZQA9ACc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CcAPgBOAGUAdwAgAEEAcABwAG8AaQBuAHQ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vAFIAZQBxAHUAZQBzAHQAPAAvAHMAcABhAG4APgA8AC8AcwB0AHIAbwBuAG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AAYQBnAGUAIABpAHMAIABkAGkAcwBwAGwAYQB5AGUAZAAu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BQAGEAcwBz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HIAPgANAAoAIAA8AHQAcgAgAHMAdAB5AGwAZQA9ACcAbQBzAG8ALQB5AGYAdABpAC0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DEAMgA7AG0AcwBvAC0AeQBmAHQAaQAtAGwAYQBzAHQAcgBvAHcAOgB5AGUAcwA7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LQBiAHIAZQBhAGsALQBpAG4AcwBpAGQAZQA6AGEAdgBvAGkAZ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xADE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+ADw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jAG8AbABvAHIAOgBiAGwAYQBjAGsAJwA+ACgAKg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DoAIABUAGgAaQBzACAAcwBjAGUAbgBhAHIAaQBvACAAYQBzAHMAdQBtAGUAcwAgAHQ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1AHAAbwBuACAAYwBsAGkAYwBrAGkAbgBnACAAYQAgAFMAYwBoAGUAZAB1AGwAZ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EEAcABwAG8AaQBuAHQAbQBlAG4AdAAgAGIAdQB0AHQAbwBuACwAIABhACAANAAwAD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2AGUAcgAgAGUAcgByAG8AcgAgAGYAcgBvAG0AIABWAGkAcwB0AEEAIABpAHMAIA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cAZQByAGUAZAAuACkAPAAvAHMAcABhAG4APgA8AC8AZQBt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TAGUAbABlAGMAdAANAAoAIAAgAHQAaABlACAAcgBhAGQAaQBvACAAYg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4AIAA8AHMAdAByAG8AbgBn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MAYwBoAGUAZAB1AGwAZQANAAoAIAAgAGEAIABQAHIAaQBtAGEAcgB5ACAAQwBhAHI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wAG8AaQBuAHQAbQBlAG4AdAAgAG0AeQBzAGUAbABmADwALwBzAHAAYQBu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IABmAG8AcgAgADwAcwB0AHIAbwBuAGcAPgA8AHMAcABhAG4ADQAKAC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nAD4AVwBoAGEAdAAgAHcAbwB1AGwAZAAgAHkAbwB1AC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AgAHQAbwAgAGQAbwA8AHMAcABhAG4ADQAKACAAIABjAGwAYQBzAHMAPQBHAHIAYQBt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/AC4APAAvAHMAcABhAG4APgAgADwALwBzAHAAYQBuAD4APAAvAHMAdAByAG8AbgBnAD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RQBuAHQAZQByAA0ACgAgACA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yAGUAcQB1AGkAcgBlAGQAIABmAGkAZQBsAGQAcwAgAGEAbgBkACAAcwBlAGw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MAdAByAG8AbgBnAD4APABzAHAAYQBuACAAcwB0AHkAbABlAD0AJ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JwA+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oAGUAZAB1AGwAZQANAAoAIAAgAEEAcABwAG8AaQBuAHQAbQBlAG4AdA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QAcgBvAG4AZwA+ACAAYgB1AHQAdABvAG4AL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UAGgAZ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YAbwByAG0AIABwAGEAcwBzAGUAcwAgAHYAYQBsAGkAZABhAHQAaQBvAG4AI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DwAcwBwAGEAbgAgAGMAbABhAHMAcwA9AEcAcgBhAG0ARQA+AGEAbgAgAGUAcgByAG8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wBkAGEAbAAgAGQAaQBzAHAAbABhAHkAcwA8AC8AcwBwAGEAbgA+AA0ACgAgACAAdw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gAGEAIAB1AHMAZQByACAAZgByAGkAZQBuAGQAbAB5ACAAZQByAHIAbwByACAAbQBlAHM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AuACA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HCBXAGU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hAHIAZQAgAHMAbwByAHIAeQAgAGIAdQB0ACAAeQBvAHUAcgAgAGEAcABwAG8Aa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gAGMAbwB1AGwAZAAgAG4AbwB0ACAAYgBlACAAcwBjAGgAZQBkAHUAbABlAGQ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gAHQAbwAgAGEAIABzAHkAcwB0AGUAbQAgAGUAcgByAG8AcgAuAA0ACgAgACAAU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GUAIABjAGgAYQBuAGcAZQAgAHkAbwB1AHIAIABzAGUAbABlAGMAdABpAG8AbgAgAHQAb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wgUgBlAHEAdQBlAHMAdAAgAGgAZQBsAHAAIABzAGMAaABlAGQAdQBsAGkAbgBnACAAYQ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0AYQByAHkAIABDAGEAcgBlAA0ACgAgACAAYQBwAHAAbwBpAG4AdABtAGUAbgB0AB0g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jAG8AbgB0AGEAYwB0ACAAeQBvAHUAcgAgAGYAYQBjAGkAbABpAHQAeQAgAGYAbw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aQBzAHQAYQBuAGMAZQAuAB0g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AAYQBzAHM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TgBlAGUAZAANAAoAIAAgAHQAbwAgAHAAcgBlAHAAbwBzAGkAdABpAG8Abg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hAHQAYQAgAGkAbgAgAFYAaQBzAHQAQQAgAHQAbwAgAHQAcgBpAGcAZwBlAHI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UAcgByAG8AcgAgAG0AZQBzAHMAYQBnAGUAL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8AG8AOgBwAD4AJgBuAGIAcwBwADs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DwALwB0AHIAPgANAAoAPAAvAHQAYQ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+AA0ACgANAAoAPABkAGkAdgA+AA0ACgANAAo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DsAZABpAHMAcABsAGEAeQA6AG4AbwBuAGUAOwBtAHMAbw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ANAAoAYQBsAGwAJwA+ADwAbwA6AHAAPgAmAG4AYgBzAHAAOw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A0ACgA8AHQAYQBiAGwAZQ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FQAYQBiAGwAZQAgAGIAbwByAGQAZQByAD0AMAAgAGMAZQBsAGw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9ADAAIABzAHQAeQBsAGUAPQAnAG0AcwBvAC0AYwBlAGwAbABzAHAAYQBj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MQAuADUAcAB0ADsADQAKACAAbQBzAG8ALQB5AGYAdABpAC0AdABiAGwAbABvAG8Aa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QA4ADQAJwA+AA0ACgAgADwAdAByACAAcwB0AHkAbABlAD0AJwBtAHMAbwAtAHkAZ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HIAbwB3ADoAMAA7AG0AcwBvAC0AeQBmAHQAaQAtAGYAaQByAHMAdAByAG8AdwA6AHk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cABhAGcAZQAtAGIAcgBlAGEAawAtAGkAbgBzAGkAZABlADoAYQB2AG8AaQBk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YwBvAGwAcwBwAGEAbgA9ADg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QAcgBvAG4AZw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OAGUAdwAgAEEAcABwAG8AaQBuAHQAbQBlAG4AdAAgAC0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EAcgB5ACAAQwBhAHIAZQAgAEQAaQByAGUAYwB0ACAAQQBwAHAAbwBpAG4AdA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QAgAEQAaQBzAGEAYgBsAGUADQAKACAAIABTAGUAbABlAGMAdABpAG8Ab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zAHQAcgBvAG4AZw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QAcgBvAG4AZw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QAHIAZQAtAHIAZQBxAHUAaQBzAGkAdABlADo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0AHIAbwBuAGc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ANAAoAIAAg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bwBsACAAcwB0AGEAcgB0AD0AMQAgAHQAeQBwAGUAPQAxAD4ADQAKACAAIAAgADw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IABzAHQAeQBsAGUAPQAn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7AG0AcwBvAC0AbQBhAHIAZwBpAG4ALQB0AG8AcA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G0AcwBvAC0AbQBhAHIAZwBpAG4ALQBiAG8AdAB0AG8AbQAtAGEAbAB0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CAAYQB1AHQAbwA7AG0AcwBvAC0AbABpAHMAdAA6AGwAMQAgAGwAZQB2AGUAb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mAG8AMgA7AHQAYQBiAC0AcwB0AG8AcABzADoAbABpAHMAdAAgAC4ANQBpAG4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bwBuAGcAPgA8AHMAcABhAG4ADQAKACAAIAAgACAAIAAg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DQAKACAAIAAgACAAIAAgACA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CcAPgBQAGEAdABpAGUAbgB0ACAAdwBoAG8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QBzACAAbgBvAHQAIABoAGEAdgBlACAAYQAgAGYAYQBjAGkAbABpAHQAeQAgAHQAa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HMADQAKACAAIAAgACAAIAAgACAAYQBzAHMAbwBjAGkAYQB0AGUAZAAgAHcAaQB0AGg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BAEMAVAAgAHQAZQBhAG0APAAvAHMAcABhAG4APgA8AC8AcwB0AHIAbwBuAGc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AgACAAIA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sAGkAPgANAAoAIAAgACAAP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IABjAGwAYQBzAHMAPQBNAHMAbwBOAG8AcgBtAGEAbAAgAHMAdAB5AGwAZQA9ACc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DsAbQBzAG8ALQBtAGEAcgBnAGkAbgAtAHQAbwBw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bQBzAG8ALQBtAGEAcgBnAGkAbgAtAGIAbwB0AHQAbwBtAC0AYQBsAHQAO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CAAIABhAHUAdABvADsAbQBzAG8ALQBsAGkAcwB0ADoAbAAxACA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ABsAGYAbwAyADsAdABhAGIALQBzAHQAbwBwAHMAOgBsAGkAcwB0ACAALgA1AGkAb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QAcgBvAG4AZwA+ADwAcwBwAGEAbgANAAoAIAAgACAAIAAgAC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NAAoAIAAgACAAIAAgACAAIA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JwA+AFAAYQB0AGkAZQBuAHQAIABlAG4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lAGQAIABpAG4AIABtAHUAbAB0AGkAcABsAGUAIABGAGEAYwBpAGwAaQB0AGk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QAIABoAGEAcwAgAG8AbgBlAA0ACgAgACAAIAAgACAAIAAgAGYAYQBjAGkAbABpAHQAe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hAHQAIABkAG8AZQBzACAAbgBvAHQAIABoAGEAdgBlACAAYQBuACAAYQBzAHMAbwBj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UAZAAgAFAAQQBDAFQAIAB0AGUAYQBtADwALwBzAHAAYQBuAD4APAAv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IAAgACAAIA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A0ACgAgACAAIAAgACAAIAAg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nAD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wAaQA+AA0ACgAgACAAPAAvAG8AbAA+AA0ACgAgACAAPAAvAHQAZAA+AA0ACg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NAAoAIAA8AHQAcgAgAHMAdAB5AGwAZQA9ACcAbQBzAG8ALQB5AGYAdABpAC0AaQ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DEAJw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IABhAGwAaQBnAG4APQ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HMAdAB5AGwAZQA9ACcAdABlAHgAdAAtAGEAbABpAGcAbgA6AGMAZQBuAHQAZQBy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IAPgA8AHMAcABhAG4ADQAKACA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NAAoAIAAg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VQBzAGUAcgAgAFMAdABvAHIAeQAgACM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GI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IABhAGwAaQBnAG4APQ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HMAdAB5AGwAZQA9ACcAdABlAHgAdAAtAGEAbABpAGcAbgA6AGMAZQBuAHQAZQBy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IAPgA8AHMAcABhAG4ADQAKACA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NAAoAIAAg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QQBDACAAI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Y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gAGEAbABpAGcAbgA9AGMAZQBuAHQAZQ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0AGUAeAB0AC0AYQBsAGkAZwBuADoAYwBlAG4AdABlAHIAJwA+ADwAYg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IA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UAGUAcwB0ACAASQBEACAAI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Y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gAGEAbABpAGcAbgA9AGMAZQBuAHQAZQByACAAcwB0AHkAbABlAD0AJ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YQBsAGkAZwBuADoAYwBlAG4AdABlAHIAJwA+ADwAYgA+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0AcwBvAC0AZgBhAHIAZQBhAHMAdAAtAGYAbwBuAHQALQBmAGEAbQBpAGwAeQA6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TAHQAZQBwAHM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wAaQBnAG4APQBjAGUAbgB0AGUAcgAgAHMAdAB5AGwAZQA9ACcAdABlAHgAdAAt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gA6AGMAZQBuAHQAZQByACcAPgA8AGIAPgA8AHMAcABhAG4ADQAKACA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NAAoAIAAg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Q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LwBJAG4AcAB1AHQ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wAaQBnAG4APQBjAGUAbgB0AGUAcgAgAHMAdAB5AGwAZQA9ACcAdABlAHgAdAAt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gA6AGMAZQBuAHQAZQByACcAPgA8AGIAPgA8AHMAcABhAG4ADQAKACA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NAAoAIAAg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RQB4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HQAZQBkACAAUgBlAHMAdQBsAHQAc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Y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gAGEAbABpAGcAbgA9AGMAZQBuAHQAZQByACAAcwB0AHkAbABlAD0AJw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GkAZwBuADoAYwBlAG4AdABlAHIAJwA+ADwAYgA+ADwAcwBwAGEAbgANAAoAI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A0ACgAgACA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QAGEAcwBzAC8ARgBhAGkAbA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Y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GEAbABpAGcAbgA9AGMAZQBuAHQAZQByACAAcwB0AHkAbABlAD0AJwB0AGUAeAB0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uADoAYwBlAG4AdABlAHIAJwA+ADwAYgA+ADwAcwBwAGEAbgANAAoAI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A0ACgAgACA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tAGUAbgB0ADwAbwA6AHAAPgA8AC8AbwA6AHAAPgA8AC8AcwBwAGEAbgA+ADwALwBi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8AC8AdAByAD4ADQAKACAAPAB0AHI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eQBmAHQAaQAtAGkAcgBvAHcAOgAyADsAcABhAGcAZQAtAGI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wAtAGkAbgBzAGkAZABlADoAYQB2AG8AaQBkACc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VgBBAFIALQAyADgAMgA4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WAEEAUgAtADMAMQAxADI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YAQQBSAC0AMwAxADcANA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x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AAcgBlAC0AcgBlAHEAdQBpAHMAaQB0AGUAOgANAAoAIAAgADwAcwB0AHIAbwBuAG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nAD4AUABhAHQAaQBlAG4AdAAgAHcAa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vAGUAcwAgAG4AbwB0AA0ACgAgACAAaABhAHYAZQAgAGEAIABmAGEAYwBpAGw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YQB0ACAAaQBzACAAYQBzAHMAbwBjAGkAYQB0AGUAZAAgAHcAaQB0AGgAIABhACAAU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VAAgAHQAZQBhAG0APAAvAHMAcABhAG4APgA8AC8AcwB0AHIAbwBuAGcAP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TAGUAbABlAGMAdAANAAoAIAAgADw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8AHMAcABhAG4AIABzAHQAeQBsAGUAPQAn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nAD4AKwAgAE4AZQB3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QQBwAHAAbwBpAG4AdABtAGUAbgB0AC8AUgBlAHEAdQBlAHMAdA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QAcgBvAG4AZwA+ACAAYgB1AHQAdABvAG4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VABoAGUADQAKACAAIABOAGUAdwAgAEEAcABwAG8AaQBuAHQ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vAFIAZQBxAHUAZQBzAHQAIABwAGEAZwBlACAAaQBzACAAZABpAHMAcABsAGEAeQBlAGQAL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UABhAHMAc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8AC8AdAByAD4ADQAKACAAPAB0AHI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GkAcgBvAHcAOgAzADsAcABhAGcAZQAtAGIAcgBlAGEAawAtAGk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YQB2AG8AaQBkACc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DI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YAYQBsAGkAZABhAHQAZQAgAHQAaABlACAATgBlAHcADQAKACAAIABB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GkAbgB0AG0AZQBuAHQALwBSAGUAcQB1AGUAcwB0ACAAcABhAGcAZQ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UAGgAZQANAAoAIAAgAHMAcABpAG4AbgBlAHI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zAHAAaQBuAG4AaQBuAGcAIABhAG4AZAAgAHQAaABlACAATgBlAHcAIABBAHAAcA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0AZQBuAHQALwBSAGUAcQB1AGUAcwB0ACAAcABhAGcAZQAgAGkAcwAgAGQAaQBzAGE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HUAbgB0AGkAbAANAAoAIAAgAHQAaABlACAAcABhAGcAZQAgAGkAcwAgAGMAbw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QAZQBsAHkAIABsAG8AYQBkAGUAZAAu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MAYwByAGUAZQBuAA0ACgAgACAAcgBlAGEAZABlAHIAIAByAGUAYQBkAHM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AnAGwAbwBhAGQAaQBuAGcAJwAgAGUAdgBlAHIAeQAgADUAIABzAGUAYwBvAG4AZA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HQAaQBsACAAdABoAGUAIABwAGEAZwBlACAAaQBzACAAYwBvAG0AcABsAGUAdABlAGwAe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wAbwBhAGQAZQBkAC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VQBzAGUAcgANAAoAIAAgAGMAYQBuACAAcwB0AGkAbABsACAAcwBlAGwAZQBjAHQ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EEAcABwACAAbQBlAG4AdQAgAGEAbgBkACAAVQBzAGUAcgAgAE0AZQBuAHUAL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BAGYAdABlAHIADQAKACA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IABpAHMAIABjAG8AbQBwAGwAZQB0AGUAbAB5ACAAbABvAGEAZABlAGQ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HMAcABpAG4AbgBlAHIAIABpAHMAIABnAG8AbgBlACAAYQBuAGQAIAB0AGgAZQAgAGY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wAgAGkAcwAgAG8AbgAgAHQAaABlAA0ACgAgACAAaABlAGEAZABlAHIAL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VAG4AZABlAHIADQAKACAAIAAnAFcAa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3AG8AdQBsAGQAIAB5AG8AdQAgAGwAaQBrAGUAIAB0AG8AIABkAG8APwAnACAAcwBl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sACAAdABoAGUAIAByAGEAZABpAG8AIABiAHUAdAB0AG8AbgAgAGYAbwByACAAJwB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QAdQBsAGUAIABhAA0ACgAgACAAUAByAGkAbQBhAHIAeQAgAEMAYQByAGUAIABhAHA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0AG0AZQBuAHQAIABtAHkAcwBlAGwAZgAnACAAaQBzACAAZABpAHMAYQBiAGwAZQBk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MAbwBsAG8AcgA6AGIAbABhAGMAawAnAD4AVABoAGUADQAKACA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G8AdwBpAG4AZwAgAHQAZQB4AHQAIABpAHMAIABkAGkAcwBwAGwAYQB5AGUAZAAgAHU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CcAUwBjAGgAZQBkAHUAbABlACAAYQAgAFAAcgBpAG0AYQByAHkAIABDAGEAcg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wAHAAbwBpAG4AdABtAGUAbgB0AA0ACgAgACAAbQB5AHMAZQBsAGYAJwAgAHIAYQBkAGkAb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dQB0AHQAbwBuACw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QAaQBtAGcAcgBhAHk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kAbwB1AA0ACgAgACAAbQB1AHMAdAAgAGgAYQB2AGUAIABhAG4AIABhAHMAcwBpAGcAbg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EEAQwBUACAAdABlAGEAbQAgAGkAbgAgAG8AcgBkAGUAcgAgAHQAbwAgAGQAaQBy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gAHMAYwBoAGUAZAB1AGwAZQAgAGEAcABwAG8AaQBuAHQAbQBlAG4AdABzAC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GwAZQBhAHMAZQAgAGMAbwBuAHQAYQBjAHQAIAB5AG8AdQByACAAZgBhAGMAaQBs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gBvAHIAIABhAHMAcwBpAHMAdABhAG4AYwBlAC4APAAvAHMAcABhAG4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DQAKACAAIA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FAAYQBzAHM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A0ACgAgADwAdAByACAAcwB0AHkAbABlAD0AJwBtAHMAbwAtAHkAZgB0AGkALQBpAHI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NAA7AHAAYQBnAGUALQBiAHIAZQBhAGsALQBpAG4AcwBpAGQAZQA6AGEAdgBvAGkAZ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FAAcgBlAC0AcgBlAHEAd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0AGUAOgANAAoAIAAgADwAcwB0AHIAbwBuAGc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nAD4AUABhAHQAaQBlAG4AdAAgAGUAbgByAG8AbABsAGUAZAAgAGk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dQBsAHQAaQBwAGwAZQAgAEYAYQBjAGkAbABpAHQAaQBlAHMAIABhAG4AZAAgAGg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uAGUAIABmAGEAYwBpAGwAaQB0AHkAIAB0AGgAYQB0ACAAZABvAGUAcwAgAG4Ab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YAZQAgAGEAbgAgAGEAcwBzAG8AYwBpAGEAdABlAGQADQAKACAAIABQAEEAQwBUACA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AuADwALwBzAHAAYQBuAD4APAAvAHMAdAByAG8AbgBnAD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UwBlAGwAZQBjAHQADQAKACAAIABMAG8AZwBvAHUAdAAg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0AIAB0AGgAZQAgAFUAcwBlAHIAIABtAGUAbgB1AC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EwAYQB1AG4AYwBoAHAAYQBkACAAaQBz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pAHMAcABsAGEAeQBlAGQAL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UABhAHMAc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8AC8AdAByAD4ADQAK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G0AcwBvAC0AeQBmAHQAaQAtAGkAcgBvAHcAOgA1ADs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IAcgBlAGEAawAtAGkAbgBzAGkAZABlADoAYQB2AG8AaQBkACc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DQ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EEAYwBjAGUAcwBzACAAVg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EAbgANAAoAIAAgAEEAcABwAG8AaQBuAHQAbQBlAG4AdAAgAFIAZQBxAHUAZQBzAHQ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wACAAVQBSAEwAIAB1AHMAaQBuAGcAIABhACAAYgByAG8AdwBzAGUAcgAu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BUAGgAZQAgAGwAY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BwAGEAZwBlACAAaQBzAA0ACgAgACAAZABpAHMAcABsAGEAeQBlAGQAL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UABhAHMAc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C8AdAByAD4ADQAKACAAPAB0AHIAIABzAHQAeQBsAGUAPQAn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GkAcgBvAHcAOgA2ADsAcABhAGcAZQAtAGIAcgBlAGEAawAtAGkAbgBz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2AG8AaQBkACc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JgBuAGIAcwBwADs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U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E8AbgAgAHQAaABlACAAPABzAHQAcgBvAG4AZwA+ADwAcwBwAGEAbgANAAoAI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CcAPgBEAFMAIABsAG8AZwBpAG4AIA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QAcgBvAG4AZwA+AHAAYQBnAGUAIABlAG4AdABlAHIADQAKACAAIAB1AHMAZQByACA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uAGQAIABwAGEAcwBzAHcAbwByAGQAIABhAHMAIABhACAAdQBzAGUAcgAgAHcAaABv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CAAYQBzAHMAbwBjAGkAYQB0AGUAZAAgAHcAaQB0AGgAIABtAHUAbAB0AGkAcABsAGU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pAGwAaQB0AGkAZQBzACAAYQBuAGQADQAKACAAIABvAG4AZQAgAG8AZg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MAaQBsAGkAdAB5ACAAZABvAGUAcwAgAG4AbwB0ACAAaABhAHYAZQAgAGEAIABQAEEAQ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lAGEAbQAgAGEAcwBzAG8AYwBpAGEAdABlAGQAL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VABoAGUAIABBAHUAdABoAGUAbgB0AGkAYw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A0ACgAgACAAbABhAG4AZABpAG4AZwAgAHAAYQBnAGUAIABpAHMAIABkAGkAcwBwAGwAY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u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DwALwB0AHI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cAOwBwAGEAZwBlAC0AYgByAGUAYQ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aQBkAGUAOgBhAHYAbwBpAGQAJw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N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UwBlAGwAZQBjAHQAIAB0AGgAZQAgACsAIABOAGUAd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EEAcABwAG8AaQBuAHQAbQBlAG4AdAAvAFIAZQBxAHUAZQBzAHQAIABiAHUAdAB0AG8Ab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BU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A0ACgAgACAAQQBwAHAAbwBpAG4AdABtAGUAbgB0AC8AUgBlAHEAdQBlAHMAdAAg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IABpAHMAIABkAGkAcwBwAGwAYQB5AGUAZAAu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QAGEAcwBz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mAG4AYgBzAHAAO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DwAL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HQAcgAgAHMAdAB5AGwAZQA9ACcAbQBzAG8ALQB5AGYAdABpAC0AaQ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OwBwAGEAZwBlAC0AYgByAGUAYQBrAC0AaQBuAHMAaQBkAGUAOgBhAHYAbwBpAG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N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VgBhAGw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lACAAdABoAGUAIABOAGUAdwANAAoAIAAgAEEAcABwAG8AaQBuAHQAbQBlAG4AdAAv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HUAZQBzAHQAIABwAGEAZwBlAC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MAYwBoAGUAZAB1AGwAZQAgAGEAIABQAHIAaQBtAGEAcgB5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wBhAHIAZQAgAGEAcABwAG8AaQBuAHQAbQBlAG4AdAAgAG0AeQBzAGUAbABmACAAcg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CAAYgB1AHQAdABvAG4AIABpAHMAIABkAGkAcwBwAGwAYQB5AGUAZAAgAGEAbgBkACA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BsAGUAZAAu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QAGEAcwBz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DwALwB0AHIAPgANAAoAIAA8AHQAc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5AGYAdABpAC0AaQByAG8AdwA6ADkAOwBwAGEAZwBlAC0AY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C0AaQBuAHMAaQBkAGUAOgBhAHYAbwBpAGQAJw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mAG4AYgBzAHAAO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OA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UwBlAGwAZQBjAHQAIAB0AGgAZQAgAHI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NAAoAIAAgAGIAdQB0AHQAbwBuACAAZgBvAHIAIAAnAFMAYwBoAGUAZAB1AGwAZQAgAGE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tAGEAcgB5ACAAQwBhAHIAZQAgAGEAcABwAG8AaQBuAHQAbQBlAG4AdAAg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MAbABhAHMAcwA9AEcAcgBhAG0ARQA+AG0AeQBzAGUAbABmADwALwBzAHAAYQBuAD4AJ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BVAG4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mAGEAYwBpAGwAaQB0AHkAIABzAGUAYwB0AGkAbwBuAA0ACgAgACAAdABoAGUAIA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pAGwAaQB0AHkAIAB0AGgAYQB0ACAAZABvAGUAcwAgAG4AbwB0ACAAaABhAHYAZQ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BAEMAVAAgAHQAZQBhAG0AIABhAHMAcwBvAGMAaQBhAHQAZQBkACAAaQBzACAAb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cwBwAGwAYQB5AGUAZAAu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QAGEAcwBz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DwALwB0AHIAPgANAAo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bQBzAG8ALQB5AGYAdABpAC0AaQByAG8AdwA6ADEAMA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GwAYQBzAHQAcgBvAHcAOgB5AGUAcwA7AHAAYQBnAGUALQBiAHIAZQBh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cwBpAGQAZQA6AGEAdgBvAGkAZAAn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mAG4AYgBzAHAAO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JgBuAGIAcwBwADs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CYAbgBiAHMAcAA7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AmAG4AYgBzAHAAO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8AC8AdAByAD4ADQAKADwALwB0AGEAYgBsAGUAPgANAAoADQAK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NAAoAPAB0AGEAYgBsAGUAIABjAGwAYQBzAHMAPQBNAHMAbwBOAG8AcgBtAGEAb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BsAGUAIABiAG8AcgBkAGUAcgA9ADAAIABjAGUAbABsAHAAYQBkAGQAaQBuAGcAPQA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GMAZQBsAGwAcwBwAGEAYwBpAG4AZwA6ADEALgA1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G0AcwBvAC0AeQBmAHQAaQAtAHQAYgBsAGwAbwBvAGsAOgAxADEAOAA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cgAgAHMAdAB5AGwAZQA9ACcAbQBzAG8ALQB5AGYAdABpAC0AaQByAG8AdwA6ADA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mAGkAcgBzAHQAcgBvAHcAOgB5AGUAcwA7AHAAYQBnAGUAL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sALQBpAG4AcwBpAGQAZQA6AGEAdgBvAGkAZAAnAD4ADQAKACAAIAA8AHQAZAAg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QA2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+ADw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uAGc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1AGcAIABWAEEAUgAtADMAOAA0ADcAOgAgAEQAaQBzAHAAbABhAHkAaQBuAGcAIABpAG4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gBlAGMAdAAgAG0AZQBzAHMAYQBnAGUAIAB3AGgAZQBuACAAYQBjAGMAZQBzAHM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NAAoAIAAgAG4AZQB3ACAAYQBwAHAAbwBpAG4AdABtAGUAbgB0AC8AcgBlAHE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HMAYwByAGUAZQBuACAAZgBvAHIAIABmAGEAYwBpAGwAaQB0AHkAIAB3AGkAdABo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CAAYwBsAGkAbgBpAGMAPAAvAHMAcABhAG4APgA8AC8AcwB0AHIAbwBuAGc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jAG8AbABvAHIAOgBiAGwAYQBjAGsAJwA+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HAAPgA8AHMAdAByAG8AbgBn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jAG8AbABvAHIAOgBiAGwAYQBjAGsAJwA+AFQAZQBzAHQAIA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jAGwAYQBzAHMAPQBHAHIAYQBtAEUAPgBEAGEAdABhACAAOgBQAGEAdABp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IAB3AGgAbwAgAGgAYQBzACAAYQAgAFAAQQBDAFQAIABUAGUAYQBt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QQBzAHMAaQBnAG4AbQBlAG4AdAAgAGEAbgBkACAAYQAgAGYAYQBjAGkAbABpAHQAe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zACAAbgBvACAAYwBsAGkAbgBpAGMAcwAgAGEAdgBhAGkAbABhAGIAbABlAC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wB0AHIAbwBuAGcAPgA8AHMAcABhAG4ADQAKAC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PAAvAHQAcgA+AA0ACgAgADwAdA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HkAZgB0AGkALQBpAHIAbwB3ADoAMQAn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gAGEAbABpAGcAbgA9AGMAZQBuAHQAZQByACAAcwB0AHkAbABlAD0AJw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GkAZwBuADoAYwBlAG4AdABlAHIAJwA+ADwAYgA+ADwAcwBwAGEAbgANAAoAI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A0ACgAgACA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CAHUAZwAgACMAPABvADoAcAA+ADwALwBvADoAcAA+ADwALwBzAHAAYQBuAD4APAAvAG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IA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4APQBjAGUAbgB0AGUAcgAgAHMAdAB5AGwAZQA9ACcAdABlAHgAdAAtAGEAbABpAGc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ZQByACcAPgA8AGIAPgA8AHMAcABhAG4ADQAKACA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NAAoAIAAg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UwB0AGUAcABz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i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CAAYQBsAGkAZwBuAD0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IABzAHQAeQBsAGUAPQAnAHQAZQB4AHQALQBhAGwAaQBnAG4AOgBjAGUAbgB0AGU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iAD4APABzAHAAYQBuAA0ACgAg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DQAKACAAIA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EEAYwB0AGkAbwBuAC8ASQBuAHAAdQB0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i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CAAYQBsAGkAZwBuAD0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IABzAHQAeQBsAGUAPQAnAHQAZQB4AHQALQBhAGwAaQBnAG4AOgBjAGUAbgB0AGU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iAD4APABzAHAAYQBuAA0ACgAg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DQAKACAAIA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EUAeABwAGUAYwB0AGUAZAAgAFIAZQBz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HMAPABvADoAcAA+ADwALwBvADoAcAA+ADwALwBzAHAAYQBuAD4APAAvAGI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IABhAGw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jAGUAbgB0AGUAcgAgAHMAdAB5AGwAZQA9ACcAdABlAHgAdAAtAGEAbABpAGcAbgA6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CcAPgA8AGIAPgA8AHMAcABhAG4ADQAKACA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NAAoAIAAg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UABhAHMAcwAvAEYAY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GI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IABhAGwAaQBnAG4AP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gAHMAdAB5AGwAZQA9ACcAdABlAHgAdAAtAGEAbABpAGcAbgA6AGMAZ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IAPgA8AHMAcABhAG4ADQAKACA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NAAoAIAAg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QwBvAG0AbQBlAG4AdA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Y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AvAHQAcgA+AA0ACgAgADwAdAByACAAcwB0AHkAbABlAD0AJw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pAHIAbwB3ADoAMgA7AHAAYQBnAGUALQBiAHIAZQBhAGsALQBpAG4Acw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gBvAGkAZAAn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WAEEAUgAtADMAOAA0ADc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MAIABWAGUAdABlAHIAYQBuAA0ACgAgACAAQQBwAHAAbwBpAG4AdABtAGUAbgB0ACAAU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QBlAHMAdABzACAAYQBwAHAAIABVAFIATAAgAHUAcwBpAG4AZwAgAGEAIABiAHIAbwB3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4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VABoAGUAP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4AZwA+ADwAcwBwAGEAbgANAAoAIAAgAHMAdAB5AGwAZQA9ACc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CcAP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QAaQBuAGcAPAAvAHMAcABhAG4APgA8AC8AcwB0AHIAbwBuAGcAPgAgAHMAYwByAGU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ZABpAHMAcABsAGEAeQBzAC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AAYQBzAHM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PAAvAHQAc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yACAAcwB0AHkAbABlAD0AJwBtAHMAbwAtAHkAZgB0AGkALQBpAHIAbwB3ADoAMwA7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LQBiAHIAZQBhAGsALQBpAG4AcwBpAGQAZQA6AGEAdgBvAGkAZ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M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TABvAGcAaQBuACAAdABv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AAcAAgAGgAYQBzACAAYQANAAoAIAAgAHAAYQB0AGkAZQBuAHQAIAB3AGgAbwAgAGg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AgAGYAYQBjAGkAbABpAHQAeQAgAHcAaQB0AGgAIABQAEEAQwBUACAAdABlAGEAbQ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GkAZwBuAG0AZQBuAHQAIABiAHUAdAAgAG4AbwAgAGMAbABpAG4AaQBjAHMAIABhAHIAZ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EAdgBhAGkAbABhAGIAbABlACAAZgBvAHIAIAB0AGgAZQAgAGYAYQBjAGkAbA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QQB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pAG4AdABtAGUAbgB0AHMALwBSAGUAcQB1AGUAcwB0AHMADQAKACAAIABsAGEAbg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ABhAGcAZQAgAGkAcwAgAGQAaQBzAHAAbABhAHkAZQBk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QAGEAcwBz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mAG4AYgBzAHAAO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NAAoAIAA8AHQAcgAgAHMAdAB5AGwAZQA9ACcAbQBzAG8ALQB5AGYAdABpAC0AaQ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DQAOwBwAGEAZwBlAC0AYgByAGUAYQBrAC0AaQBuAHMAaQBkAGUAOgBhAHYAbwBpAG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DM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FMAZQBsAGUAY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OAGUAdwANAAoAIAAgAEEAcABwAHQALwBSAGUAcQB1AGUAcwB0ACAAYgB1AHQAdABvAG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E4AZQB3ACAAQ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vAHIAZQBxAHUAZQBzAHQAIABwAGEAZwBlAA0ACgAgACAAaQBzACAAZABpAHMAcA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lAGQ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PAAvAHQAcgA+AA0ACgAgADwAdABy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HkAZgB0AGkALQBpAHIAbwB3ADoANQA7AHAAYQBnAGUALQBiAHIAZQBhAGs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GQAZQA6AGEAdgBvAGkAZAAn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NA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VgBhAGwAaQBkAGEAdABlACAAdABoAGUAIAAnAFcAaABhAHQADQAKACAAI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QBsAGQAIAB5AG8AdQAgAGwAaQBrAGUAIAB0AG8AIABkAG8APwAmAHEAdQBvAHQAOw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HQAaQBvAG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UwBj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HUAbABlAA0ACgAgACAAUAByAGkAbQBhAHIAeQAgAEMAYQByAGUAIABtAHkAcwBlAGwAZ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kAGkAbwAgAGIAdQB0AHQAbwBuACAAaQBzACAAZABpAHMAYQBiAGwAZQBkACAAY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gAGYAbwBsAGwAbwB3AGkAbgBnACAAaQBuAGYAbwByAG0AYQB0AGkAbwBuAGEAb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HQAZQB4AHQAIABpAHMAIABkAGkAcwBwAGwAYQB5AGUAZAA6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cQB1AG8AdAA7AFAAcgBpAG0AYQByAHk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DAGEAcgBlACAAYQBwAHAAbwBpAG4AdABtAGUAbgB0AHMAIABmAG8AcgAgAHkAbwB1AHI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pAGwAaQB0AHkAIABjAHUAcgByAGUAbgB0AGwAeQAgAGMAYQBuAG4AbwB0ACAAYg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jAGgAZQBkAHUAbABlAGQAIAB0AGgAcgBvAHUAZwBoAA0ACgAgACAAdABoAGkAcwAgAG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IABQAGwAZQBhAHMAZQAgAGMAaABhAG4AZwBlACAAeQBvAHUAcgAgAHMAZQBs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dABvACAAJgBxAHUAbwB0ADsAUgBlAHEAdQBlAHMAdAAgAGgAZQBsAHAAIABzAGM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dQBsAGkAbgBnACAAYQANAAoAIAAgAFAAcgBpAG0AYQByAHkAIABDAGEAcgBlACA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YwBsAGEAcwBzAD0ARwByAGEAbQBFAD4AYQBwAHAAbwBpAG4AdABtAGUAbgB0ACAAJg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wB0ADsAPAAvAHMAcABhAG4APgAgAG8AcgAgAGMAbwBuAHQAYQBjAHQAIAB5AG8AdQBy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ZgBhAGMAaQBsAGkAdAB5ACAAZgBvAHIAIABhAHMAcwBpAHMAdABhAG4AYwBlAC4AJg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wB0ADs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YQBzAHM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PAAvAHQAcgA+AA0ACgAgADwAdA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HkAZgB0AGkALQBpAHIAbwB3ADoANgA7AG0AcwBvAC0AeQBmAHQAaQ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cgBvAHcAOgB5AGUAcwA7AHAAYQBnAGUALQBiAHIAZQBhAGsALQBpAG4Acw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gBvAGkAZAAn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NQ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uAGQAIABvAGYAIABUAGUAcwB0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JgBuAGIAcwBwADs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PAAvAHQAc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C8AdABhAGIAbABlAD4ADQAKAA0ACg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CYAbgBiAHMAcAA7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A0ACgA8AGQAaQB2AD4ADQAKAA0ACg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DwAbwA6AHAAPgAmAG4AYgBzAHAAOw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A0ACgA8AC8AZABpAHY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kAGkAdgA+AA0ACgANAAoAPAAvAGIAbwBkAHkAPgANAAoADQAKADwALwBoAHQAb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0E5338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A88DEB9/Add+New+Appointment+-+Enter+Details,+Email+Preferences,+Submission_Cancel+Entry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0E5338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A88DEB9/Add+New+Appointment+-+Enter+Details,+Email+Preferences,+Submission_Cancel+Entry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0E5338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A88DEB9/Add+New+Appointment+-+Enter+Details,+Email+Preferences,+Submission_Cancel+Entry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A0ACg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uAC4ALwBBAGQAZAArAE4AZQB3ACsAQQBwAHAAbwBpAG4AdABtAGUAbgB0ACsALQArAE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rAEQAZQB0AGEAaQBsAHMALAArAEUAbQBhAGkAbAArAFAAcgBlAGYAZQByAGUAb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sACsAUwB1AGIAbQBpAHMAcwBpAG8AbgBfAEMAYQBuAGMAZQBsACsARQBuAHQAcgB5AC4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gA+AA0ACgA8ACEAWwBpAGYAIABJAEUAXQA+AA0ACgA8AGIAYQBzAGUADQAKAGgAcg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aQBsAGUAOgAvAC8ALwBDADoAXAA1AEEAOAA4AEQARQBCADkAXABBAGQAZAAr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QQBwAHAAbwBpAG4AdABtAGUAbgB0ACsALQArAEUAbgB0AGUAcgArAEQAZQB0AGEAa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rAEUAbQBhAGkAbAArAFAAcgBlAGYAZQByAGUAbgBjAGUAcwAsACsAUwB1AGIAbQBpAHM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fAEMAYQBuAGMAZQBsACsARQBuAHQAcgB5AF8AZgBpAGwAZQBzAFwAaABlAGE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oAHQAbQAiAA0ACgBpAGQAPQAiAHcAZQBiAGEAcgBjAGgAXwB0AGUAbQBwAF8AYgBhAHMAZQ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nACIAPgANAAoAPAAhAFsAZQBuAGQAaQBmAF0APgA8ACEALQAtAFsAaQBmACAAZ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gADkAXQA+ADwAeABtAGwAPgANAAoAIAA8AG8AOgBzAGgAYQBwAGUAZABlAGY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BzACAAdgA6AGUAeAB0AD0AIgBlAGQAaQB0ACIAIABzAHAAaQBkAG0AYQB4AD0AIgAy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5ACIALwA+AA0ACgA8AC8AeABtAGwAPgA8ACEAWwBlAG4AZABpAGYAXQAtAC0APgANAAo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QAPgANAAoADQAKADwAYgBvAGQAeQAgAGwAYQBuAGcAPQBFAE4ALQBVAFMAI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rAD0AYgBsAHUAZQAgAHYAbABpAG4AawA9AHAAdQByAHAAbABlAD4ADQAKAA0ACgA8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HMAbwAtAGUAbABlAG0AZQBuAHQAOgBmAG8AbwB0AG4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ABhAHIAYQB0AG8AcgAnACAAaQBkAD0AZgBzAD4ADQAKAA0ACg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AAZQBjAGkAYQBsAC0AYwBoAGEAcgBhAGMAdABlAHIAOgBmAG8AbwB0AG4AbwB0AGU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hAHIAYQB0AG8AcgAnAD4APAAhAFsAaQBmACAAIQBzAHUAcABwAG8AcgB0AEYAbw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QAZQBzAF0APgANAAoADQAKADwAaAByACAAYQBsAGkAZwBuAD0AbABlAGYAdAAg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xACAAdwBpAGQAdABoAD0AIgAzADMAJQAiAD4ADQAKAA0ACgA8ACEAWwBlAG4AZA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A+ADwALwBzAHAAYQBuAD4APAAvAHAAPgANAAoADQAKADwALwBkAGkAdgA+AA0ACgANAAoAP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gAHMAdAB5AGwAZQA9ACcAbQBzAG8ALQBlAGwAZQBtAGUAbgB0ADoAZgBvAG8AdA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C0AYwBvAG4AdABpAG4AdQBhAHQAaQBvAG4ALQBzAGUAcABhAHIAYQB0AG8AcgAnACA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ZgBjAHMAPgANAAoADQAK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tAHMAbwAtAHMAcABlAGMAaQBhAGwALQ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0AGUAcgA6AGYAbwBvAHQAbgBvAHQAZQAtAGMAbwBuAHQAaQBuAHUAYQB0AGkAbw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AAYQByAGEAdABvAHIAJwA+ADwAIQBbAGkAZgAgACEAcwB1AHAAcABvAHIAdABGAG8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0AGUAcwBdAD4ADQAKAA0ACgA8AGgAcgAgAGEAbABpAGcAbgA9AGwAZQBmAHQAIA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0AMQA+AA0ACgANAAoAPAAhAFsAZQBuAGQAaQBmAF0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C8AZABpAHYAPgANAAoADQAKADwAZABpAHY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QBsAGUAbQBlAG4AdAA6AGUAbgBkAG4AbwB0AGUALQBzAGUAcABhAHIAYQB0AG8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kAD0AZQBzAD4ADQAKAA0ACg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bQBzAG8ALQBzAHAAZQBjAGkAYQBsAC0AY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hAGMAdABlAHIAOgBmAG8AbwB0AG4AbwB0AGUALQBzAGUAcABhAHIAYQB0AG8Ac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hAFsAaQBmACAAIQBzAHUAcABwAG8AcgB0AEYAbwBvAHQAbgBvAHQAZQBzAF0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aAByACAAYQBsAGkAZwBuAD0AbABlAGYAdAAgAHMAaQB6AGUAPQAxACAAdwBpAGQAdABo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zADMAJQAiAD4ADQAKAA0ACgA8ACEAWwBlAG4AZABpAGYAXQ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DQAKADwALwBkAGkAdgA+AA0ACgANAAoAPABkAGkAd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lAGwAZQBtAGUAbgB0ADoAZQBuAGQAbgBvAHQAZQAtAGMAbwBuAHQAaQBuAHU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0AcwBlAHAAYQByAGEAdABvAHIAJwAgAGkAZAA9AGUAYwBzAD4ADQAKAA0ACg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zAHAAZQBjAGkAYQBsAC0AYwBoAGEAcgBhAGMAdABlAHIAOgBmAG8AbwB0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UALQBjAG8AbgB0AGkAbgB1AGEAdABpAG8AbgAtAHMAZQBwAGEAcgBhAHQAbwBy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WwBpAGYAIAAhAHMAdQBwAHAAbwByAHQARgBvAG8AdABuAG8AdABlAHMAXQ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oAHIAIABhAGwAaQBnAG4APQBsAGUAZgB0ACAAcwBpAHoAZQA9ADEAPgANAAoADQAKADwAIQ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kAGkAZgBdAD4APAAvAHMAcABhAG4APgA8AC8AcAA+AA0ACgANAAoAPAAvAGQAaQB2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GQAaQB2ACAAcwB0AHkAbABlAD0AJwBtAHMAbwAtAGUAbABlAG0AZQBuAHQAO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nACAAaQBkAD0AZQBoADEAPgANAAoADQAK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gAZQBhAGQAZQByAD4APABvADoAcAA+ACYAbgBiAHMAcAA7ADwALwBvADoAcA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C8AZABpAHYAPgANAAoADQAKADwAZABpAHY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QBsAGUAbQBlAG4AdAA6AGgAZQBhAGQAZQByACcAIABpAGQAPQBoADE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gAZQBhAGQAZQByAD4APABvADoAcA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LwBvADoAcAA+ADwALwBwAD4ADQAKAA0ACgA8AC8AZABpAHYAPgANAAoADQAKADw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IABzAHQAeQBsAGUAPQAnAG0AcwBvAC0AZQBsAGUAbQBlAG4AdAA6AGYAbwBvAHQAZQBy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GQAPQBlAGYAMQA+AA0ACgANAAoAPABwACAAYwBsAGEAcwBzAD0ATQBzAG8ARgBvAG8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8AG8AOgBwAD4AJgBuAGIAcwBwADsAPAAvAG8AOgBwAD4APAAvAHA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kAGkAdgA+AA0ACgANAAoAPABkAGkAdgAgAHMAdAB5AGwAZQA9ACcAbQBzAG8ALQBlAGw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DoAZgBvAG8AdABlAHIAJwAgAGkAZAA9AGYAMQA+AA0ACgANAAo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RgBvAG8AdABlAHIAPgA8AG8AOgBwAD4AJgBuAGIAcwBwADs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DQAKADwALwBkAGkAdgA+AA0ACgANAAoAPABkAGkAd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lAGwAZQBtAGUAbgB0ADoAaABlAGEAZABlAHIAJwAgAGkAZAA9AGYAa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HAAIABjAGwAYQBzAHMAPQBNAHMAbwBIAGUAYQBkAGUAcgA+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C8AbwA6AHAAPgA8AC8AcAA+AA0ACgANAAoAPAAvAGQAaQB2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GQAaQB2ACAAcwB0AHkAbABlAD0AJwBtAHMAbwAtAGUAbABlAG0AZQBuAHQAOg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UAcgAnACAAaQBkAD0AZgBmADEAPgANAAoADQAK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bwBvAHQAZQByAD4APABvADoAcAA+ACYAbgBiAHMAcAA7ADwALwBvADoAcA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C8AZABpAHYAPgANAAoADQAKADwALwBiAG8AZAB5AD4ADQAKAA0ACgA8AC8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AA+AA0ACg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0E5338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A88DEB9/Add+New+Appointment+-+Enter+Details,+Email+Preferences,+Submission_Cancel+Entry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ef=3D"../Add+New+Appointment+-+Enter+Details,+Email+Preferences,+Submi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on_Cancel+Entry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3.0E5338C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