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7B1.434FA46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B1.434FA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D92892B9/VAR_v3_Data+Dictionary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gAGgAcgBlAGYAPQAiAFYAQQBSAF8AdgAzAF8ARABhAHQAYQAr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jAHQAaQBvAG4AYQByAHkAXwBmAGkAbABlAHMALwBmAGkAbABlAGwAaQBzAHQALgB4AG0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IQAtAC0AWwBpAGYAIABnAHQAZQAgAG0AcwBvACAAOQBdAD4APAB4AG0Ab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bwA6AE8AZgBmAGkAYwBlAEQAbwBjAHUAbQBlAG4AdABTAGUAdAB0AGkAbgBnAHM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bwA6AEEAbABsAG8AdwBQAE4ARwAvAD4ADQAKACAAIAA8AG8AOgBSAGUAbQBv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QAGUAcgBzAG8AbgBhAGwASQBuAGYAbwByAG0AYQB0AGkAbwBuAC8APgANAAoAIAAg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ZQBtAG8AdgBlAEQAYQB0AGUAQQBuAGQAVABpAG0AZQAvAD4ADQAKACAAPAAvAG8AO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GMAZQBEAG8AYwB1AG0AZQBuAHQAUwBlAHQAdABpAG4AZwBzAD4ADQAKADwALwB4AG0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IQBbAGUAbgBkAGkAZgBdAC0ALQA+AA0ACgA8AGwAaQBuAGsAIAByAGUAbAA9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EAGEAdABhACAAaAByAGUAZgA9ACIAVgBBAFIAXwB2ADMAXwBEAGEAdABhACsARABp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hAHIAeQBfAGYAaQBsAGUAcwAvAHQAaABlAG0AZQBkAGEAdABhAC4AdABoAG0AeAA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bABpAG4AawAgAHIAZQBsAD0AYwBvAGwAbwByAFMAYwBoAGUAbQBlAE0AYQBwAH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DQAKAGgAcgBlAGYAPQAiAFYAQQBSAF8AdgAzAF8ARABhAHQAYQArAEQAa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HkAXwBmAGkAbABlAHMALwBjAG8AbABvAHIAcwBjAGgAZQBtAGUAbQBhAHAAcABpAG4AZ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bQBsACIAPgANAAoAPAAhAC0ALQBbAGkAZgAgAGcAdABlACAAbQBzAG8AIAA5AF0APgA8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sAD4ADQAKACAAPAB3ADoAVwBvAHIAZABEAG8AYwB1AG0AZQBuAHQ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cABlAGwAbABpAG4AZwBTAHQAYQB0AGUAPgBDAGwAZQBhAG4APAAvAHcAOgBTAHAAZ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UwB0AGEAdABlAD4ADQAKACAAIAA8AHcAOgBHAHIAYQBtAG0AYQByAFMAdABhAHQAZ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ABlAGEAbgA8AC8AdwA6AEcAcgBhAG0AbQBhAHIAUwB0AGEAdABl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HIAYQBjAGsATQBvAHYAZQBzAD4AZgBhAGwAcwBlADwALwB3ADoAVAByAGEAYwBrAE0Ab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+AA0ACgAgACAAPAB3ADoAVAByAGEAYwBrAEYAbwByAG0AYQB0AHQAaQBuAGc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VgBhAGwAaQBkAGEAdABlAEEAZwBhAGkAbgBzAHQAUwBjAGgAZQBtAGEAc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TAGEAdgBlAEkAZgBYAE0ATABJAG4AdgBhAGwAaQBkAD4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DwALwB3ADoAUwBhAHYAZQBJAGYAWABNAEwASQBuAHYAYQBsAGkAZA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SQBnAG4AbwByAGUATQBpAHgAZQBkAEMAbwBuAHQAZQBuAHQAPgBmAGEAbABzAGUAPAA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JAGcAbgBvAHIAZQBNAGkAeABlAGQAQwBvAG4AdABlAG4AdAA+AA0ACgAgACAAPAB3ADoAQ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YQB5AHMAUwBoAG8AdwBQAGwAYQBjAGUAaABvAGwAZABlAHIAVABlAHgAdAA+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8AC8AdwA6AEEAbAB3AGEAeQBzAFMAaABvAHcAUABsAGEAYwBlAGgAbwBsAGQAZQByAF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gANAAoAIAAgADwAdwA6AEQAbwBOAG8AdABQAHIAbwBtAG8AdABlAFEAR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GkAZABUAGgAZQBtAGUATwB0AGgAZQByAD4ARQBOAC0AVQBTADwALwB3ADo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VABoAGUAbQBlAE8AdABoAGUAcgA+AA0ACgAgACAAPAB3ADoATABpAGQAVABoAGUAbQBl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EAbgA+AFgALQBOAE8ATgBFADwALwB3ADoATABpAGQAVABoAGUAbQBlAEEAcwBp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pAGQAVABoAGUAbQBlAEMAbwBtAHAAbABlAHgAUwBjAHIAa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YAC0ATgBPAE4ARQA8AC8AdwA6AEwAaQBkAFQAaABlAG0AZQBDAG8AbQBwAGwAZQB4AFMAY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AB0AD4ADQAKACAAIAA8AHcAOgBDAG8AbQBwAGEAdABpAGIAaQBsAGkAdAB5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IAcgBlAGEAawBXAHIAYQBwAHAAZQBkAFQAYQBiAGwAZQBz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UwBwAGwAaQB0AFAAZwBCAHIAZQBhAGsAQQBuAGQAUABhAHIAYQBNAGEAcgBr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3ADoAQwBvAG0AcABhAHQAaQBiAGkAbABpAHQAeQ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RABvAE4AbwB0AE8AcAB0AGkAbQBpAHoAZQBGAG8AcgBCAHIAbwB3AHMAZQBy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bQA6AG0AYQB0AGgAUAByAD4ADQAKACAAIAAgADwAbQA6AG0AYQB0AGgARgBv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OgB2AGEAbAA9ACIAQwBhAG0AYgByAGkAYQAgAE0AYQB0AGgAIgAvAD4ADQAKACA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6AGIAcgBrAEIAaQBuACAAbQA6AHYAYQBsAD0AIgBiAGUAZgBvAHIAZQ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tADoAYgByAGsAQgBpAG4AUwB1AGIAIABtADoAdgBhAGwAPQAiACYAIwA0ADUAOwAt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IAA8AG0AOgBzAG0AYQBsAGwARgByAGEAYwAgAG0AOgB2AGEAbAA9ACIAb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vAD4ADQAKACAAIAAgADwAbQA6AGQAaQBzAHAARABlAGYALwA+AA0ACgAgACAAIAA8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E0AYQByAGcAaQBuACAAbQA6AHYAYQBsAD0AIgAwACIALwA+AA0ACgAgACAAIAA8AG0AO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YQByAGcAaQBuACAAbQA6AHYAYQBsAD0AIgAwACIALwA+AA0ACgAgACAAIAA8AG0AOg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KAGMAIABtADoAdgBhAGwAPQAiAGMAZQBuAHQAZQByAEcAcgBvAHUAcA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tADoAdwByAGEAcABJAG4AZABlAG4AdAAgAG0AOgB2AGEAbAA9ACIAMQA0ADQAMA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CAAPABtADoAaQBuAHQATABpAG0AIABtADoAdgBhAGwAPQAiAHMAdQBiAFMAd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IAA8AG0AOgBuAGEAcgB5AEwAaQBtACAAbQA6AHYAYQBsAD0AIgB1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cgAiAC8APgANAAoAIAAgADwALwBtADoAbQBhAHQAaABQAHIAPgA8AC8AdwA6AFc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ABvAGMAdQBtAGUAbgB0AD4ADQAKADwALwB4AG0AbAA+ADwAIQBbAGUAbgBkAGkAZgBd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+ADwAIQAtAC0AWwBpAGYAIABnAHQAZQAgAG0AcwBvACAAOQBdAD4APAB4AG0Ab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YQB0AGUAbgB0AFMAdAB5AGwAZQBzACAARABlAGYATABvAGMAawBlAGQAUw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D0AIgBmAGEAbABzAGUAIgAgAEQAZQBm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AByAHUAZQAiAA0ACgAgACAARABlAGYAUwBlAG0AaQBIAGkAZABkAGUAbgA9ACIAdABy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RABlAGYAUQBGAG8AcgBtAGEAdAA9ACIAZgBhAGwAcwBlACIAIABEAGUAZg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kAOQAiAA0ACgAgACAATABhAHQAZQBuAHQAUwB0AHkAbABlAEMAbwB1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9ACIAMgA2ADcAIg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A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UQBGAG8AcgBtAGEAdAA9ACIAdABy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gBvAHIAbQBhAGw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O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R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0AIgB0AHIAdQBlACIAIABOAGEAbQBlAD0AIgBoAGUAYQBkAGkAbgBnACA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5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EARgBvAHIAbQBhAHQAPQAiAHQAcgB1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GgAZQBhAGQAaQBuAGcAIAAy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k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UQBG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9ACIAdAByAHUAZQAiACAATgBhAG0AZQA9ACIAaABlAGEAZABpAG4AZwAgADM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OQ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RAEYAbwByAG0AYQB0AD0AIgB0AHIAdQ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oAGUAYQBkAGkAbgBnACAANA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5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FEAR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HQAcgB1AGUAIgAgAE4AYQBtAGUAPQAiAGgAZQBhAGQAaQBuAGcAIAA1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k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QBGAG8AcgBtAGEAdAA9ACIAdAByAHUAZQAiACAATgBhAG0AZQA9ACI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gADY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O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QBGAG8AcgBtAGEAdAA9ACIAdAByAHUAZQAiACAATgBhAG0AZQA9ACIAaABl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Dc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OQAiACAAUQ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A9ACIAdAByAHUAZQAiACAATgBhAG0AZQA9ACIAaABlAGEAZABpAG4AZwAgADg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OQAiACAAUQBGAG8AcgBtAGEAd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AByAHUAZQAiACAATgBhAG0AZQA9ACIAaABlAGEAZABpAG4AZwAgADk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MwA5ACIAIABOAGEAbQBlAD0AIgB0AG8AYw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MwA5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0AG8AYwAgADI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MwA5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0AG8AYwAgADM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MwA5ACIAIABOAGEAbQBlAD0AIgB0AG8AYwAgADQ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MwA5ACIAIABOAGEAbQBlAD0AIgB0AG8AYwAgADU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MwA5ACIAIABOAGEAbQBlAD0AIgB0AG8AY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MwA5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0AG8AYwAgADc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Mw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0AG8AYwAgADg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MwA5ACIAIABOAGEAbQBlAD0AIgB0AG8AYwAgADk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MwA1ACIAIABRAEYAbwByAG0AYQB0AD0AIgB0AHIAdQ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jAGEAcAB0AGkAbwBu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EAMA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R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0AIgB0AHIAdQBlACIAIABOAGEAbQBlAD0AIgBUAGkAdABsAGU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MQAiACAATgBhAG0AZQA9ACIARABlAGY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gAFAAYQByAGEAZwByAGEAcABoACAARgBvAG4AdA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xADE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QBGAG8AcgBtAGEAdAA9ACIAdAByAHUAZQAiACAATgBhAG0AZQA9ACIAUwB1AGIAdA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IAMg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RAEYAbwByAG0AYQB0AD0AIgB0AHIAdQ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TAHQAcgBvAG4AZw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yADA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UQ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A9ACIAdAByAHUAZQAiACAATgBhAG0AZQA9ACIARQBtAHAAaABhAHMAaQBz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UAO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UAGEAYgBsAGUAIABHAHIAaQBk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UABsAGEAYwBlAGgAbwBsAGQAZQByACAAVABlAHgAdA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x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EARgBvAHIAbQBhAHQAPQAiAHQAcgB1AGUAIgAgAE4AYQBtAGUAPQAi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gAFMAcABhAGMAaQBuAGc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w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gAFMAaABhAGQAaQBuAGc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x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wAaQBnAGgAdAAgAEwAaQBzAHQ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y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wAaQBnAGgAdAAgAEcAcgBpAGQ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z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ZQBkAGkAdQBtACAAUwBoAGEAZABpAG4AZwAgADE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0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UwBoAGEAZABpAG4AZwAgADI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1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0AZQBkAGkAdQBtACAATABpAHMAdAAgADE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2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0AZQBkAGkAdQBtACAAT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3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DE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4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0AZQBkAGk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wByAGkAZAAgADI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QBtACAARwByAGkAZAAgADM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wAw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YQByAGsAIABMAGkAcwB0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MQ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ZgB1AGwAIABTAGgAYQBkAGkAbgBn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cAMg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DAG8AbABvAHIAZgB1AGwAIABMAGkAcwB0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cAMw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DAG8AbABvAHIAZgB1AGwAIABHAHIAaQBk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MA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MAGkAZwBoAHQAIABTAGgAYQBkAGkAbgBn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x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M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M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kAcwB0ACAAQQBjAGMAZQBuAHQAIAAx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Mg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MAGkAZwBoAHQAIABHAHIAaQBkACAAQQBjAGMAZQBuAHQAIAAx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Mw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NAGUAZABpAHUAbQAgAFMAaABhAGQAaQBuAGc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x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NA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FMAaABhAGQAaQBuAGcAIAAyACAAQQBjAGMAZQBuAHQAIAAx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NQ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EwAaQBzAHQAIAAx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x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UgBlAHYAaQBzAGkAbwBu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MANA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RAEYAbwByAG0AYQB0AD0AIgB0AHIAdQ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kAcwB0ACAAUABhAHIAYQBnAHIAYQBwAGg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MgA5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EARgBvAHIAbQBhAHQAPQAiAHQAcgB1AGUAIgAgAE4AYQBtAGUAPQAiAFEAdQBvAHQAZQ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zADA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QBGAG8AcgBtAGEAdAA9ACIAdAByAHU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SQBuAHQAZQBuAHMAZQAgAFEAdQBvAHQAZ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Y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QBlAGQAaQB1AG0AIABMAGkAcwB0ACAAMgAgAEEAYwBjAGUAbgB0ACA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c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QBlAGQAaQB1AG0AIABHAH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gAEEAYwBjAGUAbgB0ACAAMQ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g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QBlAGQAaQB1AG0AIABHAHIAaQBkACAAMgAgAEEAYwBjAGUAbgB0ACAAMQ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k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QBlAGQAaQB1AG0AIABHAHIAaQBkACAAMw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MQ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3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R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gAEwAaQBzAHQAIABBAGMAYwBlAG4AdAAgADE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wAx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MAbwBsAG8AcgBmAHUAbAAgAFMAaABhAGQAaQBuAGc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wAy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MAbwBsAG8AcgBmAHU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zAHQAIABBAGMAYwBlAG4AdAAgADE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wAz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MAbwBsAG8AcgBmAHUAbAAgAEcAcgBpAGQAIABBAGMAYwBlAG4AdAAgADE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w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wAaQBnAGgAdAAgAFMAaA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I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x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gAEwAaQBzAHQAIABBAGMAYwBlAG4AdAAgADI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y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wAaQBnAGgAdAAgAEcAcgBpAGQAIABBAGMAYwBlAG4AdAAgADI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z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0AZQBkAGkAdQBtACAAUwBo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DEAIABBAGMAYwBlAG4AdAAgADI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0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UwBoAGEAZABpAG4AZwAgADIAIABBAGMAYwBlAG4Ad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1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T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EAIABBAGMAYwBlAG4AdAAgADI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2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ZQBkAGkAdQBtACAATABpAHMAdAAgADIAIABBAGMAYwBlAG4AdAAgADI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3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0AZQBkAGkAdQBtACAARwByAGkAZAAgADE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I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QBtACAARwByAGkAZAAgADIAIABBAGMAYwBlAG4AdAAgADI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5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0AZQBkAGkAdQBtACAARwByAGkAZAAgADM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I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wAw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QAYQByAGsAIA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QQBjAGMAZQBuAHQAIAAy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cAMQ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DAG8AbABvAHIAZgB1AGwAIABTAGgAYQBkAGkAbgBnACAAQQBjAGMAZQBuAHQAIAAy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cAMg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DAG8AbABvAHIAZgB1AGwAIABM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y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Mw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ZgB1AGwAIABHAHIAaQBkACAAQQBjAGMAZQBuAHQAIAAy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MA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MAGkAZwBoAHQAIABTAGgAYQBkAGkAbgBn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z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M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M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kAcwB0ACAAQQBjAGMAZQBuAHQAIAAz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Mg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MAGkAZwBoAHQAIABHAHIAaQBkACAAQQBjAGMAZQBuAHQAIAAz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Mw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NAGUAZABpAHUAbQAgAFMAaABhAGQAaQBuAGc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z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NA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FMAaABhAGQAaQBuAGcAIAAyACAAQQBjAGMAZQBuAHQAIAAz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NQ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EwAaQBzAHQAIAAx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z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UAbQAgAEwAaQBzAHQAIAAyACAAQQBjAGMAZQBuAHQAIAAz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Nw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NAGUAZABpAHUAbQAgAEcAcgBpAGQAIAAx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z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OA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pAGQAIAAyACAAQQBjAGMAZQBuAHQAIAAz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OQ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NAGUAZABpAHUAbQAgAEcAcgBpAGQAIAAzACAAQQBjAGMAZQBuAHQAIAA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cAMA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EAGEAcgBrACAATABpAHMAdA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Mw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3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Q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YAdQBsACAAUwBoAGEAZABpAG4AZwAgAEEAYwBjAGUAbgB0ACAAMw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3ADI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QwBvAGwAbwByAGYAdQBsACAATABpAHMAdA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Mw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3ADM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Q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QBsACAARwByAGkAZAAgAEEAYwBjAGUAbgB0ACAAMw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A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ABpAGcAaAB0ACAAUwBoAGEAZABpAG4AZw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E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ABpAGcAaAB0ACAAT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EEAYwBjAGUAbgB0ACAANA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I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GcAaAB0ACAARwByAGkAZAAgAEEAYwBjAGUAbgB0ACAANA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M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QBlAGQAaQB1AG0AIABTAGgAYQBkAGkAbgBnACAAMQ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NA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Q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QBlAGQAa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TAGgAYQBkAGkAbgBnACAAMgAgAEEAYwBjAGUAbgB0ACAANA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U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QBlAGQAaQB1AG0AIABMAGkAcwB0ACAAMQ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NA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Y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kAcwB0ACAAMgAgAEEAYwBjAGUAbgB0ACAANA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c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QBlAGQAaQB1AG0AIABHAHIAaQBkACAAMQAgAEEAYwBjAGUAbgB0ACAAN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g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QBlAGQAaQB1AG0AIABHAH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gAgAEEAYwBjAGUAbgB0ACAANA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k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QBlAGQAaQB1AG0AIABHAHIAaQBkACAAMwAgAEEAYwBjAGUAbgB0ACAANA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3ADA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RABhAHIAawAgAEwAaQBzAHQ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Q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wAx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MAbwBsAG8AcgBm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FMAaABhAGQAaQBuAGcAIABBAGMAYwBlAG4AdAAgADQ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wAy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MAbwBsAG8AcgBmAHUAbAAgAEwAaQBzAHQ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wAz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MAbwBsAG8AcgBmAHU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pAGQAIABBAGMAYwBlAG4AdAAgADQ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w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wAaQBnAGgAdAAgAFMAaABhAGQAaQBuAGcAIABBAGMAYwBlAG4AdAAgADU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x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wAaQBnAGgAdAAgAEwAaQBzAHQ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U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w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EcAcgBpAGQAIABBAGMAYwBlAG4AdAAgADU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z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0AZQBkAGkAdQBtACAAUwBoAGEAZABpAG4AZwAgADE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0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U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gADIAIABBAGMAYwBlAG4AdAAgADU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1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TABpAHMAdAAgADEAIABBAGMAYwBlAG4AdAAg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2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T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IAIABBAGMAYwBlAG4AdAAgADU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3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ZQBkAGkAdQBtACAARwByAGkAZAAgADEAIABBAGMAYwBlAG4AdAAgADU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4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0AZQBkAGkAdQBtACAARwByAGkAZAAgADI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U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QBtACAARwByAGkAZAAgADMAIABBAGMAYwBlAG4AdAAgADU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wAw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QAYQByAGsAIABMAGkAcwB0ACAAQQBjAGMAZQBuAHQAIAA1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cAMQ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DAG8AbABvAHIAZgB1AGwAIAB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AAQQBjAGMAZQBuAHQAIAA1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cAMg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DAG8AbABvAHIAZgB1AGwAIABMAGkAcwB0ACAAQQBjAGMAZQBuAHQAIAA1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cAMw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DAG8AbABvAHIAZgB1AGwAIABHAH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1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MA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IABTAGgAYQBkAGkAbgBnACAAQQBjAGMAZQBuAHQAIAA2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MQ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MAGkAZwBoAHQAIABMAGkAcwB0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2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Mg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MAGkAZwBoAHQAI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AAQQBjAGMAZQBuAHQAIAA2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Mw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NAGUAZABpAHUAbQAgAFMAaABhAGQAaQBuAGcAIAAxACAAQQBjAGMAZQBuAHQAIAA2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NA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FMAaA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AyACAAQQBjAGMAZQBuAHQAIAA2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NQ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EwAaQBzAHQAIAAxACAAQQBjAGMAZQBuAHQAIAA2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Ng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EwAaQBzAHQAIAA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2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UAbQAgAEcAcgBpAGQAIAAxACAAQQBjAGMAZQBuAHQAIAA2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OA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NAGUAZABpAHUAbQAgAEcAcgBpAGQAIAAy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2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OQ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pAGQAIAAzACAAQQBjAGMAZQBuAHQAIAA2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cAMA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EAGEAcgBrACAATABpAHMAdAAgAEEAYwBjAGUAbgB0ACAANg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3ADE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QwBvAGwAbwByAGYAdQBsACAAUwBo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EEAYwBjAGUAbgB0ACAANg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3ADI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wAbwByAGYAdQBsACAATABpAHMAdAAgAEEAYwBjAGUAbgB0ACAANg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3ADM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QwBvAGwAbwByAGYAdQBsACAARwByAGkAZA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Ng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xADk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UQBGAG8AcgBtAGEAdA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TgBhAG0AZQA9ACIAUwB1AGIAdABsAGUAIABFAG0AcABoAGEAcwBpAHM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MgAx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EARgBvAHIAbQBhAHQAPQAiAHQAcgB1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kAbgB0AGUAbgBzAGUAIABFAG0AcABoAGEAcwBpAHM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MwAx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EARgBvAHIAbQBhAHQAPQAiAHQAcgB1AGUAIgAgAE4AYQBtAGUAPQAiAFMAdQBiAHQ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lAGYAZQByAGUAbgBjAGU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MwAy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FEAR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QAiAHQAcgB1AGUAIgAgAE4AYQBtAGUAPQAiAEkAbgB0AGUAbgBzAGUAIABSAGUAZ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GMAZQ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zADM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UQBGAG8AcgBtAGEAdAA9ACIAdABy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QgBvAG8AawAgAFQAaQB0AGwAZQ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zADcAIgAgAE4AYQBtAGUAPQAiAEIAaQBiAGwAaQBvAGc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AB5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MAOQAiACAAU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9ACIAdAByAHUAZQAiACAATgBhAG0AZQA9ACIAVABPAEMAIABIAGU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IALwA+AA0ACgAgADwALwB3ADoATABhAHQAZQBuAHQAUwB0AHkAbABlAHMAPgANAAo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bQBsAD4APAAhAFsAZQBuAGQAaQBmAF0ALQAtAD4ADQAKADwAcwB0AHkAbABlAD4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AtAC0AYgBvAGQAeQANAAoACQB7AG0AaQBuAC0AaABlAGkAZwBoAHQAOgAgAGEAdQB0AG8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hAGkAbQBwAG8AcgB0AGEAbgB0ADsAfQANAAoAIwBGAFUATABMAC0ASABFAEkARwB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DAE8ATgBUAEEASQBOAEUAUgANAAoACQB7AG0AaQBuAC0AaABlAGkAZwBoAHQAOgAg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IAAgACAAIAAhAGkAbQBwAG8AcgB0AGEAbgB0ADsAfQANAAoAIwBNAEEASQBO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4ALQBoAGUAaQBnAGgAdAA6ACAAYQB1AHQAbwAgACAAIAAgACEAaQBtAHAAbwByAHQ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9AA0ACgAjAFAAQQBHAEUADQAKAAkAewBtAGkAbgAtAGgAZQBpAGcAaAB0ADoAIA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CAAIAAgACAAIQBpAG0AcABvAHIAdABhAG4AdAA7AH0ADQAKACMAQwBPAE4AVABFAE4AV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aQBuAC0AaABlAGkAZwBoAHQAOgAgAGEAdQB0AG8AIAAgACAAIAAhAGkAbQ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0AGEAbgB0ADsAfQANAAoALgBIAEEAUwAtAFAARQBSAFMATwBOAEEATAAtAFMASQBEAEUAQ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IAAjAEMATwBOAFQARQBOAFQADQAKAAkAewBtAGkAbgAtAGgAZQBpAGcAaAB0ADoAIA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CAAIAAgACAAIQBpAG0AcABvAHIAdABhAG4AdAA7AH0ADQAKAGEALAAgAGEAOgBsAGkAb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hADoAdgBpAHMAaQB0AGUAZAAsACAAYQA6AGYAbwBjAHUAcwAsACAAYQA6AGgAbw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sACAAYQA6AGEAYwB0AGkAdgBlACAAewANAAoAIAAgACAAIABjAG8AbABvAHIAOgAgACMAM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OwANAAoAfQANAAoAOgBiAGUAZgBvAHIAZQAgAHsADQAKACAAIAAgACAAYwBvAG4Ad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CAAbgBvAG4AZQAgACEAaQBtAHAAbwByAHQAYQBuAHQAOwAgAC8AKgAgAHIAZQBtAG8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pAGQAZABvAHQAIABmAG8AcgAgAHAAcgBpAG4AdAAgAHYAaQBlAHcAIAAqAC8ADQAK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MARgBPAE8AVABFAFIADQAKAAkAewBwAG8AcwBpAHQAaQBvAG4AOgByAGUAbABhAH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wB9AA0ACgAuAFcASQBLAEkALQBDAE8ATgBUAEUATgBUACAALgBUAEEAQgBMAEUALQBX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QAA0ACgAJAHsAbwB2AGUAcgBmAGwAbwB3ADoAdgBpAHMAaQBiAGwAZQA7AH0ADQAKAC4AV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sASQAtAEMATwBOAFQARQBOAFQAIABwAA0ACgAJAHsAbwB2AGUAcgBmAGwAbwB3ADoAdg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wAZQA7AH0ADQAKAC4AUABBAE4ARQBMACAALgBDAE8ARABFAEMATwBOAFQARQBOAFQ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vAHYAZQByAGYAbABvAHcAOgB2AGkAcwBpAGIAbABlADsAfQANAAoALgBQAEEATgBF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EMATwBEAEUAQwBPAE4AVABFAE4AVAAgAHAAcgBlAA0ACgAJAHsAbwB2AGUAcgBmAGw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gBpAHMAaQBiAGwAZQA7AH0ADQAKAC4ASQBNAEEARwBFAC0AVwBSAEEAUAANAAoACQB7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HIAZgBsAG8AdwA6AHYAaQBzAGkAYgBsAGUAOwB9AA0ACgAjAGMAbwBtAG0AZQBuAHQ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jAHQAaQBvAG4ALgBwAGEAZwBlAFMAZQBjAHQAaQBvAG4AIAAuAHMAZ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oAGUAYQBkAGUAcgAsAA0ACgAjAGMAbwBtAG0AZQBuAHQAcwAtAHMAZQBjAHQAaQBvAG4AL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FMAZQBjAHQAaQBvAG4AIAAuAHMAZQBjAHQAaQBvAG4ALQB0AGkAdABsAGUALA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BjAGgAaQBsAGQAcgBlAG4ALQBzAGUAYwB0AGkAbwBuAC4AcABhAGcAZQBTAGU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BzAGUAYwB0AGkAbwBuAC0AaABlAGEAZABlAHIALAANAAoAIwBjAGgAaQBsAGQAcg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YwB0AGkAbwBuAC4AcABhAGcAZQBTAGUAYwB0AGkAbwBuACAALgBzAGU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pAHQAbABlACwADQAKAC4AYwBoAGkAbABkAHIAZQBuAC0AcwBoAG8AdwAt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7AA0ACgAgACAAIAAgAHAAYQBkAGQAaQBuAGcALQBsAGUAZgB0ADoAIAAwADs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hAHIAZwBpAG4ALQBsAGUAZgB0ADoAIAAwADsADQAKAH0ADQAKAC4AYwBoAGkAbABk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C0AcwBoAG8AdwAtAGgAaQBkAGUALgBpAGMAbwBuACAAewANAAoAIAAgACAAIABkAGk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5ADoAIABuAG8AbgBlADsADQAKAH0ADQAKAA0ACgAgAC8AKgAgAEYAbwBuAHQAIABE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G4AaQB0AGkAbwBuAHMAIAAqAC8ADQAKACAAQABmAG8AbgB0AC0AZgBhAGMAZQ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FcAaQBuAGcAZABpAG4AZwBzADsADQAKAAk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zAGUALQAxADoANQAgADAAIAAwACAAMAAgADAAIAAwACAAMAAgADAAIAAwACAAM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vAG4AdAAtAGMAaABhAHIAcwBlAHQAOgAyADsADQAKAAkAbQBzAG8AL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HIAaQBjAC0AZgBvAG4AdAAtAGYAYQBtAGkAbAB5ADoAYQB1AHQAb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HAAaQB0AGMAaAA6AHYAYQByAGkAYQBiAGwAZ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nAG4AYQB0AHUAcgBlADoAMAAgADIANgA4ADQAMwA1ADQANQA2ACAAM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AAtADIAMQA0ADcANAA4ADMANgA0ADgAIAAwADsAfQANAAoAQABmAG8AbgB0AC0AZg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NAAoACQB7AGYAbwBuAHQALQBmAGEAbQBpAGwAeQA6AFcAaQBuAGcAZABpAG4AZwBz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cABhAG4AbwBzAGUALQAxADoANQAgADAAIAAwACAAMAAgADAAIAAwACAAMAAgADAAIAA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7AA0ACgAJAG0AcwBvAC0AZgBvAG4AdAAtAGMAaABhAHIAcwBlAHQAOgAy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nAGUAbgBlAHIAaQBjAC0AZgBvAG4AdAAtAGYAYQBtAGkAbAB5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vAG4AdAAtAHAAaQB0AGMAaAA6AHYAYQByAGkAYQBiAGwAZ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vAG4AdAAtAHMAaQBnAG4AYQB0AHUAcgBlADoAMAAgADIANgA4ADQAMwA1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2ACAAMAAgADAAIAAtADIAMQA0ADcANAA4ADMANgA0ADgAIAAwADsAfQANAAoAQA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MAZQANAAoACQB7AGYAbwBuAHQALQBmAGEAbQBpAGwAeQA6AEMAbwBuAHMAb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A0ACgAJAHAAYQBuAG8AcwBlAC0AMQA6ADIAIAAxADEAIAA2ACAAOQAgADIAIAAyACAAN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IAAyACAANAA7AA0ACgAJAG0AcwBvAC0AZgBvAG4AdAAtAGMAaABhAHIAcwBlAHQAOgA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nAGUAbgBlAHIAaQBjAC0AZgBvAG4AdAAtAGYAYQBtAGkAbAB5ADoAb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G4AOwANAAoACQBtAHMAbwAtAGYAbwBuAHQALQBwAGkAdABjAGgAOgBmAGkAeA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bwBuAHQALQBzAGkAZwBuAGEAdAB1AHIAZQA6AC0ANQAyADAAMA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OQAyADkAIAAxADAANwAzADgAMAA2ADUAOQAxACAAOQAgADAAIAA0ADEANQAgADA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8AKgAgAFMAdAB5AGwAZQAgAEQAZQBmAGkAbgBpAHQAaQBvAG4AcwAgACoALwANAAoAI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TQBzAG8ATgBvAHIAbQBhAGwALAAgAGwAaQAuAE0AcwBvAE4AbwByAG0AYQBsACwAI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uAE0AcwBvAE4AbwByAG0AYQBsAA0ACgAJAHsAbQBzAG8ALQBzAHQAeQBsAGUALQB1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4AbwA7AA0ACgAJAG0AcwBvAC0AcwB0AHkAbABlAC0AcQBmAG8AcgBtAGEAdAA6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DsADQAKAAkAbQBzAG8ALQBzAHQAeQBsAGUALQBwAGEAcgBlAG4AdAA6ACI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DoAMABpAG4AOwANAAoACQBtAGEAcgBnAGkAbgAtAGIAbwB0AHQAbwBt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DAAMAAxAHAAdAA7AA0ACgAJAG0AcwBvAC0AcABhAGcAaQBuAGEAdABpAG8AbgA6AHc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tAG8AcgBwAGgAYQBuADsADQAKAAkAZgBvAG4AdAAtAHMAaQB6AGUAOgAxADI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sACIAcwBlAHIAaQBm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0AGgAZQBtAGUALQBmAG8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4AbwByAC0AZgBhAHIAZQBhAHMAdAA7AH0ADQAKAGgAMQANAAoACQB7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cAByAGkAbwByAGkAdAB5ADoAOQ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HMAdAB5AGwAZQAtAHEAZ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5AGUAcwA7AA0ACgAJAG0AcwBvAC0AcwB0AHkAbABlAC0AbABpAG4AawA6ACI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DEAIABDAGgAYQByACIAOwANAAoACQBtAHMAbwAtAG0AYQByAGcAaQBuAC0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QBhAGwAdAA6AGEAdQB0AG8AOwANAAoACQBtAGEAcgBnAGkAbgAtAHIAaQBnAGg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tAGEAcgBnAGkAbgAtAGIAbwB0AHQAbwBt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sAGUAZg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YQBnAGkAbgBhAHQAaQBvAG4AOgB3AGkAZABvAHcALQBvAHIAcABoAGE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wB1AHQAbABpAG4AZQAtAGwAZQB2AGUAbAA6ADE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IANAAuADAAcAB0ADsADQAKAAk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wAIgBzAGUAcgBpAGY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ZgBhAHIAZQBhAHMAd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kAbgBvAHIALQBmAGEAcgBlAGEAcw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cAZQBpAGcAaAB0ADoAYgBvAGwAZAA7AH0ADQAKAGgAMg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cAByAGkAbwByAGkAdAB5ADoAOQ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QBuAGgAaQBkAGUAOgBuAG8AOwANAAoACQBtAHMAbwAtAHMAdAB5AGwAZQAtAHE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OgB5AGUAcwA7AA0ACgAJAG0AcwBvAC0AcwB0AHkAbABlAC0AbABpAG4AawA6ACIAS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gADIAIABDAGgAYQByACI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LQBhAGwAdAA6AGEAdQB0AG8AOwANAAoACQBtAGEAcgBnAGkAbgAtAHI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tAGEAcgBnAGkAbgAtAGIAbwB0AHQAbwBt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sAGUAZg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AAYQBnAGkAbgBhAHQAaQBvAG4AOgB3AGkAZABvAHcALQBvAHIAcABoAGE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wB1AHQAbABpAG4AZQAtAGwAZQB2AGUAbAA6ADI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OA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wAIgBzAGUAcgBpAGY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kAbgBvAHIALQBmAGEAcgBlAGEAcw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cAZQBpAGcAaAB0ADoAYgBvAGwAZAA7AH0ADQAKAGgAMw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cAByAGkAbwByAGkAdAB5ADoAOQ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dQBuAGgAaQBkAGUAOgBuAG8AOwANAAoACQBtAHMAbwAtAHMAdAB5AGwAZQAtAHE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OgB5AGUAcwA7AA0ACgAJAG0AcwBvAC0AcwB0AHkAbABlAC0AbABpAG4Aaw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lAGEAZABpAG4AZwAgADMAIABDAGgAYQByACI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vAHAALQBhAGwAdAA6AGEAdQB0AG8AOwANAAoACQBtAGEAcgBnAGkAbgAtAHI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zAG8ALQBtAGEAcgBnAGkAbgAtAGIAbwB0AHQAbwBt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sAGUAZg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AAYQBnAGkAbgBhAHQAaQBvAG4AOgB3AGkAZABvAHcALQBvAHIAcABoAGE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wB1AHQAbABpAG4AZQAtAGwAZQB2AGUAbAA6ADM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wAuADUAcAB0ADsADQAKAAk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CwAIg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QAaABlAG0AZQAtAGYAbwBuAHQAOgBtAGkAbgBvAHIALQBmAGEAcgBlAGEAcw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HcAZQBpAGcAaAB0ADoAYgBvAGwAZAA7AH0ADQAKAGgANA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cAByAGkAbwByAGkAdAB5ADoAOQ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dQBuAGgAaQBkAGUAOgBuAG8AOwANAAoACQBtAHMAbwAtAHMAdAB5AGwAZQAt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bQBhAHQAOgB5AGUAcwA7AA0ACgAJAG0AcwBvAC0AcwB0AHkAbABlAC0AbABpAG4Aa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SABlAGEAZABpAG4AZwAgADQAIABDAGgAYQByACI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dABvAHAALQBhAGwAdAA6AGEAdQB0AG8AOwANAAoACQBtAGEAcgBnAGkAbgAtAHI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DAAaQBuADsADQAKAAkAbQBzAG8ALQBtAGEAcgBnAGkAbgAtAGIAbwB0AHQAbw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sAGUAZg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AAYQBnAGkAbgBhAHQAaQBvAG4AOgB3AGkAZABvAHcALQBvAHIAc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bwB1AHQAbABpAG4AZQAtAGwAZQB2AGUAbAA6AD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g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CwAIg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HQAaABlAG0AZQAtAGYAbwBuAHQAOgBtAGkAbgBvAHIALQBmAGEAcgBlAGEAc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cAZQBpAGcAaAB0ADoAYgBvAGwAZAA7AH0ADQAKAGgANQ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cAByAGkAbwByAGkAdAB5ADoAO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dQBuAGgAaQBkAGUAOgBuAG8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ZgBvAHIAbQBhAHQAOgB5AGUAcwA7AA0ACgAJAG0AcwBvAC0AcwB0AHkAbABlAC0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6ACIASABlAGEAZABpAG4AZwAgADUAIABDAGgAYQByACI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dABvAHAALQBhAGwAdAA6AGEAdQB0AG8AOwANAAoACQBtAGEAcgBnAGkAbgAt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6ADAAaQBuADsADQAKAAkAbQBzAG8ALQBtAGEAcgBnAGkAbgAtAGIAbwB0AHQ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sAGUAZgB0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AAYQBnAGkAbgBhAHQAaQBvAG4AOgB3AGkAZABvAHcALQBvAHIAc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7AA0ACgAJAG0AcwBvAC0AbwB1AHQAbABpAG4AZQAtAGwAZQB2AGUAbAA6ADU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cwBpAHoAZQA6ADEAMAAuADAAcAB0ADsADQAKAAk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CwAIg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HQAaABlAG0AZQAtAGYAbwBuAHQAOgBtAGkAbgBvAHI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cAZQBpAGcAaAB0ADoAYgBvAGwAZAA7AH0ADQAKAGgAN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cAByAGkAbwByAGkAdAB5ADoAO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dQBuAGgAaQBkAGUAOgBuAG8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EAZgBvAHIAbQBhAHQAOgB5AGUAcwA7AA0ACgAJAG0AcwBvAC0AcwB0AHkAbABl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wA6ACIASABlAGEAZABpAG4AZwAgADYAIABDAGgAYQByACI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dABvAHA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nAGgAdAA6ADAAaQBuADsADQAKAAkAbQBzAG8AL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C0AYQBsAHQAOgBhAHUAdABvADsADQAKAAkAbQBhAHIAZwBpAG4ALQBsAGUAZgB0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HAAYQBnAGkAbgBhAHQAaQBvAG4AOgB3AGkAZABvAHcAL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oAGEAbgA7AA0ACgAJAG0AcwBvAC0AbwB1AHQAbABpAG4AZQAtAGwAZQB2AGUAbAA6ADY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pAHoAZQA6ADcALgA1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sACI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0AGgAZQBtAGUALQBmAG8AbgB0ADoAbQBpAG4AbwBy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3AGUAaQBnAGgAdAA6AGIAbwBsAGQAOwB9AA0ACgBwAC4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SABlAGEAZABlAHIALAAgAGwAaQAuAE0AcwBvAEgAZQBhAGQAZQByACwAIABkAGkAdgAu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gAZQBhAGQAZQByAA0ACgAJAHsAbQBzAG8ALQBzAHQAeQBsAGUALQBw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5ADkAOwANAAoACQBtAHMAbwAtAHMAdAB5AGwAZQAtAGwAaQBuAGsAOgAiAE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QwBoAGEAcgAiADsADQAKAAkAbQBhAHIAZwBpAG4AOgAwAGkAbg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OgAuADAAMAAwADEAcAB0ADsADQAKAAkAbQBzAG8AL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YQB0AGkAbwBuADoAdwBpAGQAbwB3AC0AbwByAHAAaABhAG4AOwANAAoACQB0AGEAY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vAHAAcwA6AGMAZQBuAHQAZQByACAAMwAuADIANQBpAG4AIAByAGkAZwBoAHQAIAA2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pAG4AOwANAAoACQBmAG8AbgB0AC0AcwBpAHoAZQA6ADEAMg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UAcgBpAGYAIgA7AA0ACgAJ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HQAaABlAG0AZQAtAGYAbwBuAHQAOgBtAGkAbgBv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DsAfQANAAoAcAAuAE0AcwBvAEYAbwBvAHQAZQByACwAIABsAGkALg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GAG8AbwB0AGUAcgAsACAAZABpAHYALgBNAHMAbwBGAG8AbwB0AGUAcg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cAByAGkAbwByAGkAdAB5ADoAOQA5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sAGkAbgBrADoAIgBGAG8AbwB0AGUAcgAgAEMAaABhAHIAIg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DoAMABpAG4AOwANAAoACQBtAGEAcgBnAGkAbgAtAGIAbwB0AHQAbwBtADoALgAw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xAHAAdAA7AA0ACgAJAG0AcwBvAC0AcABhAGcAaQBuAGEAdABpAG8AbgA6AHcAaQBkAG8Ad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wAGgAYQBuADsADQAKAAkAdABhAGIALQBzAHQAbwBwAHMAOgBjAGUAbgB0AGUAcgAg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yADUAaQBuACAAcgBpAGcAaAB0ACAANgAuADUAaQBuADsADQAKAAk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IALgAwAHAAdAA7AA0ACgAJ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sACIAcwBlAHIAaQBm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ANAAoACQBtAHMAbwAtAGYAYQByAGUAYQBzAHQ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mAG8AbgB0ADoAbQBpAG4AbwByAC0AZgBhAHIAZQBhAHMAdAA7AH0ADQAKAGEAOg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rACwAIABzAHAAYQBuAC4ATQBzAG8ASAB5AHAAZQByAGwAaQBuAGs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4AbwBzAGgAbwB3ADoAeQBlAHM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AAcgBpAG8AcgBpAHQAeQA6ADkAOQA7AA0ACgAJAGMAbwBsAG8AcgA6AGIAbAB1AGU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0AGUAeAB0AC0AZABlAGMAbwByAGEAdABpAG8AbgA6AHUAbgBkAGUAcgBsAGkAbgBl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dABlAHgAdAAtAHUAbgBkAGUAcgBsAGkAbgBlADoAcwBpAG4AZwBsAGUAOwB9AA0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gBpAHMAaQB0AGUAZAAsACAAcwBwAGEAbgAuAE0AcwBvAEgAeQBwAGUAcgBsAGkAbgBr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wAbwB3AGUAZAANAAoACQB7AG0AcwBvAC0AcwB0AHkAbABlAC0AbgBvAHMAaABvAHc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7AA0ACgAJAG0AcwBvAC0AcwB0AHkAbABlAC0AcAByAGkAbwByAGkAdAB5ADoAOQA5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YwBvAGwAbwByADoAcAB1AHIAcABsAGUAOwANAAoACQB0AGUAeAB0AC0AZABlAGM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6AHUAbgBkAGUAcgBsAGkAbgBlADsADQAKAAkAdABlAHgAdAAtAHUAbg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sAGkAbgBlADoAcwBpAG4AZwBsAGUAOwB9AA0ACgBw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8AcwBoAG8AdwA6AHkAZQBzADsADQAKAAkAbQBzAG8ALQBzAHQAeQBsAGUALQ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OgA5ADkAOwANAAoACQ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HIAaQBnAGg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GIAbwB0AHQAbwBt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y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aQBuAG8AcgAtAGYAYQByAGUAYQBzAHQ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HIAZQANAAoACQB7AG0AcwBvAC0AcwB0AHkAbABlAC0AbgBvAHMAaABvAHcAOgB5AGU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cAByAGkAbwByAGkAdAB5ADoAOQA5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sAGkAbgBrADoAIgBIAFQATQBMACAAUAByAGUAZ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lAGQAIABDAGgAYQByACIAOwANAAoACQBtAGEAcgBnAGkAbg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iAG8AdAB0AG8AbQA6AC4AMAAwADAAMQBwAH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kAbgBhAHQAaQBvAG4AOgB3AGkAZABvAHcALQBvAHIAcABoAGEAbgA7AA0ACgA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C0AcwB0AG8AcABzADoANAA1AC4AOABwAHQAIAA5ADEALgA2AHAAdAAgADEAMwA3AC4AN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xADgAMwAuADIAcAB0ACAAMgAyADkALgAwAHAAdAAgADIANwA0AC4AOABwAHQAIAAz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YAcAB0ACAAMwA2ADYALgA0AHAAdAAgADQAMQAyAC4AMgBwAHQAIAA0ADUAO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QAwADMALgA4AHAAdAAgADUANAA5AC4ANgBwAHQAIAA1ADkANQAuADQAcAB0ACAANgA0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yAHAAdAAgADYAOAA3AC4AMABwAHQAIAA3ADMAMgAuADg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A0ACgAJ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HUAcgBpAGUAcgAgAE4AZQB3ACIAOwANAAoACQ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0AGgAZQBtAGUALQBmAG8AbgB0ADo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yAC0AZgBhAHIAZQBhAHMAdAA7AH0ADQAKAHMAcABhAG4ALgBIAGUAYQBkAGkAbgBn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oAGEAcgANAAoACQB7AG0AcwBvAC0AcwB0AHkAbABlAC0AbgBhAG0AZQA6ACIASABl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DEAIABDAGgAYQByACIAOwANAAoACQBtAHMAbwAtAHMAdAB5AGwAZQAtAH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6ADkAOwANAAoACQBtAHMAbwAtAHMAdAB5AGwAZQAtAHUAbgBoAGkAZABl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sAG8AYwBrAGUAZAA6AHkAZQBz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sAGkAbgBrADoAIgBIAGUAYQBkAGkAbgBnACAAMQ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hAG4AcwBpAC0AZgBvAG4AdAAtAHMAaQB6AGUAOgAxADQ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gBpAGQAaQAtAGYAbwBuAHQALQBzAGkAegBlADoAMQA0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EMAYQBtAGIAcgBpAGEAIgAsACI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CQBtAHMAbwAtAGEAcwBjAGkAaQ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YQBtAGIAcgBpAGEAOwANAAoACQBtAHMAbwAtAGEAcwBjAGkAaQ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EAagBvAHIALQBsAGEAdABpAG4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CQBtAHMAbwAtAGYAYQByAGUAYQBzAHQ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hAGoAbwByAC0AZgBhAHIAZQBhAHMAdAA7AA0ACgAJAG0AcwBvAC0AaABhAG4Acw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QwBhAG0AYgByAGkAYQA7AA0ACgAJAG0AcwBvAC0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C0AdABoAGUAbQBlAC0AZgBvAG4AdAA6AG0AYQBqAG8AcgAtAGwAYQB0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gBpAGQAaQ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YgBpAGQAaQ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EAagBvAHIALQBiAGkAZABpADsADQAKAAkAYwBvAGwAbwByADoAIw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NQBGADkAMQA7AA0ACgAJAG0AcwBvAC0AdABoAGUAbQBlAGMAbwBsAG8AcgA6AG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EAOwANAAoACQBtAHMAbwAtAHQAaABlAG0AZQBzAGgAYQBkAGUAOgAxADkAM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3AGUAaQBnAGgAdAA6AGIAbwBsAGQAOwB9AA0ACgBzAHAAYQBuAC4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yAEMAaABhAHIADQAKAAkAewBtAHMAbwAtAHMAdAB5AGwAZQAtAG4AYQBtAGU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ZQBhAGQAaQBuAGcAIAAyACAAQwBoAGEAcgAi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G8AcwBoAG8AdwA6AHkAZQBzADsADQAKAAkAbQBzAG8ALQBzAHQAeQBsAGUALQBw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OgA5ADsADQAKAAkAbQBzAG8ALQBzAHQAeQBsAGUALQB1AG4AaABpAGQAZ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cwBvAC0AcwB0AHkAbABlAC0AbABvAGMAawBlAGQAOgB5AGUAc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ABpAG4AawA6ACIASABlAGEAZABpAG4AZwAgADI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QBuAHMAaQAtAGYAbwBuAHQALQBzAGkAegBlADoAMQAz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IAaQBkAGkALQBmAG8AbgB0AC0AcwBpAHoAZQA6ADEAMw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GYAYQBtAGkAbAB5ADoAIgBDAGEAbQBiAHIAaQBhACIALAAi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AkAbQBzAG8ALQBhAHMAYwBpAGk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DAGEAbQBiAHIAaQBhADsADQAKAAkAbQBzAG8ALQBhAHMAYwBpAGk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hAGoAbwByAC0AbABhAHQAaQBu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YQBqAG8AcgAtAGYAYQByAGUAYQBzAHQAOwANAAoACQBtAHMAbwAtAGgAYQBuAHM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EMAYQBtAGIAcgBpAGEAOwANAAoACQBtAHMAbw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aQAtAHQAaABlAG0AZQAtAGYAbwBuAHQAOgBtAGEAagBvAHIALQBsAGEAd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IAaQBkAGk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CQBtAHMAbwAtAGIAaQBkAGk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mAG8AbgB0ADoAbQBhAGoAbwByAC0AYgBpAGQAaQA7AA0ACgAJAGMAbwBsAG8AcgA6AC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GADgAMQBCAEQAOwANAAoACQBtAHMAbwAtAHQAaABlAG0AZQBjAG8AbABvAHIAOgBh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xADsADQAKAAkAZgBvAG4AdAAtAHcAZQBpAGcAaAB0ADoAYgBvAGwAZAA7AH0ADQAK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LgBIAGUAYQBkAGkAbgBnADMAQwBoAGEAcg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hAG0AZQA6ACIASABlAGEAZABpAG4AZwAgADMAIABDAGgAYQBy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bwBzAGgAbwB3ADoAeQBlAHM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AAcgBpAG8AcgBpAHQAeQA6ADkAOwANAAoACQBtAHMAbwAtAHMAdAB5AGwAZQ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DoAbgBvADsADQAKAAkAbQBzAG8ALQBzAHQAeQBsAGUALQBsAG8AYwBrAGUAZ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QBzADsADQAKAAkAbQBzAG8ALQBzAHQAeQBsAGUALQBsAGkAbgBrADoAIgBIAGU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MwAiADsADQAKAAkAbQBzAG8ALQBhAG4AcwBpAC0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wAHAAdAA7AA0ACgAJAG0AcwBvAC0AYgBpAGQAaQAt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yAC4AMABwAHQAOwANAAoACQBmAG8AbgB0AC0AZgBhAG0AaQBsAHkAOgAiAEMAYQBtAGI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IgAsACIAcwBlAHIAaQBmACIAOwANAAoACQBtAHMAbwAtAGEAcwBjAGk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EMAYQBtAGIAcgBpAGEAOwANAAoACQBtAHMAbwAtAGEAcwBjAGk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EAagBvAHIALQBsAGEAd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YAYQByAGUAYQBzAHQ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hAGoAbwByAC0AZgBhAHIAZQBhAHM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hAG4AcwBpAC0AZgBvAG4AdAAtAGYAYQBtAGkAbAB5ADoAQwBhAG0AYgByAGkAY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aABhAG4AcwBpAC0AdABoAGUAbQBlAC0AZgBvAG4AdAA6AG0AYQBq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0AGkAbgA7AA0ACgAJAG0AcwBvAC0AYgBpAGQAaQ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Y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AtAHQAaABlAG0AZQAtAGYAbwBuAHQAOgBtAGEAagBvAHIALQBiAGkAZABp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IwA0AEYAOAAxAEIARAA7AA0ACgAJAG0AcwBvAC0AdABoAGUAbQBl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EAYwBjAGUAbgB0ADEAOwANAAoACQBmAG8AbgB0AC0AdwBlAGkAZwBoAHQAOg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kADsAfQANAAoAcwBwAGEAbgAuAEgAZQBhAGQAaQBuAGcANABDAGgAYQBy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uAGEAbQBlADoAIgBIAGUAYQBkAGkAbgBnACAANAAgAEMAa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cwB0AHkAbABlAC0AbgBvAHMAaABvAHcAOgB5AGUAc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cAByAGkAbwByAGkAdAB5ADoAO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dQBuAGgAaQBkAGUAOgBuAG8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jAGsAZQBkADoAeQBlAHMAOwANAAoACQBtAHMAbwAtAHMAdAB5AGwAZQAtAGwAaQBu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gAZQBhAGQAaQBuAGcAIAA0ACIAOwANAAoACQBtAHMAbwAtAGEAbgBz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bQBzAG8ALQBiAGkAZA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I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wBhAG0AYgByAGkAYQAiACwAIgBzAGUAcgBpAGYAIgA7AA0ACgAJAG0AcwBvAC0AYQ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pAC0AZgBvAG4AdAAtAGYAYQBtAGkAbAB5ADoAQwBhAG0AYgByAGkAY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zAGMAaQBpAC0AdABoAGUAbQBlAC0AZgBvAG4AdAA6AG0AYQBqAG8AcgAtAGw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HQAaABlAG0AZQAtAGYAbwBuAHQAOgBtAGEAagBvAHI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oAGEAbgBzAGkALQBmAG8AbgB0AC0AZgBhAG0AaQBsAHkAOgBD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HIAaQBhADsADQAKAAkAbQBzAG8ALQBoAGEAbgBzAGk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hAGoAbwByAC0AbABhAHQAaQBuADsADQAKAAkAbQBzAG8ALQBiAGkAZA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iAGkAZABpAC0AdABoAGUAbQBlAC0AZgBvAG4AdAA6AG0AYQBqAG8Ac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kAOwANAAoACQBjAG8AbABvAHIAOgAjADQARgA4ADEAQgBEADsADQAKAAkAbQBzAG8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YwBvAGwAbwByADoAYQBjAGMAZQBuAHQAMQA7AA0ACgAJAGYAbwBuAHQALQB3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6AGIAbwBsAGQAOwANAAoACQBmAG8AbgB0AC0AcwB0AHkAbABlADoAaQB0AGE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OwB9AA0ACgBzAHAAYQBuAC4ASABlAGEAZABpAG4AZwA1AEMAaABhAHI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YQBtAGUAOgAiAEgAZQBhAGQAaQBuAGcAIAA1ACAAQwBoAGEAc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uAG8AcwBoAG8AdwA6AHkAZQBz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wAHIAaQBvAHIAaQB0AHkAOgA5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1AG4AaABpAGQAZQA6AG4Abw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GMAawBlAGQAOgB5AGUAcwA7AA0ACgAJAG0AcwBvAC0AcwB0AHkAbABlAC0AbABpAG4Aa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SABlAGEAZABpAG4AZwAgADUAIgA7AA0ACgAJAG0AcwBvAC0AYQBuAHM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yAC4AMABwAHQAOwANAAoACQBtAHMAbwAtAGIAaQBk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DAGEAbQBiAHIAaQBhACIALAAiAHMAZQByAGkAZgAiADsADQAKAAkAbQBzAG8ALQBhAHMAY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ZgBhAG0AaQBsAHkAOgBDAGEAbQBiAHIAaQBh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HMAYwBpAGkALQB0AGgAZQBtAGUALQBmAG8AbgB0ADoAbQBhAGoAbwByAC0AbABh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dABoAGUAbQBlAC0AZgBvAG4AdAA6AG0AYQBqAG8Acg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gAYQBuAHMAaQAtAGYAbwBuAHQALQBmAGEAbQBpAGwAeQA6AEM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pAGEAOwANAAoACQBtAHMAbwAtAGgAYQBuAHMAaQ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EAagBvAHIALQBsAGEAdABpAG4AOwANAAoACQBtAHMAbwAtAGIAaQBk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IAaQBkAGkALQB0AGgAZQBtAGUALQBmAG8AbgB0ADoAbQBhAGoAbwByAC0AY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A7AA0ACgAJAGMAbwBsAG8AcgA6ACMAMgA0ADMARgA2ADAAOwANAAoACQBtAHMAbw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BjAG8AbABvAHIAOgBhAGMAYwBlAG4AdAAxADsADQAKAAkAbQBzAG8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oAGEAZABlADoAMQAyADcAOwB9AA0ACgBzAHAAYQBuAC4ASABlAGEAZABpAG4AZwA2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IADQAKAAkAewBtAHMAbwAtAHMAdAB5AGwAZQAtAG4AYQBtAGUAOgAiAEgAZQ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A2ACAAQwBoAGEAcgAiADsADQAKAAkAbQBzAG8ALQBzAHQAeQBsAGUALQBuAG8Ac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HkAZQBzADsADQAKAAkAbQBzAG8ALQBzAHQAeQBsAGUALQBwAHIAaQBvAHIAaQB0AHkAOg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1AG4AaABpAGQAZQA6AG4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ABvAGMAawBlAGQAOgB5AGUAcw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ABpAG4AawA6ACIASABlAGEAZABpAG4AZwAgAD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aQAtAGYAbwBuAHQALQBzAGkAegBlADoAMQAyAC4AMABwAH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kAGkALQBmAG8AbgB0AC0AcwBpAHoAZQA6ADEAMg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DAGEAbQBiAHIAaQBh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hAHMAYwBpAGkALQBmAG8AbgB0AC0AZgBhAG0AaQBsAHkAOgBDAGEAbQ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DsADQAKAAkAbQBzAG8ALQBhAHMAYwBpAGkALQB0AGgAZQBtAGUALQBmAG8AbgB0ADo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bwByAC0AbABhAHQAaQBu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YQBq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ANAAoACQBtAHMAbwAtAGgAYQBuAHMAaQ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EMAYQBtAGIAcgBpAGEAOwANAAoACQBtAHMAbwAtAGgAYQBuAHMAaQ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EAagBvAHIALQBsAGEAd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kAGk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IAaQBkAGk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hAGoAbwByAC0AYgBpAGQAaQA7AA0ACgAJAGMAbwBsAG8AcgA6ACMAMgA0ADMARgA2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QAaABlAG0AZQBjAG8AbABvAHIAOgBhAGMAYwBlAG4AdAAx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0AGgAZQBtAGUAcwBoAGEAZABlADoAMQAyADc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oAaQB0AGEAbABpAGMAOwB9AA0ACgBzAHAAYQBuAC4ASABUAE0ATABQAHI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B0AGUAZABDAGgAYQByAA0ACgAJAHsAbQBzAG8ALQBzAHQAeQBsAGUAL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oAIgBIAFQATQBMACAAUAByAGUAZgBvAHIAbQBhAHQAdABlAGQAIABDAGgAYQBy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G4AbwBzAGgAbwB3ADoAeQBlAHM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AAcgBpAG8AcgBpAHQAeQA6ADkAOQ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dQBuAGgAaQBkAGUAOgBuAG8AOwANAAoACQBtAHMAbwAtAHMAdAB5AGwAZQ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oAeQBlAHMAOwANAAoACQBtAHMAbwAtAHMAdAB5AGwAZQAtAGwAaQBuAGs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VABNAEwAIABQAHIAZQBmAG8AcgBtAGEAdAB0AGUAZAAi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QwBvAG4AcwBvAGwAYQBzADsADQAKAAkAbQBzAG8ALQBhAHMAYwBp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BDAG8AbgBzAG8AbABhAHM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pAG4AbwByAC0AZgBhAHIAZQBhAHMAdAA7AA0ACgAJAG0AcwBvAC0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C0AZgBvAG4AdAAtAGYAYQBtAGkAbAB5ADoAQwBvAG4AcwBvAGwAYQBz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iAGkAZABpAC0AZgBvAG4AdAAtAGYAYQBtAGkAbAB5ADoAQwBvAG4AcwBv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cAAuAHAAcgBpAG4AdAAtAG8AbgBsAHkALAAgAGwAaQAuAHAAcgBpAG4AdAA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sAHkALAAgAGQAaQB2AC4AcAByAGkAbgB0AC0AbwBuAGwAeQANAAoACQB7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gBhAG0AZQA6AHAAcgBpAG4AdAAtAG8AbgBsAHk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4AbwBzAGgAbwB3ADoAeQBlAHM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pAG8AcgBpAHQAeQA6ADkAOQA7AA0ACgAJAG0AcwBvAC0AcwB0AHkAbABlAC0Ad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uAG8AOwANAAoACQBtAHMAbwAtAG0AYQByAGcAaQBuAC0AdABvAHA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HIAaQBnAGg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GIAbwB0AHQAbwBt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sAGUAZgB0ADoAMABpAG4AOwANAAoACQBtAHMAbwAtAHAAYQ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HQAaQBvAG4AOgB3AGkAZABvAHcALQBvAHIAcABoAGEAbgA7AA0ACgAJ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yAC4AMABwAHQAOwANAAoAC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LAAiAHMAZQByAGkAZ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AkAbQBzAG8ALQBmAGEAcgBlAGEAcwB0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aQBuAG8AcgAtAGYAYQByAGUAYQBzAHQAOwB9AA0ACgB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0AbQBlAG4AdAAsACAAbABpAC4AYwBvAG0AbQBlAG4AdAAsACAAZABpAHYALgBjAG8Ab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A0ACgAJAHsAbQBzAG8ALQBzAHQAeQBsAGUALQBuAGEAbQBlADoAYwBvAG0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0AcwBvAC0AcwB0AHkAbABlAC0AbgBvAHMAaABvAHcAOgB5AGUAc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cAByAGkAbwByAGkAdAB5ADoAOQA5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1AG4AaABpAGQAZQA6AG4Abw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0AG8AcAAtAGEAbAB0ADoAYQB1AHQAbwA7AA0ACgAJAG0AYQByAGcAaQBuAC0Acg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DoAMABpAG4AOwANAAoACQBtAHMAbwAtAG0AYQByAGcAaQBuAC0AYgBvAHQAdABvAG0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GwAZQBm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ABhAGcAaQBuAGEAdABpAG8AbgA6AHcAaQBkAG8AdwAtAG8AcgBw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MAaQB6AGUAOgAxADIALgAwAHA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sACI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CQ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0AGgAZQBtAGUALQBmAG8AbgB0ADoAbQBpAG4AbwBy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7AH0ADQAKAHAALgBjAG8AbQBtAGUAbgB0AC0AYgBvAGQAeQAsACAAbABpAC4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QBlAG4AdAAtAGIAbwBkAHkALAAgAGQAaQB2AC4AYwBvAG0AbQBlAG4AdAAtAGIAbwBk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HMAdAB5AGwAZQAtAG4AYQBtAGUAOgBjAG8AbQBtAGUAbgB0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eQA7AA0ACgAJAG0AcwBvAC0AcwB0AHkAbABlAC0AbgBvAHMAaABvAHcAOgB5AGUAc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cAByAGkAbwByAGkAdAB5ADoAOQA5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1AG4AaABpAGQAZQA6AG4Abw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0AG8AcAAtAGEAbAB0ADoAYQB1AHQAbwA7AA0ACgAJAG0AYQByAGcAaQBuAC0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DoAMABpAG4AOwANAAoACQBtAHMAbwAtAG0AYQByAGcAaQBuAC0AYgBvAHQAdA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GwAZQBm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ABhAGcAaQBuAGEAdABpAG8AbgA6AHcAaQBkAG8AdwAtAG8Acg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sADQAKAAkAZgBvAG4AdAAtAHMAaQB6AGUAOgAxADI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0AGgAZQBtAGUALQBmAG8AbgB0ADoAbQBpAG4AbwBy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7AH0ADQAKAHAALgBjAG8AbQBtAGUAbgB0AC0AYwBvAG4AdABlAG4AdA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C4AYwBvAG0AbQBlAG4AdAAtAGMAbwBuAHQAZQBuAHQALAAgAGQAaQB2AC4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MAbwBuAHQAZQBuAHQADQAKAAkAewBtAHMAbwAtAHMAdAB5AGwAZQAtAG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jAG8AbQBtAGUAbgB0AC0AYwBvAG4AdABlAG4AdA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vAHMAaABvAHcAOgB5AGUAcwA7AA0ACgAJAG0AcwBvAC0AcwB0AHkAbABlAC0Ac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oAOQA5ADsADQAKAAkAbQBzAG8ALQBzAHQAeQBsAGUALQB1AG4AaA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A7AA0ACgAJAG0AcwBvAC0AbQBhAHIAZwBpAG4ALQB0AG8AcA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YQByAGcAaQBuAC0AcgBpAGcAaA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YgBvAHQAdABvAG0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wAZQBmAHQAOgAwAGkAbgA7AA0ACgAJAG0AcwBvAC0AcABhAGcAaQBu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HcAaQBkAG8AdwAtAG8AcgBwAGgAYQBuADsADQAKAAk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IALgAwAHAAdAA7AA0ACgAJ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sACIAcwBlAHIAaQBm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pAG4AbwByAC0AZgBhAHIAZQBhAHMAdAA7AH0ADQAKAHAALg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jAHQAaQBvAG4ALAAgAGwAaQAuAHAAYQBnAGUAcwBlAGMAdABpAG8AbgAsACA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wAGEAZwBlAHMAZQBjAHQAaQBvAG4ADQAKAAkAewBtAHMAbwAtAHMAdAB5AGwAZQAtAG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wAGEAZwBlAHMAZQBjAHQAaQBvAG4AOwANAAoACQBtAHMAbwAtAHMAdAB5AGwAZQ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zAGgAbwB3ADoAeQBlAHMAOwANAAoACQBtAHMAbwAtAHMAdAB5AGwAZQAtAH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6ADkAOQA7AA0ACgAJAG0AcwBvAC0AcwB0AHkAbABlAC0AdQBuAGgAaQBkAGU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0AYQByAGcAaQBuAC0AdABvAHAALQBhAGwAdAA6AGEAdQB0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tAHIAaQBnAGgAdAA6ADAAaQBuADsADQAKAAk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IAbwB0AHQAbwBt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sAGUAZgB0ADoAMABpAG4AOwANAAoACQBtAHMAbwAtAHAAYQBnAGkAbg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3AGkAZABvAHcALQBvAHIAcABoAGEAbgA7AA0ACgAJAGYAbwBuAHQALQBzAGkAegBlADo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C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LAAiAHMAZQByAGkAZ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DQAKAAkAbQBzAG8ALQBmAGEAcgBlAGEAcwB0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aQBuAG8AcgAtAGYAYQByAGUAYQBzAHQAOwB9AA0ACgBwAC4AYQB1AGkALQ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UAcgAtAGkAbgBuAGUAcgAsACAAbABpAC4AYQB1AGkALQBoAGUAYQBkAGUAcgAtAGkAb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sACAAZABpAHYALgBhAHUAaQAtAGgAZQBhAGQAZQByAC0AaQBuAG4AZQBy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uAGEAbQBlADoAYQB1AGkALQBoAGUAYQBkAGUAcgAtAGkAb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7AA0ACgAJAG0AcwBvAC0AcwB0AHkAbABlAC0AbgBvAHMAaABvAHcAOgB5AGUAc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cAByAGkAbwByAGkAdAB5ADoAOQA5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1AG4AaABpAGQAZQA6AG4Abw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0AG8AcAAtAGEAbAB0ADoAYQB1AHQAbwA7AA0ACgAJAG0AYQByAGcAaQBuAC0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DoAMABpAG4AOwANAAoACQBtAHMAbwAtAG0AYQByAGcAaQBuAC0AYgBvAHQAdA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GwAZQBm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ABhAGcAaQBuAGEAdABpAG8AbgA6AHcAaQBkAG8AdwAtAG8Acg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sADQAKAAkAZgBvAG4AdAAtAHMAaQB6AGUAOgAxADI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0AGgAZQBtAGUALQBmAG8AbgB0ADoAbQBpAG4AbwBy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7AA0ACgAJAGQAaQBzAHAAbABhAHkAOgBuAG8AbgBl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oAGkAZABlADoAYQBsAGwAOwB9AA0ACgBwAC4AcwBpAGQAZQBiAGEAcgAsACAAbABpAC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iAGEAcgAsACAAZABpAHYALgBzAGkAZABlAGIAYQByAA0ACgAJAHs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EAbQBlADoAcwBpAGQAZQBiAGEAcg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vAHMAaABvAHcAOgB5AGUAcwA7AA0ACgAJAG0AcwBvAC0AcwB0AHkAbABlAC0Ac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oAOQA5ADsADQAKAAkAbQBzAG8ALQBzAHQAeQBsAGUALQB1AG4AaA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A7AA0ACgAJAG0AcwBvAC0AbQBhAHIAZwBpAG4ALQB0AG8AcA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YQByAGcAaQBuAC0AcgBpAGcAaA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YgBvAHQAdABvAG0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wAZQBmAHQAOgAwAGkAbgA7AA0ACgAJAG0AcwBvAC0AcABhAGcAaQBu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HcAaQBkAG8AdwAtAG8AcgBwAGgAYQBuADsADQAKAAk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IALgAwAHAAdAA7AA0ACgAJ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sACIAcwBlAHIAaQBm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pAG4AbwByAC0AZgBhAHIAZQBhAHMAdAA7AA0ACgAJAGQAaQBzAHA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BuAG8AbgBlADsADQAKAAkAbQBzAG8ALQBoAGkAZABlADoAYQBsAGwAOwB9AA0ACgB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C0AZgBpAHgAZQBkAC0AcwBpAGQAZQBiAGEAcgAsACAAbABpAC4AaQBhAC0AZgBpAHg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GQAZQBiAGEAcgAsACAAZABpAHYALgBpAGEALQBmAGkAeABlAGQALQBzAGkAZABl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A0ACgAJAHsAbQBzAG8ALQBzAHQAeQBsAGUALQBuAGEAbQBlADoAaQBhAC0AZgBpAHg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GQAZQBiAGEAcgA7AA0ACgAJAG0AcwBvAC0AcwB0AHkAbABlAC0AbgBvAHMAa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5AGUAcwA7AA0ACgAJAG0AcwBvAC0AcwB0AHkAbABlAC0AcAByAGkAbwByAGkAdAB5ADoAOQ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1AG4AaABpAGQAZQA6AG4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0AG8AcA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cgBpAGcAaAB0ADoAMABpAG4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QAdABvAG0ALQBhAGwAdAA6AGEAdQB0AG8AOwANAAoACQBtAGEAcgBnAGkAbgAtAGw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cABhAGcAaQBuAGEAdABpAG8AbgA6AHcAaQBk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tAG8AcgBwAGgAYQBuADsADQAKAAkAZgBvAG4AdAAtAHMAaQB6AGUAOgAxADI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sACIAcwBlAHIAaQBmACIAOwANAAoACQ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0AGgAZQBtAGUALQBmAG8AbgB0ADo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yAC0AZgBhAHIAZQBhAHMAdAA7AA0ACgAJAGQAaQBzAHAAbABhAHkAOgBuAG8AbgBl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oAGkAZABlADoAYQBsAGwAOwB9AA0ACgBwAC4AcABhAGcAZQAtAGE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HMALAAgAGwAaQAuAHAAYQBnAGUALQBhAGMAdABpAG8AbgBzACwAIABkAGkAdgAu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LQBhAGMAdABpAG8AbgBzAA0ACgAJAHsAbQBzAG8ALQBzAHQAeQBsAGUALQBu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BhAGcAZQAtAGEAYwB0AGkAbwBuAHMAOwANAAoACQBtAHMAbwAtAHMAdAB5AGwAZQ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zAGgAbwB3ADoAeQBlAHMAOwANAAoACQBtAHMAbwAtAHMAdAB5AGwAZQAtAH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6ADkAOQA7AA0ACgAJAG0AcwBvAC0AcwB0AHkAbABlAC0AdQBuAGgAaQBkAGU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0AYQByAGcAaQBuAC0AdABvAHAALQBhAGwAdAA6AGEAdQB0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tAHIAaQBnAGgAdAA6ADAAaQBuADsADQAKAAk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IAbwB0AHQAbwBt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sAGUAZgB0ADoAMABpAG4AOwANAAoACQBtAHMAbwAtAHAAYQBnAGkAbg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3AGkAZABvAHcALQBvAHIAcABoAGEAbgA7AA0ACgAJAGYAbwBuAHQALQBzAGkAegBlADo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C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LAAiAHMAZQByAGkAZ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DQAKAAkAbQBzAG8ALQBmAGEAcgBlAGEAcwB0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aQBuAG8AcgAtAGYAYQByAGUAYQBzAHQAOwANAAoACQBkAGkAcwBwAGwAYQ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G4AZQA7AA0ACgAJAG0AcwBvAC0AaABpAGQAZQA6AGEAbABsADsAfQANAAoAcAAuAG4AY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UALAAgAGwAaQAuAG4AYQB2AG0AZQBuAHUALAAgAGQAaQB2AC4AbgBhAHY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NAAoACQB7AG0AcwBvAC0AcwB0AHkAbABlAC0AbgBhAG0AZQA6AG4AYQB2AG0AZQBuAHU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G4AbwBzAGgAbwB3ADoAeQBlAHM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AAcgBpAG8AcgBpAHQAeQA6ADkAOQ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dQBuAGgAaQBkAGUAOgBuAG8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LQBhAGwAdAA6AGEAdQB0AG8AOwANAAoACQBtAGEAcgBnAGkAbgAtAHI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tAGEAcgBnAGkAbgAtAGIAbwB0AHQAbwBt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sAGUAZg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AAYQBnAGkAbgBhAHQAaQBvAG4AOgB3AGkAZABvAHcALQBvAHIAcABoAGE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zAGkAegBlADoAMQAy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LAAi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Ak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dABoAGUAbQBlAC0AZgBvAG4AdAA6AG0AaQBuAG8Acg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kAGkAcwBwAGwAYQB5ADoAbgBvAG4AZQA7AA0ACgAJAG0AcwBvAC0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EAbABsADsAfQANAAoAcAAuAGEAagBzAC0AbQBlAG4AdQAtAGIAYQByACwAIABsAGkAL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cwAtAG0AZQBuAHUALQBiAGEAcgAsACAAZABpAHYALgBhAGoAcwAtAG0AZQBuAHUALQBi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CQB7AG0AcwBvAC0AcwB0AHkAbABlAC0AbgBhAG0AZQA6AGEAagBzAC0AbQBlAG4Ad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YQByADsADQAKAAkAbQBzAG8ALQBzAHQAeQBsAGUALQBuAG8AcwBoAG8AdwA6AHkAZQ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wAHIAaQBvAHIAaQB0AHkAOgA5ADk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UAbgBoAGkAZABlADoAbgBvADsADQAKAAk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QAbwBwAC0AYQBsAHQAOgBhAHUAdABvADsADQAKAAkAbQBhAHIAZwBpAG4AL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OgAwAGkAbgA7AA0ACgAJAG0AcwBvAC0AbQBhAHIAZwBpAG4ALQBiAG8Ad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tAGEAbAB0ADoAYQB1AHQAbwA7AA0ACgAJAG0AYQByAGcAaQBuAC0AbABlAGY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wAGEAZwBpAG4AYQB0AGkAbwBuADoAdwBpAGQAbwB3AC0AbwBy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4AOwANAAoACQBmAG8AbgB0AC0AcwBpAHoAZQA6ADEAMg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UAcgBpAGYAIgA7AA0ACgAJ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HQAaABlAG0AZQAtAGYAbwBuAHQAOgBtAGkAbgBv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DsADQAKAAkAZABpAHMAcABsAGEAeQA6AG4AbwBuAGU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gAaQBkAGUAOgBhAGwAbAA7AH0ADQAKAHAALgBuAG8AcAByAGkAbgB0ACwAIABsAGkAL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ByAGkAbgB0ACwAIABkAGkAdgAuAG4AbwBwAHIAaQBuAHQADQAKAAkAe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4AYQBtAGUAOgBuAG8AcAByAGkAbgB0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8AcwBoAG8AdwA6AHkAZQBzADsADQAKAAkAbQBzAG8ALQBzAHQAeQBsAGUALQ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OgA5ADk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yAGkAZwBoAHQ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iAG8AdAB0AG8AbQ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bABlAGYAdAA6ADAAaQBuADsADQAKAAkAbQBzAG8ALQBwAGEAZwBpAG4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dwBpAGQAbwB3AC0AbwByAHAAaABhAG4AOwANAAoAC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gAuADAAcAB0ADsADQAKAAk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kAbgBvAHIALQBmAGEAcgBlAGEAcwB0ADsADQAKAAkAZABpAHMA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eQA6AG4AbwBuAGUAOwANAAoACQBtAHMAbwAtAGgAaQBkAGUAOgBhAGwAbAA7AH0ADQAK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pAG4AbABpAG4AZQAtAGMAbwBuAHQAcgBvAGwALQBsAGkAbgBrACwAIABsAGkALgBpAG4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tAGMAbwBuAHQAcgBvAGwALQBsAGkAbgBrACwAIABkAGkAdgAuAGkAbgBsAGkAbg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4AdAByAG8AbAAtAGwAaQBuAGsADQAKAAkAewBtAHMAbwAtAHMAdAB5AGwAZQAtAG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pAG4AbABpAG4AZQAtAGMAbwBuAHQAcgBvAGwALQBsAGkAbgBr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uAG8AcwBoAG8AdwA6AHkAZQBz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wAHIAaQBvAHIAaQB0AHkAOgA5ADkAOwANAAoACQBtAHMAbwAtAHMAdAB5AGwAZQ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DoAbgBvADsADQAKAAkAbQBzAG8ALQBtAGEAcgBnAGkAbgAtAHQAbwBw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yAGkAZwBo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iAG8AdAB0AG8AbQ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bABlAGYAdAA6ADAAaQBuADsADQAKAAkAbQBzAG8AL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YQB0AGkAbwBuADoAdwBpAGQAbwB3AC0AbwByAHAAaABhAG4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wAIgBzAGUAcgBpAGY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kAbgBvAHIALQBmAGEAcgBlAGEAcw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MAcABsAGEAeQA6AG4AbwBuAGUAOwANAAoACQBtAHMAbwAtAGgAaQBkAGUAOgBhAGwAb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HAALgBnAGwAbwBiAGEAbAAtAGMAbwBtAG0AZQBuAHQALQBhAGMAdABpAG8AbgBz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kALgBnAGwAbwBiAGEAbAAtAGMAbwBtAG0AZQBuAHQALQBhAGMAdABpAG8AbgBzACw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uAGcAbABvAGIAYQBsAC0AYwBvAG0AbQBlAG4AdAAtAGEAYwB0AGkAbwBuAHM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HMAdAB5AGwAZQAtAG4AYQBtAGUAOgBnAGwAbwBiAGEAbAAtAGMAbwBt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hAGMAdABpAG8AbgBzADsADQAKAAkAbQBzAG8ALQBzAHQAeQBsAGUALQBuAG8Ac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HkAZQBzADsADQAKAAkAbQBzAG8ALQBzAHQAeQBsAGUALQBwAHIAaQBvAHIAaQB0AHkAOg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OwANAAoACQBtAHMAbwAtAHMAdAB5AGwAZQAtAHUAbgBoAGkAZABlADoAbg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HQAbwBw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yAGkAZwBoAHQAOgAwAGkAbgA7AA0ACgAJ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dAB0AG8AbQAtAGEAbAB0ADoAYQB1AHQAbwA7AA0ACgAJAG0AYQByAGcAaQBu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6ADAAaQBuADsADQAKAAkAbQBzAG8ALQBwAGEAZwBpAG4AYQB0AGkAbwBuADoAd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C0AbwByAHAAaABhAG4AOwANAAoACQBmAG8AbgB0AC0AcwBpAHoAZQA6ADEAMg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CwAIgBzAGUAcgBpAGY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vAHIALQBmAGEAcgBlAGEAcwB0ADsADQAKAAkAZABpAHMAcABsAGEAeQA6AG4Abw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gAaQBkAGUAOgBhAGwAbAA7AH0ADQAKAHAALgBjAG8Ab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jAHQAaQBvAG4AcwAsACAAbABpAC4AYwBvAG0AbQBlAG4AdAAtAGEAYwB0AGkAbw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QAaQB2AC4AYwBvAG0AbQBlAG4AdAAtAGEAYwB0AGkAbwBuAHM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4AYQBtAGUAOgBjAG8AbQBtAGUAbgB0AC0AYQBjAHQAaQBvAG4Ac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bgBvAHMAaABvAHcAOgB5AGUAc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cAByAGkAbwByAGkAdAB5ADoAOQA5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1AG4AaABpAGQAZQA6AG4AbwA7AA0ACgAJAG0AcwBvAC0AbQBhAHIAZwBpAG4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tAGEAbAB0ADoAYQB1AHQAbwA7AA0ACgAJAG0AYQByAGcAaQBuAC0AcgBpAGcAa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G0AYQByAGcAaQBuAC0AYgBvAHQAdABvAG0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GwAZQBmAHQAOgAw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ABhAGcAaQBuAGEAdABpAG8AbgA6AHcAaQBkAG8AdwAtAG8AcgBwAGgAY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HMAaQB6AGUAOgAxADI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sACI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0AGgAZQBtAGUALQBmAG8AbgB0ADoAbQBpAG4AbwBy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QAaQBzAHAAbABhAHkAOgBuAG8AbgBlADsADQAKAAkAbQBzAG8ALQ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sAGwAOwB9AA0ACgBwAC4AcQB1AGkAYwBrAC0AYwBvAG0AbQBlAG4AdAAtAG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pAG4AZQByACwAIABsAGkALgBxAHUAaQBjAGsALQBjAG8AbQBtAGUAbgB0AC0AYwBvAG4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lAHIALAAgAGQAaQB2AC4AcQB1AGkAYwBrAC0AYwBvAG0AbQBlAG4AdAAtAG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pAG4AZQByAA0ACgAJAHsAbQBzAG8ALQBzAHQAeQBsAGUALQBuAGEAbQBlADoAcQB1AGk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wBvAG0AbQBlAG4AdAAtAGMAbwBuAHQAYQBpAG4AZQBy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8AcwBoAG8AdwA6AHkAZQBzADsADQAKAAkAbQBzAG8ALQBzAHQAeQBsAGU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OgA5ADkAOwANAAoACQBtAHMAbwAtAHMAdAB5AGwAZQAtAH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bgBvADsADQAKAAkAbQBzAG8ALQBtAGEAcgBnAGkAbgAtAHQAbwBw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yAGkAZwBoAHQAOgAw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iAG8AdAB0AG8AbQAtAGEAbAB0ADoAYQB1AHQ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bABlAGYAdAA6ADAAaQBuADsADQAKAAkAbQBzAG8ALQBwAGE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DoAdwBpAGQAbwB3AC0AbwByAHAAaABhAG4AOwANAAoAC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gAuADAAcAB0ADsADQAKAAk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CwAIgBzAGUAcgBpAGY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A0ACgAJAG0AcwBvAC0AZgBhAHIAZQBhAHMAdA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kAbgBvAHIALQBmAGEAcgBlAGEAcwB0ADsADQAKAAkAZ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sAGEAeQA6AG4AbwBuAGUAOwANAAoACQBtAHMAbwAtAGgAaQBkAGUAOgBhAGwAb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gBjAG8AbQBtAGUAbgB0ADEALAAgAGwAaQAuAGMAbwBtAG0AZQBuAHQAMQAsACA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jAG8AbQBtAGUAbgB0ADEADQAKAAkAewBtAHMAbwAtAHMAdAB5AGwAZQAtAG4AYQBtAGUAO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tAGUAbgB0ADEAOwANAAoACQBtAHMAbwAtAHMAdAB5AGwAZQAtAG4AbwBzAGgAb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lAHMAOwANAAoACQBtAHMAbwAtAHMAdAB5AGwAZQAtAHAAcgBpAG8AcgBpAHQAeQA6ADkAO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dQBuAGgAaQBkAGUAOgBuAG8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IAaQBnAGgAdAA6ADAAaQBuADsADQAKAAkAbQBzAG8AL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C0AYQBsAHQAOgBhAHUAdABvADsADQAKAAkAbQBhAHIAZwBpAG4ALQ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HAAYQBnAGkAbgBhAHQAaQBvAG4AOgB3AGkAZ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HIAcABoAGEAbgA7AA0ACgAJAGYAbwBuAHQALQBzAGkAegBlADoAMQAy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LAAiAHMAZQByAGkAZgAi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B9AA0ACgBwAC4AYwBvAG0AbQBlAG4AdAAtAGIAbwBk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sACAAbABpAC4AYwBvAG0AbQBlAG4AdAAtAGIAbwBkAHkAMQAsACAAZABpAHYALgBjAG8Ab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0AYgBvAGQAeQAxAA0ACgAJAHsAbQBzAG8ALQBzAHQAeQBsAGUALQBuAGEAbQ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0AbQBlAG4AdAAtAGIAbwBkAHkAMQA7AA0ACgAJAG0AcwBvAC0AcwB0AHkAbABlAC0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ABvAHcAOgB5AGUAcwA7AA0ACgAJAG0AcwBvAC0AcwB0AHkAbABlAC0Ac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oAOQA5ADsADQAKAAk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0AG8AcA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cgBpAGcAaAB0ADoAMABpAG4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wAZQBmAHQAOgAwAGkAbg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H0ADQAKAHAALgBjAG8Ab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wBvAG4AdABlAG4AdAAxACwAIABsAGkALgBjAG8AbQBtAGUAbgB0AC0AYwBvAG4Ad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xACwAIABkAGkAdgAuAGMAbwBtAG0AZQBuAHQALQBjAG8AbgB0AGUAbgB0ADE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YQBtAGUAOgBjAG8AbQBtAGUAbgB0AC0AYwBvAG4Ad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xADsADQAKAAkAbQBzAG8ALQBzAHQAeQBsAGUALQBuAG8AcwBoAG8AdwA6AHkAZQBz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wAHIAaQBvAHIAaQB0AHkAOgA5ADk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UAbgBoAGkAZABlADoAbgBv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QAbwBwAC0AYQBsAHQAOgBhAHUAdABvADsADQAKAAkAbQBhAHIAZwBpAG4AL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OgAwAGkAbgA7AA0ACgAJAG0AcwBvAC0AbQBhAHIAZwBpAG4ALQBiAG8AdAB0AG8Ab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bABlAGY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wAGEAZwBpAG4AYQB0AGkAbwBuADoAdwBpAGQAbwB3AC0AbwByAHA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mAG8AbgB0AC0AcwBpAHoAZQA6ADEAMg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HQAaABlAG0AZQAtAGYAbwBuAHQAOgBtAGkAbgBvAHI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DsAfQANAAoAcAAuAHAAYQBnAGUAcwBlAGMAdABpAG8AbgAxACwAIABsAGkAL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HMAZQBjAHQAaQBvAG4AMQAsACAAZABpAHYALgBwAGEAZwBlAHMAZ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NAAoACQB7AG0AcwBvAC0AcwB0AHkAbABlAC0AbgBhAG0AZQA6AHAAYQBnAGUAcwBl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xADsADQAKAAkAbQBzAG8ALQBzAHQAeQBsAGUALQBuAG8AcwBoAG8AdwA6AHkAZQ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wAHIAaQBvAHIAaQB0AHkAOgA5ADk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UAbgBoAGkAZABlADoAbgBvADsADQAKAAk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QAbwBwAC0AYQBsAHQAOgBhAHUAdABvADsADQAKAAkAbQBhAHIAZwBpAG4AL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OgAwAGkAbgA7AA0ACgAJAG0AcwBvAC0AbQBhAHIAZwBpAG4ALQBiAG8Ad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tAGEAbAB0ADoAYQB1AHQAbwA7AA0ACgAJAG0AYQByAGcAaQBuAC0AbABlAGY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wAGEAZwBpAG4AYQB0AGkAbwBuADoAdwBpAGQAbwB3AC0AbwBy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4AOwANAAoACQBmAG8AbgB0AC0AcwBpAHoAZQA6ADEAMg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UAcgBpAGYAIgA7AA0ACgAJ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HQAaABlAG0AZQAtAGYAbwBuAHQAOgBtAGkAbgBv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DsAfQANAAoAcwBwAGEAbgAuAEgAZQBhAGQAZQByAEMAaABhAHI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HMAdAB5AGwAZQAtAG4AYQBtAGUAOgAiAEgAZQBhAGQAZQByACAAQwBoAGEAc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wAHIAaQBvAHIAaQB0AHkAOgA5ADk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UAbgBoAGkAZABlADoAbgBv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sAG8AYwBrAGUAZAA6AHkAZQBz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kAbgBrADoASABlAGEAZABlAHIAOwANAAoACQBtAHMAbwAtAGEAbgBz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bQBzAG8ALQBiAGkAZA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I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sACI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pAG4AbwByAC0AZgBhAHIAZQBhAHMAd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LgBGAG8AbwB0AGUAcgBDAGgAYQByAA0ACgAJAHs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GEAbQBlADoAIgBGAG8AbwB0AGUAcgAgAEMAaABhAHIAIg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cAByAGkAbwByAGkAdAB5ADoAOQA5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1AG4AaABpAGQAZQA6AG4AbwA7AA0ACgAJAG0AcwBvAC0AcwB0AHkAbABlAC0Ab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OgB5AGUAcwA7AA0ACgAJAG0AcwBvAC0AcwB0AHkAbABlAC0AbABpAG4AawA6AEYAbw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DsADQAKAAkAbQBzAG8ALQBhAG4AcwBpAC0AZgBvAG4AdAAtAHMAaQB6AGUAOgAxADI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0AcwBvAC0AYgBpAGQAaQAt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LAAiAHMAZQByAGkAZ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aQBuAG8AcgAtAGYAYQByAGUAYQBzAHQAOwB9AA0ACgAuAE0AcwBvAEMAaABwAEQ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sAHQADQAKAAkAewBtAHMAbwAtAHMAdAB5AGwAZQAtAHQAeQBwAGUAOgBlAHgAc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8AbgBsAHkAOwANAAoACQBtAHMAbwAtAGQAZQBmAGEAdQBsAHQALQBwAHIAbwBwAHM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7AA0ACgAJAGYAbwBuAHQALQBzAGkAegBlADoAMQAwAC4AMABwAHQ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EAbgBzAGkALQBmAG8AbgB0AC0AcwBpAHoAZQA6ADEAMAAuADAAcAB0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iAGkAZABpAC0AZgBvAG4AdAAtAHMAaQB6AGUAOgAxADAALgAwAHAAdAA7AH0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qACAAUABhAGcAZQAgAEQAZQBmAGkAbgBpAHQAaQBvAG4AcwAgACoALwANAAoAIABA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QAKAAkAewBtAHMAbwAtAGYAbwBvAHQAbgBvAHQAZQAtAHMAZQBwAGEAcgBhAHQ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wAKAAiAFYAQQBSAF8AdgAzAF8ARABhAHQAYQArAEQAaQBjAHQAaQBvAG4AYQByAHkAX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HMALwBoAGUAYQBkAGUAcgAuAGgAdABtACIAKQAgAGYAc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8AdABuAG8AdABlAC0AYwBvAG4AdABpAG4AdQBhAHQAaQBvAG4ALQBzAGUAcABhAHI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HUAcgBsACgAIgBWAEEAUgBfAHYAMwBfAEQAYQB0AGEAKwBEAGkAYwB0AGkAbw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5AF8AZgBpAGwAZQBzAC8AaABlAGEAZABlAHIALgBoAHQAbQAiACkAIABmAGMAc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QBuAGQAbgBvAHQAZQAtAHMAZQBwAGEAcgBhAHQAbwByADoAdQByAGwAKAAiAF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SAF8AdgAzAF8ARABhAHQAYQArAEQAaQBjAHQAaQBvAG4AYQByAHkAXwBmAGkAbABlAHMAL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UAcgAuAGgAdABtACIAKQAgAGUAcwA7AA0ACgAJAG0AcwBvAC0AZQBuAGQAb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MAbwBuAHQAaQBuAHUAYQB0AGkAbwBuAC0AcwBlAHAAYQByAGEAdABvAHIAOgB1AHIAbA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gBBAFIAXwB2ADMAXwBEAGEAdABhACsARABpAGMAdABpAG8AbgBhAHIAeQBfAGYAa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vAGgAZQBhAGQAZQByAC4AaAB0AG0AIgApACAAZQBjAHMAOwB9AA0ACgBAAHAAYQBnAGUAIA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kAFMAZQBjAHQAaQBvAG4AMQANAAoACQB7AHMAaQB6AGUAOgA4AC4ANQBpAG4AIAAx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GkAbgA7AA0ACgAJAG0AYQByAGcAaQBuADoAMQAuADAAaQBuACAAMQAuADAAaQBuACAAM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CAAMQAuADAAaQBuADsADQAKAAkAbQBzAG8ALQBoAGUAYQBkAGUAcg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oALgA1AGkAbgA7AA0ACgAJAG0AcwBvAC0AZgBvAG8AdABlAHIALQBtAGEAcgBnAGk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QBpAG4AOwANAAoACQBtAHMAbwAtAGUAdgBlAG4ALQBoAGUAYQBkAGUAcgA6AHUAcgBsA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WAEEAUgBfAHYAMwBfAEQAYQB0AGEAKwBEAGkAYwB0AGkAbwBuAGEAcgB5AF8AZgBpAGw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aABlAGEAZABlAHIALgBoAHQAbQAiACkAIABlAGgAMQA7AA0ACgAJAG0AcwBvAC0Aa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OgB1AHIAbAAoACIAVgBBAFIAXwB2ADMAXwBEAGEAdABhACsARABpAGMAdABpAG8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eQBfAGYAaQBsAGUAcwAvAGgAZQBhAGQAZQByAC4AaAB0AG0AIgApACAAaAAx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lAHYAZQBuAC0AZgBvAG8AdABlAHIAOgB1AHIAbAAoACIAVgBBAFIAXwB2ADMAXw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hACsARABpAGMAdABpAG8AbgBhAHIAeQBfAGYAaQBsAGUAcwAvAGgAZQBhAGQAZQB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G0AIgApACAAZQBmADEAOwANAAoACQBtAHMAbwAtAGYAbwBvAHQAZQByADoAdQByAGwAK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YAQQBSAF8AdgAzAF8ARABhAHQAYQArAEQAaQBjAHQAaQBvAG4AYQByAHkAXwBmAGkAb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oAGUAYQBkAGUAcgAuAGgAdABtACIAKQAgAGYAMQA7AA0ACgAJAG0AcwBvAC0AZgBpAHI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lAGEAZABlAHIAOgB1AHIAbAAoACIAVgBBAFIAXwB2ADMAXwBEAGEAdABhACsARA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BhAHIAeQBfAGYAaQBsAGUAcwAvAGgAZQBhAGQAZQByAC4AaAB0AG0AIgApACAAZ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OwANAAoACQBtAHMAbwAtAGYAaQByAHMAdAAtAGYAbwBvAHQAZQByADoAdQByAGwAKAAiAF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SAF8AdgAzAF8ARABhAHQAYQArAEQAaQBjAHQAaQBvAG4AYQByAHkAXwBmAGkAbABlAHMAL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UAcgAuAGgAdABtACIAKQAgAGYAZgAxADsADQAKAAkAbQBzAG8ALQBwAGEAc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8AdQByAGMAZQA6ADAAOwB9AA0ACgBkAGkAdgAuAFcAbwByAGQAUwBlAGMAdABpAG8Ab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cABhAGcAZQA6AFcAbwByAGQAUwBlAGMAdABpAG8AbgAxADsAfQANAAoAIAAvAC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kAcwB0ACAARABlAGYAaQBuAGkAdABpAG8AbgBzACAAKgAvAA0ACgAgAEAAb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MAANAAoACQB7AG0AcwBvAC0AbABpAHMAdAAtAGkAZAA6ADMAOQA3ADEANwAxADAANQA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kAcwB0AC0AdABlAG0AcABsAGEAdABlAC0AaQBkAHMAOgAyADkAMg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MgA5ADUAOAA7AH0ADQAKAEAAbABpAHMAdAAgAGwAMAA6AGwAZQB2AGUAbAAx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uAHUAbQBiAGUAcgAtAGYAbwByAG0AYQB0ADoAYgB1AGw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tAHMAbwAtAGwAZQB2AGUAbAAtAHQAZQB4AHQAOgC38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0AGEAYgAtAHMAdABvAHAAOgAuADUAaQBuA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uAHUAbQBiAGUAcgAtAHAAbwBzAGkAdABpAG8AbgA6AGwAZQBm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0AGUAeAB0AC0AaQBuAGQAZQBuAHQAOgAtAC4AMgA1AGkAbgA7AA0ACgAJAG0AcwBvAC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AtAGYAbwBuAHQALQBzAGkAegBlADoAMQAw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BTAHkAbQBiAG8AbAA7AH0ADQAKAEAAbABpAHMAdAAgAGwAMAA6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yAA0ACgAJAHsAbQBzAG8ALQBsAGUAdgBlAGwALQBuAHUAbQBiAGUAcgAtAG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oAYgB1AGwAbABlAHQAOwANAAoACQBtAHMAbwAtAGwAZQB2AGUAbAAtAHQAZQB4AHQAO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sAGUAdgBlAGwALQB0AGEAYgAtAHMAdABvAHAAOgAxAC4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G4AdQBtAGIAZQByAC0AcABvAHMAa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ABlAGYAdAA7AA0ACgAJAHQAZQB4AHQALQBpAG4AZABlAG4AdAA6AC0ALgAyADU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hAG4AcwBpAC0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mAGEAbQBpAGwAeQA6ACIAQwBvAHUAcgBpAGUAcgAgAE4AZQB3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IAaQBkAGk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9AA0ACgBAAGwAaQBzAHQAIABsADAAO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MwANAAoACQB7AG0AcwBvAC0AbABlAHYAZQBsAC0AbgB1AG0AYgBlAHIALQBm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6AGIAdQBsAGwAZQB0ADsADQAKAAkAbQBzAG8ALQBsAGUAdgBlAGwALQB0AGUAe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/A7AA0ACgAJAG0AcwBvAC0AbABlAHYAZQBsAC0AdABhAGIALQBzAHQAbwBwADoAMQAu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sAGUAdgBlAGwALQBuAHUAbQBiAGUAcgAtAHAAbwBzAGk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wAZQBmAHQAOwANAAoACQB0AGUAeAB0AC0AaQBuAGQAZQBuAHQAOgAtAC4AMgA1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QBuAHMAaQAt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BXAGkAbgBnAGQAaQBuAGcAcw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AAbABpAHMAdAAgAGwAMAA6AGwAZQB2AGUAbAA0AA0ACgAJAHsAbQBzAG8ALQ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HUAbQBiAGUAcgAtAGYAbwByAG0AYQB0ADoAYgB1AGwAbABlAH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HQAZQB4AHQAOgCn8DsADQAKAAkAbQBzAG8ALQBsAGUAdgBlAGwALQ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tAHMAdABvAHAAOgAyAC4AMABpAG4AOwANAAoACQBtAHMAbwAtAGwAZQB2AGUAbAAtAG4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ByAC0AcABvAHMAaQB0AGkAbwBuADoAbABlAGYAdAA7AA0ACgAJAHQAZQB4AHQAL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dAA6AC0ALgAyADUAaQBuADsADQAKAAkAbQBzAG8ALQBhAG4AcwBp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A0ACgAJAGYAbwBuAHQALQBmAGEAbQBpAGwAeQA6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ZABpAG4AZwBzADsAfQANAAoAQABsAGkAcwB0ACAAbAAwADoAbABlAHYAZQBsADU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GwAZQB2AGUAbAAtAG4AdQBtAGIAZQByAC0AZgBvAHIAbQBhAHQAOgBi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GUAdAA7AA0ACgAJAG0AcwBvAC0AbABlAHYAZQBsAC0AdABlAHgAdAA6AKfw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HQAYQBiAC0AcwB0AG8AcAA6ADIALgA1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bgB1AG0AYgBlAHIALQBwAG8AcwBpAHQAaQBvAG4AOg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dABlAHgAdAAtAGkAbgBkAGUAbgB0ADoALQAuADIANQ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EAbgBzAGkALQBmAG8AbgB0AC0AcwBpAHoAZQA6ADEAMA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VwBpAG4AZwBkAGkAbgBnAHMAOwB9AA0ACgBAAG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DAAOgBsAGUAdgBlAGwANgANAAoACQB7AG0AcwBvAC0AbABlAHYAZQBsAC0AbgB1AG0AY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8AcgBtAGEAdAA6AGIAdQBsAGwAZQB0ADsADQAKAAkAbQBzAG8ALQ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UAeAB0ADoAp/A7AA0ACgAJAG0AcwBvAC0AbABlAHYAZQBsAC0AdABhAGIALQBz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wAuADAAaQBuADsADQAKAAkAbQBzAG8ALQBsAGUAdgBlAGwALQBuAHUAbQBiAGUAcg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zAGkAdABpAG8AbgA6AGwAZQBmAHQAOwANAAoACQB0AGUAeAB0AC0AaQBuAGQAZQBuAHQAO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gA1AGkAbgA7AA0ACgAJAG0AcwBvAC0AYQBuAHMAaQAt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ANAAoACQBmAG8AbgB0AC0AZgBhAG0AaQBsAHkAOgBXAGkAbgBn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cwA7AH0ADQAKAEAAbABpAHMAdAAgAGwAMAA6AGwAZQB2AGUAbAA3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uAHUAbQBiAGUAcgAtAGYAbwByAG0AYQB0ADoAYgB1AGwAbABl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wAZQB2AGUAbAAtAHQAZQB4AHQAOgCn8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0AGEAYgAtAHMAdABvAHAAOgAzAC4ANQBpAG4AOwANAAoACQ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G4AdQBtAGIAZQByAC0AcABvAHMAaQB0AGkAbwBuADoAbABlAGYAdAA7AA0ACgA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LQBpAG4AZABlAG4AdAA6AC0ALgAyADUAaQBuADsADQAKAAkAbQBzAG8ALQBh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HMAaQB6AGUAOgAxADA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FcAaQBuAGcAZABpAG4AZwBzADsAfQANAAoAQABsAGkAcwB0ACAAbAAwADo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DgADQAKAAkAewBtAHMAbwAtAGwAZQB2AGUAbAAtAG4AdQBtAGIAZQByAC0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OgBiAHUAbABsAGUAdAA7AA0ACgAJAG0AcwBvAC0AbABlAHYAZQBsAC0AdABlAH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fwOwANAAoACQBtAHMAbwAtAGwAZQB2AGUAbAAtAHQAYQBiAC0AcwB0AG8AcAA6ADQAL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bABlAHYAZQBsAC0AbgB1AG0AYgBlAHIALQBwAG8AcwBp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sAGUAZgB0ADsADQAKAAkAdABlAHgAdAAtAGkAbgBkAGUAbgB0ADoALQAuADIAN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EAbgBzAGkALQ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VwBpAG4AZwBkAGkAbgBnAHM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AAGwAaQBzAHQAIABsADAAOgBsAGUAdgBlAGwAOQANAAoACQB7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1AG0AYgBlAHIALQBmAG8AcgBtAGEAdAA6AGIAdQBsAGwAZQB0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0AGUAeAB0ADoAp/A7AA0ACgAJAG0AcwBvAC0AbABlAHYAZQBsAC0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LQBzAHQAbwBwADoANAAuADUAaQBuADsADQAKAAkAbQBzAG8ALQBsAGUAdgBlAGwALQBu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GUAcgAtAHAAbwBzAGkAdABpAG8AbgA6AGwAZQBmAHQAOwANAAoACQB0AGUAeAB0AC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HQAOgAtAC4AMgA1AGkAbgA7AA0ACgAJAG0AcwBvAC0AYQBuAHM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ANAAoACQBmAG8AbgB0AC0AZgBhAG0AaQBsAHkAOg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GQAaQBuAGcAcwA7AH0ADQAKAEAAbABpAHMAdAAgAGwAMQ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MAdAAtAGkAZAA6ADIAMQAzADEAMAA0ADMAMwAzADAAOwANAAoACQBtAHMAbwAtAG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0AGUAbQBwAGwAYQB0AGUALQBpAGQAcwA6ADEANAA2ADAANQA0ADYAMwAzADY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AAGwAaQBzAHQAIABsADEAOgBsAGUAdgBlAGwAMQANAAoACQB7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1AG0AYgBlAHIALQBmAG8AcgBtAGEAdAA6AGIAdQBsAGwAZQB0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0AGUAeAB0ADoAt/A7AA0ACgAJAG0AcwBvAC0AbABlAHYAZQBsAC0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LQBzAHQAbwBwADoALgA1AGkAbgA7AA0ACgAJAG0AcwBvAC0AbABlAHYAZQBsAC0Abg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HIALQBwAG8AcwBpAHQAaQBvAG4AOgBsAGUAZgB0ADsADQAKAAkAdABlAHgAdAAtAGk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DoALQAuADIANQBpAG4AOwANAAoACQBtAHMAbwAtAGEAbgBzAGk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DQAKAAkAZgBvAG4AdAAtAGYAYQBtAGkAbAB5ADoAUw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vAGwAOwB9AA0ACgBAAGwAaQBzAHQAIABsADEAOgBsAGUAdgBlAGwAMg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bgB1AG0AYgBlAHIALQBmAG8AcgBtAGEAdAA6AGIAdQBsAGw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sAGUAdgBlAGwALQB0AGUAeAB0ADoAt/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dABhAGIALQBzAHQAbwBwADoAMQAuADAAaQBuA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uAHUAbQBiAGUAcgAtAHAAbwBzAGkAdABpAG8AbgA6AGwAZQBm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0AGUAeAB0AC0AaQBuAGQAZQBuAHQAOgAtAC4AMgA1AGkAbgA7AA0ACgAJAG0AcwBvAC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AtAGYAbwBuAHQALQBzAGkAegBlADoAMQAw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BTAHkAbQBiAG8AbAA7AH0ADQAKAEAAbABpAHMAdAAgAGwAMQA6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zAA0ACgAJAHsAbQBzAG8ALQBsAGUAdgBlAGwALQBuAHUAbQBiAGUAcgAtAG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oAYgB1AGwAbABlAHQAOwANAAoACQBtAHMAbwAtAGwAZQB2AGUAbAAtAHQAZQB4AHQAOg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DsADQAKAAkAbQBzAG8ALQBsAGUAdgBlAGwALQB0AGEAYgAtAHMAdABvAHAAOgAxAC4AN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G4AdQBtAGIAZQByAC0AcABvAHMAa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ABlAGYAdAA7AA0ACgAJAHQAZQB4AHQALQBpAG4AZABlAG4AdAA6AC0ALgAyADU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hAG4AcwBpAC0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mAGEAbQBpAGwAeQA6AFMAeQBtAGIAbwBsADsAfQANAAoAQ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bAAxADoAbABlAHYAZQBsADQADQAKAAkAewBtAHMAbwAtAGwAZQB2AGUAbAAtAG4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ByAC0AZgBvAHIAbQBhAHQAOgBiAHUAbABsAGUAdA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dABlAHgAdAA6ALfwOwANAAoACQBtAHMAbwAtAGwAZQB2AGUAbAAtAHQAYQBi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6ADIALgAwAGkAbgA7AA0ACgAJAG0AcwBvAC0AbABlAHYAZQBsAC0AbgB1AG0AY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8AcwBpAHQAaQBvAG4AOgBsAGUAZgB0ADsADQAKAAkAdABlAHgAdAAtAGkAbgBk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QAuADIANQBpAG4AOwANAAoACQBtAHMAbwAtAGEAbgBzAGkAL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DQAKAAkAZgBvAG4AdAAtAGYAYQBtAGkAbAB5ADoAUwB5AG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OwB9AA0ACgBAAGwAaQBzAHQAIABsADEAOgBsAGUAdgBlAGwANQ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bgB1AG0AYgBlAHIALQBmAG8AcgBtAGEAdAA6AGIAdQBsAGwAZQ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0AGUAeAB0ADoAt/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dABhAGIALQBzAHQAbwBwADoAMgAuADUAaQBuA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uAHUAbQBiAGUAcgAtAHAAbwBzAGkAdABpAG8AbgA6AGwAZQBmAHQAOwANAAoAC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C0AaQBuAGQAZQBuAHQAOgAtAC4AMgA1AGkAbgA7AA0ACgAJAG0AcwBvAC0AYQBuAHM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BTAHkAbQBiAG8AbAA7AH0ADQAKAEAAbABpAHMAdAAgAGwAMQA6AGwAZQB2AGUAbA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sAGUAdgBlAGwALQBuAHUAbQBiAGUAcgAtAGYAbwByAG0AYQ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1AGwAbABlAHQAOwANAAoACQBtAHMAbwAtAGwAZQB2AGUAbAAtAHQAZQB4AHQAOgC38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0AGEAYgAtAHMAdABvAHAAOgAzAC4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G4AdQBtAGIAZQByAC0AcABvAHMAaQB0AGkAbwBuADo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7AA0ACgAJAHQAZQB4AHQALQBpAG4AZABlAG4AdAA6AC0ALgAyADU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hAG4AcwBpAC0AZgBvAG4AdAAtAHMAaQB6AGUAOgAxADA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FMAeQBtAGIAbwBsADsAfQANAAoAQABs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xADoAbABlAHYAZQBsADcADQAKAAkAewBtAHMAbwAtAGwAZQB2AGUAbAAtAG4AdQBtAGI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HIAbQBhAHQAOgBiAHUAbABsAGUAdA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6ALfwOwANAAoACQBtAHMAbwAtAGwAZQB2AGUAbAAtAHQAYQBiAC0AcwB0AG8Ac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LgA1AGkAbgA7AA0ACgAJAG0AcwBvAC0AbABlAHYAZQBsAC0AbgB1AG0AYgBlAHIALQ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QAaQBvAG4AOgBsAGUAZgB0ADsADQAKAAkAdABlAHgAdAAtAGkAbgBkAGUAbgB0ADoAL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NQBpAG4AOwANAAoACQBtAHMAbwAtAGEAbgBzAGkAL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DQAKAAkAZgBvAG4AdAAtAGYAYQBtAGkAbAB5ADoAUwB5AG0AYgBvAGw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AAGwAaQBzAHQAIABsADEAOgBsAGUAdgBlAGwAOAANAAoACQB7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bgB1AG0AYgBlAHIALQBmAG8AcgBtAGEAdAA6AGIAdQBsAGwAZQB0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0AGUAeAB0ADoAt/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LQBzAHQAbwBwADoANAAuADAAaQBuADsADQAKAAkAbQBzAG8ALQBsAGUAdgBlAGw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BiAGUAcgAtAHAAbwBzAGkAdABpAG8AbgA6AGwAZQBmAHQAOwANAAoACQ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QAZQBuAHQAOgAtAC4AMgA1AGkAbgA7AA0ACgAJAG0AcwBvAC0AYQBuAHMAa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HkAbQBiAG8AbAA7AH0ADQAKAEAAbABpAHMAdAAgAGwAMQA6AGwAZQB2AGUAbAA5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sAGUAdgBlAGwALQBuAHUAbQBiAGUAcgAtAGYAbwByAG0AYQB0ADoAYg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QAOwANAAoACQBtAHMAbwAtAGwAZQB2AGUAbAAtAHQAZQB4AHQAOgC38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0AGEAYgAtAHMAdABvAHAAOgA0AC4ANQ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ZQB2AGUAbAAtAG4AdQBtAGIAZQByAC0AcABvAHMAaQB0AGkAbwBuADoAbABlAGY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QAZQB4AHQALQBpAG4AZABlAG4AdAA6AC0ALgAyADU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4AcwBpAC0AZgBvAG4AdAAtAHMAaQB6AGUAOgAxADA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FMAeQBtAGIAbwBsADsAfQANAAoAbwBsAA0ACgAJAHs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iAG8AdAB0AG8AbQA6ADAAaQBuADsAfQANAAoAdQBsAA0ACgAJAHs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iAG8AdAB0AG8AbQA6ADAAaQBuADsAfQANAAoALQAtAD4ADQAKADwALw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PAAhAC0ALQBbAGkAZgAgAGcAdABlACAAbQBzAG8AIAAxADAAXQA+AA0ACgA8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+AA0ACgAgAC8AKgAgAFMAdAB5AGwAZQAgAEQAZQBmAGkAbgBpAHQAaQBvAG4AcwAgAC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NAAoAIAB0AGEAYgBsAGUALgBNAHMAbwBOAG8AcgBtAGEAbABUAGEAYgBsAGU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YQBtAGUAOgAiAFQAYQBiAGwAZQAgAE4AbwByAG0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QAcwB0AHkAbABlAC0AcgBvAHcAYgBhAG4AZAAtAHMAaQB6AGU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0AHMAdAB5AGwAZQAtAGMAbwBsAGIAYQBuAG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7AA0ACgAJAG0AcwBvAC0AcwB0AHkAbABlAC0AbgBvAHMAaABvAHcAOgB5AGUAc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cAByAGkAbwByAGkAdAB5ADoAOQA5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wAGEAcgBlAG4AdAA6ACIAIgA7AA0ACgAJAG0AcwBvAC0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tAGEAbAB0ADoAMABpAG4AIAA1AC4ANABwAHQAIAAwAGkAbgAgADUALgA0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ABhAHIAYQAtAG0AYQByAGcAaQBu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yAGEALQBtAGEAcgBnAGkAbgAtAGIAbwB0AHQAbwBtADoALgAwADAAMAAx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ABhAGcAaQBuAGEAdABpAG8AbgA6AHcAaQBkAG8AdwAtAG8AcgBw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MAaQB6AGUAOgAxADAALgAwAHA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sACI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9AA0ACgA8AC8AcwB0AHkAbABlAD4ADQAKADwAIQBbAGUAbgBkAGkAZgBd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+ADwAIQAtAC0AWwBpAGYAIABnAHQAZQAgAG0AcwBvACAAOQBdAD4APAB4AG0Ab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MAaABhAHAAZQBkAGUAZgBhAHUAbAB0AHMAIAB2ADoAZQB4AHQAPQAiAGUAZA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HMAcABpAGQAbQBhAHgAPQAiADIAMAA0ADkAIgAvAD4ADQAKADwALwB4AG0AbAA+ADwAIQ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kAGkAZgBdAC0ALQA+ADwAIQAtAC0AWwBpAGYAIABnAHQAZQAgAG0AcwBvACAAOQBd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4AG0AbAA+AA0ACgAgADwAbwA6AHMAaABhAHAAZQBsAGEAeQBvAHUAdAAgAHYAOgBlAHgAd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QBkAGkAdAAiAD4ADQAKACAAIAA8AG8AOgBpAGQAbQBhAHAAIAB2ADoAZQB4AHQAPQA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QAIgAgAGQAYQB0AGEAPQAiADEAIgAvAD4ADQAKACAAPAAvAG8AOgBzAGgAYQBwAGU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wB1AHQAPgA8AC8AeABtAGwAPgA8ACEAWwBlAG4AZABpAGYAXQAtAC0APgANAAoAPAAv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PgANAAoADQAKADwAYgBvAGQAeQAgAGIAZwBjAG8AbABvAHIAPQB3AGgAaQB0AGU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nAD0ARQBOAC0AVQBTACAAbABpAG4AawA9AGIAbAB1AGUAIAB2AGwAaQBuAGsAPQBw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GwAZQAgAHMAdAB5AGwAZQA9ACcAdABhAGIALQBpAG4AdABlAHIAdgBhAGwAOgAu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DQAKADwAZABpAHYAIABjAGwAYQBzAHMAPQBXAG8AcgBkAFMAZ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+AA0ACgANAAoAPABoADEAPgA8AHMAcABhAG4AIABzAHQAeQBsAGUAPQAn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BjAG8AbABvAHIAOgBiAGwAYQBjAGsAJwA+AF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SAF8AdgAzAF8ARABhAHQAYQAgAEQAaQBjAHQAaQBvAG4AYQByAHk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GgAMQA+AA0ACgANAAoAPABwAD4APABlAG0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YwBvAGwAbwByADoAYgBsAGEAYwBrACcAPgBOAG8AdABlADoAIA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BEAGEAdABhACAAZABpAGMAdABpAG8AbgBhAHIAeQAgAGMAYQBuACAAYgBlACAAZgBv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CAAYQBzACAAcABhAHIAdAAgAG8AZgAgAHQAaABlACAAVgBBAFIAIABTAEQARAA7AA0AC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rACAAYgBlAGwAbwB3AC4APAAvAHMAcABhAG4APgA8AC8AZQBt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GMAbwBsAG8AcgA6AGIAbABhAGMAawAnAD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DQAKADwAaAAxACAAaQBkAD0AIgBWAEEAUgBfAHYAMwBf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EARABpAGMAdABpAG8AbgBhAHIAeQAtADEALgBPAHYAZQByAHYAaQBlAHcAIg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MQAuACYAbgBiAHMAcAA7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CYAbgBiAHMAcAA7ACYAbgBiAHMAcAA7ACYAbgBiAHMAcAA7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CYAbgBiAHMAcAA7ACYAbgBiAHMAcAA7ACYAbgBiAHMAcAA7AA0ACgBPAHYAZQByAHYAa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PABvADoAcAA+ADwALwBvADoAcAA+ADwALwBzAHAAYQBuAD4APAAvAGgAMQ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BUAGgAZQANAAoAc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ABvAHMAZQAgAG8AZgAgAHQAaABpAHMAIABkAG8AYwB1AG0AZQBuAHQAIABpAHMAI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UAZgBpAG4AZQAgAEQAYQB0AGEAIABEAGkAYwB0AGkAbwBuAGEAcgB5ACAAKABEAEQAK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mAGkAbgBpAHQAaQBvAG4AcwAuACYAbgBiAHMAcAA7AA0ACgBUAGgAZQAgAGcAbw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HMAIAB0AG8AIABjAG8AbgBzAGkAcwB0AGUAbgB0AGwAeQAgAGQAZQBmAGkAbgBlACAAZ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AgAGEAbgBkACAAbQBhAGsAZQAgAHMAdABhAG4AZABhAHIAZABpAHoAZQBkACAAZ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gAGEAdgBhAGkAbABhAGIAbABlAA0ACgBhAGMAcgBvAHMAcwAgAHQAaABlACAAZ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pAHMAZQAu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GgAMQAgAGkAZAA9ACIAVgBBAFIAXwB2ADMAXwBEAGEAdABhAEQAaQ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yAHkALQAyAC4ARABhAHQAYQBEAGkAYwB0AGkAbwBuAGEAcgB5ACI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DIALgAmAG4AYgBzAHAAOwAmAG4AYgBzAHAAOw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mAG4AYgBzAHAAOwAmAG4AYgBzAHAAOwAmAG4AYgBzAHAAOwAmAG4AYgBzAHAAOw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mAG4AYgBzAHAAOwAmAG4AYgBzAHAAOwANAAoARABhAHQAYQAgAEQAa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YQByAHkAPABvADoAcAA+ADwALwBvADoAcAA+ADwALwBzAHAAYQBuAD4APAAvAGgAM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w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BC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GQAZQBmAGkAbgBpAHQAaQBvAG4ALAAgAGEAIABkAGEAdABhACAAZABpAGMAdABpAG8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eQAgAGkAcwAgAGEAIABjAG8AbABsAGUAYwB0AGkAbwBuACAAbwBmACAAZABlAHMAY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HMAIABvAGYAIAB0AGgAZQAgAGQAYQB0AGEADQAKAG8AYgBqAGUAYwB0AHM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pAHQAZQBtAHMAIABpAG4AIABhACAAZABhAHQAYQAgAG0AbwBkAGUAbAAgAGYAbw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iAGUAbgBlAGYAaQB0ACAAbwBmACAAcAByAG8AZwByAGEAbQBtAGUAcgBzAC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vAHQAaABlAHIAcwAgAHcAaABvAA0ACgBuAGUAZQBkACAAdABvACAAcgBlAGY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CAAdABoAGUAbQAuACAAVwBoAGUAbgAgAGQAZQB2AGUAbABvAHAAaQBuAGcAIABwAHIAbw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tAHMAIAB0AGgAYQB0ACAAdQBzAGUAIAB0AGgAZQAgAGQAYQB0AGEAIABtAG8AZA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EAIABkAGEAdABhAA0ACgBkAGkAYwB0AGkAbwBuAGEAcgB5ACAAYwBhAG4AIABiAGU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zAHUAbAB0AGUAZAAgAHQAbwAgAHUAbgBkAGUAcgBzAHQAYQBuAGQAIAB3AGgAZ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CAAZABhAHQAYQAgAGkAdABlAG0AIABmAGkAdABzACAAaQBuACAAdABoAGUADQAK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YwB0AHUAcgBlACwAIAB3AGgAYQB0ACAAdgBhAGwAdQBlAHMAIABpAHQAIABtAGEAeQ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YQBpAG4ALAAgAGEAbgBkACwAIABpAG4AIABlAHMAcwBlAG4AYwBlACwAIAB3AGg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kAGEAdABhACAAaQB0AGUAbQAgAG0AZQBhAG4AcwANAAoAaQBuACA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HcAbwByAGwAZAAgAHQAZQByAG0AcwAu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A0ACg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EEAbgANAAoAZQBzAHQAYQBiAGwAaQBzAGgAZQBkACAAZABhAHQAYQAgAGQAa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YQByAHkAIABwAHIAbwB2AGkAZABlAHMAIABuAHUAbQBlAHIAbwB1AHMAIA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GYAaQB0AHMAOg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1AGwAIAB0AHkAcABlAD0AZABpAHMAYwA+AA0ACgAgADwAbABp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IABzAHQAeQBsAGUAPQAn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7AG0AcwBvAC0AbQBhAHIAZwBpAG4ALQB0AG8AcAAtAGEAbAB0ADoAYQB1AHQAbw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iAG8AdAB0AG8AbQAtAGEAbAB0ADoADQAKACAAIAAgACA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bQBzAG8ALQBsAGkAcwB0ADoAbAAwACAAbABlAHYAZQBsADEAIABsAGYAbwA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LQBzAHQAbwBwAHMAOgBsAGkAcwB0ACAALgA1AGkAbgAn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A0ACgAgACAAIAAgACA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JwA+AEkAbQBwAHIAbwB2AGUAZ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IAAgAGQAYQB0AGEAIABxAHUAYQBsAGkAdAB5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sAGkAPgANAAoAIAA8AGwAaQ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CAAcwB0AHkAbABlAD0AJwBjAG8AbABvAHIAOgBiAGwAYQBjAGs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A0ACgAgACAAIAAgACAAYQB1AHQAbw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pAHMAdAA6AGwAMAAgAGwAZQB2AGUAbAAxACAAbABmAG8AMwA7AHQAYQBi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BzADoAbABpAHMAdAAgAC4ANQBpAG4AJw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NAAoAIAAgACAAIAAg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cAPgBFAGEAcwB5AA0ACgAgACAAIAAgACAAY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MAIAB0AG8AIAB0AHIAdQBzAHQAZQBkACAAZABhAHQAYQ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bABpAD4ADQAKACAAPABsAGk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gAHMAdAB5AGwAZQA9ACcAYwBvAGwAbwByADoAYgBsAGEAYwBr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HQAbwBwAC0AYQBsAHQAOgBhAHUAdABvADs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IAbwB0AHQAbwBtAC0AYQBsAHQAOgANAAoAIAAgACAAIAAgAGEAdQB0AG8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aQBzAHQAOgBsADAAIABsAGUAdgBlAGwAMQAgAGwAZgBvADMAOwB0AGEAYg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cwA6AGwAaQBzAHQAIAAuADUAaQBuACc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DQAKACAAIAAgACAAIA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nAD4ASQBtAHAAcgBvAHYAZQBkAA0ACgAg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vAGMAdQBtAGUAbgB0AGEAdABpAG8AbgAgAGEAbgBkACAAYwBvAG4AdAByAG8AbA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bABpAD4ADQAKACAAPABsAGk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gAHMAdAB5AGwAZQA9ACc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DsAbQBzAG8ALQBtAGEAcgBnAGkAbgAtAHQAbwBw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tAGEAcgBnAGkAbgAtAGIAbwB0AHQAbwBtAC0AYQBsAHQAO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EAdQB0AG8AOwBtAHMAbwAtAGwAaQBzAHQAOgBsADAAIABsAGUAdgBlAGwAMQAgAGw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OwB0AGEAYgAtAHMAdABvAHAAcwA6AGwAaQBzAHQAIAAuADUAaQBuAC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DQAKACAAIAAgACAAIA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nAD4AUgBlAGQAd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NAAoAIAAgACAAIAAgAGQAYQB0AGEAIAByAGUAZAB1AG4AZABhAG4AYwB5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sAGkAPgANAAoAIAA8AGwAaQ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CAAcwB0AHkAbABlAD0AJ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OwBtAHMAbwAtAG0AYQByAGcAaQBuAC0AdABvAHAALQBhAGwAdAA6AGEAdQB0AG8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YgBvAHQAdABvAG0ALQBhAGwAdAA6AA0ACgAgACAAIAAgACA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G0AcwBvAC0AbABpAHMAdAA6AGwAMAAgAGwAZQB2AGUAbAAxACAAbABmAG8AMwA7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C0AcwB0AG8AcABzADoAbABpAHMAdAAgAC4ANQBpAG4AJw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NAAoAIAAgACAAIAAg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cAPgBSAGUAdQBzAGU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YAIABkAGEAdABh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sAGkAPgANAAoAIAA8AGwAaQAgAGMAbABhAHMAcwA9AE0AcwBvAE4AbwByAG0AYQBs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jAG8AbABvAHIAOgBiAGwAYQBjAGsAOw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LQBhAGwAdAA6AGEAdQB0AG8AOwBtAHMAbwAtAG0AYQByAGcAaQBuAC0AYgBvAHQ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LQBhAGwAdAA6AA0ACgAgACAAIAAgACAAYQB1AHQAbwA7AG0AcwBvAC0AbABpAHMAdA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gAGwAZQB2AGUAbAAxACAAbABmAG8AMwA7AHQAYQBiAC0AcwB0AG8AcABzADoAb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QBpAG4AJw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NAAoAIAAgACAAIAAg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CcAPgBDAG8AbgBzAGkAcwB0AGUAbgBjAHkADQAKACAAIAAgACAAIABpAG4AIABk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CAAdQBzAGUAPABvADoAcAA+ADwALwBvADoAcAA+ADwALwBzAHAAYQBuAD4APAAvAGwAa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DwAbABpACAAYwBsAGEAcwBzAD0ATQBzAG8ATgBvAHIAbQBhAGw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MAbwBsAG8AcgA6AGIAbABhAGMAawA7AG0AcwBvAC0AbQBhAHIAZwBpAG4ALQB0AG8Ac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G0AcwBvAC0AbQBhAHIAZwBpAG4ALQBiAG8AdAB0AG8Ab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DQAKACAAIAAgACAAIABhAHUAdABvADsAbQBzAG8ALQBsAGkAcwB0ADoAbAAwACA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DEAIABsAGYAbwAzADsAdABhAGIALQBzAHQAbwBwAHMAOgBsAGkAcwB0ACAALgA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D4APABzAHAAYQBuACAAcwB0AHkAbABlAD0AJwBmAG8AbgB0AC0AcwBpAHoAZQA6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EUAYQBzAGkAZQByAA0ACgAgACAAIAAgACAAZABhAHQAYQAgAGEAbgBhAGwAeQBzAGkAc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bABpAD4ADQAKACAAP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gAHMAdAB5AGwAZQA9ACc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Ds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bQBzAG8ALQBtAGEAcgBnAGkAbgAtAGIAbwB0AHQAbwBtAC0AYQBsAHQAO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GEAdQB0AG8AOwBtAHMAbwAtAGwAaQBzAHQAOgBsADAAIABsAGUAdgBlAGwAMQ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DMAOwB0AGEAYgAtAHMAdABvAHAAcwA6AGwAaQBzAHQAIAAuADUAaQBuACc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DQAKACAAIAAgACAAIA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nAD4ARQBu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tAGUAbgB0AA0ACgAgACAAIAAgACAAbwBmACAAcwB0AGEAbgBkAGEAcgBkAHM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GwAaQA+AA0ACgAgADwAbABp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IABzAHQAeQBsAGUAPQAn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7AG0AcwBvAC0AbQBhAHIAZwBpAG4ALQB0AG8AcA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iAG8AdAB0AG8AbQAtAGEAbAB0ADoADQAK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UAdABvADsAbQBzAG8ALQBsAGkAcwB0ADoAbAAwACAAbABlAHYAZQBsADEAIABsAGYAbw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ABhAGIALQBzAHQAbwBwAHMAOgBsAGkAcwB0ACAALgA1AGkAbgAn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A0ACgAgACAAIAAgACA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JwA+AEIAZQB0AHQAZQBy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gACAAbQBlAGEAbgBzACAAbwBmACAAZQBzAHQAaQBtAGEAdABpAG4AZw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QBmAGYAZQBjAHQAIABvAGYAIABjAGgAYQBuAGcAZQ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bABpAD4ADQAKADwALwB1AGwAPgANAAoADQAKADwAaAAxAA0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FYAQQBSAF8AdgAzAF8ARABhAHQAYQBEAGkAYwB0AGkAbwBuAGEAcgB5AC0AMwAu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EARABpAGMAdABpAG8AbgBhAHIAeQBMAG8AYwBhAHQAaQBvAG4AOgBMAGkAbgBrAHQAbw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hAEQAaQBjAHQAaQBvAG4AYQByAHkAUwBlAGMAdABpAG8AbgBvAGYAUwBEAEQAI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NAAoAcwB0AHkAbABlAD0AJ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YwBvAGwAbwByADoAYgBsAGEAYwBrACcAPgAzAC4AJgBuAGIAcwBwADs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JgBuAGIAcwBwADsAJgBuAGIAcwBwADsAJgBuAGIAcwBwADsAJgBuAGIAcwBwADs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JgBuAGIAcwBwADsAJgBuAGIAcwBwADsAIABEAGEAdABhAA0ACgBEAGk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EAcgB5ACAATABvAGMAYQB0AGkAbwBuADoAIAAmAG4AYgBzAHAAOwAg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oADEAPgANAAoADQAK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JgBuAGIAcwBw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DQAK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JgBuAGIAcwBwADs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DQAKADwAc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JgBuAGIAcwBwADs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DQAK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DQAK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DQAK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LwBkAGkAdgA+AA0ACgANAAoAPAAvAGIAbwBkAHkAPgANAAoADQAKADwAL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sAD4ADQAKAA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B1.434FA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D92892B9/VAR_v3_Data+Dictionary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B1.434FA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D92892B9/VAR_v3_Data+Dictionary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B1.434FA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D92892B9/VAR_v3_Data+Dictionary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CA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uAC8AVgBBAFIAXwB2ADMAXwBEAGEAdABhACsARABpAGMAdABpAG8AbgBhAHIAeQAuAGgAd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PgANAAoAPAAhAFsAaQBmACAASQBFAF0APgANAAoAPABiAGEAcwBlACA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GwAZQA6AC8ALwAvAEMAOgBcAEQAOQAyADgAOQAyAEIAOQBcAFYAQQBSAF8AdgAzAF8AR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ArAEQAaQBjAHQAaQBvAG4AYQByAHkAXwBmAGkAbABlAHMAXABoAGUAYQBkAGUAcgA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CIADQAKAGkAZAA9ACIAdwBlAGIAYQByAGMAaABfAHQAZQBtAHAAXwBiAGEAcwBlAF8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gA+AA0ACgA8ACEAWwBlAG4AZABpAGYAXQA+ADwAIQAtAC0AWwBpAGYAIABnAHQAZQ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AAOQBdAD4APAB4AG0AbAA+AA0ACgAgADwAbwA6AHMAaABhAHAAZQBkAGUAZgBhAHU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2ADoAZQB4AHQAPQAiAGUAZABpAHQAIgAgAHMAcABpAGQAbQBhAHgAPQAiADIAMAA0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DwALwB4AG0AbAA+ADwAIQBbAGUAbgBkAGkAZgBdAC0ALQA+AA0ACgA8AC8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A+AA0ACgANAAoAPABiAG8AZAB5ACAAbABhAG4AZwA9AEUATgAtAFUAUwAgAGwAaQBu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iAGwAdQBlACAAdgBsAGkAbgBrAD0AcAB1AHIAcABsAGUAPgANAAoADQAKADwAZABpAHY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ZQBsAGUAbQBlAG4AdAA6AGYAbwBvAHQAbgBvAHQAZQ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GEAcgBhAHQAbwByACcAIABpAGQAPQBmAHMAPgANAAoADQAK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AGMAaQBhAGwALQBjAGgAYQByAGEAYwB0AGUAcgA6AGYAbwBvAHQAbgBvAHQAZQAtAH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hAHQAbwByACcAPgA8ACEAWwBpAGYAIAAhAHMAdQBwAHAAbwByAHQARgBvAG8AdA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MAXQA+AA0ACgANAAoAPABoAHIAIABhAGwAaQBnAG4APQBsAGUAZgB0ACAAcwBpAHo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AB3AGkAZAB0AGgAPQAiADMAMwAlACIAPgANAAoADQAKADwAIQBbAGUAbgBkAGkAZgBd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NAAoAPAAvAGQAaQB2AD4ADQAKAA0ACgA8AG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tAHMAbwAtAGUAbABlAG0AZQBuAHQAOgBmAG8AbwB0AG4Ab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jAG8AbgB0AGkAbgB1AGEAdABpAG8AbgAtAHMAZQBwAGEAcgBhAHQAbwByACcAIABpAGQAP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cwA+AA0ACgANAAo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0AcwBvAC0AcwBwAGUAYwBpAGEAbAAtAGMAaABhAHI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DoAZgBvAG8AdABuAG8AdABlAC0AYwBvAG4AdABpAG4AdQBhAHQAaQBvAG4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HIAYQB0AG8AcgAnAD4APAAhAFsAaQBmACAAIQBzAHUAcABwAG8AcgB0AEYAbwBvAHQ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zAF0APgANAAoADQAKADwAaAByACAAYQBsAGkAZwBuAD0AbABlAGYAdAAg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xAD4ADQAKAA0ACgA8ACEAWwBlAG4AZABpAGYAXQ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LwBkAGkAdgA+AA0ACgANAAoAPABkAGkAdg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lAGwAZQBtAGUAbgB0ADoAZQBuAGQAbgBvAHQAZQAtAHMAZQBwAGEAcgBhAHQAbwByACc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BlAHMAPgANAAoADQAK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tAHMAbwAtAHMAcABlAGMAaQBhAGwALQ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0AGUAcgA6AGYAbwBvAHQAbgBvAHQAZQAtAHMAZQBwAGEAcgBhAHQAbwByACcAPgA8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BpAGYAIAAhAHMAdQBwAHAAbwByAHQARgBvAG8AdABuAG8AdABlAHMAXQA+AA0ACgANAAoAP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hAGwAaQBnAG4APQBsAGUAZgB0ACAAcwBpAHoAZQA9ADEAIAB3AGkAZAB0AGgAPQAi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lACIAPgANAAoADQAKADwAIQBbAGUAbgBkAGkAZgBd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AvAGQAaQB2AD4ADQAKAA0ACgA8AGQAaQB2ACAAcwB0AHkAbABlAD0AJ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UAbABlAG0AZQBuAHQAOgBlAG4AZABuAG8AdABlAC0AYwBvAG4AdABpAG4AdQ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zAGUAcABhAHIAYQB0AG8AcgAnACAAaQBkAD0AZQBjAHMAPgANAAoADQAK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cABlAGMAaQBhAGwALQBjAGgAYQByAGEAYwB0AGUAcgA6AGYAbwBvAHQAb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MAbwBuAHQAaQBuAHUAYQB0AGkAbwBuAC0AcwBlAHAAYQByAGEAdABvAHIAJwA+ADwAIQ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gACEAcwB1AHAAcABvAHIAdABGAG8AbwB0AG4AbwB0AGUAcwBdAD4ADQAKAA0ACgA8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GEAbABpAGcAbgA9AGwAZQBmAHQAIABzAGkAegBlAD0AMQA+AA0ACgANAAoAPAAhAFs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mAF0APgA8AC8AcwBwAGEAbgA+ADwALwBwAD4ADQAKAA0ACgA8AC8AZABpAHY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ZABpAHYAIABzAHQAeQBsAGUAPQAnAG0AcwBvAC0AZQBsAGUAbQBlAG4AdAA6AG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CcAIABpAGQAPQBlAGgAMQA+AA0ACgANAAo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lAGEAZABlAHIAPgA8AG8AOgBwAD4AJgBuAGIAcwBwADsAPAAvAG8AOgBw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LwBkAGkAdgA+AA0ACgANAAoAPABkAGkAdg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lAGwAZQBtAGUAbgB0ADoAaABlAGEAZABlAHIAJwAgAGkAZAA9AGgAMQA+AA0ACgANAAo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SABlAGEAZABlAHIAPgA8AG8AOgBw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AAPgANAAoADQAKADwALwBkAGkAdgA+AA0ACgANAAoAPABkAGkAd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zAG8ALQBlAGwAZQBtAGUAbgB0ADoAZgBvAG8AdABlAHIAJw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GUAZgAxAD4ADQAKAA0ACgA8AHAAIABjAGwAYQBzAHMAPQBNAHMAbwBGAG8AbwB0AGUAc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mAG4AYgBzAHAAOwA8AC8AbwA6AHAAPgA8AC8AcAA+AA0ACgANAAoAPAAv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D4ADQAKAA0ACgA8AGQAaQB2ACAAcwB0AHkAbABlAD0AJwBtAHMAbwAtAGUAbABl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mAG8AbwB0AGUAcgAnACAAaQBkAD0AZgAxAD4ADQAKAA0ACg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GAG8AbwB0AGUAcgA+ADwAbwA6AHAAPgAmAG4AYgBzAHAAOw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NAAoAPAAvAGQAaQB2AD4ADQAKAA0ACgA8AGQAaQB2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GUAbABlAG0AZQBuAHQAOgBoAGUAYQBkAGUAcgAnACAAaQBkAD0AZgBoADE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cAAgAGMAbABhAHMAcwA9AE0AcwBvAEgAZQBhAGQAZQByAD4APABvADoAcA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LwBvADoAcAA+ADwALwBwAD4ADQAKAA0ACgA8AC8AZABpAHY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ZABpAHYAIABzAHQAeQBsAGUAPQAnAG0AcwBvAC0AZQBsAGUAbQBlAG4AdAA6AGYAbw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cAIABpAGQAPQBmAGYAMQA+AA0ACgANAAoAPABwACAAYwBsAGEAcwBzAD0ATQBzAG8AR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lAHIAPgA8AG8AOgBwAD4AJgBuAGIAcwBwADsAPAAvAG8AOgBw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LwBkAGkAdgA+AA0ACgANAAoAPAAvAGIAbwBkAHkAPgANAAoADQAKADwALwBoAHQAb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B1.434FA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D92892B9/VAR_v3_Data+Dictionary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VAR_v3_Data+Dictionary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7B1.434FA46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