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6.6AEA80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6.6AEA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ADCB117/Booked+Appointment+-+Detail+View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IAbwBvAGsAZQBkACs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sALQArAEQAZQB0AGEAaQBsACsAVgBpAGUAdwBfAGYAaQBsAGUAcwAv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pAHMAdAAuAHgAbQBsACIAPgANAAoAPAAhAC0ALQBbAGkAZgAgAGcAdABl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5AF0APgA8AHgAbQBsAD4ADQAKACAAPABvADoATwBmAGYAaQBjAGUARABvAGM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0AHQAaQBuAGcAcwA+AA0ACgAgACAAPABvADoAQQBsAGwAbwB3AFAATgBH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wA6AFIAZQBtAG8AdgBlAFAAZQByAHMAbwBuAGEAbABJ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wA+AA0ACgAgACAAPABvADoAUgBlAG0AbwB2AGUARABhAHQAZQBBAG4AZABUAGkAbQBl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bwA6AE8AZgBmAGkAYwBlAEQAbwBjAHUAbQBlAG4AdABTAGUAdA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PAAvAHgAbQBsAD4APAAhAFsAZQBuAGQAaQBmAF0ALQAtAD4ADQAKADw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IAZQBsAD0AdABoAGUAbQBlAEQAYQB0AGEAIABoAHIAZQBmAD0AIgBCAG8AbwBrAGUAZ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8AaQBuAHQAbQBlAG4AdAArAC0AKwBEAGUAdABhAGkAbAArAFYAaQBlAHc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0AGgAZQBtAGUAZABhAHQAYQAuAHQAaABtAHgAIgA+AA0ACgA8AGwAaQBuAGs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9AGMAbwBsAG8AcgBTAGMAaABlAG0AZQBNAGEAcABwAGkAbgBn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CAG8AbwBrAGUAZAArAEEAcABwAG8AaQBuAHQAbQBlAG4AdAArAC0AKwBEAGUAdABhAGkA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aQBlAHcAXwBmAGkAbABlAHMALwBjAG8AbABvAHIAcwBjAGgAZQBtAGUAbQBhAHAAc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uAHgAbQBsACIAPgANAAoAPAAhAC0ALQBbAGkAZgAgAGcAdABlACAAbQBzAG8AIAA5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DQAKACAAPAB3ADoAVwBvAHIAZABEAG8AYwB1AG0AZQBuAH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FQAcgBhAGMAawBNAG8AdgBlAHMAPgBmAGEAbABzAGUAPAAvAHcAOgBUAHIAYQBjAGsAT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zAD4ADQAKACAAIAA8AHcAOgBUAHIAYQBjAGsARgBvAHIAbQBhAHQAdABpAG4AZw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WAGEAbABpAGQAYQB0AGUAQQBnAGEAaQBuAHMAdABTAGMAaABlAG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FMAYQB2AGUASQBmAFgATQBMAEkAbgB2AGEAbABpAGQAP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PAAvAHcAOgBTAGEAdgBlAEkAZgBYAE0ATABJAG4AdgBhAGwAaQ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JAGcAbgBvAHIAZQBNAGkAeABlAGQAQwBvAG4AdABlAG4AdAA+AGYAYQBsAHMAZQ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kAZwBuAG8AcgBlAE0AaQB4AGUAZABDAG8AbgB0AGUAbgB0AD4ADQAKACAAIAA8AHcAO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wBhAHkAcwBTAGgAbwB3AFAAbABhAGMAZQBoAG8AbABkAGUAcgBUAGUAeAB0AD4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DwALwB3ADoAQQBsAHcAYQB5AHMAUwBoAG8AdwBQAGwAYQBjAGUAaABvAGwAZABlAHI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+AA0ACgAgACAAPAB3ADoARABvAE4AbwB0AFAAcgBvAG0AbwB0AGUAUQBG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aQBkAFQAaABlAG0AZQBPAHQAaABlAHIAPgBFAE4ALQBVAFMAPAAv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UAGgAZQBtAGUATwB0AGgAZQByAD4ADQAKACAAIAA8AHcAOgBMAGkAZABU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zAGkAYQBuAD4AWAAtAE4ATwBOAEUAPAAvAHcAOgBMAGkAZABUAGgAZQBtAGUAQQBzAGk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GkAZABUAGgAZQBtAGUAQwBvAG0AcABsAGUAeABTAGMAcgBp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+AFgALQBOAE8ATgBFADwALwB3ADoATABpAGQAVABoAGUAbQBlAEMAbwBtAHAAbABlAHgAU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wAHQAPgANAAoAIAAgADwAdwA6AEMAbwBtAHAAYQB0AGkAYgBpAGwAaQB0AH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3ADoAQgByAGUAYQBrAFcAcgBhAHAAcABlAGQAVABhAGIAbABlAHM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TAHAAbABpAHQAUABnAEIAcgBlAGEAawBBAG4AZABQAGEAcgBhAE0AYQBy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AvAHcAOgBDAG8AbQBwAGEAdABpAGIAaQBsAGkAdAB5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EAG8ATgBvAHQATwBwAHQAaQBtAGkAegBlAEYAbwByAEIAcgBvAHcAcwBlAH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tADoAbQBhAHQAaABQAHIAPgANAAoAIAAgACAAPABtADoAbQBhAHQAaABG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BDAGEAbQBiAHIAaQBhACAATQBhAHQAaAAiAC8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tADoAYgByAGsAQgBpAG4AIABtADoAdgBhAGwAPQAiAGIAZQBmAG8AcgBl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0AOgBiAHIAawBCAGkAbgBTAHUAYgAgAG0AOgB2AGEAbAA9ACIAJgAjADQANQA7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gADwAbQA6AHMAbQBhAGwAbABGAHIAYQBjACAAbQA6AHYAYQBsAD0AI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gAiAC8APgANAAoAIAAgACAAPABtADoAZABpAHMAcABEAGUAZgAv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GwATQBhAHIAZwBpAG4AIABtADoAdgBhAGwAPQAiADAAIgAvAD4ADQAKACAAIAAgADw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TQBhAHIAZwBpAG4AIABtADoAdgBhAGwAPQAiADAAIgAvAD4ADQAKACAAIAAgADwAbQA6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EoAYwAgAG0AOgB2AGEAbAA9ACIAYwBlAG4AdABlAHIARwByAG8AdQBw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0AOgB3AHIAYQBwAEkAbgBkAGUAbgB0ACAAbQA6AHYAYQBsAD0AIgAxADQANA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IAA8AG0AOgBpAG4AdABMAGkAbQAgAG0AOgB2AGEAbAA9ACIAcwB1AGIAU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gAvAD4ADQAKACAAIAAgADwAbQA6AG4AYQByAHkATABpAG0AIABtADoAdgBhAGwAPQA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E8AdgByACIALwA+AA0ACgAgACAAPAAvAG0AOgBtAGEAdABoAFAAcgA+ADwALwB3ADoAV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EAG8AYwB1AG0AZQBuAHQAPgANAAoAPAAvAHgAbQBsAD4APAAhAFsAZQBuAGQAaQBm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D4APAAhAC0ALQBbAGkAZgAgAGcAdABlACAAbQBzAG8AIAA5AF0APgA8AHgAbQBs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hAHQAZQBuAHQAUwB0AHkAbABlAHMAIABEAGUAZgBMAG8AYwBrAGUAZAB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PQAiAGYAYQBsAHMAZQAiACAARABlAGY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DQAKACAAIABEAGUAZgBTAGUAbQBpAEgAaQBkAGQAZQBu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EAGUAZgBRAEYAbwByAG0AYQB0AD0AIgBmAGEAbABzAGUAIgAgAEQAZQBm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5ACIADQAKACAAIABMAGEAdABlAG4AdABTAHQAeQBsAGUAQ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0AIgAyADYANwAi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OAG8AcgBtAGEAb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5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GgAZQBhAGQAaQBuAGc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aABlAGEAZABpAG4AZw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O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oAGUAYQBkAGkAbgBn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ZQBhAGQAaQBuAGcAIAA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O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CAAN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o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N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5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oAGUAYQBkAGkAbgBnACAAO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5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oAGUAYQBkAGkAbgBnACAAO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zADkAIgAgAE4AYQBtAGUAPQAiAHQAbwBj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zADk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bwBjACAAM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z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HQAbwBjACAAM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zADkAIgAgAE4AYQBtAGUAPQAiAHQAbwBjACAAN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kAIgAgAE4AYQBtAGUAPQAiAHQAbwBjACAAN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kAIgAgAE4AYQBtAGUAPQAiAHQ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zADk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HQAbwBjACAAN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E4AYQBtAGUAPQAiAHQAbwBjACAAO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kAIgAgAE4AYQBtAGUAPQAiAHQAbwBjACAAO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GMAYQBwAHQAaQBvAG4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Q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FQAaQB0AGwAZ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xACIAIABOAGEAbQBlAD0AIgBEAGU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0ACAAUABhAHIAYQBnAHIAYQBwAGgAIABGAG8AbgB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EAM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TAHUAY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g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FMAdAByAG8AbgBn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I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FAG0AcABoAGEAcwBpAH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QA5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FQAYQBiAGwAZQAgAEcAcgBpAG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QAGwAYQBjAGUAaABvAGwAZABlAHIAIABUAGUAeAB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CAAUwBwAGEAYwBpAG4AZ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UwBoAGEAZABpAG4AZ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ABpAGcAaAB0ACAATABpAHMAd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I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ABpAGcAaAB0ACAARwByAGkAZ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TAGgAYQBkAGkAbgBn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Q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TAGgAYQBkAGkAbgBnACAAM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U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MAGkAcw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Y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c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M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g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RABhAHIAawAgAEwAaQBzAH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FMAaABhAGQAaQBuAGc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wAaQBzAH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cAcgBpAG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w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wAaQBnAGgAdAAgAFMAaABhAGQAaQBuAGc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wAaQBzAHQ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y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EcAcgBpAGQAIABBAGMAYwBlAG4AdAAgADE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0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UwBoAGEAZABpAG4AZwAgADI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1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TABpAHM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SAGUAdgBpAHMAaQBvAG4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0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zAHQAIABQAGEAcgBhAGcAcgBhAHAAa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y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UQB1AG8AdA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JAG4AdABlAG4AcwBlACAAUQB1AG8AdABl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yACAAQQBjAGMAZQBu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xACAAQQBjAGMAZQBuAHQAIAAx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O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y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CAATABpAHMAdA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M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RwByAGkAZA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A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EEAYwBjAGUAbgB0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E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TABpAHMAdAAgAEEAYwBjAGUAbgB0ACAAM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I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RwByAGkAZA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QAgAEEAYwBjAGUAbgB0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Q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TAGgAYQBkAGkAbgBn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U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MQAgAEEAYwBjAGUAbgB0ACAAM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Y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gAgAEEAYwBjAGUAbgB0ACAAM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c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gAgAEEAYwBjAGUAbgB0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k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RABhAHIAaw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FMAaABhAGQAaQBuAGcAIABBAGMAYwBlAG4AdA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w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MAbwBsAG8AcgBmAHUAbA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z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cAcgBpAGQAIABBAGMAYwBlAG4Ad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w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wAaQBnAGgAdAAgAFMAaABhAGQAaQBuAGc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wAaQBzAHQAIABBAGMAYwBlAG4AdAAgADM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y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EcAcgBpAGQ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0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UwBoAGEAZABpAG4AZwAgADIAIABBAGMAYwBlAG4AdAAgADM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1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TABpAHM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2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TABpAHMAdAAgADIAIABBAGMAYwBlAG4AdAAgADM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3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E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M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4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IAIABBAGMAYwBlAG4AdA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5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MAIABBAGMAYwBlAG4Ad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QAYQByAGs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TAGgAYQBkAGkAbgBnACAAQQBjAGMAZQBuAHQAIAAz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c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DAG8AbABvAHIAZgB1AGw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HAHIAaQBkACAAQQBjAGMAZQBuAHQAIAA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M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MAGkAZwBoAHQAIABTAGgAYQBkAGkAbgBn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g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HAHIAaQBk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FMAaABhAGQAaQBuAGcAIAAx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FMAaABhAGQAaQBuAGcAIAAyACAAQQBjAGMAZQBuAHQAIAA0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wAaQBzAHQAIAAx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0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wAaQBzAHQAIAAyACAAQQBjAGMAZQBuAHQAIAA0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cAcgBpAGQAIAAxACAAQQBjAGMAZQBuAHQAI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O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yACAAQQBjAGMAZQBuAHQ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O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zACAAQQBjAGMAZQBuAHQAIAA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EAGEAcgBr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E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UwBoAGEAZABpAG4AZwAgAEEAYwBjAGUAbgB0ACAAN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3ADI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QwBvAGwAbwByAGYAdQBsACAATABpAHMAd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M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EEAYwBjAGUAbgB0ACAAN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A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GcAaAB0ACAAUwBoAGEAZABpAG4AZwAgAEEAYwBjAGUAbgB0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E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RwByAGkAZA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M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TAGgAYQBkAGkAbgBn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Q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MgAgAEEAYwBjAGUAbgB0ACAAN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U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MAGkAcwB0ACAAMQ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Y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MgAgAEEAYwBjAGUAbgB0ACAAN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c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QAgAEEAYwBjAGUAbgB0ACAAN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g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wAgAEEAYwBjAGUAbgB0ACAAN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A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RABhAHIAawAgAEwAaQBzAHQ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x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BBAGMAYwBlAG4AdAAgAD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y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EwAaQBzAHQ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wAz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MAbwBsAG8AcgBmAHUAbA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BAGMAYwBlAG4AdAAgAD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FMAaABhAGQAaQBuAGcAIABBAGMAYwBlAG4AdA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x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wAaQBnAGgAdA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Y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z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UwBoAGEAZABpAG4AZwAgADEAIABBAGMAYwBlAG4AdAAgADY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0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IAIABBAGMAYwBlAG4AdAAgADY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1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TABpAHMAdAAgADEAIABBAGMAYwBlAG4AdAAgADY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2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TABpAHM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3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EAIABBAGMAYwBlAG4AdAAgADY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4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Y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5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MAIABBAGMAYwBlAG4AdAAgADY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w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QAYQByAGsAIABMAGkAcwB0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QQBjAGMAZQBuAHQAIAA2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g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MAGkAcwB0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cAMw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DAG8AbABvAHIAZgB1AGwAIABHAHIAaQBk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2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E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TAHUAYgB0AGwAZQAgAEUAbQBwAGgAYQBzAGkAc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yADE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SQBuAHQAZQBuAHMAZQAgAEUAbQBwAGgAYQBzAGkAc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UwB1AGIAd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SAGUAZgBlAHIAZQBuAGMAZ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z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SQBuAHQAZQBuAHMAZQAgAFIAZQBm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YwBl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Mw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CAG8AbwBrACAAVABpAHQAbABl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NwAiACAATgBhAG0AZQA9ACIAQgBpAGIAbABpAG8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oAHk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5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UAE8AQwAg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gAvAD4ADQAKACAAPAAvAHcAOgBMAGEAdABlAG4AdABTAHQAeQBsAGUAcw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eABtAGwAPgA8ACEAWwBlAG4AZABpAGYAXQAtAC0APgANAAoAPABzAHQAeQBsAGU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C0ALQBiAG8AZAB5AA0ACgAJAHsAbQBpAG4ALQBoAGUAaQBnAGgAdAA6ACAAYQB1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EAaQBtAHAAbwByAHQAYQBuAHQAOwB9AA0ACgAjAEYAVQBMAEwALQBIAEUASQBH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tAEMATwBOAFQAQQBJAE4ARQBSAA0ACgAJAHsAbQBpAG4ALQBoAGUAaQBnAGgAdAA6ACA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CAAIAAgACEAaQBtAHAAbwByAHQAYQBuAHQAOwB9AA0ACgAjAE0AQQBJAE4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GkAbgAtAGgAZQBpAGcAaAB0ADoAIABhAHUAdABvACAAIAAgACAAIQBpAG0AcABvAHI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7AH0ADQAKACMAUABBAEcARQ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IwBDAE8ATgBUAEUAT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pAG4ALQBoAGUAaQBnAGgAdAA6ACAAYQB1AHQAbwAgACAAIAAgACEAa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QAYQBuAHQAOwB9AA0ACgAuAEgAQQBTAC0AUABFAFIAUwBPAE4AQQBMAC0AUwBJAEQARQ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gACMAQwBPAE4AVABFAE4AVA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YQAsACAAYQA6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AAgAGEAOgB2AGkAcwBpAHQAZQBkACwAIABhADoAZgBvAGMAdQBzACwAIABhADoAaA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wAIABhADoAYQBjAHQAaQB2AGUAIAB7AA0ACgAgACAAIAAgAGMAbwBsAG8AcgA6ACAAIw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7AA0ACgB9AA0ACgA6AGIAZQBmAG8AcgBlACAAewANAAoAIAAgACAAIABjAG8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IABuAG8AbgBlACAAIQBpAG0AcABvAHIAdABhAG4AdAA7ACAALwAqACAAcgBlAG0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GkAZABkAG8AdAAgAGYAbwByACAAcAByAGkAbgB0ACAAdgBpAGUAdwAgACoAL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IwBGAE8ATwBUAEUAUgANAAoACQB7AHAAbwBzAGkAdABpAG8AbgA6AHIAZQ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A7AH0ADQAKAC4AVwBJAEsASQAtAEMATwBOAFQARQBOAFQAIAAuAFQAQQBCAEwARQAt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BAFAADQAKAAkAewBvAHYAZQByAGYAbABvAHcAOgB2AGkAcwBpAGIAbABlADsAfQANAAoAL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SwBJAC0AQwBPAE4AVABFAE4AVAAgAHAADQAKAAkAewBvAHYAZQByAGYAbABvAHcAO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IAbABlADsAfQANAAoALgBQAEEATgBFAEwAIAAuAEMATwBEAEUAQwBPAE4AVABFAE4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8AdgBlAHIAZgBsAG8AdwA6AHYAaQBzAGkAYgBsAGUAOwB9AA0ACgAuAFAAQQBO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gAC4AQwBPAEQARQBDAE8ATgBUAEUATgBUACAAcAByAGUADQAKAAkAewBvAHYAZQByAGY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2AGkAcwBpAGIAbABlADsAfQANAAoALgBJAE0AQQBHAEUALQBXAFIAQQBQ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gBmAGwAbwB3ADoAdgBpAHMAaQBiAGwAZQA7AH0ADQAKACMAYwBvAG0AbQBl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GMAdABpAG8AbgAuAHAAYQBnAGUAUwBlAGMAdABpAG8AbgAgAC4Ac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gAZQBhAGQAZQByACwADQAKACMAYwBvAG0AbQBlAG4AdABzAC0AcwBlAGMAdABpAG8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UwBlAGMAdABpAG8AbgAgAC4AcwBlAGMAdABpAG8AbgAtAHQAaQB0AGwAZQA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MAaABpAGwAZAByAGUAbgAtAHMAZQBjAHQAaQBvAG4ALgBwAGEAZwBlAF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AuAHMAZQBjAHQAaQBvAG4ALQBoAGUAYQBkAGUAcgAsAA0ACgAjAGMAaABpAGwAZ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MAZQBjAHQAaQBvAG4ALgBwAGEAZwBlAFMAZQBjAHQAaQBvAG4AIAAu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kAdABsAGUALAANAAoALgBjAGgAaQBsAGQAcgBlAG4ALQBzAGgAbwB3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sADQAKACAAIAAgACAAcABhAGQAZABpAG4AZwAtAGwAZQBmAHQAOgAgADA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GEAcgBnAGkAbgAtAGwAZQBmAHQAOgAgADAAOwANAAoAfQANAAoALgBjAGgAaQ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LQBzAGgAbwB3AC0AaABpAGQAZQAuAGkAYwBvAG4AIAB7AA0ACgAgACAAIAAg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OgAgAG4AbwBuAGUAOwANAAoAfQANAAoADQAKACAALwAqACAARgBvAG4AdA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kAbgBpAHQAaQBvAG4AcwAgACoALwANAAoAIABAAGYAbwBuAHQALQBmAGEAYwBl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ZgBvAG4AdAAtAGYAYQBtAGkAbAB5ADoAVwBpAG4AZwBkAGkAbgBnAHMAOwANAAoAC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AtADEAOgA1ACAAMAAgADAAIAAwACAAMAAgADAAIAAwACAAMAAgADAAIAAw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8AbgB0AC0AYwBoAGEAcgBzAGUAdAA6ADIAOwANAAoACQBtAHMAbwAt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UAcgBpAGMALQBmAG8AbgB0AC0AZgBhAG0AaQBsAHkAOgBhAHUAdA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8AbgB0AC0AcABpAHQAYwBoADoAdgBhAHIAaQBhAGIAbABl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GcAbgBhAHQAdQByAGUAOgAwACAAMgA2ADgANAAzADUANAA1ADY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AgAC0AMgAxADQANwA0ADgAMwA2ADQAOAAgADAAOwB9AA0ACgBA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A0ACgAJAHsAZgBvAG4AdAAtAGYAYQBtAGkAbAB5ADoAVwBpAG4AZwBkAGkAbgBn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wAGEAbgBvAHMAZQAtADEAOgA1ACAAMAAgADAAIAAwACAAMAAgADAAIAAwACAAMA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DsADQAKAAkAbQBzAG8ALQBmAG8AbgB0AC0AYwBoAGEAcgBzAGUAdAA6AD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cAZQBuAGUAcgBpAGMALQBmAG8AbgB0AC0AZgBhAG0AaQBsAHk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8AbgB0AC0AcABpAHQAYwBoADoAdgBhAHIAaQBhAGIAbA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8AbgB0AC0AcwBpAGcAbgBhAHQAdQByAGUAOgAwACAAMgA2ADgANAAz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1ADYAIAAwACAAMAAgAC0AMgAxADQANwA0ADgAMwA2ADQAOAAgADAAOwB9AA0ACgBA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YwBlAA0ACgAJAHsAZgBvAG4AdAAtAGYAYQBtAGkAbAB5ADoAQwBvAG4Ac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DsADQAKAAkAcABhAG4AbwBzAGUALQAxADoAMgAgADEAMQAgADYAIAA5ACAAMgAgADIAI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gADIAIAA0ADsADQAKAAkAbQBzAG8ALQBmAG8AbgB0AC0AYwBoAGEAcgBzAGU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cAZQBuAGUAcgBpAGMALQBmAG8AbgB0AC0AZgBhAG0AaQBsAHkAO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OwANAAoACQBtAHMAbwAtAGYAbwBuAHQALQBmAG8AcgBtAGEAdAA6AG8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7AA0ACgAJAG0AcwBvAC0AZgBvAG4AdAAtAHAAaQB0AGMAa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bwBuAHQALQBzAGkAZwBuAGEAdAB1AHIAZQA6ADAAIAAwACAAMAAgADA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H0ADQAKACAALwAqACAAUwB0AHkAbABlACAARABlAGYAaQBuAGkAdABpAG8AbgBzACAAK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HAALgBNAHMAbwBOAG8AcgBtAGEAbAAsACAAbABpAC4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TQBzAG8ATgBvAHIAbQBhAGw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x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eQBlAHMAOwANAAoACQBtAHMAbwAtAHMAdAB5AGwAZQAtAHAAYQByAGUAbgB0ADoAI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OgAwAGkAbgA7AA0ACgAJ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OgAuADAAMAAwADEAcAB0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aAAx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cwB0AHkAbABlAC0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MQAgAEMAaABhAHIAI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vAHUAdABsAGkAbgBlAC0AbABlAHYAZQBsADoAMQ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gA0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dwBlAGkAZwBoAHQAOgBiAG8AbABkADsAfQANAAoAaAA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cgBtAGEAdAA6AHkAZQBzADsADQAKAAkAbQBzAG8ALQBzAHQAeQBsAGUALQ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IAGUAYQBkAGkAbgBnACAAMgAgAEMAaABhAHIAI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bQBzAG8ALQBvAHUAdABsAGkAbgBlAC0AbABlAHYAZQBsADoAM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4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dwBlAGkAZwBoAHQAOgBiAG8AbABkADsAfQANAAoAaAAz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wAHIAaQBvAHIAaQB0AHkAOg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QBmAG8AcgBtAGEAdAA6AHkAZQBzADsADQAKAAkAbQBzAG8ALQBzAHQAeQBsAGU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DoAIgBIAGUAYQBkAGkAbgBnACAAMwAgAEMAaABhAHIAI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bQBzAG8ALQBvAHUAdABsAGkAbgBlAC0AbABlAHYAZQBsADoAM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zAC4ANQ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dwBlAGkAZwBoAHQAOgBiAG8AbABkADsAfQANAAoAaAA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wAHIAaQBvAHIAaQB0AHkAOg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QBmAG8AcgBtAGEAd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GUAYQBkAGkAbgBnACAANAAgAEMAaABhAHI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bQBzAG8ALQBvAHUAdABsAGkAbgBlAC0AbABlAHYAZQBsADoAN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mAG8AbgB0AC0AdwBlAGkAZwBoAHQAOgBiAG8AbABkADsAfQANAAoAa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wAHIAaQBvAHIAaQB0AHkAOg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QBmAG8AcgBtAGEAdA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IgBIAGUAYQBkAGkAbgBnACAANQAgAEMAaABhAH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bQBzAG8ALQBvAHUAdABsAGkAbgBlAC0AbABlAHYAZQBs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7AA0ACgAJAGYAbwBuAHQALQBzAGkAegBlADoAMQAw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mAG8AbgB0AC0AdwBlAGkAZwBoAHQAOgBiAG8AbABk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2AA0ACgAJAHsAbQBzAG8ALQBzAHQAeQBsAGUALQBwAHIAaQBvAHIAaQB0AHkAOg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QBmAG8AcgBtAGEAdA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kAbgBrADoAIgBIAGUAYQBkAGkAbgBnACAANgAgAEMAaABhAHI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bQBzAG8ALQBvAHUAdABsAGkAbgBl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gA7AA0ACgAJAGYAbwBuAHQALQBzAGkAegBlADoANwAuADU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NAHMAbwBIAGUAYQBkAGUAcgAsACAAbABpAC4ATQBzAG8ASABlAGEAZABlAHI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TQBzAG8ASABlAGEAZABlAHIADQAKAAkAew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Q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lAHIAIABDAGgAYQByACIAOwANAAoACQBtAGEAcgBnAGkAbg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iAG8AdAB0AG8AbQA6AC4AMAAwADAAMQ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BzADoAYwBlAG4AdABlAHIAIAAzAC4AMgA1AGkAbgAg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YALgA1AGk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TQBzAG8ARgBvAG8AdABlAHI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E0AcwBvAEYAbwBvAHQAZQByACwAIABkAGkAdgAuAE0AcwBvAEYAbwBvAHQAZ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wAHIAaQBvAHIAaQB0AHkAOgA5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YAbwBvAHQAZQBy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OgAwAGkAbgA7AA0ACgAJ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AAMAAwADEAcAB0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0AGEAYgAtAHMAdABvAHAAcwA6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MwAuADIANQBpAG4AIAByAGkAZwBoAHQAIAA2AC4ANQBp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NAAoACQB7AG0AcwBvAC0AcwB0AHkAbABlAC0AcAByAGkAbwByAGkAdAB5ADoAO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fQANAAoAcAByAGU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bwBzAGgAbwB3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Q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UAE0ATAAgAFAAcgBlAGYAbwByAG0AYQB0AHQAZQBkACAAQwBoAGEAc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OgAwAGkAbgA7AA0ACgAJ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AuADAAMAAwADEAcAB0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0AGEAYgAtAHMAdABvAHAAcwA6ADQAN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cAB0ACAAOQAxAC4ANgBwAHQAIAAxADMANwAuADQAcAB0ACAAMQA4ADMALgAyAHA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5AC4AMABwAHQAIAAyADcANAAuADgAcAB0ACAAMwAyADAALgA2AHAAdAAgADMANgA2AC4AN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DEAMgAuADIAcAB0ACAANAA1ADgALgAwAHAAdAAgADUAMAAzAC4AOABwAHQAIAA1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uADYAcAB0ACAANQA5ADUALgA0AHAAdAAgADYANAAxAC4AMgBwAHQAIAA2ADgANw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wAzADIALgA4AHAAdAA7AA0ACgAJ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EMAbwB1AHIAaQBlAHIAIABOAGUAd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zAHAAYQBuAC4ASABlAGEAZABpAG4AZwAxAEMAaABhAH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AiAEgAZQBhAGQAaQBuAGcAIAAxACAAQwBoAGEAc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vAGMAawBlAG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EAI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0AC4AMABwAHQAOwANAAoACQBtAHMAbwAtAGIAaQBk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N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DAGEAbQBiAHIAaQBhACIALAAiAHMAZQByAGkAZgAi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pAGkALQBmAG8AbgB0AC0AZgBhAG0AaQBsAHkAOgBDAGEAbQBiAHIAaQBh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HMAYwBpAGkALQB0AGgAZQBtAGUALQBmAG8AbgB0ADoAbQBhAGoAbwByAC0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YQBq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tAHMAbwAtAGgAYQBuAHM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OwANAAoACQBtAHMAbwAtAGgAYQBuAHM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sAGEAdABpAG4AOwANAAoACQBtAHMAbwAtAGIAaQBk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7AA0ACgAJAGMAbwBsAG8AcgA6ACMAMwA2ADUARgA5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QAaABlAG0AZQBjAG8AbABvAHIAOgBhAGMAYwBlAG4AdAAxADsADQAKAAkAbQBzAG8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cwBoAGEAZABlADoAMQA5ADEAOwANAAoACQBmAG8AbgB0AC0AdwBl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8AbABkADsAfQANAAoAcwBwAGEAbgAuAEgAZQBhAGQAaQBuAGcAMgBDAGgAY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IgBIAGUAYQBkAGkAbgBnACAAMg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IgA7AA0ACgAJAG0AcwBvAC0AcwB0AHkAbABlAC0AbgBvAHMAaA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bwBjAGsAZQBk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yACI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w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M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wBhAG0AYgByAGkAYQ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zAGMAaQ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EAa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bQBzAG8ALQBoAGEAbgBz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oAGEAbgBz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IAaQBkAGkAOwANAAoACQBjAG8AbABvAHIAOgAjADQARgA4ADEAQgBE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YwBvAGwAbwByADoAYQBjAGMAZQBuAHQAMQ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IAbwBsAGQAOwB9AA0ACgBzAHAAYQBuAC4ASABlAGEAZABpAG4AZ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DQAKAAkAewBtAHMAbwAtAHMAdAB5AGwAZQAtAG4AYQBtAGU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zACAAQwBoAGEAcgAiADsADQAKAAkAbQBzAG8ALQBzAHQAeQBsAGUALQBuAG8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kAZQBzADsADQAKAAk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vAGMAawBlAG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SABlAGEAZABpAG4AZwAgADM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y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DAGEAbQBiAHIAaQBh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mAG8AbgB0AC0AZgBhAG0AaQBsAHkAO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DsADQAKAAkAbQBzAG8ALQBhAHMAYwBp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bABhAHQAaQBu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tAHMAbwAtAGg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g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IAaQBk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YgBpAGQAaQA7AA0ACgAJAGMAbwBsAG8AcgA6ACMANABGADgAMQ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OwANAAoACQBtAHMAbwAtAHQAaABlAG0AZQBjAG8AbABvAHIAOgBhAGMAYwBlAG4AdA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cAZQBpAGcAaAB0ADoAYgBvAGwAZA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Q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Q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0AEYAOAAxAEIARA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mAG8AbgB0AC0AdwBlAGkAZwBoAHQAOgBiAG8AbABk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dAB5AGwAZQA6AGkAdABhAGwAaQBjADsAfQANAAoAcwBwAGEAbgAu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NQBDAGgAYQBy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IAGUAYQBkAGkAbgBnACAANQAgAEMAaABhAHIAIg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vAHMAaABvAHcAOgB5AGUAcw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GwAbwBjAGsAZQBk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ZQBhAGQAaQBuAGc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QwBhAG0AYgByAGkAYQ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YQBzAGMAaQ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YQBzAGMAaQ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mAGEAcgBlAGEAcwB0ADsADQAKAAkAbQBzAG8ALQBo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EAbgBz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iAGkAZA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IAaQBkAGkAOwANAAoAC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jADIANAAzAEYANgAwADsADQAKAAkAbQBzAG8ALQB0AGgAZQBtAGUAYwBvAGwAbwByADo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MQA7AA0ACgAJAG0AcwBvAC0AdABoAGUAbQBlAHMAaABhAGQAZQA6ADEAMgA3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wBwAGEAbgAuAEgAZQBhAGQAaQBuAGcANgBDAGgAY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IgBIAGUAYQBkAGkAbgBnACAANg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gBvAHMAaABvAHc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G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2ACI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bQBzAG8ALQBiAGkAZA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iACwAIgBzAGUAcgBpAGYAIgA7AA0ACgAJAG0AcwBvAC0AYQBzAGMAa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hAG0AYgByAGkAYQ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dABoAGUAbQBlAC0AZgBvAG4AdAA6AG0AYQBqAG8AcgAtAGwAYQB0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EAa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EAbgBz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oAGEAbgBz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iAGkAZA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dABoAGUAbQBlAC0AZgBvAG4AdAA6AG0AYQBqAG8Acg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jAG8AbABvAHIAOgAjADIANAAzAEYANgAwADsADQAKAAkAbQBzAG8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GwAbwByADoAYQBjAGMAZQBuAHQAMQA7AA0ACgAJAG0AcwBvAC0AdABoAGU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ZQA6ADEAMgA3ADsADQAKAAkAZgBvAG4AdAAtAHMAdAB5AGwAZQA6AGkAdABhAGw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wBwAGEAbgAuAEgAVABNAEwAUAByAGUAZgBvAHIAbQBhAHQAdABlAGQ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CIASABUAE0ATAAgAF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HQAZQBkACAAQwBoAGEAcgAi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8AcwBoAG8AdwA6AHkAZQBz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zAHQAeQBsAGUALQBsAG8AYwBrAGUAZAA6AHk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kAbgBrADoAIgBIAFQATQBMACAAUAByAGU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dABlAGQAIgA7AA0ACgAJAGYAbwBuAHQALQBmAGEAbQBpAGwAeQA6ACIAQwBvAG4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CIALAAiAHMAZQByAGkAZgAiADsADQAKAAkAbQBzAG8ALQBhAHMAYwBp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DAG8AbgBzAG8AbABhAHM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vAG4AcwBvAGwAYQBz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4AdAAtAG8AbgBsAHkALAAgAGwAaQAuAHAAcgBpAG4AdAAtAG8AbgBsAHk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cAByAGkAbgB0AC0AbwBuAGwAeQ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HAAcgBpAG4AdAAtAG8AbgBsAH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GMAbwBtAG0AZQBuAHQALAAgAGwAaQAuAGMAbwBtAG0AZQBuAHQALAAgAGQAaQB2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NAAoACQB7AG0AcwBvAC0AcwB0AHkAbABlAC0AbgBhAG0AZQA6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fQANAAoAcAAuAGMAbwBtAG0AZQBuAHQ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5ACwAIABsAGkALgBjAG8AbQBtAGUAbgB0AC0AYgBvAGQAeQAsACAAZABpAHYAL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gBvAGQAe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iAG8AZAB5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C0AYwBvAG4AdABlAG4AdAAsACAAbABp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LAAgAGQAaQB2AC4AYwBvAG0AbQBlAG4AdAAt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jAG8AbQBtAGUAbgB0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G4AdA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B9AA0ACgBwAC4AcABhAGcAZ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wAIABsAGkALgBwAGEAZwBlAHMAZQBjAHQAaQBvAG4ALAAgAGQAaQB2AC4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zAGUAYwB0AGkAbwBu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BzAGUAYwB0AGkAbwBu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A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aQAtAGgAZQBhAGQAZQByAC0AaQBuAG4AZQByACwAIABsAGkALgBhAHUAaQAt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aQBuAG4AZQByACwAIABkAGkAdgAuAGEAdQBpAC0AaABlAGEAZABlAHIALQBpAG4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AkAewBtAHMAbwAtAHMAdAB5AGwAZQAtAG4AYQBtAGUAOgBhAHUAaQAt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aQBuAG4AZQBy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DQAKAAkAbQBzAG8ALQBoAGkAZABlADoAYQBsAGw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BiAGEAcgAsACAAbABpAC4AcwBpAGQAZQBiAGEAcgAsACAAZABpAHYAL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A0ACgAJAHsAbQBzAG8ALQBzAHQAeQBsAGUALQBuAGEAbQBlADoAcwBpAGQAZ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kAGkAcwBwAGwAYQB5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pAGQAZQA6AGEAbABsADsAfQANAAoAcAAuAGkAYQAtAGYAaQB4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tAHMAaQBkAGUAYgBhAHIALAAgAGwAaQAuAGkAYQAtAGYAaQB4AGUAZAAtAHMAaQBkAGU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gAGQAaQB2AC4AaQBhAC0AZgBpAHgAZQBkAC0AcwBpAGQAZQBi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GkAYQAtAGYAaQB4AGUAZAAtAHMAaQBkAGU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aQBkAGUAOgBhAGwAbAA7AH0ADQAKAHAALgBwAGEAZwBlAC0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sACAAbABpAC4AcABhAGcAZQAtAGEAYwB0AGkAbwBuAHM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EAYwB0AGkAbwBuAHM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wAGEAZwBlAC0AYQBjAHQAaQBvAG4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4AYQB2AG0AZQBuAHUALAAgAGwAaQAuAG4AYQB2AG0AZQBuAHU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bgBhAHYAbQBlAG4Ad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2AG0AZQBuAHU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G4AbwBuAGUAOwANAAoACQBtAHMAbwAtAGgAaQBkAGUAOgBhAGwAbAA7AH0ADQAKAHA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cwAtAG0AZQBuAHUALQBiAGEAcgAsACAAbABpAC4AYQBqAHMALQBtAGUAbgB1AC0AY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YQBqAHMALQBtAGUAbgB1AC0AYgBhAHI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hAGoAcwAtAG0AZQBuAHUALQBiAGEAc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kAGkAcwBwAGwAYQB5ADoAbgBvAG4AZQA7AA0ACgAJ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bABsADsAfQANAAoAcAAuAG4AbwBwAHIAaQBuAHQALAAgAGwAaQAuAG4Abw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LAAgAGQAaQB2AC4AbgBvAHAAcgBpAG4AdA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G4AbwBwAHIAaQBuAHQ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ANAAoACQBtAHMAbwAtAGgAaQBkAGUAOgBhAGw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pAG4AbABpAG4AZQAtAGMAbwBuAHQAcgBvAGwALQBsAGkAbgBr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pAG4AbABpAG4AZQAtAGMAbwBuAHQAcgBvAGwALQBsAGkAbgBrACwAIABkAGkAdgAuAGkAb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C0AYwBvAG4AdAByAG8AbAAtAGwAaQBuAGs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pAG4AbABpAG4AZQAtAGMAbwBuAHQAcgBvAGwALQBsAGkAbgBr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QAaQBzAHAAbABhAHkAOgBuAG8AbgBl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kAZABlADoAYQBsAGwAOwB9AA0ACgBwAC4AZwBsAG8AYgBhAGwALQ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QBjAHQAaQBvAG4AcwAsACAAbABpAC4AZwBsAG8AYgBhAGwALQ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QBjAHQAaQBvAG4AcwAsACAAZABpAHYALgBnAGwAbwBiAGEAbAAt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hAGMAdABpAG8AbgBz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sAG8AYgBhAGwALQBjAG8AbQBtAGUAbgB0AC0AYQBjAHQAaQBvAG4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kAGkAcwBwAGwAYQB5ADoAbgBvAG4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EAbABsADsAfQANAAoAcAAuAGMAbwBtAG0AZQBuAHQALQBh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jAG8AbQBtAGUAbgB0AC0AYQBjAHQAaQBvAG4AcwAsACAAZABpAHYAL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QBjAHQAaQBvAG4Acw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GMAbwBtAG0AZQBuAHQALQBhAGMAdABpAG8Abg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QAaQBzAHAAbABhAHkAOgBuAG8AbgBlADsADQAKAAkAbQBzAG8ALQ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sAGwAOwB9AA0ACgBwAC4AcQB1AGkAYwBrAC0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ZQByACwAIABsAGkALgBxAHUAaQBjAGsALQBjAG8AbQBtAGUAbgB0AC0AYwBvAG4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HIALAAgAGQAaQB2AC4AcQB1AGkAYwBrAC0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ZQByAA0ACgAJAHsAbQBzAG8ALQBzAHQAeQBsAGUALQBuAGEAbQBlADoAcQB1AGk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0AbQBlAG4AdAAtAGMAbwBuAHQAYQBpAG4AZQBy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QAaQBzAHAAbABhAHkAOgBuAG8AbgBlADsADQAKAAkAbQBzAG8ALQ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sAGwAOwB9AA0ACgBwAC4AYwBvAG0AbQBlAG4AdAAxACwAIABsAGk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LAAgAGQAaQB2AC4AYwBvAG0AbQBlAG4AdAAx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wBvAG0AbQBlAG4AdAAx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jAG8AbQBtAGUAbgB0AC0AYgBvAGQAeQAxACwAIABsAGk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GQAeQAxACwAIABkAGkAdgAuAGMAbwBtAG0AZQBuAHQALQBiAG8AZAB5ADE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jAG8AbQBtAGUAbgB0AC0AYgBvAGQAe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AALgBjAG8AbQBtAGUAbgB0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AxACwAIABsAGkALgBjAG8AbQBtAGUAbgB0AC0AYwBvAG4AdABlAG4AdAAx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GMAbwBtAG0AZQBuAHQALQBjAG8AbgB0AGUAbgB0ADE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jAG8AbQBtAGUAbgB0AC0AYwBvAG4AdABlAG4Ad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AALgBwAGEAZwBlAHMAZQBjAHQAaQBvAG4AM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cABhAGcAZQBzAGUAYwB0AGkAbwBuADEALAAgAGQAaQB2AC4AcABhAGcAZQ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EADQAKAAkAewBtAHMAbwAtAHMAdAB5AGwAZQAtAG4AYQBtAGUAOgBwAGEAZ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M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zAHAAYQBuAC4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QwBoAGEAcgANAAoACQB7AG0AcwBvAC0AcwB0AHkAbABlAC0AbgBhAG0AZ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lAHIAIABDAGgAYQByACIAOwANAAoACQ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GwAbwBjAGsAZQBk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BIAGUAYQBkAGUAc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yAC4AMA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wBwAGEAbgAuAEYAbwBvAHQAZQByAEMAaABhAH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AiAEYAbwBvAHQAZQByACA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DsADQAKAAk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8AYwBrAGUAZA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kAbgBrADoARgBvAG8AdABlAHI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4ATQBzAG8AQwBoAHAARABlAGYAYQB1AGwAdA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5AHAAZQA6AGUAeABwAG8AcgB0AC0AbwBuAGwAeQA7AA0ACgAJAG0AcwBvAC0AZ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AtAHAAcgBvAHAAcwA6AHkAZQBz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ANAAoACQBtAHMAbwAtAGIAaQBk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fQANAAoAIAAvACoAIABQAGEAZwBlACAARABlAGYAaQBu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AAKgAvAA0ACgAgAEAAcABhAGcAZQANAAoACQB7AG0AcwBvAC0AZgBvAG8Ad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AAYQByAGEAdABvAHIAOgB1AHIAbAAoACIAQgBvAG8AawBlAGQAKw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KwAtACsARABlAHQAYQBpAGwAKwBWAGkAZQB3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mAHMAOwANAAoACQBtAHMAbwAtAGYAbwBvAH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aQBuAHUAYQB0AGkAbwBuAC0AcwBlAHAAYQByAGEAdABv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gBvAG8AawBlAGQAKwBBAHAAcABvAGkAbgB0AG0AZQBuAHQAKwAtACsARABlAHQ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WAGkAZQB3AF8AZgBpAGwAZQBzAC8AaABlAGEAZABlAHIALgBoAHQAbQAiACkAIABmAGM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QBuAGQAbgBvAHQAZQAtAHMAZQBwAGEAcgBhAHQAbwByADoAd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iAEIAbwBvAGsAZQBkACsAQQBwAHAAbwBpAG4AdABtAGUAbgB0ACsALQArAEQAZQB0AGE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VgBpAGUAdwBfAGYAaQBsAGUAcwAvAGgAZQBhAGQAZQByAC4AaAB0AG0AIgApACA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lAG4AZABuAG8AdABlAC0AYwBvAG4AdABpAG4AdQBhAHQAaQBv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6AHUAcgBsACgAIgBCAG8AbwBrAGUAZAAr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rAC0AKwBEAGUAdABhAGkAbAArAFYAaQBlAHcAXwBmAGkAbABlAHMALw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uAGgAdABtACIAKQAgAGUAYwBzADsAfQANAAoAQABwAGEAZwBlACAAVwBvAHIAZ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EADQAKAAkAewBzAGkAegBlADoAOAAuADUAaQBuACAAMQAxAC4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6ADEALgAwAGkAbgAgADEALgAwAGkAbgAgADEALgAwAGkAbg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7AA0ACgAJAG0AcwBvAC0AaABlAGEAZABlAHIALQBtAGEAcgBnAGkAbgA6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YAbwBvAHQAZQByAC0AbQBhAHIAZwBpAG4AOg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lAHYAZQBuAC0AaABlAGEAZABlAHIAOgB1AHIAbAAoACIAQgBvAG8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KwBBAHAAcABvAGkAbgB0AG0AZQBuAHQAKwAtACsARABlAHQAYQBpAGwAKwBWAGkAZQB3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ABlAGEAZABlAHIALgBoAHQAbQAiACkAIABlAGg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EAZABlAHIAOgB1AHIAbAAoACIAQgBvAG8AawBlAGQAKwBB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KwAtACsARABlAHQAYQBpAGwAKwBWAGkAZQB3AF8AZgBpAGwAZQBzAC8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gBoAHQAbQAiACkAIABoADEAOwANAAoACQBtAHMAbwAtAGUAdgBlAG4ALQ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CAG8AbwBrAGUAZAArAEEAcABwAG8AaQBuAHQAbQBlAG4AdAArAC0AK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hAGkAbAArAFYAaQBlAHcAXwBmAGkAbABlAHMALw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UAZgAxADsADQAKAAkAbQBzAG8ALQBmAG8AbwB0AGUAcgA6AHUAcgBsACgAIgBCAG8Ab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rAEEAcABwAG8AaQBuAHQAbQBlAG4AdAArAC0AKwBEAGUAdABhAGkAbAArAFYAaQ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mAGkAbABlAHMALwBoAGUAYQBkAGUAcgAuAGgAdABtACIAKQAgAGY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pAHIAcwB0AC0AaABlAGEAZABlAHIAOgB1AHIAbAAoACIAQgBvAG8AawBlAGQAKw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KwAtACsARABlAHQAYQBpAGwAKwBWAGkAZQB3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BlAGEAZABlAHIALgBoAHQAbQAiACkAIABmAGgAMQA7AA0ACgAJAG0AcwBvAC0AZg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8AdABlAHIAOgB1AHIAbAAoACIAQgBvAG8AawBlAGQAKw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KwAtACsARABlAHQAYQBpAGwAKwBWAGkAZQB3AF8AZgBpAGwAZQBzAC8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gBoAHQAbQAiACkAIABmAGYAMQA7AA0ACgAJAG0AcwBvAC0AcABhAHAAZQByAC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jAGUAOgAwADsAfQANAAoAZABpAHYALgBXAG8AcgBkAFMAZQBjAHQAaQBvAG4AM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HAAYQBnAGUAOgBXAG8AcgBkAFMAZQBjAHQAaQBvAG4AMQA7AH0ADQAKACAALwAq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QAZQBmAGkAbgBpAHQAaQBvAG4AcwAgACoALwANAAoAIABAAGwAaQBzAHQAIABs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aQBzAHQALQBpAGQAOgAxADMAMAAxADYAMQA4ADIAM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kAcwB0AC0AdABlAG0AcABsAGEAdABlAC0AaQBkAHMAOgA4ADAAMwA2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0ADEANAA7AH0ADQAKAEAAbABpAHMAdAAgAGwAMAA6AGwAZQB2AGUAbAAx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3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uADU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TAHkAbQBiAG8AbAA7AH0ADQAKAEAAbABpAHMAdAAgAGwAMA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y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xAC4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QwBvAHUAcgBpAGUAcgAgAE4AZQB3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9AA0ACgBAAGwAaQBzAHQAIABsADAAOg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wANAAoACQB7AG0AcwBvAC0AbABlAHYAZQBsAC0AbgB1AG0AYgBlAHIAL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dQBsAGwAZQB0ADsADQAKAAkAbQBzAG8ALQBsAGUAdgBlAGwALQB0AGUAeAB0ADoAp/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hAGIALQBzAHQAbwBwADoAMQ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BXAGkAbgBnAGQAaQBuAGcAcw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AA6AGwAZQB2AGUAbAA0AA0ACgAJAHs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GYAbwByAG0AYQB0ADoAYgB1AGwAbABlAHQ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ZQB4AHQAOgCn8DsADQAKAAkAbQBzAG8ALQBsAGUAdgBlAGwALQ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OgAyAC4AMABpAG4AOwANAAoACQ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cABvAHMAaQB0AGkAbwBuADoAbABlAGYAdAA7AA0ACgAJAHQAZQB4AHQALQBp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0ALgAyADUAaQBu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YAbwBuAHQALQBmAGEAbQBpAGwAeQA6AF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ABpAG4AZwBzADsAfQANAAoAQABsAGkAcwB0ACAAbAAwADoAbABlAHYAZQBsADU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IAL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gBsAGUAdgBlAGwANgANAAoACQB7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cgBtAGEAdAA6AGIAdQBsAGwAZQB0A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oAp/A7AA0ACgAJAG0AcwBvAC0AbABlAHYAZQBsAC0AdABhAGIALQBzAHQAbwB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AAaQBuADsADQAKAAkAbQBzAG8ALQBsAGUAdgBlAGwALQBuAHUAbQBiAGUAcgAtAHA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8AbgA6AGwAZQBmAHQAOwANAAoACQB0AGUAeAB0AC0AaQBuAGQAZQBuAHQAOgAt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1AGkAbgA7AA0ACgAJAG0AcwBvAC0AYQBuAHMAaQAt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BXAGkAbgBn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0ADQAKAEAAbABpAHMAdAAgAGwAMAA6AGwAZQB2AGUAbAA3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zAC4ANQ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w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g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QAL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AAOgBsAGUAdgBlAGwAOQ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NA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G8AbAANAAoACQB7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AwAGkAbgA7AH0ADQAKAHUAbAANAAoACQB7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H0ADQAKAC0ALQA+AA0ACgA8AC8AcwB0AHkAbABlAD4ADQAKADwAIQAtAC0AW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nAHQAZQAgAG0AcwBvACAAMQAwAF0APgANAAoAPABzAHQAeQBsAGUAPgANAAoAIAAvA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QAeQBsAGUAIABEAGUAZgBpAG4AaQB0AGkAbwBuAHMAIAAqAC8ADQAKACAAd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TgBvAHIAbQBhAGwAVABhAGIAbABl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IgBUAGEAYgBsAGUAIABOAG8AcgBtAGEAbAAiADsADQAKAAkAbQBzAG8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IAbwB3AGIAYQBuAGQALQBzAGkAegBlADoAM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HQAeQBsAGUALQBjAG8AbABiAGEAbgBkAC0AcwBpAHoAZQA6ADA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bwBzAGgAbwB3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QA7AA0ACgAJAG0AcwBvAC0AcwB0AHkAbABl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HQAOgAiACIAOwANAAoACQBtAHMAbwAtAHAAYQBkAGQAaQBuAGcALQBhAGw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NQAuADQAcAB0ACAAMABpAG4AIAA1AC4ANABwAHQAOwANAAoACQBtAHMAbwAtAH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LQBtAGEAcgBnAGkAbgA6ADAAaQBuADsADQAKAAkAbQBzAG8ALQBwAGEAcgBh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6AC4AMAAwADAAMQBwAHQ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5AGwAZQA+AA0ACgA8ACEAWwBlAG4AZABpAGYAXQAtAC0APgA8ACEALQAtAFs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wB0AGUAIABtAHMAbwAgADkAXQA+ADwAeABtAGwAPgANAAoAIAA8AG8AOgBzAGgAY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YAYQB1AGwAdABzACAAdgA6AGUAeAB0AD0AIgBlAGQAaQB0ACIAIABzAHAAaQBkAG0AY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yADAANAA5ACIALwA+AA0ACgA8AC8AeABtAGwAPgA8ACEAWwBlAG4AZABpAGYAX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LQAtAFsAaQBmACAAZwB0AGUAIABtAHMAbwAgADkAXQA+ADwAeABtAGw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zAGgAYQBwAGUAbABhAHkAbwB1AHQAIAB2ADoAZQB4AHQAPQAiAGUAZABpAHQAI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vADoAaQBkAG0AYQBwACAAdgA6AGUAeAB0AD0AIgBlAGQAaQB0ACI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xACIALwA+AA0ACgAgADwALwBvADoAcwBoAGEAcABlAGwAYQB5AG8AdQB0AD4APAAv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PAAhAFsAZQBuAGQAaQBmAF0ALQAtAD4ADQAKADwALwBoAGUAYQBk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kAHkAIABiAGcAYwBvAGwAbwByAD0AdwBoAGkAdABlACAAbABhAG4AZwA9AEUATgAt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gAGwAaQBuAGsAPQBiAGwAdQBlACAAdgBsAGkAbgBrAD0AcAB1AHIAcABsAGU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YQBiAC0AaQBuAHQAZQByAHYAYQBsADoALgA1AGkAbgAn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AAYwBsAGEAcwBzAD0AVwBvAHIAZABTAGUAYwB0AGkAbwBuADEAPgANAAoADQAKADwAa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YwBvAGwAbwByADoAYgBsAGEAYwBrACcAPgBCAG8AbwBrAGUAZA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AgAC0AIABEAGUAdABhAGkAbAAgAFYAaQBlAHc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gAMQA+AA0ACgANAAoAPA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0AGEAYgBsAGUAIABjAGwAYQBzAHMAPQBNAHMAbwBOAG8AcgBtAGEAbABU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8AcgBkAGUAcgA9ADAAIABjAGUAbABsAHAAYQBkAGQAaQBuAGcAPQAw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MAZQBsAGwAcwBwAGEAYwBpAG4AZwA6ADEALgA1AHAAdAA7AA0AC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HQAYgBsAGwAbwBvAGsAOgAxADEAOAA0ACc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AAO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mAGkAcgBzAHQAcgBvAHcAOgB5AGUAc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GMAbwBs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4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MAbwBsAG8AcgA6AGIAbABhAGMAawAnAD4AQgBvAG8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BAHAAcABvAGkAbgB0AG0AZQBuAHQAcwAgAC0AIABEAGUAdABhAGkAbABz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QAH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QB1AGkAcwBpAHQAZQA6AA0ACgAgACAAVQBzAGUAcgAgAGkAcwAgAGUAbgByAG8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kAbgAgAFYAQQAgAEgAZQBhAGwAdABoAGMAYQByAGUAIABhAG4AZAAgAGgAYQBz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iAG8AbwBrAGUAZAAgAGEAcABwAG8AaQBuAHQAbQBlAG4AdABz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x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CAAYQBsAGkAZwBuAD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IABzAHQAeQBsAGUAPQAnAHQAZQB4AHQALQBhAGwAaQBnAG4AO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D4APABiAD4APABzAHAAYQBuAA0ACg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UAcwBlAHIAIABTAHQAbwByAHkAIA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i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CAAYQBsAGkAZwBuAD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IABzAHQAeQBsAGUAPQAnAHQAZQB4AHQALQBhAGwAaQBnAG4AO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D4APABiAD4APABzAHAAYQBuAA0ACg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EAQwAgAC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I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hAGwAaQBnAG4APQBjAGUAbgB0AGU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ABlAHgAdAAtAGEAbABpAGcAbgA6AGMAZQBuAHQAZQByACcAPgA8AGI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NAAoAIAAg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ABlAHMAdAAgAEkARAAgAC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wB0AGUAcA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i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YQBsAGkAZwBuAD0AYwBlAG4AdABlAHIAIABzAHQAeQBsAGUAPQAnAHQAZQB4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OgBjAGUAbgB0AGUAcgAnAD4APABi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8ASQBuAHAAdQB0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i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YQBsAGkAZwBuAD0AYwBlAG4AdABlAHIAIABzAHQAeQBsAGUAPQAnAHQAZQB4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OgBjAGUAbgB0AGUAcgAnAD4APABi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wAGUAYwB0AGUAZAAgAFIAZQBzAHUAbAB0AH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I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ABhAGwAaQBnAG4APQBjAGUAbgB0AGUAcgAgAHMAdAB5AGwAZQA9AC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EAbABpAGcAbgA6AGMAZQBuAHQAZQByACcAPgA8AG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ABhAHMAcwAvAEYAYQBpAGw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bQBlAG4AdA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g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YAQQBSAC0AMQA5ADIAM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gBBAFIALQAyADAANAA4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WAEEAUgAtADIAMgAzADA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MQ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QQBjAGMAZQBzAHMAIAA8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FYAZQB0AGUAcgBhAG4AIABB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IABSAGUAcQB1AGUAcwB0AHM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NAAoAIAAgAGEAcABwACAAVQBSAEwAIAB1AHMAaQBuAGcAIABhACAAYgByAG8Ad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QAaABl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DQAKACA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nAD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GkAbgBnADwALwBzAHAAYQBuAD4APAAvAHMAdAByAG8AbgBnAD4AIABzAGMAcg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GQAaQBzAHAAbABhAHkAcw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QAGEAcw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M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M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wBlAGwAZQBjAH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DwAcwB0AHIAbwBuAGc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nAD4ATABvAGcAaQBuADwALwBzAHAAYQBuAD4APAAvAHMAdAByAG8AbgBnAD4AIA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UAGgAZQ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A0ACgAgACAAcwB0AHkAbABlAD0AJ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JwA+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TAEwAbwBnAGkAbgA8AC8AcwBwAGEAbgA+ADwALwBzAHQAcgBvAG4AZwA+ACAAcwBjAHI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kAGkAcwBwAGwAYQB5AHM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0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RQBuAHQAZQByAA0ACgAgACAAYQAgAFU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EQAIABhAG4AZAAgAHAAYQBzAHMAdwBvAHIAZAAgAGEAbgBkACAAcwBlAGwAZQBjAHQ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CAAcwB0AHkAbABlAD0AJ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JwA+AFM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JAG4APAAvAHMAcABhAG4APgA8AC8AcwB0AHIAbwBuAGcAPgAgAGIAdQ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VABoAGUADQAKACAAIA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aQBzACAAbABvAGcAZwBlAGQAIABpAG4AIABhAG4AZAAgAHQAaABl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nAD4ADQAKACAAIABB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cwAvAFIAZQBxAHUAZQBzAHQAcwAg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cwBjAHIAZQBlAG4AIABkAGkAcwBwAGwAYQB5AHM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ABhAHM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1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TAGUAbABlAGMAdAAgAGEAIABiAG8AbwBrAGUAZAANAAoAIAAgAG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GYAcgBvAG0AIAB0AGgAZQAgAEEAcABwAG8AaQBuAHQAbQBlAG4AdAAg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2AGkAZQB3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Q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IAbwBvAGsAZQBkACAAYQBwAHAAbwBpAG4AdABtAGUAbgB0ACAAZABlAHQ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MAcgBlAGUAbgAgAGkAcwAgAGQAaQBzAHAAbABhAHkAZQBkACAAdwBpAHQAa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GwAbABvAHcAaQBuAGcAIABpAG4AZgBvAHIAbQBhAHQAaQBvAG4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1AGwAIAB0AHk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ABpAHMAYwA+AA0ACgAgACAAIAA8AGwAaQ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cwB0AHkAbABlAD0AJwBjAG8AbABvAHIAOgBiAGwAYQBjAGs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A0ACgAgACAAIAAgACAAIAAg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OgBsADAAIABsAGUAdgBlAGwAMQAgAGwAZgBvADEAOw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wAaQBzAHQAIAAuADUAaQBuACcAPgA8AHMAcABhAG4ADQAKACAAIAAgACAAIA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gBUAGkAbQBlAHMAIABOAGUAdwAgAFIAbwBtAGEAbgAiACcAPgBCAG8AbwBr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8AaQBuAHQAbQBlAG4AdAAgAC0AIABzAHUAYgAgAGgAZQBhAGQAZQByACAAb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wAbwA6AHAAPgA8AC8AbwA6AHAAPgA8AC8AcwBwAGEAbgA+ADwALwBsAGk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sAGkAIABjAGwAYQBzAHMAPQBNAHMAbwBOAG8AcgBtAGEAb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CAAIABhAHUAdABvADsAbQBzAG8ALQBsAGkAcwB0ADoAbAAwAC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EAIABsAGYAbwAxADsAdABhAGIALQBzAHQAbwBwAHMAOgBsAGkAcwB0ACA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PABzAHAAYQBuAA0ACgAgACAAIAAgACA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AAgACA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nAD4AQQBwAHAAbwBpAG4AdABtAGUAbgB0ACAARABlAHQ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AgAC0AIABzAGUAYwB0AGkAbwBuACAAbABhAGIAZQBs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sAGkAPgANAAoAIAAgACAAPABsAGk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HMAdAB5AGwAZQA9ACcAYwBvAGwAbwByADoAYgBsAGEAYwBr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ANAAoAIAAgACAAIAAgACA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sAGkAcwB0ADoAbAAwACAAbABlAHYAZQBsADEAIABsAGYAbwAx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sAGkAcwB0ACAALgA1AGkAbgA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gACIAVABpAG0AZQBzACAATgBlAHcAIABSAG8AbQBhAG4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CAARABhAHQAZQAvAFQAaQBtAGUAOgAgACgARABhAHQAZ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KQA8AG8AOgBwAD4APAAvAG8AOgBwAD4APAAvAHMAcABhAG4APgA8AC8AbABp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bABpACAAYwBsAGEAcwBzAD0ATQBzAG8ATgBvAHIAbQBhAGw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MAbwBsAG8AcgA6AGIAbABhAGMAawA7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DQAKACAAIAAgACAAIAAgACAAYQB1AHQAbwA7AG0AcwBvAC0AbABpAHMAd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GwAZQB2AGUAbAAxACAAbABmAG8AMQA7AHQAYQBiAC0AcwB0AG8AcABzADo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JwA+ADwAcwBwAGEAbgANAAoAIAAgACAAIAAg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AAIAAg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EYAYQBjAGkAbABpAHQAeQAvAEM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DwAbwA6AHAAPgA8AC8AbwA6AHAAPgA8AC8AcwBwAGEAbgA+ADwALwBsAGk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sAGkAIABjAGwAYQBzAHMAPQBNAHMAbwBOAG8AcgBtAGEAb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CAAIABhAHUAdABvADsAbQBzAG8ALQBsAGkAcwB0ADoAbAAwAC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EAIABsAGYAbwAxADsAdABhAGIALQBzAHQAbwBwAHMAOgBsAGkAcwB0ACA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PABzAHAAYQBuAA0ACgAgACAAIAAgACA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AAgACA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nAD4AUgBlAGEAcwBvAG4AIABmAG8AcgAgAFYAaQBzAGkAd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bABp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QAGEAcw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Y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YAZQByAGkAZ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IAYQBjAGsAIABpAGMAbwBuAA0ACgAgACAAKAAmAGwAdAA7ACkAIABhAG4AZAAgAGE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lAGwAIA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CYAbAB0ADsADQAKACAAIABBAHAAcABvAGkAbgB0AG0AZQBuAHQAcwAv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cwA8AC8AcwBwAGEAbgA+ADwALwBzAHQAcgBvAG4AZwA+ACAAaQBzACAAcwBoAG8Ad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lAGYAdAAgAGoAdQBzAHQAaQBmAGkAZQBkACAAbwBuACAAdABoAGUAIABzAHUAY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gAZQBhAGQAZQByACAAYgBhAHI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gAZQANAAoAIAAgAGIAYQBjAGsAIABpAGMAbwBuACAAKAAmAGwAdAA7ACk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HQAaABlACAAbABhAGIAZQBsACAAPA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CcAPgAmAGwAdAA7AA0ACgAgACA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MALwBSAGUAcQB1AGUAcwB0AHMAPAAvAHMAcABhAG4APgA8AC8AcwB0AHIAbwBuAGcAP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HMAaABvAHcAbgAgAGwAZQBmAHQAIABqAHUAcwB0AGkAZgBpAGUAZAAgAG8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cwB1AGIADQAKACAAIABoAGUAYQBkAGUAcgAgAGIAYQBy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QBsAHQADQAKACAAIAB0AGUAeAB0ACAAZgBvAHI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IAYQBjAGsAIABpAGMAbwBuACAAaQBzACA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BSAGUAdAB1AHIAbgANAAoAIAAgAHQAb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zAC8AUgBlAHEAdQBlAHMAdABz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T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ABoAG8AbgBlACAAdgBpAGUAdwAgADoAIABvAG4AbAB5ACAAYgBhAGMAa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IAAoACYAbAB0ADsAKQAgAGkAcwAgAHMAaABvAHcAb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PAG4ADQAKACAAIABsAGEAcgBnAGUAcgAgAGYAbwBy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8AcgBzADoAIAB0AGgAZQAgAHcAbwByAGQ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ANAAoAIAAg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8AUgBlAHEAdQBlAHMAdABzADwALwBzAHAAYQBuAD4APAAvAHMAdAByAG8AbgBnAD4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zAGgAbwB3AG4AIAB0AG8AIAB0AGgAZQAgAHIAaQBnAGgAdAAgAG8AZ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8Abg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GEAcw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c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MAZQBsAGUAYwB0ACAAdABoAGU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AAaQBjAG8AbgANAAoAIAAgACgAJgBsAHQAOwAp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QAaABlACAAdQBzAGUAcgAgAGkAcw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UAZwBoAHQADQAKACAAIABiAGEAYwBrACAAdABvACAAdABoAGUAIA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JwA+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8AUgBlAHEAdQBlAHMAdABz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GMAcgBlAGUAbg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cw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g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OQA7AG0AcwBvAC0AeQBmAHQAa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cgBvAHcAOgB5AGUAcw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DwALwB0AGEAYgBsAGU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DwAbwA6AHAAPgAmAG4AYgBzAHAAOw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C8AZABpAHYAPgANAAoADQAKADwALw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6.6AEA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ADCB117/Booked+Appointment+-+Detail+View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6.6AEA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ADCB117/Booked+Appointment+-+Detail+View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6.6AEA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ADCB117/Booked+Appointment+-+Detail+View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QgBvAG8AawBlAGQAKwBBAHAAcABvAGkAbgB0AG0AZQBuAHQAKwAtACsARABlAHQ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KwBWAGkAZQB3AC4AaAB0AG0AIgA+AA0ACgA8ACEAWwBpAGYAIABJAEUAXQA+AA0AC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DQAKAGgAcgBlAGYAPQAiAGYAaQBsAGUAOgAvAC8ALwBDADoAXAAxAEEARABDAEIAM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XABCAG8AbwBrAGUAZAArAEEAcABwAG8AaQBuAHQAbQBlAG4AdAArAC0AKwBEAGUAdA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rAFYAaQBlAHcAXwBmAGkAbABlAHMAXABoAGUAYQBkAGUAcgAuAGgAdABtACIADQAK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wBlAGIAYQByAGMAaABfAHQAZQBtAHAAXwBiAGEAcwBlAF8AdABhAGc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kAGUAZgBhAHUAbAB0AHM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gAHMAcABpAGQAbQBhAHgAPQAiADIAMAA0ADkAIgAv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A0ACgA8AC8AaABlAGEAZ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G8AZAB5ACAAbABhAG4AZwA9AEUATgAtAFUAUwAgAGwAaQBuAGsAPQBiAGwAdQBlACAAd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0AcAB1AHIAcABsAGUAPgANAAoADQAKADwAZABpAHY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sAGUAbQBlAG4AdAA6AGYAbwBvAH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HMAPgANAAoADQAK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tAHMAbwAtAHMAcABlAGMAaQBhAGw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GEAYwB0AGUAcgA6AGYAbwBvAHQAbgBvAHQAZQ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MAdQBwAHAAbwByAHQARgBvAG8AdABuAG8AdABlAHMAX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HIAIABhAGwAaQBnAG4APQBsAGUAZgB0ACAAcwBpAHoAZQA9ADEAIA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MwAlACI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mAG8AbwB0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CcAIABpAGQAPQBmAGMAc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cwBwAGUAYwBpAGEAbAAtAGMAaABhAHIAYQBjAHQAZQBy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uAGQAbgBvAHQAZQAtAHMAZQBwAGEAcgBhAHQAbwByACcAIABpAGQAPQ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MAcABlAGMAaQBhAGwALQBjAGgAYQByAGEAYwB0AGUAc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HMAZQBwAGEAcgBhAHQAbwByACcAPgA8ACEAWwBpAGYAIAAh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RgBvAG8AdABuAG8AdABlAHMAXQA+AA0ACgANAAoAPABoAHI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sAGUAZgB0ACAAcwBpAHoAZQA9ADEAIAB3AGkAZAB0AGgAPQAiADMAMwAlACI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D4APAAvAHMAcABhAG4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lAG4AZ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CAAaQBkAD0AZQBj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+AA0ACgANAAoAPAAhAFsAZQBuAGQAaQBmAF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gAZQBhAGQAZQ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lAGgAMQA+AA0ACgANAAoAPABwACAAYwBsAGEAcwBzAD0ATQBzAG8ASABlAGEAZABlAH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JgBuAGIAcwBwADsAPAAvAG8AOgBw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ABlAGEAZABlAHIAJwAgAGkAZAA9AGgAMQ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SABlAGEAZABlAHI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gBvAG8AdABlAHIAJwAgAGkAZAA9AGUAZg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GAG8AbwB0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gAxAD4ADQAKAA0ACgA8AHAAIABjAGwAYQBzAHMAPQ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oAGUAYQBkAGUAcgAnACAAaQBkAD0AZgBo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ZQBhAG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YAbwBvAH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+AA0ACgANAAoAPABwACAAYwBsAGEAcwBzAD0ATQBzAG8ARgBvAG8Ad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6.6AEA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ADCB117/Booked+Appointment+-+Detail+View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Booked+Appointment+-+Detail+View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6.6AEA804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