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C9.0BCDAA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9.0BCDA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eteran+Appointment+Request+v3.0.0+(resources+2.2.0)+SDD+-+Increment+1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VgBlAHQAZQByAGEAbgAr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ArAFIAZQBxAHUAZQBzAHQAKwB2ADMALgAwAC4AMAArACgAcgBlAH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wBlAHMAKwAyAC4AMgAuADAAKQArAFMARABEACsALQArAEkAbgBjAHIAZQBtAGUAbg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BfAGYAaQBsAGUAcwAvAGYAaQBsAGUAbABpAHMAdAAuAHgAbQBsACIAPgANAAoAPA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GwAPQBFAGQAaQB0AC0AVABpAG0AZQAtAEQAYQB0AGEADQAKAGgAcgBlAGYAPQAi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UAcgBhAG4AKwBBAHAAcABvAGkAbgB0AG0AZQBuAHQAKwBSAGUAcQB1AGUAcwB0ACsAd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uADAAKwAoAHIAZQBzAG8AdQByAGMAZQBzACsAMgAuADIALgAwACkAKwBTAEQARAA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JAG4AYwByAGUAbQBlAG4AdAArADEAXwBmAGkAbABlAHMALwBlAGQAaQB0AGQAYQB0AGEAL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iAD4ADQAKADwAIQAtAC0AWwBpAGYAIAAhAG0AcwBvAF0APgANAAoAP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gBcADoAKgAgAHsAYgBlAGgAYQB2AGkAbwByADoAdQByAGwAKAAjAGQAZQBmAGE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wBWAE0ATAApADsAfQANAAoAbwBcADoAKgAgAHsAYgBlAGgAYQB2AGkAbwByADoAd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jAGQAZQBmAGEAdQBsAHQAIwBWAE0ATAApADsAfQANAAoAdwBcADoAKgAgAHsAYgBlAGg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DoAdQByAGwAKAAjAGQAZQBmAGEAdQBsAHQAIwBWAE0ATAApADsAfQANAAoALg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GUAIAB7AGIAZQBoAGEAdgBpAG8AcgA6AHUAcgBsACgAIwBkAGUAZgBhAHUAbAB0ACMAV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KQA7AH0ADQAKADwALwBzAHQAeQBsAGUAPgANAAoAPAAhAFsAZQBuAGQAaQBmAF0ALQAt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C0ALQBbAGkAZgAgAGcAdABlACAAbQBzAG8AIAA5AF0APgA8AHgAbQBsAD4ADQAKACA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wBmAGYAaQBjAGUARABvAGMAdQBtAGUAbgB0AFMAZQB0AHQAaQBuAGcAc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QQBsAGwAbwB3AFAATgBHAC8APgANAAoAIAAgADwAbwA6AFIAZQBtAG8AdgBlAF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uAGEAbABJAG4AZgBvAHIAbQBhAHQAaQBvAG4ALwA+AA0ACgAgACAAPABvADoAUg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RABhAHQAZQBBAG4AZABUAGkAbQBlAC8APgANAAoAIAA8AC8AbwA6AE8AZgBmAGk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bwBjAHUAbQBlAG4AdABTAGUAdAB0AGkAbgBnAHMAPgANAAoAPAAvAHgAbQBsAD4APAAh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aQBmAF0ALQAtAD4ADQAKADwAbABpAG4AawAgAHIAZQBsAD0AdABoAGUAbQBlAE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AKAGgAcgBlAGYAPQAiAFYAZQB0AGUAcgBhAG4AKw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SAGUAcQB1AGUAcwB0ACsAdgAzAC4AMAAuADAAKwAoAHIAZQBzAG8AdQByAGMAZQBzACs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CkAKwBTAEQARAArAC0AKwBJAG4AYwByAGUAbQBlAG4AdAArADEAXwBmAGkAb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gAZQBtAGUAZABhAHQAYQAuAHQAaABtAHgAIgA+AA0ACgA8AGwAaQBuAGsAIAByAGUAb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BTAGMAaABlAG0AZQBNAGEAcABwAGkAbgBnAA0ACgBoAHIAZQBmAD0AIg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YQBuACsAQQBwAHAAbwBpAG4AdABtAGUAbgB0ACsAUgBlAHEAdQBlAHMAdAArAHY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CsAKAByAGUAcwBvAHUAcgBjAGUAcwArADIALgAyAC4AMAApACsAUwBEAEQAKwAt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uAGMAcgBlAG0AZQBuAHQAKwAxAF8AZgBpAGwAZQBzAC8AYwBvAGwAbwByAHMAYw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wAHAAaQBuAGcALgB4AG0AbAAiAD4ADQAKADwAIQAtAC0AWwBpAGYAIABnAHQAZ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AAOQBdAD4APAB4AG0AbAA+AA0ACgAgADwAdwA6AFcAbwByAGQARABvAGMAd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HAHIAYQBtAG0AYQByAFMAdABhAHQAZQA+AEMAbABlAGEAb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cAcgBhAG0AbQBhAHIAUwB0AGEAdABlAD4ADQAKACAAIAA8AHcAOgBUAHIAYQBjAGsAT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zAD4AZgBhAGwAcwBlADwALwB3ADoAVAByAGEAYwBrAE0AbwB2AGUAc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VAByAGEAYwBrAEYAbwByAG0AYQB0AHQAaQBuAGcALwA+AA0ACgAgACAAPAB3ADoAV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kAGEAdABlAEEAZwBhAGkAbgBzAHQAUwBjAGgAZQBtAGEAcw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dgBlAEkAZgBYAE0ATABJAG4AdgBhAGwAaQBkAD4AZgBhAGwAcwBlADwALwB3ADoAU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JAGYAWABNAEwASQBuAHYAYQBsAGkAZAA+AA0ACgAgACAAPAB3ADoASQBnAG4Ab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pAHgAZQBkAEMAbwBuAHQAZQBuAHQAPgBmAGEAbABzAGUAPAAvAHcAOgBJAGcAbgBvAHIAZ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ABlAGQAQwBvAG4AdABlAG4AdAA+AA0ACgAgACAAPAB3ADoAQQBsAHcAYQB5AHMAU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QAGwAYQBjAGUAaABvAGwAZABlAHIAVABlAHgAdAA+AGYAYQBsAHMAZQA8AC8AdwA6AEEAb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BzAFMAaABvAHcAUABsAGEAYwBlAGgAbwBsAGQAZQByAFQAZQB4AH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QAbwBOAG8AdABQAHIAbwBtAG8AdABlAFEARgAvAD4ADQAKACAAIAA8AHcAOgBMAGkAZ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TwB0AGgAZQByAD4ARQBOAC0AVQBTADwALwB3ADoATABpAGQAVABoAGUAbQBl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cgA+AA0ACgAgACAAPAB3ADoATABpAGQAVABoAGUAbQBlAEEAcwBpAGEAbgA+AFg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TgBFADwALwB3ADoATABpAGQAVABoAGUAbQBlAEEAcwBpAGEAbg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QAVABoAGUAbQBlAEMAbwBtAHAAbABlAHgAUwBjAHIAaQBwAHQAPgBYAC0ATgBPAE4AR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A6AEwAaQBkAFQAaABlAG0AZQBDAG8AbQBwAGwAZQB4AFMAYwByAGkAcAB0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DAG8AbQBwAGEAdABpAGIAaQBsAGkAdAB5AD4ADQAKACAAIAAgADwAdwA6AE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BXAHIAYQBwAHAAZQBkAFQAYQBiAGwAZQBzAC8APgANAAoAIAAgACAAPAB3ADoAU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FAAZwBCAHIAZQBhAGsAQQBuAGQAUABhAHIAYQBNAGEAcgBrAC8APgANAAoAIAAgADw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vAG0AcABhAHQAaQBiAGkAbABpAHQAeQA+AA0ACgAgACAAPAB3ADoARABvAE4AbwB0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QBpAHoAZQBGAG8AcgBCAHIAbwB3AHMAZQByAC8APgANAAoAIAAgADwAbQA6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UAByAD4ADQAKACAAIAAgADwAbQA6AG0AYQB0AGgARgBvAG4AdA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gAE0AYQB0AGgAIgAvAD4ADQAKACAAIAAgADwAbQA6AGIAcgBrAE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BiAGUAZgBvAHIAZQAiAC8APgANAAoAIAAgACAAPABtADoAYgBy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pAG4AUwB1AGIAIABtADoAdgBhAGwAPQAiACYAIwA0ADUAOwAtACIAL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zAG0AYQBsAGwARgByAGEAYwAgAG0AOgB2AGEAbAA9ACIAbwBmAG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QA6AGQAaQBzAHAARABlAGYALwA+AA0ACgAgACAAIAA8AG0AOgBsAE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AwACIALwA+AA0ACgAgACAAIAA8AG0AOgByAE0AYQByAGc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HYAYQBsAD0AIgAwACIALwA+AA0ACgAgACAAIAA8AG0AOgBkAGUAZgBKAGMAIABtADoAd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QAiAGMAZQBuAHQAZQByAEcAcgBvAHUAcAAiAC8APgANAAoAIAAgACAAPABtADoAd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JAG4AZABlAG4AdAAgAG0AOgB2AGEAbAA9ACIAMQA0ADQAMAAiAC8APgANAAoAIAAgACAAP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QBuAHQATABpAG0AIABtADoAdgBhAGwAPQAiAHMAdQBiAFMAdQBw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0AOgBuAGEAcgB5AEwAaQBtACAAbQA6AHYAYQBsAD0AIgB1AG4AZABPAHYAc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tADoAbQBhAHQAaABQAHIAPgA8AC8AdwA6AFcAbwByAGQARABvAGMAd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4ADQAKADwALwB4AG0AbAA+ADwAIQBbAGUAbgBkAGkAZgBdAC0ALQA+ADwAIQAtAC0AW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nAHQAZQAgAG0AcwBvACAAOQBdAD4APAB4AG0AbAA+AA0ACgAgADwAdwA6AEw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FMAdAB5AGwAZQBzACAARABlAGYATABvAGMAawBlAGQAUwB0AGEAdABl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QAZQBmAFUAbgBoAGkAZABlAFcAaABlAG4AVQBzAGUAZAA9ACIAdAByAHU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RABlAGYAUwBlAG0AaQBIAGkAZABkAGUAbgA9ACIAdAByAHUAZQAiACAARABlAGY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ZgBhAGwAcwBlACIAIABEAGUAZgBQAHIAaQBvAHIAaQB0AHkAPQAi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A0ACgAgACAATABhAHQAZQBuAHQAUwB0AHkAbABlAEMAbwB1AG4AdAA9ACIAMgA2ADc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gBvAHIAbQBhAGw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oAGUAYQBkAGkAbgBn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5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aABlAGEAZABpAG4AZwAgAD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O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o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5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FEARgBvAHIAbQBhAHQAPQAiAHQAcgB1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GgAZQBhAGQAaQBuAGc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k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aABlAGEAZABpAG4AZw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O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c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O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aABlAGEAZABpAG4AZwAgADg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O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k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E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5ACIAIABOAGEAbQBlAD0AIgB0AG8AYw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wA5ACIAIABOAGEAbQBl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AgADM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5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0AG8AYw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5ACIAIABOAGEAbQBlAD0AIgB0AG8AYw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wA5ACIAIABOAGEAbQBlAD0AIgB0AG8AYw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5ACIAIABOAGEAbQBlAD0AIgB0AG8AYwAg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5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G8AYwAgADg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0AG8AYwAgADk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1ACIAIABRAEYAbwByAG0AYQB0AD0AIgB0AHIAdQBlACIAIABOAGEAbQBlAD0AI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0AGkAbwBu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E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UAGkAdABsAG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QAiACAATgBhAG0AZQA9ACIARABlAGYAYQB1AGwAdAAgAF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EAcABoACAARgBvAG4Ad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xADE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UwB1AGIAdABpAHQAbABl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I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RAEYAbwByAG0AYQB0AD0AIgB0AHIAdQBlACIAIABOAGEAbQBlAD0AI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y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RQBtAHAAaABhAHMAaQBz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U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UAGEAYgBsAGUAIABHAHIAaQBk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sAGEAYwBlAGgAbwBsAGQAZQByACAAVABlAHgAd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E4AbwAgAFMAcABhAG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z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0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UwBoAGEAZABpAG4AZw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1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2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TABpAHMAdA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3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4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M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QAYQByAGs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MAGkAcwB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HAHIAaQBk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TAGgAYQBkAGkAbgBn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aQBk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y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xACAAQQBjAGMAZQBu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UgBlAHYAaQBzAGkAbwBu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N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IAYQBnAHIAYQBwAGg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FEAdQBvAHQAZ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z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SQBu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gAFEAdQBvAHQAZ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MAGkAcwB0ACAAMgAgAEEAYwBjAGUAbgB0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c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g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g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w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RABhAHIAaw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E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FMAaABhAGQAaQBuAGcAIABBAGMAYwBlAG4AdA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EcAcgBpAGQAIABBAGMAYwBlAG4AdA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FMAaABhAGQAaQBuAGc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EcAcgBpAGQ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z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I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UwBoAGEAZABpAG4AZwAgADI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1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E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2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DIAIABBAGMAYwBlAG4AdA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3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E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4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I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5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M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QAYQByAGs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TAGgAYQBkAGkAbgBnACAAQQBjAGMAZQBuAHQ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TAGgAYQBkAGkAbgBn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MAGkAcwB0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aQBk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Ay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x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AAQQBjAGMAZQBuAHQ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x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z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EAGEAcgBrACAATABpAHMAdA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EEAYwBjAGUAbgB0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I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TABpAHMAdA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M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QwBvAGwAbwByAGYAdQBs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UwBoAGEAZABpAG4AZw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ABpAGcAaAB0ACAATABpAHMAdA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QAgAEEAYwBjAGUAbgB0ACAAN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Q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g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U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MAGkAcwB0ACAAMQ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Y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MAGkAcwB0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Q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g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HAHIAaQBk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k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w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RABhAHIAawAgAEwAaQBzAHQ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EwAaQBzAHQ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z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cAcgBpAG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FMAaABhAGQAaQBuAGc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wAaQBzAHQ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y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EAIABBAGMAYwBlAG4AdAAgAD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0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UwBo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1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TABpAHMAdAAgADE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2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I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3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DE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4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RwByAGkAZAAgADI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M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1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c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D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1AGwAIABMAGkAcwB0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HAHIAaQBk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MAGkAcwB0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HAHIAaQBk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xACAAQQBjAGMAZQBuAHQAIAA2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FMAaABhAGQAaQBuAGc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N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wAaQBzAHQAIAAx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N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wAaQBzAHQAIAAyACAAQQBjAGMAZQBuAHQ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c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Ax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O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cAcgBpAGQAIAAy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O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cAcgBpAGQAIAA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E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CAATABpAHMAdA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QwBvAGwAbwByAGY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3ADM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QwBvAGwAbwByAGYAdQBsACAARwByAGkAZA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x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UwB1AGIAdABsAGUAIABFAG0AcABoAGEAcwBpAH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g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EkAbgB0AGU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FAG0AcABoAGEAcwBpAH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FMAdQBiAHQAbABlACAAUgBlAGYAZ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kAbgB0AGUAbgBzAGUAIABSAGUAZgBlAHIAZQBuAGMAZ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gBvAG8AawAgAFQAaQB0AGwAZ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zADcAIgAgAE4AYQBtAGUAPQAiAEIAaQBiAGwAaQBvAGcAcgBhAHAAaAB5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VABPAEMAIABIAGUAYQBkAGkAbgBn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3ADoATABhAHQAZQBuAHQAUwB0AHkAbABlAHMAPgANAAoAPAAvAHgAbQBsAD4APAAh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aQBmAF0ALQAtAD4ADQAKADwAcwB0AHkAbABlAD4ADQAKADwAIQAtAC0AYgBvAGQAe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aQBuAC0AaABlAGkAZwBoAHQAOgAgAGEAdQB0AG8AIAAgACAAIAAhAGkAb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GEAbgB0ADsAfQANAAoAIwBGAFUATABMAC0ASABFAEkARwBIAFQALQBDAE8ATgBUAEEAS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UgANAAoACQB7AG0AaQBuAC0AaABlAGkAZwBoAHQAOgAgAGEAdQB0AG8AIAAgACAAIAA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8AcgB0AGEAbgB0ADsAfQANAAoAIwBNAEEASQBOAA0ACgAJAHsAbQBpAG4ALQ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CAAYQB1AHQAbwAgACAAIAAgACEAaQBtAHAAbwByAHQAYQBuAHQAOwB9AA0ACgAj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HAEUADQAKAAkAewBtAGkAbgAtAGgAZQBpAGcAaAB0ADoAIABhAHUAdABvACAAIAAgACAAI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vAHIAdABhAG4AdAA7AH0ADQAKACMAQwBPAE4AVABFAE4AVAANAAoACQB7AG0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kAZwBoAHQAOgAgAGEAdQB0AG8AIAAgACAAIAAhAGkAbQBwAG8AcgB0AGEAbgB0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LgBIAEEAUwAtAFAARQBSAFMATwBOAEEATAAtAFMASQBEAEUAQgBBAFIAIAAjAEMATw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OAFQADQAKAAkAewBtAGkAbgAtAGgAZQBpAGcAaAB0ADoAIABhAHUAdABvACAAIAAgACAAI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vAHIAdABhAG4AdAA7AH0ADQAKAGEALAAgAGEAOgBsAGkAbgBrACwAIABhADoAdg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UAZAAsACAAYQA6AGYAbwBjAHUAcwAsACAAYQA6AGgAbwB2AGUAcgAsACAAYQA6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lACAAewANAAoAIAAgACAAIABjAG8AbABvAHIAOgAgACMAMAAwADAAOwANAAo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UAZgBvAHIAZQAgAHsADQAKACAAIAAgACAAYwBvAG4AdABlAG4AdAA6ACAAbgBvAG4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aQBtAHAAbwByAHQAYQBuAHQAOwAgAC8AKgAgAHIAZQBtAG8AdgBlACAAbQBpAGQAZA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gAHAAcgBpAG4AdAAgAHYAaQBlAHcAIAAqAC8ADQAKAH0ADQAKACMARgBPAE8AV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DQAKAAkAewBwAG8AcwBpAHQAaQBvAG4AOgByAGUAbABhAHQAaQB2AGUAOwB9AA0ACgAu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LAEkALQBDAE8ATgBUAEUATgBUACAALgBUAEEAQgBMAEUALQBXAFIAQQBQAA0ACgAJAHs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mAGwAbwB3ADoAdgBpAHMAaQBiAGwAZQA7AH0ADQAKAC4AVwBJAEsASQAtAEMATw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OAFQAIABwAA0ACgAJAHsAbwB2AGUAcgBmAGwAbwB3ADoAdgBpAHMAaQBiAGwAZQ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UABBAE4ARQBMACAALgBDAE8ARABFAEMATwBOAFQARQBOAFQADQAKAAkAewBvAHYAZQ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cAOgB2AGkAcwBpAGIAbABlADsAfQANAAoALgBQAEEATgBFAEwAIAAuAEMATwBEAEUAQ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VABFAE4AVAAgAHAAcgBlAA0ACgAJAHsAbwB2AGUAcgBmAGwAbwB3ADoAdgBpAHMAa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H0ADQAKAC4ASQBNAEEARwBFAC0AVwBSAEEAUAANAAoACQB7AG8AdgBlAHIAZgBs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zAGkAYgBsAGUAOwB9AA0ACgAjAGMAbwBtAG0AZQBuAHQAcwAt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FMAZQBjAHQAaQBvAG4AIAAuAHMAZQBjAHQAaQBvAG4ALQBoAGUAYQBkAGUAc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tAG0AZQBuAHQAcwAtAHMAZQBjAHQAaQBvAG4ALgBwAGEAZwBlAF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AuAHMAZQBjAHQAaQBvAG4ALQB0AGkAdABsAGUALAANAAoAIwBjAGgAaQBsAGQ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aABlAGEAZABlAHIALAANAAoAIwBjAGgAaQBsAGQAcgBlAG4AL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TAGUAYwB0AGkAbwBuACAALgBzAGUAYwB0AGkAbwBuAC0AdABpAHQAbABl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4AYwBoAGkAbABkAHIAZQBuAC0AcwBoAG8AdwAtAGgAaQBkAGUAIAB7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LQBsAGUAZgB0ADoAIAAwADsADQAKACAAIAAgACA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IAAwADsADQAKAH0ADQAKAC4AYwBoAGkAbABkAHIAZQBuAC0AcwBo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LgBpAGMAbwBuACAAewANAAoAIAAgACAAIABkAGkAcwBwAGwAYQB5ADo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QAKAH0ADQAKAA0ACgAgAC8AKgAgAEYAbwBuAHQAIABEAGUAZgBpAG4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AqAC8ADQAKACAAQABmAG8AbgB0AC0AZgBhAGMAZQANAAoACQB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cAaQBuAGcAZABpAG4AZwBzADsADQAKAAkAcABhAG4AbwBzAGUALQAxADoAN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wACAAMAAgADAAIAAwACAAMAAgADAAIAAwACAAMAA7AA0ACgAJAG0AcwBv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MAaABhAHIAcwBlAHQAOgAyADsADQAKAAkAbQBzAG8ALQBnAGUAbgBlAHIAaQBj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YQB1AHQAbwA7AA0ACgAJAG0AcwBvAC0AZgBvAG4AdA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MAaAA6AHYAYQByAGkAYQBiAGwAZQA7AA0ACgAJAG0AcwBvAC0AZgBvAG4AdAAtAHM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HUAcgBlADoAMAAgADIANgA4ADQAMwA1ADQANQA2ACAAMAAgADAAIAAtADIAMQA0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4ADMANgA0ADgAIAAwADsAfQANAAoAQABmAG8AbgB0AC0AZgBhAGMAZQANAAoACQB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FcAaQBuAGcAZABpAG4AZwBzADsADQAKAAkAcABhAG4Abw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xADoANQAgADAAIAAwACAAMAAgADAAIAAwACAAMAAgADAAIAAwACAAM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MAaABhAHIAcwBlAHQAOgAyADsADQAKAAkAbQBzAG8ALQBnAGUAb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C0AZgBvAG4AdAAtAGYAYQBtAGkAbAB5ADoAYQB1AHQAbwA7AA0ACgAJAG0AcwBv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AAaQB0AGMAaAA6AHYAYQByAGkAYQBiAGwAZQA7AA0ACgAJAG0AcwBv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nAG4AYQB0AHUAcgBlADoAMAAgADIANgA4ADQAMwA1ADQANQA2ACAAMAAgADAAI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QA0ADcANAA4ADMANgA0ADgAIAAwADsAfQANAAoAQABmAG8AbgB0AC0AZgBhAGM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YAbwBuAHQALQBmAGEAbQBpAGwAeQA6AFQAYQBoAG8AbQBhADsADQAKAAkAcABhAG4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AxADoAMgAgADEAMQAgADYAIAA0ACAAMwAgADUAIAA0ACAANAAgADIAIAA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8AbgB0AC0AYwBoAGEAcgBzAGUAdAA6ADAAOwANAAoACQBtAHMAbwAtAGc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MALQBmAG8AbgB0AC0AZgBhAG0AaQBsAHkAOgBzAHcAaQBz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bwBuAHQALQBwAGkAdABjAGgAOgB2AGEAcgBpAGEAYgBs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ZwBuAGEAdAB1AHIAZQA6AC0ANQAyADAAMAA4ADEANgA2ADUAIAAt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3ADMANwAxADcAMQA1ADcAIAA0ADEAIAAwACAANgA2ADAANAA3ACAAMAA7AH0ADQAKAE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jAGUADQAKAAkAewBmAG8AbgB0AC0AZgBhAG0AaQBsAHkAOgBDAG8Abg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OwANAAoACQBwAGEAbgBvAHMAZQAtADEAOgAyACAAMQAxACAANgAgADkAIAAy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AAzACAAMgAgADQAOwANAAoACQBtAHMAbwAtAGYAbwBuAHQALQBjAGgAYQByAHMAZ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AJAG0AcwBvAC0AZwBlAG4AZQByAGkAYw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kAGUAcgBuADsADQAKAAkAbQBzAG8ALQBmAG8AbgB0AC0AcABpAHQAYwBoADoAZg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sADQAKAAkAbQBzAG8ALQBmAG8AbgB0AC0AcwBpAGcAbgBhAHQAdQByAGUAOgAtAD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QAyADkAMgA5ACAAMQAwADcAMwA4ADAANgA1ADkAMQAgADkAIAAwACAANAAxADUAIA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IAAvACoAIABTAHQAeQBsAGUAIABEAGUAZgBpAG4AaQB0AGkAbwBuAHMAIAAqAC8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AuAE0AcwBvAE4AbwByAG0AYQBsACwAIABsAGkALgBNAHMAbwBOAG8AcgBtAGEAbA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NAHMAbwBOAG8AcgBtAGEAbAANAAoACQB7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HE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cABhAHIAZQBuAHQAOgAi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6ADAAaQBuADsADQAKAAk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C4AMAAwADAAMQBwAHQ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oADE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x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xACAAQwBoAGEAcgAi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8AdQB0AGwAaQBuAGUALQBsAGUAdgBlAGwAOgAx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yADQ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oAD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zAHQAeQBsAGUALQBx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eQBlAHM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yACAAQwBoAGEAcgAi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8AdQB0AGwAaQBuAGUALQBsAGUAdgBlAGwAOgAy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g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3AGUAaQBnAGgAdAA6AGIAbwBsAGQAOwB9AA0ACgBoADM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zACAAQwBoAGEAcgAi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8AdQB0AGwAaQBuAGUALQBsAGUAdgBlAGwAOgA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MALgA1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3AGUAaQBnAGgAdAA6AGIAbwBsAGQAOwB9AA0ACgBoADQ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HAAcgBpAG8AcgBpAHQAeQA6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xAGYAbwByAG0AYQB0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ZQBhAGQAaQBuAGcAIAA0ACAAQwBoAGEAcgAi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tAHMAbwAtAG8AdQB0AGwAaQBuAGUALQBsAGUAdgBlAGwAOgA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3AGUAaQBnAGgAdAA6AGIAbwBsAGQAOwB9AA0ACgBoAD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HAAcgBpAG8AcgBpAHQAeQA6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xAGYAbwByAG0AYQB0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ZQBhAGQAaQBuAGcAIAA1ACAAQwBoAGEAcgAi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tAHMAbwAtAG8AdQB0AGwAaQBuAGUALQBsAGUAdgBlAGwAOgA1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YAbwBuAHQALQB3AGUAaQBnAGgAdAA6AGIAbwBsAGQAOwB9AA0ACgBo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HAAcgBpAG8AcgBpAHQAeQA6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xAGYAbwByAG0AYQB0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ZQBhAGQAaQBuAGcAIAA2ACAAQwBoAGEAc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tAHMAbwAtAG8AdQB0AGwAaQBuAGUALQBsAGUAdgBlAGwAO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3AC4ANQ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mAG8AbgB0AC0AdwBlAGkAZwBoAHQAOgBiAG8AbABk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gAZQBhAGQAZQByACwAIABsAGkALgBNAHMAbwBIAGUAYQBkAGUAcg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HMAbwBIAGUAYQBkAGUAcgANAAoACQB7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5ADsADQAKAAkAbQBzAG8ALQBzAHQAeQBsAGUALQBsAGkAbgBr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gAEMAaABhAHIAIgA7AA0ACgAJAG0AYQByAGcAaQBu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DoALgAwADAAMAAx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jAGUAbgB0AGUAcgAgADMALgAyADUAaQBuACAAcg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uADUAa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AALgBNAHMAbwBGAG8AbwB0AGUAcg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RgBvAG8AdABlAHIALAAgAGQAaQB2AC4ATQBzAG8ARgBvAG8AdABl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RgBvAG8AdABlAHI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6ADAAaQBuADsADQAKAAkAbQBhAHIAZwBpAG4ALQBiAG8AdAB0AG8AbQ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MQBwAHQ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HQAYQBiAC0AcwB0AG8AcABzADo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4AMgA1AGkAbgAgAHIAaQBnAGgAdAAgADYALgA1AGk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wAHIAaQBvAHIAaQB0AHkAOgA5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B9AA0ACgBjAG8AZABl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8AcwBoAG8Adw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k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1AHIAaQBlAHIAIABOAGUAdwAiADsADQAKAAkAbQBzAG8ALQBhAHMAYwBp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MAbwB1AHIAaQBlAHIAIABOAGUAdw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YQBuAHMAaQAtAGYAbwBuAHQALQBmAGEAbQBpAGwAeQA6ACIAQwBvAHUAcgBp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IAOwANAAoACQBtAHMAbwAtAGIAaQBk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MAbwB1AHIAaQBlAHIAIABOAGUAdwAiADsAfQANAAoAcAByAGU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bwBzAGgAbwB3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Q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UAE0ATAAgAFAAcgBlAGYAbwByAG0AYQB0AHQAZQBkACAAQwBoAGEAc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OgAwAGkAbgA7AA0ACgAJ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AuADAAMAAwADEAcAB0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0AGEAYgAtAHMAdABvAHAAcwA6ADQAN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cAB0ACAAOQAxAC4ANgBwAHQAIAAxADMANwAuADQAcAB0ACAAMQA4ADMALgAyAHA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5AC4AMABwAHQAIAAyADcANAAuADgAcAB0ACAAMwAyADAALgA2AHAAdAAgADMANgA2AC4AN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0ADEAMgAuADIAcAB0ACAANAA1ADgALgAwAHAAdAAgADUAMAAzAC4AOABwAHQAIAA1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uADYAcAB0ACAANQA5ADUALgA0AHAAdAAgADYANAAxAC4AMgBwAHQAIAA2ADgANw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wAzADIALgA4AHAAdAA7AA0ACgAJ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EMAbwB1AHIAaQBlAHIAIABOAGUAd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TQBzAG8AQQBjAGUAdABhAHQAZQAsACAAbABpAC4ATQBzAG8AQQBjAGU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sACAAZABpAHYALgBNAHMAbwBBAGMAZQB0AGEAdABl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8AcwBoAG8AdwA6AHkAZQBz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k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IAYQBsAGwAbwBvAG4AIABUAGUAeAB0ACAAQwBoAGEAcgAi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AwAGkAbgA7AA0ACgAJAG0AYQByAGcAaQBuAC0AYgBvAHQAdABvAG0AOgAuADAAMAAw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g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hAGgAbwBtAGE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zAHAAYQBuAC4ASABlAGEAZABpAG4AZwAxAEMAaABh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AiAEgAZQBhAGQAaQBuAGcAIAAxACA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iADsADQAKAAkAbQBzAG8ALQBzAHQAeQBsAGUALQBwAHIAaQBvAHIAaQB0AHkAOg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vAGMAawBlAG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EAI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0AC4AMABwAHQ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N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DAGEAbQBiAHIAaQBh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HMAYwBpAGkALQBmAG8AbgB0AC0AZgBhAG0AaQBsAHkAOgBDAGEAbQBiAHIAaQBh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QAaQBu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YQBq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tAHMAbwAtAGgAYQBuAHM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gAYQBuAHM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IAaQBk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YgBpAGQAaQA7AA0ACgAJAGMAbwBsAG8AcgA6ACMAMwA2ADUARgA5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QAaABlAG0AZQBjAG8AbABvAHIAOgBhAGMAYwBlAG4AdA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cwBoAGEAZABlADoAMQA5ADEAOwANAAoACQBmAG8AbgB0AC0AdwBl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BiAG8AbABkADsAfQANAAoAcwBwAGEAbgAuAEgAZQBhAGQAaQBuAGcAMg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IgBI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MAaABhAHIAIgA7AA0ACgAJ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bwBjAGsAZQBk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OgAiAEgAZQBhAGQAaQBuAGcAIAAyACIAOwANAAoACQBtAHMAbwAt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wAuADAAcAB0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HMAaQB6AGUAOgAxADM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wBhAG0AYgByAGkAYQ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ZgBvAG4AdAAtAGYAYQBtAGkAbAB5ADoAQwBhAG0AYgByAGkAY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zAGMAaQ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wAYQB0AGkAb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EAa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bQBzAG8ALQBoAGEAbgBz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DAGEAbQBiAHIAaQBhADsADQAKAAkAbQBzAG8ALQBoAGEAbgBz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bABhAHQAaQBu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iAGkAZABp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IAaQBkAGkAOwANAAoACQBjAG8AbABvAHIAOgAjADQARgA4ADEAQgBE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0AGgAZQBtAGUAYwBvAGwAbwByADoAYQBjAGMAZQBuAHQAMQ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3AGUAaQBnAGgAdAA6AGIAbwBsAGQAOwB9AA0ACgBzAHAAYQBuAC4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zAEMAaABhAHIADQAKAAkAewBtAHMAbwAtAHMAdAB5AGwAZQAtAG4AYQBtAGU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zACAAQwBoAGEAcgAiADsADQAKAAk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oAG8AdwA6AHkAZQBz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vAGMAawBlAG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CIASABlAGEAZABpAG4AZwAgADM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uAHMAaQAt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DAGEAbQBiAHIAaQBh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hAHMAYwBp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iAHIAaQBhADsADQAKAAkAbQBzAG8ALQBhAHMAYwBp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bABhAHQAaQBu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YAYQByAGUAYQBzAHQAOwANAAoACQBtAHMAbwAtAGg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EMAYQBtAGIAcgBpAGEAOwANAAoACQBtAHMAbwAt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HQAaABlAG0AZQAtAGYAbwBuAHQAOgBtAGEAagBvAHIALQBsAGEAd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IAaQBk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YgBpAGQAaQA7AA0ACgAJAGMAbwBsAG8AcgA6ACMAN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MQBCAEQAOwANAAoACQBtAHMAbwAtAHQAaABlAG0AZQBjAG8AbABvAHIAOgBh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xADsADQAKAAkAZgBvAG4AdAAtAHcAZQBpAGcAaAB0ADoAYgBvAGwAZAA7AH0ADQAK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BIAGUAYQBkAGkAbgBnADQAQwBoAGE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CIASABlAGEAZABpAG4AZwAgADQ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bwBzAGgAbwB3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zAHQAeQBsAGUALQBsAG8AYwBrAGUAZA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sAGkAbgBrADoAI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DsADQAKAAkAbQBzAG8ALQBhAG4AcwBpAC0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0AcwBvAC0AYgBpAGQAaQAt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EAcwBjAGk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YQBtAGIAcgBpAGEAOwANAAoACQBtAHMAbwAtAGEAcwBjAGk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sAGEAd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ZgBhAHIAZQBhAHM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cw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YgBpAGQ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iAGkAZABpADsADQAKAAk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IwA0AEYAOAAxAEIARAA7AA0ACgAJAG0AcwBvAC0AdABoAGUAbQBl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EAYwBjAGUAbgB0ADEAOwANAAoACQBmAG8AbgB0AC0AdwBlAGkAZwBoAHQAOgBiAG8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dAB5AGwAZQA6AGkAdABhAGwAaQBjADsAfQANAAo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uAEgAZQBhAGQAaQBuAGcANQBDAGgAYQBy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IgBIAGUAYQBkAGkAbgBnACAANQAgAEMAaABhAHI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vAHMAaABvAHc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GwAbwBjAGsAZQBk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GwAaQBuAGsAOgAi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OwANAAoACQBtAHMAbwAtAGEAbgBzAGkAL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bQBzAG8ALQBiAGkAZABpAC0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QwBhAG0AYgByAGkAY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YQBzAGMAaQ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QwBhAG0AYgByAGkAYQA7AA0ACgAJAG0AcwBvAC0AYQBzAGMAaQ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wAYQB0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mAGEAcgBlAGEAcwB0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ZgBhAG0AaQBsAHkAOgBDAGEAbQBiAHIAaQBh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EAbgBzAGkALQB0AGgAZQBtAGUALQBmAG8AbgB0ADoAbQBhAGoAbwByAC0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DsADQAKAAkAbQBzAG8ALQBiAGkAZABp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IAaQBkAGkAOwANAAoAC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AjADIANAAzAEYANgAwADsADQAKAAkAbQBzAG8ALQB0AGgAZQBtAGU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jAGMAZQBuAHQAMQA7AA0ACgAJAG0AcwBvAC0AdABoAGUAbQBlAHMAaABhAGQ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3ADsAfQANAAoAcwBwAGEAbgAuAEgAZQBhAGQAaQBuAGcANg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IAGUAYQBkAGkAbgBnACAANg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jAGsAZQBk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2ACI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hAG0AYgByAGkAYQAiACwAIgBzAGUAcgBpAGYAIgA7AA0ACgAJAG0AcwBvAC0AYQ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zAGMAaQ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EAa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EAbgBzAGkALQBmAG8AbgB0AC0AZgBhAG0AaQBsAHkAO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DsADQAKAAkAbQBzAG8ALQBoAGEAbgBz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bABhAHQAaQBu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dABoAGUAbQBlAC0AZgBvAG4AdAA6AG0AYQBqAG8Ac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OwANAAoACQBjAG8AbABvAHIAOgAjADIANAAzAEYANgAwADsADQAKAAkAbQBzAG8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YwBvAGwAbwByADoAYQBjAGMAZQBuAHQAMQA7AA0ACgAJAG0AcwBv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aABhAGQAZQA6ADEAMgA3ADsADQAKAAkAZgBvAG4AdAAtAHMAdAB5AGwAZQA6AGk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DsAfQANAAoAcwBwAGEAbgAuAEgAVABNAEwAUAByAGUAZgBvAHIAbQBhAHQ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NAAoACQB7AG0AcwBvAC0AcwB0AHkAbABlAC0AbgBhAG0AZQA6ACIASABUAE0AT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lAGYAbwByAG0AYQB0AHQAZQBkACAAQwBoAGEAcgAi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8AcwBoAG8AdwA6AHkAZQBz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sAG8AYwBrAGUAZA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kAbgBrADoAIgBIAFQATQBMACAAU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dABlAGQAIgA7AA0ACgAJAGYAbwBuAHQALQBmAGEAbQBpAGwAeQA6AE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sAGEAcwA7AA0ACgAJAG0AcwBvAC0AYQBzAGMAaQ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vAG4AcwBvAGwAYQBz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tAHMAbwAtAGg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bwBuAHMAbwBsAGEAcw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EMAbwBuAHMAbwBsAGEAcwA7AH0ADQAKAHAALg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LQBvAG4AbAB5ACwAIABsAGkALgBwAHIAaQBuAHQALQBvAG4AbAB5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4AdAAtAG8AbgBsAHk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HIAaQBuAHQALQBvAG4AbAB5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H0ADQAKAHA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wAIABsAGkALgBjAG8AbQBtAGUAbgB0ACwAIABkAGkAdgAu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DQAKAAkAewBtAHMAbwAtAHMAdAB5AGwAZQAtAG4AYQBtAGUAO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AALgBjAG8AbQBtAGUAbgB0AC0AYg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sACAAbABpAC4AYwBvAG0AbQBlAG4AdAAtAGIAbwBkAHkALAAgAGQAaQB2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IAbwBkAHkADQAKAAkAewBtAHMAbwAtAHMAdAB5AGwAZQAtAG4AYQBtAGUAO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C0AYgBvAGQAe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B9AA0ACgBw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MAbwBuAHQAZQBuAHQALAAgAGwAaQAuAGMAbwBtAG0AZQBu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bgB0ACwAIABkAGkAdgAuAGMAbwBtAG0AZQBuAHQALQBjAG8AbgB0AGUAbgB0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fQANAAoAcAAuAHAAYQBnAGU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sACAAbABpAC4AcABhAGcAZQBzAGUAYwB0AGkAbwBuACwAIABkAGkAdgAu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MAdABpAG8AbgANAAoACQB7AG0AcwBvAC0AcwB0AHkAbABlAC0AbgBhAG0AZQA6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lAGMAdABpAG8Abg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B9AA0ACgBwAC4AYQB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UAYQBkAGUAcgAtAGkAbgBuAGUAcgAsACAAbABpAC4AYQB1AGkALQBoAGUAYQBk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uAGUAcgAsACAAZABpAHYALgBhAHUAaQAtAGgAZQBhAGQAZQByAC0AaQBuAG4AZ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YQB1AGkALQBoAGUAYQBk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uAGUAcg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ANAAoACQBkAGkAcwBwAGwAYQ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A0ACgAJAG0AcwBvAC0AaABpAGQAZQA6AGEAbABsADsAfQANAAoAcAA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gBhAHIALAAgAGwAaQAuAHMAaQBkAGUAYgBhAHIALAAgAGQAaQB2AC4AcwBpAGQAZ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bgBhAG0AZQA6AHMAaQBkAGUAYgBhAH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ABpAHMAcABsAGEAeQA6AG4AbwBuAG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aQBkAGUAOgBhAGwAbAA7AH0ADQAKAHAALgBpAGEALQBmAGkAeABlAG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GIAYQByACwAIABsAGkALgBpAGEALQBmAGkAeABlAGQALQBzAGkAZABlAGIAY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kAYQAtAGYAaQB4AGUAZAAtAHMAaQBkAGUAYgBhAH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pAGEALQBmAGkAeABlAGQALQBzAGkAZABlAGIAYQBy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QAaQBzAHAAbABhAHkAOgBuAG8Abg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kAZABlADoAYQBsAGwAOwB9AA0ACgBwAC4AcABhAGcAZQ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LAAgAGwAaQAuAHAAYQBnAGUALQBhAGMAdABpAG8AbgBzACwAIABkAGkAdgAu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hAGMAdABpAG8AbgBz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tAGEAYwB0AGkAbwBuAHM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G4AbwBuAGUAOwANAAoACQBtAHMAbwAtAGgAaQBkAGUAOgBhAGwAb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uAGEAdgBtAGUAbgB1ACwAIABsAGkALgBuAGEAdgBtAGUAbgB1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2AG0AZQBuAHUADQAKAAkAewBtAHMAbwAtAHMAdAB5AGwAZQAtAG4AYQBtAGUAOg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tAGUAbgB1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YQBq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UAbgB1AC0AYgBhAHIALAAgAGwAaQAuAGEAagBzAC0AbQBlAG4AdQAtAGIAYQBy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GEAagBzAC0AbQBlAG4AdQAtAGIAYQBy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YQBqAHMALQBtAGUAbgB1AC0AYgBhAH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ABpAHMAcABsAGEAeQA6AG4AbwBuAGUAOwANAAoACQBtAHMAbwAt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GwAbAA7AH0ADQAKAHAALgBuAG8AcAByAGkAbgB0ACwAIABsAGkALgBuAG8AcABy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4AbwBwAHIAaQBuAHQ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uAG8AcAByAGkAbgB0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OgBuAG8AbgBlADsADQAKAAkAbQBzAG8ALQBoAGkAZABlADoAYQBsAGw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aQBuAGwAaQBuAGUALQBjAG8AbgB0AHIAbwBsAC0AbABpAG4AawAsACAAbABpAC4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LQBjAG8AbgB0AHIAbwBsAC0AbABpAG4AawAsACAAZABpAHYALgBpAG4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cgBvAGwALQBsAGkAbgBr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aQBuAGwAaQBuAGUALQBjAG8AbgB0AHIAbwBsAC0AbABpAG4Aa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kAGkAcwBwAGwAYQB5ADoAbgBvAG4AZ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pAGQAZQA6AGEAbABsADsAfQANAAoAcAAuAGcAbABvAGIAYQBsAC0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YwB0AGkAbwBuAHMALAAgAGwAaQAuAGcAbABvAGIAYQBsAC0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bwBuAHMALAAgAGQAaQB2AC4AZwBsAG8AYgBhAGwALQ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cwANAAoACQB7AG0AcwBvAC0AcwB0AHkAbABlAC0AbgBhAG0AZQA6AGc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sAC0AYwBvAG0AbQBlAG4AdAAtAGEAYwB0AGkAbwBu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ABpAHMAcABsAGEAeQA6AG4AbwBuAGUAOwANAAoACQBtAHMAb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GwAbAA7AH0ADQAKAHAALgBjAG8AbQBtAGUAbgB0AC0AYQBjAHQAaQBvAG4Acw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YwBvAG0AbQBlAG4AdAAtAGEAYwB0AGkAbwBuAHMALAAgAGQAaQB2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EAYwB0AGkAbwBuAHM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8AbQBtAGUAbgB0AC0AYQBjAHQAaQBvAG4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kAGkAcwBwAGwAYQB5ADoAbgBvAG4AZQA7AA0ACgAJAG0AcwBvAC0AaA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DsAfQANAAoAcAAuAHEAdQBpAGMAawAtAGMAbwBtAG0AZQBuAHQALQBjAG8AbgB0AGE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bABpAC4AcQB1AGkAYwBrAC0AYwBvAG0AbQBlAG4AdAAtAGMAbwBuAHQAY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wAIABkAGkAdgAuAHEAdQBpAGMAawAtAGMAbwBtAG0AZQBuAHQALQBjAG8AbgB0AGE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AoACQB7AG0AcwBvAC0AcwB0AHkAbABlAC0AbgBhAG0AZQA6AHEAdQBpAGMAaw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jAG8AbgB0AGEAaQBuAGUAcg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kAGkAcwBwAGwAYQB5ADoAbgBvAG4AZQA7AA0ACgAJAG0AcwBvAC0AaA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DsAfQANAAoAcAAuAGMAbwBtAG0AZQBuAHQAMQAsACAAbABpAC4AYwBvAG0AbQBlAG4Ad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MAbwBtAG0AZQBuAHQAMQ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GMAbwBtAG0AZQBuAHQAM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tAGIAbwBkAHkAMQAsACAAbABpAC4AYwBvAG0AbQBlAG4AdA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kAMQAsACAAZABpAHYALgBjAG8AbQBtAGUAbgB0AC0AYgBvAGQAeQAx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YwBvAG0AbQBlAG4AdAAtAGIAbwBkAHkAM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B9AA0ACgBwAC4AYwBvAG0AbQBlAG4AdAAtAGMAbwBu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MQAsACAAbABpAC4AYwBvAG0AbQBlAG4AdAAtAGMAbwBuAHQAZQBuAHQAMQ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8AbQBtAGUAbgB0AC0AYwBvAG4AdABlAG4AdAAx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YwBvAG0AbQBlAG4AdAAtAGMAbwBuAHQAZQBuAHQAM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B9AA0ACgBwAC4AcABhAGcAZQBzAGUAYwB0AGkAbwBuADE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cwBlAGMAdABpAG8AbgAxACwAIABkAGkAdgAuAHAAYQBnAGUAc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xAA0ACgAJAHsAbQBzAG8ALQBzAHQAeQBsAGUALQBuAGEAbQBlADoAcABhAGcAZQ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E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fQANAAoAcAAu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sACAAbABpAC4AYwBvAG0AbQBlAG4AdAAyACwAIABkAGkAdgAuAGMAbwBtAG0AZQBuAHQAM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GMAbwBtAG0AZQBuAHQAM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B9AA0ACgBwAC4AYwBvAG0AbQBlAG4AdAAtAGIAbwBkAHkAM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YwBvAG0AbQBlAG4AdAAtAGIAbwBkAHkAMgAsACAAZABpAHY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gBvAGQAeQAyAA0ACgAJAHsAbQBzAG8ALQBzAHQAeQBsAGUALQBuAGEAbQBlAD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IAbwBkAHkAMg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MAbwBuAHQAZQBuAHQAMgAsACAAbABp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MgAsACAAZABpAHYALgBjAG8AbQBtAGUAbgB0AC0AYw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yAA0ACgAJAHsAbQBzAG8ALQBzAHQAeQBsAGUALQBuAGEAbQBlADo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Mg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B9AA0ACgBwAC4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UAYwB0AGkAbwBuADIALAAgAGwAaQAuAHAAYQBnAGUAcwBlAGMAdABpAG8AbgAy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HAAYQBnAGUAcwBlAGMAdABpAG8AbgAy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cABhAGcAZQBzAGUAYwB0AGkAbwBuAD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HAAMQAsACAAbABpAC4AcAAxACwAIABkAGkAdgAuAHAAM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HAAM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YwBvAG4AZgBsAHUAZQBuAGMAZQB0AGEAYgBsAGUALAAgAGwAaQAuAGMAbwBu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1AGUAbgBjAGUAdABhAGIAbABlACwAIABkAGkAdgAuAGMAbwBuAGYAbAB1AGUAbgBjAGU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A0ACgAJAHsAbQBzAG8ALQBzAHQAeQBsAGUALQBuAGEAbQBlADoAYwBvAG4AZgBs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MAZQB0AGEAYgBsAGU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MAcABhAG4ALgBCAGEAbABsAG8AbwBuAFQAZQB4AHQ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NAAoACQB7AG0AcwBvAC0AcwB0AHkAbABlAC0AbgBhAG0AZQA6ACIAQgBhAGwAbA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FQAZQB4AHQAIABDAGgAYQByACIAOwANAAoACQBtAHMAbwAtAHMAdAB5AGwAZQAtAG4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3ADoAeQBlAHM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bwBjAGsAZQBk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aQBuAGsAOgAiAEIAYQBsAGwAbwBvAG4AIABUAGUAeAB0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g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zAGkAegBlADoAO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EAaABvAG0AYQ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QAYQBoAG8AbQBh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QAYQBoAG8AbQBh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ABhAGgAbwBtAGEAOwB9AA0ACgBzAHAAYQBuAC4AS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QwBoAGEAcgANAAoACQB7AG0AcwBvAC0AcwB0AHkAbABlAC0AbgBhAG0AZQ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IABDAGgAYQByACI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bwBjAGsAZQBk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BIAGUAYQBkAGUAc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yAC4AM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fQANAAoAcwBwAGEAbgAuAEYAbwBvAHQAZQByAEMAaABh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AiAEYAbwBvAHQAZQByACAAQwBoAGEAc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8AYwBrAGUAZAA6AHkAZQBz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RgBvAG8AdABlAHIAOwANAAoACQBtAHMAbwAt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bQBzAG8ALQBiAGkAZA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H0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LgBHAHIAYQBtAEUADQAKAAkAewBtAHMAbwAtAHMAdAB5AGwAZQAtAG4AYQBtAGU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cAcgBhAG0ALQBlADoAeQBlAHMAOwB9AA0ACgAuAE0AcwBv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wAEQAZQBmAGEAdQBsAHQADQAKAAkAewBtAHMAbwAtAHMAdAB5AGwAZQAtAHQAeQBwAGUAO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cABvAHIAdAAtAG8AbgBsAHkAOwANAAoACQBtAHMAbwAtAGQAZQBmAGEAdQBsAHQ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HMAOgB5AGUAcwA7AA0ACgAJ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iAGkAZABpAC0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AALwAqACAAUABhAGcAZQAgAEQAZQBmAGkAbgBpAHQAaQBvAG4AcwAgACoAL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AAHAAYQBnAGUADQAKAAkAewBtAHMAbwAtAGYAbwBvAHQAbgBvAHQAZQAtAHMAZQBw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DoAdQByAGwAKAAiAFYAZQB0AGUAcgBhAG4AKw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SAGUAcQB1AGUAcwB0ACsAdgAzAC4AMAAuADAAKwBcACgAcgBlAHMAbwB1AHIAYwBlAHMAK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uADAAXAApACsAUwBEAEQAKwAtACsASQBuAGMAcgBlAG0AZQBuAHQAKwAxAF8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aABlAGEAZABlAHIALgBoAHQAbQAiACkAIABmAHMAOwANAAoACQBtAHMAbwAtAG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gBvAHQAZQAtAGMAbwBuAHQAaQBuAHUAYQB0AGkAbwBuAC0AcwBlAHAAYQByAGE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1AHIAbAAoACIAVgBlAHQAZQByAGEAbgArAEEAcABwAG8AaQBuAHQAbQBlAG4AdAAr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HQAKwB2ADMALgAwAC4AMAArAFwAKAByAGUAcwBvAHUAcgBjAGUAcwArADIALg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cACkAKwBTAEQARAArAC0AKwBJAG4AYwByAGUAbQBlAG4AdAArADE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YAYwBzADsADQAKAAkAbQBzAG8ALQBlAG4AZ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0AcwBlAHAAYQByAGEAdABvAHIAOgB1AHIAbAAoACIAVgBlAHQAZQByAGEAbgAr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ArAFIAZQBxAHUAZQBzAHQAKwB2ADMALgAwAC4AMAArAFwAK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HUAcgBjAGUAcwArADIALgAyAC4AMABcACkAKwBTAEQARAArAC0AKwBJAG4AYwBy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rADEAXwBmAGkAbABlAHMALwBoAGUAYQBkAGUAcgAuAGgAdABtACIAKQAg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QBuAGQAbgBvAHQAZQAtAGMAbwBuAHQAaQBuAHUAYQB0AGkAbwBu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dABvAHIAOgB1AHIAbAAoACIAVgBlAHQAZQByAGEAbgAr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rAFIAZQBxAHUAZQBzAHQAKwB2ADMALgAwAC4AMAArAFwAKAByAGUAcwBvAHU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rADIALgAyAC4AMABcACkAKwBTAEQARAArAC0AKwBJAG4AYwByAGUAbQBlAG4AdAAr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mAGkAbABlAHMALwBoAGUAYQBkAGUAcgAuAGgAdABtACIAKQAgAGUAYwBzADsAfQANAAoAQ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AAVwBvAHIAZABTAGUAYwB0AGkAbwBuADEADQAKAAkAewBzAGkAegBlADoAOA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MQAxAC4AMABpAG4AOwANAAoACQBtAGEAcgBnAGkAbgA6ADEALgAwAGkAbgAg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DEALgAwAGkAbgAgADEALgAwAGkAbgA7AA0ACgAJAG0AcwBv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6AC4ANQBpAG4AOwANAAoACQBtAHMAbwAtAGYAbwBvAHQAZQBy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OgAuADUAaQBuADsADQAKAAkAbQBzAG8ALQBlAHYAZQBu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1AHIAbAAoACIAVgBlAHQAZQByAGEAbgArAEEAcABwAG8AaQBuAHQAbQBlAG4AdAAr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HQAKwB2ADMALgAwAC4AMAArAFwAKAByAGUAcwBvAHUAcgBjAGUAcwArADIALg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cACkAKwBTAEQARAArAC0AKwBJAG4AYwByAGUAbQBlAG4AdAArADE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UAaAAxADsADQAKAAkAbQBzAG8ALQ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WAGUAdABlAHIAYQBuACsAQQBwAHAAbwBpAG4AdABtAGUAbgB0ACs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HMAdAArAHYAMwAuADAALgAwACsAXAAoAHIAZQBzAG8AdQByAGMAZQBzACsAMg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FwAKQArAFMARABEACsALQArAEkAbgBjAHIAZQBtAGUAbgB0ACsAMQBfAGYAaQBsAGU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4AaAB0AG0AIgApACAAaAAxADsADQAKAAkAbQBzAG8ALQBlAHYAZ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8AdABlAHIAOgB1AHIAbAAoACIAVgBlAHQAZQByAGEAbgAr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rAFIAZQBxAHUAZQBzAHQAKwB2ADMALgAwAC4AMAArAFwAKAByAGUAcwBvAHUAc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rADIALgAyAC4AMABcACkAKwBTAEQARAArAC0AKwBJAG4AYwByAGUAbQBlAG4AdAArADEAX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HMALwBoAGUAYQBkAGUAcgAuAGgAdABtACIAKQAgAGUAZgAx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wB0AGUAcgA6AHUAcgBsACgAIgBWAGUAdABlAHIAYQBuACsAQ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sAUgBlAHEAdQBlAHMAdAArAHYAMwAuADAALgAwACsAXAAoAHIAZQBzAG8AdQBy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sAMgAuADIALgAwAFwAKQArAFMARABEACsALQArAEkAbgBjAHIAZQBtAGUAbgB0ACsAM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AvAGgAZQBhAGQAZQByAC4AaAB0AG0AIgApACAAZgAx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kAcgBzAHQALQBoAGUAYQBkAGUAcgA6AHUAcgBsACgAIgBWAGUAdABlAHIAYQBuACs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CsAUgBlAHEAdQBlAHMAdAArAHYAMwAuADAALgAwACsAXAA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8AdQByAGMAZQBzACsAMgAuADIALgAwAFwAKQArAFMARABEACsALQArAEkAbgBjAHI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sAMQBfAGYAaQBsAGUAcwAvAGgAZQBhAGQAZQByAC4AaAB0AG0AIgApACAAZgBo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aQByAHMAdAAtAGYAbwBvAHQAZQByADoAdQByAGwAKAAiAFY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G4AKwBBAHAAcABvAGkAbgB0AG0AZQBuAHQAKwBSAGUAcQB1AGUAcwB0ACsAdgA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KwBcACgAcgBlAHMAbwB1AHIAYwBlAHMAKwAyAC4AMgAuADAAXAApACsAUwBEAEQAK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SQBuAGMAcgBlAG0AZQBuAHQAKwAxAF8AZgBpAGwAZQBzAC8AaABlAGEAZABlAHIALg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iACkAIABmAGYAMQA7AA0ACgAJAG0AcwBvAC0AcABhAHAAZQByAC0AcwBvAHUAcgBjAGU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ZABpAHYALgBXAG8AcgBkAFMAZQBjAHQAaQBvAG4AMQANAAoACQB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8AcgBkAFMAZQBjAHQAaQBvAG4AMQA7AH0ADQAKACAALwAqACAATABpAHMAdAAg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pAHQAaQBvAG4AcwAgACoALwANAAoAIABAAGwAaQBzAHQAIABsADA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aQBzAHQALQBpAGQAOgA0ADIANQA5ADkANwA1ADgANQA7AA0ACgAJ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ZQBtAHAAbABhAHQAZQAtAGkAZABzADoAMgA1ADEAMAAxADUAMwAyAD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EADQAKAAkAewBtAHMAbwAtAGwAaQBzAHQALQBpAGQAOgA2ADIAOA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NgAxADgAMgA7AA0ACgAJAG0AcwBvAC0AbABpAHMAdAAtAHQAZQBtAHAAbABhAHQAZ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zADoAOAA2ADgAMQAyADQAMwA1ADgAOwB9AA0ACgBAAGwAaQBzAHQAIABsAD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aQBzAHQALQBpAGQAOgAxADEANQA1ADkANAA3ADcAMwA1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cwB0AC0AdABlAG0AcABsAGEAdABlAC0AaQBkAHMAOgAtADEAMAAyADQAMAA2ADEAN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OwB9AA0ACgBAAGwAaQBzAHQAIABsADIAOgBsAGUAdgBlAGwAM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mAG8AcgBtAGEAdAA6AGIAdQBsAGwAZQ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UAeAB0ADoAt/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hAGIALQBzAHQAbwBwADoALgA1AGkAbg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wAG8AcwBpAHQAaQBvAG4AOgBsAGUAZgB0ADsADQAKAAk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kAbgBkAGUAbgB0ADoALQAuADIANQBpAG4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UwB5AG0AYgBvAGwAOwB9AA0ACgBAAGwAaQBzAHQAIABsADIAOgBsAGUAdgBlAGwAM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lAHYAZQBsAC0AbgB1AG0AYgBlAHIALQBmAG8AcgBtAGE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ZQB0ADsADQAKAAkAbQBzAG8ALQBsAGUAdgBlAGwALQB0AGUAeAB0ADo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hAGIALQBzAHQAbwBwADoAMQAu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bwB1AHIAaQBlAHIAIABOAGUAdw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fQANAAoAQABsAGkAcwB0ACAAbAAyADoAbABlAHYAZQBs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ZQB2AGUAbAAtAG4AdQBtAGIAZQByAC0AZgBvAHIAbQBh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sAGUAdAA7AA0ACgAJAG0AcwBvAC0AbABlAHYAZQBsAC0AdABlAHgAdAA6AKfw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YQBiAC0AcwB0AG8AcAA6ADEAL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VwBpAG4AZwBkAGkAbgBnAHM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IAOgBsAGUAdgBlAGwANA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gAuADA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MgA6AGwAZQB2AGUAbAA1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yAC4ANQ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Y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M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IAOgBsAGUAdgBlAGwANw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MwAuADU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H0ADQAKAEAAbABpAHMAdAAgAGwAMgA6AGwAZQB2AGUAb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0AC4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yADoAbABlAHYAZQBsADk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QALgA1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AAGwAaQBzAHQAIABsADMADQAKAAkAewBtAHMAbwAt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QAOgAxADUANQAwADEANAAzADQANwA3ADsADQAKAAkAbQBzAG8ALQBsAGkAcwB0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sAGEAdABlAC0AaQBkAHMAOgAxADEAMwA2ADEANAA4ADIAMgAy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0AA0ACgAJAHsAbQBzAG8ALQBsAGkAcwB0AC0AaQBkADoAMgAwADQANwA0ADgAM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NgA7AA0ACgAJAG0AcwBvAC0AbABpAHMAdAAtAHQAZQBtAHAAbABhAHQAZQAtAGkAZ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xADQAMAA2ADIAMAA3ADYAMwAwADsAfQANAAoAQABsAGkAcwB0ACAAbAA0ADo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DQAKAAkAewBtAHMAbwAtAGwAZQB2AGUAbAAtAG4AdQBtAGIAZQByAC0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HUAbABsAGUAdAA7AA0ACgAJAG0AcwBvAC0AbABlAHYAZQBsAC0AdABlAHgAdAA6ALfw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YQBiAC0AcwB0AG8AcAA6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MAeQBtAGIAbwBsADsAfQANAAoAQA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0ADoAbABlAHYAZQBsADI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G8A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GkAbgA7AA0ACgAJAG0AcwBvAC0AbABlAHYAZQBsAC0AbgB1AG0AYgBlAHIAL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QAaQBvAG4AOgBsAGUAZgB0ADsADQAKAAkAdABlAHgAdAAtAGkAbgBkAGUAbgB0ADoAL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IgBDAG8AdQByAGk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H0ADQAKAEA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NAA6AGwAZQB2AGUAbAAzAA0ACgAJAHs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bwByAG0AYQB0ADoAYgB1AGwAbABlAHQ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OgCn8DsADQAKAAkAbQBzAG8ALQBsAGUAdgBlAGwAL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C4ANQBpAG4AOwANAAoACQBtAHMAbwAtAGwAZQB2AGUAbAAtAG4AdQBtAGIAZQByAC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kAbwBuADoAbABlAGYAdAA7AA0ACgAJAHQAZQB4AHQALQBpAG4AZABlAG4AdAA6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DUAaQBu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JAGYAbwBuAHQALQBmAGEAbQBpAGwAeQA6AFcAaQBuAGc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zADsAfQANAAoAQABsAGkAcwB0ACAAbAA0ADoAbABlAHYAZQBsADQ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ZgBvAHIAbQBhAHQAOgBiAHUAbABsAGU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lAHgAdAA6AKfw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YQBiAC0AcwB0AG8AcAA6ADIALgAwAGkAbg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wAG8AcwBpAHQAaQBvAG4AOgBsAGUAZgB0ADsADQAKAA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kAbgBkAGUAbgB0ADoALQAuADIANQBpAG4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VwBpAG4AZwBkAGkAbgBnAHMAOwB9AA0ACgBAAGwAaQBzAHQAIABsADQ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NQ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A7AA0ACgAJAG0AcwBvAC0AbABlAHYAZQBsAC0AdABhAGIALQBzAHQAbwBwADoAMg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XAGkAbgBnAGQAaQBuAGcAc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NAA6AGwAZQB2AGUAbAA2AA0ACgAJAHs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GYAbwByAG0AYQB0ADoAYgB1AGwAbABl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ZQB4AHQAOgCn8DsADQAKAAkAbQBzAG8ALQBsAGUAdgBlAGwAL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OgAzAC4AMABpAG4AOwANAAoACQ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cABvAHMAaQB0AGkAbwBuADoAbABlAGYAdAA7AA0ACgAJAHQAZQB4AHQ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dAA6AC0ALgAyADUAaQBu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ZABpAG4AZwBzADsAfQANAAoAQABsAGkAcwB0ACAAbAA0ADoAbABlAHYAZQBsADc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ZQB2AGUAbAAtAG4AdQBtAGIAZQByAC0AZgBvAHIAbQBhAHQAO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UAdAA7AA0ACgAJAG0AcwBvAC0AbABlAHYAZQBsAC0AdABlAHgAdAA6AKfw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YQBiAC0AcwB0AG8AcAA6ADMAL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wAG8AcwBpAHQAaQBvAG4AOg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lAHgAdAAtAGkAbgBkAGUAbgB0ADoALQAuADI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VwBpAG4AZwBkAGkAbgBnAHMAOwB9AA0ACgBA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DQAOgBsAGUAdgBlAGwAOAANAAoACQB7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8AcgBtAGEAdAA6AGIAdQBsAGwAZQB0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UAeAB0ADoAp/A7AA0ACgAJAG0AcwBvAC0AbABlAHYAZQBsAC0AdABhAGIALQBz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AAuADAAaQBuADsADQAKAAkAbQBzAG8ALQBsAGUAdgBlAGwALQBuAHUAbQBiAGUAcg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kAdABpAG8AbgA6AGwAZQBmAHQAOwANAAoACQB0AGUAeAB0AC0AaQBuAGQAZQBuAHQAO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1AGkAbgA7AA0ACgAJAG0AcwBvAC0AYQBuAHM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ANAAoACQBmAG8AbgB0AC0AZgBhAG0AaQBsAHkAOgBXAGkAbgBn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wA7AH0ADQAKAEAAbABpAHMAdAAgAGwANAA6AGwAZQB2AGUAbAA5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GYAbwByAG0AYQB0ADoAYgB1AGwAbABl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ZQB4AHQAOgCn8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EAYgAtAHMAdABvAHAAOgA0AC4ANQBpAG4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cABvAHMAaQB0AGkAbwBuADoAbABlAGYAdA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pAG4AZABlAG4AdAA6AC0ALgAyADUAaQBu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cAaQBuAGcAZABpAG4AZwBzADsAfQANAAoAbwBsAA0ACgAJAHs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6ADAAaQBuADsAfQANAAoAdQBsAA0ACgAJAHs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6ADAAaQBuADsAfQANAAoALQAtAD4ADQAKADwALwBzAHQAeQ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hAC0ALQBbAGkAZgAgAGcAdABlACAAbQBzAG8AIAAxADAAXQA+AA0ACgA8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+AA0ACgAgAC8AKgAgAFMAdAB5AGwAZQAgAEQAZQBmAGkAbgBpAHQAaQBvAG4AcwAgACoAL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B0AGEAYgBsAGUALgBNAHMAbwBOAG8AcgBtAGEAbABUAGEAYgBsAGU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FQAYQBiAGwAZQAgAE4AbwByAG0AYQBs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QAcwB0AHkAbABlAC0AcgBvAHcAYgBhAG4AZAAtAHMAaQB6AGUAOg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0AHMAdAB5AGwAZQAtAGMAbwBsAGIAYQBuAGQALQBzAGkAegBlADo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gBvAHMAaABvAHc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GEAcgBlAG4AdAA6ACIAIgA7AA0ACgAJAG0AcwBvAC0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tAGEAbAB0ADoAMABpAG4AIAA1AC4ANABwAHQAIAAwAGkAbgAgADUALgA0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HIAYQAtAG0AYQByAGcAaQBu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LQBtAGEAcgBnAGkAbgAtAGIAbwB0AHQAbwBtADoALgAwADAAMAAx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9AA0ACgA8AC8AcwB0AHkAbABlAD4ADQAKADwAIQBbAGUAbgBkAGkAZgBdAC0AL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AtAC0AWwBpAGYAIABnAHQAZQAgAG0AcwBvACAAOQBdAD4APAB4AG0Ab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MAaABhAHAAZQBkAGUAZgBhAHUAbAB0AHMAIAB2ADoAZQB4AHQAPQAiAGUAZABpAHQ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pAGQAbQBhAHgAPQAiADIAMAA0ADkAIgAvAD4ADQAKADwALwB4AG0AbAA+ADwAIQBb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kAZgBdAC0AL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HMAaABhAHAAZQBsAGEAeQBvAHUAdAAgAHYAOgBlAHg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AAiAD4ADQAKACAAIAA8AG8AOgBpAGQAbQBhAHAAIAB2ADoAZQB4AHQAPQAi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gAgAGQAYQB0AGEAPQAiADEAIgAvAD4ADQAKACAAPAAvAG8AOgBzAGgAYQBwAGU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PgA8AC8AeABtAGwAPgA8ACEAWwBlAG4AZABpAGYAXQAtAC0APgANAAoAPAAv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DQAKADwAYgBvAGQAeQAgAGIAZwBjAG8AbABvAHIAPQB3AGgAaQB0AGUAI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0ARQBOAC0AVQBTACAAbABpAG4AawA9AGIAbAB1AGUAIAB2AGwAaQBuAGsAPQBwAHU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HMAdAB5AGwAZQA9ACcAdABhAGIALQBpAG4AdABlAHIAdgBhAGwAOgAuADUAaQBu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ZABpAHYAIABjAGwAYQBzAHMAPQBXAG8AcgBkAFMAZQBjAHQAaQBvAG4AM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oADEAPgA8AHMAcABhAG4AIA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BjAG8AbABvAHIAOgBiAGwAYQBjAGsAJwA+AFY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G4AIABBAHAAcABvAGkAbgB0AG0AZQBuAHQAIABSAGUAcQB1AGUAcwB0ACAAdgA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IAAoAHIAZQBzAG8AdQByAGMAZQBzACAAMgAuADIALgAwACkAIABTAEQARAAgAC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bgBjAHIAZQBtAGUAbgB0ACAAM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aAAxAD4ADQAKAA0ACgA8AGQAaQB2AD4ADQAKAA0ACgA8AHUAbAAgAHQAeQBwAGUAP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jAD4ADQAKACAAPABsAGkAIABjAGwAYQBzAHMAPQBNAHMAbwBOAG8AcgBtAGEAb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GEAYwBr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ANAAoAIAAgACAAIAAgAGEAdQB0AG8AOwBtAHMAbwAtAGwAaQBzAHQ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sAGUAdgBlAGwAMQAgAGwAZgBvADEAOwB0AGEAYgAtAHMAdABvAHAAcwA6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UAaQBuACcAPgA8AGIAPgA8AHMAcABhAG4ADQAKACAAIAAg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A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PABhACAAaAByAGUAZgA9ACIAIwBW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uAEEAcABwAG8AaQBuAHQAbQBlAG4AdABSAGUAcQB1AGUAcwB0AHYAMwAuADAALgAw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MAbwB1AHIAYwAiAD4ATQBvAGIAaQBsAGUADQAKACAAIAAgACAAIABBAHAAcABs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TAHkAcwB0AGUAbQAgAEQAZQBzAGkAZwBuACAARABvAGMAdQBt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TAEQARAApACAAQQBkAGQAZQBuAGQAdQBtADwALwBh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bABpAD4ADQAK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wAaQBzAHQAOgBsADIAIABsAGUAdgBlAGwAMQAgAGwAZgBvADEAO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cwA6AGwAaQBzAHQAIAAuADUAaQBu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CIAVABpAG0AZQBzACAATgBlAHcAIABSAG8AbQBhAG4AIg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AByAGUAZgA9ACIAIwBWAGUAdABlAHIAYQBuAEEAcABwAG8AaQBuAHQAbQBlAG4Ad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HYAMwAuADAALgAwACgAcgBlAHMAbwB1AHIAYwAiAD4ATQBvAGIAaQBs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BAHAAcABsAGkAYwBhAHQAaQBvAG4AIABJAG4AZgBvAHIAbQ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G8AOgBwAD4APAAvAG8AOgBwAD4APAAvAHMAcABhAG4APgA8AC8AYgA+ADwAL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PgANAAoAIAA8AGwAaQAgAGMAbABhAHMAcwA9AE0AcwBvAE4AbwByAG0AYQBs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jAG8AbABvAHIAOgBiAGwAYQBjAGsAOw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A0ACgAgACAAIAAgACAAYQB1AHQAbwA7AG0AcwBvAC0AbABpAHMAdAA6AGw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xACAAbABmAG8AMQA7AHQAYQBiAC0AcwB0AG8AcABzADoAbABpAHM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JwA+ADwAYgA+ADwAcwBwAGEAbgANAAoAIAAgACA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A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cAPgA8AGEAIABoAHIAZQBmAD0AIgAjAFYAZQB0AGU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QQBwAHAAbwBpAG4AdABtAGUAbgB0AFIAZQBxAHUAZQBzAHQAdgAzAC4AMAAuADAAK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HUAcgBjACIAPgBBAHAAcABsAGkAYwBhAHQAaQBvAG4ADQAKACAAIAAgACAAIABEAGU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8AC8AYQA+ACA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ABpAD4ADQAKADwALwB1AGwAPgANAAoADQAKADwAdQBsACAAdAB5AHAAZQA9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PgANAAoAIAA8AHUAbAAgAHQAeQBwAGUAPQBjAGkAcgBjAGwAZQA+AA0ACgAgACA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tAGEAcgBnAGkAbgAtAGIAbwB0AHQAbwBtAC0AYQBsAHQ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YQB1AHQAbwA7AG0AcwBvAC0AbABpAHMAdAA6AGwAMgAgAGwAZQB2AGUAb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mAG8AMQA7AHQAYQBiAC0AcwB0AG8AcABzADoAbABpAHMAdAAgADEALgAwAGkAb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IAAg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AAIAAgACA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cAPgA8AGEAIABoAHIAZQBmAD0AIgAjAFYAZQB0AGUAcgBhAG4AQ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4AdABtAGUAbgB0AFIAZQBxAHUAZQBzAHQAdgAzAC4AMAAuADAAKAByAGUAcwBvAHU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BEAGUAcwBpAGcAbgANAAoAIAAgACAAIAAgACAAUAByAGkAbgBjAGkAcABsAGUAc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UABhAHQAdABlAHIAbgBzADwALwBh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IAPgA8AC8AbABpAD4ADQAKACAAIAA8AGwAa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cwB0AHkAbABlAD0AJwBjAG8AbABvAHIAOgBiAGwAYQBjAGs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A0ACgAgACAAIAAgACA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sAGkAcwB0ADoAbAAyACAAbABlAHYAZQBsADIAIABsAGYAbwAxADs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sAGkAcwB0ACAAMQAuADAAaQBu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AAgACAAIAAiAFQAaQBtAGUAcwAgAE4AZQB3ACAAUgBvAG0AYQBu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QAgAGgAcgBlAGYAPQAiACMAVgBlAHQAZQByAGEAbg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lAHMAdAB2ADMALgAwAC4AMAAoAHIAZQBzAG8AdQByAGMAIgA+AFYAZQB0AGU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AgACAAIAAgAEEAcABwAG8AaQBuAHQAbQBlAG4AdAAg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CgAVgBBAFIAKQAgAEEAcABwADwALwBh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IAPgA8AC8AbABpAD4ADQAKACAAIAA8AGwAa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cwB0AHkAbABlAD0AJwBjAG8AbABvAHIAOgBiAGwAYQBjAGs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A0ACgAgACAAIAAgACA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sAGkAcwB0ADoAbAAyACAAbABlAHYAZQBsADIAIABsAGYAbwAxADs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sAGkAcwB0ACAAMQAuADAAaQBu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AAgACAAIAAiAFQAaQBtAGUAcwAgAE4AZQB3ACAAUgBvAG0AYQBu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QAgAGgAcgBlAGYAPQAiACMAVgBlAHQAZQByAGEAbg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lAHMAdAB2ADMALgAwAC4AMAAoAHIAZQBzAG8AdQByAGMAIgA+AFYAQQBS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NAG8AZAB1AGwAZQBzADwALwBhAD4AI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sAGkAPgANAAoAIAA8AC8AdQBsAD4ADQAKADwAL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NAAoADQAKADwAdQBsACAAdAB5AHAAZQA9AGQAaQBzAGMAPgANAAoAIAA8AHUAb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wAGUAPQBjAGkAcgBjAGwAZQA+AA0ACgAgACAAPAB1AGwAIAB0AHkAcABlAD0AcwBxAHU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ANAAoAIAAgACAAPABsAGkAIABjAGwAYQBzAHMAPQBNAHMAbwBOAG8AcgBtAGEAb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GEAYwBr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ANAAoAIAAgACAAIAAgACAAIABhAHUAdABvADsAbQBzAG8ALQ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AyACAAbABlAHYAZQBsADMAIABsAGYAbwAxADsAdABhAGIALQBzAHQAbwBwAHMAO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MQAuADUAaQBuACcAPgA8AGIAPgA8AHMAcABhAG4ADQAKACAAIAAgACAAIA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gBUAGkAbQBlAHMAIABOAGUAdwAgAFIAbwBtAGEAbgAiACcAPgA8AGEAIABo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jAFYAZQB0AGUAcgBhAG4AQQBwAHAAbwBpAG4AdABtAGUAbgB0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zAC4AMAAuADAAKAByAGUAcwBvAHUAcgBjACIAPgBWAEEADQAKACAAIAAgACAAIAAgACA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GgAIABFAG4AcgBvAGwAbABtAGUAbgB0ACAAQwBoAGUAYwBrADwALwBh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IAPgA8AC8AbABp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ABpACAAYwBsAGEAcwBzAD0ATQBzAG8ATgBvAHIAbQBhAGwAIABzAHQAeQBsAGUAPQAn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7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AAYQB1AHQAbwA7AG0AcwBvAC0AbABpAHMAdAA6AGwAMgAg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zACAAbABmAG8AMQA7AHQAYQBiAC0AcwB0AG8AcABzADoAbABpAHMAdAAgADE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D4APABiAD4APABzAHAAYQBuAA0ACgAgACAAIAAgACA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AAgACA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PABhACAAaAByAGUAZgA9ACIAIwBW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uAEEAcABwAG8AaQBuAHQAbQBlAG4AdABSAGUAcQB1AGUAcwB0AHYAMwAuADAALgAw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MAbwB1AHIAYwAiAD4ARgBhAGMAaQBsAGkAdABpAGUAcwANAAoAIAAgACAAIAAgACA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QB0AGUAcwApACAAUwB1AHAAcABvAHIAdABpAG4AZwAgAFYAQQBSADwALwBh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IAPgA8AC8AbABp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ABpACAAYwBsAGEAcwBzAD0ATQBzAG8ATgBvAHIAbQBhAGwAIABzAHQAeQBsAGUAPQAn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7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AAYQB1AHQAbwA7AG0AcwBvAC0AbABpAHMAdAA6AGwAMgAg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zACAAbABmAG8AMQA7AHQAYQBiAC0AcwB0AG8AcABzADoAbABpAHMAdAAgADE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D4APABiAD4APABzAHAAYQBuAA0ACgAgACAAIAAgACA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AAgACA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PABhACAAaAByAGUAZgA9ACIAIwBW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uAEEAcABwAG8AaQBuAHQAbQBlAG4AdABSAGUAcQB1AGUAcwB0AHYAMwAuADAALgAw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MAbwB1AHIAYwAiAD4ARgBhAGMAaQBsAGkAdAB5AA0ACgAgACAAIAAgACAAIAAgAFAAQ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IABDAGwAaQBuAGkAYwA8AC8AYQ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GwAaQA+AA0ACgAgACAAIAA8AGwAa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jAG8AbABvAHIAOgBiAGwAYQBjAGs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A0ACgAgACAAIAAgACAAIA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wAaQBzAHQAOgBsADIAIABsAGUAdgBlAGwAMwAgAGwAZgBvADEAOw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cwA6AGwAaQBzAHQAIAAxAC4ANQBpAG4AJwA+ADwAY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NAAoAIAAgACAAIAAg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QAgAGgAcgBlAGYAPQAiACMAVgBlAHQAZQByAGEAbgBBAHAAcABvAGkAbgB0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UgBlAHEAdQBlAHMAdAB2ADMALgAwAC4AMAAoAHIAZQBzAG8AdQByAGMAIgA+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BzADwALwBh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bABpAD4ADQAKACAAIAAgADwAbABp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IABzAHQAeQBsAGUAPQAnAGMAbwBsAG8AcgA6AGIAbABhAGMAaw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DQAKACAAIAAgACAAIAAgACA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6AGwAMgAgAGwAZQB2AGUAbAAzACAAbABmAG8AMQA7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BzADoAbABpAHMAdAAgADEALgA1AGkAbgAnAD4APAB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AAgACAAIAAg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hACAAaAByAGUAZgA9ACIAIwBWAGUAdABlAHIAYQBu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cQB1AGUAcwB0AHYAMwAuADAALgAwACgAcgBlAHMAbwB1AHIAYwAiAD4AQw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hAHQAaQBvAG4ADQAKACAAIAAgACAAIAAgACAAbwBmACA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wALwBhAD4APABvADoAcAA+ADwALwBvADoAcAA+ADwALwBzAHAAYQBuAD4APAAv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ABpAD4ADQAKACAAIAAgADwAbABp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MAbwBsAG8AcgA6AGIAbABhAGMAa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DQAKACAAIAAgACAAIAAgACAAYQB1AHQAbwA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6AGwAMgAgAGwAZQB2AGUAbAAzACAAbABmAG8AMQA7AHQAYQBiAC0AcwB0AG8Ac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DEALgA1AGkAbgAnAD4APABiAD4APABzAHAAYQBuAA0ACgAg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IAVABpAG0AZQBzACAATgBlAHcAIABSAG8AbQBhAG4AIgAnAD4APABhACAAa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A9ACIAIwBWAGUAdABlAHIAYQBuAEEAcABwAG8AaQBuAHQAbQBlAG4AdABSAGUAcQ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YAMwAuADAALgAwACgAcgBlAHMAbwB1AHIAYwAiAD4AUgBlAHEAdQBlAHMAdABzADwAL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GIAPgA8AC8AbABp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bABpACAAYwBsAGEAcwBzAD0ATQBzAG8ATgBvAHIAbQBhAGw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MAbwBsAG8AcgA6AGIAbABhAGMAawA7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DQAKACAAIAAgACAAIAAgACAAYQB1AHQAbwA7AG0AcwBvAC0AbABpAHMAd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GwAZQB2AGUAbAAzACAAbABmAG8AMQA7AHQAYQBiAC0AcwB0AG8AcABzADo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1AGkAbgAnAD4APABiAD4APABzAHAAYQBuAA0ACgAgACAAIAAgACA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nAD4APABh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BWAGUAdABlAHIAYQBuAEEAcABwAG8AaQBuAHQAbQBlAG4AdABSAGUAcQB1AGUAcwB0AHY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CgAcgBlAHMAbwB1AHIAYwAiAD4AQwBhAG4AYwBlAGwAbABhAHQAaQBv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bwBmACAAUgBlAHEAdQBlAHMAdAA8AC8AYQ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GwAaQA+AA0ACgAgACAAIAA8AGwAa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cwB0AHkAbABlAD0AJ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YgBvAHQAdABvAG0ALQBhAGwAdAA6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dQB0AG8AOwBtAHMAbwAtAGwAaQBzAHQAOgBsADIAIABsAGUAdgBlAGwAMw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DEAOwB0AGEAYgAtAHMAdABvAHAAcwA6AGwAaQBzAHQAIAAxAC4ANQBpAG4AJwA+ADw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CAAIAAg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AAIAAg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JwA+ADwAYQAgAGgAcgBlAGYAPQAiACMAVgBlAHQAZQByAGEAbg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UgBlAHEAdQBlAHMAdAB2ADMALgAwAC4AMAAoAHIAZQBz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IgA+AEIAbwBvAGsAaQBuAGcADQAKACAAIAAgACAAIAAgACAAbwBmACAAYQBuACAAQ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4AdABtAGUAbgB0ACYAbgBiAHMAcAA7ADwALwBh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bABpAD4ADQAKACAAIAAgADwAbABp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zAHQAeQBsAGUAPQAn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7AG0AcwBvAC0AbQBhAHIAZwBpAG4ALQB0AG8AcAAtAGEAbAB0ADo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DQAK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1AHQAbwA7AG0AcwBvAC0AbABpAHMAdAA6AGwAMgAgAGwAZQB2AGUAbAAzACAAb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HQAYQBiAC0AcwB0AG8AcABzADoAbABpAHMAdAAgADEALgA1AGkAbgAnAD4APAB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IAAgACA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gACAAIAAg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nAD4APABhACAAaAByAGUAZgA9ACIAIwBWAGUAdABlAHIAYQBu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BSAGUAcQB1AGUAcwB0AHYAMwAuADAALgAwACgAcgBlAHMAbwB1AHIAY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gBlAHEAdQBlAHMAdABpAG4AZwANAAoAIAAgACAAIAAgACAAIABhAG4AIA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PAAvAGE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gA+ADwALwBsAGkAPgANAAoAIAAgACAAPABsAGk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HMAdAB5AGwAZQA9ACcAYwBvAGwAbwByADoAYgBsAGEAYwBrADs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ANAAoAIAAgACAAIAAgACAAIABhAHUAdABv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kAcwB0ADoAbAAyACAAbABlAHYAZQBsADMAIABsAGYAbwAxADs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HMAOgBsAGkAcwB0ACAAMQAuADUAaQBuACcAPgA8AGIAPgA8AHMAcABhAG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AAIgBUAGkAbQBlAHMAIABOAGUAdwAgAFIAbwBtAGEAbgAi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oAHIAZQBmAD0AIgAjAFYAZQB0AGUAcgBhAG4AQQBwAHAAbwBpAG4AdABtAGUAbgB0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dgAzAC4AMAAuADAAKAByAGUAcwBvAHUAcgBjACIAPgBQAGEAdABp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AAgAFAAcgBlAGYAZQByAGUAbgBjAGUAcwA8AC8AYQ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iAD4APAAvAGwAaQ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gAGMAbABhAHMAcwA9AE0AcwBvAE4AbwByAG0AYQBsACAAcwB0AHkAbABlAD0AJ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Ow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BtAHMAbwAtAG0AYQByAGcAaQBuAC0AYgBvAHQAdABvAG0ALQBhAGwAdA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AgAGEAdQB0AG8AOwBtAHMAbwAtAGwAaQBzAHQAOgBsADIAIA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wAgAGwAZgBvADEAOwB0AGEAYgAtAHMAdABvAHAAcwA6AGwAaQBzAHQAIAAx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gA+ADwAcwBwAGEAbgANAAoAIAAgACAAIAAg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NAAoAIAAgACAAIAAgACAAIA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JwA+ADwAYQAgAGgAcgBlAGYAPQAiACMAVgBl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BAHAAcABvAGkAbgB0AG0AZQBuAHQAUgBlAHEAdQBlAHMAdAB2ADMALgAwAC4AMAA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8AdQByAGMAIgA+AEEAdQB0AGgAZQBuAHQAaQBjAGEAdABpAG8Ab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G4AZAAgAEEAdQB0AGgAbwByAGkAegBhAHQAaQBvAG4APAAvAGE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YgA+ADwALwBsAGkAPgANAAoAIAAgADwAL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NAAoAIAA8AC8AdQBsAD4ADQAKADwALwB1AGwAPgANAAoADQAKADwAdQBsACAAdAB5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GQAaQBzAGMAPgANAAoAIAA8AGwAaQ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jAG8AbABvAHIAOgBiAGwAYQBjAGs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A0ACgAgACAAIAAgACAAYQB1AHQAbwA7AG0AcwBvAC0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wAMgAgAGwAZQB2AGUAbAAxACAAbABmAG8AMQA7AHQAYQBiAC0AcwB0AG8AcABzADo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C4ANQBpAG4AJwA+ADwAYgA+ADwAcwBwAGEAbgANAAoAIAAgACA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A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cAPgA8AGEAIABoAHIAZQBmAD0AIgAj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UAcgBhAG4AQQBwAHAAbwBpAG4AdABtAGUAbgB0AFIAZQBxAHUAZQBzAHQAdgAzAC4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KAByAGUAcwBvAHUAcgBjACIAPgBEAGUAcABsAG8AeQBtAGUAbgB0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MAaABpAHQAZQBjAHQAdQByAGUAPAAvAGE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gA+ADwALwBsAGkAPgANAAoAIAA8AGwAa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cwB0AHkAbABlAD0AJwBjAG8AbABvAHIAOgBiAGwAYQBjAGs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A0ACgAgACAAIAAgACA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6AGwAMgAgAGwAZQB2AGUAbAAxACAAbABmAG8AMQA7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BzADoAbABpAHMAdAAgAC4ANQBpAG4AJwA+ADwAY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gBUAGkAbQBlAHMAIABOAGUAdwAgAFIAbwBtAGEAbgAiACcAPgA8AGE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D0AIgAjAFYAZQB0AGUAcgBhAG4AQQBwAHAAbwBpAG4AdABtAGUAbgB0AF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dgAzAC4AMAAuADAAKAByAGUAcwBvAHUAcgBjACIAPgBTAHUAcABwAG8AcgB0AGU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EQAZQB2AGkAYwBlAHMAPAAvAGE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sAGkAPgANAAo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ABpAHMAdAA6AGwAMgAgAGwAZQB2AGUAbAAxACAAbABmAG8AMQA7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BzADoAbABpAHMAdAAgAC4ANQBpAG4AJwA+ADwAY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gBUAGkAbQBlAHMAIABOAGUAdwAgAFIAbwBtAGEAbgAiACcAPgA8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HIAZQBmAD0AIgAjAFYAZQB0AGUAcgBhAG4AQQBwAHAAbwBpAG4AdABtAGUAbgB0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HQAdgAzAC4AMAAuADAAKAByAGUAcwBvAHUAcgBjACIAPgBUAGUAYwBoAG4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5AA0ACgAgACAAIAAgACAAcwB0AGEAYwBrADwALwBh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bABpAD4ADQAK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wAaQBzAHQAOgBsADIAIABsAGUAdgBlAGwAMQAgAGwAZgBvADEAO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cwA6AGwAaQBzAHQAIAAuADUAaQBu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CIAVABpAG0AZQBzACAATgBlAHcAIABSAG8AbQBhAG4AIg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AByAGUAZgA9ACIAIwBWAGUAdABlAHIAYQBuAEEAcABwAG8AaQBuAHQAbQBlAG4Ad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HYAMwAuADAALgAwACgAcgBlAHMAbwB1AHIAYwAiAD4ATgBvAG4ALQBmAHU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YQBsAA0ACgAgACAAIAAgACAAcgBlAHEAdQBpAHIAZQBtAGUAbgB0AHM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YgA+ADwALwBsAG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GwAaQAgAGMAbABhAHMAcwA9AE0AcwBvAE4AbwByAG0AYQBs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jAG8AbABvAHIAOgBiAGwAYQBjAGsAOw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A0ACgAgACAAIAAgACAAYQB1AHQAbwA7AG0AcwBvAC0AbABpAHMAdAA6AGwAMgAg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xACAAbABmAG8AMQA7AHQAYQBiAC0AcwB0AG8AcABzADoAbABpAHMAdAAg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gA+ADwAcwBwAGEAbgANAAoAIAAgACA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A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cAPgA8AGEAIABoAHIAZQBmAD0AIgAjAFYAZQB0AGUAcgBhAG4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FIAZQBxAHUAZQBzAHQAdgAzAC4AMAAuADAAKAByAGUAc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CIAPgBWAEEADQAKACAAIAAgACAAIABJAG4AdABlAHIAZgBhAGMAZQBzACAALQAgAEUAe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ZwA8AC8AYQA+ACA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IAPgA8AC8AbABpAD4ADQAKADwALwB1AGwAPgANAAoADQAKADwAdQBsACAAdAB5AHA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GMAPgANAAoAIAA8AHUAbAAgAHQAeQBwAGUAPQBjAGkAcgBjAGwAZ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sAGkAIABjAGwAYQBzAHMAPQBNAHMAbwBOAG8AcgBtAGEAbA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bQBzAG8ALQBtAGEAcgBnAGkAbgAtAGIAbwB0AHQAbwBtAC0AYQBsAHQ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CAAYQB1AHQAbwA7AG0AcwBvAC0AbABpAHMAdAA6AGwAMgAg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yACAAbABmAG8AMQA7AHQAYQBiAC0AcwB0AG8AcABzADoAbABpAHMAdAAgADEALgAw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iAD4APABzAHAAYQBuAA0ACgAgACAAIAAg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NAAoAIAAgACAAIA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cAPgA8AGEAIABoAHIAZQBmAD0AIgAjAFYAZQB0AGUAcg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bwBpAG4AdABtAGUAbgB0AFIAZQBxAHUAZQBzAHQAdgAzAC4AMAAuADAAKAByAGU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jACIAPgBJAEEATQAvAFYAQQBBAEYASQA8AC8AYQ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iAD4APAAvAGwAaQA+AA0ACgAgACAAPABsAGk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gAHMAdAB5AGwAZQA9ACc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DsAbQBzAG8ALQBtAGEAcgBnAGkAbgAtAHQAbwBwAC0AYQBsAHQAOgBhAHUAdABv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ANAAo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ABpAHMAdAA6AGwAMgAgAGwAZQB2AGUAbAAyACAAbABmAG8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BzADoAbABpAHMAdAAgADEALgAwAGkAb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IAAg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AAIAAgACA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cAPgA8AGEAIABoAHIAZQBmAD0AIgAjAFYAZQB0AGUAcgBhAG4AQ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FIAZQBxAHUAZQBzAHQAdgAzAC4AMAAuADAAKAByAGUAcwBvAHUAcgBjACIAPgBB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8AcgBpAHoAYQB0AGkAbwBuAA0ACgAgACAAIAAgACAAIABTAGUAcgB2AGkAYwBlAHMAI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gA0AC4AMwAuAHgAPAAvAGE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sAGkAPgANAAoAIAAgADwAbABp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zAHQAeQBsAGUAPQAnAGMAbwBsAG8AcgA6AGIAbABhAGMAa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DQAKACAAIAAgACAAIAAgAGEAdQB0AG8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aQBzAHQAOgBsADIAIABsAGUAdgBlAGwAMgAgAGwAZgBvADEAOw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GwAaQBzAHQAIAAxAC4AMABpAG4AJwA+ADwAYgA+ADwAcwBwAGEAb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IAVABpAG0AZQBzACAATgBlAHcAIABSAG8AbQBhAG4AIgAnAD4APABh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yAGUAZgA9ACIAIwBWAGUAdABlAHIAYQBuAEEAcABwAG8AaQBuAHQAbQBlAG4AdABS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HYAMwAuADAALgAwACgAcgBlAHMAbwB1AHIAYwAiAD4ASABlAGEAbAB0AGg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EEAZABhAHAAdABlAHIAIAAtACAAdgAzAC4AMgAuAHgAPAAvAGE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YgA+ADwALwBsAGk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AAYwBsAGEAcwBzAD0ATQBzAG8ATgBvAHIAbQBhAGw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QBhAHIAZwBpAG4ALQBiAG8AdAB0AG8AbQAtAGEAbAB0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GEAdQB0AG8AOwBtAHMAbwAtAGwAaQBzAHQAOgBsADIAIA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GwAZgBvADEAOwB0AGEAYgAtAHMAdABvAHAAcwA6AGwAaQBzAHQAIAAxAC4AMABpAG4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CAAIA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DQAKACAAIAAgACA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nAD4APABhACAAaAByAGUAZgA9ACIAIwBWAGUAdABlAHIAYQBu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SAGUAcQB1AGUAcwB0AHYAMwAuADAALgAwACgAcgBlAH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wAiAD4AVgBlAHQAZQByAGEAbgANAAoAIAAgACAAIAAgACA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UwBlAHIAdgBpAGMAZQBzACAALQAgAHYAMgAuADIALgB4ADwALwBh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IAPgA8AC8AbABpAD4ADQAKACAAPAA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A0ACgA8AC8AdQBsAD4ADQAKAA0ACgA8AC8AZABpAHYAPgANAAoADQAK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PABvADoAcA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LwBvADoAcAA+ADwALwBzAHAAYQBuAD4APAAvAHAAPgANAAoADQAKADwAaAAxAA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FYAZQB0AGUAcgBhAG4AQQBwAHAAbwBpAG4AdABtAGUAbgB0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zAC4AMAAuADAAKAByAGUAcwBvAHUAcgBjAGUAcwAyAC4AMgAuADAAKQBTAEQARAAtAEk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tAGUAbgB0ADEALQBNAG8AYgBpAGwAZQBBAHAAcABsAGkAYwBhAHQAaQBvAG4AUwB5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0ARABlAHMAaQBnAG4ARABvAGMAdQBtAGUAbgB0ACgAUwBEAEQAKQBBAGQAZABlAG4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gA+ADwAcwB0AHIAbwBuAGcAPgA8AHMAcABhAG4ADQAK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QBvAGIAaQBsAGUAIABBAHAAcABsAGkAYwBhAHQAaQBvAG4AIABTAHkAcwB0AGUAbQAg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kAZwBuACAARABvAGMAdQBtAGUAbgB0ACAAKABTAEQARAApACAAQQBkAGQAZQBuAGQ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PABzAHAAYQBuAA0ACg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8AC8AbwA6AHAAPgA8AC8AcwBwAGEAbgA+ADwALwBo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FMAeQBzAHQAZQBtACAARABlAHMAaQBnAG4AIABEAG8AYwB1AG0AZQBuAHQAIAAo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EACkAIABpAHMAIABhACAAZAB1AGEAbAAtAHUAcwBlACAAZABvAGMAdQBtAGUAbgB0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gAHAAcgBvAHYAaQBkAGUAcwAgAHQAaABlAA0ACgBjAG8AbgBjAGUAcAB0AHU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MAaQBnAG4AIABhAHMAIAB3AGUAbABsACAAYQBzACAAdABoAGUAIABhAHMALQBiAHU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kAGUAcwBpAGcAbgAuACAAVABoAGkAcwAgAGQAbwBjAHUAbQBlAG4AdAAgAHcAa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IAB1AHAAZABhAHQAZQBkAA0ACgBhAHMAIAB0AGgAZQAgAHAAcgBvAGQAdQBjAHQ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iAHUAaQBsAHQALAAgAHQAbwAgAHIAZQBmAGwAZQBjAHQAIAB0AGgAZQAgAGEAc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GwAdAAgAHAAcgBvAGQAdQBjAHQALgAgAFAAZQByACAAdABoAGUAIABQAHIAbwBq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NAGEAbgBhAGcAZQBtAGUAbgB0ACAAQQBjAGMAbwB1AG4AdABhAGIAaQBsAGkAd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5AHMAdABlAG0AIAAoAFAATQBBAFMAKQAgAEcAdQBpAGQAZQAsACAAdABoAGUAIABTAEQAR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0AGgAIABjAG8AbgBjAGUAcAB0AHUAYQBsACAAZABlAHMAaQBnAG4ADQAKAGkAcw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aQByAGUAZAAgAHAAcgBpAG8AcgAgAHQAbwAgAHQAaABlACAATQBpAGwAZQBzAHQ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AxACAAUgBlAHYAaQBlAHcALgAgAFQAaABlACAAYQBzAC0AYgB1AGkAbAB0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GEAYwBoACAAZABlAGwAaQB2AGUAcgB5AA0ACgBtAHUAcwB0ACAAYgBlACAAaQBuAGM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GEAdABlAGQAIABwAHIAaQBvAHIAIAB0AG8AIAB0AGgAZQAgAE0AaQBsAGU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CAAMgAgAFIAZQB2AGkAZQB3AC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CYAbgBiAHMAcAA7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aAAxAA0ACgBpAGQAPQAiAFYAZQB0AGUAcg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bwBpAG4AdABtAGUAbgB0AFIAZQBxAHUAZQBzAHQAdgAzAC4AMAAuADAAKAByAGU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jAGUAcwAyAC4AMgAuADAAKQBTAEQARAAtAEkAbgBjAHIAZQBtAGUAbgB0ADEALQBN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ZQBBAHAAcABsAGkAYwBhAHQAaQBvAG4ASQBuAGYAbwByAG0AYQB0AGkAbwBuAC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A0ACg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BjAG8AbABvAHIAOgBiAGwAYQBjAGsAJwA+AE0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AAQQBwAHAAbABpAGMAYQB0AGkAbwBuACAASQBuAGYAbwByAG0AYQB0AGkAbwB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dAByAG8AbgBnAD4APABzAHAAYQBuAA0ACg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bwA6AHAAPgA8AC8AbwA6AHAAPgA8AC8AcwBwAGEAbgA+ADwALwBoADE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U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lAGMAdAANAAoASQBuAGMAcgBlAG0AZQBuAHQAIAAvACAAUgBlAGwAZQBhAHMAZQAgAE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GEAdABpAG8AbgA6ADwALwBzAHAAYQBu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DQAK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1AGUAJwA+ACYAbgBiAHMAcAA7AFYAQQBSACAARQBuAGgAYQBuAGM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JgBuAGIAcwBwADsAPAAvAHMAcABhAG4APgA8AHMAcABhAG4ADQAK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U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MAdAANAAoAVgBlAHIAcwBpAG8AbgA6ACYAbgBiAHMAcAA7ADwALwBzAHAAYQBu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GMAbwBsAG8AcgA6AGIAbAB1AGUAJwA+ACYAbgBiAHMAcAA7AFYAQ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lAGIAIAAzAC4AMAAuADAAIAAvACAAVgBBAFIAIABSAGUAcwBvAHUAcgBjAGUAcwAgADI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8AC8AcwBwAGEAbgA+ADwAcwBwAGEAbgANAAo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NAAo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8AG8AOgBwAD4AJgBuAGIAcwBwADs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dQBl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NAAo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DQAK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I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NAAoAPABkAGkAdgA+AA0ACgANAAoAPAB0AGEAYgBsAGU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BUAGEAYgBsAGUAIABiAG8AcgBkAGUAcgA9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UAbABsAHAAYQBkAGQAaQBuAGcAPQAwACAAcwB0AHkAbABlAD0AJwBtAHMAbwAtAG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wAGEAYwBpAG4AZwA6ADEALgA1AHAAdAA7AA0ACgAgAG0AcwBvAC0AeQBmAH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wAbwBvAGsAOgAxADEAOAA0ACc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AAOwBtAHMAbwAtAHkAZgB0AGkALQBmAGk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B5AGUAcw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GQAaQB2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g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kAGkAdg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kAGkAdg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hAGwAaQBnAG4APQ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dABlAHgAdAAtAGEAbABpAGcAbgA6AGMAZQBuAHQAZQBy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HMAcABhAG4ADQAKACA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NAAoAIAAg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gBlAHQAZQByAGEAbgAg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iAD4APAAvAHAAPgANAAoAIAAg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kAGkAdg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GI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NAAo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HIAZQAgAEcAaQB2AGUAcgAg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iAD4APAAvAHAAPgANAAoAIAAgADwALwBkAGkAdg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IABhAGwAaQBnAG4AP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gAHMAdAB5AGwAZQA9ACcAdABlAHgAdAAtAGEAbABpAGcAbgA6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cAPgA8AGIAPgA8AHMAcABhAG4ADQAKACA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AByAG8AdgBpAGQAZQByACA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I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GQAaQB2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GEAbABpAGcAbgA9AGMAZQBuAHQAZQ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0AGUAeAB0AC0AYQBsAGkAZwBuADoAYwBlAG4AdABlAHIAJwA+ADwAY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QAHUAYgBsAGkAYwAg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kAGkAdg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hAGwAaQBnAG4APQBjAGUAbgB0AGU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dABlAHgAdAAtAGEAbABpAGcAbgA6AGMAZQBuAHQAZQByACc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SABlAGwAcAAgAEQAZQBzAG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I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EAOwBtAHMAbwAtAHkAZgB0AGkALQBsAGEAcwB0AHIAbwB3ADoAeQBlAHM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SQBuAHQAZQBuAGQAZQBkACAAQ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lAG4AYwBlACAAZgBvAHIADQAKACAAIABNAG8AYgBpAGwAZQAgAEEAcABwAGw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DwALw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HUAZQAnAD4AJgBuAGIAcwBwADsAPAAvAHMAcABhAG4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AAPABvADoAcAA+ADwALwBvADoAcA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mAG4AYgBzAHAAOw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QBlACcAPgAmAG4AYgBzAHAAOwA8AC8AcwBwAGEAbgA+ADwAcwBwAGEAbgANAAo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0AGEAYgBsAGUAIABjAGwAYQBzAHMAPQBNAHMAbwBOAG8AcgBtAGEAbA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iAG8AcgBkAGUAcgA9ADAAIABjAGUAbABsAHAAYQBkAGQAaQBuAGcAPQAw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MAZQBsAGwAcwBwAGEAYwBpAG4AZwA6ADEALgA1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0AcwBvAC0AeQBmAHQAaQAtAHQAYgBsAGwAbwBvAGsAOgAxADEAOAA0ACc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A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mAGkAcgBzAHQAcgBvAHcAOgB5AGUAcw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GEAbABpAGcAbgA9AGMAZQBuAHQAZQByACAAcwB0AHkAbABlAD0AJ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YQBsAGkAZwBuADoAYwBlAG4AdABlAHIAJwA+ADwAY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RAHUAZQBzAHQAaQBvAG4AIA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DwAbwA6AHAAPgA8AC8AbwA6AHAAPgA8AC8AcwBwAGEAbgA+ADwALwBi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HQAZQB4AHQALQBhAGwAaQBnAG4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nAD4APABi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E4AbwAg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kAZgAgAFkAZQBzACwAIAB3AGgAYQB0ACAAaQBu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GkAbwBuACAALwAgAGQAYQB0AGEAI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Y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GQAaQB2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GEAbABpAGcAbgA9AGMAZQBuAH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0AGUAeAB0AC0AYQBsAGkAZwBuADoAYwBlAG4AdABlAHIAJwA+ADw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JAGYAIAB5AGUAcwAsACAAdABoAGUAbgAgAGk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YAeQAgAGEAbgB5ACAAYwBvAG4AcwB1AG0AZQByACAAbwByACAAcwBvAHUAcgBj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kAcwB0AGUAbQAoAHMAKQAgAGYAbwByACAAdABoAGUAIABkAGEAdABhAC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I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Q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EAG8AZQBzACAAdABoAGUAIAB1AHMAZQByACA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A0ACgAgACAAaQBuAGYAbwByAG0AYQB0AGkAbwBuACAAbwByACAAZABhAHQAY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8AIAB0AGgAZQAgAG0AbwBiAGkAbABlACAAYQBwAHAAbABpAGMAYQB0AGkAbwBuAD8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g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WAGUAdABlAHI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bwBpAG4AdABtAGUAbgB0AA0ACgAgACAAUgBlAHEAdQBlAHMAdAAgAGkAb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BpAG8AbgAgAHQAbwAgAHMAYwBoAGUAZAB1AGwAZQAgAG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GkAbgAgAFYAaQBzAHQAQ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gBlAHQAZQByAGEAbgBBAHAAcABvAGkAbgB0AG0AZQBuAHQAU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dAANAAoAIAAgAFMAZQByAHYAaQBjAGU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8AC8AdA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y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QAbwBlAHMAIABNAG8AYgBpAGw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EAcABwAGwAaQBjAGEAdABpAG8AbgAgAHMAdABvAHIAZQAgAGkAbg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G8AcgAgAGQAYQB0AGEAIABlAG4AdABlAHIAZQBkACAAYgB5ACAAdABoAGU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D8AIABJAGYAIAB5AGUAcwAsACAAdwBoAGUAcgBlACAAaQBzAA0ACgAgACAAa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gBlAGQAP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WA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YAZQB0AGUAcgBhAG4AIABBAHAAcABvAGkAbgB0AG0AZQBuAHQADQAKACAAIABS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AAaQBuAGYAbwByAG0AYQB0AGkAbwB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WAGUAdABlAHIAYQBuAEEAcABwAG8AaQBuAHQ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cQB1AGUAcwB0AA0ACgAgACAAUwBlAHIAdgBpAGMAZ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RABvAGUAcwAgAE0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A0ACgAgACAAQQBwAHAAbABpAGMAYQB0AGkAbwBuACAAdAByAGEAbgBzAG0AaQB0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1AHMAaAAgAGQAYQB0AGEAIABlAG4AdABlAHIAZQBkACAAbwB1AHQAcwBpAGQAZQAgAG8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VgBBAE0ARgAgAHQAbwAgAFYAQQA/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Y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QBwAHAAbwBpAG4AdABtAGUAbgB0ACAAUgBlAHEAd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AoAIAAgAGkAbgBmAG8AcgBtAGEAdABpAG8Ab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WAGUAdABlAHIAYQBuAEEAcABwAG8AaQBuAHQAbQBlAG4AdABS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A0ACgAgACAAUwBlAHIAdgBpAGMAZ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Q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RABvAGUAcwAgAE0AbwBiAGkAb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QQBwAHAAbABpAGMAYQB0AGkAbwBuACAAcAB1AGwAbAAgAGQAYQB0AGEAIABmAH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gAFYAQQAgAEQAYQB0AGEAYgBhAHMAZQAgACgAZQB4AHQAZQByAG4AYQBs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E0ARgApAD8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g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QAGEAdABpAGUAbgB0ACAASQBuAGYAbwByAG0AYQB0AGkAbwBuACwADQAKACAAIABCAG8Ab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EEAcABwAG8AaQBuAHQAbQBlAG4AdABzACwAIABGAGEAYwBpAGwAaQB0AGkAZQBz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bwB2AGkAZABlAHIAcwAgAGEAbgBkACAAYwBsAGkAbgBpAGM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WAGUAdABlAHIAYQBuAE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SAGUAcQB1AGUAcwB0AA0ACgAgACAAUwBlAHIAdgBpAGMAZ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UAOwBtAHMAbwAtAHkAZgB0AGkALQBsAGEAcwB0AHIAbwB3ADoAeQBlAHM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RABvAGUAcwAgAHQAaABlACAATQBv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BAHAAcABsAGkAYwBhAHQAaQBvAG4AIABzAHQAbwByAGUAIABpAG4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FYAQQBNAEYAIABvAHIAIABvAG4AIAB0AGgAZQAgAGQAZQB2AGkAYwBlACAAZABh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QBsAGwAZQBkACAAZgByAG8AbQAgAGEAIABWAEEADQAKACAAIABEAGEAdABhAGIAY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W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FA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BJAG4AZgBvAHIAbQBhAHQAaQBvAG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gBlAHQAZQByAGEAbgBBAHAAcABvAGkAbgB0AG0AZQBuAHQAUgBlAHE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NAAoAIAAgAFMAZQByAHYAaQBjAGU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PgANAAoADQAKADwALwBkAGkAdg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NAAoAPABwACAAYQBsAGkAZwBuAD0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zAHQAeQBsAGUAPQAnAHQAZQB4AHQALQBhAGwAaQBnAG4AOgBjAGUAbgB0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QAcgBvAG4AZw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aABpAHMAIABhAHAAcABsAGkAYwBhAHQAaQBvAG4AIABjAGEAbgAgAGIAZQANAAo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GkAZgBpAGUAZAAgAGEAcwAgAG8AbgBlACAAbwBmACAAdABoAGUAIABmAG8Ab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4AZwA6ADwALwBzAHAAYQBuAD4APAAv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DQAK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ZABpAHYAPgANAAoADQAKADwAdABhAGIAbABl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VABhAGIAbABlACAAYgBvAHIAZABlAHIAPQ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wAbABwAGEAZABkAGkAbgBnAD0AMAAgAHMAdAB5AGwAZQA9ACcAbQBzAG8ALQBj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MAaQBuAGcAOgAxAC4ANQBwAHQAOwANAAoAIABtAHMAbwAtAHkAZgB0AGkALQB0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8AbwBrADoAMQAxADgANAAn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wADsAbQBzAG8ALQB5AGYAdABpAC0AZgBpAHI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eQBlAHMAJw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IABhAGwAaQBnAG4AP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gAHMAdAB5AGwAZQA9ACcAdABlAHgAdAAtAGEAbABpAGcAbgA6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cAPgA8AHMAdAByAG8AbgBn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bABpAGMAYQB0AGkAbwBuACAAQwBsAGEAcwBzAGkAZgBpAGMAYQ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A8AGI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KABPAG4AbAB5ACAAbwBuAGUAIABiAG8AeAAgAG0AYQB5ACAAYgBlACAAYwBoAGU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pACAAPABvADoAcAA+ADwALwBvADoAcAA+ADwALwBzAHAAYQBuAD4APAAvAGI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kAGkAdg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GI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NAAo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HIAawAgAHcAaQB0AGgAIABYACA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AA+AA0ACgAgACAAPAAvAGQAaQB2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Q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DQAKACAAIAATICAAVgBlAHIAeQAgAEwAbwB3ADoAIABNAG8AYgBpAGwAZQAgAEEAcA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EAdABpAG8AbgAgAGQAbwBlAHMAIABuAG8AdAAgAHUAcwBlACAAVgBBACAAUgBlAH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wBlAA0ACgAgACA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g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yACAAEyAgAEwAbwB3ADo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A0ACgAgACAAbwBuAGwAeQAgAGEAYwBjAGUAcwBzACAAdABvACAAVgBBACAAU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IAYwBlACgAcwApACAAKABOAG8AIABQAEkASQAgAC8AIABQAEgASQAp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M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MwAgABMgIABNAGUAZABpAHUAbQA6AA0ACgAgACAAVwByAGkAdABlACAAY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IAB0AG8AIABWAEEAIABSAGUAcwBvAHUAcgBjAGUAKABzACk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NAA7AG0AcwBvAC0AeQBmAHQAaQAtAGwAYQBzAHQAcgBvAHcAOgB5AGUAcw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0ACAAEyAg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OgAgAFIAZQBhAGQADQAKACAAIABhAG4AZAAvAG8AcgAgAFcAcgBpAHQAZQAgAG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zACAAbwBmACAAcwBlAG4AcwBpAHQAaQB2AGUAIABkAGEAdABhACAAdABvACAAVgBB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MAbwB1AHIAYwBlACgAcwApACAAKABJAG4AYwBsAHUAZABlAHMADQAKACAAIABQAEkASQ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SABJAC8AbwB0AGgAZQByACAAcwBlAG4AcwBpAHQAaQB2AGUAK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W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HQAYQBiAGwAZQA+AA0ACgANAAoAPAAvAGQAaQB2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GgAMQANAAo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WAGUAdABlAHIAYQBuAEEAcABwAG8AaQBuAHQAbQBlAG4AdABSAGUAcQB1AGUAcwB0AHY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CgAcgBlAHMAbwB1AHIAYwBlAHMAMgAuADIALgAwACkAUwBEAEQALQBJAG4AY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xAC0AQQBwAHAAbABpAGMAYQB0AGkAbwBuAEQAZQBzAGkAZwBuACI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A0ACgBzAHQAeQBsAGUAPQAn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BjAG8AbABvAHIAOgBiAGwAYQBjAGsAJwA+AEEAcABwAGw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gAEQAZQBzAGkAZwBu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aAAxAD4ADQAKAA0ACgA8AGgAMgANAAoAaQBkAD0AIgBW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uAEEAcABwAG8AaQBuAHQAbQBlAG4AdABSAGUAcQB1AGUAcwB0AHYAMwAuADAALgAw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MAbwB1AHIAYwBlAHMAMgAuADIALgAwACkAUwBEAEQALQBJAG4AYwByAGUAbQBlAG4Ad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RABlAHMAaQBnAG4AUAByAGkAbgBjAGkAcABsAGUAcwBhAG4AZABQAGEAdAB0AGUAcg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DwAcwB0AHIAbwBuAGcAPgA8AHMAcABhAG4ADQAK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HMAaQBnAG4AIABQAHIAaQBuAGMAaQBwAGwAZQBzACAAYQBuAGQAIABQAGEAdAB0AGUAc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AvAHMAcABhAG4APgA8AC8AcwB0AHIAbwBuAGcAPgA8AHMAcABhAG4ADQAK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DwALwBvADoAcAA+ADwALwBzAHAAYQBuAD4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+AA0ACgANAAoAPAB1AGwAIAB0AHkAcABlAD0AZABpAHMAYwA+AA0ACgAgADwAbABp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zAHQAeQBsAGUAPQAn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7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UAdABvADsAbQBzAG8ALQBsAGkAcwB0ADoAbAA0ACAAbABlAHYAZQBsADEAIABsAGYAb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hAGIALQBzAHQAbwBwAHMAOgBsAGkAcwB0ACAALgA1AGkAbgA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A0ACgAgACAAIAAgACA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JwA+AFMAaQBuAGcAb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UABhAGcAZQAgAEEAcABwAGwAaQBjAGEAdABpAG8AbgAgAC0AIABT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FAAYQBnAGUAIABhAHAAcABsAGkAYwBhAHQAaQBvAG4AIABkAGUAcwBpAGcAbg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HQAZQByAG4AIAB3AGkAbABsACAAYgBlAA0ACgAgACAAIAAgACAAbABlAHYAZQBy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ABvADoAcAA+ADwALwBvADoAcAA+ADwALwBzAHAAYQBuAD4APAAvAGwAaQ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AAYwBsAGEAcwBzAD0ATQBzAG8ATgBvAHIAbQBhAGw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QBhAHIAZwBpAG4ALQBiAG8AdAB0AG8AbQAtAGEAbAB0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0ACAAbABlAHYAZQ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yADsAdABhAGIALQBzAHQAbwBwAHMAOgBsAGkAcwB0ACAALgA1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JwA+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GEAdABpAG8AbgANAAoAIAAgACAAIAAgAFMAcABlAGMAaQBmAGkAYwAgAEQAZ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jAGkAZQBzACAALQAmAG4AYgBzAHAAOwBFAHgAdABlAHIAbgBhAGwAIABSAEUAU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lAHIAdgBpAGMAZQAgAGQAZQBwAGUAbgBkAGUAbgBjAGkAZQBzACAAYQByAGU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tAGEAbgBhAGcAZQBkACAAdABoAHIAbwB1AGcAaAAgAGEAcABwAGwAaQBj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HMAcABlAGMAaQBmAGkAYwAgAHIAZQBzAG8AdQByAGMAZQAgAGQAaQByAGUAY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5AA0ACgAgACAAIAAgACAAKAByAGUAcwBvAHUAcgBjAGUALQBkAGkAcgBlAGMAdABvAHIAe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cwBvAG4AKQAgAHAAYQBjAGsAYQBnAGUAZAAgAHcAaQB0AGgAIAB0AGgAZQAgAGEAcA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FAGEAYwBoACAAUgBFAFMAVAAgAHMAZQByAHYAaQBjAGUADQAKACAAIAAgACAAIABlAG4AZ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IABpAHMAIABkAGUAZgBpAG4AZQBkACAAdwBpAHQAaAAgAGEAIAAnAHQAaQB0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CAAYQBuAGQAIAAnAGgAcgBlAGYAJwAuACAARgBvAHIAIABjAG8AbgB2AGUAbgBpAGU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AAgAGEAbABsACAAdABoAGUADQAKACAAIAAgACAAIABkAGUAcABlAG4AZABlAG4AYw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EAcgBlACAAaQBkAGUAbgB0AGkAZgBpAGUAZAAgAGkAbgAgAHQAaABlACAAVgBBAE0AR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bgB0AGUAcgBmAGEAYwBlAHMAIABzAGUAYwB0AGkAbwBu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wAaQA+AA0ACgAgADwAbABp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zAHQAeQBsAGUAPQAnAGMAbwBsAG8AcgA6AGIAbABhAGMAa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DQAKACAAIAAgACAAIA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kAcwB0ADoAbAA0ACAAbABlAHYAZQBsADEAIABsAGYAbwAyADs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BsAGkAcwB0ACAALgA1AGkAbgA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A0ACgAgACAAIAAgACA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JwA+AFIARQBTAFQADQAKACAAIAAg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2AGUAbgB0AGkAbwBuAHMAIAAtACYAbgBiAHMAcAA7AFIARQBTAFQAIABjAG8AbgB2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IABhAHIAZQAgAGYAbwBsAGwAbwB3AGUAZAAgAG0AYQBuAGkAcAB1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bwBmACAAcgBlAHMAbwB1AHIAYwBlAHMADQAKACAAIAAgACAAIAB1AHMAaQBuAGc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VABQACAAVgBFAFIAQgBTAC4AIABHAEUAVAAgAGkAcwAgAHUAcwBlAGQAIABmAG8Acg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HIAaQBlAHYAaQBuAGcAIAByAGUAcwBvAHUAcgBjAGUALAAgAFAATwBTAFQAIABm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gBlAGEAdABpAG4AZwANAAoAIAAgACAAIAAgAG8AcgAgAHAAcgBvAGMAZQBzAHM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FAAVQBUACAAaQBzACAAZgBvAHIAIAB1AHAAZABhAHQAaQBuAGcAIABhACAAcgBlAH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wBlAHMAIABhAG4AZAAgAEQARQBMAEUAVABFACAAaQBzACAAZgBvAHIAIABkAGU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DQAKACAAIAAgACAAIAB0AGgAZQAgAHIAZQBzAG8AdQByAGMAZQ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sAGkAPgANAAoAIAA8AGwAaQ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tAHMAbwAtAG0AYQByAGcAaQBuAC0AdABvAHAALQBhAGwAdAA6AGEAdQB0AG8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A0ACgAgACAAIAAgACA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ABpAHMAdAA6AGwANAAgAGwAZQB2AGUAbAAxACAAbABmAG8AMg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bABpAHMAdAAgAC4ANQBpAG4AJ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NAAoAIAAgACAAIAAg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FAHgAYwBlAHAAdABpAG8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DwAcwBwAGEAbgAgAGMAbABhAHMAcwA9AEcAcgBhAG0ARQA+AEg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wA8AC8AcwBwAGEAbgA+ACAAdQBzAGkAbgBnACAASABUAFQAUAAgAHMAdABhAG4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zACAALQAgAEUAeABjAGUAcAB0AGkAbwBuAA0ACgAgACAAIAAgACAAaABhAG4AZ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aQBzACAAcABlAHIAZgBvAHIAbQBlAGQAIABiAGEAcwBlAGQAIABvAG4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VABUAFAAIABzAHQAYQB0AHUAcwAgAGMAbwBkAGUAcwAuACAAQgBhAGQAIABSAGUAcQ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KABzAHQAYQB0AHUAcwANAAoAIAAgACAAIAAgAGMAbwBkAGUAIAA0ADAAMAAp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ABhAG4AZABsAGUAZAAgAGEAdAAgAHQAaABlACAAbQBvAGQAZQBsACAAbwByACAAc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IAYwBlACAAbABlAHYAZQBsACAAYQBuAGQAIABJAG4AdABlAHIAbgBhAGwAIABTAGUAc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AoAIAAgACAAIAAgAGUAcgByAG8AcgAgACgAcwB0AGEAdAB1AHMAIABjAG8AZ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wADAAKQAgAGkAcwAgAGgAYQBuAGQAbABlAGQAIABnAGwAbwBiAGEAbABsAHkAIABpAG4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EAcABwAGwAaQBjAGEAdABpAG8AbgAu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ABpAHMAdAA6AGwANAAgAGwAZQB2AGUAbAAxACAAbABmAG8AMgA7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BzADoAbABpAHMAdAAgAC4ANQBpAG4AJ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NAAoAIAAgACAAIAAg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cAPgBMAGUAdgBlAHIAYQBnAGkAbgBn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YwBvAG0AbQBvAG4AIABWAEEATQBGACAAUwBlAHIAdgBpAGMAZQBz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AgAEEAdQB0AGgAIABTAGUAcgB2AGkAYwBlAHMAIABhAG4AZAAgAE0AZQB0AHIAaQBj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cgB2AGkAYwBlAHM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ABpAD4ADQAKADwALwB1AGwAPgANAAoADQAKADwAaAAyAA0ACgBpAGQAPQAiAFYAZ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4AQQBwAHAAbwBpAG4AdABtAGUAbgB0AFIAZQBxAHUAZQBzAHQAdgAzAC4AMAAuADAAK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vAHUAcgBjAGUAcwAyAC4AMgAuADAAKQBTAEQARAAtAEkAbgBjAHIAZQBt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UAdABlAHIAYQBuAEEAcABwAG8AaQBuAHQAbQBlAG4AdABSAGUAcQB1AGUAcwB0AHMAK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pAEEAcABwACIAPgA8AHMAdAByAG8AbgBnAD4APABzAHAAYQBuAA0ACg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YAZQB0AGUAcgBhAG4AIABBAHAAcABvAGkAbgB0AG0AZQBuAHQ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HMAIAAoAFYAQQBSACkAIABBAHAAcA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NAAo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YwBvAGwAbwByADoAYgBsAGEAYwBr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aAAyAD4ADQAKAA0ACg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YAQQBSAA0ACgBhAHAAcAAgAGgAYQBz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mAG8AbABsAG8AdwBpAG4AZwAgAG0AYQBpAG4AIABmAGUAYQB0AHUAcgBlAHMAO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v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yAHQAPQAxACAAdAB5AHAAZQA9ADEAPgANAAoAIAA8AGwAa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cwB0AHkAbABlAD0AJwBjAG8AbABvAHIAOgBiAGwAYQBjAGs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A0ACgAgACAAIAAgACA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6AGwAMAAgAGwAZQB2AGUAbAAxACAAbABmAG8AMwA7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BzADoAbABpAHMAdAAgAC4ANQBpAG4AJ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NAAoAIAAgACAAIAAg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cAPgBWAGkAZQB3AA0ACgAgACAAIAAg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8AZgAgAHUAcABjAG8AbQBpAG4AZwAgAGEAcABwAG8AaQBuAHQAbQBlAG4AdAB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wAaQA+AA0ACgAgADw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7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QBhAHIAZwBpAG4ALQBiAG8AdAB0AG8AbQAtAGEAbAB0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hAHUAdABvADsAbQBzAG8ALQBsAGkAcwB0ADoAbAAwACAAbABlAHYAZQBsADE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AzADsAdABhAGIALQBzAHQAbwBwAHMAOgBsAGkAcwB0ACAALgA1AGkAbgA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A0ACgAgACAAIAAgACA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JwA+AEMAY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A0ACgAgACAAIAAgACAAdQBwAGMAbwBtAGkAbgBnACAAY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A8AG8AOgBwAD4APAAvAG8AOgBwAD4APAAvAHMAcABhAG4APgA8AC8AbABp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sAGkAIABjAGwAYQBzAHMAPQBNAHMAbwBOAG8AcgBtAGEAbA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Ds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bQBzAG8ALQBtAGEAcgBnAGkAbgAtAGIAbwB0AHQAbwBtAC0AYQBsAHQ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GEAdQB0AG8AOwBtAHMAbwAtAGwAaQBzAHQAOgBsADAAIA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GwAZgBvADMAOwB0AGEAYgAtAHMAdABvAHAAcwA6AGwAaQBzAHQAIAAuADUAaQBu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nAD4AV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NAAoAIAAgACAAIAAgAGwAaQBzAHQAIABvAGYAIABvAHUAdABzAHQAYQBu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cQB1AGUAcwB0AHM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ABpAD4ADQAKACAAPABsAGkAIABjAGwAYQBzAHMAPQBNAHMAbwBOAG8AcgBtAGEAb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GEAYwBr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ANAAoAIAAgACAAIAAgAGEAdQB0AG8AOwBtAHMAbwAtAGwAaQBzAHQ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BsAGUAdgBlAGwAMQAgAGwAZgBvADMAOwB0AGEAYgAtAHMAdABvAHAAcwA6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UAaQBuACc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nAD4AQwBhAG4AYwBlAGwADQAKACAAIAAgACAAIABwAGUAbgBkAGkAbgBn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HMAdABzAC4APABvADoAcAA+ADwALwBvADoAcAA+ADwALwBzAHAAYQBuAD4APAA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+AA0ACgAgADwAbABpACAAYwBsAGEAcwBzAD0ATQBzAG8ATgBvAHIAbQBhAGw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MAbwBsAG8AcgA6AGIAbABhAGMAawA7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DQAKACAAIAAgACAAIABhAHUAdABvADsAbQBzAG8ALQBsAGkAcwB0ADoAb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EAIABsAGYAbwAzADsAdABhAGIALQBzAHQAbwBwAHMAOgBsAGkAcwB0ACA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nAD4APABzAHAAYQBuACAAcwB0AHkAbABlAD0AJwBmAG8AbgB0AC0AcwBpAHoAZ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EQAaQByAGUAYwB0AGwAeQANAAoAIAAgACAAIAAgAGIAbwBvAGsAIABhAHQ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IABhAHQAIABhACAAYwBsAGkAbgBpAGM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bABpAD4ADQAK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wAaQBzAHQAOgBsADAAIABsAGUAdgBlAGwAMQAgAGwAZgBvADMAO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cwA6AGwAaQBzAHQAIAAuADUAaQBuAC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DQAKACAAIAAgACAAIA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nAD4AUgBlAHEAdQBlAHMAd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bgAgAGEAcABwAG8AaQBuAHQAbQBlAG4AdAAgAGEAdAAgAGEAIABmAGEAYw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LgAgADwAbwA6AHAAPgA8AC8AbwA6AHAAPgA8AC8AcwBwAGEAbgA+ADwALwBsAG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8AbAA+AA0ACgANAAoAPABvAGwAIABzAHQAYQByAHQAPQA2ACAAdAB5AHAAZQA9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G8AbAAgAHMAdABhAHIAdAA9ADEAIAB0AHkAcABlAD0AMQA+AA0ACgAgACAAP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IABjAGwAYQBzAHMAPQBNAHMAbwBOAG8AcgBtAGEAbAAgAHMAdAB5AGwAZQA9ACc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Ds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tAGEAcgBnAGkAbgAtAGIAbwB0AHQAbwBtAC0AYQBsAHQ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YQB1AHQAbwA7AG0AcwBvAC0AbABpAHMAdAA6AGwAMAAgAGwAZQB2AGUAb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mAG8AMwA7AHQAYQBiAC0AcwB0AG8AcABzADoAbABpAHMAdAAgADEALgAwAGkAb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IAAg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AAIA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cAPgBTAHUAYgBtAGkAdAAgAG0AZQBzAHMAYQBnAGUAIAB0AG8AIABjAGw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hAGwAbwBuAGcAIAB3AGkAdABoACAAcgBlAHEAdQBlAHMAdA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IAA8AC8AbwBsAD4ADQAK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FIADQAKAGEAcABwACAAaQBzACAAYgB1AGkAbAB0ACAAYQBzACAAYQAgAFMAaQBuAGc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hAGcAZQAgAGEAcABwAGwAaQBjAGEAdABpAG8AbgAgAHUAcwBpAG4AZwAgAEI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4AZQAvAE0AYQByAGkAbwBuAGUAdAB0AGUASgBTACAAYQBuAGQAIABqAFEAdQBlAHIAe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TQBvAGIAaQBsAGUAIABmAHIAYQBtAGUAdwBvAHIAawBzAC4AIABWAEEAUgAgAGEAc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YgB1AGkAbAB0ACAAdQBzAGkAbgBnACAAPABzAHAAYQBuACAAYwBsAGEAcwBzAD0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FAD4AYQAgAG0AbwBkAHUAbABhAHIAPAAvAHMAcABhAG4APgANAAoAYwBsAGk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FYAQwAgAGEAcgBjAGgAaQB0AGUAYwB0AHUAcgBlAC4AIABWAEEAUgAgAG0AbwBjAGs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3AGkAcgBlAGYAcgBhAG0AZQBzACAAYQByAGUAIABhAHYAYQBpAGwAYQBiAGw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mAG4AYgBzAHAAOwA8AGEADQAKAGgAcgBlAGYAPQAiAGYAaQBsAGUAOgAvAC8ALwBDADoAX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FwAQQBSAEEAXABXAGkAcgBlAGYAcgBhAG0AZQBzACsAYQBuAGQAKwBN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HUAcABzACIAPgBXAGkAcgBlAGYAcgBhAG0AZQBzACAAYQBuAGQAIABNAG8AYwBrAHU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h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AyAA0ACgBpAGQAPQAiAFYAZQB0AGUAcgBhAG4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xAHUAZQBzAHQAdgAzAC4AMAAuADAAKAByAGUAcwBvAHUAcgBjAGUAcwAyAC4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BTAEQARAAtAEkAbgBjAHIAZQBtAGUAbgB0ADEALQBWAEEAUgBNAG8AZAB1AGwAZQBzAC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A0ACg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BjAG8AbABvAHIAOgBiAGwAYQBjAGsAJwA+AFY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QBvAGQAdQBsAGUAcwA8AC8AcwBwAGEAbgA+ADwALw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gAMgA+AA0ACgANAAo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WAEEAUgANAAoAYQBwAHAAbABpAGMAYQB0AGkAbwBuACAAZgBlAGEAdA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YQByAGUAIABpAG0AcABsAGUAbQBlAG4AdABlAGQAIABhAHMAIABtAG8AZAB1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BAHAAcABsAGkAYwBhAHQAaQBvAG4AIABtAG8AZAB1AGwAZQBzACAAYQByAGUADQA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MAcgBpAGIAZQBkACAAYgBlAGwAbwB3ACAAdwBpAHQAaAAgAGgAaQBnAGgAIA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kAGUAcwBjAHIAaQBwAHQAaQBvAG4ALgAgAEQAZQB0AGEAaQBsAGUAZAAgAH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UAbQBlAG4AdABzACAAYQByAGUAIABkAGUAZgBpAG4AZQBkAA0ACgBpAG4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BlAHIAIABzAHQAbwByAGkAZQBz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aAAzAA0ACgBpAGQAPQAiAFYAZQB0AGUAcgBhAG4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FIAZQBxAHUAZQBzAHQAdgAzAC4AMAAuADAAKAByAGUAc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UAcwAyAC4AMgAuADAAKQBTAEQARAAtAEkAbgBjAHIAZQBtAGUAbgB0ADEALQBWAEE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GgARQBuAHIAbwBsAGwAbQBlAG4AdABDAGgAZQBjAGsAIgA+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GMAbwBsAG8AcgA6AGIAbABhAGMAawAnAD4AVgBBACAASABlAGEAb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FAG4AcgBvAGwAbABtAGUAbgB0ACAAQwBoAGUAYwBr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aAAzAD4ADQAKAA0ACg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AAYQB0AGkAZQBuAHQADQAKAHcAaQBsAGw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GIAbABlACAAdABvACAAcgBlAHEAdQBlAHMAdAAgAG8AcgAgAGIAbwBvAGs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AAcABvAGkAbgB0AG0AZQBuAHQAIAB0AGgAcgBvAHUAZwBoACAAVgBBAFIAIABhAHA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sAHkAIABpAGYAIAB0AGgAZQB5ACAAYQByAGUADQAKAGUAbgByAG8AbABsAGUAZ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FYAQQAuACAAVgBBACAAZQBuAHIAbwBsAGwAbQBlAG4AdAAgAGMAaABlAGMAawAg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yAGYAbwByAG0AZQBkACAAYgB5ACAAdgBlAHIAaQBmAHkAaQBuAGcAIAB0AGgAZQ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pAHMAdABlAG4AYwBlACAAbwBmAA0ACgBJAEMATgAgAGEAbgBkACAAcwBpAHQAZQAgAH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mAGkAYwAgAEQARgBOACAAcABhAHQAaQBlAG4AdAAgAGkAZABlAG4AdABpAGYAaQ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CAAUABhAHQAaQBlAG4AdAAgAEkAZABlAG4AdABpAGYAaQBlAHIAcwAgAGEAcgBlAA0AC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yAGkAZQB2AGUAZAAgAGYAcgBvAG0AIABNAFYASQAgAHUAcwBpAG4AZwAgAFA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BJAGQAZQBuAHQAaQBmAGkAZQByAHMAIABSAGUAcwBvAHUAcgBjAGU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KAB0AGkAdABsAGUAOgAmAG4AYgBzAHAAOwA8AGUAbQA+ADwAcwBwAGEAbgANAAo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JwA+AHAAYQB0AGkAZQBuAHQALQBpAGQAZQBuAHQAaQBmAGkAZ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ZQBtAD4AKQ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GgAMwANAAoAaQBkAD0AIgBWAGUAdABlAHIAYQBu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aQBuAHQAbQBlAG4AdABSAGUAcQB1AGUAcwB0AHYAMwAuADAALgAwACgAcgBlAH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wBlAHMAMgAuADIALgAwACkAUwBEAEQALQBJAG4AYwByAGUAbQBlAG4AdAAxAC0AR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kAdABpAGUAcwAoAFMAaQB0AGUAcwApAFMAdQBwAHAAbwByAHQAaQBuAGcAVgBBAFI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DQAK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GMAbwBsAG8AcgA6AGIAbABhAGMAawAnAD4AR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sAGkAdABpAGUAcwAgACgAUwBpAHQAZQBzACkAIABTAHUAcABwAG8Acg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FIAPAAvAHMAcABhAG4APgA8AC8AcwB0AHIAbwBuAGcAPgA8AHMAcABhAG4ADQAK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wA+AA0ACgANAAo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EEAUgANAAoAcgBlAHMAdAByAGkAYwB0AHMAIABkAGkAcgBlAGMAdAAgAHMAYwBoAGU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cAIABhAG4AZAAgAGEAcABwAG8AaQBuAHQAbQBlAG4AdAAgAH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HUAbgBjAHQAaQBvAG4AYQBsAGkAdAB5ACAAdABvACAAbwBuAGwAeQANAAoARgBhAGM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UAcwAgACgAUwBpAHQAZQBzACkAIAB0AGgAYQB0ACAAdwBlAHIAZQAgAHIAZ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UAcgBlAGQAIABhAHMAIABzAHUAcABwAG8AcgB0AGkAbgBnACAAdABoAGUAIABWAEEAU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wAaQBjAGEAdABpAG8AbgAuAA0ACgAmAG4AYgBzAHAAOwBWAEEAUgAtAHMAd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QAaQBuAGcAIABmAGEAYwBpAGwAaQB0AGkAZQBzACAAYQByAGUAIAByAGUAZwBp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kACAAaQBuACAAYQAgAE0AbwBuAGcAbwBEAEIAIABjAG8AbABsAGUAYwB0AGkAbw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YAbgBiAHMAcAA7AFYAQQBSAC0AcwB1AHAAcABvAHIAdABpAG4AZwAgAGYAYQBj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gAGYAZQBhAHQAdQByAGUAIABpAHMAIABkAGEAdABhAC0AZAByAGkAdgBlAG4AI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bABvAHcAIABkAHkAbgBhAG0AaQBjACAAYQBkAGQAdABpAG8AbgANAAoAbwBm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HIAdABpAG4AZwAgAHMAaQB0AGUAcwAgAHcAaQB0AGgAbwB1AHQAIAByAGUAZA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kAaQBuAGcAIABWAEEAUgAgAHIAZQBzAG8AdQByAGMAZQBz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DQAKADwAaAAzAA0ACgBpAGQAPQAi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UAcgBhAG4AQQBwAHAAbwBpAG4AdABtAGUAbgB0AFIAZQBxAHUAZQBzAHQAdgAzAC4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KAByAGUAcwBvAHUAcgBjAGUAcwAyAC4AMgAuADAAKQBTAEQARAAtAEkAbgBjAHI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EALQBGAGEAYwBpAGwAaQB0AHkAUABBAEMAVABDAGwAaQBuAGkAYwAiAD4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NAAo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YwBvAGwAbwByADoAYgBsAGEAYwBrACcAPgBGAGEAYwBpAGw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QAEEAQwBUACAAQwBsAGkAbgBpAGMAPAAvAHMAcABhAG4APgA8AC8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oADMAPgANAAoADQAK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ABhAHQAaQBlAG4AdAANAAoAcgBlAGwAYQ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HAAIAB3AGkAdABoACAAUABBAEMAVAAgAHQAZQBhAG0AIABtAGUAbQBiAGUAcgBz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jAGwAaQBuAGkAYwBzACAAYQByAGUAIAByAGUAdAByAGkAZQB2AGUAZAAgAHUAc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EMARABXACAAcwB0AG8AcgBlAGQADQAKAHAAcgBvAGMAZQBkAHUAcgBlAHM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AvAHMAcABhAG4APgA8AGMAbwBkAGUAPgA8AGI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EAcABwAC4AYQBwAF8ARwBlAHQAUAB0AEEAYwB0AGkAdgBlAFQAZQBhAG0Acw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BzADwALwBzAHAAYQBuAD4APAAvAGIAPgA8AC8AYwBvAGQAZQ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NAAoAYQBuAGQAJgBuAGIAcwBwADs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GMAbwBkAGUAPgA8AGI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jAG8AbABvAHIAOgBiAGwAYQBjAGsAJwA+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C4AYQBwAF8ARwBlAHQAUAB0AEEAYwB0AGkAdgBlAFQAZQBhAG0AcwBDAGwAaQBuAGkAY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YwBvAGQAZQA+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Lg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NAAo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VABoAGUAIABDAEQAVwAgAHIAZQBzAHUAbAB0AHMAZQB0AHMAIABpAG4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ABlACAAcwBlAGMAbwBuAGQAYQByAHkAIABDAEIATwBDACYAbgBiAHMAcAA7AGYAY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QAaQBlAHMALwBzAHUAYgBkAGkAdgBpAHMAaQBvAG4AcwAuAA0ACgAmAG4AYgBzAHA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AgAG0AZQByAGcAZQBzACAAdABoAGUAIABDAEIATwBDACAAZgBhAGMAaQBsAGkAdA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kAbgB0AG8AIAB0AGgAZQAgAHAAcgBpAG0AYQByAHkAIABmAGEAYwBpAGwAaQB0AG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wBlAHkAaQBuAGcAIABvAG4AIAB0AGgAZQANAAoAMwAtAGQAaQBnAGkAdAAgAHMAa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ZABlAC4AIAAmAG4AYgBzAHAAOwBQAEEAQwBUACAAdABlAGEAbQAgAHAAcgBp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wAHIAbwB2AGkAZABlAHIAcwAsACAAdABlAGEAbQAgAGwAaQBzAHQALA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kAbgBpAGMAcwANAAoAYQBzAHMAbwBjAGkAYQB0AGUAZAAgAHcAaQB0AGg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QgBPAEMAIABmAGEAYwBpAGwAaQB0AGkAZQBzACAAYQByAGUAIABhAGwAcwBvACAAbQ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GQAIABpAG4AdABvACAAdABoAGUAIABwAHIAaQBtAGEAcgB5AA0ACgBmAGEAYwBpAGw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zAC4AIAAmAG4AYgBzAHAAOwBXAGgAZQBuACAAdABoAGUAIABzAHkAcwB0AGUAbQ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cwAgAHQAaABlACAAUABBAEMAVAAgAHQAZQBhAG0AIABtAGUAbQBiAG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HIAIAB0AGgAZQANAAoAcAByAGkAbQBhAHIAeQAgAGYAYQBjAGkAbABpAHQAe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kAGkAcwBwAGwAYQB5AGUAZAAgAGwAaQBzAHQAIABvAGYAIABwAHIAbwB2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AgAGkAbgBjAGwAdQBkAGUAcwAgAHUAbgBpAHEAdQBlACAAcAByAG8AdgBpAGQAZ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MAbwBsAGwAZQBjAHQAZQBkACAAZgByAG8AbQAgAHQAaABlACAAcAByAGkAbQBhAHI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jAGkAbABpAHQAeQAgAGEAcwAgAHcAZQBsAGwAIABhAHMAIABwAHIAbwB2AGk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EAcwBzAG8AYwBpAGEAdABlAGQAIAB3AGkAdABoACAAYQBuAHkADQAKAHMAZQBjAG8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5ACAAZgBhAGMAaQBsAGkAdABpAGUAcwAvAGQAaQB2AGkAcwBpAG8AbgBzAC4AIA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BXAGgAZQBuACAAdABoAGUAIABzAHkAcwB0AGUAbQAgAGQAaQBzAHAAbABhAH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YQB2AGEAaQBsAGEAYgBsAGUADQAKAGMAbABpAG4AaQBjAHMAIABmAHIAbw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zAGUAbABlAGMAdABlAGQAIABwAHIAaQBtAGEAcgB5ACAAZgBhAGMAaQBs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jAGwAaQBuAGkAYwBzACAAdABoAGEAdAAgAGEAcgBlACAAdABpAGUAZAAgAHQAbw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gAZQByACAAdABoAGUADQAKAHAAcgBpAG0AYQByAHkAIABmAGEAYwBpAGwAaQB0AHk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HQAaQB0AHUAdABpAG8AbgAgAC0AIAAzACAAZABpAGcAaQB0ACAAYwBvAGQAZQAp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IAIAB0AGgAYQB0ACAAaQBuAHMAdABpAHQAdQB0AGkAbwBuACcAcwAnACAAZABpAHY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A0ACgAoADUAIABkAGkAZwBpAHQAIABjAG8AZABlACkAIABhAHIAZQAg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ZQBk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aAAzAA0ACgBpAGQAPQAiAFYAZQB0AGUAcgBhAG4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FIAZQBxAHUAZQBzAHQAdgAzAC4AMAAuADAAKAByAGUAcwBvAHUAcgBjAGUAcwAyAC4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KQBTAEQARAAtAEkAbgBjAHIAZQBtAGUAbgB0ADEALQ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iAD4APABzAHAAYQBuAA0ACg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BjAG8AbABvAHIAOgBiAGwAYQBjAGsAJwA+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zADwAbwA6AHAAPgA8AC8AbwA6AHAAPgA8AC8AcwBwAGEAbgA+ADwALwBoADM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Q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4AdABtAGUAbgB0AHMADQAKAHYAaQBlAHcAIABkAGkAcwBwAGwAYQB5AHM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BjAG8AbQBpAG4AZwAgAGEAcABwAG8AaQBuAHQAbQBlAG4AdABzACAAcgBlAHQAc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QAIABmAHIAbwBtACAAZQBhAGMAaAAgAFYAaQBzAHQAQQAgAHcAaABlAHIAZQAgAHA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uAHQADQAKAGgAYQBzACAAYQBzAHMAbwBjAGkAYQB0AGkAbwBuACAAdQBz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vAG8AawBlAGQAIABBAHAAcABvAGkAbgB0AG0AZQBuAHQAcwAgAFIAZQBzAG8AdQByAG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dABpAHQAbABlADoAIAA8AGUAbQA+ADwAcwBwAGEAbgANAAo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GQAcwAtAGIAbwBvAGsAZQBkAC0AYQBwAHAAbwBpAG4AdABtAGUAbgB0AHM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ZQBtAD4AKQAuAA0ACgBWAGkAcwB0AEEAIABzAGkAdABlAHMAIA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G4AdABpAGYAaQBlAGQAIAB0AGgAcgBvAHUAZwBoACAAcABhAHQAaQBlAG4Ad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dABpAGYAaQBlAHIAcwAgAHIAZQB0AHIAaQBlAHYAZQBkACAAZgByAG8AbQAgAE0AV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QBzAGkAbgBnAA0ACgBQAGEAdABpAGUAbgB0ACAASQBkAGUAbgB0AGkAZgBpAGUAc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MAbwB1AHIAYwBlACAAKAB0AGkAdABsAGUAOgAgADwAZQBt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JwA+AHAAYQB0AGkAZQBuAHQALQBpAGQAZQBuAHQAaQBmAGk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AvAHMAcABhAG4APgA8AC8AZQBtAD4AKQAu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8AbgBsAHkADQAKAGYAdQB0AHUAcgBlACAAY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4AdABtAGUAbgB0AHMAIABhAHIAZQAgAGQAaQBzAHAAbABhAHkAZQBkACAAdABv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1AHMAZQByAC4AIABGAHUAdAB1AHIAZQAgAGEAcABwAG8AaQBuAHQ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IABkAGUAYwBpAGQAZQBkAA0ACgBiAGEAcwBlAGQAIABvAG4AIAB0AGgAZQAgAH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BzACAAdwBoAG8AcwBlACAAdgBhAGwAdQBlACAAaQBzACAAYQBuAHkAdABo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GMAZQBwAHQAIAB0AGgAZQAgAGYAbwBsAGwAbwB3AGkAbgBnACAAcwB0AGEAdAB1AHM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lAHMAO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CAAcwB0AHkAbABlAD0AJwBtAGEAcgBnAGkAbgAtAGwAZQBmAHQAOgAyADI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GMAbwBsAG8AcgA6AGIAbABhAGMAawAnAD4ATg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IAE8AVwAs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zAHQAeQBsAGUAPQAnAG0AYQByAGcAaQBuAC0AbABlAGYAdAA6ADIAMg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YwBvAGwAbwByADoAYgBsAGEAYwBrACcAPgBDAEEAT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TABMAEUARAAgAEIAWQAgAEMATABJAE4ASQBDACw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DQAKADwAcAAgAHMAdAB5AGwAZQA9ACc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gAyAC4ANQBwAHQAJ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4ATwAtAFMASABPAFcAIAAmAGEAbQBwADsAIABBAFUAVABPACAAU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QgBPAE8ASwAsACYAbgBiAHMAcAA7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HAAIABzAHQAeQBsAGUAPQAn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IAMgAuADUAcAB0AC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DAEEATgBDAEUATABMAEUARAAgAEIAWQAgAEMATABJAE4AS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JgBhAG0AcAA7ACAAQQBVAFQATwAgAFIARQAtAEIATwBPAEsALA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w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GEAcgBnAGkAbgAtAGwAZQBmAHQAOgAyADIALgA1AHAAdAA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GMAbwBsAG8AcgA6AGIAbABhAGMAawAnAD4ASQBOAFAAQQBUAEkARQBOAF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UABPAEkATgBUAE0ARQBOAFQALA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BwACAAcwB0AHkAbABlAD0AJw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yADIALgA1AHAAdAA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QwBBAE4AQwBFAEwATABFAEQAIABCAFkAIABQAEEAVABJAEUAT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gAHMAdAB5AGwAZQA9ACcAbQBhAHIAZwBpAG4ALQBsAGUAZgB0ADoAM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wAHQAJ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BjAG8AbABvAHIAOgBiAGwAYQBjAGsAJwA+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OAEMARQBMAEwARQBEACAAQgBZACAAUABBAFQASQBFAE4AVAAgACYAYQBtAHAAOwAgAEE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LQBSAEUAQgBPAE8ASwAgAGEAbgBk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HAAIABzAHQAeQBsAGUAPQAn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IAMgAuADUAcAB0AC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OAE8AIABBAEMAVABJAE8ATgAgAFQAQQBLAEUATg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A0ACgA8AGgAM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D0AIgBWAGUAdABlAHIAYQBuAEEAcABwAG8AaQBuAHQAbQBlAG4AdABSAGUAcQB1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MwAuADAALgAwACgAcgBlAHMAbwB1AHIAYwBlAHMAMgAuADIALgAwACkAUwBEAEQALQ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UAbQBlAG4AdAAxAC0AQwBhAG4AYwBlAGwAbABhAHQAaQBvAG4AbwBmAE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AiAD4APABzAHAAYQBuAA0ACg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BjAG8AbABvAHIAOgBiAGwAYQBjAGsAJwA+AE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sAGwAYQB0AGkAbwBuACAAbwBmACAAQQBwAHAAbwBpAG4AdABtAGUAbgB0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oADMAPgANAAoADQAK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QQBwAHAAbwBpAG4AdABtAGUAbg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MAYQBuACAAYgBlACAAYwBhAG4AYwBlAGwAZQBkACAAZgByAG8AbQAgAHQAaABl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CAAZABlAHQAYQBpAGwAcwAgAHYAaQBlAHcALgAgAEUAYQ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8AbwBrAGUAZAAgAGEAcABwAG8AaQBuAHQAbQBlAG4AdAAgAHcAaQBsAGwADQAK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pAG4AIAB0AGgAZQAgAGwAaQBuAGsAIAB0AG8AIABDAGEAbgBjAGUAbAAg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BzACAAUgBlAHMAbwB1AHIAYwBlACAAKAB0AGkAdABsAGUAOgAgADw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nAD4AYwBhAG4AYwBlAGw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GkAbgB0AG0AZQBuAHQAPAAvAHMAcABhAG4APgA8AC8AZQBtAD4AKQAuAA0AC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UAbABsAGEAdABpAG8AbgAgAGkAcwAgAGEAYwBoAGkAZQB2AGUAZAAgAGIAeQAgAHUAc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ZwAgAHQAaABlACAAcwB0AGEAdAB1AHMAIABvAGYAIAB0AGgAZQAgAG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AgAGEAbgBkACAAdABoAGkAcwANAAoAdwBpAGwAbAAgAGIAZQAg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ZQBkACAAdQBzAGkAbgBnACAAJgBxAHUAbwB0ADsAUABVAFQAJgBxAHUAb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dABoAG8AZA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MAZQBsAA0ACgBBAHAAcABvAGkAbgB0AG0AZQBuAHQAcwAgAFIAZQBzAG8AdQByAG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xAHUAaQByAGUAcwAgAGMAYQBuAGMAZQBsAGEAdABpAG8AbgAgAHIAZQBhAHMAbw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EAbgBjAGUAbABhAHQAaQBvAG4AIAByAGUAYQBzAG8AbgAgAHMAaABvAHUAbABkACA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GUAdAAgAHQAbwAgACYAcQB1AG8AdAA7AEEAUABQAE8ASQBOAFQATQBFAE4AVA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AgAEwATwBOAEcARQBSACAAUgBFAFEAVQBJAFIARQBEACYAcQB1AG8AdAA7AC4AIABSAGU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0AG8AIAB0AGgAaQBzACAAPABhAA0ACgBoAHIAZQBmAD0AIgBmAGkAbABlADoALw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A6AFwAZABvAHcAbgBsAG8AYQBkAFwAYQB0AHQAYQBjAGgAbQBlAG4AdABzAFwANQAwADgAOQ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NAAyAFwAYwBhAG4AYwBlAGwAJQAyADAAYQBwAHAAdAAuAGQAbwBjAHgAJQAzAGYAd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8AbgA9ADEAJgBhAG0AcAA7AG0AbwBkAGkAZgBpAGMAYQB0AGkAbwBuAEQAYQB0AGUAP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NQA2ADkAMwA3ADUANAA1ADAAMAAwACYAYQBtAHAAOwBhAHAAaQA9AHYAMgAiAD4AZ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UAbgB0ADwALwBhAD4ADQAKAGYAbwByACAAcgBlAHEAdQBpAHIAZQBkACAAZgBpAGU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vAG4AIABjAGEAbgBjAGUAbABhAHQAaQBvAG4AIABSAFAAQw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GgAMwAgAGkAZAA9ACIAV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EAbgBBAHAAcABvAGkAbgB0AG0AZQBuAHQAUgBlAHEAdQBlAHMAdAB2ADMALg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oAHIAZQBzAG8AdQByAGMAZQBzADIALgAyAC4AMAApAFMARABEAC0ASQBuAGMAcg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MQAtAFIAZQBxAHUAZQBzAHQAcwAiAD4APABzAHAAYQBuAA0ACg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IAZQBxAHUAZQBzAHQ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aAAzAD4ADQAKAA0ACg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IAZQBxAHUAZQBzAHQAcwANAAoAdgBpAGUAdwAgAGQAaQBzAHAAbABhAHkAc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cgBlAHEAdQBlAHMAdABzACAAdABoAGEAdAAgAGEAcgBlACAAYgBlAGkAbgBn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QBpAHQAdABlAGQAIABhAG4AZAAgAGkAbgAgAHAAcgBvAGMAZQBzAHMALgAgAFIAZQ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cwANAAoAYQByAGUAIAByAGUAdAByAGkAZQB2AGUAZAAgAHUAcwBpAG4AZwAg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AgAFIAZQBxAHUAZQBzAHQAIABSAGUAcwBvAHUAcgBjAGUAIAA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wAZQA6ACAAYQBwAHAAbwBpAG4AdABtAGUAbgB0AC0AcgBlAHEAdQBlAHMAdABzACk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NAAoAPABo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kAZAA9ACIAVgBlAHQAZQByAGEAbgBBAHAAcABvAGkAbgB0AG0AZQBuAHQAUgBlAHE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2ADMALgAwAC4AMAAoAHIAZQBzAG8AdQByAGMAZQBzADIALgAyAC4AMAApAFMARABE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uAGMAcgBlAG0AZQBuAHQAMQAtAEMAYQBuAGMAZQBsAGwAYQB0AGkAbwBuAG8AZgBS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IAPgA8AHMAcABhAG4ADQAKAHMAdAB5AGwAZQA9ACc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GMAbwBsAG8AcgA6AGIAbABhAGMAawAnAD4AQw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hAHQAaQBvAG4AIABvAGYAIABSAGUAcQB1AGUAcwB0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oADMAPgANAAoADQAK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gBlAHEAdQBlAHMAdABzAA0ACgBjAGEAbgAgAGIAZ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MAZQBsAGUAZAAgAGYAcgBvAG0AIAB0AGgAZQAgAHIAZQBxAHUAZQBzAHQAIABkAGU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zACAAdgBpAGUAdwAuACAAUgBlAHEAdQBlAHMAdABzACAAYwBhAG4AYwBl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aQBzAA0ACgBwAGUAcgBmAG8AcgBtAGUAZAAgAGIAeQAgAHUAcABkAGEAd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cwB0AGEAdAB1AHMAIAB1AHMAaQBuAGcAIA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cQB1AGUAcwB0ACAAUgBlAHMAbwB1AHIAYwBlAC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aAAzAA0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YAZQB0AGUAcgBhAG4AQQBwAHAAbwBpAG4AdABtAGUAbgB0AFIAZQBxAHUAZQBzAHQAd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uADAAKAByAGUAcwBvAHUAcgBjAGUAcwAyAC4AMgAuADAAKQBTAEQARAAtAEkAbgBj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DEALQBCAG8AbwBrAGkAbgBnAG8AZgBhAG4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A8AHMAcABhAG4ADQAKAHMAdAB5AGwAZQA9ACc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GMAbwBsAG8AcgA6AGIAbABhAGMAawAnAD4AQgBvAG8Aaw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GEAbgAgAEEAcABwAG8AaQBuAHQAbQBlAG4AdA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aAAzAD4ADQAKAA0ACg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AAYQB0AGkAZQBuAHQADQAKAGM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IAZQBjAHQAbAB5ACAAYgBvAG8AawAgAGEAIABQAHIAaQBtAGEAcgB5ACAAQw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8AaQBuAHQAbQBlAG4AdAAgAHcAaQB0AGgAIABjAGwAaQBuAGkAYwBzAC8AZ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kAdABpAGUAcwAgAHcAaABlAHIAZQAgAGgAZQANAAoAaABhAHMAIABQAEEAQwBU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AuADwAbwA6AHAAPg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EIAbwBvAGs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DQAKAHAAcgBvAGMAZQBzAHMAIABpAG4AdgBvAGwAdgBlAHMAIAB0AGgAZQAgAGYAbw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GkAbgBnACAAcwB0AGUAcABzACAAYQBuAGQAIABkAGUAcABlAG4AZABlAG4AYwBpAGU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A0AC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HMAdABhAHIAdAA9ADEAIAB0AHkAcABlAD0AMQA+AA0ACgAgADwAbABp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IABzAHQAeQBsAGUAPQAn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7AG0AcwBvAC0AbQBhAHIAZwBpAG4ALQB0AG8AcAAtAGEAbAB0ADoAYQB1AHQAbw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DQAKACAAIAAgACA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sAGkAcwB0ADoAbAAxACAAbABlAHYAZQBsADEAIABsAGYAbwA0ADs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sAGkAcwB0ACAALgA1AGkAbgA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A0ACgAgACAAIAAgACA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JwA+AEQAaQBzAHAAbABhAHk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vAGYAIABhAHYAYQBpAGwAYQBiAGwAZQAgAGYAYQBjAGkAbABpAHQAaQBlAHM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GQAaQByAGUAYwB0ACAAYgBvAG8AawBpAG4AZwAuACAARgBhAGMAaQBsAGkAdA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YAbwByACAAZABpAHIAZQBjAHQAIABiAG8AbwBrAGkAbgBnAA0ACgAgACAAIAAgAC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kAGUAdABlAHIAbQBpAG4AZQBkACAAdABoAHIAbwB1AGcAaAAgAEQAUwAgAFIAZ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MAZQAgACgAdABpAHQAbABlADoAIAA8AGUAbQ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GYAYQBtAGkAbAB5ADoADQAKACAAIAAgACAAIA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JwA+AHAAYQB0AGkAZQBuAHQALQBmAGEAYwBpAGw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LQBwAGEAYwB0AC0AYwBsAGkAbgBpAGMAPAAvAHMAcABhAG4APgA8AC8AZQBtAD4AKQ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bABp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sAGkAIABjAGwAYQBzAHMAPQBNAHMAbwBOAG8AcgBtAGEAb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Ds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GEAdQB0AG8AOwBtAHMAbwAtAGwAaQBzAHQAOgBsADEAIA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gAGwAZgBvADQAOwB0AGEAYgAtAHMAdABvAHAAcwA6AGwAaQBzAHQAIAAuADUAaQBu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pAHMAcABsAGEAeQANAAoAIAAgACAAIAAgAG8AZgAgAGMAbABpAG4AaQBjAHMAIABh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lAGwAZQBjAHQAZQBkACAAZgBhAGMAaQBsAGkAdAB5AC4AIABDAGwAaQBuAGkAYw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IABkAGUAdABlAHIAbQBpAG4AZQBkACAAdABoAHIAbwB1AGcAaAAgAEQAU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IAZQBzAG8AdQByAGMAZQAmAG4AYgBzAHAAOwAoAHQAaQB0AGwAZQA6ACAAP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nAD4AcABhAHQAaQBl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kAbABpAHQAeQAtAHAAYQBjAHQALQBjAGwAaQBuAGkAYwA8AC8AcwBwAGEAbgA+ADwAL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PgAp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sAGkAPgANAAoAIAA8AGwAaQAgAGMAbABhAHMAcwA9AE0AcwBvAE4AbwByAG0AYQBs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jAG8AbABvAHIAOgBiAGwAYQBjAGs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A0ACgAgACAAIAAgACAAYQB1AHQAbwA7AG0AcwBvAC0AbABpAHMAd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GwAZQB2AGUAbAAxACAAbABmAG8ANAA7AHQAYQBiAC0AcwB0AG8AcABzADo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J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cAPgBEAGkAcwBwAGwAYQB5AA0ACgAgACAAIAAgACAAbwBmACAAYQB2AGEAa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zAGwAbwB0AHMAIABhAHQAIABhACAAcwBlAGwAZQBjAHQAZQBkACAAYwBsAGk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LgAgAEEAdgBhAGkAbABhAGIAbABlACAAcwBsAG8AdABzACAAYQByAGUAIABkAGU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ZQBkAA0ACgAgACAAIAAgACAAdABoAHIAbwB1AGcAaAAgAEQAUwAgAFIAZQBz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CgAdABpAHQAbABlADoAIAA8AGUAbQ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CcAPgBjAGwAaQBuAGkAYwAtAGEAdgBhAGkAbABhAGIAbABlAC0AY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0AcwBsAG8AdABzADwALwBzAHAAYQBuAD4APAAvAGUAbQA+ACk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wAaQA+AA0ACgAgADwAbABp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zAHQAeQBsAGUAPQAn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7AG0AcwBvAC0AbQBhAHIAZwBpAG4ALQB0AG8AcAAtAGEAbAB0ADo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DQAKACAAIAAg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sAGkAcwB0ADoAbAAxACAAbABlAHYAZQBsADEAIABsAGYAbwA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HMAOgBsAGkAcwB0ACAALgA1AGkAbgA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A0ACgAgACAAIAAgACA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JwA+AFMAdQBiAG0AaQBzAHM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AgACAAIABvAGYAIAB0AGgAZQAgAGIAbwBvAGsAaQBuAGcAIAB0AGgAcg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CAARABTACAAUgBlAHMAbwB1AHIAYwBlACAAKAB0AGkAdABsAGUAOgAgADwAZQBt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ZgBhAG0AaQBsAHk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QQByAGkAYQBsACIALAAiAHMAYQBuAHMALQBzAGUAcgBpAGYAIgAnAD4AZABz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wBlAGQALQBhAHAAcABvAGkAbgB0AG0AZQBuAHQAcwA8AC8AcwBwAGEAbgA+ADwAL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pAC4APABvADoAcAA+ADwALwBvADoAcAA+ADwALwBzAHAAYQBuAD4APAAvAGwAaQ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sAD4ADQAKAA0ACgA8AGgAMwANAAoAaQBkAD0AIgBWAGUAdABlAHIAYQBu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BSAGUAcQB1AGUAcwB0AHYAMwAuADAALgAwACgAcgBlAHMAbwB1AHI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MgAuADIALgAwACkAUwBEAEQALQBJAG4AYwByAGUAbQBlAG4AdAAxAC0AUgBlAHEAd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BhAG4AQQBwAHAAbwBpAG4AdABtAGUAbgB0ACIAPgA8AHMAcABhAG4ADQAK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UgBlAHEAdQBlAHMAdABpAG4AZwAgAGEAbgAgAE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A8AG8AOgBwAD4APAAvAG8AOgBwAD4APAAvAHMAcABhAG4APgA8AC8AaAA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A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uAHQADQAKAGMAYQBuACAAcgBlAHEAdQBlAHMAdAAgAGEAIABQAHIAaQBtAGEAc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HIAZQAgAG8AcgAgAE0AZQBuAHQAYQBsACAASABlAGEAbAB0AGgAIABh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IABpAG4AIABjAGEAcwBlAHMAIAB3AGgAZQBuACAAZABpAHIAZQBjAHQADQAK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GsAaQBuAGcAIABpAHMAIABuAG8AdAAgAGEAdgBhAGkAbABhAGIAbABl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gBlAHEAdQBlAHMAdAANAAoAcAByAG8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gAGkAbgB2AG8AbAB2AGUAcwAgAHQAaABlACAAZgBvAGwAbABvAHcAaQBuAGc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MAIABhAG4AZAAgAGQAZQBwAGUAbgBkAGUAbgBjAGkAZQBzAC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DQAKADwAbw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EAcgB0AD0AMQAgAHQAeQBwAGUAPQAxAD4ADQAKACAAPABsAGk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HMAdAB5AGwAZQA9ACcAYwBvAGwAbwByADoAYgBsAGEAYwBr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ANAAoAIAAgACAAIA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wAaQBzAHQAOgBsADMAIABsAGUAdgBlAGwAMQAgAGwAZgBvADUAOw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cwA6AGwAaQBzAHQAIAAuADUAaQBuAC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DQAKACAAIAAgACAAIA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nAD4ARABpAHMAcABsAGEAeQ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8AZgAgAGEAdgBhAGkAbABhAGIAbABlACAAZgBhAGMAaQBsAGkAdABpAGUAcwAgAH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gAHAAYQB0AGkAZQBuAHQAIABoAGEAcwAgAGUAbgByAG8AbABsAG0AZQBuAHQALgAg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kAbABpAHQAaQBlAHMAIABhAHIAZQANAAoAIAAgACAAIAAgAGQAZQB0AGUAcgBt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0AGgAcgBvAHUAZwBoACAAbABpAHMAdAAgAG8AZgAgAHMAaQB0AGUAIABzAHAAZ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MAIABwAGEAdABpAGUAbgB0ACAAaQBkAGUAbgB0AGkAZgBpAGUAcgBzACAAdQBz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hAHQAaQBlAG4AdAANAAoAIAAgACAAIAAgAEkAZABlAG4AdABpAGYAaQBlAHIAc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8AdQByAGMAZQAgACgAdABpAHQAbABlADoAIAA8AGUAbQ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CcAPgBwAGEAdABpAGUAbgB0AC0AaQBkAGUAbgB0AGkAZgBpAG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UAbQA+ACkALgANAAoAIAAgACAAIAAgAFAAYQB0AGk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QAZQBuAHQAaQBmAGkAZQByAHMAIABjAG8AbgB0AGEAaQBuACAAdABoAGUAIABzAG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QAZQAgAGEAbgBkACAARABGAE4ALgAgAFQAaABlACAAPABzAHAAYQBu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RwByAGEAbQBFAD4AbgBhAG0AZQANAAoAIAAgACAAIAAgAG8AZgAgAHQAaABlACA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CAAYQByAGUAPAAvAHMAcABhAG4APgAgAHIAZQB0AHIAaQBlAHYAZQBkACAAd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GcAaAAgAHQAaABlACAAZgBhAGMAaQBsAGkAdABpAGUAcwAgAHIAZQBzAG8AdQByAG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dABpAHQAbABlADoAIAA8AGUAbQA+ADwAcwBwAGEAbgANAAoAIAAgACA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CcAPgBmAGEAYwBpAGwAaQB0AGkAZQBzADwALwBzAHAAYQBuAD4APAAv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+ACkALgANAAoAIAAgACAAIAAgAEYAYQBjAGkAbABpAHQAaQBlAHMAIAByAGUAdAByAGk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EAcgBlACAAcwB0AG8AcgBlAGQAIABpAG4AIAB0AGgAZQAgAHMAZQBzAHM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bwByAGEAZwBlACAAdABvACAAaQBtAHAAcgBvAHYAZQANAAoAIAAgACAAIAAg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uAGMAZQAu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sAGkAPgANAAoAIAA8AGwAaQ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cwB0AHkAbABlAD0AJwBjAG8AbABvAHIAOgBiAGwAYQBjAGs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A0ACgAgACAAIAAgACAAYQB1AHQAb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6AGwAMwAgAGwAZQB2AGUAbAAxACAAbABmAG8ANQA7AHQAYQBiAC0AcwB0AG8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pAHMAdAAgAC4ANQBpAG4AJ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NAAoAIAAgACAAIAAg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cAPgBTAHUAYgBtAGkAcwBzAGkAbwBu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YQBwAHAAbwBpAG4AdABtAGUAbgB0ACAAcgBlAHEAdQBlAHMAdAAgAHQAaAByAG8Ad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IABBAHAAcABvAGkAbgB0AG0AZQBuAHQAIABSAGUAcQB1AGUAcwB0ACAAUgBlAHMAbw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MAIAAoAHQAaQB0AGwAZQA6ACYAbgBiAHMAcAA7ADwAZQBt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JwA+AGEAcABwAG8AaQBuAHQ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xAHUAZQBzAHQAcwA8AC8AcwBwAGEAbgA+ADwALwBlAG0APgAp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wAaQA+AA0ACgAgADwAbABp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IABzAHQAeQBsAGUAPQAn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7AG0AcwBvAC0AbQBhAHIAZwBpAG4ALQB0AG8AcAAtAGEAbAB0ADoAYQB1AHQAbw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DQAKACAAIAAgACA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sAGkAcwB0ADoAbAAzACAAbABlAHYAZQBsADEAIABsAGYAbwA1ADs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sAGkAcwB0ACAALgA1AGkAbgA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A0ACgAgACAAIAAgACA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JwA+AFMAdQBiAG0AaQBzAHM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BvAGYAIABtAGUAcwBzAGEAZwBlAHMAIAB0AG8AIAB0AGgAZQAgAGM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wAgAHQAaAByAG8AdQBnAGgAIABBAHAAcABvAGkAbgB0AG0AZQBuAHQAIABSAGUAcQ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TQBlAHMAcwBhAGcAZQBzACAAUgBlAHMAbwB1AHIAYwBlAA0ACgAgACAAIAAgACAAK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sAGUAOgAgADwAZQBt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8AaQBuAHQAbQBlAG4AdAAtAHIAZQBxAHUAZQBzAHQALQBtAGUAcwBzAGEAZ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ZQBtAD4AKQAuAA0ACgAgACAAIAAgACAAVABoAGkAcwAgAHc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iAGUAIABwAGUAcgBmAG8AcgBtAGUAZAAgAGEAZgB0AGUAcgAgAHMAdQBjAGMAZ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zAHUAYgBtAGkAcwBzAGkAbwBuACAAbwBmACAAdABoAGUAIABhAHAAcABv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DQAKACAAIAAgACAAIAByAGUAcQB1AGUAcwB0AC4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IA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ABpAD4ADQAKADwALwBvAGwAPgANAAoADQAKADwAaAAzAA0ACgBpAGQAPQAiAFYAZ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4AQQBwAHAAbwBpAG4AdABtAGUAbgB0AFIAZQBxAHUAZQBzAHQAdgAzAC4AMAAuADAAK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vAHUAcgBjAGUAcwAyAC4AMgAuADAAKQBTAEQARAAtAEkAbgBjAHIAZQBt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QAGEAdABpAGUAbgB0AFAAcgBlAGYAZQByAGUAbgBjAGUAcwAiAD4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cwB0AHkAbABlAD0AJ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YwBvAGwAbwByADoAYgBsAGEAYwBrACcAPgBQAGEAdABpAGUAbgB0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lAHIAZQBuAGMAZQBzADwALwBzAHAAYQBuAD4APAAv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aAAzAD4ADQAKAA0ACg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AAYQB0AGkAZQBuAHQADQAKAGMAYQBuACAAbwBwAHQAIAB0AG8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kAdgBlACAAbgBvAHQAaQBmAGkAYwBhAHQAaQBvAG4AcwAgAGYAbwByACAAcgBlAHE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MAaABhAG4AZwBlAHMAIABhAG4AZAAgAGEAcABwAG8AaQBuAHQAbQBlAG4AdAAg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kAGEAdABlAHMALgANAAoAUABhAHQAaQBlAG4AdAAgAGUAbQBhAGkAbAAgAHAAcgBlAG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jAGUAcwAgAHcAaQBsAGwAIABiAGUAIABtAGEAbgBhAGcAZQBkACAAdABoAHIAbwB1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gAFAAYQB0AGkAZQBuAHQAIABQAHIAZQBmAGUAcgBlAG4AYwBlAHMAIABSAGUAcwBvAHU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gAdABpAHQAbABlADoAIAA8AGUAbQ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CcAPgBwAGEAdABpAGUAbgB0AC0AcAByAGUAZgBlAHIAZQBuAGMAZQBz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UAbQA+ACk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BoADMADQAKAGkAZAA9ACIAVgBlAHQAZQByAGEAbg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UgBlAHEAdQBlAHMAdAB2ADMALgAwAC4AMAAoAHIAZQBzAG8AdQBy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yAC4AMAApAFMARABEAC0ASQBuAGMAcgBlAG0AZQBuAHQAMQAtAEEAdQB0AGg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EAdABpAG8AbgBhAG4AZABBAHUAdABoAG8AcgBpAHoAYQB0AGkAbwBuACI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HMAdAB5AGwAZQA9ACc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MAbwBsAG8AcgA6AGIAbABhAGMAawAnAD4AQQB1AHQAaABlAG4AdA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BAHUAdABoAG8AcgBpAHoAYQB0AGkAbwB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oADMAPgANAAoADQAK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gBBAFIADQAKAGEAcABwACAAdQBzAGUAcwAgAFYAQQBN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EEAdQB0AGgAIABtAGUAYwBoAGEAbgBpAHMAbQAgAGYAbwByACAAcABhAHQAaQ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gAZQBuAHQAaQBjAGEAdABpAG8AbgAgAGEAbgBkACAAYQB1AHQAaABvAHIAaQB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uAA0ACgBBAHUAdABoAGUAbgB0AGkAYwBhAHQAaQBvAG4AIABpAHMAIABwAGU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UAZAAgAGIAeQAgAEkAQQBNAC8ARABTACAATABvAGcAbwBuACAAYQBuAGQAIABB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8AcgBpAHoAYQB0AGkAbwBuACAAdABvACAAYQBjAGMAZQBzAHMAIABwAGEAdABp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yAGUAcwBvAHUAcgBjAGUAcwAgAGkAcwAgAHAAZQByAGYAbwByAG0AZQBkACAAY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BAHUAdABoACAAUwBlAHIAdgBpAGMAZQBzAC4AIABUAGgAZQAgAGYAbwBs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cwBlAHEAdQBlAG4AYwBlACAAZABpAGEAZwByAGEAbQANAAoAZABlAHMAY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MAIAB0AGgAZQAgAGYAbABvAHcAO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DsADQAKAG0AcwBvAC0AbgBvAC0AcAByAG8AbwBmADoAeQBlAHMAJwA+ADwAIQAtAC0AW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nAHQAZQAgAHYAbQBsACAAMQBdAD4APAB2ADoAcwBoAGEAcABlAHQAeQBwAGU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8AeAAwADAAMAAwAF8AdAA3ADUAIgAgAGMAbwBvAHIAZABzAGkAegBlAD0AIgAyADEAN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AAyADEANgAwADAAIgANAAoAIABvADoAcwBwAHQAPQAiADcANQAiACAAbwA6AHA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IAZQBsAGEAdABpAHYAZQA9ACIAdAAiACAAcABhAHQAaAA9ACIAbQBAADQAQAA1AGwAQ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MQAxAEAAOQBAADEAMQBAADkAQAA1AHgAZQAiACAAZgBpAGwAbABlAGQAPQAiAGY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cgBvAGsAZQBkAD0AIgBmACIAPgANAAoAIAA8AHYAOgBzAHQAcgBvAGsAZQAgAGo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0AHkAbABlAD0AIgBtAGkAdABlAHIAIgAvAD4ADQAKACAAPAB2ADoAZgBvAHIAbQ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D4ADQAKACAAIAA8AHYAOgBmACAAZQBxAG4APQAiAGkAZgAgAGwAaQBuAGUARAByAGEAd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pAHgAZQBsAEwAaQBuAGUAVwBpAGQAdABoACAAMAAiAC8APgANAAoAIAAgADwAdg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HEAbgA9ACIAcwB1AG0AIABAADAAIAAxACAAMAAiAC8APgANAAoAIAAgADwAdgA6AGY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bgA9ACIAcwB1AG0AIAAwACAAMAAgAEAAMQAiAC8APgANAAoAIAAgADwAdgA6AGYAIA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cAByAG8AZAAgAEAAMgAgADEAIAAyACIALwA+AA0ACgAgACAAPAB2ADoAZgAgAGUAc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wAHIAbwBkACAAQAAzACAAMgAxADYAMAAwACAAcABpAHgAZQBsAFcAaQBkAHQAa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gA6AGYAIABlAHEAbgA9ACIAcAByAG8AZAAgAEAAMwAgADIAMQA2ADA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QB4AGUAbABIAGUAaQBnAGgAdAAiAC8APgANAAoAIAAgADwAdgA6AGYAIABlAHE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0AIABAADAAIAAwACAAMQAiAC8APgANAAoAIAAgADwAdgA6AGYAIABlAHEAbgA9ACI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AgAEAANgAgADEAIAAyACIALwA+AA0ACgAgACAAPAB2ADoAZgAgAGUAcQBuAD0AIg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CAAQAA3ACAAMgAxADYAMAAwACAAcABpAHgAZQBsAFcAaQBkAHQAa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gA6AGYAIABlAHEAbgA9ACIAcwB1AG0AIABAADgAIAAyADEANgAwADAAIAAw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2ADoAZgAgAGUAcQBuAD0AIgBwAHIAbwBkACAAQAA3ACAAMgAxADYAMAAwACAAc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ZQBsAEgAZQBpAGcAaAB0ACIALwA+AA0ACgAgACAAPAB2ADoAZgAgAGUAcQBuAD0AIg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AAMQAwACAAMgAxADYAMAAwACAAMAAiAC8APgANAAoAIAA8AC8AdgA6AGYAbwByAG0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A+AA0ACgAgADwAdgA6AHAAYQB0AGgAIABvADoAZQB4AHQAcgB1AHMAaQBvAG4AbwBr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CIAIABnAHIAYQBkAGkAZQBuAHQAcwBoAGEAcABlAG8AawA9ACIAdAAiACAAbwA6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jAHQAdAB5AHAAZQA9ACIAcgBlAGMAdAAiAC8APgANAAoAIAA8AG8AOgBsAG8AYw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6AGUAeAB0AD0AIgBlAGQAaQB0ACIAIABhAHMAcABlAGMAdAByAGEAdABpAG8APQAiAHQ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LwB2ADoAcwBoAGEAcABlAHQAeQBwAGUAPgA8AHYAOgBzAGgAYQBwAGU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AAaQBjAHQAdQByAGUAXwB4ADAAMAAyADAAXwAxACIAIABvADoAcwBwAGkAZAA9ACIAX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DAAXwBpADEAMAAyADYAIgAgAHQAeQBwAGUAPQAiACMAXwB4ADAAMAAwADAAXwB0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A0ACgAgAHMAdAB5AGwAZQA9ACcAdwBpAGQAdABoADoANAA2ADgAcAB0ADsAaABl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zADAAOQBwAHQAOwB2AGkAcwBpAGIAaQBsAGkAdAB5ADoAdgBpAHMAaQBiAGwAZQ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wByAGEAcAAtAHMAdAB5AGwAZQA6AHMAcQB1AGEAcgBlACcAPgANAAoAIAA8AHYAO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nAGUAZABhAHQAYQAgAHMAcgBjAD0AIgBWAGUAdABlAHIAYQBuACsAQQBwAHAAb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bgB0ACsAUgBlAHEAdQBlAHMAdAArAHYAMwAuADAALgAwACsAKAByAGUAcwBvAHU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rADIALgAyAC4AMAApACsAUwBEAEQAKwAtACsASQBuAGMAcgBlAG0AZQBuAHQAKwAx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QBtAGEAZwBlADAAMAAxAC4AcABuAGcAIgANAAoAIAAgAG8AOgB0AGkAd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DcAOQAzADIAMAAwADEAZQAxADYAOABiADUAZgBhADIANQAxADEAZABmAGYAMABm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BkADMAMgA1AGIANgAiAC8APgANAAoAPAAvAHYAOgBzAGgAYQBwAGUAPgA8ACEAWwBlAG4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XQAtAC0APgA8ACEAWwBpAGYAIAAhAHYAbQBsAF0APgA8AGkAbQBnACAAYgBvAHI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wACAAdwBpAGQAdABoAD0ANgAyADQAIABoAGUAaQBnAGgAdAA9ADQAMQAyAA0ACgBzAHIAY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gBlAHQAZQByAGEAbgArAEEAcABwAG8AaQBuAHQAbQBlAG4AdAArAFIAZQBxAHU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2ADMALgAwAC4AMAArACgAcgBlAHMAbwB1AHIAYwBlAHMAKwAyAC4AMgAuADAAKQArAFMAR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LQArAEkAbgBjAHIAZQBtAGUAbgB0ACsAMQBfAGYAaQBsAGUAcwAvAGkAbQBhAGcAZQ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HAAbgBnACIADQAKAHYAOgBzAGgAYQBwAGUAcwA9ACIAUABpAGMAdAB1AHIAZQBfAHg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BfADEAIgA+ADwAIQBbAGUAbgBkAGkAZgBdAD4APAAvAHMAcABhAG4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ANAAo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BoADEADQAKAGkAZAA9ACIAVgBlAHQAZ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BAHAAcABvAGkAbgB0AG0AZQBuAHQAUgBlAHEAdQBlAHMAdAB2ADMALgAwAC4AMAAoAHI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GMAZQBzADIALgAyAC4AMAApAFMARABEAC0ASQBuAGMAcgBlAG0AZQBuAHQAMQAt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wAbwB5AG0AZQBuAHQAQQByAGMAaABpAHQAZQBjAHQAdQByAGUAIgA+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DQAKAHMAdAB5AGwAZQA9ACc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GMAbwBsAG8AcgA6AGIAbABhAGMAawAnAD4ARABlAHAAbABvAH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EEAcgBjAGgAaQB0AGUAYwB0AHUAcgBl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aAAxAD4ADQAKAA0ACg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YAQQBSAA0ACgBhAHAAcAAgAGkAcwAgAGQAZQ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5AGUAZAAgAG8AbgAgAEEAcABhAGMAaABlACAAVwBlAGIAIABTAGUAcgB2AGUAcgAg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GwAbAAgAGIAZQAgAHIAZQBuAGQAZQByAGUAZAAgAGkAbgAgAHQAaABlACAAdw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IAcgBvAHcAcwBlAHIAcwAu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OwANAAoAbQBzAG8ALQBuAG8ALQBwAHIAbwBvAGYAOgB5AGUAcwAnAD4AP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BbAGkAZgAgAGcAdABlACAAdgBtAGwAIAAxAF0APgA8AHYAOgBzAGgAYQBwAGU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AAaQBjAHQAdQByAGUAXwB4ADAAMAAyADAAXwAyACIAIABvADoAcwBwAGkAZAA9ACIAX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DAAXwBpADEAMAAyADUAIgANAAoAIAB0AHkAcABlAD0AIgAjAF8AeAAwADAAMAAw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3ADUAIgAgAHMAdAB5AGwAZQA9ACcAdwBpAGQAdABoADoANAA2ADcALgAyADUAcAB0ADs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yADYAMgAuADUAcAB0ADsAdgBpAHMAaQBiAGkAbABpAHQAeQA6AHYAa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OwANAAoAIABtAHMAbwAtAHcAcgBhAHAALQBzAHQAeQBsAGUAOgBzAHEAdQBhAHI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2ADoAaQBtAGEAZwBlAGQAYQB0AGEAIABzAHIAYwA9ACIAVgBlAHQAZ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rAEEAcABwAG8AaQBuAHQAbQBlAG4AdAArAFIAZQBxAHUAZQBzAHQAKwB2ADMALgAwAC4A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cgBlAHMAbwB1AHIAYwBlAHMAKwAyAC4AMgAuADAAKQArAFMARABEACsALQArAEkAbgBj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CsAMQBfAGYAaQBsAGUAcwAvAGkAbQBhAGcAZQAwADAAMwAuAHAAbgBn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DoAdABpAHQAbABlAD0AIgA5ADUAZAA0AGUAYQBmAGQANwAyADgAMQA1ADYANg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xAGEAYwBhAGIAMAA0ADIAZAA2AGIAYwAxADYAIgAvAD4ADQAKADwALwB2ADoAcwBoAGE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ZQBuAGQAaQBmAF0ALQAtAD4APAAhAFsAaQBmACAAIQB2AG0AbABdAD4AP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IAbwByAGQAZQByAD0AMAAgAHcAaQBkAHQAaAA9ADYAMgAzACAAaABlAGkAZwBoAHQAPQ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MAANAAoAcwByAGMAPQAiAFYAZQB0AGUAcgBhAG4AKw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SAGUAcQB1AGUAcwB0ACsAdgAzAC4AMAAuADAAKwAoAHIAZQBzAG8AdQByAGMAZQBzACs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CkAKwBTAEQARAArAC0AKwBJAG4AYwByAGUAbQBlAG4AdAArADEAXwBmAGkAb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pAG0AYQBnAGUAMAAwADQALgBwAG4AZwAiAA0ACgB2ADoAcwBoAGEAcABlAHMAPQAiAFA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ByAGUAXwB4ADAAMAAyADAAXwAyACIAPgA8ACEAWwBlAG4AZABpAGYAXQ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aAAxAA0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YAZQB0AGUAcgBhAG4AQQBwAHAAbwBpAG4AdABtAGUAbgB0AFIAZQBxAHUAZQBzAHQAd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uADAAKAByAGUAcwBvAHUAcgBjAGUAcwAyAC4AMgAuADAAKQBTAEQARAAtAEkAbgBj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DEALQBTAHUAcABwAG8AcgB0AGUAZABEAGUAdgBpAGMAZQBzACI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A0ACgBzAHQAeQBsAGUAPQAn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BjAG8AbABvAHIAOgBiAGwAYQBjAGsAJwA+AFMAdQBwAH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CAARABlAHYAaQBjAGUAcwA8AC8AcwBwAGEAbgA+ADwALw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gAMQA+AA0ACgANAAoAPABkAGkAdgA+AA0ACgANAAoAPAB0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jAGwAYQBzAHMAPQBNAHMAbwBOAG8AcgBtAGEAbABUAGEAYgBsAGUAIABiAG8Ac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9ADAAIABjAGUAbABsAHAAYQBkAGQAaQBuAGcAPQAw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sAGwAcwBwAGEAYwBpAG4AZwA6ADEALgA1AHAAdAA7AA0ACgAg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YgBsAGwAbwBvAGsAOgAxADEAOAA0ACc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AAOwBtAHMAbwAtAHkAZgB0AGkAL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QAcgBvAHcAOgB5AGUAcw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GQAaQB2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GEAbABpAGcAbgA9AGMAZQBuAHQAZQByACAAcwB0AHkAbABlAD0AJ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YQBsAGkAZwBuADoAYwBlAG4AdABlAHIAJwA+ADwAY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EAGUAdgBpAGMAZQAnAHMAIABPAFMAI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YgA+ADwALwBwAD4ADQAKACAAIAA8AC8AZABpAHY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IAAgADwAcAAgAGMAbABhAHMAcwA9AE0AcwBvAE4AbwByAG0AYQBsACA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0AYwBlAG4AdABlAHIAIABzAHQAeQBsAGUAPQAnAHQAZQB4AHQALQBhAGwAaQBnAG4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nAD4APABiAD4APABzAHAAYQBuAA0ACg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DQAK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E4AYQB0AGkAd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GQAaQB2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EAbABpAGcAbgA9AGMAZQBuAHQAZQByACAAcwB0AHkAbABlAD0AJwB0AGUAeAB0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oAYwBlAG4AdABlAHIAJwA+ADwAYg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I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ZAAgADwAbwA6AHAAPgA8AC8AbwA6AHAAPgA8AC8AcwBwAGEAbgA+ADwALwBi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CA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0AYwBlAG4AdABlAHIAIABzAHQAeQBsAGUAPQAnAHQAZQB4AHQALQBhAGwAaQBnAG4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nAD4APABiAD4APABzAHAAYQBuAA0ACg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DQAK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cAZQBiAC0ATwBu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DwAbwA6AHAAPgA8AC8AbwA6AHAAPgA8AC8AcwBwAGEAbgA+ADwALwBi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ZABpAHY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YQBsAGkAZwBuAD0AYwBlAG4AdABlAHIAIABzAHQAeQBsAGUAPQAnAHQAZQB4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OgBjAGUAbgB0AGUAcgAnAD4APABi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gAHYAZQByAHMAaQBvAG4AIABzAHUAcABwAG8AcgB0AGUAZAAg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kAGkAdg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GwAaQBnAG4APQBjAGUAbgB0AGUAcgAgAHMAdAB5AGwAZQA9ACcAdABlAHgAd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6AGMAZQBuAHQAZQByACcAPgA8AGIAPgA8AHMAcABhAG4ADQAK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NAAo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lAHQAZQBkACAAZABlAHYAaQBjAGUAcwAgACgAaQBQAGgAbwBuAGUALAAgAGkAU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FMAYQBtAHMAdQBuAGcADQAKACAAIABtAG8AZABlAGwALgAuAC4AKQAg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kAGkAdgA+AA0ACgAgACAAPABkAGkAdg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hAGwAaQBnAG4APQBjAGUAbgB0AGU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dABlAHgAdAAtAGEAbABpAGcAbgA6AGMAZQBuAHQAZQByACc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RQBzAHQAaQBtAGEAdABlAGQAIABTAHQAbwByAGEAZ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EAdQBpAHIAZQBkACAAZgBvAHIAIABEAGUAdgBpAGMAZQAg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GQAaQB2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Q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pAE8AU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Y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pAE8AUwAgADk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GkAUABoAG8AbgBl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I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uAGQAcgBvAGkAZ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Y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BAG4AZAByAG8AaQBkACAANAAuAHg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MAYQBtAHMAdQBuAGcAIABHAGEAbABhAHgAeQAgAE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wA7AG0AcwBvAC0AeQBmAHQAaQAtAGw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B5AGUAc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8AdwBzACAAO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Y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JAEUAMQAx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DwAL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PgANAAoADQAKADwALwBkAGkAdgA+AA0ACgANAAoAPABwACAAYQBsAGkAZwBuAD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IABzAHQAeQBsAGUAPQAnAHQAZQB4AHQALQBhAGwAaQBnAG4AOg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xAA0ACgBpAGQAPQAiAFYAZQB0AGUAcgBhAG4AQQBwAHAAbwBpAG4AdABtAGUAbgB0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HQAdgAzAC4AMAAuADAAKAByAGUAcwBvAHUAcgBjAGUAcwAyAC4AMgAuADAAKQBT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tAEkAbgBjAHIAZQBtAGUAbgB0ADEALQBUAGUAYwBoAG4AbwBsAG8AZwB5AHMAdABhAGMAa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QAcgBvAG4AZwA+ADwAcwBwAGEAbgANAAo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oAG4AbwBsAG8AZwB5ACAAcwB0AGEAYwBr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aAAxAD4ADQAKAA0ACgA8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GwAZQAgAGMAbABhAHMAcwA9AE0AcwBvAE4AbwByAG0AYQBsAFQAYQBiAGwAZQ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ZQByAD0AMAAgAGMAZQBsAGwAcABhAGQAZABpAG4AZwA9AD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wBlAGwAbABzAHAAYQBjAGkAbgBnADoAMQAuADUAcAB0ADsADQAK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dABiAGwAbABvAG8AawA6ADEAMQA4ADQAJw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MAA7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aQByAHMAdAByAG8AdwA6AHkAZQBz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kAGEAdABhAC0AaABpAGcAaABsAGkAZwBoAHQALQBjAG8AbABvAHUAcgA9AGcAcgBl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lAGMAaABuAG8AbABvAGcAaQBlAHMALA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gACA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JwA+AEwAaQBiAHIAYQByAGkAZQBzACwAIABhAG4AZA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GwAcwAgAFUAcwBlAGQAIABpAG4AIAB0AGgAZQAgAEEAcABw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EAdABhAC0AaABpAGcAaABsAGkAZwBoAHQALQBjAG8AbABvAHUAcgA9AGcAcgBlAH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gBlAHIAcwBpAG8Abg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A0ACgAgACA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gAGQAYQB0AGEALQBo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gAdAAtAGMAbwBsAG8AdQByAD0AZwByAGUAeQA+AA0ACgAgACAAPABw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0AGgAZQAgAFQAUgBNAD8AIAAoAEkAZgAgAG4AbwB0ACwAIABwAHIAbwB2AGkAZ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GwAaQBuAGsAIAB0AG8AIAB0AGgAZQAgAHcAYQBpAHYAZQByACk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MQ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NAEwANQ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1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YQANAAoAIAAgAGgAcgBlAGY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AAOgAvAC8AdwB3AHcALgBEAE4AUwAlADIAMAAlADIAMAAlADIAMAAvAFQAUgBNAC8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GEAcgBkAFAAYQBnAGUALgBhAHMAcAA/AHQAaQBkAD0ANQAyADAAMQAmAGEAbQ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PQAyACIAPgBZAGUAcwA8AC8AYQ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g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MAUwBT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h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aAByAGUAZgA9ACIAaAB0AHQAcAA6AC8ALwB3AHcAdwAuAEQATgBTACUAMgAw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8AVABSAE0ALwBTAHQAYQBuAGQAYQByAGQAUABhAGcAZQAuAGEAcwBwAD8Ad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1ADEAOQA0ACYAYQBtAHAAOwB0AGEAYgA9ADIAIgA+AFkAZQBzADwALwBh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z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QgBhAGMAawBi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oAU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xAC4AMQAuADI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PABhAA0ACgAgACA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aAB0AHQAcAA6AC8ALwB3AHcAdwAuAEQATgBTACUAMgAwACUAMgAwACUAMgAwAC8AVABS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UAG8AbwBsAFAAYQBnAGUALgBhAHMAcAA/AHQAaQBkAD0ANgA2ADgAMwAmAGEAbQBwADs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QAyACIAPgBZAGUAcwA8AC8AYQ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NA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0AYQByAGkAbwBuAGUAdAB0AGU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MgAuADQALgA0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YQANAAoAIAAgAGgAcgBlAGYAPQAiAGgAdAB0AHAAOgAvAC8AdwB3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EAE4AUwAlADIAMAAlADIAMAAlADIAMAAvAFQAUgBNAC8AVABvAG8AbABQAGEAZwBlAC4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wB0AGkAZAA9ADcANwA1ADkAJgBhAG0AcAA7AHQAYQBiAD0AMgAiAD4AWQBlAHM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U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q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IAeQ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yAC4AMQAu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hAA0ACgAg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aAB0AHQAcAA6AC8ALwB3AHcAdwAuAEQATgBTACUAMgAwACUAMgAwACUAMgAwAC8AV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LwBUAG8AbwBsAFAAYQBnAGUALgBhAHMAcAA/AHQAaQBkAD0ANgA3ADAANgAmAGEAbQ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PQAyACIAPgBZAGUAcwA8AC8AYQ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Ng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qAFEAdQBlAHIAeQAgAE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xAC4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DwAY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gAcgBlAGYAPQAiAGgAdAB0AHAAOgAvAC8AdwB3AHcALgBEAE4AUw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vAFQAUgBNAC8AVABvAG8AbABQAGEAZwBlAC4AYQBzAHAAPwB0AGkAZAA9ADYANw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JgBhAG0AcAA7AHQAYQBiAD0AMgAiAD4AWQBlAHMAPAAvAGE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c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TABvAC0AR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MgAu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x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8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oAHIAZQBmAD0AIgBoAHQAdABwADoALwAvAHcAdwB3AC4ARABOAFM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LwBUAFIATQAvAFQAbwBvAGwAUABhAGcAZQAuAGEAcwBwAD8AdABpAGQAPQA4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2ACYAYQBtAHAAOwB0AGEAYgA9ADIAIgA+AFkAZQBzADwALwBh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4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0Abw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gBz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QAwAC4AN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cAAxAD4APABzAHAAYQBuACAAYwBsAGEAcwBzAD0Acw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jAG8AbABvAHIAOgBiAGwAYQBjAGsAJwA+ADwAYQ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PQAiAGgAdAB0AHAAOgAvAC8AdwB3AHcALgBEAE4AUwAlADIAMAAlADIAMAAlADIAM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UgBNAC8AVABvAG8AbABQAGEAZwBlAC4AYQBzAHAAPwB0AGkAZAA9ADgAOAA1ADUAJ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HQAYQBiAD0AMgAiAD4AWQBlAHMAPAAvAGEAPgA8AC8AcwBwAGEAbg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kAOwBtAHMAbwAtAHkAZgB0AGkALQBsAGEAcwB0AHIAbwB3ADoAeQBlAHM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gBlAHEAdQBpAHIAZQBKAF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IALgAxAC4AM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8AG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oAHIAZQBmAD0AIgBoAHQAdABwADoALwAvAHcAdwB3AC4ARABOAFMAJQAyADA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LwBUAFIATQAvAFQAbwBvAGwAUABhAGcAZQAuAGEAcwBwAD8AdABpAGQAPQA4ADAAN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YQBtAHAAOwB0AGEAYgA9ADIAIgA+AFkAZQBzADwALwBh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LwB0AGEAYgBsAGUAPgANAAoADQAKADwALwBkAGkAdgA+AA0ACgANAAo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8AG8AOgBw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AvAG8AOgBwAD4APAAvAHMAcABhAG4APgA8AC8AcAA+AA0ACgANAAoAPABoADEADQA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VgBlAHQAZQByAGEAbgBBAHAAcABvAGkAbgB0AG0AZQBuAHQAUgBlAHEAdQBlAHMAd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wAC4AMAAoAHIAZQBzAG8AdQByAGMAZQBzADIALgAyAC4AMAApAFMARABEAC0AS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0AZQBuAHQAMQAtAE4AbwBuAC0AZgB1AG4AYwB0AGkAbwBuAGEAbAByAGUAcQB1AGk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iAD4APABzAHQAcgBvAG4AZwA+ADwAcwBwAGEAbgANAAo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OAG8AbgAtAGYAdQBuAGMAdABpAG8AbgBhAGwAIAByAGUAcQB1AGkAcg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A8AC8AcwBwAGEAbgA+ADwALw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DQAK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QA+AA0ACgANAAo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FAHgAcABlAGMAdABlAGQADQAKAGMAbwBuAGMAdQByAHIAZQBuAHQAIABhAG4AZAAgAG0AY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1AG0AIABzAGkAegBlACAAbwBmACAAdABoAGUAIAB1AHMAZQByACAAYgBhAHMAZQA/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QAYQBiAGwAZQAgAGMAbABhAHMAcwA9AE0AcwBvAE4AbwByAG0AYQBs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IAbwByAGQAZQByAD0AMAAgAGMAZQBsAGwAcABhAGQAZABpAG4AZwA9AD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YwBlAGwAbABzAHAAYQBjAGkAbgBnADoAMQAuADU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bQBzAG8ALQB5AGYAdABpAC0AdABiAGwAbABvAG8AawA6ADEAMQA4AD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A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YAaQByAHMAdAByAG8AdwA6AHkAZQBz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ZABpAHY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ZQB4AHQALQBhAGwAaQBnAG4AOgBjAGUAbgB0AGUAc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UAcwBlAHIAIABDAGEAdABlAGcAbwByAHk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ZABpAHY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bwB0AGEAbAAgAE4AdQBtAGIAZQByACAAbwBmACAAVQBzAGUAcgBzACA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I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GQAaQB2AD4ADQAKACAAIAA8AGQAaQB2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DAG8AbgBjAHUAcgByAGUAbgB0ACA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CAAPABvADoAcAA+ADwALwBvADoAcAA+ADwALwBzAHAAYQBuAD4APAAvAGI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GQAaQB2AD4ADQAKACAAIAA8AC8AZABpAHY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xADsAbQBzAG8ALQB5AGYAdABpAC0AbABhAHMAdABy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YAZQB0AGUAcg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HAAYQB0AGkAZQBuAHQ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sAHQAOwBUAEIARAAmAGcAd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wAdAA7AFQAQgBEACYAZwB0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DwALwB0AGEAYgBsAGUAPgANAAoADQAKADwALw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CYAbgBiAHMAcAA7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cAAgAGEAbABpAGcAbgA9AGMAZQBuAHQAZQ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0AGUAeAB0AC0AYQBsAGkAZwBuADoAYwBlAG4AdABlAHIAJwA+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C8AcwBwAGEAbgA+ADwALwBzAHQAcgBvAG4AZwA+ADwAcwBwAGEAbgANAAo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BoADEADQAKAGkAZAA9ACIAVgBlAHQAZQByAGEAbgBB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UgBlAHEAdQBlAHMAdAB2ADMALgAwAC4AMAAoAHIAZQBzAG8AdQBy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yAC4AMAApAFMARABEAC0ASQBuAGMAcgBlAG0AZQBuAHQAMQAtAFYAQQBJ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MAZQBzAC0ARQB4AGkAcwB0AGkAbgBnACIAPgA8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8AbABvAHIAOgBiAGwAYQBjAGsAJwA+AFYAQQAgAEkAbgB0AGUAcgBmAGEAYwBlAHMAI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QB4AGkAcwB0AGkAbgBnADwALwBzAHAAYQBuAD4APAAv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ZgBhAG0AaQBsAHkAOgANAA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aAAxAD4ADQAKAA0ACg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aABpAHMADQAKAHMAZQBjAHQAaQBvAG4AIABzAGgAbwB1AGwAZ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YQBpAG4AIABzAGUAcgB2AGkAYwBlAHMAIAB0AGgAYQB0ACAAYQByAGUAIABiAG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kAGUAcABsAG8AeQBlAGQAIAB3AGkAdABoACAAdABoAGkAcwAgAGEAcABwACAALQ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TAFQAZgB1AGwADQAKAC8AIABvAHQAaABlAHIAIAB3AGUAYgAgAHMAZQByAHYAaQBj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hAHQAIABiAGUAYwBvAG0AZQAgAHAAYQByAHQAIABvAGYAIAB0AGgAZQAgAFYAQQBN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UAcgB2AGkAYwBlACAAaQBuAHYAZQBuAHQAbwByAHkALAAgAGIAdQB0ACAAYQBy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0ACAAYQB2AGEAaQBsAGEAYgBsAGUAIABpAG4AIABwAHIAbwBkAHUAYw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QALgA8AG8AOgBwAD4APAAvAG8AOgBw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DIAIABpAGQAPQAiAFYAZQB0AGUAcgBhAG4AQQBwAHAAbwBpAG4AdABtAGUAbgB0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dgAzAC4AMAAuADAAKAByAGUAcwBvAHUAcgBjAGUAcwAyAC4AMgAuADAAK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AAtAEkAbgBjAHIAZQBtAGUAbgB0ADEALQBJAEEATQAvAFYAQQBBAEYASQAi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NAAo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YwBvAGwAbwByADoAYgBsAGEAYwBrACcAPgBJAEEATQAv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BAEYASQA8AC8AcwBwAGEAbgA+ADwALw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gA+AA0ACgANAAoAPABkAGkAdgA+AA0ACgANAAoAPAB0AGEAYgBsAGU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BUAGEAYgBsAGUAIABiAG8AcgBkAGUAcgA9ADAAIABj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PQAwACAAcwB0AHkAbABlAD0AJwBtAHMAbwAtAGMAZQBsAG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4AZwA6ADEALgA1AHAAdAA7AA0ACgAgAG0AcwBvAC0AeQBmAHQAaQAtAHQAYgBsAGw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xADEAOAA0ACc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AAOwBtAHMAbwAtAHkAZgB0AGkALQBmAGkAcgBzAHQAcg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CAAIAA8AGQAaQB2AD4ADQAKACAAIAA8AGQAaQB2AD4ADQAKACAAIA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CAAIAA8AHAAIABjAGwAYQBzAHMAPQBNAHMAbwBOAG8AcgBtAGEAbA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MAZQBuAHQAZQByACAAcwB0AHkAbABlAD0AJwB0AGUAeAB0AC0AYQBsAGkAZ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JwA+ADwAYg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JAG4AdABlAH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E4AYQBtAGUAIAAoAGkAbgBjAGwALgAgAHYAZQByAHMAaQBvAG4AIA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pACAAPABvADoAcAA+ADwALwBvADoAcAA+ADwALwBzAHAAYQBuAD4APAAvAGI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GQAaQB2AD4ADQAKACAAIAA8AC8AZABpAHY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GQAaQB2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GQAaQB2AD4ADQAKACAAIA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GQAaQB2AD4ADQAKACAAIAA8AGQAaQB2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gAGEAbABpAGcAbgA9AGMAZQBuAHQAZQ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0AGUAeAB0AC0AYQBsAGkAZwBuADoAYwBlAG4AdABlAHIAJwA+ADw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EAGEAdABhACAAVQBzAGUAZAAgAGIAeQAgAE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IA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ZABpAHYAPgANAAoAIAAgADwALwBkAGkAdg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CAAIAA8AC8AZABpAHY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ZABpAHY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IAAgADwAZABpAHYAPgANAAoAIAAgADwAZABpAHY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ZQB4AHQALQBhAGwAaQBnAG4AOgBjAGUAbgB0AGUAc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MAbwB1AHIAYwBlACAAbwBmACAARABhAHQAYQ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i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gACAAPAAvAGQAaQB2AD4ADQAKACAAIAA8AC8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kAGkAdg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kAGkAdgA+AA0ACgAgACAAPA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kAGkAdgA+AA0ACgAgACAAPABkAGkAdg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ABhAHQAYQAgAFIAZQB0AHIAaQBlAHYAZQBkACAALQAgAHAAcgBvAHY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zAHAAZQBjAGkAZgBpAGMAIABkAGEAdABhAA0ACgAgACAAZQBsAGU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zAGUAZAAgAGIAeQAgAHQAaABpAHMAIABhAHAAcA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kAGkAd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CAAIAA8AC8AZABpAHYAPgANAAoAIAAgADwALw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DQAKACAAIA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aQB0AGwAZ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wAD4ADQAKACAAIAA8AHAAIABhAGwAaQBnAG4AP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gAHMAdAB5AGwAZQA9ACcAdABlAHgAdAAtAGEAbABpAGcAbgA6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cAPgA8AGI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IAAg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KAByAGUAcwBvAHUAcgBjAGUALQBkAGkAcgBlAGMAdABvAHIAeQAp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i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ZABpAHYAPgANAAoAIAAgADwAZABpAHY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YQBsAGkAZwBuAD0AYwBlAG4AdABl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ZQB4AHQALQBhAGwAaQBnAG4AOgBjAGUAbgB0AGUAc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EUAbgBkAHAAbwBpAG4AdAAg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GQAaQB2AD4ADQAKACAAIAA8AC8AZABpAHY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IAAgADwAZABpAHYAPgANAAoAIAAgADwAZABpAHY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4AbwB0AGUAcwAvAFIAZQBmAGUAcgBlAG4AYwBlAHM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Y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ZABpAHYAPgANAAoAIAAgADwALwBkAGkAdgA+AA0ACgAgACAAPAAvAGQAaQB2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PAAvAHQAcg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Q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kAQQBNAC8AVgBBAEEARgBJ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wAbwBnAGkAb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QBzAGUAcgAgAEkAbgBmAG8AcgBtAGEAdABpAG8Ab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QBzAGUAcgANAAoAIAAgAE4AYQBtAGUALAAgAEUAR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SQAgAFUAcwBlAHIAIABJAGQAZQBuAHQAaQBmAGkAZQByACwAIABEAGEAdABl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pAHIAdABoACwAIABHAGUAbgBkAGUAc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bwBhAHUAdABoAC0AYQB1AHQAaABvAHIAaQB6AGU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CMAMwAwADMAOQA0ADIAJwA+ADwAYQANAAoAIAAgAGgAcgBlAGY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0AHAAcwA6AC8ALwBlAGEAdQB0AGgALgBEAE4AUwAlADIAMAAlADIAMAAlADIAMAAv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kAbABlAEgAZQBhAGwAdABoAFAAbABhAHQAZgBvAHIAbQAvAHYAZQB0AGUAcgBhAG4AL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oAG8AcgBpAHoAZQAiAD4AaAB0AHQAcABzADoALwAvAGUAYQB1AHQAaAAuAEQATgBT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LwBNAG8AYgBpAGwAZQBIAGUAYQBsAHQAaABQAGwAYQB0AGYAbwByAG0ALwB2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uAC8AYQB1AHQAaABvAHIAaQB6AGUAPAAvAGEAPgA8AC8AcwBwAGEAb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NAAoAIAAg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UAGgAaQBzAA0ACgAgACAAYwBhAGwAbAAgAHcAaQBsAGwAIABiAGU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3AGEAcgBkAGUAZAAgAHQAbwAgAFYAQQBNAEYAIABWAGUAdABlAHIAYQBuACAAQ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IAaQB6AGEAdABpAG8AbgAgAFMAZQByAHYAaQBjAGU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wBtAHMAbwAtAHkAZgB0AGkALQBsAGEAcwB0AHIAbwB3ADoAeQBlAHM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JAEEATQAvAFYAQQBBAEYAS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MAG8AZwBvAHUAd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dgBhAGEAZgBpAC0AbABvAGcAbw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DwAY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gAcgBlAGYAPQAiAGgAdAB0AHAAcwA6AC8ALwBlAGEAdQB0AGgALgBEAE4AUw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vAHAAawBtAHMAbABvAGcAbwB1AHQAPwBmAGkAbABlAG4AYQBtAGUAP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GwAbwBnAG8AdQB0AC4AaAB0AG0AbAAiAD4AaAB0AHQAcABzADoALwAvAGUAYQB1AHQAa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TgBTAA0ACgAgACAALwBwAGsAbQBzAGwAbwBnAG8AdQB0AD8AZgBpAGwAZQBu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IALQBsAG8AZwBvAHUAdAAuAGgAdABtAGwAPAAvAGE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DwALwB0AGEAYgBsAGUAPgANAAoADQAKADwALwBkAGkAdgA+AA0ACgANAAoAP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DQAKAGkAZAA9ACIAVgBlAHQAZQByAGEAbgBBAHAAcABvAGkAbgB0AG0AZQBuAHQAU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HMAdAB2ADMALgAwAC4AMAAoAHIAZQBzAG8AdQByAGMAZQBzADIALgAyAC4AMAApAFMAR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SQBuAGMAcgBlAG0AZQBuAHQAMQAtAEEAdQB0AGgAbwByAGkAegBhAHQAaQBvAG4AU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MAZQBzAC0AdgA0AC4AMwAuAHgAIgA+ADwAcwB0AHIAbwBuAG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U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dQB0AGgAbwByAGkAegBhAHQAaQBvAG4AIABTAGUAcgB2AGkAYwBlAHMAIAAtACAAdgA0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HgAPAAvAHMAcABhAG4APgA8AC8AcwB0AHIAbwBuAGcAPgA8AHMAcABhAG4ADQAK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gA+AA0ACgANAAoAPABkAGkAdgA+AA0ACgANAAoAPAB0AGEAYgBsAGU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BUAGEAYgBsAGUAIABiAG8AcgBkAGUAcgA9ADAAIABj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PQAwACAAcwB0AHkAbABlAD0AJwBtAHMAbwAtAGMAZQBsAG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4AZwA6ADEALgA1AHAAdAA7AA0ACgAgAG0AcwBvAC0AeQBmAHQAaQAtAHQAYgBsAGw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xADEAOAA0ACc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AAOwBtAHMAbwAtAHkAZgB0AGkALQBmAGkAcgBzAHQAcg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CAAIAA8AGQAaQB2AD4ADQAKACAAIAA8AGQAaQB2AD4ADQAKACAAIA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CAAIAA8AHAAIABjAGwAYQBzAHMAPQBNAHMAbwBOAG8AcgBtAGEAbA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MAZQBuAHQAZQByACAAcwB0AHkAbABlAD0AJwB0AGUAeAB0AC0AYQBsAGkAZ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JwA+ADwAYg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JAG4AdABlAH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E4AYQBtAGUAIAAoAGkAbgBjAGwALgAgAHYAZQByAHMAaQBvAG4AIA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pACAAPABvADoAcAA+ADwALwBvADoAcAA+ADwALwBzAHAAYQBuAD4APAAvAGI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GQAaQB2AD4ADQAKACAAIAA8AC8AZABpAHY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GQAaQB2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GQAaQB2AD4ADQAKACAAIA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GQAaQB2AD4ADQAKACAAIAA8AGQAaQB2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gAGEAbABpAGcAbgA9AGMAZQBuAHQAZQ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0AGUAeAB0AC0AYQBsAGkAZwBuADoAYwBlAG4AdABlAHIAJwA+ADw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EAGEAdABhACAAVQBzAGUAZAAgAGIAeQAgAE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IA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ZABpAHYAPgANAAoAIAAgADwALwBkAGkAdg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CAAIAA8AC8AZABpAHY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ZABpAHY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IAAgADwAZABpAHYAPgANAAoAIAAgADwAZABpAHY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ZQB4AHQALQBhAGwAaQBnAG4AOgBjAGUAbgB0AGUAc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MAbwB1AHIAYwBlACAAbwBmACAARABhAHQAYQ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i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gACAAPAAvAGQAaQB2AD4ADQAKACAAIAA8AC8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kAGkAdg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kAGkAdgA+AA0ACgAgACAAPA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kAGkAdgA+AA0ACgAgACAAPABkAGkAdg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ABhAHQAYQAgAFIAZQB0AHIAaQBlAHYAZQBkACAALQAgAHAAcgBvAHY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zAHAAZQBjAGkAZgBpAGMAIABkAGEAdABhAA0ACgAgACAAZQBsAGU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zAGUAZAAgAGIAeQAgAHQAaABpAHMAIABhAHAAcA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kAGkAd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CAAIAA8AC8AZABpAHYAPgANAAoAIAAgADwALw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DQAKACAAIA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aQB0AGwAZ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wAD4ADQAKACAAIAA8AHAAIABhAGwAaQBnAG4AP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gAHMAdAB5AGwAZQA9ACcAdABlAHgAdAAtAGEAbABpAGcAbgA6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cAPgA8AGI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IAAg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KAByAGUAcwBvAHUAcgBjAGUALQBkAGkAcgBlAGMAdABvAHIAeQAp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i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ZABpAHYAPgANAAoAIAAgADwAZABpAHY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YQBsAGkAZwBuAD0AYwBlAG4AdABl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ZQB4AHQALQBhAGwAaQBnAG4AOgBjAGUAbgB0AGUAc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EUAbgBkAHAAbwBpAG4AdAAg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GQAaQB2AD4ADQAKACAAIAA8AC8AZABpAHY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IAAgADwAZABpAHYAPgANAAoAIAAgADwAZABpAHY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4AbwB0AGUAcwAvAFIAZQBmAGUAcgBlAG4AYwBlAHM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Y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ZABpAHYAPgANAAoAIAAgADwALwBkAGkAdgA+AA0ACgAgACAAPAAvAGQAaQB2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PAAvAHQAcg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Q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8AQQB1AHQAaAANAAoAIAAgAFQAbwBrAGUAb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BAHUAdABoAG8AcgBpAHoAYQB0AGkAbwBuAA0ACgAgACAAUwBlAHI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DwAYgByAD4ADQAKACAAIAB2AC4ANAAuADMALgB4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PAEEAdQB0AGgAIABUAG8AawBlAG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EEAdQB0AGg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hAHQAaQBvAG4AIABTAGUAcgB2AGkAYwBlAH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vAGEAdQB0AGgALQB0AG8AawBlAG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AjADMAMAAzADkANAAyACcAPgAvAEEAdQB0AGg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hAHQAaQBvAG4AUwBlAHIAdgBpAGMAZQBzAC8AbwBhAHUAdABoAC8AdABvAGsAZQBu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BzAHAAYQBuAA0ACg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wBtAHMAbwAtAHkAZgB0AGkALQBsAGEAcwB0AHIAbwB3ADoAeQBlAHM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SAGUAcwBvAHUAcgBjAGUADQAKACAAIABMAGE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ZQBkACAAVABpAG0AZ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BAHUAdABoAG8AcgBpAHoAYQB0AGkAbwBuAA0ACgAgACAAUwBlAHIAdgBpAGMAZQBzADw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B2AC4ANAAuADMALgB4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SAGUAcwBvAHUAcgBjAGUAIABMAGEAcwB0ACAAQQBjAGMAZ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A0ACgAgACAAVABpAG0AZ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QQB1AHQAaABvAHIAaQB6AGEAdABpAG8AbgAgAFMAZQByAHYAaQBjAGU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HI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GMAZQAtAGwAYQBzAHQALQBhAGMAYwBlAHMAcwBlAGQALQB0AGkAbQBl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AjADMAMAAzADkANAAyACcAPgAvAEEAdQB0AGgAbwByAGkAe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UwBlAHIAdgBpAGMAZQBzAC8AcgBlAHMAdAAvAHIAZQBzAG8AdQByAGMAZQBM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cwBzAGUAZABUAGkAbQBlADwALwBzAHAAYQBu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8AC8AdABy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EAYgBsAGUAPgANAAoADQAKADwALwBkAGkAdgA+AA0ACgANAAo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8AOgBwAD4AJgBuAGIAcwBwADs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NAAoAPABoADIADQAKAGkAZAA9ACIAV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EAbgBBAHAAcABvAGkAbgB0AG0AZQBuAHQAUgBlAHEAdQBlAHMAdAB2ADMALg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oAHIAZQBzAG8AdQByAGMAZQBzADIALgAyAC4AMAApAFMARABEAC0ASQBuAGMAcg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MQAtAEgAZQBhAGwAdABoAEEAZABhAHAAdABlAHIALQB2ADMALgAyAC4AeAAi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NAAo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YwBvAGwAbwByADoAYgBsAGEAYwBrACcAPgBIAGU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gAEEAZABhAHAAdABlAHIAIAAtACAAdgAzAC4AMgAuAHgAPAAvAHMAcABhAG4APgA8AC8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IABzAHQAeQBsAGUAPQAn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oADIAPgANAAoADQAKADw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dABhAGIAbABlACAAYwBsAGEAcwBzAD0ATQBzAG8ATgBvAHIAbQBhAGwAV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vAHIAZABlAHIAPQAwACAAYwBlAGwAbABwAGEAZABkAGkAbgBnAD0AM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jAGUAbABsAHMAcABhAGMAaQBuAGcAOgAxAC4ANQBwAHQAOwANAAo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0AGIAbABsAG8AbwBrADoAMQAxADgANAAn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wADs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ZgBpAHIAcwB0AHIAbwB3ADoAeQBlAHM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kAGkAdgA+AA0ACgAgACAAPA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kAGkAdgA+AA0ACgAgACAAPABkAGkAdg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IABhAGwAaQBnAG4APQBjAGUAbgB0AGU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dABlAHgAdAAtAGEAbABpAGcAbgA6AGMAZQBuAHQAZQByACcAPgA8AGI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SQBuAHQAZQByAGYAYQBjAGUAIABOAGEAbQBlACAAKABpAG4AYwBs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2AGUAcgBzAGkAbwBuACAAbgB1AG0AYgBlAHIAKQ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kAGkAd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CAAIAA8AC8AZABpAHYAPgANAAoAIAAgADwALw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kAGkAdgA+AA0ACgAgACAAPABkAGkAdgA+AA0ACgAgACAAPABkAGkAd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kAGkAdgA+AA0ACgAgACAAPABwACAAYwBsAGEAcwBzAD0ATQBzAG8ATgBvAHIAbQBh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RABh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IABiAHkAIABNAG8AYgBpAGwAZQAgAEEAcABwACA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IAPgA8AC8AcAA+AA0ACgAgACAAPAAvAGQAaQB2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ZABpAHYAPgANAAoAIAAgADwALwBkAGkAdgA+AA0ACgAgACAAPAAv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GQAaQB2AD4ADQAKACAAIAA8AGQAaQB2AD4ADQAKACAAIAA8AGQAaQB2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QAaQB2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EAbABpAGcAbgA9AGMAZQBuAHQAZQByACAAcwB0AHkAbABlAD0AJwB0AGUAeAB0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oAYwBlAG4AdABlAHIAJwA+ADwAYg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MAZQAgAG8AZgAgAEQAYQB0AGE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ZABpAHY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GQAaQB2AD4ADQAKACAAIAA8AC8AZABpAHY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IAAgADwAZABpAHYAPgANAAoAIAAgADwAZABpAHYAPgANAAoAIAAg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HQAZQB4AHQALQBhAGwAaQBnAG4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nAD4APABi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EQAYQB0AGEAIABSAGU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2AGUAZAAgAC0AIABwAHIAbwB2AGkAZABlACAAcwBwAGUAYwBpAGYAaQBjACA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IAAgAGUAbABlAG0AZQBuAHQAcwAgAHUAcwBlAGQAIABiAHkAIAB0AGgAaQBz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A8AG8AOgBwAD4APAAvAG8AOgBwAD4APAAvAHMAcABhAG4APgA8AC8AY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ZABpAHYAPgANAAoAIAAgADwALwBkAGkAdgA+AA0ACgAgACAAPAAv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ZABpAHY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gACA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PABvADoAcAA+ADwALwBvADoAcAA+ADwALwBzAHAAYQBuAD4APAAvAGI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QBsAGkAZwBuAD0AYwBlAG4AdABlAHIAIABzAHQAeQBsAGUAPQA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hAGwAaQBnAG4AOgBjAGUAbgB0AGUAcgAnAD4APABi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DQAKACA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gAcgBlAHMAbwB1AHIAYwBlAC0AZA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bwByAHkAKQA8AG8AOgBwAD4APAAvAG8AOgBwAD4APAAvAHMAcABhAG4APgA8AC8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GQAaQB2AD4ADQAKACAAIAA8AGQAaQB2AD4ADQAKACAAIA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CAAIAA8AHAAIABjAGwAYQBzAHMAPQBNAHMAbwBOAG8AcgBtAGEAbA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MAZQBuAHQAZQByACAAcwB0AHkAbABlAD0AJwB0AGUAeAB0AC0AYQBsAGkAZ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JwA+ADwAYg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wAG8AaQBuAHQAI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ZABpAHYAPgANAAoAIAAgADwALw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GQAaQB2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GQAaQB2AD4ADQAKACAAIAA8AGQAaQB2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QAaQB2AD4ADQAKACAAIAA8AHA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MAZQBuAHQAZQByACAAcwB0AHkAbABlAD0AJ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O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SAGUAZgBlAHIAZQBuAGMAZQBzACA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IAPgA8AC8AcAA+AA0ACgAgACAAPAAvAGQAaQB2AD4ADQAKACAAIA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IAAgADwALwBkAGkAdg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BtAHMAbwAtAHkAZgB0AGkALQBsAGEAcwB0AHIAbwB3ADoAeQBlAHM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QAGEAdABpAGUAbgB0AA0ACgAgACAASQBkAGUAbgB0AGkAZ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gAZQBhAGwAdABo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QQBkAGEAcAB0AGUAc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2ADMALgAyAC4Ae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ABhAHQAaQBlAG4AdAAgAEkAZABlAG4AdABpAGYAaQBlAHI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TQBWAEk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DwAYQANAAoAIAAgAGgAcgBlAGY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0AHAAcwA6AC8ALwB3AGkAawBpAC4AbQBvAGIAaQBsAGUAaABlAGEAbAB0AGgALgBE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lADIAMAAlADIAMAAlADIAMAAvAGQAbwB3AG4AbABvAGEAZAAvAGEAdAB0AGEAYwBo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vADQAOQAxADgAOQA3ADkAMgAvAHAAYQB0AGkAZQBuAHQALQBpAGQAZQBuAHQAa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MALgBqAHMAbwBuAD8AdgBlAHIAcwBpAG8AbgA9ADEAJgBhAG0AcAA7AG0AbwBkAGk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kAbwBuAEQAYQB0AGUAPQAxADQANAA3ADcAMQAwADcAMwA5ADAAMAAwACYAY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hAHAAaQA9AHYAMgAiAD4AcABhAHQAaQBlAG4AdAAtAGkAZABlAG4AdABpAGYAaQBlAHIAc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cwBvAG4APAAvAGE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cABhAHQAaQBlAG4AdAAtAGkAZABlAG4AdABpAGYAaQBlAHI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LwBNAG8AYgBpAGwAZ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aABQAGwAYQB0AGYAbwByAG0AVwBlAGIALwByAGUAcwB0AC8AcABhAHQAaQBlAG4Ad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PABlAG0APgA8AHMAcABhAG4ADQAKACAAIA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nAD4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nAG4AaQBuAGcALQBhAHUAdABoAG8AcgBpAHQAeQA8AC8AcwBwAGEAbgA+ADwAL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9AC8AewA8AGUAbQ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GEAdABpAGUAbgB0AC0AaQBkADwALwBzAHAAYQBuAD4APAAvAGUAbQA+AH0ALwBp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mAGkAZQByAHMADQAKACAAIA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gBlAGYAZQByACAAdABvACAASABlAGEAb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BAGQAYQBwAHQAZQByACAAUwBEAEQ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8AC8AdABy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EAYgBsAGUAPgANAAoADQAKADwALwBkAGkAdgA+AA0ACgANAAo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8AOgBwAD4AJgBuAGIAcwBwADs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NAAoAPABoADIADQAKAGkAZAA9ACIAV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EAbgBBAHAAcABvAGkAbgB0AG0AZQBuAHQAUgBlAHEAdQBlAHMAdAB2ADMALg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oAHIAZQBzAG8AdQByAGMAZQBzADIALgAyAC4AMAApAFMARABEAC0ASQBuAGMAcg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MQAtAFYAZQB0AGUAcgBhAG4AQQBwAHAAbwBpAG4AdABtAGUAbgB0AFMAZQByAHYAa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YAMgAuADIALgB4ACIAPgA8AHMAdAByAG8AbgBnAD4APABzAHAAYQBuAA0ACg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YAZQB0AGUAcgBhAG4AIABBAHAAcABvAGkAbgB0AG0AZQBuAHQ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2AGkAYwBlAHMAIAAtACAAdgAyAC4AMgAuAHg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DQAKAHMAdAB5AGwAZQA9ACc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GMAbwBsAG8AcgA6AGIAbABhAGMAawAn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gAMgA+AA0ACgANAAoAPABw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HQAZQB4AHQALQBhAGwAaQBnAG4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ZABpAHYAPgANAAoADQAKADwAdABhAGIAbABl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VABhAGIAbABlACAAYgBvAHIAZABlAHIAPQAwACAAYwBlAGwAbA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0AMAAgAHMAdAB5AGwAZQA9ACcAbQBzAG8ALQBjAGUAbABsAHMAcABhAGMAaQBuAGc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wAHQAOwANAAoAIABtAHMAbwAtAHkAZgB0AGkALQB0AGIAbABsAG8AbwBrADoAMQAx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n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wADsAbQBzAG8ALQB5AGYAdABpAC0AZgBpAHIAcwB0AHIAbwB3ADoAeQBlAHM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kAGkAdgA+AA0ACgAgACAAPABkAGkAdg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IABhAGwAaQBnAG4APQBjAGUAbgB0AGU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dABlAHgAdAAtAGEAbABpAGcAbgA6AGMAZQBuAHQAZQByACcAPgA8AGI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SQBuAHQAZQByAGYAYQBjAGUAIABOAGEAbQBlACAAKABpAG4AYwBs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2AGUAcgBzAGkAbwBuACAAbgB1AG0AYgBlAHIAKQ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kAGkAd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CAAIAA8AC8AZABpAHY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ZABpAHY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PgANAAoAIAAgADwAZABpAHY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QAYQB0AGEAIABVAHMAZQBkACAAYgB5ACAATQBvAGIAaQBsAGUAIABBAHA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i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kAGkAdgA+AA0ACgAgACAAPAAvAGQAaQB2AD4ADQAKACAAIAA8AC8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ZABpAHYAPgANAAoAIAAgADwAZABpAHYAPgANAAoAIAAgADw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CAAYQBsAGkAZwBuAD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IABzAHQAeQBsAGUAPQAnAHQAZQB4AHQALQBhAGwAaQBnAG4AOg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D4APABiAD4APABzAHAAYQBuAA0ACg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MAbwB1AHIAYwBlACAAbwBmACA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gADwAbwA6AHAAPgA8AC8AbwA6AHAAPgA8AC8AcwBwAGEAbgA+ADwALwBi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kAGkAdgA+AA0ACgAgACAAPAAvAGQAaQB2AD4ADQAKACAAIA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ZABpAHYAPgANAAoAIAAgADwAZABpAHYAPgANAAoAIAAg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HQAZQB4AHQALQBhAGwAaQBnAG4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nAD4APABi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EQAYQB0AGEAIABSAGU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2AGUAZAAgAC0AIABwAHIAbwB2AGkAZABlACAAcwBwAGUAYwBpAGYAaQBjACA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IAAgAGUAbABlAG0AZQBuAHQAcwAgAHUAcwBlAGQAIABiAHkAIAB0AGgAaQBz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A8AG8AOgBwAD4APAAvAG8AOgBwAD4APAAvAHMAcABhAG4APgA8AC8AY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ZABpAHYAPgANAAoAIAAgADwALwBkAGkAdgA+AA0ACgAgACAAPAAv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EAbABpAGcAbgA6AGMAZQBuAHQAZQByACcAPgA8AGI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ANAAoAIA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VABpAHQAbABl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iAD4APAAvAHAAPgANAAoAIAAgADwAcA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MAZQBuAHQAZQByACAAcwB0AHkAbABlAD0AJwB0AGUAeAB0AC0AYQBsAGkAZ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JwA+ADwAYg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gACA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oAHIAZQBzAG8AdQByAGMAZQAtAGQAaQByAGUAYwB0AG8AcgB5ACk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I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gACAAPABkAGkAdg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IABhAGwAaQBnAG4APQBjAGUAbgB0AGUAcgAgAHMAdAB5AGwAZQA9AC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EAbABpAGcAbgA6AGMAZQBuAHQAZQByACcAPgA8AG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RQBuAGQAcABvAGkAbgB0ACA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cAA+AA0ACgAgACAAPAAvAGQAaQB2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ZABpAHY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ZABpAHYAPgANAAoAIAAgADwAZABpAHY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4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FIAZQBmAGUAcgBlAG4AYwBlAHM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ZABpAHY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GQAaQB2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yACAAcwB0AHkAbABlAD0AJwBtAHMAbwAtAHkAZgB0AGkALQBp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IAZQBxAHUAZQBzAHQ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WAGUAdABlAHIAYQBuAA0ACgAgACAAQ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4AdABtAGUAbgB0ACAAUwBlAHIAdgBpAGMAZQBz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HYAMgAuADIALgB4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GUAdABlAHIAYQBuACA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UgBlAHEAdQBlAHMAdABz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GUAdABlAHIAYQBuACAAQQBwAHAAbwBpAG4AdABtAGUAbgB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UwBlAHIAdgBpAGMAZQBzACAAKABWAEEAUgBEAEIAK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PABhAA0ACgAgACAAaAByAGUAZgA9ACI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ABzADoALwAvAHcAaQBrAGkALgBtAG8AYgBpAGwAZQBoAGUAYQBsAHQAaAAuAEQATgBT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UAMgAwACUAMgAwAC8AZABvAHcAbgBsAG8AYQBkAC8AYQB0AHQAYQBjAGgAbQBlAG4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NAA5ADEAOAA5ADcAOQAyAC8AYQBwAHAAbwBpAG4AdABtAGUAbgB0AC0AcgBlAHEAd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4AagBzAG8AbgA/AHYAZQByAHMAaQBvAG4APQAxACYAYQBtAHAAOwBtAG8AZABpAGY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BEAGEAdABlAD0AMQA0ADQANwAxADkANwAwADMAMAAwADAAMAAmAGEAbQ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GkAPQB2ADIAIgA+AGEAcABwAG8AaQBuAHQAbQBlAG4AdAAtAHIAZQBxAHUAZQBzAHQAc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cwBvAG4APAAvAGE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GUAb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hAHAAcABvAGkAbgB0AG0AZQBuAHQALQByAGUAcQB1AGUAcw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ZQBt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vAFYAZQB0AGUAcgBhAG4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pAG4AdABtAGUAbgB0AFIAZQBxAHUAZQBzAHQAUwBlAHIAdgBpAGMAZQAvAHYAMgA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LwBhAHAAcABvAGkAbgB0AG0AZQBuAHQALQBzAGUAcgB2AGkAYwBlAC8AcABhAHQ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vAHsAPABlAG0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YQBzAHMAaQBnAG4AaQBuAGcALQBhAHUAdABoAG8AcgBpAHQAeQ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lAG0APgB9AC8AewA8AGUAbQ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CcAPgBwAGEAdABpAGUAbgB0AC0AaQBkADwALwBzAHAAYQBuAD4APAAvAGUAbQA+AH0AL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GkAbgB0AG0AZQBuAHQAcwA/AHMAdABhAHIAdABEAGEAdABlAD0AewBzAHQAYQ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hAHQAZQB9ACYAYQBtAHAAOwBlAG4AZABEAGEAdABlAD0AewBlAG4AZABEAGEAdABlAH0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g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bQBlAG4AdA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ZQB0AGUAcgBhAG4ADQAKACAAIABBAHAAcABvAGkAbgB0AG0AZQBuAHQAIABTAGUAc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dgAyAC4AMgAu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I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EEAcABwAG8AaQBuAHQAbQBlAG4AdA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GkAcwB0AEE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YQANAAoAIAAgAGgAcgBlAGYAPQAiAGgAdAB0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3AGkAawBpAC4AbQBvAGIAaQBsAGUAaABlAGEAbAB0AGgALgBEAE4AUw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ADIAMAAvAGQAbwB3AG4AbABvAGEAZAAvAGEAdAB0AGEAYwBoAG0AZQBuAHQAcwAvADQAO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OQA3ADkAMgAvAGIAbwBvAGsAZQBkAC0AYQBwAHAAbwBpAG4AdABtAGUAbgB0AHMALgBq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8AdgBlAHIAcwBpAG8AbgA9ADEAJgBhAG0AcAA7AG0AbwBkAGkAZg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YQB0AGUAPQAxADQANAA3ADEAOQA2ADcAMwA5ADAAMAAwACYAYQBtAHAAOwBhAHAAaQA9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D4AYgBvAG8AawBlAGQALQBhAHAAcABvAGkAbgB0AG0AZQBuAHQAcwAuAGoAcwBvAG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GUAbQ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kAHMALQBiAG8AbwBrAGUAZAAtAGEAcABwAG8AaQBuAHQAbQBlAG4AdABz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UAbQ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LwBWAGUAdABlAHIAYQBuAEEAcABw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BlAG4AdABSAGUAcQB1AGUAcwB0AFMAZQByAHYAaQBjAGUALwB2ADIALwByAGUAcwB0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IAZQBjAHQALQBzAGMAaABlAGQAdQBsAGkAbgBnAC8AcwBpAHQAZQAvAHsAcwBpAHQAZ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lAH0ALwBwAGEAdABpAGUAbgB0AC8AewA8AGUAbQ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CcAPgBhAHMAcwBpAGcAbgBpAG4AZwAtAGEAdQB0AGg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wALwBzAHAAYQBuAD4APAAvAGUAbQA+AH0ALwB7ADwAZQBt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JwA+AHAAYQB0AGkAZQBuAHQALQBpAGQ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ZQBtAD4AfQAvAGIAbwBvAGsAZQBkAC0AYQBwAHAAbwBpAG4AdABtAGUAbg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BzAHQAYQByAHQARABhAHQAZQA9AHsAcwB0AGEAcgB0AEQAYQB0AGUAf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QwBhAG4AYwBlAGwAIABB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DQAKACAAIABBAHQAbwBtACAATABpAG4AawAgAHQAaQB0AGwAZQ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xAHUAbwB0ADsAYwBhAG4AYwBlAGwALQBhAHAAcABvAGkAbgB0AG0AZQBuAHQAJgBxAHU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z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R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sAGkAdAB5AFIAZQBzAG8AdQByAGMAZ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WAGUAdABlAHIAYQBuAA0ACgAgACAAQQBwAHAAbwBpAG4AdABt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HIAdgBpAGMAZQBz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IALgB4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BGAGEAYwBpAGwAaQB0AHk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MARABX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GUAbQ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mAGEAYwBpAGw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zADwALwBzAHAAYQBuAD4APAAvAGUAbQ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GUAdABlAHIAYQBuAEEAcABwAG8AaQBuAHQAbQBlAG4AdABSAGUAcQB1AGUAcwB0AF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LwB2ADIALwByAGUAcwB0AC8AZgBhAGMAaQBsAGkAdAB5AC0AcwBlAHIAd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vAGYAYQBjAGkAbABpAHQAaQBlAHMAPwBwAGEAcgBlAG4AdABGAGEAYwBpAGwAaQB0AG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bgBsAHkAPQB0AHIAdQBl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Q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GUAdABlAHIAYQBuAA0ACgAgACAAQQBwAHAAbwBpAG4Ad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UwBlAHIAdgBpAGMAZQ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HYAMgAuADIALgB4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TAHUAcABwAG8AcgB0AGUAZAAgAEYAYQBjAGkAbABpAHQAe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TQBvAG4AZwBvACAARABC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8AGEADQAKACA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D0AIgBmAGkAbABlADoALwAvAC8AQwA6AFwAZABvAHcAbgBsAG8AYQBkAFwAYQ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gAbQBlAG4AdABzAFwANQAwADgAOQA2ADAANAAyAFwAcwBpAHQAZQBzAC0AcwB1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pAG4AZwAtAFYAQQBSAC4AagBzAG8AbgAlADMAZgB2AGUAcgBzAGkAbwBuAD0AMQA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DsAbQBvAGQAaQBmAGkAYwBhAHQAaQBvAG4ARABhAHQAZQA9ADEANAA2ADYANQAzADgAN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wADAAJgBhAG0AcAA7AGEAcABpAD0AdgAyACIAPgBzAGkAdABlAHMALQBzAHU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GkAbgBnAC0AVgBBAFIALgBqAHMAbwBuADwALwBh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HMAdQBwAHAAbwByAHQAZQBkAC0AZgBhAGM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U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LwBWAGUAdABlAHIAYQBuAEEAcABwAG8AaQBuAHQAbQBlAG4AdABSAGUAcQB1AGUAcwB0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YAaQBjAGUALwB2ADIALwByAGUAcwB0AC8AZgBhAGMAaQBsAGkAdAB5AC0AcwBlAHI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vAHMAdQBwAHAAbwByAHQAZQBkAC0AZgBhAGMAaQBsAGkAdABpAGUAcwA/AHMAa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QAZQBzAD0AewBjAG8AbQBtAGEALQBzAGUAcABhAHIAYQB0AGUAZAAtAGwAaQBzAHQ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AKACAAIAAtAHMAaQB0AGUALQBjAG8AZABlAHMAf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1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TwBBAHUAdABoAA0ACgAgACAAVA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YAZQB0AGUAcg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BAHAAcABvAGkAbgB0AG0AZQBuAHQAIABTAGUAcgB2AGkAYwBl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dgAyAC4AMgAuAHg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8AQQB1AHQAaAAgAFQAbwBrAGUAb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QQB1AHQ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6AGEAdABpAG8AbgAgAFMAZQByAHYAaQBjAGUAc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lAG0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YQBwAHAALQB0AG8Aa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ZQBt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vAFY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G4AQQBwAHAAbwBpAG4AdABtAGUAbgB0AFIAZQBxAHUAZQBzAHQAUwBlAHIAd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vAHYAMgAvAHIAZQBzAHQALwBvAGEAdQB0AGgALwB0AG8AawBlAG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Ng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Q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UAByAGUAZgBlAHIAZQBuAGMAZQB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YAZQB0AGUAcgBhAG4ADQAKACAAIA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cgB2AGkAYwBlAHM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yAC4AMgAuAHg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YQB0AGkAZQBuAHQAIABQAHIAZQBmAGUAcgBlAG4AYwBl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YAZQB0AGUAcgBhAG4AIABB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0AZQBuAHQADQAKACAAIABTAGUAcgB2AGkAYwBlAHM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ZQBt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HAAYQB0AGk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ZQBmAGUAcgBlAG4AYwBlAHMAPAAvAHMAcABhAG4APgA8AC8AZQBt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C8AV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EAbgBBAHAAcABvAGkAbgB0AG0AZQBuAHQAUgBlAHEAdQBlAHMAdABTAGUAc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8AdgAyAC8AcgBlAHMAdAAvAHAAYQB0AGkAZQBuAHQALwB7AGEAcwBzAGkAZwBu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1AHQAaABvAHIAaQB0AHkAfQAvAHsAcABhAHQAaQBlAG4AdAAtAGkAZAB9AC8Ac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lAHIAZQBuAGMAZ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3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hAHQAaQBlAG4AdAANAAoAIAAgAEYAYQBjAGkAbABpAHQAeQAgAFAAQ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IABDAGwAaQBuAGkAY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lAHIAYQBuAA0ACgAgACAAQQBwAHAAbwBpAG4AdABtAGUAbgB0ACAAUwBlAHIAd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HYAMgAuADIALgB4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QAGEAdA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RgBhAGMAaQBsAGkAdAB5ACAAUABBAEMAVAANAAoAIAAgAEMAbABpAG4AaQBj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V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AByAGUAZgA9ACIAZgBpAGwAZQA6AC8ALwAvAEMAOgBcAGQAbwB3AG4AbAB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cAGEAdAB0AGEAYwBoAG0AZQBuAHQAcwBcADUAMAA4ADkANgAwADQAMgBcAGYAYQBj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tAHAAcgBvAHYAaQBkAGUAcgAuAGoAcwAlADMAZgB2AGUAcgBzAGkAbwBuAD0AMQA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DsAbQBvAGQAaQBmAGkAYwBhAHQAaQBvAG4ARABhAHQAZQA9ADEANAA1ADUAMQA3ADQANQ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MAAwADAAJgBhAG0AcAA7AGEAcABpAD0AdgAyACIAPgBmAGEAYwBpAGwAaQB0AHk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kAZABlAHIALgBqAHMAPAAvAGE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lAG0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nAD4AcABhAHQAaQBlAG4AdAAtAGYAYQBjAGkAbABpAHQAe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jAHQALQBjAGwAaQBuAGkAYwA8AC8AcwBwAGEAbgA+ADwALwBlAG0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LwBWAGUAdABlAHIAYQBuAE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BSAGUAcQB1AGUAcwB0AFMAZQByAHYAaQBjAGUALwB2ADIALwBy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IAZQBjAHQALQBzAGMAaABlAGQAdQBsAGkAbgBnAC8AcABhAHQAaQBlAG4AdAAv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aQBnAG4AaQBuAGcALQBhAHUAdABoAG8AcgBpAHQAeQB9AC8AewBwAGEAdABp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kAH0ALwBmAGEAYwBpAGwAaQB0AHkALQBwAHIAbwB2AGkAZABlAHI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OA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D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kAYwAgAEEAdgBhAGkAbABhAGIAbABlAA0ACgAgACAAQQBwAHAAbwBpAG4Ad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sAG8AdAB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Y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G4ADQAKACAAIABBAHAAcABvAGkAbgB0AG0AZQBuAHQAIABTAGUAcgB2AGk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dgAyAC4AMgAuAHg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EEAcABwAG8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gAFMAbABvAHQ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gBpAHMAdABB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8AGEADQAKACAAIABoAHIAZQBmAD0AIgBmAGkAbABlADoALwAvAC8AQ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ZABvAHcAbgBsAG8AYQBkAFwAYQB0AHQAYQBjAGgAbQBlAG4AdABzAFwANQAwADgAOQA2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yAFwAYQBwAHAAbwBpAG4AdABtAGUAbgB0AC0AdABpAG0AZQAtAHMAbABvAHQAcwAuAGoAc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ZgB2AGUAcgBzAGkAbwBuAD0AMQAmAGEAbQBwADsAbQBvAGQAaQBmAGkAYw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hAHQAZQA9ADEANAA1ADUAMQA3ADQANgA5ADEAMAAwADAAJgBhAG0AcAA7AGEAcABpAD0Ad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BhAHAAcABvAGkAbgB0AG0AZQBuAHQALQB0AGkAbQBlAC0AcwBsAG8AdABzAC4Aag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hAD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lAG0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YwBsAGkAbgBpAGMALQBhAHYAYQBpAGwAYQBiAGwAZQAtAGEAcABwAG8AaQBuAHQ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bABvAHQAcwA8AC8AcwBwAGEAbgA+ADwALwBlAG0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LwBWAGU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EEAcABwAG8AaQBuAHQAbQBlAG4AdABSAGUAcQB1AGUAcwB0AFMAZQByAHYAaQBjAGUAL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wByAGUAcwB0AC8AZABpAHIAZQBjAHQALQBzAGMAaABlAGQAdQBsAGkAbgBnAC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vAHsAcwBpAHQAZQBDAG8AZABlAH0ALwBwAGEAdABpAGUAbgB0AC8AewBhAHMAcwBpAGc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tAGEAdQB0AGgAbwByAGkAdAB5AH0ALwB7AHAAYQB0AGkAZQBuAHQALQBpAGQAfQ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kAbABhAGIAbABlAC0AYQBwAHAAbwBpAG4AdABtAGUAbgB0AC0AcwBsAG8AdABzAD8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0AEQAYQB0AGUAPQB7AHMAdABhAHIAdABEAGEAdABlAH0AJgBhAG0AcAA7AGUAbgBk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PQB7AGUAbgBkAEQAYQB0AGUAfQAmAGEAbQBwADsAYwBsAGkAbgBpAGMASQBkAHMAP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YQAtAHMAZQBwAGEAcgBhAHQAZQBkAC0AYwBsAGkAbgBpAGMALQBpAGQAcwB9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kAOwBtAHMAbwAtAHkAZgB0AGkALQBsAGEAcwB0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GAGUAZQBkAGIAYQBjAG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VgBlAHQAZQBy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8AaQBuAHQAbQBlAG4AdAAgAFMAZQByAHYAaQBjAGU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2ADIALgAyAC4Ae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RgBlAGUAZABiAGEAYwBr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BVAHM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uAHQAZQByAGUAZ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ZgBlAGUAZABiAGEAYwBrADwALwBzAHAAYQBuAD4APAAvAGUAb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LwBWAGUAdABlAHIAYQBuAEEAcABwAG8AaQBuAHQAbQBlAG4Ad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UAcwB0AFMAZQByAHYAaQBjAGUALwB2ADIALwByAGUAcwB0AC8AY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cwBlAHIAdgBpAGMAZQAvAGYAZQBlAGQAYgBhAGMAa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DwALwB0AGEAYgBsAGUAPgANAAoADQAKADwALwBkAGkAd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QBsAGkAZwBuAD0AYwBlAG4AdABlAHIAIABzAHQAeQBsAGUAPQAnAHQAZQB4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OgBjAGUAbgB0AGUAcgA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cAAgAGMAbABhAHMAcwA9AGMAbwBuAGYAbAB1AGU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bABlACAAcwB0AHkAbABlAD0AJwBtAGEAcgBnAGkAbgAtAGIAbwB0AHQAbwBt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J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CAAcwB0AHkAbABlAD0AJwBtAHMAbwAtAHMAcABlAGMAaQBhAGwALQBjAGgAYQBy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6AA0ACgBsAGkAbgBlAC0AYgByAGUAYQBrACcAPgANAAoAPAAhAFsAaQBmACAAIQ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cgB0AEwAaQBuAGUAQgByAGUAYQBrAE4AZQB3AEwAaQBuAGUAXQA+ADwAYg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MAcABlAGMAaQBhAGwALQBjAGgAYQByAGEAYwB0AGUAcg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LQBiAHIAZQBhAGsAJwA+AA0ACgA8ACEAWwBlAG4AZABpAGYAXQ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C8AZABpAHY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9.0BCDA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eteran+Appointment+Request+v3.0.0+(resources+2.2.0)+SDD+-+Increment+1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9.0BCDA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eteran+Appointment+Request+v3.0.0+(resources+2.2.0)+SDD+-+Increment+1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9.0BCDA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eteran+Appointment+Request+v3.0.0+(resources+2.2.0)+SDD+-+Increment+1_files/image001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rgAAAHNCAYAAAD1xwjAAAAgAElEQVR4AeydCVhU1fvHvwMDDA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mbWWop4FouqbiVLa6V/tw1zSUrt8wlbdEyl/6paSmWqaVZLhWaW4ommmiKC7gWam5ooKBCMM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/3ztyZAWaDYZiF730euHfuOeddPu89M+89c+4ZhSAIAriRAAmQAAmQAAmQAAmQgIcQ8PIQP+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AACZAACZAACZAACUgEmODyQiABEiABEiABEiABEvAoAkxwPSqcdIYESIAESIAESIAESIAJLq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BEiABEiABEiABjyLABNejwklnSIAESIAESIAESIAEmODyGiABEiABEiABEiABEvAoAkxwPS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YESIAESIAESIAESIAJLq8BEiABEiABEiABEiABjyLABNejwklnSIAESIAESIAESIAEmODyG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BEiABEiABEvAoAkxwPSqcdIYESIAESIAESIAESIAJLq8BEiABEiABEiABEiABjyLABNejwk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SIAESIAEmODyGiABEiABEiABEiABEvAoAkxwPSqcdIYESIAESIAESIAESIAJLq8BE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BEiABEiABjyLABNejwklnSIAESIAESIAESIAEmODyGiABEiABEiABEiABEvAoAkxwPSqcdI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SIAESIAJLq8BEiABEiABEiABEiABjyLABNejwklnSIAESIAESIAESIAEmODyGiABE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BEiABEvAoAkxwPSqcdIYESIAESIAESIAESIAJLq8BEiABEiABEiABEiABjyLABNejwkln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SIAEmODyGiABEiABEiABEiABEvAoAkxwPSqcdIYESIAESIAESIAESIAJLq8BEiABE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BEiABjyLABNejwklnSIAESIAESIAESIAEmODyGiABEiABEiABEiABEvAoAkxwPSqcdIY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SIAJLq8BEiABEiABEiABEiABjyLABNejwklnSIAESIAESIAESIAEmODyGiABEiABE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BEvAoAkxwPSqcdIYESIAESIAESIAESIAJLq8BEiABEiABEiABEiABjyLABNejwkln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mODyGiABEiABEiABEiABEvAoAkxwPSqcdIYESIAESIAESIAESIAJLq8BEiABEiABE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BjyLABNejwklnSIAESIAESIAESIAEmODyGiABEiABEiABEiABEvAoAkxwPSqcdIY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JLq8BEiABEiABEiABEiABjyLABNejwklnSIAESIAESIAESIAEmODyGiABEiABEiABE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oAkxwPSqcdIYESIAESIAESIAESIAJLq8BEiABEiABEiABEiABjyLABNejwklnSIA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mODyGiABEiABEiABEiABEvAoAkxwPSqcdIYESIAESIAESIAESIAJLq8BEiABEiABEiABE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LABNejwklnSIAESIAESIAESIAEmODyGiABEiABEiABEiABEvAoAkxwPSqcdIYESIA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JLq8BEiABEiABEiABEiABjyLABNejwklnSIAESIAESIAESIAEmODyGiABEiABEiABEiABEv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xwPSqcdIYESIAESIAESIAESIAJLq8BEiABEiABEiABEiABjyLABNejwklnSIAESIA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yGiABEiABEiABEiABEvAoAkpX8iY2NtaVzKEtDiLQtGlTB0mm2OIgwH5aHJTdUwf7tmvEjX3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AK2wn4Ij3Dia4tvNnzSIi4IgLuYhMoxgbCPDD0wZIJbQK+7ZrBJ591DXiQCtsJ+CI9w6XSn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1DqsmH3HsQgdj46x7kDV1hP+U1IBNg35ZJuNaefdS14kFr8hNw5HuHaya4Darmp8Azbk/Ak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NxQweasp+6YdQcYzL7tmO42iuVfdRegmzvaAKOfO/gQ2aOjh7lkwAJkAAJkAAJkAAJFCsBlx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YCemUZiIs5jYwKddDisXL6s/KBkH4dB479i6phoahTRost+851HIq7jrL1QhHykEquCiADcU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62YHQO8PHxR8UaNVHnodK5zpt6YV62qdo8RwIkQAIkQAIkQAIkIBNggiuTQBZ+fmEsPvTujn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FNKPQl4kHsd3PRdsoBbP7rMOqU0RYdjJiO8NknUep/M3E74kXIKa6Q/g/e6vQa9gk5uWTILw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kVQ8NgCb452bIM7knAvQkU7IbS/A1fYW8mC9vOvanTehIoKAHzfc82SWrNA6iU3hA093DoYA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1FzdKWPv1skyvWKkqZjrQzr0dpN//BgT/P4fLtdKgCK6J+WIjJgbW87QrzuigZFUa/M9twi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kMWdMHQtaP2B73n/6s9uBfbJp2REpkOz/kI50S1Bexds4Z6Tjjx9XY92+2oY1SiSAo0HHmcm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bs20ekv3sXfsaXQxvg2wmLcehu7tFdQ2PAomzjijwmAbcloL2hbNXqK1xB/r4g3VB2HY4zam2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XtusotHhvN9RGPss3k227DIfxX8uO/fFo3TYYvPIkNEb15cPCtpPbc08CJYWAub5n3f87WD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784pS2qvoaRnR9DevPpllvamsN9TW06jocy+2Smd9O+2WadyBh20oE1euF5wdOw+hxszF02H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YJnRYdMvleZV6SjSVFwshGXS5WjQmuUUBqtn0OXRXeiPj5hNFZIO1kDObk3MeHr7XWj9ImH4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JNRB5cgdcUVzD/579ytRFfBAX5S6O0SqU3xL/ACrXw0outgZxjuJCUN4k2NLckW1BfxtS+H2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/QrWxzKMo0QY+p63HhP20iYK3coIVHJOBMArbfUFq84SvszWRh2zkTGXWTQDETsNj3rNgiaJ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0qgoJ0320qlSivUCCwlPxdpxUBNhQrAurgnxObMbFRWRtqm66S186ikGlak3bw6oP+S1F66Hu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gnhLvHkHP7d2z7sDOi3nsdK86km2ta6POO9KfQRhVTQya4RqDFC2H0+AY48fk2nNKNHAEPsO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D49kFPfSfKwK/LvoNv25fxTIPG6D22IvbM+BUXNLlHou7dS4Nacx/p6RnS3/W/jmL2e98C3m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a5ebjWZN/H6e2RGD18Hh5dMB+7vx6DyC/nIHTCVmi7hrVyI4d5SAJOJGDrDaWlGz7Z/MLeTN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hzGYumvi3dTIo3lKMW7UWyrBj3EbPhG7Rv9aRUHvbiNKyOTtSXZt88j7nj8rTVvU9kXj2Mbq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8ulTH39hMil6DjtN6kvi+UD+36Ez5cuQUiZpmg0ci0uXjttkFf2FUxY9rveFnvs1BvAAxIwIm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m9hqduwTdvvyFN0/t5XF/0+HAv7ouDPlBg+4bvMOLF1lJ/ad93EQ4Zfftprb/k7Q9X0m9i2b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BVjbORSxH64nh07ztB+hs4YjoG9p2AdzeelzxKOX0A4/qO1PfjDiMWYf+1VHz/9pu57FSrDT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ZsEm8Apvabj427d2BAsPY9QPTp8G1T3xsB0KhxTxDQonZ1/TQNhTIIXYYPw5Q+L+Fhf2/JVk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/7woiVWDr5dQzKMwIc881cdBi/Fan5/Ck57yFMcI06M+CN8Jd7Q9DsQOSft7UXWvoFrFiajA6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QdpXZernAzHsO2pWLS2HbSiG67fmOlqQ0/HNS2ERsGKRTSHZl/+ZYIrPa09Fe9+QgsOlMN89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aq3HN8ZTNskS3W7bnwO3w2NBwdXxmGv7/ti4wf3sPea4ZpEtbKZX3ck4CzCNh2Q2nthk9rfe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Fr7QTNdYyv3Qfjll7GvO8W45cFwxDx3kQ8Mn6nNFUi7eQWtBq+BDX6fICozfPxPPZjSNcXse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pf2Ho4wMxZdVlLPpuMdbP6S21rTHoFymB1aTcwJZT+3A5Tfzo127/JZ5DdHSS9EJz7wbWbP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6d8g0f6tEO5MgI+CxlmkPdhEyyYPAF9l52GPXbKurkngdwErPc9s9fw/lTUbv6cJE7Zpid6PF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omfi5GfrYM6s7vYM2CYfh922qEj/9V6ktW+0ue/lC+fEVUUt5HzPYdUh8KqloPA158Es+1a4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rjxI/bsWbb70jxVUG4FYt2rcZiyZXqWPvTMqxfMAx7f1yNTqN3oHLzLnnsNMi0ZhOgwelt6/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9MQ8MG7WDNngORTuze35JpKJXNVBFRFx6dLI+q9EQjrOw+rNh9G/KUk3A+oi0+Wv4tna/tb7c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fKV6iGJ6p447sPf0B8uu6bXM0VrJz4E+5UqYSy4k24jpH4De+kx0vOe0jRzPSWo+cBe/8GT+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Vmrz2EyW1fxPXo7dgiPMDmnnX13sVv2yEdxxzYg1VXApB597T0etay/RjbtifEsVnxLs2/z0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Rx3E+6hKWD50hy5u9ejrebBetl5T2wSTYEjAx/RN+0Tut2ANbhcsp/QAXgnqXy6oX/Kkevk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QEdDeUn01H5J8T0LBtBQjyDeUc7Q2lfMP37k9GN5MLJuOHg8PwbtsKkhXih+aW916H/3t5jF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x15m8mbWmXELkRi3Ky8P2J79G3tjj/vjWuVfZG9b5TsWtiB9Q6pZ2H37p9K3QILYv2Tz2Kmh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PcG77L1ibo8H3R79F38f8pbZnKnjhieGzsOlMZ/Qy9e7rB0ChnecvezNq6Tos7VcPSQdX4a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yKWYnBTwQAaIFfbp5D//OXELf1QqHtBHLrk/VyX7IJ2NL3TD4pLV3DfniyTy/0f2MdMl7qh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BQ/yV9Lo5asQFLX64jwa13/zxark2FOCv3krX+oguH3B/El6JMeavWvAPeaa59lXZ6G4ZCQK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JBt1pQ/3URFRo+iz92TsdTAeLg0pP4414s2m3ywlMm7JRlWuvDg3Qfw4OWrsOyfvWkZrXvn0K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9B/F4m/2SMsnjrh9Xw/XgxXv/yBwzd9oNWlaIOZn39Aaa83AD/bLX8nhOuM86YQ/ZVX+D9Cd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80blsZqccP4KucbHz/SkMAV2V3kHxsr/Q+UVLeQ0y9xephlMyDCugd0QUfjPgF8f/XBse/2w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agve7hMuBfrJuoTXCTdy7A0NMP4NXgUYQ08Eb81lnYee1F9NJ+7qJLy2bo0FK86JugS8Kj6P7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x65kO0ubQAT5UxNYJro2zFI6gcJL6LyJs3Ghqv+mCtXG7GPQk4mYC1G0qbbvgKeTNpy03o3d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ID+o/GD7WCpOOL2/ZJ+/M309GlY0cAv2BUmw4Y5dUE4z/ohQH/64YmD6lwMu06lCET0EVKbr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/3Itop1iNNoxG/MLJpa9RI+8uOV06eg0LZBU0fkac3eaP7J6ul0eDYbz6UZBXGTpuMYKUSR8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NvsSxumvtSQptx3/BYqDj48swTD+mb+fqVhub0QVxMHwqVjf1F7g96IXkOMi8eQKtWM+DTdg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6vTTLrtseenXWxY8dPmHX6Eo7s3IAtp7Ph98KzgAk7ZZFZ1mwSB7NEn3R9VGwXEPSQdJNq7r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oz/5FMPfv4fLFy7g8P6D+GrKSswYNhCpvj+jn5X3nHDxXhmAMQefGk2xsE0Qpq09io/avo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9CGfIGOtX2h/FQckl7D2GCq71Wcv2v37k7Gua8ioiv1+Pc9rt4e3NLyJ1ZfuDsoy3b8G7byv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VcPwLfhW1i66SR6jdR+EN67b5iHo6gQhqUbX8eWlxaj0we/IXnBs/nu7myVHSRcwq8nktC+o1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kjOAUBVQK1Sa+1cr3RPCABpxOwdENp4w0fUIibSa3j1m5C5Q+p1/p0QCM/BbIAPPdMuNR369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89DrZFz+Wds/HkXIjd9gwXvHcOC94B5O37DM6IKhU/u8VGl5bdcBUrli0i2mAwD8PVTAIrcY0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EewDAGWxg7J7XU3ZHn08wTJZeA9b73UnW5d+SmZOoazlVDdz3rzykC4Cu/sKG/yP1BbmK8F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Z0Ak77dEfsuv6oqhv4SftrF4KaT5aqtu/TC11eex+tY/4P7900bm3m2AabYOSTgAwzgoCUk7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JyzmLvyLdRXBeHRBo2lv35DXsT4Kn2wfO8FDA7RNjfXl3FLW56bQyB6vNYT44buxqHpD2Pj6h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6odKoqj3EbWlLT3EM7BNQq+fKgoWx8zhlZExPtLEa3shgFPynecugfOlF3wvP6ctpVPjTB8+X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Jn5E07dN76kZKlAtU598F2fCkj/ZioWx+iuUn2x7bLFr1Y/e3k61h29iLNHtqL/y1/Dt91kdB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TznCyV61XygARcgID2hvK4dEP5rXhDOUp7Q2l8wxd38Ij0xPGDg+sR++MCyWrxZlLeTN1M4k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NpGD+Saxv2VttJSWUd9Bn8P4wa1RdvjeqLYe0ewl9/3UR2toDLu9ei57zz6Dl0ONb8ehBZpz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3Z+ed1iB/0mlO7cOS2YT3s5MMHpQdaIH23K3+sG5Le61fi4GVmBpNPYDAETTwuGS0xGLPkNf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iXxFxDUTg7DTR4RAJaArb3PQvXsO5hyiA/w/Vtia/1/mKptVj2L+b97zWsVbTC9tPT0Viai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4qSjrYePow9iyfjneGPo8WdWpqCy3Yab9NWhX6/1m3sHnbanz120X9KfFAoVIhWOEF72B/wM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6GRi9qtuuMrjl/oGXDQViLUAxuX9uoVHto8T1EKXjcewgT3HyXgHjCD536D5NKus94HvV1D4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Q3LLuFRmO7onG+h8QC0W2Y9gG1HcfTpcn0+Tt2KfSf/Ym0FNnk7mtwxWjVBdtla78yFZca69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zRaQYOthmIQ9/1Rq7PRWvlJv3mSRIofgKmbyhtv+EzZbHlm0lTLbTn8rYLeaE72uESOr/wMX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qEk/sxtOmbmLP8H1SsoEL2f4mI/GIK3lh5ABdu3kTMofPStymP1S6Lx5/vgYY5x9G526fY8/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34K3p3XwIv1Qh0Cy2NgDqPSu8FE+esxf7Tf2P7N3Pw/IIbUMhfF+Uxs37nZyVbXhq+GPv/vo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sx8v2TCHqrM7p17VFoO/Oo4csST8DGvqcWLF/DAeXR7Ak/bP1tBzbGXLS4xqv4zYi1/mI5LD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oOpuxPg1+XZih1MRY7og5iR1Q0dsRchF+Q9puRi+cvIfnWTWxfNkf6kabsP07iH2U5s3baZ1N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NDWmOsly8+G/gKekxdi81RB7F98xaMeLEXPnigxrvhtWHtPSe/VO0ZRdl6eHVIeelFqd490L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TO4ntIt54e9x5i262VOaIefL5c81cg3H0ll4cK1SNYk/pnrnPGL6p1GgXh7ijtKTP1FBWaYv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bNpGNbZYuT6tsLOVgWE40Rj3jhzn0guEzurzWvWSnPp5wnSMCpBHQ3lCs/gXxDqb/hG2/+Zv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ux4/hL0s2kMt8okfZmcv36URBvJvskjkVN3SooWleVNrf76Y/5GNL6HTzX8mepqVfDLohc9Y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f7a1gzIQkDxr2FiHFayd0nzMHsbrXgg1qIiv4Ew9u9i47NtA+T+D4/GAeXDNf+UqKqLj766l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6BtlsjpPm1S+e8grHbdRb6aOfa+uimNSjKhkG2pW2z1VKlsKETETuxBRSlFfqygtqp1cb/J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vf2358Ahq2tHQNByO8T2u8/95q9L1aHkm7n5SWCZOvZ0mbnz8UCgXEHzbzqfyUxf6Smac/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7zUT5A4j/ah6nub/0MbbfKpZDmwSf92gdT2uzCO73+h3cAeDfsCbGvjZ6yAedvvGvWTms2id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UbUimFXymz38IoVLWw4NJaVPngU0z58v8Q+aXOTq8m+PynaXhTmvZY2WJfNsdBnNTfVhyYW/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1pkWsKpGxjSXsPUQiCYPr7dMP1UWxHy5cvl3SN+J/uUchi0+w+iqQEt3I/vBi9G2+H5l8RwVq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1d/oM2sR8xYoQzzaBuOwmUzH76AGl3/oNGoURgmVL5Hh7PVmcgXa2Bj39pBPjlfXrsAVLv/A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G4tPHDodpACOoM3FFr4B8YBFXepiZjdR+p4p2tSXn22GlSmU0n2bdtwlRslYq7jxb8GraEwn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TSWlnanXvQKJUIDsg9KGStnbgevqU+bL19/hrZ6vtIV98HzLyniDotvefkl1iQM67zHuLI9w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B2LCuEwn4oeVzXVBP90BZfkOsledvwTMkQALWCHgjsKz24VFTNX1UpRCc+/kvo2reCLbQVm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EY/aEfgsvmT5S1xfbYqVfAAxIoEIGCX8OWxFvuL5ZaWiuz1Ictty16m3xUfghWmevHojWW+7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2Vloz3ECa41q4DFysXv+L4ZN1HZq2yVm62IQtIgARIgARIgARIwEMIuGSCG3va8FOXHsKZb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FgP/W4kNIhDyPAPuphAaU7BSLgmglu/PUCOcHKJEACxU8glv20+KFTIwkUgAD7aAFgsarHEX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dp06YeB9iSQ7GxsVJxSfPbEhOWuT4BXq/aGN24cQOJiYmoWrUqqlSp4vqBo4UlhgD7aNGHmv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Jk6WiITXEcTtiCfCa4FOCxyWQL88NSGRuy/YoIrJrdk4rKXa4k0jNdj0Yed/b3omTpaYv6VgB2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JJgARIgARIgARIgARIwIEEmOA6EC5FkwAJkAAJkAAJkAAJFD8Bl5qiUPzuO1cjv0ZyLn9qJw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hzb8VN3tsji21JgARcm4Dcz+W9a1tL60QCLvVLZgwJCZAACZAACZAACZAACdhLgFMU7CVoR3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rr8oJkdYtiUBEjACQTEp6rF/ivuuZEACXg2AfZ394svpyg4MWZycsupCk4MAlWTQCEJiCsoyH2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4QVEiKbkYCbEGB/d5NAGZnJEVwjGDwkARIgARIgARIgARJwfwJMcN0/hvSABEiABEiABEiAB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TXCMYPCQBEiABEiABEiABEnB/ApyD68QYcu6tE+FTNQnYSUBeLkje2ymOzUmABFyYgNzP5b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0rTdAS4TBgvBRIgARIgARIgARIgAY8iwCkKTgyn+AS2/BS2E82gahIggUIQ4LJBhYDGJiTgpg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0vcJyi4MSYycktpyo4MQhUTQKFJMBlgwoJjs1IwA0JsL+7X9A4gut+MaPFJEACJEACJEAC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gwwbUAh0UkQAIkQAIkQAIkQALuR4AJrvvFjBaTAAmQAAmQAAmQAAlYIMA5uBbgOLqIc28dTZ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BxBOTlguS94zRRMgmQgLMJyP1c3jvbHuq3ToDLhFlnxBokQAIkQAIkQAIkQAJuRIBTFJwYLC4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kT4VE0CdhLgskF2AmRzEnAjAuzvbhQsnamcouDEmHGZMCfCp2oSsJMAlw2yEyCbk4AbEWB/d6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UzlCK77xYwWkwAJkAAJkAAJkAAJWCDABNcCHBaRAAmQAAmQAAmQAAm4HwEmuO4XM1pMAiRA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AAiRggQDn4FqA4+giLhPmaMKUTwKOIyAvFyTvHaeJkkmABJxNQO7n8t7Z9lC/dQJcJsw6I9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gARIgARIgARJwIwKcouDEYHGZMCfCp2oSsJMAlw2yEyCbk4AbEWB/d6Ng6UzlFAUnxozLhD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WTgJ0EuGyQnQDZnATciAD7uxsFS2cqR3DdL2a0mARIgARIgARIgARIwAIBJrgW4LCIBEiAB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BEjA/QgwwXW/mNFiEiABEiABEiABEiABCwQ4B9cCHEcXcZkwRxOmfBJwHAF5uSB57zhNlE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sAnI/l/fOtof6rRPgMmHWGblhDQ3SU9OQ7eOPQJUKSkffxmju4FjMRdRo2QQVHa1LFw1N6k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SDZk0ehVWVhbVPancMSdk+aPBkS9QIsKrJDa8VmkwCJEACJEACnkeAUxScGFNHLBOWsGc5un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iuHMoF+sPHR4EOg6Zi57kUAOlYObAiFApF7j9lOPbsX5L7nHEdZTgOpwtmSV3fNRvNn1mKNL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zQXMXKadOw80KmXlDmxfV4uv1Gm3TK9t1L+xMhCi/MPnxbL8f8wVXMbFINTdt2xHMd2+LH03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VJiSTAZYNKZNjpdAklwP7ufoHnkJQTY1bUy4TFrXwVYa+uxKB565HQPxxByMTVc0ewrHNf9K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5/1AyZ17IxauVuvB4ajP+ysnTel0H9egGIiWkGX9/SSD25Gp2G78SqXasQUjYbWVmlUVelME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HzlqPjwn14xFFXk3APq+fMxcv9puNZ2QqfIMDrPvzl12b3BvvqBNfC6uh9KFs3yGxtuUC4Ho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+CQ2lxeCrAnO9ybe5LIgEuG1QSo06fSyoB9nf3izxHcN0vZiYtFpJ+R/9XV6HnsiNYPekV1K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r1kSTDi9h+YMUHH+9qdQuKyUHDVu0QUiTJmjRooXu73GUDa4hHTdpEoJWLeoDivIIbdUETZ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IQbCZ5zb6+D2N+v4u3e4VK8jOv/IGp7QO1o8HKcETsSdDZq0bkrJf0o8TKsG6I2Pm3riwdG8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RNZ3SvgcyzP6LHqDVIhxqR7wzBPiEHY/s9j+7twzBx3UmpnuLhf/Hb9/P1Mieu3ge1XoL2IJ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TsWr4Gp1PUgPoiZnbvgY+WLcO49gGSjI6jFuK8OFKtuYjxNXsBOacwpWsHdOgxB1c1gHnf8i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IgARIgARIgAacSYILrVPxFpzz96hmc8m6Lyf21iWxuyQGoWTVQOuVbzgs/fbsUq1at0v0tw7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ihMbTQZOumIxidM5TmPorbuASlenyLthUVQOZpvFY7HF/Um4vYhATs/qoZRnV8DEuOiVMCNI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3wfdRRnE85iy7DqGNWlLnYmZksCk/fsxtyNTMAAACAASURBVM7EDL1wTcZt/PpjMrKhQqOuQ6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aPwdsz5qJn4yoAfKA5MRcvzbuGyOhorJk7GJ8NCcc+nTxZUG777mH72q9x+W4WkH0PR7f8ih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PamEhERS5GUsQETFsbByjLoeuSYZKIjmPewfRRraHKPGXBN1kb9yRAAiRAAiRAAq5AwMy4nC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sKRMDHR6ruKzdSX8TSmV/jqr8//JGJmk+PwOD2FaAI8sL+mChUvVpGVzMN19Mao/2QbqiiLO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IlREyIwrR9q6ACkPb3PqxVtMaxhaPRWJzSUGcO1uxZjbc2HccbTTqh+ztTkHguHnGn/0Kqb1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99X7+HZqn5AOS+UlW0X91p3pF2tNuHoqvBGgw4voE3DUlKttLhseAd9gqQTUxAsnmlRDj9OWY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V55bWS8tiX62k03ZX/6bG7mNhYnLLQEQvGfYIp98SEuyxahTeBQtkVPXp0QUOlAmlxX1r0Ta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0mABEiABEiABFyBABNcJ0ahSJcJy9aOhMqzamW3/JGK9e8tROXPe0kJ7v1/NPhs7Q94Q5coyv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859DNW+A7G3y0ekppf+mMvfEJfwWP6+bpKhLRqhoxNl5GechwTKj6Fr3Ky0W3AWDSoID70Zk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+M/mvd0Z7Q6F5kiQ+ZaRNcqcDLT86DAU027kGAn5GIvPYZFUmHUn3BoKjSw6GADqA4ii0I95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kIACz6pq2SVzxfezgBebkgee/h7tI9EijRBOR+Lu9LNAw3cZ4JrhMDVZQJrqryo8CDfZi7Nh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wGqB7B6NmzJe9q71mFRUZ+3s+2Ye6BUX3Th2rs/nIOGs/8Rf9wWfVGLaE5fRDXNa+jnm40+O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B9bCT+jVqBFX6jcS5lIeqJCbBwCacWfa8XrYICd/SvAJVuBFc6pYGUvPrqRqmNqlk4zG+fh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HVzV/Tkm/i6DU39yYgCNppOeIKI7ZuVapUgfjHjQRIwPMJsL+7X4w5B9eJMSvKZcJ8qj2Dgw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+jmmPw/A24kJiK1OREXDi2E9HR6RDU2qFJcQ5uwskjiI8/hmPH5L9zSC8gByElFn3WJGNan+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F1mqBB1jrMXhGFVLUalw99i57L/8WbPZohsFx55GSdxF9/JyI1+SI2zHobW4QHurYBCOvRAs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CBK0m4fGwLxgyYAGVT3XhsYHU817AUIiIPIFn06Ypu9FevOf+BKfvy17J+Rh4Rt+Qb7xKtc3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fPnsX27duRkJCABw/k69Ky1Vw2yDIflpKAJxFgf3e/aPKz2YkxK+plwlqO/QFHqy3EkFf64N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WdhjxIeZ3rS95qgryxrKhnbDM2G/vdjh0Z2+u5bAUCstLaZ3b/g18Gi/BMzUNQ62KSuHYc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o9g3KjtPoHfb4L05+tDpW6Hz5sswDdQqtLmkO7hUt7eVT2iRfH44Xxz6NNra+l8wP6BwI3ZS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kp4zCl/wuoNANoOu8I9j4LeNXOPdoWBAWg0Npjyj5xYq+hjvZY1i9qMnii1avwrobSuh5iyT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7dl4BGo8GZM2dw8OBBPP7442jTpg2qV68OLy/zYwBcNsh9403LSaCgBNjfC0rM+fX5S2ZOjM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sl7SNGjChiKzRIT0+DOC3XPzAYqiK/jbmBqd61kb3tHD599uH8tmvUSE1NA/yDEZzr1780SE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9/MAJyndeJ0KiRnJoG/+CKMF2cDrVGCVWAKtfzYvkNsGJf/ga2nzHrm+0iWNP1CMTFxeG333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/+KxlXqlQphISEoHXr1qhcubK0jFxeq+VvYMSpRkU53SivHr4mARJwPgH2d+fHoKAWFHnqU1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8RBJQICJDWFnCEcGQnnUdK1/F4s10t0/KVKgRXNDUzVYngihVNtxHPKlWoaLKdtolSFSA+72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qfVQkWKpj1zUIbFrkdgYyMDBw+fFga1W2iWzO6QoUKbucHDSYBEiCBkkqACW5JjbwdfvtUCk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9opBnaIcVhTV7fPYY5TcJETSEtLw759+yCO8D755JNo1qwZypbNtaBdkeukQBIgARIgAfsJMM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GhJfBrzUKjY0MSKFYCqamp2Llzp/RgZsuWLdG4cWPIywXJ+2I1iMpIgASKlYDcz+V9sSqnsk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zcQmGzr9GFCxewa9cuiHtuJEAC7kVAXEpMXDJIfBCtYcOGUKlMTcdxL59oLQmQAAl4GgHzjw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f0hwRIgASKkMCdO3dw4sQJiMsHcSMBEvBsAlwmzP3iyykKTohZnTp1IP45bhUFJzhFlSTgxg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JgzpWKFStCnqJw/vx5iE9W+/j48AcfzAHjeRLwEAJcJsz9AskE1/1iRotJgASKmUBwcDAfMi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RHAiRAAvYQYIJrDz22JQES8GgCgYGB4DJhHh1iOkcCJOChBJjgemhg6RYJkEDhCdjyQw+Fl86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JEACjibABNfRhC3I5zJhFuCwiAScQMDPz8/mn+qVlwuS904wlypJgASKiYDcz+V9MamlGj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kwO+CxKQmQgGcQOHPmDP755x/UrVsXtWvXhre3t2c4Ri9IgARIoIQSYILrxMCLT2CLG0dyn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YBAIIgSBzENW5t3cRlg8Qnq8URHXFdXG4kQAKeS4D93f1iyykKTowZE1wnwqdqEjAiUJDEVm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NkEtyTgOcTYH93vxjzhx7cL2a0mARIgARIgARIgARIwAIBJrgW4LCIBEiABEiABEiABEjA/Q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W/mNHiIiGQjnOHDuFquqZIpDlGiAZX4g/jVGKaY8Tnk1rc+vIZwBMkQAIkQAIkUCQEmOAWCc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fLuMDZoVjZ3ertDN4pWUr/Hj6LpD2J0IUXph9+LZ9YjVXsXLaNOy8kGm7HIu61fipSQd0WB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y7aubRZ9E2OxQVhlNB1TnKdiM7xIfLxP7LZYOMoPCQBDyUAPu7+wWWD5k5MWZMbp0IX+mL2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wABNbF6uh9KFs3yD6DhHtYPWcuXu43Hc/aKsmibiWCnvZFLZWvrdLsrJdHn0Xb7FBVGE4FVe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3sEFdO4OoJRkB4SAIeTID93f2CyxFcJ8ZMXEVBXknBiWZ4vGpN6iksGtkJ4pPyCmU4JiyOR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AuDQVNCnYtX4PTKWo9C03yccwd2ETbRqHA9HUHIU1mUF/EzO498NGyZRjXPkAq7zhqIc6nqx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DsE3Iwtt/z6N4+DBPXndTLM3uQR3d24p+Y2r2xJNc79EkM+/0OaphtnKdAtK3HQETsicbaW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13bDqXBrO+ALCoz9i2Qsg2xf0WCsFJfR5TO3THT0Yj42fXTjLwNWXb6Sv5YpqHlt0vxWWDxP4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mRAAl4NgH2d/eLLxNcJ8aMCW4xwFefx+sVmuCdhDaIio1D9E99sXv8ApxP1yW3ogmZ97B97d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dLa1D2X3i7cgv8WPENnL2ehDPRqxHZ72l8uPcakH0PR7f8ihmjR6PamEhERS5GUsQETFt7Ho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Hajxg+Bm/PmIuejW1YG9VYt+YiJtVog8/SnpVs/WPeRHRVeMPmGbiibZvXYVTHdvjmWhU816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wumvfFmj5j2woq2yx3v4Jzys5EzO+/4tLdDP0Fk3HrAL679p8uXib8fpCRO6b6lkV3IC8bJO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JeDYB9nf3iy+nKLhfzGhxAQiknY7CV4pWOLT1PTylUgBNQhCnGQZN5imDlDy9IO3sPixCXW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RFBmkygTmu83q0sVhy9glktSkntPj12FxMbi1MaOmLBuE8w5V42arUJlxLSBh1eQJuG2noGJW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Rnntkj6T20+RM8FSD+4MBj6NFuHJaaaZrvtE7WR3uu4t321aXitLiv0MWML9PKn7Gsz8g2FF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0EnTHOHAsqCctLp9svlcFnUhG7qhgnbkHkCn+SqzxckQAIkQAIliYDxR1hJ8pu+lhACl/7cAp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grJrf6TSnna/ozxgeXYmOAnFN4t3dXxMfHA14NEdKgOjr3Ki3+5pU0tcFPyNY3qfRwKCAO/m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LEh8xsTHD1UoDr8THwCRuGulJyKxZooIaAskZ1rB2K0y7KlDXMJbbkS0H1FUS2Re52cjLFIK9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wHAmQAAmQQMkhwATXzWIt/qRoYX51yc3cLDJzqzfqDE38HlzXjEWw0jjJNa+iev2G8PJ/C1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Wf/5p5Il9Dfaqr0c7r9fURn1wr+PZQ/abQnP4DSRpBZ6sSKthmcy5tRsm3JV/SYguhz0bZKT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eUk24lN19ff72bJgkb2aavyAMSIAESIIESSYBzcJ0Y9oIsE3b16lVEREQgOVl8PIqbrQSC6z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pfMWPOBiSmpiP5wmHMHDQeh43n4OYRJrZpo16Cxwd9iVOJyUhNTkTMxo8xMeJonpp5XgZWx3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Ei8gCSkxNx4UpKngqWX6oq14KQ9T0WrohCYvIVRK36SHrILFDXLC32K+nmZskx25czs+SLNX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UsybbIvaCcAsujpcIHy9b9iiup2liEjduBmiprFjq2nMsGOZYvpZOAKxFgf3elaNhmC0dwbe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q2LBOWlJSEHTt2aL8qd4gVni1UUa41omJWoXervqg2I0dyVtX9EwxR+SBIHB1ViGOBxseA2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5F4q0FPhHw3Rg9o/o7+AP6T2hmP0hpGEyvguSnjMKX/C6g0A2g67wiOTiqnb2/6wKDbp9oLOL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L6d8ayUYBPeFc0hAJBQVoNpw5skkaWnw8tb1qUzg9j2yz54lOtmUV9ublo7bRVtqLcwya5D5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SUUw30/W4S5vTvg1qzAe+w4RjbLRCn9RTy25bbdn3FIj3gskFFipPCSMClCbC/u3R4TBqnEM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k5hYC8RJipRPfOnTv47bffpGWIcnK0iZlo5KRJk1CpUiWn2OveSjVIT1cDShUCVLbe12mQnp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gjIMD24UKNOh1qjRKqAA0un7sG/RSGPAB9SlVCnZr5E2BNeipSs30QHBxgNFf4FuYoa+LIih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yWR5ItL837YlqfLTLlOuZli/OIzXHXclIj8dotGK5wWaZ2b8xIaycQHBxsxCV3/eJ8JS4bJD5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7scD3c4iRPXSRQ/ATY34ufub0abf2kt1cP25sgYCrBzcjIQFRUFA4ePAiNxpV/RtaEQy59S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CWqhEQHBwAduIOXQAJE3q8/h68hRcC5InGRiLSoOi5hAs/7gH8qbOyoBgVDSuKj7alnIKU4U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8tNE+JrS/N+2JKn61StfXMywbMc5c4qa9jpY2M7LezYF5Zqy0vGyTWY4JrjRbLScC9CbC/u1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6SMyysrIQHR2Nffv2Qa02/OCAi5hHMwpDQFUPn0T+UpiW+dooyrVAyq0jCA4uxENn+aS50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CXtEUEiABEiABJxNgguvkAIgzRP744w9s3boV2dnmvsx2spFU7wIEVCjEYLIL2E0T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D4CTDBLX7mkkYxsb137x5SUlKQkJBgsxXz58+3uS4rkgAJOI5Anz59HCeckkmABEiABOwiwA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z2Na5duzbS09M5cmsfRrYmAacQEB8uE9ekFvfcSIAEPJuA3M/lvWd76xnecRUFJ8fxwYMHO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1TFLiKgpMDRvUkQAIkQAIkQAIuT4AjuE4MkbyKQuvWrdG8eXM+ZObEWFA1CRSUAJcNKigx1i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yXA/u5+sWOC68SYyQmuuA6ur68vOnXqhFatWnGZMCfGhKpJwFYCXDbIVlKsRwLuT4D93f1iyJ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GYlSpVCl27dsXkyZOlUV0vL4bIxUJEc0iABEiABEiABFycALMnFw1Q2bJl0bt3b0ycOBEhIS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XNIgESIAESIAESIAHXI8ApCq4Xk1wWiT/LO2jQIFy9ehXbtm3LVcYXJEACJEACJEACJEAC+Q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3PpNjOiHNvbd1q1KiBkSNHQlw/lxsJkIDzCcjLBcl751tEC0iABBxFQO7n8t5Reii36Ahwmb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lJJEACJEACJEACJEACLkCAc3CdGARxFQV5JQUnmkHVJEAChSAgLhsk9l9xz40ESMCzCbC/u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XBiTGTk9uCTFVworlUTQIkYESAywYZweAhCXg4AfZ39wswR3DdL2a0mARIgARIgARIgARIwA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gW4LCIBEiABEiABEiABEjA/QgwwXW/mNFiEiABEiABEiABEiABCwQ4B9cCHEcXce6towlTPg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8XJC8d5wmSiYBEnA2Abmfy3tn20P91glwmTDrjFiDBEiABEiABEiABEjAjQhwioITg8Vlwp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6pJwE4CXDbIToBsTgJuRID93Y2CpTOVUxScGDMuE+ZE+FRNAnYS4LJBdgJkcxJwIwLs724ULJ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F1v5jRYhIgARIgARIgARIgAQsEmOBagMMiEiABEiABEiABEiAB9yPABNf9YkaLSYA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LBDgHFwLcBxdxGXCHE2Y8knAcQTk5YLkveM0UTIJkICzCcj9XN472x7qt06Ay4RZZ8Qa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JEACJEACbkSAUxScGCwuE+ZE+FRNAnYS4LJBdgJkcxJwIwLs724ULJ2pnKLgxJhxmTAnwq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CTAJcNshMgm5OAGxFgf3ejYOlM5Qiu+8WMFpMACZAACZAACZAACVggwATXAhwWkQAJkAAJkA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JuB8BJrjuFzNaTAIkQAIkQAIkQAIkYIEA5+BagOPoIi4T5mjClE8CjiMgLxck7x2niZJJg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Du5/Le2fZQv3UCXCbMOiPWIAESIAESIAESIAEScCMCnKLgxGBxmTAnwqdqErCTAJcNshMgm5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Fgf3ejYOlM5RQFJ8aMy4Q5ET5Vk4CdBLhskJ0A2ZwE3IgA+7sbBUtnKkdw3S9mtJg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MACASa4FuCwiARIgARIgARIgARIwP0IMMF1v5jRYhIgARIgARIgARIgAQsEmOBagOPoIn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uWCtMgPTUVqelqaDSOtgqA5g6O7T+G5OLQ5Wh3HOhL6oXjOHYhxdEeFFi+Oj0dqampUFttmY5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7harorB1qDK/GHcSoxzao3xVdBI/EtU76q1H+LdtkgV/S3+MhSEwm4KgGxn4uf10Xb313VW8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muE+NoS4KbsGc5unmpEFiuHMoF+sPHR4EOg6Zi5zkxsUrHyoEVoVAocv8pw7Fn/5Lc54zrKM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0w6/n1XbPR/JmlKHRKobmKldOmYeeFTLM6iqvAbl90hmZe+R3TJizCRbWB24WNPfHsurNF5E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qURsWP/ii8vMzTGOHtC//AQJQrVw6lfLphk3SdmBGZdgavtGyFH0/fla4lu/Xr1CTsWIL5W/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T/6bTYz6Rr1fQ1qcZPTTqgw9r4/A2dcCbp0LcIUfhKfB+rXRV7b5VHlSpVitCS3P5aZlN4tQ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E1FcH1XHClbEECDiMg9nPxM7to+7vDzKVgAExwnXgZWFsmLG7lq3is40gEz12HhOtJSLp+Gb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Ho2v9DvzVxkuWZ17IxauVuxMXGIiYmRvt3YCmaNOwuHcfGxmH3NxMBr4ZYFXUUsbExiDmwGH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OepyNy3nJ0XPgGHinsGhvCPayeMxd/ZxqSQTPKHHy6CHyRLfwvAZ98/jPEVFDeFKrH8XCZAP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sA9Ivfg1/7Pl54OQ+AJgtWIu6yeK3EY8H//kDfft8i1ZxEpS9qK7yg8hErFIF+nZ6M899j/rk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rTmO+//SA9ER59EgwBT16QSQU/7opbKN1+74j9xAwtaj0DTVcchCAJ+fOMhTBm7GOdu3ChCU3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lN4dUWNEYF11R011PBdbMFCRQ9AS4TVvRMHS2RCa6jCVuQbynBFZJ+R/9XV6HnsiNYPekV1K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r1kSTDi9h+YMUHH+9qSQ5KyUHDVu0QUiTJmjRooXu73GUDa4hHTdpEoJWLeoDivIIbdUETZ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IQbCZ5zb6+D2N+v4u3e4UiduUY9Hz3l1xfdceuehuddOeuH/oW3byU0uibMmwAtsSLo8pqRL4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uEHIzt9zy6tw/DxHUnJVtN1xebXMTMHgMRsScaa2eNRvv23fHDnl8wIDRMPwrdYdBMHEjUjQ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v3wEfLlmFc+wCpTsdRC3E+z6i0sS/aMKgROeslvUxlWDdE7NSNNKrPY2qH7vjJaNT57NpJWt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5vAg/2Ychz3dE+rBu2XMiEmBeeP70XS6f1kmR6+fXHpvgkfcQzr/yBqe0DtfqU4YjYk6AvO/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yO2I2YzUswoH17TN90BvdORWHLiZtahtNeQlj7bujevTu6DxyIgQN76EdFNcnHMXdgE70f09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TJIKABRr3VHyE1xWulIV7uNwwPzl1CqgbQpJ7CopGd9LZMWByJZAD3YLgJMejXmmkuXplnf8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9i+/cf622YuHqfdJ1knv0R/ccdwu3vJqF79w7oOGoN0vVemz7Ivn0Ga77ajiTd6Hh24p+Y2r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s79EkM+/0Oaphuavbs2Q0zENZhCg6nyv7dwsrxndHzo204UcgydfY93EYOoMu172bnQMi4g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dJq7lTefSYDZmACz5m4tNIWSbivu1QsRIjGsP41hqtH1Q9E3cLF/PBjzWjiy958RYeD86aK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lQda1axnAQAeZkwcc/NTQgI3JxGICIiQhD/TG33jn4hwLudcCgtx1Sx7lya8EV4GaHD1IXCyp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9LhaVLfxESsw3N7p1cLsk6ZlGWtv7RhV2EUj2+FTIFQbh98P/E7EDYmaSzIeu80N9LKYzefE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CrI1HhaSky8K2hUMEhbKrZO8/UUukdqMWrReio7YL+8/+a7G+cO+40FXhLbXpMOJDYe7Mmc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9cJ42d9I0THxgln4/YLH3YrI/h1/EJIE800qj9vw24hKnKx0BAKodeyEwanBUEw9kVbkCb8M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H3UUeFswllh26LRks4d17Mkme0UXsKnsbf0Mo4ubCFUnPeHIAipwu4vtXVnrd0mRG3fLsQnZQ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6V2veY+Y0QHbNDmBIeIPg0XqC1MeOUxCpw5BdCbEKCsPubiVLdxTr5J798WXrtHdpfmDt3pv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tOCQV+2cCZ6h7B9e5QQHRMtfDmgvLbt/puCkHVeGOvlKzQev0I4ez1JOBO9WvJ9+p6rervFg5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XXvHyEshO2CtkZ56Rj3w4fCFGxcUJ05DIhxLudsD/pmCD6LNtk0C9YjJcce2XYW0JkdLSwZu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6RY3baOWHhgHJC4MgFQlR0lLA9+oxgdCnmslF+ce+k0bWefUHyz7f9ZMnWmO2rpGuj0+dH5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VvC6Hh4UK3bt1y/YWHhwrvbjytrZd5TpIjXzMH5zyrvT5TcgShsGWCIPz9ywzJ1/Bu4QK82w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i0Wfls1W1i155JWr9G1KV/LO86fMB8zK/7mYlNQ2Zmm4/77jbMFj9HRLwTvsp8JKXIU7h3Pde1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61jWyJ223xfQ8Qtoh9UtwyTknxn7jjklDYMq0g/icB+wgcPXpU+rwW99zcg4D4VRs3JxGwmO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ozLwhfTp0qTJ05U5g5c6ruAzVN+LJbsOAT3lUYMGCA7q+70L77B8K5TENibHOCm3NRSoQ+Eh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Upnj5CZ2XaZOLf3fPlpKE+MxMYf2IhwT/Hl8ICUnXhcuXrwvXTm6SPpjmH7olCFnaD6XF8f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ipn6FNcD/Kk6QJmSlCXEy0EBm5QVg4rqOU4EofsLr6nx67q5MvCLvGVRWazjMkQUI+X+Sq2c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eE7ZGRwtqlsySbF4s2Z+T+wBZriwmyLDPjzFda37MNXE8u7CJUmHVAFiyINyUK335CfGaOIC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RxyBbWDKgglJu2S6ovti07/mfpRkIWYKxPPpfz7wEpkRi8Spu8S7H0aihsPvuPcP3yZeH69Q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gqJeLaVtf2aW8wSg/8QriSLUh2STdLelvEetlCdh6fDfotx0v0zTvoE0Oyo4u3fHNw5ssuQr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99syP6Y2htfnxknvxLg1dDoxi5TWBFeVmhmlODePntI2B4VJUTl+9suxCbc1qvIurZTSv5DxW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dvWdnWaawe+5LgndoVynpUjafICyIiBCWD6lguA5MXMuWYmbNX2M24jUq3gga9xNLsvU3yX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hCwWOkTXClG0yRYp5rx5br2ba4JQsfeKuEpvN+l2L1z/oxgpdquHBO6neFLdOHnQckUGgCT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5pDc18Ue0mw8+ebGZ2tuRdVh4f/ZGK9e8tROXPe2Fw+wq4/48Gn639AW80LJWnZsFfphz6GS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PvFg/pGlfBoK/7Yd6bG3FjZCNEff5/KP/+JjRUabD/ZhYyN49B3QvLkBMfL83xDfFuh0qlfA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ZkiVMKRLs0uGWpvu6r8jJlg/RGX4/+AtXbvQF4t8OIN1uhXIaYo0CaFiDuxa/W/QSdHgCVHg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Dl9wUQUk9gZIUn8VVONroNGIsGFXQrIEhzUPWqTR5osgUIwj1ki9936qbditpr+fkZ6vv4QH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9pgEt/7IVP6Ct4TD/XWYmQVs2Qsemy9JW92LZOlepQGVrnP8r+C+OrdMDxkeuwY3CYVH4pN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V3e3dFvMy9QXV07lVa3/5GzBqUnbAVyf/3PMQOHvfnFviE9sgz71oplekb5TqwEi8xFF5++l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ZbioZORkQUIWYbY5BJt5cX1+Bj4hA1DXf18XA3UEFDWqJ1vUEU8jDJGZwyHpYL89S98qj2D9V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de34ienx/B/+oH2lWWeXYDOk3ehJ1JOXhGdRK9yjTD21kt0TouBS+sDdbLFlkYX8uWYmaLv3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qJJdmXLMS9MDHyqm1qjrTWOluu3tgO4AAAIABJREFUZ9viVgFDNg3Dh72X4+KbT2Bzv5Xo8N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OKugtbZkyQxyRAAiWFABNcJ0ba0hJhqsqPSnM+566NxU8jmwGqRzB69mzJ2tp7VmGRkd33s4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1dn85B41n/pLr4bL63YfhiVfbYMWqqvhxcwoiFrcCcB9+UKDctF24/XEnI0t0h2naBNTXx5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wvL7agT1jTEfnmVJSftQu3pmvlCwlfY35z8+s65E6nTPtyZffXWOE3GudSFqKemHgKl3Bq0f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3UIfX2NEqRcnmVDoQiChaxQX1ucolm9UUtoTh/Edc3rug9n4OKJ4/B9bKTlpFYvJR0rX22NL0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rS3vo21es3hJf/W9gat8jsvNSKzUdjjuIJvanVG3WGJn4PrmvGIlhKFPRKzB5Yilea9vlGs2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dbxWzBQ/WbQnP6DyRpBJ2tSqiQO7G6uPkjhI1eaVLG4FUnsEp3M4DM01jwRqRU7+fxb2PvS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rOukKUaTLSpBuuqmKerGqELy7+jqDOHbFanG/+5KO57dFfy4ClmKXFWvc3t2BxLNpwtVuSnR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6FidGDhLvQa1b6IChPXPLZmeeErXGr9cxo9NM0Qs8+iYgTmmPP/7TPG4jiCluWxxS+LOEE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1cgcjWTV4eTN7b2o71nEeAD5k5j7205Ii5JFccfTq48CX8PKo5Bs/fgAuJqUhNTsSFYzsRHZ0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0drvQt54WEk0cQH38Mx47Jf+esPtiT120hJRZ91iRjWp/muYoU5Z7C3LGVMWPoWFzs8TWeqS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g2VFjkDK7MyZ+H43E1FQkXzmFldNm4bj4UE9gdTzXsBQiIg8gWbT5Spbl+rk0ii+UKBPqB/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+FCcioSz+3FtNfGQ9nUaLQ0XxvDCXO++Jcrj5ysk/jr70SkJl/EhllvY4vwQNswsDxaKnywbN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KaiJiNHyNs3A7U1A2xKkuVh6DZgj+PXEDylQtItLB2rBiZ4DpN0CBrHWaviEKqWo3Lh75Fz+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0ezfSJp8Hi/EcxS4fi1TW3sODz/lAmXsGVK1eQmJyJ4HpPoY16CR4f9CVOJSZL14Ro68SIoz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SgNKqWMaQwYpsGml8xY84GJKamI/nCYcwcNN7CUnFW4pvf3FxnxCTo+Pvf4XhiMq5cSNQ+AJ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kXIjdV5VoQsr7HwhVRSEy+gqhVH0kPmRnGXoHQUd9IqxiIH1J5//TJLe5g6f/aYFXYPKQIKf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l0qjsDV6UbmcKVKcuUl2465y/ejuR0NVRepVHF31ty5pWQSTiV5yFH2UtLMbPFX1GO0ZcTsl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m2pbgXNEZK+CIn7QOs2HEWyYnnsfL9GYa+k8si8y9sixsA/wYY80l3xG3+HWXfGoc2FY2SkM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LJSWQwLlz57B9+3YkJCTgwQPdZ4AVDlwmzAogVyx22uQIKhbEOT2WJ6xnC0c3zJfmEYrjNv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DKnrPiXMM0YUW3cvrzcnneh9PEeXriA2CWHjI7s+ZVwafxEu0DUnlic+/kt5IO47l/4hzOg2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KtbDRZuKCb73fSqEw7j9VCfd2DJBFxhjm1t0/+kMvvAf0bGR4yM1FfnAMoz5c160vmOeHD8E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LcTFmvsc3eYcOFsd0CBcPDTYn6h71EzuJ8U2OdIjI9Zx2DaweX5/Jh0Oe79HNu87YV2xvOp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Xx1MVenmd7++wW6QE24/L5O3QPOQnaBw9lFnIo/41ZLc3llduoun8iXL4XL83pXKyby2zQL7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9xDq7+YTqxqm5uqCwnI2GnJFfUlevBJNmYPHuZmzh3WdyM4yDOLxcfIJTnIOdpavblyW+GSt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GhMt1Dd+IDkuWmbRWOFbJMfFjuqNF1Lfr38rRvhEuXjgpzwoMEr9KThQs6pvI1JRtoKWaW/M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R1L8q3JNtU3MV52QWNkSDkvv5Du3WT+pHsZ+5rR+u1qXMyD2t7aW4yIKw2mjcttylsmdyee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Kk8Omnnwrvvvuu8N133wmXL18WHjx4YBFMYmKi9Hkt7rm5BwGFaKYrJt4lwably5dLbo4YMc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qkp6dBnJbrHxgMVZFPLLmBqd61kb3tHD599mErtuQp1qiRmpYJH/9ABOQxTKNOh1qjhCpAZR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A/j2RAk47k1GwEBhfEZ2u+aJCanAof/2AEBOQHqUlPRWo2EBwcbLDZyDDxV8KgVEGVx1ejKr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9T0wD/YASb0Je7ckFeib9ulwb4+CMgwOJMXiOh4nWkluzPGyujSrkPCxKvXC3VSE/XiKhwP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vtXHUAn1KVUKdmuTxnxdCLcfBBcHCAyTjka1CcJ9TpSE7LxrlLF3H2RKzhmxjxZwaV+a8pg2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a/v+Zli3PgTce94DFKT01Gtk8ggm2+5gzeF+QoeuZT6PRLX/x7bBwMs5u1EgpbVhD9rOvZB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Br1y7cvCkuywiUKlUKISEhaN26NSpXrmxy6oK8rKctP9Dk2fTcxztL78bu44XHW6pEQEDet/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o76TxSuo7Hm+1qFVyoUoXgYNMJllIVID+PZZBrob6hku5IGYCKFfOdtXjCui9KBFsQqgwIhi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AC/rCD6G9F03wsOmK1UImA4IJeE+J1VAj7zcTXsokqSKrU5/H15Cm4FmQ8yUBumQZFzSFY/n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xjucRaHOR6TtmrAiCG9MqVPNotJrdiXfMxs99f87IlvSbjXvAYBQRb6h15eBTypZDyO9q9/y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mUL7ktbFkhTWGzEkIgIyMDhw8fxpkzZ9BEt6Z8hQoVSoj3nusmE1zPja3NnvlUCkfEL+E213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7kiytzttk2VT18EvmLzdVZ0QkEXCxGDxQ1ER11FA3bVM8Ho7Bl+QTxBAmYIJCWloZ9+/ZBHO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kn0axZM5Qta7yGi4lGPOWyBJjgumxoaBgJkAAJlDwCyuBH0KaDab8LW2ZaGs+SgGkCqamp2L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8RpCa1atULjxo1NV+RZlybAObhODI/4FOepU6eQlGT4eVcnmkPVJEACJEACJEACRgTEpcTEF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iFK9atWpJr42q8NBFCXCZMCcGpm7duggMNDU30YlGUTUJkAAJkAAJkEAuAuJUhUaNGjG5zU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9wBNeJ8RG//hA3c2vhOtE0qiYBErBC4MaNG0hMTIS48Ls4wsONBEjAPQjkXUXBnNXig2byFA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77uzlSrnmec3CdGBcmuE6ET9UkYCcB8cNO7sNMcO2EyeYk4EIExGUi8z5kdv78efZ3F4qRLa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WFEuuQAAmQAAmQAAl4NAFxyiCXCfOcEDPB9ZxY0hMSIAESIAESIIECErDlhx4KKJLVXYAAE1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JNIAESIAESIAESKF4Cfn5+qF+/Ptq2bYvq1avDy4vP3RdvBByrjQmuY/lalM6HyyziYSEJuD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EycZP3Lm0sjSMBEtAT8PHxweOPPw5xJaPatWvD29tbX2buQO7n8t5cPZ53HQJcRcF1YkFL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HExAEARJg7jGLTfPJcDxeCfGVnwCW34K24lmUDUJkEAhCIjLhIn9V9xzIwEScB8CYm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OSW/d194itbyikKMgkn7OXkllMVnACfKknATgJcJsxOgGxOAm5EgP3djYKlM5UjuO4XM1pM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AAg4jkHrlFA4duwyNwzRQMAk4ngATXMczpgYSIAESIAEScBsCF9a9hqfbr0OaoyzWXMXK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KmbRoKWt82qazl4QSY4Hp4gOkeCZAACZAACRSEQOlKNeBVJxA+BWlUkLrCPayeMxd/Z2of9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D1rQpkhZJAgAmuE6Mszr3l/FsnBoCqScAOAuJyQWL/5bJBdkBk0yInoEk9hUUjO0kPUSmU4Z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K3AGRe+QNT2wfqz0fsSTDSfQeR80ZryxQK9H51I7zKGVYY0CQfx9yBTfTl09cdtHH6ggZxm5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MtbahvWYQBW77+IyHeGYJ+Qg7H9nkf39mGYuO4kMi//hgGhYXodHQbNxIFEcYRXbbK+aPz1Q9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5dSaqMMG4At8SlGPhXtIft70fIsDmlMcIuDshkdTHDNgOFpEnADAlWqVJESXHHPjQRcgoD6PF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TvJLRBVGwcon/qi93jF+Bc8im8VjscX9Sbi9iEBOz+qhlGdXwMS47dlsyOnvksekw9gGXbDy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9e6RZkcCf7L7xduQV+rPgGzl5Pwpno1Yjs9zQ+3HvNUMfMUebZdQjr/ib67v4TCWfjML2LEp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JR1yFSixHDx+DtGXPRs3EVaDLSUan3OETHxuFs3H6E3/0MnQatRDpUJuunxX2F6i0H48kNh5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lbXvVB9yZDcDjdxlFhMzabO83+bo6M657nOrhOjA1XUXAifKomATsJiMsGiU9WiyM7THLthM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gLfZLBD21HofS9+IplTwCq0Fq3HKUa7Iex9L3orF0XoO1A6vgrZrrcHt6BYSXborO0Yl49+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vOruyNsMXtkHJsDIS4rxDU+HNsPv0rmpZSAMpsRI5ujhVP/4qjk1pZtFuy58ml+P7Ir+gZWg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2m7NPo5heGZ+Lu4Y2GpQwy1KmIP3EKl5L+xaW9yzA5vhdu7H4dwfnqq7Fh5MMYnPQe4pf3gE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3nEKqHvYT5h27h7afKG2QW0RH7exGBLEYxHMEtRth5VYkJrpzk5i3jaxIgAdcmIC8bJO65kY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j05xb4hPZAXX1yK1qlxNU/9sIn9BU8pj+vREirZsg4fBnpAIKggDrb4EG22vB42aXYGCDnFN7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XVatVCtRo9sPRSdbSrVNrQwMxRYL2OmPPiVfRr+jD8fRSQphGcSwE0OmVZhofMrkd/AYV/OYQ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Nb9x7DzQztSKw0DzhffQ1u3cxC5i9jULdjF9SqVQ3VG7+PEO92qFTKMTOH2d/NBNmFT8v3Uy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0zRUD8JZaCLlRtSg7PkQAJkAAJeAaB6o06QxO/B9c1YxGslEdwgeqNWkJz+iCua15HPd35iy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exkVBpgHsQ8FDFQD0EH5XhuHr9hvDyfwtb4xahhr6GjQcB9TA58g4mpifj8qVTWDu9J17q1w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8Ilnb4+cjKajsg3p6L8rF24Nb2TJFxI+Brzm+sSbZ2NhvqAHxQoN20Xbn+srW+jRaxWgghwBN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316lVEREQgOTnZzSynuSRAAiRAAo4kEFzvKTTQ/IoZczYgMTUdyRcOY+ag8fi7cmM0yFqH2S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pW4/Khb9Fz+b94s0czKAMfRo+Q0pg0/XOcSkzEuUOb8PHwn/UPmYky26iX4PFBX+JUYjJSkx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FjTIw4KrmSFvuVNNgiz+c19i9u5RgMnv8LErP9Uevxxgh7ojS8yvkCgdXxXMNSiIg8gOTkRF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YyoX5Q//UXLiSnIvHcXkx7bTyUTf204vLVz8Kzo8YgZXZnTPw+GompqUi+cgorp83C8VTHzM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ovH7kGAI7juESckJSVhx44diI+PdxOLaSYJkAAJkEBxElCUa42omFXo3aovqs3IkVSrun+CoT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8fBCHRp9QzKjdImgIM+34Xpz1aX6oz8aSP2PPY8QiKnSq8bQgEv3SCuKPOnM5F4q0FPhHw3Ru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39peNTBzZJI7zPh+af91qm1hM49mov1HpHq1Ph2w/bzwxEAALx3JRxmNL/BVSaATSddwS/TV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F98ahOx4D+jYCbsroK+eofnfQeDq4V0Kp/O3ymq6ZsNBnn35PbcF/SCfAhMydeAfL8W0tLhd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e//fabNFc3J0f7hiWaPGnSJFSqVMmJ1lM1CZRsAnzopGTH37W91yA9XQ0oVQjQP9kFQKNGam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+M4IA841uadCSnZsI/uCLyFml91SBdbOvjj4AAlc79W5ijrIkjK2KwaXCYGSSiLWnIzvZBY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Vq1OlQa5RQBai05yUbshEYHGx4IM1Iar76YpnoU1omfPwDc/tq1K4oDtnfi4Ji8cpgglu8vG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GRgaioKBw8eBAaTf4fTGSCazNKViQBEiABEnAAASHld3hVfBP7b8Xh6WDDnF8HqKJIEigwAe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I3ZgP7CJgawc3KykJ0dDT27dsHtVptnwK2JgEScBgBjug4DC0FuwkBRbkWSLl1BMElILllf3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9LITCa4RjCK+9A4wX3w4AEOHTqErVu3IjvbaL2W4jaK+kiABGwiIC8bJFbmOrg2IWMljyOgQn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ll0iH2d5NYXPokpyg4MTzLly+XtItzcMV5tikpjvuZQSe6SdUkQAIkQAIk4PYEHnvsMenXCy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+P2TnqQA1wmzIOCSVdIgARIgARIgARIgATEnzjh5nQC4t1go0aNCjRFgQ+ZOT1sNKCEExCnG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/liE4JvxjovscTkPu7xzvqQQ4ywXViMI0/FL29vdG6dWs0b96cD5k5MSZUTQK2EqhatapUVd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o71SIAE3I+A3M/lvft5UPIs5hxcF405lwlz0cDQLBIgARIgARIgAZcnwDm4TgyRpa88SpUqha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2Ly5MnSqK6XF0PlxFBRNQnkIyAuGyT2YXHPjQRIwLMJsL+7X3yZNTkxZpYSXNmssmXLonfv3p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JCQkLk09yTAAk4mYC8bJC450YCJODZBNjf3S++nIPrJjETf5Z30KBBuHr1KrZt2+YmVtNME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BEiABEih+Akxwi5+5XRpr1KiBkSNHQhAEu+SwMQmQAAmQAAmQAAl4KgFOUXDTyCoU/N1vNw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YBEiABEiABEnAwAY7gOhiwJfHGy4RZqscyEiAB1yMgLxck713PQlpEAiRQVATkfi7vi0ou5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cJcxxbSiYBEiABEiABEiABEnACAU5RcAJ0WaUtqyjIdbknARJwLQJcNsi14kFrSMCRBNjfHU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I5RcExXG2SKia44sapCjbhYiUScCkC8rJBolFVqlRxKdtoDAmQQNESYH8vWp7FIY0juMVBmT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IgARIgARIgASKjQAT3GJDTUUkQAIkQAIkQAIkQALFQYAJbnFQpg4SIAESIAESIAESIIFiI8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WGOr8izr3Nz4RnSMBdCMjLBcl7d7GbdpIACRScgNzP5X3BJbBFcRPgMmHFTZz6SIA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HEqAUxQciteycC4TZpkPS0nAlQlw2SBXjg5tI4GiJcD+XrQ8i0MapygUB2UzOrhMmBkwPE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CAywa5QZBoIgkUEQH29yICWYxiOIJbjLCpigRIgARIgARIgARIwPEEmOA6njE1kAAJkAAJkA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JFCMBJrjFCJuqSIAESIAESIAESIAEHE+Ac3Adz9isBi4TZhYNC0jA5QnIywXJe5c3mAaSA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cz+V9oQWxYbER4DJhxYaaikiABEiABEiABEiABIqDAKcoFAdlMzq4TJgZMDxNAm5AgMsGuU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JFBEB9vciAlmMYjhFoRhh51XFZcLyEuFrEnAfAlw2yH1iRUtJwF4C7O/2Eiz+9hzBLX7m1E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JEACJEACJOBAAkxwHQiXokmABEiABEiABEiABIqfABPc4mdOjSRAAiRAAiRAAiRAAg4kwD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rTTSXCbNGiOUk4LoE5OWC5L3rWkrLSIAE7CUg93N5b688tnc8AS4T5njG1EACJEACJEAC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CMBDhFoRhh51XFZcLyEuFrEnAfAlw2yH1iRUtJwF4C7O/2Eiz+9pyiUPzM9Rq5TJgeBQ9IwO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kgtwsZDSaBQhNgfy80uv9v717goirz/4F/ZhhwUCAhtVQ0bX9ZrXg3TdMgtVzrJ1pb22+zrF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utpl3Mykq7qN0sMy/91GxT95+1aa63FEstxQ0xwQspWN5oBWMMCEZm5Pm/njNzhttcgJnhzI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7smTnnuXzP+/FsXw7PeUaziryDqxk9O6YABShAAQpQgAIUCIYAE9xgqLJNClCAAhSgAAUoQ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jgakbPjilAAQpQgAIUoAAFgiHAObjBUK1lm1wmrJZQLEaBEBRQlwtStyEYIkOiAAUCJKBe5+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2ymSAKcJmwIOKyaQpQgAIUoAAFKECBhhfgFIWGN3f1yGXCXBR8QwHdCXDZIN0NGQOmQL0FeL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06zipyioBk9wGXCNMRn1xTwU4DLBvkJyOoU0JEAr3cdDZYzVN7B1d+YMWIKUIACFKAABShAAS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C94PAQBShAAQpQgAIUoID+BJjg6m/MGDEFKEABClCAAhSggBcBzsH1ghPsQ1wmLNjCbJ8CwR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tSt8HriS1TgAJaC6jXubrVOh7271uAy4T5NmIJClCAAhSgAAUoQAEdCXCKgoaDxWXCNMRn1x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DLBvkJyOoU0JEAr3cdDZYzVE5R0HDMuEyYhvjsmgJ+CnDZID8BWZ0COhLg9a6jwXKGyju4+h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wBClCAAhSgAAUo4EWACa4XHB6iAAUoQAEKUIACFNCfABNc/Y2ZM2I7ii0WWIqtsNsb6CTs55G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35DdWfclrFyEpNxaniWnRa7/isSh/HLbagQFqLi2GxWGANeOt2nMzci4O5RQFvmQ1SgAIUoA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zABFfD0ZPLhNVnqbDs7UuQbDQjOi4OcdGRCA83YMjYZ7Alq8B5NsVYfl9rGAyGqj9hfdDbYK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KZm+enedU4s/VVXHfLQgQtnbKfwvLp07Elp7QijqLDuGvAQPy/Q79W7PPwzhWfu3Y81FF2F2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zzaKG3UnU/VnoI48MiEBkdjbi4ODQPT8ZnrjGqe3M1a1jxz95DMGRlZs1D3BN0AblckLx+uW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nZAQU0F+D1rvkQ1DkAPmRWZ7LAVahPcpux/EH0eHA5xs79BNljkhCDUpzK+g6Lbv4z7uk4HL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QEWHrahgnLt+Gv3WPxW1mZI+iLRhjCyiEiIhBhSUOfYQ9jyvJteMBZpmXHq72cXDHWzV2Cof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pg/asRhVgxew7uvOc5DFcjMUXgUoMBMS0i1T0etpXiCyvEg9Xb8VBL2W2KQGeDEeZwb4Xqce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vt5cgYfQsuN53FqqcT8ed7PsLZ9MmIrUdzNauYEDMoAleYI2oe4p6gC7Rt2xbyhy8KUKDxC/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+EYC740E0hLSxPyp7av8rNfiQQYxO2LvnNTpUicOFPo3F8k3u4eLd47csFNOeeusoNipCFMzM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OZSkfKTv9LABBb8sqVvSUnvhHTkqKUfQhLFItSjlUqXSrWzrzDcQwQYd1HikWbjzqOl2aJa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+yS1zlD3/8hJiyaq9YO7mvUsfYLVEkJ3UXU1Z9L0TJfiXOsXPmiUlJLZTjQx5+W2QVOeJQG6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R9O0IIjzGX7BeJBqOYv++cK8bZ9w4Ro2dtEKVCCFteuph9by/X+Ty76lthkyVLc8RLyaPErI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amxnh645PCGPk3kWMTwlaQKeaNH+poMyxRPP7uWpHvLOgxTiFE2Zm9YlpyT6dTN2V7+7uOfw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QD8LE9/MlzovtNT4vUAtU2XyybPExx2O/lmDTyVlceb4yv3Nxc5fqVW74oQIHGLcDrXX/jC/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giXrx4sZA/tX0Vpi0QMplMrZbc1axfJBYkXSKGPDNPLF++3PmzUCxcuFbkKpmZzPaqJXU1G6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23eH0Tz0R8pCZ8oOSjGGE0i+uEFYl92tti2bKqSaLkSRFEk1s6ZJValpIkj2UfExnceUY5vPl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Gj3zfUZFIIkTbvetF67rfip5T3lHIT3vlE7EzZJHYdOavEKfuCMUHMXbNNpKybryT5dyz63m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vxErNqIZP98uNimrGZMPV8UeSUlgtR9oOYZIwQvR5fKo6cyROHd65Q+n9u+ynlXOQvCTLx9x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T8l71inDFctJyyQdhKspT3EUNeFCn7MsTOdYtEt7BE8Y0cV2+2thwlloibnlbq7dn0oZL8D5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c4nVLyF4nuSUkiOTm5yk9SUnfx7KeHhCjNUtpvNnSBKBJC7J49XBhMIx0Jr7djsn1fx6uMVu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85lddvXX5JbRxnzrOgQNMT4PWuvzEP1h+bdXgvWwchhzv+hu76g7T1OBbO/D+cioxEJErRcd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9TJ+VEDDFG7NqTgnanLnGeWBHOFPXCTQ8ko63JULeTFT9i8ZQUTN/xIcwAio7twErDDUif9w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3A72bj4+0r8LfP9mNi72EAojDqqWnIzcpExqGjsES0U/o7dqoQw7s7um5WJYKW6IgIXDE4CS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g65DYMTmjuKFGai0Ih8Ma+bzG1VwyAoXh78muYVljpgbBq8blrpyjjU88xP9cKMTAAlgN4Z8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JX0Io5vmYYOJqAoYwfeQRd8MX4oYuylwO9uwF+TW2Jp2knMut4R4xvpv3qODcCZnQsQnzgRLe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NzbkXpgffxgWEgUjfMQH/p17sbMuwPwQ6D0p8n24dMPymxpH7xGvpHyTG8CqMTJ2OhHJMjXu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6xvKzPnZjTdgRc/35cY1CGlldcDpjj8PrJ9UiJ/wNuGLUGGV98jdVHCtE/VvZ1tZdjAMw+jrv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sKUIACFKBA8AWY4AbfOHA92BxJnXNGravdSFjwyYx5uPzdO1wJ7oWf7Hhr5T8wUU0UXaXr/q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XMsjbgfx66/TKn847dfIbz7XbhKJmfKy4RuA/ui5LMTKAbQwvI9Hm7VDx+U25B87yR0beV8+M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e7M2ktkw+ZORNcAIUQaCYqEto2nboDlRCqxwc37XiPuRViDAY8duNA5WxWZE1Rklv54cd9e4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j2TyORmZkJGBPQrWs8br6jhbxx6zM22cbPez5GyykbkP/mrZAXXMa/1yO8+2h0cfnJUiblmL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/5+N8J7PIQuSnIr69hhhUAdEI9wAAAgAElEQVRLn3HKskBETGt0gvoLj2Of+r/NYxxznMPb34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v8jfv/XT3H7u9/hf66JVovA2zFZyNdxV0N8QwEKUIACFAiyAFdRCDJwIJs3X/5fwMUdmLNyn6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V45NVX8fzzb+HppJY4X62zC7ZaLK1VrU7Nj1Zse382es38X9fDZfE9B8B+aDfO2OVf5x2v49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RVlyp3eE9u+z8sbfYIskrLse7v8/DqWy8pd2aVks6QIiIqHhpz5b12RzIb4bxTrbZdfVuR6s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Dm3Z8xSzvEo+dswzzxrXCAwl34pt8x7nFX5MAY+TfsCEjQ07ngbiYiYyMDLx5f4/qYSmfq8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L6ukcw+79/rySwck98z5thz9xexU9tzFucHa/pC/uh75DncjfBLO88yzZrEefxL17Gtdde6/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ajjhBKD+HtieuU958//gS+yq10Rt6OyRq+jjt64P9SgAIUoAAFgi7ABDfoxJ47qOsyYfIO2e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TnE67D/a+vQU6uBZb8XOSkb8HOncUQ1orbmhFxRmQf+A6ZmelIT1d/spQ7rJ4jqnlEFOzD3R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rd17kOxv6uN7qWrcarS1NgsVpxIvUj3L7kLB4b3VdJ4iLjLkV52QEcPZYLS/5xrJn1BNaLi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ZdigCEci1b/Cyctudjz6SvoMXkzOsq5D9HxGJHQHIvXfYN8eV4n1WXPXF3XeOMuPnft+IpZ3iW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kMJi3JwGuDdiCx43jsLxaIvbo/Blvfw7Vj38fB3HzFW8Y8dbH3JdUqArWjBC3Q7hJXGq+02d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w/ew1yLcXIz9mLmWMfx17ZnxfbqMuvgChbhXlLU5CbfxIpH76Mh74+D3mPtTZxdp+wzJGky0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+HSsJ+Hgv/ZzA+7DEXBaIACwZ/j2Fdnscp5ZcSb8fk2fo6XiESyu9Ul9rEyGWDaqPEMhRoHA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U4jvqbNtzUI7aJtDWvKw86KX8jl38nB8SQ8S+J7Ud+ceIUiaXJccr+ymWqPKDmfJip4sEw9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5QhPd6T3noqHKJ07uXVIlh7LtbHQ+gyUKlWeKlpGhX/92Tk5T3izN+VZo4sPI517GwHn8Rk5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KglBCi8rE+c79THrqSD3KpdWUDB+b9QSjH5NP7HuKr0Y4QwmPM1S3kSg/dIpUHzU7ahPjlyH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Klq9v/tFnbA4vxwN/aryOfUKc3bNCWblBbdM86jUh+5Ivj3FW8wlPGqmMwf0fOh648xin2q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Fl/6s8VLbLuYqCfDBOPuAXN32DSPdyTIbtra76XKOP7kPi8KFDh8SGDRvEsWPHhN1uD4mYGA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ABCtRdwCCr6DAvbxQh79vnmGpQn/Vw5fzL4uIiyGm5kdGxMAdlNvXPeCasM2wbs/DGcMfDa1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VZYLEVAZCxio6oHYIcl34LwyFhE1TgG2IstkF8cFhsb6/rTvdq23VoMq90Ec5S5xjG1jGPrPT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XiNuWrrVT/Jb44rAsIjERUlbzcH4iXH0AqYzIiqPoBe4nTYhSM2NsqNTzDiDMS56qMNOf3kyy+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nz55WpHIMHD0Z8fDyMxpp/7Pr555+Rm5urfNED18PVx/gySgrUV4DXe33ltKtXPSvRLpIm2L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4JUVGB+boAT/S2vB9QMPJxPJZ4hfsiJjNiW3tK9kyIbd3afT35SFVULDwdNZmjEOWxZsUBX/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drzBVt13xnQlRsoL3lGHo4Uy9xerOTD6sFPs6aGo19z4ULF/D999/j6NGj6NatG2644QZcfv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cAqucuk1v1GmaCq6pwS4HGKcDrXX/jygRXf2PWYBGHt0nC4rWOb0ZrsE7r0FGox1eHU2HREB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nB3r17cfjwYfTu3RvXX389WrVqFaLRMiwKUIACFFAFmOCqEtxSgAIU8CBQVFSEHTt2KCto9O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3379vVQkrspQAEKUCAUBJjghsIoMAYKUEAXAhaLBVu2bFFWJunQoQMuXnSuDqKL6BkkBShAga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Xw7GWD5fl5eVh0aJFyMnJ0TASdk0BCtRFID8/H/KnZcuWkEmv1WqF2expPnpdWmZZClAgFA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HypW5DMUbGVFWACW5Vjwb9JBNcmdieOHGiQftlZxSggP8CBoMBzZs3V5Jc/1tjCxSgQCgLyA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BpKI9Qzdi4TFhNkwbboz6BXb9lwhosTHZEgSYjoC4TdvbsWa/n3Lp1a3Tt2lVZ5q5z5878D5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6kgP4FuEyY/saQd3A1HDMmuBris2sK1ENArtusPmQm//oir+FmzZoxwa2HJatQQE8CXCZMT6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Xm6uX6OwdGTAEKUCCoAtHR0UhMTMT48eMxbNiwhpuWoHzhhwUW+YUgHl9WFFssKC4uhvKtyh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KA/TzSd6UjPyCN1a5Pu+U4UtOzaxd/veOzIis1FcflN8xo9LLk7MeuANtaTh5EavoJ33bFp5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d+yC/V6OzZLQUaVoAJbsN6szcKUEBHAnKObf/+/TFu3DjcdtttAVwDtxjL72utfHGEnMtrCO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+vwc+uPPY8Nr37VxjCIxEXF4e46Eg0GzIJX+UUVdKzYs+qV2AwRCI6Lg4yCQ83GPDI/G3I3/d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uy/co/piTsLfb8BZZntr6K625ZiMo9VerU/7f2U1g+fTq25FQkWqXHP8Ggmz6tVZ+u+Ny04z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zcNWAg/nm00GuxYB20nfkScf/VG5N3FCA2gH87zVk9DoNuWu3bLsqEvTNG4vdXTMPxBvzlJ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cCvgSY4PoS4nEKUKDJCchpBz179sRDDz2EO+64Q5mCIJPEQL5KT9swYeUOHMnYh21/vx9vP/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P4J8qduJSZw3HrpIV4dtW3yCsoQl72LkwRyzDk6pH4Jt+RnObtfBsDxzyHZ1fuwIm8PJw5cQ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4OS5elAVf+N/bs2YN9+zKwbdlUwJiAD1PSsG/fHuz5Zj66mD2dSzHWzV2CofMm4soAJmFV3E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yeg2OllZLs8BjA2AyRVQq6+1ApvjA37birou4zRaCzwQhzuLqjIbdWfDJtDJoNXYAdzw1z8x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Y+lRZsOMP4uGr5Pqy0mbfwWf77wPiYsTat/h6xJAb0ICL40E0hLSxPyhy8KUCA0BA4dOiQ2b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07Jux2u9egcnNzletXbuv+KhJvd48Wb6T/6qp6YN4fhLHF0yLn9BaZ+YlHPj3qOqa8KTkoxh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9ZXysf0+b9QYT3eluUVi0lhK3qnpLDHwiEJYr00vLqJWt8Ljv9L6XvLXmOsiUnvhHTkqKUfb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nHnHVKxdqZdzj2AyKs+0ixaLMab5H4ZPLt4tlPD7naLzn8DzHq4b+LIlEq1k7uq9QzdksUy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RV34vCAwuEqefTYt3Kua42p3z4dY1zq4ivxG07ssNjm+aLRINRacc86kWReqbMEUfJfmX//H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9Ls8Tse4eI0bM2KP2c3rNCjDSEKfXCuo8RX2T84iyXI15KHiVmLVwoJiW1UI4PefhtkVXk29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lhz9S6q0+8pu6S9naCjLFvPFDlWPS9/F314p8IYRnd1nNItbOmeCoA4gEGESzoQtEkbNlW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1vL9fxZ1d9K2yVev1p7ZPCYBop0usQf6XqTfatf9d7k2XT9MShae/snAIUoEAICZSXlwv5E/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Gdn1mR8Gx7qZ8wRr8ojqe9pySkqW4SEDWpLRBCnN74vJLE3Ddzmdiz74g4k1dUJZFRz6HwwB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umPbWMupXtNx/9kSOxLDkoxhhNIvrhBWJfdrbYtmyq0p8jQSwSa+fMEqtS0sSR7CNi4zuPKM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8lkkVjQPVr0ffc7tVlRmLZAhLV8S8i4f0p5Tyk74Z1PxM6UTWLXkbNCiREQph5/E+t27hQfz7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uZkTl+Ny188vuN5V6z67cIU5kp4t598YJo/kvIstWLoSa4Erz8uNimrGZMPV8UeSUlrv6n/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jLOyE2zntASQKVMSjc70p8567ZJlLWzVeSyjsWfV8RmI93B5bdJcJiXlOSV1fR0izlF5aIIS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0ZYue6RaJbWKLYlZfpxV2IHS/1EzAmiEWbdouMfdvFS8mXVCS4ZT+IScYI0evxpeLImTxxe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bntp9ydSsKqyX6FUf4jgKNSoAJrobDyTu4GuKzawr4KeDfHZ0isSDpEjF65jKxZs1KMXuS4y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+POpItecfVTUK6e3Z/Ed7rPefdOovYttCRdMo7vspPWKKY+8WBKolurRPc8uNKwvXyrv8oMv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U7vzbx8b2tRNz0rU45mzhzJF1sWrdOrFw4S+l/fqq8O+o4t2GVE9wDjgRXuctYdlBJGCsn97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DKBFh5Ocu8od5tlTurxSdqtFOqxNdyygZnI/JWaKVkrsSRqM7fuVvMS7pERAx5TZxUbm2Wik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YiRy8Q2XlnxIkTZ8TpA58p5/O6PB9nvcp327dObif6zK1I4Cs6dP9O3p2vXl4m/dI3tcqddZ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buPB91jGRvh5fd5fo3oYy1MUF8ceQncebECXHmTLZ4PzlW9Jn7baXAHL+AvKKMVaXdfOtVwL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vTPBgkAc7B1XAuiVxiSF0qTMMw2DUFKFAPAXXZILmtz8sQY8SG7Z9j3bpNOGS4EZ/uPIY3/3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M85V/mptEIcywAGxwlWmLohDcghA0FeWdwZN92zP5zIZ4aPQa7nPN03TThcVdB6udYGnE//n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qZH7/9CuHd78JVrvm6JnQb2Bcle0+guGA/xoc1R/tre2Phmu04+MNRR7ueJoJWXrjA7vxQVv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LZ2KxiHqndhkIINKsUbfX4UKMdO349bcN1XdpX1Iq8FD0NJlxw7okxGPDYjQMx+etf8cH7U9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dsx7n/lKF07aPoMvQPuOKK9ojv9QK6hSWiTXPHCSmxiIqTaNOpe0UftXh3+scDNUr9+O/1CO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p8aBNOeXMHEAMDrBWhwGateBzwx317gPKDePZPI9H+iivQvsNoLPwxHoltWlTtP86Io8e9r/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I/+Xu9U7DhBYL1GEHDnwl7pAAFKKAjgQs/2fHWyn9gYkLzKlGbW10BXNyBNV9lo//IqyqO2Y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ZQUdHtpKmSaW5xvgbl1LEwwIbZ1O+Xn6nfmYNrHt+DYf4pwU+uYiro+31mx7f3Z6DVzrevhs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A/tBtn7H/F1SbHQ2nHv9+PiKsextmUpVja7BFkFczD1TIBFj/i4DurXL2YYcB51ydUfbDLDi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j3lA1Xquh6WzM++TSeTDwrtyP73Z9fqWdbIY6Li4h3JoSFQmDsnGXonf0UHki4E1fmrsOg1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3fSt+eWWYq0fXm2p5uNxfKb90FfP2Jr5zD6DabyzxPW+GPXM7ztgnIdbpK9vw5m52nvNl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YWbK97HX5MAY+TfsCHjHXRwlXDzpqAcXa50/CLj5miT2CWEvEkPZYWRJnHCTfAkeQe3CQ46T5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gNgQvV72ICCL9iODZOuw5vJnfBy5/tQ35xMfJP7sXMW/riA1yNNx4eqgSfsXAEoke/hC3pR5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D/5EEsmvkMDBH3YOBVFUlPbc5UFOzD3R/nY/rd17mKx/6uN7qWrcarS1NgsVpxIvUj3L7kLB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fRcZeivOwAjh7LhSX/ONbMegLrxUVn3Sj0GH090p9ajG9O5uFE+no8eu8UmPo478dGx2NEQn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cN8vNzkXOywNWnpzfu4kONdsowdPI4nHthIlannoDdfh6b3noB642DMLhLnNK0TIhvSB6DS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qgHUjsOB77i1tg+IRHUfDqzZi6aidynZbLp8/CfosjCfIUV633R0QhY/U3sFSqEHt1f3S1/w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16DXEsx8nP2YubYx3Hs8l4e3U3RnTC6Wws8+dy7OJibi6zUz/DKXz6HMc7xC4hsc7D1PVw79n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2HJT8Xez59BVMXV1o1oSgbmzNL0Kwuv19UiruxvM3KysKmTZuQnZ2NixfVf7uN5ex4HopAkK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laCCxevFjIH74oQAH9Ccg59PL6rd9KKI55kFXmmFYhqPqkvJxfG9bjL2JzdqGr1Nk9q8WYp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g6B7d6GVlYzsv09dT84Y8fdM3jdHUgH2TbvUR5SEltf+y7Wx0PoJVmiZeSol19d09OUt4vz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GSvcX1YJase++Y6IoHoYQQB1Y+56or56bKObhyRQh1JQB13ut85yoTnuKr3o6c/7vR+YCaEr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zYd9ZxSs6H5iqvojCtW6TyoNlJm03srhSTrCtXdZAPoIkSx5xh9dxkY+7m1FZ2q/7etYpCdk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2f3rHCt+CD7NI9yzAv26C6nFVezlasoyPnDqt0vR9YrD6kp5++cm/365h9d/Z7e+KTHhxhdhZ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yMDPHmm2+KZ599Vvz9738XP/30k7h48aLHM/fvevfYLA8EUcAg22aur42AOv+2T58+2gTAX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oLNMh30yvfZFYEREYjNsrsNla7tRhFpTaEh0ciykMZtxVdO3/GM2GdYduYhTeGd3Ltdb1xx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KjKs9rssORbEB4Zi6gq+5017VbkW4oQGdsa7g8Xw2o3wRxl9rEurPf45PlXb8debIGlFIiOjYW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iuk/LwRp5rUSnCI6MRVaeKHtpz7S7GslFX4DHj6zj7+YOIcu2Xb+wolt9UZzJX7dOju6xSjH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dbpU1LEVD934TtKMabE/DjvK+x9bGBVaJoah8yMzOxdetWyOtYvuSXunTr1g033HADLr/88h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rkem9qgxDk82WCG2RgNk8BClAglAVseV9j4vgteOwfryLB9UBZ6EQc6vHVVsp2YgMiOv03hs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eTPSR1Ne21bqUO4eFo7pg4pd/xGHLEsfc6bpUb2Rlqye46unJbwTs3bs3rr/++gB+c6HaOr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AEtyG1q/XFO7jVQPiRAjoS4B0dHQ1WiISal7UXB/PD0WtA74B+XW+tTq/4FHb9+ye0vqYvrm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vjatWmjgt5SnDVU4qNjUW/fv3Qt29ftGzZUrnTK1dSaNeunfLNhmo5bkNXoC5/vAnds9BpZE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pwDJsCANRlgyRG27ZtaUIBnwJtrumPIdf4LBacAlEdMHiI17UVgtOvTlu1WCzYsmWLspTnw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QacejQIeVseL3rY1CZ4OpjnBglBSgQogJ5eXlYtGgRcnJyQjRChkUBCtRX4Ny5c1i/fj0uue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vWDDbnOtX1bY/1Gk6Ay4Q1nDV7ogAFKEABClCAAhRoAAHewW0AZHZBAQo0XoE2bdpgxIgRjf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YUaIQCvubgqqfcqlUrVJ6iEF6nLyhRW+FWCwEmuFqoO/vk8mAa4rNrCvgpIB82kS9162dzrE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QgLuHzMxmM6/3EBojX6FwFQVfQjxOAQpQgAIUoECjEvB0B5fLhDWeYeYdXA3HkqsoaIj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CXCfMTkNUpEEIC/KKHEBqMAIXCBDdAkPVphglufdRYhwKhIcBlwkJjHBgFBfwRkCsjXHPNNR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A6dOigLAfmrj1e7+5UQnsfE9zQHh9GRwEKUIACFKBAgAVMJpOS2Hbp0gWdO3dGWFhYgHtgc1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HVegTYPwUoQAEKUIACDSog79rKH4PB0KD9srOGE2CC23DW7IkCFKAABShAgRAQYGIbAoMQ5B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YZ2FvzXCbMmw6PUSC0BdTlwdRtaEfL6ChAAX8E1Otc3frTFus2jACXCWsYZ/ZCAQpQgAIUoA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BAAvyq3gaCdteNXEVBXUnB3XHuowAFQldALhMmr1+55YsCFGjcArze9Te+THA1HDMmuBris2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mgLhskt3xRgAKBELAiKzUVxy22QDQW0DZ4vQeUs0EaY4LbIMzshAIUoAAFKNDEBOynsHz6dG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3diRdl4K4BA/HPo4W1K89SFPAiwATXCw4PUYACFKAABShQTwFRiBWz5+BYqahdA6YIdDYYYQ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GWooA3ASa43nR4jAIUoAAFKECBeghYse6pB7BDlGPSPbdi1E09MHX1AaWd7M3vIckYpqxBGz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zNrZiSUIhKybD1B8y5byhuf3kjrADOpH6EZKNJqWfqcS/WZxY44rIex8xRo/HyokWYfFOUcn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n4obhSW/U4A1bRtwATXA3HTy4TxqXCNBwAdk0BPwTkckHy+uWyQX4gsmojFjCj58gHlPMb/5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Tzc3B7r7Yo2PMWrhrxGAZ9/BVOZKdjdvS7GPi7v+IHe6VkNCISED/imRY98NzBG/HmEyNgy/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QPuR781e5GXdwLrHwzHqN4PYK9MYm2FSFv/Lzz/yCNo/+g6pKybj7zFUzB9ZUbAfHm9B4yywR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NRs2OKEABClCAAk1IwHYIyc164JaMQkxMaA7AipX3dcDENitgefNWB0Tp90hq0Qd3puVh4r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yiL27ZsQsXZ4zAU8ZpyN4yDR1MVqx5uBPuz5uBzCWjEV4KhJ1PRXyPP+L11HN4orujXuK+Ak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0u+3x9pjWbh3SnuzbhMB5qpUF+EUPlTUa+L26RBjv4jYwPLujQAAE5LJB8slqeWenbdu2tW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GvBq2VFAs1CgG7c+pBmXzITCa4dvx62obrBrWvOL3IS9HTYMIF554YgwGP3ThQ+bQiawo6KF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f+U4bSLx5Fl5xFKM/MBIwJ6BaWiDbNHRN25dSGZqJiqkObTt2Bsopu/H1Xn+vd3z5Z3z8BTl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+v2lwmzC8+VqaApgJ1WTbo5MmTWLJkCfLz8zWNmZ1ToEEF7IBMPCPCK54aM8OA/fnnK8KwFe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g1Ny0UAmPnLMO8ca3wQMKd+CbfMXWhGQyIm74VFzMyIH9RFBczkWH/GmO7Oe7YVjToeFeR6l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/Pdbne69cDawVagAluoEXZHgUoQAGnwNmzZ/HRRx9h/vz5yM7OpgsFmpZAdDxGJDTH4nXfID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knyzB08jice2EiVqeegN1+HpveegHrjYMwuEucYiMT4huSx2DSkgy8NmgHEjuOx/7iFhg+4V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ozpq7aiVyLBfknD2L59FnYb6k0d7dp6fJsfQhwioIPIB6mAAUoUFcBi8WCrVu3Kt90Vl5eXt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+BRiLQCiOmTca0MbehzfNAn7nfIe3JGdj4Wh5uHdAJ98izNCZgxXcp6B9rAErDEW8woqykC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3p3zjfrxf6DY7H8e9mYPdKgYFjEvGWU8fU82n8MAOACEcMDFXuFFfcM24klDyNOgvwIbM6k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yTpXyNHz8+cI2yJQpQoEEE1ClGlVdD+e2337B9+3bs3r0bdru9ShwGgwFPPPEE2rRpU2U/P1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vYrcWw2k0wR5mh3lWzF1tgKQWiY2NhVnfWBsJuhaWoFOGR0YiqU8XaNO65jLvr3XNpHgkFgb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qFeBtVDHy4rFENJ0+miQmoy4PJbVlZGXbu3IkdO3bAapUrdvJFAQqoAiZzFKLUD86tKSoWra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bG7UeTGbGxZreHgrmz8vUezH7YduAEeAc3cJZsiQIUaGICFy9exJ49e7Bx40bYbN4fa+Ed3C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4OnSwEKaCrABFdDfi4TpiE+u6aAHwLyKW45FWHXrl2Q0xL4ogAFGreA/AX1T3/6E9q3b1/rZQ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0jonx1XUdBwjNQ5PRqGwK4pQIF6CsgHyeTUBL4oQIGmISD/my2XC+NLHwKcg6uPcWKUFKBAC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mdO3fGL7/8gpiYGGRmZnKKQgiND0OhQKAFeEMq0KLBb493cINvzB4oQIFGKiAT3S5duuDFF1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HDYTY3/MMvjZSWp0UBClDALwHewfWLj5UpQAEKABERERg2bBgGDBjgcZkwOlGAAhSgQMMJMM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saPXGZsBok3EEB3Qi4WzaoRYsWGDlyJAYNGsQvetDNSDJQCvgWcHe9+67FEloKcBUFLfXZNw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gF5Ff1btmyRZmjy2XCGvVQ8+QoQIEQE2CCq+GAcJkwDfHZNQX8FPj555+VJ6rlnZ22bdt6be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PYvHkzRo8ezW8y8yrFgxQITYG6XO+heQZNLypOUdBwzJngaojPringp4BcLki9hn0luB07dl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uun8sXBSigP4G6XO/6O7vGGTFXUWic48qzokATFLAiKzUVxy3ev1FMSxg5TYEvClCAAhQIv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OAbswcKUKA+AvZTWD59OrbklNaudlEG7howEP88Wli78ixFAQpQgAKNVoAJbqMdWp4YBXQuIA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YcHCut5Z/1TRHobDDCHK7z82b4FKAABSjgtwATXL8J69+AXCaMS4XV3481G7OAFeueegA7RD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MrRt3UA1NXH1BOOHvze0gyhkH+uT9y9EvYm1sxJaEQlZJh6w+Yc99Q3P7yRlgBnEn9CMlGk1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ONerM8scABaj2PmqNF4edEiTL4pSjk+dMI8/FBcqS031PLhMnn9qssHuSnCXRSgQCMR4PWuv4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r6GzNGTIEmIXBi+wJ0GjoRE975BPckRMPQrjd+b/kYlw6cimdX7sD4/tH4/MVhmPLpHThct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4gqUUf3JlRhIldz+IZ07V4o/sz+GHPDLQ++n+I6TEesz5Nw8M3tkbaqhdw2xO/YI9lHfqLA0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Wi4uYu2Yb+kQcwaRRf0OXRfvx2cM9moQ1T5ICFKBAYxNggqvhiKpPYPMuroaDwK5DV8B2CM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CWjEJMTGgOwIqV93XAxDYrYHnzVkfcpd87ktq0PEy89hSSW/TFLTt24eKMEXjKOA3ZW6ahg8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93wv15M5C5ZDTCS4Gw86mI7/FHvJ56Dk90d9RL3FeAqb1ilHa3Pd4e09qtQ9qTfT36cNkgjz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FGJ8DrXX9DymXCNNQ1BQcAAAy1SURBVBwzJrga4rPr0BewO6celMmHzGSCa8evp224blD7it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0VPgwkXnHtiDAY8duNA5dOKrCnooPw/nB3n/lOG0i8eRZecRSjPzASMCegWlog2zR0TduXUh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pDm07dgbKKbty947JB7lS4jwKNU4DXu/7GlQmuzsZMrqPJpYZ0NmgMt34CdkAmnhHhFU+NmW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zzFe3ZCnFcXES8MzctFAJj5yxD7+yn8EDCnbgydx0GtQaawYC46VvxyyvDKuqq79ws0lCR6q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UABShAAT0J8CEzHYyWTGrlNyF98MEHyM/P10HEDJECARCIjseIhOZYvO4b5OfnIudkGYZOHo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0zE6tQTsNvPY9NbL2C9cRAGd4lTOpQJ8Q3JYzBpSQZeG7QDiR3HY39xCwyf8CgKXr0ZU1ftRK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yTB7F8+izst3h/kCwAZ8EmKEABClBAAwHewdUAvS5dyu+yl1/xefDgQRiN/H2kLnYsq3eBVh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KmjbkNbZ4H+sz9DmlPzsDG1/Jw64BOuEeenjEBK75LQf9YA1AajniDEWUlRQDa4ulN/8b5fr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A8jn83A7tXCgwck4i3nCymnk/jhxkARDhiYKhyp7jinrHeDRk/BShAgaYpwIfMNBx3b3NwLR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zyS6Snp6O8vFyJUia4U6dO5XfZazhm7LrhBezWYljtJpijzFB/I7cXW2ApBaJjY2FWd9YmNL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JShEdGI6pOFWs2zodOappwDwUaqwCvd/2NLBPcEBuz3377DSkpKdizZw/sdnuV6JjgVuHgBw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UoAAFKOBWoC73Ptw2wJ31F6h8B/fChQvYuXOn8mO1ymXp+aIABUJZgHd0Qnl0GBsFAivA6z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3RGhPchlD20IdMcOUDZKWlpdi4cSNsNj677YGKuykQcgJcNijkhoQBUSBoArzeg0YbtIaZ4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vDcl5tYWEhCgoKkJ2d7b2w86is8/rrr9eqLAtRgALBFZBThq688srgdsLWKUABClCgXgJ8LL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xEAQpQgAIUoAAFKBCqAryDq9HIyLs/MTExiI6ORteuXWs1RYEPmWk0WOyWAm4E5BQjdR69m8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EKUIACGgowwdUQv0+fPkrvcnvdddfxITMNx4JdU6CuAu3atVOqqNu61md5ClBAPwLqda5u9R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Uy4SF2NhzmbAQGxCGQwEKUIACFKCA7gQ4B1fDIXP3J84WLVogOTkZTz31FPr27ctvL9Nwf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wJyGWD5DUst3xRgAKNW4DXu/7GlwmuhmPmLsFVw4mNjcXdd9+NKVOmICEhQd3NLQUoECIC6r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XBSjQuAV4vetvfDkHN8TH7LLLLsPYsWNx6tQpbNmyJcSjZXgUoAAFKEABClBAewEmuNqPgc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DOnbsiHHjxilfDOGzAgtQgAIUoAAFKECBJizAKQo6G3yZ7PJFAQpQgAIUoAAFKOBZgHdwPd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Yi6TFjQO2IHFKBAwAXU5YLUbcA7YIMUoEDICKjXuboNmcAYiEcBLhPmkYYHKEABClCAAhSgA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ApChqOmrdVFDQMi11TgAK1EOCyQbVAYhEKNBIBXu/6G0hOUdBwzGSCK1+cqqDhILBrCtRTQF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Zv27ZtPVthNQpQQA8CvN71MEpVY+Qd3Koe/EQBClCAAhSgAAUooHMBJrg6H0CGTwEKUIACF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hQVYAJblUPfqIABShAAQpQgAIU0LkA5+BqOICce6shPrumgJ8C6nJB6tbP5lidAhQIYQH1Ol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wqQ3MKcJkw/lOgAAUoQAEKUIACFGhUApyioOFwcpkwDfHZNQX8FOCyQX4CsjoFdCTA611Hg+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MUNBwzLhOmIT67poCfAlw2yE9AVqeAjgR4vetosJyh8g6u/saMEVOAAhSgAAUoQAEKeBFggu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coQAEKUIACFKAABfQnwARXf2PGiClAAQpQgAIUoAAFvAhwDq4XnGAf4jJhwRZm+xQInoC6XJ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5PbJkCFNBaQL3O1a3W8bB/3wJcJsy3EUtQgAIUoAAFKEABCuhIgFMUNBwsLhOmIT67poCfAl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9AVqeAjgR4vetosJyhcoqChmPGZcI0xGfXFPBTgMsG+QnI6hTQkQCvdx0NljNU3sHV35gxYg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UoAAFKEABLwJMcL3g8BAFKEABClCAAhSggP4EmODqb8wYMQUoQAEKUIACFKCAFwHOwfWCE+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Ys2MJsnwLBE1CXC1K3weuJLVOAAloLqNe5utU6HvbvW4DLhPk2YgkKUIACFKAABShAAR0JcI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FZcI0xGfXFPBTgMsG+QnI6hTQkQCvdx0NljNUTlHQcMy4TJiG+OyaAn4KcNkgPwFZnQI6Eu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PBcobKO7j6GzNGTAEKUIACFKAABSjgRYAJrhccHqIABShAAQpQgAIU0J8AE1z9jRkjpgAFKE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CAAhTwIsA5uF5wgn2Iy4QFW5jtUyB4AupyQeo2eD2xZQpQQGsB9TpXt1rHw/59C3CZMN9GLE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CAAhSgAAUooCMBTlHQcLC4TJiG+OyaAn4KcNkgPwFZnQI6EuD1rqPBcobKKQoajhmXCdMQn1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8BLhvkJyCrU0BHArzedTRYzlB5B1d/Y8aIKUABClCAAhSgAAW8CDDB9YLDQxSgAAUoQAEKU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hNggqu/MWPEFKAABShAAQpQgAJeBDgH1wtOsA9xmbBgC7N9CgRPQF0uSN0Grye2TAEKaC2gXu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t42L9vAS4T5tuIJShAAQpQgAIUoAAFdCTAKQoaDhaXCdMQn11TwE8BLhvkJyCrU0BHArzed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A5RUHDMeMyYRris2sK+CnAZYP8BGR1CuhIgNe7jgbLGSrv4OpvzBgxBShAAQpQgAIUoIAXAS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B4iAIUoAAFKEABClBAfwJMcPU3ZoyYAhSgAAUoQAEKUMCLAOfgesEJ9iEuExZsYbZPgeAJqM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vg9cSWKUABrQXU61zdah0P+/ctwGXCfBuxBAUoQAEKUIACFKCAjgQ4RUHDweIyYRris2sK+C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P8BGR1CuhIgNe7jgbLGSqnKGg4ZlwmTEN8dk0BPwW4bJCfgKxOAR0J8HrX0WA5Q+UdXP2NG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UoQAEKUIACFPAiwATXCw4PUYACFKAABShAAQroT4AJrv7GjBFTgAIUoAAFKEABCngR4BxcLz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RlwoItzPYpEDwBdbkgdRu8ntgyBSigtYB6natbreNh/74FuEyYbyOWoAAFKEABClCAAhTQkQ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g4WFwmTEN8dk0BPwW4bJCfgKxOAR0J8HrX0WA5Q+UUBQ3HjMuEaYjPringpwCXDfITkNUpoC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86GixnqLyDq78xY8QUoAAFKEABClCAAl4EmOB6weEhClCAAhSgAAUoQAH9CTDB1d+YMWIKU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AABShAAS8CnIPrBSfYh7hMWLCF2T4FgiegLhekboPXE1umAAW0FlCvc3WrdTzs37cAlwnzbc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AABShAAQpQgAI6EuAUBQ0Hi8uEaYjPringpwCXDfITkNUpoCMBXu86GixnqJyioOGYcZkwDf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X8FOCyQX4CsjoFdCTA611Hg+UMlXdw9TdmjJgCFKAABShAAQpQwIsA7+B6weEhClCAAp4E1I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2nctxPAQpQgAINL8AEt+HN2SMFKNAIBNq2bQv5wxcFKEABCoSeABNcDceEy4RpiM+uKUABCl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UUUP9So25rWY3FNBTgMmEa4rNrClCAAhSgAAUoQIHAC/Ahs8CbskUKUIACFKAABShAAQ0FmO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+uKUABClCAAhSgAAUCL8AEN/CmbJECFKAABShAAQpQQEMBJrga4rNrClCAAhSgAAUoQIHACz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wpW6QABShAAQpQgAIU0FCACa6G+OyaAhSgAAUoQAEKUCDwAkxwA2/KFilAAQpQgAIUoAAFNB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shPrumAAUoQAEKUIACFAi8ABPcwJuyRQpQgAIUoAAFKEABDQWY4GqIz64pQAEKUIACFKAABQ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Q38KZskQIUoAAFKEABClBAQwEmuBris2sKUIACFKAABShAgcALMMENvClbpAAFKEABClCAAh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AJrob47JoCFKAABShAAQpQIPACTHADb8oWKUABClCAAhSgAAU0FGCCqyE+u6YABShAAQpQgA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wAE9zAm7JFClCAAhSgAAUoQAENBZjgaojPrilAAQpQgAIUoAAFAi/ABDfwpmyRAhSgAAUoQA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DASa4GuKzawpQgAIUoAAFKECBwAv8fw8KRkf02OyaAAAAAElFTkSuQm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9.0BCDA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eteran+Appointment+Request+v3.0.0+(resources+2.2.0)+SDD+-+Increment+1_files/image002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nAAAAGcCAYAAABZfZ3HAAAAAXNSR0IArs4c6QAAAAlwSFlzA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AADsQBlSsOGwAAABl0RVh0U29mdHdhcmUATWljcm9zb2Z0IE9mZmljZX/tNXEAANzLSURBV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J0FYFTH1sf/cXd3T0ggCgRLCO7uFCmuRYq1FCktTnEpTkuBtkCLa4Hi7u4OISHuvvvO3CQ8o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YJOfO+/Rp2750785uZO2fOnHNGXU4JnJgAE2ACTIAJMAEmwASKDQH1YlNSLigTYAJMgAkwA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iARIAFOO4ITIAJMAEmwASYABMoZgRYgCtmDcbFZQJMgAkwASbABJgAC3DcB5gAE2ACTIAJMA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wIsABXzBqMi8sEmAATYAJMgAkwARbguA8wASbABJgAE2ACTKCYEWABrpg1GBeXCTABJsAE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IswHEfYAJMgAkwASbABJhAMSPAAlwxazAuLhNgAkyACTABJsAEWIDjPsAEmAATYAJMgAkwgW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W4YtZgXFwmwASYABNgAkyACbAAx32ACTABJsAEmAATYALFjAALcMWswbi4TIAJMAEmwASYAB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77ABNgAkyACTABJsAEihkBFuCKWYNxcZkAE2ACTIAJMAEmwAIc9wEmwASYABNgAkyACRQzA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MG4+IyASbABJgAE2ACTIAFOO4DTIAJMAEmwASYABMoZgRYgCtmDcbFZQJMgAkwASbABJgAC3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gAE2ACTIAJMAEmUMwIsABXzBqMi8sEmAATYAJMgAkwARbguA8wASbABJgAE2ACTKCYEWABrp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eXCTABJsAEmAATYAIswHEfYAJMgAkwASbABJhAMSPAAlwxazAuLhNgAkyACTABJsAEWIDjPs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TYAJMgAkwgWJGgAW4YtZgXFwmwASYABNgAkyACbAAx32ACTABJsAEmAATYALFjAALcMWswb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AJMAEmwASYABNgAY77ABNgAkyACTABJsAEihkBFuCKWYNxcZkAE2ACTIAJMAEmwAIc9wEmw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NgAkyACRQzAizAFbMG4+IyASbABJgAE2ACTIAFOO4DTIAJMAEmwASYABMoZgRYgCtmDcbFZQ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kwASbABJgAC3DcB5gAE2ACTIAJMAEmUMwIsABXzBqMi8sEmAATYAJMgAkwARbguA8wASbABJ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ACTKCYEWABrpg1GBeXCTABJsAEmAATYAIswHEfYAJMgAkwASbABJhAMSPAAlwxazAuLhNgAk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ABJsAEWIDjPsAEmAATYAJMgAkwgWJGgAW4YtZgXFwmwASYABNgAkyACbAAx32ACTABJsAE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LFjAALcMWswbi4TIAJMAEmwASYABNgAY77ABNgAkyACTABJsAEihkBFuCKWYNxcZkAE2ACTI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EmwAIc9wEmwASYABNgAkyACRQzAizAFbMG4+IyASbABJgAE2ACTIAFOO4DTIAJMAEmwASYAB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RYgCtmDcbFZQJMgAkwASbABJgAC3DcB5gAE2ACTIAJMAEmUMwIsABXzBqMi8sEmAATYAJMgA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guA8wASbABJgAE2ACTKCYEWABrpg1GBeXCTABJsAEmAATYAJKFeCioqKQkJAAVVVVyOXcGB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VALpNBT08PNjY2H3VRS1rhnj59irS0NKioqJa0qn/y9VUR445ejvb29tDS0vrk66uMCgq+jx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ZWFj2egHNiAgogIMaySHZ2dkU2lpUqwN26dQtXr14tssoogDln+RIB8YJzcHBgAe4j6xXnz5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Qk1NWVOpw/MiqfRnHEulYsnBo1agQLC4tPo1IfWS1kxPfUqVNITEyEmpraR1Y6Ls6nQkDSUd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mTJkUm8yj1jZ+RkYnk5BS4O5lCX08TOTJWw32MnVWVlg6ZWTm4cPUxaXrSP8YilugypZL2LS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5u9lBVE9psHkefQodQp7a8/zgW4RGJyMnJ+RSq9NHWISUlFbKcTHi725AmW5pnOTGBIiMgxv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GIjE6CWDAUVVKqAKeqqiJtn/p62cDcQh/IVvRLSgUqBJKWtPR/r4/Q13+jf1PZJI26LOelAZ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j+5SzEiKc8xf/envKfQVcVYSMWVWd4az7ELC0lE9duPaOXG28xKJx3IR9AvQraWpoo52sPDU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CqJAEP9LLtdSRnp6NJxEJPO4U3kQq0NPVQsUAB3oSS3AKx13SHkBjOTk1ExFRyUU6lpUqwO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kJGFJVdHLHhly5DlQo60mleyXpWB6rhDscuS00qU/1WgAC3siSXij60itriIJXOJ7UWr6m6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qSwEb/1SD7FHWqR0ZG3gT6uqBD16mKyZUeQHWV7JWkZV4xEIiovKKNOH3cBMRiSBpH/7qIeE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0j6os5r40J0Tel30R/p4/os2KciD788qXS2H1Dfxf3vG1Iq79hq4oWVtK44pRLQLQns/hP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cU4KTxQfeKSeR9u7EYFx9yfz4tMTdJc9oHlOWVvCi/V+bMD20WMX9S+UR9BXMx9oUCp6gXn5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hX8ubvDy32+96voLH8UQhw0pZP/ud9Ab3rPuEokZGAzdM3IsK+PHp39YNa/gSjpons55ewY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RsgXpBblBJj8O5PZuw+bo26rdpgIrOOtTBqJyZMVi7YivOP4xAUrrQGIqRqgpDc2tUqROG2uU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Xsf+rg1bUgi7qONWv/wiOLSviiaQCMtMRgf9+R/q4KF+Hv1Da8LVeEPBWU1fuNIzkyadGhqq4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a82m/FXJaZiXTq9xoaaiTL0QKHttDVNDVzX7gi0S2ynCzkiLGQr50V6yENTajq0pjJoi33TC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RpFconIyv3nZqXhBZRXUcP0KGb08UiSEGQilO2YtwVp/J+CmXN3zt9rz1UUhCkZb06Pv6NiX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4t/mlwpKVKi6TMVLqfhBq1D9zpkMuyIaNhpErjtvCLALpDl8aiyCA9E3Iq1/vn9QYAot70fo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Ji4hCbnA51LT2YmZuQQJdJzxTvkqLoTHLI0skxRUWNdCevb5kVRf6FyOO9+tO78/8oBLh3F7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BoUIasKdH92Hc7Yuo2mI2yhiKFQrNFLpquLpmE0bNPIwfQppBRVsTmffuYdHQaVj6WANP9W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h1qKRmUIeIwe/TV+KEuTvqlbWHmtQwZB+2byNWbz6LeUu+Q7OK1gCpS1+ensQzbm3fia++Wo5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dRuew0VPc2pYFLHUxDgzozNYXQ0KnQ36CBk5KWu+JRp39ri+/Eikp4odH1qTTYpe3mIunlRQ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ieBKj/62Tj2LQ12PbEBINGN4KDKfUxsnekNyqQdB8rF/6MBJdq6NOuLuJP/4EJv16ATc12GF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R7moCycGzdNqzZfQZx9CIWaxyxGNPUNYRXUBA6fdYArsZCq5AnitCKOCP+MRZO/RUXImOQn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nq8HQ0gZ1WjZGiype0FCl71mIK57dqqSVWghb9Hl0fBOmbriNUo0/w4Bqdu/WWGlpIOXeaR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RSgRXhqh+DxTP/hFvD5mjgZ0vj6H20Z2I3SBWx969h9LzdaDWgN2o6kXnSK9r1f2sgul81B4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XFLGc0ruSOG6f2Y9amG/hieC/4GReB0kGN5rP0WPy5/E9soPfGveeJ0NQ3Q+kKFdCzRysE2p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/WBg5+ENmilYsn0nxFhUQZD2leHoZg7i1rDp+S+XnIEONGBdUzQbFxLLG6/BJuOP0WZBk40S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uG1bsvwLn+Z6gb4E4DLwmXT53D+Rw3NK2sjYc79+Nyp1D4mQiBSQVGxiZo3HsAlgyoIQlvJF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zYhrP4YbD18Dg0rNKUx9FJnER029QnW7bwJpyoV4Hk7AlsO3EBl9xDyRgGe37yDWw+ikRHzFL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FlUEV0a1sTZoY0wMOf4tz5x7S7nITd249D7uqNrp0aw9WKtBukxeDEBN6fgNjW14ZuRgSWL1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3KoUeYW+7LU0cDz7cexbRpu1F9Zi1oaqVj58yVmL3xBvQuqqNzzRGw1qSxo5mBizv3YM2uZ2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rc9cUWqxyJEffwy4x5eJxshPljakM7VTi/5G7rZMY/w4Ylm/G8cjW0Ku8EGS1UaC2OmycPYP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BdOQ61/cxyNd7aNEDEwkZMZuSsIZVNDENN+l78JhIZn0taO3G92I4he0AILaFImXSPGCdyuk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L3p9G1ktkDXaNO9+QvokhbIT1LaB7FNWr0epTyoXsyqPySsCnuo/GsI54ttpXoOnGtmG/Es7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XfxWqUvMul76dnv30J8ZzEgINo9JxFbpy3Hj3sfw+6BHjpWGwiT/DlAbBWSfZ3QZiOT+pC4Xp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Yazuzcgu+2pGDWLzXhqvYIf/22BWFl66NBZdJGiYV8JvU7oUUSSerblI/of6JTkePSiz5JSg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kTPYey14aljSl0hWJA9MmXFVDi7ywqi+jPYgyIe6UQRKKf0/fqqVg9bSGO+/ZB42qloauvD0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hKWiz6iDKQ8Cn9LTTspKWT+r8mfacuzCloDImxI6f8xbh/WXgUzyEt+6klq9F39gEE166EOk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dGYtu6xbjwLB5rZw2Agxh2QnkhxvLLzxHjOP854hliPItxTxpHaawJAU18L+qslgUj0uplG+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m+p3LpUH7id7FLRgoZZOW1h6jTy+8MwVyMW7HFK+UlTD7oHZQudhQUbatf8D5fcgS4PFs1O6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Bcj51rjmFIIxfo0os47tg+7L2XjZbdy8LGmBr4+UPs3XEQOk16YEnrDHTs+ju27rgLvy5eee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3Skqkh43NXWbS1dP3cdUTG5aCioSGZA+VtCee3A3Wa+AOHsetBKlqNG4WKF+ejz8+HcLdJOf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LZtXP4cshSqDjZwd/ZDGunz8bWW+nYMLEp1GMfYGK/7xBhZYKy3i449csK7DgfhxXTP4e/DZ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+PpTAXvdnzlx0FAbFfKEdy/FeqsP4Ste66hUwUXejfTayErjhYZJ5Beuiq6NK0O3D+C1RfkaN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4fOIvfT0VicFXSEtCI0KJJw7didUye8S1stcWLjl6yGXfh0mMATWg7ED60LlyFjdyLRbUKTK2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KnHya0Ccp9mZLUJDu7BmUbTcK+S3dQO4g0GPH3sHLuH9h89A5sPcrgi4EdUMqOtAn00n16/g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/kT5x9R+WvWQ6cW1WBvTi98WTou7/oLs1b9hfgMVbTu0R3t6vpChSbYExv34k6aMZq2rAQDml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uC7Y918FndUoi+fhnHLoYjNfIeTj5QQ/fBTaBx/wJm/LQPqap26Na/BRpWcSdFiwzRV07jh0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ZMqo2aoaeHapBX5vql5qEE3+uxfINJ5CsaYUmbVqiRagn8aSKf2Ir/4+j/34MpRAaK1Uk3z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7romP7unh85AT+PN8BPcoa53bt9OdYv+wIzMoFo3o5J9rJicUZuuZSZBQu7z6KaxeBZUvWw6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xMjXD/3EFMObIY5x9ro1n7tmhB/ZcMcEh+SKb+tRlzfjuALA19fN63JxpX9aAFRDSObTuP8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17ETHmPujWLgBV3TxhLUvE3t+2YdflOFjoqtLOqC40SaAyKROMlnRv2u3zWPjzLhy7FQ5TOy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MRls92YP3xcDy/vQY/+lujla8RQhzsYSwWOGqZuHXgAGau3InnyVlo1LELOjcuS3JOOu6duo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nIfnQL6w5ehGlpMlXq0wxelrRN/MJBUQh4yTi29zT0nCtg7tzv4apHygjEoFGAJaZtfoboF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45h/fhh2XbEZEonvM5OjctB/XsZFw7ehqX7scg7v5NXE0yQmVvHahZl0bjMBI2SVCWkSJk2/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HQvDT9HR8RompKsTGVPeYwNS7dh9d4rVNcA9BvYBEEellS2NFzZuxU/rNiNpCwNtOvdA21qeU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smHFvXr8Paffdg4FQK7T9rgRp+dM97aUeLvr+WIAFOzBMyqJpYo16rIPwybw9OPWyDah5y7F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lWfqhZ0YvmnkyE37mKlRdj0WNuCCxDKTyD7x/Yte9v9G3jA1Na0ejSqnv9/B9QedMSyRlCTi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fhsA5tic/rBJBtHa1I8lfdQpWLJKzdeYIGlgPqVfFHaY96yPxpEXaca0MCnCfkafFkT6eJdg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fNfXHq59loMWEh9rYJQE3NLPJeyULQZ70wZ2BtROz5FY36L8Lvu33g260mCYvU23mFX/Qjo6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auxh5oX78Mhm45jht9q0uLiMxbx7Hn+D0EVvsCZW00cHrqFtyxCcCGrz/DobQRWLvoCHpXbw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EZ3IGCS9PnzyFlZkarVNVEXnlLI4fewJLmihMtYXtqOikeVv+dL2w0UmIjiQ58Qmys+Q0B2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7jiIrXhauNOb2E72Jy4xFYnaCO+k38cPXgLrS4EY8faXVeTfMq+o6YiUzH0ijvnI3tMyfg/K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Gn+QJwevwADFu6AbeUqcNZ6Si/pcdj35TdY1tcF+3ZswOZEF1RrWRUG6jkIv3AQ83fYoGUND9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j9hq+DpYkqNEtXg/rQ2Th35TrMqwbDLPEGeg+ehHGLp6Bh9Cl69jxEOPqjRikjLJw5F9ufZG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Vweefv6DFlByrXrQX7R6fxXZ8heD77OwxoXhmq6WT2wOP00xtVYvuUtvuPbdiGcPcqWPZNfa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XWLz6OLisbSwpeJEdgyU8/wUfdAmE0x6hlJeLojp3YEW5JWjcS/sj+LZo0VRq0yNFKT8NPC3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JQJIZfRf/BcxG/6Dv0rWeKPwdPwze/noR33SowSriJ7r2+RfexYzG5nQG2bVmPxZvJvMFSH8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A8/CFWzl+D5lNGQCs5EfGxCTDVNSIN30bsuXgXbafMRohNIvp0nopbxp5oF+aMPdv2oPOFNA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t0kqnC07JJLy7DkxsXsHThUYytXwWPl65A72nrYBhYCb4GSfhq+PfYdWsY1o2ujOdXz2LwmD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GEv5MBfl2xHPueqWPv9Jaw0BPaaqHYEKs4XfiQ+ZHG/N3o20cTPWg8lvdzRmDTzlgUkg4DKz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Gl7N+h2pARQRZyDBmzFT8/ZzeBz09cfboXxg08y/Y0IJN3acRHHOukoB8BQ6e36ByaT08Pn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ZtRYvFPnjy55+4ZFEZ/mWtsL7rt5h8OhrVW5RH+JltaPXlY6xaOgLaq5eg7+IdMA+pAheNCA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HR4/CrNY2WDFvHmb//QQNalVE/ImdGNjrb8xc8yPqeJIQJwV+Vm4qWQKcsJrW1kFguUrwjz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fuoxrt1Gw6dR2l63ZDgAetmNLicGP/YdyKjMXlE7ux7rEc9+i0iGMXTuP4jUg09FBHKm2Zan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4fmXgg/dBTz1+6HSbX6+GHOF/BxJK1YvspbtK1Qyz68jXMnLuFJoj12/PkHzqbeQkTKMyxZfw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dDKgmBpX298FmjiqTNzkHVVg1QasEu3HwchWA7GaxdHNG1bQ3ok7rbvX5tlPNahzsPntDOjx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RIuSOouD9d8tDSQLVWtaC+9kfsPP8M/i5GuHroHG4lkF1cq1DyrL6Lqdsuw7tqL5TxdEVGw4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J2HLrVDHVLq5L2SRcPT/2FDk0vQl9VhpSkNNopSoeOaRAmD2oJY8n25P+g1GhrRDslEb9OGo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SRmZJOdstZSE+SoXqP3mhd3hFXdizEkttPMXjJj+hW0w0xtbzQtvc0rNlUBg4BiTh16S66dv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q6o2FIAE7HGiHp5gUs+nMbHBq2xYpp/WCaEwmfb8di2oqFuN5svKQ9SBdlyROk5GrZyM4U7h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OR7KeJabOm4YGrjHo3mIk7Fp0wZJJXaEbcQVff7cA+w+fQsLl33DLyA1LZo1CoKUMIdbz8f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i7gSuenTqJB0nqmNn5c1Q0rg/f3/ZBS1+bnpGFvA3d4t5buPyvExDblgn3MGPXDZRt2RRunh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8QPy7fipP36qKKo9hql1G/y6A1TN5uCe3QiLiNxh6BaKQdj1MRqejXoxmsTcKRTCY99bp9gV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Pz4UF0HbACpy5Hobf3I/y4bR+CewzC/FHtoZVwH5OGjMSvy5fiizpDkJYcDS2vKlgwbxA8XG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3eShLZoZOkYo2Hr9jSnkItSwm0c3rwVWuUbY0CTAODJCdKCBWLBlH4IdTZAUy91fDb1LrR9Oq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mc8W+PnnTdne1XaJc0C6mPb2H1uo3Qr1yfhMMRsFOPR9nJ32PELwtwpmsgKb/Jlk3PBt2/HY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qhwcxv0HvzY0SSBs3CgLYhJXMjYcKggVoD+mO8qg6GLNqEIQd3Q5e0eya2QZg4ezBqxt3Hkt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03FEunD4eTZgK8pk3GNwtm4Vrj2RTSKhYZZq4Yu3AsqvjZQ/fxcazc8QO2XX6Cyh6aOHrqGC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CkshM2LkxCpglp26+ewMKzt9Bpwg8Y+XllxBz4E91oEbr3r/14uGkLTGo2x7zxPWGa+Qy2Y7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UL0a/8AJw+cgzZZtXRs19vWHQIxqo/z0LU5BUPLCWOipIlwIk3N72/TUp5o1ETF6zf/TfOGK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dulQPgw6tpORx4di85DjMyS7g9p7VOJlqQMbV+tCLOYPth06ipnMpMhvQQM06ddG/RxXIuz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ccdJq1F2t3XETZL6qQmU/+hCXsBWS4cfA0zp2Nhl0pdaz/aTESdc3g4aqLG4dW4/DDRuSMow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sY6QibArEnrwEb2qdXFypc8g3U1rSAmT5p8sRv1NGtyKYumupCuj8ldh1+9CdDgBY2xt7l0M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+u3XcJX1Q3x99ETUPfzQKMQByTtXoYbNx4iw/AIps+IQvjtO4i6fwertp4lAa4idctMZFl5o+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idE47lX8/D3kw9zFryJZqGOdLWxavBn+U52UjS0IEjvTS/a+aMq5t24Ydf/oJDq874fmxbmB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0MPSc7FSt+Wonbf+kj5WE4YlNlJAzRCr1UOVQM8sDv477Gn5NJe9i3EVo3qQTD6P2INglCy0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0qPGVt0bp1Q+w59CtihHefGFNSmIjcpErjSHj8iZRDiyh7ZxuE1qgIu+urkJTtjAZhITAlO1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P20gXIiLiNbw8n4v7dGEybNAtibn5y8jwMaAsmOlsDfrXqw3bLIvSs3xaOpciOtW8dVPV3gc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3yyfTXj6kiNBc823EMN+88geGZfZgx/S5uXbqPyNsP8dvOS6jyRYjk4CBOePi/ZynFP6VFjC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MhO1I5mSDo65FYQF0zlf4OrhoIC1MDMkOwgYteNu4/fYLYqDSk2lVHi0a1YWRA07aBK9q0qI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8hlmIFCrnIJ8gLZQO9oa+ehqhHFPqJnqmqqg5NM0toJt7HxJFzcTzGHUvWDkI5d1NkmVTA0P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f9D/xFTnvnj5zE05wAmFtrI5J2jjRI+aBL5j+qZLemTsoDoS2P1vNB3Yat4GRB5c0xR7O2Tb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za9syg7c0cOHs6okp5Mhsg56jSHk4wp3lLsj97kWiOozGcAVO0GDgMNTp2xv1793Fi3xH8sm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g1IwZThzZCjloNr5y9i/LgfYK6SjbsHr8NUz5S2U8mRkByinOg5lSoFwF6P3i36ZdGrkilW7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LpVI0T9+BdcyictFVpulcl9qp4dv0u0vWDUa8GbUfTItO2SiPsqNocCRf2oA05DJ45dgzfjo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n0XT/8CEZ2bkjSMkdI4/r4e9HfqB3cDuVr10DnTmEIsDNiAU5pYzCbOruJJUIbVMTG71dj5D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tUQV1a9QvDzgdn9mNjpg7G/TwPXStY0eSkQiHekjCy22D8SlutvavZQp2CpaaKPX2KsaOiYY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ug94XzmDxtESpUdEKbsuSFSh1aMsJMIuPMQ38jngxTN//+LVy0MyEjAS39/nFUbvY9Vq67iA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j44Ab2n32GdhXM8XDLIZx5no36VsYw0kxGPNnl7Dh0Hz7NvZF09CQO34hC5XqWZGcubI1YiF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pUHizss7Qt0GRAVayfdRC79qvizI0UVOjZDuaIw+pf9iNJbgJP+UNs2vkYajYmCPRUxYmd6/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V6QWfDy8MLrZrUhY+1KmqWc0PHxmMwb8JahJUfjjLCseElrzIRiVyDDINrVK+Kxk3KoHGjEP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6D97F2Y92cdTO8ZRDZrOTA1MkP7JiFwJxtTWZUg1GpQDUY+3tDStsK82ZPI7vQ4NuzchT/nz8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cwrY8/bemKiVIIabl2qHKSz9IpvqSwo86meqqSfZ9k40cTktiyUqGX+YtE2ztZNLnkkLG5jG5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YIpGJROrzKDy9GUnO5XK4lvZAWyqzWlIK1EKC0DyV6m+qB0/Xatj8iytOHtqBDXvP4/t+u7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DMG96STC9oUSe56HL6dAgIm7AkbPx5P2RaFrBNv431O+5Dy9YApR0yySRgIx52DYMTdcds4Z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6IQSr6njpp4ahXks8AhfsgIPnCnRQKPovmDlrkiAV7Ns0/qjK13Oj9WRRqJ79v0z30NQlCIs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8CmSVkUEggfVr2SzKTsNsXBv9Zz/HbV9Ow4O8UTFg4Cm1pjkJWMm4c3o56PRfCuXRpNGzRBL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CzKwnptNjJoPlNCu2YZ/Ug2kyEKZJTGdQks6A8O29RBuHDIZ4lzClosSLGjxjvGVQPWa6Rxf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IVIfYexn/3O6xqNcegtiGwcHVHcN266BgWgCYdf8XWK8+gQZXzC/ZFy3qVIE9NQ/XQskiTa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3XxfuKnpMpHDzIUQGq+mjcvA5+GnUQC8zv4OZTE3RuWZaeSeM478kq9A5QoQgP4lQhqVLyTM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Rz91h6L2igcmgQmlTzRTY5ZFSvWg6Z6vowoHo2aPs5fP0rY99fm7DtwF/o3WYt+s2bjzHNyt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QLU25vLmEaONHvxJtcC2WCg+BnOgtzDmdgQo8acDGmXpgYh42L/4Sc9sxrl3WiED2q0BI9U9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tWwLoOG/Db36UQl0AbMWLg0aBSJZsFmLpi0NBOON54NEZ9vRJ+KwahlA2hpdV99LFTZJ9wA0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LHjiwzhScdTQx6Hv4YXMUCE5b+jlrDKyLixjkM7/4N7rb3wLYlu2FYsQNqUTw6/YfPkPzoLr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0Sr4fi4tqdCLesg1Z1KpJuLs/7R7l9iJ9e3AlIM4A6bZHS6vJH8oqb/Aya2S4Y0dgXOQ8P45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Gp7zCsGtscGrTVSRbVOLN2KWr334rNu26ScTSF3aEXfpbQEJMmyti/CsZPbY3afVfim4V+WD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Im/byy05GL+F04ZEn7EhUDFB/cHf0pEXQ9B8WoH7oJFg72JI90G1Yk2awTVV3ZFw8iPE/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fKyPdgyPLbGDWuPxZ17Ya/poxGy3l38Tg7DKaJd7B+8wE0r/U5LLIjsX35DlxINoeVsT6MKD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KNYPIpPh4X2U2z8+zSS1OpRzLpcgU9gyKEFnpqNHUzVw7Hz2AUy0PaBwfPbGP75aJzWD0U9Cy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ZDUM3a8LGQ4/6aXzFhazg8g/2xe8sf2BDphGUzJ6PLiAfoW+1z7Dz7EAkk4JkKJwdlv+2Lez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pPntCZ1w9i9c3HqD9iDBaSjbKqGB9k8/n34lloOuowdvx9B33DaCFOgtidB7G0rs9A+p3L2H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vbtYBOKs0T2QmISkoCDEnIEILZazHDZDRn6ZjTAehPf8YvW4+jWvnmMIi7h01r9uGW3AWmp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+TGgXwJEmmcVSmiwrGlP+Gb5efRaPxU9Gvuisy4aFogkTPC0UNQMzbHoj9+QjlLOU4svo5UYZ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qMOKdhSya41iWzzhFApo+Dd2mQ/bpL8AJs37UHHpu6wpy3Uvygm6sk4Y1gaaiNeXPeK/x7Nta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LfpG2Mpy3NVRdi4EHarLDS1iSYpuDKjatIJYcfNy9bxP5tSIsrK4Q2bgg7rWScXvATfjwlR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CT1mZ5Qqp4d6nCuUIVVJYtwKgpafBvMgh1ywgv3jjp8eJaUwdyikrYic0n7yPYtRwSzvyJxt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9mrAmBqnaDqjTuimMs6KwZ/py/PHMEtUqPsKCub8iu3R9TJi5HMPv/40KlQfh2JUI5DQpTW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ByJbiSJ8CJ1idXaXULFzTvPRzplbPQqp4rfSdcijNgUaoOhncgl27J8DovIC9p09xCG2HoqA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vBux2FCSlvR6sN4V1G+dE5ehYV6uK7CeQdejgTKQnkWGBLHShH2D0YoQZJ8VXa+5EqgCYxEW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KoGaBhn+54fPAmkmNTYWNlAwNvA1yiDuba8jMMH9AajiaaiLieBX0zM1oh2OHWiRvQKV8by/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APIQyKcAicmMCHEhCSi5z6thta1LBB6xmX0IxsPgIt1XFi8kZceWiA70kDpqFB/VaEHlDXRk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hi8QtWrdyChuoZyKEXvRTqTWi4aWkR2Ji2R7ftwKAp07HU2wdfNKcjimhlL718aTLIiEukFb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XMGsQiyA3Dh3fAiQbjMWTQH9g4tx46BJ7GyBaDcO7z8ni66zBO0JbSoh7WsLBOhuzej/is1x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F48uB5lK5WE9VqVIFT+CV0H7oc7RNvwkv9GW1jRaPDgJHkvWoO1WpVMH3dCnTt8RUqaGTh8N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nTVhNpQ7LonRBLXnySEOrsi/5dqqPvlKXoEHkZFrG3sDPaAmOmtEeTJHfs6zibtq8GowGFP9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BMQ9rA2ckSKtYaOPnjQrQkB4wAvSTsidRAk7ZBMDcUk7TyDZ4/tJfw/S8ToMlbOwf7V23A3W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1QhrZFRSgLsZ2pg8pVK6KG1m/4aeVWdKjfE91rBKLl4iX4/MkpqJHD2/FwTVTNVKNtTzdkzt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/gcvEylAhh4YsoamVNEUyJCdlID4+FQbu9dDv82AMnDobHZ6egWXCXaw/KceQUV1gT+FE4+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hH+jgpJp1QUJH7AWmTIm9cwtqpv+NBlh5O712HXhfXIYFstI1dwtDGwxs2WRcw+ZtJ8Kadoe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+Hulfu4+bAFAgNtMeYnciSwNUNXR7IdjY2Dul1pdOlTH137/IZ2HR6inGk82aQ+RLMuX5Gjky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Lnm6UmpyMkLSZJDfT6O5tWcl4UcIeAa2qF/1464P3MJ2rbvjxrB3tBMCseRo7dRuWtX9KpfGU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Jnr1/QMvkxqthmYcOKcwjs1B/mZto0jaYhLlEFsnxtJL14VE3t0LBVaYoveQ2VWlSFqYgjSe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IiUsmEwzG4IXrV2YtJg75F9GF/PD51Cs/cKuGHER2htSkTbYctQavI6/DRiMEfv91Ew2Ffwd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Y6sRg9fRIeXSd7wWiyXaf4r92quUvRRSSTPiWnkinACZuUHE2EkWAV1oF6ewoJXCKWjYYFOs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e208uBeMnGB8au+HL8t5KQh88a5saXErYH+cuBNHWE0KQX0p++SKX80kQgXxXYBlfF2Kq16N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j5IWmTxYQJOFZshElhzXGMvNs2uZfC9NUL4UHBB6VJTZSHtBMppLHLtrIkA86ZCLOlXiOWOC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4iv84HRupXc9/jxHxMB6Qw5XYR+NgQTTG+gdlMK70Enl+i6hGDU5DpoEGieOybEVg4tHNTpRd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pc4m6AJD1U/uMv1YS9OURBSnPDC1rdBpzETkeJyClYq+cfLid9ktJJ3RL8xvaFfzio3RpQQ/M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JSY0ybA+y8rE0hG50wYfFouM/bgNN0ALR9nYZY1qYRGpa1oevNMXfmt1i27hCex6WjUoMW+K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gb6sK5ew/8rmOJ307dJmcjZ4xe0Qd9GwZKsd486zXE4hkq2H3iFm2R+OHHHi1wP92IPAXV4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PMEsiujSaYNG00GNgHqw0ssPbCA+Q4B2DusKZoHUDPJo3d6uUa+Hn7STxLkKHB2MHo1bE2bI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uiG5ar2mDT4RuIpQlzwPAv0blVCAzIWQLkcMTpEyIg3r0ZqTArVRPfTjNHWClaUEvjg9qZ3s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Q8dsZQXE41RU6KGpoN7YV5pptx/UkibKq3QrevjMkO1BaWFLB3/DdJOPPUCqqaZug0pAeMSt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EHqR+37t0ZSeQljgxNtBk+EJYUyeDPy4+QTflP/akhetYpRc+LRVvSRMfoO0GPtgZFnDIDS1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wJDqVcYDm4L7yek5MQxT3LoPFpREXXtTJHYP0KmE4eoRtPhVMQDyv0GToE3Tpch5G7NcpW6Y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scgNzGAvXdZ8uY2k2yv7T/rjLXqZlhz+AriZdb48seOtDgjMwoSXH1CaqCPfTrZb9MYosWZlV8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6rCmsDmrdeHMNF4z1FFaW7tcMyf1f8suEInkSl0JD2waA63dG1cygsyM7bok07/K5qKD0nLk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9g77tqtGGbDaqkg2eTrAaLMVzxPtGKFKobMHtBmKm1U00qknmUFJMODXU69QecSYULkzTH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Urh7X4+1ki3Gs1wSh6Z1SxMQa6d8NvxH7d2TtIoToNXN4OvVtUIhtFNXQdOhI6tttx/Ho4sX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lN0DrUmfLOW3wquUuXTAEuV+rKFbTyU96KB4mkyn49id/EfjdJ81J6o+aL8kui2HCv5Ef/EM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ekl0wBpH+LQIwaadDQN4WdrTXS4hNodUIdQ3K3pt/J+FKbjhdydHRCdjLlnUZ7V2IgSFter2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7Ejy/mBHIXFValK2BUUCj1TepvdKSNX5vm8BM7jKRlfvESFgsgFW0EN2uPYBFIU/RV8d9k6s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Ja3BiSp/aIaVXoOxpnyTSxiD5LApumiT2ajeiR+4wXcQzpfpqkKvX8HJVEJsn0PBMvdJ/5Hb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ecD14srFTgXKkGJoTWzhsL9Fs6PUOcXkJCaHDPbvSRCkW/073iezGxahqhHq3w63XLE6YkAx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Y8KteERxjlI8awsG9V1UMoRbEPlSonnp23aKI8XRo2wnfkKCHlKQX9pfzFgk3NENXJA7X653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W84MbCWzEfG28ovhAa0tVQ7vO2KCf1fXEUVn6/EuNDF2HtuiBM9K9E6puWbviCnG5e7CmKvi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QF3XLQELQU19ExdaXLfJ7blyUBzhz1ureifkbXkb0l7Xei2uD+qCZt+4g5iYQU0b/kumjQuV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IMylSgSztMjb+gWGYU4DogqCya/aMKlD+FCanV50vU6k3PluY4yle1eq5GXKaKEUFV6S7Kn6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IVqAw0/2VqwL9TB/rkjy+qq9THAdeqNeBak/KRxpAKzLxD0DuQrkvOX8DlF0KMCxXYBYZiZD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3qf5AUSJu0ayONVnEjk1/Ez+uTNhSK2qjiBKEsN5Rs0RXmyi5WeIwL75ilELLzL48uAylI8R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NDSMd2uZxT6FpjB7SdRDaAou3E84QSRhxhpqqLirQbVlGy6xMaTFEn+i01Bxpmjug0fDA6Sc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JnigmnrI9kPfZRCHCSYaGwmCyJB6ZTINUyVWtjjF8WrHWo44iBLfqk+JAhqJV7AEZPdoOZhe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OJ3/5j4Y3ahQ+z//jnIKmNPnQMicjq4iOSiLwuXpr56ZW8qZ+Kl+IrSTz/pS9eyeulH8QLm2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1PJNfWkAJoYmCheZGz857Y+ZfL2xPxQ8v/yYOrhYvWrHYeXEua95EI+4TzxXa9tdtV0QeUl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ElDS+RT9614p/i+fnPFhPWK/nnsRKCZ37++ff8o46F6EfCyeI/HuqFKN2neWm+5X5BJ2jR3l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+LGT6/L0snNVA/ThaC0kt9OZ9gMi3cX/yd1/9f9OW8/KV/i3FDv7/c96Qt09eeJfU9epYYBy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y3JjEOpfEg3UQfMa7ykthtevG3WIDlOQe9aXyJLcUXY4iuE/WkUELIf0W86b0kXZ83hqXHvz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1eH8d0jbRgymMiyvPy+Hj5fZP/vHwGb2sDySv9Te8M+lq8/6R2E++gvAflK08KOy4VNJaVKs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LKpWOkDGOSSD4p6Kh5e3/8GH4RgU1F+75ujPrGslGV1cgrTpM8Vu/dfvbqtrqYM8gVXFNLB4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ZZTmxCwBYG59kFPk/vY2iFklWGTLLdunorkrzcKCyBkg1rFUk+d/1CgYCl9/2n8b54Gy/Rlt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8skyuyPT6dvMmphrbdrtyI+Id8/+nUsehqUpLGYVFQE6FMYuJSpY2EokxKFeBEpTRIeLl+l7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JWSs5LeKeKqUWtqFtLifWS9BgiHlBe3CwlFoUf/RoBMYaE/9q5q88+bTZCUSC87SQtNWmFP3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AA0KJJh85wFUIrJ8URECE+EhMpHtilcMU95FPJuaSNwyJqNzGWtaWzXYsuKVWAc3V1haE4O5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hX5U8hCd3beQqHIOLxBAUFSQEcP4W65Wr+5VJ7cfq4CJQpUwYuLi4vNFMfV+mKrjQioGhMb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kLM1MzOLs4S0FGP4Xx9TZKkuBG406fDhTnpBgCqrTQFu/qdHFQOQvK74Qsxtzz589x//49WF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HJUYr19imPw3dCKcAFuQtO8vbXpbNhiygpVYCzt7eH+Hxq6ebNG1I8KV/fMqSxUiriTw0t1+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zd3UsMl0ePHuHRw4ewsDBHgL9/iak3V1RxBISQ7OVF52BzKjCBu3cp7uLjR7CiCAn+fhQii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B0oQDsORSSIZsEuE/dRkcB6DhLJvCvBIR5ghhbYoxJgbQ/ITMFbnomUFwIvDwOxTzHW/zKaT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TA3YwC72rTUUHcqRUAl7Ms0QS0tLRgaWkJAwM6K5ITE2ACSiEg5jceh0pB/8pDWYBTQBtUql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g4I+zdOTIAJFB0BCwsLhIWFkfMTnWvI2reiA8s5MYFCELC2tkb16tXpfFdNVlQUgltRX8oCX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ySKfaM2OJhLYEC4HKWJZqA2D5NonMjdXR0ILRxrOUu0d2BK68kAll0SlAiBbYXzjViHHJSDg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TA/RSdsyaEuDZt2rATgwL4cpYll0B0dDSOHTsGJycnlC9fngW4ktsVuOZKJBAZGYmTJ0/C09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0N5HGopLZgAU4B4NPoaJ0UitDNTgwKgMtZlmgCQgMnxpYI08OJCTAB5RDgcagc7q8/lQW4j6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RMgAkwASbABJgAEygwARbgCoyq4BcKDx2xQuHEBJhA0RIQjkEiECbb3RQtV86NCRSGgIhvK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LgpDwCLMApgH1wcLDkxMBBfBUAl7Ms0QTMzc0REhIiTR7swFCiuwJXXokErKysEBoaKjnq8T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OwAKcA9qJTc3BDBYDlLEs8ARE+RBznJv7LE0eJ7w4MQEkExPgzMjJiDZyS+Oc/lgU4BTTAiR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qaigYNGrAWTgF8OcuSSyAqKgrnzp2DnZ0d/OgIH44FV3L7AtdceQQiIiJw4cIF6Qzm0qVL82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3BApwCwItJRsSqYi9UBcDlLEs0AeF9KkIY8OHuJbobcOWVTEBEWhDjUJg0cFIeARbgFMBeGF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wKAMtZlngCYttUjC3WvJX4rsAAlEhAjD8xDtmMQYmNQI9mAU4B/EWn5o6tALCcJRMgAjy+uB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T4HGo/DZgAU4BbVCmTBlkZmayFk4BbDnLkk3AxMREivxubGzMi6SS3RW49kokYGZmhqCgIG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UVymsIFuAUwN7d3V2yf+NtHgXA5SxLNAFh++bl5SWNLZ44SnRX4MorkYDwQNXT02MlhRLbQ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gFNMD58+eRnp6OKlWqcAdXAF/OsuQSiIuLw/Xr12FpaQkPDw8W4kpuV+CaK5GAcNS7desWbG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bmpsSSlOxHswCngPa/d++e5IVaqVIlFuAUwJezLLkExLi6ffs2ZDIZhKabtXAlty9wzZVHI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gRLB6V1dXHodKagoW4BQAnr1QFQCVs2QCRIC9ULkbMAHlE+BxqPw24C1UBbWBOEZLfDgxAS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EbakYW0IDx4kJMAHlEOBxqBzurz+VNXAKaAcnJyfJBo6dGBQAl7Ms0QSEE4OwuRE2cLx9WqK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eiQTEcZFiHFpYWPA4VGI7sACnAPhly5aVcuVgvgqAy1mWaAKmpqaoWLEie6GW6F7AlVc2Ab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R5zjltgQLcArg/+DBA2RlZcHb25u1cArgy1mWXAIpKSl4/PixdJC28IBjLVzJ7Qtcc+UREE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58+hYgHZ21trbyClPAnswCngA5w6dIlyQvV09OTBTgF8OUsSy6B2NhYnD17VvJ8s7GxYQGu5H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kSCURHR+PMmTOSksLKyorHoZLaggU4BYAXBtZsZK0AsJwlEyACPL64GzAB5RPgcaj8NmABTg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2e6EqACxnWeIJ5Hu/if9yYgJMQDkE8uc4HofK4Z//VBbgFMBfGHdqaWmxWlkBbDnLkk1AjC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Sa84DgxASagHALa2trSOBRe4ZyUR4AFOAWwFycwiBVKsfLQkecgKSEJmkbG0FJRABQpSzmy05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MKfTpH798eI8vORFJyOoyMDQtcmKzUBDxPoHvMzKGvqVbg+/jC4kNATBphYWHQ0NBg+9Li02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+MgLA/NTY2hqamJisqlNi2LMApAH5aWhqys7NhaFhw4eNtxYg4swvzJy7E2bQMqKhpwsa9DN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PaAY44/8d4zP79PJKy84Oa6qF2/TpkJPQIe3afhYqqGmkC1ZGVkYkcmRweAS0walxnGP/jYd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sXzNmYjamLekGryJjk4O6ZY4jRsIO/vyvlm40bRzZh4W5TzPmh4b8cxJuMfb/+jL8fmKOSdy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ZBr8FdYa369oLd2r4I301fg+sJaeg9azV6hZX6VwGxyKrIGf2nBMS4Ep6oOjo6EFoA9kL9T/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5iARCB/HIq/xTjkpBwCLMApgPvJkyeRnJyM1q1bS2fFvW+6tmM2eo9eDFu/RmjZxBfyzBicXb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9Uh/GybxC+bwuiNANRtZwH5NnpJKTpwMneFnKZGsqX10Tq01OYuewQmvTojLIOhrBwsMGbZC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2rVmOaM+xMMpXi8noNAm5CmkRX75DDlmOjPRor3//lhrKs7Fz6RzccWgEV19naKrkICbqOY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0k3ZJDeb2af24+aU9vYd+G35Hachbc7XURJ9eC+ssmT3JyEqEyqKrkFlYuj8aPK7Yg2bEixj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8v8k6UfiBbRBJci5Um9H07Swm5T3i/HTt2DCJYdvny5VmAKyHtztX8uAhERETg1KlT8PDwQG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9DJTXP+0sXSipwcXis0BAIAe5DDDyzo85j3NglMKo3DAvGdoO5dq6w0rV5S5x9mg5X7WzcT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+4D0KumryQQvZwaNwbS723FjqNydPtyBOp6mL0V3fP7p7DycjKmTqsB9ZxsnF4/FRN/3IAnyW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VLjOxXF3oqSfh92khM++M0CaW68KnXCWP7dYSrpTZOrJyOc3oV0Ll5KPTVknB05x5czyZNo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97O47KHyP6/n6ENe+OUob60Da7j2kTRmLtnzvgFFwb477/Dv5Wei/Kd/3yEeyKVMdv7WmC/n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I0oa6Wjm2zZuNaphzxN3bir6vZqNfjO4ztUQs3VyzDtl2HYFIFOHk5EOVq6CD26m5M/PYbHH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fAzzBhUm94WegWh+7DZfwXAvkr/4yMDObEBJiAkgiIcSjmOB6HSmqAvMeyAKcA/kWxrZP07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vhh+6tJeEtJyuDto4yoGFmiwqW1GzyDOToZGPrnyuRfdcHeqoZSEySwT2oGuqHlZYEutzjIk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k3jz2xfboZmpUGoaaNBq6um41eozYj9NvxGGL4BKO/G4AM00UY16YyLJ3KY8T3rWGZ8wjTJ0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wE/DRpKCIO7cJWK3O0EgIcMnH97E1sf2yGbnM9YWjjCDcTXzRq2hyeHg6Q3T6Bq4f/gLVTH4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/mTZiARSu8MGtkT0iK+IwoXDx4CBY1h8Gbqvnr3zuw65k16nUIxZkNa7H0bjQGTxyPLg7HsX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hTVP7WVUrDxl4fek5eqFLZA9lPj2FAu68R2bQnZg5wwMrp49Fv9HMsnTcZrpoKaHDO8j8lUB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8tMD+MCXyiBHgsKrdhWYBTAH9hEyBWKB+SZBQmQV1bHybauU305PJBrFyzG88zE2Faqj76dW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1VRDwJx8OHuqT5ykBUPKDrlEJbnLlJbFEKLeC/xaTLSb6LDT/dQtcFE6Ami8W+0xdhFtIZP3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Cjb+3B4MOX0CfelXg5u6CqKv3Ea0mQyble/fpcyTRNeoGKtBTpy3NvAfLVVUgS8+CqpYHQu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FWDnWbNIQJsnDssg68/QZi1fSeMNBQQfTenTh4/wliKB87+sQ+uop9GyPRc1N1qQ7ZskximU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QAQbJox28XY1DXBtB8VhpxsaNxIyIbenW8YedSDe6VmqNxrfK4vv0HnNUshz++7ocy5CRVSn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dwe4L8egbbPwhzcL3KpmA2A4X40sYT3NiAkxAOQTEOBR2qMKZiJPyCLAApwD2wjZHCHAfYv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hcUgTuxmSikp0u9Iyt4Bvoi9MbVmDbYwM0bNsQavFq6NtvNHpW93nvWjw7tgknrGpgcJA9kH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Ey0rQFvHBk8PB0gfrpVNw++CeW9JuCtMp+aNSgHhzNLfCc7ONyJEmRrOK0NaEm9SYt6GnpvH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QcSPDK7WgqkKuoQUPLAPokvEleqfRvVXK2yN0CluHusZ245tEMc71yt1RVVFVzz72kvzNIMD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7NS0sPprbOSM0TV2Uk6MlzpNIgPiISWtaBcM7zcLd0dICpqjpiI4W4afzerPhG5RMwNzdHS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V12e5G+c3BJSihBMTpC6GhoVI4H9bCKa8TsACnAPbinEah+fqQjq3vEIQq7s8xady3KD13P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GcPp6PTuHQ0RTJ85ScUpGUmkx6LRKQJE2bnIQdldee+2/bp+n4aeWvCGo7CU5SWC0rOFhoYd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QRC4EZCVS/bz4CLfPmiH9wDlfsW+LEhu9gijTMOfEbDmbk0BWAmaUhHl15iiQqiFHyfVy6cB7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SWQPSEkYmpSBd/E3inpzKKCfNoBC11En4EppG8pXIda7IeIpf/tyEWj3WwzTPmUKUPr8G4r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L0b9ofzqa88twYxC/IpnxFsvcohdTLf+BYeDfUsdXG0YPHcDM2GZ95vt0OUAHdgLMsAAFxZr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to1ExMTN55h1jxi/AF4r8fMr7e+SC+gAkwgbcSEPEYxXhlDZxyOwkLcArgf+LECaSmpqJ+/f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VTN3LDnKkT8eWw79G1aQsEBXmQF2cyHp64Avva/eBuqIGz8jgsHzsYh36yhSoJNjk5agghu6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tCbDDJczIRH5+JzLfYwGWEH8Tqm86YONgv1/6MLNhqtqiPPUcnoU37XiitG42d1wwxdkYTVNW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tF36Brp3A46MVi3Z+74NCojCR4lW7YFKpTJ6Nb20twyDqPfZceI6hXNynHGg1qYu6EVejU/g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OH9oOTVEXImduyklORDpt/4oUd+sQNj0JxMZg9xe/y1JSkZ6URuIZafsSEpCdlatlI3dYZJ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IlxLlsJCXKkZ6Z+5NVmWroWP0PjGnbFtsDLXHwxAVUajsCtd3ZiUEB3f2DsszMzJTONg0PD4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f8/Pykg+rfloQX6rlz52BnZwdfX1+OBfdB9PlmJvB+BIQX6sWLF+Hs7AwfHx9eTL0fxg++iw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b4zwyePyfbMDrM/kO8UEWulgHNyMDfExvWb8bdeNr+U7VBwDetULtWbTjrUtN1G4cB3reRmJ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6cGT2frF6FCdOyCMXOWBYIc3jwhHpq+Aj5B9RDsI6zPcpNL+eaYNssQa7fuR3y2PWZ0b4Mmlb3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tMmxGLbSefQs+6LCZVbQYH59IQke60/Vpi1pIs7LrxEPoWgWg60BHGVuIewK1xT0zMMsHlux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CsZRzqY5KDel4ZVVCv79cIVLGifNKw+YfVCGnYD96W/xe0wjoNhEuqLm18aqPT+BlQK+Wfe6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q17osUC7FPqoZh3w6HsWvuMzVN3fH1jHlwXPY7biVkoPeX49G2VT0YcWxfBfT2D8tSbI8Lc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7g1q1buH79OgICAlC6dGnoUbDn11N6ejrE5PGm3z6sJHw3E2ACBSUgFBTPnj2DOHWIk/IIsA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bCfq2oYo8ZOPrg86FvtnFzrtgYfSq+vQIaRk5o0dLpzRfkhONSjBmati0PO71Xo8M5la2JEf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miXOO+9HlDdur6qPhZD7ypKCq69IyOvdH0pdvsXxRJBZ4hdeApfku5jmspjvislT/0XhK0X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JJ3b1CjZv/PRdsEPoGhef/WQs36+X/nfqVl7oGuX49RQOtylkVNQAhxYgtVTApXr14lp5yHuH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mdg+Dt7S0dS5efxLapGFviHk5MgAkoh4AYf2IcshmDcvjnP5UFOAXwF3YB4vMhTgwKKNarWa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uMSdA3Nf5HDDmFP/tND9BzxReLpsHU4u3bZ0opFz9UoQTEGMkXxvIFM3GSyeXLl/HgwQO4u7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vFf/OPzxKTBk8cCm0WzpwJvJMAj8N3IlL4BSzAFSFiEa5DGGWLc+KEallso368mgJVGBjpQ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Q84/8iRFH4rMgb1chEB5mpKdLpCZxKBgGxJfp6MFAhyAnzAzF+zp8/j7t376JUqVKoSDH/x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+/ZEDNQlzJ6CNcy4+PgJjfxAkMwiucx6Hy2ocFuCJkHx8fjz179kjGncJbcuvWrUWYO2fFBD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SeHmxI/4ttHP5gpxwDLp27RoqVaqEChUqSJ6oPHF8uv2Ba/ZxExDjT19fv8hMhT7u2n68pW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bRkw4FmSoLwKNCu86BwcHnmSKkC9n9ekREFrrBPIuTkxMfKPTj/hdLIbEmLK1tZUmjEuXyN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bmxuPr0+vS3CNigEB4Q1++/ZtabfJ1dW1GJT40ywiC3BF2K6GhoaoUaMG4uLipO2fLl26FG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T+PQICOHsr7/+wuHDh6Wt1HwtnBDchHeqcG5wcXGRtk2FU4MYW/v27ZMEOTFxsBbu0+sTXK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4BYdAnPcTFexfjkcaicNmMBTgHcxeSTPwF91I4MCqg7Z8kECkNA2IwKIS4/iS1TIbgJAU3EmB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gNJ2xtRIqJiZEmjY/XtrQwtedrmUDxJMDe4B9Hu7EAp4B2EBOSmIQ+NA6cAorGWTKBj4pA/h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XjRkwMYltGxIITgpv4++WUf92/ne/7UVWQC8MEPkEC+QstHofKbVwW4BTA39HRESIUAmsJFA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zkCORrrIVnm9gmFVo3e3v7N27LCC9UsWUjbE152+aT6wpcoWJCQDgwCBtU9kJVboOxAKcA/u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O0b0UVzFcBReQsmcBHQUAIb+JAbHEwtjiSRyx+/s3swMzMTPJE5SCiH0XzcSFKKAFLS0spVB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rtACzAKYC/iCQvbHtE7CrWwikAMGf5yRDQ0dGR4rsJoa0gB2OnpKTg6dOnEA5DYnuVtXCfTF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QjAsnJydL5xUKIs7KyKkYl/7SKygKcAtpTxIETHdzDw4MFOAXw5Sw/HQJigSOEuIIm4YV65s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vV2tqaBbiCguPrmEAREhBhRE6fPi0pKYQ2jhdSRQi3EFmxAFcIWAW9ND92VUGv5+uYABMoGA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gYJ76KCSiSQP4cx04MiqT87rxZgHs3o0JfwQJcoZEV7AayK5TRlarkqfgxJDly/6cqp4PVFV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d6hvQAhT3kY8BZoDLkC3Ds4V0gXHwRE1AYAeE1zuNQYXgLlDELcAXCVLiLxDmNIgApq5ULx+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7Hb/OWwaByM1RxBHZsOYzAFh3gY6pZ6IfIc1Lw5O5TaFo7w8rw3fc/uHQYhy5GombbVrB76X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y2zf0Zz2u0QY+KVChFpJw07J+9GNcDG6B/DS88OHcAR27EoXbr5rDW+NAH5iDm8UMkqxjC1t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5zdS8V5fvcsdh68jtA2HeGq/6Hl/P/9YlwJRwbhBceJCTAB5RDQ0tKSPFCFVzgn5RFgAU4B7I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DCsYdOUcJNwZ5lC2Gl54eytla4R8e4OKUJfVzhkzzrOZaMGYPg8T+hcQEEuOT4Z7h1+yEqZN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LgVOnvS38sx2GLqooT4NR0cXfzSvya5SMJcMnx4bh15zkqZVNZPljiUsPuJTPxwK4uRvRpXH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3JHTloMbt+8A9/MIs1WCh9SrVo1yeGBHYSKli3nxgQKSkDYn4pxKAQ5VlQUlFrRX8cCXNEzlY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lIyMjBeReMrLMib+JZfPmY9/lJHhXboHePcvA3MwU+ppq0DGyQMVyFWGpq/YCxv3jazFryZ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VF6wFj0TrEBwmPr+HI4ctQ0UnGgS1/IdW5OgYO6IKMQ2uwZudW7Nb4CjfKuqJKk66o7Gb8V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6oFGgCA0lgysK5bSuxcO1eJJA26G6OHGGGuu9slOi7V3D60hNYe5jgwp4D0A9qhFZh7jj2+x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AaOub2+OLrcSjnKPqMHLcOrMXcnzbhubYBHiUmw9sod6Vrae+BSv52MNPOwZU9exCpYwrd9M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k5anXshlKqd7Bo9lwcJC2dX42m+KJnB5hIozwOe35ZhGXbLsLYLgx9RnwGl7QL2LLpVxzXuo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IrN4eLaqWgcabdmpz4vD3b7tgWKk2yrmZQ54UgTPnL0HNpQqCHLRwbudfiKd20U56gHN3Yu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ghFSrCTFNOzy66rV+xMEpPT5dYiO0bnjze2fX4AiZQ5ATE/CbmOVZSFDnaQmXIAlyhcBXs4h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CEO2jVqtW/xrQqWG4l76qkOycw6vOvcMrWD83LO2P/qt/I47AZUshb0UxDDYmPb2L13HloU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00cHnlTEz4eR9sGjRESMZNLB85CKrzlyMo4TLG9e8LrQrlUbdKAI6tmY1xciN87q6OdD1tGK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tHl7SlQsh4e7p/ej9Wr74Et2a1ETn3e/Savw+ejWvBSzUC155kQEZC3LtS9K1T+LbXaGQFBq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1CPB5j1cAfsSkyHeWr10HC2R34bvBwjP91CQw2zkXPMathXLcWyltk4M7TdMhI4ybEoDvH9m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kco3bQqzqxdjnF7zsKjYii8He1x88x+rJszC7f8qqJBfW/s+mUuxqdrYMyA+tjSszdm3lVH3T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L4KJbO0MF3w32RrKkFGQnF+rpGUKMHkEz0ZnkrKxbr5k6Hs6GnJMCpJN7Dln2/QlYjiAQ4dR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XDWiavwqlAVZVzsoHI2C8fW7kPfqvXgVIS7nVFRUTh+/DicnJwg4i2yAPeunse/M4GiJxAZGY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5JkRbEqSk8DouecUFyZAGuIJQKeY0Q3sRh9mzgWUhw0uWZuHT8L+yKtcGKjT8gxFIbnVvch0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cWppFuCqTdzEBcTBSyQd1X/hy/bd+NCDM/jOrcHhZJ9/H0aHtsOnsPHlbxMLV0wWcTF6FDWR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6C0XcewCCwDurb/obgHoPRXdiuqZATwr+kjLRkxJMWTDXhMZZvO4pSrXth0fgu0I+/A80r53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/L823ZZKTGQc/ICq2/moqmvjYwyriAhkOPwr/PSHRuVx+xjnKM/WEpDpw4j4zd+6EX1gY/zR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9U4mFw+hgOqYs8UyEhPQnx8rOTMkZoUhdIVG+PriUNRxkIf5zbPw6830jF1cnvUdDGE7vU9mH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6f1MGK47HovuBHDKzpiaSocETGyWFK8ZtCPUrDxqUueg3pC1NyDlF7Gwr6Pj0zFfJssY8shD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g1oCYTWlAZlSUGfiGt8PW4AfAxN8Bt0nJueR6JLEk4LjoNnDiiToToydfCvU8P43uYABP4M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mY43gcfhjHD72bBbgPJfiG+8VqhFck7wk2OxkP792EWXBjSXgTycbdhf4/HWJOk7cQXFQodp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Cp0QeJ4XiWGIlw2gL8qlNrRMdpwtbWH/UdLZGTfhU6phbw8XYRoh7cStM2bJKZlKceCRU6Wp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3/NuzbSqxKB6trausgNfwWwrU8UDusJvSFoKOtB0NjdehIYuW/pwxZDgxsHFAltLTkCJF09j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G4uPMXtFn/I7Iz9eBergY8sx5hS5YFytdqBFNpy1aXnqEB3TwZSJRFBL0Vj0+jOrj7lUcFd0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PBJuIu4si+79fxgzHlcQoMdTRQrllZqN47jiSnSqhb3kMqpIGFLX3EX5nQpjz0NdShTRz+9W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pudq0bSwlDdJgamojI084S6c+7xkUjGA3eykfA211KqdGEYpu/+fL4+tdvY1/ZwKKJ8DjU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UEFuDeReg9fheGnWKFUpAkVjEikOm/HR9UkHw+mWvU9WBp64zYLYfwILsDnKmHZicmIBWxyF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QCJFJlkNaKQMjElR84BNSFwsmtoGNngbSU5OQkqOJp4dlyCSNUaYwmSIztXSZColalAdJgZ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Rk5jtBvFtLJJ6lZ+EADTLOv3v3LmXoAFlSNJ7EZeaGEaEU/eweYjLU4OzsBK1/NIgKaQ6zSY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AMpG1pDT21INTpORJfNAqAnmoOklKFSPYMWxan4O6t63ShN0lpsXgUSze9JCPm/ylKn52VSo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IHhmZu5KFpjK/mf4dAS0PIM1MQl0phSB6Q5d69X3H5YSS8fK3ppnTS4qXCwFyfss1BYmaudu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o00rOQmpUr8CZHP8PDiGQ4qedKllJZSEMnymJAH7Gr/G6x9l3P/OfvwuZGjC8eL4Vnx3cwg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wqEh+WD4swH0YvzfeLWxzhJHnv00yMTExOH/+PB4/fowWLVqww8MLklrwrhCKUj9+ha8GfY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1wdM9FBLevRVt4GcgkYUMIU+nxCcjIJCFZ1QnN63ug96RFGGORhHpuOrhx4RiMqg5AFRKiM0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/glJOAkZiSBnVDBwT7WWL6jKnIvhWCwJD6ZJP2doeTnIw0pNAJADlG9qhUVg0LVk2FpfwGom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x99zCgq3BieI7pQ7pgvywMW38bD8vXtiJzSHJLS/x/WTTsA9E2RAWzJ0xETkwzuKg8x/lbka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CqVjHFqFVz8L3Fc8r2PCZvu4LmYbmCUk56GuWTLNUpOymRtjDIBk/6RQu+FSrBW2UkBg6dgv5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B07xhuqQRhQMfKaBawHAu+GoWYNqGIOH8OKdbBGDeyI6qF+OOnNVswYboaKlepg8aV3EjEf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e0a1PnTYd+dBVc/Gst1l9MwIxOuVdnJYqyZL4Q2mRZmUhLSERWEUtxIoRIlSpVpPAFrOVWw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QCBSAgTl8ICQmRjrTjcVgAYAq6hAU4BYAV58O9zUMuPj4e169fx8mTJ3Hr1i04ODhwOITX2s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7mzU3DD3N+we/rz0HLqQKcvALQtE17aHo5wcg0G807d4SbkRAeVFGt1zdYKdPDwl1/YfUZFb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0PfUjawSy+H1h1yYJd3UpOBUzAaZunDxswStl8Mw99TlmPfwWMwC6qNLNqezbXgfymRbZwabd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RGq9bW0FXXxeCvJyJVNg2Hd2yHTil/jOjbG6G+5si4cgzhN1QQNqDdP4Q3kaOtZzBat9eHdb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USg+fNgfWoSVi7/U+cVdWAQyk/uLs5wdN7FOISp2HX7u1UXz8M6N0X5YIdpII5+oWiRSsv0n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LDtnB1CKBt0NxkXqYOlq2QY86UxVi35io0tHQQ1soWdo5e+G7uLEwf/QO2b9gANX071GwcJJ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mL9o8nIEzR3ZCbhuIWmUdofWKyRqZA4gta1VDNJ48GqcnzcWeLQfh7FcHP9TXgruFeIWoI7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SVKv0iyoqFkz9ad2wL+/y93yIaZ0L7JoQ4sTjiiaOIoHI2TKCQBLS1taU4cAU5v7iQWfPlhS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hYBX0UuGFmpqainr16r3QwqWlpeHy5cs4d+6cJLgJDZ3o/OyG/WaqjqHNMY8+r6Sh37z4Z6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/6SQsV+4yQPq8mK/Qhj8z8ZFC6EfqUzvtXuYZY/UdD6R8R1w5j4cQDyDIQlnF5SZ5D2iMVEt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MGjdAvJO97E3d888OSfxR618wTeKhigy/b5j/g1UucguuiL31eSTr2aDfzR7T7R2426P/tLP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qPsGbwCMv9oUb/1+sLWJStiwnrX3uOuNjGDyOWr8Lrd6hbemLUD4vpghTs+ukXLJp1CCpkE5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5LQ46eF1o1bwBXn2pYvLraGxus4eCRr3xvXSYU/ehT1El4oQrNtZ2dHcqUKcOLn6IGzPkxgQ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IwKVLl8hcxBne3t68mCoAM0VcwgKcAqgKF2th2ya0BEITJyYc8bl58yaEICe0CEJwy8zMjX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QFNEIhslTXMYNbKS9k6+qQZ2W+Fo6sw+hvU6uCxPKTwapqHfT2aozA4hqYnOKrmVg7wsM4Cy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FFXJEMZGvZQpecEj6GJLzenj17Bl3dd8fe+xjKy2VgAp8iAaGgCA8Phzh1iJPyCHwcb2Xl1V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7XrF24cEHSuN27dw8JCQnS8VpC9fxyEsIba+EU0gwFztTcxQcN6fP+SRWB5UIR+P4ZKP9OVQ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+rkfyYkzh9QYwXHjMfcytx2T51AvnjkE9DUW5LswCnAP5CyyaEtgcPHpC3X7ykiXtdcBOPFY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wsFi5cyFtBCmiH/zLLXC0qHW1fxEb7/2UdPvZnCc9uPz+/N46lj73sXD4mwASYQFETYAGuq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+58mTJ4iOjpY0BW9bpYhJXwQmFVuunJgAE/h3AuLoHuHhHRgYyGcwcmdhAkokIBz1xAkM4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FSXkOwAKcA9iLMQdmyZSG2UMWxP0LLJiYfKQArbQHlJ2EDZ2tri27dukFfvwjPG1JAnThLJ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NN/rTYwjnjiU3SL8/JJKwNjYWJqz2JRBuT2ABTgF8L9y5YrkoBAWFoagoCAcO3ZM8tgRxt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EJ5U8+YiISMa1EMF9OTIAJ/DuBOIrHd+PGDWnl7+bmxkIcdxgmoAQCYnfpzp07sLGxgYuLOC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zIIsACnAOqiYydSYNPy5cvDwMAAdevWlTRyQhsnhDvhgp2fhFZBhBThxASYwLsJCGcgIcAJez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cW4N6NjK9gAkVOQIxDEc9UKCJEKBHWhhc54gJlyAJcgTAV7qJ8D52XD7MXQQ8bN24s2Q2cPX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kn7ORYeCscW766ZBPI99pm77eS3Q+49solwONQufzzn84CnALaQQhlwjnhTUmcvCA+vr6+EA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aQjGJwcWICTODdBMSiSIwtHjPvZsVXMAFFEeBxqCiyhcuXBbjC8SrQ1fb29nQuZPq/hgYR9j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6SByrbvxUIK1/EBCR7UWFzIzTavG3DHYIJKIeAcGAQ41Aca8fjUDltIJ7KApwC2AvbN5He5a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mEsMeJCTCBghEQE0blypWlxRFPHAVjxlcxgaImIA6zF6FE3jXHFfVzOb9XCbAAp4AeIWzbhJ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cnB+hVAF/OsuQSyD/Cx9DQEFZWVizEldyuwDVXIoHk5GTJGU8cpSWEOU7KIcACnAK4i/hv4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3KxtYKAMxZllgCIqbiqVOnpO0bMXGwFq7EdgWuuBIJiDAiJ0+eRKlSpTiYrxLbgQU4BcD/Ny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yOs2QCJYaAcF4Q44udGEpMk3NFP0ICPA4/jkZhAU4B7SA6N08wCgDLWTIBIiAEuJdD9DAUJs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sCPA7/e+avP5EFOAW0gThm5OXTFhTwCM6SCZRIApqampLxtPBG5cQEmIByCIhxKByKeBwqh3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mAUwD/SpUqSRo49tBRAFzOskQTEEdoVatWDWICYfvSEt0VuPJKJCCO0BLjUFtbm+1QldgOL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7wQOUtVAWA5SxLPAExrsT4YuGtxHcFBqBEAvnjUOw0cVIeARbgFMBenLCQkpKCli1bQl2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dZQgkI7zdxprCTk5N0vjALciW0I3C1lUpAhBA5ffo03N3dpeMh2RtcOc3B0oUCuIsYOSKMCB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AuZ1miCQjtmxhbaWlpJZoDV54JKJOAGIeJiYnSiUOclEeABTgFsBerEV6RKAAsZ8kEiACPL+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5BHgcKr8NWIBTQBsIA2stLS0F5MxZMoGSTUA4BomxxaYJJbsfcO2VS4DHoXL55z+dBTgFtE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WQnZ3Nk4wC2HKWJZuACF0gvLzFYdqs5S7ZfYFrrzwC4hSUKlWqQBxpx+NQee3AApwC2Jubm0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yxFQCXsyzRBIT2TUweQgPH46tEdwWuvBIJiPAh+eNQicUo8Y9mAU4BXUB4oQoj6zp16rAWTg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SS0B4oYqzhm1tbVG6dGn2Qi25XYFrrkQCkZGRuHTpEpydneHt7a3EkpTsR7MAp4D2Fy7W7I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cZYknIBZGT58+lQKIcmICTEA5BESYLDEOxalDvNuknDYQT2UBTgHshYEnn8KgALCcZYknIL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yV+G7AAJRMQMRfFOOQ4zAqtyFYgFMuf346E2AC70GAYyy+BzS+hQkUMQEeh0UMtJDZsQBXSG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zYBGRkZLAWriCw+BomUAgCRkZG8PX1lQ60ZyeGQoDjS5lAERIwMTGBn5+f5MjA47AIwRYyKx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msIJeXKlVKsgtg9XJBaPE1TKDgBETYAiHAibHFE0fBufGVTKAoCQgBToxFnuOKkmrh82IBrv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nH5cuXJQ1ccHAwa+HeSYsvYAIFJxAfH4/bt29DhOpxdXVlIa7g6PhKJlBkBGJiYnD37l1YW1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iclEOABTgFcBcTjPBCFQF92ZlBAYA5yxJLQJy/eP36dbi5ucHFxYUFuBLbE7jiyiQgFlLXrl2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Dk5MTjUEmNwQKcAsALtTKrlhUAlrMs8QTEtilvn5b4bsAAlEyAx6GSGyDv8SzAKaAdcnJypK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BJlC0BFQou5ycbMhksqLNmHNjAkygwASEjbeY43gcFhiZQi5kAU4BWO3s7CQvOeVr4WSIex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NTGGiqKaCmislSlpWO2Nhk6FuaQ1vM2B+YZBmpSEjOgLaBEXQ0VT8wN0XfLkd6cgLSctRhYK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RqTE2KBRGEkb4uVIugTd6Xoq6BKTzcPWBmVgReqPIcJCbGQa5hACNdrfctEt/HBEocAT09Pc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3Bldv0LMApgL9wXhArlLfZvyU8OIUlI6diR3g0ZKpq0DOyQIOO/dGpVVUkHl6K8bPW436SPK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hVuhpCquhh2ZKt0nciXzlpIGT0DD2T8piydBxKGWn+oyaJ17ei/5gLGDJnGMrZ6RWipnLcOX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MtEFy5DHQKceeHX5qB05sWY95uHcxf1otEhsKnpGfX8PfxSIQ0rQ4zkltz7m/DtO1XUb7JaL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8B7sHKpZhyKhEdxw1GiEXhBOLIs3swacQUXBSaWTU7tB3wFXo293+DgCbD1kWTcCzFFaO/7Y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4dhrVs9TO5TC0bvUfSkh+dw4pk2KgT5wPCfXeQVuOHn12Ps4t34avpCeOhrvPLb6bHjsMg8BD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HNqz8VvoEKfUcydvw4B7P/2EuCrQqa9PwafSt6frjdTU4KNvb+EsebDcOidh7YuPg7nEqyw7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Gh4lxGxDUcvZcGb9+ysDEodIXfekP241uYN2IO0vt9g5GhdkWXMefEBApBwMrKShLexJnEnJ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krgH14eDiysrLg7u7+Dy1c1Nn16DZoDDJtaqLrgC4w1UjHlQ1r8cuEudAOrIgK544gVkUPtV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5lKKtKzVWFr4wpHJxU0a6ELrbQ7mDx1DRzDmqNtPV8SACxhqPHmmf3gyiWItKgLc311iA2nl6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0oFVV1qJE2JTM5CanZMmjq6ENXS0g8Wdi3ehFOIAgO/i6w1dCCtqboKnKkJiQik3LS1TdArl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kOhUxRU4Wc7svMlkOd/s5MT6O/ZVDT1IZ+vnaDBE4hdJIZE9JTkpCj+tJvee2QFf8Ee9aug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jzHmlJxPFJmVlC8NGCob4OhAJILicBViaeq/bi35S1lHfEjUOY8MMJLKgcBD1jHchTUxAenY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ykJKWR0KwDA72XpRCh9UpEeo4q9A0MoJ4HSmwPSFpUWTYysmTQK+ODqtpJsNKQE6IM+i5Heq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buPSoUnVxST2UjOTEZOXLKz8gQakQ/nT42leohrIovwvfPw4KpM+HsNgf1/Yzp8nQkpFDcQA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WBhDs38CSRykQ5OdeqhCpaVnghexGP5MQkZKtowMBQj/IWMGTUChRWQ56FRKqfupY2dLXFH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qAGeds8Z29M/wsNKCtpSHxelPSMXJASOXaMHqhpRRckpAhU0FE9CXcz/GCqDLeKcDJkZWZRd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PFw2TIzBRmBXLIVTWglQ9Z0MrORI7ooMRPS+P/ryS5LBOZOWp4uOkXrFl6EA0mTYL1iW/x3f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Atjdr+uQKMWMyIe0XbZ2YQNTVNaFL+ctLkJqakQ5XKYaCn+1KVc6gfJCM7LQ5PI8/jUXQi/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/dgamorSah+ue3TM3Ogqa0ljZ8M6rdp1Be09fShrfF/IV56VmoG1DV1oKejibRbf2H+7nh0NP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dt4q75ds0ltR8NoVzbvry+TV9BhcYRFYR4kU0tfZ9Fnu05uobwb1gZ6eYFEzHlNM5z6G4xJv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MigthB9VY0m4Jf7Q5YYZ9RGauoar5RXmIXQyH0tn7d0JP76kycgjtIS56GKo7QsLCw++fp+rB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4BLXPu3DkkJydLXnKvbKPKIjB74jxE2LfEyh+/hY9p7rTcqHETtL//DNoOGrgZAwSE1EfnXp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VXSMk3GC1Xli7OuYad22/Av0lb9OlY5e2lT72C2Yefosnocnj69yIsjnDD+L6NpMkp4dIuTN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06dYd73D5M/mIyjqZnwCSgJaZNGA7v5EP4a/8O7Ii7gYSo06jU7Av0b1kJl9fOxfTJa3BXXR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TFxKHt4GCUjnUTZ+OxmTk0Yh/gfjwQ6O+GjT+uwuOsVJjZeqHtwJHoVKMMVBNv48dv5yPO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zGqThb9Bk1BX0aByFfZnhy+yh+v6+CxUsqSsLJ86t78fXI73H2aTpUzF3R/vP++LJdVcRc2Y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5Aw3Fj4GcIxF/YiJU31NGoRgC2LVuKy+euYXi3bIRUqouuDayglfI39qwaj20X/sbl244YtW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Zyp1kxDSfWzcCEBWvxJNkQwU164ftv2sNaVxUXty7F1nADWMVfxuU4czSt4wc1HSGk5uDapg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0KdPRJiMqJhlzfBZ8PGIeKZvHY+fN0TFu9BwmpmWjabzyGdW8K+4AaGBZUF+pitnSPwcqtG/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LSrR9i1vjJWH3wOnQNQjByRlfIKMaSbpamVH9Ns2xqAxJK6L7sjFhsnzURP/62H8+1zVG78z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VkLGhHHMfWnM8QwAqvXboaetSvGzF6GxmXkWLNqD/aezoDmg7PwLN0M3w5uDIO3jPrstGQ8e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3hyZgoO/zof4378FdF6Joi5cQW+n3eHoSgUSRcptPWYkJZFguv/BQMZCbpa+iYw0ZHhwKo5W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/P7AtX6uaHfpmIP+5boHGgLtZtvIOW33yNeh66eHp6HWauvYzK1Srg8s790K/RFcNaloE87g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wAg0YDUDk1AclqGvAK8odZlCvSoi8i/N5dyMrYSAuH+yf+wm+bTsCyjDWu7DsC1xakzQ40xK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HpnuvQpjINGDcb7Wv4QiXpKdbOnYZZf+xHuqEBIm7Fo5Uk3GUjKSYZz9OtqPZy7JgzExdJ/2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d2kyat04iv4fBwJ76bsxSXHifCrXw9fEt9r7S1HhKpz86cOQt/HL0DPdNq+ObbJojefRjbf76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f3sdejNkZ/2Q62hm8Gn/boKCasiUSvPk3gRO+EO0c3YfOe+2gxZihsbv6FH/ffIxMI4P6FK7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r+xlmITCYBWTSFMDdISKA+SXJr3t62WNzQiwcGxjSxPjmKaasOkva5JxoG2JBAmIa9qxZgX6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neQrRNIwxtUU7K697enzDvnAoqmkfgQqoXRvdvDj3qd8k3D2Da2pMo37w7GvuaK+CNyVkWNw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E4ceIERMxTEdKHYzIqpwVZgFMAd7FaFRq4f6TkJzgXrocmg5vlCm85GYiJToCcVueWjrbQIX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MtHD64GQmklXDWykJyajoMrYPQvktdGIsMSXiQyemtKqks3p7ubVuDdKemqB4UAK0zB7Bt7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K4BQkzk2PnT77j+zBEtEw+h85ApCOn6LXY3csWKKePRu+8U7FzbB/aupeCV5YNO3bvCzdkFV7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9d5f+O7hb+jhs0z9O8zCcNlGlg9oSmu7v4Tyx8no85nPVDN14LKa4dWQ8fAx9MUl//4HuPHz6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NR3SgBf/20Ak/LVsW3386G1+oZ+HneXPiW/QnV7YVkk4qL27fCovpQlDPN1W7kqJujRZdh6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jTf2DYmC7wCjiCUlFPcPDvv1Du69GAoQqyY69i500dBFevjnLVq8L8SBKadGiDkDKlYKARjr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DT3BLffjMRN1ZOxNSJa9G0xteI+Wsl+o7ciGrT52OKfRxGDh2KEeY6WDSgFRLvHcS02ddQo3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nrD924i/j5RhLUS9dBDb8wdDULpin+MRYN/Azn7LtgiK0qdo4ehRmnMjF0+RaUSjqFkf1HY5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Y2LC3VJ+rxNaz6+heke1REoGc6vmvcG/tcG2L20kG4s/MAru89Cy0VGpY0GQsiMQ8OYEO4Nj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V3+Wh8vSsKS9bugFvqIbTpPgXTjQ0wsEI0ba8vgUutzzFj1mT8Oedb/Dh1MkJWzUJoiCNKaZ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t28LdzhPa/bMMmRN3Bqj+Po8U3HXB9/VIMHroGVSZOQNfy+vil7wBczshElmiWnEQcWjcLiw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1BPclcQKSU1Cj4Nx2KISTsB/qVxuxvxmK4pT2+q/IA30/fgdqjFqBqXSuc+GEJhn2pDYvvym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mIKTMEDWvXhs7+9eg79Hs4WH6F5M1jsfmiN5aN84JP+dZwpn7Rwc+ZtMS+qNG4EYwTD2LFfg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WNlGe3sHr+LBjWa4HGlSrDxyYVUzuOxoPyTfHb9pl4uHEWpo8dBuuAzcCMcfju9/vo9cNcVN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5wvvkWqUH8hC+dPH8FO0sb17RyC24d3Ys7xOwhr1xW1qgQh9tRmzBpDmr/p8zC9kiFm9+6Mcb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N4I8xsPRAn/dtg3rKhuLJ5Ly4efohqFdwQcBeo3qQDqrs4wFDr7YaDWSmR2LXxIdp0lJEARx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fw977TqD12KOzTnmLDimmINKiGnq2qwNkgC5cv7sHJrCpoX57k7EdnMW/xClyLlMOcNN1STd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21oinb9JqOOuzOeHR6A1RlmqBXQH6oRZ/Hj5D9Qd8liaB4mwfePqWjadD3c1aKxdPLPSKvdj0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Bqj9Go2KgemjprYufq33D8jBpafUmF48QEiIDQUIs5Tsx1nJRHgAU4BbAXnfvN3jmkTVPXhq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a06Jv4eeYvuBUXBbmhF/qM/Ia2vtRp2zQTySmJSCFhLYm2ZeSk6ci3iCPpTZow//0MuiSsXn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7wsNKFxpBDVBbazNWb3uIkJYJ2H4rAe6tm0Dtwo+4n6CHcjmx2Lc/Gk9iU/H4+nFEao1DZ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mXeCKlVDRZIxOIf1iFZLwjPwi9j7/0ExMY/R8zNy4hFI9p9UkHnr+diXL8Gks1abMRtHNh9AE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HNG0MSUPWQSdqZ7JxMGDq4ou3c1WjuZ4o03bu4s/oMwhNI2LXXRAbx2PhrOLquqvLCBsmYt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dx8Vg4cpKIB20jPY5NgSdpXtRJyMnvwHIVHZjQ07XVDOEQEAgT8xQ0bNEYpXRIuLt8HiplG6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3Fo5q+DaKPnWNXtCGnAntJkeBkGVTphapswaZtycu9d6LD/Om4+TYRM2wAhg2dg45e1JW1Y8u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LyYDk3aUjTxKouaXsDx+aNxVb0Bxk+fAy/ZfUy9fAnpRn6IvXIcR2KjYWyUjWv3o3J7WeJVfP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wZVRrLVg6HT+J69Mj0wKzJA1HL2Qi1K1QS0hGWDt4P2n2WkgpZIJqRxjMl6gFO/bULKhatcf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qrSCRE38N1ijkYXcYYtk498cvsQXA2UYHmzaOYu/kxnhH9QL8A+GY6ICykBkoZv6uzk3RHNp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+w68JlmJLGZQZphcSO6fNqrrilTtugYl2iqYfA6u0xJpi2Fl/yaJDLs6Fr6ihttZmT8DTt5wj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7Iryv1iRsLgJAxqGyS165DfZuBe+06o3mYxKtdoh+WTO9AWPdDgh2kYmNAFQ7s0hJZ9efzyy2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JOG7dgxPNO0Qh1/W6r7U8SnxuPk9h04WaG8JMBlpCXC3Ze0l8t+QmWSMdJvbcJwatty2mk4s/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KzoK2bhRvHjuDO3VjUHjgEQ1pUI9TxuFh+Ho6SpluQltGWNw0sCVI6bWs37zUOU7/rSj04G1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ZJ4hmWdBs7/6J+R+M0mtr38oFtOKYbgJmTByDEVhfVg0UbUl85tQi+gZaoWKkOqji8gzv1ZRU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ztLCWxPhP7wZLHbVoC9MO64dtBI1DHmUZX4n0su0DvEFnuAkfV3AOffT4QSdnU7vkaOBprtI8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vaLldzQt/q1dBr23mce54N8z/X4Z5lHTSqSgsStUZYu2o21p9IwNcam3H4uS0G1K2BcqVz0M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ZuPI+mnbRxkAR1t+aj4WfwHkaY7+py/HuxJSDmOD4LVbnNxwKcAviL8xqFcec/1MokvKVnP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HSU7X0zVEuNBT6J3Zhxc49uNh/JPyep6Jh3U7oO6Bzrg3Ye6Ss61twWNURXSpXznVAsPFCWM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/1C3bRoIsj47XOTcohc2EscrKTcfPKOdyJiiT7Iw8SwsJgoyLHibQMKqA8z9yJtsxi05CTGY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4g9UkinHybomeTZtAnS61kmnFMDMg+T0w4cQ+xaOwQLLyqhnbVGiAsyA/mZ1KhkkyTihFpDG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QmTDKR0jOFrrGVtCUn0sNDf+KSR0N8V5q+EykjGr9NmIjZf99BrXb1UaG0O3zIRk2TypdDGk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fSydNsGNE2mBZpMIWNXTatDEnOFeZDUhIKFgOy6TFQz9Pqkb2UqirZdqUmIykhG4aWXi9szG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NPFZTSHBW0dSAja5Frp2ZlGhSlSbW3Ins4d8LMGLSftQnwaFFGdrHjbqKtAxq9+w0HNu1HT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Cs2gd1w0jSoySLioCxd1VM/noUGrjo4P72h5Ab2MOWvE3/n2giz+OR/0xhp5hNtklp8anI0A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1/IYMm4xp1e6FhnRDifo7spLRIoBXChwoyiI2cbAPF4M7MEt9RfQvkOZobYy0nIxlpmTowt/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6mRfZewg1GlIX27fDw8hFsOE4qJmF4lpeE7ONXrzMc7cyk60oHBsNDFoNDMS4oV6n2C4cUP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dVw89HIuE2ojXs8g38VK3QMMgFo5bvglulBijrZEw5J2Ld75upz/pjz1/jcHDuWHwxYzkuRy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/aAqeULhY1JAHq5nnbJMc+J5GLembkA+y4c4mqb4FqrfqhpkM2zpCNm6elW26JyQZUh+xH8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OFvPrQhj15Levk1T8dKfFJVCcdPD5zGIcep8DCmjRiTRrDOmETsnTtYGP0so2dQCScjMgmsg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CmpqcODWF/SklPVxe6VA7RctkE1czEDCba/3fnkfpgvrCXEoWjuzfhegSNsfzv6B5NEzs0au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NNBPT/HF6bRuK32dOQ/udZNBg7F7SZCtXKVVGjxmbsmf09xqbehnPlOqSxpm1XjRw0HNYMu8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JTWzxNNcfADrmCKScmIAhoampKTgy61Fc5KY8AC3AKYF+pUiVJA/cPL1RdF7SsbYtxi0Zjqf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C7sLBGTeGvkYBd2y8hIVMGdR01CnkRi+iMHOiq0lYsOQWokkG2hsbLxufi1f5CJ/ePGvy6ej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xROdA67zcdVKxTHW5r2+CLibQF1Z4mM9JU3HZ2g5q5HF37j0UTbzFZZiPq4RMSHOUw1NNEZG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juMiZhwM7Dk0J6eGPy9B9gL1QyqTF4Hp9DkzIJTFTXnOwsSWOQ9fQ6zl+8hQaTj+OHGqZ4fv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mjI2370v/RVEu7v7mSlbhPTFCqJFCRzgKLV29ESIeFsKPJTErp93HgVgQCO07EzLEhSHuwB6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WU9nqqNOtHJuJebCYqGqXi9+1HcPd5IG1ViRuF5vIJklJIXUT1yMzTWuZrRcWqUUaqf21jS7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AebSnfyawPd00ZVpJtFEzr0zaeAe6SICSjNshP+dSF4XfCvX0YOXYS3Ib+jIkNPHMvsbCHk6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qHYPxPfSDEUHnyU1x6llufbBNPNKyhBwub3InapkwVaNz7GtuOtYNPQ3+kPXuIh1FxiCd7L1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NTDpVfR9cIlhQ+w1g3GEvnDpCEKVnMU3J4IUHlIZWTVHbCXlIkIcSK/0nzOWk9w0/cQVwbqs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9a3SxUyMnpXN7KCkaEM5w5sQGR2dVilPcTuK48R76GCXH8Z4kdaniSy83w9ZYgtFZF9RgR+m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p9ht6l7mDuF2Pg+esP8HPUxIXfJ2HRcTv06uKJU1OGY5XnGnSqbovYy3/gm/lX0LBzD0QdnI9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tjxpAyNI7U8ehhDKKoL4YN/B79j25A33XhOLn3Hu1RupPtl1gDkGlBnsBu4uZDrj3mMK/WHb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tp3RYU/pDAoKSSbPMTho/uQ0d4LmfcuYPetOOiG5POgvpmngRPik4w04bnRHLXg4FSKhDkV1P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pYi+uTcO12PPSTaR/z1kRsP/UZBlYvhZQnd3EvRgZzEnijzt5DdB1iZC8E9Fzh+k1JjZjH3d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/bw9NCG1cunEUUSdz5+i7hpJE7ZkRFXx35KiS0p2ekkc1t0itZa2mlSONESkZl0b2RM7rM/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viAtlySnmrWKJF01rY1aMbJmRVw4KhDWEnOaiooUxIM4RozsU3Sw3Q4qu5CLNk7dsbG+8T+T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NyStDRoYUb2bS9K4kjtKpVqwZtWliw/du7aCnudxbgFMBWCApvtg3QR/+hE0jzMxKze36GjX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bKxvPbd6Hj1QhVaGJQJavhPbNm4sC+XdBXpW1HEuCcfBpj8vzBkkAA2qZKIQPm9My3FDz5Cv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f9WvA5aXFkZV3RZQNcMbK9Vn4vk1b6QXu2WQQep8aiC/a1sbPpN3KeBYN04DWWDK7F6o3ro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2bhs0Y3yQ5oCAZ8Phq1Rg5G1dBaCHY1JePvJNSkUAbfdAsg7VoKCUQkjFGems6lUTWkFKYOa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bIefw3rmeR84SIYUF1yUmia6U9Ipo/SLjIIA9TEhkgC9+FLU/8sCDQ5/+ei/rkwRdmhskr+6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9kJdzC9oePUIMmVLvSwSjlqo7h7Rphs4cDrp3aDbVKbrQDqAJjdx8EmwxDP9omrlSzPrpUM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Z5NOYJOOQtm5SYSRZ3+qjQgOwEdw2nerZEKVNyaHiki6+ntIKDiTqukoCSqvd/AU4qL9mByV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HNFPx2NBzldOei9dEFyDArhb5kj9dzSFNc6DEF9WvsQCkLdTx78gA1B6yAv4cF4m6dxJ/r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Dc6B2pbVcOw3uUw7wvu+PkKnfEP46Bb4cucBaCLXnMSvJIZiptp6dCw9wZ7fsOxt+DxyGk9l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vj/l0VfDFtEmpYqCBVi7ba87sETehZ5H2ZSV/oelWE4ZGh6NP+JMqW7Y05c5pJhulvSkIIT0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aaAao1qo3VO8eiaaPmsKT899ECo8KAvC1rVT1UatmfPm/pgzJhrzcN07bFYPzObWhlcRnd/d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xhPTP3cDFPHbUXIlN8w7TNrLG/fEqP6joPOsnY4+f0PSArtiT8X9kD4yhFo1Ks/rMr+jsatm2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lo1KAVfKxIw6kWgK+/roXDP43ElwYy1LEiUmnk55tXLzWLAHw1MAAjhndBzT98YCaPRYzMGF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4yen1dH19EL0KjZPhLWEnD45CN07ylGg4z6YhZpUPP6SHIqLUry214DgTUbod2m/egXFopyZR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w6jCr2wrThLfF1N3/M7NMJh4PcEP0gCp5th1E9q8D+7jKMJgeW9WU7Y9asTrAzfjN4XVsf1H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dyLnJzQhnTh5Chl1lybNZJTsDqelikZTHWnispqdKnrAiaViXIRvOKe98i1X9vBXMV/4G77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U3eyPnJvkYNeAXS9rhKGdSs5Pziey0bT4S0qonFi2+g7WfVX/Fgf+fD+IJiRyA9PR3C+U5EUB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7+/pKG7W1JWgTzFqrS25kFOAU0wfHjxyHcrFu0aPHPODlmXhgy7SeUD9uBi08iKCyDKoyad0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XgQxqSpMaDMM68Op7TBJxDgo7YFjG2KCVpXKSkRd6kM7+DkWPeNtBr5b+2Zi20s8xRr2Hoq79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PAyPXw/DwJIT652zEqBo4YNmkxPLfswIPIBDIQN4dn+TBpS0mnajvMmEZOCLfDYVLKDnZerpg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2f8ue1vxKVmQ6+OEypUJ69M6KLP3MVQd/GVXvKq+g7o9OVUWHjtQXgqxbDr0gndjDwQYE2hNj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+yKZbB2M86dfFyrY1D3IJg5yrFr6AqUC2mOACHZ5Cc1Y7TsNxqGrvtoizcLNqU+R7f+gK+3N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Bo4VyU2nsMydqOGNCnA3RIA2ZBGjgd/WDMXPAbdp94CF17D9h7++ALS9LO2ebu1Zl61MRPy3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6M4tKGD93HrbsOIioTHV0HFYXtct5kK4kB2XJIN9S3eVFcXS86mN4l3TYkjZC1mQUNnv3Q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LS7KpiaAk7Ay24hX6GX9bYYdfJi4jPVoORuQXCauVq6AwcyqBhYzPY5U+g6ib4jLxwHXy24U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QMrFG2Vg3YJXojLF3Y9JF/RrW++DbNQnI+MCzbEkuX2GPXgVNIor3omk3JRtHXERba+vhxe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5MpOCWffF9SCaE6ZW2S23MWDsNB28+oraxRUx4BBJoC/vlVbMUs1BTH9a+DfDT4sqkhVGDQ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7PELuPXYaMwtj0adMDNp5+ZDf1Wod70z/JCcOxXDPM+bk/6ngIYSEIU7f+hAOR6rCxVsXg2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93W/nzOYthc/I+LCxtYP7lD+hTLhiGoq6dx2C1RQgSrA3h7dUevyyxxIETV3E/Mg5qxnbo1K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SsiavxNvDz+wzfu9eD+4tdRn3UHfAdHJyDsP9uOAXq1YGdizvKe9BWpPcXWE6a8FPXnkDb2Q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LsAj1Ej0er3oMRlkVb4ZQ6TJyDTPJ6zt9e1bPzxfeLFyN0y27cTEin7dXa8K9UFTamlmj7zV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3F5ahEaNWzQUC1SjA2Maat4GmocOE6UlVdkBoXSeMh16M8PwlvUVV1PZhb+GD87PXYuvcSUr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L7bFzA2MIYDXarj1xqjbVRJ4M+7T88a9dsPQ0V9sQla8BQXfgs5ZrXQu1bw/0PS0O05MQ9Is+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2bwZPsRV+kjDhExGTAu1IncmT4byNBFrxWfGVREZBMJ0h7fufOHdy7R7a1dN5wQADZz/r6wo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5PEREROH36NDw8PCRhj7VwRdUShcuHBbjC8SrQ1eIge/F5q4GnphFCm7fHayKWlLeBoy8a0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0IFUNp2+aNKQm3ErRRnoSAio7/bFo719Kwc331RlU9KzRr3/WfudHEUrlOc/r8/ycD21Lo0q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71qVrjle+M7Uuh3RuuA4kkQkDJT6pG9vCnD3Ie4bdsF7RoVh4WrwWb1bLwRKNOeVuUrz3Z3i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nzz6QJx6CG6Bn0/1+sLf4f9FTb2B41a9Jz85KpayC6fBH4WjZqsHILzNV65iU1EycECqlKJL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L35lawLBeGzvR5PenalUI1+rySNEwQ2qbTa33BDLb5F9n74eUaOnhXQE/6vJpsUe2lLmHh7g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MwShrwDGtMH/oz/Q5mkrARLuL/vRQXTJZDGj7rMHzZrxVeah4KlVET/ehT6KSiBc/gqni51c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NVXkYkT79I6mSP1qBx3mLE0/sl2AbkBdnkxb+9ytWE+ETHxmHv7h2Iep6A0NDGyF/GkIPta0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3b4KVH5f2uTeYELenzz1q5+/ohH5sHCWevJzULF9Tr3gf1Xv9B0xTV23+O6q99b1+uOrrQh1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y8rm8kZkCV4inm6Z8pxCHFCjQKQu/utHXqVQ3d6POPRE4K5V/e0dLQg6NnEP5R3X9tpFh8P3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q3RxUKvfL/lIM/1q3DmQwrLG9R9ZUN3nuX92PunofoTQJ2wSLOFbqX8A0fGQEhhAnbNhF389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3jy5AkuX76McuXKwcfHR9pezU/CAzUxMVG6lpPyCLAApwD2YjUjnBiE3dp/mwxQf+BQ1NfQLl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UH9Js7Gbp6ZE/x3wIrWU/Tdsbnw4aTI0lu0NsXiYIDQ8MQFsXAHlkEiM6mrXD1PIeU4tGAFq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5W7yiqSDucjU9WFoqWsOlgVZdx5HgH4iXdk8JnSrFnGyPhZXNUSXPLjOfp7mtH6ZModA/oe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oebcCl/DcCYq7Kj1kqbLfF32Jb9caNG3j8+DEuXrwIccKQ0LhpaWlJ9t25zjT8xlZmz2IBTg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WKxShZhYD479ztSYbJfLMVKFJLpnsd97u5qCASn9IliRQaNC2XXwc2R29I77dhzympN+r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/ef4AQ3iU5iI2JkRwgPuYUHR0tTSxi9S+CiRaHCUSF+re6rh5ZXL6exOSXg4RY4p7ngKIo9m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WhPYb4vdzCFuScYU3a2NgYOtbvpR9UNC1RJdgWGVS2VAWXTVF15nwLTiA1NRXi8/JcJR3ZSO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3QxN2/fx9eXl6oWLEi2QJTcHDS1vFRWgVnrIgrWYBTAFVxyO/du3cpgO34YjHBKAABZ8kEF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1SSS5cuYevW3LOBOb2LAGlKRByZf8SPzNeg/DOuZH6oErnw4H5X9vx7sScg2lsIY+Lz8ulB4v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7YdZ86dUrSyolt1cDAQNjY2PAcp8TWZwFOAfAtLS3h6ekpnRFXHDQECkDAWTIBhRAQhtZi9S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EB4MQEmMCHExDj6vnz54iLi5O8S1+ft/IjKxgaGkpnfDs6OsLW1hb6+v/UK394aTiHghJgAa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xnVA1i47erFmzQtzFlzIBJvAuAmLrVNjjiJW/mEg4MQEm8OEEsrOzsXPnThyjU0+EMJcvwA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wmHBjEeAsKCpIcGsQ4FF6oDg4O8PZ+yfnow4vCORSCAAtwhYBV0EtFLB3RwUPplIX/3pGhoK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hA8SMQGxuL23R8mLDNcXV1fWW7p/jVhkvMBD4OAsKuVAhq+UmML/FvoeUWjgtiu1QIbvkhRY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6NHj6R/i2t5p0k57cgCnAK4C5uBf5zCoIDncJZMoKQRyLfJedlOp6Qx4PoyAUUREMKY0MAJxY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sF/y4rCW6vB/XlcaioFihcvizAFY5Xga7+77xOC1QcvogJfHIEeIx9ck3KFVIygfwxJWzbyp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XxfduxWvnX8jhUbqOxAKcA/sLVWhhasxZOAXA5yxJNQNiWlilTRtII8LZNie4KXPkiJiDGVO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G6dGlYWVn96/gyMTGRxuG7riviInJ2rxFgAU4BXUKonMXKhLd5FACXsyzRBIyMjOjoLDqMnQ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BXorsCV74ICejp0ck7len83dfCiLztEULYE2OR57gibIT3yIoFuPeA9q5brl69KmnghBqaO/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HvTKDgBBISEqTzGs3MzCQbHRbiCs6Or2QCbyOQf4xWQQkJZyJxZqrQwDk5ORX0Nr6uiAmwA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V2N2/elM5CFS7XLMApADBnWWIJCAFOLJDc3NwgAmazAFdiu8JHUXHp4BIVipsmHQJYco6VEv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y5IsWMEzHheBwqpzuyAKcA7kJoY8FNAWA5yxJPIP8kBp4wSnxX+CgAJN3Zh5//fIbqbZvB16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pmpsTg2bMkGDs6w+gd8aqTop4iNlUVlg420FH9b7DwOPxvOL/rKSzAvYvQe/wu3LBfjqnzHl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yACbyBQH58KrHy58QElE3AIO0qVqw8DatKdYpUgHt+5yTmzdiOLisWwOgdlTy/fQ123tbG8I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MfAeFx+B+BfsdjWIBTQDsIN2zhpcNaOAXA5SxLNAFdXV0p+vvrcalKNBSu/AcSSMbhtUuxeM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hXQdcBrRHsbI4HB1Zg7s97EZntiq7DBqBWgFXuc7JjsXbJImw5cgVGCQ8QbxAIY3Ot3N/SHu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Ox+fQTOAeGYOCAfrB5l1SVGoU/Z83Bxqv3YOsbhlZNa+P+nyvwy9bjePCVEWoGlEX9eqF4tH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51GBlyNVRs3BWd21WH7vPr2PXHCqy8ZohkjUiUK18frRqGQOvJOcwZPRNnMjXg16gbvvwsF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l24XTg9g6FfMca8OLEGwhs2IBrpDACnJ5cHCw5IXKYUQKQouvYQIFJyCcF0JCQgrsLVfwnP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kgHmv6fIHpV9IREuaFqNPHsHK+DBkhOvhuwhIYhtWDV/I9jBjwOcYtXoUmbipYM74Ppm1PQO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g8eR6pmQlQ16Z9ztSHmP/5AOwx8ULNquVxevOvGBOXjW+/GwiHt22DyqMwffxQHLqcjMphFR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Q2HHaEa7ocCZrq0JHRKQeqasiKe4SLd59A08IFrvoJOLByNK7Fz8D8DuZIghqS1FWgJdeEKh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P7EMYMHwMdEkZDfdWwbeVcxD1Px8TBtaFRRI0snBeE8Ca8VjkpjwDTVwD7iIgIaQuVj/pRAF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QTEEf+iPEljvCxsLDg1X+J7g0fXvmMBycw769HaDNrHr5u6o/kyHBExNzD0qlzAN82WDZ9CE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DXpRZ+/Os03Msl4fdNN9Fz3lZ8Ud0Zccd0cHLsfWSlZiL6zhH8ePQJBq6agA6VXOGdeh3f7d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0/6wMH1LRJcVhzOnLiO7NLt0HvIYCDmGRJVjBB/5hFq7otBlxHjUNVCHWryDLTuaYHqzxOQGH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cv4eDZB1DrUxFVgiriiY42eo8aBRc1YN/MVtgb54wVU79AdesshF/ti9WbfkWvvrXhnqco/F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mpiIyMhLGx8VuD/X7oM/j+dxNgAe7djAp9xblz5yQvVOFezduohcbHNzCBtxKIiYnBiRMnpB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o8b99wZ/kQAs9vnECSQ0U0DCkj+ZAaWNnS4uAZnidoomyjujAVX6pboEGNYGw59RSRTplQ0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Cz9FhdPX1oq6lDlpWDiAdXEC2Px/Z5o7HsqwToqmnAPawWnLX/xbNA0w0DutTAmFnLUaP8Kq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LKtDFw1tKEkYoqtHW1oEGzdPbjq/hq2Le4eFMLdeoHAiYO0JflCoW6pKEzojLokMaOSoLIu4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gWxozsB/njGGSm0D3VgqBOwl1RpefPn+P48eMoVaqUFNKHx2FRkS1cPizAFY5Xga7OysqC+B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2diBuno6PDAl9BofF1JZKAcF4QY0s4CnFiAh9KwMSpNNSercS1h8/gZ2YPyLKRmiyHnoYcD2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xL00eGU+euQs+qNgy0kqnvpSIhjeKHmKggMSoRqak5UKWZ1MTKBcb6VdFrykSEOZhCLScDSe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cgAU6WgfsP7kPHzBHWRrovii1LT4N3oyH4o/EIpMXcxvIJPTBslAvmdzZAhgrNC3nd/PzP83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ZzN8xHffss7Fk1C2e25M4xOfS/5Ows5B5FrwJdAxMYVqyLxdOGwsNMBzmpaWTSowq9IpzteR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8rmvuLsEmLpkCfQi7C/q2gXnJiJXPs2DFpQmrSpAkLcJ9CB+A6KJSAGF98BqNCEZeYzPVdg1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EWjxmH1A61EH35EjIs3VChpgeWLF+M8SvU4Jx8DtOP5mDI/GD4OCTAy3gBJg0diZTGTjj0HQ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4Ohqq8NO/tgVLH4CaOH/YBhXcOg8uw8zkYZoUPPgQjI3oGGNb9B94V/YGg9IRTmpswnJzFzzm9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6KGt56ZE+nBzs3Ozi528NKPxlTJk5HXMNqJDzawiL1LPZt+wNJmjfx24oVSPSZKuVRNsgPc3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lTl6BB5Soo06Q7XEdOwnezdNGhaik8PXMFqk7l0LVnoyKzgRPPFXMcj0PlDhUW4BTAX5zXKB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2tHBUVJQVCPHXqFO7evYuKFSuy8KaAtuAsPy0CGhoa0hE+whuVExP4YAJaTpjw42zMGjUV61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qONaqFdULneu1hlC7DknVLcQSa6D9mFnpWcZYEoC8njUX6lIX45ZdLsPclr1WP2rAzoP1J0w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kD876ahl+X3ICqBm3D1moBV1sN3Ji1HTqW9VDN3+2VImvblYGvvSVW7/8Nl/+iLVyLtpg6uD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BWvTpj7pq/sFpNE9/0H4Sh0TPx045VuKujBf9mnyPI3lPKy7FGG7S/8hjbDm7CFm1bTOvfHs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mDY5GVYdu0INDQdUD+4JQw+GNb/M9DU1JTs38SuESflEWABTgHsK1WqJGnU3uSFGh8fj0uXLk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2/f18S2sRgYFs5BTQEZ/nJERCOC2FhYdDS0uIx88m1rnIqpGUXgK9//g1fv/b4poPHo+ngf5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QpftzW9I2FNfSojFEbNr32WyxG/XwJlXuMhY/Na8E8dKzQ9qtJ9PlndjXbD4b45Kfy3/yA1t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H6Nuj9zXT0fukns+BmWL+xmcKAWltbo3r16tDW1mb7N4VRfnfGLMC9m1GRXCG8586fP48LFy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1bkoAnJiGR8u3l2BC0SFBzJp8wAR4jn3DjfrJVk6Hs8BEoF1bpPwu0+8mi5Iq9QoAFOAV0CO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5KSgtatW0s2AmKb9OzZs3j48CEZvKZKGrfX4+fw8VsKaAjO8pMjIM5gFDajwsM7MJC88TgxgY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l6dG710ZeyMAWMjo6WvMHFmcT+/v6shSsMvCK8lgW4IoSZn5UIISIO3RbbpOIjbNzEd0LjJ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fxvbhm/vz5CigNZ8kEPh0CQpMtzBDEgfZHjx79dCrGNfmECdBR99I598L55tOoplBQCPs3c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+URYAFOAezFNo/4JCYmIjw8HGlpaRDG12/b/hHaN6GZe/DggQJKw1kygU+LgNBqC0FOaOM4MQ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8TEB6oHOf0v+f++hNZgFNAG4jtUbFNKpwZhHr5wIEDku1bcnKydEKD+P1lYU5MRgEBAdKWKx+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AG4Sw/GQJPnz6Vtm7Eyr9s2bLsyPDJtCxXpDgREMoGYRZU0HBZxaluxamsLMApoLWCgoIkQU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pP8+bNpTAhR44cwfXr1yGiyQsBTmjlJMU6aRSEUCfCj3BiAkzg7QSE4JY/VsRxWpyYABP47w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1CEOZAI6cOORf89//wnsgCnAPbCxfr1AIc2NjaShu3evXvSESTCEzU2NvaFM4O4/m2hRxRQRM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RLAmLRY2try5rqYtl6XOhPhYBQTNjZ2fE4VHKDsgCngAYQXqfC7q1WrVr/6ODigHvxEUbYQg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+ZN6XBuVkUroCE4y0+OgNBeiziKYpFUunRpXv1/ci3MFSoOBMRB9iIQvdCIi/NQOSmHAAtwCu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eEA4MQyt5m0yYmHy8vL0mQE1urQrPwb9croJicJRModgSEs8+jR48kG1Ohtebtm2LXhFzgT4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IV41CYMfA4VF6DsgCnAPZCaHs9ztubHiOuEU4Owp5AhB3h0xgU0Bic5SdFQAhsYtzwWPmkmp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8wI8Dj8OBqMBTgFtIPQpBVmS1Q4L7ADgwIagrP85AiI1T4fov3JNStXqJgR4HH4cTQYC3AKaA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09kZGSwlkABbDnLkk1AeL0J8wMzMzPePi3ZXYFrr0QCJiYm0jgUtqhsxqC8hmABTgHsy5QpI+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0UAJezLNEEhAAnYiaKLVSeOEp0V+DKK5GAqampFEKETRmU2Aj0aBbgFMD/2rVrkgauXLly3M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ezLLkEhK2oCMUjJhBnZ2cW4kpuV+CaK5GACIF1//59WFlZ8XFaSmwHFuAUAF+EBhFnn4rDtn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DAnGWJJSC8u0X4AhGKRxzlw1q4EtsVuOJKJCCOsRPjUMQudXBw4HGopLZgAU4B4HlSUQBUzp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xxh3ByagPAL544/HofLaQDyZBTgF8BerEvHhxASYQNESyD+xpDBe3kVbAs6NCTABMf7EHM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l9gQU4BfAXnjls4KkAsJxliSego6MDe3t7CC84TkyACSiHgJ6enrR1amxszNunymkC6aksw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KFaTo1OyFqgC4nGWJJmBubo7Q0FBpbLF9aYnuClx5JRIQzgvCkaggAeuVWMxP/tEswCmgiZ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7s7GzJ0JptBBQAmLMssQTS09Mhxpe+vj6EMMfjq8R2Ba64EgmIs76joqKknSYRk5GTcgiwAK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uKQ+uTkZMm9WpxxyokJMIGiISAOsz9+/Lh0/BwH8y0appwLEygsAbGIEuNQnOctNHG8kCoswa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W4ouH4Si5ZWVnIzMxUQM6cJRMo2QSE0bQYW0LDzYkJMAHlEMgfh+yspxz++U9lAU4B/IX9m/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JMoOgJ8PgqeqacIxMoLAEeh4UlVvTXswBX9ExhYGDAR/0ogCtnyQSESYKhoSGENyonJsAElE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FyuL/+VBbgFNAOlSpVkmLksBeqAuByliWagIWFBcLCwqClpcVeqCW6J3DllUlAhMqqXr26tJ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fltQQLcApgz+ENFACVs2QCeQTE+OIxxt2BCSiPgBDaxBhk4U15bSCezAKcAvgL75yUlBQ0a9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+QogC9nWXIJREdH4+TJk1IQ0aCgIBbkSm5X4JorkUBERAREtAU3Nzf4+fmxIKektmABTgHg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7dZkcGBcDlLEs0AeGBKg7S5thTJbobcOWVTECMw9jYWNjY2Ci5JCX78SzAKaD9eYtHAVA5Sy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hYqb91wd2ACyiXAW6jK5c9bqAriL5wXOICvguBytiWagJg0xNhiB6ES3Q248komwONQyQ2Q93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mgHQIDA6VAozzJKAAuZ1miCYio78HBwVIoEdbCleiuwJVXIgHhDV6xYkU+zF6JbcAaOAXBt7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+zf2FNOQYA52xJLQFdXV3JgEIsjFuBKbDfgiiuZgJ6enjQO+TB75TYEa+AUwP/UqVMQh/3Wr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AK4MtZllwCwgv18uXLEHGofHx8WIgruV2Ba65EApGRkbh27ZokxInzUDkphwALcArg/vTpU8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wXx9uoCgDMWZZYAqmpqXj48KFkBye03KyFK7FdgSuuRAIiTNaDBw8gNHE8DpXXECzAKYC9EN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wAsJxliScgBDYxttg8ocR3BQagRAI8DpUI/6VHswCngHYQmjfx4cQEmEDREhCrfTG2OMZi0X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hAYQjwOCwMLcVdywKcAth6eHggIyODtQQKYMtZlmwCwvvU29sb5ubmvH1asrsC116JBIyNj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GLymYMymsIFuAUwN7X11fSELD9mwLgcpYlmoCYOPKP0OKJo0R3Ba68EgmIk1DEWGRTBiU2Aj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gF8L9x44akgeOzGhUAl7Ms0QSEc9C9e/cg4sE5OTnx6r9E9wauvLIIiOPshBODpaWl5InKST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BTAPfr168jKSkJ/v7+vEJRAF/OsuQSEOcMizAirq6ucHR0ZAGu5HYFrrkSCQgB7tKlS5I5g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9DJbUFC3BKAs+PZQJM4P0J8Pbp+7PjO5lAURHgcVhUJN8vHxbg3o/bv96Vk5MD8eHEBJhA0R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U8voqWKefGBApLQHiCi3HI0RYKS65or2cBrmh5SrkJzxwjIyNWKyuALWdZsgno6OhAHFUnbO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EmoBwCIoCvGIfCkYG1cMppA/FUFuAUwF4c8is0BRzMVwFwOcsSTUCEDwkNDeVgviW6F3DllU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oKYWFhPMcpuSFYgFNAA4jzGrOzs+Hs7MyrEwXw5SxLLgHh3f38+XPo6+tDhDLg1X/J7Qtcc+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9Ph5jnRFxG1oYrrx1YgFMA+zNnziA5OVnyzhFnNnJiAkygaAjExMTg+PHj0uJITBwswBUNV8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SGgFhEiXEoDrI3MTHhcVgYeEV4LQtwRQgzP6vMzEwpDhwnJsAEipaAMJwWY0touDkxASagHAI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XD/fWnsgCngHYQ9m8f+1mNcjmd1aqiChUF1P99spTJAdVCFoYw08rvfZ7G9xRnAsVhfBVnvl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AQAjwOC0JJsdewAKcAvsI+R2ztFGZ7J+nOJew9dBLhaTnQ0tWDq28gyvv6wEBLFbKMOFw5dQ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chU8hdoswqhjBCGpJkWVDR0IKejgZSU5KRRb/r2nkhtGI5WOq8SbpJxoGN+5Fs7I761b2hVk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+ekIyYyFuomljDWEd1Khgt/b8GddDPUbhBKZX1LkkVj8+pDMPb1h5+jAeSaRjAx0PpXwTI56g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kG3ybtUMZC84NrkPjgJg4fPoFHCcnQNPFArfphcDLV+sB8s3Du13W4Zl8WrUNLQYsFzQ/kmXu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kwMDCA8EblxASYgHIIiHEo7N+0tbWVUwB+qkSABTgFdAThhSpUzAU7CzUHd479jnFfz8LDLG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+kjJS4CcQ9SEfTNAszrHYqsR2exYEQHHMguC3tdOdIpbxXY0v8SEK+ZgYhn93D5xlP4lKsCK5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Ms3h0eZsm8U4DLuHMSSH5fApdMUNCrKumc9w9JvJ6PC2EWoIZ2sooL9a5fi79QAVCcB7m0p+c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t6AJ0muePujLkwbjUSLYKs/7Vk8Y/OY/HEKehXpXkRCHDE/8Ru/Djjd6i5WuLZpTnYfmYk5n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YGHzI8NHD753mYVW4QGoWwAFdUXU14oVatWlWaOPgcxqKiyvkwgcIREKGyhBeqrq5uoRQVhX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0uAh8yQ70r7xL7u1idFEx4A6Kv7cPQAaMRX7Eflk/4Ep4m6pCnxeHAEhJ+dFRBu4RIi0uFvU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izBbXM5MgUAhxtgWZkZUNdQw3X9q9E32E/Y+zvO1HbBsgkvZqOtuob+e/Zvguxxgb4pmVp+j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YsxC/77kLDLBh9B30GR6NcVVHS08tYtWYtbj1Ngrq9Lzq17wh/e23EPbqOKzdi4V2jCsyp96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pr8WrIuPYHVm1cj8N69nhQ1h1VGjaBjZEp9JMSsX/jIlw6dhtOVVujbaOK0H+hjcrBr79vhW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DUuItRq35GRrgmokM9USasFSq7myDhxh6s+GUbHqRaoWmXHqgRYAktLS1Y0otDSy23jokPT2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oX6sePMxUcG77T1i5+zL0rZzQtf9guBur4cF50m4mZSP1+XkcOHkf7jXao039ctAlwo7Vm2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42hkj6tgEVO68B2e7tICtvwYOrVuODUcfwNqjGtp2rAEXY71/5RZ94xB+Wr0ZT1T1cS85Hq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AXxUx9gN+XrcDR2wkoU7U+Oreuh4LokKJvHMWOazLUbxIKC+Kdk/QAe49chp6pJWIi4uFcPh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qil+Ds39sQYVQJDX3UseuvU9DyqITqPhYSozsnt+BCqhMahfnjLV2jWIxXIbRpampy+IJi0V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+VgBiHhZnnPlUOyq4XC3AKaAHhnZOSkoKmTZu+Y6LJwuVjh3AluyI2Th8Oz7wZXUXHBNUHjU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IlqKohLTURly6chbmZKrJp2zQ7Wwce/r7Q11SFuZExHElo1DHShybN5W/dVEy6g/03n8HArw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xy4IfRGLHpGFz9A5B24Gf0enAec2f/AE9DFYRfv4hLl+9C1doRsRd2YOjJY1i4YgHSzu7DnH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wSCXAGQPzVPzDtsjVqZkUhkgQV46f3EW5Hm7vyTFgY6uP4rt+RptoAZrJIrBt6HPEaKzG0nk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JPY/cTVZRq3gDOWedwOysH+hGP8TTcCC4kpD47ugVDvp6Ep84BCFC9hOEDumHcvLkor6WJD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31kHR6N/r3/hbp9QcgtH4O9o8fhbnnw2Hv7YZHJ7dizINETF4wFpc3rsKXKzYjsHow9DKTsX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0jS/AUDarqQ1tMR5nmsHx5+hiwSjgzUo/HbwPGYfikJZX0tsHv5csQmZmDqN61whLgNfZnb/Y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watA/+gQFf/oBHTp4o5xyPu9fj4N9SHakk5K78ajT26NijrL0mNs/5Hs8ScjCkR0MY0lbzrU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WRWzDU1H6x9Z6aHA3roPqoaZ+MzUO/xb77s7FyqC/WTR2NRZfsMHtiRxxcOAoTV1zGxt+HIX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wevR+9llQlY0J1PN22GtNP7cJPf/2IgNj1GNhvHqqMnIXGxXwrNyoqCqdOnZIO0A4MDGQt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5wlE3gXgWfPnuHcuXNwc3ODr68va+HeBUxBv7MApwCw8fHxSExMLIAjQw5SslRgbOkEZ0l4y8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dw+vojqBvowNmnKkL9HKBrqIOIxAfYuHAB7ltq0xZqImKS7TFgHAl5XubIyspCqoyO78oUnn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KHxw8g5nom2o5oAmRcx5w1R+DbdRQWDGqA1Ctb0XXAcMw/2B9zG7vAsVwDjHWvjIS0NBIw1q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4+3giPORZSE5JoLrlgpPJspGerQ6fOi1Qe91+1Bo8Bh3K2kFTWx2bEpNJOAxDn7FTUc1RHUv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H+qw8wiAQ4UcqLG7dBK9MK9euWh42BCarZuaBU9wEY3KgctHXS8PNPm3BVvQLWL5kDL81YT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O3HsXc+uYw09VEzMkNGDdjBiL8O2LhkLZwkF1E95/3oPTQyZjUryHC9yzBoHGL8dfd/rBMi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X0HjcTIdbqmN+7Lg5de4wvSICTZJr0Z5g1aQzmr7mDHvPmwSP7Iob8cRtdfluFgWGueHTlIq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CSch2zX+PWbdAoLN/fAc5bN+CheXmsWjmLhOAMLH12C3tVU3DuxF9YciwG3+9cgubeptiQ3h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+5GoxYNUc5U2EqqQZdsujTVNaWySLaTujrQICHV2q82xn57Dh0mDEGrKzZ4dj0SA2ZPQ6CvLR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DnSage8/zSL15BtX6LUXbclZSu7QfOQxHOg7B0F7toRd3Hk4NR6J/k7LF3hZPeHjHxsZy7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c4SyZQUAJiHIqQPmIrlZPyCLAApwD2Qr1cUPscclFAemY60qkchrSdFxv+BPduXMDx3Xth2m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EAl5mUBlsyrh82chSqm4htVRmycjRh45DrGkB+CwXwJo3HoRM3EGlSDU2c1ZB64RieGgagR1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NUba9g1Av2wp9nHgGNnHB+5WJM+H0z9DwDUcpGnWwdDEnzR08iV1GhOifFn5Q0NHRhpKZJ8o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jzo69vSNu3uQ4A8RTuwbFUAII9raVnVAgti2MZWtK2MOTh2Hw8EhrO1VFRnIok14AlCSyGev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H3J93FjWcZCKrdHV6ScGuKts2qY+2m50ipZYGMB7fwVdeeMHQJxuI5X8DdkBR6x8/gsTwOGV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1fZ0CWrgZzj0A4a6ogMicbXn6VUN7NnsqSg4pUlnMqGlJZhNCUSbaB+27HovmU+fiqQRlcW7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X6N8RkJbyI5lvGHI/03+dxSPCZu3V7i1qByGWzZtAepmXoIbv45PI1F7D8NmFnrQSsrDY/JQS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KrRvfA1Kdp0JOnwq2WJ4xzvVFg7lQGtXWdIDxx/68gk0PHxAHqxNS/y1AMPfoHuv1yEAMWbk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ZSmczKNcOs4X8jlLRrTp3mYlSPqi+0r7quwfhhUnvUaPEFrgUNwuKRn8P4w/09chtdyUmYJx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jJxeXHM4FPkgCPQ+U3KwtwCmgD0bELdoyWFszsLPD00Tas2nsLX9KkXrVNV1Rq0hqrH57B6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CT0daijqYBvH094PoW58g8hdhba5Ny/xLOXD+FgO5rpEle3cIBOsm78eBZJBBgTAJTLO48eA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Zkr3Uei9Ydg1nVoZg5sg5k0RdwfesBqInQI1n0JPrI8uITx8UlIiMzB8jOQTJt7Wbm5JdEBj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Iz06Q60AXIkJN3KYUuEZ0u9tx+3Ex5hkq9G+TqDMm9NkXS5uXdb2AMExLkrt67RT9WkXK4cf0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ycSaiRIdvAAvVbVUPc4T1YOHY1fKd3hKmVNXQ1KqBpzy/RpKwDtGjrWZWETSMTA6wi99wMp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LbvwyIsvxfXJLpu6Nzh94IDC1DohegZ+mCnMfn8CAuC+Ym9I0oW0Y2dKxciNueV7jdvPcIVh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//abTx68IDuLk+fNMQmZVBZVaFPZba0NMLQSQNhT3VSo8eqaOnCXF/UVYY7h9ei/4yNEtqXU2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jh6w4wCr+AE3/HwsxABZe37sODdpXgrEsSdFYEDm67AQ19U8QcPogj1zujlneev68sDcd2X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nUL57FwSN34VLbTQG9/b/NUiyMxPgq6ALpvy0dP40JlAwCPA4/jnZmAU4B7RAQECBta77bkU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u0xvhmuzBrcCfE9x6MGmWskRH3ECdvpsLYX18SbjR01RAVcRVr5i/HA0tVpIlYIiSGhDWpB3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mSnYWspGTSkL2tMnKcuUj2Zo9MsaW25CIKVTt/VC+VgD+Xz4WDThs8Pvw7Nj00w5waZJ+mfh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m48+Q6rl23wJXtC7HnycP/tXce4FkUXRt+0nsH0oCEQAIhCSUkofciXaX6oX6oICKIIiiC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QFRDsiqKiWH4URf1A6b333gIJBNJ7/jkLQcAAbyDrhuwz1/VemrDv2Zl7ZrJnz5yCDlYOqK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2Un9rMWfPRp0o2Xpr0AZIbPAdf/2BEhbhg7vvvwfNcU9RtEAXr3CxkZWRdtLiplpuVpo561Z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tXrEB+7Ir4fX6nhf/0b4CYiN9MeuLz1DZ+ixqR9dFw/pBWDTjfUz9qhLiHA5h9MIjaD8yBu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5BZYI17h01DRIcP8FCPFzHA2g7TX2yCzhGzMHfWZ/AdcR8q5x3Hyq3HUL9bX9jlZSE7p7AvBR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MUz0stOTkFqUoZzbl0DB0Q2RhRTh/i1bGvYUC3GOz64y9kV2mIoQ83QtvwqVdzO+SBD15qieM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Dhs9l45ytnuCdtwAvfrkej6sMQHVsP/jPG46V5oRjVPRrJ+/7EuqSKePC+HqhawR51ug/DT+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2PybB2dYZO4HWMGPIn9zcdh1dMV8UrPIejfLwDvz+iMtcryOPtkVcz/dQYOT38cQ7qMwtw/p6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sH/9+5ojPkhHmMXrkHAihfxRK+nYbdkFu6LCyyx1DEluXUkMa8k6JXo0hvtG6m+EBcXp6UwoB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eAskjAcgISDV6/fn1WYbAcmS5XUoHTAauU0NKUJGUtuFmzdg3EkFc/h/+0qZjz5dv47fM89T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y7L567v7l29GglPnKhwVj0/cfYfllgECrVb6wpcB7lgtGmVXOULzLvm4pcTD2OLYtXoWbroQ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zmi1HKlyp/2HjlmD8KVq7lMOblGehcVZZEOAY/3hkTpy7A88/8gsDIEDTr0BlBrs6oULMNej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99ORMTy9VFo9bt4RZTDU7uAegw8DF8N/E9vHryEJ4OfhU16zTA+Qu+2hjkcLBCcG3EWanjz+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PFEcS2G4fLHhRWLmg7cAgWjX4NM6fvx70vzMHwh4dj9IVMvDF9LL5VCluLvi9gVK/GsD66Ds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4FHrhUqNR2At+akYPTcP7D6cDuM+2gGPB4ZgXfGqTEp/hUj6qNnYDnkRzVAQ4Rc6osNfKvUQY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WamacPYc++BFRvfXHOnANilZI6EeOfew0vbvo/WLlVQa9m/1HKjzuem/Yqsq/kNvl1NAtWYR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Y/Hh8Ou0l2IZGonmzu9AovCKCYupi3lvJmDTuHYxcMR82tjZocd8QFZBycTLsHFVdT/Upqh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7H3e7ClCkPItTXFmNUsMuoT3fj100VcCShEp6aMAht6oYib9Kr2DtkOn7cHI8mzQqwZlc+uj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1bVAMaTsHAXc/j1/U70U0pcJZEv95s3Zb0v4vf6Jo1azTlTZyiAwICilTQJG1BUFCQtreowJ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AeCVhGQHKdSjm7mxspLJPHq26NABW4W+N2w2+tW7cOUuy3ZcuWli1wOy/0GDFZfZSypXy1bG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YHv0gMffdXDL3OXctHtcKIua2u26ezB3dg94YMPPJt3FXXOFSojQmffoPxUpbI1vYqP7rwDk9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LBCL2TV66H+GvYz/PK2+Y3V1P8u1exjL1OdyqzYSDS7/YIPITkMRqX7e9cN7SDhhj0f6RF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8oN7sEPv91z1e/uHjoFdw/NU9ZFdSxd2I/KsRg+T44pL7bwe4bjm8tf88Kwr77DsGtKO4QMGY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mrV5dhqHPFnSq3fQSvtL0aoX9sF8z+vcs/uNpdj5tnMJ6b+gFGKF9BUR6vbMFt+mCe+kCOmO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IW3OxhfKoCSwtbcOd++Lwwgd9dKhjlUrOpFIdXF82//PNzb77595ccKuPpTz+18I7GXCbKmB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p1K7Zs2YKYmBhERkbC1/diUEZhE8fp7du3a78PDw+nEmfMdPGuJicgtVB37typRYOHhYWZnI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6cCpwP748ePa1GokuiwuG8o1ypvt9+9AjiUD8a9U8ajYWXJF/bPZqWUt6LbP5W3y9ddo7xZ3s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IwX8mxSHmuuUZrpV2hfJm6Y2KW5fLUrlXXHc9btcqb1eJLobydgtduqO/UujbdvLkSSxevB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2DuCOIRc7Hx0cbm6TnOXTokLavpJQPrXB39JSz83cogdTUVG0fikWc+9C4SaQCpwP7wiCG0v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KHfw0twW/paDbwD62tPqWjN+xF6SBQuFfkvxIAJP+VB8SJEye0N31R5GrVqqX9m0RBW+KeUD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6QQNkjULhPuQ+NnVsqcDrwz1dHaPJWUlzrmw5doUgSuCMIiGJ25cNAHhBScUH20p49e3D06F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VLyzslAQ98cNwR08pOllEC8nyTcpGyP9mMI0AFTgf2oaGhOHbsGL788kvEx8fzmEcHxhRZtg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hgiSILrhKOSssnSWJQ+VIdd++fSrXoKsW5CC/YzHtsrUOOJo7g4CHh4fmgyovVKXjpOnO4F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QCV9JElTzx2XFxccHSpUs1RY7WAh0gU2SZIyDK2/WaPCTkI+l5xDInShwbCZCAMQQkjYinpy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zBf/muVOB0mAA58slQJagefviKiEwd7kORJFBWCCQlJWkvPDt27NCOZgpfegqPauRniTyV2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7w9/fXFDk2EiCBf5+ApP05cuQIypcvj8K0Wf9+L3hHKnA6rAFxupYonXr16tH6pgNfiix7BO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MrqJaK4Ffq6ydt+zZo1tcShct2KFSvgpGrHSh6qO7YVKP8hVQP35pkib3GEWo24wiJ7N09bU6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gVM3JbDKZXFDO5xY4W52v5yFbVUGwd7G+LW2H5PFW/TyBdpwN5KvF3PuxVwAzbPwlIPeLNmz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IwMJDHqAYtEipwOoG/0nKg0y0olgTKDAGxuhUeoYriJselUnWhevXq2ouQWN7kdxLMIP9+o+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DkpMZj48rl2HsyDbkqaXRktKqLG3WxKom047vX4dfla5GUng/3wBpo3b4NqqjSZYXt3LHd+P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yFZyqM5u6FGnTjUr+GDP1SFjtPn0mBn7wgnB2ukpaSr4mi2CKvTGA3rVClCPcjChqW/Y895b/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+2FJGrxlmgioufOgOoEnPebqpMHC5g9dLVOG1VFXe3Vsmcr9tS8PvC35HuFYJGdX1VjRQXeHu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BaR276KXzz2Y+o3KYnGlTx/FfWYNLx7fjoi59RpWUvdKpX+ba45SZsxzffbkXFuHZoXEcl4C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i7++f4ecdrujdrwcqeeimav8r/HiTskmACpwO8yoPI/mwkQAJWE5A9oxY2Nzc3LQ3+7p160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60zEnU263sr7Pbf8UbIwdjr0dj+OWm4ZXMT9Bj1DiMvbcezvz1Nvo9Mx3xTjUQGeCIfTvfwS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Xbr49GZKALzh5chuHDRmP1aSdEVPJAduIBTPmgNqaN7oEVS77F1t3xiD+8C9sPpSOuaQxcVI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/7rjzilwF37BzbvzHZ8PutNnIl5Hiqtc8k1qzR8OvFFBPZ/CT3qqfomVqn47bs/sCXH4YYKXN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r03Aeo/eQ4ZM55DUkR9+HRLtE37FdO8iF8NPkl3FWt5b+jwOWcx5dvjcXzS1yx6O5H/8G0uB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7is3nzUacg+voKnCob6OqYh+9feAHHHX3x8qCLVXHYLhIo3IeMQjV2RVCB04G/+OrIQ4jR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gySUAeBJIUNDo6Wsv3JhFuDg4O/xirRJ2K/5v4wRWnpZ/NQNXanTF42nw0szmOqSP7Y9KkT9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reHD0FefUexw9TR6OyC3Bm89cY0O5JjHurDt4bfy82/fA+lp2JxLLfZkPLhZ11AvO/34XAoB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dyMvOwcqvX8OgNw/j48WzUBnKgmhrX6QVa/OqZdhyIQMvPN5U6/6BP97H3K/WIcW+JgYM7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xU6buT+Pbzj/DHpqMocAtEh14PoUs9VZ4vJwVbVvyJ3Er1Ua+qSmycew5rNxyEW8VQeJz8Hp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yWsUz2Q0LQGYls2hKsqIed4JgELPnoTy9cdQPMeD+GeFnVxpefgkh9/RoqfD5qFpGL6c+9hd0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/XQu0W96FNlD+OLPsOcxf8jHPlInDfo/3QTPXPxsYe5VQQiZPdRatUVsJWfPvzDlRr0Q0xlb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vTsGj/KbhHtMGwR7vDT2k+8Xs2Y8+Rc8jPOoTff9sEr9iu+G/PdihngRvjkfWL8OnSHXh1xg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07+/eh1d/gnc9+Q4Z9OHr374am4QFIO7AM8+YtwO4L3ujQ51F0bRJ0aZnkY+1Pn+PjH/6CS9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xxQquKhUXl0rFy4Xv45Ncd8FAsBwx5CiEetghu/iimT92FvqqKyar2ddEyxL04S65MXyt7VS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qVzTgCVOB0YN+gQQPtiOdKy4EOt6FIEigzBOSFp2nTplp06Y0iTMVpulmzZtreKk50d77yZ3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KXpyCriIfvjsNnP57AnrV/Yv2FGGW9uqi8SatQpwdemvgXen+xFvvi79JSleSkn8a2rbvgEV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p+cZ+egZfZ2zjawcXVBbZ2TnBzcVC1Zv+peGoXZydijfIbyqzRB41VPzZ9NBVPz1oIzzoN4X7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wavB7T576D6uqIcseGHch2C4Jbyj68NLwf8l+fiS7h7vh52hQcu++tiwpc/il8PHsxqrTtgz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ip/uZ4nD2NhHP+yEy3grvdAfz67Tc4n1QfnimbMGbYSjh9+BW61Aq+2Hcle9neeHjUHYCaD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mXnb9wFufOJiMtPRlblv6IEWNmoVJMW9gc+ArPPrQdU6ZPRouq9shUh5gO3p7IOrQeIx94Ct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CdTucw88WR+G1VKqIa18S+5V9g+P40zJrxXxz6czEef+FthDSph2BPJ3w95lkkFnhg3AP1r1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7GgC1KxdtlfOOfQA32bFR535mPVzIl47pOV8ImsCvtDazBzfCKcnmqC2c+Pxe7AWmjoehTjn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/MwCPNI7H+s+cx5OX/oUqThsg/ewxnzrvDzkm0xwwsHjEMc5T1NFTVfD6x9keMee4Cxk6dgB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S//qg+qy9Wr9uulNxGNzxaLjOb0YKBSPoQeYmSpNo0VFgATKdLqMDpAFYi6sRPR95SuLh1AE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6AKEnyULhZy8rKgtRDlTQ9EoVq6f6yV4rVuaRj+P2nVYhPXYtpb3yE4HtGI8wvG+WcfRF4T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W9YZebiLRMW8R2fxy9lg9TFqOuqOJfTgVQKCWy20AMH9QR3pqPe55Kb6J8+JQVMVc8J2yKHsW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uw85fDeOCteeqS43jv81/g2uARfDh9AFzPbsMTD3TD1MXqiLVPLQwePQln07Jw4fBaLP5+E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d21WPUPdKQlXcpeapNAVKT85F+Pg/+vbsoi9Is1Hj4CQztGgMHm7PYuMAF1arfg1cmDkSozx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Gazfvx11KgRPV5fCK/+Hs7mx0H9EWnlXOo3lIdeR3uB8jnugGl+R9mPjsXCS3GIqZL/8XTs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/1/fhhyR+IHhgJb0dbpO3+Da8smIO1vh0xZ2x/+Ox5G+8u3oveL8zCmK6R+Ovzl9FpxFsYOL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pMT4eVXHQ+9OA1dwwPx9bDW+GTvAaTlKAXuRnECWcqnMD8XdXv0hNKnLra0PZj58W+o2HEQZo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4p8di1cz/W/f4lVmdE4PM5sxHlkoo5g9ri3R/+QFxgLubO+AaNBr+Dlwe2gc3eL3D0qUVIT1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pNjWEFGo+fjrEPtcbB72dg2Kuf4Kddw1EjTlmXHGqgS4QjjmYlK6UVykOQTQhIrW/Zh+7u7o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BJUIHTAb4Us5co1N69e2tvKGwkQAIlQ0AeGitXrtQiUOPi4ixW4BzdHHFE+a6tmv8JYj2tUK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zu3xPpaz9Aikr5k3VNQvm8DGXgUlGK8nEuVwdT5yxAb2WBS0w4gz0rfsCsV4fD2c8Do3o3t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s71q/DRqsmmFjXHgVHt+BgfiDuatUOnoLGpybuaRuLSduP4OCfxzFpzGs4VaESmjeIUlGX7r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TzCvJhoxQnZ/tLf7at7eBgZwsbKxVNaeMAHxXV6qYUW2eHi39zMvPLISyqBcIrytFfLip4lY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Az+PPNbtx2rsVOlaRYA0b+FjbIFtF97rJ97NSkZyYjxZ9OymLomruUWhdoxI2piUis8AOdu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Uhg2Hn5ovXlzynfAdtsfmnQ8g/eQQL3p2ExW8kIOO8Ler6RcJRpYBJzM9BRaUg1heLmRJXr2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j3hovwZ1Q83+BNZoHwi09Li4V7j7zrOGQdW4ohLCJ7s0hYeoix7+qFuI2v88tk5hDZ/SClv0m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u7Nd79MAnHjh5DSpoLGjdpcNE26uoOVzmez7dG6sGtOInzWPPlNLSaM0kdU9vAt0Y9hFx2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68LNqvgFGXEhYWTXTKLvRRLkWL2q1ev1grZS5CRpS9SpXhId2TXqMDpMG1iJZA3FDYSIIGSJS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K3JKFvcVpaYipqBMXg0UnjEKeUOXdPdYSm9JZjSqnJTV2FRUs3I7xLnYtRo9kJ+PrtX+Dg1x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2QeuoI0jyDUL9Ree2WnTrXw7KV7bFu605kKgXub9Xi+j3KO38My/74ATUHzIbmvefpD3cVTH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H1Q7BSJlKwc98xeJS7gJ+/W4E97vdi4YcD4I4UJCxZBEeJvFUKlq3qYGLKxbEXpKciMyMdVn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QgQylJmYXWOaV6WqlPTpbSRLWm/ibl58FVpQqRP/oZh7dg3a61iO7/9CXn/AKlmOUiS5kQhY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oayyvAvsNH1E/quFbZnw6dS1ZSHGGtUqBkOLigdZdusNv7M+aOmIYGHzwLLzel6oVFY+DTE9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u2SjmzL7CGu5sdflKysnJUHy5ZKLMLlBpnZX3dJB6FJK1s7eDsWh5ZKbmX4Tr4VYNz2rc4oG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b6pvSu5DQ4ubgi8eAO5KCNphPu3LEXBU614ObsAmurHKQpZVBafmoG0tOVn6K18rv08YWLfU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wsOtUKhL2kUrGxgbPb37OaeSEbni7K96+MB6KKH6rsK0tqDRfuQzlpYjOOABU4HdiL/1tx0x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2KJIEySeBW9leuUvoKlI+Xj28F+Fzholax1l2Y0PNDTBjxALJOTUCL6i5Y98UMzFufiOGfdE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H8Mm80nlnlhIH3tEOorzuObPoeR5Kr4rEGjS5ap1TLVcpJikoxcr3KkEcPrseHmxzw8dSaF7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tYhwxb+Fb+CAkH46Hl+KddVaYOENZFf9Yh/RVW7FBlQ7L3vUDvtq4UQUyWKljY5VWJSoUb0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98eyDpl2n4fkM6IgcM0pSsuFp+eOuzjxGAs6gXrhTT/Cyk5xU+YFUOtZQUpaBdNCKt37IBS4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+1VsERFzuEhtFVMObnRZjjb4/o8DA0v6spxs6aiE/8h8Lj2M9YdMgG/QbVg6e1OtpNz0DHh5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7tMKjzYDzwkCNmT+6OJj7LVdDEuwjoey/sEw5i92Gg38iHFftMZKVlqNx3F++Wl5WGtKwc9X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tUpWdBnh22LV2G3L41NeXTukJttK1ti2/feQ3+dn3hkrAfO0/komZ0OAqWzMekj0LQulwCRn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0GPIraNSMRXc0ds8ZPQvmBTbB31hv4+ddMtHjOGtaB0SowYjpmTv8QHsNUwEXWYazacQp1Og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hRDo9i2c4klGvjeGNfvTKw05KTk7F+/XqtukJERAQqVKhww1Hdyj4sA5hK1RCowOkwHeKfI4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3gUqSpCUjwggQ5FLcGqnvFqoiMTYfbNRqWlYMXHpz4KWwqTMfc+TPwm7IU2bqHYsT86ejfKk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vNA+h6cAa+mvcW8lTCWxvnYPR/+VUM6Bhx2YJUvlJNtG/rC+ci8sIW5KViw4JFCG78BGLKFZ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D/uEnIGjsRH778IvJtnTB4zBv4T+PauFChF7ZufwmvjRkD//AQRHfshgZhgUrxskWjbgPQ5X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V1xGmggnu6dseYb5y3meHtoOG4oexb6i0IKeQMmIkohpEwi6r8CHshAatVUBGSCByVUDG5h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rt06h2OQrUCo37PYnoF6bgi7en48Qz72DC46ORnDEJ814ao6x/Tug1chwe6RQJ+9SDaNmunV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V2h7TP5qIkZOX4M8T3fDGW+9g2DMTMW38C8rC5YjQ1gM1v7Gg8Fi0LMiA+yUrlldQXTR2D4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xRs/VARHQksr6egx8P9MM9aszKfIlnX50Kx1ET8NH0V9QfWkfU6DUMo+9rjgrKIjnl/an4XW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Xs/i9H/bauOhIGHXpqMo0PGYfrk9Sry1UlFqDZHdaWoAuUwYd7rqPDUOMydMk712QbBtRuhZ9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Tixfgz+xKGBtZ/XqhKWVqP8rR6JYtW7BRvTSIi4IocpKP8domVjoJPCruPixTsErBYKjA6T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UqJmZ5k2EjARIoOQKFUajy4CjOC5Jvg464X32KbLbl0OfpSeoj+a2UheeaozLf2u0x6e32Nx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Kbdsfsi5lB/tGyzu3DyqWJ6DvnmohL5yAMfm0eBmt2u79v6hHaBpO/aCNOeP/wufKMaI5pv/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+hUlxXlc6j6xX3r43Ol3/yxiNvvK39dHrLT9i5OROPjIu5qq+eYU3w3oL/u+p3D46agQdHqo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7LzTUEj8+efflH3wZ98MH3hVntAjHn02//wSC652O4MrtcUMvHMNrCZRHZuBu6Ry3CE8MmI2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SsoObeOxRPzvkET14jo8XDoyAfpWerY9O//9E7ogWm//6/Irk5BtTBM18twjPXyDq7ZylGDJ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fHo1VUgIW9vbMvk8husaxJwuz4+Hhs3bpV83GTtD5XpgyRVFkSDS7GiuLswzubTunrPRU4H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lcxwaEOYCnS9ATkASPKm17pC65V3koCuJW9FzpNnoS6yseq6HYd56ob+FzdjjuWo28IerwyAQ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K9p3p8pfJWEkCKKcPKIxgPDhuF/W//iG2HE1GjQsWbxhJcryqY5dxycGznJri06oMB/bvCy0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qKQiaVbnmH79u3TlLlt6jhfcjTWqFFDU9pk/8k+ZKqsYi7mEr6cClwJAxVxq1atUpFTaejatS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58KdK8BBISEiBR3pUrV9YqNdwJzUEpIK3vCi41XfVQ6Txa3zxjS6npr3SkSt0O+HheWxUIYX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1kOm6HiE5DMede82QREIXsylMjeVmSjwQqbN++HYcPH0a1atUQGxurKW9S87tKlSqIjIykFa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2xpVCBKzaym39B8sCJQygDGW7OileQQHEISKktKaQtD5ZTp05pxzxsZZ+AWIVslFVIzri1ur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ni/azVoWuuVqdX9xsafgNR1MQHTp5bVx6Lyl6TnIvp6elaAfsjR47Ax8dHU+zKlbtOLVnDR2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CB02GeZcHT/00HsBRpegLag1z5looid+LECe2I59oHjukhEQAJ3AKBwqNT2V9F+bUV/l4MFJ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L4shlLgAqcDvypwOkAlSJJQBGQB4vsLwlmaN26tWaNYSMBErh9AnJqtHz5cu1oVKxrhaXq5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dblLaoqCjN8nZI5eGjD9ztc78dCVTgbofedb5bu3Zt7Q2FVjgd4FKkqQlI/cWYmBgtIs7T09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h4EihJAuLX5qQqcRQ2UdwKX5BEcZOqC+L/VrVqVe04VSJRZT8yCrUkZ6F4sqjAFY+XRVcHBQ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rFKbZtkWBeRAImJyARcOI4zZcjky8EDr/ECYjRodDSpvkZqmeY5HoThU0Ut+rVq18uDcl9WO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kgFbhbwnbjL0k26wxVX7FFixZ80OjAlyLNS0Bqoe7YsUN7+5eUBnz7N+9a4MhLnoAocOJfKt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wkdYgk8702Ye/p06exe/duVKxYEaGhoSXfEUq0iAAVOIswFe8iyZsj/gSS6JCWguKx49UkcC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5HfG/Eui0WASpwXC8kUDIERHmTaFN5MZLUILVqqTqyygJXVEtNTcWBAwc0xU5Si3AflswcFF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jiErPgelHa6NxpASheQgLFJFAYhUr3hGKC4+UkcBMCzs7OqF+/vlaqTnzbbtQKI1a5D41dVl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AvbzKMjtMBLEWankChYzUrnZh+KRBACRMQa1qlSpUsksp9aBEm3S+iAqcD4pCQEGRmZjKIQQ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luAnKkI0enkkaExzbmXgscvXEEJApc9qH4onIfGjcPVOB0YF+nTh0tgof+bzrApUhTE5CjHY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6MbPjhMvRQ4eAMJSB442Ys8QjVwEtStqcDpwF+yw0skjziBcoHrAJgiTUsgJSVFK+UjOeDku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mXAgduIIHz58/j2LFjWkLfwMBAA3ti7ltTgdNh/iXNgTxoJPyaCpwOgCnStATkwSH1GMVNQV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Ez7VIoIwMvQGZqCrIL7ODi5gSbG42qIA1/LV4Ku9AGiA3zVXVajWtSj3jTpk0IDw9HQEAA96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EFTgfwcnzKQvY6gKVIElAEuL+4DMoOASv8NX829jnVwaMPtrvxsPLP4N0XnkPlobNRz2AFTj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j8KqQCp8McSAQqo1B1AEuRpifA6DfTL4EyBSD91E788MV7+MsmDjZ2ZxAe2RRNI4OQeWQbFn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FO/mhydw80ruQM5VQNLzt7ONtaXbLUncXKpetgX60JYoJdsXvx1/hx6z4goDYe6NkRfqoqVm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w+kgArmwtYt3wdEFwfXTs0g7f97WEszLRAQ8Xtcbzdb1OBu12CRXy/QoUKWi4dHu/oAJciTU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34+fmxDqqpV0HZGXz+hSPYk3gGuzP3Ye1yV+S7hCLE7igmPTsKx3L84WR7At/8tArjJ0xA+3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RSypurB6xyzuHD/gMx51xlTH0zBku+nIl3Z/wMlxrVkbhqDbZuSsRrUx9EyrblGDJgHOyrB8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F/TfsE209Px7h+reB6w/PaGzOWnHH+/v6QGqlsxhGgAqcD+wYNGmjmZSbz1QEuRZqagDhNS4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s7+peaeiWUjcG7hjVDo8gYuHk2w+gpT8PXOgMLX/kvljg0xrIFr6BS9k48de+D+Oijb9C4Xm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vBPv0IFkx5G9PX2mLMh8+ikfVqtH/nS1Tq8yreG9wW8Ws+RNQ9U9FpUEdEpZ5TZR0L0PqRMR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GWjrkHMzasxcnerRDmcesMC1+iZB/SUHHrHG/3m1TgbpdgEd+/cOECcnNzIQV/ubh1AEyRpi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clkEEsAFL2h/vLtEuhbAzc2gmBTk5IcHGDj4crnLNTcXLPKbTo9joqqSNQONVEp0b18M2JQ7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8kI+3xwxFdlo6hn+3Cz3ivHFsyW5kHD6GlT/OQ5tfpiPzTA68871hnVOAjJwsBFaLwN3dWs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jeugEWrPFCtvo3QP3iFltWVhaSkpK0UlsODg63KIVfu10CVOBul2AR31+3bh2kVlyvXr00S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BAyRBITEzEihUrEBwcjLi4uOsqcFJsW6LkpBi3uDSwkUDpJJCHVJVyKjM/77I6ZZNng/iziZ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5SWiox8P1irU52MAitUrhkD35xN+PXND9Djo+FwVDkR8wJC0a53f3Sr7gbbfHuUc/ZEQDUf7N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ylxGWkKHHqtDOrQClbNurF5zZhyP5avXq1lsxX9hhfpG4T6C1+nQrcLYK70dekCkN6eroOk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xNQIKDZH9JnsWimlgF5AVKHi5yjRTlZiOB0kvAFnVqVsZXyzfi2z/Wo0GQL+q2a4kP3n8T30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xgCz5ZfgAh9/WBr1U+EtPS0O7pZ9AvOh3PdBmAh+53xNxXWiA2aCE2LluKng0eh19uPNb+tR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EoUIphdkamsttdbHm5mcjIykG+GOBuo8k+zMjIgFjE2YwjQAVOB/aMzNEBKkWSwCUCRe0vc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rZp1LSEjQHixyvMM8jFw2pZuAFWJ7P4Kw9WPw+rDHUPexaZj54CiMPvsCJgx+QB2a5qFO28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hHFXl6DjVqRMLd1QnlVTTp6x9MwhNPvYcPVjTDxDdm4OmnRuOJPt20/HAekfejxQAVteoTi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66SDIySMQYQHlVHBEyVDhs65kON6qlBKaxlu9fdn8nvi+ycKmWblszi9HZRwBCQySCG/5i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uePXuwcuVKrUKD7Dn5yHVU3oybJ97ZcgLOIQ3wvkoZkp6RAxvlD+dgY40+o9/GPU8kIQsO8P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SauHJ4cv7XlwWXi+mNL1b0RH6+tVrrwHsL/g+pKWnIt3GAi7MjbNSX/Ns+iNfVp7CVbzoQrz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/Xu7JwH9L/7fZZ3o4EKnC3Q+86361fv74WxMBaqDrApUhTExB/tlatWmnHN+vXr8eGDRuwe/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nst8KXJjnikf93Ug9ENhIo9QSUX5qz65XJ2azg7OENlf3tJu2i8qY1K/Vy434boaU3u9UV/1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kEjS+tBQUQxwJXwpFbgSBiri5KEhiQ7ZSIAESpZAmvIBEkubHJdu2bJF22dFpTKQh4oco/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/MVVWyU0BpJKApbRLAIEocm3EEqMDpwH7VqlWQB02XLl2YC04HvhRpXgL79+/HwoULtaNTeX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9eiHJ+KAvf9999r1nA2EiCBkiMgClzTpk3RuHFjhIWF0QpXcmiLJYkKXLFwWXaxFPpNTk5mPV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EqErCYgGR+r1y5MiQP1alTpzQlTZS1a/3dxDIn/jkPPPAAvLy8LJbPC0mABG5OID4+HocOHd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EZR4AKnA7s5WFC/zcdwFKk6QmIe4IocRUrVkTHjh21lCHbtm3TFDmxChQqcoWVUGrVqgVvb2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MAEihJArKn5AWKzVgCVOB04F+URUCH21AkCZiOgChm8hHrmvjgBAUFoV69epqvmxyvXnlcKt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g2EiCBkiUgFvArX5hKVjqlWUqACpylpIpxnbz1i0WAVrhiQOOlJGABAXnzF4XNw+NitJ1EwY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kJAS7du3SFLkTJ05oPqgSicpGAiRQ8gSkJnFMTAx8fHzo/1byeC2WSAXOYlSWXyhlfqQxD5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glCVhCQHIsVqtW7R97SyxyderUUYlOa2gltCQvnAQ6MBrcEqq8hgSKR0DcGCSIiEaK4nEr6a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U0USVPclPJ0U2zZs24wHXgS5HmJSABQjt37tTqm8oR6rU5qMQi17BhQ0RERGipRpgHzrxrh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8CZM2e0/IviiyovVGzGEKACpwN3yVOVkpKCJk2aUIHTgS9Fll4C+cp1INfKBna21rddMLuoU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AgQPaP90ofYFYCGT/sZEACZQ8AXm+yT4Uy3fVqlV5jFryiC2SSAXOIkzFu0jMyjQtF48Zry6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JxYtcOpDj4omqIHy6VVCyyswWZx/HmhJmofO8g3BsbpMuAxOIme4vuCbrgpVASsIgA96FFmH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qcDojFeZoO1DqApUgDCFjhx3em4lR4Lzw/qOuN75+bhJULPkdGXG9Y6aTASWSp7C36thmwFH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EgPuwdCwFKnA6zIPUiZMwa1oJdIBLkf8qgYRNP+C7n7/FxuWnkHjgV8R1fhz/bRmOLV/Pwt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HKqyq6PzEKg1pUUaUY7eAhzs2OF2s6ntv7O979cj3qdB+I9qGp+Gj4WHy64zBsQ1thwsinEB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Nb/sRvf+6ElV08fvl+OawiOuO5Zx9HRHnHIsfp5uaG0NBQzQeONRj/1aXAm5HAZQLioiAuDN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4KKnA68I+OjtZyVfEYVQe4FPmvEnD38kG+uze8yvkhIjIGlb1ssfqbVzBoytfo3m8YWlxYgn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f1lFl4rLMTclUSaydPFyTt+B1PdRmG8/c8i77+SXj+ycHYnhSCIc8Mx87/LcSTAyZh/k+Tkb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aPehGhXbuia6d2+HrmLLzkGYzZI+6FexF/naSqQlxcnPZyRAXuX10KvBkJXCZQvnx5rcIJn3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oqcDrwl4SikgcuMjKSVjgd+FLkv0fAITgWzYOr4WTt1rj/ob5wTzmEyTMWwqv7ixg5qAtsCj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p7sP7PJejZoTt8VPDCkWWfY8wf3+P8vcPx4fj/oGDTdPyy9hQaDhiEGtWUpe5EEF5+bz42HR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TzCI1sjGemzkSbAE/UzliLSWcTcT4LRSpwEsRw9OhReHp6IjAwkErcv7cUeCcSuExAUvQcP3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MXEBBAMgYRoAKnA/jt27drUaiSYJTHqDoApsh/kYCyJOcXwNHGGg5W6ra5WchIyEVEzzqwkV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ywBens9OhnAZgn5mBOa+9BkdXV0yc1BU+rtbYc/Ic8hNOYfmPn2DTlwnIz3DD3Y26I9jVAS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By80BFX09tTBVDq8M1xw0F+UUPUWovbty4UUvcKw8OWuH+xaXAW5HAJQJnz57V0mXJM87f35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CVQQVOB/CF5X5uJlqcsSWvlVgT7OxuFN93M0n8dxLQi4DU9S3AucxsaDqVgxOcnezx28p1QM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hdp2HDkJC5UawZHFCDZzhEPjhiPgJPfYUbfgQj5bi6iK/rCKrg6HnxqEp5pXVXraLrKI2Xj44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KRq5Q4ZbCGaITZeVZKitUNU5BYur/0IkK5JEAC0NyE5MNmHAEqcDqwtyQKVczP69evhyRE7N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+XSQDp0hyJJ4DYIOKBl6zi8N+9jPJF1As3a98Jdffvi57FvYLD1PvinbsD/nXDDkKfbwNsmC8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E2rgsGx3VG7sFe6N/lSbw1fxj6Nvwf3hrTH6dWtoNbajyOJFbA5HmjYZWdhcwLKVB6m9bys1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6FvOs8Fxj9dhtTya+SQAkRkChwec5RgSshoLcohgrcLYK70dekTpyUGSnqeOf06dPYsmWLdg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BhSMQqj1l1mASKLDECUb0HY1CSDbYcOI7EXHtEd34Mr6uMcLO/Woa9NuUwdMrzeKBVmDpePY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0Ldz8HWDv5Y8TcuXB5cxHOpnrjyclz4PDGTKzZvhvnbJ1QuX5DeCmlrVr9DujvHAP/Swbo8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ZA6kvFyKLr7kjjU19eXLzwlNrsURALFJyAVTmQfSlQ4m3EEqMDpwF5K+cibia3t33jF6VMsbq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GafIwYhSPDhNAkSVKwM47GE88//JVMmM6P4p56nNVs/XBXUOevPwrmwp18OSkOpd/fuyZ8X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5Vjm2NyrF//9I74i70uUHvJfpNStSJywFffEp0mimMBCwm4OfnhxYtWsDe3p7+bxZTK/kLqc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MtgEFMzPJ2IjVR165di82bN2uKm0SnFi767Oxs7e58EOkwCRRZJgnIsU1ycrJm4ZYXIAYxlM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qBKOQF5jolRQp5xsg/ZjCFABU4H7mJpO3/+vFYjTv7/5MmTSE9P16wGRS323NxcZpbXYR4osu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EVatWITg4GLGxsVTgyt4Uc0R3AAHZh6tXr9aS+UreU75IGTNpVOB04C6RpTt37oSkExELnB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W4iUKXkJCA6dOncwPoMA8UWfYIyJu/JBCtXLly2RscR0QCdwgBMTqIUaLwFOkO6XaZ6yYVOB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K3ErmOx6g6TgRFlxkC3CdlZio5EBIggdskQAXuNgEW9XVvb29ERUVpR6iS7FBShhQeoV75AB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iDDhgwgNE8OswDRZY9ArKX5AiVilzZm1uO6M4hIAF6Li4u9H8zeMqowOkwAeKbI0EMkile/A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gkbYgcqV7rfC1HrJZa63ToLkWSwB1DQIpnN2nSBJLGgHvmjpk2drSMEZAUIk2bNoWrqrjCfW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KB04G9LGpR4KSJsiYLvXbt2pfTiIgid2UrvFaHrlAkCZQpAvKyI5Fv4j/KB0eZmloO5g4iIP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1dy6jAZhwBKnA6sJcjHjky7dSp0+VccLLYW7VqpRW4L0zke+jQIS2bNRsJkIBlBCToR9wSK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q1avEo1TJsvIoESpRAfHw8Nm3apNUkjoiI4MtUidK1XBgVOMtZWXxlYmKilguuqDIjcgTUtm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xZU3sQSTg2LXAWo+WFJieQlZWllZ9jBniTLwQO31ACGRkZ2j6UxNpsxhGgAqcDeznmuVmFhc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irkkGSckSSkrKRAAncnIAcm8reYhDDzVnxChLQi4DsP/pu60XXcrlU4CxnZfGV8pCxxD9HNo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UjARKwnICl+8tyibySBEiguAS4D4tLrOSvpwJX8ky1FCKSIuRmVjgdbk2RJFCmCUgS33r16m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15SSrTMDg4EjCIgI+PD2JiYiD/5T40aBLUbanA6cBe8r+J/xuPeXSAS5GmJiAR3qGhodre4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uBgzeQgLxASR44GikMnAQqcPrA37hxI8TJU9KHcIHrw5hSzUlAfEZ37doFCQaSOoxU4sy5Dj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lINPiePXsgvtxisGAzhgAtcDpwl/QgEoXauHFjKnA68KVI8xJITU3F/v37NQu3WOKowJl3LX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FITk7Gvn37tHyMkkqE+9CYuaACpwN3S6JQdbgtRZJAmSfAKNQyP8Uc4B1AgPuwdEwSFTgd5k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zJBrw5gKdL0BMTyJnuLuRNNvxQIwEAC3IcGwr/i1lTgdJiH4OBgreYpgxh0gEuRpiYgQQzVql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B4bGPqpcDBG0hAEmnLPpREvtyHxk0EFTgd2EsBe2kMYNABLkWamoC3tzfq16/PKFRTrwIO3m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gIle5HPOGNnggqcDvwliCE7O1urEUcrnA6AKdK0BCSI4dixY/D09ERAQADf/k27EjhwIwlIEM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e1PHBSUYjNGAJU4HTgvm3bNi0KtUaNGlTgdOBLkeYlkJSUBEnTU6VKFe3BweMb864Fjtw4Al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p5yzPOz8+P+9CgqaACpwN4cbCmk7UOYCmSBBQB2VviRM1GAiRgHAHuQ+PYF96ZCpwOcyALm1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ClSNMTKIx+owJn+qVAAAYS4D40EP4Vt6YCp8M8iHOno6Mjzco6sKVIcxNwcHDQIt8kCo6NB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yfJNABokKZzOOABU4Hdg3atRIO+ZhhI4OcCnS1AREeWvevLmWAZ4BQqZeChy8gQTE761Fix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enocLAeaACpwP8tLQ05Obm0kqgA1uKNDcB2Veyv5ycnGjlNvdS4OgNJJCTkwOJCJeC9mKNYz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4HbivWbNGW9y9evWCrS0R64CYIk1KQKLfVq5ciaCgIMTGxvLt36TrgMM2lsDp06chz7mwsD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uX+9Cg6aB2oQP4jIwMzUpAR2sd4FKkqQkUWuCysrJMzYGDJwEjCXAfGkn/73tTgSsd88BekA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JkAAJkIDFBKjAWYzK8gvFJ0DeUNhIgARKloAEBjk7O2vO02wkQALGEBDXIO5DY9hfeVcqcD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xcnKbA0f9NB7gUaWoC5cqVQ5MmTbQgBlZhMPVS4OANJCApRJo2baqlEeE+NG4iqMDpwN7d3V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KFrQNcijQ1AUkf4uHhob0ccX+Zeilw8AYSEAu41COW/chmHAEqcDqwX7VqFdLT09GxY0da4X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HmJVBYgzEwMBC1atViLjjzLgWO3EAC8fHx2LJli1aTuGbNmnyZMmguqMDpAD4hIUErZs8oVB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SpCWRmZkJSGDADvKmXAQdvMAHJtCBKnI+Pj8E9MfftqcDpMP/iaM0qDDqApUjTE5BjU9lbrM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VAAAYSkP0n+5BuDAZOgro1FTgd+Mui5sLWASxFkoAiwP3FZUACxhPgPjR+DqjA6TAHkZGRyM7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VOB7YUaW4C4jgtmd/lv3xJMvda4OiNIyBHp9HR0ZCocO5D4+aBCpwO7KtVq6b5v/GYRwe4FG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5ubqhevbq2t/jgMPVS4OANJCCR4FIHla5CBk4Cj1D1gb9p0yaIs3Xjxo25wPVBTKkmJZCUlI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3ejfPnyCA0NpRJn0nXAYRtLQAL19u7dC4kGDwkJMbYzJr47LXA6TP7Bgwe1KNSGDRtSgdOBL0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4DsK3lw5OXlQSzdtMKZdy1w5MYRSE5O1vah5GOUVCLch8bMBRU4HbgzClUHqBRJAooAo1C5D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Lch8bPgfSACpwO8yDWAdZC1QEsRZqegPiWyv6SSidsJEACxhDgPjSG+7V3pQKnwzwEBQVBEh0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EHuBRpagKSwFd8bqQWI49tTL0UOHgDCUgwUdWqVRmFauAc0AKnE/x69eppUaiM0NEJMMWalo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fmW8ooVNMuAQ68FBCQFyjZizRSGDsZtMDpwP/w4cPIyclBeHg4F7gOfCnSvATS0tJw/Phxra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8/rXDmXQocuYEEJIjh5MmTmhLn5+dnYE/MfWsqcDrM/9atW7Uo1LCwMCpwOvClSPMSOHfuHN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8do8qDg8eo5l0LHLlxBBITE7Fu3TrNSOHr68t9aNBUUIHTAbw4WNPJWgewFEkCigD3F5cBCR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vQ+DmgAqfDHMjClkg5NhIggZIlUBj9Jv9lIwESMIYA96Ex3K+9KxU4HebBy8sLDg4ONCvrwJ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1A9pXUX5RoVDYSIAFjCHAfGsOdCty/wL1Ro0baMQ+jUP8F2LyFqQiI8ta8eXPY29vTv9RUM8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YC4n/asmVLGioMnhRa4HSYAMkBJ0eo7u7uOkinSBIwLwHZV7K/pDk6OtLKbd6lwJEbSED2YX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b/ZB+yGUOACpwO3NesWYPU1FT07NlTqxXHRgIkUDIEJPpt1apVkGTZMTExVOBKBiulkECxCM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Pt2rUIDQ1F3bp1uQ+LRa/kLqZ2UXIsL0uSXFWiwNHRWge4FGlqAlKiTvZWZmamqTlw8CRgJI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iVlWVkN0x/bypwOiwB5qbSASpFksAlAtxfXAokYDwB2Yfci8bOAxU4HfhLhI6Tk5MOkimSBM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KDxOdGghjYSIAEjCFQuA/t7OyM6QDvqhGgAqfDQoiNjdWCGOj/pgNcijQ1AYlCbdy4MVxcXP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qVwMEbSUCqLzRp0gRS1J5WOONmggqcDuwlD5ykEeHC1gEuRZqagLzxS/1FeTni/jL1UuDgDS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yyD2kJN3ASaIHTB75EyUmIdYcOHWiF0wcxpZqUgEShbtq0CQEBAYiKimIuOJOuAw7bWAIShb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YEBwejZs2afJkyaDpogdMB/JkzZ7Ri9oxC1QEuRZqagESfnjp1Cs7OzqbmwMGTgJEExEAh+1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zGEaACpwN7cfBkFQYdwFKk6QnIsansLWtra9OzIAASMIqA7D/uQ6Po/31fKnA6zAHDq3WAS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kA9xeXAgkYT4A+qMbPARU4HeZAfAKys7NphdOBLUWam4Cnpydq164NCRTiA8Tca4GjN46AHJ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MH5cuX5z40bhqYRkQP9mFhYZr/G4959KBLmWYmIGkLwsPDtb1FBc7MK4FjN5KAvEi5urrSSG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h70wKnwwRs3rwZUmKkYcOGXOA68KVI8xJISkrCnj17tDf/atWqUYkz71LgyA0kINHg+/bt06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SpYmBPzH1rKnA6zP/BgweRnJyM+vXrU4HTgS9FmpeA7KsdO3ZoRbSrVq1KBc68S4EjN5DAhQ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v3bs0SLqlEaA03ZjKowOnAvTBCRwfRFEkCpiYgZbT8/Pzg4eFhag4cPAkYSYDR4EbS//veVO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po5Wbm6uDZIokAXMTkFJaUsJHMsDTx9Tca4GjN46A+HjLM04qDrEZR4AKnA7sK1WqhIyMDD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keYmIKW0JAKVjQRIwDgCEsAQEhICHx8fHp8aNw0MYtCDfUxMjBaFymS+etClTBIgARIgAS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hQQXuR4jPOyFlgFKou9KXQLxsJkAAJkAAJlEUCrDZUOmaVR6ilYx7YCxIgARIgARIgARKwm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tR8UISIAESIAESIAESKB0EqMCVjnlgL0iABEiABEiABEjAYgJU4CxGxQtJgARIgARIgARIoH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JXOuaBvSABEiABEiABEiABiwlQgbMYFS8kARIgARIgARIggdJBgApc6ZgH9oIESIA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ZABc5iVLyQBEiABEiABEiABEoHASpwpWMe2AsSIAESIAESIAESsJgAFTiLUfFCEiABEiABE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dBKjAlY55YC9IgARIgARIgARIwGICVOAsRsULSYAESIAESIAESKB0EKACVzrmgb0gARIgA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gAYsJUIGzGBUvJAESIAESIAESIIHSQYAKXOmYB/aCBEiABEiABEiABCwmQAXOYlS8kARIg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IgARKBwEqcKVjHtgLEiABEiABEiABErCYwP8DPHp+qwlGRpkAAAAASUVORK5CYI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9.0BCDA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eteran+Appointment+Request+v3.0.0+(resources+2.2.0)+SDD+-+Increment+1_files/image003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BX8AAAMXCAYAAABipSb7AAAgAElEQVR4XuzdCfxd073//49MG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IsaaQCCJUvwla3FChpiqSiHDNIaifloiI60oNodyiJGkIpSQxBgmNIWJOUtMVl5hqHkJIhM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n/nm9Pvjnf7/l899prnz289uNxH62ctdZe67nWPr3nbWXtlZYtW7ZMuBBAAAEEEEAA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EEEAAAQRyJbAS4W+u5pPBIIAAAggggAACCCCAAAIIIIAAAggggAACToDwl4WAAAII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gAACCCCAAAIIIIAAAgjkUIDwN4eTypAQQAABBBBAAAEEEEAAAQQQQAABBBBAAAHCX9YAA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CCCCAAAIIIIAAAggggAACCCCQQwHC3xxOKkNCAAEEEEAAAQQQQAABBBBAAAEEEEAAAQQIf1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CAAAIIIIAAAggggAACCCCAAAIIIIBADgUIf3M4qQwJAQQQQAABBBBAAAEEECiawJgxY+SLL7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AZLwKZEth///2le/fumeoznUUg6wKEv1mfQfqPAAIIIIAAAggggAACCBRcYNCgQTJu3LiCKz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IvUFdXJ3//+9/T31F6iECOBAh/czSZDAUBBBBAAAEEEEAAAQQQKJpAKfjt0KGDDB06tGjDZ7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6gfFc+4W/qp4sO5lCA8DeHk8qQEEAAAQQQQAABBBBAAIEiCJQHv7qbkL9OXoRZZ4xZEmi4K5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uzR1/zIkD4m5eZZBwIIIAAAgggEElA/5rw+PHjI9WlEgJ5Epg0aZJ07NgxT0NiLDkXIPjN+Q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wLlD+j559/vpx22mlC+Jv5aWUAGRQg/M3gpNFlBBBAAAEEEIhHQINf/WHChQACIo888oj06d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QyIUDwm4lpopMFFmj4jOrLGPv27Uv4W+A1wdBrJ0D4Wzt77owAAggggAACNRQoD34vv/xy/q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CW9dGoOGud8Lf2swDd22+AMFv882ogUCSApWeUT2WhfA3yVngXgj8W4Dwl9WAAAIIIIAAA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9+x44dKwMHDiycAQMutkD5M6AvyVqwYAE7f4u9JDIzeoLfzEwVHS2oQGPPKOFvQRcEw06FAO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BTiCAAAIIIIBAUgIEv0lJc5+0CjR8BvSfZ8yYQfib1gmjX/UCBL8sBgTSLdDUM0r4m+65o3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8zff8MjoEEEAAAQQQKBMg+GU5FF2g0jOg5/wS/hZ9ZaR//AS/6Z8jelhsgWrPKOFvsdcHo6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Fvbf25OwIIIIAAAggkJEDwmxA0t0mtQGPPAOFvaqeMjv1LoBQq6T/279+fM9pZGQikTGD27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Jk0WOENOTt3r37Cj0k/E3ZpNGdQgkQ/hZquhksAggggAACxRQg+C3mvDPqfws09QwQ/rJS0i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zS3Ef6hgAC0mTwqz6Ev6wSBGonQPhbO3vujAACCCCAAAIJCBD8JoDMLVItUO0ZIPxN9fQVv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jDDTfk5ZyFXw0ApFFg/vz5Mn78eKmrq3MBb2MX4W8aZ48+FUWA8LcoM804EUAAAQQQKKBAtd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QMuWAClmeA8LdgiyJjwyUwytiE0d3CCVifUWu5wgEyYAQSECD8TQCZWyCAAAIIIIBA8gLloV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05IzL5KeCOKRAo7cIaO3Zso7smCX9TMFF0oVEBAiMWBwLpFrA+o9Zy6R4tvUMgmwKEv9mcN3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IIIAAAlUESoEWUAgUXeDyyy+XoUOHNspA+Fv0FZLu8RMYpXt+6B0C1mfUWg5RBBCIX4DwN35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QAAQQQQACBFAiUAi0Nviq9dToFXaQLCAQV0MB3zpw58sgjj4g+D41dhL9Bp4HGPQUIjDwBqY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rM2otF7i7NI9AIQUIfws57QwaAQQQQACB/AsQaOV/jhlh0wLWZ8BaDm8EaiFAYFQLde6JgF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xay9nvTEkEELAKEP5apSiHAAIIIIAAApkSINDK1HTR2QAC1mfAWi5AF2kSgaoCBEZViSiAQE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+otVxNB8PNEcipAOFvTieWYSGAAAIIIFB0AQKtoq8Axm99BqzlEEWgFgIERrVQ554I2AWsz6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3OlEQAAasA4a9VinIIIIAAAgggkCkBAq1MTRedDSBgfQas5QJ0kSYRqCpAYFSViAII1FTA+o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9V0MNwcgZwKEP7mdGIZFgIIIIAAAkUXINAq+gpg/NZnwFoOUQRqIUBgVAt17omAXcD6jFrL2e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QQsAoQ/lqlKIcAAggggAACmRIg0MrUdNHZAALWZ8BaLkAXaRKBqgIERlWJghSYN2+etGzZUj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MV2m/qsyCdqdLoBx98IB999JFsu+22K5Rs6rNa9DWP97Q+o9ZyeTRiTAjUWoDwt9YzwP0R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IIgAgVYQVhrNkID1GbCWy9DQ6WqOBAiMkpvM77//XmbOnCnHH3+8vPPOO/Lcc8/JZptt5j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bNNN91Urr76ajn55JNdmRtuuEEGDRokK620krz++uuy//77y8svvyyDBw+Wyy67TNq3by/z58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89V9q1ayd33nmnHHnkkdKvXz/p27eva+OVV16RK6+80rX7xhtvmNp46KGH5IADDpCFCxfKuH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8995TWrVu79jT83XXXXSt+lpxsvu9kfUat5fKtxegQqI0A4W9t3LkrAggggAACCAQWINAKDE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ewPgPWcqkfMB3MpQCBUfhpXbRokUyYMEGOO+442WuvvWTkyJGy4447uhs39dkzzzwjRxxxhD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Py6aefyiabbCIvvPCCbLjhhtK5c2e55557RL9fxowZI7NmzZJJkybJm2++6QLlUaNGyU477S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+W6667TqZMmeJC49/97neioXL//v3Nbeg9WrVqJXPnzpULLrhA7rjjDnfPgQMHusBZr6Y+Cy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ztYn1FruXxrMToEaiNA+Fsbd+6KAAIIIIAAAoEFCLTiAV62bJnbUdWlSxf3Y1p/nOuP9V69e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ccc4zbKaY7q3TH1YABA5a7cWOf6a6w0o6yUgXdGbbffvu5tl599VXp1KlTPIMoaCvWZ8Barq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vGAgRG4SdAd9tutdVWct5558nw4cOlRYsW9Tdt6rNp06a5nb66g7d79+7y3XffSZs2bVzIe9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nuyF26dKnbdauB7ltvveVCYv2O16MjNJhdsGCBbLDBBm5H8CqrrCJbb721PPbYY/LEE0+Y22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TzrpJNfGLrvsstzHTX0WXjqfd7A+o9Zy+VRiVAjUVoDwt7b+3B0BBBBAAAEEAgkQaMUHqz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32WHnxxRdlzTXXFN3tpTu29K/kdu3a1f34Hz9+vDsbUsu0bdvW3VyD48Y+K4W/l156qQuSdX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uu64IDwt945s76DFjLxdMrWkGgeQIERs3zilr6qaeekrPPPlvU+8Ybb5SDDjpIVlttNddcY5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zll18uw4YNc+VOOeUUt2v4wQcflIMPPniFrsyZM8f974O2/fzzz7szhfXS/3055JBDZO2113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8+3QXKzWnjm2++cbuHDz/8cFl//fXlpptukt12280F2U19FtWLev8WsD6j1nLYIoBA/AKEv/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ICCCCAAAIIpECAQCu+Sfj8889liy22kP/5n/+RAw88UP7f//t/8tJLL8nkyZPlvffec7uCL7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nnnHPcj/bdd9/d3VzPjGzss1L4q0HyDjvsUN9Z/XPC33jmzvoMWMvF0ytaQaB5AgRGzfPyLa1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I4YMUJuu+02mT17tmy33Xb1TTb8bKONNnI7e3UHr/5tDT024tBDD3XHNcyYMcMd51C69F8W6v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LEPGv7q8RClHcZPPvmkK6v/AnDnnXd2fwPk5ptvNrehbeq/fNQjKy6++GK3C7l0NfWZrxX1/3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NqLYcrAgjEL0D4G78pLSKAAAIIIIBACgQItOKdBN0Rpj/8b731VncWpP7A1h/opRfzaBh8+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7+6q6Gw/qhv6rNKxz5oENyxY0fC35imzvoMWMvF1C2aQaBZAgRGzeKKrbCGprozVwPbhlfps8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z+9Kc/ueMdVl55ZTnttNNcCLvPPvu4Y330nN1u3bq5z/VsYP3e1xewNQx/9Sihnj17yieffF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/pfyMsbWib+i8pt9xyyxX62tRnsWEVvCHrM2otV3BOho9AEAHC3yCsNIoAAggggAACtRYg0I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SY3WOPPeT3v/+96FENustLf+xrEKw7fPV4B325j+7u0s/0DMfGPvvJT37iQgANB6ZOnSq9e/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0V26NDBhcfs/I1n7qzPgLVcPL2iFQSaJ0Bg1DyvJEvrcQpDhgyRiRMnuttq6Ks7htu1ayf33X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OvXz/25Hh9x//3315/1O3jwYLdbtPxs4SuuuMLtCtaz5UtXc9tIcuzc698C1mfUWg5bBBCIX4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5TWkQAAQQQQACBFAgQaMU7CaWXvOkurDPPPFMuueQS0Zf96DEQt9xyi/ux/8MPP7iX7Og5jT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U8b/ez888+vD3859iHeeSpvzfoMWMuF6yktI9C4QJKBkR5zoOfGcjVPQP/lnV6tW7derqL+b8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cvyjUl4VGueJoI8p9i1anrq5O9H8LolzWZ9RaLkofqIMAAk0LEP6yQhBAAAEEEEAglwIEWv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/713uOPP16effZZ2X777V3Iq2c06vEOpUtfsqNnAvfo0cO9DK7SZxog6xvfdedvwzMlOfM3vn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WcvH1jJYQsAskFRiNGzfO/Q0GLgSKKKBHLunRGVEu6zNqLRelD9RBAAHCX9YAAggggAACCB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rgJPOkJcTsD4D1nLwIlALgSQCo/Lgd//991/uhWG1GDP3RCAJAT2ff86cOfW3WrZsWaTbWp9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7lInaASAgg0KcDOXxYIAggggAACCORSgEArl9PKoJohYH0GrOWacWuKIhCbQOjAqDz4HTBggO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GQd4FKO90Jf/M+64yvyAKEv0WefcaOAAIIIIBAjgUItHI8uQzNJGB9BqzlTDelEAIxC4QMfw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54smsuEQMN1P378eNdvwt9MTB+dRCCSAOFvJDYqIYAAAggggEDaBQi00j5D9C+0gPUZsJYL3V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CSQKjwl+CX9VZEgUrrvvQyPsLfIq4IxlwUAcLfosw040QAAQQQQKBgAgRaBZtwhruCgPUZsJ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aCIQIfwl+azGT3LPWAo2te8LfWs8M90cgvADhb3hj7oAAAggggAACNRAg0KoBOrdMlYD1Gb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9Xg6ExhBOIOfwl+C7N0GGiZQFPrnvCXpYJA/gUIf/M/x4wQAQQQQACBQgoQaBVy2hl0mYD1Gb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eBWgjEGf4S/NZiBrlnrQWqrXvC31rPEPdHILwA4W94Y+6AAAIIIIAAAjUQINCqATq3TJWA9R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vV4OhMYQTiCn+rBWCFAWWghRKwrHvC30ItCQZbUAHC34JOPMNGAAEEEEAg7wIEWnmfYcZXTc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jLVbsfnyMQQiCO8Lc8AOvYsaMMHTo0RFdpE4FUCXzxxRdyxRVXuD4NGDBA9DmodBH+pmra6A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QIf4Ow0igCCCCAAAII1FqAQKvWM8D9ay1gfQas5Wo9Hu5fTIE4wt9OnTqJBmFcCBRRoKngVz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u4Khhz0QQIf4s244wXAQQQQACBnAg8/vjjssYaa8jGG28sbdq0WWFUBFo5mWiGEVnA+gxYy0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UR8BCII/wthVvDhw/36AlVEciWwIgRI1yHly1b1mTHCX+zNa/0FoEoAoS/UdSogwACCCCAAA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g6daqMGjVKevfuLYMHD5ZNNtlEWrVqVd8vAq2aTxEdqLGA9RmwlqvxcLh9QQXiDH+rhWAFJ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WwhrrWco0xWZ9Ra7mcTgfDQqCmAoS/NeXn5ggggAACCCAQVUDD3+OOO06+/PJLWWutteTwww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C6664rLVq0EAKtqLLUy6qABltLly6t7/4ee+whjz76qEybNk3q6uoaHZa1XFZdQvVbv2f0/7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QRGPmGW2FHSOsIhBGwrntrOcLfMPNEqwgkIUD4m4Qy90AAAQQQQACB2AVK4e/bb7/tzqvTMx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3qQuCjjz5aDjjgAJkxY4Y88sgjLgjmQiDvAm+99dZyL/TRl/vMnz9fBg4c6J6Nxi5rubz7NW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u3l5/+9Key4447NqcaZSMIEP5GQKMKAs04y5fwl+WCQP4FCH9jmOPbbrtNPv300xhaogkEE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sAq8/PLLMnHiRPnss8/qq7Rs2dKFwFtvvbW8//778tprrxH+WkEpl3kB/RchEyZMqB/HDT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+++abbEb/RRhs1Oj5rucwDxTgAdX399ddFg0musAKEv2F9aT2/AtZQ11quMSnrM2otl98ZYW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6A8NfTXoPfyZMnS5cuXaRt27aerVEdAQQQQAABBKwCGrzcfffdsmDBghWqrLfeetK6dWu365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ZRyuVNwHr0ibVc3nx8xqN/q0BfHkb466NoqxtHYOQbbtl6SikE0iVgXffWcoS/6ZpfeoNAcw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ujVaHsn/70J/fD8sgjj5Q111zTszWqI4AAAggggIBV4OGHH5YzzjhD3nvvPXfsg5532q5dOz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Pk2GOPdZ/NnDmT8NcKSrncCVhDXWu53AF5DIjw1wOvmVUJf5sJRnEE/iVgDXWt5Qh/WVoIZ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dz7jT8/fDDD+U///M/Ze211/ZsjeoIIIAAAgggYBUoP/NXj3s48MADZciQIe7IB30B3J577s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ZMyuVSwBrqWsvlEinioAh/I8JFqEb4GwGNKghw5i9rAAEEygQIfz2XA+GvJyDVEUAAAQQQiC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+7devmXvC2ww47yI9//GNp06aNa5FAKyIs1XIjYH0GrOVyAxPDQAh/Y0A0NkH4a4SiGAINBK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3lGgO2PqPWckwkAgjEL0D462lK+OsJSHUEEEAAAQQiCmj4++2334qGv+uuu66svPLK7viH0k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GWarkRsD4D1nK5gYlhIIS/MSAam4gjMPINt4xdpRgCqRKwrntrOcLfVE0vnUGgWQKEv83iW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8nINURQAABBBCIKLBw4UJp1arVCqEv4W9EUKrlTsAa6lrL5Q7IY0CEvx54zaxK+NtMsADFFy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169ZK5c+cu17oetTR69Gjp0KGDaJnttttOZs2aJZ06daovpy9Hv/HGG91L0pcsWVKxHS38zD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bbbFOxjQBDKkST1lDXWo7wtxDLhkHmVIDw13NiCX89AamOAAIIIIBAIAECrUCwNJsZAeszY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n0FHC3wSQ/3ULwt/krBu7kwa7ep6+zsXqq6/uXrCqf3bRRRfJggUL5Prrr3d/E6dS+Hv77b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dcI9OnT3fhr7Yzbdo01853333nbqnhY/v27eX7778n/I1xuq2hrrUc4W+Mk0NTCCQsQPjrCU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lIdQQQQAABBAIJEGgFgqXZzAhYnwFrucwMPIGOEv4mgEz4mxxylTuVdvXq7lwNaUuXBrqnn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/88y7I1fBX//uqq65aX2bKlClyxRVX1Ie/lcqUCje2ezg1EBnriDXUtZYj/M3YAqC7CJQJEP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fCX09AqiOAAAIIIBBIgEArECzNZkbA+gxYy2Vm4Al0lPA3AWTC3+SQDeGv7tidOHGirLHGGm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cffSRHHnmknHDCCTJs2DC3E7hnz56iR0G0a9fOldEXsN59991ux2/p2Actc+GFF0rHjh3dXZ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pt27aVXXbZpdHdw6mByFhHrKGutRzhb8YWAN1FgPA3vjVA+BufJS0hgAACCCAQpwCBVpyatJ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zYC2XRYNQfSb8DSW7Yrsc+5CcdWN3auzM31tvvVUOPvhgadGiRX34u8cee7jwt3Q9+uij0r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+XCXz2vf5111nFF9NgIfXGr/q7WkLjS0RG1F8hmD6yhrrUc4W821wG9RkAF2PnruQ4Ifz0BqY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gEAgAQKtQLA0mxkB6zNgLZeZgSfQUcLfBJD/dQvC3+Ssmwp/y0PZefPmyeabby5Tp06Vvf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UrHdlgOfah4fERpfty7EO8c20Nda3lCH/jnR9aQyBJAcJfT23CX09AqiOAAAIIIBBIgEArEC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bA+gxYy2Vm4Al0lPA3AWTC3+SQq9ypUiirL237+c9/Lm+//bZssMEG9eHvrFmzpFOnTvUtNn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bI1cLfxj5PDUhGOmINda3lCH8zMvF0E4EKAoS/nsuC8NcTkOoIIIAAAggEEiDQCgRLs5kRsD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KZGXgCHSX8TQCZ8Dc55Ajhr57pe9hhh4ke4TBhwoRGj2xoGP7q2cGTJk2S1Vdf3b0krnStvf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Fkpc/1Mz0XmKt5AtZQ11qO8Ld5/pRGIE0ChL+es0H46wlIdQQQQAABBAIJEGgFgqXZzAhYnw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wMPIGOEv4mgEz4mxxyhPBXq7zzzjvSpUsXmT59unthW6XzejX81XC49MK3Xr16ydy5c1e448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VHjx5S6XP9rHfv3qnxyEpHrKGutRzhb1Zmnn4isKIA4a/nqiD89QSkOgIIIIAAAoEECLQCwd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Ssz4C1XGYGnkBHCX8TQCb8TQ6ZO+VSwBrqWssR/uZymTCogggQ/npONOGvJyDVEUAAAQQQCC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IlmYzI2B9BqzlMjPwBDpK+JsAMuFvcsjcKZcC1lDXWo7wN5fLhEEVRIDw13OiCX89AamOA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BAIAECrUCwNJsZAeszYC2XmYEn0FHC3wSQCX+TQ+ZOuRSwhrrWcoS/uVwmDKogAoS/nhNN+O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EEEAAAQQCCRBoBYKl2cwIWJ8Ba7nMDDyBjhL+JoBM+JscMnfKpYA11LWWI/zN5TJhUAURIP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jCX09AqiOAAAIIIBBIgEArECzNZkbA+gxYy2Vm4Al0lPA3AWTC3+SQuVMuBayhrrUc4W8ulw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gA4a/nRBP+egJSHQEEEEAAgUACBFqBYGk2MwLWZ8BaLjMDT6CjhL8JIBP+JofMnXIpYA11re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O5TBhUQQQIfz0nmvDXE5DqCCCAAAIIBBIg0AoES7OZEbA+A9ZymRl4Ah0l/E0AOWXh7/jx42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nJDZw7FVqgrq5O9LvZ57KGutZyhL8+s0FdBGorQPjr6U/46wlIdQQQQAABBAIJEGgFgqXZzA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FrucwMPIGOEv4mgJyi8HfQoEEybty45AbNnQovoOHv3//+dy8Ha6hrLUf46zUdVEagpgKEv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+egFRHAAEEEEAgkACBViBYms2MgOUZ0EBLgy29XnjhBenevXtmxlfLjhL+JqevAVjfvn3FJw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fKg99TTz1VOnbsmNzguVOhBMaMGSNffPGFG7PPei+hWde9tRzhb6GWI4PNmQDhr+eEEv56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CBQAKW4CvQrWkWgVQIVHsGyoPfsWPHysCBA1PR7yx0gvA3uVmqZfhbHvzyjCQ350W8U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YS/RVwFjBmBcAKEv562hL+egFRHAAEEEEAgkEC14CvQbWkWgdQINPUMEPz6TRPhr59fc2rXKv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G3OLFHWR6B8rQ0YMED0fGnCXx9R6iKAQEMBwl/PNUH46wlIdQQQQAABBAIJEP4GgqXZzAg09g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pPIeGvv6G1hVqEvwS/1tmhnK9Aw7XWtWtX72NOSn2yHudgLdfYWK3PqLWcryn1EUBgRQHCX8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jrCUh1BBBAAAEEAgkQ/gaCpdnMCFR6Bgh+45k+wt94HC2txBEYNSfcIvi1zApl4hCotNbiWO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HMDm0gkC8Bwl/P+ST89QSkOgIIIIAAAoEECH8DwdJsZgQaPgMEv/FNHeFvfJbVWoojDLOGvw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WaDz+MSaGytxbHeCX/jmiXaQSA/AoS/nnNJ+OsJSHUEEEAAAQQCCRD+BoKl2cwIlD8D8+fPFw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OLFVf5TSPjrb2htIY4wzBL+EvxaZ4RyvgJNrbU41jvhr+8MUR+B/AkQ/nrOKeGvJyDVEUA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RA+BsIlmYzI1B6BgYOHCi665fgN76pI/yNz7JaS3GEYdXCX4LfarPA53EJVFtrcax3wt+4Zo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PAOGv51wS/noCUh0BBBBAAIFAAoS/gWBpNjMCpWeg1GF2/MY3dYS/8VlWaymOMKyp8Lc8j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v079+/Wpf4HIFIArNnz5bJkye7uo19H8ex3gl/I00PlRDItQDhr+f0Ev56AlIdAQQQQACBQA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t/zHfs2DHQXWgWgfQKaNDwxRdfNBk0pLf36e4Z4W9y8xNHGNZY+KvHoWy00UbJDYY7IVDl6J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jvhL8sMAQQaChD+eq4Jwl9PQKojgAACCCAQSED/qvv48eMDtU6zCGRHgB2/8c8V4W/8po21GE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j4W2p7ww03FP3fDC4EQgnov2jQ/5+krq5OdN2FXO+Ev6FmkXYRyK4A4a/n3BH+egJSHQEEE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AC5TsfA96GphFIrUDXrl1F/48rXgHC33g9m2otifC3WiCX3Gi5U14FrOvYWs7iVO2s6+aGxL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xjs4yfMggg8G8Bwl/P1UD46wlIdQQQQAABBBBAAAEEMiZA+JvchMURGFXb+Uv4m9x8FvVO1n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dxJPy1KFEGgWIIEP56zjPhrycg1RFAAAEEEEAAAQQQyJgA4W9yExZHGEb4m9x8cafKAtZ1bC1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8tShRBoFiCBD+es4z4a8nINURQAABBBBAAAEEEMiYAOFvchMWRxhG+JvcfHEnwt/G1kAczz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EEogkQ/kZzq69F+OsJSHUEEEAAAQQQQAABBDImQPib3ITFERgR/iY3X9yJ8Jfwl6cAgfQJEP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nhrycg1RFAAAEEEEAAAQQQyJgA4W9yE3HckRoAACAASURBVEb4m5w1dwonYF3H1nKWnnLsg0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gUQ4Dw13OeCX89AamOAAIIIIAAAggggEDGBAh/k5uwOMIwdv4mN1/cqbKAdR1by1mcCX8tSp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gChL+e80z46wlIdQQQQAABBBBAAAEEMiZA+JvchMURhhH+Jjdf3Inwt7E1EMezzPpCAIFoA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zqaxH+egJSHQEEEEAAAQQQQACBjAkQ/iY3YXEERoS/yc0XdyL8JfzlKUAgfQKEv55zQvjrCU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EEEAAAQQyJkD4m9yEEf7arAcPHiz9+vWTAw880FX4/PPPZYcddpBzzjlH9DO9vv76a9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3l8ccfl3XWWadiw/PmzXPl1b1Fixb1ZRYvXizbbbedzJo1Szp16mTrVBOlXnnlFTnooINk7t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rJlS+/20t6AdR1by1nGy7EPFiXKIFAMAcJfz3km/PUEpDoCCCCAAAIIIIAAAhkTIPxNbsLiC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P3lltuccHsmDFj3OToGu3Tp48LhKdMmeIC1n/84x8ucH3ppZekVatWFSfx1VdflUMPPVRmz54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ctGHf4++2338q7774rm2yySXKLqYZ3sq5jaznLUAh/LUqUQaAYAoS/nvNM+OsJSHUEEEA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DImQPib3ITFEYYVIfx9/fXXZa+99hINb1u3bi3Dhg2TffbZR84//3y5/fbb3U7fsWPHyv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XEiBGi5ffff395+eWX3U7fyy67TNq3by+683fvvfeWY445xu0a1jbHjx8vHTp0aHLnr+7g/f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3f3qWXXurq6PXEE0+4HcmLFi2Sa665xt170KBBctVVV8kll1zidhiX1z/llFNk5MiRrj95ua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rO4kL4a1GiDALFECD89Zxnwl9PQKojgAACCCCAAAIIIJAxAcLf5CYsjjCsCOGv7szt2bOnPP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7L22mu7Ix9mzpwpF110key8886y3377yb777itnnXWWdOvWTTp37iz33HOP2x2su4V11/CkSZ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fflM0220w0vB0yZIgLaKdOnSr333+/bL/99hWPfXjnnXekS5cu7t477bSTq6vPyMMPPyzvv/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yxxx6TzTffXI4++mgX9l588cUuLH7hhRdkwYIFrj/33nuv7LLLLjJ06FAXHJd2MSe32sLdyb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sPSX8tShRBoFiCBD+es4z4a8nINURQAABBBBAAAEEEMiYAOFvchMWRxhWhPBXZ+TYY4+V3/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Lxxhu7/1Q7DWBvu+02+eMf/yhbbrmlPPvsszJt2jQX6j700EOydOlSWbhwoWy66aby1ltvy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J2/pZ2EH/33XeyxRZbuN27dXV1FcPfm266SZ555pn6sFaD6A033FCefPJJefTRR+WNN96QCy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0a3fX7q1/9yvXpkEMOceGvBsvXXnutO55C50rPK37ttdekV69eyS20wHeyrmNrOUt3CX8tSp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gChL+e80z46wlIdQQQQAABBBBAAAEEMiZA+JvchMURhhUl/NXwVI9t0J22H3/8sZx44onywQ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WA1o9CuKRRx5xO3wPPvjgFSZxzpw50qZNGxcil174pi+J0zD57rvvliOPPLJi+KvnDf/zn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eu1bNky2X333WXUqFEuUNazfc8880z3mfZHQ9/rrrvOnS2s4a/W/+yzz+Tkk09ObmElfCfrO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Sf8NeiRBkEiiFA+Os5z4S/noBURwABBBBAAAEEEEAgYwKEv8lNWBxhWFHCXz2yQQNVDX/PP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bvDz/8IL/85S/di9V+8pOfyAknnCA333yzO5ZBA9jSpbtztZ62oS+F01BWj2co7fzV8nvssY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vwLN5x48a5enqWsF6lOrrDWHcMayBd+qzSzl8Nf8v7o7uP9ZiI/v37L/fSueRWXfx3sq5jaz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l/LUqUQaAYAoS/nvNM+OsJSHUEEEAAAQQQQAABBDImQPib3ITFEYYVJfz9/vvv3Zm5es6uvs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VWcxM1evRod9bviy++KFtvvbU7ekHP9dWXrOn5v3r8wxFHHOH+/MMPP3Sf6fm9v/jFL+Svf/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feefLcc8+5MFl3Da+++uou4NVLzxfW3b26u1iDXj0+Qs8SPvXUU9399Dxffdmc1tcAWvuh/S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fr67nEeu7wRhttJFdffbXrk96rNHfJrbgwd7KuY2s5Sy8Jfy1KlEGgGAKEv57zTPjrCUh1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EEEAAAQQyJkD4m9yExRGGFSX81VkZOXKkC2Ovv/76+uD06aefdi9X02Md2rVr5ybvvvvuk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n/riGxnru76667ugBYX+y27bbbujB3rbXWkqeeekp+/OMfuzN4NTAuv/Slcr1795Y777zTne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9bRedMzhvXS3cL6Iji9z+DBg+X//u//XCCtL5QrHS+hgbG+lE4vPWZCzwpeb731kltoge9kXc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buEv5alCiDQDEECH8955nw1xOQ6ggggAACCCCAAAIIZEyA8De5CYsjDCtS+NucmSm97E2Pca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bLL79c4YiHptpfsmSJ2xG86qqr1hd75513ZPbs2fXBru4G1qMpNERu2bLlcs1p/UWLFkmHDh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xMlLWuY2s5y6AJfy1KlEGgGAKEv57zTPjrCUh1BBBAAAEEEEAAAQQyJkD4m9yExRGGEf4mN18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QvntOdwHp0hP7nSSed5F4et++++9auUzW4s3UdW8tZhkD4a1GiDALFECD89Zxnwl9PQKojg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CAAAIIIJAxAcLf5CYsjjCM8De5+ap0p88//1yefPJJWbx4sey4446ywQYb1LZDNbi7dR1by1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hrUaIMAsUQIPz1nGfCX09AqiOAAAIIIIAAAgggkDEBwt/kJiyOMIzwN7n54k6VBazr2FrO4k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GiDALFECD89Zxnwl9PQKojgAACCCCAAAIIIJAxAcLf5CYsjjCM8De5+eJOhL+NrYE4nmXWFw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Mg/I3mVl+L8NcTkOoIIIAAAggggAACCGRMgPA3uQmLIzAi/E1uvrgT4S/hL08BAukTIPz1nB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9AqiOAAAIIIIAAAgggkDEBwt/kJozwNzlr7hROwLqOreUsPeXYB4sSZRAohgDhr+c8E/56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BBAAIGMCRD+JjdhcYRh7PxNbr64U2UB6zq2lrM4E/5alCiDQDEECH8955nw1xOQ6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CCCCAAAIIZEyA8De5CYsjDCP8TW6+uBPhb2NrII5nmfWFAALRBAh/o7nV1yL89QSkOgII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gAACGRMg/E1uwuIIjAh/k5sv7kT4S/jLU4BA+gQIfz3nhPDXE5DqCCCAAAIIIIAAAghkTI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kJI/xNzpo7hROwrmNrOUtPOfbBokQZBIohQPjrOc+Ev56AVEcAAQQQQAABBBBAIGMChL/JTV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g7f5ObL+5UWcC6jq3lLM6EvxYlyiBQDAHCX895Jvz1BKQ6AggggAACCCCAAAIZEyD8TW7C4g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+Tmy/uRPjb2BqI41lmfSGAQDQBwt9obvW1CH89AamOAAIIIIAAAggggEDGBAh/k5uwOAIjwt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s7Ef4S/vIUIJA+AcJfzzkh/PUEpDoCCCCAAAIIIIAAAhkTIPxNbsLSGv6eeeaZ8umnnyYHwZ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DVVlvJGWec0WgfrevYWs6CwbEPFiXKIFAMAcJfz3km/PUEpDoCCCCAAAIIIIAAAhkTIPxNbs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NC7PzV8PcPf/hDchDcKdUCo0ePJvytqxN9Xhu74niWU70I6BwCKRYg/PWcHMJfT0CqI4AAA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CCCCQMQHC3+QmLI7AKGT4qwFw586dkwPhTqkSePnll92/BCD87St1hL+pWpt0BoFyAcJfz/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sJSHUEEEAAAQQQQAABBDImQPib3IRlIfwdNmxYciDcKVUCpR3ghL+Ev6lamHQGgQYChL+eS4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OQ6ggggAACCCCAAAIIZEyA8DfeCfvhhx+kRYsWFRsl/I3XmtbiFSD8FXfUQ9++hL/xrixaQ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JfT0/CX09AqiOAAAIIIJACgfHjx8v8+fNT0BO6gEB6BQYMGCBdu3ZNbwcT7Bnhb3zYX3zxhbz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quy2WabSYcOHaRVq1bLNW4NlprqUehjH9j5G996yFpLhL+Ev1lbs/S3mAKEv57zTvjrCUh1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EaiwwaNAgGTduXI17we0RSL/A/vvvL5MnT05/RxPoIeFvfMj6L95GjRolM2fOlJNOOkkOOe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dixo7Rs2dLdhPA3Pmtail+A8Nf+jMbxLMc/g7SIQDEECH8955nw1xOQ6ggggAACCNRQoBT86m6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OH1rAn3BqBdAqMGTNGdGemXtVe5pPOEYTpFeFvfK4a/o4YMcL9Szjd9as7gE877TQ56qij3D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hjpr9S3lSP2Pkb33zR0vIChL+EvzwTCGRBgPDXc5YIfz0BqY4AAggggECNBMqDX92N0r179x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sikE6BhrviCX//PU8a/p533nkyffr0dE5ehnr11ltvyQUXXCB/+ctfXK81qF155ZVlxx13lD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Patm0rv/jFL7z+5QPhb4YWRMa6SvhL+JuxJUt3CypA+Os58YS/noBURwABBBBAoAYCBL81QO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Iof0bOP/98txOT8PffU6i7UQcPHiy/+c1vMjWvaeys7izXfwE3e/bsFbr3ox/9SLbYYgv3mc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xN48zno0+Ev4S/+VjJjCLvAoS/njNM+OsJSHUEEEAAAQQSFiD4TRic22VOoOEzouGc5U3umR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cXLFggjz76qMydO9ejFaqqwOeffy4PP/ywvPDCC8uBtGjRQtq1ayebb765PPvss4S/LJdUChD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6mcmHSKQQaCBD+ei4Jwl9PQKojgAACCCCQoADBb4LY3CqTApWeEV7Sk8mpzEyny8/81U5r6K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hRPLrrvE2bNt7/8iEPO3+XLVsmhx12mJx77rmyzTbb1M9v6YWlAwcOXGHOv/nmG7ntttvc+c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7pkSXHHnusvPjii+5ojaauUjt6FMfdd98tZ599drPXl97njjvukOHDh5vrlu67/fbby6RJk5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wTz4KEv4S/nkuI6ggkIkD468lM+OsJSHUEEEAAAQQSEiD4TQia22RWoLFnhPA3s1OaiY6Xwt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dL6ZiHk08+WQ4++GC38zeO9ZeH8FcnU8+avvfee+WSSy5xc/vDDz/IzjvvLFOnTpXOnTuvMN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KKC4x1V3V5+KtB8gEHHCBPPvmk/PnPf5b99tuvybVSamfixIkybdo0OfXUU5u9tpYsWSKLFi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Gq9Srd96mnnpJvv/22WXWt9/AtR/hL+Ou7hqiPQBIChL+eyoS/noBURwABBBBAIAEBgt8Ek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WaekbiCN8yjUPngwroC9/+67/+S55++mkpD31LN41j/eUl/F28eLHsuuuuLhBfbbXVXKirO38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RSueqqq+T+++8X3S07ZswY6dmzp4wYMcLtntYdtwceeGD9PL7++usyZMgQue6666R///7u+J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uK/rnuCD7uuONE7/Xb3/5WLr/8chk5cqRr58orr5QLL7zQvYBP+6C/hfv16yfff/+9XHzxxe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0m5o9//KOstdZasttuu8m7777r2uzSpYvoWdnrr7++C5zXW289N+f63aNnZ+s99P5vv/22/P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ftlvp/9dVXu93JWraxe51wwgmy+uqru37dcMMNro9JXIS/hL9JrDPugYCvAOGvpyDhrycg1R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EEAgsQPAbGJjmMy9Q7RmJI3zLPBIDCCag5yf/7//+r2y44Yay9tprr3CfONZfXsJfxdEAVs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vvvd2LGPW4h3/+859uF+8FF1wgX375pfTu3VtmzZolH3zwgRx00EEr7PzVoFXL7Lnnnq4dDW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3daTtlyhR3rMPXX3/tdl/rMQ9vvPGGa+eWW26RUaNGyV/+8hdZuHCh7L777i7AnTx5sugO7m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nwWUNfDZa1f7orWY/xeO211+rb1nFo0LvXXnu5+hr4fvrpp64/H3/8seuT/nnpvrrjuHTch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6lQbEeDaFnSOvLAUuBdrCF+6+GCX8Jf0OvMdpHIA4Bwl9PRcJfT0CqI4AAAgggEFCgFGrpLX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/645UIAgX8LzJ492wU3+lexNWSr9IzEEb5hjkBUgTjWX57CX91Je9JJJ8mECROkT58+LiT961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/7299ceK5HZ7Ru3VrOO+88t+v20EMPleeff97t7NVLQ91tt91WevTo4Y6K0F25++67r9stXB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hENv/rVr1zoOm/ePNfOzTffLA899JALdbUd/TMNi2+88Ub33aFnAus1ePBgt9NYA18tq1d52x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urVS1566SVZY401XGCsu5f1XOCOHTvK+++/74Lc8vvec889LpS+/vrrm7yX9ltDa+1XacxR15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Ev4a9lnVAGgVoLEP56zgDhrycg1RFAAAEEEAgkUAoMAjVPswjkRqCp4FcHGUf4lhssBpK4QB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0/hr57Xq2futmrVyr0IT8/r1d2wusv3xBNPFP1cjz3Qs351F63+i8/yM3/vuusuefbZZ90uY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3WrZs7kuGzzz5zAa8ew6HB8eGHHy6PPPKI25mr7ZTvwC3fGawvldN/PuaYY+S7775zR1PoM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RyuFL4q0c8aGitO5PXXHNN14drr73WHdmgu4u1zxo667zrkSAN76u7j5u6V3m/CH9Xcr66Jpq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s+rA+79Rm1lrPel3IIIGAXIPy1W1UsSfjrCUh1BBBAAAEEAgmUfmToXyWu9Bb0QLelWQQyI6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QlW/pXpPV5aeziB3tmpjSXHY1j/eUp/NVJfuaZZ9zOWg1U9aV4Gu7pDlQNefW5Puecc9zuWz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NWfbmbHsmg5fSoBg2HN9544/r1or9ply5d6upoAKsvZ9NLdxHr3wzQF8tpO7vssovbqXvWWW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b/do2GsdquBs965MJzzz3njqbQ9nXXsJbVS/uq/6xHfOguXj2TV4Perbbayp35q0G2hsfalv6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2p9ZzfhvfVMTV1r/J+Ef4S/ubyS5FBIRBBgPA3Alp5FcJfT0CqI4AAAgggEEggjsAgUNdoFo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ifEWu5VAyKTuROII71l7fwt7FJ1l28LVq0cKGtz6XtrLLKKs1uQuu1adPG7Upu7qXhs+4atv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7N7VtT5Tn2wf63Q+J4luOcO9pCoEgChL+es0346wlIdQQQQAABBAIJ8CMjECzN5kbA+oxYy+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kSiCO9VeU8DdVE1eQzhD+Ev4WZKkzzIwLEP56TiDhrycg1RFAAAEEEAgkEEdgEKhrNItAKg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4i1XCoGRSdyJxDH+gsZ/o4ePVrOOOOM3LkzIJsA4S/hr22lUAqB2goQ/nr6E/56AlIdAQQQQA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JxBAaBukazCKRCwPqMWMulYlB0IncCcaw/wt/Ky0KPWli8eLGsuuqquVs3SQ2I8JfwN6m1xn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Eg/PXRExHCX09AqiOAAAIIIBBIII7AIFDXaBaBVAhYnxFruVQMik7kTiCO9Uf4u+KyuOmmm+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90H6y11loyY8YM2WKLLSKvnxdffFHuuOMOGT58eOQ2sliR8JfwN4vrlj4XT4Dw13POCX89A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IIIBAIIE4AoNAXaNZBFIhYH1GrOVSMSg6kTuBONYf4e/yy+LNN9+UvffeW+bMmeNesPbUU0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dJS+//LK0bNky0hpasmSJLFq0SDp06BCpflYrEf4S/mZ17dLvYgkQ/nrON+GvJyDVEUA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QQR2AQqGs0i0AqBKzPiLVcKgZFJ3InEMf6I/xdMfz92c9+JrNmzZL11lvPffjaa6/JpptuKj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INcddVVcv/998s333wjY8aMkZ49e8r8+fNlt912k3fffVcGDBggv/vd72SzzTaTjz/+WM4//3w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RT5YknnpCBAwfKpZdeKg8++KCrr21169atYpuffPKJ/Pa3v3XlvvrqKxk3bpysscYamVrDhL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lasHS2sAKEv55TT/jrCUh1BBBAAAEEAgnEERgE6hrNIpAKAeszYi2XikHRidwJxLH+CH9XXB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rwqv95yCGHyEUXXSSbbLKJC32ffPJJueCCC+TLL7+U3r17u5D4vffek2OPPVamTp0qc+fOlU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l///d/y7XXXivrrruuC46nTJniAmH9fMSIES4Y/vOf/yzbbbeda6Nhm3pMhN7jlFNOkR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EKo7OykAl/CX+zslbpZ7EFCH8955/w1xOQ6ggggAACCAQSiCMwCNQ1mkUgFQLWZ8RaLhWDoh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hj/RH+Lr8sdMftKqus4v7v22+/lVdeeUX22msvefXVV134+7e//U3WXnttdyRE69at5bzzzp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nHBb+nnXaa2x3cp08fd8bvr371K3nggQfczmANf1dffXXp3r277LjjjvU3nThxYsU2te3Ro0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eeK0OGDHHnBRP+/l369u0rdXV1omvf52ps3Tds01qusb5Yn1FrOZ8xUxcBBCoLEP56rgzCX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OAAAIIIBBIgB8ZgWBpNjcC1mfEWi43MAwkVQJxrD/C3+WnVAPeSy65RB566CFp1aqVLF68WH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f3z4888oh88MEHcuKJJ8qyZcvkhhtukMMOO8yFvxrunn322a4xDYg1rNVyJ5xwgguQSzt/NQ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yYLFiwQIYOHSr9+vWTDz/8cIU2dYfxRhtt5HYN672nT58uF198carWX7XOsPOXnb/V1gifI5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Jfz1kg/PUEpDoCCCCAAAKBBOIIDAJ1LdXNzps3z73wZ+ONN16hn019lvSgNJz46KOPZNttt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19lnQ/03w/6zNiLZfmsdK37ArEsf4If1ec/2uuucaFsdtvv708//zzcs8997iQVgNfDTT1GA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855xwZPHiwC3fvvvtuOeuss1xjelyDvtxNj4PQYx9Kn59++umuzNtvv+1eJKch8U477VSxTX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577ul2umrorH3YcsstM7VYCX8JfzO1YOlsYQUIfz2nnvDXE5DqCCCAAAIIBBKIIzAI1LXUNf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/LzJkz5fjjj3e7u5577jl3bqNelT7TXVpXX321nHzyya6M7gwbNGiQaMDy+uuvy/777+/eGq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XXSafffaZ+2u97dq1kzvvvFOOPPJIFzLoD369NDS48sorXZtvvPHGCvXbt2/vQojyNnSX2A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ALFy50LwnSAEH/CrFeGv7qLrZKn6UOv4Ydsj4j1nI1HAq3zrFAHOuP8LfyAlm6dKl899137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e+hK1FixYVP7MsN63fpk0bt7O4dDXW5tdffy2rrrqqpdnUlSH8JfxN3aKkQwhUECD89VwWhL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RHAAEEEEAgkEAcgUGgrqWm2UWLFsmECRPkuOOOc+c9jhw5sv6cxqY+e+aZZ+SII46Qp59+Wj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P3kiDdJbbhhhtK586d3e4tPQ9S3xKvL/nRMx232GILGTVqlNsBpn/F+LrrrnN/RVhDGX1rv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v3r1hfXyykO8Q0kC61oe1rqKAvFtKXCOnZk3o/fdO8hsV6NfVZaiahhh2xPiPWcjUcCrfOsU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/wN8cLpMZDI/wl/K3xEuT2CJgECH9NTI0XIvz1BKQ6AggggAACgQTiCAwCdS01zeqO26222sq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fPbtRdXqWrqc+mTZvmdvrqLl59sY/uHNMdXhrSXnXVVe7sRt1RpjtvNdTVv877H//xH6LHRm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+dAbrDBBm43r75waOutt5bHHnvMvXW+Uv233nrLhcy6m7fURkNE3TV80kknuTZ22WWX5T5u6r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YNOmJ9RqzlajAEblkAgTjWH+FvARZKjYZI+Ev4W6Olx20RaJYA4W+zuFYsTPjrCUh1BBBAAA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nEERgE6lqqmtUzGfUFPup14403ykEHHSSrrbaa62Njn+mZkJdffrl7oY9ep5xyits1/OCDD8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+8wvj0nEjd3avnSup5wnode+yxcsghh7g3ymt9fdGPhsmV6s+ZM0fatm3r+lbehv4VYt09fP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8v6668vN910k+y2224uxG7qs1RNQA07Y31GrOVqOBRunWOBONYf4W+OF0iNh0b4S/hb4yXI7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+mpgaL0T46wlIdQQQQAABBAIJxBEYBOpaKpvVM3pHjBght912m8yePVu22267+n42/Ezfzq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UX76uvvuqOjTj00EPdkQ0zZsxwRzqULj3Dd8mSJe5zPRqitLtY3/Ku5fRFQTvvvLPst99+cv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es36VLF3fsg4a/pTb0n/WldHpchb4dXncgl66mPkslfo06ZX1GrOVqNAxum3OBONYf4W/OF0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0f4S/hbw+XHrREwCxD+mqkqFyT89QSkOgIIIIAAAoEE4ggMAnUt1c1qcKq7czVwbXiVPnv88c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38gPd5h5ZVXltNOO80Fsfvss487l1fP2u3WrZv7XM8GfuCBB2TAgAHLhb967m/Pnj3lk08+cQ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6d3MviKtXXP9eXuJWHv/rPn3/+ecU3wzf1WarxE+6c9Rmxlku4+9yuIAJxrD/C34IslhoMk/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LcGy45bItBsAcLfZpMtX4Hw1xOQ6ggggAACCAQSiCMwCNS1zDerRyoMGTJEJk6c6Maioa/uGG7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3cd9990q9fP/fnenzE/fffL2uttZYMHjzYHS1Rfq7wFVdc4Xb06ovaSlel+qWzfiu1kXnMGg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xYy9VwKNw6xwJxrD/C3xwvkBoPjfCX8LfGS5DbI2ASIPw1MTVeiPDXE5DqCCCAAAIIBBKIIz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XcNKshsF760rbyq/SyNz0WohS60FEGBwAAIABJREFUNGfQvvWbc68il7U+I9ZyRbZk7OEE4l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/h5qfoLRP+Ev4W/Rlg/NkQIPz1nCfCX09AqiOAAAIIIBBIII7AIFDXaBaBVAhYnxFruVQMik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O9Uf4m7tlkZoBEf4S/qZmMdIRBJoQIPz1XB6Ev56AVEcAAQQQQCCQQByBQaCu0SwCqRCwPi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kYFJ3InUAc64/wN3fLIjUDIvwl/E3NYqQjCBD+hlsDhL/hbGkZAQQQQAABH4E4AgOf+1MXgb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8Ra7m0j5f+ZVMgjvUXMvwdNGhQNmHpdWwCY8eOldGjR8sZZ5zRaJvWdWwtZ+l8Y+u+YV1ruc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2ztZxlbJRBAIHmCbDzt3leK5Qm/PUEpDoCCCCAAAKBBPiREQiWZnMjYH1GrOVyA8NAUiUQx/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6mCovO1EyA8Lev1NXVuRe7+obENZtEboxAjgUIfz0nl/DXE5DqCCCAAAIIBBKIIzAI1DWaR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ZnxFouFYOiE7kTiGP9hQh/dbcnFwLlAk3tAreuY2s5i7x1R6+1nG+oG+fYLOOnDAII/FuA8N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D+egJSHQEEEEAAgUAC/MgIBEuzuRGwPiPWcrmBYSCpEohj/YUIf1OFRGdSL2Bdx9ZylgFbQ1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JfizplEEinAOGv57wQ/noCUh0BBBBAAIFAAnH+gArURZpFoKYC1mfEWq6mg+HmuRWIY/0R/u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RmYNZ1bC1nGbg11LWWI/y1qFMGgXQKEP56zgvhrycg1RFAAAEEEAgkEOcPqIZd/OKLL2T8+P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8mFQBoEBgwYIF27dm1WV6zPiLVcs25OYQSMAnGsP8JfIzbFgglY17G1nKWj1lDXWo7w16JOGQ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D46zkvhL+egFRHAAEEEEAgkECcP6DKu6iBb9++fWX27NmBek6zCDRfYPjw4XL++ec3q6L1Gb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9bNKYyAUSCO9Uf4a8SmWDAB6zq2lrN01BrqWssR/lrUKYNAOgUIfz3nhfDXE5DqCCCAAAIIBB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wdUqYvlwW+HDh1k6NChgXpPswg0LaBrccyYMfWFCH9ZMXkViOO7nPA3r6sjO+OyrmNrOcvIra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zhr0WdMgikU4Dw13NeCH89AamOAAIIIIBAIIE4f0BpFxsGv9p+9+7dA/WeZhFoXKDS7nPCX1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Xi+C4n/M3r6sjOuKzr2FrOMnJrqGstR/hrUacMAukUIPz1nBfCX09AqiOAAAIIIBBIIM4fUA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JZpst0HAt9unTR6ZMmSKEv82mpEJGBOL4Lif8zchk57ib1nU8aNAgGTdunNTV1YnW8bmsoa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vz2xQF4HaChD+evoT/noCUh0BBBBAAIFAAtYfWtVuT/BbTYjPkxKotBYnT54sI0aMIPxNah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+ICcXyXE/4mPm3csIGAZR2Xgl+tOnbsWBk4cKCXozXUtZYj/PWaDiojUFMBwl9PfsJfT0CqI4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EEjA8kOr2q0JfqsJ8XlSAo2tRX3JG+FvUrPAfWohEMd3OeFvLWaOe5YLVFvHcQe/em9rq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/jLmkYguwKEv55zR/jrCUh1BBBAAAEEAglU+6FV7bYEv9WE+DwpgabWIuFvUrPAfWol4Ptd3l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fbtXLhvtkSaGqthQh+CX+ztT7oLQKhBQh/PYUJfz0BqY4AAggggEAgAZ8f9QS/gSaFZpstUG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42m5QKGRPw+S4vDZWdvxmb9Bx2t7F1HCr4JfzN4SJiSAh4CBD+euBpVcJfT0CqI4AAAgggE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QLWwL1F2aRWAFActaJPxl4eRdIOp3ebkL4W/eV0n6x1dpHYcMfgl/078m6CECSQoQ/npqE/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dAQQQQACBQAJRA4MePXrI7NmzXa/69+8v3bt3D9RDmkWgaQF9mZuuxQ4dOri3vldai4S/rK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T9Lif8zfvKyNb4Gq7j0MEv4W+21ge9RSC0AOGvpzDhrycg1RFAAAEEEAgkECUwGDdunOgPMi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LQVPCrfST8TctM0Y9QAlG+yxv2hZ2/oWaHdq0C5et4o402Ev3/N/QaO3asDBw40NpMs8pZX+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fYza3PqLVcswZJYQQQMAkQ/pqYGi9E+OsJSHUEEEAAAQQCCUT5kVEK0urq6qRPnz6BekazCF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U7Y8YMGT58uAt4G7sIf6tbUiLbAlG+yxuOmPA322sgD70vrePysYQMfvU+1lDXWo7wNw8rkT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Dw13PmCX89AamOAAIIIIBAIIEogYFPkBZoGDRbUAHrWrSWq8RofUas5Qo6VQw7sEAc669a+N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9dguy8D89B8RgTmz59fv9tXuxw6+CX8zcjCoJsIJCRA+OsJTfjrCUh1BBBAAAEEAglECQx8g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6DZggpY16K1HOFvQRdSDoYd5bu84bAbC381kNO/gs+FQJICSQS/hL9Jzij3QiD9AoS/nnNE+O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EEEAAAQQCCUQJDHyCtEDDoNmCCljXorUc4W9BF1IOhh3lu9wa/mo5PXtVQ2AuBJIQ0COlkj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qcg7VcYz7WZ9RaLol54B4IFE2A8Ndzxgl/PQGpjgACCCCAQCCBKD8yfIK0QMOg2YIKWNeitR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EXUg6GHeW7vDnhbw6IGAICFQWsoa61HOEvCw2B7AoQ/nrOHeGvJyDVEUAAAQQQCCQQJTDwC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mCypgXYvWcoS/BV1IORh2lO9ywt8cTDxD8BawhrrWcoS/3lNCAwjUTIDw15Oe8NcTkOoI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EEogSGPgEaYGGQbMFFbCuRWs5wt+CLqQcDDvKdznhbw4mniF4C1hDXWs5wl/vKaEBBGomQP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/46wlIdQQQQAABBAIJRAkMfIK0QMOg2YIKWNeitRzhb0EXUg6GHeW7nPA3BxPPELwFrKGutR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/eU0AACNRMg/PWkJ/z1BKQ6AggggAACgQSiBAY+QVqgYdBsQQWsa9FajvC3oAspB8OO8l1O+J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cI3gLWUNdajvDXe0poAIGaCRD+etIT/noCUh0BBBBAAIFAAlECA58gLdAwaLagAta1aC1H+F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SDYUf5Lif8zcHEMwRvAWuoay1H+Os9JTSAQM0ECH896Ql/PQGpjgACCCCAQCCBKIGBT5AWa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t48WLp1auXzJ07d7n7DRkyREaPHi0dOnQQLbPddtvJrFmzpFOnTvXlJk+eLDfeeKPofy5Zsq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1r4mWeekW222aZiG5UG+cEHH8hRRx0lDz30kOy4444yceJE2XTTTRPxSMNNrGvRWo7wNw2zSh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5Lif8jSJNnbwJWENdaznC37ytEMZTJAHCX8/ZJvz1BKQ6AggggAACgQSiBAY+QVqgYSTSr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+9tajZ6quvLsuWLXNh70UXXSQLFiyQ66+/Xr799tuKwe3tt98u11xzjUyfPt2Fv9rOtGnTXD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d67/+sGzfvr18//33pvBX792zZ0+58sorZY899pB7771XTj/9dHnppZekVatWiZjU+ibWtW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/hb6xnl/lEFonyXE/5G1aZengSsoa61HOFvnlYHYymaAOGv54wT/noCUh0BBBBAAIFAAlECA5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AwEmm2tKtXd+dqSFu6NNDV0PX55593Qa7u/NX/vuqqq9aXmTJlilxxxRX14W+lMqXCje0ebj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NmyM033yzXXXedfPXVV9KuXTtZtGiRrLLKKol4pOEm1rVoLUf4m4ZZpQ9RBKJ8lxP+RpGmTt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GutRzhb95WCOMpkgDhr+dsE/56AlIdAQQQQACBQAJRAgOfIC3QMBJptrTzV49WWGONNdzO34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kiOPPJIOeGEE2TYsGFuJ7DuxtWjIDSM1TJt2rSRu+++2+34LR37oGUuvPBC6dixo+v70qVLpW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LLLrs0unu44SA1+NXjHhYuXCh33HGHrLXWWvL444/LZpttlohHGm5iXYvWcoS/aZhV+hBFIM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FvFGnq5E3AGupayxH+5m2FMJ4iCRD+es424a8nINURQAABBBAIJBAlMPAJ0gINI5FmGzvz99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WDDz5YWrRoUR/+6jEMGv6WrkcffVQ6d+68XPirRzOss846rogeG9GtWzfR/59JQ+JK5wY3HK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HIIYe43cQ/+9nP3Hm/o0aNkhdffFFat26diEmtb2Jdi9ZyhL+1nlHuH1Ugync54W9UberlS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lrLEf7maXUwlqIJEP56zjjhrycg1RFAAAEEEAgkECUw8AnSAg0jkWYbHscwb9482XzzzWXq1K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uT6UyliOfWh4fERpENZjHzT81d3DL7zwQn3wrGcJP/vss8u9bC4RnBrdxLoWreUIf2s0kd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DKdznhrzc7DeRAwBrqWssR/uZgUTCEwgoQ/npOPeGvJyDVEUAAAQQQCCQQJTDwCdICDSORZi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rStp///Ofy9ttvywYbbFAf/s6aNWu5ALbhC990Z2+18Lexz0uDvf/+++WMM86Qf/zjH4S/w4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vGLp81a31GrOUSWazcpHACcaw/33CrcOgMOBcC1nVvLUf4m4tlwSAKKkD46znxhL+egFRHAA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AgkECUwMAnSAs0jESarRT+6pm+hx12mOgRDhMmTGj0yIaG4a/u0J00aZKsvvrq7iVxpWvttd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YFZ6XP9TM8FLl16VISeGfzYY4/JT3/6U9fe2WefzbEPFVaDz5q1PiPWcoksVm5SOIE41p9vuFU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cCwHrureWI/zNxbJgEAUVIPz1nHjCX09AqiOAAAIIIBBIIEpg4BOkBRpGIs02dhzDO++8I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Fn7+oL2yqd16vhr4bDpRe+9erVS+bOnbtCv2fOnCk9evSQSp/rZ717916ujh4voS+P04sXvr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5EHgZukUiDKd3nDgfiGW6mEoVMIVBGwrPtx48bJoEGDXEv6L32jXNZn1FouSh+ogwACTQsQ/n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JfT0CqI4AAAgggEEggyo+Mooa/gabAu9mlS5fKwoULpUOHDt5tZa0B61q0lqs0fuszYi2XNW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2BONafJQTLhga9RMAuUG3dlwe/p556qlxxxRX2xstKWp9Ra7lInaASAgg0KUD467lACH89A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IIIBAIIEoPzJ8grRAw6DZggpY16K1HOFvQRdSDoYd5bu84bCrhWA5YGIICKwg0NS6Lw9+B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PUS/rM2otF7Uf1EMAgcYFCH89Vwfhrycg1RFAAAEEEAgkEOVHhk+QFmgYNFtQAetatJYj/C3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rBsKN8lxP+5mDiGYK3QGPhb5zBr3bS+oxay3kPnAYQQGDFfxm0LOrBLmA6AcJfFgICCCCAAA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jyI8MnSEunAr3KqoB1LVrLEf5mdSXQ7yjf5YS/rBsExL1kVa/yyCfu4Jfwl5WGQDYE2PnrOU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6AVEcAAQQQQCCQQJTAwCdICzQMmi2ogHUtWssR/hZ0IeVg2FG+ywl/czDxDMFboGH4GyL4Jf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YaQCARAcJfT2bCX09AqiOAAAIIIBBIIEpg4BOkBRoGzRZUwLoWreUIfwu6kHIw7Cjf5YS/OZ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AtUB7+hgp+CX+9p4kGEEhEgPDXk5nw1xOQ6ggggAACCAQSiBIY+ARpgYZBswUVsK5FaznC34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wMO8p3OeFvDiaeIXgLlMLfsWPHyqBBg1x7vi93439LvKeFBhCoiQDhryc74a8nINURQAABBB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AlMPAJ0gINg2YLKmBdi9Zy/GAv6ELKwbCjfJcT/uZg4hmCt0Ap/C01FCL41batz6i1nPfAaQ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YQIPz1XBSEv56AVEcAAQQQQCCQQJQfGT5BWqBh0GxBBaxr0VqO8LegCykHw47yXd5Y+KvPCx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EoX++hgl/C36KsJsaZdQHCX88ZJPz1BKQ6AggggAACgQSiBAY+QVqgYdBsQQWsa9FajvC3o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8OO8l3eWPibAw6GgECzBUIGv4S/zZ4OKiBQEwHCX092wl9PQKojgAACCCAQSCBKYOATpAUaBs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C6Fq3lCH8LupByMOwo3+UNh60vu5o/f34ONBgCAs0T6NixowwdOrR5lZpZ2vqMWss18/YURw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DhrwGpqSKEv56AVEcAAQQQQCCQQJQfGT5BWqBh0GxBBaxr0VqO8LegCykHw47yXZ6DYTMEBD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1GreUyM3A6ikCGBAh/PSeL8NcTkOoIIIAAAggEEojyI8MnSAs0DJotqIB1LVrLEf4WdCHlYN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zMGyGgEBmBKzPqLVcZgZORxHIkADhr+dkEf56AlIdAQQQQACBQAJRfmT4BGmBhkGzBRWwrk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fgi6kHAw7ynd5DobNEBDIjID1GbWWy8zA6SgCGRIg/PWcLMJfT0CqI4AAAgggEEggyo8Mny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BotqAC1rVoLUf4W9CFlINhR/kuz8GwGQICmRGwPqPWcpkZOB1FIEMChL+ek0X46wlId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IJRPmR4ROkBRoGzRZUwLoWreUIfwu6kHIw7Cjf5TkYNkNAIDMC1mfUWi4zA6ejCGRIgPDXc7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0BqY4AAggggEAggSg/MnyCtEDDoNmCCljXorUc4W9BF1IOhh3luzwHw2YICGRGwPqMWstlZu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MCRD+ek4W4a8nINURQAABBBAIJBDlR4ZPkFZtGF988YWMHz9e9D+5ECgJDBgwQLp27boCiH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sR/rLmsioQ5bs8q2Ol3whkUcD6jFrLZdGAPiOQdgHCX88ZIvz1BKQ6AggggAACgQSi/MjwC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YGvn379pXZs2cHGi3NZlVg+PDhouuu4WVdi9ZyhL9ZXSH0O8p3OWoIIJCcgPUZtZZLrufcCY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+es414a8nINURQAABBBAIJBDlR4ZPkNbYMMqD3w4dOsjQoUMDjZhmsyCg62HMmDH1XSX8z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daCkT5Lq9lf7k3AkUTsD6j1nJF82O8CCQhQPjrqUz46wlIdQQQQAABBAIJRPmREXf42zD41T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490IhpNu0ClXaAE/6mfdboX60FonyX17rP3B+BIglYn1FruSLZMVYEkhIg/PWUJvz1BKQ6A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CgQSi/MiIM/wl+A00sRlttuF66NOnj0yZMkUIfzM6oXQ7MYEo3+WJdY4bIYCAWJ9RazlIEU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HCX09Twl9PQKojgAACCCAQSCDKj4y4wl+C30CTmtFmK62HyZMny4gRIwh/MzqndDs5gSjf5c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shgID1GbWWQxQBBOIXIPz1NCX89QSkOgIIIIAAAoEEovzIiCP8JfgNNKEZbbax9VBtrVX7vM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eJz/qMWMtldIrodsoFWH8pnyC6V3gB6zNqLVd4UAAQCCBA+OuJSvjrCUh1BBBAAAEEAglE+Z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TpMAh+A01mRpttaj1UW2vVPif8zeiioNvNFojyXd7sm1ABAQQiC1ifUWu5yB2hIgIINCpA+Ou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h/PQGpjgACCCCAQCCBKD8yrIFbpS4T/AaayIw2W209VFtr1T4n/M3owqDbzRaI8l3e7JtQAQ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tYn1FrucgdoSICCBD+hloDhL+hZGkXAQQQQAABP4EoPzKsgVvDnlUL+vxGQu2sCVjWQ7W1Vu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+srQr6G1Ugynd51HtRDwEEmi9gfUat5ZrfA2oggEA1AXb+VhOq8jnhrycg1RFAAAEEEAgkEO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Vwa9jlHj16yOzZs90f9+/fX7p37x5oVDSbBQF9mZuuhw4dOri3oFdaD9XWWrXPCX+zsBLoYx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7L47gvbSCAgE3A+oxay9nuSikEEGiOAOFvc7QqlCX89QSkOgIIIIAAAoEEovzIsAZu5V0eN2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0KNAoaDarAk0Fvzqmamut2ueEv1ldGfS7uQJRvsubew/KI4BAdAHrM2otF70n1EQAgcYECH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wbhrycg1RFAAAEEEAgkEOVHhjVwK+9yqU5dXZ306dMn0GhoNisCuu5mzJghw4cPdwFvY1e1tV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LfrKwI+ukrEOW73Pee1EcAAbuA9Rm1lrPfmZIIIGAVIPy1SjVSjvDXE5DqCCCAAAIIBBKI8i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hVCn+rhX2BhkmzKROwrqFq5ap9TvibsomnO8EEonyXB+sMDSOAwAoC1mfUWg5iBBCIX4Dw19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cTkOoIIIAAAggEEojyI8MauBH+Bpq0HDRrXUPVylX7nPA3B4uFIZgEonyXmxqmEAIIxCJgfU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LpFI0ggMByAoS/nguC8NcTkOoIIIAAAggEEojyI8MauBH+Bpq0HDRrXUPVylX7nPA3B4uFIZ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yXmxqmEAIIxCJgfUat5WLpFI0ggADhb5xrgPA3Tk3aQgABBBBAID6BKD8yrIEb4W9885S3lq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q5ap8T/uZt5TCexgSifJejiQACyQlYn1FrueR6zp0QKI4AO38955rw1xOQ6ggggAACCAQSiP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q4Ef4GmrQcNGtdQ9XKVfuc8DcHi4UhmASifJebGqYQAgjEImB9Rq3lYukUjSCAwHIChL+eC4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OQ6ggggAACCAQSiPIjwxq4Ef4GmrQcNGtdQ9XKVfuc8DcHi4UhmASifJebGqYQAgjEImB9Rg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Tjxo2Turo60TpcCCCQnADhr6c14a8nINURQAABBBAIJGD9MeIb5FpDukDDpNmUCVjXQ7Vy1T4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3ZxNOdYAJRvsuDdYaGEUBgBQHLM1oKfjt06OCC3+7duyOJAAIJChD+emIT/noCUh0BBBBAA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YfIw1vbQ3cfAPjQEOm2RQIWNdQtXLVPif8TcFk04VEBKJ8lyfSMW6CAAJOoNozSvDLQkGg9g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5zQPjrCUh1BBBAAAEEAglU+zFS6bbWwI3wN9CkNdLsN998Iy1atJAf/ehHyd44wt2sa6hauW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5GmByqZFIgynd5JgdKpxHIqEBTzyjBb0YnlW7nToDw13NKCX89AamOAAIIIIBAIIEogYE1cI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22bJkccMAB0qVLFxkzZoystNJKQURef/11Ofroo90OHQ1Sm3sNHjxY+vXrJwceeKCr+vnnn8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wg55xzjuhnen399dey7bbbyuOPPy7rrLNOxVvMmzfPlbf045VXXpF9991X3njjDdfW+uuvL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hsuummze1+YuWta6hauWqflwZkLVcJwPqMWMslhsyNCiXA+ivUdDPYDAo09owS/GZwMulyb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2nlvDXE5DqCCCAAAIIBBKIEhhECdKi1Ckfsoaym222may11loye/bsRkNTX6ZXX31VDj30UH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HzLbfcIrNmzXIBtV4zZsyQPn36uEB4ypQp0rJlS/nHP/4hBx10kLz00kvSqlWril229mPx4s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Zby/XXXy8/+9nPXFt33XWXHH/88aJmq622mi9JkPrW9VCtXLXPCX+DTB+NplAgynd5CodBlx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ClZ5TgN7fTzcAyKkD46zlxhL+egFRHAAEEEEAgkECUwMAauJV3OUqd8voXXnihdOvWTT777D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1OPPFE9/H8+fPl3HPPlY033lguuOAC2WuvvWT8+PGy9tpru891B+xhhx0mH330key4445yww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b0mjt3rvz617+Wl19+WU455RQZOXKkfPjhh3LUUUfJEUccISeddJKr85e//EW22GILF6buv/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zuyr3sssukffv2y82MltE+aHjbunVrGTZsmOyzzz6i47/99ttdaD127FjX7xEjRri6ldrVfu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5yzDHHuF3DDcdVuqnuItaxa+C80UYbuT/WXdL33HOP/OIXv5CVV1650X6X7Nq1ayd33nmnHH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6k7tu3r2tHdxRfeeWVcvXVV7tdxZXG3rCNOXPmyI9//OOqq9W6HqqVq/Z5qSPWcpU6bn1GrO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AAgQgCrL8IaFRBIEGBhs8owW+C+NwKAaMA4a8RqrFihL+egFRHAAEEEEAgkECUwCBKkBalTm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2tTz/9tHz11Veyxx571IerpR3Bf/zjH0V/SN14441y2223ycMPPyzvvPOOC0afe+45+clPf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6UCRMmuKMUFixYIJ07d5Z7771XdtllFxk6dKjo27VPPvlkt8P4oosukiFDhsitt97q2ps0aZ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YaLlTVnby6s1cDV/1z3c1b3teePXvKAw884AJoPfJh5syZrr2dd95Z9ttvP3dEw1lnneV26u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Phu2OHj3aBc6XXnqp68dVV10lU6dOdWF2+f006FVbDb617xo0a2CtfdWrsfa132+++aYb66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SnnXYSdb7uuuvcDmXd9fy73/3OHR3Rv3//in2s1IbaNLabuXwJW9dDtXLVPif8DfTFQbOpE4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66QdAhBHIsUP6M6r+sHTdunPv/O/TPu3fvnuORMzQEsiNA+Os5V4S/noBURwABBBBAIJBAl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hFCfsqDfPRRx+VP/zhDy6U1LBTQ1MNR3v37i16Nq7ukNVdqm3atJHvvvvOhabPPPOMe/HZ22+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7522+/dSHs8OHD3Q+t+++/X6699tr6oFND0tdee82FnOXt6c5W3fGqQagGzA899JAsXbpUFi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LRt956Szp16rRct4899lj5zW9+44Jn/U+9n4bRGiJrG1tuuaU8++yzrp7uBtZgt2G7Wl6Pny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6Nq1SvoZMG0bp7V1300kD37LPPljvuuKNi+9rvTz/9VHbddVdnqDuYNRDfYIMN3K7kVVZZxR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hjj8kTTzxhbsO6TK1rqFq5ap8T/lpnhHJZF4jyXZ71MdN/BLIkUHpGS30m+M3S7NHXoggQ/n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vJyDVEUAAAQQQCCQQJTCwBm5xhb96xMM111yznIDuctXdt7rzt/zFaLp7VXfe6tEPuutW/3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H1dXXn7eTJk0XP5tUjJLQSrM/NAAAgAElEQVSd8qvhi9b0n/V83t///vdyyCGHrDALesyBvr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KQWuvpy+k+/vhjd0TFBx98IHV1dXLTTTe5oyBKO3j/9re/ycEHH7xCu9pH3fVbeuFb6XiHBx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bbbrv68osWLZIlS5a43UOlSwNi3f2rAbgGuZXa1363bdvWje3555+v302swbWOU3ct61EY06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Fyc9qwLFXrGqpWrtrnpb5Yy1Xqu/UZsZaz+FAGgeYKlNZf165dl/vOa247lEcAgTAC+r/Hut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4LfMMa0ioCvAOGvpyDhrycg1RFAAAEEEAgkECWwihKkRamjQ9bwdJNNNpGnnnrK/VjSIw/ef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dGjh7z33nuioageo1B6eVpph6zuhNWdvqeffrpoYKq7cHW3q+7ifeGFF1z4qy9j02MO9Prkk0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fd7apBp5Zp0aKFC3E1ID3zzDNFdyCXymsdPQdXA96GxxzocQq6a1c/0/OINaz94Ycf5Je//K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5BccIJJ7j73nzzzcv1o9SuBrraRqkf5eNac80161eDjkEDWz2HuPw4CD2/V1/6pn0pH2d5v/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vpHvrZk08+6ca47rrr1h9T0VgfdXyV2rAsVet6qFau2uelvljLVeq79RmxlrP4UAaB5groSy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5ELAQTSLUDwm+75oXfFFiD89Zx/wl9PQKojgAACCCAQSCBKYBUlSItSpxSO3nfffW7HrJ5Dq5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Avcdt9993d+b96bq3upNXzZvUcWj3u4MUXX3THLOifX3/99e6ohlNPPdWdA6y7ajUI1jN4Sy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a6dELl1xyyXLhrx67oCGsHs+goa2+JE5fGKdl9aVwuvN4tdVWW252vv/+e3eOsIbUGsqWPt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SsX+2bhsx6lc4sbtiuBtZ6BqCeHawvbvvrX/8q5513Xn3IXbqhhuNrrbWWO1NYXw6nxzVoUK4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yFmqlPpX7rbuSG4W9p57SG4Tp2PZqisT7qn1dqw7JUreuhWrlqnxP+WmaDMnkR0F2FuruQC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ugfxtJd+hzIYBA+gQIfz3nhPDXE5DqCCCAAAIIBBJIc/irIaoGuiNGjHBhZvk1bdo0Oe6449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pZr1695O6773ZBqJ5Rq+fxavi65557ugBWLw149f8ef/xxF2rqS9b0GAi9dGew7uz95ptvlj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wYCH3hWr9+/Vx5DXT13GA9M7fSNXLkSBcwa/BcCq31hXW//vWvRY9caNeuXX01DbcbtqvHLm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buSAkdj45LQ91KPxj1vGMNcUvj1L7dddddzk6vSu2XzvotPzKj1KErrrjC7ejVYzVKV3PbqL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pt42qnqf5anxFruWo2fI4AAggggAACCCCQvADhr6c54a8nINURQAABBBAIJBAlsLIGbuVdjl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QNZ/XYA31B2ldffeVeXNbw+vLLL92O2IbHM2g5PV5Bz80tPzO3qfuWXvam9ymFupZ+VivTV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0rjatimBte6K3rVVVdd4XZx9DuONkods66HauWqfd7c+1WaJ+szYi1XbS3wOQIIIIAAAgggg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/nuaEv56AVEcAAQQQQCCQQJTAyhq4lXc5Sh3LkEu7XvVYg/Izby11KVM7Aet6qFau2ueEv7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+6MAAIIIIAAAghkSYDw13O2CH89AamOAAIIIIBAIIGsh7+6a1fPntVzeLmyIxBXaBtXO03JWZ8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7nszBI9RQABBBBAAAEEiiNA+Os514S/noBURwABBBBAIJBAlMDKGriVdzlKnUBDptkUCFjXQ7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T4vDdVarhKN9RmxlksBP11AAAEEEEAAAQQQaCBA+Ou5JAh/PQGpjgACCCCAQCCBKIFVlCAtSp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6bZFAhY10O1ctU+J/xNwWTTBQQQQAABBBBAIAMChL+ek0T46wlIdQQQQAABBAIJEP4GgqXZJg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3jaqepzlqfEWs5lgYCCCCAAAIIIIBA+gQIfz3nhPDXE5DqCCCAAAIIBBKIElhZA7fyLkepE2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sCAet6qFau2ueloVrLVaKxPiPWcingpwsIIIAAAggggAACDQQIfz2XBOGvJyDVEUAAAQQQCC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CKEqRFqRNoyDSbAgHreqhWrtrnhL8pmGy6gAACCCCAAAIIZECA8Ndzkgh/PQGpjgACCCCAQC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9AsDTbpEBcoW1c7TTVWeszYi3H0kAAAQQQQAABBBBInwDhr+ecEP56AlIdAQQQQACBQAJRAi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be5Sh1Ag2ZZlMgYF0P1cpV+7w0VGu5SjTWZ8RaLgX8dAEBBBBAAAEEEECggQDhr+eSIPz1BKQ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gAACgQSiBFZRgrQodQINmWZTIGBdD9XKVfuc8DcFk00XEEAAAQQQQACBDAgQ/npOEuGvJy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AAAQQQCCRA+BsIlmabFIgrtI2rnaY6a31GrOVYGggggAACCCCAAALpEyD89ZwTwl9PQKojg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AQSCBKYGUN3Mq7HKVOoCHTbAoErOuhWrlqn5eGai1Xicb6jFjLpYCfLiCAAAIIIIAAAgg0EC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VwShL+egFRHAAEEEEAgkECUwCpKkBalTqAh02wKBKzroVq5ap8T/qZgsukCAggggAACCCCQAQ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9JIvz1BKQ6AggggAACgQQIfwPB0myTAnGFtnG101Rnrc+ItRxLAwEEEEAAAQQQQCB9AoS/nn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sJSHUEEEAAAQQCCUQJrKyBW3mXo9QJNGSaTYGAdT1UK1ft89JQreUq0VifEWu5FPDTB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IEGAoS/nkuC8NcTkOoIIIAAAggEEogSWEUJ0qLUCTRkmk2BgHU9VCtX7XPC3xRMNl1AAA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AAAQQyIED46zlJhL+egFRHAAEEEEAgkADhbyBYmm1SIK7QNq52muqs9RmxlmNpIIAAAgggg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RPgPDXc04Ifz0BqY4AAggggEAggSiBlTVwK+9ylDqBhkyzKRCwrodq5ap9XhqqtVwlGuszYi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66gAACCCCAAAIIINBAgPDXc0kQ/noCUh0BBBBAAIFAAlECqyhBWpQ6gYZMsykQsK6HauWqfU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LJpgsIIIAAAggggEAGBAh/PSeJ8NcTkOoIIIAAAggEEkh7+PvnP/9Zvvzyy0Cjp9mQAqeffn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cV2sbVTlMO1mfEWi6kOW0jgAACCCCAAAIIRBMg/I3mVl+L8NcTkOoIIIAAAggEEogSWFkDt/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mj9TX8HTJkSKDR02wogWOOOUauv/56wt9QwLSLAAIIIIAAAgggEKsA4a8nJ+GvJyDVEUA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SQlfBXw8T27dsHUqDZOAUuu+wyIfz9e5yktIUAAggggAACCCAQWIDw1xOY8NcTkOoIIIAAA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hS+NvUTtJAPDTbTIHSTm3CX8LfZi4diiOAAAIIIIAAAjUVIPz15Cf89QSkOgIIIIAAAoEECH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0WcLfvlJXVyf6XHEhgAACCCCAAAIIZEeA8Ndzrgh/PQGpjgACCCCAQCABwt9AsAVtlvCX8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9hI4AAAggggEDGBQh/PSeQ8NcTkOoIIIAAAggEEiD8DQRb0GYJfwl/C7r0GTYCCCCAAAIIZ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dzAgl/PQGpjgACCCCAQCABwt9AsAVtlvCX8LegS59hI4AAAggggEDGBQh/PSeQ8NcTkOoI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EEiD8DQRb0GYJfwl/C7r0GTYCCCCAAAIIZFyA8NdzAgl/PQGpjgACCCCAQCABwt9AsAVtlv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LegS59hI4AAAggggEDGBQh/PSeQ8NcTkOoIIIAAAggEEiD8DQRb0GYJfwl/C7r0GTYCCCCAA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yA8NdzAgl/PQGpjgACCCCAQCABwt9AsAVtlvCX8LegS59hI4AAAggggEDGBQh/PSeQ8NcTkO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AAggEEiD8tcMuW7ZMDjvsMDn33HNlm222qa84btw4998HDhzo/nP69Oly7LHHyosvviht27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9/XTbbbLPlbnTyySfLJZdcIj/60Y/sHchAScJfwt8MLFO6iAACCCCAAAIIrCBA+Ou5KAh/PQ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ACCCCAQCABwt/mwc6YMUPuvfdeF9zq9cMPP8jOO+8sU6dOlc6dO4sGxAcccIA8+eSTokHofv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/PmzZP+/fvLnDlzpEWLFq7O6aefLrvssosLk/N0Ef4S/uZpPTMWBBBAAAEEECiOAOGv51wT/n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0BBBBAAIFAAoS/zYNdvHix7LrrrqJuq622mrzwwguiO3/HjBnjGtJdvkOGDJHrrrvOBb5z58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954w+0Efvjhh2WllVZy5a666ir330866aT6DmjbI0eOdG28/fbb8vvf/1769esn8+fPlyOOOE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orefnll+XCCy+Url27rvBnffr0ad5gApQm/CX8DbCsaBIBBBBAAAEEEAguQPjrSUz46wlId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AIJEP42H/bKK6+UzTffXPbee2857bTT3HEP2223nWtIw9vevXvLnnvu6T6/+OKLpV27du7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8GDB8vXX38tn3/+uQtyhw8fLh06dKjvgAbJn376qav78ccfu/pPP/202zms7U6YMEGWLFniwu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1WLr/88uX+7JFHHpH27ds3f0Ax1iD8JfyNcTnRFAIIIIAAAgggkJgA4a8nNeGvJyDVEUA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RA+Nt82Hfffdft2NUwVnfbakDbsmVLF+xuu+220qNHD3cEhJ79u++++7qyugv4+eeflwULFr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3CGhKXX998841ceuml7qzgjh07yvvvvy+TJk2S1157TaZMmSJnn322K667iI8++mi3+7j8zz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vW8iL8Jfyt5frj3ggggAACCCCAQFQBwt+ocv+qR/jrCUh1BBBAAAEEAgkQ/jYfVs/1PfXUU6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bSt29fd66vXnfddZc8++yz/x97ZwJ+VVUu7g81FGRUETUVnAdUwHlIATW9SgYqaJpeIEJzBP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wAReu5pkKmmaZijmkIziNxcU6SqVJzBClTQwVzZPjzf77V3b8OhzN8e689nvPu5+FRf+db31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8+ct6zfmvLxRdf7P5bZe7OO+8sN998s+gD3nRnr575qzt/VdK++eabsuWWW7YMQHfzrr/++j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C38/foo492glflb7DTd9myZW7n789//nO588473e7f4GePPfaYdO7cOfyEYmyB/EX+xlhOp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QhAAAKpEUD+eqJG/noCpDkEIAABCEAgIQJZy99PPvlEPvjgA9lkk02kbdu2q83SKhMTwl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yZM+Woo46SV155xR3roEL4wAMPlBtvvHEVoat/B3rvvffceb/KWuWvXvrgON3B++c//9lJZL1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fp00e+//3vu3xz5sxxQvn9999vOTZCj3b4xS9+4foIjpIIfnbIIYekjSHyeo0dO1bGjRvnjr7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921Yur93qQ1xpXaRzWe8Qal/kiMQAIQAACEIAABCAAgdUIIH89iwL56wmQ5hCAAAQgAIGECE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FEWrU2f/nLX+Tyyy9359qeeuqpbhdtqQTOq/xNaDlkxYoVbifvOuus09KFCubHH3/c7TZevn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8WVfpbUmMLkta6XtYbqxdV7HfkbZvWIhQAEIAABCEAAAs1LAPnrufbIX0+ANIcABCAAAQgkRC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vqq6+6HaD33HOPrLvuuu4c3B/96EdywAEHuBlbZWJCeHKRVhk9+uijMmrUqJbxVPpZHgZrXa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1ceWqxs94j1rg8rBNjgAAEIAABCEAAAhBYlQDy17MikL+eAGkOAQhAAAIQSIhAFGFlFW6lQ6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Wmvvab3/zGheuD0/TcWpW/utNVz7sdMWKEOwrhhhtuSIgCaeMigPzlzN+4aok8EIAABCA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0CyF9P2shfT4A0hwAEIAABbwJ6hqqKxvvuu887VyMleOutt5xU3WKLLdwZtJbrySeflGnTps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0kBx98sKWJVGujDzbTXHPnzm3J06pVKyeBu3Tp4s61feqpp5C/JsrZByF/kb/ZVyEjgAA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AAuEJIH/DM1ulBfLXEyDNIQABCEDAm8DLL78s11xzjXz88cey7bbbeudrlATz58+XW265Rb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ZDhw41TUt3C+sDy/ThZH379vVqs2jRIvcgNH3wWfnVsWNH2WGHHeSFF15A/pooZx+E/EX+Zl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ACEIAABCAAAQiEJ4D8Dc8M+evJjOYQgAAEIBAvAZWLd9xxh/Tu3ds9VIzrXwR0V+0hhxwi+++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zxxBMmLOPHjxf9c8EFF7g/lqtaG33gm76mZ/4GV5s2bWTfffeV0aNHyzvvvOMeBMexDxbK2c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G/2VchI4AABCAAAQhAAALhCSB/wzND/noyozkEIAABCMRLQOXvnXfeKbvvvrsMHDgw3uQFz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38D6asPNjvwwAOldevWMmnSJM78LVB9IX+RvwUqV4YKAQhAAAIQgAAEWgggfz2LgWMfPAHSHA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vAkgfysjzIP8vfTSS+WPf/yjnHbaaU7M6wPf1lprLTdgq0z0LhASxELAul7WhwbWi6v3ej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wlCNZ7xBoXC2iSQAACEIAABCAAAQjESgD564kT+esJkOYQgAAEIOBNAPmbT/m7ePFiWbhwoX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VF+uoD34LLKhO9C4QEsRCwrpdVxtaLq/c68jeWZSUJBCAAAQhAAAIQaHgCyF/PJUb+egKkOQ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IeBNA/uZT/q5cuVL0jwrfUumL/PUu+UwSIH859iGTwqNTCEAAAhCAAAQg4EkA+esJEPnrCZ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ABCDgTQD5m0/5W29hrTKxXh5eT4eAdb3i2rEbV55adKzHOVjj0lkJeoEABCAAAQhAAAIQC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uGVoVY5K8nQJpDAAIQgIA3AeQv8te7iEhQlwDyl52/dYuEAAhAAAIQgAAEIJBDAshfz0VB/n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kEIAABCHgTQP4if72LiAR1CSB/kb91i4QACEAAAhCAAAQgkEMCyF/PRUH+egKkOQQgAAEIeB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J/vYuIBHUJIH+Rv3WLhAAIQAACEIAABCCQQwLIX89FQf56AqQ5BCAAAQh4E0D+In+9i4gEdQ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G/dYuEAAhAAAIQgAAEIJBDAshfz0VB/noCpDkEIAABCHgTQP4if72LiAR1CSB/kb91i4QAC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QgkEMCyF/PRUH+egKkOQQgAAEIeBNA/iJ/vYuIBHUJIH+Rv3WLhAAIQAACEIAABCCQQw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9FQf56AqQ5BCAAAQh4E0D+In+9i4gEdQkgf5G/dYuEAAhAAAIQgAAEIJBDAshfz0VB/noCpD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CHgTQP4if72LiAR1CSB/kb91i4QACEAAAhCAAAQgkEMCyF/PRUH+egKkOQQgAAEIeBNA/i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uIBHUJIH+Rv3WLhAAIQAACEIAABCCQQwLIX89FQf56AqQ5BCAAAQh4E0D+In+9i4gEdQkgf5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uEAAhAAAIQgAAEIJBDAshfz0VB/noCpDkEIAABCHgTQP4if72LiAR1CSB/kb91i4QACEAA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QgkEMCyF/PRUH+egKkOQQgAAEIeBNA/iJ/vYuIBHUJIH+Rv3WLhAAIQAACEIAABCCQQwLIX8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56AqQ5BCAAAQh4E0D+In+9i4gEdQkgf5G/dYuEAAhAAAIQgAAEIJBDAshfz0VB/noCpDk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gTQP4WX/7uuOOO3nWQVYKVK1dm1XXq/Z599tny/e9/X2644YaqfY8dO1bGjRsnY8aMEf33al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qvB3mtcZXG8b//+7/Sr199qWuNS31B6BACEIAABCAAAQhAoC4B5G9dRLUDkL+eAGkOAQhAA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C/xZa/3gVAglQJIH//N1XedAYBCEAAAhCAAAQg4EcA+evHT5C/ngBpDgEIQAAC3gSQv8WVv6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r3+pMgfQJXXHFF1U6tO3HrxdV7PRiANa7SgK07eq1x6a8EPUIAAhCAAAQgAAEI1COA/K1HqM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9PgDSHAAQgAAFvAsjfYspf74UnQS4JWGVsvbh6ryN/c7n8DAoCEIAABCAAAQjkjgDy13NJkL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emcDixYtl4sSJkdvTEALNQGD+/PkyZMgQ6du3b0NPF/mL/G3oAi/Y5OKStnHlqYXPuqPXG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K4EIAABCAAAQhAoCkIIH89lxn56wmQ5pEIqPjVB7TMmTMnUnsaQaCZCPTp00dUXDTyhfxF/j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dtbnFJ27jyIH+LVkGMFwIQgAAEIAABCMRLAPnryRP56wmQ5qEJlIrfnj17ysCBA0PnoAEEGp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545G8jr3btuUXZrWgVbqU9R2nTvKvS+DO31kO9uHqvByStcZXIW+8Ra1zjry4zhAAEIAABC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jgPz1XDPkrydAmociUC5+9cNYp06dQuUgGAKNTKD0HunYsaMsWbJEkL+NvOLI3+Zd3fzO3C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XVex35m98aYGQQgAAEIAABCEAgTwSQv56rgfz1BEhzMwHErxkVgU1KoPweUXFy5JFHIn+bt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F2K1qFWynWKG2aeFkafurWeqgXV+915G/DlxIThAAEIAABCEAAArEQQP56YkT+egKkuYkA4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mJlDpHtEzsfVsbHb+Nm9hIH+bd+2znHlc0jauPLVYWO8Ra1yW3OkbAhCAAAQgAAEIQKAyAe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2Ugfz0B0rwuAcRvXUQENDmBavdIM8kKHvhW+SaIUgNW4VbaY5Q2TX7bNvT0rfVQL67e6wFEa1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NZ7xBrX0AvL5CAAAQhAAAIQgEBBCSB/PRcO+esJkOY1CSB+KRAI1CZQ6x5pJlmB/EX+8l6RHw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svrt7ryN/8rDkjgQAEIAABCEAAAnkmgPz1XB3krydAmlclgPilOCAQXfxqS+QvFRSlBqzCrZ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asTuMSsNZDvbh6ryN/G7eGmBkEIAABCEAAAhCIkwDy15Mm8tcTIM0rEkD8UhgQ8BO/yF8qK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Ub8pcaq0bAWkP14uq9jvylBiEAAQhAAAIQgAAELASQvxZKNWKQv54Aab4agVLxqy+OGjVKOn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kIQKCEwNSpU0Uf6NazZ0+3w7fSPRJl12dRIXPsQ+WVi1IDVuGG/C3q3ZL8uC01VPr/+jFjxo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8sebSNNa7SzK33iDUuebr0AAEIQAACEIAABCAQlgDyNyyxsnjkrydAmq9GIPiABRoIQKA2gW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kBXO3LkWaSFchf5C/vF/khUE/Glorfjh07ui+wevXqhfzNzxIyEghAAAIQgAAEINBQBJC/ns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UESPOq8lfF1tChQyEEAQiUEZg/f77ccsst0qdPHydNql3IX0onSg3UE3eVqEZpw+o0LoFa9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rHWlfWuErErfeINa5xV5WZQQACEIAABCAAgeISQP56rh3y1xMgzavK33piC3QQaFYCVglhj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z8rbyKUWogikiL0qYR6o45VCZQrR7CiF/kL9UFAQhAAAIQgAAEIBAXAeSvJ0nkrydAmiN/qQ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RgFXrWuJDd5zIc+Yv8zWVhNumgKsnfsOIX+dukxcO0IQABCEAAAhCAQAIEkL+eUJG/ngBpjv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AQkoBV6lrjQnafy3DkL/I3l4XZpIMql79RxC/yt0mLh2lDAAIQgAAEIACBBAggfz2hIn89A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sNQCAkAavUtcaF7D6X4chf5G8uC7NJB1Uqf0eNGiX9+vVzD6es9XC3Sqisx4lY4yr1YX2ftM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IzbQhAAAIQgAAEIJBrAshfz+VB/noCpDnylxqAQEgCVglhjQvZfS7Dkb/I31wWZpMOKpCxI0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kzZkQSv4rOKnWtccjfJi1Ipg0BCEAAAhCAQNMTQP56lgDy1xMgzZG/1AAEQhKwSl1rXMjucx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+5rIwm3RQgYwNph92x2/Qzip1rXHI3yYtSKYNAQhAAAIQgEDTE0D+epYA8tcTIM2Rv9QAB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da1zI7nMZjvzNh/zt27ev6B+u5iag7z36R6+o4lfbWqWuNQ7529x1yewhAAEIQAACEGheA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7VH/noCpDnylxqAQEgCVqlrjQvZfS7Dkb/Zyt9JkybJsGHDclkbDCo7Aj7iF/mb3brRMwQgA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CEGg0AshfzxVF/noCpDnylxqAQEgCVqlrjQvZfS7Dkb/Zyt/FixfLhAkTclkbDCo7AgMHD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pFHoB1R681rtJArO+T1rjIk6UhBCAAAQhAAAIQgEBiBJC/nmiRv54AaY78jakGXn/9dVlzzT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23XC1jrddi6t6c5r333pMPPvhAdtlll9Xa1HrN3EETBFolhDWuEZAhf7OVv41QQ8whfwQsUl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jXr597qNyYMWPcURFhLuv7pDUuTN/EQgACEIAABCAAAQikQwD568kZ+esJkObIX48aWL58uT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NyyimnyMKFC+Wll16SbbbZxmWs9NrWW28t11xzjZxxxhku5sYbb3S/qt2qVSt54403ZMCAA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/L8OHD5corr5SPPvpILrzwQmnXrp3ce++9cuKJJ0r//v3dB229XnnlFfnZz37mcr711lurte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PMnz9/lRxPPPGEHHnkkfLpp5+K/qr4wQcfLF/72tdcPpW/++23X8XXPDA1XFOrhLDGNQIg5G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xSAxbh1gg1wxzyT6BeLZaK36hHTFjvEWtc/qkyQghAAAIQgAAEINB8BJC/nmuO/PUESHPkb4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KLL+TWW2+Vk08+WQ499FC55JJLZI899nCZar02c+ZMOeGEE+TFF1+UDz/8ULbaaiuZPXu2dO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Zbbz158MEH3cOaJk6cKC+88IJcfvnlsv3228ull14qe+65p3z55Zdy/fXXy3333eeE8fnnny8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VXeyu1nzJlirz99kreED0AACAASURBVNtOSAc5NP9aa60l8+bNk4svvlgmT57s+hs6dKioL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sRcDVcE6uEsMY1AiDkL/K3EeqYOaxKoJb8jUP8am/W90lrHGsIAQhAAAIQgAAEIJA/Ashfzz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CpDnyN0IN6I7bHXfcUS666CL3a65rrLFGS5Zarz355JNup6/u4tVzGJctWyatW7cWlbRXX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7cFStWuJ23KnWnT58uhx9+uOixESpmlyxZIptttpnbzdu2bVvp0aOHPP300/Lss89WbL9gwQ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U3b5CjfLq6a/j00093Ofbdd99VXq71WgRsDdPEKiGscY0ABvmL/G2EOmYONvkbl/hF/lJxE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QhAoDkIIH891xn56wmQ5sjfiDXw+9//Xs4991y3a+mmm26SQYMGSfv27V22aq+tXLlSrr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n77LNd3Jlnnul2DT/++OMyePDg1UbywAMPuN29s2bNcucJ63XSSSfJMcccI127dnXtp02b5m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Zz586VNm3auLGV5vj888/d7uHjjz9eNt10U7nttttk//33dxK71msRUTVcM6vUtcY1AiDkL/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qYOdSXv3GKX+QvFQcBCEAAAhCAAASagwDy13Odkb+eAGmO/PWsAT2jd9y4cXL33Xe7B9707N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P5a1tssYXb2au7eF999VV3bMSxxx7rjmyYMWOGO9IhuPQM36VLl7rX9WiIYHfx888/7+I22W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vvveWII46Q22+/vWL7zTff3B37oPI3yKH/rQ+l0+MqfvKTn6zyJPhar3liaqjmVqlrjWsEOM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8j1DFzqC1/4xa/yF8qDgIQgAAEIAABCDQHAeSv5zojfz0B0hz5G1MNqDjV3bkqXMuv4LVnn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7V4x3WXnttGT16tBOxhx12mDuXV8/a3Xnnnd3rejbwY489JkOGDFlF/uq5v7vttpssWrTIC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u7h8VVaq8/14e4lcpf/e+PP/5Ydthhh9XGWeu1mDA1RBqr1LXGNQIU5C/ytxHqmDlUl7+jRo1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vVLzmjPtytEl/r+6Q1jjWEAAQgAAEIQAACEMgfAeSv55ogfz0B0hz5m2IN6JEKI0aMkDvuu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JXdwy3a9dOHn74Yenfv7/7uR4f8cgjj8iGG24ow4cPd0dLlJ4rPGHCBLejVx/UFlyV2gdn/V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K0G64rq4SwxjUCIOQv8rcR6pg5VJa/I0eOdL9dErf41d6s75PWONYQAhCAAAQgAAEIQCB/BJ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uC/PUESHPkbwY1oBJYL31oW+kVPOxNj4Vo1apV6JH5tg/dYZM2sEoIa1wjYET+In8boY6ZQ2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w0zh2/QU7r+6Q1jjWEAAQgAAEIQAACEMgfAeSv55ogfz0B0hz5Sw1AICQBq4SwxoXsPpfhyN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/fvn1F/3BBICsC+h6mf/RKQvxqXuv7pDUuK1b0CwEIQAACEIAABCBQnQDy17M6kL+eAGmO/K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CSgFVCWONCdp/LcORvfPJ30qRJMmzYsFyuM4NqTgJJiV/kb3PWE7OGAAQgAAEIQKD5CCB/Pd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sJkObIX2oAAiEJWKWuNS5k97kMR/7GJ38XL14seq43FwTyQmDgwIHSq1evRIZjfZ+0xiUySJ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QgAAEIAABCHgRQP564RNB/noCpDnylxqAQEgCVglhjQvZfS7Dkb/xyd9cLjCDgkBCBKzvk9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ZJWghAAAIQgAAEIAABDwLIXw942hT56wmQ5shfagACIQlYJYQ1LmT3uQxH/iJ/c1mYDCr3BK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9a43E+YAUIAAhCAAAQgAIEmJID89Vx05K8nQJojf6kBCIQkYJUQ1riQ3ecyHPmL/M1lYTKo3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9a43I/YQYIAQhAAAIQgAAEmpAA8tdz0ZG/ngBpjvylBiAQkoBVQljjQnafy3DkL/I3l4XJoH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o+aY3L/YQZIAQgAAEIQAACEGhCAshfz0VH/noCpDnylxqAQEgCVglhjQvZfS7Dkb/I31wWJo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Hr++SwYcNk0qRJMmDAAJk6dWru58UAIQABCEAAAhCAAAT+TQD561kNyF9PgDRH/lIDEAhJw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Ehu89lOPIX+ZvLwmRQuSdgeZ8MxG/Hjh1F43v16pX7eTFACEAAAhCAAAQgAAHkb2w1gPyNDS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+A5YOYL6zFixfLxIkTfdPQHgKxEZg/f74MGTJE+vbtWzen9R6xxtXtsAAByF/kbwHKlCHmkE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nEbw4XjSFBAAIQgAAEIACBkATY+RsSWHk48tcTIM1XI1Dvg5gvMhW//fr1kzlz5vimoj0EYi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8ft6us3mW9R6xx9forwuvIX+RvEeqUMeaPQK33ScRv/taLEUEAAhCAAAQgAIEoBJC/UaiVtE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Kkearyt1T89uzZUwYOHMgKQCAzAuU70JG/0ZcC+Yv8jV49tGxmAtXkL+K3mauCuUMAAhCAAA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GgEkL+eK4r89QRI89Tkb7n41Q98nTp1YgUgkAmB0nrUcySXLFkiyN/oS4H8Rf5Grx5aNjOBSv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vMFcHcIQABCEAAAhBoRALIX89VRf56AqR5KvIX8Uuh5YlAeT2OHTtWjjzySOSvxyIhf5G/Hu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yYmUC5/Eb9NXAxMHQIQgAAEIACBhiUQq/zVB/YsWLCgYWFVmtj9998vH330kQwYMEA6d+7cVH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7K6I7BZrrjPKUX8NkvlFGOelepRz5/Wc6jZ+Rt9DZG/yN/o1UPLZiZQ+neOLbbYQiZNmiT62x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69ejUzGuYOAQhAAAIQgAAEGoZAbPJX/7KouwW4IJAEgauuukpGjRqVROrc5YxT/iJ+c7e8TT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UYtuat8da4RlgU5C/ytxHqmDmkTyB4nwx6Rvymvwb0CAEIQAACEIAABJImEIv8LRW/zbRDUx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fflWXLlsnGG28srVu3Tnq9miq/7gbUc0D1GjNmjOivhjfDFZewQvw2Q7UUZ4616jFszVvjrX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h9pMjf2vK3e/fuMnTo0EZYauYAgVgJ6G/t6d/j9UL8xoqWZBCAAAQgAAEIQCA3BLzlb6n4vf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5vuwxVn/iZTy+U7yZG/4TgjfsPxIjpZAvXqMayktcZb45KdfTrZkb+15W86q0AvECguAcRvc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MAAhCAAAQgAIF6BLzkb7OLX4WL/K1XYuFfL62rnj17yty5c9n5GwJjPdEWIhWhEPAmYKnHsJ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+N855kDhIgfysvgtbfhAkTcrBCDAEC+SYwcOBAzvjN9xIxOghAAAIQgAAEIBCZQGT5i/j9F3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Taq9iwvK701xHHjRuH/DViLhVt2kTPSe7UqZOxNWEQiJ/A1KlTRY9w0S9yVMZWqsewktYab4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bpZ0T+ps+cHiEAAQhAAAIQgAAEIAABCBSBQCT5i/j999Iif+Mr80p1pef8In/tjMsf3GJvSS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PQrVs3J4CrfRERVtJa461xyc08vczI3/RY0xMEIAABCEAAAhCAAAQgAIEiEQgtfxG/qy4v8j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9WV8jf/w0FOJBdKtt4uFEodAQnQEB37t9yyy2iDwLV2qx2hZW01nhrXAJTTz0l8jd15HQI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QgAAEIAABCECgEARCyV/E7+privz1r/NadYX8jSZ/68k2/1UjAwTqE7DKV2tc0KM13hpXfy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D+5n+NGCEEIAABCEAAAhCAAAQgAIEsCJjlL+K38vIgf/3Ktl5dIX+Rv34VRussCVjlqzUO+V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G/WVY6fUMAAhCAAAQgAAEIQAACEMgvAZP8LRV0+qvk/Dr5vxf0/vvvl48++kgGDBggnTt3zu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BkegaoPpBMr5tvvrliXSF/kb85LF2GZCRglbrWOOQv8tdYeoRBAAIQgAAEIAABCEAAAhCAwP8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t/eYAUtZI0gWriV/tF/iJ/k64/8idHwCp1rXHIX+RvctVKZghAAAIQgAAEIAABCEAAAo1JoK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bPkCqe/fujUnBY1bvvvuuLFu2TDbeeGNp3bq1R6bmaqoPglqwYIGMHDlSJkyYUHXyyF/kb3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01W6vUtcYhf5G/jXWHMBsIQAACEIAABCAAAQhAAALJEzDL3zFjxrhdmFyrEuDM32gVYZW61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8hnq7AirHQWPm3zSYNRFZmAtR6tcchf5G+R7wfGDgEIQAACEIAABCAAAQhAIAsCyF9P6sjfa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caF20U+WwVVoQhf/O5joxKxFrL1jjkL/KX+woCEIAABCAAAQhAAAIQgAAEwhFA/objtVo08j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vUtcZFG0U+W4UVYcjffK4jo0L+plkDf/7zn+XOO++U3XffXQYOHJhm1/QFAQhAAAIQgAA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AAjkmgPz1XBzkbzSAVqlrjYs2iny2Qv7Gty5ffvml7LXXXjJv3rxVko4YMUIuv/xyWXvtta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57ywgsvSOfOnVtipk6dKjfddJPoP5cuXVoxhwbPnDlTdtppp4o54ptFcTNZa9kaF5Cwxlvjik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yNH/jbCKjIHCEAAAhCAAAQgAAEIQAAC8RNA/noyRf5GA2iVuta4aKPIZysfYeXTNp80/Eal8r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7u+IH1119fVq5cKfqzyy67TJYsWSJXX3219OrVazX5e88998i1114r06ZNc/JXczz55JMuhz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9WrVpJhw4dZPny5cjfKstkrUdrHPK3+v2A/PV7r6A1BCAAAQhAAAIQgAAEIACBRiWA/PVcW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WqWuNizaKfLYKK8JKZ+HTNp80/Ealold39uoOXRW1waVS96yzzpLnnntOdt11V5k1a5asu+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/fd999MmHChBb5qznKY4LgoI/y3cN+I2+M1tZ6tMYhf5G/jXFnMAsIQAACEIAABCAAAQhAAA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D+erJG/kYDaJW61rhoo8hnq7AiDPlbfR2Dnb933HGHbLDBBm7n7wcffCAnnniinHrqqXLaaa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vtJnoMRLt27dzrrVu3lgceeMDt+A2OfdCY8ePHS6dOnVxnK1askDZt2si+++4rX331FTt/qy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atcchf5G8+37UZFQQgAAEIQAACEIAABCAAgfwSQP56rg3yNxpAq9S1xkUbRT5bhRVhyN/a8r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933XWXDB482AleFbsHHXSQk7/B9dRTT8l66623ivxda621ZOONN3YhemTEzjvvLHr/a45K5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7rSHZW1lq1xyF/kb7oVTG8QgAAEIAABCEAAAhCAAASKTwD567mGyN9oAK1S1xoXbRT5bBVWhC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vfUjH7+uuvy7bbbiuPPvqoHHrooe7830pHOlQ69qH86IigV459qM7fWsvWOOQv8jef79qMCg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IAABCEAAAhCAQH4JNLX8VWlTvivwmGOOkSuvvFK+/vWvm1YN+WvCtFqQVepa46KNIp+two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K9d/mqkPrjtm9/8przzzjvSpUuXirt2yx/4Vunc4HL5W00O57PK0hmVtZatcchf5G86lUsvE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QhAAAIQgAAEGodA08vfHj16OBm0/vrry7Jly+Tee++Vn/70p6JPTtdf8653IX/rEar8ul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OijSKfrcKKMORvOPmr5/p+5zvfcff3DTfcIL1795byh7WVy199n5gyZUrL+0TQY9euXaVVq1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XV9Tc8FbubLWsvWOOQv8reZ7yfmDgEIQAACEIAABCAAAQhAIAqBppe/uqNv9uzZ0rZtW8dv/v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/++8trr70m77//vlx44YXuLFCVwnPnznUPizruuOPk5ZdfluHDhzvpo+d/vvLKK3LxxRfLd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2+//bYMGTJEHn74YddWHxr1ySefuD9nnHGG6+fGG2+UYcOGOXH0xhtvyIABA1py6s7jDh06uL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/RRhtFWefctbFKXWtc7iboMaCwIgz5G07+avTChQtl8803l0ceeURGjhxZUf7eeuutLWf+Vj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M899xzTh5Xel1f22effTwqofhNrbVsjUP+In+Lf1cwAwhAAAIQgAAEIAABCEAAAukSaHr5qw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Havn179+AmlY1nnXWWk7cqZbfZZhu59NJLZc8995StttpKttxyS3nsscfcf19xxRWiD446/v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uvvnLiV4Xu7bffLieccIK8+uqr7nzRww47TE488UQnh1988UX58MMPXS6Vzt26dXMPlnrwwQ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++MnHiRCeidJehSuTS/vV1y27kdEsoWm9WqWuNizaKfLYKK8KQv/lcR0YlYq1laxzyF/nLfQ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AAhCAAAQgAAEIQAAC4Qggf3fbzZ3vq8c+fPzxx07sqnBUIfzWW2/JfvvtJ/qQKN2Je9ttt4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mCVi89M3jDDTeU733ve07wXnPNNaIPijr99NPl2muvlcmTJ7uHSm2//faix0P84Ac/cDuIe/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Y6YaN26tZO8V199tTzxxBOyYsUK+fTTT2XrrbeWBQsWOElc2n+4pc13tFXqWuPyPdtwowsrwp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gSnR4Bay1b45C/yN/0qpeeIAABCEAAAhCAAAQgAAEINAaBppe/euzDrFmzZN1113UrqgJ49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t6O3XqJIMGDXKvr7nmmnLnnXfKu+++K2effbaL1bNDVezqMRHnnnuu9O/fX6ZNmyaDBw+Wyy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3KuO4A1nNFf/nLX8pVV13V0vbMM8+USy65RB5//HEXX37pERN6Xmhp/41Rcv+ahVXqWuMaiU1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b8baTVb6y5WGvZGof8Rf421h3CbCAAAQhAAAIQgAAEIAABCCRPAPnbs6fbzas7ewOhe/DBB8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Nlgw02cPJVj2dYY401ZNKkSe4ohnHjxrlY3b27ySabyHe/+10577zz5Pzzz3fHQixatMgd8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66665OAOvZn7qzV/vR4yBOPvlkOfbYY92RDzNmzJDrr7++ZbV1x7GeR6p9lfaffDmk14NV6l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ht58j2FFWHI3+TXhB6iEbDWsjUO+Yv8jVaJtIIABCAAAQhAAAIQgAAEINC8BJpe/uoD2/ToB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ny5W4n7kknnSRvvvmmk7Wl8lWlbZ8+feTZZ591RzPoOb16xq+KXH2Q20svveR2/95///3yrW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+3offrpp+VPf/qTO9ZBj37Qf6699toyevRoJ4r1uAg913fevHmy8847u9dVFut5w++99x7yd+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9vHjBnjdgs3wxVWhCF/m6EqijlHay1b45C/yN9i3gmMGgIQgAAEIAABCEAAAhCAQHYEml7+6u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/BpTt19XiGAw44wJ31O3z4cPfQIt35q5ee2Xv00Ue7f9fzfk855RRp1aqVO89XdwJvttlm7q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bYQm6++WYnlvX4Bz0feMSIEXLHHXe4tip97777bmnXrp08/PDDThrrpQ+ee+SRR1rO+i3vP7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dn645ea1y8o8s2W1gRVjpan7bZzpreG5GAtR6tcQEja7w1rhHY//nPf3ZHE+mxRQMHDmyEKT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AAhCAAAQgAAEIQAACEIiBQFPL36j8li5d6kSvnhOsu3nff/99J3+7du1aN+Xnn3/uYtq2bb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CwNz0WQmVyo19WqWuNayRePsLKp20jMWQu+SBgrUdrHPK3+roif/NR84wCAhCAAAQgAAEIQ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BA3gggfz1XJKz89eyuYZpbpa41rmHAiLid5v369XNHjOi/h7l82obph1gIWAhY69Eah/xF/l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gIQAACEIAABCAAAQhAAAIQ+DcB5K9nNSB/owG0Sl1rXLRR5LNVWBFWOguftvmkwaiKTMBaj9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/yt8j3A2OHAAQgAAEIQAACEIAABCCQBQHkryd15G80gFapa42LNop8tgorwpC/+VxHRmXfxR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q3x1rhGWKu8HPvw4x//uCmOLmqEmmEOEIAABCAAAQhAAAIQgEA+CaxcuVJ22WWXlueD+Y4S+e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kbDaBV6lrjoo0in618hJVP23o05syZI6NHj64XxutNRGD+/PkycuRIGTVqVMVZW+vRGhd0Yo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XCkuVF/n7rW9+Shx56qBGQMgcIQAACEIAABCAAAQhAAAKZEXjwwQeRv5nRL+sY+RttJaxS1x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T5bOUjrHza1qKh4lfPIV68eHE+oTGqzAjUOpvaWo/WOORv9WXOm/w977zzMqtJOoYABCA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QgAAEIFBUAvPmzXMbapC/OVpB5G+0xbBKXWtctFHks1VYEVY6C5+21WiUit8hQ4bI0KFD8w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VCoHwHOPI3Fex1O8mb/I3zLyp1J08ABCAAAQhAAAIQgAAEIACBBiEQ/DZlnJ+pEjv24d5772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Iq2z755BPp27evdOjQoUFKrfo0vve978UyR6vUtcbFMqicJPERuD5tK02/XPxOmjQpJ5QYRh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uhZ8+eMnfuXEH+ZrESq/eJ/M3HOjAKCEAAAhCAAAQgAAEIQAACPgQKJ3+PPvpon/nSNmcEjj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k8eXIso7JKXWtcLIPKSRIfgevTtnz6iN+cFEROhlFpB7geBYL8zccCIX/zsQ6MAgIQgAA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AAhCAgA+BQP7ecMMN7vjN4Grfvr1suOGGkVInuvNX5a8Kw06dOkUaXBEaffXVV6JP4Wvdur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YaRRhypDHedNNNbi2Rv5HwhWrkI3B92pYOEvEbaskaPrhSPVhqzRKj8KxxAWhrvDWuERYQ+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8gcIAABCEAAAhCAAAQgAIFmJxDIX90Muccee7Tg2H333fMtf+MShs1eAFnNX4/wCER+XGtp3d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uKTRL9+ggrn7bBXBC/SaxqcXNWqwdLrVlikL/x1AbyNx6OZIEABCAAAQhAAAIQgAAEIJAlA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SbuG/kb7qLbxVmlUbl01bzIX7TXeu891arHiy1ZolB/sZTBcjfeDiSBQIQgAAEIAABCEAA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YEkL9Z0m/ivpG/6S6+VZjFLX8Rv+muc957q1cPljq1xCB/46kE5G88HMkCAQhAAAIQgAA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gSwLI3yzpN3HfyN90F98qzOKUv/VEX7oE6C1rApZ6sNSpJQb5G89qI3/j4UgWCEAAAhCAAA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IQAACWRJA/mZJv4n7Rv6mu/hWYRaX/J0/f7707t1bFi9e7FL27ds33QnTW+4IqPzVehgyZ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Sp4vgsdWqJQf7Gs/zI33g4kgUCEIAABCAAAQhAAAIQgECWBJC/WdJv4r6Rv+kuvlWYxSV/g/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W95Z1Az5493RnQ1S5LnVpikL/xVALyNx6OZIEABCAAAQhAAAIQgEBRCXz22Wey5ppryjrrrF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BuEUH+UgaZEED+povdKszilr8q+yZMmJDuZOktdwRU+I4ePVr69OkjWovI39wtUcUBIX+LsU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QgAAEIAABCEAgewIrV66UwYMHy6677io/+tGPZOHChbL55pvL8OHD5YYbbnC/Bbn99tvL1K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999lltwG+88Ybst99+8uqrr0rnzp1bXtefb7PNNjJ37lzZZZddIk9U8+65556yYMGCVfJXS/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+/Jf/7nf8oTTzzhQi677DI555xz5O233644TuvAHn/8cTeOTp06WZsQFwMB5G8MEEkRngDyNz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ZZyd96ss9nTrQtDgFr/VniLDFKxhoXULTGW+OKszrVR4r8bYRVZA4QgAAEIAABCEAAAmkRuP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Waa66RefPmyUMPPSQDBgyQTTfdVP7yl7/Ia6+9JgcccID794033ni1IQXyV+Vq27ZtW14P5O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Nl9913jzyVjz/+WGbMmCGHHXaYrL322jXzfPnll7LXXnu5OJ2Pfi4YNmyY/PKXv5QDDzwwsv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gc/+tf/yodOnSIPBcahieA/A3PjBYxEED+xgAxRAofYRWlbZQ2IaZDaMEIWOvBEmeJQf7GUy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g4kgUCEIAABCAAAQhAoDkIqKBVyaa7bC+++GL53e9+50TwK6+8IrNnz5bx48fLSy+9JD//+c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/8oWy44Yby6KOPuuflBJJXdwrfeOONMnToULn66qtFd+Dqzt9K8jfwKkr3qquukjPOOEN0B7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q3m1+et6HXQQQfJ/vvvL6NGjZJbb71V2rVrJ7/+9a9dH3ppfyp3W7Vq5f77ueeek//4j/+Ql1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lrvR577DHp3r27OwIi2KGsu5kPPvhgd7Tf1772NenXr58TxJtssomceuqpcs8990j79u3lrr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MPP1zOPPNMNyfNOWvWLLnllltW46DyW3Mqmw8++ED+9Kc/SZs2bZqjgBKcJfI3AtxgO//xxx8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111CoZ9JuUsWPHyrRp02SNNdZwN96RRx7ptvtPnDix5WYKvknRN4LSa8SIEXL55ZdLx44dK4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4I08i0CfI3XfxWYVZpVFHaRmmTLhF6S5OAtR4scZYYnZs1LuBgjbfGpck3qb6Qv0mRJS8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AAhCAQCMS0N21erSDSs3//u//ll/84hfOA6lI/cMf/iBbbLGFE7lnnXWW/P73v3cCVGWvyu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qpk1R2+3/72t92xC7rTtpL8VfekD1Z/5plnnEzVeD1qT/s44ogj5MUXX3ROarvttnO7dw855J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v96ZheeOEFUTd19tlny5133ikbbbSRW5Y77rjD5So/gkJfKz2e4sMPP2zJqYK2R48e8pvf/M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svvFAefvhh+dvf/ibrrruuk8/PPvusc2hPPvmkvPXWWzU5KEM9HkJ5cvkTQP5GZPjII4/If/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lvcfSbD71UzH7nO99x57wMGjTI/Sz49ka/tdBvQ4Lt/XqD6Y2hImH99dd3bfVneo7KkiVL3J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cupUOsli/iNDJrhvxNF72PsIrSNkqbdInQW5oErPVgibPE6NyscQEHa7w1Lk2+SfWF/E2KLH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IQAACEIAAlg44oQAAIABJREFUBBqRQLBZ77777nM7V3UXq/67bhzUS3fUqvS96KKLpH///u5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c1JhCp8+fPdztdVb7qztcxY8Y4gas+SZ+pE1y33367/OpXv3K7i9Udafybb77pfNRNN93kfq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P1U4ceemiLqFUpq5JW+63knfTnJ5100iryVyXz17/+dVmxYkVLnmDMr7/+uhtzr169nPjeaq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IILLhA9BkN3/uqO59NOO63lvGD1WrrbuBYHzcnREPHdJcjfiCw/+eQT9+3L888/L1tuuaXL8o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22mmnVW4QLfKdd95ZPvroI/n8889dweuloldvXN26X1rQumNYvwXSb4ACqVw6xGr59A1Cv1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vF+iNrTfdF198UfHnXbt2jTjzeJohf+PhaM3iI6yitI3SxjoX4opHwFoPljhLjBKyxgU0rf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OKt0uojRv42wioyBwhAAAIQgAAEIACBNAnobl898iB40JsKWXVHKoN1R6x+njj33HPd8Q/vv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Da6aef7h4Qp3G681ePVVCnU7rzd/LkybLbbrvJsmXL3BELKke/+c1vujy681fl3oknnig77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ZBd/WqjNaHy5Xv/FXfpL+hriJaY3Rjop5JrP3rpb5Lj6LQGN0VrLJWzysuP/P3/ffflx122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HWWmvJtttu6xyX+i99sNyxxx7rdv+qSFZnpTJb4/XhdXr2cTUOlR58l+YaNmJfyF+PVT3vvP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Z6rope+s2Lbq3Xbf2B4NWbSH/2z3/+052zotvm9UYNdv7qdvoNNtjA3XB6I+jNqm8UeoOVX0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mCHcF6doye1aLf9Nx9991uB7Fuky//uX4LpDdnVhfyN13yPsIqStsobdIlQm9pErDWgyXOEo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d1kb/xcCQLBCAAAQhAAAIQgEDzENCzffWhZipr9YgDlbV6Fu56660nU6ZMkeXLlzvpqefy6q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UUB05H26qcVQGq5wEHx0GUEtQjFKZPny7XXXedE8d6qUMaN26cO2JBc+qRovozlcr68DY9Fi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06dZIrr7zS/Ta7Xnpe8MiRI1fZBayyVh9YFxxVGpwprLuZgzy621fHrl7r6KOPdkJad/Sq49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qFS+eoGyL1qAoVxJpXvVUlDsjf+O8X5K8H0z/+8Y9u+7x+QNazVPSbEC3c4AmMTz31lPz0pz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+lV7urrep6vfvNS7cxfPQhbt+lrvvKrVj69yfTMFj27pXXr1u4NRqWvbuXXb1vKf643m775ZH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MlbxVmlUZVqa3+D+v//b//575AqFSrPv2lS4be0iBgrQdLnCVG52SNC+ZvjbfGpcE16T6Qv0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8EIAABCEAAAhCAQLMSUBGq7qbSpjx9rW3btiY0S5cudZ/N11lnHRevclY91Pe//313TIP6p+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5tRiy/9DfF9diHoG2lDmuNM4ivNt5qbdWHBX1a8ptAEFSTAPLXo0BUgOm2exWsWrilO3s1rR7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eclF66S1h3Bn/11Vfu2Afdit+5c2f3DYlukddvdnR7f6WrVj79lki/cVExoTJObyYdmx4Tod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9cj4QIJLUHgshNkb+R0UVq6COsKrX9+9//7s4T0m8M9WGG+rTQUgns01+kCTZhI/2fpDKv9T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Cx1oMlzhKj87bGBYys8da4vLD3GQfy14cebSEAAQhAAAIQgAAEIJA+AT2yQZ9Fpc+p0mvo0K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VXu8/sXM1LAPnrufZ65oneXLq1Xnf3Bmf66vm/esi1nqHSsWNHd36vCjM9N0UP9NZdt6XyV4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zUM1v03JfNNttslZHVy/fZZ5+5M170w7p+cxTs/NXt93pOTPnPVTp36dLFc/bRmyN/o7OL0t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Vqq7++oV9k6MMJ9X8m+qsb3bt3d/eBfnPo05/OLzgoX8WyfllS6RD6KBzK2+iXJt/73vdavh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O/cNFfZ9Ff59FLn+6qX6r86Ec/cl/G6KX35i677OKewho88LG8H/3yp/TLm1rj0F38eq/r01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vOd9Fd+tt5667DDTy3eWg+WOEuMTswaF0CwxlvjUoObYEfI3wThkhoCEIAABCAAAQhAAAIJE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qtvfbaCfZC6qIQQP56rpSev6JCR59gqB+UA2mr5//qwda33XZbi7hSoaXfwOjTFocMGbKa/A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l76623rrKTsl4+3XWsh3OrBFIRp2fJ6DkyeuSEHqhd/nM9aFzPHs7qQv6mS95HWNWSv8ETRH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5VrbW30UYbuS89tM779OnjJFzYKzjvSA/F16eaVpOmYfOWx+sZ3HosivYRRTDfeeedbvd+cM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kzHAMVwnrv6Zc+pcfDVDtn2zqO4NxvPctbj5HR6/7775dTTjnFnRGl70N5vKz1Z4mzxCgDa1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pvjcvjOoQdE/I3LDHiIQABCEAAAhCAAAQgAAEI5I8A8tdzTVTY6lkqKo5UyOg/9TgIFUB62H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q6u/fkk0+WP/zhD7L33nu3HPsQDEMP49bdjtOmTXPyTC9LPhVN2pce5P3AAw+4J0k+++yzrr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3+86x3CSJ//7XiWj+l/0zqZ08//bQcdthh8o1vfMP9+keYfnXHanA4vIpGbatPAtUvF/Qc6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f0IHt9aKFexx9/fGT5q8eV7Lzzzu4poXq8QbCjXg+dv/DCC2XLLbeUiy++2B2RokeYdO3a1f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LoFyz68MQ99tjDHTavefTSA+WPO+44d+j8mWeeKZdccono00l1Z/wJJ5zgDsrXNr/+9a/ded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/WAe43XXbl6IH6HDh1WecfQGB1D8CBHPVBfOY8dO1buueceJ61vvvlm92RTfT/Qq1JeHYee2a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pruHxeQae6i1jnrsJ5iy22aKmdBx98UA455BD3rW61cQfs9Nd99P7TdVJJrWuml+4o/tnPfu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u7iivNvTyHPqVVZX+9yypMLXGWGB2PNS4YuzXeGlePSRFeR/4WYZUYIwQgAAEIQAACEIAAB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oEkL8NUiH6a+MnnXSS6E7Mf/7zny2SqtrPs552qfxVOaY7GvUKIyVL4/XfVc7p+cajRo2S0a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82nD+XTnZoqAPWJlr79Rh2zttOD2Uv/GfZnQft67XSnt8pH3QV+wQUXrNJnrRz6mope5aVfGK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Z8tXrzYyU0VhuWXHkyvh8rrFxi6O1V3w4a5gt2tL774oqvl0rO0gx3BP//5z2XYsGHu6aB33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3v94kTF6EsvvSTbbbede+Ko7qBXWafHU+hRKw899JDsu+++rkb0OBY9ukJ3zF922WXuaaj6wE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vn9QmlKlX1ixydvwpX/bnu5g2u4Gztxx57zAloPfLhueeec/n0y50jjjjCHdFwzjnnOBZ6L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yvPghShfMVV1zhxqFnMun53yqzS/vTdVaxrOJbx66iWYW1jlWvavl13Hrwv8710ksvlT333N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rwv35xpF9anX/++W6NBw4cWHGMlXIom2q7mUvX3CpMLXGWGO3bGheM0xpvjQtT83mNRf7mdW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QgAAEIQAACEIAABCAAATsB5K+dVa4jVcINGjTI7W4slUXVfp71ZErlr+5AVDlZT2CWi9Jyaa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ycOdMJOD2GQF+vJDb1V/yV00477eT+WPsN4qzCtdZ4lb8KN/2jD+0q/aM/0zXUnwWvV/pZe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Kf6U5Y3fGrO1F1F2+1fivl+Otf/+p2w+qZvno+bhCjDzrUnZ+ll575q0ef6HnW+noU+au7if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llbnmUDmqQlm/zNAdslrX+mTU4GxrXXfdeaznZatE1fONVMKOGTPGSUCdu57PHYhOlaQqtV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bTna2641VFqArmJ554QlasWCGffvqpE6MLFixwD2gsvfRLl+9+97tOPOs/tT+V0SqRNYcKd9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+1UmKvYLc+r8Xr8RLCDOJhX0K78flURrfeQctFLha7uxJ48eXLF/DruDz/80P0WgDLUHcwqxH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4q7Hv06CG6Q1x/Y6DSGCvlsL6PWIWpJc4Sg/y1rkztOORvPBzJAgEIQAACEIAABCAAAQhAI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8s6cfY9xdffOF+3Tv4FfcgdbWfx9h1pFSl8ld3OqqQCmRnufi0Sk6VjbpzU48b0F/jLxeZwX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P9o7/Kr+KuVLLWk7DWsVTqu1S4RjlfNhLo/2tkFWaV+qjWVjnrmbd6tWnTxh01ojtBdUeu7i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rlzF894uHaa69dZSi6y1V332qNlz4YLdh5q0c/qPTXf+oD6IJLd95OnTrVjVOPkNA8pVf5g9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VLFN0dfcwxx6yGQ2W3Pryt9FKhrO30uBZ9MKOOX88C17nrmd96FESwg/e3v/2tDB48eLW8O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ustXaC4x0ef/xxJ9JL7+elS5e6XcvBpYJYd/+qAFeRWym/jlvXSOc2a9asli+ItP51nrprWX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5tvTfD5LDUpbX+LHGWGB2TNS4YvzXeGmfhkvcY5G/eV4jxQQACEIAABCAAAQhAAAIQqE8A+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EJEODM3wSg1kjpI6xqyV9dx/XXX98dpfCDH/zA/VMlY9T+VJ5utdVW7oFxKjj1i4C///3v0r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nb3/7mpKi+aamU0uMGgh2yuhNWd/qeddZZosJUd+HqTlXdxTt79mwnf/X4CT3mQK9Fixa5Xa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VFp8aodA3k7w9/+EN3nnEQr230HFwVvOXHHOhxCrprV1/T84hV1uqub91hrXPRIyj0YXh66Y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cR5FWhqzmCcZTOq0uXLi0rq21V2Oo5xKU7/HX3vD70TcdSKb+OTV9T+Rv0oUmff/55N8dNNt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ZiKamOslsNSydZ6sMRZYpC/llWpH4P8rc+ICAhAAAIQgAAEIAABCEAAAnkngPzN+wo16PiQv+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WYVRpVtba6U1SFqB51oA8o0yMUgitqfyoeH374YbdjNtgdrUc/6EPc9AGIev6vnlurO2l1l7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6vHHeixIXrMgv5cH7yoRzXoec56DrDuqlURHDxgUR+Upg8106MX/ud//mcV+avHLqiE1eMZVN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C6m15jdTe57jxu3779Kpj0gYwqvVVSq5QNXtcjGfSsXx2bSma9gjOLy/OqsO7Vq5fo2cH64D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7RRRe1SO6gQ5XjusNazxTWh8PpcQ0qypWLHmOhzJRPpXHrbuRy+RvsnFYZrnPXoymqjVF/Xi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Kt9WCJs8Qgfy2rUj8G+VufEREQgAAEIAABCEAAAhCAAATyTgD5m/cVatDxIX/TXVirMAsjf1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PG9MiA8itKfypRVejqg+lUZpZeTz75pJx88snuzF59ba+99pIHHnjAiVA9o1bP41X5evDBB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5cKXv3zzDPPOKmpD1nTYyD00p3BurP3888/X+UYidJjIPSBa/3793fxKnT13GA9M7fSdckllz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I5kNb6wLrjjjvOnYvcrl27lmYqt8vzKsNdd93VHSmh89F5qdTVc5bLr+Ac72CeOrb777/fs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7grN/SIzOCvPoARN0VrMdqBFfYHPWq2VoPljhLjI7HGheM3RpvjavHpAivI3+LsEqMEQI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CEAAAhCAQG0CyF8qJBMCyN90sfsIqyhto7SxEFE5q8ce6APS/vnPf7oHl5Vfn3zyidsRW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8bp8Qp6Dnbpmbm1+g0e9qb9xHlOc628Ov5K8yofp4pr3RWtD9krv+IYdxw5khCr1tqyxiUxR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EG+VuEVWKMEIAABCAAAQhAAAIQgAAEkL/UQA4JIH/TXZSwIqx0dFHaRmljIRLsetVjDUrPvL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Y7AtZ6sMRZYnSm1jjkb/W6QP5md8/QMwQgAAEIQAACEIAABCAAgbgIsPM3LpLkCUUA+RsKl3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GWV/mru3b17Fk9h5erOASs9WeJs8Qgf+OpDeRvPBzJAgEIQAACEIAABCAAAQhAIEsCyN8s6T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jfdBffKswqjSpK2yht0iVCb2kSsNaDJc4Sg/yNZ3WRv/FwJAsEIAABCEAAAhCAAAQgAIEsCS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6TfxH0jf9NdfKswQ/6muy7N0pu1/ixxlhjkbzyVhfyNhyNZIAABCEAAAhCAAAQgAAEIZEkA+Z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buG/mb7uJbhRnyt/q6fPnll7LXXnuJnjccXO3bt5cbb7xRBg8enO6CFqw3a/1Z4iwxyN94Cg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9HskAAAhCAAAQgAAEIQAACEMiSAPI3S/pN3DfyN93Ftwoz5G9t+dujRw958sknZf3115eVK1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5aCDDpJ77rlHDjjggHQXtUC9WevPEmeJQf7GUxzI33g4kgUCEIAABCAAAQhAAAIQgECWBJ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Jv4r6Rv+kuvlWYIX9ry9+ePXvKiy++KB07dmwJHD16tGy66aZy9NFHy4UXXijt2rUTre+5c+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98IMcdd5y8/PLLMnz4cLniiivkgQcecDmuuuoqWXPNNeXHP/6xrLPOOqI7i/VBdvqmrJc+2E7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nmGlljjTXSLZiYe7PWnyXOEoP8jWcBkb/xcCQLBCAAAQhAAAIQgAAEIACBLAkgf7Ok38R9I3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yrMEP+1pe/zz77rGywwQYu8O2335aDDz5Y7rrrLuncubNss802cumll8qee+4pW221lWy55Z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OPuf9WkTtjxgx58MEHZZ999pGf/vSnst5668m3v/1tefXVV91xEiqPp0+f7qTw5Zdf7qTwGW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6xJNCbtf4scZYY5G88i4j8jYcjWSAAAQhAAAIQgAAEIAABCGRJAPmbJf0m7hv5m+7iW4UZ8r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0/81ejVc6qqNUjIPbbbz95/fXXpUOHDnLbbbfJzJkzZeLEiS6p7uzt1q2bPP/887JkyRLZ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/1v/fee2/57LPPnCyePXu2bLTRRtK7d2+ZMmWK+1nRL2v9WeIsMcjfeCoG+RsPR7JAAAI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CEAAAhDIkgDyN0v6Tdw38jfdxbcKM+RvbfmrZ/7efffd7szf5cuXuyMeVNTqpdJ30KBBMm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dz984775R3331Xzj77bPe6nhF84IEHup3BuvNX/11fV8G21lpruZjzzjvPSWEVvwMGDHC7gT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S9r/VniLDHI33gqBvkbD0eyQAACEIAABCAAAQhAAAIQyJIA8jdL+k3cN/I33cW3CjPkb235q2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m5e3dlbfgXyV3fu6hm9kyZNcsdCjBs3zoUuW7ZMtt9+e/fAOJW+3/jGN9zP77//fjniiCPcv6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CCC6RPnz7StWtXGTp0aLqFklBv1vqzxFlikL/xLCTyNx6OZIEABCAAAQhAAAIQgAAEIJAlA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SbuG/kb7qLbxVmyN/68veFF15w5/vWk796jq9KXD0jeOutt3Zn/Y4cOVKee+452WWXXdx/t2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p0H/Oabb0qXLl3c0RB6tIRK47/85S+y8cYbp1soCfVmrT9LnCUG+RvPQiJ/4+FIFghAAAI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CEAAAlkSQP5mSb+J+0b+prv4VmGG/PWTv8OHDxdlrTt/9QrqXP99ww03dK/99re/lX/84x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BWrVrJJZdc4s4L/uUvf+n++7rrrpOHH35Ypk6d2pIn3WqJv7eg/vRBeSrEq13K5amnnnIP1K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4nR/Na4YCzWeGtc6Rw7duzodn3rMSFFut577z33RcRRRx0lAwcOzGzowV9U9AuT/v37ZzYOOo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QhAAAIQgAAEIFBEAsjfIq5aA4wZ+ZvuIiJ/0+Vd2tvSpUvdkQ/rrruuaRCjR4925wEHR0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U86KqrrpKzzjpL2rZtK927d6862s8//1zmz59fM84Sox1Y44LBWOOtcUHeFStWyBdffOF2eW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a5XCk9YmSdddapODaV1ieeeKK0adMms7EjfzNDT8cQgAAEIAABCEAAAhCAQAMQQP42wCIWcQ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RXDfmbLu8ovekOy4MPPtg1/dOf/pSpbIsy/lptRowYIb/61a9ks802kwMOOMA9LK/Spbtqf/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ld0v369Yscow0tuUo7sMZb44LcKv91Z7ce6aEP8svb9emnn4ruTB48eLA7gqR8d7LuYm/dun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b+ZoqfziEAAQhAAAIQgAAEIACBghMorPzlVz8LXnkior8ir79OPHny5FgmM3bsWPdwrTFjxoj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XLGhfLoHKSBPmbk4WoMYxPPvnEic99993Xyc9Gun7xi1/Iqaee6uRn3759Reda6fr73//ujr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4PP/zwyDHa0JKrtANrvDUuyK3SV3czf/bZZ7Lbbrvlblnff/9992WDfvGgwn3AgAHmXeppT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Zp+oEABCAAAQhAAAIQgAAEGpFAIeVvIy5Es84J+ZvOyiN/0+FML5UJlNbf5Zdf7o5kqHTNmT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0aJT179nRnIkeN0XaWXKX5rfHWuCD3kiVLZMaMGW4nsn7hlbfrj3/8o/z61792Zyx/9dVXc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+Tuy4c8yd9bbrnFyXwuCEAgfQJDhgypeXRQ+iOiRwhAAAIQgAAEIFAMAoWTvw899FAxyDJKM4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zRHFsr0Lqj1xoXy6BykgT5m5OFaNJhWOvPEmeJUczWuGBJrPHWuCDvokWL3G836NEP48ePz1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MM+6hg4MGDZLXXntNzjnnHOnSpUuuxpkX+Tts2DCZNGlSrtgwGAg0EwGVv412D+o5//qlIh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APAvobULoRgQsCEIBAoxEolPxtNPjMJ14CVqlrjYt3dNlmCyusSkcbpW2UNtkSovckCVjrwR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H+2lcT+WtjFYhfPR+ZD4U2ZkRBIA4C+lsgixcvdqn0NxT0/wGNcvGFUqOsJPNoNAIrV64s7J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ns0jHwJiHQqVMnmT17dia/yYT8bZIia4ZpWqWuNa6RmFmFWaU5R2kbpU0j8WYuqxKw1oMlzh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VXIPK3PqtS8av116tXr/qNiIAABLwJlEuMRpK/pe8ruptZPwxyQQAC2RAo34FfVPmL+M2mfu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JTJ8+3T0HJ+0L+Zs2cfpLjIBV6lrjEhtoBomtwgz5m8HiNEGX1vqzxFlikL/2okL+1maF+L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EQiJNA6b2nf29TOdMo8pf3lTgrhVwQ8CNQej/qcxr0KqL85X3Frw5oDYEkCZR/MYP8TZI2uZ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XqWuMaCZpVmCF/G2nV8zMXa/1Z4iwxyF/72iN/q7Pig5S9joiEQJwEyu89PfahX79+DSF/eV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LIBQE/AuX3Y+/evQspf3lf8asDWkMgSQKl96f+ls+CBQsE+ZskcXI3BQGr1LXGNRI0qzBD/j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dnLtb6s8RZYpC/9rVH/lZmxQcpew0RCYE4CVS696zv+3GOI4lcvK8kQZWcEIhGoNL92KpVq8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5Xoq0/rSCQBoHy+1OfGzJjxgzkbxrw6aOxCVilrjWukWj5fHCK0jZKm0bizVxWJWCtB0ucJ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9A5O/qrPggZa8fIiEQJ4Fq9571fT/OscSdi/eVuImSDwLRCVS7H4smf3lfiV4DtIRA0gQq3Z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/yN2ny5G8KAlapa41rJGg+H5yitI3SppF4Mxfkb0Bg0aJFMnnyZFm4cKGMHz8+d6WB/F11Sf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sSZUBNQqDWvVf0v1PwvtIkRcw0C0Gg1v1YJPnL+0ohyo1BNimBavcn8nfs2CYtCaYdNwGr1L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2+LPP5fHCK0jZKmyz50HeyBKz1YImzxOhsrHHBzK3x1jjkb3w1FTyZ9sEHH5T+/fvHl7gsEx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NLYgjUJFDv3gv7vpsn3PXmlqexMhYINDqBevdjUeRvvXk0+joyPwjkmUCt+xP5i/zNc+0Wam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uNK9Tk6wzW54NTlLZR2jQSb+ayKgFrPVjiLDHIX3sFsvP3X6xKn8I7cOBA6dWrlx0ikRCAQG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bMkalTp0rHjh3dl3aV7j3r+37kQSTUEEGTEFjSQiACAcv9WAT5a5lHBDw0gQAEYiBQ7/5E/i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gzUigBq9S1xjUSVZ8PTlHaRmnTSLyZC/I3IMCxD/53Q9I7f4P3K/+RkgECEIhCoJb41XxF/D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RdK3bt3F/3DBQEIZENg8eLFol801Xuvybv8rSeWsqFLrxCAgBKw3J/IX+Qvd0tMBKxS1xoX07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bng1OUtlHa5AIUg0iEgLUeLHGWmCiyIKm8yF//kkpL/nbr1k2GDh3qP2AyQAACJgLz58+XW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06eMEb7XL+v5s6jSloEAipdQd3UAAAgYCs2fPrvmbPXmWv6NGjZKJEycaZkkIBCCQFYF6Xz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G/WdVmw/VrlbrWuEYC5PPBKUrbKG0aiTdzWZWAtR4scZYY5K+9Ajn2oZi7Cu0rTCQE8ksgqf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w4kEjTp0/Pw3AYAwSamkC/fv3c/FeuXFmTQ57lbyCNmnohmTwEck5gypQposfHVbuQv8jfnJ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ZnlbrWuOLMvP5IrR+wKmWK0jZKm/qzIKKoBKz1YImzxCB/7ZWC/EX+2quFSAjESyCp9/N4Rx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54lUrQZ0QoCxSVgvR+tcVmQyFoaZTFn+oRAUQhY709rXFLzDn6bUn3YHnvs0dLN7rvvLhtuuG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trPO1WjPKt0gkaRSKgLWurHGhOs95sPUDFvI35wtZ0OFZ688SZ4lB/toLBfmL/LVXC5EQi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/n8Y4yWrY8S6RoM6IVBIpLwHo/WuOyIJG1NMpizvQJgaIQsN6f1rik5o38TYoseVMnYJW61r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5Bgh9YPWMjfBBehiVNb688SZ4lB/tqLDfmL/LVXC5EQiJdAUu/n8Y4yWrY8S6RoM6IVBIpLwH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OyIJG1NMpizvQJgaIQsN6f1rik5o38TYoseVMnYJW61rjUJ5Bgh9YPWMjfBBehiVNb688SZ4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qLDfmBjch6AAAgAElEQVSL/LVXC5EQiJdAUu/n8Y4yWrY8S6RoM6IVBIpLwHo/WuOyIJG1N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QJgaIQsN6f1rik5o38TYoseVMnYJW61rjUJ5Bgh9YPWMjfBBehiVNb688SZ4lB/tqLDfmL/L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EQiJdAUu/n8Y4yWrY8S6RoM6IVBIpLwHo/WuOyIJG1NMpizvQJgaIQsN6f1rik5o38TYoseV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W6o0aNkokTJ8qYMWNE2zTDZf2AhfxthmpIf47W+ps6daoceeSR0qdPH9E2PvVo7TPowxpvjQ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q0SCZPniwLFy6U8ePHpw+/To/IX+Rv7oqSATUNAev7qTUuT+DyLJHyxImxQCANAtb70RqXxp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8haGmUxZ/qEQFEIWO9Pa1xS80b+JkWWvKkTsMjfSZMmybBhw9zYpkyZIgMHDkx9nFl06PPBK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2y4EKf6RCw1MOcOXOkX79+snjxYhk5cqRMmDAB+ZvC8iB/kb8plBldQCDV9/M84M6zRMoDH8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QJWO9Ha1yaYw/6yloaZTFn+oRAUQhY709rXFLzRv4mRZa8qROoJ39Lxe/NN98sQ4cOTX2MWX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/VxhalbZQ2WbGh3+QJ1KuHUvE7ZMgQ0XvVtx7r9Vme3xpvjQvys/PXv76Cv6g8+OCD0r9/f/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nCrmnsAyAhBJqUgPXes8blCWOeJVKeODEWCKRBwHo/WuPSGHN5H1lLoyzmTJ8QKAoB6/1pjU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jfpMiSN3UCteRvM4tfXQifD05R2kZpk3rB0GFqBGrVQxjxG6aWw9agNd4ah/yNr7yQv/GxJB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TA+n5qjcvT3PIskfLEibFAIA0C1vvRGpfGmJG/WVCmTwhEI2CVuta4aKOo3wr5W58REQUhUE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v4DSPMKi11lA9dUdoUpMwYZgQC1eohrPgNU8tha9Aab41D/kYolCpNkL/xscwy0+uvvy5rrr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nllqsNo9ZraY/5vffekw8++EB22WWX1bqu9Vra42yE/qzvp9a4PDHJs0TKE6c4xsJ7SxwUGz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X60xmVBK2tplMWc6RMCRSFgvT+tcUnNG/mbFFnypk6gkvxF/P5rGXw+OEVpG6VN6gVDh6kRqF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RvmFoOW4PWeGsc8je+8kL+xscy7UzLly+X5557Tk455RT30MOXXnpJttlmGzeMSq9tvfXWcs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gZZ5zhYm688UZ3Tr9+IH/jjTdkwIAB8vLLL8vw4cPlyiuvlI8++kguvPBCadeundx7771y4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NB9PxwvV555RX52c9+5nK+9dZbq7Xv0KGDzJ8/f5UcTzzxhHvw5KeffuqOoDn44IPla1/7m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e//far+FrabBuhP+v7qTUuT0zyLJHyxCnqWJJ+b6n03hD2/aX8/Yn3lqir7d/Oej9a4/xHFD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tIo/IiL34Ivloq/hmnNwHp/WuOSGjfyNymy5E2dQLn8Rfz+ewl8PjhFaRulTeoFQ4epESivh6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dsrS1rXADBGm+NC/Jy5q9/mSF//RmmneGLL76QW2+9VU4++WQ59NBD5ZJLLpE99tjDDaPWaz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QTTjhBXnzxRfnwww9lq622ktmzZ0u3bt1kvfXWEz33Wf/iPHHiRHnhhRfk8ssvl+23314uv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PPPeXLL7+U66+/Xu677z4njM8//3xRoawPd63UXh/8+vbbbzshHeTQ/GuttZbMmzdPLr74Yp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LrT58ToEJIr1qvpc26yP1Z30+tcXlikWeJlCdOYceS1ntLpfeGsO8v5e9PvLeEXe344q33oz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HZM2UtjewjLXYkXywVe/2yGr31/rTGJTUP5G9SZMmbOoFS+du9e3e3W0ivZnu4WyXwPh+cor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b1gqHD1AiU1sOECRPcrrzFixdLvYe7+dRy2Bq0xlvjkL/xlRfyNz6WaWXSHbc77rijXHTRRT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hZY401Wrqu9dqTTz7p/t+tu3h79eoly5Ytk9atW4uKmKuvvlp059yKFSvczluVutOnT5fDDz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eOitklS5bIZptt5nbztm3bVnr06CFPP/20PPvssxXbL1iwwElm3c0b5ChnpLuGTz/9dJdj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XlWq+lxbrI/VjfT61xeWKRZ4mUJ05hx5LWe0ul94aw7y/l70+8t4Rd7fjirfejNS6+kdkzZS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MtZiRfLBVz3fIyauv9aY1Lal7I36TIkjd1AoH81Q+MurMQ8fvvJfD54BSlbZQ2qRcMHaZGIK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JGpW9U8asDttaWNS6AYI23xgV52fnrX2bIX3+GWWT4/e9/L+eee667Z2+66SYZNGiQtG/f3g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srV66Uq666Ss4++2wXd+aZZ7pdw48//rgMHjx4tWk88MADbnfvrFmz3HnCep100klyzDHHS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37adOmOZlcqf3cuXOlTZs2bmylOT7//HO3e/j444+XTTfdVG677TbZf//9ncSu9VoWnIvcp/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qXJxZ5lkh54hRlLGm8t1R7bwjz/lLp/Yn3ligr7t/Gej9a4/xHFD5D1tIo/IiL1YIvloq1Xn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X+tMYlNb9M5a/+Cp3+4YJAHAT0mAf9E1zs+P03VZ8PTlHaRmkTRw2QI58EgnoIRhdlx2/Q1l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ik8yJ//WsS+evPMMsMekbvuHHj5O6773ZfzPbs2bNlOOWvbbHFFm5nr+7iffXVV92xEccee6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HGjBnuSIfg0jN8ly5d6l7XoyGC3cXPP/+8i9tkk01k7733liOOOEJuv/32iu0333xzd+yDyt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63PpROj6v4yU9+4nYgB1et17JkXNS+re/T1rg8ccizRMoTJ5+xJPneUum9Qcca5v2l/P2J9x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Zra70frXF+o4nWOmtpFG3UxWrFF0vFWq88jdZ6f1rjkppbpvI3qUmRFwKI31VrwOeDU5S2QZ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qt8sGZymxOArrTN9iN7yN+lZ61Hq1xyN9n3M5KlV+vvfaanHPOOdKlS5dcFSryN1fLEXkwKj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5KlfIreO2ZZ56R6667zh3vsPbaa8vo0aOdiD3ssMPcubx61u7OO+/sXtezgR977DF3fEyp/N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fbbTfRL15UIHfu3Nk9LK5Se/25PsStVP7qf3/88ceyww47rDbOWq9FBtPEDa3v09a4PKHMs0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c4xpLEe0ul9wYda5j3l/L3J95b4ljtaDms96M1Ltoo/FplLY38Rl+s1nyxVKz1ysNorfenNS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Uif/UsNnb8JrWk5GVH+eo14PPBKUpbFX29e/emGCGwCoEBAwbI1KlTvahY69Eah/xF/oatFa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FNAvor0SNGjJA77rjDxan01R3D7dq1k4cfflj69+/vfq7HRzzyyCOy4YYbyvDhw92XQqXnCu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iqE9EFtwVWpfXDWb6UcLFXyBKz3njUu+RHbe8izRLLPonEiw7631HpvsL6/VHt/ahyqxZmJ9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Ux86ylURZzzrpPvljKegWK07/1/rTGJTXzTORvUpMhLwQgUJmAzwenqG1Ld3uyLhCIaxe4tR6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hf5G/YWuFuTp6Aihq99KFtpVfwsDc9FiL4kB5mNL7tw/RFbH0C1nvPGle/x/Qi8iyR0qOQv5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/RmfL+kr/1DkZkvR+tcVnMNGtplMWci9AnXywVYZWSH6P1/rTGJTVi5G9SZMkLgRwR8Png5N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gYSoMQsNajNQ75i/wNWysNcisxDQhkTsB671njMp9QyQDyLJHyxImxQCANAtb70RqXxpjL+8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Ux5yL1yRdLRVqt+MdqvT+tcfGP8F8Zkb9JkSUvBHJEwOeDk0/bHCFgKA1CwFqP1jjkL/I3bK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3ENCCQOQHrvWeNy3xCyN88LQFjgUALAavUtcZlgTZraZTFnOkTAkUhYL0/rXFJzRv5mxRZ8k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R8Pjj5tM0RAobSIASs9WiNQ/4if8PWSoPcSkwDApkTsN571rjMJ4T8zdMSMBYIIH+pAQhAIB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lrjUtq0MjfpMiSFwI5IuDzwcmnbY4QMJQGIWCtR2sc8hf5G7ZWGuRWYhoQyJyA9d6zxmU+I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aAsUAA+UsNQAACqRCwSl1rXFKDRv4mRZa8EMgRAZ8PTj5tc4SAoTQIAWs9WuOQv8jfsLXSI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BA5gSs9541LvMJIX/ztASMBQLIX2oAAhBIhYBV6lrjkho08jcpsuSFQI4I+Hxw8mmbIwQMpU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vRGof8Rf6GrZUGuZWYBgQyJ2C996xxmU8I+ZunJWAsEED+UgMQgEAqBKxS1xqX1KCRv0mRJS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TA54OTT9scIWAoDULAWo/WOOQv8jdsrTTIrcQ0IJA5Aeu9Z43LfELI3zwtAWOBAPKXGoAABF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W61rikBo38TYoseSGQIwI+H5x82uYIAUNpEALWerTGIX+Rv2FrpUFuJaYBgcwJWO89a1zmE0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mkJGAsEkL/UAAQgkAoBq9S1xiU1aORvUmTJC4EcEfD54OTTNkcIGEqDELDWozUO+Yv8DVsrUW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65RebPnx+1Oe0gUDgCQ4YMke7du1cdt/Xes8blCVCrVq3ccFauXJmnYTEWCDQlAev9aI3LAm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iLOdMnBIpCwHp/WuOSmjfyNymy5IVAjgj4fHDyaZsjBAylQQhY69Eah/xF/oatlSi30rBhw2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RmtIGAoUloPK3Vt1b7z1rXJ5ApSGRRo8eLXPmzMnTtBkLBGIjMGDAABk1alQs+az3ozUulk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K1NAo5XMIh0FQErPenNS4peMjfpMiSFwI5IuDzwcmnbY4QMJQGIWCtR2sc8hf5G7ZWwt5Kgf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FjbB9kw46BeAikRWDixImyePFi112fPn1E769ql/Xes8alNUdLP0lLJL5QsqwCMUUnENfOee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3Lgmsa0oj3lSxWlj6zINCpUyeZPXt2zd9OCjMu6/1pjQvTd5hY5G8YWsRCoKAEfD44+bQtKC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MC1nq0xiF/kb9hayXM7VEqfrWfXr16hWlOLAQKRaBcHCB/kzn2ofR9RXdW64dYLgg0AoHy3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+vatLSCPHbCHcQcwhDYPr06aL3VRyX9f60xsUxpko5kL9JkSUvBHJEwEdu+LTNEQKG0iAErP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+In/D1or1VkL8WkkR1wgESut97NixohIH+Ru//OV9pRHuFuZQiUBpbS9ZssSFIH/Tkb+8r3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OB8i84kL97tCz77rvvLhtuuGGkMmi1Mq536kjd0wgCECgn4CM3fNqyEhCIm4C1Hq1xyF/kb9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Q0H6QslIhpFALl9a7HPvTr1w/5G6O80lrhfaVR7hjmUU6gvLZ79+6N/C2DlNSOQd5XuB+bgU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yyxYsECQv8jfZqh95tiEBHzkhk/bJkTNlBMmYKnHQDzog3D0gSFTp06tOypLXk1ijQs6XL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yePFkWLlwo48ePrzuOtAOeeQb5G3ZN660RH6TqEeL1RiJQqd6t91TccXniGvfZobyv5Gl1GU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rVdtz3jzWfNS7O+VtzJSF/eV+x0ieuyATK61wfJDljxgzk7x7I3yLXNWOHQFUC1g9YlRL4tG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A3gXr1WCp+e/bs6WSt5TzEenmDeVjjkL/xrXxwPtWDDz4o/fv3jy/x/2UKu6a1BsAHqdiXh4Q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Ct3q33VNxxeUIVp0TifSVPK8tY4iRQrbbjvH90vNZ81rg4GVhzxS1/eV+xkieuyAQq1Xnc95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0xiXFnDN/kyJLXgjkiID1AxbyN0eLxlAqEqhVy1HFr3ZkvUesccjf+Aq4KPKXD1LxrTmZ8k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1b3yfjjssTtbgkEu8reVpVxhIngVq1Hdf9E4zXms8aFycHa644pRHvK1bqxBWZQLU6j/NeCv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rjkuKO/E2KLHkhkCMC1g9YyN8cLRpDCSV/fcQv8vcSGTRokLz22mtyzjnnSJcuXXJVfUWQv3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XJMJiECdSrd+vfOeKOS3jaodLHIZHqcQ41IIIhkCMC9Wo7jvundLrWfNa4LFDGJY3qsc9ibv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gJ1KrzuO6l0jFbc1rj4uYR5EP+JkWWvBDIEQHrByzkb44WjaGY5a+v+EX+In8tD6eqdkuWPj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CB0qtXL+5eCDQsAT1LXc9R79ixo/uNiUr1bv07R9xxeYLuK5EQNHlaTcYSJwFLbfveP+Xjte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XJw5orDmlkYW8dD3EQyCuBenUex71UPndrTmtcUmyRv0mRJS8EckTA+gEL+ZujRWMoJvkbh/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J/o8rf4L2V2xUCzUSglvhN4v3U5+8wWa2Lj0Qq/UKpe/fuon+4INAIBPTvbPoFUr33EJ/7p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5rXBZr4SuN6gmxLOZEnxCIm4Clzn3vpUpjtua0xsXNJciH/E2KLHkhkCMCPh+cfNrmCAFDa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Wou89U2ukHiTAPd/P5kiPs/bBo0SKZPHmyLFy4UMaPH5+7VXjmmWfkkkuQv77yt1u3bjJ06N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8DgkCcBObPny+33HKL9OnTx+36rXZZ3yfjjotzrr65fCRS0NZ3DLSHQF4JzJ49u+ZvyfjcP8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mMGjVKJk6cmNdyYFwQiJVAvS+XkhCw1pzWuFiBlCRD/iZFlrwQyBEB6wcsHymWo+kylAYmEN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79cBCH+FVc1nvEGhcsAfLXvxjzfOZv2Hrwp0EGCGRHwFrvWcVlR2b1nn3kVdB2+vTpeZoSY4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H9olWvlStX1szlc/8gf1cnEAgn7wUkAQQKQGDKlCmix7BVu5IQsNac1rikMCN/kyJLXgjkiI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ilIfu0zREChtIgBMp/zd53x2+AxVrn1rggL/LXv/CQv/4MyQCBOAhY3/+yiotjjnHl8JFXPm3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95IJAEAWttW+OsY7Tms8ZZ+40zzkca+bSNcw7kgkCSBKx1bo0LM1ZrTmtcmL7DxCJ/w9AiF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D9IFZL/uqZc/xac0ELoIGGrb92PGnSJDejuMSv5rLeI9Y45G98RYf8jY8lmSDgQ8D6/pdVnM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7rI5F82sY9D/JBIE4C1tq2xlnHZs1njbP2G2ecjzTyaRvnHMgFgSQJWOvcGhdmrNac1rgwfY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6GoUUsBApKwPpBrJb8LejUGXaDEohT/CJ/OfPX98zfemegNuhtyLSajID17xJZxeVpOXwkkk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FgLBAoJ2CtbWuclbA1nzXO2m+ccT7SyKdtnHMgFwSSJGCtc2tcmLFac1rjwvQdJhb5G4YWsR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HrB7Fq09MHa+nZqlwQyAOBTp06ubOc4nwCuvUescYFnDj2wb9i2Pnrz5AMEIiDgPX9L6u4OO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4fieTTNq7xkwcCSRCw1rY1zjpGaz5rnLXfOON8pJFP2zjnQC4IJEnAWufWuDBjtea0xoXpO0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jcMLWIhUFAC1g9iBZ0ew4aANwHrPWKNQ/56L0lLAuRvfCzJBAEfAtb3v6zifOYWd1sfieTTNu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8CcRKw1rY1zjo2az5rnLXfOON8pJFP2zjnQC4IJEnAWufWuDBjtea0xoXpO0ws8jcMLWIhU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9iBZ0ew4aANwHrPWKNQ/56LwnyNz6EZIJALASs739ZxcUyyZiS+Egkn7YxDZ80EEiEgLW2rX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rzWeOs/cYZ5yONfNrGOQdyQSBJAtY6t8aFGas1pzUuTN9hYpG/YWgRC4GCErB+ECvo9Bg2BL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6RxYsXi54Nq0egDBgwQPQ4lHoXxz7UI1T/dXb+1mdEBATSIGB5n9RxZBWXBgNrHz4SyaetdX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ALAtbatsZZ52DNZ42z9htnnI808mkb5xzIBYEkCVjr3BoXZqzWnNa4MH2HiUX+hqFFLAQKSs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yg02PYEPAmUO8eKRW/YR42h/z1XhpB/vozJAME4iBQ730y6COruDjmGFcOH4nk0zau8ZMHAk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2Nc46Rms+a5y13zjjfKSRT9s450AuCCRJwFrn1rgwY7XmtMaF6TtMLPI3DC1iIVBQAtYPYg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OGgDeBWvdIVPGrg0L+ei8N8tcfYS4zfPnll7LXXnvJvHnzVhnfiBEj5PLLL5eOHTuKxuiXLS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IJ07ty5JU533d90001u9/3SpUsr5tHgmTNnyk477VQxRy6h5HxQ1r9LZBWXJ3w+EsmnbZ4YpD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5L7rrrLtlnn31Wez/ifSTeVbTWtjXOOjprPmuctd8443ykkU/bOOdALggkScBa59a4MGO15r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k7TCzyNwwtYiFQUALWD2IFnR7DhoA3gWr3iI/4Rf56L4tLwM7feDjmLYsKmx49ergjAtZff3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Klk72XXXaZLFmyRG644Qb56quvKorbe+65R6699lqZNm2ak7+a58knn3R5li1b5qaqH+I7dO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5cvR/7GtPjWv0tkFRfTNGNJ4yORfNrGMviCJYnjveShhx6SnXfemfeRhNfeWtvWOOtwrfmscd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zzkUY+beOcQxFz1ftyae211+ZL6pwsrLXOrXFhpmXNaY0L03eYWORvGFrEQqCgBKwfxAo6PY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8Cle4RX/GL/PVeFuRvPAhzmSXY1au7c1XSBpcK3bPOOktmzZrlRK7u/NV/X3fddVti7rvvPp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KL/K0UEwRX2z2cSyg5H5T17xJZxeUJn49E8mmbJwZpjSWO9xKVv717917tvYb3kXhX0Vrb1j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z5rHHWfuOM85FGPm3jnEMRc9X7cunqq6+WXr16rfYbSnxJnf5qW+vcGhdmBtac1rgwfYeJRf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UsBApKwPpBrKDTY9gQ8CZQfo/EIX51UBz74L007Pz1R5jLDMEHqjvuuEM22GADt/P3gw8+kB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FOPfVUOfvss91O4N122030KIh27dq5mNatW8sDDzzgdvwGxz5ozPjx46VTp05uritWrJA2b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vuW3X3cC6h5HxQ1r9LZBWXJ3w+EsmnbZ4YpDWWON5L9NiHPfbYg/eRhBfNWtvWOOtwrfmscd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zzkUY+beOcQxFz1fty6bnnnpNdd92VL6lzsLjWOrfGhZmSNac1LkzfYWKRv2FoEQuBghKwf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PQYNgS8CZTeIyqU+vXrJ3PmzHG7DvW1QCqF7Qj5G5bY6vEc++DPMI8Zqv0qpUqYwYMHyxprr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866CAnf4PrqaeekvXWW28V+bvWWmvJxhtv7EL02Aj9Fe7rrrvOSeJK5wbnkUnex2T9u0RWcX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yORfNrmiUFaY4njvSSQv7yPJLtq1tq2xllHa81njbP2G2ecjzTyaRvnHIqYq96XS6eddhpfUu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11bo0LMy1rTmtcmL7DxCJ/w9AiFgIFJWD9IFbQ6TFsCHgTCO4RlUT6l/84xK8OCvnrvTTs/P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sM5ccxvP7667LtttvKo48+KoceeqgbcxBjOfah/PiIYNIc+xDf8lv/LpFVXHwz9c/kI5F82v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gZ4ngvCY594H0k2fW31rY1zjpaaz5rnLXfOON8pJFP2zjnUMRc9b5c0i+Y9beP+JI6+9W11r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yMrDmtcWH6DhOL/A1Di1gIFJSA9YNYQafHsCHgTSC4R4JEvjt+gzzIX++lQf76I8xlhkpSVh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1vflPeeecd2WyzzVrk7wsvvCCdO3dumUf5WXp6v9aTNtVezyWcnA7K+neJrOLyhM1HIvm0z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YSx3uJVf7yPuK3qtbatsZZR2PNZ42z9htnnI808mkb5xyKmKvel0t8SZ2fVbXWuTUuzMysOa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oOE4v8DUOLWAgUlEDwQax79+4ydOjQgs6CYUMgOQLz58+XSZMmuQ7iEr+aC/nrv2Yc++DPMI8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kbPdP3O9/5juivXt96661Vj2yo9CCVKVOmyPrrr+8eEhdcXbt2dTv5e/ToIeWv62t6LjCXnU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far30myUf6SCSftsnPLH89xPFeovJXj4rhfSTZ9bXWtjXOOlprPmuctd8443ykkU/bOOdQxF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zq0qVLxaOl+JI6/dW21rk1LswMrDmtcWH6DhOL/A1Di1gIFJRA+a7Ggk6DYUMgcQJxil/kbz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yNh2PeslQ7jmHhwoWy+eaby7Rp09wD2yqd16sfqlQOBw9822uvvWTevHmrTVEfxNK7d2+p9Lq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8+++QNS67HY5WwWcXlCZ6PRPJpmycGaY0ljvcSPfNX3w94H0l21ay1bY2zjtaazxpn7TfOOB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NM2zjkUMVe9L5duuOEG9/eMer+hVOlLaOXBl9TxVYW1zq1xYUZmzWmNC9N3mFjkbxhaxEKgwA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KeY8oFAQhUJqAPdRs4cKDoDvm4Lnb++pNE/vozJAME4iCQldS19hvHHOPK4SORfNrGNX7yQC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batsZZx2jNZ42z9htnnI808mkb5xyKmKvel0uPPPKIjBw5sqL85UvqdFfcWufWuDCjt+a0xo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0ws8jcMLWIhAAEIQAACIQggf0PAqhKK/PVnSAYIxEHAKmGziotjjnHl8JFIPm3jGj95IJAEAW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+OsY7Tms8ZZ+40zzkca+bSNcw7kgkCSBKx1bo0LM1ZrTmtcmL7DxCJ/w9AiFgIQgAAEIBCCA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zkrz8sMkAgQQJZSV1rvwlOPXRqH4nk0zb0QGkAgRQJWGvbGmcdujWfNc7ab5xxPtLIp22ccy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IkYK1za1yYsVpzWuPC9B0mFvkbhhaxEIAABCAAgRAEkL8hYCF//WGRAQIJErBK2KziEpx66NQ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mnbeiB0gACKRKw1rY1zjp0az5rnLXfOON8pJFP2zjnQC4IJEnAWufWuDBjtea0xoXpO0ws8j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IhAAEIQAACIQggf0PAQv76wyIDBBIkkJXUtfab4NRDp/aRSD5tQw+UBhBIkYC1tq1x1qFb81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NuYsAACAASURBVP3GGecjjXzaxjkHckEgSQLWOrfGhRmrNac1LkzfYWKRv2FoEQsBCEAAAh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D5GwIW8tcfFhkgkCABq4TNKi7BqYdO7SORfNqGHigNIJAiAWttW+OsQ7fms8ZZ+40zzkca+b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7kgkCSBKx1bo0LM1ZrTmtcmL7DxCJ/w9AiFgIQgAAEIBCCAPI3BCzkrz8sMkAgQQJZSV1rvw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RqH4nk0zb0QGkAgRQJWGvbGmcdujWfNc7ab5xxPtLIp22ccyAXBJIkYK1za1yYsVpzWuPC9B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kbhhaxEIAABCAAgRAEkL8hYCF//WGRAQIJErBK2KziEpx66NQ+EsmnbeiB0gACKRKw1rY1zj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5rnLXfOON8pJFP2zjnQC4IJEnAWufWuDBjtea0xoXpO0ws8jcMLWIhAAEIQAACIQggf0PAQv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IDBBIkkJXUtfab4NRDp/aRSD5tQw+UBhBIkYC1tq1x1qFb81njrP3GGecjjXzaxjkHckEgSQ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fGhRmrNac1LkzfYWKRv2FoEQsBCEAAAhAIQQD5GwIW8tcf1v9v70yg75rOBb6NNVUMNXQi0W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YYS0RVDIvEVDxKgugqWsGjnjGhhvJoUtoaK6Gq1FiUUI15qhJqppUainoqqJnmrW/riZube/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fvc+4+5/zuWm+9Nufb3977t79z+r+/u+++ZIBAgQS0ErZXcQVO3Tt1iEQKaes9UBpAoEQC2t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mHrs2njdP2GzMuRBqFtI05B3JBoEgC2jrXxvmMVZtTG+fTt08s8teHFrEQgAAEIAABDwLIXw9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9wWGSAQIEEeiV1tf0WOHXv1CESKaSt90BpAIESCWhrWxunHbo2nzZO22/MuBBpFNI25hzIB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jrXBvnM1ZtTm2cT98+schfH1rEQgACEIAABDwIIH89YCF/w2GRAQIFEtBK2F7FFTh179QhEi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dAaQCBEgloa1sbpx26Np82TttvzLgQaRTSNuYcyAWBIglo61wb5zNWbU5tnE/fPrHIXx9ax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Q8CCB/PWAhf8NhkQECBRLoldTV9lvg1L1Th0ikkLbeA6UBBEokoK1tbZx26Np82jhtvz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RRSNuYcyAXBIokoK1zbZzPWLU5tXE+ffvEIn99aBELAQhAAAIQ8CCA/PWAhfwNh0UGCBRIQC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VX4NS9U4dIpJC23gOlAQRKJKCtbW2cdujafNo4bb8x40KkUUjbmHMgFwSKJKCtc22cz1i1Ob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37xCJ/fWgRCwEIQAACEPAggPz1gIX8DYdFBggUSKBXUlfbb4FT904dIpFC2noPlAYQKJGAtr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qha/Np47T9xowLkUYhbfuaw6hRo8zEiRNjTpNcEHASWGSRRcwDDzxg+vfvP0usts61cc6Bt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rjfPr2iUX++tAiFgIQgAAEIOBBAPnrAatLaPaHyjXXXGO23HLL8IRtGULEUkjb6BMhIQQKJq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7FFTx9r/QhEimkrdcgCYZAyQS0ta2N0w5fm08bp+03ZlyINApp220OiN+Yq0suXwJTpkwx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2da+N8xqTNqY3z6dsnFvnrQ4tYCEAAAhCAgAcB5K8HrC6hyN9whmSAQAwCvZK62n5jzDFWjh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I21vjJA4EiCGhrWxunHaM2nzZO22/MuBBpFNK20xwy8duvXz8jz+dBgwbFnCq5IDAbgfYPG5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YoE+ZuPG60gAAEIQAACTgLIXyciZ0CT5e+kSZPMtGnTnIwIgICWwO677z7bVyW1bbUStldx2n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cikULaljE3+oBAXgLa2tbGacehzaeN0/YbMy5E4Ia0bZ8D4jfmqpJLQ6C15uTIh7/97W8G+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sM8jcfN1pBAAIQgAAEnASQv05EzoCmyl++UuksDQJyEBD5m/eMxl5JXW2/OXAU1iREIoW0dU3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OMFOnTnWFcR0CuQkMHz7cjBkzpmN7bW1r47SD1ObTxmn7jRkXInBD2rbOAfEbc0XJpSHQXn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nllluQvxp4HWKQvznB0QwCEIAABCDgIoD8dRFyX2+i/G39Y7fbm2g3OSIg8DGBCRMmmOnTp9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IEPs13TwvrYTtVVyeORXVJkQihbTtaz58oFTUapO3ncCMGTM6QtHWtjZOS16bTxun7TdmX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mbzQHxG3M1yaUh0Knm+qplbZ1r4zRjzGK0ObVxPn37xCJ/fWgRCwEIQAACEPAggPz1gNUltG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dY4TVDhk8ItAs/5G851REikULadptd63NFdn7LV2d5QSAWgfYd5cjfWGQ/yRMijULaygj4uy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KxbwLdag75G1Y5yN8wfrSGAAQgAAEIdCWA/A0vjibJX95ghdcLGWYXv/KjPGPHjjUiaJC/5V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NadtpdjxXylnzpvbSWl+vv/66xYD8jV8NIQI3pC3Pj/hrScZ84ldaIX/Dqgf5G8aP1hCAAA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Hkb4E10BT5yxusAouoganb60mOfRg6dCjyt6RaCBG4IW3bp8dzpaQFb2g37fW12mqrIX8Lqo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Zu3Lc+PghaTtF0JuGoO+RtWPMjfMH60hgAEIAABCCB/C6yBJshf1x+7BeIldQ0JdKon7Tm8fe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uhVXEpLGSJwQ9q2MuC5klJF1G8snerLVbuu6xklbZyWqjafNk7bb8y4vAJXxpCnLc+PmKtHLg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0hfzUku8cgf8P40RoCEIAABCCA/C2wBuoufzV/7BaIl9Q1I9CtnrRCFvkbpyBCJFJI22z0PF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NZOhPoVl+u2nVdR/52r7g8AjfL5ttWfmhWfiiUFwTKJiDHVMnfK4MGDerYNfI3bEWQv2H8aA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AAhBA/hZYA3WWvwiaAgungan7qifkb7kFoZVcnUYV0lby8Vwpd62b1ltf9eWqXdd15G8a8j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2rbebbewJXXHGFGTFiRNeBIH/D1gj5G8aP1hCAAAQgAAHkb4E1UFf5i6ApsGgamNpVT8jfco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7liy19XHZRLgd7qRsBVX666d11H/qYlf6dMmWKPjOAFgaIJaHenI3/DVgL5G8aP1hCAAAQgAA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4E1UEf5m72BFmyyw6Hb19sKxErqGhGYOnWqufLKK01fX5dE/pa74FrJFVP+usRcuQTorW4ENP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nvXdeQv8rdu9w3z0RFA/uo4hUYhf0MJ0h4CEIAABCDQhcD//d//mcsuu8w899xz5oc//GFynG6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Zz7LHHmu233948+eST5pBDDjFLLLFEUuOsm/zNJFxSkBlM5Qm4zslD/pa7xFrJFUv+tn6g1L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P/xwsCsQhMnz7dyIdMrueMq+5d15G/yN9YNUueahFA/pazXsjfcjjTCwQgAAEINJAA8jd80e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dddlkzcuTIcEBkaDSBadOmmUmTJpkhQ4bYH0np9kL+llsmWskVS/5m/ZU7S3prGoEHHnigz2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OredR35i/xt2j3FfD8mgPwtpxKQv+VwphcIQAACEGggAeRv+KLXVf66ZF04OTI0gYBW6mrj+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GruJTWWyu5YstfOaOTFwRiExg6dKhNOWPGjD5Tu+redR35i/yNXbvkqwYB5G8564T8LYczvU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QAMJIH/DFx35G86QDPUlEFu0In/j1IpWcsWWvy45F2d2ZGkaAW09u+Jc15G/yN+m3VvM92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9yKgH5Ww5neoEABCAAgQYSQP6GLzryN5whGepLAPmb5tpqJRfyN831Y1SzEtDWsyvOdR35i/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msmAeRvOeuO/C2HM71AAAIQgEADCSB/wxcd+RvOkAz1JYD8TXNttZIL+Zvm+jEq5G9qNaCVY5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vWNz41VoynegS0NddXXIwcecn1sm+fMSN/fWgRCwEIQAACEPAggPz1gNUlFPkbzpAM9SWA/E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G/aa4Lo8pHQFvPrjjX9Wx02jjtbLT5tHHafmPGaeUS8jcmdXKVRUBb38jfsBVB/obxozU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gKwHkb3hxIH/DGZKhvgSQv2mubYhEytM2T5s0yTGqFAlo68sV57qO/O2++lo5hvydncCee+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xyS7Ptttvai6+99ppZc801zWGHHWbkmrzeeusts8oqq5jbb7/dfPazn+24EE899ZSNl//dnX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fGvPvuu2bVVVc1d999t1l00UWDb+HHHnvMbL/99uahhx4yc801V3C+KiTQ1jfyN2w1kb9h/G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hAAAIQQP4WWAPI3wLhkrryBJC/aS6hVnJ1Gn2etnnapEmOUaVIQFtfrjjXdeQv8reI+r/oo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0wYYJNf8stt9gfGBMhfNVVV1nB+uc//9kK10ceecTMPffcHYfx+OOPmx133NFMnTrVZLUsgb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vvvWeef/5586UvfakIHEnmRP6WsyzI33I40wsEIAABCDSQADt/wxcd+RvOkAz1JYD8TXNtt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vm+jGqWQlo69kV57qO/EX+FnHvPf3002bYsGFG5O0888xjDjroILP55pubsWPHmt/85jd2p+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1npk2bZsaNG2ckfvjw4ebRRx+1O31PPfVUs/DCCxvZ+bvZZpuZvfbay+4alpyTJk0y/fr163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+zg3XnnnWfmO+WUU2wbed1xxx12R/I777xjfvazn9m+R40aZU477TRz0kkn2R3Gre2///3vm2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aOp04v5G85q4n8LYczvUAAAhCAQAMJIH/DFx35G86QDPUlgPxNc221kgv5m+b6MSrkb2o1oJ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bt29Y3PjVW7eORnblrrLGGmTx5sllqqaXskQ933nmnOf74480666xjttpqKyN/ax5yyCFm5Z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tpi55ppr7O5g2S0su4avuOIK88wzz5jll1/eiLwdPXq0FbTXX3+9ue6668zqq6/e8diH5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yzzDK277XWWsu2lZ3Hf/jDH8yLL75or912223mK1/5itljjz2s7D3xxBOtLH7ggQfM66+/bs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XXmvXWW8+MGTPGiuNsF3Pq7LXj09Ycxz5oiXaOQ/6G8aM1BCAAAQhAoCsB5G94cSB/wxnGyl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kyzthfn6z72XnI31jVHTcP8tePJ88WP15lR2vr2RXnup7NSxun5aDNp43T9hszTivHkL+dqe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5ml112Mcstt5z9//K/nSJgL7nkEnP66aebFVdc0dx3333m97//vZW6N954o/noo4/Mv/71L/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/Z/O1vfzPyN73s/M12EH/wwQdmhRVWsLt3hwwZ0lH+/vKXvzR//OMfZ8pa+Rtn2WWXNXfddZ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ZbzV//+ldzzDHH2EHLrt/tttvOjulb3/qWlb8ils8880x7PIXUp5xX/OSTT5q11147Znn1PJ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G/YUuF/A3jR2sIQAACEIAA8rfAGkD+FgjXM3XR5+YVIX/rfnYe8teziEsKD5FIedrmaVMSCl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tUmHoWpK0vV5zrOvK3+xJr5RjytzNDkadybIPstH3llVfMvvvua1566SUrbUXQylEQU6ZMsT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hhh9mSPPjgg2beeec1IpGzH3yTH4kTmXz11Vebb3/72x3lrzzb/v73v9v88poxY4bZeOONzX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eFspzte/DBB9trMh6RvmeddZY9W1jkr7T/5z//ab73ve/17P4vo2NtfSN/w1YD+RvGj9Y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5G+BNYD8LRCuZ2rfc/Mkfaez815++eWO5+bJ1zFdO3+7nZ3X6dy8o446yrzwwgt2x01dz8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WcUnhWsnVaTh52uZpUxIKVTc8W1SYehakrS9XnOs68hf5W1SRy5ENIlRF/h555JH2jN5///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utt7Y/rPbVr37V7LPPPubCCy+0xzKIgM1esjtX2kkO+VE4kbJyPEO281fiv/GNb9gdvu1n8U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G2k7OE5ZW1kR3G8neLCOnsWqedvyJ/W8cju4/lmIgRI0bM8qNzRXErKy/ytxzSyN9yONMLB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g0kADHPoQvOvI3nGGsDD7n5m244Yb264mdzs47+eST7Vcl28/Nk1038sZI3pTJGXuLLrroLE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e/OCK7L5pPzfvyiuvtF+PzHbQ1PHsPORvrOqOm0cruZC/HxPg2RK3/mJn09azK851HfmL/I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m+Dz/80J6ZK+fsyg+5ffrTn7aX5O8ROev34YcfNiuttJL9wFrO9ZUPmuX8Xzn+Ydddd7X/Lh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U5v3fTTTc1F198sZEPmf/0pz/Zv1tk1/Diiy9u/46Rl3ygLbt7ZXexiF45PkLOEt5///1tf/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zYnLQXAS3jkPG1nvkr7eVcYvmbaMCAAeanP/2pHZP0ld1PRTErMy/ytxzayN9yONMLBCAAAQ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DyN3zRkb/hDGNm0J6bJ+JWfkW709l5cs6eCNn2c/PkvL3555+/q/ztdnbef//3f5s333xztn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fOX/7yl5k7dep4dh7yN2Z1x8ullVzI308I8GyJV3+xM2nr2RXnuo78Rf7Grt3WfMcee6yVsW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ZMcXrvvffaH1eTYx0WWmghG/673/3ObLnllvY/iySWvx3WX399K4Dlh91WWWUVK3OXXHJJc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ill17ansErwrj1JT8qt+6665rLL7/cnuUrL2kj/7stZwzLS3YLyw/BST9y9rn8zSJCWn5QL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Sx/CidvOSDbjkr+POf/3yRqErPjfwtBznytxzO9AIBCEAAAg0kgPwNX3TkbzjDmBm05+bNNd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tJLL+14dp7syJVdv+3n5t1www32q5fddv52OztP3jQssMACs52bJzuJ5eua2dc063h2HvI3Zn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6WVXJ16zNM2T5t4s42TiWdLHI5FZNHWlyvOdT0buzZOO1dtPm2ctt+YcVo51qlP37a+8THnmU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Mfe5BiHTjts33jjjdmOeOhr7O+//77dEbzgggvODJNvM02dOnWm2JXdwPLBuEhk+Ruq9SXt33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OvX79UEEUdh7bmOPM3DDvyN4wfrSEAAQhAAAJdCSB/w4sD+RvOMGYG7bl50me3s/PkTUx2FE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nytUbZ/SLy1+fsvP32289Mnz59tnPz2nf+1vHsPORvzOqOlytEIuVpm6dNvNnGycSzJQ7HIr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sV57qO/O2+elo5hvwt4g4oJqf88JzsBJajI+T/y98y8uNx8ndv017a+kb+hlUG8jeMH60hA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CyN8CawD5WyDcHKm15+ZJ6m5n58kO30GDBs12bt4jjzxiJL+cu+dzdt5NN91kz8JrPzev/c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6dh/zNUcQlNNFKrk5DydM2T5sSMHh1wbPFC1epwdr6csW5riN/kb+lFnYCnclvI9x111323P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bL37xiwmMqvwhIH/LYY78LYczvUAAAhCAQAMJsPM3fNGRv+EMY2fQnpsn/XY6O09+BKXTuXn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e3b4DynJ3X6dw8kb9yfp6co1fXs/OQv7GrO04+reRC/s5KgGdLnPqLnUVbz64413XkL/I3du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oEkL/lrBPytxzO9AIBCEAAAg0kgPwNX3TkbzjDXmfo6+w833PzZC7tZ+f5nJuXta/L2XnI31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f+tZIL+Ru2fjxbwvhpW2vr2RXnuo78Rf5qa5K4ehFA/paznsjfcjjTCwQgAAEINJAA8jd80Z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QzrnqHJ5+Yhf9Osbq3kQv6muX7ZqJr8bGldGW09u+Jc15G/yN+0nwiMrigCyN+iyM6aF/lbDm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AEIACBBhJA/oYvOvI3nGETMjT13Dzkb5rVrZVcyN801691VE19tiB/06pNrRzrNGrftr7xaZ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UkoK05fvAtbHWRv2H8aA0BCEAAAhDoSgD5G14cyN9whmSoLwHkb5pri/xNc10YVT4C2np2xb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6PTxmlno82njdP2GzNOK8eQvzGpk6ssAtr6Rv6GrQjyN4wfrSEAAQhAAALI3wJrAPlbIFxSV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jfNJQyRSHna5mmTJjlGlSIBbX254lzXkb/dV18rx5C/Kd5BjMlFQFvfyF8Xyb6vI3/D+NEa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QggPwtsAaQvwXCJXXlCSB/01xCreTqNPo8bfO0SZMco0qRgLa+XHGu68hf5G+K9c+YiieA/C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SA/C2HM71AAAIQgEADCXDsQ/iiI3/DGZKhvgSQv2murVZyIX/TXD9GNSsBbT274lzXkb/IX+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JA/paz7sjfcjjTCwQgAAEINJAA8jd80ZG/4QzJUF8CyN8011YruZC/aa4fo0L+plYDWjnWad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3jU2PFeKpHQFtzHPsQtrbI3zB+tIYABCAAAQh0JYD8DS8O5G84QzLUlwDyN821Rf6muS6MKh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274lzXs9Fp47Sz0ebTxmn7jRmnlWPI35jUyVUWAW19I3/DVgT5G8aP1hCAAAQgAAHkb4E1gP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6pK08A+ZvmEoZIpDxt87RJkxyjSpGAtr5cca7ryN/uq6+VY8jfFO8gxuQioK1v5K+LZN/Xkb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gNAQhAAAIQQP4WWAPI3wLhkrryBJC/aS6hVnJ1Gn2etnnapEmOUaVIQFtfrjjXdeQv8jfF+m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NA/hbPWHpA/pbDmV4gAAEIQKCBBDj2IXzRkb/hDMlQXwLI3zTXViu5kL9prh+jmpWAtp5dca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/kL/deMwkgf8tZd+RvOZzpBQIQgAAEGkgA+Ru+6MjfcIZkqC8B5G+aa6uVXMjfNNePUSF/U6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zrNG7ftr7xqbFiPNUjoK05jn0IW1vkbxg/WkMAAhCAAAS6EkD+hhcH8jecIRnqSwD5m+baIn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dGlY+Atp5dca7r2ei0cdrZaPNp47T9xozTyjHkb0zq5CqLgLa+kb9hK4L8DeNHawhAAAIQg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AaQP4WCJfUlSeA/E1zCUMkUp62edqkSY5RpUhAW1+uONd15G/31dfKMeRvincQY3IR0NY38t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/ryN8wfrSGAAQgAAEIIH8LrAHkb4FwSV15AsjfNJdQK7k6jT5P2zxt0iTHqFIkoK0vV5zrOv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ti/TOm4gkgf4tnLD0gf8vhTC8QgAAEINBAAhz7EL7oyN9whmSoLwHkb5prq5VcyN80149RzU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8+uONd15C/yl3uvmQSQv+WsO/K3HM70AgEIQAACDSSA/A1fdORvOEMy1JcA8jfNtdVKLuRvmu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C/qdWAVo51GrdvW9/41FgxnuoR0NYcxz6ErS3yN4wfrSEAAQhAAAJdCSB/w4sD+RvOkAz1JY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Ntkb9prgujykdAW8+uONf1bHTaOO1stPm0cdp+Y8Zp5RjyNyZ1cpVFQFvfyN+wFUH+hvGjNQ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IQAD5W2ANIH8LhEvqyhNA/qa5hCESKU/bPG3SJMeoUiSgrS9XnOs68rf76mvlGPI3xTuIMb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b+esi2fd15G8YP1pDAAIQgAAEkL8F1kCT5e/ZZ59dIFlSV5HA6NGjZxk28jfNVdRKrk6jz9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5s0yTGqFAlo68sV57qO/EX+plj/jKl4Asjf4hlLD8jfcjjTCwQgAAEINJAAxz6EL3qT5e+EC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FjwiGSoRYE9t9/fzN+/HjkbwVWUyu5ypa/jz/+uDn88MMrQJAhlkXgsssuc3alrWdXnOs68h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xGAmpJAPlbzrIif8vhTC8QgAAEINBAAsjf8EVH/o4x7bs9w6mSoWoEZBc48neIkZ3OVXhpJV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+KK65YBYSMsQQCK6ywgnnsscecPWnr2RXnuo78rab8HTBggHnppZecdURAMwjIM6V///5ek0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HKHYz8zY2OhhCAAAQgAIG+CSB/wysE+Tumo/QLJ0uGqhDIdoAjf5G/3WpWK9Vk56/IX5F+xx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VuAcZZAIHtttvO1gHy9xO42vuogOVwptTKsU6JfNv6xov8nTZtmnMOBDSDwDPPPIP87bLUvv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IpB/sYmSj4IQAACEIDAfwggf8NLAfmL/A2vompnQP7ebIYOHWqGDEH+xpS/GulX7TuH0Xcj0P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YOtFLUFee6no1XG6ddYW0+bZy235hxIdLIt61vfCZ/RfotvfTSMadNrgoRkA8W5UMA5O9GXV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6KvfzI39hEyQcBCEAAAhBA/karAeQv8jdaMVU0EfIX+esqXa208pV+rn65Xk0CvnWgrS9XnO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rd7PYVII9+2vvGt8tf36/7VvIMYdScCIXWgrbm+4mLkyLuyvezbZ8zIXx9axEIAAhCAAAQ8CL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wNWl1DkL/I3vIqqnQH5i/x1VbBWqvlKP1e/XK8mAd860NaXK851HfmL/K3mHcWohQDy9xYzZc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K420sriYuqKORvUWTJCwEIQAACjSeA/A0vAeQv8je8iqqdAfmL/HVVsFaq+Uo/V79cryYB3z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crznUd+Yv8reYdxaiRvxuZW25B/nInQAACEIAABBpLAPkbvvTIX+RveBVVOwPyF/nrqmCtV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5+uV5NAr51oK0vV5zrOvIX+VvNO4pRI3+Rv9wFEIAABCAAgUYTQP6GLz/yF/kbXkXVzoD8Rf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gr1Xyln6tfrleTgG8daOvLFee6jvxF/lbzjmLUyF/kL3cBBCAAAQhAoNEEkL/hy193+Xv55Z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bYwHzmM58x2RvjjFpf0i+cLBmqQgD5i/x11apWqvlKP1e/XK8mAd860NaXK851HfmL/K3mHc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/IX+4CCEAAAhCAQKMJIH/Dl7/u8nfttdc2K6+8stl4443NN7/5zVkkMPI3rH4++ugj8+6775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wwLFGPWyN/kb+uEtRKNV/p5+q3adfr8kzxrQNtfbniXNeRv8jfpj1T6jRffvCNM3/rVM/MBQ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IOBFAPnrhatjcN3l78ILL2zefPNNM3DgQLPuuuua7bbbzu4EXmihhUxM+XvTTTeZvffePj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AAIABJREFU2zz88MNm/vnn77owb7/9trnkkkvMbrvtZp544glz1VVXmUMPPdRrIaWPyy67zB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Hqdq39Pvroo97t2zv65S9/ab797W/bf15yySXtD3GssMIK6vG0B+aZU+7O2hoif5G/rlrSSj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ddXvzxTqvtM8a0DbX254lzXkb/IX9ezro7X6/KhEvIX+VvH+5M5QQACEIAABFQEkL8qTH0GNU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R5Yyw7gddbbz27C/ihhx4yP/jBD8z+++9vxo8fnxvmjBkzzDbbbGPuuusuc84555itttqqa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vM7LTTTuaBBx6w8veGG26w/fu83n//ffPOO++Yfv36qZu19vvhhx96t2/t6JlnnjGbbbaZef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818881n7rnnHiuzRSrPNddc6jG1BuaZU66OOjRC/iJ/XbWklWq+0q9bvzxTqv1M8a0DbX254l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/IXz5Uqu6HSshf5K/rbxWuQwACEIAABGpLIHX5O3XqVCv2llhiCfPKK6+YIUOGJPcV+YkTJx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py5MignZvdiuyvf/2rOeuss8xyyy1nd8b6vPK0bW8ju2Pfe++9Wbr91Kc+ZVZbbTW7Q3fKlC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fpp582o0ePtvMcMWKElcoiQeXf5Y3Wd77zHXs8gojmRRdd1IwbN87uvJXdyFITm266qbn55p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cYYYNG2ZOPPFEc+utt5rp06eb008/3ay11lpm2rRpdsfy888/b84//3wjAnfUqFHmxhtvtM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//vLn33nvtv+2yyy7m2GOPtf0/++yz5ogjjjD33XefGTt2rO13lVVWMbfddpvdudutr3322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jidlznnnuuHWP2Evm74YYbmrvvvtv2K68nn3zSfPnLXzb//ve/zWmnnWauu+46I7uNRaxKnm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P6/q//+i+z/PLL2/tCxiX3yR133GHr8JRTTrFSXNpLLjm2oz3nsssua3lKjOzsljqWc53zvJ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9X3Wilmq/069Yvz5RqP1N860BbX64413Xkb7PlLx8qVftDJeQv8tf1twrXIQABCEAAArUlkL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2118yvf/1rKxhfeumlJOXvpEmTrPzdfffdC5O/Z599tpE/WvPIX9+2In9b24hYbJe/ckP079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ELXzC33357sPwV0SpHSmyyySZ2R6wI1UGDBhnZbZsd6/DWW2+ZHXbYwZx66qlmxx13tDt/RZ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5G5//rXv+y5xHIEhAjbgw46yIpNkaYiYF944QXL7/rrrzcyx2uuuWaW4yJEFok4FgEs7V999VU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GrMqYLL7xwZr/ZcRMiX0Uqd+rrkEMOMVdccYWRGhZBnQnt7GEiolbkq/z/b33rW+b44483X/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z0lR3QxxxzjHnjjTcsF5nfAQccYMcu4v1Pf/qTldA/+tGPzJlnnmk+97nPWXEsrGRM0pcIch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1VV13ViubWnN/73veM7Bb+/ve/b1nK0ROZiPZ94CF/kb+umtFKNV/p161fninVfqb41oG2vl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vI32bLXz5UqvaHSshf5K/rbxWuQwACEIAABGpLIHX5K+BF6l1wwQVWBIqoyrs7sahFFBEpuy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jiWXZ3xupP5Kocg7D++utbYenzytO2vc0Xv/hFuwbZa5FFFrHn/g4dOtTKVxGKIcc+iNSVn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3ixxRazO33lKA0Riq3yV45pkH5PPvlku+v1/vvvt/2LEBUxKnlkLYTV6quvbgYPHmyHvOeee5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7YyI6dLLY1r8SIwJXjLB555BFbXyKNZfesnKMr833xxRfNCSecMEu/IlplR65I6r76knGLtJ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EgHue8WWGAB+38i1mU8Ip5FeIj8vfTSS81SSy1lj4SYZ5557LxkJ7PMU16yO3ijjTayAliYTJ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6h05gk/le/+tVsOUU8//znPzdHHnmk3XUtO7yRv7PeXfKhgdS5yHv5z91e2jife7foWK3k6j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21bXylX6fx8Uyp/jPFtw609eWKc11H/jZb/vKhUrU/VEL+In+L/tuK/BCAAAQgAIFkCVRB/go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V0rIk52U8oRECm9mnLmr0jQb3zjG3Z37eabb253/v7kJz8xY8aMCZK/v/3tb+2RCiKR5SXiVY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MN/vnPf9odtyJe5bgGkb6/+MUvrPDMzvxt3xksRzaIcN1rr73MBx98YKW5yFHZOZ7Ftsrf5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pU2Rmb1ZbsphWxu/3229vds9LfeeedZ7bddttZ+pWjE0Q09dVXtmP56quvnil/RfCedNJJ9s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ee2x5pIeOU/57tct93332tsJYjI0SMy7XWH7YTQSzCVuLkiIlsTq27kV9//XW7PltuuaV5+e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yWU3b6yrEZsmNYcot0lx3XeV7s/NVJ4jxsi2qjlVxVlL88U6r/TEH+dr7zQ+7bop4lWV7531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L53zD5zz4v37a+8SHSL5sHHypV/0OlkDrQ1lxfcTFy+NxXrbG97NtnzNl7KvnWYbaxQtqvu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htqeV5zzJC/fHlBAAIQgAAEGk4A+RteAHWXv/LHlvwBJgJRBKWI2TnnnNOC60v6acjKn2Mik0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nG2UvO7pVfl5ZduyJg5XgCeclOWJGe0kZ+IG6LLbYwIlXlQwF5Yybn9coucdkhLsctyPEIIq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JHs9jW/yx9yI5qOZNXRK8IURHIsuNTpK6MUc6evvzyy+2u4tZ+DzzwQCtU++orG9dFF100y4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nP7NtZZey7GKWMcg4pT/ZqSxyW3bzHnbYYfYH9rKxZ4zkSAj5wTo5zkKOfcjmJGMSHnJ0hf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CSM4/bcwpDOdZC5ilv1qX/FVdcUbNss8Ugf5G/rsLRSitf6dfeL8+UejxTfOtAW1+uONf1rN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77wjdf7H6149PEaeVSp1y+bX3jQ6RfNl4+VKr+h0ohdaCtOeSv5mnRPQb5G8aP1hCAAAQgA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C/4cVRd/k7fvx4e+6sfOqeHVuQUQuVv1r6shtYjkjweUmbeeed1+6szfMS+Sw7h0U4u155++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kpkl3Tf6fxdRpTp5wipxdccEHXFPu8jvxF/roKSCutfKWfq99u13mm+JMr85niWwfa+nLFua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ot5V71qx2fJk4rx6oof/lQqR4fKiF/3TvzQ+5jzXPCFYP8dRHiOgQgAAEIQCAnAeRvTnAtze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+VMWvmRsU6vsuRv+CqRoUgCyF/kr6u+tHLLV/q5+uV6NQn41oG2vlxxruvI3+71FCKNfNv6x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87iA+VfGh9HFvmh0ohdaCtOXb++tdAawvkbxg/WkMAAhCAAAS6EkD+hhdH3eVvX4SQv+H1U4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/kr6uOtVLNV/q5+uV6NQn41oG2vlxxruvIX+RvNe8oRi0EkL/s/OVOgAAEIAABCDSWAPI3fO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E/+Ba+AmToNQHkL/LXVYNaqeYr/Vz9cr2aBHzrQFtfrjjXdeQv8readxSjRv7qfpBRu8O5qI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9RZMkLAQhAAAKNJ4D8DS8B5C/yN7yKqp0B+Yv8dVWwVqr5Sj9Xv1yvJgHfOtDWlyvOdR35i/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h3FqJG/yF/uAghAAAIQgECjCSB/w5cf+Yv8Da+iamdA/iJ/XRWslWq+0s/VL9erScC3DrT15Y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f+In+reUcxauQv8pe7AAIQgAAEINBoAsjf8OVH/iJ/w6uo2hmQv8hfVwVrpZqv9HP1y/VqEv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19ueJc15G/yN9q3lGMGvmL/OUugAAEIAABCDSaAPI3fPmRv8jf8CqqdgbkL/LXVcFaqeYr/V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2aBHzrQFtfrjjXdeQv8readxSjRv4if7kLIAABCEAAAo0mgPwNX37k78fyd6WVVgqHSYZKEn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fNmDGdPwS4+WadGNXG9QVIm6NXcSktrlZydRpznrbaNr7SLyWmjCUeAd860NaXK851HfmL/I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Qqm8CAAQPMtGnTzDPPPGP69+/v1b32h9D6iouRw2vQLcG97NtnzPzgmw8tYiEAAQhAAAIeBJ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C6hCJ/x4RDJEMtCMiHAOPHj59lLrFFK/I3TqloJVcv5e/AgQPjTJYslSRw+eWXmxVWWME89t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Fr69kV57qO/EX+OouRgGQJIH9vMVOmTDEigru9tJK4qEVG/hZFlrwQgAAEINB4Asjf8BJouv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FHwiGSoRYEFlhgAeTvzTdXYi21kqtX8rcSEBlk4QSQv7MiDrlvi16sEGnk29Y3PpN+8803X9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84gXfffZedv8jfxKuU4UEAAhCAAAQKIID8DYfaZPkbTo8MdSfAzt80VzhEIuVpq20jX/d/9N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TGqHpCYNttt3X2q60vV5zrejYQbZxz4P8J0ObTxmn7jRnnK2Rb+/Zt6xufyd+Y8yVXdQlw7A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tbvYwcAhCAAAQgkJMA8jcnuJZmyN9whmSoLwHkb5prGyKR8rTN0yZNcowqRQLa+nLFua4jf7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+QLVP+ym5PXhBoJeC7C1xb35z5G1ZnHPsQxo/WEIAABCAAga4EkL/hxYH8DWdIhvoSQP6mub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Vp9Hna5mmTJjlGlSIBbX254lzXkb/VlL8p1ixjqhYB5G8564X8LYczvUAAAhCAQAMJIH/DFx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86QDPUlgPxNc221kgv5m+b6MapZCWjr2RXnuo78Rf5y7zWTAPK3nHVH/pbDmV4gAAEIQKCBBJ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uO/A1nSIb6EkD+prm2WsmF/E1z/RgV8je1GtDKsU7j9m3rG58aK8ZTPQLamuPYh7C1Rf6G8a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QhAoCsB5G94cSB/wxmSob4EkL9pri3yN811YVT5CGjr2RXnup6NThunnY02nzZO22/MOK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/7GpE6usgho6xv5G7YiyN8wfrSGAAQgAAEIIH8LrAHkb4FwSV15AsjfNJcwRCLlaZunTZrkGF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T15YpzXUf+dl99rRxD/qZ4BzEmFwFtfSN/XST7vo78DeNHawhAAAIQgADyt8AaQP4WCJfUl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1zCbWSq9Po87TN0yZNcowqRQLa+nLFua4jf5G/KdY/YyqeAPK3eMbSA/K3HM70AgEIQAACD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/hi478DWdIhvoSQP6mubZayYX8TXP9GNWsBLT17IpzXUf+In+595pJAPlbzrojf8vhTC8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AAsjf8EVvuvwdN25cOEQy1IbAOuusY4YNGzZzPsjfNJdWK7mQv2muH6NC/qZWA1o51mncvm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NjxXiqR0Bbcxz7ELa2yN8wfrSGAAQgAAEIdCWA/A0vjqbL380228xMnjw5HCQZakHg+uuvR/5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VTlr8//vGPzcUXX1wBigyxDALrrbeeOfXUU/vsSlvPrjjX9WwQ2jgtH20+bZy235hxWjnWC/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quvxpwquWpAYPHFF/eahba+kb9eWGcLRv6G8aM1BCAAAQhAAPlbYA0gfz+Wv0cffXSBlEmdOo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b1gHy9+bUl8qOL0Qi5Wnr00bk74EHHlgJjgyyeAIHHHAA8vc/mH3uo+JXZtYetHKsF/L30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uttFLZSOgvUQIDBw40jzzyiNfotPWN/PXCivwNw0VrCEAAAhCAgJ4AO3/1rLpFIn8/lr/t0i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mqRCDbAY78Rf52qlsfaZXJX5F+O+64Y5VuA8YakcCdd95pPwRA/n4C1ec+irgUqlRaOdZL+eu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M1cYIqRUB2gSN/N+q6ZiH3cYxCYOdvDIrkgAAEIAABCHQggPwNLwvkL/I3vIqqnwH5O9QMG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nHVXiFSKQ8bX3atMpf19f9q8CaMeYj4FMH2vpyxbmuZzPRxmlnrs2njdP2GzMuRBr5tvWNz3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F+MRmRq7cEQupAW3Ps/A1bY+RvGD9aQwACEIAABLoSQP6GFwfyF/kbXkXVz4D8Rf72VcU+0s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lX/zmEG3Qj41IG2vlxxruvI3+71qpVjnTL4tvWND5F+3KH1IRBSB9qaQ/6G1QvyN4wfrSE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LI3wJrAPmL/C2wvCqTGvmL/EX+VuZ2rcRAkb+zL5NWTvdigbVyDPnbi9WhTyGA/L3FTJkyxc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0Vch/HqDLkbwyK5IAABCAAAQh0IMDO3/CyQP4if8OrqPoZkL/IX+Rv9e/jlGaA/EX+xhJUI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uCsYQRCKkDrRRl52/YGiF/w/jRGgIQgAAEINCVAPI3vDiQv8jf8CqqfgbkL/IX+Vv9+zilGS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/I35TuyOqPBfnLzt/qVzEzgAAEIAABCOQkgPzNCa6lGfIX+RteRdXPgPxF/iJ/q38fpzQD5C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mb0h1Z/bEgf5G/1a9iZgABCEAAAhDISQD5mxNcg+Tv888/bx566CEzaNAgs/TSS5s555xzFm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84WTJUiQDyF/mL/K3SHZv+WJG/yF/kb/r3aZVGiPxF/lapXhkrBCAAAQhAICoB5G84zrrv/L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vN4Ycfbr761a+azTff3Ky//vqmX79+JvvhGeRveA3VIQPyF/mL/K3DnZzOHJC/yF/kbzr3Yx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xF/tahjpkDBCAAAQhAIBcB5G8ubLM0aoL83W677cw//vEPs9pqq5kNNtjADB061Ky33npWAo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x5srn++uvNsGHDwoHmyPDUU0+ZPffc09x8880zdyZPmjTJfOUrXzHrrruuV8bHHnvMXH311W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Yzl1xyidltt93ME088Ya666ipz6KGH9pnrpptuMnvvvbd5+OGHzfzzzz9b7FtvvWVGjRplL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PXXHOpxvX222/PHEf7rmtVgpKCkL/I3zrJX54pJT04+ugG+Yv8Rf72/j6s0wiQv8jfOtUzc4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Qh4EUD+euHqGNwU+SvHP8jrU5/6lD0CQiTw8OHDzTHHHGNuvPHGnsrfxx9/3Oy4447mgQ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+Lr/88lZS+7xE/orolbnttNNONqfI3xtuuMHsv//+XVPNmDHDbLPNNuauu+4y55xzjtlqq6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3ggw9sXpHLWvkr48nGgfzteyVF/ssHE0OGDLEfBHR79SrOpw6Ljs127kvd+r7ytPVp4yP9f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eZoiVVXJxPHWjryxXnup7NVhunpaPNp43T9hszbqONNjK33OKWS5369G3rGx8i/WIx4gOlWC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mpA23N9RUXI0fe2feyb58xZ++pxo4dawYPHjyz6ZprrmmWXHJJn1QzY+eYkecvnVxd0QgCE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CQLoGqyF8Rb6effro9emCBBRZICqjs4pQ/6nfeeWcjsjH2a9q0aeb88883yy67rNl999290u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7mhRdeML/5zW/MG2+8MUvf8847r9lwww2NXBdB2eudv9tvv725//77Z0rViRMn2p2/a621lj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PMddddZ2QX7YQJE8waa6xh3n33XXPssceap59+2jz77LPmiCOOMFtuuaWdi8jf9957z8gfn5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kZOHCgFYqbbrqplYpnnHGGjW19SZ7Ro0ebs846y4wYMcKekyyC98MPPzTjxo0z99xzj1lmmW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qpmeOPP362voX9rrvuavuTNyk//OEP7ZvpbBxbb711x7lIO5HxIuhl9/HGG2/sVScxgtn565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jHyhEikfK09WnjI/1i8WjPI890nim9fab41IG2vlxxrutZnWjjtPWpzaeN0/YbM04rlzr16d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5E+sVixAdKsUjmzxNSB9qaQ/7mXx9pifwN40drCEAAAhCAQFcCVZG/L7/8spVwr776qknt89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zQPPnkk2aXXXaxsjH2S8TeeeedZ/r372+PDPB55Wnb3kbk7q9//euO8leOVBCZ2Wv5K+JVxH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yFMUf//hH88orr9jduLJDWQS2jPnuu++24lXqaZNNNrExIi/lfGNZS5G/ctSFyB/Z+Sv/Jq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y//vUvK1cltnX3rlyX3JJPcp144ol2h7SIc2G077772j732GMPI1Ljtddem61vEU6S54ILLj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++PV9ZdhGPHDnSjkPm1GkuskZy3IQIeNmZrd1V7FNLrljkL/K3rxrxkVY+0s9Vl3mv80zp/T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609eWKc11H/na/o7RyrKnylw+Uev8hNfLXvTM/5D7O+7+3re2QvzEokgMCEIAABCDQgUBV5G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9fEYx/k7N9sJ6xIzl4f+5C9qep07IPI7EsvvdQstdRSZr755jPzzDOPOeqoo+zxEKeccoo9n3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YxL774orniiitmyl/ZvStHSchuYpG/IlYPOOAAI+f2yr+LIM4kq/zbKqusYs9EXmyxxezuW6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UsZw/LTl75+prsNpYzhM8991wzfvz4rn1nZwuL0JWzjOX/yzguvvjijnN57rnnZo6vV/cK8h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f5yzOl988U5O/sd5RWTvfifwdCpJFvW9/4EOkXiyUfKPX+A6WQOtDWHDt/w+4Y5G8YP1pDAA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uhJA/oYXR5Pkr+xklaMP5I9b2eWayg++9fV1SpG6L730kt15K7vGRbzKGbqyY3vxxRe3u3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/s9JUjHbIfdxPBKwI4O/M3+8E3Eb077LDDLOf2/va3vzX33Xef3V0sLzleYuWVVza33XabPb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fftAJX7jfJK30uscQSs/UtkvnMM8+0O4PlfGDZ+SvHSMhxHzIOkdOd5iLyV/ODdOHV3j0D8h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f5yzOl988U5C/yt9szRSvisvYh0i/W/27ygVLvP1AKqQNtzSF/w+4Y5G8YP1pDAAIQgAAEkL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AT5O+RRx5plltuuZniV3bKZjuQukm/ApHPlrqvH1JZZ511zMEHH2zlqewCPuyww+xuWvnvsn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32slJ46tSpRiSunJsrP8h24IEHWsktP+K2xRZb2H875JBD7M5fOX5Dzu2Vnb/SVo6BEKksjL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80Ucfme985zv2qAcRwnI8g0jfo48+2v4wWXvfcryJHF8h45syZYr5+c9/bnNn45AxdZqLH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9M7q19IX+Rv3WSvzxTev9MQf4if+skf/lAqfcfKCF/OfahV38j0y8EIAABCECg5wTY+Ru+BH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Is//znP5tVV13VHp0gxyVopF842bgZRL7K2OXoh+wlclZ22Lb+W9xeP8km/bf+WGGnvkXiyo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///vaH4uaee+6Ow+k0l6LGrc2L/EX+1kn+auqeZ4qGUv4Y5C/yt07ylw+Uev+BEvIX+Zv/f5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EIQAACEKg4AeRv+ALWXf66CKWw89c1xqpcl51BcrbwmDFjqjLkmeNE/iJ/myZ/q3CTVvmZgv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ZJ/mqeF3ygpKGUPwb5i/zNXz20hAAEIAABCFScAPI3fAGRv5uZyZMnW2k5bNiwcKBkqCQB5C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lbyVs32UEjf5G/TZO/yd6MLQOr8gdKyF/kbxXuMcYIAQhAAAIQKIQA8jccK/IX+RteRdXPgP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J/q38fpzQD5C/yF/mb0h1Z/bEgf5G/1a9iZgABCEAAAhDISQD5mxNcSzPkL/I3vIqqnwH5i/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b/Pk5pBshf5C/yN6U7svpjQf4if6tfxcwAAhCAAAQgkJMA8jcnOOTvTAKc+RteQ3XIgPxF/i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AnpzMH5C/yF/mbzv1Yh5Egf5G/dahj5gABCEAAAhDIRQD5mwvbLI3Y+cvO3/Aqqn4G5C/yF/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s4pRkgf5G/yN+U7sjqjwX5i/ytfhUzAwhAAAIQgEBOAsjfnOBamiF/kb/hVVT9DMhf5C/yt/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ozQP4if5G/Kd2R1R8L8hf5W/0qZgYQgAAEIACBnASQvznBIX9nEsik37hx48JhkqGyBO68804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Jkc/3115thw4bNnMfNN99shg51i1FtXF+AtDl6FZfS4s4xxxx2ODNmzPAeVp62Pm18pJ/34G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I+daCtL1ec63oGTxunha3Np43T9hszbqONNjK33OKWS5369G3rGx8i/WIyIldvCYTUgbbm+o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MvwV727TPmbEPN2LFjzeDBg2c2XXPNNc2SSy7pk2pm7Bwz8vylk6srGkEAAhCAAATSJYD8DV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5+vPOXFwSEAPL35koUQohEytPWp00m/dZee+1KsGSQxRG45557zAEHHGBOPfXUPjvR1pcrzn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t9GbRyqdfy99Zbby2uYMmcNIGXX37ZrLTSSmbgwIHmkUce8Rqrtr6Rv15YZwtG/obxozU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gKwHkb3hxNF3+yqfzvCCQEVh33XXZ+VuBctBKrk5TydPWp00mfyuAkSGWQAD5+wlkn/uohK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utHOul/C2bCf2lSQD5u1HXhQm5j2OsNvI3BkVyQAACEIAABDoQQP6Gl0XT5W84QTLUmUDsIx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W7r9j5UlrnEImUp61PG9ntyQsCrQRcu8C19eWKc13PxqSN066iNp82TttvzLgQaeTb1jdevu6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YbxpwuuSpMYKmllmLnb5f18723YpcB8jc2UfJBAAIQgAAE/kMA+RteCsjfcIZkqC+BMgVq7L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tplUMkUp62edqkxIuxpE1AW1+uONd15G/3OgiRRr5tfePTrl5GVwUC2prj2Iew1UT+hvGjNQ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IQKArAeRveHEgf8MZkqG+BMoUqLH7ip0vpVXWSq5OY87TNk+blHgxlrQJaOvLFee6jvxF/q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C6ogggf4siO2te5G85nOkFAhCAAAQaSAD5G77oyN9whmSoL4EyBWrsvmLnS2mVtZIL+ZvSqj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S09eyKc11H/iJ/uQubSQD5W866I3/L4UwvEIAABCDQQALI3/BFR/6GMyRDfQmUKVBj9xU7X0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VcyN+UVo2xIH/nsAhmzJiRXDFo5Vingfu29Y1PDhYDqhwBbc1x7EPY0iJ/w/jRGgIQgAAEIN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I3vDiQv+EMyVBfAmUK1Nh9xc6X0iojf1NaDcYSSkBbz6441/VsnNo47by0+bRx2n6m/gauA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lEQVRjxmnlGPI3JnVylUVAW9/I37AVQf6G8aM1BCAAAQhAAPlbYA0gfwuES+rKEyhToMbuK3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YzRCLlaZunTUq8GEvaBLT15YpzXUf+dq8DrRxD/qZ9LzG6zgS09Y38Dasg5G8YP1pDAAI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8F1gDyt0C4pK48gTIFauy+YudLaTG1kqvTmPO0zdMmJV6MJW0C2vpyxbmuI3+Rv2nfCYyuK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LIzpoX+VsOZ3qBAAQgAIEGEuDYh/BFR/6GMyRDfQmUKVBj9xU7X0qrrJVcyN+UVo2xdCOgrW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68hf5y13YTALI33LWHflbDmd6gQAEIACBBhJA/oYvOvI3nCEZ6kugTIEau6/Y+VJaZa3kQv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qMBfnLD75JDWhFHHcMBGIR0NYcxz6EEUf+hvGjNQQgAAEIQKArAeRveHEgf8MZkqG+BMoUqL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0vpVVG/qa0GowllIC2nl1xruvZOLVx2nlp82njtP3GjNPKsU59+rb1jY85T3I1k4C25pC/Yf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3jR2sIQAACEIAA8rfAGmiq/J04cWKBVEldJQIjR47sOtwyBWrsvmLnS2lNQyRSnrZ52qTEi7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bX64413Xkb/c60Mox5G/a9xKj60xAW9/I37AKQv6G8aM1BCAAAQhAAPlbYA00Vf7uvffe5u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6QLKmrQOCss84yo0ePRv4OHWqGDBliRBhX4aWVXJ3mkqdtnjZV4MgY0yCgrS9XnOs68hf5m0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qyCSB/yyGO/C2HM71AAAIQgEADCXDsQ/iiN13+9rXrM5wuGVImILu/kb/GCt+hyN8+S1Ur1V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aWLgFtfbniXNeRv8jfdO8CRlYkAeRvkXQ/yY38LYczvUAAAhCAQAMJIH/DF73p8tcl/8IJky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nOb9f6a8WoNq4vFtocvYpLaR21kqvTmPO09W3DsTIpVUtvx6L5gFFbX64413XkL/K3t3cDvf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K3HPLI33I40wsEIAABCDSQAPI3fNGRv31/7T+cMBlSJID8/WRVtDI5pXXUSq5eyV+OlUmpWn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eHS74y1lX3ruu+/WnJ9apf7fg0cVo51imXb1vfeM34iYFAXwS0NceZv2F1hPwN40drCEAA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cCyN/w4kD+In/Dq6h6GZC/yN8ZM2aoC1crt7KEWX1pdn2qB0FgpQhojpXxlbGuOnRd9+1PC7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rHp4nTyjHkr4YmMakR0NY38jds5ZC/YfxoDQEIQAACEED+FlgDyF/kb4HllWxq5C/ytwz5q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yNwsByEdA+X3xlrEuyuq779qedfK/61Y5PE6eVYynIX46V0axoM2K0HzBq6xv5G1Y3yN8wf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QgAAEIIH8LrAHkL/K3wPJKNrVWzmiPRNDG9QVEm6NXcSktplY2dRpznra+bbT1lRJTxhKPgO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vLFee6jvztvsZaOZaC/OVYmXj3apUz+Xy4qK1v5G9YRSB/w/jRGgIQgAAEIID8LbAGkL/I3w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9nUWjkTW7Qif+OUhFZyIX/j8CaLHwHt88VXxrrq3nXdtz/trHvVr3Z8mjitHEtJ/mp3fWrmT0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gcKyMz09Y38jesDpC/YfxoDQEIQAACEED+FlgDyF/kb4HllWxqrZxB/qa5hFrZhPxNc/3qP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VXxrrq3nXdtz/tOvWqX+34NHFaOZaS/PXZ+alhQEw1CPg+X5C/5a0r8rc81vQEAQhAAAINI8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vOPIX+RteRdXLoH3zhPxNc221sgn5m+b61X1U2ueLr4x11b3rum9/2nXqVb/a8WnikL8aS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D3+YL8LW/VkL/lsaYnCEAAAhBoGAHkb/iCI3+Rv+FVVL0M2jdPyN8011Yrm5C/aa5f3Uelfb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hX3buu+/anXade9asdnyYO+auhREwKBHyfL8jf8lYN+Vsea3qCAAQgAIGGEUD+hi848jdM/s6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PstNNO5sgjjzRf+9rXZi5I9mvcnc7ke/vtt80ll1xidtttNzPnnHOGL2IfGW666SYjbxQefv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/880frS/Jddtll5uijj+6Ys6g5xsqrffOE/I1WMlETaWUT8jcqdpIpCWifL74y1lX3ruu+/S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rVr3Z8mjjkr4YSMSkQ8H2+IH/LWzXkb3ms6QkCEIAABBpGAPkbvuDI3zD5Kytwyy23mGuvv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JJdkH+/e9/m3XWWcdcf/31ZrHFFpttkR577DErjB944IFC5a+I6W222cbcdddd5pxzzjFbbb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H8J8P7779v3nnnHdOvX7+OOYuaY6y82jdPyN9oJRM1kVY2IX+jYieZkoD2+eIrY11177ru259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jfjTayfwdMmTLF/rCW6xUimiW3b325xsP1ahHIs/7amuMH38JqAfkbxo/WEIAABCAAga4EkL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H8DZe/7777rll//fWNiMJPf/rTVurKzt9TTjnFnHbaaea6664zsmN1woQJZo011jDjxo0zY8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tnt95669liFl98cbPBBhuY559/3sjO3fXWW88ce+yx5umnnzbPPvusOeKII8xKK61k9tlnHy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u+5555rNt1001kKQuJHjx5t5EdhRowYYR566CEz11xzmWnTppldd93VDBw40Dz66KPmhz/8oX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nfv/71r5sTTzzR3HrrrWb69Onm9NNPN2uttZYdy2233WaGDh3acRzZHH/+85+ba665xiy66K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9khfeWVV5rLL7/c/O53vzOS/8MPP+zIoNP8Wtltu+22uW8A7Zsn5G9uxIU21Equuslf+UBnjz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dd5z53Oc+Z6f3+uuvWxl00UUXzfZh0muvvWbuuOMOI8/5ol7yfJDn3r777hvcxdSpU42MWZ4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a/Yc4mdr3W82ueLr4x11b3rum9/2gXtVb/a8WnitHKsUy7ftr7x7X361pdm/sRUh0Ce9dfWH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6Qv2H8aA0BCEAAAhDoSgD5G14cyN9w+Sur8JOf/MR85StfMZtttpk54IADjBz38Pe//93uuj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PMG2+8YdZdd11z9913m5deeslsv/32VhJPnjx5tpjzzz/f5pCdw5/61KestH311VfNJptsYl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RXbh8T8z//8j7niiiusLBkyZMhMuZtVhQhj6VPaSRuRNIMGDTKPP/64lckXXHCBkR28Iq5lx5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3fZRwvv/yyOeigg6zAFiktQlTE9FVXXWWl8iGHHDLbOP7617/aOYqQOvTQQ63wfeKJJ2z8I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fwox/9yI5B5Hg7J5mfiN72+WV5Q3dNa988IX/DnzFFZNDKpk5952nr20ZbX3nYyH0nH8Tsvv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k8Q+QZIN8maH/J8Sy//e1vzWGHHZanK2ebt956y34YtPDCC5s//OEPwUfLyPNIvjkx33zzFT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n4rr+2vlxxruvI3+4lrZVjyF/nY4GAggn4Pl9kONr6Rv6GLR7yN4wfrSEAAQhAAALI3wJrAP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/6KDN1vv/2szJQ/nu+9915z8cUXm0svvdQstdRSVmbMM8885qijjrLidMcddzT3339/xxi5Jj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zKS6Sr7CIWWbHIIouYF1980Rx//PHmxhtvtDFy/MIOO+xgZazs7JWXSJlVVlnFrLbaavboCd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stu4/l6ASJFSkrL3kjIWJYJG/7v8vuYJHDgwcPtrF77rmnOfjgg43sQJTY4cOHW0ndPo6nnn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HCCy+cOc7WfuV6thu5E6dWBq3zy/IKu2yueW4P7Zsn5G8eusW30UquTiPJ09a3jba+8pCSnb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jOeTkzXO7JE044wSyxxBL2+XLnnXeaL3/5y/aZIR9KyT0vdbzCCivMdl0+iBozZox58MEH7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AWsSzPnF/+8pdGPmD92c9+Zq+J4JUPc1qPepHnynPPPWc/3Fp11VXth1DyrQBpIx9Uicg988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Qde7f8mYz/88MPth1b9+/c3p556qn22SS55ZrX3+9Of/nTmXORZml1fffXV7dzkwyJ5psl82j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fOozXfiiuumGcpurbxXX9tfbniXNeRv8jfqIVOsp4Q8H2+IH/LWybkb3ms6QkCEIAABBpGgJ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QuO/I0jf0WG7r///mbuuee2X1mW83XlWAeRDvJ1aLkuRzPI7jyRIiI+Zfeq7GxtjxFhK2I3k7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+R4B9lJK2232247I8cpXH311TZGRK/IX/nvmRCV3X733Xef3XWcCeSVV17ZHtUgckVy/vjHPz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CBlbuye1Dkb/u/y5sMee21116zxMqYM/mbCePWccjxFDLHX/3qVzPH2Sp/ZeevCCwNg0552fk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o2kXrdXmWK6/AnkV8GreSqo/yVOcmz5gc/+IH9UEl25f/iF7+wR6nIztmdd97Z/P73v7c77T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OZH+jI86jTdXkOiAj94x//aHfuyvNHjneRD49EKE+aNMl+OCT/f8CAAWbDDTe0WLMfuxTBLE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cARBjLvS0790VIy45++bZD9m2F1n9bcsklbX9yfIuclyrPKzm6RuTzZz7zmdn6lbFkzxp5lm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9AyL0gbWUMshP5o48+mo1D+zxa8/lVnzvaV85o69kV57qO/EX+9lW9HCsT74iclI6VQf66n9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/sUiSBwIQgAAEINBGAPkbXhJ1lb8iNEWIyFEMnV6+b841pEWeiMgQMbHQQgtZOSK7ZEVUyn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Vr2aUnokR2B8uPsR144IGzxcgZvyJyRWTIS9qL3BABKznlXMyTTz7Zfs1aYkSOjho1yu7KE/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J9RDYvt9xyM4d+xhlnWCkybNgws/zyy9uxyHEPIpJFnMiOvfZ/lzwir+WNzJ/+9Ce7k3DLLb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QxiuTOxto6DhmDzFHmIiJHxpm1kf8sO3hlDWTnoAiLdk6tDDrlFXYivfK+tOtfpkCN3VfsfH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FOK7nqKn9FqsouWZGncjSM3KfyQYvs9s3k5xZbbGG++tWvzhSmna5/6Utfsrt75QMr+VBIjm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CIWNmRL7mz63JcizwH5Jxuecm/i0CV54i8LrnkEiuc5d9l5/Daa69t73ORzvLMaP836e973/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xnP2s/AJP2Mg7Z2Sy7i9v7lQ/AMvn75z//2Y5XnvO//vWv7fNx6aWXtpL6C1/4ghk/fvwsH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2jNV/sGtU+X3xlrKvuXdd9+9Ny6VW/2vFp4rRfi++Uy7etb3x7n771pZl/FsOxMnGOyEnpWB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3NceyDz90yeyzyN4wfrSEAAQhAAAJdCSB/w4ujrvJXdq+JVJDdZfJGSc6+bX0V+eapfVVEe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udY5nFumJE2sou3b5yaKtBJOwNN9xgdw+KiJbdyvLq9u9yTcY377zzzozV9uUT52Lgk8sVq13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Vq7L5i53MxLfO6VjZ1GlOetr5ttPWVl5n8yKQcMyMv+VFJkcDyI5MiPuWM7xdeeMH85S9/sc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vttXaXcKfr8kOMIltF6MruX/mwaPPNN7c7f0XeyvMmuy7CNfvP0q982CQv2WksLzniRT6o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Z897vftRJZnjVyPEz7v8kP1i2zzDJWXGdx8mFSJn/b+5Ujb7K5tI5FpPY3v/lN+yGTyF85Zk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JonWfWtjVf3nXo1s53/bX15YpzXc/Gq43TctHm08Zp+40Zp5Vjnfr0besb396nb335cOJYmZ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11OlZG1l9bc8hfn7tl9ljkbxg/WkMAAhCAAAS6EkD+hhdHXeWv/LCZCFPZxSY7wmS3q5xLm+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LNU/iqFJtBvpYt5/TK2Zitr27/XuxoepNdu/5lCtTYfcXO15uV6txriETK09a3jba+QpjKWb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mmOeKII2wa2ZW7yy67GNnlKucBy/qLxJCzeGU3n+wCbr8uokeOWRD5e8cdd9hnpDwr5YcVRQ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S7LjvZsv8sZ/mKcJVdt7L7N+tf8siOYWkrx9TItwXkCBrZ2Svxrf8mHybJf5dvG8i3G+TYCo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Mtvcr5xhnc5FvVmTXRUKL6M3kr3xDQn4Mr5VD6zyzebTmW2eddUKWYra2vuuvrS9XnOt6Nl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aKNp82TttvzDitHOvUp29b3/j2Pn3ry5cTx8rU61gZWX9tzSF/fe+WWeORv2H8aA0BCEAAAh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D5G14cdZa/slNWvuIrbzhlZ5zIgK233trstttu5n//93/N2Wefbc46K86Zv+ErQYYyCWjfPJ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P3FTtfmevj6itEIuVp69tGW1+ueea5LrtvF1xwwa5N+7r+3nvv2aNjsm8D5OlfjqWRncnyI5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d/i3L7RpvnjFIm6Lyasbju/7a+nLFua4jf7uvnlaONUH+cqxMvY6VQf5qntpxYpC/cTiSBQ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IDAbgVdffdWecyi7GL/xjW9AKAeBc845x37dX3ZLxf7FcxmOfPVYvj4n4nWfffbxGmGetl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3/+83bnr+wky14iIhZYYAH7y/JylqV81biq8lfmJoKlL8njBbthwVo5U6ZAjd1X7HwplYhWc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62vm209ZUS01hjkW9byI5kOXone3X6t1j9pZjHd/219eWKc11H/iJ/NfcLx8p8csRNHY6VQf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5ODPI3DkeyQAACEIAABGYjIF89lR+UkXMAZZcPL38C8uvsTz75pNl11127/jiaf9ZPWjzzzD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POs8J1jz328EqVp23WRo56kPr4xz/+MVuf8vVgOQ9Yzn6sovyVNfv2t79t5yVnGt9yyy1mhR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GLbGixfg5YfZTr66KNz56haQ62cKVOgxu4rdr6U1lgruTqNOU9b3zba+kqJaaexyIdM8uONIT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9jEePzXX9tfbniXNezuWrjtGy0+bRx2n5jxrHzd1aaHCvz8XE4dThWRlZWW98c+xD2VEH+hv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QgAAEIQKBPAvKDVe+8847d5cnLn8COO+5of5BHzmncdNNN/RM4Wtx+++1GfsRHfgTommuu8c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3WZuWVV7Y/Zia7mrOX/OiPnEU5cuRIIwL1/PPPr5z8Fbm92WabmQcffND+GNM999xjj7F49N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37F2guyMeb999+391C/fv18m1Y2XitnyhSosfuKnS+lxQ6RSHna+rbR1ldKTFvHIsJXPgwaP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JHvrVx5JFH2h+u9H3JkQ9yHvHQoUN9m1Y23nf9tfXlinNdz4Bq47QLoM2njdP2GzNOK8c69e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je+vU/f+orJyXWcCsfKxKTdOVee9dfWHPI3bP2Qv2H8aA0BCEAAAhCAQIEEmnDm76c//Wl7LI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kq8sILL2z222+/Sp75K/J3ww03NHfffbeRoy3kJTu35ceLZKfzaaedZq677jrz9ttvG9m5s8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hp06aZDTbYwDz//PP2h5AOP/xw+yNLr7zyihk7dqyRH3eRH3sSKX7KKafYDwOkveQSid4pp5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YMf/MDGyVe8J06caH9wqSov7ZunMgVq7L5i50tpbUMkUp62vm209ZUS09axyIdmZ5xxhn2GiA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COOuoos9Zaa3kPWT5ckmeTfFjVlJfv+mvryxXnuo787V6BWjnWdPnb63uYY2WM8X2+yJpp6x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bhyN8wfrSGAAQgAAEIQKBAAnWWv/JVZTnj97vf/a6Vv7KzVX5hXl55/ngucBm8UouoFfEq//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qWOf744+2ZyiJ95YdajjnmGPPGG2+Ydddd10riF154wc5XzsZ+6KGHzBVXXGF+9KMfmTPPPN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nOfs+L4qquuskJYro8bN86KYTkPetVVV7U52nPKMRHSx/e//33zwAMP2OMnMhntNZkeBWvXv0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v2Pl6tFQdu9VKrk6N87T1baOtr5SYtstfecbINyTkw7Lp06dbCbzIIotYCXznnXfa54Z8WC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8ZM8Z+G0G+hSD/eYkllrBflx44cKA9X12eFauvvrp9bsmPcMr58ieccII57rjjZskl/RxxxB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zaYostvM+JT4Wn7/pr68sV57qO/EX+pnKPyDg4Vibfavg+X5C/+TjnaYX8zUONNhCAAAQgA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KgrvJXxKdIUTkLV6SvfHW59ZXnj+dSFsTRiUgREdryf++995491mLYsGHm8ccft/L30ksvN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TdZTfPPPNYUfPcc89Z8XvAAQfYHXiys0Pk7XbbbWcmT55sdwaL/F188cXNoEGDzODBg2eOQn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NOyX3yySfbr4KPHj3afkUc+TvUDBkyxIh0zfOKLWtj58szp6LaaCUX8jf/Clx99dVm6623Nv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nRzl122cVcfvnl9piYnXfe2fz+9783TzzxhNl4443Nj3/8Y/PTn/7U3HrrrfaDIzlOaJttt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bqidSVbx4stNBCdhexPFPkQyn50Kg1l4xWnm2jRo2y30CQ+0nkcdVevv/7oq1nV5zrOvIX+Z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SxMmGr4Pt8Qf6G8fZpjfz1oUUsBCAAAQhAAAKlEqir/BVpIPIg2+nbDjXPH8+lLkyXzkTwn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bGG2+0P8Ikv8ot5ynLf58yZYrdhbfvvvvaXXrnnnuu2Wmnnaz8Fbl76KGH2qwiXkTWSpwch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v5KyL4oIMOMq+//rrdwbflllual19+ebacssN4wIABdvef9H3TTTeZE088MQVEqjFo179MgR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9j5VGBLCtJKLuRvvgWRD5nkQzP5kEeeBbJD92tf+5p95shuXzn+QXbtye5c+daBxMuZvnLep3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CDD7bPFNnpKz+sKTn+8pe/2J3A2YdL8sFSey45d16eP3LkxAUXXGCFc7bW+WbSm1ba54uvjH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6b39aer3qVzs+TZz2a/Gdcvm29Y2vy98v2Tw4VkZTkd1jfJ8vkklbcxz7ELY2yN8wfrSGAA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IQKBAAnWWv33twMzzx3OBy+CVWnbhibiVr1Hff//99of0RNKK8BXpIscwiMQ97LDDzJ577m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ziO+SQQ2w/8hVsETuy806OfciuH3jggTbm2WeftT8kJ5JYJE+nnHL28CabbGKFj0hnGYN8lb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+36lylQY/cVO19Ka6uVTcjffKsmYlaeD3Lvy0s+3JFvFyy44ILmC1/4gr335boIXfkhTZG7X/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sT37yEyuL5cc35SiZTP7KDuBlllnG7hSWD7HkGSNtWnPJtxlEDsvzSc4pl53Gsju4ai/t8y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aeXXGu6779abn3ql/t+DRxWjnWKZdvW9/49j5960sz/zJj5G8OjpXJTzzP+mtrDvmbf12kJf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+tIQABCEAAAhAokADy9yx7bEHVXrLr7oMPPuj4I0ryI2xzzjln7h9YkvayY1p2+WWvbjldv/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ftm6cyBWrsvmLnS2kttbKp05jztPVto62vlJi2juXDDz+03xQ466yzzEorrWSlrfyoo3zTQH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7f3/3ud/aIExG/cqxDJn+feuops/3229sPpuaaay7z8MMP2+uSR9rKtwXkaAg5NkY4teZ67b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e/+U2z66672iNqJKb1OZQqr1A5p60vV5zrOvK3ewVp5RjyN85dyLEy+Tnm+d8XbX0jf/OvC/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2tIQABCEAAAhAomADyt5ryt+CyqH167ZunMgVq7L5i50upKLSSC/kbtmqyE1c+aJJzeFtfIR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dt/+/Sn/Tb3mfYTMptrX2++MpYV927rvv2p6XWq36149PEaeUY8ldDs+8YjpUJY+j7fJHetP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1bG3b+hvGjNQQgAAEIQAACBRJA/iJ/CyyvZFNr3zyVKVBj9xU7X0qLqZVNyN+UVq05Y9E+X3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vuXdd9+9OuWK/61Y5PE6eVY8hfDc2+YzhWJoyh7/MF+RvG26c18teHFrEQgAAEIAABCJRKAP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214BLpTPvmqUyBGruv2PkSWTo7DK1sQv6mtGrNGYv2+eIrY11177ru2592xXrVr3Z8mjjkr4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iOlQnj6Pt8Qf6G8fZpjfz1oUUsBCAAAQhAAAKlEkD+In9LLbhEOtO+eSpToMbuK3a+RJYO+Z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CWjgS0zxdfGeuSrK7rvv1pl7dX/WrHp4lD/mooxY3hWJl8PH2fL8jffJzztEL+5qFGGwhAAA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SiGA/EX+llJoiXWiffNUpkCN3VfsfCktoVY2dRpznra+bbT1lRJTxhKPgO/6a+vLFee6jv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bI33j1T6ZiCfg+X5C/xa5Ha3bkb3ms6QkCEIAABCAAAU8CyF/kr2fJ1CJc++apTIEau6/Y+V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3kQv6mtGrNGYv2+eIrY11177ru2592xXrVr3Z8mjjkr4YSMSkQ8H2+IH/LWzXkb3ms6QkCE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U8CyF/kr2fJ1CJc++apTIEau6/Y+VJaeK1sQv6mtGrNGYv2+eIrY11177ru2592xXrVr3Z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jkr4YSMSkQ8H2+IH/LWzXkb3ms6QkCEIAABCAAAU8CyF/kr2fJ1CJc++apTIEau6/Y+VJaeK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6mtGrNGYv2+eIrY11177ru2592xXrVr3Z8mjjkr4YSMSkQ8H2+IH/LWzXkb3ms6QkCEIAAB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8CyF/kr2fJ1CJc++apTIEau6/Y+VJaeK1sQv6mtGrNGYv2+eIrY11177ru2592xXrVr3Z8mj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YSMSkQ8H2+IH/LWzXkb3ms6QkCEIAABCAAAU8CyF/kr2fJ1CJc++apTIEau6/Y+VJaeK1sQv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rNGYv2+eIrY11177ru2592xXrVr3Z8mjjkr4YSMSkQ8H2+IH/LWzXkb3ms6QkCEIAABCAAAU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/kr2fJ1CJc++apTIEau6/Y+VJaeK1sQv6mtGrNGYv2+eIrY11177ru2592xXrVr3Z8mjjkr4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Q8H2+IH/LWzXkb3ms6QkCEIAABCAAAU8CyF/kr2fJ1CJc++apTIEau6/Y+Rs696cAABkGS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JaeK1sQv6mtGrNGYv2+eIrY11177ru2592xXrVr3Z8mjjkr4YSMSkQ8H2+IH/LWzXkb3ms6Q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ABCAAAU8CyN+zzDzzzONJjfCqE7jzzjvN2Wefbc46q2/5X6ZAjd1X7HwprblWNiF/U1q15o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85o69kV57qO/O1eg8jf5tyfVZ+p7/MF+VveiiN/y2NNTxCAAAQgAAEIeBJouvz1xEV4zQggf4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KUll4ruZC/Ka1ac8biK2e09eyKc11H/iJ/m3MX1nemvs8X5G95tYD8LY81PUEAAhCAAAQg4E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L3gw8+8KRFeN0IrLfeemb06NFdp6UVo9q4vvhpc/QqLqW110ou5G9Kq9acsfjKGW09u+Jc15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/m3IX1nanv8wX5W14tIH/LY01PEIAABCAAAQh4Emiq/PXERHhDCcQWrcjfOIWklVwpyF+OlY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XKoj1WxlfGuuredd23Py3zXvWrHZ8mjmMfNJSISYEA8nejrssQch/HWFvkbwyK5IAABCA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ACyN9CsJK0JgSQv2kupFY29Vr+pkmPUZVFwHWsjK+MddW967pvf1pOvepXOz5NXIg08m3rG9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jzyT8OAmGoQyLP+2prrKy5GjryEe9m3z5iRvz60iIUABCAAAQhAoFQCyN9ScdNZxQggf9NcMK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qX85ViZNGunzFG5jpXxlbGuundd9+1Py6pX/WrHp4nTyqVOuXzb+sYjfzUr2JwY5C87f5tT7c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QgAIFoBJC/0VCSqIYEkL9pLqpWNvVK/qZJjVGlSkBbz64413Xkb/cKCBGyvm194/uSvx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+pdXdy4fI+VkZFoa46dv2Hrxs7fMH60hgAEIAABCECgQALI3wLhkrryBJC/aS6hVnIhf9NcP0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FtPbviXNeRv/WSv9xHzSagPVYG+VtenSB/y2NNTxCAAAQgAAEIeBJA/noCI7xRBJC/aS63V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NcP0aF/E2tBrQ7IzuN27etb3x7n/K1f46VSa2Cyh+P9lgZ5G95a4P8LY81PUEAAhCAAAQg4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sJjPBGEUD+prncyN8014VR5SOgrWdXnOt6NjptnHY22nzaOG2/MeNChKxvW9/4mPMkVzMJaG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/C6gP5G8aP1hCAAAQgAAEIFEgA+VsgXFJXngDyN80lDJFIedrmaZMmOUaVIgFtfbniXNeRv9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vHOmXwbesbn2LNMqZqEdDWHPI3bF2Rv2H8aA0BCEAAAhCAQIEEkL8FwiV15Qlo5e+oUaPMx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Dhw82VV16Za97avnoVl2tSBTXSSq5O3edpm6dNQVMnbQ0JaOvLFee6jvxF/tbw9mFKCgJa+b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ZqVOnmilTptgfiWt9aXNo4xTDnhmizamN8+nbJxb560OLWAhAAAIQgAAESiWA/C0VN51VjI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it1+/fkbiBw0alGuWmr4kca/ick2qoEZayYX8LWgBSBuVgLaeXXGu68hf5G/UwiVZZQhopG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IigPv374/89Vxh5K8nMMIhAAEIQAACECiPAPK3PNb0VD0CLtEaS/z2Uuq65pjiqmklF/I3xd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0EtPXsinNdR/4if7n7mknAJX81f8u4cmRktXE+K6HNqY3z6dsnFvnrQ4tYCEAAAhCAAARKJY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U3nVWMQF9iVPNmyWe6WgnbqzifuRQdq5VcyN+iV4L8MQho6rn1eTN9+vSO3WrySENtnHZu2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2/MeNCpJFvW9/4mPMkVzMJ9FVz2r9ltHWrjfNZCW1ObZxP3z6xyF8fWsRCAAIQgAAEIFAqA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jprGIEuolW7Zsln+n2Supq+/WZS9GxIRIpT9s8bYpmQP76EHDVl/Z548qTEdPGaQlr82njtP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uRRr5tfeNjzpNczSTQrea0zxahpq1bbZzPSmhzauN8+vaJRf760CIWAhCAAAQgAIFSCSB/S8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Uj0EmM+rxZ8pmuVsL2Ks5nLkXHhkikPG3ztCmaAfnrQ6Cv+vJ53mjrVBunJazNp43T9hszLk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bb1jY85T3I1k0CnmvN5tiB/dXWD/NVxIgoCEIAABCAAgR4QQP72ADpdVoZAu2j1fbPkM9FeSV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5zKTo2RCLlaZunTdEMyF8fAt3qy/d5o61TbZyWsDafNk7bb8y4ECHr29Y3PuY8ydVMAu015/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7q6gb5q+NEFAQgAAEIQAACPSCA/O0BdLqsDIFWMTpgwAAzceJE069fPyP/PmjQoKjz0ErYXs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xgshCJlKdtnjaBU6R5gwh0qq88ckZbp9o47RJo82njtP3GjAsRsr5tfeNjzpNczSTQWnOTJk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eMtm61cT4roc2pjfPp2ycW+etDi1gIQAACEIAABEolgPwtFTedVYxAJlqzYRclfiV/r6Sutt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5EIuVpm6dNSrwYS9oE2usrj/iVGWrrVBunpabNp43T9hszLkQa+bb1jY85T3I1k0BWc/Kh9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3N9iK2tW22cz0poc2rjfPr2iUX++tAiFgIQgAAEIACBUgnUVf7279/fjBw5slSWdFY/AtOmTb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VpPhF/vrVTohEytM2Txu/GRHdZAKt9ZVX/CJ/wyooRBr5tvWND5sZrSHwyY+1hfwto61bbZ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hzauN8+vaJRf760CIWAhCAAAQgAIFSCdRV/pYKkc5qT6Bo8Yv89SuhEBmbp22eNn4zIrrJBL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8sQ46W0dapNk67Jtp82jhtvzHjQqSRb9ssPub4yQUBDYGQv2W0da6N04w3i9Hm1Mb59O0Ti/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UsBCAAAQhAAAKlEqib/J0+fboZP358qQzprP4ERowYEf2M33Zq2uMXehWX0iqHSKQ8bfO0SY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mbQFZfMsoQOaOtU22clpo2nzZO22/MuBBp5Nt2zJgxZsKECTGHTy4IOAmEPFskubbOtXHOA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Nq43z69olF/vrQIhYCEIAABCAAgVIJ1E3+lgqPziAQkUCvpK6234hTDU4VIpHytM3ayBtLXh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DuQXmFyhltbWvjtPPU5tPGafuNGRcijULaxpwDuSBQJAFtna+22mr2XOEpU6ZYYRzjpe1bGx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1yIH+LIkteCEAAAhCAAASCCSB/gxGSAAJRCGglbK/iokwyUpIQiZSnbevOzEhTIA0EZiEQKn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a2tXHaJdLm08Zp+40ZFyKNQtrGnAO5IFAkAU2dt55ZLgJYfn8jxkvTt/SjjYsxJuRvURTJC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CEIBAIQSQv4VgJSkEvAn0Supq+/WeUIENQiRSnrbyJlaOlOEFgaIIiCQJFSXa2tbGaeeqz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YbMy5EGoW0jTkHckGgSAKuOg/5sUrXuF19Z+21ca7+8l5n529ecrSDAAQgAAEIQKBwAsjfwh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RUBLQStldxqkmUFBQikULaljQ9uoFALgKa2m4VNLE+0ND0KxPSxuWafGCjEGkU0jZw2DSHQG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rzIsWvTFB7j2njioKG/C2KLHkhAAEIQAACEAgmgPwNRkgCCEQh0Cupq+03yiQjJQmRSCFtIw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AohICrtosSNK5+s8lq4wqB40gaIo1C2vZirvQJgTwEutV5Uc+V1jFq7zFtXJ75a9ogfzWUiI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QhAoCcEkL89wU6nEJiNgFbCZm+0hg8fbq688squJLX5tHEpLVmIRAppmxIDxgKBdgJ91X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Z7T2njerGyIdIopG0v5kqfEMhDoFOdF/lcQf5+TGCOGTNmzMizYLSBAAQgAAEIQAACrQSQv9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IgoJGwPm+0NPlk5tq4NCj9583QHHPY/5DnLVHKAiolxoylegS61bbPcyPPrLX3lDYuzxhC24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C2oeOmPQTKItBe50U/V5C/yN+yapt+IAABCEAAAo0ggPxtxDIzyQoQcElY3zdarnwZEm1cSg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JI25QYMBYItBPoVNu+z408VLX3lDYuzxhC24QI3JC2oeOmPQTKItBa55MmTTITJ040/fr1sx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o0qNBhaO8xbVxRg+XYh6LIkhcCEIAABCAAgWACyN9ghCSAQBQCfUnYPAJHK3W1cVEmGSlJiE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p+KSBQCEE2ms7z3Mjz8C095Q2Ls8YQtuESKOQtqHjpj0EyiKQ1bmI3qlTp5YmfmV+2ntMG1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+RvUWTJCwEIQAACEIBAMAHkbzBCEkAgCoFuEjavwNFKXW1clElGShIikULaRho+aSBQCIHW2s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MgzMO09pY3LM4bQNiHSKKRt6LhpD4GyCGR1Lv2VteM3m5v2HtPGFcUM+VsUWfJCAAIQgAAEIB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kbjJAEEIhCoJOEDRE4WqmrjYsyyUhJQiRSSNtIwycNBAohkNX2yJEjS/1Ktvae0sYVAseRN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qxXoydPiFQJoGyxa/MTXt/auOK4oX8LYoseSEAAQhAAAIQCCaA/A1GSAIIRCHQLmFDxK8MSC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FRJhkpSYhECmkbafikgUAhBLLaluRlChrtPaWNKwROgfJ3zJgxZsKECb0YNn1CoFQCZT5XW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rauKKgIX+LIkteCEAAAhCAAASCCSB/gxGSAAJRCLRK2AEDBgTv3NNKXW1clElGShIikbK28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TqREDu5bLFr/SnvR+1cb1Yk15Lo17MmT4hUBUC2vtTG1fUvJG/RZElLwQgAAEIQAACwQSQv8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CBKAQyCZslC91ho5W62rgok4yUJEQite6OjDQc0kAgGQKhz408E9Hej9q4PGMIbdNraRQ6ft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4EtPenNq4oVsjfosiSFwIQgAAEIACBYAJVkL/9+/c3coYhLwjUmcC0adPsbl95xRA4WqmrjU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hEkl8pnz59ekrTYSwQiEZA/vdS/q/Ml/Z+1MaVOfasr15Lo17MmT4hUBUC2vtTG1fUvJG/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QgAAEIQAACwQSqIH+DJ0kCCFSIQAzxK9PVSl1tXEoIU5ZIKXFiLBAog4D2ftTGlTHm9j56LY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f6hEBVCGjvT21cUfNG/hZFlrwQgAAEIAABCAQTSFn+yu688ePHB8+RBBCoEoERI0aYQYMGBQ9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3W1ccEDipggZYkUcZqkgkAlCGjvR21cLybda2nUiznTJwSqQkB7f2rjipo38rcosuSFAAQgA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CYQMryN3hyJIBAgwlopa42LiWUKUuklDgxFgiUQUB7P2rjyhhzex+9lka9mDN9QqAqBLT3pz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kjf4siS14IQAACEIAABIIJIH+DEZIAAkkS0EpdbVxKk0xZIqXEibFAoAwC2vtRG1fGmJG/v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DIR0ArdbVx+UbhboX8dTMiAgIQgAAEIACBHhFA/vYIPN1CoGACWqk7atQo+0Nzw4cPN1deeW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qTPmWJFGeGZIFAdQho7sfsOSNnmqf4g4u9lkbVWW1GCoHyCWjvz9VWW83Ij7pOmTLFSJuyX8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HwQgAAEIQAACagLIXzUqAiFQKQIa+dsqZCQ+xlnDZUDSyKYyxkEfEICAMa77sQrPGa1cYr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HyCWjuz9bnjAjg/v37lz5Q5G/pyOkQAhCAAAQgAAEtAeSvlhRxEKgWAZf8rYKQ6UbcJZuqtV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LVJtDX/ViV54xGLlV7lRg9BKpLwHV/pvKcQf5Wt8YYOQQgAAEIQKD2BJC/tV9iJthQAn3J31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VdGuRvXnK0g0B8At3uxyo9Z1xyKT41MkIAAloCfd2fKT1nkL/aFSUOAhCAAAQgAIHSCSB/S0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AohUA3+ZvSG6W8IJC/ecnRDgLxCXS6H6v2nEH+xq8LMkIgFoFu92dqzxnkb6wVJw8EIAABC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JIH+jIyUhBJIg0En+pvZGKS8o5G9ecrSDQHwC7fdjFZ8zyN/4dUFGCMQi0On+TPE5g/yNt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AEIAABCEAgOgHkb3SkJIRAEgTa5W+Kb5TygkL+5iVHOwjEJ9B6P1b1OYP8jV8XZIRALALt92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nkb6wVJw8EIAABCEAAAtEJIH+jIyUhBJIg0Cp/BwwYYCZOnGj69etn5N8HDRqUxBjzDgL5m5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SAQn0B2P44cObKyzxnkb/y6ICMEYhFovT8nTZqU7HMG+RtrxckDAQhAAAIQgEB0Asjf6EhJC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TyNxtMXcSvzAf5m0SJMQgIWALZ/Sj/uarPGeQvxQyBdAlk96d8cD116tRknzPI33RriJFBAA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Gk+gLPnbv39/I7uCeEEAAuUQmDZtmt0dU2Uh041UJpvkDSEvCECgtwTkg6aqP2eQv72tIX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8Esvsz9ecM8pc6hgAEIAABCEAgWQJlyd9kATAwCNScQFV34vW1LK07DWu+fEwPApUgUPXnTK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RwBgmBBhJI/TmD/G1gUTJlCEAAAhCAQFUIFC1/p0+fbsaPH18VHIwTArUjMGLEiMqf8du+KP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3m28IIABNIgIN/ukf+r6mvMmDFmwoQJVR0+44ZA7QmkLn5lAZC/tS9DJggBCEAAAhCoLoGi5W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ByCEAAAhCAAAQgAAEIQAACbgLIXzcjIiAAAQhAAAIQ6BEB5G+PwNMtBCAAAQhAAAIQgAAEIF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jfWiwjk4AABCAAAQjUkwDyt57ryqwgAAEIQAACEIAABCAAgXIIIH/L4UwvEIAABCAAAQjkII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GNJhCAAAQgAAEIQAACEIAABP5DAPlLKUAAAhCAAAQgkCwB5G+yS8PAIAABCEAAAhCAAAQgA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D+VmCRGCIEIAABCECgqQSQv01deeYNAQhAAAIQgAAEIAABCMQggPyNQZEcEIAABCAAAQgUQg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hWkkIAAhCAAAQgAAEIQAACDSGA/G3IQjNNCEAAAhCAQBUJIH+ruGqMGQIQgAAEIAABCEAAAh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DyN5WVYBwQgAAEIAABCMxGAPlLUUAAAhCAAAQgAAEIQAACEMhPAPmbnx0tIQABCEAAAhAom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DApIcABCAAAQhAAAIQgAAEak0A+Vvr5WVyEIAABCAAgWoTQP5We/0YPQQgAAEIQAACEIAABC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LI397yp3cIQAACEIAABPoggPylPCAAAQhAAAIQgAAEIAABCOQngPzNz46WEIAABCAAAQgUTA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Bg0kMAAhCAAAQgAAEIQAACtSaA/K318jI5CEAAAhCAQLUJIH+rvX6MHgIQgAAEIAABCEAAAh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Hkb2/50zsEIAABCEAAAn0QQP5SHhCAAAQgAAEIQAACEIAABPITQP7mZ0dLCEAAAhCAAAQKJo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gw6SEAAQhAAAIQgAAEIACBWhNA/tZ6eZkcBCAAAQhAoNoEkL/VXj9GDwEIQAACEIAABCAAAQj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Dyt7f86R0CEIAABCAAgT4IIH8pDwhAAAIQgAAEIAABCEAAAvkJIH/zs6MlBCAAAQhAAAIFE8j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nhhBMK7on0EIAABCAAAQhAAAIQgAAE6kfg9ttvN9dee60ZO3asGTx48MwJrrnmmmbJJZfMNe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yYMSNXSxpBAAIQgAAEIACBFgKZ/AUKBCAAAQhAAAIQgAAEIAABCOQngPzNz46WEIAABCAAAQ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www6bLfOLL75o3n777YJ6JC0EIAABCEAAAhCAAAQgAIH6ERg4cCA7f+u3rMwIAhCAAAQgUD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13n/nHP/5Rv4kxIwhAAAIQgAAEIAABCEAAAiUR4NiHkkDTDQQgAAEIQAACfgSQv368iIYAB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hAAAIQgAAEINBOAPlLTUAAAhCAAAQgkCQB5G+Sy8KgIAABCEAAAhCAAAQgAIEKEUD+VmixGC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CECgSQSeeOKJJk2XuUIAAhCAAAQgAAEIQAACEIhOYNFFFzVLLrlkrrxzzJgxY0auljSCAA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IQAACEIAABCAAAQhAAAIQgAAEIACBZAkgf5NdGgYGAQhAAAIQgAAEIAABCEAAAhCAAAQgA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A/AeRvfna0hAAEIAABCEAAAhCAAAQgAAEIQAACEIAABCCQLAHkb7JLw8AgAAEIQAACEIAAB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hAAAIQgAAEIAABCOQngPzNz46WEIAABCAAAQhAAAIQgAAEIAABCEAAAhCAAASSJYD8TXZpGB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CEAAAhCAAAQgAAEIQAACEIAABCAAgfwEkL/52dESAhCAAAQgAAEIQAACEIAABCAAAQhAAA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yBJC/yS4NA4MABCAAAQhAAAIQgAAEIAABCEAAAhCAAAQgkJ8A8jc/O1pCAAIQgAAEIAABC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QgAAEIQAACEEiWAPI32aVhYBCAAAQgAAEIQAACEIAABCAAAQhAAAIQgAAE8hNA/uZnR0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CEIAABCAAAQhAAAIQgAAEIAABCEAAAskSQP4muzQMDAIQgAAEIAABCEAAAhCAAAQgAAEIQ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BAfgLI3/zsaAkBCEAAAhCAAAQgAAEIQAACEIAABCAAAQhAIFkCyN9kl4aBQQACEIAABCA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QgAAEIAABCEAAAhDIT+D/AXZLzdHV3aNRAAAAAElFTkSuQm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9.0BCDA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eteran+Appointment+Request+v3.0.0+(resources+2.2.0)+SDD+-+Increment+1_files/image004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m8AAAFeCAAAAAD2k6fBAAAABGdBTUEAALGOfPtRkwAAAAlwSF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OxAAADsQBlSsOGwAAABl0RVh0U29mdHdhcmUATWljcm9zb2Z0IE9mZmljZX/tNXEAADtJS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he7V0HfFRV1r/vvemTSe+9k9BCCIReVaR3kCLYwLb2XcvqZ11X17KKuuquWHdVUASl995CC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S0nufPvO+N5kACUx57747k8nMfT8laM4959z/+b/7bjn3XgEN8IMRcBoCAqdZwoYwAgBgvm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MBzDdnog1pq+hFyIKcion1Xh96cyoBIezxfNPnEwQEbraK0ITEyx+hzrw5M4fpEeqzrErYdL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w3B+PcsqhRjNoEIT2csQOd0vyZTz2CTpt1TTOeuKh2uB0Pb9+apg59VYB4iE7IPjnUZqBQha7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cXoNJlQ0/T1JHvTkSMhAVzns23xunD30Mfy//8+t+VelR8KxoX57Xa4TwgyG+HvavVocfiVo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emxXe9ih7iL77cYlQiU/sz1WeNw+kGqBz/94EOdUcWt29dENAv3RL9gBEZM8yKSFXh+qiz6C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aYg8tqlu9DQB0Tlv32JPbt/qi70QG1MEUfnlPPMrIkY4fmZogMCAHwjKwnsw3Q+B8GWq6AX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/I8R9TEwbOseLZ6wuEscUBfNOipzA7jRoxUEu6iqqkgPnHlR5Pbt9YxYG+2atRCoWsinSHkP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rxQu+S6omH5Jk/+80rqs+ZUHwlzJB+tTojtTscsmIT881OMC7kpueUih/6tuHP77UMMcx0o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Xlq6HRb8bE7/Xef05aF5SyUZQdtE4+PPSt2nv+XuiAMTg0DJhvdqCLW381eZ941t6GR6sU8s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u6oM83u5s+PVKQflYUGRgDhm5cqtHEKVNPPZOatXigo21z0Y/5ZgctL/99Mang9UTdFr9xQR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te9rfL1meRheJThES5r/nOw/rMtiMlqxv2DhUeC6A2CES7bAw9CZl8nsPXTDsDgflmjxYLJw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KGkcVDIg2z7Qk79Pd//WMGaXscSYyg2sYzQ4SmBK33IiXQV9vxh1B8XNR/sEOdvkU55ps9tP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cUQDEMT8i7Qk78vcvrd8RhVr//0Kl6JZC2DiH+cYGJVeQeW3bwUDUfnz2/u5XVKiV2tSH+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GNGV//1zZtIXRxiwUFv3+4JbnZGatYN817LN9avVCuOnWKJ0kCQBGo0kOuKz723pB329DSjW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3XQSBY9dRj+XbqyxeSKPSrOEaVStlKN+kaJHYSAXy4kadowioNtxJ2pYnjH/a1K4RagA3fmo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JAXQvu+oRZv6ybpGFTe266VVsvV/5hLKz+3U4mgFp+H6cPGSlVKLh5Yl86tBvCygbxrII0J2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cIlYRECKTeDai03dQjn3k4eAE4f2ixnSx11Xc6ESfrDuAG4sQCVtVhwzfjIKdO0bDym7eQ+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Y44DUSUJQACAiRHWDFt6ys864Po4Cup9tHsHS93scB6lG4yGr/KdEdLwKS2tlQMngUqHJAm8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+kU0sCeanu/h6n+tgtefQwpgTuI80H9K6bBaHB8GTbtm+O96AYLTAOAfrTQDfXoZLIpxLtct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7cO/Bc97pi1brH8s1F48HHLUH13jcu+Pm0kBIh1ZO/p3wwwGWdh4Bg3px1kUOD6owVlDj3m8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PM3hJu39hj5eqSdwlFiwRycoYx3xCxrDrEJd3FfHPJsEA5JQcggCkoAwMA8EW+tA/l0m2FMN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NhVi8hhY5H6Mt4rZYTEz9cRlWalE/ONFUwcha41OQjXg4+Fc1qWsOA3Jdg/9xuO9UEn7iBc0D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zTR4MIzrzsG1wPz/zGX5ywOKXp+S2P3geoYXLqvPt1vmfbLn/PqPQ7x4+C8T/gfXfNi9kqEhz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n840mOSZpsALXf//3ry9iJclV6NB9X/NfNfjL1oMXN3C1jE7ek/lGlX0ZwPPrdHsgyAN7fp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6dNBVNk+35nZ+/BFVdscu/iW8XkEf1PJlvfvefZnIjUT9RWyagVmnSR4DjKX9t5quZ+PD/wp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nFZ0/mm/AlvuFzanlDr+n87e3q5twLT+Yb/+g5VQOSNB0dvw8y7wpjvvGGECvggADmGwewXF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93w9TT6QJwZoA2J93sYWOLi65mefZ5XK5IH84+CY8RGxNy2/JnbNqZVpmu31i6+OTlmNQ9Zx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XrOWOIC9hEQxp6cdyBom/dPkYN+yASlquErk0d/pzbO7LZj6Gy7jL+n9kPq2hIBv3z2+71SRX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oR2+s9yaamCX9Sm/X/KRivrk2m+x7l7RM+lA/3xOZPheXnc4aF3Vl6dodqXcUHp9vv2R3S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fqKG0qhoJM0K8fCBsLEgCIHwMSAob5B7rqjjrMN5SxdwldI1zCCytOYL65cnTczzfMN/eLqS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PNlaPjfr5hvvWwmNJnqo1Q+UQ0Ge4COwQx33oY38ArGj+oNXeyMnRN99cV863BMdfikUIFVD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JGS+l51NvD4Giz7Wu4ckhLeTzf3t0sh2ou7ESBFOY89rwNGZpgcRwX+UbSYnnLLVoI2EOd4D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mG1+tf2f+FnwPOKiKkr2yxeTmIoG6P1B7PSf1vOT/rx9wacXvFrDEEthxSxnl4+/bK3k3+SP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yt2o8v2FIsnFKosUcAwkiDQm9bX+XG2sQryaBGLjsexBzXX9OYZDKprw9m/lSWRbrWTW1mND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+fOuAYAF7et2P7KZtEZlag7D9bFj/7ma09C+LTwpP5IYeHZG6KmavU/p4//I5LZFmU70mpb3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pNHBKrWKS5GOsfAbR9Jl5D47NVlf0N9CrOpYlRJ+WavFt7DBWD4WARabamRxv4Rd75V7nPRt+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GeGLS198X6kWeL0vIvpYIcWQ7ldbWPSyB9wwmP5tuGR1PUDrgBFYCDP/ih2AVF2T0rJKlmrC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qWN5QXBcVU94655j8y9DQpFgxIJnqdDumnc8QOWz4M9mi+yZZCTi3YQ/yEs7IdfScD81Z+Rf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p/JzL/mbVwpYKI9N7vh9x7NN9DqIMSdvQvKuDt3golpTJ5loGtH1LW9cxAd3E6t4apMc7hwyL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WXlaHnBpWRd7loHTHfbAem03XiLhpBk1uGpLyz6uaCsVdPxJdmHFSW1lQO83JNdzHfbMRFl3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3xQSejUrdkFtTOaGvJzpDu8xJnFlwbHeRS4RRK5KPUVzNEwS3RV8unXkgrCbFz3Ui3eY/5Zg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//WvrqU80H7v6u9ZBizA5RtjE3jJ74xbY3s176xKXaD2r4cAB6AcCMRpnbw+NBWLfxyZ5hzD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U+d3rWq6f6DchtCgOBU95KjqwNkAy8HLH0gvgl5qxc/EAggPlmAzTxyBHGoPSS02nx2zODwJ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uSQqXJI0BYt24RgA0ZbDkIVlkv4hJOIK0RUmWme0yjHgUgkdHKfLKeNCtnkdqB1IsuyvTV1f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0aJ2pgE0tQ1gXzDSWaztDl/6HdxBLLfFP1doHBNuabMziC0sYnKqjmDQDSFe44wnxr58I7Z1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qUj9yWroaSa4wuwnSlB7/HAYd6snYIBcysjbms4CMnXxRAthqd6kTIP9w12NF8Q4AhoUSgBF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hsD3MOndvlB4tel2ErVHP6sReGIDR00aHtzrINt2FCP+QbA0/knkHxiPvz04CpV94WSlWXaS3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usRB0ihPlGP//pt1v45w/RwtP/2x7T4Mh8MxQvhbRqTtL3DmESO6WYbwW/LD6AIMmXUO3fno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Jq3AxN9Xx39hBE65MPfsGOGY6Rwnxr6PcjEmib5zt01ZIGiVcX8O0dEsS1Rz5BUltYJZhvJK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LXuZzewP+jbNOPIbva+H5RaSAJR1FXeB2YbwDw/UqZ0UejxVYkQ+HD7DIlMd9shaLxEpnZJh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4bEmUKRvJ0VKDLhK5HOoL5Zits21vkJcJ+/puFtdEVF+4FYM/pPnfz3+bXI4mCyGnMN1tA0o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+vXiqhwDakw9dVP6tWIcPdUNZhvNiOfdNy3cZjPUV3vFMp00Zl68QaNK6x6I2Qr5fh+Z2dvMd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6g/50/Ryd6lYGs3LFVH4zPGP/1IFfdGABJwbYrzs1UxnyzFShmV91y5vcTwSi9V582CRiZZh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1DA+XE0UOcWh3MN1ZwmxoBb+Zf96KbTDUp6htW9UcmhPmGDEqHKqKRzEl3dTGgfkbkTw71+n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9OBhzSnDDrQ9TbD8iKYw86uXXz9PPfIIPfDcWG3FeN2ipBfcnsBHLyg9s3JwMOaS7yTciCLl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3FAuLm7mC+dQrwD8WQcEipO3u7OVEQVQ8SYETWXUvNo0en2T3D2aLHiq0738V8YxVMzLcbMD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fyrPIL6zL5ZqaxCpYbCGG+XQ/iEzkHIc/yPjRnZUGTG3DBGVXAfDOjbHzqt621UAm6gssPfT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fEyh1sYL6Zo7jr62GvQ+UaEYbsFYuBC5zM0TPYiPlmjlP+ok+gWjdANCwf3zNC7RJeYr6Zw0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fixcI2l4gkfyckTtiDgfnWESfotENnn33Pn1fWNJytMKXAOPbBfLOKr7lPRtPMVIfpj/b/1N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OpY2NtUzsNcha+FuVwBzDfukBc9sk7ZFmQpMjfu1K6PyZNXR9uXD/xg/supomFh4PSBbU/i2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6hKwLEdIs6uMkAOWHn8LByNkD7Fsz56yLOxTgXwHzrAtnFwLxrR1LTNikGb0nJz85WN0wcaD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JsWh9YIL6ykGxKjdx6PEN1MmPQySrt6DXTR3IGnGsBo3P2SwRmL3p5KVffIOQx3zqDpt0u2h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Y8n2uSeyO/eOj95r6XBvb9ZfbmPqUNBuXfP1eSswu3V8Vc9H3s4havwojTfR1PNyBap9NDxJ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CiR/NF3E5+MF86wzwuYw5v5y8HKms8I5ZGyDTx7Wo+4Cw2n7bg4OOhGv/EexVuLq3f8TV/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E5pVRqjYODY1K/WKZxwvHUxOC/MMdhO+HBfOsMckqacP4axTiv8yGhofIQ6uHG0v7A933iCY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kvrxeIe7J4gDA7QUIJXpbe39AbwbFKdkOc8Be7Ij1JAPOtc7SYS2PEc5hV1DQAUk3/P8h0b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+HuambubkFBDNXdZt+Mv8rMpL5DX44IoD5ditgkIv2HHH3VHHMN0+NfPfUG/Ote3D3VKuYb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6pN+Zb9+DuqVYx3zw18t1Tb8y3zrgb9AYuxwnSBOWEudjuIYaDrGK+dQa28AmCyxHghHbEWw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7uqxXzrHNmWlk+4nAtDbM12V144ql6Yb12Q9R7ECeiC85zEsTDAfOtCAlrD6fxKuC0Pnkw7zD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TeQXEYRLBR6rgjmm63Y54h9qwwFyZsDJ4dqKapNrhYy99njhwcCmG+2wAs4LYnNutAqI5WG3Z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g1ijvwcj4PtuHzBm2DF9pWmtw6cMeUMlpTWhXkUxDVosJ8w3yDRaB9tlZMmoYIQgHYc+IJ31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P0sgWKmD66Wkl/eWvu+OMj3GaDDCxmPMu59/e0Md/mjaR1F7yNxMWGoyJA5Vec2/Xuj2Nu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AdBKTeYAjQDAV93BsunlxiU9y9AdygCrO+j5kgVDWVGmGVpkRiFDe0VTaBHD+FjYEo0wy6N1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MJXxr0RpGYx+d/Wn+/HjQEgZu98RqKCmtBU/ob4Oeht9nwD4SHl3ZtvhO0jj9pvyNUYTHO8zK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PAWUw3B/PevfnGCTxm5InpxgkxCGHMNwjQcBFoBDDfoKHDBSEQwHyDAA0XgUYA860rdNzWR/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yJh/nWGTHaqBZzSPAldHiAwZFwmG+dAZNU3GNpwtcaBck6fMuH6/LtWh23jxXbmkhE0ai+a3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yttsuRAZzEsbATV2h+fSuKw6eKdWgIr0N0djhrcduC0r6IFGE1VhBw2vf0p7/9kOaI3o7su1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kg3ANY6iy+rfrbb45pO35dseZtZ5zD5gFccEYVncS3397bkOyQ6qx+bV3flu7fXSDCTSy78D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fuyVjRys4hTlKUKue3vlDXEHEyY0eYBm3rHkSp0I11OYdvF4e94JAGgNw5oH+3B4eWayf2eb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gZDjiHb3TSdMfAIV6DSi/0N5mQNC2L/C8qN9xdj3P4RugchKMSlV4DtCKZcuq476BLe1pB5/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VEN2L4UbraG0B9e9O2N+onglLg+Pqg8dBW+XdMmVjaHl6RWa6KuhPjompvia+p0/Qzn0lFV1I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5tkF9U+uFxHbqZ6exzQ5zkb0814xp80/2Lmvyflhlft925X9JAxw89UaUeuXWc7tel1a/MdQ7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P4R1AInr/2OX81bq3BNfhGezUBRb02qvxUVXTxO7l/RJfEX+k79heCUtI9Z38x5fXapj3uen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fANfgmWl6mXFRXqq/tpxcM0vfae1eZbnC1Jm2JrnkWqopa1UNTnI5EsqrHV7y8YDemm514u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gAICAgelBCbWsUoF6lHqpL0Ir6A+EAh9MNCPNWcMl5s+YQqdqatDvU8e72cAuuwrd2GP38Q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MCvr7AWSfjJi7ORZInZfzLMzY3u/ZwoiBy36X4hqhO3NTIX+Mmz1YaT41YQgrzjS1/uMrlQ8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XTs+SdzrfK34xIAuFlnMj0+Vz3+W31T67rXPd5xoZvIoRdqWvzE4Pg145u4ER4f1y4Zm73w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Dmv652wljHnhuu9/sbfFOWWGt2yKtyXxbLNKQk0P5V6yVTHnoGCQhrshIRrJ3KkfhyuxKfL7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hId89We51vV+6TWtt0QtYI/OzzjQJZbzxrD4uSWY89bk+G1e9Xrtj0Gf+s3ta1pQja2tscJo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v7saqHxwl18O3SnKeWWK37LoX9VUEKPL233h56RdMmL6lCsGmG3LTij7gm/t3AWUc2I/Dm9l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7DGwUtk8HMt8tzXrjfOlm8vFh8dx5Tv243g/cfhXlz7beU9lgLCG3u3iSbB1faVWEWeOIJlo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C7XzLv+/NeTYUCljc8bO8Yv0XDfacanp/JorvF3H11Xh7pvDvXRMBE98q7246tNm6e9Q1YZ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gqxWsppd0PHBWIZqMoTakRDpldMzBu6pWJb0cCP2ixVb3z0kQ7tVd/9IeYzQcOUZqv1iG9L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tVy8Q3fe/ZNp06rLC7KWUTgpukyk4JhqnDakQXa/wTZd6uBRP2BhECJr6RdsjSavdDqdIjaH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7/ilq00ydnkOJwVCai+mE1roUAm/UFJ3ksuKIZefLXE7P0pT4yF3LLSbX3EDM2A7umOm4CI0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LttnXQwBnvyK6LnG1s8h+jKG5USh1nCNpDXJA3Ajb5Vpx+1H/fwJzaaL+CmG3Suw+Jh38/yX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FJQ75MkfXyKl0bGb059/6ek0jOOwgepMAm36gyYUF085KvrirLUxqkh7Lljb4OXKYZAcCTgL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8D/1APCoFHVdUm3/QpDY0ZLccbkq+FNg49EuATEKbB814eRQ/klbXJtzH5wxOMsg1hfUf56c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z6iGWJ3yQq5g1ihWyFgk2+Z7bMSC/aDlPYNLcy+Xj9UlXfguMOqi8b8FgTTNqgQ8CQ9pH9Mx/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QDKUOOzV+PQW7Ck1XHfg+7vUWzTCjBhEMeS/sKyfqYVR1SN/nWtr/BcjCoE9Icy1kdROhYu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WECry8m0vVKpZZKtYxEBPfZpkHxwsgR6Bnf8xAnN65U2+Nb/U23J+LmEEZZZdaCrfD8W3Ze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cCWzR5fM23a+EXYSkJHu6gJxMLjfLGQ3FRt/DNELxSwaJoZ5Gi5VDpRc+qt3A0dF18z/KvB/M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3KXUhfcbGbCBh1dR2bm262bwSt4so3uJNM/7Lioy/1MNEgVD//e1wRTElcppsRIAQWxguce1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hqrdr+UAnc1gPRrsl3dTNuHmW+uKE0UD+CyDX03tHXnLiY3YcZ5uX87w55hmm4p6mK5oyH9f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hRFl6Q2HrEmOkPdMX2UuBYW9aFvA17zMYHdndIsPYCC9pHgPojJzI8x8tn/ZyDUSE/GIfuDy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cM/H4qeawxRJ/XPGjlpGvTf5zN6Z4D63zbOlq+d9p7/7hyMe2bp0W5n37amNVPUzAedmx4s3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1prIFqUO0DiyUsIhCZ0/sqkRMbF5VTU6LMC/ks/bxXEVGno+Qq0ZVzAv2xuODtdDDN7Z4D63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UNOZKwL7HqcAIFTsQfqW3bVD5w4wJesTHxhQCYNbxAdF7hxyNKQ/PEKb8M7nc+fVjbiI9iR4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YsXTd6hGh3P4FX/zZR8+hkbkN+63xL3UmM/iH6jHFYnYaqykk6HHHXWsWodbdUtmPPKkUwfy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AJzHKk9+VVj4STZr6tyYy5rqzI2L7/5UJEvi65OAOUKpl35vQJv1lsJqOdh77nWRoHkgGzs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wlW+a1H8AeAqA3qa9jsy/I8Fc5i+R3GCxHlJhkrDpjnHZ2XfErWyrWjTwwMZLmce+nnGLdg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VXSn1rG6FSt+ppGnT6x0ibH1FpY5HaCAT1RVVvfbdE3W6z/oKf4gffyQdr5xwuCzgxJPnwyL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hK9VrCvWHooc450U2pI7Zaw/j+FzslrzJmaU7IMaqaPGxhY2hYCPksR4GOjCWGuTAgFAwcCsJ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i+MJmKjfO7sugefNG5jpkRoQKordlwVnGvZaD5iob39ogmCYOaUmT8JQni14ZSB+dFcGQFKjm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xS75VFhh4GRZu8F2+8q+XvQ1en9fkjnD417dPYM49XZ4+4d2d1weX80pCo9eB00K9CyIUMBA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gRYPXJav9QjjK3qp0fIzlGYqIUqVo7aQBxtW6+iWSWvqpEyxxTuXUj0tc/O3amaYFAnTvr3L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wnheoLjWnF3lQyCLyYqKkLl0uiLtGx9IbR+3XS4ADZ2EcfLRFGt5hnp/HT0xFgxTfrlfQzr0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IxEFJWP3k688S+oSl0i0DZPtdrmJqavu7M2Gk7iOFXL08ICko6wSQOLwslo70WXhx/KiSNmL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gtsgFq4vG+fgcG0ehTBnp65Hqm/zz51rFAZKCZBX2m42bvoUkSmIvIU4F42tgwwHy0AwYz/x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yZOqG+YMAA00+QzIwZ2nuLaSA21p5e/PueggBPvvGqppdX5+LlewQTfXnpw4VdH4Hu5FtXdE5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/HeCk1cSH5wVGlOHHI9bkD46Hr8E18ICQlu69OeuDog9m5Xpb5xoxFSNOg15RM1T4wMf1h+m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AEXIdv6qF3CGuSShRXVL7yVW9bhM80o0wyU8vt08umf9vnmEnC6jhFj+D0rx4SyB7iZie+EV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2z857+Y2slKotxX3TvpZEnfWZWGRMvHh+hXVxlaLy2XNF1aJiIOXThooPJLH6D1OS/4G2kiVt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SvQqlEtt+CDRxYxj4CnfLfan/ysz/C7KyRKEd5czwzKJUMAfczBuJ/tXI7b4tIp1UZVKTaoD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1OI9IatAadQa3RU6XF8V0Sfwl129P9FbbfCARHZNpGWMBMT+KnMwI3+SYfu49zP2gsi5MIIf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6WM36TX9MVPf+Bf8OyH3uRTGffrBGt2fmpU3ftKbwN10DCmS/Yuof5H5a3z013Vah8ucXBvQl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ZyDus7xY5BrlMNBcLwJy3V75BDbna/JWJCRXSIxSDe9MhnBQQznFvEKPMDWkmErE0SIQFyf3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UBwCgJDQQg2BjU1RljoO0VV/Ws8M86UgccVAvphcVEgyW+0Uvqp0FlOHNwVGB4xnC/he7En5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Gw7vArlrvgDn7DOQDERpRpwXRGrYz5VwKMpoiZBgRao+lDqrt1aKC1vVlBPTPmP2xM8pC59tZ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2m3C/Wbeb8KeHsx7KllywYfyL3ENJet2W3DEtqrbxPPYtvnEG3WkCzZMA/0GmzqOnS7JfuW2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+JfnawaWa9cK7vN2Nvf+OevLLBCecANU6ZOS7HchU9lG/axevfftuhkyUE2PD8fUoLAzD18i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41/QjxXdGza2NqPGFoi1OCHjD9DHPf2YFXCeYd/i7DGHg2unXVY7dHEgdiX8QWAL9wLoJ78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VXV2FB2G6gve2b/d0/Myc52jTjYNXsvwNrL5SH8k2X8H/sIgcv9es2y2WrJ69xaMNqskp+kW3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ZL9zi6YWXMGv9k/eqYTvvr4ZHtKCl0OIwmQ0KC2ySh5WoRBqWjM5xUVuBgUmQcPyknstiMU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eZhYJgGxuiELZvBZBH0LCoQSeRqnqELnMzjUgaxftizxUr570gOEXenmWmfbPVUUEVPAJ8dW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94StDg2oOPcj0FgKdNXBwlAoj4Rvj/sOIPbjsRIWpB+1RNfeBRiIKQRYyF2RNbjmaciUjZN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Kq9XS69JBINiS3fIzD74doPSrMPKWLPDE1v/quvU1TWlvPpJU16fpHberVC1HMbICSFyktDF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rCBBXecqO6Mbyuzi+oSsdxM5YFCybfad5rK1LZO6c2JrCMKgE94ehzdMFDT7O0gkLs8CcvlL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32SUfr90uG7xRm63PCVPO/2vzakQ0roCvBzjH96z5PfdT4yg/1wTsktSVJO6hs+oDmSeWLz/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57t21nY6bclVbQqQfxbaO/VGSH7Urx39xl3sloLaifsEY7ZbeR9ireJb4Ljn7PIBbfhIanf57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VFibqdcXBdGPL86q+Ws7SCRCzjkTMzn8tJG5jPnO4TPPtvicHNvqJhBUHzLlFPOnrWlHrswO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h/pf+wcGSaOm/dG7yCVwCvmv8v6rpvPHDPq4Kc+yVAbLArX7AooCFravDb8SvLBZ2IOCoXqBt5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+DZ2Ww3PEZFz+GOujS2R3rII7axAQ+h9QbIFkHyzZXToyeHiRJjlh+6BAMDLc5+f4UGnCM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4HpCSRmKiU3dt2WDqhoGRQDRgVI/ulX5DoISG9yPGjstgPjgW8c7aNKu9V1EtK9v3j3lLNI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OSC8fxPpzfxLew9SFCgipEfQhXrnkKmnkYsc0tqKvOTaVeeM3vh6MbNbIWZsJFPmGDaPBQP7g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k24Xi6MVaY+5XTgNQ//HSEHy16S3pfWTLF2GXbYbIVKsf3PbuHKNgqbwSYc4/SzW9X0C2pNz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77xAA8X5YwA5hs4U434aBJa4t2HnUqdAWVeEk0I2JnlzBJ0BTDfVnyTjHghzudgSTarQ/hWfQ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bl+BPS4mmWsxxvl99vMVOKB6+E3omLWRTvuXyj0CzOfLBqffthYAifA2eiWB3E+d0/V0QiXD8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9uZFKeWT2bnr8HKdWBqOqN3m7MNxqUHW4/Aofv89HqzWF8ddxSfu9j/1nJ5iTt79//zXQ1Hb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5Pd7LTtuG5H5jb8ZA+9yxsNbKYVeuh7ZtPxdQHbO+GYQfmv37chJpuux5dOeYjFt2yVV/thT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Ldfnpzo3IDq2pvfWVN+8gT3VMzbeb8J9yXb/L8hQv/jACtHU8O+4v5zDpUD6m/tJLVAsCGRY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BZZfQQLdvX9trFgucAbF/0T/+LCE0z20ieuvulM6zWHpzavhkR9Rn8yyY//gwKwLLnPocy5o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DEtK7qB72f1rkJRhes6RP/7ez92B1voXo5c/S1K0wAUzn6z49wre3qdyjfisyOsXgI7TpPN5z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FF8BDxyFemZAfZ+UU/OI2dIFupIha9p3ZdKsUPN05OZqvcjtxTptPUWD1O5duLB9AMx+gdz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fCXPAF+RBoxridratY5iKQaL/jFjZEWsOEIFG89F20k6wvcHEq3/oz5wCjfy6VcT74BL0TPU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PtprZYs3zGmuFP55oCg0CB/7p/ZpkLB2D+/VTqO8As/Kt7pPVg7HEYDbJltueLpJRnKQ4Vkgm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wWuHIl+fJ+ar96yYXWkHAZyhSBHs432qds5lMPwWHKrlRhaMr+6LbEo7GBA4M2OpVvBelV+7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0xQ8N3+zqZbxtiynb1nb4p5NRg4+bhKOfDncM3mtslJOyYYJIKPD/nyUfYi0NISnK2vtKQR9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J/5+6cIPfk/XtNYYtMVeAld65lZs/L1Zbe2S2nZ+vqYsRsxyGswHUO34hjXyHvM5iqR504/N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JLaS5j9gTPaHvyraACLpwdyyKHDCWvohf3LZVNKfuM1G8sGFHnwxWU2ssVdsVE/TfTiZMam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+Z3VMtmHteuxg4B5/Bt5KRsx8AlWG/lqDi29bcrN0gUoJcFGicID1z1v7MYXSKYXcNgPDn9vC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y/QD/2eJ19eZQSsUPjvh3vnxJ0dn1qwE9J96JT7Ry+RfeknN6u4DLLXaYs6hjA3FTHpJI78Y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AAoiTTUcYou1BsqjAJhDMHENwJ+mtJ4d3sR5/2VTuHb/b9wBIuiYApfZ337r3ONcN8c8k4u6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9uG1qXrBjmm0uGxW2dwnxz29Dar1j9x2zyQm3rIRSixRyOecB864Cz4bbTIO3Hq0tHWOLgEx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NGunp2IjMG5vcQsq+vpGK+cQbxXz8peA37pXV1v5s2RUM869bxHQFK9CPv4264Zsq017iXur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3CuCTZ4PatHcAPVv87nE+Wjrhi4bUyOL5999Gf5PwWX+Rn/n6BO99q58x7gT/dPv9yx9tcPs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bM31+1kcM3wUKUGp96+AxcQtu3768zXffK5yn/8skizuUrp6YuzOfVpDMmyW1frQ/ndEsP5h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dbDvJLoaueMvPZBVDB+/nfuyM4c6VrgZw5bwxgjjjh+Kwo8lnIr1llDGrKDyWwS2K/7h3mGw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3wfT7bGAjqwKyXWebv38KK1Us+LuS5dUX95ksLDnPnetW7y7kXupXTOc/FcqQ55hsAfyzJVP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83cscYe8QN741Oms3XNHrpUT7nrkfQDBHQHNrmCx6KTBqOB67jfnGLInP47l15dJzNFz6i1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ce1CWQ32MIjt7GOe4fZMw3Zusm3xvzWpnrV+FaKZL/BiK0e37q/WulhM4HNHkTtb4d5KhGmF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ZHFFSluLcQt1pG0U7d1Lmvz/qEMC3R+9z5KVkTQlr3jZLtiWny2dM3ClGFMd8sA9nYFHpi5D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l+IriYZJ6QNRY6J7s3PybXW9YSB8rlPnXNHXuByiVsj6LhR4zoMxHC0vqyE+H0/hoJ+N2wVt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6sSoL5xg9Xe6UNewd+G54dubXPmsQZhyKFV3ZOy60c2VC6fizaI2YsupHTsCcyzKuqTnN8snd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6DcNCW3jK/EzWzOfbN7dXR0u/7/LTkTDPlJ9BMuXiaOadh6b81i3+uCFrQakB0shxu3yxHJ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qmYb+VHw2L3uwrofdnfpTpdVR8MZXPIgTb+KceTaXzR6wMyp9fKvQF5wzCvz1wNkBFp7Q4gW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h1a9KqAV5fZg76dEDSG8MDPlCND3l/0Cy2ztuRw3yzAhCV9eJTC7J8xLRPsfpqoDCYlvmqlW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VC2BAl/vOxc/W+IKhaItCUVSl9KdpPrlOGejnDNvgTYC4Cf1ZCDBEDFSEZKDsdFDYZpCJjOu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akefkvDpq+Ma30wJJTW9Izfll4Zuv0eMGasbAk4lCOnBUtbwi/q3rmsX53fvfb1IO6BV+L5/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F9jZSD0S6izAHsTCI586cMpCcyexGR0a3H76+HRdRuuZgYMAnEtK8TTZzI7Jmh64OHBgDIeV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oKTATM4GBK+wn8zKljMSAvPSINoOqxc/QFoN36its3lvgTk1kKOkCsfYuWezyYb+4Rx55SC8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Ip9/AT88094thTaoH51lMi5R5+Yr65Rxx7Si0w33pKpNzDT8w3cxy1O2sgUzWoXkMhk5E6GG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KlPtJUELqJWCfRGfPNDLT+nQhfqMweMjduKL9YXZsRREKZFlx7keeSw/G3oQwzV9CLPoY74x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wWo+I9yFOAV2/nRzfQoviFSe6GeKjnKyFKdS5ytvZ1uAQE8qlizDdo8Nu/h3Db+Zg9Svy+pk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QQ0nM576NOe98NaToJ6g3p+eeTQ8LVtRjzjvMlDR8/aNjkMsge501fCR2s33pIwNz3e0qDWw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I37lOSkO130Avbq6+48tr98VTHC1sm92XaLF37fi0NYVKhV0rb83vpw1THyKDJBzZMNssVxD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O0Hz9vNqHWmC01HUmNbf+LikR5OL1lbzqO673+ErTKO6gFu0ejixX35ZtAeSHW2OUtbGs4Xm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HYeJDhHnm19pQBEDVNq7+e29JxiMd/o+do8w+FSjNyB55vySiUKBoODg8ozihsHJ2zo1dSkX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8iw2VfYZNc1R/yHbdCutoPXgwkfqeNA7yq++2OjrgY11RzeWqxst/h6JRNpSKfXJ/CAf6XFW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q2QNTJIh8ujACFZaJ+kmafhpoIWqzTnYn3M3o3ScRH9/WZqpLXe4kqBZSvRmQw8LsDzX35Jr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62xcy+DatXWK8wfEFG9rlZqAPI2VUsrIVIaQcVlnZk8+cais7Ijar/Kb8ft1Eo052NKszQt5x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oiQzJUxy4Bn9BvomoidccoI5GI9kSkQwF7BpInhvsf9Pfb2hrQlK04lZNySUNtIY4n9RG17S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/YElaauadU3JYawbvn1oX0VwpOGMj/BsnOBWujDqb7rcqoztV4nVXFnJfMp0N9srPExv6iW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XSxN3Fq213X76BdM2krtDoVt59fVBVuHamKWKny8cyf67znvHo6PlmJpYvaKjPlYaExolKwy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q+V+JIUVR5TESkjKjXpVZ6pyUfSFLUGmO03vlqpHxTC585XZuXpujre60pxZvOUjQTaX5+tS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WksjY4obbfkKZLA4iC4LbQGg3KI+qZwfnJqSU59Xq/jLzi6JLxxlNaqrw1sqJNcm1ogV5KnI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n05/cc61/e6K26MopXA+fGfNPemn+tNt64VkxjVJumSvXtswEtme9Qqo6NoKOYZk4tJmgiU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2gMyiSJkx/B+AeSpwioJiM62SNkNQKDHyP0er6NoingAnGkVKaCB+kYzppcXpyJNN7NBhET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L7eoI8UeD0MIpQyjVAvRPslp8dEtDQUDyUDw6pr+hmoIh//kV7At7m6nyFUGlM5Kvp0eID44e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F1Ih3PDqQb8411u0/LqRunf5gCybzAzA8Txcj2zxbRkU/N/J+O3jrzQwTQftLaR8jMKIb50R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whquOHd3t2t+mRMT6gvq2HigAKRbRJu8K047FjC1pA+4SkP/ORyGR+JoCgINPWBp4P5hsDo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A9QUQKORN1M3Ak7F47uGlinozhVxzzzYwf0fifMCjiUFn8AsCUrj8LRxyS93U38N1AAgosPN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zC+UX5cMQJGAJX7kYpb9+/wK2fkk2LeJr22XInXE/QeAZyrITbN3PIRM/yCB3ku95hMXIr7K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+O3KRNsKt4cshzBjDfePAMTVGK4ksbaD+8B0MXhSyI+QYJHC4GhQDmWwds5eUGqK4MTXj3g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yw32O+dqEYw68Q5lsHfp9uj4JKBSPUbQf4gUg/d0YExThCO+wdftFv+6YcyjIzETkFbpjEDyp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Wp0k1Ln4SD/tqDsN396/W/uHAQFNWpA3t5Qtj0z/mQ046bVJhvvMAnRZCvngR2tvaGu5IBA+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gCV+5GKUPCB5AavCvgCkKCDGfMpUvBJi9CNU1dkbixrMsRINhyN8wQhkZfjjY7xNsg+45uzD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VOIXFjhb3jr1S7iMCwOTlJ2PVrqmUWxU2/05sB0jJTFh1/hYsP+1IGo8DQblQvME3/02Y/3O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76RdaVdX8JWden1ma5SdTGz/k3UNzP9ZaKt4cviP1ekdA4p/evMy4mtkVXCxl0J2sGB2tefD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VXNeYHRYiJ8l4ODH/hxfFXw0m/0qCs0jBxpujE9ldr96f4hpUKDt/VGl4iCnOg6QvRNGk6fk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dkMrf2haSCHNO8rqaqfTEfxePGfAvz396ldoSy/kix+etHlTbskTAJ5/mN+7WAqrhYX/pOQJ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JgFZ1fMq68cOxVhXL74uzWA70rm0plIU17hp6Qy1WO5Bs41EAcByN2RPpdlhfrxl2syzK0nC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eeEF/KyB/pSL6dyZaHFfYXHx+6VSoVzxXvDY3aea1KmZzd0jbiasa2eyE/vV1o6sZ8kyy85Y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17/YDxvF33m5q6sgqTzK6RTemvfdbapX2LmnX5ilBbZdAliobnKQuX5pSSVT5Umype1CgMh9w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59oAdPPFQQWKlSxkT6JzdUS+65GGsspVvVgjgdEAzuy04JpBQpPtMsk13yDab7l1S2Bqu2h5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D8C/zPteT1QbJpw435dhvmBvpG377jr8b2QYLe+EE401HqLE/cIxucVhURLfFO0SpCBNO80p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W+x6Jn6VtJx55MHxspmVBHKxJ8pYnM/h7DXEF6U5zMSGUNk9M1wQIkm1assTEjkqo4m1Y+JD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zQT72suawySpRkOD+RJioGorHsSXzrwqhO/0ELb6UbAHIgEMQB5pJKphkUAi8g8GZSHsF4pk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HFusURCgHFXOjC9Jg6vl+S9gTu6cy/kDkZrE0zF7gmJID4DnkfU4Yl8zQN55VB3tW6J/HNKu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FsFs0tTQLIIGcGOnkDO4MHW441AdsFkXxHr5vEfOtAwnDuANRMGlHZzJdweiXkRJqS78oGTX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wYyEjLmjkXaS+A+daBW8bGFXDrWfQAuOzcm/GSvuwNZZpo4Dt6EOQ/CHeXuXjXLXvf2LIP86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cfZgvZ7XI8m5lPWiDXNqBbp+tV8H+vFG7XD/3AHXBwYb7B4YawFAF5gSkCF8R8E9I5+4D5xh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AHAphvPMDDRTkjgPlmhkyjgkzvpczTY/hhhwDmmxmn3z+GO06VaP7ncHZIYykTAphvZh6Upr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cBHm/gTaT9q2k426I/dUlq4e2IExRgvplBJoJi4dBW8J3tBSDr8mKoCRHi8+m8+Xb1HOQRl5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Ib9wfzrYNvUIsLTFm4lqlroEYs4x44U4mdUDTtYmvd9+lQNSePfYP5Bhe1LqVsnajhqARfAnI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AeotupxupZf4NDbTZcu4jbt65w110YeSDDKyveW9og18mbBQrwz6lJtUEqjV91QKmPoKw5kR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xrfbLimeQR1I9WZDR2icj1JCCdo5LKSajWjal316NqWQOB+WbqvN2EK1B5rOKXiKvlzUTD9O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C4svgknZWgqqclAcJdXsYT/TXBkVlehogcuQP4lkcSpF+NLo7QagS+5QGKLeT4yrDK0DqK1J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GQJV3DXVpBJtUFtYMcK4g5hvTBeu0hkjE/zF+b0R8bYvwDqqydkGlKnty6QVxE6Are9cK+m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Zr84rUwnHlYY5IBorMkrXm+QaflpLeF1NreqXnikNKcsiTEiIkX9wmvCjRtia0SJtQdBlvZ1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4Ir9czvTKmUWX+OSEcQDPnfAK6yRcURgrbW1pjUSzceusNc27DNxb5a1LKynn4K5T3ya8HMW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xApqmXhGon+IbFSYeFaA62jN+ZMPnyCJ2ApvuEgxhZbqhPhNoR7YKPjpTTQaRWOLy+TT1Bnx8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OkEmplhrYM0QnJKNmBRnqU8gz/UYIl34U5Ev0+0tcoUorrUs6l9z8pl5+LKwmrk8TsFtelXq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Kuepct4Xkev9vwjTptb6hIttYdijHHiixq2M3slxHk1WbpCLL62JHvZWkdMRBEAlOWD/OaS/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+KZI0TFdwLDFAEw7ydnkg/lYADzF9M+JvTPHRQR42cYqA8JCA0RGH1SwQlZQOHAWqE/TY4SS8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8v2tsxMYs+EdhclkBc9u9jPEQOERYZNef9L8ecTlLmxwl1VLJibxvVV63i2by5z3xvut7eFl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BozaMqodqgYk5Rlen0BhUhYoZ51QEWptG0X+nujG0LuZAkKghojqoMbzQGomdYV43MJkXzE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tvVU5nU9cGgaRhoTyAx2Raa7l2Amoew7zgx0Iv0idQFg5SK8SmhqvoHwGZ1/5xJ5QGRlEAfqC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F6njvhnXMu2K/dsglFOPtqtR9Mf76efixq6eY3tQT5SOYP1el3Pf4D1csFI/VqDZVpx/tK1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8XDyoVzndEp82y3w15oQXnkk6OJgQ5Kq1C6Ws6s9mxD7NvYUy7hfj4K9VpzOHY80BrX9M+Cg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9ALPPHIL4uuA3fWABx+3n4uvZMyZYX7wUqC+UNhlIDKRAvOV7TJ0+tJeSiMpWjN8vc9IKKq9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/MksfWybJSGumBToxU3abQsLLIM4NpdYVaJNGKke12xuun7QG20geWDo0e0FoXCSYaJYl1Y0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y+N6sT6cVEWNzllAStNESjGu2r1fDtOLF4H2+ICJP1uypixXvFoVWC4/H1PovQGXfiW8Olxs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bnGRLC3EvQ/k76+THb5EKd6ZV4MgCJAPQDYJgzzZptqQ3+bVGZG/1CKtXBgZIWhBMwmG/Oj6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SeBORKKZgGQBAzN2kUomve3Gd86vJB7EkOMhur229wQn6TDebbdRrAphXBlutJ9EPoK/6ems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Cb8ggNws4Nwri6qirMN3NkfA/Mh8qUIEr4LzSwWIqzTB++G627gZSYb2bQ546B2y8DRPzvzK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HtmCZOPcKbMTRsotP1+9c5eoD5ZgbMB+mpLNyCMNELim7MtD/kpUKd3KMvboYyThTDdVwx37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7o03J1rJn19+R4DwqMK/c79CNUBpXsxZ5iZH07Ew3zjEawuRWsRzlJx9YlTyLsonzGDq63b5G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9uWRsw33nibFJDgDWBa+u+mR9DWTYYZszvP/x8H45hvHMCyKkqBt7ZuCkChCUIHDfRvjYYoh6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+j3zBrbqwfzDcGKp45q0AqenX3pvazR7vhoaX0nJD3uBtG8fknFRteWDmWi23MN2Z1+mwc1N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zJvPV1myAPkeaPv7j1Qb9vuYTcLKvT8qqzWQmVdeZ7c84c24d/fdlacl25wdtO8doSQGgXfA5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j6RhqPg9h/PMjKyAURH/2I0SpW4roxT/dOD1FxmpeBfMNgJeeg5oS6IQ97AdZ6LVMxtM2Wb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1k7Dchv7ycvaxVYpKBNxNQNwvYfKEx3xgwke/nJFi968zU1bpGnnQDtNS0p6Hj+YN9MyvpVI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0eAld+vw3zjDySUhrw8tkekBiLcgUOBd/b9DuUv/0J+P3/8RzIbNbh9Y4MSFxkaXJ3xXH8uJd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P125ic7sWTbBvBVm6FviZiB3dcP4bS0TZi3nnz3xqmX1xozmhEd3j91ogK7oBUdUyX3Rm2z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5geaeYZ7dvXQ+HQRIE38vznl7OQhP57hZeg+JbTZCbglaz+zhLVuQhmArpYn/UJLZ7Ozybb5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TQkxU5K+9nQTfwcjZay/TwqX5s7DIyd97JUtABYp7Nt1neWtSY9v5zp/1UIsJqG5aRgdryrf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IGlJu71lJBPZtvMQ9yQ5GrdHGVo6/0s+HR8UbmdIjueqqtzO55Nt8cGg0alMx9FOksFwd3aX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Xvs+nMctLIW3bz2O8uymG+sMeQoSHtXTb3/cY6FUInTfvkL35mNShtXPYG7nv7efJzUbY+H8o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9H3IZswJX59z1rAXEj8tUMC0aCV558e95t/5+GXXfjRDhS8d+1P1hLBvRQvgny33PwtTDkyR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YpTuLdLzm8H0+eO7vWdCH0LY/u7GFOzIEUPrNni5XWzWPPqwl7oAx+vwGrMBB+62ZZFBzxop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5CxNjXhlooP2blq3y0si2b+Lb1sbeHtm9eTgHeYoDCn2EbN+RyCxYgV8lVoYfyjStMWB4RAp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DEalghgPnGCiYshAgBzDdEQGI1rBDAfGMFExZChIBn8c3Bc26IYuJ+am7OM3sS3wjl2Wb4kw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VOqxGRe2M/hyfxTRD3uUqDCec0mt0wRGpvpC14Et/E3+uzC2HPO3N+lNzJolDT0cJ5Et8IoT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k3xLgTX3jXRddxvp4n8Y0BLYLtRj3eAGMFFhHwML5hFnQzAphv3RwADzOP+eZhAe/m6mK+dX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w85puHBbybq/v/9iBLN3ZTylkAAAAASUVORK5CYI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9.0BCDA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eteran+Appointment+Request+v3.0.0+(resources+2.2.0)+SDD+-+Increment+1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WAGUAdABlAHIAYQBuACsAQQBwAHAAbwBpAG4AdABtAGUAbgB0ACsAUgBlAHE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rAHYAMwAuADAALgAwACsAKAByAGUAcwBvAHUAcgBjAGUAcwArADIALgAyAC4AMAAp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EAEQAKwAtACsASQBuAGMAcgBlAG0AZQBuAHQAKwAxAC4AaAB0AG0AIgA+AA0ACgA8ACEAW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JAEUAXQA+AA0ACgA8AGIAYQBzAGUADQAKAGgAcgBlAGYAPQAiAGYAaQBsAGUAOg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DADoAXAAyADAAOAA4AEQANQA5ADEAXABWAGUAdABlAHIAYQBuACsAQ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sAUgBlAHEAdQBlAHMAdAArAHYAMwAuADAALgAwACsAKAByAGUAcwBvAHUAc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rADIALgAyAC4AMAApACsAUwBEAEQAKwAtACsASQBuAGMAcgBlAG0AZQBuAHQAKwAxAF8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FwAaABlAGEAZABlAHIALgBoAHQAbQAiAA0ACgBpAGQAPQAiAHcAZQBiAGEAcg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0AGUAbQBwAF8AYgBhAHMAZQBfAHQAYQBnACIAPgANAAoAPAAhAFsAZQBuAGQAaQBm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LQAtAFsAaQBmACAAZwB0AGUAIABtAHMAbwAgADkAXQA+ADwAeABtAGwAPgANAAo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zAGgAYQBwAGUAZABlAGYAYQB1AGwAdABzACAAdgA6AGUAeAB0AD0AIgBlAGQAaQB0AC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QBkAG0AYQB4AD0AIgAyADAANAA5ACIALwA+AA0ACgA8AC8AeABtAGwAPgA8ACEAW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XQAtAC0APgANAAoAPAAvAGgAZQBhAGQAPgANAAoADQAKADwAYgBvAGQAeQAgAGw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QBFAE4ALQBVAFMAIABsAGkAbgBrAD0AYgBsAHUAZQAgAHYAbABpAG4AawA9AHAAdQ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4ADQAKAA0ACgA8AGQAaQB2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mAG8AbwB0AG4AbwB0AGUALQBzAGUAcABhAHIAYQB0AG8AcgAnACAAaQBkAD0AZgB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zAHAAZQBjAGkAYQBsAC0AYwBoAGEAcgBhAGM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G8AbwB0AG4AbwB0AGUALQBzAGUAcABhAHIAYQB0AG8AcgAnAD4APAAhAFsAaQBmACAAI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BwAG8AcgB0AEYAbwBvAHQAbgBvAHQAZQBzAF0APgANAAoADQAKADwAaAByACA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0AbABlAGYAdAAgAHMAaQB6AGUAPQAxACAAdwBpAGQAdABoAD0AIgAzADMAJQAi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EAWwBlAG4AZABpAGYAXQ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kAGkAdgA+AA0ACgANAAoAPABkAGkAdgAgAHMAdAB5AGwAZQA9ACcAbQBzAG8ALQBlAGw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ZgBvAG8AdABuAG8AdABlAC0AYwBvAG4AdABpAG4AdQBhAHQAaQBvAG4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B0AG8AcgAnACAAaQBkAD0AZgBjAHMAPgANAAoADQAK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MAaQBhAGwALQBjAGgAYQByAGEAYwB0AGUAcgA6AGYAbwBvAHQAbgBvAHQAZQ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HUAYQB0AGkAbwBuAC0AcwBlAHAAYQByAGEAdABvAHIAJwA+ADwAIQBbAGkAZgAg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HAAcABvAHIAdABGAG8AbwB0AG4AbwB0AGUAcwBdAD4ADQAKAA0ACgA8AGgAcg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wAZQBmAHQAIABzAGkAegBlAD0AMQA+AA0ACgANAAoAPAAhAFsAZQBuAGQAaQBm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C8AZABpAHYAPgANAAoADQAK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IABzAHQAeQBsAGUAPQAnAG0AcwBvAC0AZQBsAGUAbQBlAG4AdAA6AGUAbgBkAG4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ABhAHIAYQB0AG8AcgAnACAAaQBkAD0AZQBzAD4ADQAKAA0ACg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AAZQBjAGkAYQBsAC0AYwBoAGEAcgBhAGMAdABlAHIAOgBmAG8AbwB0AG4AbwB0AGU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nAD4APAAhAFsAaQBmACAAIQBzAHUAcABwAG8AcgB0AE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BzAF0APgANAAoADQAKADwAaAByACAAYQBsAGkAZwBuAD0AbABlAGYAdAAg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xACAAdwBpAGQAdABoAD0AIgAzADMAJQAiAD4ADQAKAA0AC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+ADwALwBzAHAAYQBuAD4APAAvAHAAPgANAAoADQAKADwALwBkAGkAdg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gAHMAdAB5AGwAZQA9ACcAbQBzAG8ALQBlAGwAZQBtAGUAbgB0ADoAZQBuAGQ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aQBuAHUAYQB0AGkAbwBuAC0AcwBlAHAAYQByAGEAdABvAHIAJwAg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zAD4ADQAKAA0ACg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bQBzAG8ALQBzAHAAZQBjAGkAYQBsAC0AYwBo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lAHIAOgBmAG8AbwB0AG4AbwB0AGUALQBjAG8AbgB0AGkAbgB1AGEAdABpAG8Ab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EAcgBhAHQAbwByACcAPgA8ACEAWwBpAGYAIAAhAHMAdQBwAHAAbwByAHQARgBvAG8Ad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MAXQA+AA0ACgANAAoAPABoAHIAIABhAGwAaQBnAG4APQBsAGUAZgB0ACA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DEAPgANAAoADQAKADwAIQBbAGUAbgBkAGkAZgBd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GQAaQB2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UAbABlAG0AZQBuAHQAOgBoAGUAYQBkAGUAcgAnACAAaQBkAD0AZQBoADE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gAZQBhAGQAZQByAD4APABvADoAcA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LwBvADoAcAA+ADwALwBwAD4ADQAKAA0ACgA8AC8AZABpAHYAPgANAAoADQAK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IABzAHQAeQBsAGUAPQAnAG0AcwBvAC0AZQBsAGUAbQBlAG4AdAA6AGgAZQBhAG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QAPQBoADEAPgANAAoADQAKADwAcAAgAGMAbABhAHMAcwA9AE0AcwBvAE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CYAbgBiAHMAcAA7ADwALwBvADoAcAA+ADwALwBwAD4ADQAK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DQAKADwAZABpAHYAIABzAHQAeQBsAGUAPQAnAG0AcwBvAC0AZQBs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YAbwBvAHQAZQByACcAIABpAGQAPQBlAGYAMQA+AA0ACgANAAo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RgBvAG8AdABlAHIAPgA8AG8AOgBwAD4AJgBuAGIAcwBwADs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LwBkAGkAdgA+AA0ACgANAAoAPABkAGkAd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lAGwAZQBtAGUAbgB0ADoAZgBvAG8AdABlAHIAJwAgAGkAZAA9AGYAM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CAAYwBsAGEAcwBzAD0ATQBzAG8ARgBvAG8AdABlAHI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AvAG8AOgBwAD4APAAvAHAAPgANAAoADQAKADwALw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kAGkAdgAgAHMAdAB5AGwAZQA9ACcAbQBzAG8ALQBlAGwAZQBtAGUAbgB0ADo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JwAgAGkAZAA9AGYAaAAxAD4ADQAKAA0ACgA8AHAAIABjAGwAYQBzAHMAPQBNAHM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+ADwAbwA6AHAAPgAmAG4AYgBzAHAAOwA8AC8AbwA6AHA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vAGQAaQB2AD4ADQAKAA0ACgA8AGQAaQB2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0AZQBuAHQAOgBmAG8AbwB0AGUAcgAnACAAaQBkAD0AZgBmADE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YAbwBvAHQAZQByAD4APABvADoAcA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wAD4ADQAKAA0ACgA8AC8AZABpAHYAPgANAAoADQAKADwALw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9.0BCDA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088D591/Veteran+Appointment+Request+v3.0.0+(resources+2.2.0)+SDD+-+Increment+1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../Veteran+Appointment+Request+v3.0.0+(resources+2.2.0)+SDD+-+In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nt+1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1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2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3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4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9.0BCDAA1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