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multipart/related; boundary="----=_NextPart_01D1F7A9.6B571D6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a Single File Web Page, also known as a Web Archive file.  If you are seeing this message, your browser or editor doesn't support Web Archive files.  Please download a browser that supports Web Archive, such as Windows Internet Expl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9.6B571D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EEB312A5/Landing+Page+-+Authenticated+-+Not+Enrolled+in+VA+Healthcare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cgBlAGwAP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C0ATABpAHMAdAANAAoAaAByAGUAZgA9ACIATABhAG4AZABpAG4AZwArAFA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AtACsAQQB1AHQAaABlAG4AdABpAGMAYQB0AGUAZAArAC0AKwBOAG8AdAArAEUAbgByAG8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rAGkAbgArAFYAQQArAEgAZQBhAGwAdABoAGMAYQByAGUAXwBmAGkAbABlAHMALw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wAaQBzAHQALgB4AG0AbAAiAD4ADQAKADwAIQAtAC0AWwBpAGYAIABnAHQAZQ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OQBdAD4APAB4AG0AbAA+AA0ACgAgADwAbwA6AE8AZgBmAGkAYwBlAEQAbwBjAHU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TAGUAdAB0AGkAbgBnAHMAPgANAAoAIAAgADwAbwA6AEEAbABsAG8AdwBQAE4ARw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G8AOgBSAGUAbQBvAHYAZQBQAGUAcgBzAG8AbgBhAGwASQBuAGYAbwByAG0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8APgANAAoAIAAgADwAbwA6AFIAZQBtAG8AdgBlAEQAYQB0AGUAQQBuAGQAVABpAG0AZQ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PAAvAG8AOgBPAGYAZgBpAGMAZQBEAG8AYwB1AG0AZQBuAHQAUwBlAHQAd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zAD4ADQAKADwALwB4AG0AbAA+ADwAIQBbAGUAbgBkAGkAZgBdAC0ALQA+AA0ACgA8AGw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IAByAGUAbAA9AHQAaABlAG0AZQBEAGEAdABhAA0ACgBoAHIAZQBmAD0AIgBMAGEAbg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sAUABhAGcAZQArAC0AKwBBAHUAdABoAGUAbgB0AGkAYwBhAHQAZQBkACsALQArAE4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RQBuAHIAbwBsAGwAZQBkACsAaQBuACsAVgBBACsASABlAGEAbAB0AGgAYwBhAHIAZQBf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GUAcwAvAHQAaABlAG0AZQBkAGEAdABhAC4AdABoAG0AeAAiAD4ADQAKADwAbABpAG4Aa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sAD0AYwBvAGwAbwByAFMAYwBoAGUAbQBlAE0AYQBwAHAAaQBuAGcADQAKAGgAcg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wAYQBuAGQAaQBuAGcAKwBQAGEAZwBlACsALQArAEEAdQB0AGgAZQBuAHQAaQBjAGE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KwAtACsATgBvAHQAKwBFAG4AcgBvAGwAbABlAGQAKwBpAG4AKwBWAEEAKwBIAGU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jAGEAcgBlAF8AZgBpAGwAZQBzAC8AYwBvAGwAbwByAHMAYwBoAGUAbQBlAG0AYQBwAH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LgB4AG0AbAAiAD4ADQAKADwAIQAtAC0AWwBpAGYAIABnAHQAZQAgAG0AcwBvACAAOQBd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4AG0AbAA+AA0ACgAgADwAdwA6AFcAbwByAGQARABvAGMAdQBtAGUAbgB0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TAHAAZQBsAGwAaQBuAGcAUwB0AGEAdABlAD4AQwBsAGUAYQBuADwALwB3ADoAUwBw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GkAbgBnAFMAdABhAHQAZQA+AA0ACgAgACAAPAB3ADoARwByAGEAbQBtAGEAcgBTAHQ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gBDAGwAZQBhAG4APAAvAHcAOgBHAHIAYQBtAG0AYQByAFMAdABhAHQAZQ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VAByAGEAYwBrAE0AbwB2AGUAcwA+AGYAYQBsAHMAZQA8AC8AdwA6AFQAcgBhAGMAaw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gBlAHMAPgANAAoAIAAgADwAdwA6AFQAcgBhAGMAawBGAG8AcgBtAGEAdAB0AGkAbgBn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FYAYQBsAGkAZABhAHQAZQBBAGcAYQBpAG4AcwB0AFMAYwBoAGU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wA+AA0ACgAgACAAPAB3ADoAUwBhAHYAZQBJAGYAWABNAEwASQBuAHYAYQBsAGkAZAA+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8AC8AdwA6AFMAYQB2AGUASQBmAFgATQBMAEkAbgB2AGEAbABp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kAZwBuAG8AcgBlAE0AaQB4AGUAZABDAG8AbgB0AGUAbgB0AD4AZgBhAGwAcwBl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3ADoASQBnAG4AbwByAGUATQBpAHgAZQBkAEMAbwBuAHQAZQBuAHQ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bAB3AGEAeQBzAFMAaABvAHcAUABsAGEAYwBlAGgAbwBsAGQAZQByAFQAZQB4AHQAP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PAAvAHcAOgBBAGwAdwBhAHkAcwBTAGgAbwB3AFAAbABhAGMAZQBoAG8AbABkAGUAc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D4ADQAKACAAIAA8AHcAOgBEAG8ATgBvAHQAUAByAG8AbQBvAHQAZQBRAEY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pAGQAVABoAGUAbQBlAE8AdABoAGUAcgA+AEUATgAtAFUAUwA8AC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aQBkAFQAaABlAG0AZQBPAHQAaABlAHIAPgANAAoAIAAgADwAdwA6AEwAaQBkAF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BAHMAaQBhAG4APgBYAC0ATgBPAE4ARQA8AC8AdwA6AEwAaQBkAFQAaABlAG0AZQBBAHM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NAAoAIAAgADwAdwA6AEwAaQBkAFQAaABlAG0AZQBDAG8AbQBwAGwAZQB4AFMAY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4AWAAtAE4ATwBOAEUAPAAvAHcAOgBMAGkAZABUAGgAZQBtAGUAQwBvAG0AcABsAGUAe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cgBpAHAAdAA+AA0ACgAgACAAPAB3ADoAQwBvAG0AcABhAHQAaQBiAGkAbABpAHQAeQ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A8AHcAOgBCAHIAZQBhAGsAVwByAGEAcABwAGUAZABUAGEAYgBsAGUAcw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DwAdwA6AFMAcABsAGkAdABQAGcAQgByAGUAYQBrAEEAbgBkAFAAYQByAGEAT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vAD4ADQAKACAAIAA8AC8AdwA6AEMAbwBtAHAAYQB0AGkAYgBpAGwAaQB0AHk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QAbwBOAG8AdABPAHAAdABpAG0AaQB6AGUARgBvAHIAQgByAG8AdwBzAGUAc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G0AOgBtAGEAdABoAFAAcgA+AA0ACgAgACAAIAA8AG0AOgBtAGEAdABoAE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tADoAdgBhAGwAPQAiAEMAYQBtAGIAcgBpAGEAIABNAGEAdABo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G0AOgBiAHIAawBCAGkAbgAgAG0AOgB2AGEAbAA9ACIAYgBlAGYAbwByAGU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DwAbQA6AGIAcgBrAEIAaQBuAFMAdQBiACAAbQA6AHYAYQBsAD0AIgAmACMANAA1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iAC8APgANAAoAIAAgACAAPABtADoAcwBtAGEAbABsAEYAcgBhAGMAIABtADoAdgBhAGw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ZgBmACIALwA+AA0ACgAgACAAIAA8AG0AOgBkAGkAcwBwAEQAZQBmAC8AP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tADoAbABNAGEAcgBnAGkAbgAgAG0AOgB2AGEAbAA9ACIAMAAiAC8APgANAAoAIAAgACAAP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gBNAGEAcgBnAGkAbgAgAG0AOgB2AGEAbAA9ACIAMAAiAC8APgANAAoAIAAgACAAPABt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YASgBjACAAbQA6AHYAYQBsAD0AIgBjAGUAbgB0AGUAcgBHAHIAbwB1AHA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DwAbQA6AHcAcgBhAHAASQBuAGQAZQBuAHQAIABtADoAdgBhAGwAPQAiADEANAA0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gADwAbQA6AGkAbgB0AEwAaQBtACAAbQA6AHYAYQBsAD0AIgBzAHUAY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AAiAC8APgANAAoAIAAgACAAPABtADoAbgBhAHIAeQBMAGkAbQAgAG0AOgB2AGEAb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QATwB2AHIAIgAvAD4ADQAKACAAIAA8AC8AbQA6AG0AYQB0AGgAUAByAD4APAAvAHcAOg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kAEQAbwBjAHUAbQBlAG4AdAA+AA0ACgA8AC8AeABtAGwAPgA8ACEAWwBlAG4AZA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QAtAC0APgA8ACEALQAtAFsAaQBmACAAZwB0AGUAIABtAHMAbwAgADkAXQA+ADwAeABtAGw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HcAOgBMAGEAdABlAG4AdABTAHQAeQBsAGUAcwAgAEQAZQBmAEwAbwBjAGsAZQBk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HQAZQA9ACIAZgBhAGwAcwBlACIAIABEAGUAZg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HQAcgB1AGUAIgANAAoAIAAgAEQAZQBmAFMAZQBtAGkASABpAGQAZABlAG4APQAi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1AGUAIgAgAEQAZQBmAFEARgBvAHIAbQBhAHQAPQAiAGYAYQBsAHMAZQAiACAARABlAGY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5ADkAIgANAAoAIAAgAEwAYQB0AGUAbgB0AFMAdAB5AGwAZQBD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HQAPQAiADIANgA3ACI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w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FEARgBvAHIAbQBhAHQAPQAi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1AGUAIgAgAE4AYQBtAGUAPQAiAE4AbwByAG0AYQBs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k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QBGAG8AcgBtAGEAdAA9ACIAdAByAHUAZQAiACAATgBhAG0AZQA9ACIAaABlAGEAZ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OQ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RAEYAbwByAG0AYQB0AD0AIgB0AHIAdQ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oAGUAYQBkAGkAbgBnACAAMg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5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FEAR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HQAPQAiAHQAcgB1AGUAIgAgAE4AYQBtAGUAPQAiAGgAZQBhAGQAaQBuAGcAIAAz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k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QBGAG8AcgBtAGEAdAA9ACIAdAByAHU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aABlAGEAZABpAG4AZwAgADQ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OQ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RAEY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D0AIgB0AHIAdQBlACIAIABOAGEAbQBlAD0AIgBoAGUAYQBkAGkAbgBnACAANQ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5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EARgBvAHIAbQBhAHQAPQAiAHQAcgB1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hAGQAaQBuAGcAIAA2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IgAgAFEARgBvAHIAbQBhAHQAPQAiAHQAcgB1AGUAIgAgAE4AYQBtAGUAPQAiAG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A3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kAIgAgAF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vAHIAbQBhAHQAPQAiAHQAcgB1AGUAIgAgAE4AYQBtAGUAPQAiAGgAZQBhAGQAaQBuAGcAIA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kAIgAgAFEAR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PQAiAHQAcgB1AGUAIgAgAE4AYQBtAGUAPQAiAGgAZQBhAGQAaQBuAGcAIAA5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MAOQAiACAATgBhAG0AZQA9ACIAd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x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MAO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dABvAGMAIAAy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iACAATgBhAG0AZQA9ACIAdABvAGMAIAAz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MAOQAiACAATgBhAG0AZQA9ACIAdABvAGMAIAA0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MAOQAiACAATgBhAG0AZQA9ACIAdABvAGMAIAA1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MAOQAiACAATgBhAG0AZQA9ACI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IAA2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MAO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dABvAGMAIAA3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OQAiACAATgBhAG0AZQA9ACIAdABvAGMAIAA4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MAOQAiACAATgBhAG0AZQA9ACIAdABvAGMAIAA5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MANQAiACAAUQBGAG8AcgBtAGEAdAA9ACIAdABy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YwBhAHAAdABpAG8Abg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xADA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QBGAG8AcgBtAGEAdAA9ACIAdAByAHUAZQAiACAATgBhAG0AZQA9ACIAVABpAHQAbABl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EAIgAgAE4AYQBtAGUAPQAiAEQ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sAHQAIABQAGEAcgBhAGcAcgBhAHAAaAAgAEYAbwBuAHQ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MQAx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EARgBvAHIAbQBhAHQAPQAiAHQAcgB1AGUAIgAgAE4AYQBtAGUAPQAiAFMAdQBi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GwAZQ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yADI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UQBGAG8AcgBtAGEAdAA9ACIAdABy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UwB0AHIAbwBuAGc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MgAw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F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vAHIAbQBhAHQAPQAiAHQAcgB1AGUAIgAgAE4AYQBtAGUAPQAiAEUAbQBwAGgAYQBzAGkAc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1ADk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VABhAGIAbABlACAARwByAGkAZ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FAAbABhAGMAZQBoAG8AbABkAGUAcgAgAFQAZQB4AHQ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MQ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RAEYAbwByAG0AYQB0AD0AIgB0AHIAdQ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OAG8AIABTAHAAYQBjAGkAbgBn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MA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kAZwBoAHQAIABTAGgAYQBkAGkAbgBn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MQ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MAGkAZwBoAHQAIABMAGkAcwB0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Mg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MAGkAZwBoAHQAIABHAHIAaQBk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Mw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NAGUAZABpAHUAbQAgAFMAaABhAGQAaQBuAGcAIAAx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YANA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NAGUAZABpAHUAbQAgAFMAaABhAGQAaQBuAGcAIAAy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N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EwAaQBzAHQ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YANg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NAGUAZABpAHUAbQAgAE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y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Nw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NAGUAZABpAHUAb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AcgBpAGQAIAAx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O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NAGU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AgAEcAcgBpAGQAIAAy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OQ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pAHUAbQAgAEcAcgBpAGQAIAAz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cAMA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EAGEAcgBrACAATABpAHMAdA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3ADE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wBvAGwAbwByAGYAdQBsACAAUwBoAGEAZABpAG4AZw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3ADI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QwBvAGwAbwByAGYAdQBsACAATABpAHMAdA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3ADM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QwBvAGwAbwByAGYAdQBsACAARwByAGkAZA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2ADA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TABpAGcAaAB0ACAAUwBoAGEAZABpAG4AZw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MQ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2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TA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CAATABpAHMAdAAgAEEAYwBjAGUAbgB0ACAAMQ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I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ABpAGcAaAB0ACAARwByAGkAZAAgAEEAYwBjAGUAbgB0ACAAMQ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2ADM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TQBlAGQAaQB1AG0AIABTAGgAYQ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QAgAEEAYwBjAGUAbgB0ACAAMQ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Q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QBlAGQAaQB1AG0AIABTAGgAYQBkAGkAbgBnACAAMgAgAEEAYwBjAGUAbgB0ACAAMQ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U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QBlAGQAaQB1AG0AIABM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gAEEAYwBjAGUAbgB0ACAAMQ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FIAZQB2AGkAcwBpAG8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zADQ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UQBGAG8AcgBtAGEAdAA9ACIAdAByAHU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TABpAHMAdAAgAFAAYQByAGEAZwByAGEAcABo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IAOQ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RAEYAbwByAG0AYQB0AD0AIgB0AHIAdQBlACIAIABOAGEAbQBlAD0AIgBRAHUAb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MwAw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FEARgBvAHIAbQBhAHQAPQAiAHQAcgB1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kAbgB0AGUAbgBzAGUAIABRAHUAbwB0AGU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2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0AZQBkAGkAdQBtACAATABpAHMAdAAgADI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3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0AZQBkAGkAdQBtACAAR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gADEAIABBAGMAYwBlAG4AdAAgADE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4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0AZQBkAGkAdQBtACAARwByAGkAZAAgADIAIABBAGMAYwBlAG4AdAAgADE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5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0AZQBkAGkAdQBtACAARwByAGkAZAAg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E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w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sAIABMAGkAcwB0ACAAQQBjAGMAZQBuAHQAIAAx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cAMQ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DAG8AbABvAHIAZgB1AGwAIABTAGgAYQBkAGkAbgBn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x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cAMg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DAG8AbABvAHIAZ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MAGkAcwB0ACAAQQBjAGMAZQBuAHQAIAAx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cAMw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DAG8AbABvAHIAZgB1AGwAIABHAHIAaQBkACAAQQBjAGMAZQBuAHQAIAAx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YAMA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MAGkAZwBoAHQAIABTAGgAY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QQBjAGMAZQBuAHQAIAAy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MQ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kAZwBoAHQAIABMAGkAcwB0ACAAQQBjAGMAZQBuAHQAIAAy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YAMg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MAGkAZwBoAHQAIABHAHIAaQBkACAAQQBjAGMAZQBuAHQAIA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YAMw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NAGUAZABpAHUAbQAgAFM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IAAxACAAQQBjAGMAZQBuAHQAIAAy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NA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NAGUAZABpAHUAbQAgAFMAaABhAGQAaQBuAGcAIAAy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y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NQ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NAGUAZABpAHUAbQ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AxACAAQQBjAGMAZQBuAHQAIAAy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Ng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NAGUAZABpAHUAbQAgAEwAaQBzAHQAIAAyACAAQQBjAGMAZQBuAHQAIAAy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Nw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EcAcgBpAGQ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y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OA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pAHUAbQAgAEcAcgBpAGQAIAAyACAAQQBjAGMAZQBuAHQAIAAy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OQ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NAGUAZABpAHUAbQAgAEcAcgBpAGQAIAAz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y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cAMA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EAGEAcgBr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AHMAdAAgAEEAYwBjAGUAbgB0ACAAMg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3ADE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QwBvAGwAbwByAGYAdQBsACAAUwBoAGEAZABpAG4AZwAgAEEAYwBjAGUAbgB0ACAAM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3ADI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QwBvAGwAbwByAGYAdQBsACA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EEAYwBjAGUAbgB0ACAAMg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3ADM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wBvAGwAbwByAGYAdQBsACAARwByAGkAZAAgAEEAYwBjAGUAbgB0ACAAMg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2ADA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TABpAGcAaAB0ACAAUwBoAGEAZABpAG4AZw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Mw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2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TA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CAATABpAHMAdAAgAEEAYwBjAGUAbgB0ACAAMw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I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ABpAGcAaAB0ACAARwByAGkAZAAgAEEAYwBjAGUAbgB0ACAAMw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2ADM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TQBlAGQAaQB1AG0AIABTAGgAYQ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QAgAEEAYwBjAGUAbgB0ACAAMw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Q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QBlAGQAaQB1AG0AIABTAGgAYQBkAGkAbgBnACAAMgAgAEEAYwBjAGUAbgB0ACAAMw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U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QBlAGQAaQB1AG0AIABM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gAEEAYwBjAGUAbgB0ACAAMw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Y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lAGQAaQB1AG0AIABMAGkAcwB0ACAAMgAgAEEAYwBjAGUAbgB0ACAAMw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2ADc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TQBlAGQAaQB1AG0AIABHAHIAaQBkACAAMQ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Mw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2ADg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TQBlAGQAa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ABHAHIAaQBkACAAMgAgAEEAYwBjAGUAbgB0ACAAMw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2ADk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TQBlAGQAaQB1AG0AIABHAHIAaQBkACAAMw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3ADA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RABhAHIAawAgAEw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M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x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BmAHUAbAAgAFMAaABhAGQAaQBuAGcAIABBAGMAYwBlAG4AdAAgADM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wAy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MAbwBsAG8AcgBmAHUAbAAgAEwAaQBzAHQ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M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w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mAHUAbAAgAEcAcgBpAGQAIABBAGMAYwBlAG4AdAAgADM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gAw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wAaQBnAGgAdAAgAFMAaABhAGQAaQBuAGc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Q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gAx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wAaQBnAGgAdA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BBAGMAYwBlAG4AdAAgADQ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gAy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wAaQBnAGgAdAAgAEcAcgBpAGQAIABBAGMAYwBlAG4AdAAgADQ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gAz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0AZQBkAGkAdQBtACAAUwBoAGEAZABpAG4AZwAgADE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Q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0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QBtACAAUwBoAGEAZABpAG4AZwAgADIAIABBAGMAYwBlAG4AdAAgADQ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gA1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0AZQBkAGkAdQBtACAATABpAHMAdAAgADE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Q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2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0AZ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CAATABpAHMAdAAgADIAIABBAGMAYwBlAG4AdAAgADQ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3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0AZQBkAGkAdQBtACAARwByAGkAZAAgADE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4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0AZQBkAGkAdQBtACAAR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gADIAIABBAGMAYwBlAG4AdAAgADQ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5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0AZQBkAGkAdQBtACAARwByAGkAZAAgADMAIABBAGMAYwBlAG4AdAAgADQ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wAw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QAYQByAGsAIABMAGkAcwB0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0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cAM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D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1AGwAIABTAGgAYQBkAGkAbgBnACAAQQBjAGMAZQBuAHQAIAA0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cAMg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DAG8AbABvAHIAZgB1AGwAIABMAGkAcwB0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0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cAMw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DAG8AbABvAHIAZ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HAHIAaQBkACAAQQBjAGMAZQBuAHQAIAA0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MA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MAGkAZwBoAHQAIABTAGgAYQBkAGkAbgBnACAAQQBjAGMAZQBuAHQAIAA1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YAMQ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MAGkAZwBoAHQAIABM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1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IABHAHIAaQBkACAAQQBjAGMAZQBuAHQAIAA1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YAMw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NAGUAZABpAHUAbQAgAFMAaABhAGQAaQBuAGcAIAAx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1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NA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NAGUAZABpAHUAb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aABhAGQAaQBuAGcAIAAyACAAQQBjAGMAZQBuAHQAIAA1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YANQ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NAGUAZABpAHUAbQAgAEwAaQBzAHQAIAAx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1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Ng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NAGUAZABpAHUAbQ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AyACAAQQBjAGMAZQBuAHQAIAA1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Nw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NAGUAZABpAHUAbQAgAEcAcgBpAGQAIAAxACAAQQBjAGMAZQBuAHQAIAA1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OA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EcAcgBpAGQAIA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1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OQ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pAHUAbQAgAEcAcgBpAGQAIAAzACAAQQBjAGMAZQBuAHQAIAA1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cAMA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EAGEAcgBrACAATABpAHMAdA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3ADE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QwBvAGwAbwByAGYAdQB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oAGEAZABpAG4AZwAgAEEAYwBjAGUAbgB0ACAANQ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3ADI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QwBvAGwAbwByAGYAdQBsACAATABpAHMAdAAgAEEAYwBjAGUAbgB0ACAAN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3ADM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QwBvAGwAbwByAGYAdQBsACAAR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gAEEAYwBjAGUAbgB0ACAANQ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A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ABpAGcAaAB0ACAAUwBoAGEAZABpAG4AZwAgAEEAYwBjAGUAbgB0ACAANg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2ADE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TABpAGcAaAB0ACAATABpAHMAdA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Ng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I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ABpAGcAa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ByAGkAZAAgAEEAYwBjAGUAbgB0ACAANg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2ADM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TQBlAGQAaQB1AG0AIABTAGgAYQBkAGkAbgBnACAAMQAgAEEAYwBjAGUAbgB0ACAAN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2ADQ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TQBlAGQAaQB1AG0AIABTAGg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MgAgAEEAYwBjAGUAbgB0ACAANg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2ADU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TQBlAGQAaQB1AG0AIABMAGkAcwB0ACAAMQAgAEEAYwBjAGUAbgB0ACAANg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Y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QBlAGQAaQB1AG0AIABM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gAEEAYwBjAGUAbgB0ACAANg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c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lAGQAaQB1AG0AIABHAHIAaQBkACAAMQAgAEEAYwBjAGUAbgB0ACAANg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2ADg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TQBlAGQAaQB1AG0AIABHAHIAaQBkACAAMg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Ng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2ADk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TQBlAGQAa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ABHAHIAaQBkACAAMwAgAEEAYwBjAGUAbgB0ACAANg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3ADA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RABhAHIAawAgAEwAaQBzAHQAIABBAGMAYwBlAG4AdAAgADY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wAx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MAbwBsAG8AcgBmAHUAbAAgAFMAa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BBAGMAYwBlAG4AdAAgADY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wAy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MAbwBsAG8AcgBmAHUAbAAgAEwAaQBzAHQAIABBAGMAYwBlAG4AdAAgADY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wAz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MAbwBsAG8AcgBmAHUAbAAgAEcAcgBpAGQ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Y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MQ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FEARgBvAHIAbQBhAH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1AGUAIgAgAE4AYQBtAGUAPQAiAFMAdQBiAHQAbABlACAARQBtAHAAaABhAHMAaQBz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IAMQ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RAEYAbwByAG0AYQB0AD0AIgB0AHIAdQ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JAG4AdABlAG4AcwBlACAARQBtAHAAaABhAHMAaQBz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MAMQ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RAEYAbwByAG0AYQB0AD0AIgB0AHIAdQBlACIAIABOAGEAbQBlAD0AIgBTAHUAY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gAFIAZQBmAGUAcgBlAG4AYwBl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MAMg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RAE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D0AIgB0AHIAdQBlACIAIABOAGEAbQBlAD0AIgBJAG4AdABlAG4AcwBlACAAUg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UAbgBjAGU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MwAz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FEARgBvAHIAbQBhAHQAPQAi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1AGUAIgAgAE4AYQBtAGUAPQAiAEIAbwBvAGsAIABUAGkAdABsAGU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MwA3ACIAIABOAGEAbQBlAD0AIgBCAGkAYgBsAGkAbw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wAGgAeQ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zADk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EARgBvAHIAbQBhAHQAPQAiAHQAcgB1AGUAIgAgAE4AYQBtAGUAPQAiAFQATwBDACAAS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iAC8APgANAAoAIAA8AC8AdwA6AEwAYQB0AGUAbgB0AFMAdAB5AGwAZQBz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4AG0AbAA+ADwAIQBbAGUAbgBkAGkAZgBdAC0ALQA+AA0ACgA8AHMAdAB5AGwAZQ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CEALQAtAGIAbwBkAHkADQAKAAkAewBtAGkAbgAtAGgAZQBpAGcAaAB0ADoAIA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QBpAG0AcABvAHIAdABhAG4AdAA7AH0ADQAKACMARgBVAEwATAAtAEgARQBJA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UAC0AQwBPAE4AVABBAEkATgBFAFIADQAKAAkAewBtAGkAbgAtAGgAZQBpAGcAaAB0ADo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CAAIAAgACAAIQBpAG0AcABvAHIAdABhAG4AdAA7AH0ADQAKACMATQBBAEkAT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0AaQBuAC0AaABlAGkAZwBoAHQAOgAgAGEAdQB0AG8AIAAgACAAIAAhAGkAbQBwAG8Ac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0ADsAfQANAAoAIwBQAEEARwBFAA0ACgAJAHsAbQBpAG4ALQBoAGUAaQBnAGgAdAA6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gACAAIAAgACEAaQBtAHAAbwByAHQAYQBuAHQAOwB9AA0ACgAjAEMATwBOAFQAR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DQAKAAkAewBtAGkAbgAtAGgAZQBpAGcAaAB0ADoAIABhAHUAdABvACAAIAAgACAAIQ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HIAdABhAG4AdAA7AH0ADQAKAC4ASABBAFMALQBQAEUAUgBTAE8ATgBBAEwALQBTAEkAR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IAQQBSACAAIwBDAE8ATgBUAEUATgBUAA0ACgAJAHsAbQBpAG4ALQBoAGUAaQBnAGgAdAA6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gACAAIAAgACEAaQBtAHAAbwByAHQAYQBuAHQAOwB9AA0ACgBhACwAIABhADo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wAsACAAYQA6AHYAaQBzAGkAdABlAGQALAAgAGEAOgBmAG8AYwB1AHMALAAgAGEAOg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HIALAAgAGEAOgBhAGMAdABpAHYAZQAgAHsADQAKACAAIAAgACAAYwBvAGwAbwByADoAIA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MAAwADsADQAKAH0ADQAKADoAYgBlAGYAbwByAGUAIAB7AA0ACgAgACAAIAAgAGM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OgAgAG4AbwBuAGUAIAAhAGkAbQBwAG8AcgB0AGEAbgB0ADsAIAAvACoAIAByAGUAb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AgAG0AaQBkAGQAbwB0ACAAZgBvAHIAIABwAHIAaQBuAHQAIAB2AGkAZQB3ACAAKgAv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9AA0ACgAjAEYATwBPAFQARQBSAA0ACgAJAHsAcABvAHMAaQB0AGkAbwBuADoAcgBlAGw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BlADsAfQANAAoALgBXAEkASwBJAC0AQwBPAE4AVABFAE4AVAAgAC4AVABBAEIATABF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SAEEAUAANAAoACQB7AG8AdgBlAHIAZgBsAG8AdwA6AHYAaQBzAGkAYgBsAGUAOwB9AA0AC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SQBLAEkALQBDAE8ATgBUAEUATgBUACAAcAANAAoACQB7AG8AdgBlAHIAZgBsAG8AdwA6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GkAYgBsAGUAOwB9AA0ACgAuAFAAQQBOAEUATAAgAC4AQwBPAEQARQBDAE8ATgBUAEUAT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wB2AGUAcgBmAGwAbwB3ADoAdgBpAHMAaQBiAGwAZQA7AH0ADQAKAC4AUABB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MACAALgBDAE8ARABFAEMATwBOAFQARQBOAFQAIABwAHIAZQANAAoACQB7AG8AdgBlAHIAZ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6AHYAaQBzAGkAYgBsAGUAOwB9AA0ACgAuAEkATQBBAEcARQAtAFcAUgBBAFA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vAHYAZQByAGYAbABvAHcAOgB2AGkAcwBpAGIAbABlADsAfQANAAoAIwBjAG8Ab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YwB0AGkAbwBuAC4AcABhAGcAZQBTAGUAYwB0AGkAbwBuACAALgBzAGU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0AaABlAGEAZABlAHIALAANAAoAIwBjAG8AbQBtAGUAbgB0AHMALQBzAGUAYw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cABhAGcAZQBTAGUAYwB0AGkAbwBuACAALgBzAGUAYwB0AGkAbwBuAC0AdABpAHQAbABl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MAYwBoAGkAbABkAHIAZQBuAC0AcwBlAGMAdABpAG8AbgAuAHAAYQBnAGUAUwBl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C4AcwBlAGMAdABpAG8AbgAtAGgAZQBhAGQAZQByACwADQAKACMAYwBoAGkAbABk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C0AcwBlAGMAdABpAG8AbgAuAHAAYQBnAGUAUwBlAGMAdABpAG8AbgAgAC4AcwBl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tAHQAaQB0AGwAZQAsAA0ACgAuAGMAaABpAGwAZAByAGUAbgAtAHMAaABvAHcALQ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CAAewANAAoAIAAgACAAIABwAGEAZABkAGkAbgBnAC0AbABlAGYAdAA6ACAAMA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G0AYQByAGcAaQBuAC0AbABlAGYAdAA6ACAAMAA7AA0ACgB9AA0ACgAuAGMAaA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yAGUAbgAtAHMAaABvAHcALQBoAGkAZABlAC4AaQBjAG8AbgAgAHsADQAKACAAIAAgACA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sAGEAeQA6ACAAbgBvAG4AZQA7AA0ACgB9AA0ACgANAAoAIAAvACoAIABGAG8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lAGYAaQBuAGkAdABpAG8AbgBzACAAKgAvAA0ACgAgAEAAZgBvAG4AdAAtAGYAYQBjAGU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mAG8AbgB0AC0AZgBhAG0AaQBsAHkAOgBXAGkAbgBnAGQAaQBuAGcAcwA7AA0ACgAJ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8AcwBlAC0AMQA6ADUAIAAwACAAMAAgADAAIAAwACAAMAAgADAAIAAwACAAMAAgADA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bwBuAHQALQBjAGgAYQByAHMAZQB0ADoAM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lAG4AZQByAGkAYwAtAGYAbwBuAHQALQBmAGEAbQBpAGwAeQA6AGEAdQB0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bwBuAHQALQBwAGkAdABjAGgAOgB2AGEAcgBpAGEAYgBsAGU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bwBuAHQALQBzAGkAZwBuAGEAdAB1AHIAZQA6ADAAIAAyADYAOAA0ADMANQA0ADUAN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IAAwACAALQAyADEANAA3ADQAOAAzADYANAA4ACAAMAA7AH0ADQAKAEA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UADQAKAAkAewBmAG8AbgB0AC0AZgBhAG0AaQBsAHkAOgBXAGkAbgBnAGQAaQBuAGcAc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AAYQBuAG8AcwBlAC0AMQA6ADUAIAAwACAAMAAgADAAIAAwACAAMAAgADAAIAA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gADAAOwANAAoACQBtAHMAbwAtAGYAbwBuAHQALQBjAGgAYQByAHMAZQB0ADoAM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wBlAG4AZQByAGkAYwAtAGYAbwBuAHQALQBmAGEAbQBpAGwAeQA6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bwBuAHQALQBwAGkAdABjAGgAOgB2AGEAcgBpAGEAYgBsAGU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bwBuAHQALQBzAGkAZwBuAGEAdAB1AHIAZQA6ADAAIAAyADYAOAA0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0ADUANgAgADAAIAAwACAALQAyADEANAA3ADQAOAAzADYANAA4ACAAMAA7AH0ADQAKAEA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jAGUADQAKAAkAewBmAG8AbgB0AC0AZgBhAG0AaQBsAHkAOgBDAG8Abg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OwANAAoACQBwAGEAbgBvAHMAZQAtADEAOgAyACAAMQAxACAANgAgADkAIAAyACAAM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IAAzACAAMgAgADQAOwANAAoACQBtAHMAbwAtAGYAbwBuAHQALQBjAGgAYQByAHMAZQ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7AA0ACgAJAG0AcwBvAC0AZwBlAG4AZQByAGkAYw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wBkAGUAcgBuADsADQAKAAkAbQBzAG8ALQBmAG8AbgB0AC0AcABpAHQAYwBoADoAZgBp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sADQAKAAkAbQBzAG8ALQBmAG8AbgB0AC0AcwBpAGcAbgBhAHQAdQByAGUAOgAtADUAM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OQAyADkAMgA5ACAAMQAwADcAMwA4ADAANgA1ADkAMQAgADkAIAAwACAANAAxADUAIAA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NAAoAIAAvACoAIABTAHQAeQBsAGUAIABEAGUAZgBpAG4AaQB0AGkAbwBuAHMAIAAqAC8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AAuAE0AcwBvAE4AbwByAG0AYQBsACwAIABsAGkALgBNAHMAbwBOAG8AcgBtAGEAbAA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YALgBNAHMAbwBOAG8AcgBtAGEAbAANAAoACQB7AG0AcwBvAC0AcwB0AHkAbABlAC0Ad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OgBuAG8AOwANAAoACQBtAHMAbwAtAHMAdAB5AGwAZQAtAHEAZgBvAHIAbQ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5AGUAcwA7AA0ACgAJAG0AcwBvAC0AcwB0AHkAbABlAC0AcABhAHIAZQBuAHQAOgAi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GEAcgBnAGkAbgA6ADAAaQBuADsADQAKAAkAbQBhAHIAZwBpAG4ALQBiAG8AdA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6AC4AMAAwADAAMQBwAHQAOwANAAoACQBtAHMAbwAtAHAAYQBnAGkAbgBhAHQAaQBvAG4AOg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vAHcALQBvAHIAcABoAGEAbgA7AA0ACgAJAGYAbwBuAHQALQBzAGkAegBlADoAMQ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LAAiAHMAZQByAGkAZ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DQAKAAkAbQBzAG8ALQBmAGEAcgBlAGEAcwB0AC0AdABoAGUAbQBl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0AaQBuAG8AcgAtAGYAYQByAGUAYQBzAHQAOwB9AA0ACgBoADEADQAKAAkAe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AAcgBpAG8AcgBpAHQAeQA6ADk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UAbgBoAGkAZABlADoAbgBvADsADQAKAAkAbQBzAG8ALQBzAHQAeQBsAGUALQBxAG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DoAeQBlAHMAOwANAAoACQBtAHMAbwAtAHMAdAB5AGwAZQAtAGwAaQBuAGsAOgAi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aQBuAGcAIAAxACAAQwBoAGEAcgAiADsADQAKAAk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C0AYQBsAHQAOgBhAHUAdABvADsADQAKAAkAbQBhAHIAZwBpAG4ALQBy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wAGkAbgA7AA0ACgAJAG0AcwBvAC0AbQBhAHIAZwBpAG4ALQBiAG8AdAB0AG8AbQ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1AHQAbwA7AA0ACgAJAG0AYQByAGcAaQBuAC0AbABlAGYAdA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wAGEAZwBpAG4AYQB0AGkAbwBuADoAdwBpAGQAbwB3AC0AbwByAHAAaABh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8AdQB0AGwAaQBuAGUALQBsAGUAdgBlAGwAOgAx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yADQALgAwAHAAdAA7AA0ACgAJ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sACI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pAG4AbwByAC0AZgBhAHIAZQBhAHM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3AGUAaQBnAGgAdAA6AGIAbwBsAGQAOwB9AA0ACgBoADI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AAcgBpAG8AcgBpAHQAeQA6ADk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HUAbgBoAGkAZABlADoAbgBvADsADQAKAAkAbQBzAG8ALQBzAHQAeQBsAGUALQBx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0ADoAeQBlAHMAOwANAAoACQBtAHMAbwAtAHMAdAB5AGwAZQAtAGwAaQBuAGs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ZQBhAGQAaQBuAGcAIAAyACAAQwBoAGEAcgAiADsADQAKAAkAbQBzAG8AL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QAbwBwAC0AYQBsAHQAOgBhAHUAdABvADsADQAKAAkAbQBhAHIAZwBpAG4ALQBy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wAGkAbgA7AA0ACgAJAG0AcwBvAC0AbQBhAHIAZwBpAG4ALQBiAG8AdAB0AG8AbQ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YQB1AHQAbwA7AA0ACgAJAG0AYQByAGcAaQBuAC0AbABlAGYAdAA6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wAGEAZwBpAG4AYQB0AGkAbwBuADoAdwBpAGQAbwB3AC0AbwByAHAAa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8AdQB0AGwAaQBuAGUALQBsAGUAdgBlAGwAOgAy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gALgAwAHAAdAA7AA0ACgAJ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sACI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0AGgAZQBtAGUALQBmAG8AbgB0ADoAbQBpAG4AbwByAC0AZgBhAHIAZQBhAHM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3AGUAaQBnAGgAdAA6AGIAbwBsAGQAOwB9AA0ACgBoADM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AAcgBpAG8AcgBpAHQAeQA6ADk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UAbgBoAGkAZABlADoAbgBvADsADQAKAAkAbQBzAG8ALQBzAHQAeQBsAGUAL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yAG0AYQB0ADoAeQBlAHMAOwANAAoACQBtAHMAbwAtAHMAdAB5AGwAZQAtAGwAaQBu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gAZQBhAGQAaQBuAGcAIAAzACAAQwBoAGEAcgAiADsADQAKAAk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QAbwBwAC0AYQBsAHQAOgBhAHUAdABvADsADQAKAAkAbQBhAHIAZwBpAG4AL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OgAwAGkAbgA7AA0ACgAJAG0AcwBvAC0AbQBhAHIAZwBpAG4ALQBiAG8AdAB0AG8Ab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YQB1AHQAbwA7AA0ACgAJAG0AYQByAGcAaQBuAC0AbABlAGY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wAGEAZwBpAG4AYQB0AGkAbwBuADoAdwBpAGQAbwB3AC0AbwByAHA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8AdQB0AGwAaQBuAGUALQBsAGUAdgBlAGwAOgAz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MALgA1AHAAdAA7AA0ACgAJ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sACI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0AGgAZQBtAGUALQBmAG8AbgB0ADoAbQBpAG4AbwByAC0AZgBhAHIAZQBhAHM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3AGUAaQBnAGgAdAA6AGIAbwBsAGQAOwB9AA0ACgBoADQ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tAHMAbwAtAHMAdAB5AGwAZQAtAHAAcgBpAG8AcgBpAHQAeQA6ADk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UAbgBoAGkAZABlADoAbgBv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xAGYAbwByAG0AYQB0ADoAeQBlAHMAOwANAAoACQBtAHMAbwAtAHMAdAB5AGwAZQAtAGw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OgAiAEgAZQBhAGQAaQBuAGcAIAA0ACAAQwBoAGEAcgAiADsADQAKAAkAbQBzAG8AL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QAbwBwAC0AYQBsAHQAOgBhAHUAdABvADsADQAKAAkAbQBhAHIAZwBpAG4AL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HQAOgAwAGkAbgA7AA0ACgAJAG0AcwBvAC0AbQBhAHIAZwBpAG4ALQBiAG8AdA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tAGEAbAB0ADoAYQB1AHQAbwA7AA0ACgAJAG0AYQByAGcAaQBuAC0AbABlAGYAdA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wAGEAZwBpAG4AYQB0AGkAbwBuADoAdwBpAGQAbwB3AC0AbwBy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4AOwANAAoACQBtAHMAbwAtAG8AdQB0AGwAaQBuAGUALQBsAGUAdgBlAGwAOgA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HMAaQB6AGUAOgAxADIALgAwAHAAdAA7AA0ACgAJ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sACI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0AGgAZQBtAGUALQBmAG8AbgB0ADoAbQBpAG4AbwBy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YAbwBuAHQALQB3AGUAaQBnAGgAdAA6AGIAbwBsAGQAOwB9AA0ACgBoADU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tAHMAbwAtAHMAdAB5AGwAZQAtAHAAcgBpAG8AcgBpAHQAeQA6ADk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UAbgBoAGkAZABlADoAbgBv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xAGYAbwByAG0AYQB0ADoAeQBlAHMAOwANAAoACQBtAHMAbwAtAHMAdAB5AGwAZQ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sAOgAiAEgAZQBhAGQAaQBuAGcAIAA1ACAAQwBoAGEAcgAiADsADQAKAAk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HQAbwBwAC0AYQBsAHQAOgBhAHUAdABv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yAGkAZwBoAHQAOgAwAGkAbgA7AA0ACgAJAG0AcwBvAC0AbQBhAHIAZwBpAG4ALQBiAG8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AtAGEAbAB0ADoAYQB1AHQAbwA7AA0ACgAJAG0AYQByAGcAaQBuAC0AbABlAGYAdA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wAGEAZwBpAG4AYQB0AGkAbwBuADoAdwBpAGQAbwB3AC0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aABhAG4AOwANAAoACQBtAHMAbwAtAG8AdQB0AGwAaQBuAGUALQBsAGUAdgBlAGwAOgA1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HMAaQB6AGUAOgAxADAALgAwAHAAdAA7AA0ACgAJ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sACI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CQ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0AGgAZQBtAGUALQBmAG8AbgB0ADoAbQBpAG4AbwBy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7AA0ACgAJAGYAbwBuAHQALQB3AGUAaQBnAGgAdAA6AGIAbwBsAGQAOwB9AA0ACgBo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tAHMAbwAtAHMAdAB5AGwAZQAtAHAAcgBpAG8AcgBpAHQAeQA6ADk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UAbgBoAGkAZABlADoAbgBv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xAGYAbwByAG0AYQB0ADoAeQBlAHM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uAGsAOgAiAEgAZQBhAGQAaQBuAGcAIAA2ACAAQwBoAGEAc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HQAbwBwAC0AYQBsAHQAOgBhAHUAdABvADsADQAKAAk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yAGkAZwBoAHQAOgAwAGkAbgA7AA0ACgAJAG0AcwBvAC0AbQBhAHIAZwBpAG4ALQ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G8AbQAtAGEAbAB0ADoAYQB1AHQAbwA7AA0ACgAJAG0AYQByAGcAaQBuAC0AbABlAGY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wAGEAZwBpAG4AYQB0AGkAbwBuADoAdwBpAGQAbwB3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HAAaABhAG4AOwANAAoACQBtAHMAbwAtAG8AdQB0AGwAaQBuAGUALQBsAGUAdgBlAGwAO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HMAaQB6AGUAOgA3AC4ANQBwAH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LAAi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Ak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dABoAGUAbQBlAC0AZgBvAG4AdAA6AG0AaQBuAG8Acg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OwANAAoACQBmAG8AbgB0AC0AdwBlAGkAZwBoAHQAOgBiAG8AbABkADsAfQANAAoAc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gAZQBhAGQAZQByACwAIABsAGkALgBNAHMAbwBIAGUAYQBkAGUAcgAsACAAZABp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NAHMAbwBIAGUAYQBkAGUAcgANAAoACQB7AG0AcwBvAC0AcwB0AHkAbABlAC0Ac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oAOQA5ADsADQAKAAkAbQBzAG8ALQBzAHQAeQBsAGUALQBsAGkAbgBrADoAIg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UAcgAgAEMAaABhAHIAIgA7AA0ACgAJAG0AYQByAGcAaQBuADo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GIAbwB0AHQAbwBtADoALgAwADAAMAAxAHAAdA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cAaQBuAGEAdABpAG8AbgA6AHcAaQBkAG8AdwAtAG8AcgBwAGgAYQBuADsADQAKAAk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LQBzAHQAbwBwAHMAOgBjAGUAbgB0AGUAcgAgADMALgAyADUAaQBuACAAcgBpAGcAa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uADUAaQBuADsADQAKAAkAZgBvAG4AdAAtAHMAaQB6AGUAOgAxADI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lAHIAaQBmACIAOwANAAoACQ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0AGgAZQBtAGUALQBmAG8AbgB0ADoAbQBpAG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7AH0ADQAKAHAALgBNAHMAbwBGAG8AbwB0AGUAcgAsACAAbABp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RgBvAG8AdABlAHIALAAgAGQAaQB2AC4ATQBzAG8ARgBvAG8AdABlAHI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AAcgBpAG8AcgBpAHQAeQA6ADkAOQ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bABpAG4AawA6ACIARgBvAG8AdABlAHIAIABDAGgAYQBy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6ADAAaQBuADsADQAKAAkAbQBhAHIAZwBpAG4ALQBiAG8AdAB0AG8AbQ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wADAAMQBwAHQAOwANAAoACQBtAHMAbwAtAHAAYQBnAGkAbgBhAHQAaQBvAG4AOgB3AGkAZ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LQBvAHIAcABoAGEAbgA7AA0ACgAJAHQAYQBiAC0AcwB0AG8AcABzADoAYwBlAG4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zAC4AMgA1AGkAbgAgAHIAaQBnAGgAdAAgADYALgA1AGkAbgA7AA0ACgAJ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yAC4AMABwAHQAOwANAAoAC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LAAiAHMAZQByAGkAZ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DQAKAAkAbQBzAG8ALQBmAGEAcgBlAGEAcwB0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C0AZgBvAG4AdAA6AG0AaQBuAG8AcgAtAGYAYQByAGUAYQBzAHQAOwB9AA0ACgBh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4AawAsACAAcwBwAGEAbgAuAE0AcwBvAEgAeQBwAGUAcgBsAGkAbgBr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uAG8AcwBoAG8AdwA6AHkAZQBz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wAHIAaQBvAHIAaQB0AHkAOgA5ADkAOwANAAoACQBjAG8AbABvAHIAOgBiAGwAd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dABlAHgAdAAtAGQAZQBjAG8AcgBhAHQAaQBvAG4AOgB1AG4AZABlAHIAb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7AA0ACgAJAHQAZQB4AHQALQB1AG4AZABlAHIAbABpAG4AZQA6AHMAaQBuAGcAbABlADsAf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YQA6AHYAaQBzAGkAdABlAGQALAAgAHMAcABhAG4ALgBNAHMAbwBIAHkAcABlAHIAb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GAG8AbABsAG8AdwBlAGQADQAKAAkAewBtAHMAbwAtAHMAdAB5AGwAZQAtAG4AbwBzAGg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eQBlAHMAOwANAAoACQBtAHMAbwAtAHMAdAB5AGwAZQAtAHAAcgBpAG8AcgBpAHQAeQA6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7AA0ACgAJAGMAbwBsAG8AcgA6AHAAdQByAHAAbABlADsADQAKAAkAdABlAHgAdAAtAGQ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hAHQAaQBvAG4AOgB1AG4AZABlAHIAbABpAG4AZQA7AA0ACgAJAHQAZQB4AHQALQB1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HIAbABpAG4AZQA6AHMAaQBuAGcAbABlADsAfQANAAoAcAANAAoACQB7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cAByAGkAbwByAGkAdAB5ADoAOQA5ADsADQAKAAkAbQBzAG8AL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QAbwBwAC0AYQBsAHQAOgBhAHUAdABvADsADQAKAAkAbQBhAHIAZwBpAG4ALQBy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wAGkAbgA7AA0ACgAJAG0AcwBvAC0AbQBhAHIAZwBpAG4ALQBiAG8AdAB0AG8AbQ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YQB1AHQAbwA7AA0ACgAJAG0AYQByAGcAaQBuAC0AbABlAGYAdAA6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wAGEAZwBpAG4AYQB0AGkAbwBuADoAdwBpAGQAbwB3AC0AbwByAHAAa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cwBpAHoAZQA6ADEAMgAuADAAcA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CwAIg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J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HQAaABlAG0AZQAtAGYAbwBuAHQAOgBtAGkAbgBvAHI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DsAfQANAAoAcAByAGUADQAKAAkAewBtAHMAbwAtAHMAdAB5AGwAZQAtAG4AbwBz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DoAeQBlAHMAOwANAAoACQBtAHMAbwAtAHMAdAB5AGwAZQAtAHAAcgBpAG8AcgBpAHQ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OQA7AA0ACgAJAG0AcwBvAC0AcwB0AHkAbABlAC0AbABpAG4AawA6ACIASABUAE0ATA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YAbwByAG0AYQB0AHQAZQBkACAAQwBoAGEAcgAiADsADQAKAAkAbQBhAHIAZwBpAG4AO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YQByAGcAaQBuAC0AYgBvAHQAdABvAG0AOgAuADAAMAAwADE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wAGEAZwBpAG4AYQB0AGkAbwBuADoAdwBpAGQAbwB3AC0AbwByAHA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0AGEAYgAtAHMAdABvAHAAcwA6ADQANQAuADgAcAB0ACAAOQAxAC4ANg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xADMANwAuADQAcAB0ACAAMQA4ADMALgAyAHAAdAAgADIAMgA5AC4AMABwAHQAIAAyADcAN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gAcAB0ACAAMwAyADAALgA2AHAAdAAgADMANgA2AC4ANABwAHQAIAA0ADEAMgAuADI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1ADgALgAwAHAAdAAgADUAMAAzAC4AOABwAHQAIAA1ADQAOQAuADYAcAB0ACAANQA5ADUALg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DYANAAxAC4AMgBwAHQAIAA2ADgANwAuADAAcAB0ACAANwAzADIALgA4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zAGkAegBlADoAMQAwAC4AMA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MAbwB1AHIAaQBlAHIAIABOAGUAdwAi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DQAKAAkAbQBzAG8ALQBmAGEAcgBlAGEAcwB0AC0AdABoAGUAbQ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6AG0AaQBuAG8AcgAtAGYAYQByAGUAYQBzAHQAOwB9AA0ACgBzAHAAYQBuAC4AS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pAG4AZwAxAEMAaABhAHIADQAKAAkAewBtAHMAbwAtAHMAdAB5AGwAZQAtAG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gAZQBhAGQAaQBuAGcAIAAxACAAQwBoAGEAcgAi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wAHIAaQBvAHIAaQB0AHkAOgA5ADsADQAKAAkAbQBzAG8ALQBzAHQAeQBsAGUALQB1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A6AG4AbwA7AA0ACgAJAG0AcwBvAC0AcwB0AHkAbABlAC0AbABvAGMAawBlAGQAO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7AA0ACgAJAG0AcwBvAC0AcwB0AHkAbABlAC0AbABpAG4AawA6ACIASABlAGE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DEAIgA7AA0ACgAJAG0AcwBvAC0AYQBuAHMAaQAtAGYAbwBuAHQALQBzAGkAegBlADoAMQ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ANAAoACQBtAHMAbwAtAGIAaQBkAGkALQ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uADAAcAB0ADsADQAKAAkAZgBvAG4AdAAtAGYAYQBtAGkAbAB5ADoAIgBDAGEAbQBi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ZQByAGkAZgAiADsADQAKAAkAbQBzAG8ALQBhAHMAYwBpAGk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BDAGEAbQBiAHIAaQBhADsADQAKAAkAbQBzAG8ALQBhAHMAYwBpAGk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LQBmAG8AbgB0ADoAbQBhAGoAbwByAC0AbABhAHQ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DQAKAAkAbQBzAG8ALQBmAGEAcgBlAGEAcwB0AC0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C0AZgBvAG4AdAA6AG0AYQBqAG8AcgAtAGYAYQByAGUAYQBzAHQ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uAHMAaQAtAGYAbwBuAHQALQBmAGEAbQBpAGwAeQA6AEMAYQBtAGIAcgBpAGE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gAYQBuAHMAaQAtAHQAaABlAG0AZQAtAGYAbwBuAHQAOgBtAGEAagBvAHI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4AOwANAAoACQBtAHMAbwAtAGIAaQBkAGk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ANAAoACQBtAHMAbwAtAGI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0AGgAZQBtAGUALQBmAG8AbgB0ADoAbQBhAGoAbwByAC0AYgBpAGQAaQA7AA0ACgA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CMAMwA2ADUARgA5ADEAOwANAAoACQBtAHMAbwAtAHQAaABlAG0AZQ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hAGMAYwBlAG4AdAAxADsADQAKAAkAbQBzAG8ALQB0AGgAZQBtAGUAcwBoAGE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5ADEAOwANAAoACQBmAG8AbgB0AC0AdwBlAGkAZwBoAHQAOgBiAG8AbABkADsAfQANAAo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uAEgAZQBhAGQAaQBuAGcAMgBDAGgAYQByAA0ACgAJAHs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GEAbQBlADoAIgBIAGUAYQBkAGkAbgBnACAAMgAgAEMAaABhAHI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bgBvAHMAaABvAHcAOgB5AGUAcw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cAByAGkAbwByAGkAdAB5ADoAOQA7AA0ACgAJAG0AcwBvAC0AcwB0AHkAbABlAC0Ad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OgBuAG8AOwANAAoACQBtAHMAbwAtAHMAdAB5AGwAZQAtAGwAbwBjAGsAZQBk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lAHMAOwANAAoACQBtAHMAbwAtAHMAdAB5AGwAZQAtAGwAaQBuAGsAOgAiAEgAZQBh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AyACIAOwANAAoACQBtAHMAbwAtAGEAbgBzAGkALQ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uADAAcAB0ADsADQAKAAkAbQBzAG8ALQBiAGkAZABpAC0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LgAwAHAAdAA7AA0ACgAJAGYAbwBuAHQALQBmAGEAbQBpAGwAeQA6ACIAQwBhAG0AYg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iACwAIgBzAGUAcgBpAGYAIgA7AA0ACgAJAG0AcwBvAC0AYQBzAGMAaQBp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QwBhAG0AYgByAGkAYQA7AA0ACgAJAG0AcwBvAC0AYQBzAGMAaQ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bQBlAC0AZgBvAG4AdAA6AG0AYQBqAG8AcgAtAGwAYQB0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A0ACgAJAG0AcwBvAC0AZgBhAHIAZQBhAHMAdAAt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tAGYAbwBuAHQAOgBtAGEAagBvAHIALQBmAGEAcgBlAGEAcwB0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oAGEAbgBzAGkALQBmAG8AbgB0AC0AZgBhAG0AaQBsAHkAOgBDAGEAbQBiAHIAaQBh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oAGEAbgBzAGkALQB0AGgAZQBtAGUALQBmAG8AbgB0ADoAbQBhAGoAbw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QAaQBuADsADQAKAAkAbQBzAG8ALQBiAGkAZABp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DQAKAAkAbQBzAG8AL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C0AdABoAGUAbQBlAC0AZgBvAG4AdAA6AG0AYQBqAG8AcgAtAGIAaQBkAGkAOwANAAoAC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AjADQARgA4ADEAQgBEADsADQAKAAkAbQBzAG8ALQB0AGgAZQBtAGU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QBjAGMAZQBuAHQAMQA7AA0ACgAJAGYAbwBuAHQALQB3AGUAaQBnAGgAdAA6AGI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OwB9AA0ACgBzAHAAYQBuAC4ASABlAGEAZABpAG4AZwAzAEMAaABhAHI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G4AYQBtAGUAOgAiAEgAZQBhAGQAaQBuAGcAIAAzACAAQwBoAGEAc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uAG8AcwBoAG8AdwA6AHkAZQBz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wAHIAaQBvAHIAaQB0AHkAOgA5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1AG4AaABpAGQAZQA6AG4Abw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GMAawBlAGQAOgB5AGUAcwA7AA0ACgAJAG0AcwBvAC0AcwB0AHkAbABlAC0AbABpAG4Aa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SABlAGEAZABpAG4AZwAgADMAIgA7AA0ACgAJAG0AcwBvAC0AYQBuAHM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yAC4AMABwAHQAOwANAAoACQBtAHMAbwAtAGIAaQBk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g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DAGEAbQBiAHIAaQBhACIALAAiAHMAZQByAGkAZgAiADsADQAKAAkAbQBzAG8ALQBhAHMAY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mAG8AbgB0AC0AZgBhAG0AaQBsAHkAOgBDAGEAbQBiAHIAaQBh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HMAYwBpAGkALQB0AGgAZQBtAGUALQBmAG8AbgB0ADoAbQBhAGoAbwByAC0AbABhAH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dABoAGUAbQBlAC0AZgBvAG4AdAA6AG0AYQBqAG8Acg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gAYQBuAHMAaQAtAGYAbwBuAHQALQBmAGEAbQBpAGwAeQA6AEM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gBpAGEAOwANAAoACQBtAHMAbwAtAGgAYQBuAHMAaQAtAHQAaABlAG0AZ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tAGEAagBvAHIALQBsAGEAdABpAG4AOwANAAoACQBtAHMAbwAtAGIAaQBk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IAaQBkAGkALQB0AGgAZQBtAGUALQBmAG8AbgB0ADoAbQBhAGoAbwByAC0AY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A7AA0ACgAJAGMAbwBsAG8AcgA6ACMANABGADgAMQBCAEQAOwANAAoACQBtAHMAbw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BjAG8AbABvAHIAOgBhAGMAYwBlAG4AdAAxADsADQAKAAkAZgBvAG4AdAAtAHcAZ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DoAYgBvAGwAZAA7AH0ADQAKAHMAcABhAG4ALgBIAGUAYQBkAGkAbgBnADQAQw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CQB7AG0AcwBvAC0AcwB0AHkAbABlAC0AbgBhAG0AZQA6ACIASABlAGEAZ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IABDAGgAYQByACIAOwANAAoACQBtAHMAbwAtAHMAdAB5AGwAZQAtAG4AbwBzAGgAbw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lAHMAOwANAAoACQBtAHMAbwAtAHMAdAB5AGwAZQAtAHAAcgBpAG8AcgBpAHQAeQA6ADk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UAbgBoAGkAZABlADoAbgBv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sAG8AYwBrAGUAZAA6AHkAZQBz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sAGkAbgBrADoAIgBIAGUAYQBkAGkAbgBnACAANAAiADsADQAKAAkAbQBzAG8AL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C0AZgBvAG4AdAAtAHMAaQB6AGUAOgAxADIALgAwAHAAdAA7AA0ACgAJAG0AcwBvAC0AY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AtAGYAbwBuAHQALQBzAGkAegBlADoAMQAyAC4AMABwAH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MAYQBtAGIAcgBpAGEAIgAsACIAcwBlAHIAaQBm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EAcwBjAGkAaQAtAGYAbwBuAHQALQBmAGEAbQBpAGwAeQA6AEMAYQBtAGI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EAcwBjAGkAaQAtAHQAaABlAG0AZQAtAGYAbwBuAHQAOgBtAGEAa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sAGEAdABpAG4AOwANAAoACQ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0AGgAZQBtAGUALQBmAG8AbgB0ADoAbQBhAGoAbw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7AA0ACgAJAG0AcwBvAC0AaABhAG4AcwBp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QwBhAG0AYgByAGkAYQA7AA0ACgAJAG0AcwBvAC0AaABhAG4AcwBpAC0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C0AZgBvAG4AdAA6AG0AYQBqAG8AcgAtAGwAYQB0AGkAbgA7AA0ACgAJAG0AcwBvAC0AY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A0ACgAJAG0AcwBvAC0AYgBpAGQAaQAtAHQAaABlAG0AZQAtAGYAbwBuAHQAO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gBvAHIALQBiAGkAZABpADsADQAKAAkAYwBvAGwAbwByADoAIwA0AEYAOAAxAEIAR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dABoAGUAbQBlAGMAbwBsAG8AcgA6AGEAYwBjAGUAbgB0ADE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dwBlAGkAZwBoAHQAOgBiAG8AbABkADsADQAKAAkAZgBvAG4AdA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kAdABhAGwAaQBjADsAfQANAAoAcwBwAGEAbgAuAEgAZQBhAGQAaQBuAGcANQBD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zAHQAeQBsAGUALQBuAGEAbQBlADoAIgBIAGUAYQBk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gAEMAaABhAHIAIgA7AA0ACgAJAG0AcwBvAC0AcwB0AHkAbABlAC0AbgBvAHMAaABvAHcAO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7AA0ACgAJAG0AcwBvAC0AcwB0AHkAbABlAC0AcAByAGkAbwByAGkAdAB5ADoAO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dQBuAGgAaQBkAGUAOgBuAG8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GwAbwBjAGsAZQBkADoAeQBlAHM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wAaQBuAGsAOgAiAEgAZQBhAGQAaQBuAGcAIAA1ACIAOwANAAoACQBtAHMAbwAt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mAG8AbgB0AC0AcwBpAHoAZQA6ADEAMgAuADAAcAB0ADsADQAKAAkAbQBzAG8AL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C0AZgBvAG4AdAAtAHMAaQB6AGUAOgAxADIALgAwAHAAdAA7AA0ACgAJ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wBhAG0AYgByAGkAYQAiACwAIgBzAGUAcgBpAGY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QBzAGMAaQBpAC0AZgBvAG4AdAAtAGYAYQBtAGkAbAB5ADoAQwBhAG0AYgByAGkAY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YQBzAGMAaQBpAC0AdABoAGUAbQBlAC0AZgBvAG4AdAA6AG0AYQBq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wAYQB0AGkAbgA7AA0ACgAJ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HQAaABlAG0AZQAtAGYAbwBuAHQAOgBtAGEAagBvAHI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DsADQAKAAkAbQBzAG8ALQBoAGEAbgBzAGk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BDAGEAbQBiAHIAaQBhADsADQAKAAkAbQBzAG8ALQBoAGEAbgBzAGkALQB0AGg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mAG8AbgB0ADoAbQBhAGoAbwByAC0AbABhAHQAaQBuADsADQAKAAkAbQBzAG8AL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DQAKAAkAbQBzAG8ALQBiAGkAZABpAC0AdABoAGUAbQBlAC0AZgBvAG4AdAA6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qAG8AcgAtAGIAaQBkAGkAOwANAAoACQBjAG8AbABvAHIAOgAjADIANAAzAEYANgAw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0AGgAZQBtAGUAYwBvAGwAbwByADoAYQBjAGMAZQBuAHQAMQ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dABoAGUAbQBlAHMAaABhAGQAZQA6ADEAMgA3ADsAfQANAAoAcwBwAGEAbgAuAE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NgBDAGgAYQByAA0ACgAJAHsAbQBzAG8ALQBzAHQAeQBsAGUALQBuAGEAbQ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IAGUAYQBkAGkAbgBnACAANgAgAEMAaABhAHIAIg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gBvAHMAaABvAHcAOgB5AGUAcwA7AA0ACgAJAG0AcwBvAC0AcwB0AHkAbABlAC0Ac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oAOQA7AA0ACgAJAG0AcwBvAC0AcwB0AHkAbABlAC0AdQBuAGgAaQBkAGU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HMAbwAtAHMAdAB5AGwAZQAtAGwAbwBjAGsAZQBkADoAeQBlAHM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GwAaQBuAGsAOgAiAEgAZQBhAGQAaQBuAGcAIAA2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EAbgBzAGkALQBmAG8AbgB0AC0AcwBpAHoAZQA6ADEAMg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iAGkAZABpAC0AZgBvAG4AdAAtAHMAaQB6AGUAOgAxADI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mAGEAbQBpAGwAeQA6ACIAQwBhAG0AYgByAGkAYQAiACwAIg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JAG0AcwBvAC0AYQBzAGMAaQBp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QwBhAG0AYgByAGkAYQA7AA0ACgAJAG0AcwBvAC0AYQBzAGMAaQBpAC0AdABoAGUAbQ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6AG0AYQBqAG8AcgAtAGwAYQB0AGkAb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A0ACgAJAG0AcwBvAC0AZgBhAHIAZQBhAHMAdAAtAHQAaABlAG0AZ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tAGEAagBvAHIALQBmAGEAcgBlAGEAcwB0ADsADQAKAAkAbQBzAG8ALQBoAGE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BDAGEAbQBiAHIAaQBhADsADQAKAAkAbQBzAG8AL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GkALQB0AGgAZQBtAGUALQBmAG8AbgB0ADoAbQBhAGoAbwByAC0AbABhAHQ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iAGkAZABp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DQAKAAkAbQBzAG8ALQBiAGkAZABpAC0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C0AZgBvAG4AdAA6AG0AYQBqAG8AcgAtAGIAaQBkAGkAOwANAAoACQBjAG8AbABvAHIAO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NAAzAEYANgAwADsADQAKAAkAbQBzAG8ALQB0AGgAZQBtAGUAYwBvAGwAbwByADoAY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MQA7AA0ACgAJAG0AcwBvAC0AdABoAGUAbQBlAHMAaABhAGQAZQA6ADEAMgA3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HMAdAB5AGwAZQA6AGkAdABhAGwAaQBjADsAfQANAAoAcwBwAGEAbgAu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NAEwAUAByAGUAZgBvAHIAbQBhAHQAdABlAGQAQwBoAGEAcgANAAoACQB7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bgBhAG0AZQA6ACIASABUAE0ATAAgAFAAcgBlAGYAbwByAG0AYQB0AHQAZ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oAGEAcgAiADsADQAKAAkAbQBzAG8ALQBzAHQAeQBsAGUALQBuAG8AcwBoAG8AdwA6AHk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wAHIAaQBvAHIAaQB0AHkAOgA5ADk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HUAbgBoAGkAZABlADoAbgBv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sAG8AYwBrAGUAZAA6AHkAZQBz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kAbgBrADoAIgBIAFQATQBMACAAUAByAGUAZgBvAHIAbQBhAHQAdABlAGQ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EMAbwBuAHMAbwBsAGEAcw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GMAaQBpAC0AZgBvAG4AdAAtAGYAYQBtAGkAbAB5ADoAQwBvAG4AcwBvAGwAYQBz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aQBuAG8AcgAtAGYAYQByAGUAYQBz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gAYQBuAHMAaQAtAGYAbwBuAHQALQBmAGEAbQBpAGwAeQA6AEMAbwBuAH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A7AA0ACgAJAG0AcwBvAC0AYgBpAGQAaQAtAGYAbwBuAHQALQBmAGEAbQBpAGwAeQA6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MAbwBsAGEAcwA7AH0ADQAKAHAALgBwAHIAaQBuAHQALQBvAG4AbAB5ACwAIABsAGkAL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uAHQALQBvAG4AbAB5ACwAIABkAGkAdgAuAHAAcgBpAG4AdAAtAG8AbgBsAHk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tAHMAbwAtAHMAdAB5AGwAZQAtAG4AYQBtAGUAOgBwAHIAaQBuAHQALQBvAG4AbAB5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wAHIAaQBvAHIAaQB0AHkAOgA5ADk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UAbgBoAGkAZABlADoAbgBvADsADQAKAAk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QAbwBwAC0AYQBsAHQAOgBhAHUAdABvADsADQAKAAkAbQBhAHIAZwBpAG4AL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OgAwAGkAbgA7AA0ACgAJAG0AcwBvAC0AbQBhAHIAZwBpAG4ALQBiAG8AdAB0AG8Ab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YQB1AHQAbwA7AA0ACgAJAG0AYQByAGcAaQBuAC0AbABlAGY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wAGEAZwBpAG4AYQB0AGkAbwBuADoAdwBpAGQAbwB3AC0AbwByAHA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mAG8AbgB0AC0AcwBpAHoAZQA6ADEAMgAuADA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J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HQAaABlAG0AZQAtAGYAbwBuAHQAOgBtAGkAbgBvAHI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DsAfQANAAoAcAAuAGMAbwBtAG0AZQBuAHQALAAgAGwAaQAuAGMAbwBt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AAgAGQAaQB2AC4AYwBvAG0AbQBlAG4AdAANAAoACQB7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G0AZQA6AGMAbwBtAG0AZQBuAHQAOwANAAoACQBtAHMAbwAtAHMAdAB5AGwAZQAtAH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6ADkAOQA7AA0ACgAJAG0AcwBvAC0AcwB0AHkAbABlAC0Ad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OwANAAoACQBtAHMAbwAtAG0AYQByAGcAaQBuAC0AdABvAHAALQBhAGwAdAA6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GEAcgBnAGkAbgAtAHIAaQBnAGgAdAA6ADA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GIAbwB0AHQAbwBtAC0AYQBsAHQAOgBhAHUAdABvADsADQAKAAk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sAGUAZgB0ADoAMABpAG4AOwANAAoACQBtAHMAbwAtAHAAYQBnAGkAbg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OgB3AGkAZABvAHcALQBvAHIAcABoAGEAbgA7AA0ACgAJ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yAC4AMABwAHQAOwANAAoAC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LAAiAHMAZQByAGkAZ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DQAKAAkAbQBzAG8ALQBmAGEAcgBlAGEAcwB0AC0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6AG0AaQBuAG8AcgAtAGYAYQByAGUAYQBzAHQAOwB9AA0ACgBwAC4AYw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tAGIAbwBkAHkALAAgAGwAaQAuAGMAbwBtAG0AZQBuAHQALQBiAG8AZAB5ACwAI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AuAGMAbwBtAG0AZQBuAHQALQBiAG8AZAB5AA0ACgAJAHs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GEAbQBlADoAYwBvAG0AbQBlAG4AdAAtAGIAbwBkAHk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HAAcgBpAG8AcgBpAHQAeQA6ADkAOQ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gAaQBkAGUAOgBuAG8AOwANAAoACQBtAHMAbwAtAG0AYQByAGcAaQBuAC0AdABvAHA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HIAaQBnAGg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GIAbwB0AHQAbwBt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sAGUAZgB0ADoAMABpAG4AOwANAAoACQBtAHMAbw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kAbgBhAHQAaQBvAG4AOgB3AGkAZABvAHcALQBvAHIAcABoAGEAbg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yAC4AMABwAHQAOwANAAoAC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LAAi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aQBuAG8AcgAtAGYAYQByAGUAYQBzAHQ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C4AYwBvAG0AbQBlAG4AdAAtAGMAbwBuAHQAZQBuAHQALAAgAGwAaQAuAGMAbwBt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jAG8AbgB0AGUAbgB0ACwAIABkAGkAdgAuAGMAbwBtAG0AZQBuAHQALQBjAG8Abg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A0ACgAJAHsAbQBzAG8ALQBzAHQAeQBsAGUALQBuAGEAbQBlADoAYwBvAG0AbQBl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uAHQAZQBuAHQAOwANAAoACQBtAHMAbwAtAHMAdAB5AGwAZQAtAH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DkAOQA7AA0ACgAJAG0AcwBvAC0AcwB0AHkAbABlAC0AdQBuAGgAaQBkAGUAOgBu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0AYQByAGcAaQBuAC0AdABvAHAALQBhAGwAdAA6AGEAdQB0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GEAcgBnAGkAbgAtAHIAaQBnAGgAdAA6ADAAaQBuADsADQAKAAk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GIAbwB0AHQAbwBtAC0AYQBsAHQAOgBhAHUAdABv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ZgB0ADoAMABpAG4AOwANAAoACQBtAHMAbwAtAHAAYQBnAGkAbgBhAHQAaQBvAG4AOg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vAHcALQBvAHIAcABoAGEAbgA7AA0ACgAJAGYAbwBuAHQALQBzAGkAegBlADoAMQ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LAAiAHMAZQByAGkAZ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DQAKAAkAbQBzAG8ALQBmAGEAcgBlAGEAcwB0AC0AdABoAGUAbQBl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0AaQBuAG8AcgAtAGYAYQByAGUAYQBzAHQAOwB9AA0ACgBwAC4AcABhAGcAZQBzAGU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wAIABsAGkALgBwAGEAZwBlAHMAZQBjAHQAaQBvAG4ALAAgAGQAaQB2AC4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GUAYwB0AGkAbwBuAA0ACgAJAHsAbQBzAG8ALQBzAHQAeQBsAGUALQBuAGEAbQBlADo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QBzAGUAYwB0AGkAbwBuADsADQAKAAkAbQBzAG8ALQBzAHQAeQBsAGUALQBw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OgA5ADkAOwANAAoACQBtAHMAbwAtAHMAdAB5AGwAZQAtAHUAbgBoAGkAZABlADo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tAGEAcgBnAGkAbgAtAHQAbwBwAC0AYQBsAHQAOg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hAHIAZwBpAG4ALQByAGkAZwBoAHQAOgAwAGkAbgA7AA0ACgAJAG0AcwBv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iAG8AdAB0AG8AbQAtAGEAbAB0ADoAYQB1AHQAbwA7AA0ACgAJ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bABlAGYAdAA6ADAAaQBuADsADQAKAAkAbQBzAG8ALQBwAGEAZwBpAG4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wBpAGQAbwB3AC0AbwByAHAAaABhAG4AOwANAAoACQ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uADAAcAB0ADsADQAKAAk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CwAIgBzAGUAcgBpAGY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A0ACgAJAG0AcwBvAC0AZgBhAHIAZQBhAHMAdAAtAHQAaABlAG0AZ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OgBtAGkAbgBvAHIALQBmAGEAcgBlAGEAcwB0ADsAfQANAAoAcAAuAGEAdQBpAC0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lAHIALQBpAG4AbgBlAHIALAAgAGwAaQAuAGEAdQBpAC0AaABlAGEAZABlAHIAL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HIALAAgAGQAaQB2AC4AYQB1AGkALQBoAGUAYQBkAGUAcgAtAGkAbgBuAGUAcg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bgBhAG0AZQA6AGEAdQBpAC0AaABlAGEAZABlAHIAL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HIAOwANAAoACQBtAHMAbwAtAHMAdAB5AGwAZQAtAHAAcgBpAG8AcgBpAHQAeQA6ADkAO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dQBuAGgAaQBkAGUAOgBuAG8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dABvAHAALQBhAGwAdAA6AGEAdQB0AG8AOwANAAoAC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IAaQBnAGgAdAA6ADAAaQBuADsADQAKAAkAbQBzAG8ALQBtAGEAcgBnAGkAbg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HQAbwBtAC0AYQBsAHQAOgBhAHUAdABvADsADQAKAAkAbQBhAHIAZwBpAG4ALQBsAGU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HMAbwAtAHAAYQBnAGkAbgBhAHQAaQBvAG4AOgB3AGkAZA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vAHIAcABoAGEAbgA7AA0ACgAJAGYAbwBuAHQALQBzAGkAegBlADoAMQAy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LAAiAHMAZQByAGkAZgAiADsADQAKAAk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dABoAGUAbQBlAC0AZgBvAG4AdAA6AG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YAYQByAGUAYQBzAHQAOwANAAoACQBkAGkAcwBwAGwAYQB5ADoAbgBvAG4AZ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aABpAGQAZQA6AGEAbABsADsAfQANAAoAcAAuAHMAaQBkAGUAYgBhAHIAL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AuAHMAaQBkAGUAYgBhAHIALAAgAGQAaQB2AC4AcwBpAGQAZQBiAGEAcg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gBhAG0AZQA6AHMAaQBkAGUAYgBhAH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AAcgBpAG8AcgBpAHQAeQA6ADkAOQ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dQBuAGgAaQBkAGUAOgBuAG8AOwANAAoACQBtAHMAbwAtAG0AYQByAGcAaQBuAC0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LQBhAGwAdAA6AGEAdQB0AG8AOwANAAoACQBtAGEAcgBnAGkAbgAtAHIAaQBnAGgAdA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tAGEAcgBnAGkAbgAtAGIAbwB0AHQAbwBtAC0AYQBsAHQ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DQAKAAkAbQBhAHIAZwBpAG4ALQBsAGUAZgB0ADoAM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AAYQBnAGkAbgBhAHQAaQBvAG4AOgB3AGkAZABvAHcALQBvAHIAcABoAGE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yAC4AMABwAHQAOwANAAoAC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LAAi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dABoAGUAbQBlAC0AZgBvAG4AdAA6AG0AaQBuAG8Acg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kAGkAcwBwAGwAYQB5ADoAbgBvAG4AZQA7AA0ACgAJAG0AcwBvAC0AaA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sADsAfQANAAoAcAAuAGkAYQAtAGYAaQB4AGUAZAAtAHMAaQBkAGUAYgBhAHIALA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uAGkAYQAtAGYAaQB4AGUAZAAtAHMAaQBkAGUAYgBhAHIALAAgAGQAaQB2AC4AaQBhAC0AZ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ZQBkAC0AcwBpAGQAZQBiAGEAcgANAAoACQB7AG0AcwBvAC0AcwB0AHkAbABlAC0Ab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kAYQAtAGYAaQB4AGUAZAAtAHMAaQBkAGUAYgBhAHI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HAAcgBpAG8AcgBpAHQAeQA6ADkAOQ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gAaQBkAGUAOgBuAG8AOwANAAoACQBtAHMAbwAtAG0AYQByAGcAaQBuAC0AdABvAHA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HIAaQBnAGg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GIAbwB0AHQAbwBt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sAGUAZgB0ADoAMABpAG4AOwANAAoACQBtAHMAbw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kAbgBhAHQAaQBvAG4AOgB3AGkAZABvAHcALQBvAHIAcABoAGEAbg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yAC4AMABwAHQAOwANAAoAC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LAAi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aQBuAG8AcgAtAGYAYQByAGUAYQBz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kAGkAcwBwAGwAYQB5ADoAbgBvAG4AZQA7AA0ACgAJAG0AcwBvAC0AaABpAGQAZQA6AGE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fQANAAoAcAAuAHAAYQBnAGUALQBhAGMAdABpAG8AbgBzACwAIABsAGkALgBwAGEAZw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HQAaQBvAG4AcwAsACAAZABpAHYALgBwAGEAZwBlAC0AYQBjAHQAaQBvAG4Acw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bgBhAG0AZQA6AHAAYQBnAGUALQBhAGMAdABpAG8AbgBz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wAHIAaQBvAHIAaQB0AHkAOgA5ADk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UAbgBoAGkAZABlADoAbgBvADsADQAKAAkAbQBzAG8AL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QAbwBwAC0AYQBsAHQAOgBhAHUAdABvADsADQAKAAkAbQBhAHIAZwBpAG4AL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HQAOgAwAGkAbgA7AA0ACgAJAG0AcwBvAC0AbQBhAHIAZwBpAG4ALQBiAG8AdA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tAGEAbAB0ADoAYQB1AHQAbwA7AA0ACgAJAG0AYQByAGcAaQBuAC0AbABlAGYAdA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wAGEAZwBpAG4AYQB0AGkAbwBuADoAdwBpAGQAbwB3AC0AbwBy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4AOwANAAoACQBmAG8AbgB0AC0AcwBpAHoAZQA6ADEAMgAuADAAcAB0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UAcgBpAGYAIgA7AA0ACgAJ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HQAaABlAG0AZQAtAGYAbwBuAHQAOgBtAGkAbgBvAHI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DsADQAKAAkAZABpAHMAcABsAGEAeQA6AG4AbwBuAGU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gAaQBkAGUAOgBhAGwAbAA7AH0ADQAKAHAALgBuAGEAdgBtAGUAbgB1ACwAIABsAGkAL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gBtAGUAbgB1ACwAIABkAGkAdgAuAG4AYQB2AG0AZQBuAHUADQAKAAkAew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G4AYQBtAGUAOgBuAGEAdgBtAGUAbgB1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wAHIAaQBvAHIAaQB0AHkAOgA5ADkAOwANAAoACQBtAHMAbwAtAHMAdAB5AGwAZQAt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DoAbgBvADsADQAKAAkAbQBzAG8ALQBtAGEAcgBnAGkAbgAtAHQAbwBw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DQAKAAkAbQBhAHIAZwBpAG4ALQByAGkAZwBoAHQAOgAw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QBhAHIAZwBpAG4ALQBiAG8AdAB0AG8AbQAtAGEAbAB0ADo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YQByAGcAaQBuAC0AbABlAGYAdAA6ADAAaQBuADsADQAKAAkAbQBzAG8ALQ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YQB0AGkAbwBuADoAdwBpAGQAbwB3AC0AbwByAHAAaABhAG4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g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CwAIgBzAGUAcgBpAGY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kAbgBvAHIALQBmAGEAcgBlAGEAcw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MAcABsAGEAeQA6AG4AbwBuAGUAOwANAAoACQBtAHMAbwAtAGgAaQBkAGUAOgBhAGwAb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HAALgBhAGoAcwAtAG0AZQBuAHUALQBiAGEAcgAsACAAbABpAC4AYQBqAHMAL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1AC0AYgBhAHIALAAgAGQAaQB2AC4AYQBqAHMALQBtAGUAbgB1AC0AYgBhAHI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4AYQBtAGUAOgBhAGoAcwAtAG0AZQBuAHUALQBiAGEAc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cAByAGkAbwByAGkAdAB5ADoAOQA5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1AG4AaABpAGQAZQA6AG4AbwA7AA0ACgAJAG0AcwBvAC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0AG8AcAAtAGEAbAB0ADoAYQB1AHQAbwA7AA0ACgAJAG0AYQByAGcAaQBuAC0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DoAMABpAG4AOwANAAoACQBtAHMAbwAtAG0AYQByAGcAaQBuAC0AYgBvAHQAdA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GEAdQB0AG8AOwANAAoACQBtAGEAcgBnAGkAbgAtAGwAZQBmAHQAO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ABhAGcAaQBuAGEAdABpAG8AbgA6AHcAaQBkAG8AdwAtAG8AcgBw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sADQAKAAkAZgBvAG4AdAAtAHMAaQB6AGUAOgAxADIALgAwAHAAdA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CQ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0AGgAZQBtAGUALQBmAG8AbgB0ADoAbQBpAG4AbwBy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7AA0ACgAJAGQAaQBzAHAAbABhAHkAOgBuAG8AbgBl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oAGkAZABlADoAYQBsAGwAOwB9AA0ACgBwAC4AbgBvAHAAcgBpAG4AdAAsACAAbABpAC4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gBpAG4AdAAsACAAZABpAHYALgBuAG8AcAByAGkAbgB0AA0ACgAJAHs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uAGEAbQBlADoAbgBvAHAAcgBpAG4AdA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yAGkAbwByAGkAdAB5ADoAOQA5ADsADQAKAAkAbQBzAG8ALQBzAHQAeQBsAGUALQB1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A6AG4AbwA7AA0ACgAJAG0AcwBvAC0AbQBhAHIAZwBpAG4ALQB0AG8AcA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1AHQAbwA7AA0ACgAJAG0AYQByAGcAaQBuAC0AcgBpAGcAaAB0ADo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0AYQByAGcAaQBuAC0AYgBvAHQAdABvAG0ALQBhAGwAdAA6AGEAdQB0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GEAcgBnAGkAbgAtAGwAZQBmAHQAOgAwAGkAbgA7AA0ACgAJAG0AcwBvAC0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EAdABpAG8AbgA6AHcAaQBkAG8AdwAtAG8AcgBwAGgAYQBu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IALgAwAHAAdAA7AA0ACgAJ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sACIAcwBlAHIAaQBm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ANAAoACQBtAHMAbwAtAGYAYQByAGUAYQBzAHQ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LQBmAG8AbgB0ADoAbQBpAG4AbwByAC0AZgBhAHIAZQBhAHMAdAA7AA0ACgAJ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AAbABhAHkAOgBuAG8AbgBlADsADQAKAAkAbQBzAG8ALQBoAGkAZABlADoAYQBsAGw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wAC4AaQBuAGwAaQBuAGUALQBjAG8AbgB0AHIAbwBsAC0AbABpAG4AawAsACAAbABp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wAaQBuAGUALQBjAG8AbgB0AHIAbwBsAC0AbABpAG4AawAsACAAZABpAHYALgBpAG4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AtAGMAbwBuAHQAcgBvAGwALQBsAGkAbgBrAA0ACgAJAHs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GEAbQBlADoAaQBuAGwAaQBuAGUALQBjAG8AbgB0AHIAbwBsAC0AbABpAG4Aa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cAByAGkAbwByAGkAdAB5ADoAOQA5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1AG4AaABpAGQAZQA6AG4AbwA7AA0ACgAJAG0AcwBv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0AG8AcAAtAGEAbAB0ADoAYQB1AHQAbwA7AA0ACgAJAG0AYQByAGcAaQBuAC0Acg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DoAMABpAG4AOwANAAoACQBtAHMAbwAtAG0AYQByAGcAaQBuAC0AYgBvAHQAdABvAG0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GwAZQBmAHQAOgAw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ABhAGcAaQBuAGEAdABpAG8AbgA6AHcAaQBkAG8AdwAtAG8AcgBwAGg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HMAaQB6AGUAOgAxADIALgAwAHAAdA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sACI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CQ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0AGgAZQBtAGUALQBmAG8AbgB0ADoAbQBpAG4AbwBy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7AA0ACgAJAGQAaQBzAHAAbABhAHkAOgBuAG8AbgBlADsADQAKAAkAbQBzAG8AL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YQBsAGwAOwB9AA0ACgBwAC4AZwBsAG8AYgBhAGwALQBjAG8AbQBt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HQAaQBvAG4AcwAsACAAbABpAC4AZwBsAG8AYgBhAGwALQBjAG8AbQBtAGUAbgB0AC0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cwAsACAAZABpAHYALgBnAGwAbwBiAGEAbAAtAGMAbwBtAG0AZQBuAHQALQ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BzAA0ACgAJAHsAbQBzAG8ALQBzAHQAeQBsAGUALQBuAGEAbQBlADoAZwBsAG8AY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jAG8AbQBtAGUAbgB0AC0AYQBjAHQAaQBvAG4Acw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cAByAGkAbwByAGkAdAB5ADoAOQA5ADsADQAKAAkAbQBzAG8ALQBzAHQAeQBsAGUAL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A6AG4AbwA7AA0ACgAJAG0AcwBvAC0AbQBhAHIAZwBpAG4ALQB0AG8AcA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YQB1AHQAbwA7AA0ACgAJAG0AYQByAGcAaQBuAC0AcgBpAGcAaAB0ADo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0AYQByAGcAaQBuAC0AYgBvAHQAdABvAG0ALQBhAGwAdAA6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GEAcgBnAGkAbgAtAGwAZQBmAHQAOgAwAGkAbgA7AA0ACgAJAG0AcwBvAC0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GEAdABpAG8AbgA6AHcAaQBkAG8AdwAtAG8AcgBwAGgAYQBu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IALgAwAHAAdAA7AA0ACgAJ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sACI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pAG4AbwByAC0AZgBhAHIAZQBhAHM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zAHAAbABhAHkAOgBuAG8AbgBlADsADQAKAAkAbQBzAG8ALQBoAGkAZABlADoAYQBs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BwAC4AYwBvAG0AbQBlAG4AdAAtAGEAYwB0AGkAbwBuAHMALAAgAGwAaQAuAGM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LQBhAGMAdABpAG8AbgBzACwAIABkAGkAdgAuAGMAbwBtAG0AZQBuAHQALQ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BzAA0ACgAJAHsAbQBzAG8ALQBzAHQAeQBsAGUALQBuAGEAbQBlADoAYwBvAG0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EAYwB0AGkAbwBuAHMAOwANAAoACQBtAHMAbwAtAHMAdAB5AGwAZQAtAH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6ADkAOQA7AA0ACgAJAG0AcwBvAC0AcwB0AHkAbABlAC0AdQBuAGgAaQBkAGU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HMAbwAtAG0AYQByAGcAaQBuAC0AdABvAHAALQBhAGwAdAA6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GEAcgBnAGkAbgAtAHIAaQBnAGgAdAA6ADAAaQBuADsADQAKAAk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GIAbwB0AHQAbwBtAC0AYQBsAHQAOgBhAHUAdABvADsADQAKAAk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sAGUAZgB0ADoAMABpAG4AOwANAAoACQBtAHMAbwAtAHAAYQBnAGkAbg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B3AGkAZABvAHcALQBvAHIAcABoAGEAbgA7AA0ACgAJ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yAC4AMABwAHQAOwANAAoAC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LAAiAHMAZQByAGkAZgAi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DQAKAAkAbQBzAG8ALQBmAGEAcgBlAGEAcwB0AC0AdABoAGUAbQ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6AG0AaQBuAG8AcgAtAGYAYQByAGUAYQBzAHQAOwANAAoACQBkAGkAcwBwAGwAY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G4AZQA7AA0ACgAJAG0AcwBvAC0AaABpAGQAZQA6AGEAbABsADsAfQANAAoAcAAuAH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pAGMAawAtAGMAbwBtAG0AZQBuAHQALQBjAG8AbgB0AGEAaQBuAGUAcgAsACAAbABpAC4Ac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rAC0AYwBvAG0AbQBlAG4AdAAtAGMAbwBuAHQAYQBpAG4AZQByACwAIABkAGkAdgAuAH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pAGMAawAtAGMAbwBtAG0AZQBuAHQALQBjAG8AbgB0AGEAaQBuAGUAcgANAAoACQB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bgBhAG0AZQA6AHEAdQBpAGMAawAtAGMAbwBtAG0AZQBuAHQALQ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EAaQBuAGUAcgA7AA0ACgAJAG0AcwBvAC0AcwB0AHkAbABlAC0Ac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OQA5ADsADQAKAAkAbQBzAG8ALQBzAHQAeQBsAGUALQB1AG4AaABpAGQAZQA6AG4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QBhAHIAZwBpAG4ALQB0AG8AcAAtAGEAbAB0ADoAYQB1AHQ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cgBpAGcAaAB0ADoAMABpAG4AOwANAAoACQ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YgBvAHQAdABvAG0ALQBhAGwAdAA6AGEAdQB0AG8AOwANAAoAC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mAHQAOgAwAGkAbgA7AA0ACgAJAG0AcwBvAC0AcABhAGcAaQBuAGEAdABpAG8AbgA6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8AdwAtAG8AcgBwAGgAYQBuADsADQAKAAkAZgBvAG4AdAAtAHMAaQB6AGUAOgAxADI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sACIAcwBlAHIAaQBm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ANAAoACQBtAHMAbwAtAGYAYQByAGUAYQBzAHQALQB0AGgAZQBtAGU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QBpAG4AbwByAC0AZgBhAHIAZQBhAHMAdAA7AA0ACgAJAGQAaQBzAHAAbABhAHk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DsADQAKAAkAbQBzAG8ALQBoAGkAZABlADoAYQBsAGwAOwB9AA0ACgBwAC4AYwBvAG0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xACwAIABsAGkALgBjAG8AbQBtAGUAbgB0ADEALAAgAGQAaQB2AC4AYwBvAG0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xAA0ACgAJAHsAbQBzAG8ALQBzAHQAeQBsAGUALQBuAGEAbQBlADoAYwBvAG0AbQBlAG4Ad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wAHIAaQBvAHIAaQB0AHkAOgA5ADk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HUAbgBoAGkAZABlADoAbgBvADsADQAKAAk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HQAbwBwAC0AYQBsAHQAOgBhAHUAdABv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yAGkAZwBoAHQAOgAwAGkAbgA7AA0ACgAJAG0AcwBvAC0AbQBhAHIAZwBpAG4ALQBiAG8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AtAGEAbAB0ADoAYQB1AHQAbwA7AA0ACgAJAG0AYQByAGcAaQBuAC0AbABlAGYAdA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wAGEAZwBpAG4AYQB0AGkAbwBuADoAdwBpAGQAbwB3AC0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aABhAG4AOwANAAoACQBmAG8AbgB0AC0AcwBpAHoAZQA6ADEAMgAuADAAcA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UAcgBpAGYAIgA7AA0ACgAJ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HQAaABlAG0AZQAtAGYAbwBuAHQAOgBtAGkAb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DsAfQANAAoAcAAuAGMAbwBtAG0AZQBuAHQALQBiAG8AZAB5ADEAL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AuAGMAbwBtAG0AZQBuAHQALQBiAG8AZAB5ADEALAAgAGQAaQB2AC4AYwBvAG0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IAbwBkAHkAMQANAAoACQB7AG0AcwBvAC0AcwB0AHkAbABlAC0AbgBhAG0AZQA6AGM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LQBiAG8AZAB5ADEAOwANAAoACQBtAHMAbwAtAHMAdAB5AGwAZQAtAH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6ADkAOQA7AA0ACgAJAG0AcwBvAC0AcwB0AHkAbABlAC0AdQBuAGgAaQBkAGU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HMAbwAtAG0AYQByAGcAaQBuAC0AdABvAHAALQBhAGwAdAA6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GEAcgBnAGkAbgAtAHIAaQBnAGgAdAA6ADAAaQBuADsADQAKAAk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GIAbwB0AHQAbwBtAC0AYQBsAHQAOgBhAHUAdABvADsADQAKAAk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sAGUAZgB0ADoAMABpAG4AOwANAAoACQBtAHMAbwAtAHAAYQBnAGkAbg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B3AGkAZABvAHcALQBvAHIAcABoAGEAbgA7AA0ACgAJ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yAC4AMABwAHQAOwANAAoAC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LAAiAHMAZQByAGkAZgAi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DQAKAAkAbQBzAG8ALQBmAGEAcgBlAGEAcwB0AC0AdABoAGUAbQ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6AG0AaQBuAG8AcgAtAGYAYQByAGUAYQBzAHQAOwB9AA0ACgBwAC4AYwBvAG0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MAbwBuAHQAZQBuAHQAMQAsACAAbABpAC4AYwBvAG0AbQBlAG4AdAAtAGM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MQAsACAAZABpAHYALgBjAG8AbQBtAGUAbgB0AC0AYwBvAG4AdABlAG4AdAAx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zAG8ALQBzAHQAeQBsAGUALQBuAGEAbQBlADoAYwBvAG0AbQBlAG4AdAAtAGM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MQA7AA0ACgAJAG0AcwBvAC0AcwB0AHkAbABlAC0AcAByAGkAbwByAGkAdAB5ADoAOQ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1AG4AaABpAGQAZQA6AG4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QBhAHIAZwBpAG4ALQB0AG8AcAAtAGEAbAB0ADoAYQB1AHQAbwA7AA0ACgAJ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cgBpAGcAaAB0ADoAMABpAG4AOwANAAoACQ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HQAdABvAG0ALQBhAGwAdAA6AGEAdQB0AG8AOwANAAoACQBtAGEAcgBnAGkAbgAtAGw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wAGkAbgA7AA0ACgAJAG0AcwBvAC0AcABhAGcAaQBuAGEAdABpAG8AbgA6AHcAaQBk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tAG8AcgBwAGgAYQBuADsADQAKAAkAZgBvAG4AdAAtAHMAaQB6AGUAOgAxADI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sACIAcwBlAHIAaQBmACIAOwANAAoACQ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0AGgAZQBtAGUALQBmAG8AbgB0ADo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yAC0AZgBhAHIAZQBhAHMAdAA7AH0ADQAKAHAALgBwAGEAZwBlAHMAZ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sACAAbABpAC4AcABhAGcAZQBzAGUAYwB0AGkAbwBuADEALAAgAGQAaQB2AC4AcABhAGc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wB0AGkAbwBuADEADQAKAAkAewBtAHMAbwAtAHMAdAB5AGwAZQAtAG4AYQBtAGUAOg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lAHMAZQBjAHQAaQBvAG4AMQA7AA0ACgAJAG0AcwBvAC0AcwB0AHkAbABlAC0Ac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oAOQA5ADsADQAKAAkAbQBzAG8ALQBzAHQAeQBsAGUALQB1AG4AaABpAGQAZQA6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cwBvAC0AbQBhAHIAZwBpAG4ALQB0AG8AcAAtAGEAbAB0ADo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YQByAGcAaQBuAC0AcgBpAGcAaAB0ADoAMABpAG4AOwANAAoACQBtAHMAbw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YgBvAHQAdABvAG0ALQBhAGwAdAA6AGEAdQB0AG8AOwANAAoAC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GwAZQBmAHQAOgAwAGkAbgA7AA0ACgAJAG0AcwBvAC0AcABhAGcAaQBu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HcAaQBkAG8AdwAtAG8AcgBwAGgAYQBuADsADQAKAAk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LgAwAHAAdAA7AA0ACgAJ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sACIAcwBlAHIAaQBmACI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CQBtAHMAbwAtAGYAYQByAGUAYQBzAHQ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pAG4AbwByAC0AZgBhAHIAZQBhAHMAdAA7AH0ADQAKAHMAcABhAG4ALg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UAcgBDAGgAYQByAA0ACgAJAHsAbQBzAG8ALQBzAHQAeQBsAGUALQBuAGEAbQBlADoAI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UAcgAgAEMAaABhAHIAIgA7AA0ACgAJAG0AcwBvAC0AcwB0AHkAbABlAC0Ac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oAOQA5ADsADQAKAAkAbQBzAG8ALQBzAHQAeQBsAGUALQB1AG4AaA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A7AA0ACgAJAG0AcwBvAC0AcwB0AHkAbABlAC0AbABvAGMAawBlAGQAOgB5AGUAc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bABpAG4AawA6AEgAZQBhAGQAZQBy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hAG4AcwBpAC0AZgBvAG4AdAAtAHMAaQB6AGUAOgAxADIALgAwAHAAdA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gBpAGQAaQAtAGYAbwBuAHQALQBzAGkAegBlADoAMQAyAC4AMABwAHQ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ZQByAGkAZgAiADsADQAKAAk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dABoAGUAbQBlAC0AZgBvAG4AdAA6AG0AaQBuAG8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OwB9AA0ACgBzAHAAYQBuAC4ARgBvAG8AdABlAHIAQwBoAGE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0AcwBvAC0AcwB0AHkAbABlAC0AbgBhAG0AZQA6ACIARgBvAG8AdABlAHIAIABD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HMAdAB5AGwAZQAtAHAAcgBpAG8AcgBpAHQAeQA6ADkAO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dQBuAGgAaQBkAGUAOgBuAG8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GwAbwBjAGsAZQBkADoAeQBlAHM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wAaQBuAGsAOgBGAG8AbwB0AGUAcgA7AA0ACgAJAG0AcwBvAC0AYQBuAHMAa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yAC4AMABwAHQAOwANAAoACQBtAHMAbwAtAGIAaQBkAGk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gAuADAAcAB0ADsADQAKAAk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CwAIg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A0ACgAJ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QAaABlAG0AZQAtAGYAbwBuAHQAOgBtAGkAbgBvAHIALQBmAGEAcgBlAGEAcwB0ADsAf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wBwAGEAbgAuAFMAcABlAGwAbABFAA0ACgAJAHsAbQBzAG8ALQBzAHQAeQBsAGUALQ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oAIgAiADsADQAKAAkAbQBzAG8ALQBzAHAAbAAtAGUAOgB5AGUAcwA7AH0ADQAKAC4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QwBoAHAARABlAGYAYQB1AGwAdAANAAoACQB7AG0AcwBvAC0AcwB0AHkAbABlAC0AdAB5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UAeABwAG8AcgB0AC0AbwBuAGwAeQA7AA0ACgAJAG0AcwBvAC0AZABlAGYAYQB1AGw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gBvAHAAcwA6AHkAZQBzADsADQAKAAk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0AcwBvAC0AYQBuAHMAaQAt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tAHMAbwAtAGIAaQBkAGkALQ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fQANAAoAIAAvACoAIABQAGEAZwBlACAARABlAGYAaQBuAGkAdABpAG8AbgBzACAAK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EAAcABhAGcAZQANAAoACQB7AG0AcwBvAC0AZgBvAG8AdABuAG8AdABlAC0Ac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EAdABvAHIAOgB1AHIAbAAoACIATABhAG4AZABpAG4AZwArAFAAYQBnAGUAKwAtACsAQ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4AdABpAGMAYQB0AGUAZAArAC0AKwBOAG8AdAArAEUAbgByAG8AbABsAGUAZAAr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rAFYAQQArAEgAZQBhAGwAdABoAGMAYQByAGUAXwBmAGkAbABlAHMALwBoAGUAYQBkAGUAc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BtACIAKQAgAGYAcwA7AA0ACgAJAG0AcwBvAC0AZgBvAG8AdABuAG8AdABlAC0AYw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4AdQBhAHQAaQBvAG4ALQBzAGUAcABhAHIAYQB0AG8AcgA6AHUAcgBsACgAIgBMAGEAb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sAUABhAGcAZQArAC0AKwBBAHUAdABoAGUAbgB0AGkAYwBhAHQAZQBkACsALQAr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CsARQBuAHIAbwBsAGwAZQBkACsAaQBuACsAVgBBACsASABlAGEAbAB0AGgAYwBhAHIAZQ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aQBsAGUAcwAvAGgAZQBhAGQAZQByAC4AaAB0AG0AIgApACAAZgBjAHM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UAbgBkAG4AbwB0AGUALQBzAGUAcABhAHIAYQB0AG8AcgA6AHUAcgBsACgAIgBMAGEAb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sAUABhAGcAZQArAC0AKwBBAHUAdABoAGUAbgB0AGkAYwBhAHQAZQBkACsALQAr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CsARQBuAHIAbwBsAGwAZQBkACsAaQBuACsAVgBBACsASABlAGEAbAB0AGgAYwBhAHIAZQ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aQBsAGUAcwAvAGgAZQBhAGQAZQByAC4AaAB0AG0AIgApACAAZQBz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lAG4AZABuAG8AdABlAC0AYwBvAG4AdABpAG4AdQBhAHQAaQBvAG4ALQBzAGUAcABhAHI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HUAcgBsACgAIgBMAGEAbgBkAGkAbgBnACsAUABhAGcAZQArAC0AKwBBAHU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kAYwBhAHQAZQBkACsALQArAE4AbwB0ACsARQBuAHIAbwBsAGwAZQBkACsAaQBuACsAV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SABlAGEAbAB0AGgAYwBhAHIAZQBfAGYAaQBsAGUAcwAvAGgAZQBhAGQAZQByAC4AaAB0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pACAAZQBjAHMAOwB9AA0ACgBAAHAAYQBnAGUAIABXAG8AcgBkAFMAZQBjAHQAaQBvAG4AM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HMAaQB6AGUAOgA4AC4ANQBpAG4AIAAxADEALgAwAGkAbgA7AA0ACgAJ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oAMQAuADAAaQBuACAAMQAuADAAaQBuACAAMQAuADAAaQBuACAAMQAu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oAGUAYQBkAGUAcgAtAG0AYQByAGcAaQBuADoALgA1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vAG8AdABlAHIALQBtAGEAcgBnAGkAbgA6AC4ANQ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4ALQBoAGUAYQBkAGUAcgA6AHUAcgBsACgAIgBMAGEAbgBkAGkAbgBnACsAU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rAC0AKwBBAHUAdABoAGUAbgB0AGkAYwBhAHQAZQBkACsALQArAE4AbwB0ACsARQBuAHI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kACsAaQBuACsAVgBBACsASABlAGEAbAB0AGgAYwBhAHIAZQBfAGYAaQBsAGUAcwAv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ZQByAC4AaAB0AG0AIgApACAAZQBoADEAOwANAAoACQBtAHMAbwAtAGgAZQBhAG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QByAGwAKAAiAEwAYQBuAGQAaQBuAGcAKwBQAGEAZwBlACsALQArAEEAdQB0AGg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jAGEAdABlAGQAKwAtACsATgBvAHQAKwBFAG4AcgBvAGwAbABlAGQAKwBpAG4AKwBWAEEAKw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sAHQAaABjAGEAcgBlAF8AZgBpAGwAZQBzAC8AaABlAGEAZABlAHIALgBoAHQAbQAiAC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DEAOwANAAoACQBtAHMAbwAtAGUAdgBlAG4ALQBmAG8AbwB0AGUAcgA6AHUAcgBsACg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kAGkAbgBnACsAUABhAGcAZQArAC0AKwBBAHUAdABoAGUAbgB0AGkAYwBhAHQAZQBk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rAE4AbwB0ACsARQBuAHIAbwBsAGwAZQBkACsAaQBuACsAVgBBACsASABlAGEAbAB0AGgAY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fAGYAaQBsAGUAcwAvAGgAZQBhAGQAZQByAC4AaAB0AG0AIgApACAAZQBmADE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bwBvAHQAZQByADoAdQByAGwAKAAiAEwAYQBuAGQAaQBuAGcAKwBQ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LQArAEEAdQB0AGgAZQBuAHQAaQBjAGEAdABlAGQAKwAtACsATgBvAHQAKwBFAG4Acg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QAKwBpAG4AKwBWAEEAKwBIAGUAYQBsAHQAaABjAGEAcgBlAF8AZgBpAGwAZQBzAC8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lAHIALgBoAHQAbQAiACkAIABmADEAOwANAAoACQBtAHMAbwAtAGYAaQByAHMAdAA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ZQByADoAdQByAGwAKAAiAEwAYQBuAGQAaQBuAGcAKwBQAGEAZwBlACsALQArAE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HQAaQBjAGEAdABlAGQAKwAtACsATgBvAHQAKwBFAG4AcgBvAGwAbABlAGQAK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WAEEAKwBIAGUAYQBsAHQAaABjAGEAcgBlAF8AZgBpAGwAZQBzAC8AaABlAGEAZABlAHIAL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QAiACkAIABmAGgAMQA7AA0ACgAJAG0AcwBvAC0AZgBpAHIAcwB0AC0AZgBvAG8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1AHIAbAAoACIATABhAG4AZABpAG4AZwArAFAAYQBnAGUAKwAtACsAQQB1AHQAaABlAG4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QB0AGUAZAArAC0AKwBOAG8AdAArAEUAbgByAG8AbABsAGUAZAArAGkAbgArAFYAQQAr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wAdABoAGMAYQByAGUAXwBmAGkAbABlAHMALwBoAGUAYQBkAGUAcgAuAGgAdABtACIAK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ZgAxADsADQAKAAkAbQBzAG8ALQBwAGEAcABlAHIALQBzAG8AdQByAGMAZQA6ADA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kAGkAdgAuAFcAbwByAGQAUwBlAGMAdABpAG8AbgAxAA0ACgAJAHsAcABhAGcAZQA6AFc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UwBlAGMAdABpAG8AbgAxADsAfQANAAoAIAAvACoAIABMAGkAcwB0ACAARABlAGYAaQ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BzACAAKgAvAA0ACgAgAEAAbABpAHMAdAAgAGwAMAANAAoACQB7AG0AcwBvAC0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kAZAA6ADEAMgAxADMAMAA3ADQAMgA3ADQAOwANAAoACQBtAHMAbwAtAGw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UAbQBwAGwAYQB0AGUALQBpAGQAcwA6AC0ANAA5ADAAOAA1ADUAOAA3ADYAOwB9AA0ACg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zAHQAIABsADAAOgBsAGUAdgBlAGwAMQANAAoACQB7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1AG0AYgBlAHIALQBmAG8AcgBtAGEAdAA6AGIAdQBsAGwAZQB0ADsADQAKAAk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0AGUAeAB0ADoAt/A7AA0ACgAJAG0AcwBvAC0AbABlAHYAZQBsAC0AdA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bwBwADoALgA1AGkAbgA7AA0ACgAJAG0AcwBvAC0AbABlAHYAZQBsAC0AbgB1AG0AY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wAG8AcwBpAHQAaQBvAG4AOgBsAGUAZgB0ADsADQAKAAkAdABlAHgAdAAtAGkAbg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LQAuADIANQBpAG4AOwANAAoACQBtAHMAbwAtAGEAbgBzAGkALQ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DQAKAAkAZgBvAG4AdAAtAGYAYQBtAGkAbAB5ADoAUwB5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GwAOwB9AA0ACgBAAGwAaQBzAHQAIABsADAAOgBsAGUAdgBlAGwAMgANAAoACQB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bgB1AG0AYgBlAHIALQBmAG8AcgBtAGEAdAA6AGIAdQBsAGwAZQ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sAGUAdgBlAGwALQB0AGUAeAB0ADoAt/A7AA0ACgAJAG0AcwBv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C0AdABhAGIALQBzAHQAbwBwADoAMQAuADAAaQBuADsADQAKAAkAbQBzAG8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LQBuAHUAbQBiAGUAcgAtAHAAbwBzAGkAdABpAG8AbgA6AGwAZQBmAHQAOwANAAoAC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C0AaQBuAGQAZQBuAHQAOgAtAC4AMgA1AGkAbgA7AA0ACgAJAG0AcwBvAC0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zAGkAegBlADoAMQAwAC4AMA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BTAHkAbQBiAG8AbAA7AH0ADQAKAEAAbABpAHMAdAAgAGwAMAA6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zAA0ACgAJAHsAbQBzAG8ALQBsAGUAdgBlAGwALQBuAHUAbQBiAGUAcgAtAGYAbwByAG0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1AGwAbABlAHQAOwANAAoACQBtAHMAbwAtAGwAZQB2AGUAbAAtAHQAZQB4AHQAOgC38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sAGUAdgBlAGwALQB0AGEAYgAtAHMAdABvAHAAOgAxAC4ANQ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wAZQB2AGUAbAAtAG4AdQBtAGIAZQByAC0AcABvAHMAaQB0AGkAb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YAdAA7AA0ACgAJAHQAZQB4AHQALQBpAG4AZABlAG4AdAA6AC0ALgAyADU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hAG4AcwBpAC0AZgBvAG4AdAAtAHMAaQB6AGUAOgAxADA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mAGEAbQBpAGwAeQA6AFMAeQBtAGIAbwBsADsAfQANAAoAQABs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AAwADoAbABlAHYAZQBsADQADQAKAAkAewBtAHMAbwAtAGwAZQB2AGUAbAAtAG4AdQB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0AZgBvAHIAbQBhAHQAOgBiAHUAbABsAGUAdAA7AA0ACgAJAG0AcwBvAC0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lAHgAdAA6ALfwOwANAAoACQBtAHMAbwAtAGwAZQB2AGUAbAAtAHQAYQBiAC0Acw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6ADIALgAwAGkAbgA7AA0ACgAJAG0AcwBvAC0AbABlAHYAZQBsAC0AbgB1AG0AYgBlAHI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wBpAHQAaQBvAG4AOgBsAGUAZgB0ADsADQAKAAkAdABlAHgAdAAtAGkAbgBkAGU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uADIANQBpAG4AOwANAAoACQBtAHMAbwAtAGEAbgBzAGkAL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DQAKAAkAZgBvAG4AdAAtAGYAYQBtAGkAbAB5ADoAUwB5AG0AYg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BAAGwAaQBzAHQAIABsADAAOgBsAGUAdgBlAGwANQANAAoACQB7AG0AcwBv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C0AbgB1AG0AYgBlAHIALQBmAG8AcgBtAGEAdAA6AGIAdQBsAGwAZQ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UAdgBlAGwALQB0AGUAeAB0ADoAt/A7AA0ACgAJAG0AcwBvAC0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hAGIALQBzAHQAbwBwADoAMgAuADUAaQBuADsADQAKAAkAbQBzAG8ALQ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HUAbQBiAGUAcgAtAHAAbwBzAGkAdABpAG8AbgA6AGwAZQBmAHQAOwANAAoACQB0AGUAe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uAGQAZQBuAHQAOgAtAC4AMgA1AGkAbgA7AA0ACgAJAG0AcwBvAC0AYQBuAHMAa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ANAAoAC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BTAHkAbQBiAG8AbAA7AH0ADQAKAEAAbABpAHMAdAAgAGwAMAA6AGwAZQB2AGUAbAA2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zAG8ALQBsAGUAdgBlAGwALQBuAHUAbQBiAGUAcgAtAGYAbwByAG0AYQB0ADoAY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BlAHQAOwANAAoACQBtAHMAbwAtAGwAZQB2AGUAbAAtAHQAZQB4AHQAOgC38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UAdgBlAGwALQB0AGEAYgAtAHMAdABvAHAAOgAzAC4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wAZQB2AGUAbAAtAG4AdQBtAGIAZQByAC0AcABvAHMAaQB0AGkAbwBuADoAbA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HQAZQB4AHQALQBpAG4AZABlAG4AdAA6AC0ALgAyADU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hAG4AcwBpAC0AZgBvAG4AdAAtAHMAaQB6AGUAOgAxADAALgAwAHA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FMAeQBtAGIAbwBsADsAfQANAAoAQABsAGkAcwB0ACAAbA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ABlAHYAZQBsADcADQAKAAkAewBtAHMAbwAtAGwAZQB2AGUAbAAtAG4AdQBtAGIAZQ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HIAbQBhAHQAOgBiAHUAbABsAGUAdAA7AA0ACgAJAG0AcwBvAC0AbABlAHYAZQBsAC0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6ALfwOwANAAoACQBtAHMAbwAtAGwAZQB2AGUAbAAtAHQAYQBiAC0AcwB0AG8AcAA6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1AGkAbgA7AA0ACgAJAG0AcwBvAC0AbABlAHYAZQBsAC0AbgB1AG0AYgBlAHIALQBwAG8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OgBsAGUAZgB0ADsADQAKAAkAdABlAHgAdAAtAGkAbgBkAGUAbgB0ADoALQAu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pAG4AOwANAAoACQBtAHMAbwAtAGEAbgBzAGkALQ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DQAKAAkAZgBvAG4AdAAtAGYAYQBtAGkAbAB5ADoAUwB5AG0AYgBvAGw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AAGwAaQBzAHQAIABsADAAOgBsAGUAdgBlAGwAOAANAAoACQB7AG0AcwBvAC0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gB1AG0AYgBlAHIALQBmAG8AcgBtAGEAdAA6AGIAdQBsAGwAZQB0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dgBlAGwALQB0AGUAeAB0ADoAt/A7AA0ACgAJAG0AcwBvAC0AbABlAHYAZQBsAC0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LQBzAHQAbwBwADoANAAuADAAaQBuADsADQAKAAkAbQBzAG8ALQBsAGUAdgBlAGwALQBu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iAGUAcgAtAHAAbwBzAGkAdABpAG8AbgA6AGwAZQBmAHQAOwANAAoACQB0AGUAeAB0AC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HQAOgAtAC4AMgA1AGkAbgA7AA0ACgAJAG0AcwBvAC0AYQBuAHM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ANAAoACQBmAG8AbgB0AC0AZgBhAG0AaQBsAHkAO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QBiAG8AbAA7AH0ADQAKAEAAbABpAHMAdAAgAGwAMAA6AGwAZQB2AGUAbAA5AA0ACgAJ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UAdgBlAGwALQBuAHUAbQBiAGUAcgAtAGYAbwByAG0AYQB0ADoAYgB1AGw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tAHMAbwAtAGwAZQB2AGUAbAAtAHQAZQB4AHQAOgC38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dgBlAGwALQB0AGEAYgAtAHMAdABvAHAAOgA0AC4ANQ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tAG4AdQBtAGIAZQByAC0AcABvAHMAaQB0AGkAbwBuADoAbABlAGY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QAZQB4AHQALQBpAG4AZABlAG4AdAA6AC0ALgAyADUAaQBuADsADQAKAAkAbQBzAG8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pAC0AZgBvAG4AdAAtAHMAaQB6AGUAOgAxADAALgAwAHAAdA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FMAeQBtAGIAbwBsADsAfQANAAoAQABsAGkAcwB0ACAAbAAx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zAG8ALQBsAGkAcwB0AC0AaQBkADoAMQA0ADMAMwA3ADQAMgAyADkANA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ABpAHMAdAAtAHQAZQBtAHAAbABhAHQAZQAtAGkAZABzADoALQA1ADIANQAzADEANw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OAA7AH0ADQAKAEAAbABpAHMAdAAgAGwAMQA6AGwAZQB2AGUAbAAxAA0ACgAJAH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dgBlAGwALQBuAHUAbQBiAGUAcgAtAGYAbwByAG0AYQB0ADoAYgB1AGwAbABl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wAZQB2AGUAbAAtAHQAZQB4AHQAOgC38DsADQAKAAkAbQBzAG8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LQB0AGEAYgAtAHMAdABvAHAAOgAuADUAaQBuADsADQAKAAkAbQBzAG8ALQ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uAHUAbQBiAGUAcgAtAHAAbwBzAGkAdABpAG8AbgA6AGwAZQBmAHQAOwANAAoAC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0AC0AaQBuAGQAZQBuAHQAOgAtAC4AMgA1AGkAbgA7AA0ACgAJAG0AcwBvAC0AYQBuAHM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ANAAoAC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BTAHkAbQBiAG8AbAA7AH0ADQAKAEAAbABpAHMAdAAgAGwAMQA6AGwAZQB2AGUAbA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sAGUAdgBlAGwALQBuAHUAbQBiAGUAcgAtAGYAbwByAG0AYQ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1AGwAbABlAHQAOwANAAoACQBtAHMAbwAtAGwAZQB2AGUAbAAtAHQAZQB4AHQAOg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sAGUAdgBlAGwALQB0AGEAYgAtAHMAdABvAHAAOgAxAC4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wAZQB2AGUAbAAtAG4AdQBtAGIAZQByAC0AcABvAHMAaQB0AGkAbwBuADo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A7AA0ACgAJAHQAZQB4AHQALQBpAG4AZABlAG4AdAA6AC0ALgAyADU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hAG4AcwBpAC0AZgBvAG4AdAAtAHMAaQB6AGUAOgAxADA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wBvAHUAcgBpAGUAcgAgAE4AZQB3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IAaQBkAGk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9AA0ACgBAAGwAaQBzAHQAIABsADEAOg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NAAoACQB7AG0AcwBvAC0AbABlAHYAZQBsAC0AbgB1AG0AYgBlAHIALQBmAG8AcgBtAGE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dQBsAGwAZQB0ADsADQAKAAkAbQBzAG8ALQBsAGUAdgBlAGwALQB0AGUAeAB0ADoAp/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ABlAHYAZQBsAC0AdABhAGIALQBzAHQAbwBwADoAMQAuADU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sAGUAdgBlAGwALQBuAHUAbQBiAGUAcgAtAHAAbwBzAGkAdABpAG8AbgA6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HQAOwANAAoACQB0AGUAeAB0AC0AaQBuAGQAZQBuAHQAOgAtAC4AMgA1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YQBuAHMAaQAtAGYAbwBuAHQALQBzAGkAegBlADoAMQAwAC4AMA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ZgBhAG0AaQBsAHkAOgBXAGkAbgBnAGQAaQBuAGcAcwA7AH0ADQAKAE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GwAMQA6AGwAZQB2AGUAbAA0AA0ACgAJAHsAbQBzAG8ALQBsAGUAdgBlAGwALQBu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iAGUAcgAtAGYAbwByAG0AYQB0ADoAYgB1AGwAbABlAHQAOwANAAoACQBtAHMAbwAt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tAHQAZQB4AHQAOgCn8DsADQAKAAkAbQBzAG8ALQBsAGUAdgBlAGwALQB0AGEAYg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OgAyAC4AMABpAG4AOwANAAoACQBtAHMAbwAtAGwAZQB2AGUAbAAtAG4AdQBtAGI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vAHMAaQB0AGkAbwBuADoAbABlAGYAdAA7AA0ACgAJAHQAZQB4AHQALQBpAG4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C0ALgAyADUAaQBuADsADQAKAAkAbQBzAG8ALQBhAG4AcwBpAC0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A0ACgAJAGYAbwBuAHQALQBmAGEAbQBpAGwAeQA6AFc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BzADsAfQANAAoAQABsAGkAcwB0ACAAbAAxADoAbABlAHYAZQBsADU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wAZQB2AGUAbAAtAG4AdQBtAGIAZQByAC0AZgBvAHIAbQBhAHQAOgBiAHUAb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0AcwBvAC0AbABlAHYAZQBsAC0AdABlAHgAdAA6AKfw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tAHQAYQBiAC0AcwB0AG8AcAA6ADIALgA1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C0AbgB1AG0AYgBlAHIALQBwAG8AcwBpAHQAaQBvAG4AOgBsAGUAZg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dABlAHgAdAAtAGkAbgBkAGUAbgB0ADoALQAuADIANQBpAG4AOwANAAoACQBtAHMAbw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GkALQBmAG8AbgB0AC0AcwBpAHoAZQA6ADEAMAAuADAAcA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VwBpAG4AZwBkAGkAbgBnAHMAOwB9AA0ACgBAAGwAaQBzAHQAIABs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sAGUAdgBlAGwANgANAAoACQB7AG0AcwBvAC0AbABlAHYAZQBsAC0AbgB1AG0AYgBlAHI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dAA6AGIAdQBsAGwAZQB0ADsADQAKAAkAbQBzAG8ALQBsAGUAdgBlAGwAL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0ADoAp/A7AA0ACgAJAG0AcwBvAC0AbABlAHYAZQBsAC0AdABhAGIALQBzAHQAbwBwADoAMw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sAGUAdgBlAGwALQBuAHUAbQBiAGUAcgAtAHAAbw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6AGwAZQBmAHQAOwANAAoACQB0AGUAeAB0AC0AaQBuAGQAZQBuAHQAOgAtAC4AMg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YQBuAHMAaQAt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mAG8AbgB0AC0AZgBhAG0AaQBsAHkAOgBXAGkAbgBnAGQAaQBuAGcAc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EAAbABpAHMAdAAgAGwAMQA6AGwAZQB2AGUAbAA3AA0ACgAJAHsAbQBzAG8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LQBuAHUAbQBiAGUAcgAtAGYAbwByAG0AYQB0ADoAYgB1AGwAbABlAHQ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wAZQB2AGUAbAAtAHQAZQB4AHQAOgCn8DsADQAKAAkAbQBzAG8ALQ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EAYgAtAHMAdABvAHAAOgAzAC4ANQBpAG4AOwANAAoACQBtAHMAbwAtAGwAZQB2AGUAb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BtAGIAZQByAC0AcABvAHMAaQB0AGkAbwBuADoAbABlAGYAdAA7AA0ACgAJ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G4AZABlAG4AdAA6AC0ALgAyADUAaQBuADsADQAKAAkAbQBzAG8ALQBhAG4AcwBp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A0ACgAJ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FcAaQBuAGcAZABpAG4AZwBzADsAfQANAAoAQABsAGkAcwB0ACAAbAAxADo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gADQAKAAkAewBtAHMAbwAtAGwAZQB2AGUAbAAtAG4AdQBtAGIAZQByAC0AZgBvAHIAbQ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HUAbABsAGUAdAA7AA0ACgAJAG0AcwBvAC0AbABlAHYAZQBsAC0AdABlAHgAdAA6AKfw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wAZQB2AGUAbAAtAHQAYQBiAC0AcwB0AG8AcAA6ADQALgAw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ABlAHYAZQBsAC0AbgB1AG0AYgBlAHIALQBwAG8AcwBpAHQAaQBvAG4AO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0ADsADQAKAAkAdABlAHgAdAAtAGkAbgBkAGUAbgB0ADoALQAuADIANQ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EAbgBzAGkALQBmAG8AbgB0AC0AcwBpAHoAZQA6ADEAMAAuADA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GYAYQBtAGkAbAB5ADoAVwBpAG4AZwBkAGkAbgBnAHMAOwB9AA0ACgBA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BsADEAOgBsAGUAdgBlAGwAOQANAAoACQB7AG0AcwBvAC0AbABlAHYAZQBsAC0Ab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gBlAHIALQBmAG8AcgBtAGEAdAA6AGIAdQBsAGwAZQB0ADsADQAKAAkAbQBzAG8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LQB0AGUAeAB0ADoAp/A7AA0ACgAJAG0AcwBvAC0AbABlAHYAZQBsAC0AdABhAGI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DoANAAuADUAaQBuADsADQAKAAkAbQBzAG8ALQBsAGUAdgBlAGwALQBuAHUAbQ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HAAbwBzAGkAdABpAG8AbgA6AGwAZQBmAHQAOwANAAoACQB0AGUAeAB0AC0AaQBu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tAC4AMgA1AGkAbgA7AA0ACgAJAG0AcwBvAC0AYQBuAHMAaQAt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ANAAoACQBmAG8AbgB0AC0AZgBhAG0AaQBsAHkAOgBX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cwA7AH0ADQAKAG8AbAANAAoACQB7AG0AYQByAGcAaQBuAC0AYgBvAHQAdA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wAGkAbgA7AH0ADQAKAHUAbAANAAoACQB7AG0AYQByAGcAaQBuAC0AYgBvAHQAdABvAG0AO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H0ADQAKAC0ALQA+AA0ACgA8AC8AcwB0AHkAbABlAD4ADQAKADwAIQAtAC0AWw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nAHQAZQAgAG0AcwBvACAAMQAwAF0APgANAAoAPABzAHQAeQBsAGUAPgANAAoAIAAvACo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IABEAGUAZgBpAG4AaQB0AGkAbwBuAHMAIAAqAC8ADQAKACAAdABhAGIAbABl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VABhAGIAbABlAA0ACgAJAHsAbQBzAG8ALQBzAHQAeQBsAGUAL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oAIgBUAGEAYgBsAGUAIABOAG8AcgBtAGEAbAAiADsADQAKAAkAbQBzAG8ALQB0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IAbwB3AGIAYQBuAGQALQBzAGkAegBlADoAMAA7AA0ACgAJAG0AcwBvAC0Ad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jAG8AbABiAGEAbgBkAC0AcwBpAHoAZQA6ADA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G4AbwBzAGgAbwB3ADoAeQBlAHM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gBpAG8AcgBpAHQAeQA6ADkAOQA7AA0ACgAJAG0AcwBvAC0AcwB0AHkAbABlAC0Ac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OgAiACIAOwANAAoACQBtAHMAbwAtAHAAYQBkAGQAaQBuAGcALQBhAGwAdA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QAuADQAcAB0ACAAMABpAG4AIAA1AC4ANABwAHQAOwANAAoACQBtAHMAbwAtAHAAYQ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6ADAAaQBuADsADQAKAAkAbQBzAG8ALQBwAGEAcgBh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iAG8AdAB0AG8AbQA6AC4AMAAwADAAMQBwAHQAOwANAAoACQBtAHMAbwAtAHAAYQ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HQAaQBvAG4AOgB3AGkAZABvAHcALQBvAHIAcABoAGEAbgA7AA0ACgAJ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ANAAoAC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LAAiAHMAZQByAGkAZgAiADsAfQANAAo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+AA0ACgA8ACEAWwBlAG4AZABpAGYAXQAtAC0APgA8ACEALQAtAFsAaQBm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0AGUAIABtAHMAbwAgADkAXQA+ADwAeABtAGwAPgANAAoAIAA8AG8AOgBzAGgAYQBwAGU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1AGwAdABzACAAdgA6AGUAeAB0AD0AIgBlAGQAaQB0ACIAIABzAHAAaQBkAG0AYQB4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yADAANAA5ACIALwA+AA0ACgA8AC8AeABtAGwAPgA8ACEAWwBlAG4AZABpAGYAXQAtAC0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ALQAtAFsAaQBmACAAZwB0AGUAIABtAHMAbwAgADkAXQA+ADwAeABtAGwAPgANAAoAIA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zAGgAYQBwAGUAbABhAHkAbwB1AHQAIAB2ADoAZQB4AHQAPQAiAGUAZABpAHQAIg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vADoAaQBkAG0AYQBwACAAdgA6AGUAeAB0AD0AIgBlAGQAaQB0ACIAIABkAGEAdABh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xACIALwA+AA0ACgAgADwALwBvADoAcwBoAGEAcABlAGwAYQB5AG8AdQB0AD4APAAvAHgAb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hAFsAZQBuAGQAaQBmAF0ALQAtAD4ADQAKADwALwBoAGUAYQBkAD4ADQAKAA0ACgA8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kAHkAIABiAGcAYwBvAGwAbwByAD0AdwBoAGkAdABlACAAbABhAG4AZwA9AEUATgAtAFUAU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uAGsAPQBiAGwAdQBlACAAdgBsAGkAbgBrAD0AcAB1AHIAcABsAGU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QAYQBiAC0AaQBuAHQAZQByAHYAYQBsADoALgA1AGkAbgAnAD4ADQAKAA0ACgA8AGQAa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VwBvAHIAZABTAGUAYwB0AGkAbwBuADEAPgANAAoADQAKADwAaAAx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YwBvAGwAbwByADoAYgBsAGEAYwBrACcAPgBMAGEAbgBkAGkAbgBnACAAU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C0AIABBAHUAdABoAGUAbgB0AGkAYwBhAHQAZQBkACAALQAgAE4AbwB0ACAARQBuAHI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kACAAaQBuACAAVgBBACAASABlAGEAbAB0AGgAYwBhAHIAZQ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aAAxAD4ADQAKAA0ACgA8AGQAaQB2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iAGwAZQAgAGMAbABhAHMAcwA9AE0AcwBvAE4AbwByAG0AYQBsAFQAYQBiAGwAZQAg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QAZQByAD0AMAAgAGMAZQBsAGwAcABhAGQAZABpAG4AZwA9ADA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YwBlAGwAbABzAHAAYQBjAGkAbgBnADoAMQAuADUAcAB0ADsADQAK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5AGYAdABpAC0AdABiAGwAbABvAG8AawA6ADEAMQA4ADQAOwBtAHMAbwAt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LQBhAGwAdAA6ADAAaQBuACAANQAuADQAcAB0ACAAMABpAG4AIAA1AC4ANA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dAByACAAcwB0AHkAbABlAD0AJwBtAHMAbwAtAHkAZgB0AGkALQBpAHIAbwB3ADoAM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eQBmAHQAaQAtAGYAaQByAHMAdAByAG8AdwA6AHkAZQBzADsAcABhAGcAZQ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awAtAGkAbgBzAGkAZABlADoAYQB2AG8AaQBkACcAPgANAAoAIAAgADwAdABkACA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wAGEAbgA9ADg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TABhAG4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FAAYQBnAGUAIAAtAA0ACgAgACAAQQB1AHQAaABlAG4AdABpAGMAYQB0AGUAZAAgAC0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AgAEUAbgByAG8AbABsAGUAZAAgAGkAbgAgAFYAQQAgAEgAZQBhAGwAdABoAGM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8AC8AdAByAD4ADQAKACAAPAB0AHIAIABzAHQAeQBsAGUAPQAn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mAHQAaQAtAGkAcgBvAHcAOgAxACc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CA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uAD0AYwBlAG4AdABlAHIAIABzAHQAeQBsAGUAPQAnAHQAZQB4AHQALQBhAGwAaQBn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jAGUAbgB0AGUAcgAnAD4APABiAD4APABzAHAAYQBuAA0ACgAg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DQAKACAAIA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FUAcwBlAH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yAHkAIAAjADwAbwA6AHAAPgA8AC8AbwA6AHAAPgA8AC8AcwBwAGEAbgA+ADwALwBi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CA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uAD0AYwBlAG4AdABlAHIAIABzAHQAeQBsAGUAPQAnAHQAZQB4AHQALQBhAGwAaQBn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jAGUAbgB0AGUAcgAnAD4APABiAD4APABzAHAAYQBuAA0ACgAg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DQAKACAAIA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EEAQwAgACM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GI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IABhAGwAaQBnAG4APQ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gAHMAdAB5AGwAZQA9ACcAdABlAHgAdAAtAGEAbABpAGcAbgA6AGMAZQBuAHQAZQBy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GIAPgA8AHMAcABhAG4ADQAKACA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NAAoAIAAg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VABlAHMAdAAgAEkARAAgACM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GI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IABhAGwAaQBnAG4APQBjAGUAbgB0AGU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dABlAHgAdAAtAGEAbABpAGcAbgA6AGMAZQBuAHQAZQByACcAPgA8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DQAKACA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NAAoAIAAg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UwB0AGUAcABz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i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CAAYQBsAGkAZwBuAD0AYwBlAG4AdABlAHI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LQBhAGwAaQBnAG4AOgBjAGUAbgB0AGUAcgAnAD4APABiAD4APABzAHAAYQ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bQBzAG8ALQBmAGEAcgBlAGEAcwB0AC0AZgBvAG4AdAAtAGYAYQBtAGkAbAB5AD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EEAYwB0AGkAbwBuAC8ASQBuAHAAdQB0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i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CAAYQBsAGkAZwBuAD0AYwBlAG4AdABlAHI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LQBhAGwAaQBnAG4AOgBjAGUAbgB0AGUAcgAnAD4APABiAD4APABzAHAAYQ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bQBzAG8ALQBmAGEAcgBlAGEAcwB0AC0AZgBvAG4AdAAtAGYAYQBtAGkAbAB5AD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EUAeABwAGUAYwB0AGUAZAAgAFIAZQBzAHUAbAB0AHM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GI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IABhAGwAaQBnAG4APQBjAGUAbgB0AGUAc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dABlAHgAdAAtAGEAbABpAGcAbgA6AGMAZQBuAHQAZQByACcAPgA8AGI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DQAKACA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NAAoAIAAg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UABhAHMAcwAvAEYAYQBpAGw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GI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IABhAGwAaQBnAG4APQBjAGUAbgB0AGU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dABlAHgAdAAtAGEAbABpAGcAbgA6AGMAZQBuAHQAZQByACcAPgA8AGI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tAHMAbwAtAGYAYQByAGUAYQBzAHQALQBmAG8AbgB0AC0AZgBhAG0AaQBsAHkAO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QwBvAG0AbQBlAG4AdA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YgA+ADwALwBwAD4ADQAKACAAIAA8AC8AdABkAD4ADQAKACAAPAAvAHQAcg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dAByACAAcwB0AHkAbABlAD0AJwBtAHMAbwAtAHkAZgB0AGkALQBpAHIAbwB3ADoAM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LQBiAHIAZQBhAGsALQBpAG4AcwBpAGQAZQA6AGEAdgBvAGkAZ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FYAQQBSAC0AMQA3ADQAOQ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Bw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AmAG4AYgBzAHAAOw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VgBBAFIALQAxADgAMAA1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BWAEEAUgAtADEAOQAxADA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MAbwBsAG8AcgA6AGIAbABhAGMAawAnAD4AMQ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QQBjAGMAZQBzAHMAIABWAGUAdABlAHI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QQBwAHAAbwBpAG4AdABtAGUAbgB0ACAAUgBlAHEAdQBlAHMAdABzACAAYQB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FIATAAgAHUAcwBpAG4AZwAgAGEAIABiAHIAbwB3AHMAZQByAC4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+ADwAcwB0AHIAbw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MAbwBsAG8AcgA6AGIAbABhAGMAawAnAD4ATABhAG4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8AC8AcwBwAGEAbgA+ADwALwBzAHQAcgBvAG4AZw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A0ACgAgACA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AgAHMAYwByAGUAZQBuACAAZABpAHMAcABsAGEAe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FA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PAAvAHQAcgA+AA0ACgAgADwAdAByACAAcwB0AHkAbABlAD0AJ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kAZgB0AGkALQBpAHIAbwB3ADoAMwA7AHAAYQBnAGUALQBiAHIAZQBhAGsAL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GQAZQA6AGEAdgBvAGkAZAAn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mAG4AYgBzAHAAO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JgBuAGIAcwBwADs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CYAbgBiAHMAcAA7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y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TAGUAbABlAGMAdAAgADwAcwB0AHIAbwBuAGc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zAHQAeQBsAGUAPQAn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nAD4ATABvAGcAaQBu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dAByAG8AbgBnAD4AIABiAHUAdAB0AG8Abg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UAGgAZQANAAoAIAAgADwAcwBwAGEAbgAgAGMAbABhAHMAcwA9AFMAc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BFAD4APABzAHQAcgBvAG4AZw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EAFMATABvAGcAaQBuADwALwBzAHAAYQBuAD4APAAvAHMAdAByAG8AbgBn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NAAoAIAAgAHMAYwByAGUAZQBuACAAZABpAHMAcABsAGEAeQBzAC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c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JgBuAGIAcwBwADs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FAAYQBzAHM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CYAbgBiAHMAcAA7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cgA+AA0ACgAgADwAdAByACAAcwB0AHkAbABlAD0AJwBtAHMAbwAtAHkAZgB0AGkAL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3ADoANAA7AHAAYQBnAGUALQBiAHIAZQBhAGsALQBpAG4AcwBpAGQAZQA6AGEAdgB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n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BWAEEAU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MgA3ADE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YAQQBSAC0AMgA3ADYAMwAsACAAMgAzADQANQ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VgBBAFIALQAyADcANgA5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z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EUAbgB0AGUAcgANAAoAIAAgAGEAIABVAHMAZQByACAASQBEACAAY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wAGEAcwBzAHcAbwByAGQAIABhAG4AZAAgAFMAZQBsAGUAYwB0ACAAPABzAHQAcgBvAG4AZ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CcAPgBTAGkAZwBuAA0ACgAgACAAS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MAdAByAG8AbgBnAD4AIABiAHUAdAB0AG8AbgAu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HA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CoATgBvAHQAZQA6AA0ACgAgACA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GkAcwAgADwAcwB0AHIAbwBuAGc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D4AbgBvAHQAPAAvAHMAcABhAG4APgA8AC8AcwB0AHIAbwBuAGcAPgANAAoAIAAgAGUAb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sAGUAZAAgAGkAbgAgAFYAQQAgAEgAZQBhAGwAdABoAGMAYQByAGU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VABoAGUADQAKACAAIAB1AHMAZQByACAAa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aABlAG4AdABpAGMAYQB0AGUAZAAgAGEAbgBkACAAVgBBACAAQQBwAHAAbwBpAG4Ad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HMAIABsAGEAbgBkAGkAbgBnADwAcwB0AHIAbwBuAGcAPgA8AHMAcABhAG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nAD4AIAA8AC8AcwBwAGEAbgA+ADwALwBzAHQAc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+AHMAYwByAGUAZQBuACAAZABpAHMAcABsAGEAeQBzAA0ACgAgACAAdwBpAHQAaAAg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gBvAGwAbABvAHcAaQBuAGcAIABpAG4AZgBvAHIAbQBhAHQAaQBvAG4ALg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Bw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UAGgAZQANAAoAIAAgAHAAYQBnAGUAI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sAGUAIABpAHMAOgAgAFYAZQB0AGUAcgBhAG4AIABIAGUAYQBsAHQAaAAgAEEAZABtAGkAb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yAGEAdABpAG8AbgAgAEUAbgByAG8AbABsAG0AZQBuAHQ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c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VABoAGUADQAKACAAIABiAG8AZAB5ACAAdABlAHgAdA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Do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MAbwBsAG8AcgA6AGIAbABhAGMAawAnAD4AQwB1AHIAcg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sAHkALAANAAoAIAAgAHcAZQAgAGMAYQBuAG4AbwB0ACAAZgBpAG4AZAAgAGEAIAByAGU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gAG8AZgAgAHkAbwB1AHIAIABlAG4AcgBvAGwAbABtAGUAbgB0ACAAdwBpAHQAaA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CAAVgBlAHQAZQByAGEAbgBzACAASABlAGEAbAB0AGgADQAKACAAIABBAGQAbQBpAG4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hAHQAaQBvAG4AL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Bw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YwBvAGwAbwByADoAYgBsAGEAYwBrACcAP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QAKACAAIAB1AHMAZQAgAHQAaABpAHMAIABhAHAAcAAsACAAeQBvAHUAIABuAGUAZQBk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d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5AHAAZQA9AGQAaQBzAGMAPgANAAoAIAAgACAAPABsAGk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gAHMAdAB5AGwAZQA9ACcAYwBvAGwAbwByADoAYgBsAGEAYwBrAD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tAGEAcgBnAGkAbgAtAHQAbwBwAC0AYQBsAHQAOgBhAHUAdABvADsAbQBzAG8AL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GIAbwB0AHQAbwBtAC0AYQBsAHQAOgANAAoAIAAgACAAIAAgACAAIA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sAGkAcwB0ADoAbAAxACAAbABlAHYAZQBsADEAIABsAGYAbwAzADsAdA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bwBwAHMAOgBsAGkAcwB0ACAALgA1AGkAbgAnAD4APABzAHAAYQBuAA0ACg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0AcwBvAC0AZgBhAHIAZQBhAHMAdAAtAGYAbwBuAHQALQBmAGEAbQBpAGwAeQA6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AgACAAIAAgACIAVABpAG0AZQBzACAATgBlAHcAIABSAG8AbQBhAG4AIgAnAD4AV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gBlACAAYQBjAHQAaQB2AGUAbAB5ACAAZQBuAHIAbwBsAGwAZQBkACAAaQBuACAAVgBB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lAGEAbAB0AGgAYwBhAHIAZQ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ABpAD4ADQAKACAAIAAgADwAbABp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MAbwBsAG8AcgA6AGIAbABhAGMAawA7AG0AcwBv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0AG8AcAAtAGEAbAB0ADoAYQB1AHQAbwA7AG0AcwBvAC0AbQBhAHIAZwBpAG4ALQ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G8AbQAtAGEAbAB0ADoADQAKACAAIAAgACAAIAAgACAAYQB1AHQAbwA7AG0AcwBvAC0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6AGwAMQAgAGwAZQB2AGUAbAAxACAAbABmAG8AMwA7AHQAYQBiAC0AcwB0AG8AcABz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HMAdAAgAC4ANQBpAG4AJwA+ADwAcwBwAGEAbgANAAoAIAAgACAAIAAgACA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NAAoAIAAg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iAFQAaQBtAGUAcwAgAE4AZQB3ACAAUgBvAG0AYQBuACIAJwA+AFQAbwAgAGgAYQB2AGUAIA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QBuACAAcwBlAGUAbgAgAGYAbwByACAAbQBlAGQAaQBjAGEAbAAgAGMAYQByAGUAI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CAAVgBBACAATQBlAGQAaQBjAGEAbAANAAoAIAAgACAAIAAgACAAIABDAGUAbgB0AGU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gAVgBBAE0AQwApACAAbwByACAAQwBvAG0AbQB1AG4AaQB0AHkAIABCAGEAcwBlAGQAIABD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kAYwAgACgAQwBCAE8AQwAp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sAGkAPgANAAoAIAAgADwALwB1AGwAPgANAAoAIAAgADwAc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QQBkAGQAaQB0AGkAbwBuAGEAbABsAHkALA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yACAAcwBvAG0AZQAgAHQAeQBwAGUAcwAgAG8AZgAgAGMAYQByAGUALAAgAHkAbwB1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GUAbABlAGMAdABlAGQAIABmAGEAYwBpAGwAaQB0AHkAIABtAGEAeQAgAGgAYQB2AGU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HQAaQBvAG4AYQBsACAAcgB1AGwAZQBzACAAZgBvAHIADQAKACAAIAB1AHM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gAaQBzACAAYQBwAHAAIAB0AG8AIABiAG8AbwBrACAAYQBuACAAYQBwAHAAbwBpAG4Ad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4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MAbwBsAG8AcgA6AGIAbABhAGMAawAnAD4ASQBm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eQBvAHUAIABoAGEAdgBlACAAbgBvAHQAIABlAG4AcgBvAGwAbABlAGQALAAgAHcAY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8AIABsAGUAYQByAG4AIABtAG8AcgBlACwAIABvAHIAIAB3AG8AdQBsAGQAIABsAGk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vACAAYgBlAGcAaQBuACAAdABoAGUADQAKACAAIABlAG4AcgBvAGwAbABt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yAG8AYwBlAHMAcwAgAGcAbwAgAHQAbwAgAHQAaABlACAAQQBwAHAAbAB5ACAAdABvACAAV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SABlAGEAbAB0AGgAIABCAGUAbgBlAGYAaQB0AHMAJgBuAGIAcwBwADsAdwBlAGI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u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jAG8AbABvAHIAOgBiAGwAYQBjAGsAJwA+AEkAZgANAAoAIAAg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1ACAAYQByAGUAIABlAG4AcgBvAGwAbABlAGQAIABwAGwAZQBhAHMAZQAgAGMAbwBuAHQ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xAC0AOAA3ADcALQAyADIAMgAtAFYARQBUAFMAIABNAG8AbgBkAGEAeQAgAHQAa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nAGgAIABGAHIAaQBkAGEAeQAgAGIAZQB0AHcAZQBlAG4ADQAKACAAIAA4ACAAYQAuAG0AL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kACAAOAAgAHAALgBtAC4AIABFAFQAIABhAG4AZAAgAGEAIAByAGUAcAByAGUAc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HQAaQB2AGUAIAB3AGkAbABsACAAcAByAG8AdgBpAGQAZQAgAGEAcwBzAGkAcwB0AGEAb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gAgAFkAbwB1ACAAbQBhAHkADQAKACAAIABhAGwAcwBvACAAYwBvAG4AdABhAGMAdAAg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1AHIAIABsAG8AYwBhAGwAIABWAEEAIABoAGUAYQBsAHQAaAAgAGMAYQByAGUAIABmAGEAY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0AHkAL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YwBvAGwAbwByADoAYgBsAGEAYwBrACcAPgBUAG8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mAGkAbgBkACAAYQAgAGYAYQBjAGkAbABpAHQAeQAgAG4AZQBhAHIAIAB5AG8AdQA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pAHMAaQB0ACAAdABoAGUAJgBuAGIAcwBwADsAPABzAHAAYQBuACAAYwBsAGEAcwBzAD0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yAD4APABzAHAAYQBuAA0ACgAgACAAcwB0AHkAbABlAD0AJ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JwA+AFsAV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RgBhAGMAaQBsAGkAdAB5ACAATABvAGMAYQB0AG8AcgBdADwALwBzAHAAYQBu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u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QAGEAcwBz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mAG4AYgBzAHAAOw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DwALwB0AHIAPgANAAoAIAA8AHQAc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bQBzAG8ALQB5AGYAdABpAC0AaQByAG8AdwA6ADUAOwBwAGEAZwBlAC0AYgByAGUAYQ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uAHMAaQBkAGUAOgBhAHYAbwBpAGQAJw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JgBuAGIAcwBwADs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CYAbgBiAHMAcAA7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AmAG4AYgBzAHAAOw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JgBuAGIAcwBwADs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VgBlAHIAaQBmAHkADQAKACAAIAB0AGgAZQAgAGwAbw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QBkACAAaQBuACAAcwB0AGEAdAB1AHMAIABpAG4AIABmAG8AbwB0AGUAcgAu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HA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CYAcQB1AG8AdAA7AEwAbwBnAGcAZQB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aQBuACAAYQBzACAAJgBsAHQAOwB1AHMAZQByACAAbgBhAG0AZQAmAGcAdAA7ACYAc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A7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jAG8AbABvAHIAOgBiAGwAYQBjAGsAJwA+ACYAcQB1AG8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nAGcAZQBkAA0ACgAgACAAaQBuACAAYQBzACAAJgBsAHQAOwB1AHMAZQByACAAb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mAGcAdAA7ACYAcQB1AG8AdAA7ACAAdABlAHgAdAAgAGkAcwAgAGQAaQBzAHAAbABhAHk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QBuACAAdABoAGUAIABmAG8AbwB0AGUAcgAgAGIAYQByADsAIAByAGkAZwBoAHQ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UAcwB0AGkAZgBpAGUAZAAu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HA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QAaABlAA0ACgAgACAAdABlAHgAdAAgAG0AYQB5ACAAcwBoAG8AdwAgAHUAcAAgAGI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gAHQAaABlACAAYQBwAHAAIABuAGEAbQBlACAAKABsAGUAZgB0ACAAagB1AHMAdA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lAGQAKQAgAG8AbgAgAHMAbQBhAGwAbAAgAGYAbwByAG0AIABmAGEAYwB0AG8AcgBzAC4AK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DQAKACAAIABjAGwAYQBzAHMAPQBTAHAAZQBsAGwARQA+AGUAeAAgAGkAUA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DwALwBzAHAAYQBuAD4AKQ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UABhAHMAc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JgBuAGIAcwBwADs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8AC8AdAByAD4ADQAKACAAPA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0AcwBvAC0AeQBmAHQAaQAtAGkAcgBvAHcAOgA2ADsAcABhAGc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gBlAGEAawAtAGkAbgBzAGkAZABlADoAYQB2AG8AaQBkACc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CYAbgBiAHMAcAA7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AmAG4AYgBzAHAAO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JgBuAGIAcwBwADs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DQ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FMAZQBsAGUAYwB0ACAAJwBBAHAAc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IAB0AG8AIABWAEEADQAKACAAIABIAGUAYQBsAHQAaAAgAEIAZQBuAGUAZgBpAHQAcwA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4Aaw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kAGkAdgA+AA0ACgAgACAAPABw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BAA0ACgAgACAAYwBvAG4AZgBpAHIAbQBhAHQAaQBvAG4AIABtAG8AZABhAGw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kAGkAcwBwAGwAYQB5AGUAZAAgAHcAaQB0AGgAIABhACAAdABpAHQAbABlACAAJgBx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DsAQwBvAG4AZgBpAHIAbQBhAHQAaQBvAG4AJgBxAHUAbwB0ADsAIABhAG4AZA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O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YwBvAGwAbwByADoAYgBsAGEAYwBrACcAPgAmAHEAd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ZAG8AdQANAAoAIAAgAGEAcgBlACAAYQBiAG8AdQB0ACAAdABvACAAbABlAGEAdg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IABWAEEAIABBAHAAcABvAGkAbgB0AG0AZQBuAHQAcwAgAGEAcABwAC4AIABTAGU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AgADwAcwB0AHIAbwBuAGcAPgA8AHMAcABhAG4ADQAKACA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nAD4AQwBPAE4AVABJAE4AVQBFADwALwBzAHAAYQBuAD4APAAvAHMAdAByAG8AbgB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8AIABwAHIAbwBjAGUAZQBkAA0ACgAgACAAdABvACAAdABoAGUAIABsAGkAbgBrAC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yAG0AYQB0AGkAbwBuACAAcwBlAGwAZQBjAHQAZQBkACwAIABvAHIAIABzAGUAbA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wAcwB0AHIAbwBuAGcAPgA8AHMAcABhAG4AIABzAHQAeQBsAGUAPQAn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A0ACgAgACA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CcAPgBSAEUAVABVAFIATgA8AC8AcwBwAGEAbgA+ADwALwBzAHQAcgBvAG4AZwA+ACA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gBlAHQAdQByAG4AIAB0AG8AIAB0AGgAZQAgAFYAQQAgAEEAcABwAG8AaQBuAHQ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zAA0ACgAgACAAYQBwAHAALgAmAHEAdQBvAHQAO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GQAaQB2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BQAGEAcwBz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AmAG4AYgBzAHAAO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DwALwB0AHIAPgANAAoAIAA8AHQAcgAgAHMAdAB5AGwAZQA9ACcAbQBzAG8AL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BpAC0AaQByAG8AdwA6ADcAOwBwAGEAZwBlAC0AYgByAGUAYQBrAC0AaQBuAHM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YAbwBpAGQAJw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JgBuAGIAcwBwADs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CYAbgBiAHMAcAA7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mAG4AYgBzAHAAO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NQ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UwBlAGwAZQBjAHQAIAA8AHMAdAByAG8AbgBnAD4APABzAHAAYQBu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JwA+AFIAZQB0AHUAcgBuACA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IAbwBuAGcAPgBiAHUAdAB0AG8AbgAu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UAGgAZQAgAHUAcwBlAHIAIABpAHMAIAByAGUAdAB1AHI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0AG8ADQAKACAAIAB0AGgAZQAgAFYAQQAgAEEAcABwAG8AaQBuAHQAbQBlAG4AdA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QAaQBuAGcAIABwAGEAZwBlACAAYQBuAGQAIABmAG8AYwB1AHMAIABpAHMAIABvAG4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AgADwAcwB0AHIAbwBuAGcAPgA8AHMAcABhAG4ADQAKACA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nAD4AQQBwAHAAbAB5ACAAdABvACAAVgBBACAASABlAGEAbAB0AGgAIABCAGUAbg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MAPAAvAHMAcABhAG4APgA8AC8AcwB0AHIAbwBuAGcAPgANAAoAIAAgAGwAaQBuAGsAL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UABhAHMAc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8AC8AdAByAD4ADQAKACAAPAB0AHIAIABzAHQAeQBsAGUAPQAn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eQBmAHQAaQAtAGkAcgBvAHcAOgA4ADsAcABhAGcAZQAtAGIAcgBlAGEAawAtAGk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YQB2AG8AaQBkACc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CYAbgBiAHMAcAA7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mAG4AYgBzAHAAO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JgBuAGIAcwBwADs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DY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FMAZQBsAGUAYwB0ACAAJwBBAHAAcABsAHkAIAB0AG8AIABWAEE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IAGUAYQBsAHQAaAAgAEIAZQBuAGUAZgBpAHQAcwAnACAAbABpAG4Aa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BAA0ACgAgACAAYwBvAG4AZgBpAHIAbQ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tAG8AZABhAGwAIABpAHMAIABkAGkAcwBwAGwAYQB5AGUAZAAgAHcAaQB0AGgAIABh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HQAbABlACAAJgBxAHUAbwB0ADsAQwBvAG4AZgBpAHIAbQBhAHQAaQBvAG4AJgBxAHU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IABhAG4AZAANAAoAIAAgAHQAZQB4AHQAOg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Bw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mAHEAdQBvAHQAOwBZAG8AdQANAAoAIAAgAGEAcgBlACAAYQBiAG8AdQ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CAAbABlAGEAdgBlACAAdABoAGUAIABWAEEAIABBAHAAcABvAGkAbgB0AG0AZQBuAHQ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ABwAC4AIABTAGUAbABlAGMAdAAgADwAcwB0AHIAbwBuAGcAPgA8AHMAcABhAG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nAD4AQwBPAE4AVABJAE4AVQBF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dAByAG8AbgBnAD4AIAB0AG8AIABwAHIAbwBjAGUAZQBkAA0ACgAgACAAdABvACA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sAGkAbgBrACAAaQBuAGYAbwByAG0AYQB0AGkAbwBuACAAcwBlAGwAZQBjAHQAZQBk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HIAIABzAGUAbABlAGMAdAAgADwAcwB0AHIAbwBuAGc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mAGEAbQBpAGwAeQA6AA0ACgAgACA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CcAPgBSAEUAVABVAFIATgA8AC8AcwBwAGEAbg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vAG4AZwA+ACAAdABvACAAcgBlAHQAdQByAG4AIAB0AG8AIAB0AGgAZQAgAFYAQQ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wAG8AaQBuAHQAbQBlAG4AdABzAA0ACgAgACAAYQBwAHAALgAmAHEAdQBvAHQAO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UABhAHMAc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JgBuAGIAcwBwADs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C8AdAByAD4ADQAKACAAPAB0AHIAIABzAHQAeQBsAGUAPQAnAG0AcwBvAC0Ae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AtAGkAcgBvAHcAOgA5ADsAcABhAGcAZQAtAGIAcgBlAGEAawAtAGkAbgBz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2AG8AaQBkACc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mAG4AYgBzAHAAOw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JgBuAGIAcwBwADs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Dc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MAZQBsAGUAYwB0ACAAPABzAHQAcgBvAG4AZwA+ADwAcwBwAGEAbgANAAoAI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CcAPgBDAG8AbgB0AGkAbgB1AGU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IAbwBuAGcAPgAgAGIAdQB0AHQAbwBuAC4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VABoAGUADQAKACAAIABWAEEAIABFAG4AcgBvAGwAbABtAGUAbgB0ACA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QAgAGQAaQBzAHAAbABhAHkAcwAgAGkAbgAgAGEAIABuAGUAdwAgAHQAYQBiACAAbw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gAG4AZQB3ACAAYgByAG8AdwBzAGUAcgAgAHcAaQBuAGQAbwB3AC4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c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VABoAGUADQAKACAAIAB3AGUAYgBzAGkAdABlACA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sAGEAeQBlAGQAIABpAHMAIABbADwAYQANAAoAIAAgAGgAcgBlAGYAPQAiAGgAdAB0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vAC8AdwB3AHcALgBEAE4AUwAlADIAMAAlADIAMAAlADIAMAAvAEgARQBBAEwAVABIAEIAR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RgBJAFQAUwAvAGEAcABwAGwAeQAvAGkAbgBkAGUAeAAuAGEAcwBwACIADQAKACAAI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sAGUAPQAiAEYAbwBsAGwAbwB3ACAAbABpAG4AawAiAD4AaAB0AHQAcAA6AC8ALwB3AHcAdw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YQAuAGcAbwB2AC8ASABFAEEATABUAEgAQgBFAE4ARQBGAEkAVABTAC8AYQBwAHAAbAB5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QAZQB4AC4AYQBzAHAAPAAvAGEAPgBd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QAGEAcwBz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mAG4AYgBzAHAAO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DwALwB0AHI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cgAgAHMAdAB5AGwAZQA9ACcAbQBzAG8ALQB5AGYAdABpAC0AaQByAG8AdwA6ADEAM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LQBiAHIAZQBhAGsALQBpAG4AcwBpAGQAZQA6AGEAdgBvAGkAZ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AmAG4AYgBzAHAAO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JgBuAGIAcwBwADs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A4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BHAG8AIABi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vACAAdABoAGUAIABhAHAAcAAgAGEAbgBkAA0ACgAgACAAcwBlAGwAZQBjAHQ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FYAQQAgAEYAYQBjAGkAbABpAHQAeQAgAEwAbwBjAGEAdABvAHIAIABMAGkAbgBr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jAG8AbABvAHIAOgBiAGwAYQBjAGsAJwA+AEEADQAKACAAIABjAG8AbgBmAGk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AgAG0AbwBkAGEAbAAgAGkAcwAgAGQAaQBzAHAAbABhAHkAZQBkACAAdw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gAGEAIAB0AGkAdABsAGUAIAAmAHEAdQBvAHQAOwBDAG8AbgBmAGkAcgBtAGEAdABpAG8Ab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dQBvAHQAOwAgAGEAbgBkAA0ACgAgACAAdABlAHgAdAA6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HA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CYAcQB1AG8AdAA7AFkAbwB1AA0ACgAgACAAYQByAGUAIA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1AHQAIAB0AG8AIABsAGUAYQB2AGUAIAB0AGgAZQAgAFYAQQAgAEEAcABwAG8AaQBuAHQ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zACAAYQBwAHAALgAgAFMAZQBsAGUAYwB0ACAAPABzAHQAcgBvAG4AZw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NAAoAIAAgAHMAdAB5AGwAZQA9ACc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CcAPgBDAE8ATgBUAEkATgBVAEU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wB0AHIAbwBuAGcAPgAgAHQAbwAgAHAAcgBvAGMAZQBlAGQADQAKACA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IAB0AGgAZQAgAGwAaQBuAGsAIABpAG4AZgBvAHIAbQBhAHQAaQBvAG4AIABzAGUAbA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GQALAAgAG8AcgAgAHMAZQBsAGUAYwB0ACAAPABzAHQAcgBvAG4AZw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GYAYQBtAGkAbAB5ADoADQAKACAAIA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JwA+AFIARQBUAFUAUgBO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dAByAG8AbgBnAD4AIAB0AG8AIAByAGUAdAB1AHIAbgAgAHQAbwAgAHQAa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BBACAAQQBwAHAAbwBpAG4AdABtAGUAbgB0AHMADQAKACAAIABhAHAAcAAuACYAcQB1AG8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BQ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DwALwB0AHIAPgANAAoAIAA8AHQAcgAgAHMAdAB5AGwAZQA9ACc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5AGYAdABpAC0AaQByAG8AdwA6ADEAMQA7AHAAYQBnAGUALQBiAHIAZQBhAGsAL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GQAZQA6AGEAdgBvAGkAZAAn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mAG4AYgBzAHAAO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JgBuAGIAcwBwADs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CYAbgBiAHMAcAA7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5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TAGUAbABlAGMAdAAgADwAcwB0AHIAbwBuAGc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zAHQAeQBsAGUAPQAn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nAD4AUgBlAHQAdQByAG4AIA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zAHQAcgBvAG4AZwA+AGIAdQB0AHQAbwBuAC4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FQAaABlACAAdQBzAGUAcgAgAGkAcwAgAHIAZ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gBuAGUAZAANAAoAIAAgAHQAbwAgAHQAaABlACAAVgBBACAAQQBwAHAAbwBpAG4Ad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bABhAG4AZABpAG4AZwAgAHAAYQBnAGUAIABhAG4AZAAgAGYAbwBjAHUAcwAgAGk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HQAaABlACAAPABzAHQAcgBvAG4AZwA+ADwAcwBwAGEAbgANAAoAI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CcAPgBWAEEAIABGAGEAYwBpAGwAaQB0AHkAIABMAG8AYwBhAHQAbw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4AawAuADwALwBzAHAAYQBuAD4APAAvAHMAdAByAG8AbgBnAD4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FAAYQBzAHM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CYAbgBiAHMAcAA7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cgA+AA0ACgAgADwAdAByACAAcwB0AHkAbABlAD0AJwBtAHMAbwAtAHkAZgB0AGkAL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3ADoAMQAyADsAcABhAGcAZQAtAGIAcgBlAGEAawAtAGkAbgBzAGkAZABlADoAYQB2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c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JgBuAGIAcwBwADs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DEAMA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UwBlAGwAZQBjAHQAIAAnAEEAcABwAGwAeQAgAHQAbwAgAFYAQQAgAEgAZQBhAGwAdABo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QgBlAG4AZQBmAGkAdABzACcAIABsAGkAbgBr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EEADQAKACAAIABjAG8AbgBmAGkAcgBtAGEAdABpAG8AbgAgAG0Ab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gAGkAcwAgAGQAaQBzAHAAbABhAHkAZQBkACAAdwBpAHQAaAAgAGEAIAB0AGkAd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mAHEAdQBvAHQAOwBDAG8AbgBmAGkAcgBtAGEAdABpAG8AbgAmAHEAdQBvAHQAOwAgAGEAb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dABlAHgAdAA6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HA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cQB1AG8AdAA7AFkAbwB1AA0ACgAgACAAYQByAGUAIABhAGIAbwB1AHQAIAB0AG8AI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2AGUAIAB0AGgAZQAgAFYAQQAgAEEAcABwAG8AaQBuAHQAbQBlAG4AdABzACAAYQBwAHAAL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sAGUAYwB0ACAAPABzAHQAcgBvAG4AZwA+ADwAcwBwAGEAbgANAAoAI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CcAPgBDAE8ATgBUAEkATgBVAEUAPAAvAHMAcABhAG4APgA8AC8Ac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cAPgAgAHQAbwAgAHAAcgBvAGMAZQBlAGQADQAKACAAIAB0AG8AIAB0AGgAZQAgAGw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IABpAG4AZgBvAHIAbQBhAHQAaQBvAG4AIABzAGUAbABlAGMAdABlAGQALAAgAG8Ac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GUAYwB0ACAAPABzAHQAcgBvAG4AZw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DQAKACAAIA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JwA+AFIARQBUAFUAUgBOADwALwBzAHAAYQBuAD4APAAvAHMAdAByAG8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IAB0AG8AIAByAGUAdAB1AHIAbgAgAHQAbwAgAHQAaABlACAAVgBBACAAQQBwAHAAb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tAGUAbgB0AHMADQAKACAAIABhAHAAcAAuACYAcQB1AG8AdAA7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BQAGEAcwBz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AmAG4AYgBzAHAAO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HIAPgANAAoAIAA8AHQAcgAgAHMAdAB5AGwAZQA9ACcAbQBzAG8ALQB5AGYAdABpAC0Aa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6ADEAMwA7AHAAYQBnAGUALQBiAHIAZQBhAGsALQBpAG4AcwBpAGQAZQA6AGEAdgB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7AGgAZQBpAGcAaAB0ADoANQAzAC4AOAA1AHAAdAAn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7AGgAZQBpAGcAaAB0ADoANQAzAC4AOA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OwBoAGU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6ADUAMwAuADg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JgBuAGIAcwBwADs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DsAaABlAGkAZwBoAHQAOgA1ADMALgA4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CYAbgBiAHMAcAA7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gAZQBpAGcAaAB0ADoANQAzAC4AOA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AxADE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DsAaABlAGkAZwBoAHQAOgA1ADMALgA4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FMAZQBsAGUAYwB0ACAAPABzAHQAcgBvAG4AZwA+ADwAcwBwAGEAb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CcAPgBDAG8AbgB0AGkAbgB1AGU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0AHIAbwBuAGcAPgAgAGIAdQB0AHQAbwBuAC4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DsAaABlAGkAZwBoAHQAOgA1ADMALgA4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MAbwBsAG8AcgA6AGIAbABhAGMAawAnAD4AVABoAGU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EAYwBpAGwAaQB0AHkAIABsAG8AYwBhAHQAbwByACAAcABhAGcAZQAgAGkAcwAgAGQ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ABhAHkAZQBkAC4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V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QAKACAAIAB3AGUAYgBwAGEAZwBlACAAdABoAGEAdAAgAGkAcwAgAGwAbwBjAGEAdA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HMAIA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OwBoAGU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6ADUAMwAuADg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UABhAHMAcw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OwBoAGUAaQBnAGgAdAA6ADUAMwAuADg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JgBuAGIAcwBwADs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8AC8AdAByAD4ADQAKACAAPAB0AHI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0AcwBvAC0AeQBmAHQAaQAtAGkAcgBvAHcAOgAxADQAOwBwAGEAZwBlAC0AYg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rAC0AaQBuAHMAaQBkAGUAOgBhAHYAbwBpAGQAJw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JgBuAGIAcwBwADs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CYAbgBiAHMAcAA7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mAG4AYgBzAHAAO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MQAy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HAG8AIABiAGEAYwBrACAAdABvACA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hAHAAcABvAGkAbgB0AG0AZQBuAHQAcwAgAGEAcABwAC4AIABTAGUAbABlAG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0AHIAbwBuAGcAPgA8AHMAcABhAG4AIABzAHQAeQBsAGUAPQAn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nAD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NAAoAIAAgAE0AZQBuAHUAPAAvAHMAcABhAG4APgA8AC8AcwB0AHIAbwBuAGcAPg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CAAcwBlAGwAZQBjAHQAIAA8AHMAdAByAG8AbgBn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JwA+AEwAbwBnAG8AdQB0ADwALwBzAHAAYQBuAD4APAAvAHMAdAByAG8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Lg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gAGkAcwAgAGwAbwBnAGcAZQBkACAAbwB1AHQAIABvAGYADQAKACAAIAB0AGgAZQ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wAGwAaQBjAGEAdABpAG8AbgAu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QAGEAcwBz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mAG4AYgBzAHAAO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DwALwB0AHIAPgANAAo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HMAdAB5AGwAZQA9ACcAbQBzAG8ALQB5AGYAdABpAC0AaQByAG8AdwA6ADEANQA7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iAHIAZQBhAGsALQBpAG4AcwBpAGQAZQA6AGEAdgBvAGkAZAAn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AmAG4AYgBzAHAAO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JgBuAGIAcwBwADs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CYAbgBiAHMAcAA7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AxADM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EEAYwBjAGUAcwBzACAAV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yAGEAbgANAAoAIAAgAEEAcABwAG8AaQBuAHQAbQBlAG4AdAAgAFIAZQBxAHUAZ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GEAcABwACAAVQBSAEwAIAB1AHMAaQBuAGcAIABhACAAYgByAG8AdwBzAGUAcgAu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0AHIAbwBuAGc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TABhAG4AZABpAG4AZwA8AC8AcwBwAGEAbgA+ADwALwBzAHQAcgBvAG4AZw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NAAoAIA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gAHMAYwByAGUAZQBuACAAZABpAHMAcABsAGEAeQBzAC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FAAYQBzAHM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CYAbgBiAHMAcAA7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AvAHQAcgA+AA0ACgAgADwAdAByACAAcwB0AHkAbABlAD0AJwBtAHMAbwAtAHk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pAHIAbwB3ADoAMQA2ADsAcABhAGcAZQAtAGIAcgBlAGEAawAtAGkAbgBz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2AG8AaQBkACc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mAG4AYgBzAHAAOw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JgBuAGIAcwBwADs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DEANA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UwBlAGwAZQBjAHQAIAA8AHMAdAByAG8AbgBnAD4APABzAHAAYQBu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JwA+AEwAbwBnAGkAbgA8AC8AcwBwAGEAbgA+ADwALw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G4AZwA+ACAAYgB1AHQAdABvAG4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FQAaABlACAAPABzAHAAYQBuAA0ACgAgACAAYwBsAGEAcwBzAD0AU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BsAEUAPgA8AHMAdAByAG8AbgBn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JwA+AEQAUwBMAG8AZwBpAG4APAAvAHMAcABhAG4APgA8AC8AcwB0AHIAbwBuAGc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A0ACgAgACAAcwBjAHIAZQBlAG4AIABkAGkAcwBwAGwAYQB5AHMAL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UABhAHMAc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JgBuAGIAcwBwADs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C8AdAByAD4ADQAKACAAPAB0AHIAIABzAHQAeQBsAGUAPQAnAG0AcwBvAC0Ae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AtAGkAcgBvAHcAOgAxADcAOwBwAGEAZwBlAC0AYgByAGUAYQBrAC0AaQBuAHM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YAbwBpAGQAJw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JgBuAGIAcwBwADs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CYAbgBiAHMAcAA7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mAG4AYgBzAHAAO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MQA1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bgB0AGUAcgANAAoAIAAgAGEAIABVAHMAZQByACAASQBEACAAYQBuAGQAIABwAGEAcwBz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QAIABhAG4AZAAgAFMAZQBsAGUAYwB0ACAAPABzAHQAcgBvAG4AZw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CcAPgBTAGkAZwBuAA0ACgAgACAASQBu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dAByAG8AbgBnAD4AIABiAHUAdAB0AG8AbgAu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HA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CoATgBvAHQAZQA6AA0ACgAgACAAVQBzAGUAcgAgAGkAcwAg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yAG8AbABsAGUAZAAgAGkAbgAgAFYAQQAgAEgAZQBhAGwAdABoAGMAYQByAGU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EEAcABwAG8AaQBuAHQ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zAC8AUgBlAHEAdQBlAHMAdABzAA0ACgAgACAAbABhAG4AZABpAG4AZwAgAHA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kAcwBwAGwAYQB5AHMALg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UABhAHMAc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JgBuAGIAcwBwADs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8AC8AdAByAD4ADQAKACAAPA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0AcwBvAC0AeQBmAHQAaQAtAGkAcgBvAHcAOgAxADg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gB0AGkALQBsAGEAcwB0AHIAbwB3ADoAeQBlAHMAOwBwAGEAZwBlAC0AYgByAGUAYQBr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MAaQBkAGUAOgBhAHYAbwBpAGQAJw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JgBuAGIAcwBwADs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CYAbgBiAHMAcAA7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mAG4AYgBzAHAAOw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JgBuAGIAcwBwADs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EUAbgBkACAAbwBmACAAVABlAHMAdA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DwALwB0AHIAPgANAAoAPAAvAHQAYQBiAGwAZQ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nAD4APABvADoAcAA+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DQAKADwALwBkAGkAdg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PAAvAGQAaQB2AD4ADQAKAA0ACgA8AC8AYgBvAGQAeQA+AA0ACgANAAoAPAAvAGgAd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9.6B571D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EEB312A5/Landing+Page+-+Authenticated+-+Not+Enrolled+in+VA+Healthcare_files/themedata.th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application/vnd.ms-office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DBBQABgAIAAAAIQDp3g+//wAAABwCAAATAAAAW0NvbnRlbnRfVHlwZXNdLnhtbKyRy07DMB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j8g+UtSpyyQAgl6YLHjseifMDImSQWydiyp1X790zSVEKoIBZsLNkz954743K9Hwe1w5icp0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IrJOsbR12l3zdP2a1WiYEaGDxhpQ+Y9Lq+vCg3h4BJiZpSpXvmcGdMsj2OkHIfkKTS+jgCyz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D9gA7NdVHcGOuJkTjjyUPX5QO2sB1YPe7l+Zgk4pC0uj82TqxKQwiDs8CS1Oyo+UbJFkIuyr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6kK4mhzVnCVPkZsOheZTXRNajeIPILjBLDsAyJX89nIBkt5r87nons29ZZbLzdjrKOfDZezE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Rg9T/oE9PMf1t/AgAA//8DAFBLAwQUAAYACAAAACEApdan58AAAAA2AQAACwAAAF9yZWxzLy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xzhI/PasMwDIfvhb2D0X1R0sMYJXYvpZBDL6N9AOEof2giG9sb69tPxwYKuwiEpO/3qT3+ro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TnIBaaqgbD4kM/y2jhdj2/f4LJhaSnJQhbeHCGo3vbtV+8UNGjPM0xG6VItjCVEg+I2U+8Uq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HJENJKRds0YiR/p5FxX9cfmJ4Z4DZM0/UWUtc3YK6PqMn/s8MwzJ5PwX+vLOVFBG43lExp5G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/jU72QqGWq1B7Qtbj51v0BAAD//wMAUEsDBBQABgAIAAAAIQBreZYWgwAAAIoAAAAcAAAAdG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UvdGhlbWUvdGhlbWVNYW5hZ2VyLnhtbAzMTQrDIBBA4X2hd5DZN2O7KEVissuuu/YAQ5waQc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/b1+XjgzfO3xTVm0sNWSycBw2KZc0uiLfwfCynG6jaSBzFLGzhxxXm6XgYybSNE99JyHNRf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Wttd0g1rUr1SHvLN1euSRqPYtHV+jT9yniResrJgoCOP0BAAD//wMAUEsDBBQABgAIAAAAI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UMpqAYAAKQbAAAWAAAAdGhlbWUvdGhlbWUvdGhlbWUxLnhtbOxZT2/bNhS/D9h3IHRvYyd2Gg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xmy1NG8Ruhx5piZbYUKJA0kl9G9rjgAHDumGHFdhth2FbgRbYpfs02TpsHdCvsEdSksVYXp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qtPiQS+eP7/x4fqavX7scMHRIhKU/aXv1yzUMk8XlAk7Dt3R72L615SCqcBJjxhLS9KZHetY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uK11VEYoJgfSLXcduLlErXl5akD8NYXuYpSWBuzEWMFbyKcCkQ+AjoxmxpuVZbXYoxTTyU4B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qPqU/QUJP0NnLiPQaviZJ6wGdioEkTZ4XBBgd1jZBT2WUCHWLW9oBPwI+G5L7yEMNSwUTbq5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RxdQmvZ4uYWrC2tK5vftm6bEFwsGx4inBUMK33G60rWwV9A2BqHtfr9bq9ekHPALDvg6ZWlj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+t3slplkD2cZ52t9asNVx8if7KnMytTqfTbGWyWKIGZB8bc/i12mpjc9nBG5DFN+fwjc5mt7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3I4lfn8P0rrdWGizegiNHkYA6tHdrvZ9QLyJiz7Ur4GsDXahl8hoJoKKJLsxjzRC2KtRjf46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1kWNEEqWlKxtiHKO7ieCQo1gzwOsGlGTvky7khzQtJX9BUtb0PUwwZMaP36vn3r54/RccPnh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n44cPjBz9aQs6qbZyE5VUvv/3sz8cfoz+efvPy0RfVeFnG//rDJ7/8/Hk1ENJnJs6LL5/89u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68+/f27RxXwTYFHZfiQxkSim+QI7fMYFDNWcSUnI3G+FcMI0/KKzSSUOMGaSwX9nooc9M0pZp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k6xLXgHQHlowp4fXLPEXgQiYmiFZx3otgB7nLOOlxUWmFH8yqZeThJwmrmYlLG7WN8WMW7ix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1JCnUzD0tH8W5EHDH3GE4UDklCFNJz/ICQCu3uUurYdZf6gks+VuguRR1MK00ypCMnmmaLtm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W6Qz+dmyzewd1OKvSeoscukjICswqhB8S5pjxOp4oHFeRHOKYlQ1+A6uoSsjBVPhlXE8q8H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9gEhZteaWAH1LTt/BULEq3b7LprGLFIoeVNG8gTkvI7f4QTfCcVqFHdAkKmM/kAcQohjtcV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+Vuhuh38ANOFrr7DiWOu0+vBrdp6Ig0CxA9MxEVvrxOuBO/gykbY2JKDRR1p1bHNPm7ws0oVG7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IKN5TKF18/rpD7bS3Zm7B7VeXM9olCvQh3sjx3uQjo21+dt/Ak2SOQEPNb1Lvi/K44e//54r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++JM+qMBRo3YvYRtu03fHCrntMGRuoKSM3pGm8Jew9QR8G9Tpz4iTFKSyN4FFnMjBwcKHAZg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1EVTSIcApNe93TREKZkQ4lSrmEw6IZrqSt8dD4K3vUbOpDiK0cEqtdHtjhFT2cnzUKMkaq0B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YrmsBZma1cyYiCbq/DrK6FOjO3uhHNFEWHW6GyNrE5lIPJC9VgsLAmNDUIWiGw8iqc+TVrOO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Jtd+uj3C3GCxfpIhnhgGQ+0nrP+6hunJTHypwiWg8bDPrgeIrVStxamuwbcDuLk8rsGgvY5d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/lETzzElA7mY4sKScnS9BR22s1l5se8nHa9sZwTobHOAWvS91HYhbCZZOvhA37U5PZZPnMm6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cJ6nD1Ye0+p7BTB1Ih1RaWkQ0NM5WFAEs0Jyv/chPMelEKVFSjs0mxsgbB8K9JAXZ0XUvGY+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NLI9p29jUrpXyiiBhEwREasYnYx+B+HaqgT0AlXHeYiqBf4G5OW9tMucU5S7ryjZjB2XHM0g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anaJ7JFm4KUiGDeSuJB7pVym6UO78qJuUvSJVyGP/PVNH7Cdw+rATaAz5cDQuMdKa0PS5UxK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H1+wIaB1M7IFrgfhemIajggtr8F+RQ/7c5Z2mYtIZDpNqnIRIU9iMVCUL2oCyZ6DuFWD3buy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EyEVUSV6ZW7BE5JGyoa+Cq3ts9FEGom2qSlQGDOxl/7nuWQaNQNznlfHMqWbH32hz4pzsfm8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uHTUOT278QsWgPZruqXW+W53tvWRE9MWuzGnlWALPSVtDK0v41RTjnVmsr1pzGy81cOPDivM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REKdwhIf0H9j8qfGa/dugNdcj3obYi+HihiUHYQFRfso0H0gXSDo6gcbKDNpg0KWvarHXSVs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vudAu+J4ytJTuLv89p7KI5c9k5uXiRxs4s7Njaji00NXj2ZIrC0Dg/yBjHmM9k5S9ZfHQPHL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wwmTEkTTPCdSmDooQcmDyD5LUezdOMvAAAA//8DAFBLAwQUAAYACAAAACEADdGQn7YAAAAbAQ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AAHRoZW1lL3RoZW1lL19yZWxzL3RoZW1lTWFuYWdlci54bWwucmVsc4SPTQrCMBSE94J3CG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oQkSbdiNCt1AOE5DUNNj8kUeztDa4sCC6HYb6ZabuXnckTYzLeMWiqGgg66ZVxmsFtuOyOQF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ZO2SwYIKObzftFWeRSyhNJiRSKC4xmHIOJ0qTnNCKVPmArjijj1bkIqOmQci70Ej3dX2g8Z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UkvWIQe9UAGZZQmv+z/TgaiWcvHxZd/lFBc9mFBSiixszgI5uqTATKW7q6xN8AAAD//wMAUE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0AFAAGAAgAAAAhAOneD7//AAAAHAIAABMAAAAAAAAAAAAAAAAAAAAAAFtDb250ZW50X1R5cG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54bWxQSwECLQAUAAYACAAAACEApdan58AAAAA2AQAACwAAAAAAAAAAAAAAAAAwAQAAX3JlbH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JlbHNQSwECLQAUAAYACAAAACEAa3mWFoMAAACKAAAAHAAAAAAAAAAAAAAAAAAZAgAAdGhlbW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hlbWUvdGhlbWVNYW5hZ2VyLnhtbFBLAQItABQABgAIAAAAIQAw3UMpqAYAAKQbAAAW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NYCAAB0aGVtZS90aGVtZS90aGVtZTEueG1sUEsBAi0AFAAGAAgAAAAhAA3RkJ+2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EAACcAAAAAAAAAAAAAAAAAsgkAAHRoZW1lL3RoZW1lL19yZWxzL3RoZW1lTWFuYWdlci54bW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Vsc1BLBQYAAAAABQAFAF0BAACtCgAAAA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9.6B571D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EEB312A5/Landing+Page+-+Authenticated+-+Not+Enrolled+in+VA+Healthcare_files/colorschememapping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yes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:clrMap xmlns:a=3D"http://schemas.openxmlformats.org/drawingml/2006/main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1=3D"lt1" tx1=3D"dk1" bg2=3D"lt2" tx2=3D"dk2" accent1=3D"accent1"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3D"accent2" accent3=3D"accent3" accent4=3D"accent4" accent5=3D"accent5"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ent6=3D"accent6" hlink=3D"hlink" folHlink=3D"folHlin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9.6B571D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EEB312A5/Landing+Page+-+Authenticated+-+Not+Enrolled+in+VA+Healthcare_files/heade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aQBkAD0AT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EYAaQBsAGUAIAByAGUAbAA9AE0AYQBpAG4ALQBGAGkAbABlAA0ACgBoAHIAZQBm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uAC4ALwBMAGEAbgBkAGkAbgBnACsAUABhAGcAZQArAC0AKwBBAHUAdABoAGUAbgB0AGkAY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kACsALQArAE4AbwB0ACsARQBuAHIAbwBsAGwAZQBkACsAaQBuACsAVgBBACsAS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GgAYwBhAHIAZQAuAGgAdABtACIAPgANAAoAPAAhAFsAaQBmACAASQBFAF0APgANAAoAPA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lAA0ACgBoAHIAZQBmAD0AIgBmAGkAbABlADoALwAvAC8AQwA6AFwARQBFAEIAMwAx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A1AFwATABhAG4AZABpAG4AZwArAFAAYQBnAGUAKwAtACsAQQB1AHQAaABlAG4AdABpAGM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rAC0AKwBOAG8AdAArAEUAbgByAG8AbABsAGUAZAArAGkAbgArAFYAQQArAEgAZ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MAYQByAGUAXwBmAGkAbABlAHMAXABoAGUAYQBkAGUAcgAuAGgAdABtACIADQAKAGk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wBlAGIAYQByAGMAaABfAHQAZQBtAHAAXwBiAGEAcwBlAF8AdABhAGcAIgA+AA0ACgA8AC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BlAG4AZABpAGYAXQA+ADwAIQAtAC0AWwBpAGYAIABnAHQAZQAgAG0AcwBvACAAOQBdAD4APA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AA+AA0ACgAgADwAbwA6AHMAaABhAHAAZQBkAGUAZgBhAHUAbAB0AHMAIAB2ADo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UAZABpAHQAIgAgAHMAcABpAGQAbQBhAHgAPQAiADIAMAA0ADkAIgAvAD4ADQAKADwALw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AA+ADwAIQBbAGUAbgBkAGkAZgBdAC0ALQA+AA0ACgA8AC8AaABlAGEAZA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iAG8AZAB5ACAAbABhAG4AZwA9AEUATgAtAFUAUwAgAGwAaQBuAGsAPQBiAGwAdQBlACAAd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rAD0AcAB1AHIAcABsAGUAPgANAAoADQAKADwAZABpAHYAIABzAHQAeQBsAGUAPQAn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QBsAGUAbQBlAG4AdAA6AGYAbwBvAHQAbgBvAHQAZQAtAHMAZQBwAGEAcgBhAHQ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IABpAGQAPQBmAHMAPgANAAoADQAK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tAHMAbwAtAHMAcABlAGMAaQBhAGwAL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yAGEAYwB0AGUAcgA6AGYAbwBvAHQAbgBvAHQAZQAtAHMAZQBwAGEAcgBhAHQAbwBy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EAWwBpAGYAIAAhAHMAdQBwAHAAbwByAHQARgBvAG8AdABuAG8AdABlAHMAXQ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BoAHIAIABhAGwAaQBnAG4APQBsAGUAZgB0ACAAcwBpAHoAZQA9ADEAIAB3AGkAZ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MAMwAlACIAPgANAAoADQAKADwAIQBbAGUAbgBkAGkAZgBd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NAAoAPAAvAGQAaQB2AD4ADQAKAA0ACgA8AGQAaQB2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tAHMAbwAtAGUAbABlAG0AZQBuAHQAOgBmAG8AbwB0AG4AbwB0AGUALQBjAG8AbgB0AGkAb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AtAHMAZQBwAGEAcgBhAHQAbwByACcAIABpAGQAPQBmAGMAcw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0AcwBvAC0AcwBwAGUAYwBpAGEAbAAtAGMAaABhAHIAYQBjAHQAZQByADoAZgB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uAG8AdABlAC0AYwBvAG4AdABpAG4AdQBhAHQAaQBvAG4ALQBzAGUAcABhAHIAYQB0AG8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hAFsAaQBmACAAIQBzAHUAcABwAG8AcgB0AEYAbwBvAHQAbgBvAHQAZQBzAF0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aAByACAAYQBsAGkAZwBuAD0AbABlAGYAdAAgAHMAaQB6AGUAPQAx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AWwBlAG4AZABpAGYAXQA+ADwALwBzAHAAYQBuAD4APAAvAHAAPgANAAoADQAKADwALw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+AA0ACgANAAoAPABkAGkAdgAgAHMAdAB5AGwAZQA9ACcAbQBzAG8ALQBlAGwAZ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ZQBuAGQAbgBvAHQAZQAtAHMAZQBwAGEAcgBhAHQAbwByACcAIABpAGQAPQBlAHM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tAHMAbwAtAHMAcABlAGMAaQBhAGwALQBjAGgAYQByAGEAYwB0AGUAcgA6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vAHQAbgBvAHQAZQAtAHMAZQBwAGEAcgBhAHQAbwByACcAPgA8ACEAWwBpAGYAIAAhAHMAd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yAHQARgBvAG8AdABuAG8AdABlAHMAXQA+AA0ACgANAAoAPABoAHIAIABhAGwAaQBn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sAGUAZgB0ACAAcwBpAHoAZQA9ADEAIAB3AGkAZAB0AGgAPQAiADMAMwAlACI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IQBbAGUAbgBkAGkAZgBdAD4APAAvAHMAcABhAG4APgA8AC8AcAA+AA0ACgANAAoAPAAv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D4ADQAKAA0ACgA8AGQAaQB2ACAAcwB0AHkAbABlAD0AJwBtAHMAbwAtAGUAbABl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lAG4AZABuAG8AdABlAC0AYwBvAG4AdABpAG4AdQBhAHQAaQBvAG4ALQBzAGUAc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8AcgAnACAAaQBkAD0AZQBjAHMAPgANAAoADQAK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tAHMAbwAtAHMAcA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LQBjAGgAYQByAGEAYwB0AGUAcgA6AGYAbwBvAHQAbgBvAHQAZQAtAGMAbwBuAH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YQB0AGkAbwBuAC0AcwBlAHAAYQByAGEAdABvAHIAJwA+ADwAIQBbAGkAZgAgACEAcwB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HIAdABGAG8AbwB0AG4AbwB0AGUAcwBdAD4ADQAKAA0ACgA8AGgAcgAgAGEAbABpAGc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mAHQAIABzAGkAegBlAD0AMQA+AA0ACgANAAoAPAAhAFsAZQBuAGQAaQBmAF0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A0ACgA8AC8AZABpAHYAPgANAAoADQAKADwAZABpAHY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0AcwBvAC0AZQBsAGUAbQBlAG4AdAA6AGgAZQBhAGQAZQByACcAI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lAGgAMQA+AA0ACgANAAoAPABwACAAYwBsAGEAcwBzAD0ATQBzAG8ASABlAGEAZABlAHI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JgBuAGIAcwBwADsAPAAvAG8AOgBwAD4APAAvAHAAPgANAAoADQAKADwALw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+AA0ACgANAAoAPABkAGkAdgAgAHMAdAB5AGwAZQA9ACcAbQBzAG8ALQBlAGwAZ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aABlAGEAZABlAHIAJwAgAGkAZAA9AGgAMQA+AA0ACgANAAo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SABlAGEAZABlAHIAPgA8AG8AOgBwAD4AJgBuAGIAcwBwADs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DQAKADwALwBkAGkAdgA+AA0ACgANAAoAPABkAGkAd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lAGwAZQBtAGUAbgB0ADoAZgBvAG8AdABlAHIAJwAgAGkAZAA9AGUAZgAx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HAAIABjAGwAYQBzAHMAPQBNAHMAbwBGAG8AbwB0AGUAcgA+ADwAbwA6AHA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C8AbwA6AHAAPgA8AC8AcAA+AA0ACgANAAoAPAAvAGQAaQB2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2ACAAcwB0AHkAbABlAD0AJwBtAHMAbwAtAGUAbABlAG0AZQBuAHQAOgBmAG8Ab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CAAaQBkAD0AZgAxAD4ADQAKAA0ACgA8AHAAIABjAGwAYQBzAHMAPQBNAHMAbwBGAG8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+ADwAbwA6AHAAPgAmAG4AYgBzAHAAOwA8AC8AbwA6AHAAPgA8AC8AcA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QAaQB2AD4ADQAKAA0ACgA8AGQAaQB2ACAAcwB0AHkAbABlAD0AJwBtAHMAbwAtAGU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OgBoAGUAYQBkAGUAcgAnACAAaQBkAD0AZgBoADEAPgANAAoADQAK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gAZQBhAGQAZQByAD4APABvADoAcAA+ACYAbgBiAHMAcAA7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wAD4ADQAKAA0ACgA8AC8AZABpAHYAPgANAAoADQAKADwAZABpAHY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0AcwBvAC0AZQBsAGUAbQBlAG4AdAA6AGYAbwBvAHQAZQByACcAIABpAGQAP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MQA+AA0ACgANAAoAPABwACAAYwBsAGEAcwBzAD0ATQBzAG8ARgBvAG8AdABlAHIAP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JgBuAGIAcwBwADsAPAAvAG8AOgBwAD4APAAvAHAAPgANAAoADQAKADwALwBkAGkAd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AvAGIAbwBkAHkAPgANAAoADQAKADwALwBoAHQAbQBsAD4ADQAKAA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9.6B571D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EEB312A5/Landing+Page+-+Authenticated+-+Not+Enrolled+in+VA+Healthcare_files/filelist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; charset="utf-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ml xmlns:o=3D"urn:schemas-microsoft-com:office:offic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Main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Ref=3D"../Landing+Page+-+Authenticated+-+Not+Enrolled+in+VA+Healthcare.h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themedata.thmx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colorschememapping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header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filelist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9.6B571D60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