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D.2CC81CD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D.2CC81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8E8CB0C5/Responsive+Design+-+Small+device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FIAZQBzAHAAbwBuAHMAaQB2AGUAKw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cAbgArAC0AKwBTAG0AYQBsAGwAKwBkAGUAdgBpAGMAZQBfAGYAaQBsAGUAcwAv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pAHMAdAAuAHgAbQBsACIAPgANAAoAPAAhAC0ALQBbAGkAZgAgAGcAdABl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5AF0APgA8AHgAbQBsAD4ADQAKACAAPABvADoATwBmAGYAaQBjAGUARABvAGMAd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0AHQAaQBuAGcAcwA+AA0ACgAgACAAPABvADoAQQBsAGwAbwB3AFAATgBH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bwA6AFIAZQBtAG8AdgBlAFAAZQByAHMAbwBuAGEAbABJAG4AZgBvAHIAb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wA+AA0ACgAgACAAPABvADoAUgBlAG0AbwB2AGUARABhAHQAZQBBAG4AZABUAGkAbQBl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bwA6AE8AZgBmAGkAYwBlAEQAbwBjAHUAbQBlAG4AdABTAGUAdA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gANAAoAPAAvAHgAbQBsAD4APAAhAFsAZQBuAGQAaQBmAF0ALQAtAD4ADQAKADw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HIAZQBsAD0AdABoAGUAbQBlAEQAYQB0AGEAIABoAHIAZQBmAD0AIgBSAGUAcwBw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BlACsARABlAHMAaQBnAG4AKwAtACsAUwBtAGEAbABsACsAZABlAHYAaQBjAGUAX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LwB0AGgAZQBtAGUAZABhAHQAYQAuAHQAaABtAHgAIgA+AA0ACgA8AGwAaQBuAGs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9AGMAbwBsAG8AcgBTAGMAaABlAG0AZQBNAGEAcABwAGkAbgBn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SAGUAcwBwAG8AbgBzAGkAdgBlACsARABlAHMAaQBnAG4AKwAtACsAUwBtAGEAbABsACs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jAGUAXwBmAGkAbABlAHMALwBjAG8AbABvAHIAcwBjAGgAZQBtAGUAbQBhAHAAc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uAHgAbQBsACIAPgANAAoAPAAhAC0ALQBbAGkAZgAgAGcAdABlACAAbQBzAG8AIAA5AF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D4ADQAKACAAPAB3ADoAVwBvAHIAZABEAG8AYwB1AG0AZQBuAH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FMAcABlAGwAbABpAG4AZwBTAHQAYQB0AGUAPgBDAGwAZQBhAG4APAAvAHcAOgBTAHA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cAUwB0AGEAdABlAD4ADQAKACAAIAA8AHcAOgBHAHIAYQBtAG0AYQByAFMAd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+AEMAbABlAGEAbgA8AC8AdwA6AEcAcgBhAG0AbQBhAHIAUwB0AGEAdABl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UAHIAYQBjAGsATQBvAHYAZQBzAD4AZgBhAGwAcwBlADwALwB3ADoAVAByAGEAYwBr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cwA+AA0ACgAgACAAPAB3ADoAVAByAGEAYwBrAEYAbwByAG0AYQB0AHQAaQBuAGc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VgBhAGwAaQBkAGEAdABlAEEAZwBhAGkAbgBzAHQAUwBjAGgAZ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D4ADQAKACAAIAA8AHcAOgBTAGEAdgBlAEkAZgBYAE0ATABJAG4AdgBhAGwAaQBkAD4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DwALwB3ADoAUwBhAHYAZQBJAGYAWABNAEwASQBuAHYAYQBsAGk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SQBnAG4AbwByAGUATQBpAHgAZQBkAEMAbwBuAHQAZQBuAHQAPgBmAGEAbABzAG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JAGcAbgBvAHIAZQBNAGkAeABlAGQAQwBvAG4AdABlAG4AdA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HcAYQB5AHMAUwBoAG8AdwBQAGwAYQBjAGUAaABvAGwAZABlAHIAVABlAHgAdAA+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8AC8AdwA6AEEAbAB3AGEAeQBzAFMAaABvAHcAUABsAGEAYwBlAGgAbwBsAGQAZQBy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PgANAAoAIAAgADwAdwA6AEQAbwBOAG8AdABQAHIAbwBtAG8AdABlAFEAR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GkAZABUAGgAZQBtAGUATwB0AGgAZQByAD4ARQBOAC0AVQBTADwAL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QAVABoAGUAbQBlAE8AdABoAGUAcgA+AA0ACgAgACAAPAB3ADoATABpAGQAV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wBpAGEAbgA+AFgALQBOAE8ATgBFADwALwB3ADoATABpAGQAVABoAGUAbQBlAEEAcw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A0ACgAgACAAPAB3ADoATABpAGQAVABoAGUAbQBlAEMAbwBtAHAAbABlAHgAUwBjAHIAa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gBYAC0ATgBPAE4ARQA8AC8AdwA6AEwAaQBkAFQAaABlAG0AZQBDAG8AbQBwAGwAZQB4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kAcAB0AD4ADQAKACAAIAA8AHcAOgBDAG8AbQBwAGEAdABpAGIAaQBsAGkAdAB5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dwA6AEIAcgBlAGEAawBXAHIAYQBwAHAAZQBkAFQAYQBiAGwAZQBz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3ADoAUwBwAGwAaQB0AFAAZwBCAHIAZQBhAGsAQQBuAGQAUABhAHIAYQBNAGEAc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LwB3ADoAQwBvAG0AcABhAHQAaQBiAGkAbABpAHQAeQ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RABvAE4AbwB0AE8AcAB0AGkAbQBpAHoAZQBGAG8AcgBCAHIAbwB3AHMAZQBy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bQA6AG0AYQB0AGgAUAByAD4ADQAKACAAIAAgADwAbQA6AG0AYQB0AGgAR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0AOgB2AGEAbAA9ACIAQwBhAG0AYgByAGkAYQAgAE0AYQB0AGgAIgAv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A6AGIAcgBrAEIAaQBuACAAbQA6AHYAYQBsAD0AIgBiAGUAZgBvAHIAZ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tADoAYgByAGsAQgBpAG4AUwB1AGIAIABtADoAdgBhAGwAPQAiACYAIwA0ADUAO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IAA8AG0AOgBzAG0AYQBsAGwARgByAGEAYw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GYAIgAvAD4ADQAKACAAIAAgADwAbQA6AGQAaQBzAHAARABlAGYALw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sAE0AYQByAGcAaQBuACAAbQA6AHYAYQBsAD0AIgAwACIALwA+AA0ACgAgACAAIAA8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yAE0AYQByAGcAaQBuACAAbQA6AHYAYQBsAD0AIgAwACIALwA+AA0ACgAgACAAIAA8AG0AO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KAGMAIABtADoAdgBhAGwAPQAiAGMAZQBuAHQAZQByAEcAcgBvAHUAc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tADoAdwByAGEAcABJAG4AZABlAG4AdAAgAG0AOgB2AGEAbAA9ACIAMQA0ADQAM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CAAPABtADoAaQBuAHQATABpAG0AIABtADoAdgBhAGwAPQAiAHMAdQBi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wACIALwA+AA0ACgAgACAAIAA8AG0AOgBuAGEAcgB5AEwAaQBtACAAbQA6AHYAYQBsAD0AI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HYAcgAiAC8APgANAAoAIAAgADwALwBtADoAbQBhAHQAaABQAHIAPgA8AC8AdwA6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QARABvAGMAdQBtAGUAbgB0AD4ADQAKADwALwB4AG0AbAA+ADwAIQBbAGUAbgBkAGkAZ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A+ADwAIQAtAC0AWwBpAGYAIABnAHQAZQAgAG0AcwBvACAAOQBdAD4APAB4AG0Ab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wA6AEwAYQB0AGUAbgB0AFMAdAB5AGwAZQBzACAARABlAGYATABvAGMAawBlAGQAU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D0AIgBmAGEAbABzAGUAIgAgAEQAZQBm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dAByAHUAZQAiAA0ACgAgACAARABlAGYAUwBlAG0AaQBIAGkAZABkAGUAbg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RABlAGYAUQBGAG8AcgBtAGEAdAA9ACIAZgBhAGwAcwBlACIAIABEAGUAZg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kAOQAiAA0ACgAgACAATABhAHQAZQBuAHQAUwB0AHkAbABlAEM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9ACIAMgA2ADcAIg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TgBvAHIAbQBhAGw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O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o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GgAZQBhAGQAaQBuAGc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aABlAGEAZABpAG4AZwAgAD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RAEYAbwByAG0AYQB0AD0AIgB0AHIAdQ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oAGUAYQBkAGkAbgBn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5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GgAZQBhAGQAaQBuAGcAIAA1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k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pAG4AZwAgADY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QBGAG8AcgBtAGEAdAA9ACIAdAByAHUAZQAiACAATgBhAG0AZQA9ACIAa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c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O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aABlAGEAZABpAG4AZwAg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O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aABlAGEAZABpAG4AZwAgADk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wA5ACIAIABOAGEAbQBlAD0AIgB0AG8AY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wA5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G8AYw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w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0AG8AYwAgADM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wA5ACIAIABOAGEAbQBlAD0AIgB0AG8AYw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5ACIAIABOAGEAbQBlAD0AIgB0AG8AYw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wA5ACIAIABOAGEAbQBlAD0AIg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gADY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wA5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0AG8AYwAgADc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5ACIAIABOAGEAbQBlAD0AIgB0AG8AYwAgADg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wA5ACIAIABOAGEAbQBlAD0AIgB0AG8AYwAgADk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1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jAGEAcAB0AGkAbwBu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E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UAGkAdABsAG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QAiACAATgBhAG0AZQA9ACIAR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wAdAAgAFAAYQByAGEAZwByAGEAcABoACAARgBvAG4Ad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xADE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UwB1AGI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l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I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TAHQAcgBvAG4AZ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yADA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RQBtAHAAaABhAHMAaQB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UAO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UAGEAYgBsAGUAIABHAHIAaQBk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UABsAGEAYwBlAGgAbwBsAGQAZQByACAAVABlAHgAd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AgAFMAcABhAGMAaQBuAGc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w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FMAaABhAGQAaQBuAGc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x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EwAaQBzAH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y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EcAcgBpAG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z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UwBoAGEAZABpAG4AZw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0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UwBoAGEAZABpAG4AZw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1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TABpAHMAd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2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3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4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QAYQByAGsAIABMAGkAcwB0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TAGgAYQBkAGkAbgBn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MAGkAcwB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HAHIAaQBk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kAcwB0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HAHIAaQBkACAAQQBjAGMAZQBuAHQ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AAQQBjAGMAZQBuAHQAIAAx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FMAaABhAGQAaQBuAGcAIAAy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x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UgBlAHYAaQBzAGkAbw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MAN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RAEYAbwByAG0AYQB0AD0AIgB0AHIAdQ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cwB0ACAAUABhAHIAYQBnAHIAYQBwAGg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g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FEAdQBvAHQ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z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SQBuAHQAZQBuAHMAZQAgAFEAdQBvAHQAZ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Y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MAGkAcwB0ACAAMg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c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MQAgAEEAYwBjAGUAbgB0ACAAM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g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HAHIAaQBkACAAMgAgAEEAYwBjAGUAbgB0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k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HAHIAaQBkACAAM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R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wAgAEwAaQBzAHQAIABBAGMAYwBlAG4AdA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x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FMAaABhAGQAaQBuAGc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y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MAbwBsAG8Acg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EwAaQBzAHQAIABBAGMAYwBlAG4AdA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wAz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MAbwBsAG8AcgBmAHUAbAAgAEcAcgBpAGQAIABBAGMAYwBlAG4AdAAgADE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w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BAGMAYwBlAG4AdAAgADI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x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EwAaQBzAHQAIABBAGMAYwBlAG4Ad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y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wAaQBnAGgAdAAgAEcAcgBpAGQ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z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EAIABBAGMAYwBlAG4AdAAgADI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0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UwBoAGEAZABpAG4AZwAgADI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1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DEAIABBAGMAYwBlAG4Ad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2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TABpAHMAdAAgADIAIABBAGMAYwBlAG4AdA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3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4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IAIABBAGMAYwBlAG4AdAAgAD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5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RwByAGkAZAAgADM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I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w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QAYQByAGs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QQBjAGMAZQBuAHQAIAAy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DAG8AbABvAHIAZgB1AGwAIABTAGgAYQBkAGkAbgBnACAAQQBjAGMAZQBuAHQAI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g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QQBjAGMAZQBuAHQAIAAy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HAHIAaQBkACAAQQBjAGMAZQBuAHQAIAAy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kAcwB0ACAAQQBjAGMAZQBuAHQAIAA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HAHIAaQBk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AAQQBjAGMAZQBuAHQAIAAz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FMAaABhAGQAaQBuAGcAIAAyACAAQQBjAGMAZQBuAH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g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wAaQBzAHQAIAAyACAAQQBjAGMAZQBuAHQAIAAz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Nw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x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z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O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cAcgBpAGQAIAAyACAAQQBjAGMAZQBuAHQAIAA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O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cAcgBpAGQAIAAzACAAQQBjAGMAZQBuAH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EAGEAcgBr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w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GYAdQBsACAAUwBoAGEAZABpAG4AZwAgAEEAYwBjAGUAbgB0ACAAMw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I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TABpAHMAd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Q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YAdQBsACAARwByAGkAZAAgAEEAYwBjAGUAbgB0ACAAM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A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ABpAGcAaAB0ACAAUwBoAGEAZABpAG4AZw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E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ABpAGcAaAB0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EAYwBjAGUAbgB0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I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RwByAGkAZA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M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TAGgAYQBkAGkAbgBnACAAMQ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TAGgAYQBkAGkAbgBnACAAMgAgAEEAYwBjAGUAbgB0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U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MAGkAcwB0ACAAMQ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Y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MAGkAcwB0ACAAMgAgAEEAYwBjAGUAbgB0ACAAN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c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HAHIAaQBkACAAMQ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g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MgAgAEEAYwBjAGUAbgB0ACAAN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HAHIAaQBkACAAMwAgAEEAYwBjAGUAbgB0ACAAN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A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RABhAHIAawAgAEwAaQBzAH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x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MAbwBsAG8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AgAFMAaABhAGQAaQBuAGcAIABBAGMAYwBlAG4AdA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y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MAbwBsAG8AcgBmAHUAbAAgAEwAaQBzAH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z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MAbwBsAG8Acg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EcAcgBpAGQAIABBAGMAYwBlAG4AdAAgADQ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w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wAaQBnAGgAdAAgAFMAaABhAGQAaQBuAGcAIABBAGMAYwBlAG4AdAAgAD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EcAcgBpAGQ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z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UwBoAGEAZABpAG4AZwAgADE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0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DIAIABBAGMAYwBlAG4AdA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1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TABpAHMAdA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2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DIAIABBAGMAYwBlAG4AdAAgAD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3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EAIABBAGMAYwBlAG4AdA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4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MAIABBAGMAYwBlAG4AdAAgAD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w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QAYQByAGsAIABMAGkAcwB0ACAAQQBjAGMAZQBuAHQ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DAG8AbABvAHIAZgB1AGw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AAQQBjAGMAZQBuAHQ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MAGkAcwB0ACAAQQBjAGMAZQBuAHQAIA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w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QQBjAGMAZQBuAHQAIAA1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TAGgAYQBkAGkAbgBnACAAQQBjAGMAZQBuAHQAIAA2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FMAaABhAGQAaQBuAGcAIAAxACAAQQBjAGMAZQBuAHQAIA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N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yACAAQQBjAGMAZQBuAHQ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xACAAQQBjAGMAZQBuAHQAIAA2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2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w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xACAAQQBjAGMAZQBuAHQAIAA2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O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y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2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cAcgBpAGQAIAAzACAAQQBjAGMAZQBuAHQAIAA2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A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EAGEAcgBrACAATABpAHMAdAAgAEEAYwBjAGUAbgB0ACAAN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E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QwBvAGwAbwByAGYAdQBs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EEAYwBjAGUAbgB0ACAAN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I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TABpAHMAdAAgAEEAYwBjAGUAbgB0ACAAN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M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RwByAGkAZ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x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UQBGAG8AcgBtAGE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ZQAiACAATgBhAG0AZQA9ACIAUwB1AGIAdABsAGUAIABFAG0AcABoAGEAcwBpAH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g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kAbgB0AGUAbgBzAGUAIABFAG0AcABoAGEAcwBpAH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FMAdQB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UgBlAGYAZQByAGUAbgBjAG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EkAbgB0AGUAbgBzAGUAIABSAGUAZ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uAGMAZ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zADM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QgBvAG8AawAgAFQAaQB0AGwAZ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cAIgAgAE4AYQBtAGUAPQAiAEIAaQBiAGwAaQBv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AAaAB5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M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VABPAEMAIA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IALwA+AA0ACgAgADwALwB3ADoATABhAHQAZQBuAHQAUwB0AHkAbABl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gAbQBsAD4APAAhAFsAZQBuAGQAaQBmAF0ALQAtAD4ADQAKADwAcwB0AHkAbABl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AtAC0AYgBvAGQAeQANAAoACQB7AG0AaQBuAC0AaABlAGkAZwBoAHQAOgAg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hAGkAbQBwAG8AcgB0AGEAbgB0ADsAfQANAAoAIwBGAFUATABMAC0ASABFAEkAR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LQBDAE8ATgBUAEEASQBOAEUAUgANAAoACQB7AG0AaQBuAC0AaABlAGkAZwBoAHQAO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IAAgACAAIAAhAGkAbQBwAG8AcgB0AGEAbgB0ADsAfQANAAoAIwBNAEEASQBO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pAG4ALQBoAGUAaQBnAGgAdAA6ACAAYQB1AHQAbwAgACAAIAAgACEAaQBtAHAAbwBy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QAOwB9AA0ACgAjAFAAQQBHAEUADQAKAAkAewBtAGkAbgAtAGgAZQBpAGcAaAB0ADo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CAAIAAgACAAIQBpAG0AcABvAHIAdABhAG4AdAA7AH0ADQAKACMAQwBPAE4AVABF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NAAoACQB7AG0AaQBuAC0AaABlAGkAZwBoAHQAOgAgAGEAdQB0AG8AIAAgACAAIAAhAGk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GEAbgB0ADsAfQANAAoALgBIAEEAUwAtAFAARQBSAFMATwBOAEEATAAtAFMASQBE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BAFIAIAAjAEMATwBOAFQARQBOAFQADQAKAAkAewBtAGkAbgAtAGgAZQBpAGcAaAB0ADo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CAAIAAgACAAIQBpAG0AcABvAHIAdABhAG4AdAA7AH0ADQAKAGEALAAgAGEAO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CwAIABhADoAdgBpAHMAaQB0AGUAZAAsACAAYQA6AGYAbwBjAHUAcwAsACAAYQA6AGg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sACAAYQA6AGEAYwB0AGkAdgBlACAAewANAAoAIAAgACAAIABjAG8AbABvAHIAOgAg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DAAOwANAAoAfQANAAoAOgBiAGUAZgBvAHIAZQAgAHsADQAKACAAIAAgACAAYwBv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CAAbgBvAG4AZQAgACEAaQBtAHAAbwByAHQAYQBuAHQAOwAgAC8AKgAgAHIAZQ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CAAbQBpAGQAZABvAHQAIABmAG8AcgAgAHAAcgBpAG4AdAAgAHYAaQBlAHcAIAAqAC8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CMARgBPAE8AVABFAFIADQAKAAkAewBwAG8AcwBpAHQAaQBvAG4AOgByAGUAb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GUAOwB9AA0ACgAuAFcASQBLAEkALQBDAE8ATgBUAEUATgBUACAALgBUAEEAQgBMAEUAL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QQBQAA0ACgAJAHsAbwB2AGUAcgBmAGwAbwB3ADoAdgBpAHMAaQBiAGwAZQA7AH0ADQA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JAEsASQAtAEMATwBOAFQARQBOAFQAIABwAA0ACgAJAHsAbwB2AGUAcgBmAGwAbwB3ADo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iAGwAZQA7AH0ADQAKAC4AUABBAE4ARQBMACAALgBDAE8ARABFAEMATwBOAFQARQBO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vAHYAZQByAGYAbABvAHcAOgB2AGkAcwBpAGIAbABlADsAfQANAAoALgBQAEEAT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IAAuAEMATwBEAEUAQwBPAE4AVABFAE4AVAAgAHAAcgBlAA0ACgAJAHsAbwB2AGUAcgBm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dgBpAHMAaQBiAGwAZQA7AH0ADQAKAC4ASQBNAEEARwBFAC0AVwBSAEEAUA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gBlAHIAZgBsAG8AdwA6AHYAaQBzAGkAYgBsAGUAOwB9AA0ACgAj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jAHQAaQBvAG4ALgBwAGEAZwBlAFMAZQBjAHQAaQBvAG4AIAAuAH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oAGUAYQBkAGUAcgAsAA0ACgAjAGMAbwBtAG0AZQBuAHQAcwAt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FMAZQBjAHQAaQBvAG4AIAAuAHMAZQBjAHQAaQBvAG4ALQB0AGkAdABsAGUA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wBjAGgAaQBsAGQAcgBlAG4ALQBzAGUAYwB0AGkAbwBuAC4AcABhAGcAZQBT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LgBzAGUAYwB0AGkAbwBuAC0AaABlAGEAZABlAHIALAANAAoAIwBjAGgAaQBsAGQ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zAGUAYwB0AGkAbwBuAC4AcABhAGcAZQBTAGUAYwB0AGkAbwBuACAALg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dABpAHQAbABlACwADQAKAC4AYwBoAGkAbABkAHIAZQBuAC0AcwBoAG8AdwAt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7AA0ACgAgACAAIAAgAHAAYQBkAGQAaQBuAGcALQBsAGUAZgB0ADoAIAAw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bQBhAHIAZwBpAG4ALQBsAGUAZgB0ADoAIAAwADsADQAKAH0ADQAKAC4AYwBoAGk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uAC0AcwBoAG8AdwAtAGgAaQBkAGUALgBpAGMAbwBuACAAewANAAoAIAAgACA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DoAIABuAG8AbgBlADsADQAKAH0ADQAKAA0ACgAgAC8AKgAgAEYAbwBuAHQAI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pAG4AaQB0AGkAbwBuAHMAIAAqAC8ADQAKACAAQABmAG8AbgB0AC0AZgBhAGM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YAbwBuAHQALQBmAGEAbQBpAGwAeQA6AFcAaQBuAGcAZABpAG4AZwBzADsADQAKAAk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zAGUALQAxADoANQAgADAAIAAwACAAMAAgADAAIAAwACAAMAAgADAAIAAwACAAM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4AdAAtAGMAaABhAHIAcwBlAHQAOgAyADsADQAKAAkAbQBzAG8AL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lAHIAaQBjAC0AZgBvAG4AdAAtAGYAYQBtAGkAbAB5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vAG4AdAAtAHAAaQB0AGMAaAA6AHYAYQByAGkAYQBiAGwAZ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nAG4AYQB0AHUAcgBlADoAMAAgADIANgA4ADQAMwA1ADQANQA2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DAAIAAtADIAMQA0ADcANAA4ADMANgA0ADgAIAAwADsAfQANAAoAQA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NAAoACQB7AGYAbwBuAHQALQBmAGEAbQBpAGwAeQA6AFcAaQBuAGcAZABpAG4AZw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cABhAG4AbwBzAGUALQAxADoANQAgADAAIAAwACAAMAAgADAAIAAwACAAMAAgADAAI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AA7AA0ACgAJAG0AcwBvAC0AZgBvAG4AdAAtAGMAaABhAHIAcwBlAHQAOgAy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nAGUAbgBlAHIAaQBjAC0AZgBvAG4AdAAtAGYAYQBtAGkAbAB5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vAG4AdAAtAHAAaQB0AGMAaAA6AHYAYQByAGkAYQBiAGwAZ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4AdAAtAHMAaQBnAG4AYQB0AHUAcgBlADoAMAAgADIANgA4ADQAM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NQA2ACAAMAAgADAAIAAtADIAMQA0ADcANAA4ADMANgA0ADgAIAAwADsAfQANAAoAQ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MAZQANAAoACQB7AGYAbwBuAHQALQBmAGEAbQBpAGwAeQA6AEMAbwBuAH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A7AA0ACgAJAHAAYQBuAG8AcwBlAC0AMQA6ADIAIAAxADEAIAA2ACAAOQAgADI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gADMAIAAyACAANAA7AA0ACgAJAG0AcwBvAC0AZgBvAG4AdAAtAGMAaABhAHIAcwBl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nAGUAbgBlAHIAaQBj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0AYQBuADsADQAKAAkAbQBzAG8ALQBmAG8AbgB0AC0AZgBvAHIAbQBhAHQAOgBv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wANAAoACQBtAHMAbwAtAGYAbwBuAHQALQBwAGkAdABjAGg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8AbgB0AC0AcwBpAGcAbgBhAHQAdQByAGUAOgAwACAAMAAgADAAIAAwACAAM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wB9AA0ACgAgAC8AKgAgAFMAdAB5AGwAZQAgAEQAZQBmAGkAbgBpAHQAaQBvAG4AcwAgA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NAAoAIABwAC4ATQBzAG8ATgBvAHIAbQBhAGwALAAgAGwAaQAu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E0AcwBvAE4AbwByAG0AYQBs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cwB0AHkAbABlAC0Ac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6AHkAZQBzADsADQAKAAkAbQBzAG8ALQBzAHQAeQBsAGUALQBwAGEAcgBlAG4AdA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YQByAGcAaQBuADoAMABpAG4AOwANAAoAC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DoALgAwADAAMAAxAHAAdA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H0ADQAKAGgAMQ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HMAdAB5AGwAZQAt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5AGUAcwA7AA0ACgAJAG0AcwBvAC0AcwB0AHkAbABlAC0AbABpAG4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SABlAGEAZABpAG4AZwAgADEAIABDAGgAYQByACI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wB1AHQAbABpAG4AZQAtAGwAZQB2AGUAbAA6ADE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IANA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cAZQBpAGcAaAB0ADoAYgBvAGwAZAA7AH0ADQAKAGgAMg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ZgBvAHIAbQBhAHQAOgB5AGUAcwA7AA0ACgAJAG0AcwBvAC0AcwB0AHkAbABlAC0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6ACIASABlAGEAZABpAG4AZwAgADIAIABDAGgAYQByACI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ANAAoACQBtAGEAcgBnAGkAbg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AAaQBuADsADQAKAAk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sAGUAZg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0AcwBvAC0AbwB1AHQAbABpAG4AZQAtAGwAZQB2AGUAbAA6AD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EAO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cAZQBpAGcAaAB0ADoAYgBvAGwAZAA7AH0ADQAKAGgAM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cAByAGkAbwByAGkAdAB5ADo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EAZgBvAHIAbQBhAHQAOgB5AGUAcw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SABlAGEAZABpAG4AZwAgADMAIABDAGgAYQByACI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0AcwBvAC0AbwB1AHQAbABpAG4AZQAtAGwAZQB2AGUAbAA6AD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wAuADU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ZgBvAG4AdAAtAHcAZQBpAGcAaAB0ADoAYgBvAGwAZAA7AH0ADQAKAGgAN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cAByAGkAbwByAGkAdAB5ADo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EAZgBvAHIAbQBhAHQAOgB5AGUAc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6ACIASABlAGEAZABpAG4AZwAgADQAIABDAGgAYQBy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0AcwBvAC0AbwB1AHQAbABpAG4AZQAtAGwAZQB2AGUAbAA6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gBvAG4AdAAtAHcAZQBpAGcAaAB0ADoAYgBvAGwAZAA7AH0ADQAK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NAAoACQB7AG0AcwBvAC0AcwB0AHkAbABlAC0AcAByAGkAbwByAGkAdAB5ADo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EAZgBvAHIAbQBhAHQAOgB5AGU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6ACIASABlAGEAZABpAG4AZwAgADUAIABDAGgAYQBy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0AcwBvAC0AbwB1AHQAbABpAG4AZQAtAGwAZQB2AGUAb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OwANAAoACQBmAG8AbgB0AC0AcwBpAHoAZQA6ADEAM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gBvAG4AdAAtAHcAZQBpAGcAaAB0ADoAYgBvAGwAZ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NgANAAoACQB7AG0AcwBvAC0AcwB0AHkAbABlAC0AcAByAGkAbwByAGkAdAB5ADo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EAZgBvAHIAbQBhAH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CIASABlAGEAZABpAG4AZwAgADY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0AcwBvAC0AbwB1AHQAbABpAG4AZQ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6ADYAOwANAAoACQBmAG8AbgB0AC0AcwBpAHoAZQA6ADcALgA1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YAbwBuAHQALQB3AGUAaQBnAGgAdAA6AGIAbwBsAG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TQBzAG8ASABlAGEAZABlAHIALAAgAGwAaQAuAE0AcwBvAEgAZQBhAGQAZQBy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E0AcwBvAEgAZQBhAGQAZQByAA0ACgAJAHs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kAOwANAAoACQBtAHMAbwAtAHMAdAB5AGwAZQAtAGwAaQBuAGs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ZQByACAAQwBoAGEAcgAiADsADQAKAAkAbQBhAHIAZwBpAG4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YgBvAHQAdABvAG0AOgAuADAAMAAwADEAcA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0AGEAYgAtAHMAdABvAHAAcwA6AGMAZQBuAHQAZQByACAAMwAuADIANQBpAG4AIA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4ANQBpAG4AOwANAAoACQBmAG8AbgB0AC0AcwBpAHoAZQA6ADEAMg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wAIgBzAGUAcgBpAGYAI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LQBmAGEAcgBlAGEAcwB0ADsAfQANAAoAcAAuAE0AcwBvAEYAbwBvAHQAZQByACw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NAHMAbwBGAG8AbwB0AGUAcgAsACAAZABpAHYALgBNAHMAbwBGAG8AbwB0AGU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cAByAGkAbwByAGkAdAB5ADoAOQ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sAGkAbgBrADoAIgBGAG8AbwB0AGUAcgAgAEMAaABhAH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DoAMABpAG4AOwANAAoAC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wADAAMAAxAHAAdA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dABhAGIALQBzAHQAbwBwAHMAOg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DMALgAyADUAaQBuACAAcgBpAGcAaAB0ACAANgAuADUAa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QAKAAkAewBtAHMAbwAtAHMAdAB5AGwAZQAtAHAAcgBpAG8AcgBpAHQAeQA6ADk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0AG8AcA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cgBpAGcAaAB0ADoAMABpAG4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wAGkAbg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H0ADQAKAHAAcgBl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8AcwBoAG8AdwA6AHkAZQBz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wAHIAaQBvAHIAaQB0AHkAOgA5ADk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OgAiAEgAVABNAEwAIABQAHIAZQBmAG8AcgBtAGEAdAB0AGUAZAAgAEMAaABhAHI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DoAMABpAG4AOwANAAoAC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DoALgAwADAAMAAxAHAAdA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dABhAGIALQBzAHQAbwBwAHMAOgA0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4AHAAdAAgADkAMQAuADYAcAB0ACAAMQAzADcALgA0AHAAdAAgADEAOAAzAC4AMgBw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OQAuADAAcAB0ACAAMgA3ADQALgA4AHAAdAAgADMAMgAwAC4ANgBwAHQAIAAzADYANgAu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NAAxADIALgAyAHAAdAAgADQANQA4AC4AMABwAHQAIAA1ADAAMwAuADgAcAB0ACAANQ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LgA2AHAAdAAgADUAOQA1AC4ANABwAHQAIAA2ADQAMQAuADIAcAB0ACAANgA4ADc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cAMwAyAC4AOABwAHQAOwANAAoACQ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DAG8AdQByAGkAZQBy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wBwAGEAbgAuAEgAZQBhAGQAaQBuAGcAMQBDAGgAYQBy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IgBIAGUAYQBkAGkAbgBnACAAMQAgAEMAaABhAHI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cAByAGkAbwByAGkAdAB5ADo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wAbwBjAGsAZQBkADoAeQBlAHM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OgAiAEgAZQBhAGQAaQBuAGcAIAAxACI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NAAuADAAcAB0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Q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wBhAG0AYgByAGkAYQ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MAaQBpAC0AZgBvAG4AdAAtAGYAYQBtAGkAbAB5ADoAQwBhAG0AYgByAGkAY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zAGMAaQBpAC0AdABoAGUAbQBlAC0AZgBvAG4AdAA6AG0AYQBqAG8Ac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EAa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bQBzAG8ALQBoAGEAbgBz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EAbQBiAHIAaQBhADsADQAKAAkAbQBzAG8ALQBoAGEAbgBzAGk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bABhAHQAaQBu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IAaQBkAGkAOwANAAoACQBjAG8AbABvAHIAOgAjADMANgA1AEYAOQAx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0AGgAZQBtAGUAYwBvAGwAbwByADoAYQBjAGMAZQBuAHQAM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HMAaABhAGQAZQA6ADEAOQAxADsADQAKAAkAZgBvAG4AdAAtAHcAZQ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vAGwAZAA7AH0ADQAKAHMAcABhAG4ALgBIAGUAYQBkAGkAbgBnADIAQwBoAGE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CIASABlAGEAZABpAG4AZwAgADI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CIAOwANAAoACQBtAHMAbwAtAHMAdAB5AGwAZQAtAG4AbwBzAGgAbwB3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AAcgBpAG8AcgBpAHQAeQA6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8AYwBrAGUAZAA6AHkAZQBz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IgBIAGUAYQBkAGkAbgBnACAAMgAi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MALgAwAHAAdA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z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MAYQBtAGIAcgBpAGE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jAGkAaQAtAGYAbwBuAHQALQBmAGEAbQBpAGwAeQA6AEMAYQBtAGIAcgBpAG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cwBjAGkAaQAtAHQAaABlAG0AZQAtAGYAbwBuAHQAOgBtAGEAagBvAHI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4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hAGo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0AcwBvAC0AaABhAG4AcwBp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hAG0AYgByAGkAYQA7AA0ACgAJAG0AcwBvAC0AaABhAG4AcwBp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YQBqAG8AcgAtAGwAYQB0AGkAbg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YgBpAGQAaQ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iAGkAZABpADsADQAKAAkAYwBvAGwAbwByADoAIwA0AEYAOAAxAEIAR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dABoAGUAbQBlAGMAbwBsAG8AcgA6AGEAYwBjAGUAbgB0ADE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wBlAGkAZwBoAHQAOgBiAG8AbABkADsAfQANAAoAcwBwAGEAbgAuAE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BDAGgAYQByAA0ACgAJAHsAbQBzAG8ALQBzAHQAeQBsAGUALQBuAGEAbQBlADoAI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wAgAEMAaABhAHIAIgA7AA0ACgAJAG0AcwBvAC0AcwB0AHkAbABlAC0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cAOgB5AGUAcwA7AA0ACgAJ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bwBjAGsAZQBk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aQBuAGsAOgAiAEgAZQBhAGQAaQBuAGcAIAAz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gAuADAAcA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wBhAG0AYgByAGkAYQ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zAGMAaQBpAC0AZgBvAG4AdAAtAGYAYQBtAGkAbAB5ADo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7AA0ACgAJAG0AcwBvAC0AYQBzAGMAaQBp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wAYQB0AGkAb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mAGEAcgBlAGEAcwB0ADsADQAKAAkAbQBzAG8ALQBo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DAGEAbQBiAHIAaQBhADsADQAKAAkAbQBzAG8ALQBo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bABhAHQ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iAGkAZABp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IAaQBkAGkAOwANAAoACQBjAG8AbABvAHIAOgAjADQARgA4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EADsADQAKAAkAbQBzAG8ALQB0AGgAZQBtAGUAYwBvAGwAbwByADoAYQBjAGMAZQBuAHQ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3AGUAaQBnAGgAdAA6AGIAbwBsAGQAOwB9AA0ACgBzAHAAYQBu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pAG4AZwA0AEMAaABhAHI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iAEgAZQBhAGQAaQBuAGcAIAA0ACAAQwBoAGEAcgAi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8AcwBoAG8AdwA6AHkAZQBzADsADQAKAAkAbQBzAG8ALQBzAHQAeQBsAGU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OgA5ADsADQAKAAkAbQBzAG8ALQBzAHQAeQBsAGUALQB1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A7AA0ACgAJAG0AcwBvAC0AcwB0AHkAbABlAC0AbABvAGMAawBlAGQ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pAG4AawA6ACIASABlAGEAZABpAG4AZw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YQBuAHMAaQAt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GIAaQBkAGkAL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DAGEAbQBiAHIAaQBh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hAHMAYwBpAGk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DAGEAbQBiAHIAaQBhADsADQAKAAkAbQBzAG8ALQBhAHMAYwBpAGk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bABhAHQAaQBu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YQBqAG8AcgAtAGYAYQByAGUAYQBzAHQAOwANAAoACQBtAHMAbwAt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mAGEAbQBpAGwAeQA6AEMAYQBtAGIAcgBpAG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YQBuAHMAaQAtAHQAaABlAG0AZQAtAGYAbwBuAHQAOgBtAGEAagBvAHIALQBs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IAaQBkAGk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IAaQBkAGk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hAGoAbwByAC0AYgBpAGQAaQA7AA0ACgAJ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CMANABGADgAMQBCAEQAOwANAAoACQBtAHMAbwAtAHQAaABlAG0AZQBjAG8AbABvAHI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xADsADQAKAAkAZgBvAG4AdAAtAHcAZQBpAGcAaAB0ADoAYgBvAGwAZ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HQAeQBsAGUAOgBpAHQAYQBsAGkAYwA7AH0ADQAKAHMAcABhAG4AL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DUAQwBoAGEAc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CIASABlAGEAZABpAG4AZwAgADUAIABDAGgAYQByACI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bwBzAGgAbwB3ADoAeQBlAHMAOwANAAoACQ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sAG8AYwBrAGUAZA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IgBIAGUAYQBkAGkAbgBnACA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YgBpAGQAaQAt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EMAYQBtAGIAcgBpAGE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EAcwBjAGk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EAcwBjAGk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ZgBhAHIAZQBhAHMAdAA7AA0ACgAJAG0AcwBvAC0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GYAYQBtAGkAbAB5ADoAQwBhAG0AYgByAGk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dABoAGUAbQBlAC0AZgBvAG4AdAA6AG0AYQBqAG8AcgAt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gBpAGQAaQ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YgBpAGQ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iAGkAZABpADsADQAKAAk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wAyADQAMwBGADYAMAA7AA0ACgAJAG0AcwBvAC0AdABoAGUAbQBlAGMAbwBsAG8Acg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DEAOwANAAoACQBtAHMAbwAtAHQAaABlAG0AZQBzAGgAYQBkAGUAOgAxADIAN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MAcABhAG4ALgBIAGUAYQBkAGkAbgBnADYAQwBoAGEAcg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CIASABlAGEAZABpAG4AZwAgADYAIABDAGgAYQBy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4AbwBzAGgAbwB3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zAHQAeQBsAGUALQ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6AHkAZQBzADsADQAKAAkAbQBzAG8ALQBzAHQAeQBsAGUALQBsAGkAbgBrADoAI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CAANgAiADsADQAKAAkAbQBzAG8ALQBhAG4Acw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0AcwBvAC0AYgBpAGQ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IAcgBpAGEAIgAsACIAcwBlAHIAaQBmACIAOwANAAoACQBtAHMAbwAtAGEAcwBjAGk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EMAYQBtAGIAcgBpAGE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GkAaQAtAHQAaABlAG0AZQAtAGYAbwBuAHQAOgBtAGEAagBvAHIALQBsAGEAd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hAGo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hAG4AcwBpAC0AZgBvAG4AdAAtAGYAYQBtAGkAbAB5ADoAQwBhAG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A7AA0ACgAJAG0AcwBvAC0AaABhAG4AcwBp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G8AcgAtAGwAYQB0AGkAbgA7AA0ACgAJAG0AcwBvAC0AYgBpAGQ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HQAaABlAG0AZQAtAGYAbwBuAHQAOgBtAGEAagBvAHI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YwBvAGwAbwByADoAIwAyADQAMwBGADYAMAA7AA0ACgAJAG0AcwBv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MAbwBsAG8AcgA6AGEAYwBjAGUAbgB0ADEAOwANAAoACQBtAHMAbwAtAHQAaABl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UAOgAxADIANwA7AA0ACgAJAGYAbwBuAHQALQBzAHQAeQBsAGUAOgBpAHQ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7AH0ADQAKAHMAcABhAG4ALgBIAFQATQBMAFAAcgBlAGYAbwByAG0AYQB0AHQAZQBk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AKAAkAewBtAHMAbwAtAHMAdAB5AGwAZQAtAG4AYQBtAGUAOgAiAEgAVABNAEw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G8AcgBtAGEAdAB0AGUAZAAgAEMAaABhAHIAIg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vAHMAaABvAHcAOgB5AGUAcwA7AA0ACgAJ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5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cwB0AHkAbABlAC0AbABvAGMAawBlAGQ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pAG4AawA6ACIASABUAE0ATAAgAFAAcgBl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HQAZQBkACIAOwANAAoACQBmAG8AbgB0AC0AZgBhAG0AaQBsAHkAOgAiAEM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EAcwAiACwAIgBzAGUAcgBpAGYAIgA7AA0ACgAJAG0AcwBvAC0AYQBzAGMAaQ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QwBvAG4AcwBvAGwAYQBz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ANAAoACQBtAHMAbwAt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mAGEAbQBpAGwAeQA6AEMAbwBuAHMAbwBsAGEAcw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HIAaQBuAHQALQBvAG4AbAB5ACwAIABsAGkALgBwAHIAaQBuAHQALQBvAG4AbAB5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HAAcgBpAG4AdAAtAG8AbgBsAHk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BwAHIAaQBuAHQALQBvAG4AbAB5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cgBpAGcAaA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YgBvAHQAdABvAG0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wAZQBmAHQAOgAwAGkAbg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gBjAG8AbQBtAGUAbgB0ACwAIABsAGkALgBjAG8AbQBtAGUAbgB0ACwAIABkAGkAdg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DQAKAAkAewBtAHMAbwAtAHMAdAB5AGwAZQAtAG4AYQBtAGUAOg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0AG8AcA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cgBpAGcAaAB0ADoAMABpAG4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wAGkAbg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H0ADQAKAHAALg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QAeQAsACAAbABpAC4AYwBvAG0AbQBlAG4AdAAtAGIAbwBkAHkALAAgAGQAaQB2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IAbwBkAHk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8AbQBtAGUAbgB0AC0AYgBvAGQAe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B9AA0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wBvAG0AbQBlAG4AdAAtAGMAbwBuAHQAZQBuAHQALAAgAGwAaQAu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gB0AGUAbgB0ACwAIABkAGkAdgAuAGMAbwBtAG0AZQBuAHQALQBjAG8AbgB0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YwBvAG0AbQBlAG4Ad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ZQBuAHQ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fQANAAoAcAAuAHAAYQBnAG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sACAAbABpAC4AcABhAGcAZQBzAGUAYwB0AGkAbwBuACwAIABkAGkAdgAu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cwBlAGMAdABpAG8Abg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cwBlAGMAdABpAG8Abg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kALQBoAGUAYQBkAGUAcgAtAGkAbgBuAGUAcgAsACAAbABpAC4AYQB1AGkALQ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kAbgBuAGUAcgAsACAAZABpAHYALgBhAHUAaQAtAGgAZQBhAGQAZQByAC0AaQBu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A0ACgAJAHsAbQBzAG8ALQBzAHQAeQBsAGUALQBuAGEAbQBlADoAYQB1AGkALQ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kAbgBuAGUAcg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ANAAoACQBk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DoAbgBvAG4AZQA7AA0ACgAJAG0AcwBvAC0AaABpAGQAZQA6AGEAbABs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kAGUAYgBhAHIALAAgAGwAaQAuAHMAaQBkAGUAYgBhAHIALAAgAGQAaQB2AC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iAGEAcgANAAoACQB7AG0AcwBvAC0AcwB0AHkAbABlAC0AbgBhAG0AZQA6AHMAaQBkAGU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DQAKAAkAZABpAHMAcABsAGEAeQ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aQBkAGUAOgBhAGwAbAA7AH0ADQAKAHAALgBpAGEALQBmAGkAe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QBzAGkAZABlAGIAYQByACwAIABsAGkALgBpAGEALQBmAGkAeABlAGQALQBzAGkAZABl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wAIABkAGkAdgAuAGkAYQAtAGYAaQB4AGUAZAAtAHMAaQBkAGUAYgBhAHI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pAGEALQBmAGkAeABlAGQALQBzAGkAZABl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cgBpAGcAaAB0ADoAMABpAG4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GEAdQB0AG8AOwANAAoACQ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wAGkAbgA7AA0ACgAJAG0AcwBvAC0AcABhAGcAaQBuAGEAdABpAG8AbgA6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tAG8AcgBwAGgAYQBuADsADQAKAAk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A0ACgAJAGQAaQBzAHAAbABhAHkAOgBu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kAZABlADoAYQBsAGwAOwB9AA0ACgBwAC4AcABhAGcAZ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HMALAAgAGwAaQAuAHAAYQBnAGUALQBhAGMAdABpAG8AbgBz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hAGMAdABpAG8AbgBz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cABhAGcAZQAtAGEAYwB0AGkAbwBu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ABpAHMAcABsAGEAeQA6AG4AbwBuAGUAOwANAAoACQBtAHMAbwAtAGgAaQBkAGUAO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7AH0ADQAKAHAALgBuAGEAdgBtAGUAbgB1ACwAIABsAGkALgBuAGEAdgBtAGUAbgB1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G4AYQB2AG0AZQBuAHU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EAdgBtAGUAbgB1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cgBpAGcAaA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wAZQBmAHQAOgAwAGkAbg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uAG8AbgBlADsADQAKAAkAbQBzAG8ALQBoAGkAZABlADoAYQBsAGw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HMALQBtAGUAbgB1AC0AYgBhAHIALAAgAGwAaQAuAGEAagBzAC0AbQBlAG4AdQAtAGI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GEAagBzAC0AbQBlAG4AdQAtAGIAYQBy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YQBqAHMALQBtAGUAbgB1AC0AYgBhAH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ABpAHMAcABsAGEAeQA6AG4AbwBuAGU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GwAbAA7AH0ADQAKAHAALgBuAG8AcAByAGkAbgB0ACwAIABsAGkALgBuAG8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CwAIABkAGkAdgAuAG4AbwBwAHIAaQBuAHQ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BuAG8AcAByAGkAbgB0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cgBpAGcAaA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YgBvAHQAdABvAG0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wAZQBmAHQAOgAwAGkAbg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OgBuAG8AbgBlADsADQAKAAkAbQBzAG8ALQBoAGkAZABlADoAY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aQBuAGwAaQBuAGUALQBjAG8AbgB0AHIAbwBsAC0AbABpAG4Aaw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QBuAGwAaQBuAGUALQBjAG8AbgB0AHIAbwBsAC0AbABpAG4AawAsACAAZABpAHYAL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QAtAGMAbwBuAHQAcgBvAGwALQBsAGkAbgBr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aQBuAGwAaQBuAGUALQBjAG8AbgB0AHIAbwBsAC0AbABpAG4Aa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kAGkAcwBwAGwAYQB5ADoAbgBvAG4AZ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pAGQAZQA6AGEAbABsADsAfQANAAoAcAAuAGcAbABvAGIAYQBsAC0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EAYwB0AGkAbwBuAHMALAAgAGwAaQAuAGcAbABvAGIAYQBsAC0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EAYwB0AGkAbwBuAHMALAAgAGQAaQB2AC4AZwBsAG8AYgBhAGwALQ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QBjAHQAaQBvAG4Acw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ABvAGIAYQBsAC0AYwBvAG0AbQBlAG4AdAAtAGEAYwB0AGkAbwBu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ABpAHMAcABsAGEAeQA6AG4AbwBuAGU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hAGwAbAA7AH0ADQAKAHAALgBjAG8AbQBtAGUAbgB0AC0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sACAAbABpAC4AYwBvAG0AbQBlAG4AdAAtAGEAYwB0AGkAbwBuAHMALAAgAGQAaQB2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EAYwB0AGkAbwBuAHM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BjAG8AbQBtAGUAbgB0AC0AYQBjAHQAaQBvAG4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kAGkAcwBwAGwAYQB5ADoAbgBvAG4AZQA7AA0ACgAJAG0AcwBvAC0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bABsADsAfQANAAoAcAAuAHEAdQBpAGMAawAtAGMAbwBtAG0AZQBuAHQ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uAGUAcgAsACAAbABpAC4AcQB1AGkAYwBrAC0AYwBvAG0AbQBlAG4AdA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4AZQByACwAIABkAGkAdgAuAHEAdQBpAGMAawAtAGMAbwBtAG0AZQBuAHQ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uAGUAcgANAAoACQB7AG0AcwBvAC0AcwB0AHkAbABlAC0AbgBhAG0AZQA6AHEAd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MAbwBtAG0AZQBuAHQALQBjAG8AbgB0AGEAaQBuAGUAcg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kAGkAcwBwAGwAYQB5ADoAbgBvAG4AZQA7AA0ACgAJAG0AcwBvAC0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bABsADsAfQANAAoAcAAuAGMAbwBtAG0AZQBuAHQAMQAsACAAbABp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xACwAIABkAGkAdgAuAGMAbwBtAG0AZQBuAHQAMQ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GMAbwBtAG0AZQBuAHQAM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YwBvAG0AbQBlAG4AdAAtAGIAbwBkAHkAMQAsACAAbABpAC4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IAbwBkAHkAMQAsACAAZABpAHYALgBjAG8AbQBtAGUAbgB0AC0AYgBvAGQAeQAx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YwBvAG0AbQBlAG4AdAAtAGIAbwBk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B9AA0ACgBwAC4AYwBvAG0AbQBlAG4AdA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uAHQAMQAsACAAbABpAC4AYwBvAG0AbQBlAG4AdAAtAGMAbwBuAHQAZQBuAHQAM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jAG8AbQBtAGUAbgB0AC0AYwBvAG4AdABlAG4AdAAx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YwBvAG0AbQBlAG4AdAAtAGMAbwBuAHQAZQBuAHQAM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B9AA0ACgBwAC4AcABhAGcAZQBzAGUAYwB0AGkAbwBuADE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HAAYQBnAGUAcwBlAGMAdABpAG8AbgAxACwAIABkAGkAdgAuAHAAYQBnAGUAc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xAA0ACgAJAHsAbQBzAG8ALQBzAHQAeQBsAGUALQBuAGEAbQBlADoAcABhAGc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bwBuADE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fQANAAoAcwBwAGEAbgAu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EMAaABhAHIADQAKAAkAewBtAHMAbwAtAHMAdAB5AGwAZQAtAG4AYQBtAGU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ZQByACAAQwBoAGEAcgAiADsADQAKAAk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sAG8AYwBrAGUAZA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SABlAGEAZABlAH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MAcABhAG4ALgBGAG8AbwB0AGUAcgBDAGgAYQBy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IgBGAG8AbwB0AGUAcgAg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gA7AA0ACgAJAG0AcwBvAC0AcwB0AHkAbABlAC0AcAByAGkAbwByAGkAdAB5ADoAOQ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vAGMAawBlAG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EYAbwBvAHQAZQByADsADQAKAAkAbQBzAG8ALQBhAG4Acw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0AcwBvAC0AYgBpAG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HAAYQBuAC4AUwBwAGUAbABsAEU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AiACIAOwANAAoACQBtAHMAbwAtAHMAcABsAC0AZQA6AHkAZQBzADsAfQANAAo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uAEcAcgBhAG0ARQANAAoACQB7AG0AcwBvAC0AcwB0AHkAbABlAC0AbgBhAG0AZ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wByAGEAbQAtAGUAOgB5AGUAcwA7AH0ADQAKAC4ATQBzAG8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RABlAGYAYQB1AGwAdAANAAoACQB7AG0AcwBvAC0AcwB0AHkAbABlAC0AdAB5AHAAZQA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wAG8AcgB0AC0AbwBuAGwAeQA7AA0ACgAJAG0AcwBvAC0AZABlAGYAYQB1AGwAdAAtAHA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6AHkAZQBzADsADQAKAAk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IAaQBk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IAAvACoAIABQAGEAZwBlACAARABlAGYAaQBuAGkAdABpAG8AbgBzACAAKgAv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cABhAGcAZQANAAoACQB7AG0AcwBvAC0AZgBvAG8AdABuAG8AdABlAC0AcwBlAHAAY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IAOgB1AHIAbAAoACIAUgBlAHMAcABvAG4AcwBpAHYAZQArAEQAZQBzAGkAZwBuACsALQ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bQBhAGwAbAArAGQAZQB2AGkAYwBlAF8AZgBpAGwAZQBzAC8AaABlAGEAZABlAHIALg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iACkAIABmAHMAOwANAAoACQBtAHMAbwAtAGYAbwBvAHQAbgBvAHQAZQAtAGMAbwBu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0AGkAbwBuAC0AcwBlAHAAYQByAGEAdABvAHIAOgB1AHIAbAAoACIAUgBlAHMAc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YAZQArAEQAZQBzAGkAZwBuACsALQArAFMAbQBhAGwAbAArAGQAZQB2AGkAYwBlAF8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zAC8AaABlAGEAZABlAHIALgBoAHQAbQAiACkAIABmAGM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bgBvAHQAZQAtAHMAZQBwAGEAcgBhAHQAbwByADoAdQByAGwAKAAiAFIAZQBzAHA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2AGUAKwBEAGUAcwBpAGcAbgArAC0AKwBTAG0AYQBsAGwAKwBkAGUAdgBpAGMAZQBf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cwAvAGgAZQBhAGQAZQByAC4AaAB0AG0AIgApACAAZQBzADsADQAKAAkAbQBzAG8AL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uAG8AdABlAC0AYwBvAG4AdABpAG4AdQBhAHQAaQBvAG4ALQBzAGUAcABhAHIAY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HUAcgBsACgAIgBSAGUAcwBwAG8AbgBzAGkAdgBlACsARABlAHMAaQBnAG4AKwAtACsAU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sACsAZABlAHYAaQBjAGUAXwBmAGkAbABlAHMALwBoAGUAYQBkAGUAcgAuAGgAdABt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gAGUAYwBzADsAfQANAAoAQABwAGEAZwBlACAAVwBvAHIAZABTAGUAYwB0AGkAbwBuADE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zAGkAegBlADoAOAAuADUAaQBuACAAMQAxAC4AMABpAG4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DEALgAwAGkAbgAgADEALgAwAGkAbgAgADEALgAwAGkAbgAgADEAL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lAGEAZABlAHIALQBtAGEAcgBnAGkAbgA6AC4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bwBvAHQAZQByAC0AbQBhAHIAZwBpAG4AOgAuADUAaQBuADsADQAKAAkAbQBzAG8AL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uAC0AaABlAGEAZABlAHIAOgB1AHIAbAAoACIAUgBlAHMAcABvAG4AcwBpAHYAZQAr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kAZwBuACsALQArAFMAbQBhAGwAbAArAGQAZQB2AGkAYwBlAF8AZgBpAGwAZQBzAC8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gBoAHQAbQAiACkAIABlAGgAMQA7AA0ACgAJAG0AcwBvAC0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1AHIAbAAoACIAUgBlAHMAcABvAG4AcwBpAHYAZQArAEQAZQBzAGkAZwBuACsALQArAFM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ArAGQAZQB2AGkAYwBlAF8AZgBpAGwAZQBzAC8AaABlAGEAZABlAHIALgBoAHQAbQAi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DEAOwANAAoACQBtAHMAbwAtAGUAdgBlAG4ALQBmAG8AbwB0AGUAcgA6AHUAcgBsACgAI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wAG8AbgBzAGkAdgBlACsARABlAHMAaQBnAG4AKwAtACsAUwBtAGEAbABsACsAZ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UAXwBmAGkAbABlAHMALwBoAGUAYQBkAGUAcgAuAGgAdABtACIAKQAgAGUAZgAx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8AbwB0AGUAcgA6AHUAcgBsACgAIgBSAGUAcwBwAG8AbgBzAGkAdgBl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HMAaQBnAG4AKwAtACsAUwBtAGEAbABsACsAZABlAHYAaQBjAGUAXwBmAGkAbABlAHM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uAGgAdABtACIAKQAgAGYAMQA7AA0ACgAJAG0AcwBvAC0AZgBpAHI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OgB1AHIAbAAoACIAUgBlAHMAcABvAG4AcwBpAHYAZQArAEQAZQBz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LQArAFMAbQBhAGwAbAArAGQAZQB2AGkAYwBlAF8AZgBpAGwAZQBzAC8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oAHQAbQAiACkAIABmAGgAMQA7AA0ACgAJAG0AcwBvAC0AZgBpAHIAcwB0AC0AZgBv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1AHIAbAAoACIAUgBlAHMAcABvAG4AcwBpAHYAZQArAEQAZQBzAGkAZwBuACsALQAr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bAArAGQAZQB2AGkAYwBlAF8AZgBpAGwAZQBzAC8AaABlAGEAZABlAHIALgBoAHQAb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AIABmAGYAMQA7AA0ACgAJAG0AcwBvAC0AcABhAHAAZQByAC0AcwBvAHUAcgBjAGUAOgA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ZABpAHYALgBXAG8AcgBkAFMAZQBjAHQAaQBvAG4AMQANAAoACQB7AHAAYQBnAGU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kAFMAZQBjAHQAaQBvAG4AMQA7AH0ADQAKACAALwAqACAATABpAHMAdAAgAEQAZQ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pAHQAaQBvAG4AcwAgACoALwANAAoAIABAAGwAaQBzAHQAIABsADA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LQBpAGQAOgA2ADIANQAzADEAMwA4ADUAOwANAAoACQBtAHMAbwAt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UAbQBwAGwAYQB0AGUALQBpAGQAcwA6AC0AMQAwADMAMgA3ADAAOQAzADAAN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bABpAHMAdAAgAGwAMAA6AGwAZQB2AGUAbAAxAA0ACgAJAHs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GYAbwByAG0AYQB0ADoAYgB1AGwAbABl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ZQB4AHQAOgC38DsADQAKAAkAbQBzAG8ALQBsAGUAdgBlAGwAL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OgAuADUAaQBuADsADQAKAAk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HAAbwBzAGkAdABpAG8AbgA6AGwAZQBmAHQAOwANAAoACQB0AGUAeAB0AC0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tAC4AMgA1AGkAb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B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8AbAA7AH0ADQAKAEAAbABpAHMAdAAgAGwAMAA6AGwAZQB2AGUAbAAy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Bv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xAC4AMABpAG4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cABvAHMAaQB0AGkAbwBuADoAbABlAGY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pAG4AZABlAG4AdAA6AC0ALgAyADUAaQBu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wBvAHUAcgBpAGUAcgAgAE4AZQB3ACIAOwANAAoACQBtAHMAbw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9AA0ACgBAAGwAaQBzAHQAIABsADAAOgBsAGUAdgBlAGwAMw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mAG8AcgBtAGEAdAA6AGIAdQBs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0AGUAeAB0ADoAp/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hAGIALQBzAHQAbwBwADoAMQAuADUAaQBu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HAAbwBzAGkAdABpAG8AbgA6AGwAZQBm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0AGUAeAB0AC0AaQBuAGQAZQBuAHQAOgAtAC4AMgA1AGkAb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w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XAGkAbgBnAGQAaQBuAGcAcwA7AH0ADQAKAEAAbABpAHMAdAAgAGwAM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0AA0ACgAJAHsAbQBzAG8ALQBsAGUAdgBlAGwALQBuAHUAbQBiAGU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YgB1AGwAbABlAHQAOwANAAoACQBtAHMAbwAtAGwAZQB2AGUAbAAt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Cn8DsADQAKAAkAbQBzAG8ALQBsAGUAdgBlAGwALQB0AGEAYgAtAHMAdABvAHAAOg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wAZQB2AGUAbAAtAG4AdQBtAGIAZQByAC0AcABvAHM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bABlAGYAdAA7AA0ACgAJAHQAZQB4AHQALQBpAG4AZABlAG4AdAA6AC0ALgAy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hAG4AcwBpAC0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FcAaQBuAGcAZABpAG4AZw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QABsAGkAcwB0ACAAbAAwADoAbABlAHYAZQBsADUADQAKAAkAew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ZgBvAHIAbQBhAHQAOgBiAHUAbABsAGU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dABlAHgAdAA6AKfw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cwB0AG8AcAA6ADIALgA1AGkAbg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wAG8AcwBpAHQAaQBvAG4AOgBsAGUAZgB0ADsADQAKAAk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kAGUAbgB0ADoALQAuADIANQBpAG4AOwANAAoACQBtAHMAbwAt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VwBpAG4AZwBkAGkAbgBnAHMAOwB9AA0ACgBAAGwAaQBzAHQAIABsADAAOg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NAAoACQB7AG0AcwBvAC0AbABlAHYAZQBsAC0AbgB1AG0AYgBlAHIALQBmAG8AcgBtAGE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sAGwAZQB0ADsADQAKAAkAbQBzAG8ALQBsAGUAdgBlAGwALQB0AGUAeAB0ADoAp/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hAGIALQBzAHQAbwBwADoAMwAu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uAHUAbQBiAGUAcgAtAHAAbwBzAGkAdABpAG8Abg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wANAAoACQB0AGUAeAB0AC0AaQBuAGQAZQBuAHQAOgAtAC4AMgA1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uAHMAaQAtAGYAbwBuAHQALQBzAGkAegBlADoAMQAw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BXAGkAbgBnAGQAaQBuAGcAcwA7AH0ADQAKAE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wAMAA6AGwAZQB2AGUAbAA3AA0ACgAJAHs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GYAbwByAG0AYQB0ADoAYgB1AGwAbABlAHQ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ZQB4AHQAOgCn8DsADQAKAAkAbQBzAG8ALQBsAGUAdgBlAGwALQ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OgAzAC4ANQBpAG4AOwANAAoACQ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vAHMAaQB0AGkAbwBuADoAbABlAGYAdAA7AA0ACgAJAHQAZQB4AHQALQBpAG4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C0ALgAyADUAaQBu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JAGYAbwBuAHQALQBmAGEAbQBpAGwAeQA6AFc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BzADsAfQANAAoAQABsAGkAcwB0ACAAbAAwADoAbABlAHYAZQBsADg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ZgBvAHIAbQBhAHQAOgBiAHUAb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bABlAHYAZQBsAC0AdABlAHgAdAA6AKfw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YQBiAC0AcwB0AG8AcAA6ADQAL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wAG8AcwBpAHQAaQBvAG4AOgBsAGUAZg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dABlAHgAdAAtAGkAbgBkAGUAbgB0ADoALQAuADIANQBpAG4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cwBpAHoAZQA6ADEAMA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VwBpAG4AZwBkAGkAbgBnAHMAOwB9AA0ACgBAAGwAaQBzAHQAIABs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dgBlAGwAOQANAAoACQB7AG0AcwBvAC0AbABlAHYAZQBsAC0AbgB1AG0AYgBl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6AGIAdQBsAGwAZQB0ADsADQAKAAkAbQBzAG8ALQBsAGUAdgBlAGwAL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DoAp/A7AA0ACgAJAG0AcwBvAC0AbABlAHYAZQBsAC0AdABhAGIALQBzAHQAbwBwADoAN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bQBzAG8ALQBsAGUAdgBlAGwALQBuAHUAbQBiAGUAcgAtAHAAb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GwAZQBmAHQAOwANAAoACQB0AGUAeAB0AC0AaQBuAGQAZQBuAHQAOgAtAC4AM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YQBuAHMAaQAt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BXAGkAbgBnAGQAaQBuAGc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G8AbAANAAoACQB7AG0AYQByAGcAaQBuAC0AYgBvAHQAdABvAG0AOgAwAGkAbg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UAbAANAAoACQB7AG0AYQByAGcAaQBuAC0AYgBvAHQAdABvAG0AOgAwAGkAbg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A+AA0ACgA8AC8AcwB0AHkAbABlAD4ADQAKADwAIQAtAC0AWwBpAGYAIABnAHQAZQ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AAMQAwAF0APgANAAoAPABzAHQAeQBsAGUAPgANAAoAIAAvACoAIABTAHQAeQBsAGUAI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pAG4AaQB0AGkAbwBuAHMAIAAqAC8ADQAKACAAdABhAGIAbABlAC4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VABhAGIAbABlAA0ACgAJAHsAbQBzAG8ALQBzAHQAeQBsAGUALQBuAGEAbQBl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IABOAG8AcgBtAGEAbAAiADsADQAKAAkAbQBzAG8ALQB0AHMAdAB5AGwAZQ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GIAYQBuAGQALQBzAGkAegBlADoAMAA7AA0ACgAJAG0AcwBvAC0AdABzAHQAeQBsAGU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iAGEAbgBkAC0AcwBpAHoAZQA6ADAAOwANAAoACQ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gAbwB3ADoAeQBlAHMAOwANAAoACQ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QA7AA0ACgAJAG0AcwBvAC0AcwB0AHkAbABlAC0AcABhAHIAZQBuAHQAOgAi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kAGQAaQBuAGcALQBhAGwAdAA6ADAAaQBuACAANQAuADQ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ABpAG4AIAA1AC4ANABwAHQAOwANAAoACQBtAHMAbwAtAHAAYQByAGE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DAAaQBuADsADQAKAAkAbQBzAG8ALQBwAGEAcgBh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6AC4AMAAwADAAMQBwAHQ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LAAiAHMAZQByAGkAZgAiADsAfQANAAoAPAAvAHMAdAB5AGwAZ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EAWwBlAG4AZABpAGYAXQAtAC0APgA8ACEALQAtAFsAaQBmACAAZwB0AGU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DkAXQA+ADwAeABtAGwAPgANAAoAIAA8AG8AOgBzAGgAYQBwAGUAZABlAGYAYQB1AGw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gA6AGUAeAB0AD0AIgBlAGQAaQB0ACIAIABzAHAAaQBkAG0AYQB4AD0AIgAyADAANA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8AC8AeABtAGwAPgA8ACEAWwBlAG4AZABpAGYAXQAtAC0APgA8ACEALQAtAFs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wB0AGUAIABtAHMAbwAgADkAXQA+ADwAeABtAGwAPgANAAoAIAA8AG8AOgBzAGgAYQ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kAbwB1AHQAIAB2ADoAZQB4AHQAPQAiAGUAZABpAHQAIgA+AA0ACgAgACAAPABvADo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wACAAdgA6AGUAeAB0AD0AIgBlAGQAaQB0ACIAIABkAGEAdABhAD0AIg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vADoAcwBoAGEAcABlAGwAYQB5AG8AdQB0AD4APAAvAHgAbQBsAD4APAAhAFs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mAF0ALQAtAD4ADQAKADwALwBoAGUAYQBkAD4ADQAKAA0ACgA8AGIAbwBkAHkAIABi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0AdwBoAGkAdABlACAAbABhAG4AZwA9AEUATgAtAFUAUwAgAGwAaQBuAGsAP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QBlACAAdgBsAGkAbgBrAD0AcAB1AHIAcABsAGUAIABzAHQAeQBsAGUAPQAn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ZQByAHYAYQBsADoALgA1AGkAbgAnAD4ADQAKAA0ACgA8AGQAaQB2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VwBvAHIAZABTAGUAYwB0AGkAbwBuADEAPgANAAoADQAKADwAaAAx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SAGUAcwBwAG8AbgBzAGkAdgBlACAARABlAHM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tACAAUwBtAGEAbABsACAAZABlAHYAaQBjAGU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gAMQA+AA0ACgANAAo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NAAoAPAB1AGwAIAB0AHkAcABlAD0AZABpAHMAYw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AAYwBsAGEAcwBzAD0ATQBzAG8ATgBvAHIAbQBhAGwAIA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G0AcwBvAC0AbQBhAHIAZwBpAG4ALQBiAG8AdAB0AG8AbQAtAGEAbAB0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hAHUAdABvADsAbQBzAG8ALQBsAGkAcwB0ADoAbAAwACAAbABlAHYAZQBs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YAbwAxADsAdABhAGIALQBzAHQAbwBwAHMAOgBsAGkAcwB0ACAALgA1AGkAbgA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JwA+AEQ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A0ACgAgACAAIAAgACAAYQBuAGQAIABCAHIAbwB3AHMAZQBy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sAGkAPgANAAoAPAAvAHUAbAA+AA0ACgANAAoAP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+AA0ACgANAAoAPAB0AGEAYgBsAGU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UAGEAYgBsAGUAIABiAG8AcgBkAGUAcgA9ADAAIABjAGUAbABsAHAAYQBkAGQAaQBuAGcAP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GMAZQBsAGwAcwBwAGEAYwBpAG4AZwA6ADEALg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gAG0AcwBvAC0AeQBmAHQAaQAtAHQAYgBsAGwAbwBvAGsAOgAxADEAOAA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HkAZgB0AGkALQBmAGkAcgBzAHQAcgBvAHcAOgB5AGUAcw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GkAUABoAG8AbgBl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MAYQBmAGEAcgBp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Q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GkAUABhAGQ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wBhAGYAYQByAGk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8AC8AdAByAD4ADQAKACAAPAB0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eQBmAHQAaQAtAGkAcgBvAHcAOgAyADs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hAHMAdAByAG8AdwA6AHkAZQBz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Q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cgBvAGkAZ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DAGg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DwALwB0AHIAPgANAAoAPAAvAHQAYQBiAGwAZQA+AA0AC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A0ACgA8AHQAYQBiAGwAZQ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FQAYQBiAGwAZQAgAGIAbwByAGQAZQByAD0AMAAgAGMAZQBsAGwAcABhAGQAZABpAG4AZ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BzAHQAeQBsAGUAPQAnAG0AcwBvAC0AYwBlAGwAbABzAHAAYQBjAGkAbgBnADoAMQ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CAAbQBzAG8ALQB5AGYAdABpAC0AdABiAGwAbABvAG8AawA6ADEAMQA4AD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dAByACAAcwB0AHkAbABlAD0AJwBtAHMAbwAtAHkAZgB0AGkALQBp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7AG0AcwBvAC0AeQBmAHQAaQAtAGYAaQByAHMAdAByAG8AdwA6AHkAZQBzADsAcABhAGc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lAGEAawAtAGkAbgBzAGkAZABlADoAYQB2AG8AaQBkACc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cwBwAGEAbgA9ADg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dAByAG8AbgB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IAZQBzAHAAbwBuAHMAaQB2AGUAIABEAGUAcwBpAGcAbgAgAC0ADQAKACAAIA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kAbABpAHQAeQAgAGMAaABhAG4AZwBlAHMAIAB0AG8AIABiAGUAdAB0AGUAcgAgAG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zACAAdABoAGUAIABhAHAAcAAgAG8AbgAgAHMAbQBhAGwAbAAgAGQAZQB2AGkAY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8AC8AcwBwAGEAbgA+ADwALwBzAHQAcgBvAG4AZw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EAJw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jAGUAbgB0AGUAcgAgAHMAdAB5AGwAZQA9ACcAdABlAHgAdAAtAGEAbABpAGc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cAPgA8AGIAPgA8AHMAcABhAG4ADQAK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VQBzAGUAc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IAeQAgACMAPABvADoAcAA+ADwALwBvADoAcAA+ADwALwBzAHAAYQBuAD4APAAv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jAGUAbgB0AGUAcgAgAHMAdAB5AGwAZQA9ACcAdABlAHgAdAAtAGEAbABpAGc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cAPgA8AGIAPgA8AHMAcABhAG4ADQAK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QQBDACAAI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Y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gAGEAbABpAGcAbgA9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cwB0AHkAbABlAD0AJwB0AGUAeAB0AC0AYQBsAGkAZwBuADoAYwBlAG4AdABl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A+ADwAcwBwAGEAbgANAAo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UAGUAcwB0ACAASQBEACAAI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Y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gAGEAbABpAGcAbgA9AGMAZQBuAH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0AGUAeAB0AC0AYQBsAGkAZwBuADoAYwBlAG4AdABlAHIAJwA+ADw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TAHQAZQBwAHM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I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IABhAGwAaQBnAG4APQBjAGUAbgB0AGU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EAbABpAGcAbgA6AGMAZQBuAHQAZQByACcAPgA8AGI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tAHMAbwAtAGYAYQByAGUAYQBzAHQALQBmAG8AbgB0AC0AZgBhAG0AaQBsAHk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QQBjAHQAaQBvAG4ALwBJAG4AcAB1AHQ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I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IABhAGwAaQBnAG4APQBjAGUAbgB0AGU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EAbABpAGcAbgA6AGMAZQBuAHQAZQByACcAPgA8AGI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tAHMAbwAtAGYAYQByAGUAYQBzAHQALQBmAG8AbgB0AC0AZgBhAG0AaQBsAHk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RQB4AHAAZQBjAHQAZQBkACAAUgBlAHMAdQBsAHQAc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Y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gAGEAbABpAGcAbgA9AGMAZQBuAHQAZQ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0AGUAeAB0AC0AYQBsAGkAZwBuADoAYwBlAG4AdABlAHIAJwA+ADwAY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QAGEAcwBzAC8ARgBhAGkAb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gAGEAbABpAGcAbgA9AGMAZQBuAHQAZQ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0AGUAeAB0AC0AYQBsAGkAZwBuADoAYwBlAG4AdABlAHIAJwA+ADwAYg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DAG8AbQBtAGUAbgB0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iAD4APAAvAHAAPgANAAoAIAAgADwALwB0AGQAPgANAAoAIAA8AC8AdABy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HIAIABzAHQAeQBsAGUAPQAnAG0AcwBvAC0AeQBmAHQAaQAtAGkAcgBvAHcAOgAy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AtAGIAcgBlAGEAawAtAGkAbgBzAGkAZABlADoAYQB2AG8AaQBk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gBBAFIALQAxADUANwA2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WAEEAUgAtADEANQA3ADc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FYAQ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4ADMAOQ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Ax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BAGMAYwBlAHMAc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PABzAHAAYQBuAA0ACgAgACAAYwBsAGEAcwBzAD0AUwBwAGUAbABsAEUAPgB1AHIAb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CAAaAB0AHQAcABzADoALwAvACYAbAB0ADsAaABvAHMAdAAmAGcAdAA7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HQAZQByAGEAbgAtAGEAcABwAG8AaQBuAHQAbQBlAG4AdAAtAHIAZQBxAHUAZQBzAHQ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NAAoAIAAgAGkAUABoAG8AbgBl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YAQQANAAoAIAAgAGEAcABwAG8AaQBuAHQAbQBlAG4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4AZABpAG4AZwAgAHAAYQBnAGUAIABpAHMAIABkAGkAcwBwAGwAYQB5AGUAZAAuACAAV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jAG8AbgB0AGUAbgB0AHMAIABmAGkAdAAgAHQAaABlACAAcwBpAHoAZQAgAG8AZ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A0ACgAgACAAZABlAHYAaQBjAGUAIABzAGMAcgBlAGUAbg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wAGEAcwBzAGUAZ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z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I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sAGUAYwB0ACAATABvAGcAaQBuACAAYgB1AHQAdABvAG4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VABoAGUAPA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HMAdAB5AGwAZQA9ACc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CcAPgAmAG4AYgBzAHAAOw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jAGwAYQBzAHMAPQBTAHAAZQBsAGwARQA+AEQAUwBMAG8AZwBpAG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wAGEAbgA+ADwALwBzAHQAcgBvAG4AZwA+ACYAbgBiAHMAcAA7AHMAYw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A0ACgAgACAAZABpAHMAcABsAGEAeQBzAC4AIABUAGgAZQAgAGMAbwBuAHQAZQBuAHQ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zACAAdABoAGUAIABzAGkAegBlACAAbwBmACAAdABoAGUAIABkAGUAdgBpAGMAZQ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UAZQBu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HAAYQBzAHMAZQBk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DwALwB0AHIAPgANAAo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QAOwBwAGEAZwBlAC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rAC0AaQBuAHMAaQBkAGUAOgBhAHYAbwBpAGQ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M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RQBuAHQAZQByACAAdQBzAGUAcgAgAGk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A0ACgAgACAAcABhAHMAcwB3AG8AcgBkACAAYQBuAGQAIABjAGwAaQBjAGsAIA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CAASQBu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VgBBAA0ACgAgACAAQQBwAHAAbwBpAG4AdABtAGUAbgB0AHMAIABwAGEAZwBlACA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MAcABsAGEAeQBlAGQAIABhAG4AZAAgAHQAaABlACAAYwBvAG4AdABlAG4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HQAIAB0AGgAZQAgAHMAaQB6AGUAIABvAGYAIAB0AGgAZQAgAGQAZQB2AGkAYwBl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jAHIAZQBlAG4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cABhAHMAcwBlAGQ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PAAvAHQAcgA+AA0ACg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NQ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0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WAGEAbABpAGQAYQB0AGUAIAB0AGg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AAYQBnAGU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RQBhAGMAaAANAAoAIAAgAHAAYQBuAGUAbAAgAGkAcwAgAGQAaQBzAHAAbABhAHk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uAGUAIABhAHQAIABhACAAdABpAG0AZQA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4AbwANAAoAIAAgAEgAbwByAGkAegBvAG4AdABhAGwAIABzAGMAcg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GIAYQBy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Q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4AdAANAAoAIAAgAGYAaQB0AHMAIAB0AGgAZQAgAHMAaQB6AGUAIABvAGY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2AGkAYwBl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Q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4ADQAKACAAIABzAGkAegBlACAAYQBkAGoAdQBzAHQAZQBkACAAYQBjAGMAbwBy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0AG8AIAB0AGgAZQAgAGQAZQB2AGkAYwBlACAAcwBjAHIAZQBlAG4AIA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EI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uAHMAIABjAGwAaQBjAGsAYQBiAGwAZQAgAHcAaQB0AGgADQAKACAAIABhACAAZ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HIAIAB0AGEAcA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wAGEAcwBzAGUAZ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2ADsAcABhAGc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lAGEAawAtAGkAbgBzAGkAZABlADoAYQB2AG8AaQBkACc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DU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EMAbABpAGMAawAgAHQAaABlACA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NAGUAbgB1AA0ACgAgACAAaQBjAG8Ab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ABoAGUAIABBAHAAcAAgAG0AZQBuAHUAIA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jAGwAYQBzAHMAPQBHAHIAYQBtAEUAPgBpAHQAZQBtAHMAIABpAHM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gAHQAaABlACAAbwBuAGwAeQAgAGkAdABlAG0AIABkAGkAcwBwAGwAYQB5AGUAZA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cgAgAGMAYQBuAG4AbwB0ACAAYQBjAGMAZQBzAHMAIAB0AGgAZQANAAoAIAAgAG0AY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wAGEAbgBlAGwALgAgAFQAaABlACAAdQBzAGUAcgAgAG0AZQBuAHUAIABmAGkAbA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HcAaQBkAHQAaAAgAG8AZgAgAHQAaABlACAAcwBjAHIAZQBlAG4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cABhAHMAcwBlAGQ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PAAvAHQAcgA+AA0ACg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NwA7AHAAYQBnAGUALQBiAHIAZQBhAGsALQBpAG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dgBvAGkAZAAn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2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DAGwAaQBjAGsAIABvAG4AIABlAGEAYwBoACAAaQB0AGUAbQAgAG8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QAaABlACAAYQBwAHAAIABtAGUAbgB1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DAG8AcgByAGUAcwBwAG8AbgBkAGkAbgBnACAAcABhAGc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A0ACgAgACAAdABoAGUAIABzAGUAbABlAGMAdABlAGQAIABtAGUAbgB1ACAAa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cABsAGEAeQBlAGQAIABhAG4AZAAgAHQAaABlACAAYQBwAHAAIABtAGUAbgB1ACA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sACAAaQBzACAAYwBsAG8AcwBlAGQAL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cABhAHMAcwBlAGQ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PAAvAHQ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dAByACAAcwB0AHkAbABlAD0AJwBtAHMAbwAtAHkAZgB0AGkALQBp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3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DAGwAa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FUAcwBlAHIAIABtAGUAbgB1ACAAbwBuAA0ACgAgACAAdABoAGUAIAB0AG8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HIAIABNAGUAbgB1ACAAcABhAG4AZQBsACAAbwBwAGUAbgBzAA0ACgAgACAAdQ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IABpAHQAcwAgAG8AcAB0AGkAbwBuAHMAIABhAHIAZQAgAGQAaQBzAHAAbABhAHk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HA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k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OA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QwBsAGkAYwBrACAAbwBuACAAaQBuAGQAaQB2AGkAZAB1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NAAoAIAAgAHUAcwBlAHIAIABtAGUAbgB1ACAAaQB0AGUAbQBz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DAG8AcgByAGUAcwBwAG8Abg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BhAGcAZQAgAGYAbwByAA0ACgAgACAAdABoAGUAIABzAGUAbABlAGMAdABlAGQAIAB1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bQBlAG4AdQAgAGkAcwAgAGQAaQBzAHAAbABhAHkAZQBkAC4AIABUAGgAZQAg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tAGUAbgB1ACAAcABhAG4AZQBsACAAaQBzACAAYwBsAG8AcwBlAGQ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cABhAHMAcwBlAGQ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MQAwADsAbQBzAG8ALQB5AGYAdABpAC0AbABhAHMAdA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hAHQAZQAgAFAAYQBnAGUAIABoAGUAYQBkAGUAcgBz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AAYQBnAGUADQAKACAAIABIAGUAYQBkAGUAcgBzACAAcwB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IAB0AGgAZQAgAHMAaQB6AGUAIABvAGYAIAB0AGgAZQAgAGQAZQB2AGkAYwBlACA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lAG4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ABlAHgAdAAgAGQAbwBlAHMAIABuAG8AdAAgAHcAcgBhAHA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cABhAHMAcwBlAGQ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8AC8AdABhAGIAbABlAD4ADQAKAA0ACg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cAPgA8AG8AOgBwAD4AJgBuAGIAcwBwADs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NAAoAPAAvAGQAaQB2AD4ADQAKAA0ACgA8AC8AYgB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+AA0ACgANAAoAPAAvAGgA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D.2CC81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8E8CB0C5/Responsive+Design+-+Small+device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D.2CC81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8E8CB0C5/Responsive+Design+-+Small+device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D.2CC81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8E8CB0C5/Responsive+Design+-+Small+device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UgBlAHMAcABvAG4AcwBpAHYAZQArAEQAZQBzAGkAZwBuACsALQArAFMAbQBhAGwA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2AGkAYwBlAC4AaAB0AG0AIgA+AA0ACgA8ACEAWwBpAGYAIABJAEUAXQA+AA0AC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UADQAKAGgAcgBlAGYAPQAiAGYAaQBsAGUAOgAvAC8ALwBDADoAXAA4AEUAOABDAEIAM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XABSAGUAcwBwAG8AbgBzAGkAdgBlACsARABlAHMAaQBnAG4AKwAtACsAUwBtAGEAbABs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YAaQBjAGUAXwBmAGkAbABlAHMAXABoAGUAYQBkAGUAcgAuAGgAdABtACIADQAKAG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wBlAGIAYQByAGMAaABfAHQAZQBtAHAAXwBiAGEAcwBlAF8AdABhAGcAIgA+AA0AC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lAG4AZABpAGYAXQA+ADwAIQAtAC0AWwBpAGYAIABnAHQAZQAgAG0AcwBvACAAOQBdAD4APA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A0ACgAgADwAbwA6AHMAaABhAHAAZQBkAGUAZgBhAHUAbAB0AHMAIAB2ADo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UAZABpAHQAIgAgAHMAcABpAGQAbQBhAHgAPQAiADIAMAA0ADkAIgAvAD4ADQAKADwALw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DwAIQBbAGUAbgBkAGkAZgBdAC0ALQA+AA0ACgA8AC8AaABlAGEAZ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G8AZAB5ACAAbABhAG4AZwA9AEUATgAtAFUAUwAgAGwAaQBuAGsAPQBiAGwAdQBlACAAd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0AcAB1AHIAcABsAGUAPgANAAoADQAKADwAZABpAHY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QBsAGUAbQBlAG4AdAA6AGYAbwBvAHQAbgBvAHQAZQAtAHMAZQBwAGEAcgBh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IABpAGQAPQBmAHMAPgANAAoADQAK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tAHMAbwAtAHMAcABlAGMAaQBhAGw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GEAYwB0AGUAcgA6AGYAbwBvAHQAbgBvAHQAZQAtAHMAZQBwAGEAcgBhAHQAbw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WwBpAGYAIAAhAHMAdQBwAHAAbwByAHQARgBvAG8AdABuAG8AdABlAHMAXQ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oAHIAIABhAGwAaQBnAG4APQBsAGUAZgB0ACAAcwBpAHoAZQA9ADEAIAB3AGkAZ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MAMwAlACIAPgANAAoADQAKADwAIQBbAGUAbgBkAGkAZgBd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GQAaQB2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UAbABlAG0AZQBuAHQAOgBmAG8AbwB0AG4AbwB0AGUALQBjAG8AbgB0AGk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tAHMAZQBwAGEAcgBhAHQAbwByACcAIABpAGQAPQBmAGMAcw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cwBwAGUAYwBpAGEAbAAtAGMAaABhAHIAYQBjAHQAZQByADo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C0AYwBvAG4AdABpAG4AdQBhAHQAaQBvAG4ALQBzAGUAcABhAHIAYQB0AG8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FsAaQBmACAAIQBzAHUAcABwAG8AcgB0AEYAbwBvAHQAbgBvAHQAZQBzAF0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aAByACAAYQBsAGkAZwBuAD0AbABlAGYAdAAgAHMAaQB6AGUAPQAx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lAG4AZABpAGYAXQA+ADwALwBzAHAAYQBu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QBuAGQAbgBvAHQAZQAtAHMAZQBwAGEAcgBhAHQAbwByACcAIABpAGQAPQBl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MAcABlAGMAaQBhAGwALQBjAGgAYQByAGEAYwB0AGUAcgA6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bgBvAHQAZQAtAHMAZQBwAGEAcgBhAHQAbwByACcAPgA8ACEAWwBpAGYAIAAhAHM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RgBvAG8AdABuAG8AdABlAHMAXQA+AA0ACgANAAoAPABoAHI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sAGUAZgB0ACAAcwBpAHoAZQA9ADEAIAB3AGkAZAB0AGgAPQAiADMAMwAlACI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UAbgBkAGkAZgBdAD4APAAvAHMAcABhAG4APgA8AC8AcAA+AA0ACgANAAoAPAA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GQAaQB2ACAAcwB0AHkAbABlAD0AJwBtAHMAbwAtAGUAbA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lAG4AZABuAG8AdABlAC0AYwBvAG4AdABpAG4AdQBhAHQAaQBvAG4ALQBzAGU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8AcgAnACAAaQBkAD0AZQBjAHMAPgANAAoADQAK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tAHMAbwAtAHMAc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LQBjAGgAYQByAGEAYwB0AGUAcgA6AGYAbwBvAHQAbgBvAHQAZQAtAGMAbwBu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0AGkAbwBuAC0AcwBlAHAAYQByAGEAdABvAHIAJwA+ADwAIQBbAGkAZgAgACEAcw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GAG8AbwB0AG4AbwB0AGUAcwBdAD4ADQAKAA0ACgA8AGgAcg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IABzAGkAegBlAD0AMQA+AA0ACgANAAoAPAAhAFsAZQBuAGQAaQBmAF0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C8AZABpAHYAPgANAAoADQAKADwAZABpAHY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ZQBsAGUAbQBlAG4AdAA6AGgAZQBhAGQAZQByACcAI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lAGgAMQA+AA0ACgANAAoAPABwACAAYwBsAGEAcwBzAD0ATQBzAG8ASABlAGEAZABlAH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JgBuAGIAcwBwADsAPAAvAG8AOgBw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aABlAGEAZABlAHIAJwAgAGkAZAA9AGgAMQA+AA0ACgANAAo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SABlAGEAZABlAHIAPgA8AG8AOgBwAD4AJgBuAGIAcwBwADs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LwBkAGkAdgA+AA0ACgANAAoAPABkAGkAd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GwAZQBtAGUAbgB0ADoAZgBvAG8AdABlAHIAJwAgAGkAZAA9AGUAZgAx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IABjAGwAYQBzAHMAPQBNAHMAbwBGAG8AbwB0AGUAcgA+ADwAbwA6AHA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C8AbwA6AHAAPgA8AC8AcAA+AA0ACgANAAoAPAAv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AAcwB0AHkAbABlAD0AJwBtAHMAbwAtAGUAbABlAG0AZQBuAHQAOgBm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CAAaQBkAD0AZgAxAD4ADQAKAA0ACgA8AHAAIABjAGwAYQBzAHMAPQBNAHMAbw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+ADwAbwA6AHAAPgAmAG4AYgBzAHAAOwA8AC8AbwA6AHA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A0ACgA8AGQAaQB2ACAAcwB0AHkAbABlAD0AJwBtAHMAbwA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OgBoAGUAYQBkAGUAcgAnACAAaQBkAD0AZgBoADE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gAZQBhAGQAZQBy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wAD4ADQAKAA0ACgA8AC8AZABpAHYAPgANAAoADQAKADwAZABpAHY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QBsAGUAbQBlAG4AdAA6AGYAbwBvAHQAZQByACcAIABpAGQAP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MQA+AA0ACgANAAoAPABwACAAYwBsAGEAcwBzAD0ATQBzAG8ARgBvAG8AdABlAHI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JgBuAGIAcwBwADsAPAAvAG8AOgBwAD4APAAvAHA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IAbwBkAHkAPgAN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D.2CC81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8E8CB0C5/Responsive+Design+-+Small+device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Responsive+Design+-+Small+device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D.2CC81CD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