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ME-Version: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ype: multipart/related; boundary="----=_NextPart_01D1F7C8.C06B919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ocument is a Single File Web Page, also known as a Web Archive file.  If you are seeing this message, your browser or editor doesn't support Web Archive files.  Please download a browser that supports Web Archive, such as Windows Internet Explor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=_NextPart_01D1F7C8.C06B91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Location: file:///C:/5F30E0C4/VAR+Web_v3.0.0_VDD.h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ransfer-Encoding: base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ype: text/html; charset="unicod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48AGgAdABtAGwAIAB4AG0AbABuAHMAOgB2AD0AIgB1AHIAbgA6AHMAYwBoAGUAbQBhAHMAL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wByAG8AcwBvAGYAdAAtAGMAbwBtADoAdgBtAGwAIgANAAoAeABtAGwAbgBzADoAbw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yAG4AOgBzAGMAaABlAG0AYQBzAC0AbQBpAGMAcgBvAHMAbwBmAHQALQBjAG8AbQA6AG8AZ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wBlADoAbwBmAGYAaQBjAGUAIgANAAoAeABtAGwAbgBzADoAdwA9ACIAdQByAG4AOgBz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G0AYQBzAC0AbQBpAGMAcgBvAHMAbwBmAHQALQBjAG8AbQA6AG8AZgBmAGkAYwBlADoAd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AAiAA0ACgB4AG0AbABuAHMAOgBtAD0AIgBoAHQAdABwADoALwAvAHMAYwBoAGUAbQ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BtAGkAYwByAG8AcwBvAGYAdAAuAGMAbwBtAC8AbwBmAGYAaQBjAGUALwAyADAAMAA0AC8AMQ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bwBtAG0AbAAiAA0ACgB4AG0AbABuAHMAPQAiAGgAdAB0AHAAOgAvAC8AdwB3AHcALgB3AD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BvAHIAZwAvAFQAUgAvAFIARQBDAC0AaAB0AG0AbAA0ADAAIgA+AA0ACgANAAoAPABoAGUAY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DwAbQBlAHQAYQAgAGgAdAB0AHAALQBlAHEAdQBpAHYAPQBDAG8AbgB0AGU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B5AHAAZQAgAGMAbwBuAHQAZQBuAHQAPQAiAHQAZQB4AHQALwBoAHQAbQBsADsAIABjAGg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0AD0AdQBuAGkAYwBvAGQAZQAiAD4ADQAKADwAbQBlAHQAYQAgAG4AYQBtAGUAPQBQ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nAEkAZAAgAGMAbwBuAHQAZQBuAHQAPQBXAG8AcgBkAC4ARABvAGMAdQBtAGUAbgB0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bQBlAHQAYQAgAG4AYQBtAGUAPQBHAGUAbgBlAHIAYQB0AG8AcgAgAGMAbwBuAHQAZQ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E0AaQBjAHIAbwBzAG8AZgB0ACAAVwBvAHIAZAAgADEANAAiAD4ADQAKADwAbQBlAHQAY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YQBtAGUAPQBPAHIAaQBnAGkAbgBhAHQAbwByACAAYwBvAG4AdABlAG4AdAA9ACIATQBp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vAHMAbwBmAHQAIABXAG8AcgBkACAAMQA0ACIAPgANAAoAPABsAGkAbgBrACAAcgBlAGwAPQB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lAC0ATABpAHMAdAAgAGgAcgBlAGYAPQAiAFYAQQBSACsAVwBlAGIAXwB2ADMALgAw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BfAFYARABEAF8AZgBpAGwAZQBzAC8AZgBpAGwAZQBsAGkAcwB0AC4AeABtAGwAIgA+AA0AC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aQBuAGsAIAByAGUAbAA9AEUAZABpAHQALQBUAGkAbQBlAC0ARABhAHQAYQAgAGgAcgBl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FYAQQBSACsAVwBlAGIAXwB2ADMALgAwAC4AMABfAFYARABEAF8AZgBpAGwAZQBzAC8AZ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dABkAGEAdABhAC4AbQBzAG8AIgA+AA0ACgA8ACEALQAtAFsAaQBmACAAIQBtAHMAbwBd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DwAcwB0AHkAbABlAD4ADQAKAHYAXAA6ACoAIAB7AGIAZQBoAGEAdgBpAG8AcgA6AHUAcg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gAIwBkAGUAZgBhAHUAbAB0ACMAVgBNAEwAKQA7AH0ADQAKAG8AXAA6ACoAIAB7AGIAZQBo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BpAG8AcgA6AHUAcgBsACgAIwBkAGUAZgBhAHUAbAB0ACMAVgBNAEwAKQA7AH0ADQAKAHcAXA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oAIAB7AGIAZQBoAGEAdgBpAG8AcgA6AHUAcgBsACgAIwBkAGUAZgBhAHUAbAB0ACMAVgBNAE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QA7AH0ADQAKAC4AcwBoAGEAcABlACAAewBiAGUAaABhAHYAaQBvAHIAOgB1AHIAbAAoACMAZ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1AGwAdAAjAFYATQBMACkAOwB9AA0ACgA8AC8AcwB0AHkAbABlAD4ADQAKADwAIQBb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kAGkAZgBdAC0ALQA+ADwAIQAtAC0AWwBpAGYAIABnAHQAZQAgAG0AcwBvACAAOQBdAD4APAB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bAA+AA0ACgAgADwAbwA6AE8AZgBmAGkAYwBlAEQAbwBjAHUAbQBlAG4AdABTAGUAdAB0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nAHMAPgANAAoAIAAgADwAbwA6AEEAbABsAG8AdwBQAE4ARwAvAD4ADQAKACAAIAA8AG8AOg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QBvAHYAZQBQAGUAcgBzAG8AbgBhAGwASQBuAGYAbwByAG0AYQB0AGkAbwBuAC8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bwA6AFIAZQBtAG8AdgBlAEQAYQB0AGUAQQBuAGQAVABpAG0AZQAvAD4ADQAKACA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gBPAGYAZgBpAGMAZQBEAG8AYwB1AG0AZQBuAHQAUwBlAHQAdABpAG4AZwBzAD4ADQAK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4AG0AbAA+ADwAIQBbAGUAbgBkAGkAZgBdAC0ALQA+AA0ACgA8AGwAaQBuAGsAIAByAGUAbA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ABlAG0AZQBEAGEAdABhACAAaAByAGUAZgA9ACIAVgBBAFIAKwBXAGUAYgBfAHYAMwAu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wAF8AVgBEAEQAXwBmAGkAbABlAHMALwB0AGgAZQBtAGUAZABhAHQAYQAuAHQAaABtAHgAIg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8AGwAaQBuAGsAIAByAGUAbAA9AGMAbwBsAG8AcgBTAGMAaABlAG0AZQBNAGEAcABw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nAA0ACgBoAHIAZQBmAD0AIgBWAEEAUgArAFcAZQBiAF8AdgAzAC4AMAAuADAAXwBWAEQARA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aQBsAGUAcwAvAGMAbwBsAG8AcgBzAGMAaABlAG0AZQBtAGEAcABwAGkAbgBnAC4AeABt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+AA0ACgA8ACEALQAtAFsAaQBmACAAZwB0AGUAIABtAHMAbwAgADkAXQA+ADwAeABtAGw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8AHcAOgBXAG8AcgBkAEQAbwBjAHUAbQBlAG4AdAA+AA0ACgAgACAAPAB3ADoAUwBw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sAGkAbgBnAFMAdABhAHQAZQA+AEMAbABlAGEAbgA8AC8AdwA6AFMAcABlAGwAbABpAG4AZ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YQB0AGUAPgANAAoAIAAgADwAdwA6AEcAcgBhAG0AbQBhAHIAUwB0AGEAdABlAD4AQw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DwALwB3ADoARwByAGEAbQBtAGEAcgBTAHQAYQB0AGUAPgANAAoAIAAgADwAdwA6AFQAc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awBNAG8AdgBlAHMAPgBmAGEAbABzAGUAPAAvAHcAOgBUAHIAYQBjAGsATQBvAHYAZQBz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HcAOgBUAHIAYQBjAGsARgBvAHIAbQBhAHQAdABpAG4AZwAv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OgBWAGEAbABpAGQAYQB0AGUAQQBnAGEAaQBuAHMAdABTAGMAaABlAG0AYQBzAC8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dwA6AFMAYQB2AGUASQBmAFgATQBMAEkAbgB2AGEAbABpAGQAPgBmAGEAbABzAGU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OgBTAGEAdgBlAEkAZgBYAE0ATABJAG4AdgBhAGwAaQBkAD4ADQAKACAAIAA8AHcAOgBJ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vAHIAZQBNAGkAeABlAGQAQwBvAG4AdABlAG4AdAA+AGYAYQBsAHMAZQA8AC8AdwA6AEkAZ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BlAE0AaQB4AGUAZABDAG8AbgB0AGUAbgB0AD4ADQAKACAAIAA8AHcAOgBBAGwAdwBh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TAGgAbwB3AFAAbABhAGMAZQBoAG8AbABkAGUAcgBUAGUAeAB0AD4AZgBhAGwAcwBlADwALw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QQBsAHcAYQB5AHMAUwBoAG8AdwBQAGwAYQBjAGUAaABvAGwAZABlAHIAVABlAHgAdA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3ADoARABvAE4AbwB0AFAAcgBvAG0AbwB0AGUAUQBGAC8APgANAAoAIAAgADwAd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wAaQBkAFQAaABlAG0AZQBPAHQAaABlAHIAPgBFAE4ALQBVAFMAPAAvAHcAOgBMAGkAZABU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tAGUATwB0AGgAZQByAD4ADQAKACAAIAA8AHcAOgBMAGkAZABUAGgAZQBtAGUAQQBzAGk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WAAtAE4ATwBOAEUAPAAvAHcAOgBMAGkAZABUAGgAZQBtAGUAQQBzAGkAYQBu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HcAOgBMAGkAZABUAGgAZQBtAGUAQwBvAG0AcABsAGUAeABTAGMAcgBpAHAAdAA+AFgALQ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8ATgBFADwALwB3ADoATABpAGQAVABoAGUAbQBlAEMAbwBtAHAAbABlAHgAUwBjAHIAa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dwA6AEMAbwBtAHAAYQB0AGkAYgBpAGwAaQB0AHkAPgANAAoAIAAgACAAPA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QgByAGUAYQBrAFcAcgBhAHAAcABlAGQAVABhAGIAbABlAHMALwA+AA0ACgAgACAAIAA8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TAHAAbABpAHQAUABnAEIAcgBlAGEAawBBAG4AZABQAGEAcgBhAE0AYQByAGsALw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AvAHcAOgBDAG8AbQBwAGEAdABpAGIAaQBsAGkAdAB5AD4ADQAKACAAIAA8AHcAOgBE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vAHQATwBwAHQAaQBtAGkAegBlAEYAbwByAEIAcgBvAHcAcwBlAHIALwA+AA0ACgAgACAAPA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bQBhAHQAaABQAHIAPgANAAoAIAAgACAAPABtADoAbQBhAHQAaABGAG8AbgB0ACAAbQA6AH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D0AIgBDAGEAbQBiAHIAaQBhACAATQBhAHQAaAAiAC8APgANAAoAIAAgACAAPABtADoAYg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QgBpAG4AIABtADoAdgBhAGwAPQAiAGIAZQBmAG8AcgBlACIALwA+AA0ACgAgACAAIAA8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iAHIAawBCAGkAbgBTAHUAYgAgAG0AOgB2AGEAbAA9ACIAJgAjADQANQA7AC0AIgAv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gADwAbQA6AHMAbQBhAGwAbABGAHIAYQBjACAAbQA6AHYAYQBsAD0AIgBvAGYAZgAi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CAAPABtADoAZABpAHMAcABEAGUAZgAvAD4ADQAKACAAIAAgADwAbQA6AGwAT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wBpAG4AIABtADoAdgBhAGwAPQAiADAAIgAvAD4ADQAKACAAIAAgADwAbQA6AHIATQ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BpAG4AIABtADoAdgBhAGwAPQAiADAAIgAvAD4ADQAKACAAIAAgADwAbQA6AGQAZQBmAEoAY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OgB2AGEAbAA9ACIAYwBlAG4AdABlAHIARwByAG8AdQBwACIALwA+AA0ACgAgACAAIAA8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3AHIAYQBwAEkAbgBkAGUAbgB0ACAAbQA6AHYAYQBsAD0AIgAxADQANAAwACIALw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G0AOgBpAG4AdABMAGkAbQAgAG0AOgB2AGEAbAA9ACIAcwB1AGIAUwB1AHAAIgAv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gADwAbQA6AG4AYQByAHkATABpAG0AIABtADoAdgBhAGwAPQAiAHUAbgBkAE8Adg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LwA+AA0ACgAgACAAPAAvAG0AOgBtAGEAdABoAFAAcgA+ADwALwB3ADoAVwBvAHIAZABE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1AG0AZQBuAHQAPgANAAoAPAAvAHgAbQBsAD4APAAhAFsAZQBuAGQAaQBmAF0ALQAtAD4APAA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LQBbAGkAZgAgAGcAdABlACAAbQBzAG8AIAA5AF0APgA8AHgAbQBsAD4ADQAKACAAPAB3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hAHQAZQBuAHQAUwB0AHkAbABlAHMAIABEAGUAZgBMAG8AYwBrAGUAZABTAHQAYQB0AGU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sAHMAZQAiACAARABlAGYAVQBuAGgAaQBkAGUAVwBoAGUAbgBVAHMAZQBkAD0AIgB0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lACIADQAKACAAIABEAGUAZgBTAGUAbQBpAEgAaQBkAGQAZQBuAD0AIgB0AHIAdQBlACIAI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gBRAEYAbwByAG0AYQB0AD0AIgBmAGEAbABzAGUAIgAgAEQAZQBmAFAAcgBpAG8AcgBp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9ACIAOQA5ACIADQAKACAAIABMAGEAdABlAG4AdABTAHQAeQBsAGUAQwBvAHUAbgB0AD0AIg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YANwAiAD4ADQAKACAAIAA8AHcAOgBMAHMAZABFAHgAYwBlAHAAdABpAG8AbgAgAEwAbwBj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kAD0AIgBmAGEAbABzAGUAIgAgAFAAcgBpAG8AcgBpAHQAeQA9ACIAMAAiACAAUwBlAG0AaQ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BkAGUAbgA9ACIAZgBhAGwAcwBlACIADQAKACAAIAAgAFUAbgBoAGkAZABlAFcAaA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QBzAGUAZAA9ACIAZgBhAGwAcwBlACIAIABRAEYAbwByAG0AYQB0AD0AIgB0AHIAdQBlACIAI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lAD0AIgBOAG8AcgBtAGEAbAAiAC8APgANAAoAIAAgADwAdwA6AEwAcwBkAEUAeABj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GkAbwBuACAATABvAGMAawBlAGQAPQAiAGYAYQBsAHMAZQAiACAAUAByAGkAbwByAGk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A5ACIAIABTAGUAbQBpAEgAaQBkAGQAZQBuAD0AIgBmAGEAbABzAGUAIgANAAoAIA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QBuAGgAaQBkAGUAVwBoAGUAbgBVAHMAZQBkAD0AIgBmAGEAbABzAGUAIgAgAFEARgBvAHI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PQAiAHQAcgB1AGUAIgAgAE4AYQBtAGUAPQAiAGgAZQBhAGQAaQBuAGcAIAAxACIALw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3ADoATABzAGQARQB4AGMAZQBwAHQAaQBvAG4AIABMAG8AYwBrAGUAZAA9ACI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cwBlACIAIABQAHIAaQBvAHIAaQB0AHkAPQAiADkAIgAgAFMAZQBtAGkASABpAGQAZA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GYAYQBsAHMAZQAiAA0ACgAgACAAIABVAG4AaABpAGQAZQBXAGgAZQBuAFUAcwBlAGQ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sAHMAZQAiACAAUQBGAG8AcgBtAGEAdAA9ACIAdAByAHUAZQAiACAATgBhAG0AZQ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GEAZABpAG4AZwAgADIAIgAvAD4ADQAKACAAIAA8AHcAOgBMAHMAZABFAHgAYwBlAHAAd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AgAEwAbwBjAGsAZQBkAD0AIgBmAGEAbABzAGUAIgAgAFAAcgBpAG8AcgBpAHQAeQ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QAiACAAUwBlAG0AaQBIAGkAZABkAGUAbgA9ACIAZgBhAGwAcwBlACIADQAKACAAIAAgAFUAbg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BlAFcAaABlAG4AVQBzAGUAZAA9ACIAZgBhAGwAcwBlACIAIABRAEYAbwByAG0AYQB0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0AHIAdQBlACIAIABOAGEAbQBlAD0AIgBoAGUAYQBkAGkAbgBnACAAMwAiAC8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dwA6AEwAcwBkAEUAeABjAGUAcAB0AGkAbwBuACAATABvAGMAawBlAGQAPQAiAGYAYQBs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iACAAUAByAGkAbwByAGkAdAB5AD0AIgA5ACIAIABTAGUAbQBpAEgAaQBkAGQAZQBuAD0AI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zAGUAIgANAAoAIAAgACAAVQBuAGgAaQBkAGUAVwBoAGUAbgBVAHMAZQBkAD0AIg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zAGUAIgAgAFEARgBvAHIAbQBhAHQAPQAiAHQAcgB1AGUAIgAgAE4AYQBtAGUAPQAiAGgAZ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aQBuAGcAIAA0ACIALwA+AA0ACgAgACAAPAB3ADoATABzAGQARQB4AGMAZQBwAHQAaQ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MAG8AYwBrAGUAZAA9ACIAZgBhAGwAcwBlACIAIABQAHIAaQBvAHIAaQB0AHkAPQAiADkAI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MAZQBtAGkASABpAGQAZABlAG4APQAiAGYAYQBsAHMAZQAiAA0ACgAgACAAIABVAG4AaABp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XAGgAZQBuAFUAcwBlAGQAPQAiAGYAYQBsAHMAZQAiACAAUQBGAG8AcgBtAGEAdAA9ACIAdA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ZQAiACAATgBhAG0AZQA9ACIAaABlAGEAZABpAG4AZwAgADUAIgAvAD4ADQAKACAAIAA8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MAHMAZABFAHgAYwBlAHAAdABpAG8AbgAgAEwAbwBjAGsAZQBkAD0AIgBmAGEAbABzAGUAI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AAcgBpAG8AcgBpAHQAeQA9ACIAOQAiACAAUwBlAG0AaQBIAGkAZABkAGUAbgA9ACIAZg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CIADQAKACAAIAAgAFUAbgBoAGkAZABlAFcAaABlAG4AVQBzAGUAZAA9ACIAZgBhAGw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IABRAEYAbwByAG0AYQB0AD0AIgB0AHIAdQBlACIAIABOAGEAbQBlAD0AIgBoAGUAYQBk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nACAANgAiAC8APgANAAoAIAAgADwAdwA6AEwAcwBkAEUAeABjAGUAcAB0AGkAbwBuACAAT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awBlAGQAPQAiAGYAYQBsAHMAZQAiACAAUAByAGkAbwByAGkAdAB5AD0AIgA5ACIAIABRAE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G0AYQB0AD0AIgB0AHIAdQBlACIAIABOAGEAbQBlAD0AIgBoAGUAYQBkAGkAbgBnACAANw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PgANAAoAIAAgADwAdwA6AEwAcwBkAEUAeABjAGUAcAB0AGkAbwBuACAATABvAGMAawBl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GYAYQBsAHMAZQAiACAAUAByAGkAbwByAGkAdAB5AD0AIgA5ACIAIABRAEYAbwByAG0AY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0AHIAdQBlACIAIABOAGEAbQBlAD0AIgBoAGUAYQBkAGkAbgBnACAAOAAiAC8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dwA6AEwAcwBkAEUAeABjAGUAcAB0AGkAbwBuACAATABvAGMAawBlAGQAPQAiAGY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AiACAAUAByAGkAbwByAGkAdAB5AD0AIgA5ACIAIABRAEYAbwByAG0AYQB0AD0AIgB0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lACIAIABOAGEAbQBlAD0AIgBoAGUAYQBkAGkAbgBnACAAOQAiAC8APgANAAoAIAAgADwAd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wAcwBkAEUAeABjAGUAcAB0AGkAbwBuACAATABvAGMAawBlAGQAPQAiAGYAYQBsAHMAZQAi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AByAGkAbwByAGkAdAB5AD0AIgAzADkAIgAgAE4AYQBtAGUAPQAiAHQAbwBjACAAMQAiAC8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dwA6AEwAcwBkAEUAeABjAGUAcAB0AGkAbwBuACAATABvAGMAawBlAGQAPQAi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HMAZQAiACAAUAByAGkAbwByAGkAdAB5AD0AIgAzADkAIgAgAE4AYQBtAGUAPQAiAHQAbw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MgAiAC8APgANAAoAIAAgADwAdwA6AEwAcwBkAEUAeABjAGUAcAB0AGkAbwBuACAATABv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BlAGQAPQAiAGYAYQBsAHMAZQAiACAAUAByAGkAbwByAGkAdAB5AD0AIgAzADkAIgAgAE4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iAHQAbwBjACAAMwAiAC8APgANAAoAIAAgADwAdwA6AEwAcwBkAEUAeABjAGUAcAB0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CAATABvAGMAawBlAGQAPQAiAGYAYQBsAHMAZQAiACAAUAByAGkAbwByAGkAdAB5AD0AIg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kAIgAgAE4AYQBtAGUAPQAiAHQAbwBjACAANAAiAC8APgANAAoAIAAgADwAdwA6AEwAcwBkAE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BjAGUAcAB0AGkAbwBuACAATABvAGMAawBlAGQAPQAiAGYAYQBsAHMAZQAiACAAUAByAGk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dAB5AD0AIgAzADkAIgAgAE4AYQBtAGUAPQAiAHQAbwBjACAANQAiAC8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A6AEwAcwBkAEUAeABjAGUAcAB0AGkAbwBuACAATABvAGMAawBlAGQAPQAiAGYAYQBsAHMAZ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AByAGkAbwByAGkAdAB5AD0AIgAzADkAIgAgAE4AYQBtAGUAPQAiAHQAbwBjACAANgAi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dwA6AEwAcwBkAEUAeABjAGUAcAB0AGkAbwBuACAATABvAGMAawBlAGQ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sAHMAZQAiACAAUAByAGkAbwByAGkAdAB5AD0AIgAzADkAIgAgAE4AYQBtAGUAPQAi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jACAANwAiAC8APgANAAoAIAAgADwAdwA6AEwAcwBkAEUAeABjAGUAcAB0AGkAbwBuACAAT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awBlAGQAPQAiAGYAYQBsAHMAZQAiACAAUAByAGkAbwByAGkAdAB5AD0AIgAzADkAIgAg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UAPQAiAHQAbwBjACAAOAAiAC8APgANAAoAIAAgADwAdwA6AEwAcwBkAEUAeABjAG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uACAATABvAGMAawBlAGQAPQAiAGYAYQBsAHMAZQAiACAAUAByAGkAbwByAGkAdAB5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zADkAIgAgAE4AYQBtAGUAPQAiAHQAbwBjACAAOQAiAC8APgANAAoAIAAgADwAdwA6AEwAcw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UAeABjAGUAcAB0AGkAbwBuACAATABvAGMAawBlAGQAPQAiAGYAYQBsAHMAZQAiACAAUA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GkAdAB5AD0AIgAzADUAIgAgAFEARgBvAHIAbQBhAHQAPQAiAHQAcgB1AGUAIgAgAE4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iAGMAYQBwAHQAaQBvAG4AIgAvAD4ADQAKACAAIAA8AHcAOgBMAHMAZABFAHgAYwBl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pAG8AbgAgAEwAbwBjAGsAZQBkAD0AIgBmAGEAbABzAGUAIgAgAFAAcgBpAG8AcgBpAHQAe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MQAwACIAIABTAGUAbQBpAEgAaQBkAGQAZQBuAD0AIgBmAGEAbABzAGUAIgANAAoAIA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QBuAGgAaQBkAGUAVwBoAGUAbgBVAHMAZQBkAD0AIgBmAGEAbABzAGUAIgAgAFEARgBvAHI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PQAiAHQAcgB1AGUAIgAgAE4AYQBtAGUAPQAiAFQAaQB0AGwAZQAiAC8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A6AEwAcwBkAEUAeABjAGUAcAB0AGkAbwBuACAATABvAGMAawBlAGQAPQAiAGYAYQBsAHMAZ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AByAGkAbwByAGkAdAB5AD0AIgAxACIAIABOAGEAbQBlAD0AIgBEAGUAZgBhAHUAbA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ABhAHIAYQBnAHIAYQBwAGgAIABGAG8AbgB0ACIALwA+AA0ACgAgACAAPAB3ADoATABzAGQARQB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ZQBwAHQAaQBvAG4AIABMAG8AYwBrAGUAZAA9ACIAZgBhAGwAcwBlACIAIABQAHIAaQ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0AHkAPQAiADEAMQAiACAAUwBlAG0AaQBIAGkAZABkAGUAbgA9ACIAZgBhAGwAcwBlACI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gAFUAbgBoAGkAZABlAFcAaABlAG4AVQBzAGUAZAA9ACIAZgBhAGwAcwBlACIAIABRAE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G0AYQB0AD0AIgB0AHIAdQBlACIAIABOAGEAbQBlAD0AIgBTAHUAYgB0AGkAdABsAGUAIg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HcAOgBMAHMAZABFAHgAYwBlAHAAdABpAG8AbgAgAEwAbwBjAGsAZQBk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mAGEAbABzAGUAIgAgAFAAcgBpAG8AcgBpAHQAeQA9ACIAMgAyACIAIABTAGUAbQBpAEg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QBuAD0AIgBmAGEAbABzAGUAIgANAAoAIAAgACAAVQBuAGgAaQBkAGUAVwBoAGUAbgBV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kAD0AIgBmAGEAbABzAGUAIgAgAFEARgBvAHIAbQBhAHQAPQAiAHQAcgB1AGUAIgAgAE4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iAFMAdAByAG8AbgBnACIALwA+AA0ACgAgACAAPAB3ADoATABzAGQARQB4AGMAZ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vAG4AIABMAG8AYwBrAGUAZAA9ACIAZgBhAGwAcwBlACIAIABQAHIAaQBvAHIAaQB0AHk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IAMAAiACAAUwBlAG0AaQBIAGkAZABkAGUAbgA9ACIAZgBhAGwAcwBlACIADQAKACAAIAAgAF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oAGkAZABlAFcAaABlAG4AVQBzAGUAZAA9ACIAZgBhAGwAcwBlACIAIABRAEYAbwByAG0AY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0AHIAdQBlACIAIABOAGEAbQBlAD0AIgBFAG0AcABoAGEAcwBpAHMAIgAv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HcAOgBMAHMAZABFAHgAYwBlAHAAdABpAG8AbgAgAEwAbwBjAGsAZQBkAD0AIgBmAGEAb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gAgAFAAcgBpAG8AcgBpAHQAeQA9ACIANQA5ACIAIABTAGUAbQBpAEgAaQBkAGQAZQBu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mAGEAbABzAGUAIgANAAoAIAAgACAAVQBuAGgAaQBkAGUAVwBoAGUAbgBVAHMAZQBkAD0AI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zAGUAIgAgAE4AYQBtAGUAPQAiAFQAYQBiAGwAZQAgAEcAcgBpAGQAIgAv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HcAOgBMAHMAZABFAHgAYwBlAHAAdABpAG8AbgAgAEwAbwBjAGsAZQBkAD0AIgBmAGEAb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gAgAFUAbgBoAGkAZABlAFcAaABlAG4AVQBzAGUAZAA9ACIAZgBhAGwAcwBlACIAIABO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D0AIgBQAGwAYQBjAGUAaABvAGwAZABlAHIAIABUAGUAeAB0ACIALwA+AA0ACgAgACAAPA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TABzAGQARQB4AGMAZQBwAHQAaQBvAG4AIABMAG8AYwBrAGUAZAA9ACIAZgBhAGwAcwBl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QAHIAaQBvAHIAaQB0AHkAPQAiADEAIgAgAFMAZQBtAGkASABpAGQAZABlAG4APQAiAGY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AiAA0ACgAgACAAIABVAG4AaABpAGQAZQBXAGgAZQBuAFUAcwBlAGQAPQAiAGYAYQBs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iACAAUQBGAG8AcgBtAGEAdAA9ACIAdAByAHUAZQAiACAATgBhAG0AZQA9ACIATgBvACAAU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YwBpAG4AZwAiAC8APgANAAoAIAAgADwAdwA6AEwAcwBkAEUAeABjAGUAcAB0AGkAbwBu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vAGMAawBlAGQAPQAiAGYAYQBsAHMAZQAiACAAUAByAGkAbwByAGkAdAB5AD0AIgA2ADAAI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MAZQBtAGkASABpAGQAZABlAG4APQAiAGYAYQBsAHMAZQAiAA0ACgAgACAAIABVAG4AaABp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XAGgAZQBuAFUAcwBlAGQAPQAiAGYAYQBsAHMAZQAiACAATgBhAG0AZQA9ACIATABpAGcAa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wBoAGEAZABpAG4AZwAiAC8APgANAAoAIAAgADwAdwA6AEwAcwBkAEUAeABjAGUAcAB0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CAATABvAGMAawBlAGQAPQAiAGYAYQBsAHMAZQAiACAAUAByAGkAbwByAGkAdAB5AD0AIgA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IgAgAFMAZQBtAGkASABpAGQAZABlAG4APQAiAGYAYQBsAHMAZQAiAA0ACgAgACAAIA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pAGQAZQBXAGgAZQBuAFUAcwBlAGQAPQAiAGYAYQBsAHMAZQAiACAATgBhAG0AZQA9ACIAT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aAB0ACAATABpAHMAdAAiAC8APgANAAoAIAAgADwAdwA6AEwAcwBkAEUAeABjAGUAcAB0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CAATABvAGMAawBlAGQAPQAiAGYAYQBsAHMAZQAiACAAUAByAGkAbwByAGkAdAB5AD0AIgA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IAIgAgAFMAZQBtAGkASABpAGQAZABlAG4APQAiAGYAYQBsAHMAZQAiAA0ACgAgACAAIA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pAGQAZQBXAGgAZQBuAFUAcwBlAGQAPQAiAGYAYQBsAHMAZQAiACAATgBhAG0AZQA9ACIAT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aAB0ACAARwByAGkAZAAiAC8APgANAAoAIAAgADwAdwA6AEwAcwBkAEUAeABjAGUAcAB0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CAATABvAGMAawBlAGQAPQAiAGYAYQBsAHMAZQAiACAAUAByAGkAbwByAGkAdAB5AD0AIgA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MAIgAgAFMAZQBtAGkASABpAGQAZABlAG4APQAiAGYAYQBsAHMAZQAiAA0ACgAgACAAIA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pAGQAZQBXAGgAZQBuAFUAcwBlAGQAPQAiAGYAYQBsAHMAZQAiACAATgBhAG0AZQA9ACIAT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aQB1AG0AIABTAGgAYQBkAGkAbgBnACAAMQAiAC8APgANAAoAIAAgADwAdwA6AEwAcwBkAE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BjAGUAcAB0AGkAbwBuACAATABvAGMAawBlAGQAPQAiAGYAYQBsAHMAZQAiACAAUAByAGk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dAB5AD0AIgA2ADQAIgAgAFMAZQBtAGkASABpAGQAZABlAG4APQAiAGYAYQBsAHMAZQAi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IABVAG4AaABpAGQAZQBXAGgAZQBuAFUAcwBlAGQAPQAiAGYAYQBsAHMAZQAiACAAT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A9ACIATQBlAGQAaQB1AG0AIABTAGgAYQBkAGkAbgBnACAAMgAiAC8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A6AEwAcwBkAEUAeABjAGUAcAB0AGkAbwBuACAATABvAGMAawBlAGQAPQAiAGYAYQBsAHMAZ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AByAGkAbwByAGkAdAB5AD0AIgA2ADUAIgAgAFMAZQBtAGkASABpAGQAZABlAG4APQAi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HMAZQAiAA0ACgAgACAAIABVAG4AaABpAGQAZQBXAGgAZQBuAFUAcwBlAGQAPQAiAGY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AiACAATgBhAG0AZQA9ACIATQBlAGQAaQB1AG0AIABMAGkAcwB0ACAAMQAiAC8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dwA6AEwAcwBkAEUAeABjAGUAcAB0AGkAbwBuACAATABvAGMAawBlAGQAPQAiAGY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AiACAAUAByAGkAbwByAGkAdAB5AD0AIgA2ADYAIgAgAFMAZQBtAGkASABpAGQAZA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GYAYQBsAHMAZQAiAA0ACgAgACAAIABVAG4AaABpAGQAZQBXAGgAZQBuAFUAcwBlAGQ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sAHMAZQAiACAATgBhAG0AZQA9ACIATQBlAGQAaQB1AG0AIABMAGkAcwB0ACAAMgAi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dwA6AEwAcwBkAEUAeABjAGUAcAB0AGkAbwBuACAATABvAGMAawBlAGQ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sAHMAZQAiACAAUAByAGkAbwByAGkAdAB5AD0AIgA2ADcAIgAgAFMAZQBtAGkASABp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lAG4APQAiAGYAYQBsAHMAZQAiAA0ACgAgACAAIABVAG4AaABpAGQAZQBXAGgAZQBuAFU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PQAiAGYAYQBsAHMAZQAiACAATgBhAG0AZQA9ACIATQBlAGQAaQB1AG0AIABHAHIAaQB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iAC8APgANAAoAIAAgADwAdwA6AEwAcwBkAEUAeABjAGUAcAB0AGkAbwBuACAATABvAGMAa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PQAiAGYAYQBsAHMAZQAiACAAUAByAGkAbwByAGkAdAB5AD0AIgA2ADgAIgAgAFMAZ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BpAGQAZABlAG4APQAiAGYAYQBsAHMAZQAiAA0ACgAgACAAIABVAG4AaABpAGQAZQBXAGg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UAcwBlAGQAPQAiAGYAYQBsAHMAZQAiACAATgBhAG0AZQA9ACIATQBlAGQAaQB1AG0AIA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CAAMgAiAC8APgANAAoAIAAgADwAdwA6AEwAcwBkAEUAeABjAGUAcAB0AGkAbwBuACAAT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awBlAGQAPQAiAGYAYQBsAHMAZQAiACAAUAByAGkAbwByAGkAdAB5AD0AIgA2ADkAIgAgAF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tAGkASABpAGQAZABlAG4APQAiAGYAYQBsAHMAZQAiAA0ACgAgACAAIABVAG4AaABpAGQAZQ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ZQBuAFUAcwBlAGQAPQAiAGYAYQBsAHMAZQAiACAATgBhAG0AZQA9ACIATQBlAGQAaQB1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HAHIAaQBkACAAMwAiAC8APgANAAoAIAAgADwAdwA6AEwAcwBkAEUAeABjAGUAcAB0AGk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ABvAGMAawBlAGQAPQAiAGYAYQBsAHMAZQAiACAAUAByAGkAbwByAGkAdAB5AD0AIgA3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gAFMAZQBtAGkASABpAGQAZABlAG4APQAiAGYAYQBsAHMAZQAiAA0ACgAgACAAIABVAG4Aa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QBXAGgAZQBuAFUAcwBlAGQAPQAiAGYAYQBsAHMAZQAiACAATgBhAG0AZQA9ACIARA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AgAEwAaQBzAHQAIgAvAD4ADQAKACAAIAA8AHcAOgBMAHMAZABFAHgAYwBlAHAAdABpAG8Ab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wAbwBjAGsAZQBkAD0AIgBmAGEAbABzAGUAIgAgAFAAcgBpAG8AcgBpAHQAeQA9ACIANwAx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TAGUAbQBpAEgAaQBkAGQAZQBuAD0AIgBmAGEAbABzAGUAIgANAAoAIAAgACAAVQBuAGg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VwBoAGUAbgBVAHMAZQBkAD0AIgBmAGEAbABzAGUAIgAgAE4AYQBtAGUAPQAiAEMAbwBs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mAHUAbAAgAFMAaABhAGQAaQBuAGcAIgAvAD4ADQAKACAAIAA8AHcAOgBMAHMAZABFAHgAY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BpAG8AbgAgAEwAbwBjAGsAZQBkAD0AIgBmAGEAbABzAGUAIgAgAFAAcgBpAG8AcgBp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9ACIANwAyACIAIABTAGUAbQBpAEgAaQBkAGQAZQBuAD0AIgBmAGEAbABzAGUAI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VQBuAGgAaQBkAGUAVwBoAGUAbgBVAHMAZQBkAD0AIgBmAGEAbABzAGUAIgAgAE4AY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EMAbwBsAG8AcgBmAHUAbAAgAEwAaQBzAHQAIgAvAD4ADQAKACAAIAA8AHcAOgBMAHMAZA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gAYwBlAHAAdABpAG8AbgAgAEwAbwBjAGsAZQBkAD0AIgBmAGEAbABzAGUAIgAgAFAAcgBp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HQAeQA9ACIANwAzACIAIABTAGUAbQBpAEgAaQBkAGQAZQBuAD0AIgBmAGEAbABzAGUAI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CAAVQBuAGgAaQBkAGUAVwBoAGUAbgBVAHMAZQBkAD0AIgBmAGEAbABzAGUAIgAg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UAPQAiAEMAbwBsAG8AcgBmAHUAbAAgAEcAcgBpAGQAIgAvAD4ADQAKACAAIAA8AHcAO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ABFAHgAYwBlAHAAdABpAG8AbgAgAEwAbwBjAGsAZQBkAD0AIgBmAGEAbABzAGUAIgAgAF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8AcgBpAHQAeQA9ACIANgAwACIAIABTAGUAbQBpAEgAaQBkAGQAZQBuAD0AIgBmAGEAb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gANAAoAIAAgACAAVQBuAGgAaQBkAGUAVwBoAGUAbgBVAHMAZQBkAD0AIgBmAGEAbA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gAE4AYQBtAGUAPQAiAEwAaQBnAGgAdAAgAFMAaABhAGQAaQBuAGcAIABBAGMAYwBlAG4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IgAvAD4ADQAKACAAIAA8AHcAOgBMAHMAZABFAHgAYwBlAHAAdABpAG8AbgAgAEwAbwBj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kAD0AIgBmAGEAbABzAGUAIgAgAFAAcgBpAG8AcgBpAHQAeQA9ACIANgAxACIAIABTAGU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gAaQBkAGQAZQBuAD0AIgBmAGEAbABzAGUAIgANAAoAIAAgACAAVQBuAGgAaQBkAGUAVw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VAHMAZQBkAD0AIgBmAGEAbABzAGUAIgAgAE4AYQBtAGUAPQAiAEwAaQBnAGgAdAAgAEwAa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BBAGMAYwBlAG4AdAAgADEAIgAvAD4ADQAKACAAIAA8AHcAOgBMAHMAZABFAHgAYwBl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pAG8AbgAgAEwAbwBjAGsAZQBkAD0AIgBmAGEAbABzAGUAIgAgAFAAcgBpAG8AcgBpAHQAe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NgAyACIAIABTAGUAbQBpAEgAaQBkAGQAZQBuAD0AIgBmAGEAbABzAGUAIgANAAoAIA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QBuAGgAaQBkAGUAVwBoAGUAbgBVAHMAZQBkAD0AIgBmAGEAbABzAGUAIgAgAE4AYQBtAGU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wAaQBnAGgAdAAgAEcAcgBpAGQAIABBAGMAYwBlAG4AdAAgADEAIgAvAD4ADQAKACAAIAA8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MAHMAZABFAHgAYwBlAHAAdABpAG8AbgAgAEwAbwBjAGsAZQBkAD0AIgBmAGEAbABzAGUAI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AAcgBpAG8AcgBpAHQAeQA9ACIANgAzACIAIABTAGUAbQBpAEgAaQBkAGQAZQBuAD0AIg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zAGUAIgANAAoAIAAgACAAVQBuAGgAaQBkAGUAVwBoAGUAbgBVAHMAZQBkAD0AIgBmAGEAb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gAgAE4AYQBtAGUAPQAiAE0AZQBkAGkAdQBtACAAUwBoAGEAZABpAG4AZwAgADEAIABB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lAG4AdAAgADEAIgAvAD4ADQAKACAAIAA8AHcAOgBMAHMAZABFAHgAYwBlAHAAdABpAG8Ab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wAbwBjAGsAZQBkAD0AIgBmAGEAbABzAGUAIgAgAFAAcgBpAG8AcgBpAHQAeQA9ACIANgA0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TAGUAbQBpAEgAaQBkAGQAZQBuAD0AIgBmAGEAbABzAGUAIgANAAoAIAAgACAAVQBuAGg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VwBoAGUAbgBVAHMAZQBkAD0AIgBmAGEAbABzAGUAIgAgAE4AYQBtAGUAPQAiAE0AZQBk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tACAAUwBoAGEAZABpAG4AZwAgADIAIABBAGMAYwBlAG4AdAAgADEAIgAv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OgBMAHMAZABFAHgAYwBlAHAAdABpAG8AbgAgAEwAbwBjAGsAZQBkAD0AIgBmAGEAbA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gAFAAcgBpAG8AcgBpAHQAeQA9ACIANgA1ACIAIABTAGUAbQBpAEgAaQBkAGQAZQBuAD0AI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zAGUAIgANAAoAIAAgACAAVQBuAGgAaQBkAGUAVwBoAGUAbgBVAHMAZQBkAD0AIg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zAGUAIgAgAE4AYQBtAGUAPQAiAE0AZQBkAGkAdQBtACAATABpAHMAdAAgADEAIABBAGMAY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gADEAIgAvAD4ADQAKACAAIAA8AHcAOgBMAHMAZABFAHgAYwBlAHAAdABpAG8AbgAgAE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jAGsAZQBkAD0AIgBmAGEAbABzAGUAIgAgAFUAbgBoAGkAZABlAFcAaABlAG4AVQBzAGUAZA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ZgBhAGwAcwBlACIAIABOAGEAbQBlAD0AIgBSAGUAdgBpAHMAaQBvAG4AIgAv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HcAOgBMAHMAZABFAHgAYwBlAHAAdABpAG8AbgAgAEwAbwBjAGsAZQBkAD0AIgBmAGEAb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gAgAFAAcgBpAG8AcgBpAHQAeQA9ACIAMwA0ACIAIABTAGUAbQBpAEgAaQBkAGQAZQBu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mAGEAbABzAGUAIgANAAoAIAAgACAAVQBuAGgAaQBkAGUAVwBoAGUAbgBVAHMAZQBkAD0AI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zAGUAIgAgAFEARgBvAHIAbQBhAHQAPQAiAHQAcgB1AGUAIgAgAE4AYQBtAGUAPQAiAE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zAHQAIABQAGEAcgBhAGcAcgBhAHAAaAAiAC8APgANAAoAIAAgADwAdwA6AEwAcwBkAEUAeA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AB0AGkAbwBuACAATABvAGMAawBlAGQAPQAiAGYAYQBsAHMAZQAiACAAUAByAGkAbw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D0AIgAyADkAIgAgAFMAZQBtAGkASABpAGQAZABlAG4APQAiAGYAYQBsAHMAZQAi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BVAG4AaABpAGQAZQBXAGgAZQBuAFUAcwBlAGQAPQAiAGYAYQBsAHMAZQAiACAAUQBG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tAGEAdAA9ACIAdAByAHUAZQAiACAATgBhAG0AZQA9ACIAUQB1AG8AdABlACIALw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3ADoATABzAGQARQB4AGMAZQBwAHQAaQBvAG4AIABMAG8AYwBrAGUAZAA9ACIAZg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CIAIABQAHIAaQBvAHIAaQB0AHkAPQAiADMAMAAiACAAUwBlAG0AaQBIAGkAZABkAGUAbg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ZgBhAGwAcwBlACIADQAKACAAIAAgAFUAbgBoAGkAZABlAFcAaABlAG4AVQBzAGUAZA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wAcwBlACIAIABRAEYAbwByAG0AYQB0AD0AIgB0AHIAdQBlACIAIABOAGEAbQBlAD0AIg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BlAG4AcwBlACAAUQB1AG8AdABlACIALwA+AA0ACgAgACAAPAB3ADoATABzAGQARQB4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wAHQAaQBvAG4AIABMAG8AYwBrAGUAZAA9ACIAZgBhAGwAcwBlACIAIABQAHIAaQBvAHIAa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PQAiADYANgAiACAAUwBlAG0AaQBIAGkAZABkAGUAbgA9ACIAZgBhAGwAcwBlACI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FUAbgBoAGkAZABlAFcAaABlAG4AVQBzAGUAZAA9ACIAZgBhAGwAcwBlACIAIABOAGE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NAGUAZABpAHUAbQAgAEwAaQBzAHQAIAAyACAAQQBjAGMAZQBuAHQAIAAxACIALw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3ADoATABzAGQARQB4AGMAZQBwAHQAaQBvAG4AIABMAG8AYwBrAGUAZAA9ACI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cwBlACIAIABQAHIAaQBvAHIAaQB0AHkAPQAiADYANwAiACAAUwBlAG0AaQBIAGkAZABk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9ACIAZgBhAGwAcwBlACIADQAKACAAIAAgAFUAbgBoAGkAZABlAFcAaABlAG4AVQBzAGUAZA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ZgBhAGwAcwBlACIAIABOAGEAbQBlAD0AIgBNAGUAZABpAHUAbQAgAEcAcgBpAGQAIAAx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QBjAGMAZQBuAHQAIAAxACIALwA+AA0ACgAgACAAPAB3ADoATABzAGQARQB4AGMAZQBwAHQAa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ABMAG8AYwBrAGUAZAA9ACIAZgBhAGwAcwBlACIAIABQAHIAaQBvAHIAaQB0AHkAPQAiAD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AAiACAAUwBlAG0AaQBIAGkAZABkAGUAbgA9ACIAZgBhAGwAcwBlACIADQAKACAAIAAgAFUAbg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BlAFcAaABlAG4AVQBzAGUAZAA9ACIAZgBhAGwAcwBlACIAIABOAGEAbQBlAD0AIgBN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pAHUAbQAgAEcAcgBpAGQAIAAyACAAQQBjAGMAZQBuAHQAIAAxACIALwA+AA0ACgAgACAAPA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TABzAGQARQB4AGMAZQBwAHQAaQBvAG4AIABMAG8AYwBrAGUAZAA9ACIAZgBhAGwAcwBl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QAHIAaQBvAHIAaQB0AHkAPQAiADYAOQAiACAAUwBlAG0AaQBIAGkAZABkAGUAbgA9ACI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cwBlACIADQAKACAAIAAgAFUAbgBoAGkAZABlAFcAaABlAG4AVQBzAGUAZAA9ACIAZg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CIAIABOAGEAbQBlAD0AIgBNAGUAZABpAHUAbQAgAEcAcgBpAGQAIAAzACAAQQBjAGM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xACIALwA+AA0ACgAgACAAPAB3ADoATABzAGQARQB4AGMAZQBwAHQAaQBvAG4AIA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rAGUAZAA9ACIAZgBhAGwAcwBlACIAIABQAHIAaQBvAHIAaQB0AHkAPQAiADcAMAAiACAAU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IAGkAZABkAGUAbgA9ACIAZgBhAGwAcwBlACIADQAKACAAIAAgAFUAbgBoAGkAZABlAF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G4AVQBzAGUAZAA9ACIAZgBhAGwAcwBlACIAIABOAGEAbQBlAD0AIgBEAGEAcgBrACAAT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AgAEEAYwBjAGUAbgB0ACAAMQAiAC8APgANAAoAIAAgADwAdwA6AEwAcwBkAEUAeABj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GkAbwBuACAATABvAGMAawBlAGQAPQAiAGYAYQBsAHMAZQAiACAAUAByAGkAbwByAGk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A3ADEAIgAgAFMAZQBtAGkASABpAGQAZABlAG4APQAiAGYAYQBsAHMAZQAi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VAG4AaABpAGQAZQBXAGgAZQBuAFUAcwBlAGQAPQAiAGYAYQBsAHMAZQAiACAATgBhAG0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QwBvAGwAbwByAGYAdQBsACAAUwBoAGEAZABpAG4AZwAgAEEAYwBjAGUAbgB0ACAAMQAi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dwA6AEwAcwBkAEUAeABjAGUAcAB0AGkAbwBuACAATABvAGMAawBlAGQ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sAHMAZQAiACAAUAByAGkAbwByAGkAdAB5AD0AIgA3ADIAIgAgAFMAZQBtAGkASABp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lAG4APQAiAGYAYQBsAHMAZQAiAA0ACgAgACAAIABVAG4AaABpAGQAZQBXAGgAZQBuAFU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PQAiAGYAYQBsAHMAZQAiACAATgBhAG0AZQA9ACIAQwBvAGwAbwByAGYAdQBsACAATABp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EEAYwBjAGUAbgB0ACAAMQAiAC8APgANAAoAIAAgADwAdwA6AEwAcwBkAEUAeABjAG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uACAATABvAGMAawBlAGQAPQAiAGYAYQBsAHMAZQAiACAAUAByAGkAbwByAGkAdAB5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3ADMAIgAgAFMAZQBtAGkASABpAGQAZABlAG4APQAiAGYAYQBsAHMAZQAiAA0ACgAgACAAI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aABpAGQAZQBXAGgAZQBuAFUAcwBlAGQAPQAiAGYAYQBsAHMAZQAiACAATgBhAG0AZQ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wBvAGwAbwByAGYAdQBsACAARwByAGkAZAAgAEEAYwBjAGUAbgB0ACAAMQAiAC8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dwA6AEwAcwBkAEUAeABjAGUAcAB0AGkAbwBuACAATABvAGMAawBlAGQAPQAiAGYAYQBs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iACAAUAByAGkAbwByAGkAdAB5AD0AIgA2ADAAIgAgAFMAZQBtAGkASABpAGQAZABlAG4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sAHMAZQAiAA0ACgAgACAAIABVAG4AaABpAGQAZQBXAGgAZQBuAFUAcwBlAGQAPQAi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HMAZQAiACAATgBhAG0AZQA9ACIATABpAGcAaAB0ACAAUwBoAGEAZABpAG4AZwAgAEEAYw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B0ACAAMgAiAC8APgANAAoAIAAgADwAdwA6AEwAcwBkAEUAeABjAGUAcAB0AGkAbwBu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vAGMAawBlAGQAPQAiAGYAYQBsAHMAZQAiACAAUAByAGkAbwByAGkAdAB5AD0AIgA2ADEAI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MAZQBtAGkASABpAGQAZABlAG4APQAiAGYAYQBsAHMAZQAiAA0ACgAgACAAIABVAG4AaABp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XAGgAZQBuAFUAcwBlAGQAPQAiAGYAYQBsAHMAZQAiACAATgBhAG0AZQA9ACIATABpAGcAa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ABpAHMAdAAgAEEAYwBjAGUAbgB0ACAAMgAiAC8APgANAAoAIAAgADwAdwA6AEwAcwBkAE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BjAGUAcAB0AGkAbwBuACAATABvAGMAawBlAGQAPQAiAGYAYQBsAHMAZQAiACAAUAByAGk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dAB5AD0AIgA2ADIAIgAgAFMAZQBtAGkASABpAGQAZABlAG4APQAiAGYAYQBsAHMAZQAi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IABVAG4AaABpAGQAZQBXAGgAZQBuAFUAcwBlAGQAPQAiAGYAYQBsAHMAZQAiACAAT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A9ACIATABpAGcAaAB0ACAARwByAGkAZAAgAEEAYwBjAGUAbgB0ACAAMgAiAC8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dwA6AEwAcwBkAEUAeABjAGUAcAB0AGkAbwBuACAATABvAGMAawBlAGQAPQAiAGY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AiACAAUAByAGkAbwByAGkAdAB5AD0AIgA2ADMAIgAgAFMAZQBtAGkASABpAGQAZA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GYAYQBsAHMAZQAiAA0ACgAgACAAIABVAG4AaABpAGQAZQBXAGgAZQBuAFUAcwBlAGQ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sAHMAZQAiACAATgBhAG0AZQA9ACIATQBlAGQAaQB1AG0AIABTAGgAYQBkAGkAbgBn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gAEEAYwBjAGUAbgB0ACAAMgAiAC8APgANAAoAIAAgADwAdwA6AEwAcwBkAEUAeABjAG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uACAATABvAGMAawBlAGQAPQAiAGYAYQBsAHMAZQAiACAAUAByAGkAbwByAGkAdAB5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2ADQAIgAgAFMAZQBtAGkASABpAGQAZABlAG4APQAiAGYAYQBsAHMAZQAiAA0ACgAgACAAI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aABpAGQAZQBXAGgAZQBuAFUAcwBlAGQAPQAiAGYAYQBsAHMAZQAiACAATgBhAG0AZQ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QBlAGQAaQB1AG0AIABTAGgAYQBkAGkAbgBnACAAMgAgAEEAYwBjAGUAbgB0ACAAMgAiAC8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dwA6AEwAcwBkAEUAeABjAGUAcAB0AGkAbwBuACAATABvAGMAawBlAGQAPQAi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HMAZQAiACAAUAByAGkAbwByAGkAdAB5AD0AIgA2ADUAIgAgAFMAZQBtAGkASABpAGQAZ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PQAiAGYAYQBsAHMAZQAiAA0ACgAgACAAIABVAG4AaABpAGQAZQBXAGgAZQBuAFUAcwBl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GYAYQBsAHMAZQAiACAATgBhAG0AZQA9ACIATQBlAGQAaQB1AG0AIABMAGkAcwB0ACAAM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EAYwBjAGUAbgB0ACAAMgAiAC8APgANAAoAIAAgADwAdwA6AEwAcwBkAEUAeABjAGUAcAB0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CAATABvAGMAawBlAGQAPQAiAGYAYQBsAHMAZQAiACAAUAByAGkAbwByAGkAdAB5AD0AIgA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YAIgAgAFMAZQBtAGkASABpAGQAZABlAG4APQAiAGYAYQBsAHMAZQAiAA0ACgAgACAAIA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pAGQAZQBXAGgAZQBuAFUAcwBlAGQAPQAiAGYAYQBsAHMAZQAiACAATgBhAG0AZQA9ACIAT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aQB1AG0AIABMAGkAcwB0ACAAMgAgAEEAYwBjAGUAbgB0ACAAMgAiAC8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A6AEwAcwBkAEUAeABjAGUAcAB0AGkAbwBuACAATABvAGMAawBlAGQAPQAiAGYAYQBsAHMAZ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AByAGkAbwByAGkAdAB5AD0AIgA2ADcAIgAgAFMAZQBtAGkASABpAGQAZABlAG4APQAi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HMAZQAiAA0ACgAgACAAIABVAG4AaABpAGQAZQBXAGgAZQBuAFUAcwBlAGQAPQAiAGY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AiACAATgBhAG0AZQA9ACIATQBlAGQAaQB1AG0AIABHAHIAaQBkACAAMQAgAEEAYwBj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AAMgAiAC8APgANAAoAIAAgADwAdwA6AEwAcwBkAEUAeABjAGUAcAB0AGkAbwBuACAAT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awBlAGQAPQAiAGYAYQBsAHMAZQAiACAAUAByAGkAbwByAGkAdAB5AD0AIgA2ADgAIgAgAF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tAGkASABpAGQAZABlAG4APQAiAGYAYQBsAHMAZQAiAA0ACgAgACAAIABVAG4AaABpAGQAZQ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ZQBuAFUAcwBlAGQAPQAiAGYAYQBsAHMAZQAiACAATgBhAG0AZQA9ACIATQBlAGQAaQB1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HAHIAaQBkACAAMgAgAEEAYwBjAGUAbgB0ACAAMgAiAC8APgANAAoAIAAgADwAdwA6AEwAcw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UAeABjAGUAcAB0AGkAbwBuACAATABvAGMAawBlAGQAPQAiAGYAYQBsAHMAZQAiACAAUA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GkAdAB5AD0AIgA2ADkAIgAgAFMAZQBtAGkASABpAGQAZABlAG4APQAiAGYAYQBsAHMAZ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IABVAG4AaABpAGQAZQBXAGgAZQBuAFUAcwBlAGQAPQAiAGYAYQBsAHMAZQAi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hAG0AZQA9ACIATQBlAGQAaQB1AG0AIABHAHIAaQBkACAAMwAgAEEAYwBjAGUAbgB0ACAAM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PgANAAoAIAAgADwAdwA6AEwAcwBkAEUAeABjAGUAcAB0AGkAbwBuACAATABvAGMAawBl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GYAYQBsAHMAZQAiACAAUAByAGkAbwByAGkAdAB5AD0AIgA3ADAAIgAgAFMAZQBtAGkAS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ABlAG4APQAiAGYAYQBsAHMAZQAiAA0ACgAgACAAIABVAG4AaABpAGQAZQBXAGgAZQBuAF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GQAPQAiAGYAYQBsAHMAZQAiACAATgBhAG0AZQA9ACIARABhAHIAawAgAEwAaQBzAHQAIA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YwBlAG4AdAAgADIAIgAvAD4ADQAKACAAIAA8AHcAOgBMAHMAZABFAHgAYwBlAHAAdABp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gAEwAbwBjAGsAZQBkAD0AIgBmAGEAbABzAGUAIgAgAFAAcgBpAG8AcgBpAHQAeQA9ACIANw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IABTAGUAbQBpAEgAaQBkAGQAZQBuAD0AIgBmAGEAbABzAGUAIgANAAoAIAAgACAAVQBu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GUAVwBoAGUAbgBVAHMAZQBkAD0AIgBmAGEAbABzAGUAIgAgAE4AYQBtAGUAPQAiAEMAb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BmAHUAbAAgAFMAaABhAGQAaQBuAGcAIABBAGMAYwBlAG4AdAAgADIAIgAv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HcAOgBMAHMAZABFAHgAYwBlAHAAdABpAG8AbgAgAEwAbwBjAGsAZQBkAD0AIgBmAGEAb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gAgAFAAcgBpAG8AcgBpAHQAeQA9ACIANwAyACIAIABTAGUAbQBpAEgAaQBkAGQAZQBu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mAGEAbABzAGUAIgANAAoAIAAgACAAVQBuAGgAaQBkAGUAVwBoAGUAbgBVAHMAZQBkAD0AI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zAGUAIgAgAE4AYQBtAGUAPQAiAEMAbwBsAG8AcgBmAHUAbAAgAEwAaQBzAHQAIABB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lAG4AdAAgADIAIgAvAD4ADQAKACAAIAA8AHcAOgBMAHMAZABFAHgAYwBlAHAAdABpAG8Ab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wAbwBjAGsAZQBkAD0AIgBmAGEAbABzAGUAIgAgAFAAcgBpAG8AcgBpAHQAeQA9ACIANwAz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TAGUAbQBpAEgAaQBkAGQAZQBuAD0AIgBmAGEAbABzAGUAIgANAAoAIAAgACAAVQBuAGg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VwBoAGUAbgBVAHMAZQBkAD0AIgBmAGEAbABzAGUAIgAgAE4AYQBtAGUAPQAiAEMAbwBs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mAHUAbAAgAEcAcgBpAGQAIABBAGMAYwBlAG4AdAAgADIAIgAvAD4ADQAKACAAIAA8AHcAO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ABFAHgAYwBlAHAAdABpAG8AbgAgAEwAbwBjAGsAZQBkAD0AIgBmAGEAbABzAGUAIgAgAF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8AcgBpAHQAeQA9ACIANgAwACIAIABTAGUAbQBpAEgAaQBkAGQAZQBuAD0AIgBmAGEAb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gANAAoAIAAgACAAVQBuAGgAaQBkAGUAVwBoAGUAbgBVAHMAZQBkAD0AIgBmAGEAbA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gAE4AYQBtAGUAPQAiAEwAaQBnAGgAdAAgAFMAaABhAGQAaQBuAGcAIABBAGMAYwBlAG4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MAIgAvAD4ADQAKACAAIAA8AHcAOgBMAHMAZABFAHgAYwBlAHAAdABpAG8AbgAgAEwAbwBj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kAD0AIgBmAGEAbABzAGUAIgAgAFAAcgBpAG8AcgBpAHQAeQA9ACIANgAxACIAIABTAGU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gAaQBkAGQAZQBuAD0AIgBmAGEAbABzAGUAIgANAAoAIAAgACAAVQBuAGgAaQBkAGUAVw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VAHMAZQBkAD0AIgBmAGEAbABzAGUAIgAgAE4AYQBtAGUAPQAiAEwAaQBnAGgAdAAgAEwAa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BBAGMAYwBlAG4AdAAgADMAIgAvAD4ADQAKACAAIAA8AHcAOgBMAHMAZABFAHgAYwBl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pAG8AbgAgAEwAbwBjAGsAZQBkAD0AIgBmAGEAbABzAGUAIgAgAFAAcgBpAG8AcgBpAHQAe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NgAyACIAIABTAGUAbQBpAEgAaQBkAGQAZQBuAD0AIgBmAGEAbABzAGUAIgANAAoAIA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QBuAGgAaQBkAGUAVwBoAGUAbgBVAHMAZQBkAD0AIgBmAGEAbABzAGUAIgAgAE4AYQBtAGU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wAaQBnAGgAdAAgAEcAcgBpAGQAIABBAGMAYwBlAG4AdAAgADMAIgAvAD4ADQAKACAAIAA8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MAHMAZABFAHgAYwBlAHAAdABpAG8AbgAgAEwAbwBjAGsAZQBkAD0AIgBmAGEAbABzAGUAI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AAcgBpAG8AcgBpAHQAeQA9ACIANgAzACIAIABTAGUAbQBpAEgAaQBkAGQAZQBuAD0AIg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zAGUAIgANAAoAIAAgACAAVQBuAGgAaQBkAGUAVwBoAGUAbgBVAHMAZQBkAD0AIgBmAGEAb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gAgAE4AYQBtAGUAPQAiAE0AZQBkAGkAdQBtACAAUwBoAGEAZABpAG4AZwAgADEAIABB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lAG4AdAAgADMAIgAvAD4ADQAKACAAIAA8AHcAOgBMAHMAZABFAHgAYwBlAHAAdABpAG8Ab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wAbwBjAGsAZQBkAD0AIgBmAGEAbABzAGUAIgAgAFAAcgBpAG8AcgBpAHQAeQA9ACIANgA0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TAGUAbQBpAEgAaQBkAGQAZQBuAD0AIgBmAGEAbABzAGUAIgANAAoAIAAgACAAVQBuAGg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VwBoAGUAbgBVAHMAZQBkAD0AIgBmAGEAbABzAGUAIgAgAE4AYQBtAGUAPQAiAE0AZQBk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tACAAUwBoAGEAZABpAG4AZwAgADIAIABBAGMAYwBlAG4AdAAgADMAIgAv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OgBMAHMAZABFAHgAYwBlAHAAdABpAG8AbgAgAEwAbwBjAGsAZQBkAD0AIgBmAGEAbA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gAFAAcgBpAG8AcgBpAHQAeQA9ACIANgA1ACIAIABTAGUAbQBpAEgAaQBkAGQAZQBuAD0AI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zAGUAIgANAAoAIAAgACAAVQBuAGgAaQBkAGUAVwBoAGUAbgBVAHMAZQBkAD0AIg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zAGUAIgAgAE4AYQBtAGUAPQAiAE0AZQBkAGkAdQBtACAATABpAHMAdAAgADEAIABBAGMAY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gADMAIgAvAD4ADQAKACAAIAA8AHcAOgBMAHMAZABFAHgAYwBlAHAAdABpAG8AbgAgAE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jAGsAZQBkAD0AIgBmAGEAbABzAGUAIgAgAFAAcgBpAG8AcgBpAHQAeQA9ACIANgA2ACIAIA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QBpAEgAaQBkAGQAZQBuAD0AIgBmAGEAbABzAGUAIgANAAoAIAAgACAAVQBuAGgAaQBk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wBoAGUAbgBVAHMAZQBkAD0AIgBmAGEAbABzAGUAIgAgAE4AYQBtAGUAPQAiAE0AZQBkAGkAd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ABpAHMAdAAgADIAIABBAGMAYwBlAG4AdAAgADMAIgAvAD4ADQAKACAAIAA8AHcAOgBM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FAHgAYwBlAHAAdABpAG8AbgAgAEwAbwBjAGsAZQBkAD0AIgBmAGEAbABzAGUAIgAgAFA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BpAHQAeQA9ACIANgA3ACIAIABTAGUAbQBpAEgAaQBkAGQAZQBuAD0AIgBmAGEAbA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NAAoAIAAgACAAVQBuAGgAaQBkAGUAVwBoAGUAbgBVAHMAZQBkAD0AIgBmAGEAbABzAGUAI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YQBtAGUAPQAiAE0AZQBkAGkAdQBtACAARwByAGkAZAAgADEAIABBAGMAYwBlAG4AdAAgAD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vAD4ADQAKACAAIAA8AHcAOgBMAHMAZABFAHgAYwBlAHAAdABpAG8AbgAgAEwAbwBjAGsAZ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mAGEAbABzAGUAIgAgAFAAcgBpAG8AcgBpAHQAeQA9ACIANgA4ACIAIABTAGUAbQBpAE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GQAZQBuAD0AIgBmAGEAbABzAGUAIgANAAoAIAAgACAAVQBuAGgAaQBkAGUAVwBoAGUAb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kAD0AIgBmAGEAbABzAGUAIgAgAE4AYQBtAGUAPQAiAE0AZQBkAGkAdQBtACAARw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gADIAIABBAGMAYwBlAG4AdAAgADMAIgAvAD4ADQAKACAAIAA8AHcAOgBMAHMAZABFAHgAY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BpAG8AbgAgAEwAbwBjAGsAZQBkAD0AIgBmAGEAbABzAGUAIgAgAFAAcgBpAG8AcgBp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9ACIANgA5ACIAIABTAGUAbQBpAEgAaQBkAGQAZQBuAD0AIgBmAGEAbABzAGUAI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VQBuAGgAaQBkAGUAVwBoAGUAbgBVAHMAZQBkAD0AIgBmAGEAbABzAGUAIgAgAE4AY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E0AZQBkAGkAdQBtACAARwByAGkAZAAgADMAIABBAGMAYwBlAG4AdAAgADMAIgAv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HcAOgBMAHMAZABFAHgAYwBlAHAAdABpAG8AbgAgAEwAbwBjAGsAZQBkAD0AIg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zAGUAIgAgAFAAcgBpAG8AcgBpAHQAeQA9ACIANwAwACIAIABTAGUAbQBpAEgAaQBkAGQ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mAGEAbABzAGUAIgANAAoAIAAgACAAVQBuAGgAaQBkAGUAVwBoAGUAbgBVAHMAZQBk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mAGEAbABzAGUAIgAgAE4AYQBtAGUAPQAiAEQAYQByAGsAIABMAGkAcwB0ACAAQQBjAGM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zACIALwA+AA0ACgAgACAAPAB3ADoATABzAGQARQB4AGMAZQBwAHQAaQBvAG4AIA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rAGUAZAA9ACIAZgBhAGwAcwBlACIAIABQAHIAaQBvAHIAaQB0AHkAPQAiADcAMQAiACAAU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IAGkAZABkAGUAbgA9ACIAZgBhAGwAcwBlACIADQAKACAAIAAgAFUAbgBoAGkAZABlAF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G4AVQBzAGUAZAA9ACIAZgBhAGwAcwBlACIAIABOAGEAbQBlAD0AIgBDAG8AbABvAHIAZg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IABTAGgAYQBkAGkAbgBnACAAQQBjAGMAZQBuAHQAIAAzACIALwA+AA0ACgAgACAAPAB3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zAGQARQB4AGMAZQBwAHQAaQBvAG4AIABMAG8AYwBrAGUAZAA9ACIAZgBhAGwAcwBlACIAIAB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vAHIAaQB0AHkAPQAiADcAMgAiACAAUwBlAG0AaQBIAGkAZABkAGUAbgA9ACIAZg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CIADQAKACAAIAAgAFUAbgBoAGkAZABlAFcAaABlAG4AVQBzAGUAZAA9ACIAZgBhAGw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IABOAGEAbQBlAD0AIgBDAG8AbABvAHIAZgB1AGwAIABMAGkAcwB0ACAAQQBjAGMAZQ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zACIALwA+AA0ACgAgACAAPAB3ADoATABzAGQARQB4AGMAZQBwAHQAaQBvAG4AIABMAG8AYw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AA9ACIAZgBhAGwAcwBlACIAIABQAHIAaQBvAHIAaQB0AHkAPQAiADcAMwAiACAAUwBl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IAGkAZABkAGUAbgA9ACIAZgBhAGwAcwBlACIADQAKACAAIAAgAFUAbgBoAGkAZABlAFcAa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VQBzAGUAZAA9ACIAZgBhAGwAcwBlACIAIABOAGEAbQBlAD0AIgBDAG8AbABvAHIAZgB1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HAHIAaQBkACAAQQBjAGMAZQBuAHQAIAAzACIALwA+AA0ACgAgACAAPAB3ADoATABzAGQARQB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ZQBwAHQAaQBvAG4AIABMAG8AYwBrAGUAZAA9ACIAZgBhAGwAcwBlACIAIABQAHIAaQ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0AHkAPQAiADYAMAAiACAAUwBlAG0AaQBIAGkAZABkAGUAbgA9ACIAZgBhAGwAcwBlACI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gAFUAbgBoAGkAZABlAFcAaABlAG4AVQBzAGUAZAA9ACIAZgBhAGwAcwBlACIAIABO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D0AIgBMAGkAZwBoAHQAIABTAGgAYQBkAGkAbgBnACAAQQBjAGMAZQBuAHQAIAA0ACIAL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B3ADoATABzAGQARQB4AGMAZQBwAHQAaQBvAG4AIABMAG8AYwBrAGUAZA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wAcwBlACIAIABQAHIAaQBvAHIAaQB0AHkAPQAiADYAMQAiACAAUwBlAG0AaQBIAGkAZ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A9ACIAZgBhAGwAcwBlACIADQAKACAAIAAgAFUAbgBoAGkAZABlAFcAaABlAG4AVQ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9ACIAZgBhAGwAcwBlACIAIABOAGEAbQBlAD0AIgBMAGkAZwBoAHQAIABMAGkAcwB0ACAAQ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ZQBuAHQAIAA0ACIALwA+AA0ACgAgACAAPAB3ADoATABzAGQARQB4AGMAZQBwAHQAaQ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MAG8AYwBrAGUAZAA9ACIAZgBhAGwAcwBlACIAIABQAHIAaQBvAHIAaQB0AHkAPQAiADYAM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wBlAG0AaQBIAGkAZABkAGUAbgA9ACIAZgBhAGwAcwBlACIADQAKACAAIAAgAFUAbgBo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lAFcAaABlAG4AVQBzAGUAZAA9ACIAZgBhAGwAcwBlACIAIABOAGEAbQBlAD0AIgBMAGkAZw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BHAHIAaQBkACAAQQBjAGMAZQBuAHQAIAA0ACIALwA+AA0ACgAgACAAPAB3ADoATABz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QB4AGMAZQBwAHQAaQBvAG4AIABMAG8AYwBrAGUAZAA9ACIAZgBhAGwAcwBlACIAIABQAHIAa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0AHkAPQAiADYAMwAiACAAUwBlAG0AaQBIAGkAZABkAGUAbgA9ACIAZgBhAGwAcwBl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gAFUAbgBoAGkAZABlAFcAaABlAG4AVQBzAGUAZAA9ACIAZgBhAGwAcwBlACIAI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lAD0AIgBNAGUAZABpAHUAbQAgAFMAaABhAGQAaQBuAGcAIAAxACAAQQBjAGMAZQ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0ACIALwA+AA0ACgAgACAAPAB3ADoATABzAGQARQB4AGMAZQBwAHQAaQBvAG4AIABMAG8AYw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AA9ACIAZgBhAGwAcwBlACIAIABQAHIAaQBvAHIAaQB0AHkAPQAiADYANAAiACAAUwBl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IAGkAZABkAGUAbgA9ACIAZgBhAGwAcwBlACIADQAKACAAIAAgAFUAbgBoAGkAZABlAFcAa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VQBzAGUAZAA9ACIAZgBhAGwAcwBlACIAIABOAGEAbQBlAD0AIgBNAGUAZABpAHUAbQAgAF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hAGQAaQBuAGcAIAAyACAAQQBjAGMAZQBuAHQAIAA0ACIALwA+AA0ACgAgACAAPAB3ADoAT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RQB4AGMAZQBwAHQAaQBvAG4AIABMAG8AYwBrAGUAZAA9ACIAZgBhAGwAcwBlACIAIABQ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vAHIAaQB0AHkAPQAiADYANQAiACAAUwBlAG0AaQBIAGkAZABkAGUAbgA9ACIAZgBhAGw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DQAKACAAIAAgAFUAbgBoAGkAZABlAFcAaABlAG4AVQBzAGUAZAA9ACIAZgBhAGwAcwBl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OAGEAbQBlAD0AIgBNAGUAZABpAHUAbQAgAEwAaQBzAHQAIAAxACAAQQBjAGMAZQBuAHQAIAA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LwA+AA0ACgAgACAAPAB3ADoATABzAGQARQB4AGMAZQBwAHQAaQBvAG4AIABMAG8AYwBr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9ACIAZgBhAGwAcwBlACIAIABQAHIAaQBvAHIAaQB0AHkAPQAiADYANgAiACAAUwBlAG0AaQ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BkAGUAbgA9ACIAZgBhAGwAcwBlACIADQAKACAAIAAgAFUAbgBoAGkAZABlAFcAaA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QBzAGUAZAA9ACIAZgBhAGwAcwBlACIAIABOAGEAbQBlAD0AIgBNAGUAZABpAHUAbQAgAEwAa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yACAAQQBjAGMAZQBuAHQAIAA0ACIALwA+AA0ACgAgACAAPAB3ADoATABzAGQARQB4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wAHQAaQBvAG4AIABMAG8AYwBrAGUAZAA9ACIAZgBhAGwAcwBlACIAIABQAHIAaQBvAHIAa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PQAiADYANwAiACAAUwBlAG0AaQBIAGkAZABkAGUAbgA9ACIAZgBhAGwAcwBlACI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FUAbgBoAGkAZABlAFcAaABlAG4AVQBzAGUAZAA9ACIAZgBhAGwAcwBlACIAIABOAGE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NAGUAZABpAHUAbQAgAEcAcgBpAGQAIAAxACAAQQBjAGMAZQBuAHQAIAA0ACIALw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3ADoATABzAGQARQB4AGMAZQBwAHQAaQBvAG4AIABMAG8AYwBrAGUAZAA9ACI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cwBlACIAIABQAHIAaQBvAHIAaQB0AHkAPQAiADYAOAAiACAAUwBlAG0AaQBIAGkAZABk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9ACIAZgBhAGwAcwBlACIADQAKACAAIAAgAFUAbgBoAGkAZABlAFcAaABlAG4AVQBzAGUAZA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ZgBhAGwAcwBlACIAIABOAGEAbQBlAD0AIgBNAGUAZABpAHUAbQAgAEcAcgBpAGQAIAAy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QBjAGMAZQBuAHQAIAA0ACIALwA+AA0ACgAgACAAPAB3ADoATABzAGQARQB4AGMAZQBwAHQAa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ABMAG8AYwBrAGUAZAA9ACIAZgBhAGwAcwBlACIAIABQAHIAaQBvAHIAaQB0AHkAPQAiAD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QAiACAAUwBlAG0AaQBIAGkAZABkAGUAbgA9ACIAZgBhAGwAcwBlACIADQAKACAAIAAgAFUAbg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BlAFcAaABlAG4AVQBzAGUAZAA9ACIAZgBhAGwAcwBlACIAIABOAGEAbQBlAD0AIgBN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pAHUAbQAgAEcAcgBpAGQAIAAzACAAQQBjAGMAZQBuAHQAIAA0ACIALwA+AA0ACgAgACAAPA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TABzAGQARQB4AGMAZQBwAHQAaQBvAG4AIABMAG8AYwBrAGUAZAA9ACIAZgBhAGwAcwBl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QAHIAaQBvAHIAaQB0AHkAPQAiADcAMAAiACAAUwBlAG0AaQBIAGkAZABkAGUAbgA9ACI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cwBlACIADQAKACAAIAAgAFUAbgBoAGkAZABlAFcAaABlAG4AVQBzAGUAZAA9ACIAZg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CIAIABOAGEAbQBlAD0AIgBEAGEAcgBrACAATABpAHMAdAAgAEEAYwBjAGUAbgB0ACAAN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PgANAAoAIAAgADwAdwA6AEwAcwBkAEUAeABjAGUAcAB0AGkAbwBuACAATABvAGMAawBl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GYAYQBsAHMAZQAiACAAUAByAGkAbwByAGkAdAB5AD0AIgA3ADEAIgAgAFMAZQBtAGkAS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ABlAG4APQAiAGYAYQBsAHMAZQAiAA0ACgAgACAAIABVAG4AaABpAGQAZQBXAGgAZQBuAF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GQAPQAiAGYAYQBsAHMAZQAiACAATgBhAG0AZQA9ACIAQwBvAGwAbwByAGYAdQBsACAAUw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ZABpAG4AZwAgAEEAYwBjAGUAbgB0ACAANAAiAC8APgANAAoAIAAgADwAdwA6AEwAcwBkAE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BjAGUAcAB0AGkAbwBuACAATABvAGMAawBlAGQAPQAiAGYAYQBsAHMAZQAiACAAUAByAGk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dAB5AD0AIgA3ADIAIgAgAFMAZQBtAGkASABpAGQAZABlAG4APQAiAGYAYQBsAHMAZQAi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IABVAG4AaABpAGQAZQBXAGgAZQBuAFUAcwBlAGQAPQAiAGYAYQBsAHMAZQAiACAAT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A9ACIAQwBvAGwAbwByAGYAdQBsACAATABpAHMAdAAgAEEAYwBjAGUAbgB0ACAANAAi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dwA6AEwAcwBkAEUAeABjAGUAcAB0AGkAbwBuACAATABvAGMAawBlAGQ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sAHMAZQAiACAAUAByAGkAbwByAGkAdAB5AD0AIgA3ADMAIgAgAFMAZQBtAGkASABp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lAG4APQAiAGYAYQBsAHMAZQAiAA0ACgAgACAAIABVAG4AaABpAGQAZQBXAGgAZQBuAFU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PQAiAGYAYQBsAHMAZQAiACAATgBhAG0AZQA9ACIAQwBvAGwAbwByAGYAdQBsACAARw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gAEEAYwBjAGUAbgB0ACAANAAiAC8APgANAAoAIAAgADwAdwA6AEwAcwBkAEUAeABjAG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uACAATABvAGMAawBlAGQAPQAiAGYAYQBsAHMAZQAiACAAUAByAGkAbwByAGkAdAB5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2ADAAIgAgAFMAZQBtAGkASABpAGQAZABlAG4APQAiAGYAYQBsAHMAZQAiAA0ACgAgACAAI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aABpAGQAZQBXAGgAZQBuAFUAcwBlAGQAPQAiAGYAYQBsAHMAZQAiACAATgBhAG0AZQ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pAGcAaAB0ACAAUwBoAGEAZABpAG4AZwAgAEEAYwBjAGUAbgB0ACAANQAiAC8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dwA6AEwAcwBkAEUAeABjAGUAcAB0AGkAbwBuACAATABvAGMAawBlAGQAPQAiAGYAYQBs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iACAAUAByAGkAbwByAGkAdAB5AD0AIgA2ADEAIgAgAFMAZQBtAGkASABpAGQAZABlAG4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sAHMAZQAiAA0ACgAgACAAIABVAG4AaABpAGQAZQBXAGgAZQBuAFUAcwBlAGQAPQAi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HMAZQAiACAATgBhAG0AZQA9ACIATABpAGcAaAB0ACAATABpAHMAdAAgAEEAYwBjAGU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NQAiAC8APgANAAoAIAAgADwAdwA6AEwAcwBkAEUAeABjAGUAcAB0AGkAbwBuACAATABv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BlAGQAPQAiAGYAYQBsAHMAZQAiACAAUAByAGkAbwByAGkAdAB5AD0AIgA2ADIAIgAgAFMAZ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SABpAGQAZABlAG4APQAiAGYAYQBsAHMAZQAiAA0ACgAgACAAIABVAG4AaABpAGQAZQBX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FUAcwBlAGQAPQAiAGYAYQBsAHMAZQAiACAATgBhAG0AZQA9ACIATABpAGcAaAB0ACAAR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AgAEEAYwBjAGUAbgB0ACAANQAiAC8APgANAAoAIAAgADwAdwA6AEwAcwBkAEUAeABj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GkAbwBuACAATABvAGMAawBlAGQAPQAiAGYAYQBsAHMAZQAiACAAUAByAGkAbwByAGk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A2ADMAIgAgAFMAZQBtAGkASABpAGQAZABlAG4APQAiAGYAYQBsAHMAZQAi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VAG4AaABpAGQAZQBXAGgAZQBuAFUAcwBlAGQAPQAiAGYAYQBsAHMAZQAiACAATgBhAG0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TQBlAGQAaQB1AG0AIABTAGgAYQBkAGkAbgBnACAAMQAgAEEAYwBjAGUAbgB0ACAANQAi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dwA6AEwAcwBkAEUAeABjAGUAcAB0AGkAbwBuACAATABvAGMAawBlAGQ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sAHMAZQAiACAAUAByAGkAbwByAGkAdAB5AD0AIgA2ADQAIgAgAFMAZQBtAGkASABp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lAG4APQAiAGYAYQBsAHMAZQAiAA0ACgAgACAAIABVAG4AaABpAGQAZQBXAGgAZQBuAFU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PQAiAGYAYQBsAHMAZQAiACAATgBhAG0AZQA9ACIATQBlAGQAaQB1AG0AIABTAGgAYQBk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nACAAMgAgAEEAYwBjAGUAbgB0ACAANQAiAC8APgANAAoAIAAgADwAdwA6AEwAcwBkAEUAeA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AB0AGkAbwBuACAATABvAGMAawBlAGQAPQAiAGYAYQBsAHMAZQAiACAAUAByAGkAbw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D0AIgA2ADUAIgAgAFMAZQBtAGkASABpAGQAZABlAG4APQAiAGYAYQBsAHMAZQAi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BVAG4AaABpAGQAZQBXAGgAZQBuAFUAcwBlAGQAPQAiAGYAYQBsAHMAZQAiACAAT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IATQBlAGQAaQB1AG0AIABMAGkAcwB0ACAAMQAgAEEAYwBjAGUAbgB0ACAANQAiAC8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dwA6AEwAcwBkAEUAeABjAGUAcAB0AGkAbwBuACAATABvAGMAawBlAGQAPQAi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HMAZQAiACAAUAByAGkAbwByAGkAdAB5AD0AIgA2ADYAIgAgAFMAZQBtAGkASABpAGQAZ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PQAiAGYAYQBsAHMAZQAiAA0ACgAgACAAIABVAG4AaABpAGQAZQBXAGgAZQBuAFUAcwBl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GYAYQBsAHMAZQAiACAATgBhAG0AZQA9ACIATQBlAGQAaQB1AG0AIABMAGkAcwB0ACAAM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EAYwBjAGUAbgB0ACAANQAiAC8APgANAAoAIAAgADwAdwA6AEwAcwBkAEUAeABjAGUAcAB0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CAATABvAGMAawBlAGQAPQAiAGYAYQBsAHMAZQAiACAAUAByAGkAbwByAGkAdAB5AD0AIgA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IgAgAFMAZQBtAGkASABpAGQAZABlAG4APQAiAGYAYQBsAHMAZQAiAA0ACgAgACAAIA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pAGQAZQBXAGgAZQBuAFUAcwBlAGQAPQAiAGYAYQBsAHMAZQAiACAATgBhAG0AZQA9ACIAT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aQB1AG0AIABHAHIAaQBkACAAMQAgAEEAYwBjAGUAbgB0ACAANQAiAC8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A6AEwAcwBkAEUAeABjAGUAcAB0AGkAbwBuACAATABvAGMAawBlAGQAPQAiAGYAYQBsAHMAZ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AByAGkAbwByAGkAdAB5AD0AIgA2ADgAIgAgAFMAZQBtAGkASABpAGQAZABlAG4APQAi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HMAZQAiAA0ACgAgACAAIABVAG4AaABpAGQAZQBXAGgAZQBuAFUAcwBlAGQAPQAiAGY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AiACAATgBhAG0AZQA9ACIATQBlAGQAaQB1AG0AIABHAHIAaQBkACAAMgAgAEEAYwBj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AANQAiAC8APgANAAoAIAAgADwAdwA6AEwAcwBkAEUAeABjAGUAcAB0AGkAbwBuACAAT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awBlAGQAPQAiAGYAYQBsAHMAZQAiACAAUAByAGkAbwByAGkAdAB5AD0AIgA2ADkAIgAgAF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tAGkASABpAGQAZABlAG4APQAiAGYAYQBsAHMAZQAiAA0ACgAgACAAIABVAG4AaABpAGQAZQ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ZQBuAFUAcwBlAGQAPQAiAGYAYQBsAHMAZQAiACAATgBhAG0AZQA9ACIATQBlAGQAaQB1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HAHIAaQBkACAAMwAgAEEAYwBjAGUAbgB0ACAANQAiAC8APgANAAoAIAAgADwAdwA6AEwAcw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UAeABjAGUAcAB0AGkAbwBuACAATABvAGMAawBlAGQAPQAiAGYAYQBsAHMAZQAiACAAUA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GkAdAB5AD0AIgA3ADAAIgAgAFMAZQBtAGkASABpAGQAZABlAG4APQAiAGYAYQBsAHMAZ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IABVAG4AaABpAGQAZQBXAGgAZQBuAFUAcwBlAGQAPQAiAGYAYQBsAHMAZQAi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hAG0AZQA9ACIARABhAHIAawAgAEwAaQBzAHQAIABBAGMAYwBlAG4AdAAgADUAIgAv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HcAOgBMAHMAZABFAHgAYwBlAHAAdABpAG8AbgAgAEwAbwBjAGsAZQBkAD0AIg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zAGUAIgAgAFAAcgBpAG8AcgBpAHQAeQA9ACIANwAxACIAIABTAGUAbQBpAEgAaQBkAGQ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mAGEAbABzAGUAIgANAAoAIAAgACAAVQBuAGgAaQBkAGUAVwBoAGUAbgBVAHMAZQBk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mAGEAbABzAGUAIgAgAE4AYQBtAGUAPQAiAEMAbwBsAG8AcgBmAHUAbAAgAFMAaABhAGQ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IABBAGMAYwBlAG4AdAAgADUAIgAvAD4ADQAKACAAIAA8AHcAOgBMAHMAZABFAHgAYwBl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pAG8AbgAgAEwAbwBjAGsAZQBkAD0AIgBmAGEAbABzAGUAIgAgAFAAcgBpAG8AcgBpAHQAe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NwAyACIAIABTAGUAbQBpAEgAaQBkAGQAZQBuAD0AIgBmAGEAbABzAGUAIgANAAoAIA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QBuAGgAaQBkAGUAVwBoAGUAbgBVAHMAZQBkAD0AIgBmAGEAbABzAGUAIgAgAE4AYQBtAGU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MAbwBsAG8AcgBmAHUAbAAgAEwAaQBzAHQAIABBAGMAYwBlAG4AdAAgADUAIgAv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HcAOgBMAHMAZABFAHgAYwBlAHAAdABpAG8AbgAgAEwAbwBjAGsAZQBkAD0AIgBmAGEAb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gAgAFAAcgBpAG8AcgBpAHQAeQA9ACIANwAzACIAIABTAGUAbQBpAEgAaQBkAGQAZQBu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mAGEAbABzAGUAIgANAAoAIAAgACAAVQBuAGgAaQBkAGUAVwBoAGUAbgBVAHMAZQBkAD0AI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zAGUAIgAgAE4AYQBtAGUAPQAiAEMAbwBsAG8AcgBmAHUAbAAgAEcAcgBpAGQAIABB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lAG4AdAAgADUAIgAvAD4ADQAKACAAIAA8AHcAOgBMAHMAZABFAHgAYwBlAHAAdABpAG8Ab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wAbwBjAGsAZQBkAD0AIgBmAGEAbABzAGUAIgAgAFAAcgBpAG8AcgBpAHQAeQA9ACIANgAw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TAGUAbQBpAEgAaQBkAGQAZQBuAD0AIgBmAGEAbABzAGUAIgANAAoAIAAgACAAVQBuAGg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VwBoAGUAbgBVAHMAZQBkAD0AIgBmAGEAbABzAGUAIgAgAE4AYQBtAGUAPQAiAEwAaQBn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FMAaABhAGQAaQBuAGcAIABBAGMAYwBlAG4AdAAgADYAIgAvAD4ADQAKACAAIAA8AHcAO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ABFAHgAYwBlAHAAdABpAG8AbgAgAEwAbwBjAGsAZQBkAD0AIgBmAGEAbABzAGUAIgAgAF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8AcgBpAHQAeQA9ACIANgAxACIAIABTAGUAbQBpAEgAaQBkAGQAZQBuAD0AIgBmAGEAb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gANAAoAIAAgACAAVQBuAGgAaQBkAGUAVwBoAGUAbgBVAHMAZQBkAD0AIgBmAGEAbA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gAE4AYQBtAGUAPQAiAEwAaQBnAGgAdAAgAEwAaQBzAHQAIABBAGMAYwBlAG4AdAAgADYAIg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HcAOgBMAHMAZABFAHgAYwBlAHAAdABpAG8AbgAgAEwAbwBjAGsAZQBk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mAGEAbABzAGUAIgAgAFAAcgBpAG8AcgBpAHQAeQA9ACIANgAyACIAIABTAGUAbQBpAEg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QBuAD0AIgBmAGEAbABzAGUAIgANAAoAIAAgACAAVQBuAGgAaQBkAGUAVwBoAGUAbgBV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kAD0AIgBmAGEAbABzAGUAIgAgAE4AYQBtAGUAPQAiAEwAaQBnAGgAdAAgAEcAcgBpAGQAIA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YwBlAG4AdAAgADYAIgAvAD4ADQAKACAAIAA8AHcAOgBMAHMAZABFAHgAYwBlAHAAdABp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gAEwAbwBjAGsAZQBkAD0AIgBmAGEAbABzAGUAIgAgAFAAcgBpAG8AcgBpAHQAeQA9ACIANg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IABTAGUAbQBpAEgAaQBkAGQAZQBuAD0AIgBmAGEAbABzAGUAIgANAAoAIAAgACAAVQBu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GUAVwBoAGUAbgBVAHMAZQBkAD0AIgBmAGEAbABzAGUAIgAgAE4AYQBtAGUAPQAiAE0AZ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dQBtACAAUwBoAGEAZABpAG4AZwAgADEAIABBAGMAYwBlAG4AdAAgADYAIgAv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HcAOgBMAHMAZABFAHgAYwBlAHAAdABpAG8AbgAgAEwAbwBjAGsAZQBkAD0AIgBmAGEAb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gAgAFAAcgBpAG8AcgBpAHQAeQA9ACIANgA0ACIAIABTAGUAbQBpAEgAaQBkAGQAZQBu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mAGEAbABzAGUAIgANAAoAIAAgACAAVQBuAGgAaQBkAGUAVwBoAGUAbgBVAHMAZQBkAD0AI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zAGUAIgAgAE4AYQBtAGUAPQAiAE0AZQBkAGkAdQBtACAAUwBoAGEAZABpAG4AZwAgA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BAGMAYwBlAG4AdAAgADYAIgAvAD4ADQAKACAAIAA8AHcAOgBMAHMAZABFAHgAYwBlAHAAd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AgAEwAbwBjAGsAZQBkAD0AIgBmAGEAbABzAGUAIgAgAFAAcgBpAG8AcgBpAHQAeQ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gA1ACIAIABTAGUAbQBpAEgAaQBkAGQAZQBuAD0AIgBmAGEAbABzAGUAIgANAAoAIAAgACAAV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aQBkAGUAVwBoAGUAbgBVAHMAZQBkAD0AIgBmAGEAbABzAGUAIgAgAE4AYQBtAGUAPQAiAE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kAGkAdQBtACAATABpAHMAdAAgADEAIABBAGMAYwBlAG4AdAAgADYAIgAv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OgBMAHMAZABFAHgAYwBlAHAAdABpAG8AbgAgAEwAbwBjAGsAZQBkAD0AIgBmAGEAbA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gAFAAcgBpAG8AcgBpAHQAeQA9ACIANgA2ACIAIABTAGUAbQBpAEgAaQBkAGQAZQBuAD0AI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zAGUAIgANAAoAIAAgACAAVQBuAGgAaQBkAGUAVwBoAGUAbgBVAHMAZQBkAD0AIg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zAGUAIgAgAE4AYQBtAGUAPQAiAE0AZQBkAGkAdQBtACAATABpAHMAdAAgADIAIABBAGMAY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gADYAIgAvAD4ADQAKACAAIAA8AHcAOgBMAHMAZABFAHgAYwBlAHAAdABpAG8AbgAgAE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jAGsAZQBkAD0AIgBmAGEAbABzAGUAIgAgAFAAcgBpAG8AcgBpAHQAeQA9ACIANgA3ACIAIA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QBpAEgAaQBkAGQAZQBuAD0AIgBmAGEAbABzAGUAIgANAAoAIAAgACAAVQBuAGgAaQBk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wBoAGUAbgBVAHMAZQBkAD0AIgBmAGEAbABzAGUAIgAgAE4AYQBtAGUAPQAiAE0AZQBkAGkAd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RwByAGkAZAAgADEAIABBAGMAYwBlAG4AdAAgADYAIgAvAD4ADQAKACAAIAA8AHcAOgBM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FAHgAYwBlAHAAdABpAG8AbgAgAEwAbwBjAGsAZQBkAD0AIgBmAGEAbABzAGUAIgAgAFA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BpAHQAeQA9ACIANgA4ACIAIABTAGUAbQBpAEgAaQBkAGQAZQBuAD0AIgBmAGEAbA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NAAoAIAAgACAAVQBuAGgAaQBkAGUAVwBoAGUAbgBVAHMAZQBkAD0AIgBmAGEAbABzAGUAI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YQBtAGUAPQAiAE0AZQBkAGkAdQBtACAARwByAGkAZAAgADIAIABBAGMAYwBlAG4AdAAgAD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vAD4ADQAKACAAIAA8AHcAOgBMAHMAZABFAHgAYwBlAHAAdABpAG8AbgAgAEwAbwBjAGsAZ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mAGEAbABzAGUAIgAgAFAAcgBpAG8AcgBpAHQAeQA9ACIANgA5ACIAIABTAGUAbQBpAE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GQAZQBuAD0AIgBmAGEAbABzAGUAIgANAAoAIAAgACAAVQBuAGgAaQBkAGUAVwBoAGUAb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kAD0AIgBmAGEAbABzAGUAIgAgAE4AYQBtAGUAPQAiAE0AZQBkAGkAdQBtACAARw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gADMAIABBAGMAYwBlAG4AdAAgADYAIgAvAD4ADQAKACAAIAA8AHcAOgBMAHMAZABFAHgAY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BpAG8AbgAgAEwAbwBjAGsAZQBkAD0AIgBmAGEAbABzAGUAIgAgAFAAcgBpAG8AcgBp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9ACIANwAwACIAIABTAGUAbQBpAEgAaQBkAGQAZQBuAD0AIgBmAGEAbABzAGUAI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VQBuAGgAaQBkAGUAVwBoAGUAbgBVAHMAZQBkAD0AIgBmAGEAbABzAGUAIgAgAE4AY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EQAYQByAGsAIABMAGkAcwB0ACAAQQBjAGMAZQBuAHQAIAA2ACIALwA+AA0ACgAgACAAPA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TABzAGQARQB4AGMAZQBwAHQAaQBvAG4AIABMAG8AYwBrAGUAZAA9ACIAZgBhAGwAcwBl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QAHIAaQBvAHIAaQB0AHkAPQAiADcAMQAiACAAUwBlAG0AaQBIAGkAZABkAGUAbgA9ACI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cwBlACIADQAKACAAIAAgAFUAbgBoAGkAZABlAFcAaABlAG4AVQBzAGUAZAA9ACIAZg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CIAIABOAGEAbQBlAD0AIgBDAG8AbABvAHIAZgB1AGwAIABTAGgAYQBkAGkAbgBnACAAQ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ZQBuAHQAIAA2ACIALwA+AA0ACgAgACAAPAB3ADoATABzAGQARQB4AGMAZQBwAHQAaQ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MAG8AYwBrAGUAZAA9ACIAZgBhAGwAcwBlACIAIABQAHIAaQBvAHIAaQB0AHkAPQAiADcAM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wBlAG0AaQBIAGkAZABkAGUAbgA9ACIAZgBhAGwAcwBlACIADQAKACAAIAAgAFUAbgBo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lAFcAaABlAG4AVQBzAGUAZAA9ACIAZgBhAGwAcwBlACIAIABOAGEAbQBlAD0AIgBDAG8Ab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gB1AGwAIABMAGkAcwB0ACAAQQBjAGMAZQBuAHQAIAA2ACIALwA+AA0ACgAgACAAPAB3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zAGQARQB4AGMAZQBwAHQAaQBvAG4AIABMAG8AYwBrAGUAZAA9ACIAZgBhAGwAcwBlACIAIAB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vAHIAaQB0AHkAPQAiADcAMwAiACAAUwBlAG0AaQBIAGkAZABkAGUAbgA9ACIAZg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CIADQAKACAAIAAgAFUAbgBoAGkAZABlAFcAaABlAG4AVQBzAGUAZAA9ACIAZgBhAGw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IABOAGEAbQBlAD0AIgBDAG8AbABvAHIAZgB1AGwAIABHAHIAaQBkACAAQQBjAGMAZQ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2ACIALwA+AA0ACgAgACAAPAB3ADoATABzAGQARQB4AGMAZQBwAHQAaQBvAG4AIABMAG8AYw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AA9ACIAZgBhAGwAcwBlACIAIABQAHIAaQBvAHIAaQB0AHkAPQAiADEAOQAiACAAUwBl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IAGkAZABkAGUAbgA9ACIAZgBhAGwAcwBlACIADQAKACAAIAAgAFUAbgBoAGkAZABlAFcAa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VQBzAGUAZAA9ACIAZgBhAGwAcwBlACIAIABRAEYAbwByAG0AYQB0AD0AIgB0AHIAdQBl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OAGEAbQBlAD0AIgBTAHUAYgB0AGwAZQAgAEUAbQBwAGgAYQBzAGkAcwAiAC8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dwA6AEwAcwBkAEUAeABjAGUAcAB0AGkAbwBuACAATABvAGMAawBlAGQAPQAiAGYAYQBs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iACAAUAByAGkAbwByAGkAdAB5AD0AIgAyADEAIgAgAFMAZQBtAGkASABpAGQAZABlAG4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sAHMAZQAiAA0ACgAgACAAIABVAG4AaABpAGQAZQBXAGgAZQBuAFUAcwBlAGQAPQAi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HMAZQAiACAAUQBGAG8AcgBtAGEAdAA9ACIAdAByAHUAZQAiACAATgBhAG0AZQA9ACIAS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QBuAHMAZQAgAEUAbQBwAGgAYQBzAGkAcwAiAC8APgANAAoAIAAgADwAdwA6AEwAcwBkAE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BjAGUAcAB0AGkAbwBuACAATABvAGMAawBlAGQAPQAiAGYAYQBsAHMAZQAiACAAUAByAGk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dAB5AD0AIgAzADEAIgAgAFMAZQBtAGkASABpAGQAZABlAG4APQAiAGYAYQBsAHMAZQAi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IABVAG4AaABpAGQAZQBXAGgAZQBuAFUAcwBlAGQAPQAiAGYAYQBsAHMAZQAiACAAUQB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BtAGEAdAA9ACIAdAByAHUAZQAiACAATgBhAG0AZQA9ACIAUwB1AGIAdABsAGUAIA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lAHIAZQBuAGMAZQAiAC8APgANAAoAIAAgADwAdwA6AEwAcwBkAEUAeABjAGUAcAB0AGk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ABvAGMAawBlAGQAPQAiAGYAYQBsAHMAZQAiACAAUAByAGkAbwByAGkAdAB5AD0AIgAzA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gAFMAZQBtAGkASABpAGQAZABlAG4APQAiAGYAYQBsAHMAZQAiAA0ACgAgACAAIABVAG4Aa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QBXAGgAZQBuAFUAcwBlAGQAPQAiAGYAYQBsAHMAZQAiACAAUQBGAG8AcgBtAGEAdA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yAHUAZQAiACAATgBhAG0AZQA9ACIASQBuAHQAZQBuAHMAZQAgAFIAZQBmAGUAcgBlAG4AY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LwA+AA0ACgAgACAAPAB3ADoATABzAGQARQB4AGMAZQBwAHQAaQBvAG4AIABMAG8AYwBr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9ACIAZgBhAGwAcwBlACIAIABQAHIAaQBvAHIAaQB0AHkAPQAiADMAMwAiACAAUwBlAG0AaQ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BkAGUAbgA9ACIAZgBhAGwAcwBlACIADQAKACAAIAAgAFUAbgBoAGkAZABlAFcAaA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QBzAGUAZAA9ACIAZgBhAGwAcwBlACIAIABRAEYAbwByAG0AYQB0AD0AIgB0AHIAdQBlACIAI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lAD0AIgBCAG8AbwBrACAAVABpAHQAbABlACIALwA+AA0ACgAgACAAPAB3ADoATABz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QB4AGMAZQBwAHQAaQBvAG4AIABMAG8AYwBrAGUAZAA9ACIAZgBhAGwAcwBlACIAIABQAHIAa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0AHkAPQAiADMANwAiACAATgBhAG0AZQA9ACIAQgBpAGIAbABpAG8AZwByAGEAcABo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vAD4ADQAKACAAIAA8AHcAOgBMAHMAZABFAHgAYwBlAHAAdABpAG8AbgAgAEwAbwBjAGsAZ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mAGEAbABzAGUAIgAgAFAAcgBpAG8AcgBpAHQAeQA9ACIAMwA5ACIAIABRAEYAbwBy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0AD0AIgB0AHIAdQBlACIAIABOAGEAbQBlAD0AIgBUAE8AQwAgAEgAZQBhAGQAaQBuAGcAIg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PAAvAHcAOgBMAGEAdABlAG4AdABTAHQAeQBsAGUAcwA+AA0ACgA8AC8AeABt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EAWwBlAG4AZABpAGYAXQAtAC0APgANAAoAPABzAHQAeQBsAGUAPgANAAoAPAAhAC0ALQ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ZAB5AA0ACgAJAHsAbQBpAG4ALQBoAGUAaQBnAGgAdAA6ACAAYQB1AHQAbwAgACAAIAAgAC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tAHAAbwByAHQAYQBuAHQAOwB9AA0ACgAjAEYAVQBMAEwALQBIAEUASQBHAEgAVAAtAEMATw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QAQQBJAE4ARQBSAA0ACgAJAHsAbQBpAG4ALQBoAGUAaQBnAGgAdAA6ACAAYQB1AHQAbw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CEAaQBtAHAAbwByAHQAYQBuAHQAOwB9AA0ACgAjAE0AQQBJAE4ADQAKAAkAewBtAGkAbg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ZQBpAGcAaAB0ADoAIABhAHUAdABvACAAIAAgACAAIQBpAG0AcABvAHIAdABhAG4AdAA7AH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MAUABBAEcARQANAAoACQB7AG0AaQBuAC0AaABlAGkAZwBoAHQAOgAgAGEAdQB0AG8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hAGkAbQBwAG8AcgB0AGEAbgB0ADsAfQANAAoAIwBDAE8ATgBUAEUATgBUAA0ACgAJAH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4ALQBoAGUAaQBnAGgAdAA6ACAAYQB1AHQAbwAgACAAIAAgACEAaQBtAHAAbwByAHQ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wB9AA0ACgAuAEgAQQBTAC0AUABFAFIAUwBPAE4AQQBMAC0AUwBJAEQARQBCAEEAUgAgAC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wBPAE4AVABFAE4AVAANAAoACQB7AG0AaQBuAC0AaABlAGkAZwBoAHQAOgAgAGEAdQB0AG8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hAGkAbQBwAG8AcgB0AGEAbgB0ADsAfQANAAoAYQAsACAAYQA6AGwAaQBuAGsALAAg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2AGkAcwBpAHQAZQBkACwAIABhADoAZgBvAGMAdQBzACwAIABhADoAaABvAHYAZQByACwAI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YQBjAHQAaQB2AGUAIAB7AA0ACgAgACAAIAAgAGMAbwBsAG8AcgA6ACAAIwAwADAAMA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9AA0ACgA6AGIAZQBmAG8AcgBlACAAewANAAoAIAAgACAAIABjAG8AbgB0AGUAbgB0ADoAIA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lACAAIQBpAG0AcABvAHIAdABhAG4AdAA7ACAALwAqACAAcgBlAG0AbwB2AGUAIA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kAG8AdAAgAGYAbwByACAAcAByAGkAbgB0ACAAdgBpAGUAdwAgACoALwANAAoAfQANAAoAIwB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8ATwBUAEUAUgANAAoACQB7AHAAbwBzAGkAdABpAG8AbgA6AHIAZQBsAGEAdABpAHYAZQA7AH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4AVwBJAEsASQAtAEMATwBOAFQARQBOAFQAIAAuAFQAQQBCAEwARQAtAFcAUgBBAFA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ewBvAHYAZQByAGYAbABvAHcAOgB2AGkAcwBpAGIAbABlADsAfQANAAoALgBXAEkASwBJ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wBPAE4AVABFAE4AVAAgAHAADQAKAAkAewBvAHYAZQByAGYAbABvAHcAOgB2AGkAcwBpAGI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fQANAAoALgBQAEEATgBFAEwAIAAuAEMATwBEAEUAQwBPAE4AVABFAE4AVAANAAoACQB7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BlAHIAZgBsAG8AdwA6AHYAaQBzAGkAYgBsAGUAOwB9AA0ACgAuAFAAQQBOAEUATAAgAC4AQ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QARQBDAE8ATgBUAEUATgBUACAAcAByAGUADQAKAAkAewBvAHYAZQByAGYAbABvAHcAOgB2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pAGIAbABlADsAfQANAAoALgBJAE0AQQBHAEUALQBXAFIAQQBQAA0ACgAJAHsAbwB2AGUAc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bwB3ADoAdgBpAHMAaQBiAGwAZQA7AH0ADQAKACMAYwBvAG0AbQBlAG4AdABzAC0AcwBl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pAG8AbgAuAHAAYQBnAGUAUwBlAGMAdABpAG8AbgAgAC4AcwBlAGMAdABpAG8AbgAtAGgAZ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QByACwADQAKACMAYwBvAG0AbQBlAG4AdABzAC0AcwBlAGMAdABpAG8AbgAuAHAAYQBn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wBlAGMAdABpAG8AbgAgAC4AcwBlAGMAdABpAG8AbgAtAHQAaQB0AGwAZQAsAA0ACgAjAGMAa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AByAGUAbgAtAHMAZQBjAHQAaQBvAG4ALgBwAGEAZwBlAFMAZQBjAHQAaQBvAG4AIAAu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jAHQAaQBvAG4ALQBoAGUAYQBkAGUAcgAsAA0ACgAjAGMAaABpAGwAZAByAGUAbgAtAHMAZ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QBvAG4ALgBwAGEAZwBlAFMAZQBjAHQAaQBvAG4AIAAuAHMAZQBjAHQAaQBvAG4ALQB0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sAGUALAANAAoALgBjAGgAaQBsAGQAcgBlAG4ALQBzAGgAbwB3AC0AaABpAGQAZQAgAH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gACAAcABhAGQAZABpAG4AZwAtAGwAZQBmAHQAOgAgADAAOwANAAoAIAAgACAAIA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nAGkAbgAtAGwAZQBmAHQAOgAgADAAOwANAAoAfQANAAoALgBjAGgAaQBsAGQAcgBlAG4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bwB3AC0AaABpAGQAZQAuAGkAYwBvAG4AIAB7AA0ACgAgACAAIAAgAGQAaQBzAHAAbABh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gAG4AbwBuAGUAOwANAAoAfQANAAoADQAKACAALwAqACAARgBvAG4AdAAgAEQAZQBmAGkAb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QBvAG4AcwAgACoALwANAAoAIABAAGYAbwBuAHQALQBmAGEAYwBlAA0ACgAJAHs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YQBtAGkAbAB5ADoAVABhAGgAbwBtAGEAOwANAAoACQBwAGEAbgBvAHMAZQAtADEAOg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MQAxACAANgAgADQAIAAzACAANQAgADQAIAA0ACAAMgAgADQAOwANAAoACQBtAHMAbw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jAGgAYQByAHMAZQB0ADoAMAA7AA0ACgAJAG0AcwBvAC0AZwBlAG4AZQByAGkAY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mAGEAbQBpAGwAeQA6AHMAdwBpAHMAcwA7AA0ACgAJAG0AcwBvAC0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HAAaQB0AGMAaAA6AHYAYQByAGkAYQBiAGwAZQA7AA0ACgAJAG0AcwBvAC0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aQBnAG4AYQB0AHUAcgBlADoALQA1ADIAMAAwADgAMQA2ADYANQAgAC0AMQAwADcAMwA3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xADUANwAgADQAMQAgADAAIAA2ADYAMAA0ADcAIAAwADsAfQANAAoAQABmAG8AbgB0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ZQANAAoACQB7AGYAbwBuAHQALQBmAGEAbQBpAGwAeQA6AEMAbwBuAHMAbwBsAGEAcw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HAAYQBuAG8AcwBlAC0AMQA6ADIAIAAxADEAIAA2ACAAOQAgADIAIAAyACAANAAgADMAIA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NAA7AA0ACgAJAG0AcwBvAC0AZgBvAG4AdAAtAGMAaABhAHIAcwBlAHQAOgAw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nAGUAbgBlAHIAaQBjAC0AZgBvAG4AdAAtAGYAYQBtAGkAbAB5ADoAbQBvAGQ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OwANAAoACQBtAHMAbwAtAGYAbwBuAHQALQBwAGkAdABjAGgAOgBmAGkAeABlAGQ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HMAbwAtAGYAbwBuAHQALQBzAGkAZwBuAGEAdAB1AHIAZQA6AC0ANQAyADAAMAA5ADIAOQ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kAIAAxADAANwAzADgAMAA2ADUAOQAxACAAOQAgADAAIAA0ADEANQAgADAAOwB9AA0ACgAg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gAgAFMAdAB5AGwAZQAgAEQAZQBmAGkAbgBpAHQAaQBvAG4AcwAgACoALwANAAoAIABwAC4AT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TgBvAHIAbQBhAGwALAAgAGwAaQAuAE0AcwBvAE4AbwByAG0AYQBsACwAIABkAGkAdgAuAE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E4AbwByAG0AYQBsAA0ACgAJAHsAbQBzAG8ALQBzAHQAeQBsAGUALQB1AG4AaABpAGQAZ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bwA7AA0ACgAJAG0AcwBvAC0AcwB0AHkAbABlAC0AcQBmAG8AcgBtAGEAdAA6AHkAZQBz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zAG8ALQBzAHQAeQBsAGUALQBwAGEAcgBlAG4AdAA6ACIAIgA7AA0ACgAJAG0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aQBuADoAMABpAG4AOwANAAoACQBtAGEAcgBnAGkAbgAtAGIAbwB0AHQAbwBtADoALgAw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xAHAAdAA7AA0ACgAJAG0AcwBvAC0AcABhAGcAaQBuAGEAdABpAG8AbgA6AHcAaQBkAG8Ad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BwAGgAYQBuADsADQAKAAkAZgBvAG4AdAAtAHMAaQB6AGUAOgAxADIALgAwAHAAdA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YAbwBuAHQALQBmAGEAbQBpAGwAeQA6ACIAVABpAG0AZQBzACAATgBlAHcAIABSAG8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gAsACIAcwBlAHIAaQBmACIAOwANAAoACQBtAHMAbwAtAGYAYQByAGUAYQBzAHQALQ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ZgBhAG0AaQBsAHkAOgAiAFQAaQBtAGUAcwAgAE4AZQB3ACAAUgBvAG0AYQBuACI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HMAbwAtAGYAYQByAGUAYQBzAHQALQB0AGgAZQBtAGUALQBmAG8AbgB0ADoAbQ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C0AZgBhAHIAZQBhAHMAdAA7AH0ADQAKAGgAMQANAAoACQB7AG0AcwBvAC0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AByAGkAbwByAGkAdAB5ADoAOQA7AA0ACgAJAG0AcwBvAC0AcwB0AHkAbABlAC0AdQBu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GUAOgBuAG8AOwANAAoACQBtAHMAbwAtAHMAdAB5AGwAZQAtAHEAZgBvAHIAbQBhAHQAOg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wA7AA0ACgAJAG0AcwBvAC0AcwB0AHkAbABlAC0AbABpAG4AawA6ACIASABlAGEAZA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AgADEAIABDAGgAYQByACIAOwANAAoACQBtAHMAbwAtAG0AYQByAGcAaQBuAC0AdABvAHAAL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dAA6AGEAdQB0AG8AOwANAAoACQBtAGEAcgBnAGkAbgAtAHIAaQBnAGgAdAA6ADAAaQBu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zAG8ALQBtAGEAcgBnAGkAbgAtAGIAbwB0AHQAbwBtAC0AYQBsAHQAOgBhAHUAd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hAHIAZwBpAG4ALQBsAGUAZgB0ADoAMABpAG4AOwANAAoACQBtAHMAbwAt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nAGkAbgBhAHQAaQBvAG4AOgB3AGkAZABvAHcALQBvAHIAcABoAGEAbgA7AA0ACgAJ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bwB1AHQAbABpAG4AZQAtAGwAZQB2AGUAbAA6ADEAOwANAAoACQBmAG8AbgB0AC0AcwBpAH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6ADIANAAuADAAcAB0ADsADQAKAAkAZgBvAG4AdAAtAGYAYQBtAGkAbAB5ADoAIgBUAGk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IABOAGUAdwAgAFIAbwBtAGEAbgAiACwAIgBzAGUAcgBpAGYAIgA7AA0ACgAJ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HIAZQBhAHMAdAAtAGYAbwBuAHQALQBmAGEAbQBpAGwAeQA6ACIAVABpAG0AZQBzACAAT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IABSAG8AbQBhAG4AIgA7AA0ACgAJAG0AcwBvAC0AZgBhAHIAZQBhAHMAdAAtAHQAaABl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tAGYAbwBuAHQAOgBtAGkAbgBvAHIALQBmAGEAcgBlAGEAcwB0ADsADQAKAAk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ZQBpAGcAaAB0ADoAYgBvAGwAZAA7AH0ADQAKAGgAMgANAAoACQB7AG0AcwBvAC0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C0AcAByAGkAbwByAGkAdAB5ADoAOQA7AA0ACgAJAG0AcwBvAC0AcwB0AHkAbABlAC0Ad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aQBkAGUAOgBuAG8AOwANAAoACQBtAHMAbwAtAHMAdAB5AGwAZQAtAHEAZgBvAHIAbQBh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5AGUAcwA7AA0ACgAJAG0AcwBvAC0AcwB0AHkAbABlAC0AbABpAG4AawA6ACIASABlAGEAZ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wAgADIAIABDAGgAYQByACIAOwANAAoACQBtAHMAbwAtAG0AYQByAGcAaQBuAC0AdABv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hAGwAdAA6AGEAdQB0AG8AOwANAAoACQBtAGEAcgBnAGkAbgAtAHIAaQBnAGgAdAA6ADA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zAG8ALQBtAGEAcgBnAGkAbgAtAGIAbwB0AHQAbwBtAC0AYQBsAHQAOgBh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vADsADQAKAAkAbQBhAHIAZwBpAG4ALQBsAGUAZgB0ADoAMABpAG4AOwANAAoACQ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nAGkAbgBhAHQAaQBvAG4AOgB3AGkAZABvAHcALQBvAHIAcABoAGEAbg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bwB1AHQAbABpAG4AZQAtAGwAZQB2AGUAbAA6ADIAOwANAAoACQBmAG8AbgB0AC0Ac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oAZQA6ADEAOAAuADAAcAB0ADsADQAKAAkAZgBvAG4AdAAtAGYAYQBtAGkAbAB5ADoAIgBU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HMAIABOAGUAdwAgAFIAbwBtAGEAbgAiACwAIgBzAGUAcgBpAGYAIgA7AA0ACgAJ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HIAZQBhAHMAdAAtAGYAbwBuAHQALQBmAGEAbQBpAGwAeQA6ACIAVABpAG0AZQBz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lAHcAIABSAG8AbQBhAG4AIgA7AA0ACgAJAG0AcwBvAC0AZgBhAHIAZQBhAHMAdAAtAHQAa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AtAGYAbwBuAHQAOgBtAGkAbgBvAHIALQBmAGEAcgBlAGEAcwB0ADsADQAKAAk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HcAZQBpAGcAaAB0ADoAYgBvAGwAZAA7AH0ADQAKAGgAMwANAAoACQB7AG0AcwBvAC0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C0AcAByAGkAbwByAGkAdAB5ADoAOQA7AA0ACgAJAG0AcwBvAC0AcwB0AHkAbABl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uAGgAaQBkAGUAOgBuAG8AOwANAAoACQBtAHMAbwAtAHMAdAB5AGwAZQAtAHEAZgBvAHI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gB5AGUAcwA7AA0ACgAJAG0AcwBvAC0AcwB0AHkAbABlAC0AbABpAG4AawA6ACIASABl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pAG4AZwAgADMAIABDAGgAYQByACIAOwANAAoACQBtAHMAbwAtAG0AYQByAGcAaQBuAC0Ad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LQBhAGwAdAA6AGEAdQB0AG8AOwANAAoACQBtAGEAcgBnAGkAbgAtAHIAaQBnAGgAdAA6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DsADQAKAAkAbQBzAG8ALQBtAGEAcgBnAGkAbgAtAGIAbwB0AHQAbwBtAC0AYQBsAHQAO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dABvADsADQAKAAkAbQBhAHIAZwBpAG4ALQBsAGUAZgB0ADoAMABpAG4AOwANAAoACQ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HAAYQBnAGkAbgBhAHQAaQBvAG4AOgB3AGkAZABvAHcALQBvAHIAcABoAGEAbg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bwB1AHQAbABpAG4AZQAtAGwAZQB2AGUAbAA6ADMAOwANAAoACQ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pAHoAZQA6ADEAMwAuADUAcAB0ADsADQAKAAkAZgBvAG4AdAAtAGYAYQBtAGkAbAB5ADoAIg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QBlAHMAIABOAGUAdwAgAFIAbwBtAGEAbgAiACwAIgBzAGUAcgBpAGYAIg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ZgBhAHIAZQBhAHMAdAAtAGYAbwBuAHQALQBmAGEAbQBpAGwAeQA6ACIAVABpAG0AZ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gBlAHcAIABSAG8AbQBhAG4AIgA7AA0ACgAJAG0AcwBvAC0AZgBhAHIAZQBhAHMAdAAt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G0AZQAtAGYAbwBuAHQAOgBtAGkAbgBvAHIALQBmAGEAcgBlAGEAcwB0ADsADQAKAAk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HcAZQBpAGcAaAB0ADoAYgBvAGwAZAA7AH0ADQAKAGgANAANAAoACQB7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C0AcAByAGkAbwByAGkAdAB5ADoAOQA7AA0ACgAJAG0AcwBvAC0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dQBuAGgAaQBkAGUAOgBuAG8AOwANAAoACQBtAHMAbwAtAHMAdAB5AGwAZQAtAHEAZg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HQAOgB5AGUAcwA7AA0ACgAJAG0AcwBvAC0AcwB0AHkAbABlAC0AbABpAG4AawA6ACIAS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ZABpAG4AZwAgADQAIABDAGgAYQByACIAOwANAAoACQBtAHMAbwAtAG0AYQByAGcAaQBu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vAHAALQBhAGwAdAA6AGEAdQB0AG8AOwANAAoACQBtAGEAcgBnAGkAbgAtAHIAaQBnAGgAdA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aQBuADsADQAKAAkAbQBzAG8ALQBtAGEAcgBnAGkAbgAtAGIAbwB0AHQAbwBtAC0AYQBs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hAHUAdABvADsADQAKAAkAbQBhAHIAZwBpAG4ALQBsAGUAZgB0ADoAMABpAG4A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HAAYQBnAGkAbgBhAHQAaQBvAG4AOgB3AGkAZABvAHcALQBvAHIAcABoAGEAbg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cwBvAC0AbwB1AHQAbABpAG4AZQAtAGwAZQB2AGUAbAA6ADQAOwANAAoACQ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pAHoAZQA6ADEAMgAuADAAcAB0ADsADQAKAAkAZgBvAG4AdAAtAGYAYQBtAGkAbAB5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UAGkAbQBlAHMAIABOAGUAdwAgAFIAbwBtAGEAbgAiACwAIgBzAGUAcgBpAGYAIg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ZgBhAHIAZQBhAHMAdAAtAGYAbwBuAHQALQBmAGEAbQBpAGwAeQA6ACIAVABp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zACAATgBlAHcAIABSAG8AbQBhAG4AIgA7AA0ACgAJAG0AcwBvAC0AZgBhAHIAZQBhAHM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ABlAG0AZQAtAGYAbwBuAHQAOgBtAGkAbgBvAHIALQBmAGEAcgBlAGEAcwB0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HcAZQBpAGcAaAB0ADoAYgBvAGwAZAA7AH0ADQAKAGgANQANAAoACQB7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0AHkAbABlAC0AcAByAGkAbwByAGkAdAB5ADoAOQA7AA0ACgAJAG0AcwBvAC0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C0AdQBuAGgAaQBkAGUAOgBuAG8AOwANAAoACQBtAHMAbwAtAHMAdAB5AGwAZQAtAHE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bQBhAHQAOgB5AGUAcwA7AA0ACgAJAG0AcwBvAC0AcwB0AHkAbABlAC0AbABpAG4AawA6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BlAGEAZABpAG4AZwAgADUAIABDAGgAYQByACIAOwANAAoACQBtAHMAbwAtAG0AYQByAGc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dABvAHAALQBhAGwAdAA6AGEAdQB0AG8AOwANAAoACQBtAGEAcgBnAGkAbgAtAHIAaQBn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6ADAAaQBuADsADQAKAAkAbQBzAG8ALQBtAGEAcgBnAGkAbgAtAGIAbwB0AHQAbwBtAC0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gBhAHUAdABvADsADQAKAAkAbQBhAHIAZwBpAG4ALQBsAGUAZgB0ADoAMABpAG4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HMAbwAtAHAAYQBnAGkAbgBhAHQAaQBvAG4AOgB3AGkAZABvAHcALQBvAHIAcABoAGEAb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cwBvAC0AbwB1AHQAbABpAG4AZQAtAGwAZQB2AGUAbAA6ADUAOwANAAoACQ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cwBpAHoAZQA6ADEAMAAuADAAcAB0ADsADQAKAAkAZgBvAG4AdAAtAGYAYQBtAGkAb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IgBUAGkAbQBlAHMAIABOAGUAdwAgAFIAbwBtAGEAbgAiACwAIgBzAGUAcgBpAGYAIg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cwBvAC0AZgBhAHIAZQBhAHMAdAAtAGYAbwBuAHQALQBmAGEAbQBpAGwAeQA6ACIAV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BzACAATgBlAHcAIABSAG8AbQBhAG4AIgA7AA0ACgAJAG0AcwBvAC0AZgBhAHIAZQ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HQAaABlAG0AZQAtAGYAbwBuAHQAOgBtAGkAbgBvAHIALQBmAGEAcgBlAGEAcwB0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ZgBvAG4AdAAtAHcAZQBpAGcAaAB0ADoAYgBvAGwAZAA7AH0ADQAKAGgANgANAAoACQB7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cwB0AHkAbABlAC0AcAByAGkAbwByAGkAdAB5ADoAOQA7AA0ACgAJAG0AcwBvAC0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C0AdQBuAGgAaQBkAGUAOgBuAG8AOwANAAoACQBtAHMAbwAtAHMAdAB5AGwAZQAtAH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HIAbQBhAHQAOgB5AGUAcwA7AA0ACgAJAG0AcwBvAC0AcwB0AHkAbABlAC0AbABpAG4Aa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SABlAGEAZABpAG4AZwAgADYAIABDAGgAYQByACIAOwANAAoACQBtAHMAbwAtAG0AYQBy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C0AdABvAHAALQBhAGwAdAA6AGEAdQB0AG8AOwANAAoACQBtAGEAcgBnAGkAbgAtAHIAaQ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dAA6ADAAaQBuADsADQAKAAkAbQBzAG8ALQBtAGEAcgBnAGkAbgAtAGIAbwB0AHQAbwBt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HQAOgBhAHUAdABvADsADQAKAAkAbQBhAHIAZwBpAG4ALQBsAGUAZgB0ADoAMABpAG4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HMAbwAtAHAAYQBnAGkAbgBhAHQAaQBvAG4AOgB3AGkAZABvAHcALQBvAHIAcABo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7AA0ACgAJAG0AcwBvAC0AbwB1AHQAbABpAG4AZQAtAGwAZQB2AGUAbAA6ADYAOwANAAoAC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cwBpAHoAZQA6ADcALgA1AHAAdAA7AA0ACgAJAGYAbwBuAHQALQBmAGEAb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CIAVABpAG0AZQBzACAATgBlAHcAIABSAG8AbQBhAG4AIgAsACIAcwBlAHIAaQBmACI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HMAbwAtAGYAYQByAGUAYQBzAHQALQBmAG8AbgB0AC0AZgBhAG0AaQBsAHkAOgAiAF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tAGUAcwAgAE4AZQB3ACAAUgBvAG0AYQBuACIAOwANAAoACQBtAHMAbwAtAGYAYQByAGUAY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0AGgAZQBtAGUALQBmAG8AbgB0ADoAbQBpAG4AbwByAC0AZgBhAHIAZQBhAHMAdA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YAbwBuAHQALQB3AGUAaQBnAGgAdAA6AGIAbwBsAGQAOwB9AA0ACgBwAC4ATQBzAG8AS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ZABlAHIALAAgAGwAaQAuAE0AcwBvAEgAZQBhAGQAZQByACwAIABkAGkAdgAuAE0AcwBvAE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hAGQAZQByAA0ACgAJAHsAbQBzAG8ALQBzAHQAeQBsAGUALQBwAHIAaQBvAHIAaQB0AHkAOgA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kAOwANAAoACQBtAHMAbwAtAHMAdAB5AGwAZQAtAGwAaQBuAGsAOgAiAEgAZQBhAGQAZQBy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wBoAGEAcgAiADsADQAKAAkAbQBhAHIAZwBpAG4AOgAwAGkAbgA7AA0ACgAJAG0AYQByAGc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YgBvAHQAdABvAG0AOgAuADAAMAAwADEAcAB0ADsADQAKAAkAbQBzAG8ALQBwAGEAZw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0AGkAbwBuADoAdwBpAGQAbwB3AC0AbwByAHAAaABhAG4AOwANAAoACQB0AGEAYgAtAHMAd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cwA6AGMAZQBuAHQAZQByACAAMwAuADIANQBpAG4AIAByAGkAZwBoAHQAIAA2AC4ANQ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mAG8AbgB0AC0AcwBpAHoAZQA6ADEAMgAuADAAcAB0ADsADQAKAAk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tAGkAbAB5ADoAIgBUAGkAbQBlAHMAIABOAGUAdwAgAFIAbwBtAGEAbgAiACwAIg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YAIgA7AA0ACgAJAG0AcwBvAC0AZgBhAHIAZQBhAHMAdAAtAGYAbwBuAHQALQBmAGE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eQA6ACIAVABpAG0AZQBzACAATgBlAHcAIABSAG8AbQBhAG4AIgA7AA0ACgAJ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HIAZQBhAHMAdAAtAHQAaABlAG0AZQAtAGYAbwBuAHQAOgBtAGkAbgBvAHIALQBmAGEAc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wB0ADsAfQANAAoAcAAuAE0AcwBvAEYAbwBvAHQAZQByACwAIABsAGkALgBNAHMAbwBG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0AGUAcgAsACAAZABpAHYALgBNAHMAbwBGAG8AbwB0AGUAcgANAAoACQB7AG0AcwBvAC0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C0AcAByAGkAbwByAGkAdAB5ADoAOQA5ADsADQAKAAkAbQBzAG8ALQ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sAGkAbgBrADoAIgBGAG8AbwB0AGUAcgAgAEMAaABhAHIAIgA7AA0ACgAJAG0AYQByAGc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MABpAG4AOwANAAoACQBtAGEAcgBnAGkAbgAtAGIAbwB0AHQAbwBtADoALgAwADAAMAAx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7AA0ACgAJAG0AcwBvAC0AcABhAGcAaQBuAGEAdABpAG8AbgA6AHcAaQBkAG8AdwAtAG8Acg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YQBuADsADQAKAAkAdABhAGIALQBzAHQAbwBwAHMAOgBjAGUAbgB0AGUAcgAgADMALgAy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CAAcgBpAGcAaAB0ACAANgAuADUAaQBuADsADQAKAAkAZgBvAG4AdAAtAHMAaQB6AGUAOg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IALgAwAHAAdAA7AA0ACgAJAGYAbwBuAHQALQBmAGEAbQBpAGwAeQA6ACIAVABpAG0AZQBz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lAHcAIABSAG8AbQBhAG4AIgAsACIAcwBlAHIAaQBmACIAOwANAAoACQBtAHMAbwAtAGY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YQBzAHQALQBmAG8AbgB0AC0AZgBhAG0AaQBsAHkAOgAiAFQAaQBtAGUAcwAgAE4AZQB3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gBvAG0AYQBuACIAOwANAAoACQBtAHMAbwAtAGYAYQByAGUAYQBzAHQALQB0AGgAZQBtAGU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DoAbQBpAG4AbwByAC0AZgBhAHIAZQBhAHMAdAA7AH0ADQAKAHAADQAKAAkAew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HMAdAB5AGwAZQAtAHAAcgBpAG8AcgBpAHQAeQA6ADkAOQA7AA0ACgAJAG0AcwBvAC0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wBpAG4ALQB0AG8AcAAtAGEAbAB0ADoAYQB1AHQAbwA7AA0ACgAJAG0AYQByAGcAaQBu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cAaAB0ADoAMABpAG4AOwANAAoACQBtAHMAbwAtAG0AYQByAGcAaQBuAC0AYgBvAHQAd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LQBhAGwAdAA6AGEAdQB0AG8AOwANAAoACQBtAGEAcgBnAGkAbgAtAGwAZQBmAHQAOgAw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7AA0ACgAJAG0AcwBvAC0AcABhAGcAaQBuAGEAdABpAG8AbgA6AHcAaQBkAG8AdwAtAG8Acg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YQBuADsADQAKAAkAZgBvAG4AdAAtAHMAaQB6AGUAOgAxADIALgAwAHAAdAA7AA0ACgAJ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mAGEAbQBpAGwAeQA6ACIAVABpAG0AZQBzACAATgBlAHcAIABSAG8AbQBhAG4AIg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cwBlAHIAaQBmACIAOwANAAoACQBtAHMAbwAtAGYAYQByAGUAYQBzAHQALQ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0AaQBsAHkAOgAiAFQAaQBtAGUAcwAgAE4AZQB3ACAAUgBvAG0AYQBuACIA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YAYQByAGUAYQBzAHQALQB0AGgAZQBtAGUALQBmAG8AbgB0ADoAbQBpAG4AbwBy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HIAZQBhAHMAdAA7AH0ADQAKAHAAcgBlAA0ACgAJAHsAbQBzAG8ALQBzAHQAeQBsAGUAL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wBoAG8AdwA6AHkAZQBzADsADQAKAAkAbQBzAG8ALQBzAHQAeQBsAGUALQBwAHIAaQ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0AHkAOgA5ADkAOwANAAoACQBtAHMAbwAtAHMAdAB5AGwAZQAtAGwAaQBuAGsAOgAiAEgAVA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wAIABQAHIAZQBmAG8AcgBtAGEAdAB0AGUAZAAgAEMAaABhAHIAIgA7AA0ACgAJAG0AYQBy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DoAMABpAG4AOwANAAoACQBtAGEAcgBnAGkAbgAtAGIAbwB0AHQAbwBtADoALgAwADAAMA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7AA0ACgAJAG0AcwBvAC0AcABhAGcAaQBuAGEAdABpAG8AbgA6AHcAaQBkAG8AdwAt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wAGgAYQBuADsADQAKAAkAdABhAGIALQBzAHQAbwBwAHMAOgA0ADUALgA4AHAAdAAgADkAMQ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YAcAB0ACAAMQAzADcALgA0AHAAdAAgADEAOAAzAC4AMgBwAHQAIAAyADIAOQAuADAAcA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gA3ADQALgA4AHAAdAAgADMAMgAwAC4ANgBwAHQAIAAzADYANgAuADQAcAB0ACAANAAxADIALg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gADQANQA4AC4AMABwAHQAIAA1ADAAMwAuADgAcAB0ACAANQA0ADkALgA2AHAAdAAg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QA1AC4ANABwAHQAIAA2ADQAMQAuADIAcAB0ACAANgA4ADcALgAwAHAAdAAgADcAMwAyAC4AO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wANAAoACQBmAG8AbgB0AC0AcwBpAHoAZQA6ADEAMAAuADAAcAB0ADsADQAKAAk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YQBtAGkAbAB5ADoAIgBDAG8AdQByAGkAZQByACAATgBlAHcAIgA7AA0ACgAJ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HIAZQBhAHMAdAAtAGYAbwBuAHQALQBmAGEAbQBpAGwAeQA6ACIAVABpAG0AZQBz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lAHcAIABSAG8AbQBhAG4AIgA7AA0ACgAJAG0AcwBvAC0AZgBhAHIAZQBhAHMAdAAtAHQAa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AtAGYAbwBuAHQAOgBtAGkAbgBvAHIALQBmAGEAcgBlAGEAcwB0ADsAfQANAAoAcAAuAE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EEAYwBlAHQAYQB0AGUALAAgAGwAaQAuAE0AcwBvAEEAYwBlAHQAYQB0AGUALAAgAGQAaQB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TQBzAG8AQQBjAGUAdABhAHQAZQANAAoACQB7AG0AcwBvAC0AcwB0AHkAbABlAC0AbgBv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vAHcAOgB5AGUAcwA7AA0ACgAJAG0AcwBvAC0AcwB0AHkAbABlAC0AcAByAGkAbwByAGk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OQA5ADsADQAKAAkAbQBzAG8ALQBzAHQAeQBsAGUALQBsAGkAbgBrADoAIgBCAGEAbABs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CAAVABlAHgAdAAgAEMAaABhAHIAIgA7AA0ACgAJAG0AYQByAGcAaQBuADoAMABpAG4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GEAcgBnAGkAbgAtAGIAbwB0AHQAbwBtADoALgAwADAAMAAxAHAAdA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cABhAGcAaQBuAGEAdABpAG8AbgA6AHcAaQBkAG8AdwAtAG8AcgBwAGgAYQBu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ZgBvAG4AdAAtAHMAaQB6AGUAOgA4AC4AMABwAHQAOwANAAoACQBmAG8AbgB0AC0AZ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HkAOgAiAFQAYQBoAG8AbQBhACIALAAiAHMAYQBuAHMALQBzAGUAcgBpAGYAIg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ZgBhAHIAZQBhAHMAdAAtAGYAbwBuAHQALQBmAGEAbQBpAGwAeQA6ACIAVABp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zACAATgBlAHcAIABSAG8AbQBhAG4AIgA7AA0ACgAJAG0AcwBvAC0AZgBhAHIAZQBhAHM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ABlAG0AZQAtAGYAbwBuAHQAOgBtAGkAbgBvAHIALQBmAGEAcgBlAGEAcwB0ADsAfQ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EAbgAuAEgAZQBhAGQAaQBuAGcAMQBDAGgAYQByAA0ACgAJAHsAbQBzAG8ALQ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LQBuAGEAbQBlADoAIgBIAGUAYQBkAGkAbgBnACAAMQAgAEMAaABhAHIAIg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cwB0AHkAbABlAC0AcAByAGkAbwByAGkAdAB5ADoAOQA7AA0ACgAJAG0AcwBvAC0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C0AdQBuAGgAaQBkAGUAOgBuAG8AOwANAAoACQBtAHMAbwAtAHMAdAB5AGwAZQAt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jAGsAZQBkADoAeQBlAHMAOwANAAoACQBtAHMAbwAtAHMAdAB5AGwAZQAtAGwAaQBuAGsAO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gAZQBhAGQAaQBuAGcAIAAxACIAOwANAAoACQBtAHMAbwAtAGEAbgBzAGkALQ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pAHoAZQA6ADEANAAuADAAcAB0ADsADQAKAAkAbQBzAG8ALQBiAGkAZABpAC0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aQB6AGUAOgAxADQALgAwAHAAdAA7AA0ACgAJAGYAbwBuAHQALQBmAGEAbQBpAGwAeQA6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wBhAG0AYgByAGkAYQAiACwAIgBzAGUAcgBpAGYAIgA7AA0ACgAJAG0AcwBvAC0AYQBzAGMAa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vAG4AdAAtAGYAYQBtAGkAbAB5ADoAQwBhAG0AYgByAGkAYQA7AA0ACgAJ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zAGMAaQBpAC0AdABoAGUAbQBlAC0AZgBvAG4AdAA6AG0AYQBqAG8AcgAtAGwAYQB0AGkAb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cwBvAC0AZgBhAHIAZQBhAHMAdAAtAGYAbwBuAHQALQBmAGEAbQBpAGwAeQA6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BpAG0AZQBzACAATgBlAHcAIABSAG8AbQBhAG4AIgA7AA0ACgAJAG0AcwBvAC0AZgBhAHIAZ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AtAHQAaABlAG0AZQAtAGYAbwBuAHQAOgBtAGEAagBvAHIALQBmAGEAcgBlAGEAcwB0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zAG8ALQBoAGEAbgBzAGkALQBmAG8AbgB0AC0AZgBhAG0AaQBsAHkAOgBDAGEAbQ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hADsADQAKAAkAbQBzAG8ALQBoAGEAbgBzAGkALQB0AGgAZQBtAGUALQBmAG8AbgB0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GoAbwByAC0AbABhAHQAaQBuADsADQAKAAkAbQBzAG8ALQBiAGkAZABpAC0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tAGkAbAB5ADoAIgBUAGkAbQBlAHMAIABOAGUAdwAgAFIAbwBtAGEAbgAi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iAGkAZABpAC0AdABoAGUAbQBlAC0AZgBvAG4AdAA6AG0AYQBqAG8AcgAtAGI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OwANAAoACQBjAG8AbABvAHIAOgAjADMANgA1AEYAOQAxADsADQAKAAkAbQBzAG8ALQB0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tAGUAYwBvAGwAbwByADoAYQBjAGMAZQBuAHQAMQA7AA0ACgAJAG0AcwBvAC0AdABoAGU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aABhAGQAZQA6ADEAOQAxADsADQAKAAkAZgBvAG4AdAAtAHcAZQBpAGcAaAB0ADoAYgBv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7AH0ADQAKAHMAcABhAG4ALgBIAGUAYQBkAGkAbgBnADIAQwBoAGEAcgANAAoACQB7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0AHkAbABlAC0AbgBhAG0AZQA6ACIASABlAGEAZABpAG4AZwAgADIAIABDAGgAYQBy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HMAbwAtAHMAdAB5AGwAZQAtAG4AbwBzAGgAbwB3ADoAeQBlAHMA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HMAdAB5AGwAZQAtAHAAcgBpAG8AcgBpAHQAeQA6ADkAOwANAAoACQBtAHMAbw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tAHUAbgBoAGkAZABlADoAbgBvADsADQAKAAkAbQBzAG8ALQBzAHQAeQBsAGUAL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YwBrAGUAZAA6AHkAZQBzADsADQAKAAkAbQBzAG8ALQBzAHQAeQBsAGUALQBsAGkAbgBr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IAGUAYQBkAGkAbgBnACAAMgAiADsADQAKAAkAbQBzAG8ALQBhAG4AcwBpAC0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aQB6AGUAOgAxADMALgAwAHAAdAA7AA0ACgAJAG0AcwBvAC0AYgBpAGQAaQAt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kAegBlADoAMQAzAC4AMABwAHQAOwANAAoACQBmAG8AbgB0AC0AZgBhAG0AaQBsAHkAO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MAYQBtAGIAcgBpAGEAIgAsACIAcwBlAHIAaQBmACIAOwANAAoACQBtAHMAbwAtAGEAcwBj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AtAGYAbwBuAHQALQBmAGEAbQBpAGwAeQA6AEMAYQBtAGIAcgBpAGEAOwANAAoACQ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wBjAGkAaQAtAHQAaABlAG0AZQAtAGYAbwBuAHQAOgBtAGEAagBvAHIALQBsAGEAdA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HMAbwAtAGYAYQByAGUAYQBzAHQALQBmAG8AbgB0AC0AZgBhAG0AaQBsAHkAO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QAaQBtAGUAcwAgAE4AZQB3ACAAUgBvAG0AYQBuACIAOwANAAoACQBtAHMAbwAtAGYAYQBy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zAHQALQB0AGgAZQBtAGUALQBmAG8AbgB0ADoAbQBhAGoAbwByAC0AZgBhAHIAZQBhAHMAd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cwBvAC0AaABhAG4AcwBpAC0AZgBvAG4AdAAtAGYAYQBtAGkAbAB5ADoAQw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yAGkAYQA7AA0ACgAJAG0AcwBvAC0AaABhAG4AcwBpAC0AdABoAGUAbQBlAC0AZgBvAG4AdA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qAG8AcgAtAGwAYQB0AGkAbgA7AA0ACgAJAG0AcwBvAC0AYgBpAGQAaQAt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bQBpAGwAeQA6ACIAVABpAG0AZQBzACAATgBlAHcAIABSAG8AbQBhAG4AIg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YgBpAGQAaQAtAHQAaABlAG0AZQAtAGYAbwBuAHQAOgBtAGEAagBvAHIALQBi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pADsADQAKAAkAYwBvAGwAbwByADoAIwA0AEYAOAAxAEIARAA7AA0ACgAJAG0AcwBvAC0Ad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QBlAGMAbwBsAG8AcgA6AGEAYwBjAGUAbgB0ADEAOwANAAoACQBmAG8AbgB0AC0AdwBl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BoAHQAOgBiAG8AbABkADsAfQANAAoAcwBwAGEAbgAuAEgAZQBhAGQAaQBuAGcAMwBDAGg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HsAbQBzAG8ALQBzAHQAeQBsAGUALQBuAGEAbQBlADoAIgBIAGUAYQBkAGkAbgBn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wAgAEMAaABhAHIAIgA7AA0ACgAJAG0AcwBvAC0AcwB0AHkAbABlAC0AbgBvAHMAaABvAHcAOg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wA7AA0ACgAJAG0AcwBvAC0AcwB0AHkAbABlAC0AcAByAGkAbwByAGkAdAB5ADoAOQ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cwBvAC0AcwB0AHkAbABlAC0AdQBuAGgAaQBkAGUAOgBuAG8AOwANAAoACQ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tAGwAbwBjAGsAZQBkADoAeQBlAHMAOwANAAoACQBtAHMAbwAt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tAGwAaQBuAGsAOgAiAEgAZQBhAGQAaQBuAGcAIAAzACIAOwANAAoACQBtAHMAbwAtAGEAb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LQBmAG8AbgB0AC0AcwBpAHoAZQA6ADEAMgAuADAAcAB0ADsADQAKAAkAbQBzAG8ALQBi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pAC0AZgBvAG4AdAAtAHMAaQB6AGUAOgAxADIALgAwAHAAdAA7AA0ACgAJAGYAbwBu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pAGwAeQA6ACIAQwBhAG0AYgByAGkAYQAiACwAIgBzAGUAcgBpAGYAIg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YQBzAGMAaQBpAC0AZgBvAG4AdAAtAGYAYQBtAGkAbAB5ADoAQwBhAG0AYgByAGkAYQ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cwBvAC0AYQBzAGMAaQBpAC0AdABoAGUAbQBlAC0AZgBvAG4AdAA6AG0AYQBq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tAGwAYQB0AGkAbgA7AA0ACgAJAG0AcwBvAC0AZgBhAHIAZQBhAHMAdAAtAGYAbwBu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pAGwAeQA6ACIAVABpAG0AZQBzACAATgBlAHcAIABSAG8AbQBhAG4AIg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ZgBhAHIAZQBhAHMAdAAtAHQAaABlAG0AZQAtAGYAbwBuAHQAOgBtAGEAagBvAHI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BlAGEAcwB0ADsADQAKAAkAbQBzAG8ALQBoAGEAbgBzAGkALQBmAG8AbgB0AC0AZ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HkAOgBDAGEAbQBiAHIAaQBhADsADQAKAAkAbQBzAG8ALQBoAGEAbgBzAGkALQB0AGgAZ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LQBmAG8AbgB0ADoAbQBhAGoAbwByAC0AbABhAHQAaQBuADsADQAKAAkAbQBzAG8ALQBi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pAC0AZgBvAG4AdAAtAGYAYQBtAGkAbAB5ADoAIgBUAGkAbQBlAHMAIABOAGUAdwAgAFIAb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iADsADQAKAAkAbQBzAG8ALQBiAGkAZABpAC0AdABoAGUAbQBlAC0AZgBvAG4AdAA6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qAG8AcgAtAGIAaQBkAGkAOwANAAoACQBjAG8AbABvAHIAOgAjADQARgA4ADEAQgBE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zAG8ALQB0AGgAZQBtAGUAYwBvAGwAbwByADoAYQBjAGMAZQBuAHQAMQA7AA0ACgAJ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3AGUAaQBnAGgAdAA6AGIAbwBsAGQAOwB9AA0ACgBzAHAAYQBuAC4ASABlAGEAZ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wA0AEMAaABhAHIADQAKAAkAewBtAHMAbwAtAHMAdAB5AGwAZQAtAG4AYQBtAGUAOgAiAE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hAGQAaQBuAGcAIAA0ACAAQwBoAGEAcgAiADsADQAKAAkAbQBzAG8ALQBzAHQAeQBsAGUAL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wBoAG8AdwA6AHkAZQBzADsADQAKAAkAbQBzAG8ALQBzAHQAeQBsAGUALQBwAHIAaQ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0AHkAOgA5ADsADQAKAAkAbQBzAG8ALQBzAHQAeQBsAGUALQB1AG4AaABpAGQAZQA6AG4Abw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cwBvAC0AcwB0AHkAbABlAC0AbABvAGMAawBlAGQAOgB5AGUAcw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cwB0AHkAbABlAC0AbABpAG4AawA6ACIASABlAGEAZABpAG4AZwAgADQAIg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YQBuAHMAaQAtAGYAbwBuAHQALQBzAGkAegBlADoAMQAyAC4AMABwAHQ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HMAbwAtAGIAaQBkAGkALQBmAG8AbgB0AC0AcwBpAHoAZQA6ADEAMgAuADAAcAB0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ZgBvAG4AdAAtAGYAYQBtAGkAbAB5ADoAIgBDAGEAbQBiAHIAaQBhACIALAAiAHMAZ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AiADsADQAKAAkAbQBzAG8ALQBhAHMAYwBpAGkALQBmAG8AbgB0AC0AZgBhAG0AaQBsAHkAOgB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iAHIAaQBhADsADQAKAAkAbQBzAG8ALQBhAHMAYwBpAGkALQB0AGgAZQBtAGUALQ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DoAbQBhAGoAbwByAC0AbABhAHQAaQBuADsADQAKAAkAbQBzAG8ALQBmAGEAcgBlAGE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vAG4AdAAtAGYAYQBtAGkAbAB5ADoAIgBUAGkAbQBlAHMAIABOAGUAdwAgAFIAbw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iADsADQAKAAkAbQBzAG8ALQBmAGEAcgBlAGEAcwB0AC0AdABoAGUAbQBlAC0AZgBvAG4AdA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qAG8AcgAtAGYAYQByAGUAYQBzAHQAOwANAAoACQBtAHMAbwAtAGgAYQBuAHMAaQ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mAGEAbQBpAGwAeQA6AEMAYQBtAGIAcgBpAGEAOwANAAoACQBtAHMAbwAtAGg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aQAtAHQAaABlAG0AZQAtAGYAbwBuAHQAOgBtAGEAagBvAHIALQBsAGEAdABpAG4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HMAbwAtAGIAaQBkAGkALQBmAG8AbgB0AC0AZgBhAG0AaQBsAHkAOgAiAFQAaQBtAGUAc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ZQB3ACAAUgBvAG0AYQBuACIAOwANAAoACQBtAHMAbwAtAGIAaQBkAGkALQB0AGgAZ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8AbgB0ADoAbQBhAGoAbwByAC0AYgBpAGQAaQA7AA0ACgAJAGMAbwBsAG8AcgA6ACMANAB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gAMQBCAEQAOwANAAoACQBtAHMAbwAtAHQAaABlAG0AZQBjAG8AbABvAHIAOgBhAGMAYw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xADsADQAKAAkAZgBvAG4AdAAtAHcAZQBpAGcAaAB0ADoAYgBvAGwAZAA7AA0ACgAJ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zAHQAeQBsAGUAOgBpAHQAYQBsAGkAYwA7AH0ADQAKAHMAcABhAG4ALgBIAGUAYQBk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nADUAQwBoAGEAcgANAAoACQB7AG0AcwBvAC0AcwB0AHkAbABlAC0AbgBhAG0AZQA6ACIAS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ZABpAG4AZwAgADUAIABDAGgAYQByACIAOwANAAoACQBtAHMAbwAtAHMAdAB5AGwAZQAt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zAGgAbwB3ADoAeQBlAHMAOwANAAoACQBtAHMAbwAtAHMAdAB5AGwAZQAtAHAAcgBpAG8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A6ADkAOwANAAoACQBtAHMAbwAtAHMAdAB5AGwAZQAtAHUAbgBoAGkAZABlADoAbgBv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zAG8ALQBzAHQAeQBsAGUALQBsAG8AYwBrAGUAZAA6AHkAZQBzADsADQAKAAk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zAHQAeQBsAGUALQBsAGkAbgBrADoAIgBIAGUAYQBkAGkAbgBnACAANQAi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hAG4AcwBpAC0AZgBvAG4AdAAtAHMAaQB6AGUAOgAxADIALgAwAHAAdA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YgBpAGQAaQAtAGYAbwBuAHQALQBzAGkAegBlADoAMQAyAC4AMABwAHQ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mAG8AbgB0AC0AZgBhAG0AaQBsAHkAOgAiAEMAYQBtAGIAcgBpAGEAIgAsACIAcwBlAHIAa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OwANAAoACQBtAHMAbwAtAGEAcwBjAGkAaQAtAGYAbwBuAHQALQBmAGEAbQBpAGwAeQA6AE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IAcgBpAGEAOwANAAoACQBtAHMAbwAtAGEAcwBjAGkAaQAtAHQAaABlAG0AZQAt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gBtAGEAagBvAHIALQBsAGEAdABpAG4AOwANAAoACQBtAHMAbwAtAGYAYQByAGUAY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8AbgB0AC0AZgBhAG0AaQBsAHkAOgAiAFQAaQBtAGUAcwAgAE4AZQB3ACAAUgBvAG0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OwANAAoACQBtAHMAbwAtAGYAYQByAGUAYQBzAHQALQB0AGgAZQBtAGUALQBmAG8AbgB0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GoAbwByAC0AZgBhAHIAZQBhAHMAdAA7AA0ACgAJAG0AcwBvAC0AaABhAG4AcwBpAC0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YAYQBtAGkAbAB5ADoAQwBhAG0AYgByAGkAYQA7AA0ACgAJAG0AcwBvAC0Aa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pAC0AdABoAGUAbQBlAC0AZgBvAG4AdAA6AG0AYQBqAG8AcgAtAGwAYQB0AGkAbg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YgBpAGQAaQAtAGYAbwBuAHQALQBmAGEAbQBpAGwAeQA6ACIAVABpAG0AZQBz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lAHcAIABSAG8AbQBhAG4AIgA7AA0ACgAJAG0AcwBvAC0AYgBpAGQAaQAtAHQAaABlAG0AZ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OgBtAGEAagBvAHIALQBiAGkAZABpADsADQAKAAkAYwBvAGwAbwByADoAIwAyAD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wBGADYAMAA7AA0ACgAJAG0AcwBvAC0AdABoAGUAbQBlAGMAbwBsAG8AcgA6AGEAYwBjAGU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OwANAAoACQBtAHMAbwAtAHQAaABlAG0AZQBzAGgAYQBkAGUAOgAxADIANwA7AH0ADQAK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4ALgBIAGUAYQBkAGkAbgBnADYAQwBoAGEAcgANAAoACQB7AG0AcwBvAC0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bgBhAG0AZQA6ACIASABlAGEAZABpAG4AZwAgADYAIABDAGgAYQByACIAOwANAAoACQ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HMAdAB5AGwAZQAtAG4AbwBzAGgAbwB3ADoAeQBlAHMAOwANAAoACQBtAHMAbwAt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tAHAAcgBpAG8AcgBpAHQAeQA6ADkAOwANAAoACQBtAHMAbwAtAHMAdAB5AGwAZQAt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oAGkAZABlADoAbgBvADsADQAKAAkAbQBzAG8ALQBzAHQAeQBsAGUALQBsAG8AYwBrAGUAZA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ZQBzADsADQAKAAkAbQBzAG8ALQBzAHQAeQBsAGUALQBsAGkAbgBrADoAIgBIAGUAYQBk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nACAANgAiADsADQAKAAkAbQBzAG8ALQBhAG4AcwBpAC0AZgBvAG4AdAAtAHMAaQB6AGUAOg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IALgAwAHAAdAA7AA0ACgAJAG0AcwBvAC0AYgBpAGQAaQAtAGYAbwBuAHQALQBzAGkAegBl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yAC4AMABwAHQAOwANAAoACQBmAG8AbgB0AC0AZgBhAG0AaQBsAHkAOgAiAEMAYQBtAGI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IgAsACIAcwBlAHIAaQBmACIAOwANAAoACQBtAHMAbwAtAGEAcwBjAGkAaQAt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bQBpAGwAeQA6AEMAYQBtAGIAcgBpAGEAOwANAAoACQBtAHMAbwAtAGEAcwBjAGkAa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ABlAG0AZQAtAGYAbwBuAHQAOgBtAGEAagBvAHIALQBsAGEAdABpAG4AOwANAAoACQ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GYAYQByAGUAYQBzAHQALQBmAG8AbgB0AC0AZgBhAG0AaQBsAHkAOgAiAFQAaQBtAGUAc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ZQB3ACAAUgBvAG0AYQBuACIAOwANAAoACQBtAHMAbwAtAGYAYQByAGUAYQBzAHQALQB0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tAGUALQBmAG8AbgB0ADoAbQBhAGoAbwByAC0AZgBhAHIAZQBhAHMAdAA7AA0ACgAJ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aABhAG4AcwBpAC0AZgBvAG4AdAAtAGYAYQBtAGkAbAB5ADoAQwBhAG0AYgByAGkAYQ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cwBvAC0AaABhAG4AcwBpAC0AdABoAGUAbQBlAC0AZgBvAG4AdAA6AG0AYQBqAG8Acg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YQB0AGkAbgA7AA0ACgAJAG0AcwBvAC0AYgBpAGQAaQAtAGYAbwBuAHQALQBmAGEAb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CIAVABpAG0AZQBzACAATgBlAHcAIABSAG8AbQBhAG4AIgA7AA0ACgAJAG0AcwBvAC0AY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aQAtAHQAaABlAG0AZQAtAGYAbwBuAHQAOgBtAGEAagBvAHIALQBiAGkAZABp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vAGwAbwByADoAIwAyADQAMwBGADYAMAA7AA0ACgAJAG0AcwBvAC0AdABoAGUAbQBlAGMAb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A6AGEAYwBjAGUAbgB0ADEAOwANAAoACQBtAHMAbwAtAHQAaABlAG0AZQBzAGgAYQBk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xADIANwA7AA0ACgAJAGYAbwBuAHQALQBzAHQAeQBsAGUAOgBpAHQAYQBsAGkAYwA7AH0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4ALgBIAFQATQBMAFAAcgBlAGYAbwByAG0AYQB0AHQAZQBkAEMAaABhAHI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wBtAHMAbwAtAHMAdAB5AGwAZQAtAG4AYQBtAGUAOgAiAEgAVABNAEwAIABQAHIAZQBmAG8Acg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dAB0AGUAZAAgAEMAaABhAHIAIgA7AA0ACgAJAG0AcwBvAC0AcwB0AHkAbABlAC0AbgBv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vAHcAOgB5AGUAcwA7AA0ACgAJAG0AcwBvAC0AcwB0AHkAbABlAC0AcAByAGkAbwByAGk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OQA5ADsADQAKAAkAbQBzAG8ALQBzAHQAeQBsAGUALQB1AG4AaABpAGQAZQA6AG4Abw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cwBvAC0AcwB0AHkAbABlAC0AbABvAGMAawBlAGQAOgB5AGUAcwA7AA0ACgAJ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0AHkAbABlAC0AbABpAG4AawA6ACIASABUAE0ATAAgAFAAcgBlAGYAbwByAG0AYQB0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kACIAOwANAAoACQBmAG8AbgB0AC0AZgBhAG0AaQBsAHkAOgBDAG8AbgBzAG8AbABhAHM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HMAbwAtAGEAcwBjAGkAaQAtAGYAbwBuAHQALQBmAGEAbQBpAGwAeQA6AEMAbwBu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sAGEAcwA7AA0ACgAJAG0AcwBvAC0AZgBhAHIAZQBhAHMAdAAtAGYAbwBuAHQALQBmAGE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eQA6ACIAVABpAG0AZQBzACAATgBlAHcAIABSAG8AbQBhAG4AIgA7AA0ACgAJ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HIAZQBhAHMAdAAtAHQAaABlAG0AZQAtAGYAbwBuAHQAOgBtAGkAbgBvAHIALQBmAGEAc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wB0ADsADQAKAAkAbQBzAG8ALQBoAGEAbgBzAGkALQ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DAG8AbgBzAG8AbABhAHMAOwANAAoACQBtAHMAbwAtAGIAaQBkAGkALQBmAG8AbgB0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sAHkAOgBDAG8AbgBzAG8AbABhAHMAOwB9AA0ACgBwAC4AcAByAGkAbgB0AC0AbwBu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sACAAbABpAC4AcAByAGkAbgB0AC0AbwBuAGwAeQAsACAAZABpAHYALgBwAHIAaQBuAHQAL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bAB5AA0ACgAJAHsAbQBzAG8ALQBzAHQAeQBsAGUALQBuAGEAbQBlADoAcAByAGk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GwAeQA7AA0ACgAJAG0AcwBvAC0AcwB0AHkAbABlAC0AdQBuAGgAaQBkAGUAOgBuAG8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HMAbwAtAG0AYQByAGcAaQBuAC0AdABvAHAALQBhAGwAdAA6AGEAdQB0AG8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GEAcgBnAGkAbgAtAHIAaQBnAGgAdAA6ADAAaQBuADsADQAKAAkAbQBzAG8ALQBtAGEAc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AtAGIAbwB0AHQAbwBtAC0AYQBsAHQAOgBhAHUAdABvADsADQAKAAkAbQBhAHIAZw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sAGUAZgB0ADoAMABpAG4AOwANAAoACQBtAHMAbwAtAHAAYQBnAGkAbgBhAHQAaQBvAG4AOg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BvAHcALQBvAHIAcABoAGEAbgA7AA0ACgAJAGYAbwBuAHQALQBzAGkAegBlADoAMQAy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BwAHQAOwANAAoACQBmAG8AbgB0AC0AZgBhAG0AaQBsAHkAOgAiAFQAaQBtAGUAcwAgAE4AZQ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gBvAG0AYQBuACIALAAiAHMAZQByAGkAZgAiADsADQAKAAkAbQBzAG8ALQBmAGEAcgBl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C0AZgBvAG4AdAAtAGYAYQBtAGkAbAB5ADoAIgBUAGkAbQBlAHMAIABOAGUAdwAgAFIAb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iADsADQAKAAkAbQBzAG8ALQBmAGEAcgBlAGEAcwB0AC0AdABoAGUAbQBlAC0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6AG0AaQBuAG8AcgAtAGYAYQByAGUAYQBzAHQAOwB9AA0ACgBwAC4AYwBvAG0AbQBlAG4AdA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bABpAC4AYwBvAG0AbQBlAG4AdAAsACAAZABpAHYALgBjAG8AbQBtAGUAbgB0AA0ACgAJAH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zAHQAeQBsAGUALQBuAGEAbQBlADoAYwBvAG0AbQBlAG4AdAA7AA0ACgAJ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0AHkAbABlAC0AdQBuAGgAaQBkAGUAOgBuAG8AOwANAAoACQBtAHMAbwAtAG0AYQBy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C0AdABvAHAALQBhAGwAdAA6AGEAdQB0AG8AOwANAAoACQBtAGEAcgBnAGkAbgAtAHIAaQ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dAA6ADAAaQBuADsADQAKAAkAbQBzAG8ALQBtAGEAcgBnAGkAbgAtAGIAbwB0AHQAbwBt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HQAOgBhAHUAdABvADsADQAKAAkAbQBhAHIAZwBpAG4ALQBsAGUAZgB0ADoAMABpAG4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HMAbwAtAHAAYQBnAGkAbgBhAHQAaQBvAG4AOgB3AGkAZABvAHcALQBvAHIAcABo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7AA0ACgAJAGYAbwBuAHQALQBzAGkAegBlADoAMQAyAC4AMABwAHQAOwANAAoACQ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G0AaQBsAHkAOgAiAFQAaQBtAGUAcwAgAE4AZQB3ACAAUgBvAG0AYQBuACIALAAi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GkAZgAiADsADQAKAAkAbQBzAG8ALQBmAGEAcgBlAGEAcwB0AC0AZgBvAG4AdAAtAGY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5ADoAIgBUAGkAbQBlAHMAIABOAGUAdwAgAFIAbwBtAGEAbgAiADsADQAKAAk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cgBlAGEAcwB0AC0AdABoAGUAbQBlAC0AZgBvAG4AdAA6AG0AaQBuAG8AcgAtAGY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YQBzAHQAOwB9AA0ACgBwAC4AYwBvAG0AbQBlAG4AdAAtAGIAbwBkAHkALAAgAGwAaQAu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tAG0AZQBuAHQALQBiAG8AZAB5ACwAIABkAGkAdgAuAGMAbwBtAG0AZQBuAHQALQBiAG8AZ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HsAbQBzAG8ALQBzAHQAeQBsAGUALQBuAGEAbQBlADoAYwBvAG0AbQBlAG4AdAAt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kAHkAOwANAAoACQBtAHMAbwAtAHMAdAB5AGwAZQAtAHUAbgBoAGkAZABlADoAbgBv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zAG8ALQBtAGEAcgBnAGkAbgAtAHQAbwBwAC0AYQBsAHQAOgBhAHUAdABv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HIAZwBpAG4ALQByAGkAZwBoAHQAOgAwAGkAbgA7AA0ACgAJAG0AcwBvAC0AbQBhAHIAZ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LQBiAG8AdAB0AG8AbQAtAGEAbAB0ADoAYQB1AHQAbwA7AA0ACgAJAG0AYQByAGcAaQBu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GYAdAA6ADAAaQBuADsADQAKAAkAbQBzAG8ALQBwAGEAZwBpAG4AYQB0AGkAbwBuADoAd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bwB3AC0AbwByAHAAaABhAG4AOwANAAoACQBmAG8AbgB0AC0AcwBpAHoAZQA6ADEAMgAu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DsADQAKAAkAZgBvAG4AdAAtAGYAYQBtAGkAbAB5ADoAIgBUAGkAbQBlAHMAIABOAGUAd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IAbwBtAGEAbgAiACwAIgBzAGUAcgBpAGYAIgA7AA0ACgAJAG0AcwBvAC0AZgBhAHIAZQ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bwBuAHQALQBmAGEAbQBpAGwAeQA6ACIAVABpAG0AZQBzACAATgBlAHcAIABSAG8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gA7AA0ACgAJAG0AcwBvAC0AZgBhAHIAZQBhAHMAdAAtAHQAaABlAG0AZQAt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tAGkAbgBvAHIALQBmAGEAcgBlAGEAcwB0ADsAfQANAAoAcAAuAGMAbwBtAG0AZQBuAHQAL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GUAbgB0ACwAIABsAGkALgBjAG8AbQBtAGUAbgB0AC0AYwBvAG4AdABlAG4AdAAs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pAHYALgBjAG8AbQBtAGUAbgB0AC0AYwBvAG4AdABlAG4AdAANAAoACQB7AG0AcwBvAC0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C0AbgBhAG0AZQA6AGMAbwBtAG0AZQBuAHQALQBjAG8AbgB0AGUAbgB0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zAHQAeQBsAGUALQB1AG4AaABpAGQAZQA6AG4AbwA7AA0ACgAJAG0AcwBvAC0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wBpAG4ALQB0AG8AcAAtAGEAbAB0ADoAYQB1AHQAbwA7AA0ACgAJAG0AYQByAGcAaQBu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cAaAB0ADoAMABpAG4AOwANAAoACQBtAHMAbwAtAG0AYQByAGcAaQBuAC0AYgBvAHQAd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LQBhAGwAdAA6AGEAdQB0AG8AOwANAAoACQBtAGEAcgBnAGkAbgAtAGwAZQBmAHQAOgAw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7AA0ACgAJAG0AcwBvAC0AcABhAGcAaQBuAGEAdABpAG8AbgA6AHcAaQBkAG8AdwAtAG8Acg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YQBuADsADQAKAAkAZgBvAG4AdAAtAHMAaQB6AGUAOgAxADIALgAwAHAAdAA7AA0ACgAJ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mAGEAbQBpAGwAeQA6ACIAVABpAG0AZQBzACAATgBlAHcAIABSAG8AbQBhAG4AIg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cwBlAHIAaQBmACIAOwANAAoACQBtAHMAbwAtAGYAYQByAGUAYQBzAHQALQ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0AaQBsAHkAOgAiAFQAaQBtAGUAcwAgAE4AZQB3ACAAUgBvAG0AYQBuACIA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YAYQByAGUAYQBzAHQALQB0AGgAZQBtAGUALQBmAG8AbgB0ADoAbQBpAG4AbwBy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HIAZQBhAHMAdAA7AH0ADQAKAHAALgBwAGEAZwBlAHMAZQBjAHQAaQBvAG4ALAAgAGwAaQ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nAGUAcwBlAGMAdABpAG8AbgAsACAAZABpAHYALgBwAGEAZwBlAHMAZQBjAHQAaQ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ewBtAHMAbwAtAHMAdAB5AGwAZQAtAG4AYQBtAGUAOgBwAGEAZwBlAHMAZQBjAHQAa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OwANAAoACQBtAHMAbwAtAHMAdAB5AGwAZQAtAHUAbgBoAGkAZABlADoAbgBv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tAGEAcgBnAGkAbgAtAHQAbwBwAC0AYQBsAHQAOgBhAHUAdABvADsADQAKAAk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wBpAG4ALQByAGkAZwBoAHQAOgAwAGkAbgA7AA0ACgAJAG0AcwBvAC0AbQBhAHIAZw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iAG8AdAB0AG8AbQAtAGEAbAB0ADoAYQB1AHQAbwA7AA0ACgAJAG0AYQByAGcAaQBuAC0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dAA6ADAAaQBuADsADQAKAAkAbQBzAG8ALQBwAGEAZwBpAG4AYQB0AGkAbwBuADoAdwBp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3AC0AbwByAHAAaABhAG4AOwANAAoACQBmAG8AbgB0AC0AcwBpAHoAZQA6ADEAMgAuADA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ZgBvAG4AdAAtAGYAYQBtAGkAbAB5ADoAIgBUAGkAbQBlAHMAIABOAGUAdwAgAF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tAGEAbgAiACwAIgBzAGUAcgBpAGYAIgA7AA0ACgAJAG0AcwBvAC0AZgBhAHIAZQBhAHM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mAGEAbQBpAGwAeQA6ACIAVABpAG0AZQBzACAATgBlAHcAIABSAG8AbQ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7AA0ACgAJAG0AcwBvAC0AZgBhAHIAZQBhAHMAdAAtAHQAaABlAG0AZQAtAGYAbwBuAHQAOg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vAHIALQBmAGEAcgBlAGEAcwB0ADsAfQANAAoAcAAuAGEAdQBpAC0AaABlAGEAZA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pAG4AbgBlAHIALAAgAGwAaQAuAGEAdQBpAC0AaABlAGEAZABlAHIALQBpAG4AbgBlAHIAL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aQB2AC4AYQB1AGkALQBoAGUAYQBkAGUAcgAtAGkAbgBuAGUAcgANAAoACQB7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C0AbgBhAG0AZQA6AGEAdQBpAC0AaABlAGEAZABlAHIALQBpAG4AbgBlAHI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HMAbwAtAHMAdAB5AGwAZQAtAHUAbgBoAGkAZABlADoAbgBvADsADQAKAAk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tAGEAcgBnAGkAbgAtAHQAbwBwAC0AYQBsAHQAOgBhAHUAdABvADsADQAKAAkAbQBhAHIAZ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LQByAGkAZwBoAHQAOgAwAGkAbgA7AA0ACgAJAG0AcwBvAC0AbQBhAHIAZwBpAG4ALQBi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0AG8AbQAtAGEAbAB0ADoAYQB1AHQAbwA7AA0ACgAJAG0AYQByAGcAaQBuAC0AbABlAGYAdA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aQBuADsADQAKAAkAbQBzAG8ALQBwAGEAZwBpAG4AYQB0AGkAbwBuADoAdwBpAGQAbwB3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HAAaABhAG4AOwANAAoACQBmAG8AbgB0AC0AcwBpAHoAZQA6ADEAMgAuADAAcAB0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ZgBvAG4AdAAtAGYAYQBtAGkAbAB5ADoAIgBUAGkAbQBlAHMAIABOAGUAdwAgAFIAbw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iACwAIgBzAGUAcgBpAGYAIgA7AA0ACgAJAG0AcwBvAC0AZgBhAHIAZQBhAHMAdAAt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EAbQBpAGwAeQA6ACIAVABpAG0AZQBzACAATgBlAHcAIABSAG8AbQBhAG4AIg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cwBvAC0AZgBhAHIAZQBhAHMAdAAtAHQAaABlAG0AZQAtAGYAbwBuAHQAOgBtAGkAb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LQBmAGEAcgBlAGEAcwB0ADsADQAKAAkAZABpAHMAcABsAGEAeQA6AG4AbwBuAGU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HMAbwAtAGgAaQBkAGUAOgBhAGwAbAA7AH0ADQAKAHAALgBzAGkAZABlAGIAYQByACwAI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LgBzAGkAZABlAGIAYQByACwAIABkAGkAdgAuAHMAaQBkAGUAYgBhAHIADQAKAAkAew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HMAdAB5AGwAZQAtAG4AYQBtAGUAOgBzAGkAZABlAGIAYQByADsADQAKAAkAbQBzAG8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LQB1AG4AaABpAGQAZQA6AG4AbwA7AA0ACgAJAG0AcwBvAC0AbQBhAHIAZw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0AG8AcAAtAGEAbAB0ADoAYQB1AHQAbwA7AA0ACgAJAG0AYQByAGcAaQBuAC0AcgBpAGcAa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MABpAG4AOwANAAoACQBtAHMAbwAtAG0AYQByAGcAaQBuAC0AYgBvAHQAdABvAG0ALQ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6AGEAdQB0AG8AOwANAAoACQBtAGEAcgBnAGkAbgAtAGwAZQBmAHQAOgAwAGkAbg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cABhAGcAaQBuAGEAdABpAG8AbgA6AHcAaQBkAG8AdwAtAG8AcgBwAGgAYQBu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ZgBvAG4AdAAtAHMAaQB6AGUAOgAxADIALgAwAHAAdAA7AA0ACgAJAGYAbwBu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pAGwAeQA6ACIAVABpAG0AZQBzACAATgBlAHcAIABSAG8AbQBhAG4AIgAsACIAcw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mACIAOwANAAoACQBtAHMAbwAtAGYAYQByAGUAYQBzAHQALQBmAG8AbgB0AC0AZgBhAG0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OgAiAFQAaQBtAGUAcwAgAE4AZQB3ACAAUgBvAG0AYQBuACIAOwANAAoACQBtAHMAbw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GUAYQBzAHQALQB0AGgAZQBtAGUALQBmAG8AbgB0ADoAbQBpAG4AbwByAC0AZgBhAHIAZ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A7AA0ACgAJAGQAaQBzAHAAbABhAHkAOgBuAG8AbgBlADsADQAKAAkAbQBzAG8ALQBo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lADoAYQBsAGwAOwB9AA0ACgBwAC4AaQBhAC0AZgBpAHgAZQBkAC0AcwBpAGQAZQBiAGEAcg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bABpAC4AaQBhAC0AZgBpAHgAZQBkAC0AcwBpAGQAZQBiAGEAcgAsACAAZABpAHYALgBp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kAeABlAGQALQBzAGkAZABlAGIAYQByAA0ACgAJAHsAbQBzAG8ALQBzAHQAeQBsAGUAL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lADoAaQBhAC0AZgBpAHgAZQBkAC0AcwBpAGQAZQBiAGEAcgA7AA0ACgAJ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C0AdQBuAGgAaQBkAGUAOgBuAG8AOwANAAoACQBtAHMAbwAtAG0AYQByAGc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dABvAHAALQBhAGwAdAA6AGEAdQB0AG8AOwANAAoACQBtAGEAcgBnAGkAbgAtAHIAaQBn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6ADAAaQBuADsADQAKAAkAbQBzAG8ALQBtAGEAcgBnAGkAbgAtAGIAbwB0AHQAbwBtAC0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gBhAHUAdABvADsADQAKAAkAbQBhAHIAZwBpAG4ALQBsAGUAZgB0ADoAMABpAG4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HMAbwAtAHAAYQBnAGkAbgBhAHQAaQBvAG4AOgB3AGkAZABvAHcALQBvAHIAcABoAGEAb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YAbwBuAHQALQBzAGkAegBlADoAMQAyAC4AMABwAHQAOwANAAoACQ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0AaQBsAHkAOgAiAFQAaQBtAGUAcwAgAE4AZQB3ACAAUgBvAG0AYQBuACIALAAiAHM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gAiADsADQAKAAkAbQBzAG8ALQBmAGEAcgBlAGEAcwB0AC0AZgBvAG4AdAAtAGYAY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5ADoAIgBUAGkAbQBlAHMAIABOAGUAdwAgAFIAbwBtAGEAbgAiADsADQAKAAkAbQBzAG8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BlAGEAcwB0AC0AdABoAGUAbQBlAC0AZgBvAG4AdAA6AG0AaQBuAG8AcgAtAGYAYQBy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zAHQAOwANAAoACQBkAGkAcwBwAGwAYQB5ADoAbgBvAG4AZQA7AA0ACgAJAG0AcwBvAC0Aa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QA6AGEAbABsADsAfQANAAoAcAAuAHAAYQBnAGUALQBhAGMAdABpAG8AbgBzACwAIABs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BwAGEAZwBlAC0AYQBjAHQAaQBvAG4AcwAsACAAZABpAHYALgBwAGEAZwBlAC0AYQBjAHQAa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cwANAAoACQB7AG0AcwBvAC0AcwB0AHkAbABlAC0AbgBhAG0AZQA6AHAAYQBnAGUALQBh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pAG8AbgBzADsADQAKAAkAbQBzAG8ALQBzAHQAeQBsAGUALQB1AG4AaABpAGQAZQA6AG4Abw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cwBvAC0AbQBhAHIAZwBpAG4ALQB0AG8AcAAtAGEAbAB0ADoAYQB1AHQAbw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YQByAGcAaQBuAC0AcgBpAGcAaAB0ADoAMABpAG4AOwANAAoACQBtAHMAbwAtAG0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aQBuAC0AYgBvAHQAdABvAG0ALQBhAGwAdAA6AGEAdQB0AG8AOwANAAoACQBtAGEAcgBn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tAGwAZQBmAHQAOgAwAGkAbgA7AA0ACgAJAG0AcwBvAC0AcABhAGcAaQBuAGEAdABpAG8Abg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aQBkAG8AdwAtAG8AcgBwAGgAYQBuADsADQAKAAkAZgBvAG4AdAAtAHMAaQB6AGUAOgAxA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wAHAAdAA7AA0ACgAJAGYAbwBuAHQALQBmAGEAbQBpAGwAeQA6ACIAVABpAG0AZQBzACAAT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IABSAG8AbQBhAG4AIgAsACIAcwBlAHIAaQBmACIAOwANAAoACQBtAHMAbwAtAGYAYQBy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zAHQALQBmAG8AbgB0AC0AZgBhAG0AaQBsAHkAOgAiAFQAaQBtAGUAcwAgAE4AZQB3ACAAU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uACIAOwANAAoACQBtAHMAbwAtAGYAYQByAGUAYQBzAHQALQB0AGgAZQBtAGUALQ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DoAbQBpAG4AbwByAC0AZgBhAHIAZQBhAHMAdAA7AA0ACgAJAGQAaQBzAHAAbABhAHkAOg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lADsADQAKAAkAbQBzAG8ALQBoAGkAZABlADoAYQBsAGwAOwB9AA0ACgBwAC4AbgBhAH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G4AdQAsACAAbABpAC4AbgBhAHYAbQBlAG4AdQAsACAAZABpAHYALgBuAGEAdgBtAGUAbg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HsAbQBzAG8ALQBzAHQAeQBsAGUALQBuAGEAbQBlADoAbgBhAHYAbQBlAG4AdQ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cwBvAC0AcwB0AHkAbABlAC0AdQBuAGgAaQBkAGUAOgBuAG8AOwANAAoACQ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yAGcAaQBuAC0AdABvAHAALQBhAGwAdAA6AGEAdQB0AG8AOwANAAoACQBtAGEAcgBn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tAHIAaQBnAGgAdAA6ADAAaQBuADsADQAKAAkAbQBzAG8ALQBtAGEAcgBnAGkAbgAtAGIAb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bwBtAC0AYQBsAHQAOgBhAHUAdABvADsADQAKAAkAbQBhAHIAZwBpAG4ALQBsAGUAZgB0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BpAG4AOwANAAoACQBtAHMAbwAtAHAAYQBnAGkAbgBhAHQAaQBvAG4AOgB3AGkAZABvAHcAL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cABoAGEAbgA7AA0ACgAJAGYAbwBuAHQALQBzAGkAegBlADoAMQAyAC4AMABwAHQ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mAG8AbgB0AC0AZgBhAG0AaQBsAHkAOgAiAFQAaQBtAGUAcwAgAE4AZQB3ACAAUgBvAG0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LAAiAHMAZQByAGkAZgAiADsADQAKAAkAbQBzAG8ALQBmAGEAcgBlAGEAcwB0AC0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YQBtAGkAbAB5ADoAIgBUAGkAbQBlAHMAIABOAGUAdwAgAFIAbwBtAGEAbgAi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zAG8ALQBmAGEAcgBlAGEAcwB0AC0AdABoAGUAbQBlAC0AZgBvAG4AdAA6AG0AaQBu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tAGYAYQByAGUAYQBzAHQAOwANAAoACQBkAGkAcwBwAGwAYQB5ADoAbgBvAG4AZQ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aABpAGQAZQA6AGEAbABsADsAfQANAAoAcAAuAGEAagBzAC0AbQBlAG4AdQAt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CwAIABsAGkALgBhAGoAcwAtAG0AZQBuAHUALQBiAGEAcgAsACAAZABpAHYALgBhAGoAc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BuAHUALQBiAGEAcgANAAoACQB7AG0AcwBvAC0AcwB0AHkAbABlAC0AbgBhAG0AZQA6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BzAC0AbQBlAG4AdQAtAGIAYQByADsADQAKAAkAbQBzAG8ALQBzAHQAeQBsAGUALQB1AG4Aa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QA6AG4AbwA7AA0ACgAJAG0AcwBvAC0AbQBhAHIAZwBpAG4ALQB0AG8AcAAtAGEAbAB0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1AHQAbwA7AA0ACgAJAG0AYQByAGcAaQBuAC0AcgBpAGcAaAB0ADoAMABpAG4A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0AYQByAGcAaQBuAC0AYgBvAHQAdABvAG0ALQBhAGwAdAA6AGEAdQB0AG8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GEAcgBnAGkAbgAtAGwAZQBmAHQAOgAwAGkAbgA7AA0ACgAJAG0AcwBvAC0AcABhAGc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dABpAG8AbgA6AHcAaQBkAG8AdwAtAG8AcgBwAGgAYQBuADsADQAKAAkAZgBvAG4AdA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6AGUAOgAxADIALgAwAHAAdAA7AA0ACgAJAGYAbwBuAHQALQBmAGEAbQBpAGwAeQA6ACIAV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BzACAATgBlAHcAIABSAG8AbQBhAG4AIgAsACIAcwBlAHIAaQBmACIAOwANAAoACQ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GYAYQByAGUAYQBzAHQALQBmAG8AbgB0AC0AZgBhAG0AaQBsAHkAOgAiAFQAaQBtAGUAc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ZQB3ACAAUgBvAG0AYQBuACIAOwANAAoACQBtAHMAbwAtAGYAYQByAGUAYQBzAHQALQB0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tAGUALQBmAG8AbgB0ADoAbQBpAG4AbwByAC0AZgBhAHIAZQBhAHMAdAA7AA0ACgAJAGQAa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bABhAHkAOgBuAG8AbgBlADsADQAKAAkAbQBzAG8ALQBoAGkAZABlADoAYQBsAGwAOwB9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wAC4AbgBvAHAAcgBpAG4AdAAsACAAbABpAC4AbgBvAHAAcgBpAG4AdAAsACAAZABpAHYALg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AByAGkAbgB0AA0ACgAJAHsAbQBzAG8ALQBzAHQAeQBsAGUALQBuAGEAbQBlADoAbgBv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4AdAA7AA0ACgAJAG0AcwBvAC0AcwB0AHkAbABlAC0AdQBuAGgAaQBkAGUAOgBuAG8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HMAbwAtAG0AYQByAGcAaQBuAC0AdABvAHAALQBhAGwAdAA6AGEAdQB0AG8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GEAcgBnAGkAbgAtAHIAaQBnAGgAdAA6ADAAaQBuADsADQAKAAkAbQBzAG8ALQBtAGEAc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AtAGIAbwB0AHQAbwBtAC0AYQBsAHQAOgBhAHUAdABvADsADQAKAAkAbQBhAHIAZw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sAGUAZgB0ADoAMABpAG4AOwANAAoACQBtAHMAbwAtAHAAYQBnAGkAbgBhAHQAaQBvAG4AOg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BvAHcALQBvAHIAcABoAGEAbgA7AA0ACgAJAGYAbwBuAHQALQBzAGkAegBlADoAMQAy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BwAHQAOwANAAoACQBmAG8AbgB0AC0AZgBhAG0AaQBsAHkAOgAiAFQAaQBtAGUAcwAgAE4AZQ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gBvAG0AYQBuACIALAAiAHMAZQByAGkAZgAiADsADQAKAAkAbQBzAG8ALQBmAGEAcgBl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C0AZgBvAG4AdAAtAGYAYQBtAGkAbAB5ADoAIgBUAGkAbQBlAHMAIABOAGUAdwAgAFIAb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iADsADQAKAAkAbQBzAG8ALQBmAGEAcgBlAGEAcwB0AC0AdABoAGUAbQBlAC0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6AG0AaQBuAG8AcgAtAGYAYQByAGUAYQBzAHQAOwANAAoACQBkAGkAcwBwAGwAYQB5ADoAb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QA7AA0ACgAJAG0AcwBvAC0AaABpAGQAZQA6AGEAbABsADsAfQANAAoAcAAuAGkAbgBs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lAC0AYwBvAG4AdAByAG8AbAAtAGwAaQBuAGsALAAgAGwAaQAuAGkAbgBsAGkAbgBlAC0AY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ByAG8AbAAtAGwAaQBuAGsALAAgAGQAaQB2AC4AaQBuAGwAaQBuAGUALQBjAG8AbgB0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sAC0AbABpAG4AawANAAoACQB7AG0AcwBvAC0AcwB0AHkAbABlAC0AbgBhAG0AZQA6AGkAbg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lAC0AYwBvAG4AdAByAG8AbAAtAGwAaQBuAGsAOwANAAoACQBtAHMAbwAt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tAHUAbgBoAGkAZABlADoAbgBvADsADQAKAAkAbQBzAG8ALQBtAGEAcgBnAGkAbgAtAHQAb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YQBsAHQAOgBhAHUAdABvADsADQAKAAkAbQBhAHIAZwBpAG4ALQByAGkAZwBoAHQAOgAw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7AA0ACgAJAG0AcwBvAC0AbQBhAHIAZwBpAG4ALQBiAG8AdAB0AG8AbQAtAGEAbAB0ADoAYQ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bwA7AA0ACgAJAG0AYQByAGcAaQBuAC0AbABlAGYAdAA6ADAAaQBuADsADQAKAAk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wAGEAZwBpAG4AYQB0AGkAbwBuADoAdwBpAGQAbwB3AC0AbwByAHAAaABhAG4AOwANAAoAC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cwBpAHoAZQA6ADEAMgAuADAAcAB0ADsADQAKAAkAZgBvAG4AdAAtAGYAY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5ADoAIgBUAGkAbQBlAHMAIABOAGUAdwAgAFIAbwBtAGEAbgAiACwAIgBzAGUAcgBpAGYAI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cwBvAC0AZgBhAHIAZQBhAHMAdAAtAGYAbwBuAHQALQBmAGEAbQBpAGwAeQA6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BpAG0AZQBzACAATgBlAHcAIABSAG8AbQBhAG4AIgA7AA0ACgAJAG0AcwBvAC0AZgBhAHIAZ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AtAHQAaABlAG0AZQAtAGYAbwBuAHQAOgBtAGkAbgBvAHIALQBmAGEAcgBlAGEAcwB0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ZABpAHMAcABsAGEAeQA6AG4AbwBuAGUAOwANAAoACQBtAHMAbwAtAGgAaQBkAGUAO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bAA7AH0ADQAKAHAALgBnAGwAbwBiAGEAbAAtAGMAbwBtAG0AZQBuAHQALQBhAGMAdABp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zACwAIABsAGkALgBnAGwAbwBiAGEAbAAtAGMAbwBtAG0AZQBuAHQALQBhAGMAdABpAG8Ab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wAIABkAGkAdgAuAGcAbABvAGIAYQBsAC0AYwBvAG0AbQBlAG4AdAAtAGEAYwB0AGkAbwBu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ewBtAHMAbwAtAHMAdAB5AGwAZQAtAG4AYQBtAGUAOgBnAGwAbwBiAGEAbAAtAGMAb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BuAHQALQBhAGMAdABpAG8AbgBzADsADQAKAAkAbQBzAG8ALQBzAHQAeQBsAGUALQB1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pAGQAZQA6AG4AbwA7AA0ACgAJAG0AcwBvAC0AbQBhAHIAZwBpAG4ALQB0AG8AcAAtAGEAb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YQB1AHQAbwA7AA0ACgAJAG0AYQByAGcAaQBuAC0AcgBpAGcAaAB0ADoAMABpAG4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HMAbwAtAG0AYQByAGcAaQBuAC0AYgBvAHQAdABvAG0ALQBhAGwAdAA6AGEAdQB0AG8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GEAcgBnAGkAbgAtAGwAZQBmAHQAOgAwAGkAbgA7AA0ACgAJAG0AcwBvAC0AcABh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GEAdABpAG8AbgA6AHcAaQBkAG8AdwAtAG8AcgBwAGgAYQBuADsADQAKAAk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aQB6AGUAOgAxADIALgAwAHAAdAA7AA0ACgAJAGYAbwBuAHQALQBmAGEAbQBpAGwAeQA6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BpAG0AZQBzACAATgBlAHcAIABSAG8AbQBhAG4AIgAsACIAcwBlAHIAaQBmACIA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YAYQByAGUAYQBzAHQALQBmAG8AbgB0AC0AZgBhAG0AaQBsAHkAOgAiAFQAa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gAE4AZQB3ACAAUgBvAG0AYQBuACIAOwANAAoACQBtAHMAbwAtAGYAYQByAGUAYQBzAHQAL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ZQBtAGUALQBmAG8AbgB0ADoAbQBpAG4AbwByAC0AZgBhAHIAZQBhAHMAdAA7AA0ACgAJ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zAHAAbABhAHkAOgBuAG8AbgBlADsADQAKAAkAbQBzAG8ALQBoAGkAZABlADoAYQBsAGwAOwB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BwAC4AYwBvAG0AbQBlAG4AdAAtAGEAYwB0AGkAbwBuAHMALAAgAGwAaQAuAGMAbwBt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HQALQBhAGMAdABpAG8AbgBzACwAIABkAGkAdgAuAGMAbwBtAG0AZQBuAHQALQBhAGMAd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zAA0ACgAJAHsAbQBzAG8ALQBzAHQAeQBsAGUALQBuAGEAbQBlADoAYwBvAG0AbQ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EAYwB0AGkAbwBuAHMAOwANAAoACQBtAHMAbwAtAHMAdAB5AGwAZQAtAHUAbgBoAGkAZ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bgBvADsADQAKAAkAbQBzAG8ALQBtAGEAcgBnAGkAbgAtAHQAbwBwAC0AYQBsAHQAOgBh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vADsADQAKAAkAbQBhAHIAZwBpAG4ALQByAGkAZwBoAHQAOgAwAGkAbgA7AA0ACgAJ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bQBhAHIAZwBpAG4ALQBiAG8AdAB0AG8AbQAtAGEAbAB0ADoAYQB1AHQAbw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GcAaQBuAC0AbABlAGYAdAA6ADAAaQBuADsADQAKAAkAbQBzAG8ALQBwAGEAZwBpAG4AY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uADoAdwBpAGQAbwB3AC0AbwByAHAAaABhAG4AOwANAAoACQBmAG8AbgB0AC0AcwBpAH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6ADEAMgAuADAAcAB0ADsADQAKAAkAZgBvAG4AdAAtAGYAYQBtAGkAbAB5ADoAIgBUAGk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IABOAGUAdwAgAFIAbwBtAGEAbgAiACwAIgBzAGUAcgBpAGYAIgA7AA0ACgAJ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HIAZQBhAHMAdAAtAGYAbwBuAHQALQBmAGEAbQBpAGwAeQA6ACIAVABpAG0AZQBzACAAT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IABSAG8AbQBhAG4AIgA7AA0ACgAJAG0AcwBvAC0AZgBhAHIAZQBhAHMAdAAtAHQAaABl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tAGYAbwBuAHQAOgBtAGkAbgBvAHIALQBmAGEAcgBlAGEAcwB0ADsADQAKAAkAZABpAHMAc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eQA6AG4AbwBuAGUAOwANAAoACQBtAHMAbwAtAGgAaQBkAGUAOgBhAGwAbAA7AH0ADQAK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BxAHUAaQBjAGsALQBjAG8AbQBtAGUAbgB0AC0AYwBvAG4AdABhAGkAbgBlAHIALAAgAGwAaQ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EAdQBpAGMAawAtAGMAbwBtAG0AZQBuAHQALQBjAG8AbgB0AGEAaQBuAGUAcgAsACAAZABpAH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BxAHUAaQBjAGsALQBjAG8AbQBtAGUAbgB0AC0AYwBvAG4AdABhAGkAbgBlAHIADQAKAAkAe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HMAdAB5AGwAZQAtAG4AYQBtAGUAOgBxAHUAaQBjAGsALQBjAG8AbQBtAGU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vAG4AdABhAGkAbgBlAHIAOwANAAoACQBtAHMAbwAtAHMAdAB5AGwAZQAtAHUAbgBoAGkAZ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bgBvADsADQAKAAkAbQBzAG8ALQBtAGEAcgBnAGkAbgAtAHQAbwBwAC0AYQBsAHQAOgBh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vADsADQAKAAkAbQBhAHIAZwBpAG4ALQByAGkAZwBoAHQAOgAwAGkAbgA7AA0ACgAJ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bQBhAHIAZwBpAG4ALQBiAG8AdAB0AG8AbQAtAGEAbAB0ADoAYQB1AHQAbw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GcAaQBuAC0AbABlAGYAdAA6ADAAaQBuADsADQAKAAkAbQBzAG8ALQBwAGEAZwBpAG4AY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uADoAdwBpAGQAbwB3AC0AbwByAHAAaABhAG4AOwANAAoACQBmAG8AbgB0AC0AcwBpAH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6ADEAMgAuADAAcAB0ADsADQAKAAkAZgBvAG4AdAAtAGYAYQBtAGkAbAB5ADoAIgBUAGk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IABOAGUAdwAgAFIAbwBtAGEAbgAiACwAIgBzAGUAcgBpAGYAIgA7AA0ACgAJ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HIAZQBhAHMAdAAtAGYAbwBuAHQALQBmAGEAbQBpAGwAeQA6ACIAVABpAG0AZQBzACAAT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IABSAG8AbQBhAG4AIgA7AA0ACgAJAG0AcwBvAC0AZgBhAHIAZQBhAHMAdAAtAHQAaABl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tAGYAbwBuAHQAOgBtAGkAbgBvAHIALQBmAGEAcgBlAGEAcwB0ADsADQAKAAkAZABpAHMAc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eQA6AG4AbwBuAGUAOwANAAoACQBtAHMAbwAtAGgAaQBkAGUAOgBhAGwAbAA7AH0ADQAK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BjAG8AbQBtAGUAbgB0ADEALAAgAGwAaQAuAGMAbwBtAG0AZQBuAHQAMQAsACAAZABpAHYALg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QBtAGUAbgB0ADEADQAKAAkAewBtAHMAbwAtAHMAdAB5AGwAZQAtAG4AYQBtAGUAOgBj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tAGUAbgB0ADEAOwANAAoACQBtAHMAbwAtAHMAdAB5AGwAZQAtAHUAbgBoAGkAZABlADoAb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zAG8ALQBtAGEAcgBnAGkAbgAtAHQAbwBwAC0AYQBsAHQAOgBhAHUAdABv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hAHIAZwBpAG4ALQByAGkAZwBoAHQAOgAwAGkAbgA7AA0ACgAJAG0AcwBvAC0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wBpAG4ALQBiAG8AdAB0AG8AbQAtAGEAbAB0ADoAYQB1AHQAbwA7AA0ACgAJAG0AYQBy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C0AbABlAGYAdAA6ADAAaQBuADsADQAKAAkAbQBzAG8ALQBwAGEAZwBpAG4AYQB0AGk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dwBpAGQAbwB3AC0AbwByAHAAaABhAG4AOwANAAoACQBmAG8AbgB0AC0AcwBpAHoAZQA6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gAuADAAcAB0ADsADQAKAAkAZgBvAG4AdAAtAGYAYQBtAGkAbAB5ADoAIgBUAGkAbQBlAHMAI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dwAgAFIAbwBtAGEAbgAiACwAIgBzAGUAcgBpAGYAIgA7AA0ACgAJAG0AcwBvAC0AZg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hAHMAdAAtAGYAbwBuAHQALQBmAGEAbQBpAGwAeQA6ACIAVABpAG0AZQBzACAATgBlAHcAI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QBhAG4AIgA7AA0ACgAJAG0AcwBvAC0AZgBhAHIAZQBhAHMAdAAtAHQAaABlAG0AZQ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OgBtAGkAbgBvAHIALQBmAGEAcgBlAGEAcwB0ADsAfQANAAoAcAAuAGMAbwBtAG0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iAG8AZAB5ADEALAAgAGwAaQAuAGMAbwBtAG0AZQBuAHQALQBiAG8AZAB5ADEALAAg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2AC4AYwBvAG0AbQBlAG4AdAAtAGIAbwBkAHkAMQANAAoACQB7AG0AcwBvAC0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bgBhAG0AZQA6AGMAbwBtAG0AZQBuAHQALQBiAG8AZAB5ADEAOwANAAoACQBtAHMAbw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tAHUAbgBoAGkAZABlADoAbgBvADsADQAKAAkAbQBzAG8ALQBtAGEAcgBnAGkAbg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bwBwAC0AYQBsAHQAOgBhAHUAdABvADsADQAKAAkAbQBhAHIAZwBpAG4ALQByAGkAZwBo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wAGkAbgA7AA0ACgAJAG0AcwBvAC0AbQBhAHIAZwBpAG4ALQBiAG8AdAB0AG8AbQAtAGEAb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YQB1AHQAbwA7AA0ACgAJAG0AYQByAGcAaQBuAC0AbABlAGYAdAA6ADAAaQBu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wAGEAZwBpAG4AYQB0AGkAbwBuADoAdwBpAGQAbwB3AC0AbwByAHAAaABhAG4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mAG8AbgB0AC0AcwBpAHoAZQA6ADEAMgAuADAAcAB0ADsADQAKAAkAZgBvAG4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kAbAB5ADoAIgBUAGkAbQBlAHMAIABOAGUAdwAgAFIAbwBtAGEAbgAiACwAIgBzAGU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IgA7AA0ACgAJAG0AcwBvAC0AZgBhAHIAZQBhAHMAdAAtAGYAbwBuAHQALQBmAGEAb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CIAVABpAG0AZQBzACAATgBlAHcAIABSAG8AbQBhAG4AIgA7AA0ACgAJAG0AcwBv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QBhAHMAdAAtAHQAaABlAG0AZQAtAGYAbwBuAHQAOgBtAGkAbgBvAHIALQBmAGEAcgBl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DsAfQANAAoAcAAuAGMAbwBtAG0AZQBuAHQALQBjAG8AbgB0AGUAbgB0ADEALAAgAGwAaQ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bwBtAG0AZQBuAHQALQBjAG8AbgB0AGUAbgB0ADEALAAgAGQAaQB2AC4AYwBvAG0AbQ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MAbwBuAHQAZQBuAHQAMQANAAoACQB7AG0AcwBvAC0AcwB0AHkAbABlAC0AbgBhAG0AZ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bwBtAG0AZQBuAHQALQBjAG8AbgB0AGUAbgB0ADEAOwANAAoACQBtAHMAbwAt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tAHUAbgBoAGkAZABlADoAbgBvADsADQAKAAkAbQBzAG8ALQBtAGEAcgBnAGkAbgAtAHQAb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YQBsAHQAOgBhAHUAdABvADsADQAKAAkAbQBhAHIAZwBpAG4ALQByAGkAZwBoAHQAOgAw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7AA0ACgAJAG0AcwBvAC0AbQBhAHIAZwBpAG4ALQBiAG8AdAB0AG8AbQAtAGEAbAB0ADoAYQ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bwA7AA0ACgAJAG0AYQByAGcAaQBuAC0AbABlAGYAdAA6ADAAaQBuADsADQAKAAk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wAGEAZwBpAG4AYQB0AGkAbwBuADoAdwBpAGQAbwB3AC0AbwByAHAAaABhAG4AOwANAAoAC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cwBpAHoAZQA6ADEAMgAuADAAcAB0ADsADQAKAAkAZgBvAG4AdAAtAGYAY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5ADoAIgBUAGkAbQBlAHMAIABOAGUAdwAgAFIAbwBtAGEAbgAiACwAIgBzAGUAcgBpAGYAI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cwBvAC0AZgBhAHIAZQBhAHMAdAAtAGYAbwBuAHQALQBmAGEAbQBpAGwAeQA6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BpAG0AZQBzACAATgBlAHcAIABSAG8AbQBhAG4AIgA7AA0ACgAJAG0AcwBvAC0AZgBhAHIAZ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AtAHQAaABlAG0AZQAtAGYAbwBuAHQAOgBtAGkAbgBvAHIALQBmAGEAcgBlAGEAcwB0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QANAAoAcAAuAHAAYQBnAGUAcwBlAGMAdABpAG8AbgAxACwAIABsAGkALgBwAGEAZwBlAHMAZ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QBvAG4AMQAsACAAZABpAHYALgBwAGEAZwBlAHMAZQBjAHQAaQBvAG4AMQANAAoACQB7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cwB0AHkAbABlAC0AbgBhAG0AZQA6AHAAYQBnAGUAcwBlAGMAdABpAG8AbgAx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zAG8ALQBzAHQAeQBsAGUALQB1AG4AaABpAGQAZQA6AG4AbwA7AA0ACgAJ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HIAZwBpAG4ALQB0AG8AcAAtAGEAbAB0ADoAYQB1AHQAbwA7AA0ACgAJAG0AYQByAGc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gBpAGcAaAB0ADoAMABpAG4AOwANAAoACQBtAHMAbwAtAG0AYQByAGcAaQBuAC0AYgBv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vAG0ALQBhAGwAdAA6AGEAdQB0AG8AOwANAAoACQBtAGEAcgBnAGkAbgAtAGwAZQBmAHQAOg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A7AA0ACgAJAG0AcwBvAC0AcABhAGcAaQBuAGEAdABpAG8AbgA6AHcAaQBkAG8AdwAt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wAGgAYQBuADsADQAKAAkAZgBvAG4AdAAtAHMAaQB6AGUAOgAxADIALgAwAHAAdA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mAGEAbQBpAGwAeQA6ACIAVABpAG0AZQBzACAATgBlAHcAIABSAG8AbQ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sACIAcwBlAHIAaQBmACIAOwANAAoACQBtAHMAbwAtAGYAYQByAGUAYQBzAHQALQ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G0AaQBsAHkAOgAiAFQAaQBtAGUAcwAgAE4AZQB3ACAAUgBvAG0AYQBuACI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HMAbwAtAGYAYQByAGUAYQBzAHQALQB0AGgAZQBtAGUALQBmAG8AbgB0ADoAbQBpAG4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HIAZQBhAHMAdAA7AH0ADQAKAHAALgBpAG4AcwB0AHIAdQBjAHQAaQBvAG4AYQBs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4AHQAMQAsACAAbABpAC4AaQBuAHMAdAByAHUAYwB0AGkAbwBuAGEAbAB0AGUAeAB0ADEAL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aQB2AC4AaQBuAHMAdAByAHUAYwB0AGkAbwBuAGEAbAB0AGUAeAB0ADEADQAKAAkAew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HMAdAB5AGwAZQAtAG4AYQBtAGUAOgBpAG4AcwB0AHIAdQBjAHQAaQBvAG4AYQBsAHQAZQB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MQA7AA0ACgAJAG0AcwBvAC0AcwB0AHkAbABlAC0AdQBuAGgAaQBkAGUAOgBuAG8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HMAbwAtAG0AYQByAGcAaQBuAC0AdABvAHAALQBhAGwAdAA6AGEAdQB0AG8A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BnAGkAbgAtAHIAaQBnAGgAdAA6ADAAaQBuADsADQAKAAkAbQBzAG8ALQBtAGEAcgBn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tAGIAbwB0AHQAbwBtAC0AYQBsAHQAOgBhAHUAdABvADsADQAKAAkAbQBhAHIAZwBpAG4AL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gB0ADoAMABpAG4AOwANAAoACQBtAHMAbwAtAHAAYQBnAGkAbgBhAHQAaQBvAG4AOgB3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vAHcALQBvAHIAcABoAGEAbgA7AA0ACgAJAGYAbwBuAHQALQBzAGkAegBlADoAMQAyAC4AM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wANAAoACQBmAG8AbgB0AC0AZgBhAG0AaQBsAHkAOgAiAFQAaQBtAGUAcwAgAE4AZQB3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gBvAG0AYQBuACIALAAiAHMAZQByAGkAZgAiADsADQAKAAkAbQBzAG8ALQBmAGEAcgBlAGE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vAG4AdAAtAGYAYQBtAGkAbAB5ADoAIgBUAGkAbQBlAHMAIABOAGUAdwAgAFIAbw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iADsADQAKAAkAbQBzAG8ALQBmAGEAcgBlAGEAcwB0AC0AdABoAGUAbQBlAC0AZgBvAG4AdA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uAG8AcgAtAGYAYQByAGUAYQBzAHQAOwB9AA0ACgBwAC4AdABhAGIAbABlAGgAZQBh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GcALAAgAGwAaQAuAHQAYQBiAGwAZQBoAGUAYQBkAGkAbgBnACwAIABkAGkAdgAuAHQAYQ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BoAGUAYQBkAGkAbgBnAA0ACgAJAHsAbQBzAG8ALQBzAHQAeQBsAGUALQBuAGEAbQBl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hAGIAbABlAGgAZQBhAGQAaQBuAGcAOwANAAoACQBtAHMAbwAtAHMAdAB5AGwAZQAtAHUAbg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BlADoAbgBvADsADQAKAAkAbQBzAG8ALQBtAGEAcgBnAGkAbgAtAHQAbwBwAC0AYQBs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hAHUAdABvADsADQAKAAkAbQBhAHIAZwBpAG4ALQByAGkAZwBoAHQAOgAwAGkAbg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bQBhAHIAZwBpAG4ALQBiAG8AdAB0AG8AbQAtAGEAbAB0ADoAYQB1AHQAbw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YQByAGcAaQBuAC0AbABlAGYAdAA6ADAAaQBuADsADQAKAAkAbQBzAG8ALQBwAGEAZ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YQB0AGkAbwBuADoAdwBpAGQAbwB3AC0AbwByAHAAaABhAG4AOwANAAoACQ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pAHoAZQA6ADEAMgAuADAAcAB0ADsADQAKAAkAZgBvAG4AdAAtAGYAYQBtAGkAbAB5ADoAIg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QBlAHMAIABOAGUAdwAgAFIAbwBtAGEAbgAiACwAIgBzAGUAcgBpAGYAIg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ZgBhAHIAZQBhAHMAdAAtAGYAbwBuAHQALQBmAGEAbQBpAGwAeQA6ACIAVABpAG0AZ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gBlAHcAIABSAG8AbQBhAG4AIgA7AA0ACgAJAG0AcwBvAC0AZgBhAHIAZQBhAHMAdAAt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G0AZQAtAGYAbwBuAHQAOgBtAGkAbgBvAHIALQBmAGEAcgBlAGEAcwB0ADsAfQANAAoAc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YQBiAGwAZQB0AGUAeAB0ACwAIABsAGkALgB0AGEAYgBsAGUAdABlAHgAdAAsACAAZABpAH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B0AGEAYgBsAGUAdABlAHgAdAANAAoACQB7AG0AcwBvAC0AcwB0AHkAbABlAC0AbgBhAG0AZ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YQBiAGwAZQB0AGUAeAB0ADsADQAKAAkAbQBzAG8ALQBzAHQAeQBsAGUALQB1AG4AaABp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6AG4AbwA7AA0ACgAJAG0AcwBvAC0AbQBhAHIAZwBpAG4ALQB0AG8AcAAtAGEAbAB0ADoAYQ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bwA7AA0ACgAJAG0AYQByAGcAaQBuAC0AcgBpAGcAaAB0ADoAMABpAG4AOwANAAoACQ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G0AYQByAGcAaQBuAC0AYgBvAHQAdABvAG0ALQBhAGwAdAA6AGEAdQB0AG8A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BnAGkAbgAtAGwAZQBmAHQAOgAwAGkAbgA7AA0ACgAJAG0AcwBvAC0AcABhAGcAaQBu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pAG8AbgA6AHcAaQBkAG8AdwAtAG8AcgBwAGgAYQBuADsADQAKAAkAZgBvAG4AdAAtAHMAaQB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OgAxADIALgAwAHAAdAA7AA0ACgAJAGYAbwBuAHQALQBmAGEAbQBpAGwAeQA6ACIAVABp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zACAATgBlAHcAIABSAG8AbQBhAG4AIgAsACIAcwBlAHIAaQBmACIAOwANAAoACQ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yAGUAYQBzAHQALQBmAG8AbgB0AC0AZgBhAG0AaQBsAHkAOgAiAFQAaQBtAGUAcwAg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3ACAAUgBvAG0AYQBuACIAOwANAAoACQBtAHMAbwAtAGYAYQByAGUAYQBzAHQALQB0AGgAZ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LQBmAG8AbgB0ADoAbQBpAG4AbwByAC0AZgBhAHIAZQBhAHMAdAA7AH0ADQAK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BCAGEAbABsAG8AbwBuAFQAZQB4AHQAQwBoAGEAcgANAAoACQB7AG0AcwBvAC0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bgBhAG0AZQA6ACIAQgBhAGwAbABvAG8AbgAgAFQAZQB4AHQAIABDAGgAYQByACI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HMAbwAtAHMAdAB5AGwAZQAtAG4AbwBzAGgAbwB3ADoAeQBlAHMAOwANAAoACQ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tAHAAcgBpAG8AcgBpAHQAeQA6ADkAOQA7AA0ACgAJAG0AcwBvAC0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C0AdQBuAGgAaQBkAGUAOgBuAG8AOwANAAoACQBtAHMAbwAtAHMAdAB5AGwAZQAtAGwAbw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ZQBkADoAeQBlAHMAOwANAAoACQBtAHMAbwAtAHMAdAB5AGwAZQAtAGwAaQBuAGsAOgAiAE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GwAbwBvAG4AIABUAGUAeAB0ACIAOwANAAoACQBtAHMAbwAtAGEAbgBzAGkALQ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pAHoAZQA6ADgALgAwAHAAdAA7AA0ACgAJAG0AcwBvAC0AYgBpAGQAaQAt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kAegBlADoAOAAuADAAcAB0ADsADQAKAAkAZgBvAG4AdAAtAGYAYQBtAGkAbAB5ADoAIg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aABvAG0AYQAiACwAIgBzAGEAbgBzAC0AcwBlAHIAaQBmACIAOwANAAoACQBtAHMAbwA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jAGkAaQAtAGYAbwBuAHQALQBmAGEAbQBpAGwAeQA6AFQAYQBoAG8AbQBhADsADQAKAAk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mAGEAcgBlAGEAcwB0AC0AZgBvAG4AdAAtAGYAYQBtAGkAbAB5ADoAIgBUAGkAbQBl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OAGUAdwAgAFIAbwBtAGEAbgAiADsADQAKAAkAbQBzAG8ALQBmAGEAcgBlAGEAcwB0AC0Ad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QBlAC0AZgBvAG4AdAA6AG0AaQBuAG8AcgAtAGYAYQByAGUAYQBzAHQAOwANAAoACQ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GgAYQBuAHMAaQAtAGYAbwBuAHQALQBmAGEAbQBpAGwAeQA6AFQAYQBoAG8AbQBh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zAG8ALQBiAGkAZABpAC0AZgBvAG4AdAAtAGYAYQBtAGkAbAB5ADoAVABhAGgAbw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9AA0ACgBzAHAAYQBuAC4ASABlAGEAZABlAHIAQwBoAGEAcgANAAoACQB7AG0AcwBvAC0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C0AbgBhAG0AZQA6ACIASABlAGEAZABlAHIAIABDAGgAYQByACIAOwANAAoACQ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HMAdAB5AGwAZQAtAHAAcgBpAG8AcgBpAHQAeQA6ADkAOQA7AA0ACgAJAG0AcwBvAC0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C0AdQBuAGgAaQBkAGUAOgBuAG8AOwANAAoACQBtAHMAbwAtAHMAdAB5AGwAZQAt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jAGsAZQBkADoAeQBlAHMAOwANAAoACQBtAHMAbwAtAHMAdAB5AGwAZQAtAGwAaQBuAGsAOg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YQBkAGUAcgA7AA0ACgAJAG0AcwBvAC0AYQBuAHMAaQAtAGYAbwBuAHQALQBzAGkAegBl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yAC4AMABwAHQAOwANAAoACQBtAHMAbwAtAGIAaQBkAGkALQBmAG8AbgB0AC0AcwBpAHoAZ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MgAuADAAcAB0ADsADQAKAAkAZgBvAG4AdAAtAGYAYQBtAGkAbAB5ADoAIgBUAGkAbQBl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OAGUAdwAgAFIAbwBtAGEAbgAiACwAIgBzAGUAcgBpAGYAIgA7AA0ACgAJAG0AcwBv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QBhAHMAdAAtAGYAbwBuAHQALQBmAGEAbQBpAGwAeQA6ACIAVABpAG0AZQBzACAATgBl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SAG8AbQBhAG4AIgA7AA0ACgAJAG0AcwBvAC0AZgBhAHIAZQBhAHMAdAAtAHQAaABlAG0AZ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OgBtAGkAbgBvAHIALQBmAGEAcgBlAGEAcwB0ADsAfQANAAoAcwBwAGEAbgAuAE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vAHQAZQByAEMAaABhAHIADQAKAAkAewBtAHMAbwAtAHMAdAB5AGwAZQAtAG4AYQBtAGUAO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YAbwBvAHQAZQByACAAQwBoAGEAcgAiADsADQAKAAkAbQBzAG8ALQBzAHQAeQBsAGUALQBw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vAHIAaQB0AHkAOgA5ADkAOwANAAoACQBtAHMAbwAtAHMAdAB5AGwAZQAtAHUAbgBoAGkAZ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bgBvADsADQAKAAkAbQBzAG8ALQBzAHQAeQBsAGUALQBsAG8AYwBrAGUAZAA6AHkAZQBz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zAG8ALQBzAHQAeQBsAGUALQBsAGkAbgBrADoARgBvAG8AdABlAHIA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EAbgBzAGkALQBmAG8AbgB0AC0AcwBpAHoAZQA6ADEAMgAuADAAcAB0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iAGkAZABpAC0AZgBvAG4AdAAtAHMAaQB6AGUAOgAxADIALgAwAHAAdA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mAGEAbQBpAGwAeQA6ACIAVABpAG0AZQBzACAATgBlAHcAIABSAG8AbQ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sACIAcwBlAHIAaQBmACIAOwANAAoACQBtAHMAbwAtAGYAYQByAGUAYQBzAHQALQ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G0AaQBsAHkAOgAiAFQAaQBtAGUAcwAgAE4AZQB3ACAAUgBvAG0AYQBuACI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HMAbwAtAGYAYQByAGUAYQBzAHQALQB0AGgAZQBtAGUALQBmAG8AbgB0ADoAbQBpAG4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HIAZQBhAHMAdAA7AH0ADQAKAHMAcABhAG4ALgBTAHAAZQBsAGwARQANAAoACQB7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cwB0AHkAbABlAC0AbgBhAG0AZQA6ACIAIgA7AA0ACgAJAG0AcwBvAC0AcwBwAGwAL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eQBlAHMAOwB9AA0ACgAuAE0AcwBvAEMAaABwAEQAZQBmAGEAdQBsAHQADQAKAAkAew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HMAdAB5AGwAZQAtAHQAeQBwAGUAOgBlAHgAcABvAHIAdAAtAG8AbgBsAHkA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QAZQBmAGEAdQBsAHQALQBwAHIAbwBwAHMAOgB5AGUAcwA7AA0ACgAJ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kAegBlADoAMQAwAC4AMABwAHQAOwANAAoACQBtAHMAbwAtAGEAbgBzAGkALQ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pAHoAZQA6ADEAMAAuADAAcAB0ADsADQAKAAkAbQBzAG8ALQBiAGkAZABpAC0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HMAaQB6AGUAOgAxADAALgAwAHAAdAA7AH0ADQAKACAALwAqACAAUABhAGcAZQAgAEQAZ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pAHQAaQBvAG4AcwAgACoALwANAAoAIABAAHAAYQBnAGUADQAKAAkAewBtAHMAbw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vAHQAbgBvAHQAZQAtAHMAZQBwAGEAcgBhAHQAbwByADoAdQByAGwAKAAiAFYAQQBSACsAV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XwB2ADMALgAwAC4AMABfAFYARABEAF8AZgBpAGwAZQBzAC8AaABlAGEAZABlAHIALgBo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AiACkAIABmAHMAOwANAAoACQBtAHMAbwAtAGYAbwBvAHQAbgBvAHQAZQAtAGMAbwBuAHQ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YQB0AGkAbwBuAC0AcwBlAHAAYQByAGEAdABvAHIAOgB1AHIAbAAoACIAVgBBAFIAKwBX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fAHYAMwAuADAALgAwAF8AVgBEAEQAXwBmAGkAbABlAHMALwBoAGUAYQBkAGUAcgAuAGgAdA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KQAgAGYAYwBzADsADQAKAAkAbQBzAG8ALQBlAG4AZABuAG8AdABlAC0AcwBlAHAAYQBy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vAHIAOgB1AHIAbAAoACIAVgBBAFIAKwBXAGUAYgBfAHYAMwAuADAALgAwAF8AVgBEAEQAXw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lAHMALwBoAGUAYQBkAGUAcgAuAGgAdABtACIAKQAgAGUAcwA7AA0ACgAJ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GQAbgBvAHQAZQAtAGMAbwBuAHQAaQBuAHUAYQB0AGkAbwBuAC0AcwBlAHAAYQByAGEAd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OgB1AHIAbAAoACIAVgBBAFIAKwBXAGUAYgBfAHYAMwAuADAALgAwAF8AVgBEAEQAXwBm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HMALwBoAGUAYQBkAGUAcgAuAGgAdABtACIAKQAgAGUAYwBzADsAfQANAAoAQABwAGEAZ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VwBvAHIAZABTAGUAYwB0AGkAbwBuADEADQAKAAkAewBzAGkAegBlADoAOAAuADUAaQBu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xAC4AMABpAG4AOwANAAoACQBtAGEAcgBnAGkAbgA6ADEALgAwAGkAbgAgADEALgAwAGkAb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LgAwAGkAbgAgADEALgAwAGkAbgA7AA0ACgAJAG0AcwBvAC0AaABlAGEAZABlAHIALQ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nAGkAbgA6AC4ANQBpAG4AOwANAAoACQBtAHMAbwAtAGYAbwBvAHQAZQByAC0AbQBhAHIAZ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OgAuADUAaQBuADsADQAKAAkAbQBzAG8ALQBlAHYAZQBuAC0AaABlAGEAZABlAHIAOgB1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oACIAVgBBAFIAKwBXAGUAYgBfAHYAMwAuADAALgAwAF8AVgBEAEQAXwBmAGkAbABlAHMALw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YQBkAGUAcgAuAGgAdABtACIAKQAgAGUAaAAxADsADQAKAAkAbQBzAG8ALQBoAGUAYQBk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6AHUAcgBsACgAIgBWAEEAUgArAFcAZQBiAF8AdgAzAC4AMAAuADAAXwBWAEQARABfAGY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wAvAGgAZQBhAGQAZQByAC4AaAB0AG0AIgApACAAaAAxADsADQAKAAkAbQBzAG8ALQBlAH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C0AZgBvAG8AdABlAHIAOgB1AHIAbAAoACIAVgBBAFIAKwBXAGUAYgBfAHYAMwAuADAALg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8AVgBEAEQAXwBmAGkAbABlAHMALwBoAGUAYQBkAGUAcgAuAGgAdABtACIAKQAgAGUAZgAx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zAG8ALQBmAG8AbwB0AGUAcgA6AHUAcgBsACgAIgBWAEEAUgArAFcAZQBiAF8Adg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MAAuADAAXwBWAEQARABfAGYAaQBsAGUAcwAvAGgAZQBhAGQAZQByAC4AaAB0AG0AIgAp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AxADsADQAKAAkAbQBzAG8ALQBmAGkAcgBzAHQALQBoAGUAYQBkAGUAcgA6AHUAcgBsACgAIg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EAUgArAFcAZQBiAF8AdgAzAC4AMAAuADAAXwBWAEQARABfAGYAaQBsAGUAcwAvAGgAZQBh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C4AaAB0AG0AIgApACAAZgBoADEAOwANAAoACQBtAHMAbwAtAGYAaQByAHMAdAAtAGYAb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QByADoAdQByAGwAKAAiAFYAQQBSACsAVwBlAGIAXwB2ADMALgAwAC4AMABfAFYARABEAF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pAGwAZQBzAC8AaABlAGEAZABlAHIALgBoAHQAbQAiACkAIABmAGYAMQA7AA0ACgAJ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ABhAHAAZQByAC0AcwBvAHUAcgBjAGUAOgAwADsAfQANAAoAZABpAHYALgBXAG8AcgBkAF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jAHQAaQBvAG4AMQANAAoACQB7AHAAYQBnAGUAOgBXAG8AcgBkAFMAZQBjAHQAaQBvAG4AMQ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0ADQAKAC0ALQA+AA0ACgA8AC8AcwB0AHkAbABlAD4ADQAKADwAIQAtAC0AWwBpAGYAIABn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gAG0AcwBvACAAMQAwAF0APgANAAoAPABzAHQAeQBsAGUAPgANAAoAIAAvACoAIABT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ABEAGUAZgBpAG4AaQB0AGkAbwBuAHMAIAAqAC8ADQAKACAAdABhAGIAbABlAC4AT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vAHIAbQBhAGwAVABhAGIAbABlAA0ACgAJAHsAbQBzAG8ALQBzAHQAeQBsAGUALQBuAGE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IgBUAGEAYgBsAGUAIABOAG8AcgBtAGEAbAAiADsADQAKAAkAbQBzAG8ALQB0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tAHIAbwB3AGIAYQBuAGQALQBzAGkAegBlADoAMAA7AA0ACgAJAG0AcwBvAC0AdA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LQBjAG8AbABiAGEAbgBkAC0AcwBpAHoAZQA6ADAAOwANAAoACQBtAHMAbwAt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tAG4AbwBzAGgAbwB3ADoAeQBlAHMAOwANAAoACQBtAHMAbwAtAHMAdAB5AGwAZQAtAHA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BpAHQAeQA6ADkAOQA7AA0ACgAJAG0AcwBvAC0AcwB0AHkAbABlAC0AcABhAHIAZQ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iACIAOwANAAoACQBtAHMAbwAtAHAAYQBkAGQAaQBuAGcALQBhAGwAdAA6ADAAaQBuACAANQ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QAcAB0ACAAMABpAG4AIAA1AC4ANABwAHQAOwANAAoACQBtAHMAbwAtAHAAYQByAGEALQ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nAGkAbgA6ADAAaQBuADsADQAKAAkAbQBzAG8ALQBwAGEAcgBhAC0AbQBhAHIAZwBpAG4ALQ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dAB0AG8AbQA6AC4AMAAwADAAMQBwAHQAOwANAAoACQBtAHMAbwAtAHAAYQBnAGkAbgBh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vAG4AOgB3AGkAZABvAHcALQBvAHIAcABoAGEAbgA7AA0ACgAJAGYAbwBuAHQALQBzAGkAe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MQAwAC4AMABwAHQAOwANAAoACQBmAG8AbgB0AC0AZgBhAG0AaQBsAHkAOgAiAFQAa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gAE4AZQB3ACAAUgBvAG0AYQBuACIALAAiAHMAZQByAGkAZgAiADsAfQANAAoAPAAv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+AA0ACgA8ACEAWwBlAG4AZABpAGYAXQAtAC0APgA8ACEALQAtAFsAaQBmACAAZwB0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tAHMAbwAgADkAXQA+ADwAeABtAGwAPgANAAoAIAA8AG8AOgBzAGgAYQBwAGUAZABlAGYAYQ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dABzACAAdgA6AGUAeAB0AD0AIgBlAGQAaQB0ACIAIABzAHAAaQBkAG0AYQB4AD0AIgAy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A5ACIALwA+AA0ACgA8AC8AeABtAGwAPgA8ACEAWwBlAG4AZABpAGYAXQAtAC0APgA8ACEAL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sAaQBmACAAZwB0AGUAIABtAHMAbwAgADkAXQA+ADwAeABtAGwAPgANAAoAIAA8AG8AOgBz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wAGUAbABhAHkAbwB1AHQAIAB2ADoAZQB4AHQAPQAiAGUAZABpAHQAIgA+AA0ACgAgACAAP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aQBkAG0AYQBwACAAdgA6AGUAeAB0AD0AIgBlAGQAaQB0ACIAIABkAGEAdABhAD0AIgAx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A+AA0ACgAgADwALwBvADoAcwBoAGEAcABlAGwAYQB5AG8AdQB0AD4APAAvAHgAbQBsAD4APAA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sAZQBuAGQAaQBmAF0ALQAtAD4ADQAKADwALwBoAGUAYQBkAD4ADQAKAA0ACgA8AGIAbwBk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iAGcAYwBvAGwAbwByAD0AdwBoAGkAdABlACAAbABhAG4AZwA9AEUATgAtAFUAUwAgAGw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PQBiAGwAdQBlACAAdgBsAGkAbgBrAD0AcAB1AHIAcABsAGUAIABzAHQAeQBsAGUAPQAn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iAC0AaQBuAHQAZQByAHYAYQBsADoALgA1AGkAbgAnAD4ADQAKAA0ACgA8AGQAaQB2ACAAY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wBzAD0AVwBvAHIAZABTAGUAYwB0AGkAbwBuADEAPgANAAoADQAKADwAaAAxAD4APA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CAAcwB0AHkAbABlAD0AJwBmAG8AbgB0AC0AZgBhAG0AaQBsAHkAOgAiAEEAcgBpAGEAb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wAIgBzAGEAbgBzAC0AcwBlAHIAaQBmACIAOwBtAHMAbwAtAGYAYQByAGUAYQBzAHQALQ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ZgBhAG0AaQBsAHkAOgAiAFQAaQBtAGUAcwAgAE4AZQB3ACAAUgBvAG0AYQBuACI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YwBvAGwAbwByADoAYgBsAGEAYwBrACcAPgBWAEEAUgAgAFcAZQBiAF8AdgAzAC4AMAAu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wBWAEQARAA8AG8AOgBwAD4APAAvAG8AOgBwAD4APAAvAHMAcABhAG4APgA8AC8AaAAx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8AGgAMgAgAGkAZAA9ACIAVgBBAFIAVwBlAGIAXwB2ADMALgAwAC4AMABfAFYARABE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QBvAGIAaQBsAGUAQQBwAHAAbABpAGMAYQB0AGkAbwBuAFYAZQByAHMAaQBvAG4ARABlAHMAY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cAB0AGkAbwBuAEQAbwBjAHUAbQBlAG4AdAAoAFYARABEACkAIgA+ADwAcwBwAGEAb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D0AJwBmAG8AbgB0AC0AZgBhAG0AaQBsAHkAOgAiAEEAcgBpAGEAbAAiACwAI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BzAC0AcwBlAHIAaQBmACIAOwBtAHMAbwAtAGYAYQByAGUAYQBzAHQALQ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0AaQBsAHkAOgAiAFQAaQBtAGUAcwAgAE4AZQB3ACAAUgBvAG0AYQBuACIAOwANAAoAY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bwByADoAYgBsAGEAYwBrACcAPgBNAG8AYgBpAGwAZQAgAEEAcABwAGwAaQBjAGEAdABp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gAFYAZQByAHMAaQBvAG4AIABEAGUAcwBjAHIAaQBwAHQAaQBvAG4AIABEAG8AYwB1AG0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oAFYARABEACkAPABvADoAcAA+ADwALwBvADoAcAA+ADwALwBzAHAAYQBuAD4APAAv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gA+AA0ACgANAAoAPABkAGkAdgA+AA0ACgANAAoAPAB0AGEAYgBsAGUAIABjAGwAYQBzAHMAPQ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BOAG8AcgBtAGEAbABUAGEAYgBsAGUAIABiAG8AcgBkAGUAcgA9ADAAIABjAGUAbABs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kAGQAaQBuAGcAPQAwACAAcwB0AHkAbABlAD0AJwBtAHMAbwAtAGMAZQBsAGwAcwBwAGEAY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wA6ADEALgA1AHAAdAA7AA0ACgAgAG0AcwBvAC0AeQBmAHQAaQAtAHQAYgBsAGwAbwBv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xADEAOAA0ACcAPgANAAoAIAA8AHQAcgAgAHMAdAB5AGwAZQA9ACcAbQBzAG8ALQB5AGYAd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aQByAG8AdwA6ADAAOwBtAHMAbwAtAHkAZgB0AGkALQBmAGkAcgBzAHQAcgBvAHcAOgB5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7AHAAYQBnAGUALQBiAHIAZQBhAGsALQBpAG4AcwBpAGQAZQA6AGEAdgBvAGkAZAAn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HQAZAAgAHMAdAB5AGwAZQA9ACcAcABhAGQAZABpAG4AZwA6AC4ANwA1AHAAdAAg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1AHAAdAAgAC4ANwA1AHAAdAAgAC4ANwA1AHAAdAAnAD4ADQAKACAAIAA8AHAAPgA8AHMAdA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nAD4APABzAHAAYQBuACAAcwB0AHkAbABlAD0AJwBmAG8AbgB0AC0AcwBpAHoAZQA6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uADAAcAB0ADsAZgBvAG4AdAAtAGYAYQBtAGkAbAB5ADoAIgBBAHIAaQBhAGwAIgAsACIAcw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cwAtAHMAZQByAGkAZgAiADsADQAKACAAIABjAG8AbABvAHIAOgBiAGwAYQBjAGsAJwA+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UAIABvAGYAIABNAG8AYgBpAGwAZQAgAEEAcABwAGwAaQBjAGEAdABpAG8AbgA8AC8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+ADwALwBzAHQAcgBvAG4AZwA+ADwAcwBwAGEAbgANAAoAIAAgAHMAdAB5AGwAZQA9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HMAaQB6AGUAOgAxADAALgAwAHAAdAA7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QQByAGkAYQBsACIALAAiAHMAYQBuAHMALQBzAGUAcgBpAGYAIgA7AGMAbwBsAG8AcgA6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hAGMAawAnAD4APABvADoAcAA+ADwALwBvADoAcAA+ADwALwBzAHAAYQBuAD4APAAvAHA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cAA+ADwAcwBwAGEAbgAgAHMAdAB5AGwAZQA9ACcAZgBvAG4AdAAtAHMAaQB6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xADAALgAwAHAAdAA7AGYAbwBuAHQALQBmAGEAbQBpAGwAeQA6ACIAQQByAGkAYQBsACIAL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YQBuAHMALQBzAGUAcgBpAGYAIgA7AGMAbwBsAG8AcgA6AGIAbABhAGMAawAnAD4AVgBl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GEAbgANAAoAIAAgAEEAcABwAG8AaQBuAHQAbQBlAG4AdAAgAFIAZQBxAHUAZQBzAHQAIAA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YQAgAGgAcgBlAGYAPQAiAGYAaQBsAGUAOgAvAC8ALwBDADoAXABkAGkAcwBwAGwAYQB5AF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QBSAEEAXABTAGMAaABlAGQAdQBsAGkAbgBnACsARQBuAGgAYQBuAGMAZQBtAGUAbgB0AHMAIg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MAYwBoAGUAZAB1AGwAaQBuAGcADQAKACAAIABFAG4AaABhAG4AYwBlAG0AZQBuAHQAcw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A+ACkAPABvADoAcAA+ADwALwBvADoAcAA+ADwALwBzAHAAYQBuAD4APAAvAHA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0AGQAPgANAAoAIAAgADwAdABkACAAcwB0AHkAbABlAD0AJwBwAGEAZABkAGkAbgBn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AALgA3ADUAcAB0ACAALgA3ADUAcAB0ACAALgA3ADUAcAB0ACc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cAA+ADwAcwB0AHIAbwBuAGcAPgA8AHMAcABhAG4AIABzAHQAeQBsAGUAPQAn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kAegBlADoAMQAwAC4AMABwAHQAOwBmAG8AbgB0AC0AZgBhAG0AaQBsAHkAOgAiAEE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AiACwAIgBzAGEAbgBzAC0AcwBlAHIAaQBmACIAOwANAAoAIAAgAGMAbwBsAG8AcgA6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hAGMAawAnAD4ATgBhAG0AZQAgAG8AZgAgAEoASQBSAEEAIABQAHIAbwBqAGUAYwB0ADwALw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uAD4APAAvAHMAdAByAG8AbgBnAD4APABzAHAAYQBuACAAcwB0AHkAbABlAD0AJw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cwBpAHoAZQA6ADEAMAAuADAAcAB0ADsADQAKACAAIABmAG8AbgB0AC0AZgBhAG0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OgAiAEEAcgBpAGEAbAAiACwAIgBzAGEAbgBzAC0AcwBlAHIAaQBmACIAOwBjAG8AbA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iAGwAYQBjAGsAJwA+ADwAbwA6AHAAPgA8AC8AbwA6AHAAPgA8AC8AcwBwAGEAbgA+ADwAL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HAAPgA8AHMAcABhAG4AIABzAHQAeQBsAGUAPQAnAGYAbwBuAHQALQBz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BlADoAMQAwAC4AMABwAHQAOwBmAG8AbgB0AC0AZgBhAG0AaQBsAHkAOgAiAEEAcgBpAGEAb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wAIgBzAGEAbgBzAC0AcwBlAHIAaQBmACIAOwBjAG8AbABvAHIAOgBiAGwAYQBjAGsAJwA+AF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QBSAA0ACgAgACAAKAA8AGEAIABoAHIAZQBmAD0AIgBoAHQAdABwAHMAOgAvAC8AaQBzAHMAd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LgBtAG8AYgBpAGwAZQBoAGUAYQBsAHQAaAAuAEQATgBTACUAMgAwACUAMgAwACUAMgAw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yAG8AdwBzAGUALwBWAEEAUgAiAD4AaAB0AHQAcABzADoALwAvAGkAcwBzAHUAZQBzAC4Ab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aQBsAGUAaABlAGEAbAB0AGgALgBEAE4AUwANAAoAIAAgAC8AYgByAG8AdwBzAGUALwBWAE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gA8AC8AYQA+ACkAPABvADoAcAA+ADwALwBvADoAcAA+ADwALwBzAHAAYQBuAD4APAAvAHA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LwB0AGQAPgANAAoAIAAgADwAdABkACAAcwB0AHkAbABlAD0AJwBwAGEAZABk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nADoALgA3ADUAcAB0ACAALgA3ADUAcAB0ACAALgA3ADUAcAB0ACAALgA3ADUAcAB0ACc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cAA+ADwAcwB0AHIAbwBuAGcAPgA8AHMAcABhAG4AIABzAHQAeQBsAGUAPQAn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zAGkAegBlADoAMQAwAC4AMABwAHQAOwBmAG8AbgB0AC0AZgBhAG0AaQBsAHkAO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EAcgBpAGEAbAAiACwAIgBzAGEAbgBzAC0AcwBlAHIAaQBmACIAOwANAAoAIAAgAGMAbwBs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6AGIAbABhAGMAawAnAD4AVgBlAHIAcwBpAG8AbgAgAE4AdQBtAGIAZQByADoAPAAvAHM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PgA8AC8AcwB0AHIAbwBuAGcAPgA8AHMAcABhAG4AIABzAHQAeQBsAGUAPQAn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kAegBlADoAMQAwAC4AMABwAHQAOwANAAoAIAAg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QQByAGkAYQBsACIALAAiAHMAYQBuAHMALQBzAGUAcgBpAGYAIgA7AGMAbwBsAG8AcgA6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hAGMAawAnAD4APABvADoAcAA+ADwALwBvADoAcAA+ADwALwBzAHAAYQBuAD4APAAvAHA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cAA+ADwAcwBwAGEAbgAgAHMAdAB5AGwAZQA9ACcAZgBvAG4AdAAtAHMAaQB6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xADAALgAwAHAAdAA7AGYAbwBuAHQALQBmAGEAbQBpAGwAeQA6ACIAQQByAGkAYQBsACIAL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YQBuAHMALQBzAGUAcgBpAGYAIgA7AGMAbwBsAG8AcgA6AGIAbABhAGMAawAnAD4ARgBF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zAC4AMAAuADAAKwA1ADkALgBmADYAOQAzADEAYgBkADwAbwA6AHAAPgA8AC8Ab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8AC8AcwBwAGEAbgA+ADwALwBwAD4ADQAKACAAIAA8AC8AdABkAD4ADQAKACAAPAAv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+AA0ACgAgADwAdAByACAAcwB0AHkAbABlAD0AJwBtAHMAbwAtAHkAZgB0AGkALQBpAHIAbw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MQA7AHAAYQBnAGUALQBiAHIAZQBhAGsALQBpAG4AcwBpAGQAZQA6AGEAdgBvAGkAZAAn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HQAZAAgAGMAbwBsAHMAcABhAG4APQAzACAAcwB0AHkAbABlAD0AJwBwAGEAZ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nADoALgA3ADUAcAB0ACAALgA3ADUAcAB0ACAALgA3ADUAcAB0ACAALgA3ADUAcAB0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cAA+ADwAcwB0AHIAbwBuAGcAPgA8AHMAcABhAG4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zAGkAegBlADoAMQAwAC4AMABwAHQAOw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iAEEAcgBpAGEAbAAiACwAIgBzAGEAbgBzAC0AcwBlAHIAaQBmACIAOwANAAoAIAAgAGMAb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A6AGIAbABhAGMAawAnAD4ARABlAHMAYwByAGkAcAB0AGkAbwBuACAAbwBmACAATQBv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GUAIABBAHAAcABsAGkAYwBhAHQAaQBvAG4APAAvAHMAcABhAG4APgA8AC8AcwB0AHI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PgA8AHMAcABhAG4ADQAKACAAIABzAHQAeQBsAGUAPQAnAGYAbwBuAHQALQBzAGkAegBl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wAC4AMABwAHQAOwBmAG8AbgB0AC0AZgBhAG0AaQBsAHkAOgAiAEEAcgBpAGEAbAAiACwAI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BzAC0AcwBlAHIAaQBmACIAOwBjAG8AbABvAHIAOgBiAGwAYQBjAGsAJwA+ADwAbwA6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bwA6AHAAPgA8AC8AcwBwAGEAbgA+ADwALwBwAD4ADQAKACAAIAA8AHAAPgA8AHM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ABzAHQAeQBsAGUAPQAnAGYAbwBuAHQALQBzAGkAegBlADoAMQAwAC4AMABwAHQAOw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ZgBhAG0AaQBsAHkAOgAiAEEAcgBpAGEAbAAiACwAIgBzAGEAbgBzAC0AcwBlAHIAa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OwBjAG8AbABvAHIAOgBiAGwAYQBjAGsAJwA+AFYAQQBSADMADQAKACAAIABpAHMAIABh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BlAGIALQBiAGEAcwBlAGQAIABhAHAAcABsAGkAYwBhAHQAaQBvAG4AIAB0AGgAYQB0ACAAcA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dgBpAGQAZQBzACAAdABoAGUAIABWAGUAdABlAHIAYQBuACAAYQBuACAAaQBuAHQAZQBy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jAGUAIABhAGwAbABvAHcAaQBuAGcADQAKACAAIAB0AGgAZQBtACAAdABvACAAZABpAHIAZ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bAB5ACAAcwBjAGgAZQBkAHUAbABlACAAYQBuACAAYQBwAHAAbwBpAG4AdABtAGUAbg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CAAPABzAHAAYQBuACAAYwBsAGEAcwBzAD0AUwBwAGUAbABsAEUAPgBWAGkAcwB0AEE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4APgANAAoAIAAgAGYAcgBvAG0AIAB0AGgAZQAgAHcAZQBiACAAKABkAGUAcwBr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wACAAbwByACAAbQBvAGIAaQBsAGUAIABkAGUAdgBpAGMAZQApAC4AJgBuAGIAcwBwADsAIA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ZQAgAGEAcABwAGwAaQBjAGEAdABpAG8AbgAgAHAAcgBvAHYAaQBkAGUAcwAgAHQAaABl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cABhAHQAaQBlAG4AdAAgAGEAIAB2AGkAZQB3ACAAbwBmACAAdABoAGUAaQByACAAZg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dQByAGUAIABiAG8AbwBrAGUAZAAgAFYAQQAgAGEAcABwAG8AaQBuAHQAbQBlAG4AdABz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zACAAdwBlAGwAbAAgAGEAcwAgAHQAaABlAGkAcgANAAoAIAAgAHIAZQBxAHUAZQBzAHQAI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EAIABhAHAAcABvAGkAbgB0AG0AZQBuAHQAcwAuADwAbwA6AHAAPgA8AC8AbwA6AHA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EAbgA+ADwALwBwAD4ADQAKACAAIAA8AC8AdABkAD4ADQAKACAAPAAvAHQAcg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dAByACAAcwB0AHkAbABlAD0AJwBtAHMAbwAtAHkAZgB0AGkALQBpAHIAbwB3ADoAMgA7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nAGUALQBiAHIAZQBhAGsALQBpAG4AcwBpAGQAZQA6AGEAdgBvAGkAZAAn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AAgAHMAdAB5AGwAZQA9ACcAcABhAGQAZABpAG4AZwA6AC4ANwA1AHAAdAAg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C4ANwA1AHAAdAAgAC4ANwA1AHAAdAAnAD4ADQAKACAAIAA8AHAAIABjAGwAYQBzAHMAPQ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BOAG8AcgBtAGEAbAA+ADwAcwB0AHIAbwBuAGcAPgA8AHMAcABhAG4AIA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nAGYAbwBuAHQALQBzAGkAegBlADoAMQAwAC4AMABwAHQAOwBmAG8AbgB0AC0AZgBhAG0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OgAiAEEAcgBpAGEAbAAiACwAIgBzAGEAbgBzAC0AcwBlAHIAaQBmACIAOwANAAoAIAAg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ZgBhAHIAZQBhAHMAdAAtAGYAbwBuAHQALQBmAGEAbQBpAGwAeQA6ACIAVABpAG0AZ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gBlAHcAIABSAG8AbQBhAG4AIgA7AGMAbwBsAG8AcgA6AGIAbABhAGMAawAnAD4AVA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BlAHQAIABFAG4AdgBpAHIAbwBuAG0AZQBuAHQADQAKACAAIABOAGEAbQBlADoAPAAvAHM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PgA8AC8AcwB0AHIAbwBuAGcAPgA8AHMAcABhAG4AIABzAHQAeQBsAGUAPQAn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kAegBlADoAMQAwAC4AMABwAHQAOwBmAG8AbgB0AC0AZgBhAG0AaQBsAHkAOgAiAEE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AiACwAIgBzAGEAbgBzAC0AcwBlAHIAaQBmACIAOwANAAoAIAAgAG0AcwBvAC0AZg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hAHMAdAAtAGYAbwBuAHQALQBmAGEAbQBpAGwAeQA6ACIAVABpAG0AZQBzACAATgBlAHcAI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QBhAG4AIgA7AGMAbwBsAG8AcgA6AGIAbABhAGMAawAnAD4AJgBuAGIAcwBwADsATQBBAE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vADoAcAA+ADwALwBvADoAcAA+ADwALwBzAHAAYQBuAD4APAAvAHAAPgANAAoAIAAgADwAL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PgANAAoAIAAgADwAdABkACAAcwB0AHkAbABlAD0AJwBwAGEAZABkAGkAbgBnADo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AALgA3ADUAcAB0ACAALgA3ADUAcAB0ACAALgA3ADUAcAB0ACcAPgANAAoAIAAgADwAc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bABhAHMAcwA9AE0AcwBvAE4AbwByAG0AYQBsAD4APABzAHQAcgBvAG4AZwA+ADwAc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gAHMAdAB5AGwAZQA9ACcAZgBvAG4AdAAtAHMAaQB6AGUAOgAxADAALgAwAHAAdAA7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EAbQBpAGwAeQA6ACIAQQByAGkAYQBsACIALAAiAHMAYQBuAHMALQBzAGUAcgBp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7AA0ACgAgACAAbQBzAG8ALQBmAGEAcgBlAGEAcwB0AC0AZgBvAG4AdAAtAGYAYQBtAGkAb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IgBUAGkAbQBlAHMAIABOAGUAdwAgAFIAbwBtAGEAbgAiADsAYwBvAGwAbwByADoAYgBs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rACcAPgBTAGUAcgB2AGUAcgBzACAAQQBmAGYAZQBjAHQAZQBkADwALwBzAHAAYQBu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yAG8AbgBnAD4APABzAHAAYQBuAA0ACgAgACAAcwB0AHkAbABlAD0AJw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pAHoAZQA6ADEAMAAuADAAcAB0ADsAZgBvAG4AdAAtAGYAYQBtAGkAbAB5ADoAIgBBAHIAa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IgAsACIAcwBhAG4AcwAtAHMAZQByAGkAZgAiADsAbQBzAG8ALQBmAGEAcgBlAGEAcw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GYAYQBtAGkAbAB5ADoADQAKACAAIAAiAFQAaQBtAGUAcwAgAE4AZQB3ACAAU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uACIAOwBjAG8AbABvAHIAOgBiAGwAYQBjAGsAJwA+ADoAPABvADoAcAA+ADwALwBv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DwALwBzAHAAYQBuAD4APAAvAHAAPgANAAoAIAAgADwALwB0AGQAPgANAAoAIAAgADwAd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wB0AHkAbABlAD0AJwBwAGEAZABkAGkAbgBnADoALgA3ADUAcAB0ACAALgA3ADUAcA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AALgA3ADUAcAB0ACcAPgANAAoAIAAgADwAcAAgAGMAbABhAHMAcwA9AE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bwByAG0AYQBsAD4APABzAHQAcgBvAG4AZwA+ADwAcwBwAGEAbgAgAHMAdAB5AGwAZQA9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HMAaQB6AGUAOgAxADAALgAwAHAAdAA7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QQByAGkAYQBsACIALAAiAHMAYQBuAHMALQBzAGUAcgBpAGYAIgA7AA0ACgAgACA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cgBlAGEAcwB0AC0AZgBvAG4AdAAtAGYAYQBtAGkAbAB5ADoAIgBUAGkAbQBlAHMAI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dwAgAFIAbwBtAGEAbgAiADsAYwBvAGwAbwByADoAYgBsAGEAYwBrACcAPgBQAHIAbwBq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0AGUAZAAgAHQAbwAgAG0AbwB2AGUAIAB0AG8ADQAKACAAIABkAG8AdwBuAHMAdAByAGU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ZQBuAHYAaQByAG8AbgBtAGUAbgB0AD8AJgBuAGIAcwBwADsAUAByAG8AZAB1AGMAdABp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8AC8AcwBwAGEAbgA+ADwALwBzAHQAcgBvAG4AZwA+ADwAcwBwAGEAbgANAAoAIAAg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9ACcAZgBvAG4AdAAtAHMAaQB6AGUAOgAxADAALgAwAHAAdAA7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CIAQQByAGkAYQBsACIALAAiAHMAYQBuAHMALQBzAGUAcgBpAGYAIgA7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HIAZQBhAHMAdAAtAGYAbwBuAHQALQBmAGEAbQBpAGwAeQA6AA0ACgAgACAAIgBU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HMAIABOAGUAdwAgAFIAbwBtAGEAbgAiADsAYwBvAGwAbwByADoAYgBsAGEAYwBrACc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gBwAD4APAAvAG8AOgBwAD4APAAvAHMAcABhAG4APgA8AC8AcAA+AA0ACgAgACAAPAAv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+AA0ACgAgADwALwB0AHIAPgANAAoAIAA8AHQAcgAgAHMAdAB5AGwAZQA9ACcAbQBzAG8ALQ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dABpAC0AaQByAG8AdwA6ADMAOwBtAHMAbwAtAHkAZgB0AGkALQBsAGEAcwB0AHIAbwB3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lAHMAOwBwAGEAZwBlAC0AYgByAGUAYQBrAC0AaQBuAHMAaQBkAGUAOgBhAHYAbwBpAGQAJ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B0AGQAIABjAG8AbABzAHAAYQBuAD0AMwAgAHMAdAB5AGwAZQA9ACcAcABh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pAG4AZwA6AC4ANwA1AHAAdAAgAC4ANwA1AHAAdAAgAC4ANwA1AHAAdAAgAC4ANwA1AHAAd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HAAPgA8AHMAdAByAG8AbgBnAD4APABzAHAAYQBuACAAcwB0AHkAbA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BmAG8AbgB0AC0AcwBpAHoAZQA6ADEAMAAuADAAcAB0ADsAZgBvAG4AdAAtAGYAYQBtAGkAb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IgBBAHIAaQBhAGwAIgAsACIAcwBhAG4AcwAtAHMAZQByAGkAZgAiADsADQAKACAAIABj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vAHIAOgBiAGwAYQBjAGsAJwA+AFYAZQByAHMAaQBvAG4AIABEAGUAcwBjAHIAaQBwAHQAa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OgA8AC8AcwBwAGEAbgA+ADwALwBzAHQAcgBvAG4AZwA+ADwAcwBwAGEAbgAg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cAZgBvAG4AdAAtAHMAaQB6AGUAOgAxADAALgAwAHAAdAA7AA0ACgAgACA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tAGkAbAB5ADoAIgBBAHIAaQBhAGwAIgAsACIAcwBhAG4AcwAtAHMAZQByAGkAZgAi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vAGwAbwByADoAYgBsAGEAYwBrACcAPgA8AG8AOgBwAD4APAAvAG8AOgBwAD4APAAvAHM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PgA8AC8AcAA+AA0ACgAgACAAPABwAD4APABzAHAAYQBuACAAcwB0AHkAbABlAD0AJw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cwBpAHoAZQA6ADEAMAAuADAAcAB0ADsAZgBvAG4AdAAtAGYAYQBtAGkAbAB5ADoAIg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hAGwAIgAsACIAcwBhAG4AcwAtAHMAZQByAGkAZgAiADsAYwBvAGwAbwByADoAYgBs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rACcAPgBJAG4AaQB0AGkAYQBsAA0ACgAgACAAVgBlAHIAcwBpAG8AbgAgAG8AZgAgAFYAQ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MwAuADAAIAB3AGkAbABsACAAYgBlACAAcgBlAGwAZQBhAHMAZQBkACAAbwBuAGwAeQAg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CAAdABoAGUAIAB3AGUAYgAgAGEAcABwAGwAaQBjAGEAdABpAG8AbgAuACAAJgBuAGI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QwBoAGEAbgBnAGUAcwANAAoAIAAgAGEAcgBlACAAbABpAG0AaQB0AGUAZAAgAHQAbwAg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yAGUAdwByAGkAdAB0AGUAbgAgAFUASQAgAGEAbgBkACAAdwBvAHIAawBmAGwAbwB3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bwBmACYAbgBiAHMAcAA7AGUAeABpAHMAdABpAG4AZwAmAG4AYgBzAHAAOwBmAHUAbgBj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vAG4AYQBsAGkAdAB5AC4APABvADoAcAA+ADwALwBvADoAcAA+ADwALwBzAHAAYQBu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NAAoAIAAgADwAcAA+ADwAcwBwAGEAbgAgAHMAdAB5AGwAZQA9ACcAZgBvAG4AdA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6AGUAOgAxADAALgAwAHAAdAA7AGYAbwBuAHQALQBmAGEAbQBpAGwAeQA6ACIAQQByAGk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LAAiAHMAYQBuAHMALQBzAGUAcgBpAGYAIgA7AGMAbwBsAG8AcgA6AGIAbABhAGMAawAn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hAA0ACgAgACAAaAByAGUAZgA9ACIAaAB0AHQAcABzADoALwAvAGkAcwBzAHUAZQBzAC4Ab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aQBsAGUAaABlAGEAbAB0AGgALgBEAE4AUwAlADIAMAAlADIAMAAlADIAMAAvAGIAcgBv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C8AVgBBAFIALwBmAGkAeABmAG8AcgB2AGUAcgBzAGkAbwBuAC8AMQA0ADcAMAAwACI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4ADQAKACAAIABjAGwAYQBzAHMAPQBTAHAAZQBsAGwARQA+AHgAeAB4AHgAeA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EAbgA+ADwALwBhAD4APABvADoAcAA+ADwALwBvADoAcAA+ADwALwBzAHAAYQBu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NAAoAIAAgADwALwB0AGQAPgANAAoAIAA8AC8AdAByAD4ADQAKADwALwB0AGEAYg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DQAKADwALwBkAGkAdgA+AA0ACgANAAoAPABoADMAIABpAGQAPQAiAFYAQQBSAFcAZQ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8AdgAzAC4AMAAuADAAXwBWAEQARAAtAFMAQwBNAFQAbwBvAGwASQBuAGYAbwByAG0AYQB0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CIAPgA8AHMAcABhAG4AIABzAHQAeQBsAGUAPQAn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QQByAGkAYQBsACIALAAiAHMAYQBuAHMALQBzAGUAcgBpAGYAIgA7AA0ACgBtAHMAbw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GUAYQBzAHQALQBmAG8AbgB0AC0AZgBhAG0AaQBsAHkAOgAiAFQAaQBtAGUAcwAgAE4AZQ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gBvAG0AYQBuACIAOwBjAG8AbABvAHIAOgBiAGwAYQBjAGsAJwA+AFMAQwBNACAAVABv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gAEkAbgBmAG8AcgBtAGEAdABpAG8AbgA8AG8AOgBwAD4APAAvAG8AOgBwAD4APAAvAHM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PgA8AC8AaAAzAD4ADQAKAA0ACgA8AHAAPgA8AHMAcABhAG4AIABzAHQAeQBsAGUAPQAn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zAGkAegBlADoAMQAwAC4AMABwAHQAOwBmAG8AbgB0AC0AZgBhAG0AaQBsAHkAO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EAcgBpAGEAbAAiACwAIgBzAGEAbgBzAC0AcwBlAHIAaQBmACIAOwBjAG8AbABvAHIAOgBi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jAGsAJwA+AFQAaABlAA0ACgA8AHMAcABhAG4AIABjAGwAYQBzAHMAPQBTAHAAZQBsAGwARQ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EAdABsAGEAcwBzAGkAYQBuADwALwBzAHAAYQBuAD4AIAB0AG8AbwBsACAAcwB1AGkAdABl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zACAAdQBzAGUAZAAgAGYAbwByACAAYwBvAG4AZgBpAGcAdQByAGEAdABpAG8AbgAgAGEAbg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BjAGgAYQBuAGcAZQAgAG0AYQBuAGEAZwBlAG0AZQBuAHQAIABhAGMAdABpAHYAaQB0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zAC4AIAAmAG4AYgBzAHAAOwBSAGUAZgBlAHIAIAB0AG8AIAB0AGgAZQAgAE0AQQBQACAAQw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BnAGUAIABNAGEAbgBhAGcAZQBtAGUAbgB0ACAAUABsAGEAbgAgAGEAbgBkAA0ACgB0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gAFYAQQBNAEYAIABDAG8AbgBmAGkAZwB1AHIAYQB0AGkAbwBuACAATQBhAG4AYQBnAGU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gAFAAbABhAG4AIABmAG8AcgAgAGkAbgBmAG8AcgBtAGEAdABpAG8AbgAgAG8AbgAg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HMAZQAgAHAAcgBvAGMAZQBzAHMAZQBzAC4AIABBAA0ACgB3AGEAaQB2AGUAcgAgAGgAY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YgBlAGUAbgAgAGkAcwBzAHUAZQBkACAAYgB5ACAAdABoAGUAIABBAEUAUgBCACAAZg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1AHMAZQAgAG8AZgAgAHQAaABlAHMAZQAgAHQAbwBvAGwAcwAuACAAJgBuAGIAcwBwADsAV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wBlACAAdABvAG8AbABzAA0ACgBhAHIAZQAgAGgAbwBzAHQAZQBkACAAaQBuACAAdA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WAEEAIABEAGUAZABpAGMAYQB0AGUAZAAgAEMAbABvAHUAZAAgAGEAdAAgADwAcwBwAGEAb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bABhAHMAcwA9AFMAcABlAGwAbABFAD4AVABlAHIAcgBlAG0AYQByAGsAPAAv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gAGEAbgBkAA0ACgB0AGgAZQAgAE0AQQBFACAAZgBhAGwAbABzACAAdQBuAGQAZQByACAAUw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UAIABjAG8AbgB0AHIAbwBsACAAdwBpAHQAaAAgAEQASgAgADwAcwBwAGEAbgAgAGMAbA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9AFMAcABlAGwAbABFAD4ASwBhAGMAaABtAGEAbgA8AC8AcwBwAGEAbgA+ACAAYQBzAA0AC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ZQAgAEMASQBPAC4AJgBuAGIAcwBwADsAPABvADoAcAA+ADwALwBvADoAcAA+ADwALw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D4APAAvAHAAPgANAAoADQAKADwAcAA+ADwAcwBwAGEAbgAgAHMAdAB5AGwAZQA9ACc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HMAaQB6AGUAOgAxADAALgAwAHAAdAA7AGYAbwBuAHQALQBmAGEAbQBpAGwAeQA6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QByAGkAYQBsACIALAAiAHMAYQBuAHMALQBzAGUAcgBpAGYAIgA7AGMAbwBsAG8AcgA6AGIAb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awAnAD4ASgBJAFIAQQANAAoAaQBzACAAdQBzAGUAZAAgAHQAbwAgAHQAcgBhAGMAawAg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hAG4AZwBlAHMAIAB0AG8AIAB0AGgAZQAgAHAAcgBvAGQAdQBjAHQAcwAgAGEAbgBkACAAU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wBoAC8APABzAHAAYQBuACAAYwBsAGEAcwBzAD0AUwBwAGUAbABsAEUAPgBHAGkAdA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EAbgA+AA0ACgBpAHMAIAB1AHMAZQBkACAAdABvACAAbQBhAG4AYQBnAGUAIAB0AGgAZ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B1AHIAYwBlACAAYwBvAGQAZQAuADwAbwA6AHAAPgA8AC8AbwA6AHAAPgA8AC8Ac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+ADwALwBwAD4ADQAKAA0ACgA8AGQAaQB2AD4ADQAKAA0ACgA8AHQAYQBiAGwAZQAgAGMAb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wA9AE0AcwBvAE4AbwByAG0AYQBsAFQAYQBiAGwAZQAgAGIAbwByAGQAZQByAD0AMAAg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sAGwAcABhAGQAZABpAG4AZwA9ADAAIABzAHQAeQBsAGUAPQAnAG0AcwBvAC0AYwBlAGwAb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jAGkAbgBnADoAMQAuADUAcAB0ADsADQAKACAAbQBzAG8ALQB5AGYAdABpAC0AdABi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vAG8AawA6ADEAMQA4ADQAJwA+AA0ACgAgADwAdAByACAAcwB0AHkAbABlAD0AJw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ZgB0AGkALQBpAHIAbwB3ADoAMAA7AG0AcwBvAC0AeQBmAHQAaQAtAGYAaQByAHMAdABy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A6AHkAZQBzACcAPgANAAoAIAAgADwAdABkACAAcwB0AHkAbABlAD0AJwBwAGEAZABkAGkAb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LgA3ADUAcAB0ACAALgA3ADUAcAB0ACAALgA3ADUAcAB0ACAALgA3ADUAcAB0ACc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cAAgAGMAbABhAHMAcwA9AE0AcwBvAE4AbwByAG0AYQBsACAAYQBsAGkAZwBuAD0AY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BlAHIAIABzAHQAeQBsAGUAPQAnAHQAZQB4AHQALQBhAGwAaQBnAG4AOgBjAGUAbgB0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nAD4APABiAD4APABzAHAAYQBuAA0ACgAgACAAcwB0AHkAbABlAD0AJwBmAG8AbgB0AC0Ac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oAZQA6ADEAMAAuADAAcAB0ADsAZgBvAG4AdAAtAGYAYQBtAGkAbAB5ADoAIgBBAHIAaQ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sACIAcwBhAG4AcwAtAHMAZQByAGkAZgAiADsAbQBzAG8ALQBmAGEAcgBlAGEAcwB0AC0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YAYQBtAGkAbAB5ADoADQAKACAAIAAiAFQAaQBtAGUAcwAgAE4AZQB3ACAAUgBv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CIAOwBjAG8AbABvAHIAOgBiAGwAYQBjAGsAJwA+AFQAbwBvAGwAPABvADoAcAA+ADwAL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cAA+ADwALwBzAHAAYQBuAD4APAAvAGIAPgA8AC8AcAA+AA0ACgAgACAAPAAvAHQAZA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0AGQAIABzAHQAeQBsAGUAPQAnAHAAYQBkAGQAaQBuAGcAOgAuADcANQBwAHQAI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IAAuADcANQBwAHQAIAAuADcANQBwAHQAJwA+AA0ACgAgACAAPABwACAAYwBs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zAD0ATQBzAG8ATgBvAHIAbQBhAGwAIABhAGwAaQBnAG4APQBjAGUAbgB0AGUAcgAg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9ACcAdABlAHgAdAAtAGEAbABpAGcAbgA6AGMAZQBuAHQAZQByACcAPgA8AGIAPgA8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4ADQAKACAAIABzAHQAeQBsAGUAPQAnAGYAbwBuAHQALQBzAGkAegBlADoAMQAwAC4AM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wBmAG8AbgB0AC0AZgBhAG0AaQBsAHkAOgAiAEEAcgBpAGEAbAAiACwAIgBzAGEAbgBz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HIAaQBmACIAOwBtAHMAbwAtAGYAYQByAGUAYQBzAHQALQBmAG8AbgB0AC0AZgBhAG0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OgANAAoAIAAgACIAVABpAG0AZQBzACAATgBlAHcAIABSAG8AbQBhAG4AIgA7AGMAbwBs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6AGIAbABhAGMAawAnAD4AVQBzAGUAZAAgAEYAbwByADwAbwA6AHAAPgA8AC8AbwA6AHA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cwBwAGEAbgA+ADwALwBiAD4APAAvAHAAPgANAAoAIAAgADwALwB0AGQ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kACAAcwB0AHkAbABlAD0AJwBwAGEAZABkAGkAbgBnADoALgA3ADUAcAB0ACA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LgA3ADUAcAB0ACAALgA3ADUAcAB0ACcAPgANAAoAIAAgADwAcAAgAGMAbABhAHMAcwA9AE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E4AbwByAG0AYQBsACAAYQBsAGkAZwBuAD0AYwBlAG4AdABlAHI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QB4AHQALQBhAGwAaQBnAG4AOgBjAGUAbgB0AGUAcgAnAD4APABiAD4APABzAHAAYQBu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cwB0AHkAbABlAD0AJwBmAG8AbgB0AC0AcwBpAHoAZQA6ADEAMAAuADAAcAB0ADs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YAYQBtAGkAbAB5ADoAIgBBAHIAaQBhAGwAIgAsACIAcwBhAG4AcwAtAHMAZ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AiADsAbQBzAG8ALQBmAGEAcgBlAGEAcwB0AC0AZgBvAG4AdAAtAGYAYQBtAGkAbAB5ADo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iAFQAaQBtAGUAcwAgAE4AZQB3ACAAUgBvAG0AYQBuACIAOwBjAG8AbABvAHIAOgBi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jAGsAJwA+AFUAUgBMACAAZABpAHIAZQBjAHQAIAB0AG8AIAB0AGgAaQBzACAAYgB1AGkAb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LwAgAHYAZQByAHMAaQBvAG4APABvADoAcAA+ADwALwBvADoAcAA+ADwALwBzAHAAYQBu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GIAPgA8AC8AcAA+AA0ACgAgACAAPAAvAHQAZAA+AA0ACgAgADwALwB0AHIAPgANAAo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cgAgAHMAdAB5AGwAZQA9ACcAbQBzAG8ALQB5AGYAdABpAC0AaQByAG8AdwA6ADEAO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BlAC0AYgByAGUAYQBrAC0AaQBuAHMAaQBkAGUAOgBhAHYAbwBpAGQAJwA+AA0ACgAgACAAP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IABzAHQAeQBsAGUAPQAnAHAAYQBkAGQAaQBuAGcAOgAuADcANQBwAHQAIA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uADcANQBwAHQAIAAuADcANQBwAHQAJwA+AA0ACgAgACAAPABwACAAYwBsAGEAcwBzAD0AT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TgBvAHIAbQBhAGwAPgA8AHMAcABhAG4AIABzAHQAeQBsAGUAPQAnAGYAbwBuAHQALQBz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BlADoAMQAwAC4AMABwAHQAOwBmAG8AbgB0AC0AZgBhAG0AaQBsAHkAOgAiAEEAcgBpAGEAb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wAIgBzAGEAbgBzAC0AcwBlAHIAaQBmACIAOwANAAoAIAAgAG0AcwBvAC0AZgBhAHIAZQ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bwBuAHQALQBmAGEAbQBpAGwAeQA6ACIAVABpAG0AZQBzACAATgBlAHcAIABSAG8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gA7AGMAbwBsAG8AcgA6AGIAbABhAGMAawAnAD4ASgBJAFIAQQA8AG8AOgBwAD4APAAv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wAD4APAAvAHMAcABhAG4APgA8AC8AcAA+AA0ACgAgACAAPAAvAHQAZAA+AA0ACgAgACAAP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IABzAHQAeQBsAGUAPQAnAHAAYQBkAGQAaQBuAGcAOgAuADcANQBwAHQAIA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uADcANQBwAHQAIAAuADcANQBwAHQAJwA+AA0ACgAgACAAPABwACAAYwBsAGEAcwBzAD0AT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TgBvAHIAbQBhAGwAPgA8AHMAcABhAG4AIABzAHQAeQBsAGUAPQAnAGYAbwBuAHQALQBz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BlADoAMQAwAC4AMABwAHQAOwBmAG8AbgB0AC0AZgBhAG0AaQBsAHkAOgAiAEEAcgBpAGEAb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wAIgBzAGEAbgBzAC0AcwBlAHIAaQBmACIAOwANAAoAIAAgAG0AcwBvAC0AZgBhAHIAZQ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bwBuAHQALQBmAGEAbQBpAGwAeQA6ACIAVABpAG0AZQBzACAATgBlAHcAIABSAG8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gA7AGMAbwBsAG8AcgA6AGIAbABhAGMAawAnAD4AVAByAGEAYwBrAGkAbgBnACAAYgB1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sAA0ACgAgACAAZQBuAGgAYQBuAGMAZQBtAGUAbgB0AHMALAAgAHUAcwBlAHIAIABzAHQ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QBzACwAIABhAG4AZAAgAHQAYQBzAGsAcwA8AG8AOgBwAD4APAAvAG8AOgBwAD4APAAv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4APgA8AC8AcAA+AA0ACgAgACAAPAAvAHQAZAA+AA0ACgAgACAAPAB0AGQAIA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nAHAAYQBkAGQAaQBuAGcAOgAuADcANQBwAHQAIAAuADcANQBwAHQAIA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uADcANQBwAHQAJwA+AA0ACgAgACAAPABwACAAYwBsAGEAcwBzAD0ATQBzAG8ATgBvAHI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PgA8AHMAcABhAG4AIABzAHQAeQBsAGUAPQAnAGYAbwBuAHQALQBzAGkAegBlADoAMQAw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BwAHQAOwBmAG8AbgB0AC0AZgBhAG0AaQBsAHkAOgAiAEEAcgBpAGEAbAAiACwAIgBzAGEAb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lAHIAaQBmACIAOwANAAoAIAAgAG0AcwBvAC0AZgBhAHIAZQBhAHMAdAAt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bQBpAGwAeQA6ACIAVABpAG0AZQBzACAATgBlAHcAIABSAG8AbQBhAG4AIgA7AGMAb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A6AGIAbABhAGMAawAnAD4APABhAA0ACgAgACAAaAByAGUAZgA9ACIAaAB0AHQAcABz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AvAGkAcwBzAHUAZQBzAC4AbQBvAGIAaQBsAGUAaABlAGEAbAB0AGgALgBEAE4AUwAlADIAMA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IAMAAlADIAMAAvAGIAcgBvAHcAcwBlAC8AVgBBAFIALwBmAGkAeABmAG8AcgB2AGUAcgBz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C8AMQA0ADcAMAAwACIAPgA8AHMAcABhAG4ADQAKACAAIABjAGwAYQBzAHMAPQBTAHAAZ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RQA+AHgAeAB4AHgAPAAvAHMAcABhAG4APgA8AC8AYQA+ADwAbwA6AHAAPgA8AC8AbwA6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cwBwAGEAbgA+ADwALwBwAD4ADQAKACAAIAA8AC8AdABkAD4ADQAKACAAPAAvAHQAcg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DwAdAByACAAcwB0AHkAbABlAD0AJwBtAHMAbwAtAHkAZgB0AGkALQBpAHIAbwB3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gA7AHAAYQBnAGUALQBiAHIAZQBhAGsALQBpAG4AcwBpAGQAZQA6AGEAdgBvAGkAZAAn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HQAZAAgAHMAdAB5AGwAZQA9ACcAcABhAGQAZABpAG4AZwA6AC4ANwA1AHAAdAAg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1AHAAdAAgAC4ANwA1AHAAdAAgAC4ANwA1AHAAdAAnAD4ADQAKACAAIAA8AHAAIABjAGwAY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PQBNAHMAbwBOAG8AcgBtAGEAbAA+ADwAcwBwAGEAbgAgAHMAdAB5AGwAZQA9ACc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HMAaQB6AGUAOgAxADAALgAwAHAAdAA7AGYAbwBuAHQALQBmAGEAbQBpAGwAeQA6ACIAQ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QBsACIALAAiAHMAYQBuAHMALQBzAGUAcgBpAGYAIgA7AA0ACgAgACAAbQBzAG8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lAGEAcwB0AC0AZgBvAG4AdAAtAGYAYQBtAGkAbAB5ADoAIgBUAGkAbQBlAHMAIABOAGUAd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IAbwBtAGEAbgAiADsAYwBvAGwAbwByADoAYgBsAGEAYwBrACcAPgBTAHQAYQBzAGgAIAAv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zAHAAYQBuAA0ACgAgACAAYwBsAGEAcwBzAD0AUwBwAGUAbABsAEUAPgBHAGkAdAA8AC8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+ADwAbwA6AHAAPgA8AC8AbwA6AHAAPgA8AC8AcwBwAGEAbgA+ADwALwBw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C8AdABkAD4ADQAKACAAIAA8AHQAZAAgAHMAdAB5AGwAZQA9ACcAcABhAGQAZABpAG4AZ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gAC4ANwA1AHAAdAAgAC4ANwA1AHAAdAAgAC4ANwA1AHAAdAAn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HAAIABjAGwAYQBzAHMAPQBNAHMAbwBOAG8AcgBtAGEAbAA+ADwAcwBwAGEAbgAg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9ACcAZgBvAG4AdAAtAHMAaQB6AGUAOgAxADAALgAwAHAAdAA7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CIAQQByAGkAYQBsACIALAAiAHMAYQBuAHMALQBzAGUAcgBpAGYAIgA7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bQBzAG8ALQBmAGEAcgBlAGEAcwB0AC0AZgBvAG4AdAAtAGYAYQBtAGkAbAB5ADoAIgBU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HMAIABOAGUAdwAgAFIAbwBtAGEAbgAiADsAYwBvAGwAbwByADoAYgBsAGEAYwBrACcAP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kACAAZgBvAHIAIABtAGEAbgBhAGcAaQBuAGcADQAKACAAIABzAG8AdQByAGMAZQAg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kAGUAIABhAG4AZAAgAHIAZQBhAGQAbQBlACAAZgBpAGwAZQBzACAAZgBvAHIAIABkAGUAd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bwBwAGUAcgBzADwAbwA6AHAAPgA8AC8AbwA6AHAAPgA8AC8AcwBwAGEAbgA+ADwALw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C8AdABkAD4ADQAKACAAIAA8AHQAZAAgAHMAdAB5AGwAZQA9ACcAcABhAGQAZ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wA6AC4ANwA1AHAAdAAgAC4ANwA1AHAAdAAgAC4ANwA1AHAAdAAgAC4ANwA1AHAAdAAn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HAAIABjAGwAYQBzAHMAPQBNAHMAbwBOAG8AcgBtAGEAbAA+ADwAcwBwAGEAb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9ACcAZgBvAG4AdAAtAHMAaQB6AGUAOgAxADAALgAwAHAAdAA7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bQBpAGwAeQA6ACIAQQByAGkAYQBsACIALAAiAHMAYQBuAHMALQBzAGUAcgBpAGYAI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bQBzAG8ALQBmAGEAcgBlAGEAcwB0AC0AZgBvAG4AdAAtAGYAYQBtAGkAbAB5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UAGkAbQBlAHMAIABOAGUAdwAgAFIAbwBtAGEAbgAiADsAYwBvAGwAbwByADoAYgBsAGEAYw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PgA8AGEADQAKACAAIABoAHIAZQBmAD0AIgBoAHQAdABwAHMAOgAvAC8AYwBvAGQAZQBy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vAC4AbQBvAGIAaQBsAGUAaABlAGEAbAB0AGgALgBEAE4AUwAlADIAMAAlADIAMAAlADIAM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cgBvAGoAZQBjAHQAcwAvAFYAQQBSAC8AcgBlAHAAbwBzAC8AdgBhAHIALQB3AGUAYgAv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vAHcAcwBlAD8AYQB0AD0AcgBlAGYAcwAlADIARgBoAGUAYQBkAHMAJQAyAEYAUwBjAGgAZ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bABpAG4AZwAtAEUAbgBoAGEAbgBjAGUAbQBlAG4AdABzAC0AMwAuADAAIgA+ADwAc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NAAoAIAAgAGMAbABhAHMAcwA9AFMAcABlAGwAbABFAD4AeAB4AHgAeAA8AC8AcwBwAGEAbg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hAD4APABvADoAcAA+ADwALwBvADoAcAA+ADwALwBzAHAAYQBuAD4APAAvAHA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LwB0AGQAPgANAAoAIAA8AC8AdAByAD4ADQAKACAAPAB0AHI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eQBmAHQAaQAtAGkAcgBvAHcAOgAzADsAcABhAGcAZQAtAGIAcgBlAGEAawA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zAGkAZABlADoAYQB2AG8AaQBkACcAPgANAAoAIAAgADwAdABkACAAcwB0AHkAbABlAD0AJ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ZABkAGkAbgBnADoALgA3ADUAcAB0ACAALgA3ADUAcAB0ACAALgA3ADUAcAB0ACA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cAPgANAAoAIAAgADwAcAAgAGMAbABhAHMAcwA9AE0AcwBvAE4AbwByAG0AYQBsAD4AP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uACAAcwB0AHkAbABlAD0AJwBmAG8AbgB0AC0AcwBpAHoAZQA6ADEAMAAuADAAcAB0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GYAYQBtAGkAbAB5ADoAIgBBAHIAaQBhAGwAIgAsACIAcwBhAG4AcwAtAHM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gAiADsADQAKACAAIABtAHMAbwAtAGYAYQByAGUAYQBzAHQALQBmAG8AbgB0AC0AZ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HkAOgAiAFQAaQBtAGUAcwAgAE4AZQB3ACAAUgBvAG0AYQBuACIAOwBjAG8AbABvAHIAOg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YQBjAGsAJwA+AEoAZQBuAGsAaQBuAHMAPABvADoAcAA+ADwALwBvADoAcAA+ADwALw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D4APAAvAHAAPgANAAoAIAAgADwALwB0AGQAPgANAAoAIAAgADwAdABkACA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JwBwAGEAZABkAGkAbgBnADoALgA3ADUAcAB0ACAALgA3ADUAcAB0ACAALgA3ADUAcA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cAPgANAAoAIAAgADwAcAAgAGMAbABhAHMAcwA9AE0AcwBvAE4AbwByAG0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BzAHAAYQBuACAAcwB0AHkAbABlAD0AJwBmAG8AbgB0AC0AcwBpAHoAZQA6ADEAMAAu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DsAZgBvAG4AdAAtAGYAYQBtAGkAbAB5ADoAIgBBAHIAaQBhAGwAIgAsACIAcwBhAG4Ac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yAGkAZgAiADsADQAKACAAIABtAHMAbwAtAGYAYQByAGUAYQBzAHQALQ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0AaQBsAHkAOgAiAFQAaQBtAGUAcwAgAE4AZQB3ACAAUgBvAG0AYQBuACIAOwBjAG8Ab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OgBiAGwAYQBjAGsAJwA+AEIAdQBpAGwAZABpAG4AZwAgAHQAaABlAA0ACgAgACAAZABl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vAHkAbQBlAG4AdAAgAHAAYQBjAGsAYQBnAGUAcwA8AG8AOgBwAD4APAAvAG8AOgBw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4APgA8AC8AcAA+AA0ACgAgACAAPAAvAHQAZAA+AA0ACgAgACAAPAB0AGQAIA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PQAnAHAAYQBkAGQAaQBuAGcAOgAuADcANQBwAHQAIAAuADcANQBwAHQAIA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uADcANQBwAHQAJwA+AA0ACgAgACAAPABwACAAYwBsAGEAcwBzAD0ATQBzAG8ATg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GwAPgA8AHMAcABhAG4AIABzAHQAeQBsAGUAPQAnAGYAbwBuAHQALQBzAGkAegBlADoAMQ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MABwAHQAOwBmAG8AbgB0AC0AZgBhAG0AaQBsAHkAOgAiAEEAcgBpAGEAbAAiACwAIgBz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zAC0AcwBlAHIAaQBmACIAOwANAAoAIAAgAG0AcwBvAC0AZgBhAHIAZQBhAHMAdAAt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EAbQBpAGwAeQA6ACIAVABpAG0AZQBzACAATgBlAHcAIABSAG8AbQBhAG4AIgA7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sAG8AcgA6AGIAbABhAGMAawAnAD4APABhAA0ACgAgACAAaAByAGUAZgA9ACIAaAB0AHQAc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LwAvAGIAdQBpAGwAZAAuAG0AbwBiAGkAbABlAGgAZQBhAGwAdABoAC4ARABOAFMAJQAy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QAyADAAJQAyADAALwBqAG8AYgAvAHYAYQByAC0AdwBlAGIAXwBSAGUAbABlAGEAcwBlAC8AIg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cwBwAGEAbgANAAoAIAAgAGMAbABhAHMAcwA9AFMAcABlAGwAbABFAD4AeAB4AHgAeA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EAbgA+ADwALwBhAD4APABvADoAcAA+ADwALwBvADoAcAA+ADwALwBzAHAAYQBu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NAAoAIAAgADwALwB0AGQAPgANAAoAIAA8AC8AdAByAD4ADQAKACAAPAB0AHIAIA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PQAnAG0AcwBvAC0AeQBmAHQAaQAtAGkAcgBvAHcAOgA0ADsAcABhAGcAZQAtAGIAc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awAtAGkAbgBzAGkAZABlADoAYQB2AG8AaQBkACcAPgANAAoAIAAgADwAdABkACA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D0AJwBwAGEAZABkAGkAbgBnADoALgA3ADUAcAB0ACAALgA3ADUAcAB0ACA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LgA3ADUAcAB0ACcAPgANAAoAIAAgADwAcAAgAGMAbABhAHMAcwA9AE0AcwBvAE4AbwBy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D4APABzAHAAYQBuACAAcwB0AHkAbABlAD0AJwBmAG8AbgB0AC0AcwBpAHoAZQA6ADEAM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cAB0ADsAZgBvAG4AdAAtAGYAYQBtAGkAbAB5ADoAIgBBAHIAaQBhAGwAIgAsACIAcw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tAHMAZQByAGkAZgAiADsADQAKACAAIABtAHMAbwAtAGYAYQByAGUAYQBzAHQALQ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G0AaQBsAHkAOgAiAFQAaQBtAGUAcwAgAE4AZQB3ACAAUgBvAG0AYQBuACIAOwBj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vAHIAOgBiAGwAYQBjAGsAJwA+AE4AZQB4AHUAcwA8AG8AOgBwAD4APAAvAG8AOgBw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4APgA8AC8AcAA+AA0ACgAgACAAPAAvAHQAZAA+AA0ACgAgACAAPAB0AGQAIA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PQAnAHAAYQBkAGQAaQBuAGcAOgAuADcANQBwAHQAIAAuADcANQBwAHQAIA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uADcANQBwAHQAJwA+AA0ACgAgACAAPABwACAAYwBsAGEAcwBzAD0ATQBzAG8ATg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GwAPgA8AHMAcABhAG4AIABzAHQAeQBsAGUAPQAnAGYAbwBuAHQALQBzAGkAegBlADoAMQ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MABwAHQAOwBmAG8AbgB0AC0AZgBhAG0AaQBsAHkAOgAiAEEAcgBpAGEAbAAiACwAIgBz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zAC0AcwBlAHIAaQBmACIAOwANAAoAIAAgAG0AcwBvAC0AZgBhAHIAZQBhAHMAdAAt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EAbQBpAGwAeQA6ACIAVABpAG0AZQBzACAATgBlAHcAIABSAG8AbQBhAG4AIgA7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sAG8AcgA6AGIAbABhAGMAawAnAD4AQQByAHQAaQBmAGEAYwB0ACAAQQByAGMAaABpAHYAZQ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gBwAD4APAAvAG8AOgBwAD4APAAvAHMAcABhAG4APgA8AC8AcAA+AA0ACgAgACAAPAAv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+AA0ACgAgACAAPAB0AGQAIABzAHQAeQBsAGUAPQAnAHAAYQBkAGQAaQBuAGcAOg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uADcANQBwAHQAIAAuADcANQBwAHQAIAAuADcANQBwAHQAJwA+AA0ACgAgACAAPABw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sAGEAcwBzAD0ATQBzAG8ATgBvAHIAbQBhAGwAPgA8AHMAcABhAG4AIABjAGwAYQBzAHMAP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ZQBsAGwARQA+ADwAdQA+ADwAcwBwAGEAbgAgAHMAdAB5AGwAZQA9ACcAZgBvAG4AdA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6AGUAOgAxADAALgAwAHAAdAA7AA0ACgAgACAAZgBvAG4AdAAtAGYAYQBtAGkAbAB5ADoAIg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hAGwAIgAsACIAcwBhAG4AcwAtAHMAZQByAGkAZgAiADsAbQBzAG8ALQBmAGEAcgBl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C0AZgBvAG4AdAAtAGYAYQBtAGkAbAB5ADoAIgBUAGkAbQBlAHMAIABOAGUAdwAgAFIAb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iADsADQAKACAAIABjAG8AbABvAHIAOgBiAGwAdQBlACcAPgB4AHgAeAB4ADwALw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D4APAAvAHUAPgA8AC8AcwBwAGEAbgA+ADwAcwBwAGEAbgAgAHMAdAB5AGwAZQA9ACc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HMAaQB6AGUAOgAxADAALgAwAHAAdAA7AGYAbwBuAHQALQBmAGEAbQBpAGwAeQA6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IgBBAHIAaQBhAGwAIgAsACIAcwBhAG4AcwAtAHMAZQByAGkAZgAiADsAbQBzAG8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BlAGEAcwB0AC0AZgBvAG4AdAAtAGYAYQBtAGkAbAB5ADoAIgBUAGkAbQBlAHMAIA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AgAFIAbwBtAGEAbgAiADsAYwBvAGwAbwByADoAYgBsAGEAYwBrACcAPgA8AG8AOgBw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gBwAD4APAAvAHMAcABhAG4APgA8AC8AcAA+AA0ACgAgACAAPAAvAHQAZAA+AA0ACg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0AHIAPgANAAoAIAA8AHQAcgAgAHMAdAB5AGwAZQA9ACcAbQBzAG8ALQB5AGYAdABpAC0Aa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dwA6ADUAOwBtAHMAbwAtAHkAZgB0AGkALQBsAGEAcwB0AHIAbwB3ADoAeQBlAHMAO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BlAC0AYgByAGUAYQBrAC0AaQBuAHMAaQBkAGUAOgBhAHYAbwBpAGQAJwA+AA0ACgAgACAAP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IABzAHQAeQBsAGUAPQAnAHAAYQBkAGQAaQBuAGcAOgAuADcANQBwAHQAIA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uADcANQBwAHQAIAAuADcANQBwAHQAJwA+AA0ACgAgACAAPABwACAAYwBsAGEAcwBzAD0AT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TgBvAHIAbQBhAGwAPgA8AHMAcABhAG4AIABzAHQAeQBsAGUAPQAnAGYAbwBuAHQALQBz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BlADoAMQAwAC4AMABwAHQAOwBmAG8AbgB0AC0AZgBhAG0AaQBsAHkAOgAiAEEAcgBpAGEAb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wAIgBzAGEAbgBzAC0AcwBlAHIAaQBmACIAOwANAAoAIAAgAG0AcwBvAC0AZgBhAHIAZQ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bwBuAHQALQBmAGEAbQBpAGwAeQA6ACIAVABpAG0AZQBzACAATgBlAHcAIABSAG8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gA7AGMAbwBsAG8AcgA6AGIAbABhAGMAawAnAD4AVwBpAGsAaQA8AG8AOgBwAD4APAAv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wAD4APAAvAHMAcABhAG4APgA8AC8AcAA+AA0ACgAgACAAPAAvAHQAZAA+AA0ACgAgACAAP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IABzAHQAeQBsAGUAPQAnAHAAYQBkAGQAaQBuAGcAOgAuADcANQBwAHQAIA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uADcANQBwAHQAIAAuADcANQBwAHQAJwA+AA0ACgAgACAAPABwACAAYwBsAGEAcwBzAD0AT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TgBvAHIAbQBhAGwAPgA8AHMAcABhAG4AIABzAHQAeQBsAGUAPQAnAGYAbwBuAHQALQBz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BlADoAMQAwAC4AMABwAHQAOwBmAG8AbgB0AC0AZgBhAG0AaQBsAHkAOgAiAEEAcgBpAGEAb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wAIgBzAGEAbgBzAC0AcwBlAHIAaQBmACIAOwANAAoAIAAgAG0AcwBvAC0AZgBhAHIAZQ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bwBuAHQALQBmAGEAbQBpAGwAeQA6ACIAVABpAG0AZQBzACAATgBlAHcAIABSAG8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gA7AGMAbwBsAG8AcgA6AGIAbABhAGMAawAnAD4ARgBvAHIAIABzAHQAbwByAGkAbgBn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vAGMAdQBtAGUAbgB0AHMADQAKACAAIAAtACAAZwBpAHYAZQAgAHQAaABlACAAbABvAGMAY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uACAAbwBmACAAdABoAGUAIABmAGkAbABlAHMAIAByAGUAbABlAHYAYQBuAHQAIA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HQAaABpAHMAIAByAGUAbABlAGEAcwBlADwAbwA6AHAAPgA8AC8AbwA6AHAAPgA8AC8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+ADwALwBwAD4ADQAKACAAIAA8AC8AdABkAD4ADQAKACAAIAA8AHQAZAAg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cAcABhAGQAZABpAG4AZwA6AC4ANwA1AHAAdAAgAC4ANwA1AHAAdAAgAC4ANwA1AHA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nAD4ADQAKACAAIAA8AHAAIABjAGwAYQBzAHMAPQBNAHMAbwBOAG8Acg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+ADwAcwBwAGEAbgAgAHMAdAB5AGwAZQA9ACcAZgBvAG4AdAAtAHMAaQB6AGUAOgAxADAALg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7AGYAbwBuAHQALQBmAGEAbQBpAGwAeQA6ACIAQQByAGkAYQBsACIALAAiAHMAYQBu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UAcgBpAGYAIgA7AA0ACgAgACAAbQBzAG8ALQBmAGEAcgBlAGEAcwB0AC0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tAGkAbAB5ADoAIgBUAGkAbQBlAHMAIABOAGUAdwAgAFIAbwBtAGEAbgAiADsAYwBv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DoAYgBsAGEAYwBrACcAPgA8AGEADQAKACAAIABoAHIAZQBmAD0AIgBmAGkAbABlADoALw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QwA6AFwAZABpAHMAcABsAGEAeQBcAEEAUgBBAFwAVgBBAFIAKwAtACsAUwBjAGgAZQBk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pAG4AZwArAEUAbgBoAGEAbgBjAGUAbQBlAG4AdABzACIAPgBWAEEAUgAgAC0AIABTAGMAa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dQBsAGkAbgBnAA0ACgAgACAARQBuAGgAYQBuAGMAZQBtAGUAbgB0AHMAPAAvAGEAPgA8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wAD4APAAvAG8AOgBwAD4APAAvAHMAcABhAG4APgA8AC8AcAA+AA0ACgAgACAAPAAvAHQAZ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DwALwB0AHIAPgANAAoAPAAvAHQAYQBiAGwAZQA+AA0ACgANAAoAPAAvAGQAaQB2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0ACgA8AHAAPgA8AHMAcABhAG4AIABzAHQAeQBsAGUAPQAnAGYAbwBuAHQALQBzAGkAe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MQAwAC4AMABwAHQAOwBmAG8AbgB0AC0AZgBhAG0AaQBsAHkAOgAiAEEAcgBpAGEAbAAiAC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zAGEAbgBzAC0AcwBlAHIAaQBmACIAOwBjAG8AbABvAHIAOgAjADMAMwA2ADYARgBGACcAPg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gBlAHIAZQBuAGMAZQANAAoAdABvACAAYgB1AGkAbABkACAAaQBuAHMAdAByAHUAYwB0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MAIAAtACAAJgBsAHQAOwBpAG4AcwBlAHIAdAAgAFUAUgBMACYAZwB0ADsAJgBuAGI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JgBuAGIAcwBwADsAIABQAHIAbwB2AGkAZABlACAAdABoAGUAIABmAHUAbABsACAAVQBSAE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GkAbgBmAG8AcgBtAGEAdABpAG8AbgAgAHQAbwAgAHQAaABlACAAaQBuAHMAdAByAHUAY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uAHMAIABmAG8AcgAgAGIAdQBpAGwAZABpAG4AZwAgAHQAaABlACAAZABlAHAAbABv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G4AdAAgAHAAYQBjAGsAYQBnAGUAPAAvAHMAcABhAG4APgA8AHMAcABhAG4ADQAK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9ACcAZgBvAG4AdAAtAHMAaQB6AGUAOgAxADAALgAwAHAAdAA7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CIAQQByAGkAYQBsACIALAAiAHMAYQBuAHMALQBzAGUAcgBpAGYAIgA7AGMAb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A6AGIAbABhAGMAawAnAD4APABvADoAcAA+ADwALwBvADoAcAA+ADwALwBzAHAAYQBu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AAPgANAAoADQAKADwAcAA+ADwAcwBwAGEAbgAgAHMAdAB5AGwAZQA9ACc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aQB6AGUAOgAxADAALgAwAHAAdAA7AGYAbwBuAHQALQBmAGEAbQBpAGwAeQA6ACIAQ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CIALAAiAHMAYQBuAHMALQBzAGUAcgBpAGYAIgA7AGMAbwBsAG8AcgA6ACMAMwAzADYANgB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YAJwA+AEwAaQBzAHQADQAKAG8AZgAgAGYAaQBsAGUAcwAgAC0AIABhAHQAdABhAGMAaAAg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sAGkAcwB0ACAAbwBmACAAZgBpAGwAZQBzACAAdABoAGEAdAAgAGEAcgBlACAAYgBlAGkAb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ZABlAGwAaQB2AGUAcgBlAGQAIABhAG4AZAAgAGEAIABsAGkAcwB0ACAAbwBmACAAZg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zAA0ACgB0AGgAYQB0ACAAYwBoAGEAbgBnAGUAZAAgAGkAbgAgAHQAaABpAHMAIAByAGU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wBlAC4APAAvAHMAcABhAG4APgA8AHMAcABhAG4AIABzAHQAeQBsAGUAPQAn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kAegBlADoAMQAwAC4AMABwAHQAOwBmAG8AbgB0AC0AZgBhAG0AaQBsAHkAOgANAAoAIg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hAGwAIgAsACIAcwBhAG4AcwAtAHMAZQByAGkAZgAiADsAYwBvAGwAbwByADoAYgBs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rACcAPgA8AG8AOgBwAD4APAAvAG8AOgBwAD4APAAvAHMAcABhAG4APgA8AC8AcAA+AA0AC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PABoADMAIABpAGQAPQAiAFYAQQBSAFcAZQBiAF8AdgAzAC4AMAAuADAAXwBWAEQARAAtAE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YQBjAHQASQBuAGYAbwByAG0AYQB0AGkAbwBuACIAPgA8AHMAcABhAG4AIA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nAGYAbwBuAHQALQBmAGEAbQBpAGwAeQA6ACIAQQByAGkAYQBsACIALAAiAHMAYQBu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UAcgBpAGYAIgA7AA0ACgBtAHMAbwAtAGYAYQByAGUAYQBzAHQALQBmAG8AbgB0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sAHkAOgAiAFQAaQBtAGUAcwAgAE4AZQB3ACAAUgBvAG0AYQBuACIAOwBjAG8AbA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iAGwAYQBjAGsAJwA+AEMAbwBuAHQAYQBjAHQAIABJAG4AZgBvAHIAbQBhAHQAaQBvAG4AP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cAA+ADwALwBvADoAcAA+ADwALwBzAHAAYQBuAD4APAAvAGgAMwA+AA0ACgANAAoAPA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zAHAAYQBuACAAcwB0AHkAbABlAD0AJwBmAG8AbgB0AC0AcwBpAHoAZQA6ADEAMAAuADA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ZgBvAG4AdAAtAGYAYQBtAGkAbAB5ADoAIgBBAHIAaQBhAGwAIgAsACIAcwBhAG4Acw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GkAZgAiADsAYwBvAGwAbwByADoAYgBsAGEAYwBrACcAPgAmAG4AYgBzAHAAOwA8AG8AOg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G8AOgBwAD4APAAvAHMAcABhAG4APgA8AC8AcAA+AA0ACgANAAoAPABkAGkAdg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NAAoAPAB0AGEAYgBsAGUAIABjAGwAYQBzAHMAPQBNAHMAbwBOAG8AcgBtAGEAbABUAGEAYg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ABiAG8AcgBkAGUAcgA9ADAAIABjAGUAbABsAHAAYQBkAGQAaQBuAGcAPQAwACA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D0AJwBtAHMAbwAtAGMAZQBsAGwAcwBwAGEAYwBpAG4AZwA6ADEALgA1AHAAdAA7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eQBmAHQAaQAtAHQAYgBsAGwAbwBvAGsAOgAxADEAOAA0ACcAPgANAAoAIAA8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HMAdAB5AGwAZQA9ACcAbQBzAG8ALQB5AGYAdABpAC0AaQByAG8AdwA6ADAAOw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ZgB0AGkALQBmAGkAcgBzAHQAcgBvAHcAOgB5AGUAcwA7AHAAYQBnAGUALQBiAHIAZQBh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pAG4AcwBpAGQAZQA6AGEAdgBvAGkAZAAnAD4ADQAKACAAIAA8AHQAZAAgAHMAdAB5AGw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cABhAGQAZABpAG4AZwA6AC4ANwA1AHAAdAAgAC4ANwA1AHAAdAAgAC4ANwA1AHAAdAAg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1AHAAdAAnACAAZABhAHQAYQAtAGgAaQBnAGgAbABpAGcAaAB0AC0AYwBvAGwAbwB1AHIAPQ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QB5AD4ADQAKACAAIAA8AHAAIABjAGwAYQBzAHMAPQBNAHMAbwBOAG8AcgBtAGEAb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IAbwBuAGcAPgA8AHMAcABhAG4AIABzAHQAeQBsAGUAPQAnAGYAbwBuAHQALQBzAGkAe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MQAwAC4AMABwAHQAOwBmAG8AbgB0AC0AZgBhAG0AaQBsAHkAOgAiAEEAcgBpAGEAbAAiAC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zAGEAbgBzAC0AcwBlAHIAaQBmACIAOwANAAoAIAAgAG0AcwBvAC0AZgBhAHIAZQBhAHM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mAGEAbQBpAGwAeQA6ACIAVABpAG0AZQBzACAATgBlAHcAIABSAG8AbQ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7AGMAbwBsAG8AcgA6AGIAbABhAGMAawAnAD4AUABPAEMAIABUAHkAcABlADwALw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HMAdAByAG8AbgBnAD4APABzAHAAYQBuAA0ACgAgACAAcwB0AHkAbABlAD0AJw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cwBpAHoAZQA6ADEAMAAuADAAcAB0ADsAZgBvAG4AdAAtAGYAYQBtAGkAbAB5ADoAIg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hAGwAIgAsACIAcwBhAG4AcwAtAHMAZQByAGkAZgAiADsAbQBzAG8ALQBmAGEAcgBl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C0AZgBvAG4AdAAtAGYAYQBtAGkAbAB5ADoADQAKACAAIAAiAFQAaQBtAGUAcwAgAE4AZQ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gBvAG0AYQBuACIAOwBjAG8AbABvAHIAOgBiAGwAYQBjAGsAJwA+ADwAbwA6AHA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6AHAAPgA8AC8AcwBwAGEAbgA+ADwALwBwAD4ADQAKACAAIAA8AC8AdABk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AAgAHcAaQBkAHQAaAA9ADEAMAAxACAAcwB0AHkAbABlAD0AJwB3AGkAZAB0AGgAOgA3AD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wAHAAdAA7AHAAYQBkAGQAaQBuAGcAOgAuADcANQBwAHQAIAAuADcANQBwAHQAIA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uADcANQBwAHQAJwANAAoAIAAgAGQAYQB0AGEALQBoAGkAZwBoAGwAaQBnAGgAdAAt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sAG8AdQByAD0AZwByAGUAeQA+AA0ACgAgACAAPABwACAAYwBsAGEAcwBzAD0ATQBzAG8AT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bQBhAGwAPgA8AHMAdAByAG8AbgBnAD4APABzAHAAYQBuACAAcwB0AHkAbABlAD0AJw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cwBpAHoAZQA6ADEAMAAuADAAcAB0ADsAZgBvAG4AdAAtAGYAYQBtAGkAbAB5ADoAIg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hAGwAIgAsACIAcwBhAG4AcwAtAHMAZQByAGkAZgAiADsADQAKACAAIABtAHMAbw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GUAYQBzAHQALQBmAG8AbgB0AC0AZgBhAG0AaQBsAHkAOgAiAFQAaQBtAGUAcwAgAE4AZQ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gBvAG0AYQBuACIAOwBjAG8AbABvAHIAOgBiAGwAYQBjAGsAJwA+AE4AYQBtAGUAPAAv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4APgA8AC8AcwB0AHIAbwBuAGcAPgA8AHMAcABhAG4ADQAKACA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zAGkAegBlADoAMQAwAC4AMABwAHQAOw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iAEEAcgBpAGEAbAAiACwAIgBzAGEAbgBzAC0AcwBlAHIAaQBmACIAOwBtAHMAbwAtAGY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YQBzAHQALQBmAG8AbgB0AC0AZgBhAG0AaQBsAHkAOgANAAoAIAAgACIAVABpAG0AZQBz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lAHcAIABSAG8AbQBhAG4AIgA7AGMAbwBsAG8AcgA6AGIAbABhAGMAawAnAD4APABvADo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vADoAcAA+ADwALwBzAHAAYQBuAD4APAAvAHAAPgANAAoAIAAgADwALwB0AGQ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dABkACAAdwBpAGQAdABoAD0AMQAyADEAIABzAHQAeQBsAGUAPQAnAHcAaQBkAHQAaA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kAMQAuADAAcAB0ADsAcABhAGQAZABpAG4AZwA6AC4ANwA1AHAAdAAgAC4ANwA1AHAAdAAg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1AHAAdAAgAC4ANwA1AHAAdAAnAA0ACgAgACAAZABhAHQAYQAtAGgAaQBnAGgAbABpAGcAa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YwBvAGwAbwB1AHIAPQBnAHIAZQB5AD4ADQAKACAAIAA8AHAAIABjAGwAYQBzAHMAPQBN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OAG8AcgBtAGEAbAA+ADwAcwB0AHIAbwBuAGcAPgA8AHMAcABhAG4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zAGkAegBlADoAMQAwAC4AMABwAHQAOw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iAEEAcgBpAGEAbAAiACwAIgBzAGEAbgBzAC0AcwBlAHIAaQBmACIAOwANAAoAIAAg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HIAZQBhAHMAdAAtAGYAbwBuAHQALQBmAGEAbQBpAGwAeQA6ACIAVABpAG0AZQBz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lAHcAIABSAG8AbQBhAG4AIgA7AGMAbwBsAG8AcgA6AGIAbABhAGMAawAnAD4AVgBBACAAR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pAGwAIABBAGQAZAByAGUAcwBzADwALwBzAHAAYQBuAD4APAAvAHMAdAByAG8AbgBn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zAHAAYQBuAA0ACgAgACAAcwB0AHkAbABlAD0AJwBmAG8AbgB0AC0AcwBpAHoAZQA6ADEAM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cAB0ADsAZgBvAG4AdAAtAGYAYQBtAGkAbAB5ADoAIgBBAHIAaQBhAGwAIgAsACIAcw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tAHMAZQByAGkAZgAiADsAbQBzAG8ALQBmAGEAcgBlAGEAcwB0AC0AZgBvAG4AdAAtAGY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5ADoADQAKACAAIAAiAFQAaQBtAGUAcwAgAE4AZQB3ACAAUgBvAG0AYQBuACIAOwBj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vAHIAOgBiAGwAYQBjAGsAJwA+ADwAbwA6AHAAPgA8AC8AbwA6AHAAPgA8AC8AcwBwAGEAbg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wAD4ADQAKACAAIAA8AC8AdABkAD4ADQAKACAAIAA8AHQAZAAgAHMAdAB5AGwAZQA9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QAZABpAG4AZwA6AC4ANwA1AHAAdAAgAC4ANwA1AHAAdAAgAC4ANwA1AHAAdAAg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nACAAZABhAHQAYQAtAGgAaQBnAGgAbABpAGcAaAB0AC0AYwBvAGwAbwB1AHIAPQBn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5AD4ADQAKACAAIAA8AHAAIABjAGwAYQBzAHMAPQBNAHMAbwBOAG8AcgBtAGEAbAA+ADw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bwBuAGcAPgA8AHMAcABhAG4AIABzAHQAeQBsAGUAPQAnAGYAbwBuAHQALQBzAGkAegBl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wAC4AMABwAHQAOwBmAG8AbgB0AC0AZgBhAG0AaQBsAHkAOgAiAEEAcgBpAGEAbAAiACwAI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BzAC0AcwBlAHIAaQBmACIAOwANAAoAIAAgAG0AcwBvAC0AZgBhAHIAZQBhAHM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mAGEAbQBpAGwAeQA6ACIAVABpAG0AZQBzACAATgBlAHcAIABSAG8AbQBhAG4AI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bwBsAG8AcgA6AGIAbABhAGMAawAnAD4AUABoAG8AbgBlACAATgB1AG0AYgBlAHIAPAAv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4APgA8AC8AcwB0AHIAbwBuAGcAPgA8AHMAcABhAG4ADQAKACA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zAGkAegBlADoAMQAwAC4AMABwAHQAOw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iAEEAcgBpAGEAbAAiACwAIgBzAGEAbgBzAC0AcwBlAHIAaQBmACIAOwBtAHMAbwAtAGY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YQBzAHQALQBmAG8AbgB0AC0AZgBhAG0AaQBsAHkAOgANAAoAIAAgACIAVABpAG0AZQBz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lAHcAIABSAG8AbQBhAG4AIgA7AGMAbwBsAG8AcgA6AGIAbABhAGMAawAnAD4APABvADo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vADoAcAA+ADwALwBzAHAAYQBuAD4APAAvAHAAPgANAAoAIAAgADwALwB0AGQ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C8AdAByAD4ADQAKACAAPAB0AHIAIABzAHQAeQBsAGUAPQAnAG0AcwBvAC0AeQBmAHQAa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cgBvAHcAOgAxADsAcABhAGcAZQAtAGIAcgBlAGEAawAtAGkAbgBzAGkAZABlADoAYQB2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CcAPgANAAoAIAAgADwAdABkACAAcwB0AHkAbABlAD0AJwBwAGEAZABkAGkAbgBnADo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AALgA3ADUAcAB0ACAALgA3ADUAcAB0ACAALgA3ADUAcAB0ACcAIABkAGEAdABh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pAGcAaABsAGkAZwBoAHQALQBjAG8AbABvAHUAcgA9AGcAcgBlAHkAPgANAAoAIAAgADw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cwB0AHIAbwBuAGcAPgA8AHMAcABhAG4AIABzAHQAeQBsAGUAPQAnAGYAbwBuAHQALQBz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BlADoAMQAwAC4AMABwAHQAOwBmAG8AbgB0AC0AZgBhAG0AaQBsAHkAOgAiAEEAcgBpAGEAb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wAIgBzAGEAbgBzAC0AcwBlAHIAaQBmACIAOwANAAoAIAAgAGMAbwBsAG8AcgA6AGIAbABh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AnAD4ARABlAHYAZQBsAG8AcABtAGUAbgB0ACAAUABvAGkAbgB0ACAAbwBmACAAQwBvAG4Ad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dAAgACgAUABPAEMAKQA8AC8AcwBwAGEAbgA+ADwALwBzAHQAcgBvAG4AZwA+ADwAc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NAAoAIAAgAHMAdAB5AGwAZQA9ACcAZgBvAG4AdAAtAHMAaQB6AGUAOgAxADAALgAwAHAAd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mAGEAbQBpAGwAeQA6ACIAQQByAGkAYQBsACIALAAiAHMAYQBuAHMALQ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YAIgA7AGMAbwBsAG8AcgA6AGIAbABhAGMAawAnAD4APABvADoAcAA+ADwALwBvADo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zAHAAYQBuAD4APAAvAHAAPgANAAoAIAAgADwALwB0AGQAPgANAAoAIAAgADwAdAB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BpAGQAdABoAD0AMQAwADEAIABzAHQAeQBsAGUAPQAnAHcAaQBkAHQAaAA6ADcANgAuADA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cABhAGQAZABpAG4AZwA6AC4ANwA1AHAAdAAgAC4ANwA1AHAAdAAgAC4ANwA1AHAAdAAg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1AHAAdAAnAD4ADQAKACAAIAA8AHAAIABjAGwAYQBzAHMAPQBNAHMAbwBOAG8AcgBtAGEAb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cwBwAGEAbgAgAGMAbABhAHMAcwA9AFMAcABlAGwAbABFAD4APABzAHAAYQBuACA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D0AJwBmAG8AbgB0AC0AcwBpAHoAZQA6ADEAMAAuADAAcAB0ADsADQAKACAAIA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G0AaQBsAHkAOgAiAEEAcgBpAGEAbAAiACwAIgBzAGEAbgBzAC0AcwBlAHIAaQBm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tAHMAbwAtAGYAYQByAGUAYQBzAHQALQBmAG8AbgB0AC0AZgBhAG0AaQBsAHkAOgAiAFQAa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wAgAE4AZQB3ACAAUgBvAG0AYQBuACIAOwANAAoAIAAgAGMAbwBsAG8AcgA6AGIAbABh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AnAD4AeAB4AHgAeAA8AC8AcwBwAGEAbgA+ADwALwBzAHAAYQBuAD4APABzAHAAYQBuACA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D0AJwBmAG8AbgB0AC0AcwBpAHoAZQA6ADEAMAAuADAAcAB0ADsAZgBvAG4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kAbAB5ADoADQAKACAAIAAiAEEAcgBpAGEAbAAiACwAIgBzAGEAbgBzAC0AcwBlAHIAa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OwBtAHMAbwAtAGYAYQByAGUAYQBzAHQALQBmAG8AbgB0AC0AZgBhAG0AaQBsAHkAOgAiAF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tAGUAcwAgAE4AZQB3ACAAUgBvAG0AYQBuACIAOwBjAG8AbABvAHIAOgBiAGwAYQBjAGsAJ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bwA6AHAAPgA8AC8AbwA6AHAAPgA8AC8AcwBwAGEAbgA+ADwALwBwAD4ADQAKACAAIA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kAD4ADQAKACAAIAA8AHQAZAAgAHcAaQBkAHQAaAA9ADEAMgAxACAAcwB0AHkAbABlAD0AJw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B0AGgAOgA5ADEALgAwAHAAdAA7AHAAYQBkAGQAaQBuAGcAOgAuADcANQBwAHQAIA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IAAuADcANQBwAHQAIAAuADcANQBwAHQAJwAgAEAAZABvAG0AYQBpAG4APA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dABkAD4APAAvAHQAZAA+AA0ACgAgACAAPAB0AGQAIABzAHQAeQBsAGUAPQAnAHAAYQBk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GcAOgAuADcANQBwAHQAIAAuADcANQBwAHQAIAAuADcANQBwAHQAIAAuADcANQBwAHQAJ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BwACAAYwBsAGEAcwBzAD0ATQBzAG8ATgBvAHIAbQBhAGwAPgA8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jAGwAYQBzAHMAPQBTAHAAZQBsAGwARQA+ADwAcwBwAGEAbgAgAHMAdAB5AGwAZQA9ACc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HMAaQB6AGUAOgAxADAALgAwAHAAdAA7AA0ACgAgACAAZgBvAG4AdAAtAGYAY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5ADoAIgBBAHIAaQBhAGwAIgAsACIAcwBhAG4AcwAtAHMAZQByAGkAZgAiADsAbQBzAG8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BlAGEAcwB0AC0AZgBvAG4AdAAtAGYAYQBtAGkAbAB5ADoAIgBUAGkAbQBlAHMAIA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AgAFIAbwBtAGEAbgAiADsADQAKACAAIABjAG8AbABvAHIAOgBiAGwAYQBjAGsAJwA+AHgAeAB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gAPAAvAHMAcABhAG4APgA8AC8AcwBwAGEAbgA+ADwAcwBwAGEAbgAgAHMAdAB5AGwAZQA9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HMAaQB6AGUAOgAxADAALgAwAHAAdAA7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IgBBAHIAaQBhAGwAIgAsACIAcwBhAG4AcwAtAHMAZQByAGkAZgAiADs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cgBlAGEAcwB0AC0AZgBvAG4AdAAtAGYAYQBtAGkAbAB5ADoAIgBUAGkAbQBlAHMAI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dwAgAFIAbwBtAGEAbgAiADsAYwBvAGwAbwByADoAYgBsAGEAYwBrACcAPgA8AG8AOg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G8AOgBwAD4APAAvAHMAcABhAG4APgA8AC8AcAA+AA0ACgAgACAAPAAvAHQAZA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0AHIAPgANAAoAIAA8AHQAcgAgAHMAdAB5AGwAZQA9ACcAbQBzAG8ALQB5AGYAdABp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yAG8AdwA6ADIAOwBwAGEAZwBlAC0AYgByAGUAYQBrAC0AaQBuAHMAaQBkAGUAOgBhAHYAb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JwA+AA0ACgAgACAAPAB0AGQAIABzAHQAeQBsAGUAPQAnAHAAYQBkAGQAaQBuAGcAOg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IAAuADcANQBwAHQAIAAuADcANQBwAHQAIAAuADcANQBwAHQAJwAgAGQAYQB0AGEALQ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wBoAGwAaQBnAGgAdAAtAGMAbwBsAG8AdQByAD0AZwByAGUAeQA+AA0ACgAgACAAPA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zAHQAcgBvAG4AZwA+ADwAcwBwAGEAbgAgAHMAdAB5AGwAZQA9ACcAZgBvAG4AdAAtAHMAaQB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OgAxADAALgAwAHAAdAA7AGYAbwBuAHQALQBmAGEAbQBpAGwAeQA6ACIAQQByAGkAYQB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AiAHMAYQBuAHMALQBzAGUAcgBpAGYAIgA7AA0ACgAgACAAYwBvAGwAbwByADoAYgBsAGEAYw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PgBQAHIAbwBqAGUAYwB0ACAAQwBvAG4AZgBpAGcAdQByAGEAdABpAG8AbgAgAE0AYQBu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BlAHIAPAAvAHMAcABhAG4APgA8AC8AcwB0AHIAbwBuAGcAPgA8AHMAcABhAG4ADQAKACA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PQAnAGYAbwBuAHQALQBzAGkAegBlADoAMQAwAC4AMABwAHQAOw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0AaQBsAHkAOgAiAEEAcgBpAGEAbAAiACwAIgBzAGEAbgBzAC0AcwBlAHIAaQBmACIAOw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ABvAHIAOgBiAGwAYQBjAGsAJwA+ADwAbwA6AHAAPgA8AC8AbwA6AHAAPgA8AC8Ac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+ADwALwBwAD4ADQAKACAAIAA8AC8AdABkAD4ADQAKACAAIAA8AHQAZAAgAHcAaQBkAHQAaA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MAAxACAAcwB0AHkAbABlAD0AJwB3AGkAZAB0AGgAOgA3ADYALgAwAHAAdAA7AHAAYQBk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GcAOgAuADcANQBwAHQAIAAuADcANQBwAHQAIAAuADcANQBwAHQAIAAuADcANQBwAHQAJ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BwACAAYwBsAGEAcwBzAD0ATQBzAG8ATgBvAHIAbQBhAGwAPgA8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zAHQAeQBsAGUAPQAnAGYAbwBuAHQALQBzAGkAegBlADoAMQAwAC4AMABwAHQAOw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G0AaQBsAHkAOgAiAEEAcgBpAGEAbAAiACwAIgBzAGEAbgBzAC0AcwBlAHIAaQBm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IAAgAG0AcwBvAC0AZgBhAHIAZQBhAHMAdAAt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VABpAG0AZQBzACAATgBlAHcAIABSAG8AbQBhAG4AIgA7AGMAbwBsAG8AcgA6AGIAbABh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AnAD4AJgBuAGIAcwBwADsAPABvADoAcAA+ADwALwBvADoAcAA+ADwALwBzAHAAYQBu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NAAoAIAAgADwALwB0AGQAPgANAAoAIAAgADwAdABkACAAdwBpAGQAdABoAD0AMQAy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zAHQAeQBsAGUAPQAnAHcAaQBkAHQAaAA6ADkAMQAuADAAcAB0ADsAcABhAGQAZABpAG4AZ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gAC4ANwA1AHAAdAAgAC4ANwA1AHAAdAAgAC4ANwA1AHAAdAAn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HAAIABjAGwAYQBzAHMAPQBNAHMAbwBOAG8AcgBtAGEAbAA+ADwAcwBwAGEAbgAg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9ACcAZgBvAG4AdAAtAHMAaQB6AGUAOgAxADAALgAwAHAAdAA7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CIAQQByAGkAYQBsACIALAAiAHMAYQBuAHMALQBzAGUAcgBpAGYAIgA7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bQBzAG8ALQBmAGEAcgBlAGEAcwB0AC0AZgBvAG4AdAAtAGYAYQBtAGkAbAB5ADoAIgBU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HMAIABOAGUAdwAgAFIAbwBtAGEAbgAiADsAYwBvAGwAbwByADoAYgBsAGEAYwBrACcAPg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YgBzAHAAOwA8AG8AOgBwAD4APAAvAG8AOgBwAD4APAAvAHMAcABhAG4APgA8AC8AcA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AvAHQAZAA+AA0ACgAgACAAPAB0AGQAIABzAHQAeQBsAGUAPQAnAHAAYQBkAGQ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OgAuADcANQBwAHQAIAAuADcANQBwAHQAIAAuADcANQBwAHQAIAAuADcANQBwAHQAJw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wACAAYwBsAGEAcwBzAD0ATQBzAG8ATgBvAHIAbQBhAGwAPgA8AHMAcABhAG4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PQAnAGYAbwBuAHQALQBzAGkAegBlADoAMQAwAC4AMABwAHQAOw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0AaQBsAHkAOgAiAEEAcgBpAGEAbAAiACwAIgBzAGEAbgBzAC0AcwBlAHIAaQBmACI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G0AcwBvAC0AZgBhAHIAZQBhAHMAdAAtAGYAbwBuAHQALQBmAGEAbQBpAGwAeQA6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BpAG0AZQBzACAATgBlAHcAIABSAG8AbQBhAG4AIgA7AGMAbwBsAG8AcgA6AGIAbABhAGMAa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JgBuAGIAcwBwADsAPABvADoAcAA+ADwALwBvADoAcAA+ADwALwBzAHAAYQBuAD4APAAv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LwB0AGQAPgANAAoAIAA8AC8AdAByAD4ADQAKACAAPAB0AHIAIA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nAG0AcwBvAC0AeQBmAHQAaQAtAGkAcgBvAHcAOgAzADsAcABhAGcAZQAtAGIAcgBl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AtAGkAbgBzAGkAZABlADoAYQB2AG8AaQBkACcAPgANAAoAIAAgADwAdABkACA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JwBwAGEAZABkAGkAbgBnADoALgA3ADUAcAB0ACAALgA3ADUAcAB0ACAALgA3ADUAcA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cAIABkAGEAdABhAC0AaABpAGcAaABsAGkAZwBoAHQALQBjAG8AbABvAHUAcg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cgBlAHkAPgANAAoAIAAgADwAcAAgAGMAbABhAHMAcwA9AE0AcwBvAE4AbwByAG0AYQBs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zAHQAcgBvAG4AZwA+ADwAcwBwAGEAbgAgAHMAdAB5AGwAZQA9ACcAZgBvAG4AdAAtAHMAaQB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OgAxADAALgAwAHAAdAA7AGYAbwBuAHQALQBmAGEAbQBpAGwAeQA6ACIAQQByAGkAYQB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AiAHMAYQBuAHMALQBzAGUAcgBpAGYAIgA7AA0ACgAgACAAbQBzAG8ALQBmAGEAcgBlAGE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vAG4AdAAtAGYAYQBtAGkAbAB5ADoAIgBUAGkAbQBlAHMAIABOAGUAdwAgAFIAbw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iADsAYwBvAGwAbwByADoAYgBsAGEAYwBrACcAPgBNAEEAUAAgAEMAbwBuAGYAaQBnAHUAc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QBvAG4ADQAKACAAIABNAGEAbgBhAGcAZQByADwALwBzAHAAYQBuAD4APAAvAHMAdABy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nAD4APABzAHAAYQBuACAAcwB0AHkAbABlAD0AJwBmAG8AbgB0AC0AcwBpAHoAZQA6ADEAM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cAB0ADsAZgBvAG4AdAAtAGYAYQBtAGkAbAB5ADoAIgBBAHIAaQBhAGwAIgAsACIAcw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tAHMAZQByAGkAZgAiADsADQAKACAAIABtAHMAbwAtAGYAYQByAGUAYQBzAHQALQ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G0AaQBsAHkAOgAiAFQAaQBtAGUAcwAgAE4AZQB3ACAAUgBvAG0AYQBuACIAOwBj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vAHIAOgBiAGwAYQBjAGsAJwA+ADwAbwA6AHAAPgA8AC8AbwA6AHAAPgA8AC8AcwBwAGEAbg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wAD4ADQAKACAAIAA8AC8AdABkAD4ADQAKACAAIAA8AHQAZAAgAHcAaQBkAHQAaAA9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xACAAcwB0AHkAbABlAD0AJwB3AGkAZAB0AGgAOgA3ADYALgAwAHAAdAA7AHAAYQBkAGQ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OgAuADcANQBwAHQAIAAuADcANQBwAHQAIAAuADcANQBwAHQAIAAuADcANQBwAHQAJw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wACAAYwBsAGEAcwBzAD0ATQBzAG8ATgBvAHIAbQBhAGwAPgA8AHMAcABhAG4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PQAnAGYAbwBuAHQALQBzAGkAegBlADoAMQAwAC4AMABwAHQAOw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0AaQBsAHkAOgAiAEEAcgBpAGEAbAAiACwAIgBzAGEAbgBzAC0AcwBlAHIAaQBmACI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G0AcwBvAC0AZgBhAHIAZQBhAHMAdAAtAGYAbwBuAHQALQBmAGEAbQBpAGwAeQA6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BpAG0AZQBzACAATgBlAHcAIABSAG8AbQBhAG4AIgA7AGMAbwBsAG8AcgA6AGIAbABhAGMAa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UABJAEkAIAA8AG8AOgBwAD4APAAvAG8AOgBwAD4APAAvAHMAcABhAG4APgA8AC8AcA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AvAHQAZAA+AA0ACgAgACAAPAB0AGQAIAB3AGkAZAB0AGgAPQAxADIAMQAg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9ACcAdwBpAGQAdABoADoAOQAxAC4AMABwAHQAOwBwAGEAZABkAGkAbgBnADo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AALgA3ADUAcAB0ACAALgA3ADUAcAB0ACAALgA3ADUAcAB0ACcAPgANAAoAIAAgADw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cwBwAGEAbgAgAHMAdAB5AGwAZQA9ACcAZgBvAG4AdAAtAHMAaQB6AGUAOgAxADAALgAw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7AGYAbwBuAHQALQBmAGEAbQBpAGwAeQA6ACIAQQByAGkAYQBsACIALAAiAHMAYQBuAHM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BpAGYAIgA7AGMAbwBsAG8AcgA6AGIAbABhAGMAawAnAD4APABhAA0ACgAgACAAaABy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A9ACIAbQBhAGkAbAB0AG8AOgBsAHkAbgAlADIAMAAlADIAMAAlADIAMAAlADIAMAAlADIAMA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IAMAAlADIAMABAAGQAbwBtAGEAaQBuACIAIABAAGQAbwBtAGEAaQBuADwAIAAvAGEAPgA8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4ADQAKACAAIABzAHQAeQBsAGUAPQAnAGYAbwBuAHQALQBzAGkAegBlADoAMQAyAC4AM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wBmAG8AbgB0AC0AZgBhAG0AaQBsAHkAOgAiAFQAaQBtAGUAcwAgAE4AZQB3ACAAUgBv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CIALAAiAHMAZQByAGkAZgAiACcAPgA8AG8AOgBwAD4APAAvAG8AOgBwAD4APAAvAHM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PgA8AC8AYQA+ADwALwBzAHAAYQBuAD4APAAvAHAAPgANAAoAIAAgADwAcAAgAGMAbA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9AE0AcwBvAE4AbwByAG0AYQBsAD4APABzAHAAYQBuACAAcwB0AHkAbABlAD0AJw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pAHoAZQA6ADEAMAAuADAAcAB0ADsAZgBvAG4AdAAtAGYAYQBtAGkAbAB5ADoAIgBB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hAGwAIgAsACIAcwBhAG4AcwAtAHMAZQByAGkAZgAiADsADQAKACAAIABtAHMAbwAtAGY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YQBzAHQALQBmAG8AbgB0AC0AZgBhAG0AaQBsAHkAOgAiAFQAaQBtAGUAcwAgAE4AZQB3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gBvAG0AYQBuACIAOwBjAG8AbABvAHIAOgBiAGwAYQBjAGsAJwA+ADwAbwA6AHAAPgAmAG4AY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OwA8AC8AbwA6AHAAPgA8AC8AcwBwAGEAbgA+ADwALwBwAD4ADQAKACAAIAA8AC8AdABk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HQAZAAgAHMAdAB5AGwAZQA9ACcAcABhAGQAZABpAG4AZwA6AC4ANwA1AHA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gAC4ANwA1AHAAdAAgAC4ANwA1AHAAdAAnAD4ADQAKACAAIAA8AHAAIABj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zAHMAPQBNAHMAbwBOAG8AcgBtAGEAbAA+ADwAcwBwAGEAbgAgAHMAdAB5AGwAZQA9ACc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HMAaQB6AGUAOgAxADAALgAwAHAAdAA7AGYAbwBuAHQALQBmAGEAbQBpAGwAeQA6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QByAGkAYQBsACIALAAiAHMAYQBuAHMALQBzAGUAcgBpAGYAIgA7AA0ACgAgACAAbQBzAG8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BlAGEAcwB0AC0AZgBvAG4AdAAtAGYAYQBtAGkAbAB5ADoAIgBUAGkAbQBlAHMAIA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AgAFIAbwBtAGEAbgAiADsAYwBvAGwAbwByADoAYgBsAGEAYwBrACcAPgBQAEkASQAgADwAb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8AC8AbwA6AHAAPgA8AC8AcwBwAGEAbgA+ADwALwBwAD4ADQAKACAAIAA8AC8AdABk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PAAvAHQAcgA+AA0ACgAgADwAdAByACAAcwB0AHkAbABlAD0AJwBtAHMAbwAtAHkAZ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LQBpAHIAbwB3ADoANAA7AHAAYQBnAGUALQBiAHIAZQBhAGsALQBpAG4AcwBpAGQAZQA6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BvAGkAZAAnAD4ADQAKACAAIAA8AHQAZAAgAHMAdAB5AGwAZQA9ACcAcABhAGQAZABpAG4AZ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gAC4ANwA1AHAAdAAgAC4ANwA1AHAAdAAgAC4ANwA1AHAAdAAnACAAZABh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AtAGgAaQBnAGgAbABpAGcAaAB0AC0AYwBvAGwAbwB1AHIAPQBnAHIAZQB5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IABjAGwAYQBzAHMAPQBNAHMAbwBOAG8AcgBtAGEAbAA+ADwAcwB0AHIAbwBuAGcAPgA8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4AIABzAHQAeQBsAGUAPQAnAGYAbwBuAHQALQBzAGkAegBlADoAMQAwAC4AMABwAHQAOw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ZgBhAG0AaQBsAHkAOgAiAEEAcgBpAGEAbAAiACwAIgBzAGEAbgBzAC0Acw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mACIAOwANAAoAIAAgAG0AcwBvAC0AZgBhAHIAZQBhAHMAdAAtAGYAbwBuAHQALQBmAGE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eQA6ACIAVABpAG0AZQBzACAATgBlAHcAIABSAG8AbQBhAG4AIgA7AGMAbwBsAG8AcgA6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hAGMAawAnAD4ATQBBAFAAIABSAGUAbABlAGEAcwBlACAATQBhAG4AYQBnAGUAcgA8AC8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+ADwALwBzAHQAcgBvAG4AZwA+ADwAcwBwAGEAbgANAAoAIAAgAHMAdAB5AGwAZQA9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HMAaQB6AGUAOgAxADAALgAwAHAAdAA7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QQByAGkAYQBsACIALAAiAHMAYQBuAHMALQBzAGUAcgBpAGYAIgA7AG0AcwBvAC0AZg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hAHMAdAAtAGYAbwBuAHQALQBmAGEAbQBpAGwAeQA6AA0ACgAgACAAIgBUAGkAbQBlAHMAI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dwAgAFIAbwBtAGEAbgAiADsAYwBvAGwAbwByADoAYgBsAGEAYwBrACcAPgA8AG8AOg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G8AOgBwAD4APAAvAHMAcABhAG4APgA8AC8AcAA+AA0ACgAgACAAPAAvAHQAZA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0AGQAIAB3AGkAZAB0AGgAPQAxADAAMQAgAHMAdAB5AGwAZQA9ACcAdwBpAGQAdABo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2AC4AMABwAHQAOwBwAGEAZABkAGkAbgBnADoALgA3ADUAcAB0ACAALgA3ADUAcAB0ACA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AALgA3ADUAcAB0ACcAPgANAAoAIAAgADwAcAAgAGMAbABhAHMAcwA9AE0AcwBv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G0AYQBsAD4APABzAHAAYQBuACAAYwBsAGEAcwBzAD0AUwBwAGUAbABsAEUAPgA8AHM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ABzAHQAeQBsAGUAPQAnAGYAbwBuAHQALQBzAGkAegBlADoAMQAwAC4AMABwAHQ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GYAbwBuAHQALQBmAGEAbQBpAGwAeQA6ACIAQQByAGkAYQBsACIALAAiAHMAYQBuAHM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BpAGYAIgA7AG0AcwBvAC0AZgBhAHIAZQBhAHMAdAAtAGYAbwBuAHQALQBmAGEAb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CIAVABpAG0AZQBzACAATgBlAHcAIABSAG8AbQBhAG4AIgA7AA0ACgAgACAAYwBvAGw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YgBsAGEAYwBrACcAPgB4AHgAeAB4ADwALwBzAHAAYQBuAD4APAAvAHMAcABhAG4APgA8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4AIABzAHQAeQBsAGUAPQAnAGYAbwBuAHQALQBzAGkAegBlADoAMQAwAC4AMABwAHQAOw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ZgBhAG0AaQBsAHkAOgANAAoAIAAgACIAQQByAGkAYQBsACIALAAiAHMAYQBu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UAcgBpAGYAIgA7AG0AcwBvAC0AZgBhAHIAZQBhAHMAdAAtAGYAbwBuAHQALQBmAGE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eQA6ACIAVABpAG0AZQBzACAATgBlAHcAIABSAG8AbQBhAG4AIgA7AGMAbwBsAG8AcgA6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hAGMAawAnAD4APABvADoAcAA+ADwALwBvADoAcAA+ADwALwBzAHAAYQBuAD4APAAvAHA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LwB0AGQAPgANAAoAIAAgADwAdABkACAAdwBpAGQAdABoAD0AMQAyADEAIA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PQAnAHcAaQBkAHQAaAA6ADkAMQAuADAAcAB0ADsAcABhAGQAZABpAG4AZwA6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gAC4ANwA1AHAAdAAgAC4ANwA1AHAAdAAgAC4ANwA1AHAAdAAnAD4APAAvAHQAZA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0AGQAIABzAHQAeQBsAGUAPQAnAHAAYQBkAGQAaQBuAGcAOgAuADcANQBwAHQAI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IAAuADcANQBwAHQAIAAuADcANQBwAHQAJwA+AA0ACgAgACAAPABwACAAYwBs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zAD0ATQBzAG8ATgBvAHIAbQBhAGwAPgA8AHMAcABhAG4AIABzAHQAeQBsAGUAPQAn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zAGkAegBlADoAMQAwAC4AMABwAHQAOwBmAG8AbgB0AC0AZgBhAG0AaQBsAHkAOgAiAE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EAbAAiACwAIgBzAGEAbgBzAC0AcwBlAHIAaQBmACIAOwANAAoAIAAgAG0AcwBv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QBhAHMAdAAtAGYAbwBuAHQALQBmAGEAbQBpAGwAeQA6ACIAVABpAG0AZQBzACAATgBl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SAG8AbQBhAG4AIgA7AGMAbwBsAG8AcgA6AGIAbABhAGMAawAnAD4AUABJAEkAIAA8AG8AOg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G8AOgBwAD4APAAvAHMAcABhAG4APgA8AC8AcAA+AA0ACgAgACAAPAAvAHQAZA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DwALwB0AHIAPgANAAoAIAA8AHQAcgAgAHMAdAB5AGwAZQA9ACcAbQBzAG8ALQB5AGYAd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aQByAG8AdwA6ADUAOwBwAGEAZwBlAC0AYgByAGUAYQBrAC0AaQBuAHMAaQBkAGUAOgBhAH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pAGQAJwA+AA0ACgAgACAAPAB0AGQAIABzAHQAeQBsAGUAPQAnAHAAYQBkAGQAaQBuAGcAOg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IAAuADcANQBwAHQAIAAuADcANQBwAHQAIAAuADcANQBwAHQAJwAgAGQAYQB0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oAGkAZwBoAGwAaQBnAGgAdAAtAGMAbwBsAG8AdQByAD0AZwByAGUAeQA+AA0ACgAgACAAP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YwBsAGEAcwBzAD0ATQBzAG8ATgBvAHIAbQBhAGwAPgA8AHMAdAByAG8AbgBnAD4APA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CAAcwB0AHkAbABlAD0AJwBmAG8AbgB0AC0AcwBpAHoAZQA6ADEAMAAuADAAcAB0ADs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YAYQBtAGkAbAB5ADoAIgBBAHIAaQBhAGwAIgAsACIAcwBhAG4AcwAtAHMAZ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AiADsADQAKACAAIABtAHMAbwAtAGYAYQByAGUAYQBzAHQALQBmAG8AbgB0AC0AZgBhAG0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OgAiAFQAaQBtAGUAcwAgAE4AZQB3ACAAUgBvAG0AYQBuACIAOwBjAG8AbABvAHIAOgBi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jAGsAJwA+AFcAZQBiACAAYQBuAGQAIABNAG8AYgBpAGwAZQANAAoAIAAgAFMAbwBsAHUAd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zACAAUABNACAAbwByACAAUABPAEMAPAAvAHMAcABhAG4APgA8AC8AcwB0AHIAbwBu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HMAcABhAG4AIABzAHQAeQBsAGUAPQAnAGYAbwBuAHQALQBzAGkAegBlADoAMQAwAC4AM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wBmAG8AbgB0AC0AZgBhAG0AaQBsAHkAOgANAAoAIAAgACIAQQByAGkAYQBsACIALAAi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HMALQBzAGUAcgBpAGYAIgA7AG0AcwBvAC0AZgBhAHIAZQBhAHMAdAAtAGYAbwBu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pAGwAeQA6ACIAVABpAG0AZQBzACAATgBlAHcAIABSAG8AbQBhAG4AIgA7AGMAbwBs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6AGIAbABhAGMAawAnAD4APABvADoAcAA+ADwALwBvADoAcAA+ADwALwBzAHAAYQBu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NAAoAIAAgADwALwB0AGQAPgANAAoAIAAgADwAdABkACAAdwBpAGQAdABoAD0AMQAw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zAHQAeQBsAGUAPQAnAHcAaQBkAHQAaAA6ADcANgAuADAAcAB0ADsAcABhAGQAZABpAG4AZ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gAC4ANwA1AHAAdAAgAC4ANwA1AHAAdAAgAC4ANwA1AHAAdAAn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HAAIABjAGwAYQBzAHMAPQBNAHMAbwBOAG8AcgBtAGEAbAA+ADwAcwBwAGEAbgAg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9ACcAZgBvAG4AdAAtAHMAaQB6AGUAOgAxADAALgAwAHAAdAA7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CIAQQByAGkAYQBsACIALAAiAHMAYQBuAHMALQBzAGUAcgBpAGYAIgA7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bQBzAG8ALQBmAGEAcgBlAGEAcwB0AC0AZgBvAG4AdAAtAGYAYQBtAGkAbAB5ADoAIgBU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HMAIABOAGUAdwAgAFIAbwBtAGEAbgAiADsAYwBvAGwAbwByADoAYgBsAGEAYwBrACcAPg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YgBzAHAAOwA8AG8AOgBwAD4APAAvAG8AOgBwAD4APAAvAHMAcABhAG4APgA8AC8AcA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AvAHQAZAA+AA0ACgAgACAAPAB0AGQAIAB3AGkAZAB0AGgAPQAxADIAMQAg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9ACcAdwBpAGQAdABoADoAOQAxAC4AMABwAHQAOwBwAGEAZABkAGkAbgBnADo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AALgA3ADUAcAB0ACAALgA3ADUAcAB0ACAALgA3ADUAcAB0ACcAPgANAAoAIAAgADwAc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bABhAHMAcwA9AE0AcwBvAE4AbwByAG0AYQBsAD4APABzAHAAYQBuACAAcwB0AHkAbA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BmAG8AbgB0AC0AcwBpAHoAZQA6ADEAMAAuADAAcAB0ADsAZgBvAG4AdAAtAGYAYQBtAGkAb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IgBBAHIAaQBhAGwAIgAsACIAcwBhAG4AcwAtAHMAZQByAGkAZgAiADsADQAKACAAIA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GYAYQByAGUAYQBzAHQALQBmAG8AbgB0AC0AZgBhAG0AaQBsAHkAOgAiAFQAaQBtAGUAc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ZQB3ACAAUgBvAG0AYQBuACIAOwBjAG8AbABvAHIAOgBiAGwAYQBjAGsAJwA+ACYAbgBi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7ADwAbwA6AHAAPgA8AC8AbwA6AHAAPgA8AC8AcwBwAGEAbgA+ADwALwBw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dABkAD4ADQAKACAAIAA8AHQAZAAgAHMAdAB5AGwAZQA9ACcAcABhAGQAZABpAG4AZwA6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1AHAAdAAgAC4ANwA1AHAAdAAgAC4ANwA1AHAAdAAgAC4ANwA1AHAAdAAn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IABjAGwAYQBzAHMAPQBNAHMAbwBOAG8AcgBtAGEAbAA+ADwAcwBwAGEAbgAg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cAZgBvAG4AdAAtAHMAaQB6AGUAOgAxADAALgAwAHAAdAA7AGYAbwBuAHQALQBmAGE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eQA6ACIAQQByAGkAYQBsACIALAAiAHMAYQBuAHMALQBzAGUAcgBpAGYAIgA7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mAGEAcgBlAGEAcwB0AC0AZgBvAG4AdAAtAGYAYQBtAGkAbAB5ADoAIgBUAGk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IABOAGUAdwAgAFIAbwBtAGEAbgAiADsAYwBvAGwAbwByADoAYgBsAGEAYwBrACcAPgAm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zAHAAOwA8AG8AOgBwAD4APAAvAG8AOgBwAD4APAAvAHMAcABhAG4APgA8AC8AcA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AvAHQAZAA+AA0ACgAgADwALwB0AHIAPgANAAoAIAA8AHQAcgAgAHMAdAB5AGwAZQA9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5AGYAdABpAC0AaQByAG8AdwA6ADYAOwBtAHMAbwAtAHkAZgB0AGkALQBsAGE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bwB3ADoAeQBlAHMAOwBwAGEAZwBlAC0AYgByAGUAYQBrAC0AaQBuAHMAaQBkAGUAOgBhAH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pAGQAJwA+AA0ACgAgACAAPAB0AGQAIABzAHQAeQBsAGUAPQAnAHAAYQBkAGQAaQBuAGcAOg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IAAuADcANQBwAHQAIAAuADcANQBwAHQAIAAuADcANQBwAHQAJwAgAGQAYQB0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oAGkAZwBoAGwAaQBnAGgAdAAtAGMAbwBsAG8AdQByAD0AZwByAGUAeQA+AA0ACgAgACAAP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YwBsAGEAcwBzAD0ATQBzAG8ATgBvAHIAbQBhAGwAPgA8AHMAdAByAG8AbgBnAD4APA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CAAcwB0AHkAbABlAD0AJwBmAG8AbgB0AC0AcwBpAHoAZQA6ADEAMAAuADAAcAB0ADs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YAYQBtAGkAbAB5ADoAIgBBAHIAaQBhAGwAIgAsACIAcwBhAG4AcwAtAHMAZ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AiADsADQAKACAAIABtAHMAbwAtAGYAYQByAGUAYQBzAHQALQBmAG8AbgB0AC0AZgBhAG0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OgAiAFQAaQBtAGUAcwAgAE4AZQB3ACAAUgBvAG0AYQBuACIAOwBjAG8AbABvAHIAOgBi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jAGsAJwA+AE8ASQBUACAAUAByAG8AZAB1AGMAdAANAAoAIAAgAEQAZQB2AGUAbABvAHA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gAFAATQAgAG8AcgAgAFAATwBDADwALwBzAHAAYQBuAD4APAAvAHMAdAByAG8AbgBn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zAHAAYQBuACAAcwB0AHkAbABlAD0AJwBmAG8AbgB0AC0AcwBpAHoAZQA6ADEAMAAuADA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CAAIABmAG8AbgB0AC0AZgBhAG0AaQBsAHkAOgAiAEEAcgBpAGEAbAAiACwAIgBz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zAC0AcwBlAHIAaQBmACIAOwBtAHMAbwAtAGYAYQByAGUAYQBzAHQALQBmAG8AbgB0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sAHkAOgAiAFQAaQBtAGUAcwAgAE4AZQB3ACAAUgBvAG0AYQBuACIAOwANAAoAIAAg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sAG8AcgA6AGIAbABhAGMAawAnAD4APABvADoAcAA+ADwALwBvADoAcAA+ADwALw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HAAPgANAAoAIAAgADwALwB0AGQAPgANAAoAIAAgADwAdABkACAAdwBpAGQAdABo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wADEAIABzAHQAeQBsAGUAPQAnAHcAaQBkAHQAaAA6ADcANgAuADAAcAB0ADsAcABhAGQAZ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wA6AC4ANwA1AHAAdAAgAC4ANwA1AHAAdAAgAC4ANwA1AHAAdAAgAC4ANwA1AHAAdAAn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HAAIABjAGwAYQBzAHMAPQBNAHMAbwBOAG8AcgBtAGEAbAA+ADwAcwBwAGEAb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bABhAHMAcwA9AFMAcABlAGwAbABFAD4APABzAHAAYQBuACAAcwB0AHkAbABlAD0AJw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cwBpAHoAZQA6ADEAMAAuADAAcAB0ADsADQAKACAAIABmAG8AbgB0AC0AZgBhAG0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OgAiAEEAcgBpAGEAbAAiACwAIgBzAGEAbgBzAC0AcwBlAHIAaQBmACIAOwBtAHMAbw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GUAYQBzAHQALQBmAG8AbgB0AC0AZgBhAG0AaQBsAHkAOgAiAFQAaQBtAGUAcwAgAE4AZQ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gBvAG0AYQBuACIAOwANAAoAIAAgAGMAbwBsAG8AcgA6AGIAbABhAGMAawAnAD4AeAB4AH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A8AC8AcwBwAGEAbgA+ADwALwBzAHAAYQBuAD4APABzAHAAYQBuACAAcwB0AHkAbABlAD0AJw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cwBpAHoAZQA6ADEAMAAuADAAcAB0ADsAZgBvAG4AdAAtAGYAYQBtAGkAbAB5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iAEEAcgBpAGEAbAAiACwAIgBzAGEAbgBzAC0AcwBlAHIAaQBmACIAOw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yAGUAYQBzAHQALQBmAG8AbgB0AC0AZgBhAG0AaQBsAHkAOgAiAFQAaQBtAGUAcwAg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3ACAAUgBvAG0AYQBuACIAOwBjAG8AbABvAHIAOgBiAGwAYQBjAGsAJwA+ADwAbwA6AHA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bwA6AHAAPgA8AC8AcwBwAGEAbgA+ADwALwBwAD4ADQAKACAAIAA8AC8AdABk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HQAZAAgAHcAaQBkAHQAaAA9ADEAMgAxACAAcwB0AHkAbABlAD0AJwB3AGkAZAB0AGgAOgA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LgAwAHAAdAA7AHAAYQBkAGQAaQBuAGcAOgAuADcANQBwAHQAIAAuADcANQBwAHQAIA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IAAuADcANQBwAHQAJwA+AA0ACgAgACAAPABwACAAYwBsAGEAcwBzAD0ATQBzAG8AT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bQBhAGwAPgA8AHMAcABhAG4AIABzAHQAeQBsAGUAPQAnAGYAbwBuAHQALQBzAGkAegBl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wAC4AMABwAHQAOwBmAG8AbgB0AC0AZgBhAG0AaQBsAHkAOgAiAEEAcgBpAGEAbAAiACwAI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BzAC0AcwBlAHIAaQBmACIAOwANAAoAIAAgAG0AcwBvAC0AZgBhAHIAZQBhAHM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mAGEAbQBpAGwAeQA6ACIAVABpAG0AZQBzACAATgBlAHcAIABSAG8AbQBhAG4AI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bwBsAG8AcgA6AGIAbABhAGMAawAnAD4APABhAA0ACgAgACAAaAByAGUAZgA9ACIAbQBh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0AG8AOgBQAEkASQAlADIAMAAlADIAMAAlADIAMAAlADIAMAAlADIAMAAlADIAMAAlADIAMA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YAYQAuAGcAbwB2ACIAIABAAGQAbwBtAGEAaQBuADwAIAAvAGEAPgAmAG4AYgBzAHAAOw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A+ADwAbwA6AHAAPgA8AC8AbwA6AHAAPgA8AC8AcwBwAGEAbgA+ADwALwBw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dABkAD4ADQAKACAAIAA8AHQAZAAgAHMAdAB5AGwAZQA9ACcAcABhAGQAZABpAG4AZwA6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1AHAAdAAgAC4ANwA1AHAAdAAgAC4ANwA1AHAAdAAgAC4ANwA1AHAAdAAn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8AHMAcABhAG4AIABjAGwAYQBzAHMAPQBTAHAAZQBsAGwARQA+ADwAcwBwAGEAbgAg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9ACcAZgBvAG4AdAAtAHMAaQB6AGUAOgAxADAALgAwAHAAdAA7AGYAbwBu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pAGwAeQA6ACIAQQByAGkAYQBsACIALAAiAHMAYQBuAHMALQBzAGUAcgBpAGYAIg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YwBvAGwAbwByADoAYgBsAGEAYwBrACcAPgB4AHgAeAB4ADwALwBzAHAAYQBu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4APgA8AHMAcABhAG4AIABzAHQAeQBsAGUAPQAnAGYAbwBuAHQALQBzAGkAegBl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wAC4AMABwAHQAOwBmAG8AbgB0AC0AZgBhAG0AaQBsAHkAOgANAAoAIAAgACIAQQByAGk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LAAiAHMAYQBuAHMALQBzAGUAcgBpAGYAIgA7AGMAbwBsAG8AcgA6AGIAbABhAGMAawAn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vADoAcAA+ADwALwBvADoAcAA+ADwALwBzAHAAYQBuAD4APAAvAHAAPgANAAoAIAAgADwAL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PgANAAoAIAA8AC8AdAByAD4ADQAKADwALwB0AGEAYgBsAGUAPgANAAoADQAKADwALwBk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A+AA0ACgANAAoAPABoADMAIABpAGQAPQAiAFYAQQBSAFcAZQBiAF8AdgAzAC4AMAAuADAAX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QARAAtAEkAcwBzAHUAZQBzAEkAbgBjAGwAdQBkAGUAZABpAG4AdABoAGkAcwBSAGUAbABl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CIAPgA8AHMAcABhAG4AIABzAHQAeQBsAGUAPQAn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iAEEAcgBpAGEAbAAiACwAIgBzAGEAbgBzAC0AcwBlAHIAaQBmACIAOwBtAHMAbw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GUAYQBzAHQALQBmAG8AbgB0AC0AZgBhAG0AaQBsAHkAOgAiAFQAaQBtAGUAcwAgAE4AZQ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gBvAG0AYQBuACIAOwBjAG8AbABvAHIAOgBiAGwAYQBjAGsAJwA+AEkAcwBzAHUAZQBz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JAG4AYwBsAHUAZABlAGQAIABpAG4AIAB0AGgAaQBzACAAUgBlAGwAZQBhAHMAZQA8AG8AOg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G8AOgBwAD4APAAvAHMAcABhAG4APgA8AC8AaAAzAD4ADQAKAA0ACgA8AHAAPgA8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yAG8AbgBnAD4APABzAHAAYQBuACAAcwB0AHkAbABlAD0AJwBmAG8AbgB0AC0AcwBpAHoAZ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MAAuADAAcAB0ADsAZgBvAG4AdAAtAGYAYQBtAGkAbAB5ADoAIgBBAHIAaQBhAGwAIgA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hAG4AcwAtAHMAZQByAGkAZgAiADsADQAKAGMAbwBsAG8AcgA6AGIAbABhAGMAawAnAD4AMw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LgAwACsANQA5AC4AZgA2ADkAMwAxAGIAZAA6ADwALwBzAHAAYQBuAD4APAAvAHMAdABy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nAD4APABzAHAAYQBuACAAcwB0AHkAbABlAD0AJwBmAG8AbgB0AC0AcwBpAHoAZQA6ADEAM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cAB0ADsADQAKAGYAbwBuAHQALQBmAGEAbQBpAGwAeQA6ACIAQQByAGkAYQBsACIALAAi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HMALQBzAGUAcgBpAGYAIgA7AGMAbwBsAG8AcgA6AGIAbABhAGMAawAnAD4APABvADo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vADoAcAA+ADwALwBzAHAAYQBuAD4APAAvAHAAPgANAAoADQAKADwAZABpAHY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DwAdABhAGIAbABlACAAYwBsAGEAcwBzAD0ATQBzAG8ATgBvAHIAbQBhAGwAVABhAGI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YgBvAHIAZABlAHIAPQAwACAAYwBlAGwAbABwAGEAZABkAGkAbgBnAD0AMAAg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cAbQBzAG8ALQBjAGUAbABsAHMAcABhAGMAaQBuAGcAOgAxAC4ANQBwAHQAOwANAAoAIA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HkAZgB0AGkALQB0AGIAbABsAG8AbwBrADoAMQAxADgANAAnAD4ADQAKACAAPAB0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zAHQAeQBsAGUAPQAnAG0AcwBvAC0AeQBmAHQAaQAtAGkAcgBvAHcAOgAwADsAbQBzAG8ALQ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dABpAC0AZgBpAHIAcwB0AHIAbwB3ADoAeQBlAHMAJwA+AA0ACgAgACAAPAB0AGQAIA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PQAnAHAAYQBkAGQAaQBuAGcAOgAuADcANQBwAHQAIAAuADcANQBwAHQAIA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uADcANQBwAHQAJwA+AA0ACgAgACAAPABwACAAYwBsAGEAcwBzAD0ATQBzAG8ATg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GwAIABhAGwAaQBnAG4APQBjAGUAbgB0AGUAcgAgAHMAdAB5AGwAZQA9ACcAdABlAHg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pAGcAbgA6AGMAZQBuAHQAZQByACcAPgA8AGIAPgA8AHMAcABhAG4ADQAKACAAIA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PQAnAGYAbwBuAHQALQBzAGkAegBlADoAMQAwAC4AMABwAHQAOwBmAG8AbgB0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sAHkAOgAiAEEAcgBpAGEAbAAiACwAIgBzAGEAbgBzAC0AcwBlAHIAaQBmACIAOw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GYAYQByAGUAYQBzAHQALQBmAG8AbgB0AC0AZgBhAG0AaQBsAHkAOgANAAoAIAAgACIAV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BzACAATgBlAHcAIABSAG8AbQBhAG4AIgA7AGMAbwBsAG8AcgA6AGIAbABhAGMAawAn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gBJAFIAQQAgACMAIAA8AG8AOgBwAD4APAAvAG8AOgBwAD4APAAvAHMAcABhAG4APgA8AC8AYg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wAD4ADQAKACAAIAA8AC8AdABkAD4ADQAKACAAIAA8AHQAZAAgAHMAdAB5AGwAZQA9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QAZABpAG4AZwA6AC4ANwA1AHAAdAAgAC4ANwA1AHAAdAAgAC4ANwA1AHAAdAAg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nAD4ADQAKACAAIAA8AHAAIABjAGwAYQBzAHMAPQBNAHMAbwBOAG8AcgBtAGEAbAAg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pAGcAbgA9AGMAZQBuAHQAZQByACAAcwB0AHkAbABlAD0AJwB0AGUAeAB0AC0AYQBsAGkAZ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YwBlAG4AdABlAHIAJwA+ADwAYgA+ADwAcwBwAGEAbgANAAoAIAAgAHMAdAB5AGwAZQA9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HMAaQB6AGUAOgAxADAALgAwAHAAdAA7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QQByAGkAYQBsACIALAAiAHMAYQBuAHMALQBzAGUAcgBpAGYAIgA7AG0AcwBvAC0AZg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hAHMAdAAtAGYAbwBuAHQALQBmAGEAbQBpAGwAeQA6AA0ACgAgACAAIgBUAGkAbQBlAHMAI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dwAgAFIAbwBtAGEAbgAiADsAYwBvAGwAbwByADoAYgBsAGEAYwBrACcAPgBJAHMAcwB1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UAHkAcABlACAAPABvADoAcAA+ADwALwBvADoAcAA+ADwALwBzAHAAYQBuAD4APAAvAGI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cAA+AA0ACgAgACAAPAAvAHQAZAA+AA0ACgAgACAAPAB0AGQAIABzAHQAeQBsAGUAPQAn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kAGQAaQBuAGcAOgAuADcANQBwAHQAIAAuADcANQBwAHQAIAAuADcANQBwAHQAIA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JwA+AA0ACgAgACAAPABwACAAYwBsAGEAcwBzAD0ATQBzAG8ATgBvAHIAbQBhAGwAIA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nAG4APQBjAGUAbgB0AGUAcgAgAHMAdAB5AGwAZQA9ACcAdABlAHgAdAAtAGEAbABpAGcAbg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ZQBuAHQAZQByACcAPgA8AGIAPgA8AHMAcABhAG4ADQAKACAAIABzAHQAeQBsAGUAPQAn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zAGkAegBlADoAMQAwAC4AMABwAHQAOwBmAG8AbgB0AC0AZgBhAG0AaQBsAHkAO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EAcgBpAGEAbAAiACwAIgBzAGEAbgBzAC0AcwBlAHIAaQBmACIAOwBtAHMAbwAtAGYAYQBy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zAHQALQBmAG8AbgB0AC0AZgBhAG0AaQBsAHkAOgANAAoAIAAgACIAVABpAG0AZQBzACAAT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IABSAG8AbQBhAG4AIgA7AGMAbwBsAG8AcgA6AGIAbABhAGMAawAnAD4ARABlAHMAYw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GkAbwBuACAAPABvADoAcAA+ADwALwBvADoAcAA+ADwALwBzAHAAYQBuAD4APAAvAGI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cAA+AA0ACgAgACAAPAAvAHQAZAA+AA0ACgAgACAAPAB0AGQAIABzAHQAeQBsAGUAPQAn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kAGQAaQBuAGcAOgAuADcANQBwAHQAIAAuADcANQBwAHQAIAAuADcANQBwAHQAIA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JwA+AA0ACgAgACAAPABkAGkAdgA+AA0ACgAgACAAPABwACAAYwBsAGEAcwBzAD0AT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vAHIAbQBhAGwAIABhAGwAaQBnAG4APQBjAGUAbgB0AGUAcgAgAHMAdAB5AGwAZQA9ACcAd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gAdAAtAGEAbABpAGcAbgA6AGMAZQBuAHQAZQByACcAPgA8AGIAPgA8AHMAcABhAG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zAHQAeQBsAGUAPQAnAGYAbwBuAHQALQBzAGkAegBlADoAMQAwAC4AMABwAHQAOw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G0AaQBsAHkAOgAiAEEAcgBpAGEAbAAiACwAIgBzAGEAbgBzAC0AcwBlAHIAaQBm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tAHMAbwAtAGYAYQByAGUAYQBzAHQALQBmAG8AbgB0AC0AZgBhAG0AaQBsAHkAO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VABpAG0AZQBzACAATgBlAHcAIABSAG8AbQBhAG4AIgA7AGMAbwBsAG8AcgA6AGIAbABh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AnAD4ASgBJAFIAQQAgAEwAaQBuAGsAIAA8AG8AOgBwAD4APAAvAG8AOgBwAD4APAAvAHM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PgA8AC8AYgA+ADwALwBwAD4ADQAKACAAIAA8AC8AZABpAHYAPgANAAoAIAAgADwALwB0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8AC8AdAByAD4ADQAKACAAPAB0AHIAIABzAHQAeQBsAGUAPQAnAG0AcwBvAC0Ae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QAtAGkAcgBvAHcAOgAxADsAcABhAGcAZQAtAGIAcgBlAGEAawAtAGkAbgBzAGkAZABl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2AG8AaQBkACcAPgANAAoAIAAgADwAdABkACAAcwB0AHkAbABlAD0AJwBwAGEAZABkAGkAb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LgA3ADUAcAB0ACAALgA3ADUAcAB0ACAALgA3ADUAcAB0ACAALgA3ADUAcAB0ACc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cAAgAGMAbABhAHMAcwA9AE0AcwBvAE4AbwByAG0AYQBsAD4APABzAHAAYQBuACA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D0AJwBmAG8AbgB0AC0AcwBpAHoAZQA6ADEAMAAuADAAcAB0ADsAZgBvAG4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kAbAB5ADoAIgBBAHIAaQBhAGwAIgAsACIAcwBhAG4AcwAtAHMAZQByAGkAZgAi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BtAHMAbwAtAGYAYQByAGUAYQBzAHQALQBmAG8AbgB0AC0AZgBhAG0AaQBsAHkAOgAiAF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tAGUAcwAgAE4AZQB3ACAAUgBvAG0AYQBuACIAOwBjAG8AbABvAHIAOgBiAGwAYQBjAGsAJ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YQANAAoAIAAgAGgAcgBlAGYAPQAiAGgAdAB0AHAAcwA6AC8ALwBpAHMAcwB1AGUAcwAu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iAGkAbABlAGgAZQBhAGwAdABoAC4ARABOAFMAJQAyADAAJQAyADAAJQAyADAALwBiAHIAbw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AvAFYAQQBSAC0AMwA5ADYANAAiAD4AVgBBAFIALQAzADkANgA0ADwALwBhAD4APABv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DwALwBvADoAcAA+ADwALwBzAHAAYQBuAD4APAAvAHAAPgANAAoAIAAgADwALwB0AGQ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dABkACAAcwB0AHkAbABlAD0AJwBwAGEAZABkAGkAbgBnADoALgA3ADUAcA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AALgA3ADUAcAB0ACAALgA3ADUAcAB0ACcAPgANAAoAIAAgADwAcAAgAGMAb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wA9AE0AcwBvAE4AbwByAG0AYQBsAD4APABzAHAAYQBuACAAcwB0AHkAbABlAD0AJw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cwBpAHoAZQA6ADEAMAAuADAAcAB0ADsAZgBvAG4AdAAtAGYAYQBtAGkAbAB5ADoAIg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hAGwAIgAsACIAcwBhAG4AcwAtAHMAZQByAGkAZgAiADsADQAKACAAIABtAHMAbw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GUAYQBzAHQALQBmAG8AbgB0AC0AZgBhAG0AaQBsAHkAOgAiAFQAaQBtAGUAcwAgAE4AZQ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gBvAG0AYQBuACIAOwBjAG8AbABvAHIAOgBiAGwAYQBjAGsAJwA+AEIAdQBnADwAbwA6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bwA6AHAAPgA8AC8AcwBwAGEAbgA+ADwALwBwAD4ADQAKACAAIAA8AC8AdABk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HQAZAAgAHMAdAB5AGwAZQA9ACcAcABhAGQAZABpAG4AZwA6AC4ANwA1AHAAdAAg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1AHAAdAAgAC4ANwA1AHAAdAAgAC4ANwA1AHAAdAAnAD4ADQAKACAAIAA8AHAAIABjAGwAY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PQBNAHMAbwBOAG8AcgBtAGEAbAA+ADwAcwBwAGEAbgAgAHMAdAB5AGwAZQA9ACc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HMAaQB6AGUAOgAxADAALgAwAHAAdAA7AGYAbwBuAHQALQBmAGEAbQBpAGwAeQA6ACIAQ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QBsACIALAAiAHMAYQBuAHMALQBzAGUAcgBpAGYAIgA7AA0ACgAgACAAbQBzAG8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lAGEAcwB0AC0AZgBvAG4AdAAtAGYAYQBtAGkAbAB5ADoAIgBUAGkAbQBlAHMAIABOAGUAd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IAbwBtAGEAbgAiADsAYwBvAGwAbwByADoAYgBsAGEAYwBrACcAPgBsAG8AYQBkAGkAbgBn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kAbgBuAGUAcgAgAHMAdABhAHkAcwANAAoAIAAgAHUAcAAgAGEAZgB0AGUAcgAgAHAAY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QBuAHQAIABpAGQAZQBuAHQAaQBmAGkAZQByACAAcwBlAHIAdgBpAGMAZQAgAHIAZQB0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uAHMAIABuAHUAbABsADwAbwA6AHAAPgA8AC8AbwA6AHAAPgA8AC8AcwBwAGEAbgA+ADwAL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C8AdABkAD4ADQAKACAAIAA8AHQAZAAgAHMAdAB5AGwAZQA9ACcAcABh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pAG4AZwA6AC4ANwA1AHAAdAAgAC4ANwA1AHAAdAAgAC4ANwA1AHAAdAAgAC4ANwA1AHAAd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HAAIABjAGwAYQBzAHMAPQBNAHMAbwBOAG8AcgBtAGEAbAA+ADwAc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gAGMAbABhAHMAcwA9AGoAaQByAGEALQBpAHMAcwB1AGUAPgA8AHMAcABhAG4AIA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nAGYAbwBuAHQALQBzAGkAegBlADoAMQAwAC4AMABwAHQAOwANAAoAIAAg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bQBpAGwAeQA6ACIAQQByAGkAYQBsACIALAAiAHMAYQBuAHMALQBzAGUAcgBpAGYAI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ZgBhAHIAZQBhAHMAdAAtAGYAbwBuAHQALQBmAGEAbQBpAGwAeQA6ACIAVABp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zACAATgBlAHcAIABSAG8AbQBhAG4AIgA7AA0ACgAgACAAYwBvAGwAbwByADoAYgBsAGEAYw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PgA8AGEAIABoAHIAZQBmAD0AIgBoAHQAdABwAHMAOgAvAC8AaQBzAHMAdQBlAHMALgBt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pAGwAZQBoAGUAYQBsAHQAaAAuAEQATgBTACUAMgAwACUAMgAwACUAMgAwAC8AYgByAG8Adw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LwBWAEEAUgAtADMAOQA2ADQAIgA+ADwAcwBwAGEAbgANAAoAIAAgAHMAdAB5AGwAZQA9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uAG8ALQBwAHIAbwBvAGYAOgB5AGUAcwA7AHQAZQB4AHQALQBkAGUAYwBvAHIAY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uADoAbgBvAG4AZQA7AHQAZQB4AHQALQB1AG4AZABlAHIAbABpAG4AZQA6AG4AbwBu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A+ADwAaQBtAGcADQAKACAAIABiAG8AcgBkAGUAcgA9ADAAIAB3AGkAZAB0AGgAPQAxADYAI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aQBnAGgAdAA9ADEANgAgAGkAZAA9ACIAXwB4ADAAMAAwADAAXwBpADEAMAAzADYAI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HMAcgBjAD0AIgBoAHQAdABwAHMAOgAvAC8AaQBzAHMAdQBlAHMALgBtAG8AYgBpAGwAZQ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YQBsAHQAaAAuAHYAYQAuAGcAbwB2AC8AaQBtAGEAZwBlAHMALwBpAGMAbwBuAHMALwBp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1AGUAdAB5AHAAZQBzAC8AYgB1AGcALgBwAG4AZwAiAA0ACgAgACAAYQBsAHQAPQAiAGgAd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cwA6AC8ALwBpAHMAcwB1AGUAcwAuAG0AbwBiAGkAbABlAGgAZQBhAGwAdABoAC4AdgBh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BvAHYALwBpAG0AYQBnAGUAcwAvAGkAYwBvAG4AcwAvAGkAcwBzAHUAZQB0AHkAcABlAHMALw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ZwAuAHAAbgBnACIAPgA8AC8AcwBwAGEAbgA+AFYAQQBSAC0AMwA5ADYANAA8AC8AYQ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LQAgADwALwBzAHAAYQBuAD4APAAvAHMAcABhAG4APgA8AHMAcABhAG4AIABjAGwAY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PQBzAHUAbQBtAGEAcgB5AD4APABzAHAAYQBuACAAcwB0AHkAbABlAD0AJw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pAHoAZQA6ADEAMAAuADAAcAB0ADsAZgBvAG4AdAAtAGYAYQBtAGkAbAB5ADoADQAKACAAI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EAcgBpAGEAbAAiACwAIgBzAGEAbgBzAC0AcwBlAHIAaQBmACIAOwBtAHMAbwAtAGYAYQBy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zAHQALQBmAG8AbgB0AC0AZgBhAG0AaQBsAHkAOgAiAFQAaQBtAGUAcwAgAE4AZQB3ACAAU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uACIAOwBjAG8AbABvAHIAOgBiAGwAYQBjAGsAJwA+AGwAbwBhAGQAaQBuAGc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zAHAAaQBuAG4AZQByACAAcwB0AGEAeQBzACAAdQBwACAAYQBmAHQAZQByACAAcABhAHQAa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gAGkAZABlAG4AdABpAGYAaQBlAHIAIABzAGUAcgB2AGkAYwBlACAAcgBlAHQAdQBy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gAG4AdQBsAGwAPAAvAHMAcABhAG4APgA8AC8AcwBwAGEAbgA+ADwAcwBwAGEAb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bABhAHMAcwA9AGoAaQByAGEALQBpAHMAcwB1AGUAPgA8AHMAcABhAG4AIA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nAGYAbwBuAHQALQBzAGkAegBlADoAMQAwAC4AMABwAHQAOwBmAG8AbgB0AC0AZgBhAG0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OgAiAEEAcgBpAGEAbAAiACwAIgBzAGEAbgBzAC0AcwBlAHIAaQBmACIAOwANAAoAIAAg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ZgBhAHIAZQBhAHMAdAAtAGYAbwBuAHQALQBmAGEAbQBpAGwAeQA6ACIAVABpAG0AZ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gBlAHcAIABSAG8AbQBhAG4AIgA7AGMAbwBsAG8AcgA6AGIAbABhAGMAawAnAD4AIAA8AC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AtACAAVABoAGUAIABuAGUAdwAgAHMAdABhAHQAdQBzACAAbABvAHoAZQBuAGcAZQBuAHM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cABwAG8AcgB0ACAAZgBvAHIAIABKAEkAUgBBACAANgAuADIAIABvAHIAIABsAGEAdA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gAE8AdABoAGUAcgB3AGkAcwBlACAAdwBlACAAdQBzAGUAIAB0AGgAZQAgAGkAYwBvAG4ALg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PgA8AC8AcwBwAGEAbgA+ADwALwBzAHAAYQBuAD4APABzAHAAYQBuAA0ACgAgACAAYwBs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zAD0AYQB1AGkALQBsAG8AegBlAG4AZwBlAD4APABzAHAAYQBuACAAcwB0AHkAbABlAD0AJw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cwBpAHoAZQA6ADEAMAAuADAAcAB0ADsAZgBvAG4AdAAtAGYAYQBtAGkAbAB5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BAHIAaQBhAGwAIgAsACIAcwBhAG4AcwAtAHMAZQByAGkAZgAiADsADQAKACAAIA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yAGUAYQBzAHQALQBmAG8AbgB0AC0AZgBhAG0AaQBsAHkAOgAiAFQAaQBtAGUAcwAg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3ACAAUgBvAG0AYQBuACIAOwBjAG8AbABvAHIAOgBiAGwAYQBjAGsAJwA+AEMAbABvAHMAZ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zAHAAYQBuAD4APAAvAHMAcABhAG4APgA8AHMAcABhAG4ADQAKACAAIABjAGwAYQBz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BqAGkAcgBhAC0AaQBzAHMAdQBlAD4APABzAHAAYQBuACAAcwB0AHkAbABlAD0AJw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pAHoAZQA6ADEAMAAuADAAcAB0ADsAZgBvAG4AdAAtAGYAYQBtAGkAbAB5ADoAIgBB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hAGwAIgAsACIAcwBhAG4AcwAtAHMAZQByAGkAZgAiADsADQAKACAAIABtAHMAbwAtAGY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YQBzAHQALQBmAG8AbgB0AC0AZgBhAG0AaQBsAHkAOgAiAFQAaQBtAGUAcwAgAE4AZQB3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gBvAG0AYQBuACIAOwBjAG8AbABvAHIAOgBiAGwAYQBjAGsAJwA+ACAAPAAvAHMAcABhAG4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cwBwAGEAbgA+ADwAcwBwAGEAbgANAAoAIAAgAHMAdAB5AGwAZQA9ACcAZgBvAG4AdA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6AGUAOgAxADAALgAwAHAAdAA7AGYAbwBuAHQALQBmAGEAbQBpAGwAeQA6ACIAQQByAGk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LAAiAHMAYQBuAHMALQBzAGUAcgBpAGYAIgA7AG0AcwBvAC0AZgBhAHIAZQBhAHM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mAGEAbQBpAGwAeQA6AA0ACgAgACAAIgBUAGkAbQBlAHMAIABOAGUAdwAgAFIAb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iADsAYwBvAGwAbwByADoAYgBsAGEAYwBrACcAPgA8AG8AOgBwAD4APAAvAG8AOg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MAcABhAG4APgA8AC8AcAA+AA0ACgAgACAAPAAvAHQAZAA+AA0ACgAgADwALwB0AHI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8AHQAcgAgAHMAdAB5AGwAZQA9ACcAbQBzAG8ALQB5AGYAdABpAC0AaQByAG8AdwA6A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wAGEAZwBlAC0AYgByAGUAYQBrAC0AaQBuAHMAaQBkAGUAOgBhAHYAbwBpAGQAJw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0AGQAIABzAHQAeQBsAGUAPQAnAHAAYQBkAGQAaQBuAGcAOgAuADcANQBwAHQAIA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IAAuADcANQBwAHQAIAAuADcANQBwAHQAJwA+AA0ACgAgACAAPABwACAAYwBsAGEAcw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TQBzAG8ATgBvAHIAbQBhAGwAPgA8AHMAcABhAG4AIABzAHQAeQBsAGUAPQAn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kAegBlADoAMQAwAC4AMABwAHQAOwBmAG8AbgB0AC0AZgBhAG0AaQBsAHkAOgAiAEE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AiACwAIgBzAGEAbgBzAC0AcwBlAHIAaQBmACIAOwANAAoAIAAgAG0AcwBvAC0AZg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hAHMAdAAtAGYAbwBuAHQALQBmAGEAbQBpAGwAeQA6ACIAVABpAG0AZQBzACAATgBlAHcAI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QBhAG4AIgA7AGMAbwBsAG8AcgA6AGIAbABhAGMAawAnAD4APABhAA0ACgAgACAAaABy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A9ACIAaAB0AHQAcABzADoALwAvAGkAcwBzAHUAZQBzAC4AbQBvAGIAaQBsAGUAaABlAGEAb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LgBEAE4AUwAlADIAMAAlADIAMAAlADIAMAAvAGIAcgBvAHcAcwBlAC8AVgBBAFIALQAzAD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A5ACIAPgBWAEEAUgAtADMAOQA0ADkAPAAvAGEAPgA8AG8AOgBwAD4APAAvAG8AOgBw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4APgA8AC8AcAA+AA0ACgAgACAAPAAvAHQAZAA+AA0ACgAgACAAPAB0AGQAIA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PQAnAHAAYQBkAGQAaQBuAGcAOgAuADcANQBwAHQAIAAuADcANQBwAHQAIA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uADcANQBwAHQAJwA+AA0ACgAgACAAPABwACAAYwBsAGEAcwBzAD0ATQBzAG8ATg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GwAPgA8AHMAcABhAG4AIABzAHQAeQBsAGUAPQAnAGYAbwBuAHQALQBzAGkAegBlADoAMQ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MABwAHQAOwBmAG8AbgB0AC0AZgBhAG0AaQBsAHkAOgAiAEEAcgBpAGEAbAAiACwAIgBz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zAC0AcwBlAHIAaQBmACIAOwANAAoAIAAgAG0AcwBvAC0AZgBhAHIAZQBhAHMAdAAt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EAbQBpAGwAeQA6ACIAVABpAG0AZQBzACAATgBlAHcAIABSAG8AbQBhAG4AIgA7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sAG8AcgA6AGIAbABhAGMAawAnAD4AJgBuAGIAcwBwADsAQgB1AGcAPABvADoAcAA+ADwAL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cAA+ADwALwBzAHAAYQBuAD4APAAvAHAAPgANAAoAIAAgADwALwB0AGQ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kACAAcwB0AHkAbABlAD0AJwBwAGEAZABkAGkAbgBnADoALgA3ADUAcAB0ACA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LgA3ADUAcAB0ACAALgA3ADUAcAB0ACcAPgANAAoAIAAgADwAcAAgAGMAbABhAHMAcwA9AE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E4AbwByAG0AYQBsAD4APABzAHAAYQBuACAAcwB0AHkAbABlAD0AJwBmAG8AbgB0AC0Ac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oAZQA6ADEAMAAuADAAcAB0ADsAZgBvAG4AdAAtAGYAYQBtAGkAbAB5ADoAIgBBAHIAaQ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sACIAcwBhAG4AcwAtAHMAZQByAGkAZgAiADsADQAKACAAIABtAHMAbwAtAGYAYQByAGUAY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8AbgB0AC0AZgBhAG0AaQBsAHkAOgAiAFQAaQBtAGUAcwAgAE4AZQB3ACAAUgBv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CIAOwBjAG8AbABvAHIAOgBiAGwAYQBjAGsAJwA+ACYAbgBiAHMAcAA7ADUAMAA4ADoAI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8AUwAgAC0ADQAKACAAIABzAGUAbABlAGMAdABpAG4AZwAgAHQAaQBtAGUAIABzAGwAbw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HIAIABkAGkAcgBlAGMAdABsAHkAIABzAGMAaABlAGQAdQBsAGUAZAAgAGEAcABwAG8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bQBlAG4AdAAgAHIAZQBhAGQAcwAgAHAAcgBlAHYAaQBvAHUAcwAgAHQAaQBtAGUAPABv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DwALwBvADoAcAA+ADwALwBzAHAAYQBuAD4APAAvAHAAPgANAAoAIAAgADwALwB0AGQ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dABkACAAcwB0AHkAbABlAD0AJwBwAGEAZABkAGkAbgBnADoALgA3ADUAcA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AALgA3ADUAcAB0ACAALgA3ADUAcAB0ACcAPgANAAoAIAAgADwAcAAgAGMAb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wA9AE0AcwBvAE4AbwByAG0AYQBsAD4APABzAHAAYQBuACAAcwB0AHkAbABlAD0AJw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cwBpAHoAZQA6ADEAMAAuADAAcAB0ADsAZgBvAG4AdAAtAGYAYQBtAGkAbAB5ADoAIg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hAGwAIgAsACIAcwBhAG4AcwAtAHMAZQByAGkAZgAiADsADQAKACAAIABtAHMAbw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GUAYQBzAHQALQBmAG8AbgB0AC0AZgBhAG0AaQBsAHkAOgAiAFQAaQBtAGUAcwAgAE4AZQ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gBvAG0AYQBuACIAOwBjAG8AbABvAHIAOgBiAGwAYQBjAGsAJwA+ACYAbgBiAHMAcAA7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zAHAAYQBuAA0ACgAgACAAYwBsAGEAcwBzAD0AagBpAHIAYQAtAGkAcwBzAHUAZQA+ADw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gAHMAdAB5AGwAZQA9ACcAZgBvAG4AdAAtAGYAYQBtAGkAbAB5ADoAIgBBAHIAaQ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sACIAcwBhAG4AcwAtAHMAZQByAGkAZgAiACcAPgA8AGEADQAKACAAIABoAHIAZQBmAD0AIg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dABwAHMAOgAvAC8AaQBzAHMAdQBlAHMALgBtAG8AYgBpAGwAZQBoAGUAYQBsAHQAaAAuAE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TACUAMgAwACUAMgAwACUAMgAwAC8AYgByAG8AdwBzAGUALwBWAEEAUgAtADMAOAA3ADEAIg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cwBwAGEAbgANAAoAIAAgAHMAdAB5AGwAZQA9ACcAZgBvAG4AdAAtAHMAaQB6AGUAOgAxA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wAHAAdAA7AGYAbwBuAHQALQBmAGEAbQBpAGwAeQA6ACIAVABpAG0AZQBzACAATgBlAHcAI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QBhAG4AIgAsACIAcwBlAHIAaQBmACIAOwBtAHMAbwAtAGYAYQByAGUAYQBzAHQALQ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ZgBhAG0AaQBsAHkAOgANAAoAIAAgACIAVABpAG0AZQBzACAATgBlAHcAIABSAG8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gA7AG0AcwBvAC0AZgBhAHIAZQBhAHMAdAAtAHQAaABlAG0AZQAtAGYAbwBuAHQAOg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vAHIALQBmAGEAcgBlAGEAcwB0ADsAYwBvAGwAbwByADoAdwBpAG4AZABvAHcAdABlAHgAd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dABlAHgAdAAtAGQAZQBjAG8AcgBhAHQAaQBvAG4AOgBuAG8AbgBlADsAdABlAH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HUAbgBkAGUAcgBsAGkAbgBlADoAbgBvAG4AZQAnAD4APAAhAC0ALQBbAGkAZgAgAGcAd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dgBtAGwAIAAxAF0APgA8AHYAOgBzAGgAYQBwAGUAdAB5AHAAZQANAAoAIAAgACAAaQBk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fAHgAMAAwADAAMABfAHQANwA1ACIAIABjAG8AbwByAGQAcwBpAHoAZQA9ACIAMgAxADYAMA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wAMgAxADYAMAAwACIAIABvADoAcwBwAHQAPQAiADcANQAiACAAbwA6AHAAcgBlAGYAZQBy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sAGEAdABpAHYAZQA9ACIAdAAiAA0ACgAgACAAIABwAGEAdABoAD0AIgBtAEAANABAADUAbA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QAQAAxADEAQAA5AEAAMQAxAEAAOQBAADUAeABlACIAIABmAGkAbABsAGUAZAA9ACIAZgAi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IAbwBrAGUAZAA9ACIAZgAiAD4ADQAKACAAIAAgADwAdgA6AHMAdAByAG8AawBlACAAa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zAHQAeQBsAGUAPQAiAG0AaQB0AGUAcgAiAC8APgANAAoAIAAgACAAPAB2ADoAZg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1AGwAYQBzAD4ADQAKACAAIAAgACAAPAB2ADoAZgAgAGUAcQBuAD0AIgBpAGYAIABsAGkAb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QAcgBhAHcAbgAgAHAAaQB4AGUAbABMAGkAbgBlAFcAaQBkAHQAaAAgADAAIgAv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CAAPAB2ADoAZgAgAGUAcQBuAD0AIgBzAHUAbQAgAEAAMAAgADEAIAAwACIALw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gADwAdgA6AGYAIABlAHEAbgA9ACIAcwB1AG0AIAAwACAAMAAgAEAAMQAiAC8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CAAIAA8AHYAOgBmACAAZQBxAG4APQAiAHAAcgBvAGQAIABAADIAIAAxACAAMgAiAC8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CAAIAA8AHYAOgBmACAAZQBxAG4APQAiAHAAcgBvAGQAIABAADMAIAAyADEANgAw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wAGkAeABlAGwAVwBpAGQAdABoACIALwA+AA0ACgAgACAAIAAgADwAdgA6AGYAIABlAHEAbg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cAByAG8AZAAgAEAAMwAgADIAMQA2ADAAMAAgAHAAaQB4AGUAbABIAGUAaQBnAGgAdAAi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CAAIAA8AHYAOgBmACAAZQBxAG4APQAiAHMAdQBtACAAQAAwACAAMAAgADEAIg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gACAAPAB2ADoAZgAgAGUAcQBuAD0AIgBwAHIAbwBkACAAQAA2ACAAMQAgA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vAD4ADQAKACAAIAAgACAAPAB2ADoAZgAgAGUAcQBuAD0AIgBwAHIAbwBkACAAQAA3ACAAMg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YAMAAwACAAcABpAHgAZQBsAFcAaQBkAHQAaAAiAC8APgANAAoAIAAgACAAIAA8AHYAOgBm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xAG4APQAiAHMAdQBtACAAQAA4ACAAMgAxADYAMAAwACAAMAAiAC8APgANAAoAIAAg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YAOgBmACAAZQBxAG4APQAiAHAAcgBvAGQAIABAADcAIAAyADEANgAwADAAIABwAGkAeABl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BlAGkAZwBoAHQAIgAvAD4ADQAKACAAIAAgACAAPAB2ADoAZgAgAGUAcQBuAD0AIgBzAHUAb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AAMQAwACAAMgAxADYAMAAwACAAMAAiAC8APgANAAoAIAAgACAAPAAvAHYAOgBmAG8AcgBt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hAHMAPgANAAoAIAAgACAAPAB2ADoAcABhAHQAaAAgAG8AOgBlAHgAdAByAHUAcwBpAG8Ab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PQAiAGYAIgAgAGcAcgBhAGQAaQBlAG4AdABzAGgAYQBwAGUAbwBrAD0AIgB0ACIAIABv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vAG4AbgBlAGMAdAB0AHkAcABlAD0AIgByAGUAYwB0ACIALwA+AA0ACgAgACAAIAA8AG8AOg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YwBrACAAdgA6AGUAeAB0AD0AIgBlAGQAaQB0ACIAIABhAHMAcABlAGMAdAByAGEAdABp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HQAIgAvAD4ADQAKACAAIAA8AC8AdgA6AHMAaABhAHAAZQB0AHkAcABlAD4APAB2ADoAcw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ABlACAAaQBkAD0AIgBQAGkAYwB0AHUAcgBlAF8AeAAwADAAMgAwAF8AMgAiACAAbwA6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pAGQAPQAiAF8AeAAwADAAMAAwAF8AcwAxADAAMgA3ACIAIAB0AHkAcABlAD0AIgAjAF8AeA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MAAwAF8AdAA3ADUAIgANAAoAIAAgACAAYQBsAHQAPQAiAGgAdAB0AHAAcwA6AC8ALwBp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1AGUAcwAuAG0AbwBiAGkAbABlAGgAZQBhAGwAdABoAC4ARABOAFMAIAAgACAALwBpAG0AYQ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wAvAGkAYwBvAG4AcwAvAGkAcwBzAHUAZQB0AHkAcABlAHMALwBiAHUAZwAuAHAAbgBn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gAHMAdAB5AGwAZQA9ACcAdwBpAGQAdABoADoAMwAxAC4AOQBwAHQAOwBoAGUAaQ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dAA6ADMAMQAuADkAcAB0ADsAdgBpAHMAaQBiAGkAbABpAHQAeQA6AHYAaQBzAGkAYg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tAHMAbwAtAHcAcgBhAHAALQBzAHQAeQBsAGUAOgBzAHEAdQBhAHIAZQA7AA0ACgAgACAAIA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wAZQBmAHQALQBwAGUAcgBjAGUAbgB0ADoALQAxADAAMAAwADEAOwBtAHMAbwAt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wAC0AcABlAHIAYwBlAG4AdAA6AC0AMQAwADAAMAAxADsAbQBzAG8ALQBwAG8AcwBpAHQAa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LQBoAG8AcgBpAHoAbwBuAHQAYQBsADoAYQBiAHMAbwBsAHUAdABlADsADQAKACAAIAAg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cABvAHMAaQB0AGkAbwBuAC0AaABvAHIAaQB6AG8AbgB0AGEAbAAtAHIAZQBsAGEAd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YAZQA6AGMAaABhAHIAOwBtAHMAbwAtAHAAbwBzAGkAdABpAG8AbgAtAHYAZQByAHQAaQBj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6AGEAYgBzAG8AbAB1AHQAZQA7AA0ACgAgACAAIABtAHMAbwAtAHAAbwBzAGkAdABpAG8Abg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YAZQByAHQAaQBjAGEAbAAtAHIAZQBsAGEAdABpAHYAZQA6AGwAaQBuAGUAOwBtAHMAbwAt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mAHQALQBwAGUAcgBjAGUAbgB0ADoALQAxADAAMAAwADEAOwANAAoAIAAgACAAbQBzAG8AL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AAtAHAAZQByAGMAZQBuAHQAOgAtADEAMAAwADAAMQAnAD4ADQAKACAAIAAgADwAdwA6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hAHAAIAB0AHkAcABlAD0AIgBuAG8AbgBlACIALwA+AA0ACgAgACAAIAA8AHcAOgBhAG4AYw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BsAG8AYwBrAC8APgANAAoAIAAgADwALwB2ADoAcwBoAGEAcABlAD4APAAhAFsAZQBu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mAF0ALQAtAD4APAAhAFsAaQBmACAAIQB2AG0AbABdAD4APABpAG0AZwAgAHcAaQBkAHQAaA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QAMwAgAGgAZQBpAGcAaAB0AD0ANAAzAA0ACgAgACAAcwByAGMAPQAiAFYAQQBSACsAVwBl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wB2ADMALgAwAC4AMABfAFYARABEAF8AZgBpAGwAZQBzAC8AaQBtAGEAZwBlADAAMAAxAC4AcA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IgANAAoAIAAgAGEAbAB0AD0AIgBoAHQAdABwAHMAOgAvAC8AaQBzAHMAdQBlAHMALgBt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pAGwAZQBoAGUAYQBsAHQAaAAuAEQATgBTACAAIAAgAC8AaQBtAGEAZwBlAHMALwBpAGM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LwBpAHMAcwB1AGUAdAB5AHAAZQBzAC8AYgB1AGcALgBwAG4AZwAiAA0ACgAgACAAdgA6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hAHAAZQBzAD0AIgBQAGkAYwB0AHUAcgBlAF8AeAAwADAAMgAwAF8AMgAiAD4APAAhAFs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aQBmAF0APgA8AC8AcwBwAGEAbgA+AFYAQQBSAC0AMwA4ADcAMQA8AC8AYQA+ACAALQ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zAHAAYQBuAD4APAAvAHMAcABhAG4APgA8AHMAcABhAG4ADQAKACAAIABjAGwAYQBzAHMAP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bQBtAGEAcgB5AD4APABzAHAAYQBuACAAcwB0AHkAbABlAD0AJwBmAG8AbgB0AC0AZ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HkAOgAiAEEAcgBpAGEAbAAiACwAIgBzAGEAbgBzAC0AcwBlAHIAaQBmACIAJwA+AEYAY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pAHQAeQAtAFAAcgBvAHYAaQBkAGUAcgANAAoAIAAgAHUAcABkAGEAdABlADoAIABQAE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wBUACAAdABlAGEAbQAgAGEAbgBkACAAQwBsAGkAbgBpAGMAIABpAG4AZgBvAHIAbQBhAHQAa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AA8ACEALQAtACAAVABoAGUAIABuAGUAdwAgAHMAdABhAHQAdQBzACAAbABvAHoAZQBu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HMAIABzAHUAcABwAG8AcgB0ACAAZgBvAHIAIABKAEkAUgBBACAANgAuADIAIABvAHIAI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dABlAHIALgAgAE8AdABoAGUAcgB3AGkAcwBlACAAdwBlACAAdQBzAGUAIAB0AGgAZQAg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vAG4ALgAtAC0APgA8AC8AcwBwAGEAbgA+ADwALwBzAHAAYQBuAD4APABzAHAAYQBu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YwBsAGEAcwBzAD0AYQB1AGkALQBsAG8AegBlAG4AZwBlAD4APABzAHAAYQBuACA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D0AJwBmAG8AbgB0AC0AZgBhAG0AaQBsAHkAOgAiAEEAcgBpAGEAbAAiACwAIgBzAGEAb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lAHIAaQBmACIAJwA+AEMAbABvAHMAZQBkADwALwBzAHAAYQBuAD4APAAv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HMAcABhAG4ADQAKACAAIABjAGwAYQBzAHMAPQBqAGkAcgBhAC0AaQBzAHMAdQBlAD4AP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uACAAcwB0AHkAbABlAD0AJwBmAG8AbgB0AC0AZgBhAG0AaQBsAHkAOgAiAEEAcgBp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iACwAIgBzAGEAbgBzAC0AcwBlAHIAaQBmACIAJwA+ACAAPAAvAHMAcABhAG4APgA8AC8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+ADwAbwA6AHAAPgA8AC8AbwA6AHAAPgA8AC8AcwBwAGEAbgA+ADwALwBw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C8AdABkAD4ADQAKACAAPAAvAHQAcgA+AA0ACgAgADwAdAByACAAcwB0AHkAbABlAD0AJ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HkAZgB0AGkALQBpAHIAbwB3ADoAMwA7AG0AcwBvAC0AeQBmAHQAaQAtAGwAY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vAHcAOgB5AGUAcwA7AHAAYQBnAGUALQBiAHIAZQBhAGsALQBpAG4AcwBpAGQAZQA6AGEAd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AnAD4ADQAKACAAIAA8AHQAZAAgAHMAdAB5AGwAZQA9ACcAcABhAGQAZABpAG4AZwA6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1AHAAdAAgAC4ANwA1AHAAdAAgAC4ANwA1AHAAdAAgAC4ANwA1AHAAdAAn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IABjAGwAYQBzAHMAPQBNAHMAbwBOAG8AcgBtAGEAbAA+ADwAcwBwAGEAbgAg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cAZgBvAG4AdAAtAHMAaQB6AGUAOgAxADAALgAwAHAAdAA7AGYAbwBuAHQALQBmAGE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eQA6ACIAQQByAGkAYQBsACIALAAiAHMAYQBuAHMALQBzAGUAcgBpAGYAIgA7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mAGEAcgBlAGEAcwB0AC0AZgBvAG4AdAAtAGYAYQBtAGkAbAB5ADoAIgBUAGk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IABOAGUAdwAgAFIAbwBtAGEAbgAiADsAYwBvAGwAbwByADoAYgBsAGEAYwBrACcAPgA8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BoAHIAZQBmAD0AIgBoAHQAdABwAHMAOgAvAC8AaQBzAHMAdQBlAHMALgBtAG8AY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BoAGUAYQBsAHQAaAAuAEQATgBTACUAMgAwACUAMgAwACUAMgAwAC8AYgByAG8Adw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WAEEAUgAtADMAOAA2ADgAIgA+AFYAQQBSAC0AMwA4ADYAOAA8AC8AYQA+ADwAbwA6AHA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bwA6AHAAPgA8AC8AcwBwAGEAbgA+ADwALwBwAD4ADQAKACAAIAA8AC8AdABk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HQAZAAgAHMAdAB5AGwAZQA9ACcAcABhAGQAZABpAG4AZwA6AC4ANwA1AHAAdAAg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gAC4ANwA1AHAAdAAgAC4ANwA1AHAAdAAnAD4ADQAKACAAIAA8AHAAIABjAGwAYQBz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BNAHMAbwBOAG8AcgBtAGEAbAA+ADwAcwBwAGEAbgAgAHMAdAB5AGwAZQA9ACc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aQB6AGUAOgAxADAALgAwAHAAdAA7AGYAbwBuAHQALQBmAGEAbQBpAGwAeQA6ACIAQ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CIALAAiAHMAYQBuAHMALQBzAGUAcgBpAGYAIgA7AA0ACgAgACAAbQBzAG8ALQBmAGEAc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wB0AC0AZgBvAG4AdAAtAGYAYQBtAGkAbAB5ADoAIgBUAGkAbQBlAHMAIABOAGUAdwAgAF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tAGEAbgAiADsAYwBvAGwAbwByADoAYgBsAGEAYwBrACcAPgBCAHUAZwA8AG8AOgBw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gBwAD4APAAvAHMAcABhAG4APgA8AC8AcAA+AA0ACgAgACAAPAAvAHQAZA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0AGQAIABzAHQAeQBsAGUAPQAnAHAAYQBkAGQAaQBuAGcAOgAuADcANQBwAHQAIA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uADcANQBwAHQAIAAuADcANQBwAHQAJwA+AA0ACgAgACAAPABwACAAYwBsAGEAcwBz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QBzAG8ATgBvAHIAbQBhAGwAPgA8AHMAcABhAG4AIABzAHQAeQBsAGUAPQAnAGYAbwBuAHQ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egBlADoAMQAwAC4AMABwAHQAOwBmAG8AbgB0AC0AZgBhAG0AaQBsAHkAOgAiAEEAcgBp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iACwAIgBzAGEAbgBzAC0AcwBlAHIAaQBmACIAOwANAAoAIAAgAG0AcwBvAC0AZgBhAHIAZ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AtAGYAbwBuAHQALQBmAGEAbQBpAGwAeQA6ACIAVABpAG0AZQBzACAATgBlAHcAIABS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G4AIgA7AGMAbwBsAG8AcgA6AGIAbABhAGMAawAnAD4AYwBsAGkAbgBpAGMAIABjAG8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IABiAGEAYwBrACAAZgByAG8AbQANAAoAIAAgADwAcwBwAGEAbgAgAGMAbABhAHMAcwA9AF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lAGwAbABFAD4AVgBpAHMAdABBADwALwBzAHAAYQBuAD4AIABiAHUAdAAgADwAcwBwAGEAb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bABhAHMAcwA9AFMAcABlAGwAbABFAD4AYwBsAGkAbgBpAGMATgBhAG0AZQA8AC8Ac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+ACAAaQBzAA0ACgAgACAAbgBvAHQAIABzAGgAbwB3AG4APABvADoAcAA+ADwALwBvADo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zAHAAYQBuAD4APAAvAHAAPgANAAoAIAAgADwALwB0AGQAPgANAAoAIAAgADwAdAB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D0AJwBwAGEAZABkAGkAbgBnADoALgA3ADUAcAB0ACAALgA3ADUAcAB0ACA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AALgA3ADUAcAB0ACcAPgANAAoAIAAgADwAcAAgAGMAbABhAHMAcwA9AE0AcwBv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G0AYQBsAD4APABzAHAAYQBuACAAYwBsAGEAcwBzAD0AagBpAHIAYQAtAGkAcwBzAHUAZQ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cwBwAGEAbgAgAHMAdAB5AGwAZQA9ACcAZgBvAG4AdAAtAHMAaQB6AGUAOgAxADAALgAw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7AA0ACgAgACAAZgBvAG4AdAAtAGYAYQBtAGkAbAB5ADoAIgBBAHIAaQBhAGwAIgAsACIAcw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cwAtAHMAZQByAGkAZgAiADsAbQBzAG8ALQBmAGEAcgBlAGEAcwB0AC0AZgBvAG4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kAbAB5ADoAIgBUAGkAbQBlAHMAIABOAGUAdwAgAFIAbwBtAGEAbgAiADsADQAKACAAIA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ABvAHIAOgBiAGwAYQBjAGsAJwA+ADwAYQAgAGgAcgBlAGYAPQAiAGgAdAB0AHAAcwA6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pAHMAcwB1AGUAcwAuAG0AbwBiAGkAbABlAGgAZQBhAGwAdABoAC4ARABOAFMAJQAyADAAJQ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JQAyADAALwBiAHIAbwB3AHMAZQAvAFYAQQBSAC0AMwA4ADYAOAAiAD4APABzAHAAYQBu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cwB0AHkAbABlAD0AJwBtAHMAbwAtAG4AbwAtAHAAcgBvAG8AZgA6AHkAZQBzADsAd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gAdAAtAGQAZQBjAG8AcgBhAHQAaQBvAG4AOgBuAG8AbgBlADsAdABlAHgAdAAtAHUAbgBk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sAGkAbgBlADoAbgBvAG4AZQAnAD4APABpAG0AZwANAAoAIAAgAGIAbwByAGQAZQByAD0AM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aQBkAHQAaAA9ADEANgAgAGgAZQBpAGcAaAB0AD0AMQA2ACAAaQBkAD0AIgBfAHgAMAAw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BfAGkAMQAwADMANAAiAA0ACgAgACAAcwByAGMAPQAiAGgAdAB0AHAAcwA6AC8ALwBpAHMAcw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wAuAG0AbwBiAGkAbABlAGgAZQBhAGwAdABoAC4AdgBhAC4AZwBvAHYALwBpAG0AYQBn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vAGkAYwBvAG4AcwAvAGkAcwBzAHUAZQB0AHkAcABlAHMALwBiAHUAZwAuAHAAbgBnACI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BhAGwAdAA9ACIAaAB0AHQAcABzADoALwAvAGkAcwBzAHUAZQBzAC4AbQBvAGIAa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GEAbAB0AGgALgB2AGEALgBnAG8AdgAvAGkAbQBhAGcAZQBzAC8AaQBjAG8AbgBzAC8Aa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QBlAHQAeQBwAGUAcwAvAGIAdQBnAC4AcABuAGcAIgA+ADwALwBzAHAAYQBuAD4AVgBBAF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AzADgANgA4ADwALwBhAD4ADQAKACAAIAAtACAAPAAvAHMAcABhAG4APgA8AC8AcwBwAGEAbg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cwBwAGEAbgAgAGMAbABhAHMAcwA9AHMAdQBtAG0AYQByAHkAPgA8AHMAcABhAG4AIA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PQAnAGYAbwBuAHQALQBzAGkAegBlADoAMQAwAC4AMABwAHQAOwBmAG8AbgB0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sAHkAOgANAAoAIAAgACIAQQByAGkAYQBsACIALAAiAHMAYQBuAHMALQBzAGUAcgBp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7AG0AcwBvAC0AZgBhAHIAZQBhAHMAdAAtAGYAbwBuAHQALQBmAGEAbQBpAGwAeQA6ACIAV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BzACAATgBlAHcAIABSAG8AbQBhAG4AIgA7AGMAbwBsAG8AcgA6AGIAbABhAGMAawAn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sAGkAbgBpAGMADQAKACAAIABjAG8AbQBlAHMAIABiAGEAYwBrACAAZgByAG8AbQAgADw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gAGMAbABhAHMAcwA9AFMAcABlAGwAbABFAD4AVgBpAHMAdABBADwALwBzAHAAYQBu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iAHUAdAAgADwAcwBwAGEAbgAgAGMAbABhAHMAcwA9AFMAcABlAGwAbABFAD4AYwBsAGkAb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TgBhAG0AZQA8AC8AcwBwAGEAbgA+AA0ACgAgACAAaQBzACAAbgBvAHQAIABzAGgAbwB3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MAcABhAG4APgA8AC8AcwBwAGEAbgA+ADwAcwBwAGEAbgAgAGMAbABhAHMAcwA9AGoAa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LQBpAHMAcwB1AGUAPgA8AHMAcABhAG4AIABzAHQAeQBsAGUAPQAnAGYAbwBuAHQALQBz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BlADoAMQAwAC4AMABwAHQAOwANAAoAIAAgAGYAbwBuAHQALQBmAGEAbQBpAGwAeQA6ACIAQ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QBsACIALAAiAHMAYQBuAHMALQBzAGUAcgBpAGYAIgA7AG0AcwBvAC0AZgBhAHIAZQ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bwBuAHQALQBmAGEAbQBpAGwAeQA6ACIAVABpAG0AZQBzACAATgBlAHcAIABSAG8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gA7AA0ACgAgACAAYwBvAGwAbwByADoAYgBsAGEAYwBrACcAPgAgADwAIQAtAC0AIABU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gAG4AZQB3ACAAcwB0AGEAdAB1AHMAIABsAG8AegBlAG4AZwBlAG4AcwAgAHMAdQBwAHA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BmAG8AcgAgAEoASQBSAEEAIAA2AC4AMgAgAG8AcgAgAGwAYQB0AGUAcgAuACAATwB0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HcAaQBzAGUAIAB3AGUAIAB1AHMAZQAgAHQAaABlACAAaQBjAG8AbgAuAC0ALQA+ADwALw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uAD4APAAvAHMAcABhAG4APgA8AHMAcABhAG4ADQAKACAAIABjAGwAYQBzAHMAPQBh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AtAGwAbwB6AGUAbgBnAGUAPgA8AHMAcABhAG4AIABzAHQAeQBsAGUAPQAnAGYAbwBuAHQ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egBlADoAMQAwAC4AMABwAHQAOwBmAG8AbgB0AC0AZgBhAG0AaQBsAHkAOgAiAEEAcgBp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iACwAIgBzAGEAbgBzAC0AcwBlAHIAaQBmACIAOwANAAoAIAAgAG0AcwBvAC0AZgBhAHIAZ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AtAGYAbwBuAHQALQBmAGEAbQBpAGwAeQA6ACIAVABpAG0AZQBzACAATgBlAHcAIABS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G4AIgA7AGMAbwBsAG8AcgA6AGIAbABhAGMAawAnAD4AQwBsAG8AcwBlAGQAPAAvAHM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PgA8AC8AcwBwAGEAbgA+ADwAcwBwAGEAbgANAAoAIAAgAGMAbABhAHMAcwA9AGoAaQBy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pAHMAcwB1AGUAPgA8AHMAcABhAG4AIABzAHQAeQBsAGUAPQAnAGYAbwBuAHQALQBzAGkAe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MQAwAC4AMABwAHQAOwBmAG8AbgB0AC0AZgBhAG0AaQBsAHkAOgAiAEEAcgBpAGEAbAAiAC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zAGEAbgBzAC0AcwBlAHIAaQBmACIAOwANAAoAIAAgAG0AcwBvAC0AZgBhAHIAZQBhAHM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mAGEAbQBpAGwAeQA6ACIAVABpAG0AZQBzACAATgBlAHcAIABSAG8AbQ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7AGMAbwBsAG8AcgA6AGIAbABhAGMAawAnAD4AIAA8AC8AcwBwAGEAbgA+ADwALw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BzAHAAYQBuAA0ACgAgACAAcwB0AHkAbABlAD0AJwBmAG8AbgB0AC0AcwBpAHoAZQA6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uADAAcAB0ADsAZgBvAG4AdAAtAGYAYQBtAGkAbAB5ADoAIgBBAHIAaQBhAGwAIgAsACIAcw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cwAtAHMAZQByAGkAZgAiADsAbQBzAG8ALQBmAGEAcgBlAGEAcwB0AC0AZgBvAG4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kAbAB5ADoADQAKACAAIAAiAFQAaQBtAGUAcwAgAE4AZQB3ACAAUgBvAG0AYQBuACIAOw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ABvAHIAOgBiAGwAYQBjAGsAJwA+ADwAbwA6AHAAPgA8AC8AbwA6AHAAPgA8AC8Ac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+ADwALwBwAD4ADQAKACAAIAA8AC8AdABkAD4ADQAKACAAPAAvAHQAcgA+AA0ACgA8AC8Ad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bABlAD4ADQAKAA0ACgA8AC8AZABpAHYAPgANAAoADQAKADwAcAA+ADwAcwBwAGEAbgAg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9ACcAZgBvAG4AdAAtAHMAaQB6AGUAOgAxADAALgAwAHAAdAA7AGYAbwBu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pAGwAeQA6ACIAQQByAGkAYQBsACIALAAiAHMAYQBuAHMALQBzAGUAcgBpAGYAIgA7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sAG8AcgA6AGIAbABhAGMAawAnAD4APABvADoAcAA+ACYAbgBiAHMAcAA7ADwALwBvADo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zAHAAYQBuAD4APAAvAHAAPgANAAoADQAKADwAcAA+ADwAcwB0AHIAbwBuAGcAPgA8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4AIABzAHQAeQBsAGUAPQAnAGYAbwBuAHQALQBzAGkAegBlADoAMQAwAC4AMABwAHQAOw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ZgBhAG0AaQBsAHkAOgAiAEEAcgBpAGEAbAAiACwAIgBzAGEAbgBzAC0Acw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mACIAOwANAAoAYwBvAGwAbwByADoAYgBsAGEAYwBrACcAPgAzAC4AMAAuADAAKwA1ADMAL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IANgA0AGQAMQA2ADoAPAAvAHMAcABhAG4APgA8AC8AcwB0AHIAbwBuAGcAPgA8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zAHQAeQBsAGUAPQAnAGYAbwBuAHQALQBzAGkAegBlADoAMQAwAC4AMABwAHQAOwANAAo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YAYQBtAGkAbAB5ADoAIgBBAHIAaQBhAGwAIgAsACIAcwBhAG4AcwAtAHMAZ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AiADsAYwBvAGwAbwByADoAYgBsAGEAYwBrACcAPgA8AG8AOgBwAD4APAAvAG8AOgBw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4APgA8AC8AcAA+AA0ACgANAAoAPABkAGkAdgA+AA0ACgANAAoAPAB0AGEAYg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jAGwAYQBzAHMAPQBNAHMAbwBOAG8AcgBtAGEAbABUAGEAYgBsAGUAIABiAG8AcgBkAGUAcg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IABjAGUAbABsAHAAYQBkAGQAaQBuAGcAPQAwACAAcwB0AHkAbABlAD0AJwBtAHMAbwAt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sAGwAcwBwAGEAYwBpAG4AZwA6ADEALgA1AHAAdAA7AA0ACgAgAG0AcwBvAC0AeQBmAHQAa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YgBsAGwAbwBvAGsAOgAxADEAOAA0ACcAPgANAAoAIAA8AHQAcgAgAHMAdAB5AGwAZQA9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5AGYAdABpAC0AaQByAG8AdwA6ADAAOwBtAHMAbwAtAHkAZgB0AGkALQBmAGkAc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cgBvAHcAOgB5AGUAcwAnAD4ADQAKACAAIAA8AHQAZAAgAHMAdAB5AGwAZQA9ACcAcABh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pAG4AZwA6AC4ANwA1AHAAdAAgAC4ANwA1AHAAdAAgAC4ANwA1AHAAdAAgAC4ANwA1AHAAd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HAAIABjAGwAYQBzAHMAPQBNAHMAbwBOAG8AcgBtAGEAbAAgAGEAbABp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9AGMAZQBuAHQAZQByACAAcwB0AHkAbABlAD0AJwB0AGUAeAB0AC0AYQBsAGkAZwBuADoAY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BlAHIAJwA+ADwAYgA+ADwAcwBwAGEAbgANAAoAIAAgAHMAdAB5AGwAZQA9ACc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HMAaQB6AGUAOgAxADAALgAwAHAAdAA7AGYAbwBuAHQALQBmAGEAbQBpAGwAeQA6ACIAQ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QBsACIALAAiAHMAYQBuAHMALQBzAGUAcgBpAGYAIgA7AG0AcwBvAC0AZgBhAHIAZQ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bwBuAHQALQBmAGEAbQBpAGwAeQA6AA0ACgAgACAAIgBUAGkAbQBlAHMAIABOAGUAd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IAbwBtAGEAbgAiADsAYwBvAGwAbwByADoAYgBsAGEAYwBrACcAPgBKAEkAUgBBACAAIw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6AHAAPgA8AC8AbwA6AHAAPgA8AC8AcwBwAGEAbgA+ADwALwBiAD4APAAvAHA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0AGQAPgANAAoAIAAgADwAdABkACAAcwB0AHkAbABlAD0AJwBwAGEAZABkAGkAbgBn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AALgA3ADUAcAB0ACAALgA3ADUAcAB0ACAALgA3ADUAcAB0ACc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cAAgAGMAbABhAHMAcwA9AE0AcwBvAE4AbwByAG0AYQBsACAAYQBsAGkAZwBuAD0AYw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lAHIAIABzAHQAeQBsAGUAPQAnAHQAZQB4AHQALQBhAGwAaQBnAG4AOgBjAGUAbgB0AGUAc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BiAD4APABzAHAAYQBuAA0ACgAgACAAcwB0AHkAbABlAD0AJwBmAG8AbgB0AC0AcwBpAH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6ADEAMAAuADAAcAB0ADsAZgBvAG4AdAAtAGYAYQBtAGkAbAB5ADoAIgBBAHIAaQBhAGwAIg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cwBhAG4AcwAtAHMAZQByAGkAZgAiADsAbQBzAG8ALQBmAGEAcgBlAGEAcwB0AC0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YQBtAGkAbAB5ADoADQAKACAAIAAiAFQAaQBtAGUAcwAgAE4AZQB3ACAAUgBvAG0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OwBjAG8AbABvAHIAOgBiAGwAYQBjAGsAJwA+AEkAcwBzAHUAZQAgAFQAeQBwAGUAIAA8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wAD4APAAvAG8AOgBwAD4APAAvAHMAcABhAG4APgA8AC8AYgA+ADwALwBw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dABkAD4ADQAKACAAIAA8AHQAZAAgAHMAdAB5AGwAZQA9ACcAcABhAGQAZABpAG4AZwA6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1AHAAdAAgAC4ANwA1AHAAdAAgAC4ANwA1AHAAdAAgAC4ANwA1AHAAdAAn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IABjAGwAYQBzAHMAPQBNAHMAbwBOAG8AcgBtAGEAbAAgAGEAbABpAGcAbgA9AGMAZQ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CAAcwB0AHkAbABlAD0AJwB0AGUAeAB0AC0AYQBsAGkAZwBuADoAYwBlAG4AdABlAHIAJ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YgA+ADwAcwBwAGEAbgANAAoAIAAgAHMAdAB5AGwAZQA9ACcAZgBvAG4AdAAtAHMAaQB6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xADAALgAwAHAAdAA7AGYAbwBuAHQALQBmAGEAbQBpAGwAeQA6ACIAQQByAGkAYQBsACIAL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YQBuAHMALQBzAGUAcgBpAGYAIgA7AG0AcwBvAC0AZgBhAHIAZQBhAHMAdAAt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bQBpAGwAeQA6AA0ACgAgACAAIgBUAGkAbQBlAHMAIABOAGUAdwAgAFIAbwBtAGEAb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YwBvAGwAbwByADoAYgBsAGEAYwBrACcAPgBEAGUAcwBjAHIAaQBwAHQAaQBvAG4AIAA8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wAD4APAAvAG8AOgBwAD4APAAvAHMAcABhAG4APgA8AC8AYgA+ADwALwBw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dABkAD4ADQAKACAAIAA8AHQAZAAgAHMAdAB5AGwAZQA9ACcAcABhAGQAZABpAG4AZwA6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1AHAAdAAgAC4ANwA1AHAAdAAgAC4ANwA1AHAAdAAgAC4ANwA1AHAAdAAn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aQB2AD4ADQAKACAAIAA8AHAAIABjAGwAYQBzAHMAPQBNAHMAbwBOAG8AcgBtAGEAbAAg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pAGcAbgA9AGMAZQBuAHQAZQByACAAcwB0AHkAbABlAD0AJwB0AGUAeAB0AC0AYQBsAGkAZ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YwBlAG4AdABlAHIAJwA+ADwAYgA+ADwAcwBwAGEAbgANAAoAIAAgAHMAdAB5AGwAZQA9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HMAaQB6AGUAOgAxADAALgAwAHAAdAA7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QQByAGkAYQBsACIALAAiAHMAYQBuAHMALQBzAGUAcgBpAGYAIgA7AG0AcwBvAC0AZg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hAHMAdAAtAGYAbwBuAHQALQBmAGEAbQBpAGwAeQA6AA0ACgAgACAAIgBUAGkAbQBlAHMAI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dwAgAFIAbwBtAGEAbgAiADsAYwBvAGwAbwByADoAYgBsAGEAYwBrACcAPgBKAEkAUgBB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pAG4AawAgADwAbwA6AHAAPgA8AC8AbwA6AHAAPgA8AC8AcwBwAGEAbgA+ADwALwBi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NAAoAIAAgADwALwBkAGkAdgA+AA0ACgAgACAAPAAvAHQAZAA+AA0ACgAgADwALwB0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8AHQAcgAgAHMAdAB5AGwAZQA9ACcAbQBzAG8ALQB5AGYAdABpAC0AaQByAG8Ad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OwBwAGEAZwBlAC0AYgByAGUAYQBrAC0AaQBuAHMAaQBkAGUAOgBhAHYAbwBpAGQAJw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0AGQAIABzAHQAeQBsAGUAPQAnAHAAYQBkAGQAaQBuAGcAOgAuADcANQBwAHQAI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IAAuADcANQBwAHQAIAAuADcANQBwAHQAJwA+AA0ACgAgACAAPABwACAAYwBs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zAD0ATQBzAG8ATgBvAHIAbQBhAGwAPgA8AHMAcABhAG4AIABzAHQAeQBsAGUAPQAn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zAGkAegBlADoAMQAwAC4AMABwAHQAOwBmAG8AbgB0AC0AZgBhAG0AaQBsAHkAOgAiAE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EAbAAiACwAIgBzAGEAbgBzAC0AcwBlAHIAaQBmACIAOwANAAoAIAAgAG0AcwBv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QBhAHMAdAAtAGYAbwBuAHQALQBmAGEAbQBpAGwAeQA6ACIAVABpAG0AZQBzACAATgBl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SAG8AbQBhAG4AIgA7AGMAbwBsAG8AcgA6AGIAbABhAGMAawAnAD4APABhAA0ACgAgACAAaA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gA9ACIAaAB0AHQAcABzADoALwAvAGkAcwBzAHUAZQBzAC4AbQBvAGIAaQBsAGUAaABl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0AGgALgBEAE4AUwAlADIAMAAlADIAMAAlADIAMAAvAGIAcgBvAHcAcwBlAC8AVgBBAFIALQ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OQA2ACIAPgBWAEEAUgAtADMANwA5ADYAPAAvAGEAPgA8AG8AOgBwAD4APAAvAG8AOg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MAcABhAG4APgA8AC8AcAA+AA0ACgAgACAAPAAvAHQAZAA+AA0ACgAgACAAPAB0AGQ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PQAnAHAAYQBkAGQAaQBuAGcAOgAuADcANQBwAHQAIAAuADcANQBwAHQAIA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IAAuADcANQBwAHQAJwA+AA0ACgAgACAAPABwACAAYwBsAGEAcwBzAD0ATQBzAG8AT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bQBhAGwAPgA8AHMAcABhAG4AIABzAHQAeQBsAGUAPQAnAGYAbwBuAHQALQBzAGkAegBl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wAC4AMABwAHQAOwBmAG8AbgB0AC0AZgBhAG0AaQBsAHkAOgAiAEEAcgBpAGEAbAAiACwAI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BzAC0AcwBlAHIAaQBmACIAOwANAAoAIAAgAG0AcwBvAC0AZgBhAHIAZQBhAHM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mAGEAbQBpAGwAeQA6ACIAVABpAG0AZQBzACAATgBlAHcAIABSAG8AbQBhAG4AI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bwBsAG8AcgA6AGIAbABhAGMAawAnAD4AUwB0AG8AcgB5ADwAbwA6AHAAPgA8AC8AbwA6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cwBwAGEAbgA+ADwALwBwAD4ADQAKACAAIAA8AC8AdABkAD4ADQAKACAAIAA8AHQAZ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9ACcAcABhAGQAZABpAG4AZwA6AC4ANwA1AHAAdAAgAC4ANwA1AHAAdAAg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1AHAAdAAgAC4ANwA1AHAAdAAnAD4ADQAKACAAIAA8AHAAIABjAGwAYQBzAHMAPQBNAHMAbw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BtAGEAbAA+ADwAcwBwAGEAbgAgAHMAdAB5AGwAZQA9ACcAZgBvAG4AdAAtAHMAaQB6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xADAALgAwAHAAdAA7AGYAbwBuAHQALQBmAGEAbQBpAGwAeQA6ACIAQQByAGkAYQBsACIAL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YQBuAHMALQBzAGUAcgBpAGYAIgA7AA0ACgAgACAAbQBzAG8ALQBmAGEAcgBlAGEAcw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GYAYQBtAGkAbAB5ADoAIgBUAGkAbQBlAHMAIABOAGUAdwAgAFIAbwBtAGEAb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YwBvAGwAbwByADoAYgBsAGEAYwBrACcAPgBOAGUAdwANAAoAIAAgAEEAcABwAG8AaQ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G4AdAAvAFIAZQBxAHUAZQBzAHQAIAAtACAARABpAHMAYQBiAGwAZQAgAHUAbgBzAHUAc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B0AGUAZAAgAGYAYQBjAGkAbABpAHQAaQBlAHMAPABvADoAcAA+ADwALwBvADoAc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zAHAAYQBuAD4APAAvAHAAPgANAAoAIAAgADwALwB0AGQAPgANAAoAIAAgADwAdABkACA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D0AJwBwAGEAZABkAGkAbgBnADoALgA3ADUAcAB0ACAALgA3ADUAcAB0ACA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AALgA3ADUAcAB0ACcAPgANAAoAIAAgADwAcAAgAGMAbABhAHMAcwA9AE0AcwBvAE4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sAD4APABzAHAAYQBuACAAYwBsAGEAcwBzAD0AagBpAHIAYQAtAGkAcwBzAHUAZQ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EAbgAgAHMAdAB5AGwAZQA9ACcAZgBvAG4AdAAtAHMAaQB6AGUAOgAxADAALgAwAHAAd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ZgBvAG4AdAAtAGYAYQBtAGkAbAB5ADoAIgBBAHIAaQBhAGwAIgAsACIAcw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tAHMAZQByAGkAZgAiADsAbQBzAG8ALQBmAGEAcgBlAGEAcwB0AC0AZgBvAG4AdAAtAGY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5ADoAIgBUAGkAbQBlAHMAIABOAGUAdwAgAFIAbwBtAGEAbgAiADsADQAKACAAIABj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vAHIAOgBiAGwAYQBjAGsAJwA+ADwAYQAgAGgAcgBlAGYAPQAiAGgAdAB0AHAAcwA6AC8AL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wB1AGUAcwAuAG0AbwBiAGkAbABlAGgAZQBhAGwAdABoAC4ARABOAFMAJQAyADAAJQAy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QAyADAALwBiAHIAbwB3AHMAZQAvAFYAQQBSAC0AMwA3ADkANgAiAD4APABzAHAAYQBu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wB0AHkAbABlAD0AJwBtAHMAbwAtAG4AbwAtAHAAcgBvAG8AZgA6AHkAZQBzADsAdABlAH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QAZQBjAG8AcgBhAHQAaQBvAG4AOgBuAG8AbgBlADsAdABlAHgAdAAtAHUAbgBkAGUAcg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lADoAbgBvAG4AZQAnAD4APABpAG0AZwANAAoAIAAgAGIAbwByAGQAZQByAD0AMAAg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HQAaAA9ADEANgAgAGgAZQBpAGcAaAB0AD0AMQA2ACAAaQBkAD0AIgBfAHgAMAAwADAAMA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MQAwADMAMwAiAA0ACgAgACAAcwByAGMAPQAiAGgAdAB0AHAAcwA6AC8ALwBpAHMAcwB1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uAG0AbwBiAGkAbABlAGgAZQBhAGwAdABoAC4AdgBhAC4AZwBvAHYALwBpAG0AYQBnAGUAcw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wBvAG4AcwAvAGkAcwBzAHUAZQB0AHkAcABlAHMALwBzAHQAbwByAHkALgBwAG4AZwAi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YQBsAHQAPQAiAGgAdAB0AHAAcwA6AC8ALwBpAHMAcwB1AGUAcwAuAG0AbwBiAG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ZQBhAGwAdABoAC4AdgBhAC4AZwBvAHYALwBpAG0AYQBnAGUAcwAvAGkAYwBvAG4AcwAv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zAHUAZQB0AHkAcABlAHMALwBzAHQAbwByAHkALgBwAG4AZwAiAD4APAAvAHMAcABhAG4APg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EAUgAtADMANwA5ADYAPAAvAGEAPgANAAoAIAAgAC0AIAA8AC8AcwBwAGEAbgA+ADwALw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D4APABzAHAAYQBuACAAYwBsAGEAcwBzAD0AcwB1AG0AbQBhAHIAeQA+ADwAcwBwAGEAb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9ACcAZgBvAG4AdAAtAHMAaQB6AGUAOgAxADAALgAwAHAAdAA7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bQBpAGwAeQA6AA0ACgAgACAAIgBBAHIAaQBhAGwAIgAsACIAcwBhAG4AcwAtAHM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gAiADsAbQBzAG8ALQBmAGEAcgBlAGEAcwB0AC0AZgBvAG4AdAAtAGYAYQBtAGkAbAB5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UAGkAbQBlAHMAIABOAGUAdwAgAFIAbwBtAGEAbgAiADsAYwBvAGwAbwByADoAYgBsAGEAYw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PgBOAGUAdwANAAoAIAAgAEEAcABwAG8AaQBuAHQAbQBlAG4AdAAvAFIAZQBxAHUAZ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tACAARABpAHMAYQBiAGwAZQAgAHUAbgBzAHUAcABwAG8AcgB0AGUAZAAgAGYAYQBjAGkAb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QBlAHMAPAAvAHMAcABhAG4APgA8AC8AcwBwAGEAbgA+ADwAcwBwAGEAbgANAAoAIAAg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hAHMAcwA9AGoAaQByAGEALQBpAHMAcwB1AGUAPgA8AHMAcABhAG4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zAGkAegBlADoAMQAwAC4AMABwAHQAOw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iAEEAcgBpAGEAbAAiACwAIgBzAGEAbgBzAC0AcwBlAHIAaQBmACIAOwANAAoAIAAg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HIAZQBhAHMAdAAtAGYAbwBuAHQALQBmAGEAbQBpAGwAeQA6ACIAVABpAG0AZQBz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lAHcAIABSAG8AbQBhAG4AIgA7AGMAbwBsAG8AcgA6AGIAbABhAGMAawAnAD4AIAA8ACEAL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VABoAGUAIABuAGUAdwAgAHMAdABhAHQAdQBzACAAbABvAHoAZQBuAGcAZQBuAHMAIABz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wAG8AcgB0ACAAZgBvAHIAIABKAEkAUgBBACAANgAuADIAIABvAHIAIABsAGEAdABlAHIAL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8AdABoAGUAcgB3AGkAcwBlACAAdwBlACAAdQBzAGUAIAB0AGgAZQAgAGkAYwBvAG4ALgAt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cwBwAGEAbgA+ADwALwBzAHAAYQBuAD4APABzAHAAYQBuAA0ACgAgACAAYwBsAGEAcw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YQB1AGkALQBsAG8AegBlAG4AZwBlAD4APABzAHAAYQBuACAAcwB0AHkAbABlAD0AJw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cwBpAHoAZQA6ADEAMAAuADAAcAB0ADsAZgBvAG4AdAAtAGYAYQBtAGkAbAB5ADoAIg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hAGwAIgAsACIAcwBhAG4AcwAtAHMAZQByAGkAZgAiADsADQAKACAAIABtAHMAbw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GUAYQBzAHQALQBmAG8AbgB0AC0AZgBhAG0AaQBsAHkAOgAiAFQAaQBtAGUAcwAgAE4AZQ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gBvAG0AYQBuACIAOwBjAG8AbABvAHIAOgBiAGwAYQBjAGsAJwA+AEQAbwBuAGUAPAAv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4APgA8AC8AcwBwAGEAbgA+ADwAcwBwAGEAbgANAAoAIAAgAGMAbABhAHMAcwA9AGoAa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LQBpAHMAcwB1AGUAPgA8AHMAcABhAG4AIABzAHQAeQBsAGUAPQAnAGYAbwBuAHQALQBz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BlADoAMQAwAC4AMABwAHQAOwBmAG8AbgB0AC0AZgBhAG0AaQBsAHkAOgAiAEEAcgBpAGEAb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wAIgBzAGEAbgBzAC0AcwBlAHIAaQBmACIAOwANAAoAIAAgAG0AcwBvAC0AZgBhAHIAZQ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bwBuAHQALQBmAGEAbQBpAGwAeQA6ACIAVABpAG0AZQBzACAATgBlAHcAIABSAG8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gA7AGMAbwBsAG8AcgA6AGIAbABhAGMAawAnAD4AIAA8AC8AcwBwAGEAbgA+ADwALw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D4APABzAHAAYQBuAA0ACgAgACAAcwB0AHkAbABlAD0AJwBmAG8AbgB0AC0AcwBpAHoAZ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MAAuADAAcAB0ADsAZgBvAG4AdAAtAGYAYQBtAGkAbAB5ADoAIgBBAHIAaQBhAGwAIgA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hAG4AcwAtAHMAZQByAGkAZgAiADsAbQBzAG8ALQBmAGEAcgBlAGEAcwB0AC0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tAGkAbAB5ADoADQAKACAAIAAiAFQAaQBtAGUAcwAgAE4AZQB3ACAAUgBvAG0AYQBu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jAG8AbABvAHIAOgBiAGwAYQBjAGsAJwA+ADwAbwA6AHAAPgA8AC8AbwA6AHAAPgA8AC8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+ADwALwBwAD4ADQAKACAAIAA8AC8AdABkAD4ADQAKACAAPAAvAHQAcgA+AA0ACg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yACAAcwB0AHkAbABlAD0AJwBtAHMAbwAtAHkAZgB0AGkALQBpAHIAbwB3ADoAMgA7AHAAYQ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LQBiAHIAZQBhAGsALQBpAG4AcwBpAGQAZQA6AGEAdgBvAGkAZAAnAD4ADQAKACAAIAA8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gAHMAdAB5AGwAZQA9ACcAcABhAGQAZABpAG4AZwA6AC4ANwA1AHAAdAAgAC4ANwA1AHA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gAC4ANwA1AHAAdAAnAD4ADQAKACAAIAA8AHAAIABjAGwAYQBzAHMAPQBN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OAG8AcgBtAGEAbAA+ADwAcwBwAGEAbgAgAHMAdAB5AGwAZQA9ACcAZgBvAG4AdAAtAHMAaQB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OgAxADAALgAwAHAAdAA7AGYAbwBuAHQALQBmAGEAbQBpAGwAeQA6ACIAQQByAGkAYQB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AiAHMAYQBuAHMALQBzAGUAcgBpAGYAIgA7AA0ACgAgACAAbQBzAG8ALQBmAGEAcgBlAGE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vAG4AdAAtAGYAYQBtAGkAbAB5ADoAIgBUAGkAbQBlAHMAIABOAGUAdwAgAFIAbw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iADsAYwBvAGwAbwByADoAYgBsAGEAYwBrACcAPgAmAG4AYgBzAHAAOwA8AGEADQAKACAAI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QBmAD0AIgBoAHQAdABwAHMAOgAvAC8AaQBzAHMAdQBlAHMALgBtAG8AYgBpAGwAZQ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HQAaAAuAEQATgBTACUAMgAwACUAMgAwACUAMgAwAC8AYgByAG8AdwBzAGUALwBWAEEAUg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MAOAA3ADEAIgA+AFYAQQBSAC0AMwA4ADcAMQA8AC8AYQA+ADwAbwA6AHAAPgA8AC8AbwA6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cwBwAGEAbgA+ADwALwBwAD4ADQAKACAAIAA8AC8AdABkAD4ADQAKACAAIAA8AHQAZ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9ACcAcABhAGQAZABpAG4AZwA6AC4ANwA1AHAAdAAgAC4ANwA1AHAAdAAg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1AHAAdAAgAC4ANwA1AHAAdAAnAD4ADQAKACAAIAA8AHAAIABjAGwAYQBzAHMAPQBNAHMAbw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BtAGEAbAA+ADwAcwBwAGEAbgAgAHMAdAB5AGwAZQA9ACcAZgBvAG4AdAAtAHMAaQB6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xADAALgAwAHAAdAA7AGYAbwBuAHQALQBmAGEAbQBpAGwAeQA6ACIAQQByAGkAYQBsACIAL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YQBuAHMALQBzAGUAcgBpAGYAIgA7AA0ACgAgACAAbQBzAG8ALQBmAGEAcgBlAGEAcw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GYAYQBtAGkAbAB5ADoAIgBUAGkAbQBlAHMAIABOAGUAdwAgAFIAbwBtAGEAb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YwBvAGwAbwByADoAYgBsAGEAYwBrACcAPgAmAG4AYgBzAHAAOwBCAHUAZwA8AG8AOg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G8AOgBwAD4APAAvAHMAcABhAG4APgA8AC8AcAA+AA0ACgAgACAAPAAvAHQAZA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0AGQAIABzAHQAeQBsAGUAPQAnAHAAYQBkAGQAaQBuAGcAOgAuADcANQBwAHQAIA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IAAuADcANQBwAHQAIAAuADcANQBwAHQAJwA+AA0ACgAgACAAPABwACAAYwBsAGEAcw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TQBzAG8ATgBvAHIAbQBhAGwAPgA8AHMAcABhAG4AIABzAHQAeQBsAGUAPQAn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kAegBlADoAMQAwAC4AMABwAHQAOwBmAG8AbgB0AC0AZgBhAG0AaQBsAHkAOgAiAEE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AiACwAIgBzAGEAbgBzAC0AcwBlAHIAaQBmACIAOwANAAoAIAAgAG0AcwBvAC0AZg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hAHMAdAAtAGYAbwBuAHQALQBmAGEAbQBpAGwAeQA6ACIAVABpAG0AZQBzACAATgBlAHcAI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QBhAG4AIgA7AGMAbwBsAG8AcgA6AGIAbABhAGMAawAnAD4AJgBuAGIAcwBwADsARgBh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GkAdAB5AC0AUAByAG8AdgBpAGQAZQByAA0ACgAgACAAdQBwAGQAYQB0AGUAOgAgAFAAQQB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QAIAB0AGUAYQBtACAAYQBuAGQAIABDAGwAaQBuAGkAYwAgAGkAbgBmAG8AcgBtAGEAdABp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8AG8AOgBwAD4APAAvAG8AOgBwAD4APAAvAHMAcABhAG4APgA8AC8AcAA+AA0ACgAgACA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AA+AA0ACgAgACAAPAB0AGQAIABzAHQAeQBsAGUAPQAnAHAAYQBkAGQAaQBuAGcAOg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IAAuADcANQBwAHQAIAAuADcANQBwAHQAIAAuADcANQBwAHQAJwA+AA0ACgAgACAAP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YwBsAGEAcwBzAD0ATQBzAG8ATgBvAHIAbQBhAGwAPgA8AHMAcABhAG4AIA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nAGYAbwBuAHQALQBzAGkAegBlADoAMQAwAC4AMABwAHQAOwBmAG8AbgB0AC0AZgBhAG0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OgAiAEEAcgBpAGEAbAAiACwAIgBzAGEAbgBzAC0AcwBlAHIAaQBmACIAOwANAAoAIAAg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ZgBhAHIAZQBhAHMAdAAtAGYAbwBuAHQALQBmAGEAbQBpAGwAeQA6ACIAVABpAG0AZ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gBlAHcAIABSAG8AbQBhAG4AIgA7AGMAbwBsAG8AcgA6AGIAbABhAGMAawAnAD4AJgBu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DsAIAA8AHMAcABhAG4ADQAKACAAIABjAGwAYQBzAHMAPQBqAGkAcgBhAC0AaQBzAHMAd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BzAHAAYQBuACAAcwB0AHkAbABlAD0AJwBmAG8AbgB0AC0AZgBhAG0AaQBsAHkAOgAiAE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EAbAAiACwAIgBzAGEAbgBzAC0AcwBlAHIAaQBmACIAJwA+ADwAYQANAAoAIAAgAGgAc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PQAiAGgAdAB0AHAAcwA6AC8ALwBpAHMAcwB1AGUAcwAuAG0AbwBiAGkAbABlAGgAZQ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oAC4ARABOAFMAJQAyADAAJQAyADAAJQAyADAALwBiAHIAbwB3AHMAZQAvAFYAQQBSAC0AMwA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MQAiAD4APABzAHAAYQBuAA0ACgAgACAAcwB0AHkAbABlAD0AJwBmAG8AbgB0AC0AcwBpAH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6ADEAMgAuADAAcAB0ADsAZgBvAG4AdAAtAGYAYQBtAGkAbAB5ADoAIgBUAGkAbQBlAHMAI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dwAgAFIAbwBtAGEAbgAiACwAIgBzAGUAcgBpAGYAIgA7AG0AcwBvAC0AZgBhAHIAZQ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bwBuAHQALQBmAGEAbQBpAGwAeQA6AA0ACgAgACAAIgBUAGkAbQBlAHMAIABOAGUAd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IAbwBtAGEAbgAiADsAbQBzAG8ALQBmAGEAcgBlAGEAcwB0AC0AdABoAGUAbQBlAC0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6AG0AaQBuAG8AcgAtAGYAYQByAGUAYQBzAHQAOwBjAG8AbABvAHIAOgB3AGkAbgBkAG8Ad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eAB0ADsADQAKACAAIAB0AGUAeAB0AC0AZABlAGMAbwByAGEAdABpAG8AbgA6AG4AbwBu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0AGUAeAB0AC0AdQBuAGQAZQByAGwAaQBuAGUAOgBuAG8AbgBlACcAPgA8ACEALQAtAFsAa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ZwB0AGUAIAB2AG0AbAAgADEAXQA+ADwAdgA6AHMAaABhAHAAZQAgAGkAZAA9ACIAUABp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1AHIAZQBfAHgAMAAwADIAMABfADUAIgANAAoAIAAgACAAbwA6AHMAcABpAGQAPQAiAF8AeA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MAAwAF8AcwAxADAAMgA2ACIAIAB0AHkAcABlAD0AIgAjAF8AeAAwADAAMAAwAF8AdA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gAGEAbAB0AD0AIgBoAHQAdABwAHMAOgAvAC8AaQBzAHMAdQBlAHMALgBtAG8AYgBpAGwAZQ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YQBsAHQAaAAuAEQATgBTACAAIAAgAC8AaQBtAGEAZwBlAHMALwBpAGMAbwBuAHMALwBp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1AGUAdAB5AHAAZQBzAC8AYgB1AGcALgBwAG4AZwAiAA0ACgAgACA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aQBkAHQAaAA6ADMAMQAuADkAcAB0ADsAaABlAGkAZwBoAHQAOgAzADEALgA5AHAAdAA7AH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zAGkAYgBpAGwAaQB0AHkAOgB2AGkAcwBpAGIAbABlADsAbQBzAG8ALQB3AHIAYQBwAC0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DoAcwBxAHUAYQByAGUAOwANAAoAIAAgACAAbQBzAG8ALQBsAGUAZgB0AC0AcA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lAG4AdAA6AC0AMQAwADAAMAAxADsAbQBzAG8ALQB0AG8AcAAtAHAAZQByAGMAZQBuAHQAOg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MAAwADAAMQA7AG0AcwBvAC0AcABvAHMAaQB0AGkAbwBuAC0AaABvAHIAaQB6AG8AbgB0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6AGEAYgBzAG8AbAB1AHQAZQA7AA0ACgAgACAAIABtAHMAbwAtAHAAbwBzAGkAdABpAG8Abg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bwByAGkAegBvAG4AdABhAGwALQByAGUAbABhAHQAaQB2AGUAOgBjAGgAYQByADs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wAG8AcwBpAHQAaQBvAG4ALQB2AGUAcgB0AGkAYwBhAGwAOgBhAGIAcwBvAGwAdQB0AGU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CAAbQBzAG8ALQBwAG8AcwBpAHQAaQBvAG4ALQB2AGUAcgB0AGkAYwBhAGwALQBy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hAHQAaQB2AGUAOgBsAGkAbgBlADsAbQBzAG8ALQBsAGUAZgB0AC0AcABlAHIAYwBlAG4AdA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MQAwADAAMAAxADsADQAKACAAIAAgAG0AcwBvAC0AdABvAHAALQBwAGUAcgBjAGUAbgB0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AxADAAMAAwADEAJwA+AA0ACgAgACAAIAA8AHcAOgB3AHIAYQBwACAAdAB5AHAAZQA9ACIAb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QAiAC8APgANAAoAIAAgACAAPAB3ADoAYQBuAGMAaABvAHIAbABvAGMAawAv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C8AdgA6AHMAaABhAHAAZQA+ADwAIQBbAGUAbgBkAGkAZgBdAC0ALQA+ADwAIQBbAGkAZ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EAdgBtAGwAXQA+ADwAaQBtAGcAIAB3AGkAZAB0AGgAPQA0ADMAIABoAGUAaQBnAGgAdAA9AD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wANAAoAIAAgAHMAcgBjAD0AIgBWAEEAUgArAFcAZQBiAF8AdgAzAC4AMAAuADAAXwBWAEQARA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aQBsAGUAcwAvAGkAbQBhAGcAZQAwADAAMQAuAHAAbgBnACIADQAKACAAIABhAGwAdA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0AHQAcABzADoALwAvAGkAcwBzAHUAZQBzAC4AbQBvAGIAaQBsAGUAaABlAGEAbAB0AGgALg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UwAgACAAIAAvAGkAbQBhAGcAZQBzAC8AaQBjAG8AbgBzAC8AaQBzAHMAdQBlAHQAeQBw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vAGIAdQBnAC4AcABuAGcAIgANAAoAIAAgAHYAOgBzAGgAYQBwAGUAcwA9ACIAUABpAGMAdA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QBfAHgAMAAwADIAMABfADUAIgA+ADwAIQBbAGUAbgBkAGkAZgBdAD4APAAv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BWAEEAUgAtADMAOAA3ADEAPAAvAGEAPgAgAC0AIAA8AC8AcwBwAGEAbgA+ADwALw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BzAHAAYQBuAA0ACgAgACAAYwBsAGEAcwBzAD0AcwB1AG0AbQBhAHIAeQA+ADwAc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gAHMAdAB5AGwAZQA9ACcAZgBvAG4AdAAtAGYAYQBtAGkAbAB5ADoAIgBBAHIAaQBhAGwAIg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cwBhAG4AcwAtAHMAZQByAGkAZgAiACcAPgBGAGEAYwBpAGwAaQB0AHkALQBQAHIAbwB2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lAHIADQAKACAAIAB1AHAAZABhAHQAZQA6ACAAUABBAEMAVAAgAHQAZQBhAG0AIABhAG4AZ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MAbABpAG4AaQBjACAAaQBuAGYAbwByAG0AYQB0AGkAbwBuACAAPAAhAC0ALQAgAFQAaABl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lAHcAIABzAHQAYQB0AHUAcwAgAGwAbwB6AGUAbgBnAGUAbgBzACAAcwB1AHAAcABvAHI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yACAASgBJAFIAQQAgADYALgAyACAAbwByACAAbABhAHQAZQByAC4AIABPAHQAaA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BpAHMAZQAgAHcAZQAgAHUAcwBlACAAdABoAGUAIABpAGMAbwBuAC4ALQAtAD4APAAvAHM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PgA8AC8AcwBwAGEAbgA+ADwAcwBwAGEAbgANAAoAIAAgAGMAbABhAHMAcwA9AGEAdQBp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vAHoAZQBuAGcAZQA+ADwAcwBwAGEAbgAgAHMAdAB5AGwAZQA9ACcAZgBvAG4AdAAtAGY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5ADoAIgBBAHIAaQBhAGwAIgAsACIAcwBhAG4AcwAtAHMAZQByAGkAZgAiACcAPgBD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zAGUAZAA8AC8AcwBwAGEAbgA+ADwALwBzAHAAYQBuAD4APABzAHAAYQBuAA0ACgAgACAAY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wBzAD0AagBpAHIAYQAtAGkAcwBzAHUAZQA+ADwAcwBwAGEAbgAgAHMAdAB5AGwAZQA9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GYAYQBtAGkAbAB5ADoAIgBBAHIAaQBhAGwAIgAsACIAcwBhAG4AcwAtAHM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gAiACcAPgAgADwALwBzAHAAYQBuAD4APAAvAHMAcABhAG4APgA8AG8AOgBwAD4APAAv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wAD4APAAvAHMAcABhAG4APgA8AC8AcAA+AA0ACgAgACAAPAAvAHQAZAA+AA0ACgAgADwAL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PgANAAoAIAA8AHQAcgAgAHMAdAB5AGwAZQA9ACcAbQBzAG8ALQB5AGYAdABpAC0AaQBy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A6ADMAOwBwAGEAZwBlAC0AYgByAGUAYQBrAC0AaQBuAHMAaQBkAGUAOgBhAHYAbwBpAGQAJ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B0AGQAIABzAHQAeQBsAGUAPQAnAHAAYQBkAGQAaQBuAGcAOg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uADcANQBwAHQAIAAuADcANQBwAHQAIAAuADcANQBwAHQAJwA+AA0ACgAgACAAPABwACAAY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wBzAD0ATQBzAG8ATgBvAHIAbQBhAGwAPgA8AHMAcABhAG4AIABzAHQAeQBsAGUAPQAn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zAGkAegBlADoAMQAwAC4AMABwAHQAOwBmAG8AbgB0AC0AZgBhAG0AaQBsAHkAO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EAcgBpAGEAbAAiACwAIgBzAGEAbgBzAC0AcwBlAHIAaQBmACIAOwANAAoAIAAg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HIAZQBhAHMAdAAtAGYAbwBuAHQALQBmAGEAbQBpAGwAeQA6ACIAVABpAG0AZQBzACAAT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IABSAG8AbQBhAG4AIgA7AGMAbwBsAG8AcgA6AGIAbABhAGMAawAnAD4AJgBuAGIAcwBw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hAA0ACgAgACAAaAByAGUAZgA9ACIAaAB0AHQAcABzADoALwAvAGkAcwBzAHUAZQBzAC4Ab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aQBsAGUAaABlAGEAbAB0AGgALgBEAE4AUwAlADIAMAAlADIAMAAlADIAMAAvAGIAcgBv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C8AVgBBAFIALQAzADgANAA3ACIAPgBWAEEAUgAtADMAOAA0ADcAPAAvAGEAPgA8AG8AOg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G8AOgBwAD4APAAvAHMAcABhAG4APgA8AC8AcAA+AA0ACgAgACAAPAAvAHQAZA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0AGQAIABzAHQAeQBsAGUAPQAnAHAAYQBkAGQAaQBuAGcAOgAuADcANQBwAHQAI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IAAuADcANQBwAHQAIAAuADcANQBwAHQAJwA+AA0ACgAgACAAPABwACAAYwBs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zAD0ATQBzAG8ATgBvAHIAbQBhAGwAPgA8AHMAcABhAG4AIABzAHQAeQBsAGUAPQAn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zAGkAegBlADoAMQAwAC4AMABwAHQAOwBmAG8AbgB0AC0AZgBhAG0AaQBsAHkAOgAiAE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EAbAAiACwAIgBzAGEAbgBzAC0AcwBlAHIAaQBmACIAOwANAAoAIAAgAG0AcwBv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QBhAHMAdAAtAGYAbwBuAHQALQBmAGEAbQBpAGwAeQA6ACIAVABpAG0AZQBzACAATgBl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SAG8AbQBhAG4AIgA7AGMAbwBsAG8AcgA6AGIAbABhAGMAawAnAD4AQgB1AGcAJgBuAGI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PABvADoAcAA+ADwALwBvADoAcAA+ADwALwBzAHAAYQBuAD4APAAvAHA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0AGQAPgANAAoAIAAgADwAdABkACAAcwB0AHkAbABlAD0AJwBwAGEAZABkAGkAbgBnADo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AALgA3ADUAcAB0ACAALgA3ADUAcAB0ACAALgA3ADUAcAB0ACc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gAGMAbABhAHMAcwA9AE0AcwBvAE4AbwByAG0AYQBsAD4APABzAHAAYQBuACA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JwBmAG8AbgB0AC0AcwBpAHoAZQA6ADEAMAAuADAAcAB0ADsAZgBvAG4AdAAtAGYAY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5ADoAIgBBAHIAaQBhAGwAIgAsACIAcwBhAG4AcwAtAHMAZQByAGkAZgAiADsADQAKACAAIA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YAYQByAGUAYQBzAHQALQBmAG8AbgB0AC0AZgBhAG0AaQBsAHkAOgAiAFQAa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gAE4AZQB3ACAAUgBvAG0AYQBuACIAOwBjAG8AbABvAHIAOgBiAGwAYQBjAGsAJwA+AEQAa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bABhAHkAaQBuAGcAIABpAG4AYwBvAHIAcgBlAGMAdAANAAoAIAAgAG0AZQBzAHMAYQBn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3AGgAZQBuACAAYQBjAGMAZQBzAHMAaQBuAGcAIAB0AGgAZQAgAG4AZQB3ACAAYQBwAHAAb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BtAGUAbgB0AC8AcgBlAHEAdQBlAHMAdAAgAHMAYwByAGUAZQBuACAAZgBvAHIAIA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pAGwAaQB0AHkAIAB3AGkAdABoAA0ACgAgACAAbgBvACAAYwBsAGkAbgBpAGMAPABvADo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vADoAcAA+ADwALwBzAHAAYQBuAD4APAAvAHAAPgANAAoAIAAgADwALwB0AGQ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dABkACAAcwB0AHkAbABlAD0AJwBwAGEAZABkAGkAbgBnADoALgA3ADUAcAB0ACA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AALgA3ADUAcAB0ACAALgA3ADUAcAB0ACcAPgANAAoAIAAgADwAcAAgAGMAbA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9AE0AcwBvAE4AbwByAG0AYQBsAD4APABzAHAAYQBuACAAYwBsAGEAcwBzAD0AagBpAHIAY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cwBzAHUAZQA+ADwAcwBwAGEAbgAgAHMAdAB5AGwAZQA9ACcAZgBvAG4AdAAtAHMAaQB6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xADAALgAwAHAAdAA7AA0ACgAgACAAZgBvAG4AdAAtAGYAYQBtAGkAbAB5ADoAIgBBAHIAa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IgAsACIAcwBhAG4AcwAtAHMAZQByAGkAZgAiADsAbQBzAG8ALQBmAGEAcgBlAGEAcw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GYAYQBtAGkAbAB5ADoAIgBUAGkAbQBlAHMAIABOAGUAdwAgAFIAbwBtAGEAb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CAAIABjAG8AbABvAHIAOgBiAGwAYQBjAGsAJwA+ADwAYQAgAGgAcgBlAGYAPQAi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0AHAAcwA6AC8ALwBpAHMAcwB1AGUAcwAuAG0AbwBiAGkAbABlAGgAZQBhAGwAdABoAC4AR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MAJQAyADAAJQAyADAAJQAyADAALwBiAHIAbwB3AHMAZQAvAFYAQQBSAC0AMwA4ADQANwAi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zAHAAYQBuAA0ACgAgACAAcwB0AHkAbABlAD0AJwBtAHMAbwAtAG4AbwAtAHAAcgBvAG8AZg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ZQBzADsAdABlAHgAdAAtAGQAZQBjAG8AcgBhAHQAaQBvAG4AOgBuAG8AbgBlADsAdABlAH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HUAbgBkAGUAcgBsAGkAbgBlADoAbgBvAG4AZQAnAD4APABpAG0AZwANAAoAIAAgAGI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QByAD0AMAAgAHcAaQBkAHQAaAA9ADEANgAgAGgAZQBpAGcAaAB0AD0AMQA2ACAAaQBk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fAHgAMAAwADAAMABfAGkAMQAwADMAMQAiAA0ACgAgACAAcwByAGMAPQAiAGgAdAB0AHAAc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LwBpAHMAcwB1AGUAcwAuAG0AbwBiAGkAbABlAGgAZQBhAGwAdABoAC4AdgBhAC4AZwBvAH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pAG0AYQBnAGUAcwAvAGkAYwBvAG4AcwAvAGkAcwBzAHUAZQB0AHkAcABlAHMALwBiAHUAZw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bgBnACIADQAKACAAIABhAGwAdAA9ACIAaAB0AHQAcABzADoALwAvAGkAcwBzAHUAZQBz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vAGIAaQBsAGUAaABlAGEAbAB0AGgALgB2AGEALgBnAG8AdgAvAGkAbQBhAGcAZQBzAC8Aa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zAC8AaQBzAHMAdQBlAHQAeQBwAGUAcwAvAGIAdQBnAC4AcABuAGcAIgA+ADwALw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D4AVgBBAFIALQAzADgANAA3ADwALwBhAD4ADQAKACAAIAAtACAAPAAvAHMAcABhAG4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cwBwAGEAbgA+ADwAcwBwAGEAbgAgAGMAbABhAHMAcwA9AHMAdQBtAG0AYQByAHkAPgA8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4AIABzAHQAeQBsAGUAPQAnAGYAbwBuAHQALQBzAGkAegBlADoAMQAwAC4AMABwAHQAOw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ZgBhAG0AaQBsAHkAOgANAAoAIAAgACIAQQByAGkAYQBsACIALAAiAHMAYQBu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UAcgBpAGYAIgA7AG0AcwBvAC0AZgBhAHIAZQBhAHMAdAAtAGYAbwBuAHQALQBmAGE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eQA6ACIAVABpAG0AZQBzACAATgBlAHcAIABSAG8AbQBhAG4AIgA7AGMAbwBsAG8AcgA6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hAGMAawAnAD4ARABpAHMAcABsAGEAeQBpAG4AZwANAAoAIAAgAGkAbgBjAG8AcgByAGUAY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bQBlAHMAcwBhAGcAZQAgAHcAaABlAG4AIABhAGMAYwBlAHMAcwBpAG4AZwAgAHQAaABl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lAHcAIABhAHAAcABvAGkAbgB0AG0AZQBuAHQALwByAGUAcQB1AGUAcwB0ACAAcwBjAHIAZ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ABmAG8AcgANAAoAIAAgAGYAYQBjAGkAbABpAHQAeQAgAHcAaQB0AGgAIABuAG8AIABj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GkAYwA8AC8AcwBwAGEAbgA+ADwALwBzAHAAYQBuAD4APABzAHAAYQBuACAAYwBsAGEAcw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agBpAHIAYQAtAGkAcwBzAHUAZQA+ADwAcwBwAGEAbgANAAoAIAAgAHMAdAB5AGwAZQA9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HMAaQB6AGUAOgAxADAALgAwAHAAdAA7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QQByAGkAYQBsACIALAAiAHMAYQBuAHMALQBzAGUAcgBpAGYAIgA7AG0AcwBvAC0AZg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hAHMAdAAtAGYAbwBuAHQALQBmAGEAbQBpAGwAeQA6AA0ACgAgACAAIgBUAGkAbQBlAHMAI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dwAgAFIAbwBtAGEAbgAiADsAYwBvAGwAbwByADoAYgBsAGEAYwBrACcAPgAgADwAIQAt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UAGgAZQAgAG4AZQB3ACAAcwB0AGEAdAB1AHMAIABsAG8AegBlAG4AZwBlAG4AcwAgAHMAd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bwByAHQAIABmAG8AcgAgAEoASQBSAEEAIAA2AC4AMgAgAG8AcgAgAGwAYQB0AGUAcgAu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B0AGgAZQByAHcAaQBzAGUAIAB3AGUAIAB1AHMAZQAgAHQAaABlACAAaQBjAG8AbgAuAC0ALQ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zAHAAYQBuAD4APAAvAHMAcABhAG4APgA8AHMAcABhAG4ADQAKACAAIABjAGwAYQBz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BhAHUAaQAtAGwAbwB6AGUAbgBnAGUAPgA8AHMAcABhAG4AIABzAHQAeQBsAGUAPQAn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zAGkAegBlADoAMQAwAC4AMABwAHQAOwBmAG8AbgB0AC0AZgBhAG0AaQBsAHkAOgAiAE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EAbAAiACwAIgBzAGEAbgBzAC0AcwBlAHIAaQBmACIAOwANAAoAIAAgAG0AcwBv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QBhAHMAdAAtAGYAbwBuAHQALQBmAGEAbQBpAGwAeQA6ACIAVABpAG0AZQBzACAATgBl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SAG8AbQBhAG4AIgA7AGMAbwBsAG8AcgA6AGIAbABhAGMAawAnAD4AQwBsAG8AcwBlAGQ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4APgA8AC8AcwBwAGEAbgA+ADwAcwBwAGEAbgANAAoAIAAgAGMAbABhAHMAcwA9AG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yAGEALQBpAHMAcwB1AGUAPgA8AHMAcABhAG4AIABzAHQAeQBsAGUAPQAnAGYAbwBuAHQ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egBlADoAMQAwAC4AMABwAHQAOwBmAG8AbgB0AC0AZgBhAG0AaQBsAHkAOgAiAEEAcgBp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iACwAIgBzAGEAbgBzAC0AcwBlAHIAaQBmACIAOwANAAoAIAAgAG0AcwBvAC0AZgBhAHIAZ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AtAGYAbwBuAHQALQBmAGEAbQBpAGwAeQA6ACIAVABpAG0AZQBzACAATgBlAHcAIABS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G4AIgA7AGMAbwBsAG8AcgA6AGIAbABhAGMAawAnAD4AIAA8AC8AcwBwAGEAbgA+ADwALw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uAD4APABzAHAAYQBuAA0ACgAgACAAcwB0AHkAbABlAD0AJwBmAG8AbgB0AC0AcwBpAH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6ADEAMAAuADAAcAB0ADsAZgBvAG4AdAAtAGYAYQBtAGkAbAB5ADoAIgBBAHIAaQBhAGwAIg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cwBhAG4AcwAtAHMAZQByAGkAZgAiADsAbQBzAG8ALQBmAGEAcgBlAGEAcwB0AC0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YQBtAGkAbAB5ADoADQAKACAAIAAiAFQAaQBtAGUAcwAgAE4AZQB3ACAAUgBvAG0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OwBjAG8AbABvAHIAOgBiAGwAYQBjAGsAJwA+ADwAbwA6AHAAPgA8AC8AbwA6AHA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EAbgA+ADwALwBwAD4ADQAKACAAIAA8AC8AdABkAD4ADQAKACAAPAAvAHQAcg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dAByACAAcwB0AHkAbABlAD0AJwBtAHMAbwAtAHkAZgB0AGkALQBpAHIAbwB3ADoANAA7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nAGUALQBiAHIAZQBhAGsALQBpAG4AcwBpAGQAZQA6AGEAdgBvAGkAZAAn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AAgAHMAdAB5AGwAZQA9ACcAcABhAGQAZABpAG4AZwA6AC4ANwA1AHAAdAAg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C4ANwA1AHAAdAAgAC4ANwA1AHAAdAAnAD4ADQAKACAAIAA8AHAAIABjAGwAYQBzAHMAPQ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BOAG8AcgBtAGEAbAA+ADwAcwBwAGEAbgAgAHMAdAB5AGwAZQA9ACcAZgBvAG4AdA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6AGUAOgAxADAALgAwAHAAdAA7AGYAbwBuAHQALQBmAGEAbQBpAGwAeQA6ACIAQQByAGk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LAAiAHMAYQBuAHMALQBzAGUAcgBpAGYAIgA7AA0ACgAgACAAbQBzAG8ALQBmAGEAcgBl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C0AZgBvAG4AdAAtAGYAYQBtAGkAbAB5ADoAIgBUAGkAbQBlAHMAIABOAGUAdwAgAFIAb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iADsAYwBvAGwAbwByADoAYgBsAGEAYwBrACcAPgA8AGEADQAKACAAIABoAHIAZQBm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oAHQAdABwAHMAOgAvAC8AaQBzAHMAdQBlAHMALgBtAG8AYgBpAGwAZQBoAGUAYQBsAHQAa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QATgBTACUAMgAwACUAMgAwACUAMgAwAC8AYgByAG8AdwBzAGUALwBWAEEAUgAtADMAOAA3AD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+AFYAQQBSAC0AMwA4ADcAMwA8AC8AYQA+ADwAbwA6AHAAPgA8AC8AbwA6AHAAPgA8AC8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+ADwALwBwAD4ADQAKACAAIAA8AC8AdABkAD4ADQAKACAAIAA8AHQAZAAg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cAcABhAGQAZABpAG4AZwA6AC4ANwA1AHAAdAAgAC4ANwA1AHAAdAAgAC4ANwA1AHA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nAD4ADQAKACAAIAA8AHAAIABjAGwAYQBzAHMAPQBNAHMAbwBOAG8Acg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+ADwAcwBwAGEAbgAgAHMAdAB5AGwAZQA9ACcAZgBvAG4AdAAtAHMAaQB6AGUAOgAxADAALg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7AGYAbwBuAHQALQBmAGEAbQBpAGwAeQA6ACIAQQByAGkAYQBsACIALAAiAHMAYQBu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UAcgBpAGYAIgA7AA0ACgAgACAAbQBzAG8ALQBmAGEAcgBlAGEAcwB0AC0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tAGkAbAB5ADoAIgBUAGkAbQBlAHMAIABOAGUAdwAgAFIAbwBtAGEAbgAiADsAYwBv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DoAYgBsAGEAYwBrACcAPgBCAHUAZwA8AG8AOgBwAD4APAAvAG8AOgBwAD4APAAvAHM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PgA8AC8AcAA+AA0ACgAgACAAPAAvAHQAZAA+AA0ACgAgACAAPAB0AGQAIA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nAHAAYQBkAGQAaQBuAGcAOgAuADcANQBwAHQAIAAuADcANQBwAHQAIAAuADcANQBwAHQAI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JwA+AA0ACgAgACAAPABwAD4APABzAHAAYQBuACAAcwB0AHkAbABlAD0AJw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cwBpAHoAZQA6ADEAMAAuADAAcAB0ADsAZgBvAG4AdAAtAGYAYQBtAGkAbAB5ADoAIg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hAGwAIgAsACIAcwBhAG4AcwAtAHMAZQByAGkAZgAiADsAYwBvAGwAbwByADoAYgBs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rACcAPgBIAGkAZABlAA0ACgAgACAAcgBlAHMAdAAgAG8AZgAgAHQAaABlACAARABpAHIAZ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BTAGMAaABlAGQAdQBsAGkAbgBnACAAZgBvAHIAbQAgAHcAaABlAG4AIABuAG8AIABj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GkAYwBzACAAYQByAGUAIABhAHYAYQBpAGwAYQBiAGwAZQA8AG8AOgBwAD4APAAvAG8AOg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HMAcABhAG4APgA8AC8AcAA+AA0ACgAgACAAPAAvAHQAZAA+AA0ACgAgACAAPAB0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zAHQAeQBsAGUAPQAnAHAAYQBkAGQAaQBuAGcAOgAuADcANQBwAHQAIAAuADcANQBwAHQAI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IAAuADcANQBwAHQAJwA+AA0ACgAgACAAPABwACAAYwBsAGEAcwBzAD0AT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vAHIAbQBhAGwAPgA8AHMAcABhAG4AIABjAGwAYQBzAHMAPQBqAGkAcgBhAC0AaQBzAHMAd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BzAHAAYQBuACAAcwB0AHkAbABlAD0AJwBmAG8AbgB0AC0AcwBpAHoAZQA6ADEAMAAu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DsADQAKACAAIABmAG8AbgB0AC0AZgBhAG0AaQBsAHkAOgAiAEEAcgBpAGEAbAAiACwAI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BzAC0AcwBlAHIAaQBmACIAOwBtAHMAbwAtAGYAYQByAGUAYQBzAHQALQ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0AaQBsAHkAOgAiAFQAaQBtAGUAcwAgAE4AZQB3ACAAUgBvAG0AYQBuACIAOw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bwBsAG8AcgA6AGIAbABhAGMAawAnAD4APABhACAAaAByAGUAZgA9ACIAaAB0AHQAcABz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AvAGkAcwBzAHUAZQBzAC4AbQBvAGIAaQBsAGUAaABlAGEAbAB0AGgALgBEAE4AUwAlADIAMA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IAMAAlADIAMAAvAGIAcgBvAHcAcwBlAC8AVgBBAFIALQAzADgANwAzACIAPgA8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BzAHQAeQBsAGUAPQAnAG0AcwBvAC0AbgBvAC0AcAByAG8AbwBmADoAeQBlAHMAO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eAB0AC0AZABlAGMAbwByAGEAdABpAG8AbgA6AG4AbwBuAGUAOwB0AGUAeAB0AC0AdQBu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GwAaQBuAGUAOgBuAG8AbgBlACcAPgA8AGkAbQBnAA0ACgAgACAAYgBvAHIAZABlAHIAPQ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dwBpAGQAdABoAD0AMQA2ACAAaABlAGkAZwBoAHQAPQAxADYAIABpAGQAPQAiAF8AeAAw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wAF8AaQAxADAAMwAwACIADQAKACAAIABzAHIAYwA9ACIAaAB0AHQAcABzADoALwAvAGkAcw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ZQBzAC4AbQBvAGIAaQBsAGUAaABlAGEAbAB0AGgALgB2AGEALgBnAG8AdgAvAGkAbQBh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zAC8AaQBjAG8AbgBzAC8AaQBzAHMAdQBlAHQAeQBwAGUAcwAvAGIAdQBnAC4AcABuAGcAI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GEAbAB0AD0AIgBoAHQAdABwAHMAOgAvAC8AaQBzAHMAdQBlAHMALgBtAG8AYg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oAGUAYQBsAHQAaAAuAHYAYQAuAGcAbwB2AC8AaQBtAGEAZwBlAHMALwBpAGMAbwBuAHMAL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wB1AGUAdAB5AHAAZQBzAC8AYgB1AGcALgBwAG4AZwAiAD4APAAvAHMAcABhAG4APgBWAE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gAtADMAOAA3ADMAPAAvAGEAPgANAAoAIAAgAC0AIAA8AC8AcwBwAGEAbgA+ADwALw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BzAHAAYQBuACAAYwBsAGEAcwBzAD0AcwB1AG0AbQBhAHIAeQA+ADwAcwBwAGEAbgAg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9ACcAZgBvAG4AdAAtAHMAaQB6AGUAOgAxADAALgAwAHAAdAA7AGYAbwBu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pAGwAeQA6AA0ACgAgACAAIgBBAHIAaQBhAGwAIgAsACIAcwBhAG4AcwAtAHMAZ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AiADsAbQBzAG8ALQBmAGEAcgBlAGEAcwB0AC0AZgBvAG4AdAAtAGYAYQBtAGkAbAB5ADoAIg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QBlAHMAIABOAGUAdwAgAFIAbwBtAGEAbgAiADsAYwBvAGwAbwByADoAYgBsAGEAYwBr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BIAGkAZABlAA0ACgAgACAAcgBlAHMAdAAgAG8AZgAgAHQAaABlACAARABpAHIAZQBjAHQAIA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aABlAGQAdQBsAGkAbgBnACAAZgBvAHIAbQAgAHcAaABlAG4AIABuAG8AIABjAGwAaQBu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zACAAYQByAGUAIABhAHYAYQBpAGwAYQBiAGwAZQA8AC8AcwBwAGEAbgA+ADwALw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BzAHAAYQBuAA0ACgAgACAAYwBsAGEAcwBzAD0AagBpAHIAYQAtAGkAcwBzAHUAZQ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EAbgAgAHMAdAB5AGwAZQA9ACcAZgBvAG4AdAAtAHMAaQB6AGUAOgAxADAALgAwAHAAd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mAGEAbQBpAGwAeQA6ACIAQQByAGkAYQBsACIALAAiAHMAYQBuAHMALQ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YAIgA7AA0ACgAgACAAbQBzAG8ALQBmAGEAcgBlAGEAcwB0AC0AZgBvAG4AdAAtAGY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5ADoAIgBUAGkAbQBlAHMAIABOAGUAdwAgAFIAbwBtAGEAbgAiADsAYwBvAGwAbwBy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sAGEAYwBrACcAPgAgADwAIQAtAC0AIABUAGgAZQAgAG4AZQB3ACAAcwB0AGEAdAB1AHMAI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egBlAG4AZwBlAG4AcwAgAHMAdQBwAHAAbwByAHQAIABmAG8AcgAgAEoASQBSAEEAIAA2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gAgAG8AcgAgAGwAYQB0AGUAcgAuACAATwB0AGgAZQByAHcAaQBzAGUAIAB3AGUAIAB1AHMAZ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ABlACAAaQBjAG8AbgAuAC0ALQA+ADwALwBzAHAAYQBuAD4APAAvAHMAcABhAG4APgA8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4ADQAKACAAIABjAGwAYQBzAHMAPQBhAHUAaQAtAGwAbwB6AGUAbgBnAGUAPgA8AHM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ABzAHQAeQBsAGUAPQAnAGYAbwBuAHQALQBzAGkAegBlADoAMQAwAC4AMABwAHQAOw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ZgBhAG0AaQBsAHkAOgAiAEEAcgBpAGEAbAAiACwAIgBzAGEAbgBzAC0AcwBlAHIAa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OwANAAoAIAAgAG0AcwBvAC0AZgBhAHIAZQBhAHMAdAAtAGYAbwBuAHQALQBmAGEAb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CIAVABpAG0AZQBzACAATgBlAHcAIABSAG8AbQBhAG4AIgA7AGMAbwBsAG8AcgA6AGIAb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awAnAD4AQwBsAG8AcwBlAGQAPAAvAHMAcABhAG4APgA8AC8AcwBwAGEAbgA+ADwAc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NAAoAIAAgAGMAbABhAHMAcwA9AGoAaQByAGEALQBpAHMAcwB1AGUAPgA8AHMAcABhAG4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PQAnAGYAbwBuAHQALQBzAGkAegBlADoAMQAwAC4AMABwAHQAOw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0AaQBsAHkAOgAiAEEAcgBpAGEAbAAiACwAIgBzAGEAbgBzAC0AcwBlAHIAaQBmACI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G0AcwBvAC0AZgBhAHIAZQBhAHMAdAAtAGYAbwBuAHQALQBmAGEAbQBpAGwAeQA6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BpAG0AZQBzACAATgBlAHcAIABSAG8AbQBhAG4AIgA7AGMAbwBsAG8AcgA6AGIAbABhAGMAa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IAA8AC8AcwBwAGEAbgA+ADwALwBzAHAAYQBuAD4APABzAHAAYQBuAA0ACgAgACA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D0AJwBmAG8AbgB0AC0AcwBpAHoAZQA6ADEAMAAuADAAcAB0ADsAZgBvAG4AdAAtAGY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5ADoAIgBBAHIAaQBhAGwAIgAsACIAcwBhAG4AcwAtAHMAZQByAGkAZgAiADs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cgBlAGEAcwB0AC0AZgBvAG4AdAAtAGYAYQBtAGkAbAB5ADoADQAKACAAIAAiAFQAa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wAgAE4AZQB3ACAAUgBvAG0AYQBuACIAOwBjAG8AbABvAHIAOgBiAGwAYQBjAGsAJw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6AHAAPgA8AC8AbwA6AHAAPgA8AC8AcwBwAGEAbgA+ADwALwBwAD4ADQAKACAAIAA8AC8Ad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PAAvAHQAcgA+AA0ACgAgADwAdAByACAAcwB0AHkAbABlAD0AJwBtAHMAbwAt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0AGkALQBpAHIAbwB3ADoANQA7AHAAYQBnAGUALQBiAHIAZQBhAGsALQBpAG4AcwBpAGQAZ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dgBvAGkAZAAnAD4ADQAKACAAIAA8AHQAZAAgAHMAdAB5AGwAZQA9ACcAcABhAGQAZA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A6AC4ANwA1AHAAdAAgAC4ANwA1AHAAdAAgAC4ANwA1AHAAdAAgAC4ANwA1AHAAdAAn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HAAIABjAGwAYQBzAHMAPQBNAHMAbwBOAG8AcgBtAGEAbAA+ADwAcwBwAGEAbgAg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9ACcAZgBvAG4AdAAtAHMAaQB6AGUAOgAxADAALgAwAHAAdAA7AGYAbwBu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pAGwAeQA6ACIAQQByAGkAYQBsACIALAAiAHMAYQBuAHMALQBzAGUAcgBpAGYAIg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bQBzAG8ALQBmAGEAcgBlAGEAcwB0AC0AZgBvAG4AdAAtAGYAYQBtAGkAbAB5ADoAIg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QBlAHMAIABOAGUAdwAgAFIAbwBtAGEAbgAiADsAYwBvAGwAbwByADoAYgBsAGEAYwBr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GEADQAKACAAIABoAHIAZQBmAD0AIgBoAHQAdABwAHMAOgAvAC8AaQBzAHMAdQBlAHMALg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YgBpAGwAZQBoAGUAYQBsAHQAaAAuAEQATgBTACUAMgAwACUAMgAwACUAMgAwAC8AYgBy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BzAGUALwBWAEEAUgAtADMANwA4ADgAIgA+AFYAQQBSAC0AMwA3ADgAOAA8AC8AYQA+ADwAb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8AC8AbwA6AHAAPgA8AC8AcwBwAGEAbgA+ADwALwBwAD4ADQAKACAAIAA8AC8AdABk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HQAZAAgAHMAdAB5AGwAZQA9ACcAcABhAGQAZABpAG4AZwA6AC4ANwA1AHA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gAC4ANwA1AHAAdAAgAC4ANwA1AHAAdAAnAD4ADQAKACAAIAA8AHAAIABj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zAHMAPQBNAHMAbwBOAG8AcgBtAGEAbAA+ADwAcwBwAGEAbgAgAHMAdAB5AGwAZQA9ACc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HMAaQB6AGUAOgAxADAALgAwAHAAdAA7AGYAbwBuAHQALQBmAGEAbQBpAGwAeQA6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QByAGkAYQBsACIALAAiAHMAYQBuAHMALQBzAGUAcgBpAGYAIgA7AA0ACgAgACAAbQBzAG8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BlAGEAcwB0AC0AZgBvAG4AdAAtAGYAYQBtAGkAbAB5ADoAIgBUAGkAbQBlAHMAIA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AgAFIAbwBtAGEAbgAiADsAYwBvAGwAbwByADoAYgBsAGEAYwBrACcAPgBCAHUAZwA8AG8AOg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G8AOgBwAD4APAAvAHMAcABhAG4APgA8AC8AcAA+AA0ACgAgACAAPAAvAHQAZA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0AGQAIABzAHQAeQBsAGUAPQAnAHAAYQBkAGQAaQBuAGcAOgAuADcANQBwAHQAI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IAAuADcANQBwAHQAIAAuADcANQBwAHQAJwA+AA0ACgAgACAAPABwACAAYwBs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zAD0ATQBzAG8ATgBvAHIAbQBhAGwAPgA8AHMAcABhAG4AIABzAHQAeQBsAGUAPQAn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zAGkAegBlADoAMQAwAC4AMABwAHQAOwBmAG8AbgB0AC0AZgBhAG0AaQBsAHkAOgAiAE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EAbAAiACwAIgBzAGEAbgBzAC0AcwBlAHIAaQBmACIAOwANAAoAIAAgAG0AcwBv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QBhAHMAdAAtAGYAbwBuAHQALQBmAGEAbQBpAGwAeQA6ACIAVABpAG0AZQBzACAATgBl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SAG8AbQBhAG4AIgA7AGMAbwBsAG8AcgA6AGIAbABhAGMAawAnAD4AVgAmAGEAbQBwADsAVg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RABlAGYAYQB1AGwAdAAgAFQAeQBwAGUADQAKACAAIABvAGYAIABWAGkAcwBpAHQAIAB0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QAGgAbwBuAGUAIABDAGEAbABsACAAdwBoAGUAbgAgAFAAdQByAHAAbwBzAGUAIABpAHMAIA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ABpAGMAYQB0AGkAbwBuACAAQwBvAG4AYwBlAHIAbgAgAGYAbwByACAAUAByAGkAbQ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NAAoAIAAgAEMAYQByAGUAJgBuAGIAcwBwADsAPABvADoAcAA+ADwALwBvADoAcAA+ADwALw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uAD4APAAvAHAAPgANAAoAIAAgADwALwB0AGQAPgANAAoAIAAgADwAdABkACA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D0AJwBwAGEAZABkAGkAbgBnADoALgA3ADUAcAB0ACAALgA3ADUAcAB0ACA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LgA3ADUAcAB0ACcAPgANAAoAIAAgADwAcAAgAGMAbABhAHMAcwA9AE0AcwBvAE4AbwBy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D4APABzAHAAYQBuACAAYwBsAGEAcwBzAD0AagBpAHIAYQAtAGkAcwBzAHUAZQA+ADw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gAHMAdAB5AGwAZQA9ACcAZgBvAG4AdAAtAHMAaQB6AGUAOgAxADAALgAwAHAAdA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ZgBvAG4AdAAtAGYAYQBtAGkAbAB5ADoAIgBBAHIAaQBhAGwAIgAsACIAcwBhAG4Ac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yAGkAZgAiADsAbQBzAG8ALQBmAGEAcgBlAGEAcwB0AC0AZgBvAG4AdAAtAGYAY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5ADoAIgBUAGkAbQBlAHMAIABOAGUAdwAgAFIAbwBtAGEAbgAiADsADQAKACAAIABjAG8Ab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OgBiAGwAYQBjAGsAJwA+ADwAYQAgAGgAcgBlAGYAPQAiAGgAdAB0AHAAcwA6AC8ALwBp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1AGUAcwAuAG0AbwBiAGkAbABlAGgAZQBhAGwAdABoAC4ARABOAFMAJQAyADAAJQAyADAAJQ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LwBiAHIAbwB3AHMAZQAvAFYAQQBSAC0AMwA3ADgAOAAiAD4APABzAHAAYQBu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D0AJwBtAHMAbwAtAG4AbwAtAHAAcgBvAG8AZgA6AHkAZQBzADsAdABlAHg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QBjAG8AcgBhAHQAaQBvAG4AOgBuAG8AbgBlADsAdABlAHgAdAAtAHUAbgBkAGUAcgBs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lADoAbgBvAG4AZQAnAD4APABpAG0AZwANAAoAIAAgAGIAbwByAGQAZQByAD0AMAAgAHc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AA9ADEANgAgAGgAZQBpAGcAaAB0AD0AMQA2ACAAaQBkAD0AIgBfAHgAMAAwADAAMABf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wADIAOQAiAA0ACgAgACAAcwByAGMAPQAiAGgAdAB0AHAAcwA6AC8ALwBpAHMAcwB1AGUAcw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bwBiAGkAbABlAGgAZQBhAGwAdABoAC4AdgBhAC4AZwBvAHYALwBpAG0AYQBnAGUAcwAv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vAG4AcwAvAGkAcwBzAHUAZQB0AHkAcABlAHMALwBiAHUAZwAuAHAAbgBnACIADQAKACAAI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dAA9ACIAaAB0AHQAcABzADoALwAvAGkAcwBzAHUAZQBzAC4AbQBvAGIAaQBsAGUAaABl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0AGgALgB2AGEALgBnAG8AdgAvAGkAbQBhAGcAZQBzAC8AaQBjAG8AbgBzAC8AaQBzAHMAd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wAGUAcwAvAGIAdQBnAC4AcABuAGcAIgA+ADwALwBzAHAAYQBuAD4AVgBBAFIALQAz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AA4ADwALwBhAD4ADQAKACAAIAAtACAAPAAvAHMAcABhAG4APgA8AC8AcwBwAGEAbgA+ADw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gAGMAbABhAHMAcwA9AHMAdQBtAG0AYQByAHkAPgA8AHMAcABhAG4AIA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nAGYAbwBuAHQALQBzAGkAegBlADoAMQAwAC4AMABwAHQAOwBmAG8AbgB0AC0AZgBhAG0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OgANAAoAIAAgACIAQQByAGkAYQBsACIALAAiAHMAYQBuAHMALQBzAGUAcgBpAGYAIgA7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ZgBhAHIAZQBhAHMAdAAtAGYAbwBuAHQALQBmAGEAbQBpAGwAeQA6ACIAVABpAG0AZ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gBlAHcAIABSAG8AbQBhAG4AIgA7AGMAbwBsAG8AcgA6AGIAbABhAGMAawAnAD4AVgA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wADsAVgA6AA0ACgAgACAARABlAGYAYQB1AGwAdAAgAFQAeQBwAGUAIABvAGYAIABWAGkAc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B0AG8AIABQAGgAbwBuAGUAIABDAGEAbABsACAAdwBoAGUAbgAgAFAAdQByAHAAbw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pAHMAIABNAGUAZABpAGMAYQB0AGkAbwBuACAAQwBvAG4AYwBlAHIAbgAgAGYAbwBy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AByAGkAbQBhAHIAeQAgAEMAYQByAGUAIAA8ACEALQAtACAAVABoAGUAIABuAGUAdwAg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hAHQAdQBzACAAbABvAHoAZQBuAGcAZQBuAHMAIABzAHUAcABwAG8AcgB0ACAAZgBvAHIAI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kAUgBBACAANgAuADIAIABvAHIAIABsAGEAdABlAHIALgAgAE8AdABoAGUAcgB3AGkAcwBl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BlACAAdQBzAGUAIAB0AGgAZQAgAGkAYwBvAG4ALgAtAC0APgA8AC8AcwBwAGEAbgA+ADwALw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uAD4APABzAHAAYQBuAA0ACgAgACAAYwBsAGEAcwBzAD0AYQB1AGkALQBsAG8Aeg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BlAD4APABzAHAAYQBuACAAcwB0AHkAbABlAD0AJwBmAG8AbgB0AC0AcwBpAHoAZQA6ADEAM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cAB0ADsAZgBvAG4AdAAtAGYAYQBtAGkAbAB5ADoAIgBBAHIAaQBhAGwAIgAsACIAcw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tAHMAZQByAGkAZgAiADsADQAKACAAIABtAHMAbwAtAGYAYQByAGUAYQBzAHQALQ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G0AaQBsAHkAOgAiAFQAaQBtAGUAcwAgAE4AZQB3ACAAUgBvAG0AYQBuACIAOwBj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vAHIAOgBiAGwAYQBjAGsAJwA+AEMAbABvAHMAZQBkADwALwBzAHAAYQBuAD4APAAvAHM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PgA8AHMAcABhAG4ADQAKACAAIABjAGwAYQBzAHMAPQBqAGkAcgBhAC0AaQBzAHMAdQBl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zAHAAYQBuACAAcwB0AHkAbABlAD0AJwBmAG8AbgB0AC0AcwBpAHoAZQA6ADEAMAAuADA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ZgBvAG4AdAAtAGYAYQBtAGkAbAB5ADoAIgBBAHIAaQBhAGwAIgAsACIAcwBhAG4Acw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GkAZgAiADsADQAKACAAIABtAHMAbwAtAGYAYQByAGUAYQBzAHQALQBmAG8AbgB0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sAHkAOgAiAFQAaQBtAGUAcwAgAE4AZQB3ACAAUgBvAG0AYQBuACIAOwBjAG8AbA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iAGwAYQBjAGsAJwA+ACAAPAAvAHMAcABhAG4APgA8AC8AcwBwAGEAbgA+ADwAcwBwAGEAb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HMAdAB5AGwAZQA9ACcAZgBvAG4AdAAtAHMAaQB6AGUAOgAxADAALgAwAHAAdAA7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mAGEAbQBpAGwAeQA6ACIAQQByAGkAYQBsACIALAAiAHMAYQBuAHMALQBzAGU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IgA7AG0AcwBvAC0AZgBhAHIAZQBhAHMAdAAtAGYAbwBuAHQALQBmAGEAbQBpAGwAeQA6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IgBUAGkAbQBlAHMAIABOAGUAdwAgAFIAbwBtAGEAbgAiADsAYwBvAGwAbwByADoAYg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YwBrACcAPgA8AG8AOgBwAD4APAAvAG8AOgBwAD4APAAvAHMAcABhAG4APgA8AC8AcA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AvAHQAZAA+AA0ACgAgADwALwB0AHIAPgANAAoAIAA8AHQAcgAgAHMAdAB5AGw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bQBzAG8ALQB5AGYAdABpAC0AaQByAG8AdwA6ADYAOwBwAGEAZwBlAC0AYgByAGUAYQBr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HMAaQBkAGUAOgBhAHYAbwBpAGQAJwA+AA0ACgAgACAAPAB0AGQ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kAGQAaQBuAGcAOgAuADcANQBwAHQAIAAuADcANQBwAHQAIAAuADcANQBwAHQAIA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JwA+AA0ACgAgACAAPABwACAAYwBsAGEAcwBzAD0ATQBzAG8ATgBvAHIAbQBhAGw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4AIABzAHQAeQBsAGUAPQAnAGYAbwBuAHQALQBzAGkAegBlADoAMQAwAC4AMA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mAG8AbgB0AC0AZgBhAG0AaQBsAHkAOgAiAEEAcgBpAGEAbAAiACwAIgBzAGEAbgBzAC0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mACIAOwANAAoAIAAgAG0AcwBvAC0AZgBhAHIAZQBhAHMAdAAt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CIAVABpAG0AZQBzACAATgBlAHcAIABSAG8AbQBhAG4AIgA7AGMAbwBsAG8Acg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bABhAGMAawAnAD4APABhAA0ACgAgACAAaAByAGUAZgA9ACIAaAB0AHQAcABzADoALwAv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zAHUAZQBzAC4AbQBvAGIAaQBsAGUAaABlAGEAbAB0AGgALgBEAE4AUwAlADIAMAAlADIAMA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IAMAAvAGIAcgBvAHcAcwBlAC8AVgBBAFIALQAzADcAOAA5ACIAPgBWAEEAUgAtADMANwA4AD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GEAPgA8AG8AOgBwAD4APAAvAG8AOgBwAD4APAAvAHMAcABhAG4APgA8AC8AcA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AvAHQAZAA+AA0ACgAgACAAPAB0AGQAIABzAHQAeQBsAGUAPQAnAHAAYQBkAGQAaQBu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uADcANQBwAHQAIAAuADcANQBwAHQAIAAuADcANQBwAHQAIAAuADcANQBwAHQAJw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wACAAYwBsAGEAcwBzAD0ATQBzAG8ATgBvAHIAbQBhAGwAPgA8AHMAcABhAG4AIA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PQAnAGYAbwBuAHQALQBzAGkAegBlADoAMQAwAC4AMABwAHQAOwBmAG8AbgB0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sAHkAOgAiAEEAcgBpAGEAbAAiACwAIgBzAGEAbgBzAC0AcwBlAHIAaQBmACI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G0AcwBvAC0AZgBhAHIAZQBhAHMAdAAtAGYAbwBuAHQALQBmAGEAbQBpAGwAeQA6ACIAV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BzACAATgBlAHcAIABSAG8AbQBhAG4AIgA7AGMAbwBsAG8AcgA6AGIAbABhAGMAawAn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gB1AGcAPABvADoAcAA+ADwALwBvADoAcAA+ADwALwBzAHAAYQBuAD4APAAvAHA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0AGQAPgANAAoAIAAgADwAdABkACAAcwB0AHkAbABlAD0AJwBwAGEAZABkAGkAbgBn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AALgA3ADUAcAB0ACAALgA3ADUAcAB0ACAALgA3ADUAcAB0ACc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cAA+ADwAcwBwAGEAbgAgAHMAdAB5AGwAZQA9ACcAZgBvAG4AdAAtAHMAaQB6AGUAOgAx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wAHAAdAA7AGYAbwBuAHQALQBmAGEAbQBpAGwAeQA6ACIAQQByAGkAYQBsACIALAAiAHM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LQBzAGUAcgBpAGYAIgA7AGMAbwBsAG8AcgA6AGIAbABhAGMAawAnAD4AVgAmAGEAbQBw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gA6AA0ACgAgACAATgBvACAAcwB1AHAAcABsAGUAbQBlAG4AdABhAGwAIABpAG4AZgBvACAAc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YQByAGQAaQBuAGcAIABWAGkAZABlAG8AIABDAGwAaQBuAGkAYwAgAEEAcABwAG8AaQ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G4AdABzADwAbwA6AHAAPgA8AC8AbwA6AHAAPgA8AC8AcwBwAGEAbgA+ADwALwBw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C8AdABkAD4ADQAKACAAIAA8AHQAZAAgAHMAdAB5AGwAZQA9ACcAcABhAGQAZA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A6AC4ANwA1AHAAdAAgAC4ANwA1AHAAdAAgAC4ANwA1AHAAdAAgAC4ANwA1AHAAdAAn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HAAIABjAGwAYQBzAHMAPQBNAHMAbwBOAG8AcgBtAGEAbAA+ADwAcwBwAGEAbgAg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hAHMAcwA9AGoAaQByAGEALQBpAHMAcwB1AGUAPgA8AHMAcABhAG4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zAGkAegBlADoAMQAwAC4AMABwAHQAOwANAAoAIAAg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CIAQQByAGkAYQBsACIALAAiAHMAYQBuAHMALQBzAGUAcgBpAGYAIgA7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HIAZQBhAHMAdAAtAGYAbwBuAHQALQBmAGEAbQBpAGwAeQA6ACIAVABpAG0AZQBz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lAHcAIABSAG8AbQBhAG4AIgA7AA0ACgAgACAAYwBvAGwAbwByADoAYgBsAGEAYwBrACc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IABoAHIAZQBmAD0AIgBoAHQAdABwAHMAOgAvAC8AaQBzAHMAdQBlAHMALgBtAG8AYg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oAGUAYQBsAHQAaAAuAEQATgBTACUAMgAwACUAMgAwACUAMgAwAC8AYgByAG8AdwBzAGUAL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EAUgAtADMANwA4ADkAIgA+ADwAcwBwAGEAbgANAAoAIAAgAHMAdAB5AGwAZQA9ACc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uAG8ALQBwAHIAbwBvAGYAOgB5AGUAcwA7AHQAZQB4AHQALQBkAGUAYwBvAHIAYQB0AGk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bgBvAG4AZQA7AHQAZQB4AHQALQB1AG4AZABlAHIAbABpAG4AZQA6AG4AbwBuAGUAJw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tAGcADQAKACAAIABiAG8AcgBkAGUAcgA9ADAAIAB3AGkAZAB0AGgAPQAxADYAIABoAGUAaQ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dAA9ADEANgAgAGkAZAA9ACIAXwB4ADAAMAAwADAAXwBpADEAMAAyADgAIgANAAoAIAAg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jAD0AIgBoAHQAdABwAHMAOgAvAC8AaQBzAHMAdQBlAHMALgBtAG8AYgBpAGwAZQBoAGU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AAuAHYAYQAuAGcAbwB2AC8AaQBtAGEAZwBlAHMALwBpAGMAbwBuAHMALwBpAHMAcwB1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HAAZQBzAC8AYgB1AGcALgBwAG4AZwAiAA0ACgAgACAAYQBsAHQAPQAiAGgAdAB0AHAAc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LwBpAHMAcwB1AGUAcwAuAG0AbwBiAGkAbABlAGgAZQBhAGwAdABoAC4AdgBhAC4AZwBvAH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pAG0AYQBnAGUAcwAvAGkAYwBvAG4AcwAvAGkAcwBzAHUAZQB0AHkAcABlAHMALwBiAHUAZw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bgBnACIAPgA8AC8AcwBwAGEAbgA+AFYAQQBSAC0AMwA3ADgAOQA8AC8AYQ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AgADwALwBzAHAAYQBuAD4APAAvAHMAcABhAG4APgA8AHMAcABhAG4AIABjAGwAYQBzAHMAP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bQBtAGEAcgB5AD4APABzAHAAYQBuACAAcwB0AHkAbABlAD0AJwBmAG8AbgB0AC0AcwBpAH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6ADEAMAAuADAAcAB0ADsAZgBvAG4AdAAtAGYAYQBtAGkAbAB5ADoADQAKACAAIAAiAEE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AiACwAIgBzAGEAbgBzAC0AcwBlAHIAaQBmACIAOwBtAHMAbwAtAGYAYQByAGUAY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8AbgB0AC0AZgBhAG0AaQBsAHkAOgAiAFQAaQBtAGUAcwAgAE4AZQB3ACAAUgBvAG0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OwBjAG8AbABvAHIAOgBiAGwAYQBjAGsAJwA+AFYAJgBhAG0AcAA7AFYAOgANAAoAIAAg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gAHMAdQBwAHAAbABlAG0AZQBuAHQAYQBsACAAaQBuAGYAbwAgAHIAZQBnAGEAcgBkAGkAb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VgBpAGQAZQBvACAAQwBsAGkAbgBpAGMAIABBAHAAcABvAGkAbgB0AG0AZQBuAHQAcw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EAbgA+ADwALwBzAHAAYQBuAD4APABzAHAAYQBuAA0ACgAgACAAYwBsAGEAcwBzAD0Aa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YQAtAGkAcwBzAHUAZQA+ADwAcwBwAGEAbgAgAHMAdAB5AGwAZQA9ACcAZgBvAG4AdA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6AGUAOgAxADAALgAwAHAAdAA7AGYAbwBuAHQALQBmAGEAbQBpAGwAeQA6ACIAQQByAGk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LAAiAHMAYQBuAHMALQBzAGUAcgBpAGYAIgA7AA0ACgAgACAAbQBzAG8ALQBmAGEAcgBl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C0AZgBvAG4AdAAtAGYAYQBtAGkAbAB5ADoAIgBUAGkAbQBlAHMAIABOAGUAdwAgAFIAb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iADsAYwBvAGwAbwByADoAYgBsAGEAYwBrACcAPgAgADwAIQAtAC0AIABUAGgAZQAg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3ACAAcwB0AGEAdAB1AHMAIABsAG8AegBlAG4AZwBlAG4AcwAgAHMAdQBwAHAAbwByAHQAIA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AgAEoASQBSAEEAIAA2AC4AMgAgAG8AcgAgAGwAYQB0AGUAcgAuACAATwB0AGgAZQBy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zAGUAIAB3AGUAIAB1AHMAZQAgAHQAaABlACAAaQBjAG8AbgAuAC0ALQA+ADwALw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HMAcABhAG4APgA8AHMAcABhAG4ADQAKACAAIABjAGwAYQBzAHMAPQBhAHUAaQAt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6AGUAbgBnAGUAPgA8AHMAcABhAG4AIABzAHQAeQBsAGUAPQAnAGYAbwBuAHQALQBzAGkAe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MQAwAC4AMABwAHQAOwBmAG8AbgB0AC0AZgBhAG0AaQBsAHkAOgAiAEEAcgBpAGEAbAAiAC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zAGEAbgBzAC0AcwBlAHIAaQBmACIAOwANAAoAIAAgAG0AcwBvAC0AZgBhAHIAZQBhAHM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mAGEAbQBpAGwAeQA6ACIAVABpAG0AZQBzACAATgBlAHcAIABSAG8AbQ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7AGMAbwBsAG8AcgA6AGIAbABhAGMAawAnAD4AQwBsAG8AcwBlAGQAPAAvAHMAcABhAG4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cwBwAGEAbgA+ADwAcwBwAGEAbgANAAoAIAAgAGMAbABhAHMAcwA9AGoAaQByAGEALQBp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1AGUAPgA8AHMAcABhAG4AIABzAHQAeQBsAGUAPQAnAGYAbwBuAHQALQBzAGkAegBlADoAMQ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MABwAHQAOwBmAG8AbgB0AC0AZgBhAG0AaQBsAHkAOgAiAEEAcgBpAGEAbAAiACwAIgBz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zAC0AcwBlAHIAaQBmACIAOwANAAoAIAAgAG0AcwBvAC0AZgBhAHIAZQBhAHMAdAAt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EAbQBpAGwAeQA6ACIAVABpAG0AZQBzACAATgBlAHcAIABSAG8AbQBhAG4AIgA7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sAG8AcgA6AGIAbABhAGMAawAnAD4AIAA8AC8AcwBwAGEAbgA+ADwALwBzAHAAYQBuAD4AP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uAA0ACgAgACAAcwB0AHkAbABlAD0AJwBmAG8AbgB0AC0AcwBpAHoAZQA6ADEAMAAu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DsAZgBvAG4AdAAtAGYAYQBtAGkAbAB5ADoAIgBBAHIAaQBhAGwAIgAsACIAcwBhAG4Ac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yAGkAZgAiADsAbQBzAG8ALQBmAGEAcgBlAGEAcwB0AC0AZgBvAG4AdAAtAGYAY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5ADoADQAKACAAIAAiAFQAaQBtAGUAcwAgAE4AZQB3ACAAUgBvAG0AYQBuACIAOwBjAG8Ab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OgBiAGwAYQBjAGsAJwA+ADwAbwA6AHAAPgA8AC8AbwA6AHAAPgA8AC8AcwBwAGEAbg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wAD4ADQAKACAAIAA8AC8AdABkAD4ADQAKACAAPAAvAHQAcgA+AA0ACgAgADwAdAByACA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D0AJwBtAHMAbwAtAHkAZgB0AGkALQBpAHIAbwB3ADoANwA7AHAAYQBnAGUALQBi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hAGsALQBpAG4AcwBpAGQAZQA6AGEAdgBvAGkAZAAnAD4ADQAKACAAIAA8AHQAZAAg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9ACcAcABhAGQAZABpAG4AZwA6AC4ANwA1AHAAdAAgAC4ANwA1AHAAdAAg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C4ANwA1AHAAdAAnAD4ADQAKACAAIAA8AHAAIABjAGwAYQBzAHMAPQBNAHMAbwBOAG8Acg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A+ADwAcwBwAGEAbgAgAHMAdAB5AGwAZQA9ACcAZgBvAG4AdAAtAHMAaQB6AGUAOgAx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wAHAAdAA7AGYAbwBuAHQALQBmAGEAbQBpAGwAeQA6ACIAQQByAGkAYQBsACIALAAiAHM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LQBzAGUAcgBpAGYAIgA7AA0ACgAgACAAbQBzAG8ALQBmAGEAcgBlAGEAcwB0AC0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YQBtAGkAbAB5ADoAIgBUAGkAbQBlAHMAIABOAGUAdwAgAFIAbwBtAGEAbgAiADsAY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bwByADoAYgBsAGEAYwBrACcAPgA8AGEADQAKACAAIABoAHIAZQBmAD0AIgBoAHQAdABw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vAC8AaQBzAHMAdQBlAHMALgBtAG8AYgBpAGwAZQBoAGUAYQBsAHQAaAAuAEQATgBTACUAMg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UAMgAwACUAMgAwAC8AYgByAG8AdwBzAGUALwBWAEEAUgAtADMANwA4ADIAIgA+AFYAQQBS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wA3ADgAMgA8AC8AYQA+ADwAbwA6AHAAPgA8AC8AbwA6AHAAPgA8AC8AcwBwAGEAbgA+ADwAL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C8AdABkAD4ADQAKACAAIAA8AHQAZAAgAHMAdAB5AGwAZQA9ACcAcABh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pAG4AZwA6AC4ANwA1AHAAdAAgAC4ANwA1AHAAdAAgAC4ANwA1AHAAdAAgAC4ANwA1AHAAd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HAAIABjAGwAYQBzAHMAPQBNAHMAbwBOAG8AcgBtAGEAbAA+ADwAc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gAHMAdAB5AGwAZQA9ACcAZgBvAG4AdAAtAHMAaQB6AGUAOgAxADAALgAwAHAAdAA7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EAbQBpAGwAeQA6ACIAQQByAGkAYQBsACIALAAiAHMAYQBuAHMALQBzAGUAcgBp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7AA0ACgAgACAAbQBzAG8ALQBmAGEAcgBlAGEAcwB0AC0AZgBvAG4AdAAtAGYAYQBtAGkAb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IgBUAGkAbQBlAHMAIABOAGUAdwAgAFIAbwBtAGEAbgAiADsAYwBvAGwAbwByADoAYgBs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rACcAPgBCAHUAZwA8AG8AOgBwAD4APAAvAG8AOgBwAD4APAAvAHMAcABhAG4APgA8AC8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AvAHQAZAA+AA0ACgAgACAAPAB0AGQAIABzAHQAeQBsAGUAPQAnAHAAYQBk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GcAOgAuADcANQBwAHQAIAAuADcANQBwAHQAIAAuADcANQBwAHQAIAAuADcANQBwAHQAJ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BwACAAYwBsAGEAcwBzAD0ATQBzAG8ATgBvAHIAbQBhAGwAPgA8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zAHQAeQBsAGUAPQAnAGYAbwBuAHQALQBzAGkAegBlADoAMQAwAC4AMABwAHQAOw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G0AaQBsAHkAOgAiAEEAcgBpAGEAbAAiACwAIgBzAGEAbgBzAC0AcwBlAHIAaQBm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IAAgAG0AcwBvAC0AZgBhAHIAZQBhAHMAdAAt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VABpAG0AZQBzACAATgBlAHcAIABSAG8AbQBhAG4AIgA7AGMAbwBsAG8AcgA6AGIAbABh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AnAD4AUwBlAHMAcwBpAG8AbgAgAEkARAAgAGMAbwBvAGsAaQBlAHMAIABuAG8AdA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yAGsAZQBkACAAUwBlAGMAdQByAGUAPABvADoAcAA+ADwALwBvADoAcAA+ADwALw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D4APAAvAHAAPgANAAoAIAAgADwALwB0AGQAPgANAAoAIAAgADwAdABkACA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JwBwAGEAZABkAGkAbgBnADoALgA3ADUAcAB0ACAALgA3ADUAcAB0ACAALgA3ADUAcA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cAPgANAAoAIAAgADwAcAAgAGMAbABhAHMAcwA9AE0AcwBvAE4AbwByAG0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BzAHAAYQBuACAAYwBsAGEAcwBzAD0AagBpAHIAYQAtAGkAcwBzAHUAZQA+ADwAc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gAHMAdAB5AGwAZQA9ACcAZgBvAG4AdAAtAHMAaQB6AGUAOgAxADAALgAwAHAAdAA7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ZgBvAG4AdAAtAGYAYQBtAGkAbAB5ADoAIgBBAHIAaQBhAGwAIgAsACIAcwBhAG4Acw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GkAZgAiADsAbQBzAG8ALQBmAGEAcgBlAGEAcwB0AC0AZgBvAG4AdAAtAGYAYQBtAGkAb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IgBUAGkAbQBlAHMAIABOAGUAdwAgAFIAbwBtAGEAbgAiADsADQAKACAAIABjAG8AbA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iAGwAYQBjAGsAJwA+ADwAYQAgAGgAcgBlAGYAPQAiAGgAdAB0AHAAcwA6AC8ALwBpAHMAcw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wAuAG0AbwBiAGkAbABlAGgAZQBhAGwAdABoAC4ARABOAFMAJQAyADAAJQAyADAAJQAy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iAHIAbwB3AHMAZQAvAFYAQQBSAC0AMwA3ADgAMgAiAD4APABzAHAAYQBuAA0ACgAgACA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D0AJwBtAHMAbwAtAG4AbwAtAHAAcgBvAG8AZgA6AHkAZQBzADsAdABlAHgAdAAt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jAG8AcgBhAHQAaQBvAG4AOgBuAG8AbgBlADsAdABlAHgAdAAtAHUAbgBkAGUAcgBsAGkAb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bgBvAG4AZQAnAD4APABpAG0AZwANAAoAIAAgAGIAbwByAGQAZQByAD0AMAAgAHcAaQBk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A9ADEANgAgAGgAZQBpAGcAaAB0AD0AMQA2ACAAaQBkAD0AIgBfAHgAMAAwADAAMABfAGkAMQ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IANwAiAA0ACgAgACAAcwByAGMAPQAiAGgAdAB0AHAAcwA6AC8ALwBpAHMAcwB1AGUAcwAu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iAGkAbABlAGgAZQBhAGwAdABoAC4AdgBhAC4AZwBvAHYALwBpAG0AYQBnAGUAcwAvAGkAY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cwAvAGkAcwBzAHUAZQB0AHkAcABlAHMALwBiAHUAZwAuAHAAbgBnACIADQAKACAAIA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9ACIAaAB0AHQAcABzADoALwAvAGkAcwBzAHUAZQBzAC4AbQBvAGIAaQBsAGUAaABlAGEAb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LgB2AGEALgBnAG8AdgAvAGkAbQBhAGcAZQBzAC8AaQBjAG8AbgBzAC8AaQBzAHMAdQBl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wAGUAcwAvAGIAdQBnAC4AcABuAGcAIgA+ADwALwBzAHAAYQBuAD4AVgBBAFIALQAzADcAOA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hAD4ADQAKACAAIAAtACAAPAAvAHMAcABhAG4APgA8AC8AcwBwAGEAbgA+ADwAc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gAGMAbABhAHMAcwA9AHMAdQBtAG0AYQByAHkAPgA8AHMAcABhAG4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zAGkAegBlADoAMQAwAC4AMABwAHQAOw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NAAoAIAAgACIAQQByAGkAYQBsACIALAAiAHMAYQBuAHMALQBzAGUAcgBpAGYAIgA7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HIAZQBhAHMAdAAtAGYAbwBuAHQALQBmAGEAbQBpAGwAeQA6ACIAVABpAG0AZQBz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lAHcAIABSAG8AbQBhAG4AIgA7AGMAbwBsAG8AcgA6AGIAbABhAGMAawAnAD4AUwBlAHMAc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ANAAoAIAAgAEkARAAgAGMAbwBvAGsAaQBlAHMAIABuAG8AdAAgAG0AYQByAGsAZQB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wBlAGMAdQByAGUAPAAvAHMAcABhAG4APgA8AC8AcwBwAGEAbgA+ADwAcwBwAGEAbgAgAGMAb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wA9AGoAaQByAGEALQBpAHMAcwB1AGUAPgA8AHMAcABhAG4ADQAKACAAIA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nAGYAbwBuAHQALQBzAGkAegBlADoAMQAwAC4AMABwAHQAOwBmAG8AbgB0AC0AZgBhAG0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OgAiAEEAcgBpAGEAbAAiACwAIgBzAGEAbgBzAC0AcwBlAHIAaQBmACIAOwBtAHMAbw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GUAYQBzAHQALQBmAG8AbgB0AC0AZgBhAG0AaQBsAHkAOgANAAoAIAAgACIAVABpAG0AZ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gBlAHcAIABSAG8AbQBhAG4AIgA7AGMAbwBsAG8AcgA6AGIAbABhAGMAawAnAD4AIAA8AC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AtACAAVABoAGUAIABuAGUAdwAgAHMAdABhAHQAdQBzACAAbABvAHoAZQBuAGcAZQBuAHM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cABwAG8AcgB0ACAAZgBvAHIAIABKAEkAUgBBACAANgAuADIAIABvAHIAIABsAGEAdA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gAE8AdABoAGUAcgB3AGkAcwBlACAAdwBlACAAdQBzAGUAIAB0AGgAZQAgAGkAYwBvAG4ALg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PgA8AC8AcwBwAGEAbgA+ADwALwBzAHAAYQBuAD4APABzAHAAYQBuAA0ACgAgACAAYwBs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zAD0AYQB1AGkALQBsAG8AegBlAG4AZwBlAD4APABzAHAAYQBuACAAcwB0AHkAbABlAD0AJw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cwBpAHoAZQA6ADEAMAAuADAAcAB0ADsAZgBvAG4AdAAtAGYAYQBtAGkAbAB5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BAHIAaQBhAGwAIgAsACIAcwBhAG4AcwAtAHMAZQByAGkAZgAiADsADQAKACAAIA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yAGUAYQBzAHQALQBmAG8AbgB0AC0AZgBhAG0AaQBsAHkAOgAiAFQAaQBtAGUAcwAg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3ACAAUgBvAG0AYQBuACIAOwBjAG8AbABvAHIAOgBiAGwAYQBjAGsAJwA+AEMAbABvAHMAZ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zAHAAYQBuAD4APAAvAHMAcABhAG4APgA8AHMAcABhAG4ADQAKACAAIABjAGwAYQBz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BqAGkAcgBhAC0AaQBzAHMAdQBlAD4APABzAHAAYQBuACAAcwB0AHkAbABlAD0AJw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pAHoAZQA6ADEAMAAuADAAcAB0ADsAZgBvAG4AdAAtAGYAYQBtAGkAbAB5ADoAIgBB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hAGwAIgAsACIAcwBhAG4AcwAtAHMAZQByAGkAZgAiADsADQAKACAAIABtAHMAbwAtAGY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YQBzAHQALQBmAG8AbgB0AC0AZgBhAG0AaQBsAHkAOgAiAFQAaQBtAGUAcwAgAE4AZQB3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gBvAG0AYQBuACIAOwBjAG8AbABvAHIAOgBiAGwAYQBjAGsAJwA+ACAAPAAvAHMAcABhAG4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cwBwAGEAbgA+ADwAcwBwAGEAbgANAAoAIAAgAHMAdAB5AGwAZQA9ACcAZgBvAG4AdA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6AGUAOgAxADAALgAwAHAAdAA7AGYAbwBuAHQALQBmAGEAbQBpAGwAeQA6ACIAQQByAGk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LAAiAHMAYQBuAHMALQBzAGUAcgBpAGYAIgA7AG0AcwBvAC0AZgBhAHIAZQBhAHM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mAGEAbQBpAGwAeQA6AA0ACgAgACAAIgBUAGkAbQBlAHMAIABOAGUAdwAgAFIAb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iADsAYwBvAGwAbwByADoAYgBsAGEAYwBrACcAPgA8AG8AOgBwAD4APAAvAG8AOg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MAcABhAG4APgA8AC8AcAA+AA0ACgAgACAAPAAvAHQAZAA+AA0ACgAgADwALwB0AHI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8AHQAcgAgAHMAdAB5AGwAZQA9ACcAbQBzAG8ALQB5AGYAdABpAC0AaQByAG8AdwA6AD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wAGEAZwBlAC0AYgByAGUAYQBrAC0AaQBuAHMAaQBkAGUAOgBhAHYAbwBpAGQAJw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0AGQAIABzAHQAeQBsAGUAPQAnAHAAYQBkAGQAaQBuAGcAOgAuADcANQBwAHQAIA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IAAuADcANQBwAHQAIAAuADcANQBwAHQAJwA+AA0ACgAgACAAPABwACAAYwBsAGEAcw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TQBzAG8ATgBvAHIAbQBhAGwAPgA8AHMAcABhAG4AIABzAHQAeQBsAGUAPQAn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kAegBlADoAMQAwAC4AMABwAHQAOwBmAG8AbgB0AC0AZgBhAG0AaQBsAHkAOgAiAEE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AiACwAIgBzAGEAbgBzAC0AcwBlAHIAaQBmACIAOwANAAoAIAAgAG0AcwBvAC0AZg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hAHMAdAAtAGYAbwBuAHQALQBmAGEAbQBpAGwAeQA6ACIAVABpAG0AZQBzACAATgBlAHcAI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QBhAG4AIgA7AGMAbwBsAG8AcgA6AGIAbABhAGMAawAnAD4APABhAA0ACgAgACAAaABy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A9ACIAaAB0AHQAcABzADoALwAvAGkAcwBzAHUAZQBzAC4AbQBvAGIAaQBsAGUAaABlAGEAb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LgBEAE4AUwAlADIAMAAlADIAMAAlADIAMAAvAGIAcgBvAHcAcwBlAC8AVgBBAFIALQAz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AA1ACIAPgBWAEEAUgAtADMANwA4ADUAPAAvAGEAPgA8AG8AOgBwAD4APAAvAG8AOgBw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4APgA8AC8AcAA+AA0ACgAgACAAPAAvAHQAZAA+AA0ACgAgACAAPAB0AGQAIA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PQAnAHAAYQBkAGQAaQBuAGcAOgAuADcANQBwAHQAIAAuADcANQBwAHQAIA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uADcANQBwAHQAJwA+AA0ACgAgACAAPABwACAAYwBsAGEAcwBzAD0ATQBzAG8ATg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GwAPgA8AHMAcABhAG4AIABzAHQAeQBsAGUAPQAnAGYAbwBuAHQALQBzAGkAegBlADoAMQ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MABwAHQAOwBmAG8AbgB0AC0AZgBhAG0AaQBsAHkAOgAiAEEAcgBpAGEAbAAiACwAIgBz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zAC0AcwBlAHIAaQBmACIAOwANAAoAIAAgAG0AcwBvAC0AZgBhAHIAZQBhAHMAdAAt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EAbQBpAGwAeQA6ACIAVABpAG0AZQBzACAATgBlAHcAIABSAG8AbQBhAG4AIgA7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sAG8AcgA6AGIAbABhAGMAawAnAD4AQgB1AGcAPABvADoAcAA+ADwALwBvADoAcAA+ADwALw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uAD4APAAvAHAAPgANAAoAIAAgADwALwB0AGQAPgANAAoAIAAgADwAdABkACA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D0AJwBwAGEAZABkAGkAbgBnADoALgA3ADUAcAB0ACAALgA3ADUAcAB0ACA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LgA3ADUAcAB0ACcAPgANAAoAIAAgADwAcAAgAGMAbABhAHMAcwA9AE0AcwBvAE4AbwBy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D4APABzAHAAYQBuACAAcwB0AHkAbABlAD0AJwBmAG8AbgB0AC0AcwBpAHoAZQA6ADEAM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cAB0ADsAZgBvAG4AdAAtAGYAYQBtAGkAbAB5ADoAIgBBAHIAaQBhAGwAIgAsACIAcw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tAHMAZQByAGkAZgAiADsADQAKACAAIABtAHMAbwAtAGYAYQByAGUAYQBzAHQALQ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G0AaQBsAHkAOgAiAFQAaQBtAGUAcwAgAE4AZQB3ACAAUgBvAG0AYQBuACIAOwBj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vAHIAOgBiAGwAYQBjAGsAJwA+AFYAJgBhAG0AcAA7AFYAOgAgAEwAaQBzAHQAIABvAGY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BmAGEAYwBpAGwAaQB0AGkAZQBzACAAaQBzACAAaQBuAGMAbwBtAHAAbABlAHQAZQAg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G4AIABSAGUAcQB1AGUAcwB0ACAAaABlAGwAcAAgAGkAcwAgAHMAZQBsAGUAYwB0AGUAZ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gBwAD4APAAvAG8AOgBwAD4APAAvAHMAcABhAG4APgA8AC8AcAA+AA0ACgAgACAAPAAv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+AA0ACgAgACAAPAB0AGQAIABzAHQAeQBsAGUAPQAnAHAAYQBkAGQAaQBuAGcAOg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uADcANQBwAHQAIAAuADcANQBwAHQAIAAuADcANQBwAHQAJwA+AA0ACgAgACAAPABw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sAGEAcwBzAD0ATQBzAG8ATgBvAHIAbQBhAGwAPgA8AHMAcABhAG4AIABjAGwAYQBzAHMAPQB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cgBhAC0AaQBzAHMAdQBlAD4APABzAHAAYQBuACAAcwB0AHkAbABlAD0AJw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pAHoAZQA6ADEAMAAuADAAcAB0ADsADQAKACAAIABmAG8AbgB0AC0AZgBhAG0AaQBsAHkAO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EAcgBpAGEAbAAiACwAIgBzAGEAbgBzAC0AcwBlAHIAaQBmACIAOwBtAHMAbwAtAGYAYQBy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zAHQALQBmAG8AbgB0AC0AZgBhAG0AaQBsAHkAOgAiAFQAaQBtAGUAcwAgAE4AZQB3ACAAU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uACIAOwANAAoAIAAgAGMAbwBsAG8AcgA6AGIAbABhAGMAawAnAD4APABhACAAaABy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A9ACIAaAB0AHQAcABzADoALwAvAGkAcwBzAHUAZQBzAC4AbQBvAGIAaQBsAGUAaABlAGEAb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LgBEAE4AUwAlADIAMAAlADIAMAAlADIAMAAvAGIAcgBvAHcAcwBlAC8AVgBBAFIALQAz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AA1ACIAPgA8AHMAcABhAG4ADQAKACAAIABzAHQAeQBsAGUAPQAnAG0AcwBvAC0AbgBvAC0AcA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wBmADoAeQBlAHMAOwB0AGUAeAB0AC0AZABlAGMAbwByAGEAdABpAG8AbgA6AG4AbwBu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0AGUAeAB0AC0AdQBuAGQAZQByAGwAaQBuAGUAOgBuAG8AbgBlACcAPgA8AGkAbQBn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YgBvAHIAZABlAHIAPQAwACAAdwBpAGQAdABoAD0AMQA2ACAAaABlAGkAZwBoAHQAPQAxAD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pAGQAPQAiAF8AeAAwADAAMAAwAF8AaQAxADAAMgA2ACIADQAKACAAIABzAHIAYwA9ACIAa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cABzADoALwAvAGkAcwBzAHUAZQBzAC4AbQBvAGIAaQBsAGUAaABlAGEAbAB0AGgALgB2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BnAG8AdgAvAGkAbQBhAGcAZQBzAC8AaQBjAG8AbgBzAC8AaQBzAHMAdQBlAHQAeQBwAGUAcw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dQBnAC4AcABuAGcAIgANAAoAIAAgAGEAbAB0AD0AIgBoAHQAdABwAHMAOgAvAC8AaQBz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lAHMALgBtAG8AYgBpAGwAZQBoAGUAYQBsAHQAaAAuAHYAYQAuAGcAbwB2AC8AaQBtAGEAZ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LwBpAGMAbwBuAHMALwBpAHMAcwB1AGUAdAB5AHAAZQBzAC8AYgB1AGcALgBwAG4AZwAi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MAcABhAG4APgBWAEEAUgAtADMANwA4ADUAPAAvAGEAPgANAAoAIAAgAC0AIAA8AC8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+ADwALwBzAHAAYQBuAD4APABzAHAAYQBuACAAYwBsAGEAcwBzAD0AcwB1AG0AbQ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+ADwAcwBwAGEAbgAgAHMAdAB5AGwAZQA9ACcAZgBvAG4AdAAtAHMAaQB6AGUAOgAxADAALg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7AGYAbwBuAHQALQBmAGEAbQBpAGwAeQA6AA0ACgAgACAAIgBBAHIAaQBhAGwAIgA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hAG4AcwAtAHMAZQByAGkAZgAiADsAbQBzAG8ALQBmAGEAcgBlAGEAcwB0AC0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tAGkAbAB5ADoAIgBUAGkAbQBlAHMAIABOAGUAdwAgAFIAbwBtAGEAbgAiADsAYwBv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DoAYgBsAGEAYwBrACcAPgBWACYAYQBtAHAAOwBWADoADQAKACAAIABMAGkAcwB0ACAAbw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ZgBhAGMAaQBsAGkAdABpAGUAcwAgAGkAcwAgAGkAbgBjAG8AbQBwAGwAZQB0AGUAIAB3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CAAUgBlAHEAdQBlAHMAdAAgAGgAZQBsAHAAIABpAHMAIABzAGUAbABlAGMAdABlAGQ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4APgA8AC8AcwBwAGEAbgA+ADwAcwBwAGEAbgANAAoAIAAgAGMAbABhAHMAcwA9AG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yAGEALQBpAHMAcwB1AGUAPgA8AHMAcABhAG4AIABzAHQAeQBsAGUAPQAnAGYAbwBuAHQ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egBlADoAMQAwAC4AMABwAHQAOwBmAG8AbgB0AC0AZgBhAG0AaQBsAHkAOgAiAEEAcgBp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iACwAIgBzAGEAbgBzAC0AcwBlAHIAaQBmACIAOwANAAoAIAAgAG0AcwBvAC0AZgBhAHIAZ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AtAGYAbwBuAHQALQBmAGEAbQBpAGwAeQA6ACIAVABpAG0AZQBzACAATgBlAHcAIABS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G4AIgA7AGMAbwBsAG8AcgA6AGIAbABhAGMAawAnAD4AIAA8ACEALQAtACAAVABoAGUAIA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dwAgAHMAdABhAHQAdQBzACAAbABvAHoAZQBuAGcAZQBuAHMAIABzAHUAcABwAG8Acg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HIAIABKAEkAUgBBACAANgAuADIAIABvAHIAIABsAGEAdABlAHIALgAgAE8AdABoAGUAcg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cwBlACAAdwBlACAAdQBzAGUAIAB0AGgAZQAgAGkAYwBvAG4ALgAtAC0APgA8AC8Ac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+ADwALwBzAHAAYQBuAD4APABzAHAAYQBuAA0ACgAgACAAYwBsAGEAcwBzAD0AYQB1AGkAL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egBlAG4AZwBlAD4APABzAHAAYQBuACAAcwB0AHkAbABlAD0AJwBmAG8AbgB0AC0AcwBpAH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6ADEAMAAuADAAcAB0ADsAZgBvAG4AdAAtAGYAYQBtAGkAbAB5ADoAIgBBAHIAaQBhAGwAIg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cwBhAG4AcwAtAHMAZQByAGkAZgAiADsADQAKACAAIABtAHMAbwAtAGYAYQByAGUAY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8AbgB0AC0AZgBhAG0AaQBsAHkAOgAiAFQAaQBtAGUAcwAgAE4AZQB3ACAAUgBvAG0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OwBjAG8AbABvAHIAOgBiAGwAYQBjAGsAJwA+AEMAbABvAHMAZQBkADwALwBzAHAAYQBu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MAcABhAG4APgA8AHMAcABhAG4ADQAKACAAIABjAGwAYQBzAHMAPQBqAGkAcgBhAC0Aa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QBlAD4APABzAHAAYQBuACAAcwB0AHkAbABlAD0AJwBmAG8AbgB0AC0AcwBpAHoAZQA6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uADAAcAB0ADsAZgBvAG4AdAAtAGYAYQBtAGkAbAB5ADoAIgBBAHIAaQBhAGwAIgAsACIAcw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cwAtAHMAZQByAGkAZgAiADsADQAKACAAIABtAHMAbwAtAGYAYQByAGUAYQBzAHQALQ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ZgBhAG0AaQBsAHkAOgAiAFQAaQBtAGUAcwAgAE4AZQB3ACAAUgBvAG0AYQBuACIAOw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ABvAHIAOgBiAGwAYQBjAGsAJwA+ACAAPAAvAHMAcABhAG4APgA8AC8AcwBwAGEAbg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EAbgANAAoAIAAgAHMAdAB5AGwAZQA9ACcAZgBvAG4AdAAtAHMAaQB6AGUAOgAxADAALg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7AGYAbwBuAHQALQBmAGEAbQBpAGwAeQA6ACIAQQByAGkAYQBsACIALAAiAHMAYQBu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UAcgBpAGYAIgA7AG0AcwBvAC0AZgBhAHIAZQBhAHMAdAAtAGYAbwBuAHQALQBmAGE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eQA6AA0ACgAgACAAIgBUAGkAbQBlAHMAIABOAGUAdwAgAFIAbwBtAGEAbgAiADsAYwBv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DoAYgBsAGEAYwBrACcAPgA8AG8AOgBwAD4APAAvAG8AOgBwAD4APAAvAHMAcABhAG4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cAA+AA0ACgAgACAAPAAvAHQAZAA+AA0ACgAgADwALwB0AHIAPgANAAoAIAA8AHQAcgAg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9ACcAbQBzAG8ALQB5AGYAdABpAC0AaQByAG8AdwA6ADkAOwBtAHMAbwAtAHkAZ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LQBsAGEAcwB0AHIAbwB3ADoAeQBlAHMAOwBwAGEAZwBlAC0AYgByAGUAYQBrAC0AaQBu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GUAOgBhAHYAbwBpAGQAJwA+AA0ACgAgACAAPAB0AGQAIABzAHQAeQBsAGUAPQAnAHAAY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aQBuAGcAOgAuADcANQBwAHQAIAAuADcANQBwAHQAIAAuADcANQBwAHQAIA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A+AA0ACgAgACAAPABwACAAYwBsAGEAcwBzAD0ATQBzAG8ATgBvAHIAbQBhAGwAPgA8AHM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ABzAHQAeQBsAGUAPQAnAGYAbwBuAHQALQBzAGkAegBlADoAMQAwAC4AMABwAHQAOw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ZgBhAG0AaQBsAHkAOgAiAEEAcgBpAGEAbAAiACwAIgBzAGEAbgBzAC0AcwBlAHIAa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OwANAAoAIAAgAG0AcwBvAC0AZgBhAHIAZQBhAHMAdAAtAGYAbwBuAHQALQBmAGEAb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CIAVABpAG0AZQBzACAATgBlAHcAIABSAG8AbQBhAG4AIgA7AGMAbwBsAG8AcgA6AGIAb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awAnAD4APABhAA0ACgAgACAAaAByAGUAZgA9ACIAaAB0AHQAcABzADoALwAvAGkAcwBz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zAC4AbQBvAGIAaQBsAGUAaABlAGEAbAB0AGgALgBEAE4AUwAlADIAMAAlADIAMAAlADIAM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cgBvAHcAcwBlAC8AVgBBAFIALQAzADcAOAA0ACIAPgBWAEEAUgAtADMANwA4ADQAPAAv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G8AOgBwAD4APAAvAG8AOgBwAD4APAAvAHMAcABhAG4APgA8AC8AcAA+AA0ACgAgACA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AA+AA0ACgAgACAAPAB0AGQAIABzAHQAeQBsAGUAPQAnAHAAYQBkAGQAaQBuAGcAOg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IAAuADcANQBwAHQAIAAuADcANQBwAHQAIAAuADcANQBwAHQAJwA+AA0ACgAgACAAP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YwBsAGEAcwBzAD0ATQBzAG8ATgBvAHIAbQBhAGwAPgA8AHMAcABhAG4AIA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nAGYAbwBuAHQALQBzAGkAegBlADoAMQAwAC4AMABwAHQAOwBmAG8AbgB0AC0AZgBhAG0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OgAiAEEAcgBpAGEAbAAiACwAIgBzAGEAbgBzAC0AcwBlAHIAaQBmACIAOwANAAoAIAAg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ZgBhAHIAZQBhAHMAdAAtAGYAbwBuAHQALQBmAGEAbQBpAGwAeQA6ACIAVABpAG0AZ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gBlAHcAIABSAG8AbQBhAG4AIgA7AGMAbwBsAG8AcgA6AGIAbABhAGMAawAnAD4AQgB1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vADoAcAA+ADwALwBvADoAcAA+ADwALwBzAHAAYQBuAD4APAAvAHAAPgANAAoAIAAgADwAL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PgANAAoAIAAgADwAdABkACAAcwB0AHkAbABlAD0AJwBwAGEAZABkAGkAbgBnADo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AALgA3ADUAcAB0ACAALgA3ADUAcAB0ACAALgA3ADUAcAB0ACcAPgANAAoAIAAgADwAc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bABhAHMAcwA9AE0AcwBvAE4AbwByAG0AYQBsAD4APABzAHAAYQBuACAAcwB0AHkAbA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BmAG8AbgB0AC0AcwBpAHoAZQA6ADEAMAAuADAAcAB0ADsAZgBvAG4AdAAtAGYAYQBtAGkAb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IgBBAHIAaQBhAGwAIgAsACIAcwBhAG4AcwAtAHMAZQByAGkAZgAiADsADQAKACAAIA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GYAYQByAGUAYQBzAHQALQBmAG8AbgB0AC0AZgBhAG0AaQBsAHkAOgAiAFQAaQBtAGUAc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ZQB3ACAAUgBvAG0AYQBuACIAOwBjAG8AbABvAHIAOgBiAGwAYQBjAGsAJwA+AFYAJ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7AFYAOgANAAoAIAAgAEEAdQB0AGgAZQBuAHQAaQBjAGEAdABlAGQALwBOAG8AIABGAGEAY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aQB0AHkAIABVAHMAZQByACAATABhAG4AZABpAG4AZwAgAHAAYQBnAGUAIABpAHMAIABu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GQAaQBzAHAAbABhAHkAZQBkACAAZgBvAHIAIAB1AHMAZQByAHMAIAB3AGgAbwAgAGQAb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G4AbwB0ACAAbQBlAGUAdAAgAHQAaABlACAAbQBpAG4AaQBtAHUAbQAgAHIAZQBx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yAGUAbQBlAG4AdABzAC4APABvADoAcAA+ADwALwBvADoAcAA+ADwALwBzAHAAYQBu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NAAoAIAAgADwALwB0AGQAPgANAAoAIAAgADwAdABkACAAcwB0AHkAbABlAD0AJ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kAGkAbgBnADoALgA3ADUAcAB0ACAALgA3ADUAcAB0ACAALgA3ADUAcAB0ACA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PgANAAoAIAAgADwAcAAgAGMAbABhAHMAcwA9AE0AcwBvAE4AbwByAG0AYQBsAD4APA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CAAYwBsAGEAcwBzAD0AagBpAHIAYQAtAGkAcwBzAHUAZQA+ADwAcwBwAGEAbgAg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9ACcAZgBvAG4AdAAtAHMAaQB6AGUAOgAxADAALgAwAHAAdAA7AA0ACgAgACA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YQBtAGkAbAB5ADoAIgBBAHIAaQBhAGwAIgAsACIAcwBhAG4AcwAtAHMAZQByAGkAZ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bQBzAG8ALQBmAGEAcgBlAGEAcwB0AC0AZgBvAG4AdAAtAGYAYQBtAGkAbAB5ADoAIgBU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HMAIABOAGUAdwAgAFIAbwBtAGEAbgAiADsADQAKACAAIABjAG8AbABvAHIAOgBiAGwAY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JwA+ADwAYQAgAGgAcgBlAGYAPQAiAGgAdAB0AHAAcwA6AC8ALwBpAHMAcwB1AGUAcwAu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iAGkAbABlAGgAZQBhAGwAdABoAC4ARABOAFMAJQAyADAAJQAyADAAJQAyADAALwBiAHIAbw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AvAFYAQQBSAC0AMwA3ADgANAAiAD4APABzAHAAYQBuAA0ACgAgACAAcwB0AHkAbA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BtAHMAbwAtAG4AbwAtAHAAcgBvAG8AZgA6AHkAZQBzADsAdABlAHgAdAAtAGQAZQBjAG8Ac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QBvAG4AOgBuAG8AbgBlADsAdABlAHgAdAAtAHUAbgBkAGUAcgBsAGkAbgBlADoAb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nAD4APABpAG0AZwANAAoAIAAgAGIAbwByAGQAZQByAD0AMAAgAHcAaQBkAHQAaAA9ADEAN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ZQBpAGcAaAB0AD0AMQA2ACAAaQBkAD0AIgBfAHgAMAAwADAAMABfAGkAMQAwADIANQAi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cwByAGMAPQAiAGgAdAB0AHAAcwA6AC8ALwBpAHMAcwB1AGUAcwAuAG0AbwBiAG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ZQBhAGwAdABoAC4AdgBhAC4AZwBvAHYALwBpAG0AYQBnAGUAcwAvAGkAYwBvAG4AcwAv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zAHUAZQB0AHkAcABlAHMALwBiAHUAZwAuAHAAbgBnACIADQAKACAAIABhAGwAdAA9ACIAa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cABzADoALwAvAGkAcwBzAHUAZQBzAC4AbQBvAGIAaQBsAGUAaABlAGEAbAB0AGgALgB2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BnAG8AdgAvAGkAbQBhAGcAZQBzAC8AaQBjAG8AbgBzAC8AaQBzAHMAdQBlAHQAeQBwAGUAcw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dQBnAC4AcABuAGcAIgA+ADwALwBzAHAAYQBuAD4AVgBBAFIALQAzADcAOAA0ADwALwBh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tACAAPAAvAHMAcABhAG4APgA8AC8AcwBwAGEAbgA+ADwAcwBwAGEAbgAgAGMAb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wA9AHMAdQBtAG0AYQByAHkAPgA8AHMAcABhAG4AIABzAHQAeQBsAGUAPQAn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kAegBlADoAMQAwAC4AMABwAHQAOwBmAG8AbgB0AC0AZgBhAG0AaQBsAHkAO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QQByAGkAYQBsACIALAAiAHMAYQBuAHMALQBzAGUAcgBpAGYAIgA7AG0AcwBvAC0AZg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hAHMAdAAtAGYAbwBuAHQALQBmAGEAbQBpAGwAeQA6ACIAVABpAG0AZQBzACAATgBlAHcAI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QBhAG4AIgA7AGMAbwBsAG8AcgA6AGIAbABhAGMAawAnAD4AVgAmAGEAbQBwADsAVgA6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QQB1AHQAaABlAG4AdABpAGMAYQB0AGUAZAAvAE4AbwAgAEYAYQBjAGkAbABpAHQAe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UAcwBlAHIAIABMAGEAbgBkAGkAbgBnACAAcABhAGcAZQAgAGkAcwAgAG4AbwB0ACAAZABp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sAGEAeQBlAGQAIABmAG8AcgAgAHUAcwBlAHIAcwAgAHcAaABvACAAZABvAA0ACgAgACAAb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BtAGUAZQB0ACAAdABoAGUAIABtAGkAbgBpAG0AdQBtACAAcgBlAHEAdQBpAHIAZ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HMALgA8AC8AcwBwAGEAbgA+ADwALwBzAHAAYQBuAD4APABzAHAAYQBuACAAYwBsAGEAcw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agBpAHIAYQAtAGkAcwBzAHUAZQA+ADwAcwBwAGEAbgANAAoAIAAgAHMAdAB5AGwAZQA9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HMAaQB6AGUAOgAxADAALgAwAHAAdAA7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QQByAGkAYQBsACIALAAiAHMAYQBuAHMALQBzAGUAcgBpAGYAIgA7AG0AcwBvAC0AZg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hAHMAdAAtAGYAbwBuAHQALQBmAGEAbQBpAGwAeQA6AA0ACgAgACAAIgBUAGkAbQBlAHMAI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dwAgAFIAbwBtAGEAbgAiADsAYwBvAGwAbwByADoAYgBsAGEAYwBrACcAPgAgADwAIQAt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UAGgAZQAgAG4AZQB3ACAAcwB0AGEAdAB1AHMAIABsAG8AegBlAG4AZwBlAG4AcwAgAHMAd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bwByAHQAIABmAG8AcgAgAEoASQBSAEEAIAA2AC4AMgAgAG8AcgAgAGwAYQB0AGUAcgAu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B0AGgAZQByAHcAaQBzAGUAIAB3AGUAIAB1AHMAZQAgAHQAaABlACAAaQBjAG8AbgAuAC0ALQ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zAHAAYQBuAD4APAAvAHMAcABhAG4APgA8AHMAcABhAG4ADQAKACAAIABjAGwAYQBz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BhAHUAaQAtAGwAbwB6AGUAbgBnAGUAPgA8AHMAcABhAG4AIABzAHQAeQBsAGUAPQAn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zAGkAegBlADoAMQAwAC4AMABwAHQAOwBmAG8AbgB0AC0AZgBhAG0AaQBsAHkAOgAiAE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EAbAAiACwAIgBzAGEAbgBzAC0AcwBlAHIAaQBmACIAOwANAAoAIAAgAG0AcwBv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QBhAHMAdAAtAGYAbwBuAHQALQBmAGEAbQBpAGwAeQA6ACIAVABpAG0AZQBzACAATgBl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SAG8AbQBhAG4AIgA7AGMAbwBsAG8AcgA6AGIAbABhAGMAawAnAD4AQwBsAG8AcwBlAGQ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4APgA8AC8AcwBwAGEAbgA+ADwAcwBwAGEAbgANAAoAIAAgAGMAbABhAHMAcwA9AG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yAGEALQBpAHMAcwB1AGUAPgA8AHMAcABhAG4AIABzAHQAeQBsAGUAPQAnAGYAbwBuAHQ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egBlADoAMQAwAC4AMABwAHQAOwBmAG8AbgB0AC0AZgBhAG0AaQBsAHkAOgAiAEEAcgBp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iACwAIgBzAGEAbgBzAC0AcwBlAHIAaQBmACIAOwANAAoAIAAgAG0AcwBvAC0AZgBhAHIAZ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AtAGYAbwBuAHQALQBmAGEAbQBpAGwAeQA6ACIAVABpAG0AZQBzACAATgBlAHcAIABS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G4AIgA7AGMAbwBsAG8AcgA6AGIAbABhAGMAawAnAD4AIAA8AC8AcwBwAGEAbgA+ADwALw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uAD4APABzAHAAYQBuAA0ACgAgACAAcwB0AHkAbABlAD0AJwBmAG8AbgB0AC0AcwBpAH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6ADEAMAAuADAAcAB0ADsAZgBvAG4AdAAtAGYAYQBtAGkAbAB5ADoAIgBBAHIAaQBhAGwAIg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cwBhAG4AcwAtAHMAZQByAGkAZgAiADsAbQBzAG8ALQBmAGEAcgBlAGEAcwB0AC0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YQBtAGkAbAB5ADoADQAKACAAIAAiAFQAaQBtAGUAcwAgAE4AZQB3ACAAUgBvAG0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OwBjAG8AbABvAHIAOgBiAGwAYQBjAGsAJwA+ADwAbwA6AHAAPgA8AC8AbwA6AHA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EAbgA+ADwALwBwAD4ADQAKACAAIAA8AC8AdABkAD4ADQAKACAAPAAvAHQAcgA+AA0AC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dABhAGIAbABlAD4ADQAKAA0ACgA8AC8AZABpAHYAPgANAAoADQAKADwAaAAzACAAaQBk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WAEEAUgBXAGUAYgBfAHYAMwAuADAALgAwAF8AVgBEAEQALQBSAGUAbABlAGEAcwBlAEkAbgB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B0AG8AcgB5ACIAPgA8AHMAcABhAG4AIABzAHQAeQBsAGUAPQAn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CIAQQByAGkAYQBsACIALAAiAHMAYQBuAHMALQBzAGUAcgBpAGYAIgA7AA0ACg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YAYQByAGUAYQBzAHQALQBmAG8AbgB0AC0AZgBhAG0AaQBsAHkAOgAiAFQAa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gAE4AZQB3ACAAUgBvAG0AYQBuACIAOwBjAG8AbABvAHIAOgBiAGwAYQBjAGsAJwA+AFIAZ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YQBzAGUAIABJAG4AdgBlAG4AdABvAHIAeQA8AG8AOgBwAD4APAAvAG8AOgBwAD4APAAv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4APgA8AC8AaAAzAD4ADQAKAA0ACgA8AHAAIABjAGwAYQBzAHMAPQBpAG4AcwB0AHIAd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QBvAG4AYQBsAHQAZQB4AHQAMQA+ADwAcwBwAGEAbgAgAHMAdAB5AGwAZQA9ACc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HMAaQB6AGUAOgAxADAALgAwAHAAdAA7AGYAbwBuAHQALQBmAGEAbQBpAGwAeQA6ACIAQ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QBsACIALAAiAHMAYQBuAHMALQBzAGUAcgBpAGYAIgA7AA0ACgBjAG8AbABvAHIAOgBi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jAGsAJwA+AEkAZgAgAGEAcABwAGwAaQBjAGEAYgBsAGUALAAgAHQAaABpAHMAIABzAGUAY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uACAAcAByAG8AdgBpAGQAZQBzACAAdABoAGUAIABpAG4AdgBlAG4AdABvAHIAeQAg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AgAG0AYQB0AGUAcgBpAGEAbAANAAoAdABoAGEAdAAgAGkAcwAgAGIAZQBpAG4AZwAgAHIAZ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YQBzAGUAZAAuACAAVABoAGkAcwAgAGkAcwAgAHIAZQBxAHUAaQByAGUAZAAgAHcAaA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2AGUAcgAgAHQAaABlACAAZABlAGwAaQB2AGUAcgBhAGIAbABlACAAaQBzACAAYwBvAG0Ac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QBuAHQADQAKAG8AZgAgAGEAIABsAGEAcgBnAGUAcgAgAGQAZQBsAGkAdgBlAHIAYQBi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gAG8AcgAgAGEAIABkAGUAbABpAHYAZQByAGEAYgBsAGUAIAB0AGgAYQB0ACAAYwBvAG4Ad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zACAAbQB1AGwAdABpAHAAbABlACAAZABlAHAAZQBuAGQAZQBuAGMAaQBlAHMADQAK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pAG4AZwAgAGQAbwBjAHUAbQBlAG4AdABlAGQAIAB3AGkAdABoAGkAbgAgAG8AbgBlACAAVg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QALgAgAEQAZQBzAGMAcgBpAGIAZQAgAHQAaABlACAAbQBlAHQAaABvAGQAIABvAGYAIABk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pAHYAZQByAHkALgAmAG4AYgBzAHAAOwAgAEkAbgBjAGwAdQBkAGUADQAKAHcAaABlAHIAZ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BkACAAdABvACAAdwBoAG8AbQAgAHQAaABlACAAZABlAGwAaQB2AGUAcgBhAGIAbABl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BhAHMAIAByAGUAbABlAGEAcwBlAGQALgA8AG8AOgBwAD4APAAvAG8AOgBwAD4APAAvAHM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PgA8AC8AcAA+AA0ACgANAAoAPABwACAAYQBsAGkAZwBuAD0AYwBlAG4AdABlAHIAIA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PQAnAHQAZQB4AHQALQBhAGwAaQBnAG4AOgBjAGUAbgB0AGUAcgAnAD4APA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wB0AHkAbABlAD0AJwBmAG8AbgB0AC0AcwBpAHoAZQA6ADEAMAAuADAAcAB0ADsADQAK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mAGEAbQBpAGwAeQA6ACIAQQByAGkAYQBsACIALAAiAHMAYQBuAHMALQBzAGU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IgA7AGMAbwBsAG8AcgA6AGIAbABhAGMAawAnAD4AJgBuAGIAcwBwADsAPABvADoAc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vADoAcAA+ADwALwBzAHAAYQBuAD4APAAvAHAAPgANAAoADQAKADwAZABpAHYAPgANAAo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dABhAGIAbABlACAAYwBsAGEAcwBzAD0ATQBzAG8ATgBvAHIAbQBhAGwAVABhAGIAbABl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vAHIAZABlAHIAPQAwACAAYwBlAGwAbABwAGEAZABkAGkAbgBnAD0AMAAgAHMAdAB5AGw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bQBzAG8ALQBjAGUAbABsAHMAcABhAGMAaQBuAGcAOgAxAC4ANQBwAHQAOwANAAoAIA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HkAZgB0AGkALQB0AGIAbABsAG8AbwBrADoAMQAxADgANAAnAD4ADQAKACAAPAB0AGgAZ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PgANAAoAIAAgADwAdAByACAAcwB0AHkAbABlAD0AJwBtAHMAbwAtAHkAZgB0AGkALQBp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3ADoAMAA7AG0AcwBvAC0AeQBmAHQAaQAtAGYAaQByAHMAdAByAG8AdwA6AHkAZQBzADs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ZQAtAGIAcgBlAGEAawAtAGkAbgBzAGkAZABlADoAYQB2AG8AaQBkACcAPgANAAoAIA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0AGQAIABzAHQAeQBsAGUAPQAnAHAAYQBkAGQAaQBuAGcAOgAuADcANQBwAHQAIA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uADcANQBwAHQAIAAuADcANQBwAHQAJwAgAGQAYQB0AGEALQBoAGkAZwBoAGwAaQBn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MAbwBsAG8AdQByAD0AZwByAGUAeQA+AA0ACgAgACAAIAA8AHAAIABjAGwAYQBzAHMAP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YgBsAGUAaABlAGEAZABpAG4AZwA+ADwAcwB0AHIAbwBuAGcAPgA8AHMAcABhAG4AIA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PQAnAGYAbwBuAHQALQBzAGkAegBlADoAMQAwAC4AMABwAHQAOwBmAG8AbgB0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sAHkAOgANAAoAIAAgACAAIgBBAHIAaQBhAGwAIgAsACIAcwBhAG4AcwAtAHMAZ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AiADsAYwBvAGwAbwByADoAYgBsAGEAYwBrACcAPgBSAGUAbABlAGEAcwBlACAAQwBvAG0Ac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QBuAHQAPAAvAHMAcABhAG4APgA8AC8AcwB0AHIAbwBuAGcAPgA8AHMAcABhAG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HMAdAB5AGwAZQA9ACcAZgBvAG4AdAAtAHMAaQB6AGUAOgAxADAALgAwAHAAdAA7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EAbQBpAGwAeQA6ACIAQQByAGkAYQBsACIALAAiAHMAYQBuAHMALQBzAGUAcgBp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7AGMAbwBsAG8AcgA6AGIAbABhAGMAawAnAD4APABvADoAcAA+ADwALwBvADoAcAA+ADwALw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uAD4APAAvAHAAPgANAAoAIAAgACAAPAAvAHQAZAA+AA0ACgAgACAAIAA8AHQAZAAg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9ACcAcABhAGQAZABpAG4AZwA6AC4ANwA1AHAAdAAgAC4ANwA1AHAAdAAg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gAC4ANwA1AHAAdAAnACAAZABhAHQAYQAtAGgAaQBnAGgAbABpAGcAaAB0AC0AYwBv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1AHIAPQBnAHIAZQB5AD4ADQAKACAAIAAgADwAcAAgAGMAbABhAHMAcwA9AHQAYQBiAGwAZQ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YQBkAGkAbgBnAD4APABzAHQAcgBvAG4AZwA+ADwAcwBwAGEAbgAgAHMAdAB5AGwAZQA9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HMAaQB6AGUAOgAxADAALgAwAHAAdAA7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IAAiAEEAcgBpAGEAbAAiACwAIgBzAGEAbgBzAC0AcwBlAHIAaQBmACIAOwBj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vAHIAOgBiAGwAYQBjAGsAJwA+AEQAZQBzAGMAcgBpAHAAdABpAG8AbgA8AC8AcwBwAGEAbg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zAHQAcgBvAG4AZwA+ADwAcwBwAGEAbgANAAoAIAAgACAAcwB0AHkAbABlAD0AJw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cwBpAHoAZQA6ADEAMAAuADAAcAB0ADsAZgBvAG4AdAAtAGYAYQBtAGkAbAB5ADoAIg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hAGwAIgAsACIAcwBhAG4AcwAtAHMAZQByAGkAZgAiADsAYwBvAGwAbwByADoAYgBs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rACcAPgA8AG8AOgBwAD4APAAvAG8AOgBwAD4APAAvAHMAcABhAG4APgA8AC8AcA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C8AdABkAD4ADQAKACAAIAAgADwAdABkACAAcwB0AHkAbABlAD0AJwBwAGEAZABk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nADoALgA3ADUAcAB0ACAALgA3ADUAcAB0ACAALgA3ADUAcAB0ACAALgA3ADUAcAB0ACcAI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dABhAC0AaABpAGcAaABsAGkAZwBoAHQALQBjAG8AbABvAHUAcgA9AGcAcgBlAHk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CAAPABwACAAYwBsAGEAcwBzAD0AdABhAGIAbABlAGgAZQBhAGQAaQBuAGcAPgA8AHMAdA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nAD4APABzAHAAYQBuACAAcwB0AHkAbABlAD0AJwBmAG8AbgB0AC0AcwBpAHoAZQA6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uADAAcAB0ADsAZgBvAG4AdAAtAGYAYQBtAGkAbAB5ADoADQAKACAAIAAgACIAQQByAGk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LAAiAHMAYQBuAHMALQBzAGUAcgBpAGYAIgA7AGMAbwBsAG8AcgA6AGIAbABhAGMAawAn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QBlAHQAaABvAGQAIABvAGYAIABEAGUAbABpAHYAZQByAHkAPAAvAHMAcABhAG4APgA8AC8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bwBuAGcAPgA8AHMAcABhAG4ADQAKACAAIAAgAHMAdAB5AGwAZQA9ACcAZgBvAG4AdA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6AGUAOgAxADAALgAwAHAAdAA7AGYAbwBuAHQALQBmAGEAbQBpAGwAeQA6ACIAQQByAGk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LAAiAHMAYQBuAHMALQBzAGUAcgBpAGYAIgA7AGMAbwBsAG8AcgA6AGIAbABhAGMAawAn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vADoAcAA+ADwALwBvADoAcAA+ADwALwBzAHAAYQBuAD4APAAvAHAAPgANAAoAIAAgACA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AA+AA0ACgAgACAAIAA8AHQAZAAgAHMAdAB5AGwAZQA9ACcAcABhAGQAZABpAG4AZwA6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1AHAAdAAgAC4ANwA1AHAAdAAgAC4ANwA1AHAAdAAgAC4ANwA1AHAAdAAnACAAZABhAHQAY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aQBnAGgAbABpAGcAaAB0AC0AYwBvAGwAbwB1AHIAPQBnAHIAZQB5AD4ADQAKACA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gAGMAbABhAHMAcwA9AHQAYQBiAGwAZQBoAGUAYQBkAGkAbgBnAD4APABzAHQAcgBvAG4AZ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cwBwAGEAbgAgAHMAdAB5AGwAZQA9ACcAZgBvAG4AdAAtAHMAaQB6AGUAOgAxADAALgAw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7AGYAbwBuAHQALQBmAGEAbQBpAGwAeQA6AA0ACgAgACAAIAAiAEEAcgBpAGEAbAAiACwAI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BzAC0AcwBlAHIAaQBmACIAOwBjAG8AbABvAHIAOgBiAGwAYQBjAGsAJwA+AFIAZQBj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pAGUAbgB0ADwALwBzAHAAYQBuAD4APAAvAHMAdAByAG8AbgBnAD4APABzAHAAYQBu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BzAHQAeQBsAGUAPQAnAGYAbwBuAHQALQBzAGkAegBlADoAMQAwAC4AMABwAHQAOw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ZgBhAG0AaQBsAHkAOgAiAEEAcgBpAGEAbAAiACwAIgBzAGEAbgBzAC0AcwBlAHIAa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OwBjAG8AbABvAHIAOgBiAGwAYQBjAGsAJwA+ADwAbwA6AHAAPgA8AC8AbwA6AHA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EAbgA+ADwALwBwAD4ADQAKACAAIAAgADwALwB0AGQAPgANAAoAIAAgACAAPAB0AGQ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PQAnAHAAYQBkAGQAaQBuAGcAOgAuADcANQBwAHQAIAAuADcANQBwAHQAIA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IAAuADcANQBwAHQAJwAgAGQAYQB0AGEALQBoAGkAZwBoAGwAaQBnAGgAdAAtAGMAb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dQByAD0AZwByAGUAeQA+AA0ACgAgACAAIAA8AHAAIABjAGwAYQBzAHMAPQB0AGEAYg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GEAZABpAG4AZwA+ADwAcwB0AHIAbwBuAGcAPgA8AHMAcABhAG4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zAGkAegBlADoAMQAwAC4AMABwAHQAOw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NAAoAIAAgACAAIgBBAHIAaQBhAGwAIgAsACIAcwBhAG4AcwAtAHMAZQByAGkAZgAiADsAY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bwByADoAYgBsAGEAYwBrACcAPgBMAG8AYwBhAHQAaQBvAG4AIAAoAE4AYQBtAGUAIABv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zAGUAcgB2AGUAcgAgAGQAZQBwAGwAbwB5AGUAZAAgAHQAbwApADwALwBzAHAAYQBu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yAG8AbgBnAD4APABzAHAAYQBuAA0ACgAgACAAIABzAHQAeQBsAGUAPQAn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kAegBlADoAMQAwAC4AMABwAHQAOwBmAG8AbgB0AC0AZgBhAG0AaQBsAHkAOgAiAEE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AiACwAIgBzAGEAbgBzAC0AcwBlAHIAaQBmACIAOwBjAG8AbABvAHIAOgBiAGwAYQBj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A+ADwAbwA6AHAAPgA8AC8AbwA6AHAAPgA8AC8AcwBwAGEAbgA+ADwALwBwAD4ADQAKACA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0AGQAPgANAAoAIAAgADwALwB0AHIAPgANAAoAIAA8AC8AdABoAGUAYQBk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0AHIAIABzAHQAeQBsAGUAPQAnAG0AcwBvAC0AeQBmAHQAaQAtAGkAcgBvAHcAOgAxADs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ZQAtAGIAcgBlAGEAawAtAGkAbgBzAGkAZABlADoAYQB2AG8AaQBkACc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kACAAcwB0AHkAbABlAD0AJwBwAGEAZABkAGkAbgBnADoALgA3ADUAcAB0ACA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LgA3ADUAcAB0ACAALgA3ADUAcAB0ACcAPgANAAoAIAAgADwAcAAgAGMAbABhAHMAcwA9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iAGwAZQB0AGUAeAB0AD4APABzAHAAYQBuACAAcwB0AHkAbABlAD0AJwBmAG8AbgB0AC0Ac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oAZQA6ADEAMAAuADAAcAB0ADsAZgBvAG4AdAAtAGYAYQBtAGkAbAB5ADoAIgBBAHIAaQ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sACIAcwBhAG4AcwAtAHMAZQByAGkAZgAiADsADQAKACAAIABjAG8AbABvAHIAOgBiAGwAY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JwA+ACYAbgBiAHMAcAA7ADwAbwA6AHAAPgA8AC8AbwA6AHAAPgA8AC8AcwBwAGEAbg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wAD4ADQAKACAAIAA8AC8AdABkAD4ADQAKACAAIAA8AHQAZAAgAHMAdAB5AGwAZQA9ACc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ABpAG4AZwA6AC4ANwA1AHAAdAAgAC4ANwA1AHAAdAAgAC4ANwA1AHAAdAAg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nAD4ADQAKACAAIAA8AHAAIABjAGwAYQBzAHMAPQB0AGEAYgBsAGUAdABlAHgAdAA+ADw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gAHMAdAB5AGwAZQA9ACcAZgBvAG4AdAAtAHMAaQB6AGUAOgAxADAALgAwAHAAdAA7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mAGEAbQBpAGwAeQA6ACIAQQByAGkAYQBsACIALAAiAHMAYQBuAHMALQBzAGU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IgA7AA0ACgAgACAAYwBvAGwAbwByADoAYgBsAGEAYwBrACcAPgAmAG4AYgBzAHAAOwA8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wAD4APAAvAG8AOgBwAD4APAAvAHMAcABhAG4APgA8AC8AcAA+AA0ACgAgACAAPAAvAHQAZ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B0AGQAIABzAHQAeQBsAGUAPQAnAHAAYQBkAGQAaQBuAGcAOg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uADcANQBwAHQAIAAuADcANQBwAHQAIAAuADcANQBwAHQAJwA+AA0ACgAgACAAPABwACAAY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wBzAD0AdABhAGIAbABlAHQAZQB4AHQAPgA8AHMAcABhAG4AIABzAHQAeQBsAGUAPQAn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zAGkAegBlADoAMQAwAC4AMABwAHQAOwBmAG8AbgB0AC0AZgBhAG0AaQBsAHkAO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EAcgBpAGEAbAAiACwAIgBzAGEAbgBzAC0AcwBlAHIAaQBmACIAOwANAAoAIAAgAGMAbwBs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6AGIAbABhAGMAawAnAD4AJgBuAGIAcwBwADsAPABvADoAcAA+ADwALwBvADoAcAA+ADwALw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uAD4APAAvAHAAPgANAAoAIAAgADwALwB0AGQAPgANAAoAIAAgADwAdABkACA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D0AJwBwAGEAZABkAGkAbgBnADoALgA3ADUAcAB0ACAALgA3ADUAcAB0ACA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LgA3ADUAcAB0ACcAPgANAAoAIAAgADwAcAAgAGMAbABhAHMAcwA9AHQAYQBiAGwAZQB0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B0AD4APABzAHAAYQBuACAAcwB0AHkAbABlAD0AJwBmAG8AbgB0AC0AcwBpAHoAZQA6ADEAM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cAB0ADsAZgBvAG4AdAAtAGYAYQBtAGkAbAB5ADoAIgBBAHIAaQBhAGwAIgAsACIAcw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tAHMAZQByAGkAZgAiADsADQAKACAAIABjAG8AbABvAHIAOgBiAGwAYQBjAGsAJwA+ACYAbg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A7ADwAbwA6AHAAPgA8AC8AbwA6AHAAPgA8AC8AcwBwAGEAbgA+ADwALwBw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C8AdABkAD4ADQAKACAAIAA8AHQAZAAgAHMAdAB5AGwAZQA9ACcAcABhAGQAZABpAG4AZ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gAC4ANwA1AHAAdAAgAC4ANwA1AHAAdAAgAC4ANwA1AHAAdAAn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HAAIABjAGwAYQBzAHMAPQB0AGEAYgBsAGUAdABlAHgAdAA+ADwAcwBwAGEAbgAg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9ACcAZgBvAG4AdAAtAHMAaQB6AGUAOgAxADAALgAwAHAAdAA7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CIAQQByAGkAYQBsACIALAAiAHMAYQBuAHMALQBzAGUAcgBpAGYAIgA7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YwBvAGwAbwByADoAYgBsAGEAYwBrACcAPgAmAG4AYgBzAHAAOwA8AG8AOgBwAD4APAAv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wAD4APAAvAHMAcABhAG4APgA8AC8AcAA+AA0ACgAgACAAPAAvAHQAZAA+AA0ACgAgADwAL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PgANAAoAIAA8AHQAcgAgAHMAdAB5AGwAZQA9ACcAbQBzAG8ALQB5AGYAdABpAC0AaQBy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A6ADIAOwBwAGEAZwBlAC0AYgByAGUAYQBrAC0AaQBuAHMAaQBkAGUAOgBhAHYAbwBpAGQAJ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B0AGQAIABzAHQAeQBsAGUAPQAnAHAAYQBkAGQAaQBuAGcAOg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uADcANQBwAHQAIAAuADcANQBwAHQAIAAuADcANQBwAHQAJwA+AA0ACgAgACAAPABwACAAY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wBzAD0AdABhAGIAbABlAHQAZQB4AHQAPgA8AHMAcABhAG4AIABzAHQAeQBsAGUAPQAn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zAGkAegBlADoAMQAwAC4AMABwAHQAOwBmAG8AbgB0AC0AZgBhAG0AaQBsAHkAO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EAcgBpAGEAbAAiACwAIgBzAGEAbgBzAC0AcwBlAHIAaQBmACIAOwANAAoAIAAgAGMAbwBs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6AGIAbABhAGMAawAnAD4AJgBuAGIAcwBwADsAPABvADoAcAA+ADwALwBvADoAcAA+ADwALw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uAD4APAAvAHAAPgANAAoAIAAgADwALwB0AGQAPgANAAoAIAAgADwAdABkACA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D0AJwBwAGEAZABkAGkAbgBnADoALgA3ADUAcAB0ACAALgA3ADUAcAB0ACA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LgA3ADUAcAB0ACcAPgANAAoAIAAgADwAcAAgAGMAbABhAHMAcwA9AHQAYQBiAGwAZQB0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B0AD4APABzAHAAYQBuACAAcwB0AHkAbABlAD0AJwBmAG8AbgB0AC0AcwBpAHoAZQA6ADEAM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cAB0ADsAZgBvAG4AdAAtAGYAYQBtAGkAbAB5ADoAIgBBAHIAaQBhAGwAIgAsACIAcw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tAHMAZQByAGkAZgAiADsADQAKACAAIABjAG8AbABvAHIAOgBiAGwAYQBjAGsAJwA+ACYAbg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A7ADwAbwA6AHAAPgA8AC8AbwA6AHAAPgA8AC8AcwBwAGEAbgA+ADwALwBw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C8AdABkAD4ADQAKACAAIAA8AHQAZAAgAHMAdAB5AGwAZQA9ACcAcABhAGQAZABpAG4AZ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gAC4ANwA1AHAAdAAgAC4ANwA1AHAAdAAgAC4ANwA1AHAAdAAn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HAAIABjAGwAYQBzAHMAPQB0AGEAYgBsAGUAdABlAHgAdAA+ADwAcwBwAGEAbgAg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9ACcAZgBvAG4AdAAtAHMAaQB6AGUAOgAxADAALgAwAHAAdAA7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CIAQQByAGkAYQBsACIALAAiAHMAYQBuAHMALQBzAGUAcgBpAGYAIgA7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YwBvAGwAbwByADoAYgBsAGEAYwBrACcAPgAmAG4AYgBzAHAAOwA8AG8AOgBwAD4APAAv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wAD4APAAvAHMAcABhAG4APgA8AC8AcAA+AA0ACgAgACAAPAAvAHQAZAA+AA0ACgAgACAAP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IABzAHQAeQBsAGUAPQAnAHAAYQBkAGQAaQBuAGcAOgAuADcANQBwAHQAIA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uADcANQBwAHQAIAAuADcANQBwAHQAJwA+AA0ACgAgACAAPABwACAAYwBsAGEAcwBzAD0Ad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bABlAHQAZQB4AHQAPgA8AHMAcABhAG4AIABzAHQAeQBsAGUAPQAnAGYAbwBuAHQALQBz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BlADoAMQAwAC4AMABwAHQAOwBmAG8AbgB0AC0AZgBhAG0AaQBsAHkAOgAiAEEAcgBpAGEAb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wAIgBzAGEAbgBzAC0AcwBlAHIAaQBmACIAOwANAAoAIAAgAGMAbwBsAG8AcgA6AGIAbABh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AnAD4AJgBuAGIAcwBwADsAPABvADoAcAA+ADwALwBvADoAcAA+ADwALwBzAHAAYQBu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NAAoAIAAgADwALwB0AGQAPgANAAoAIAAgADwAdABkACAAcwB0AHkAbABlAD0AJ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kAGkAbgBnADoALgA3ADUAcAB0ACAALgA3ADUAcAB0ACAALgA3ADUAcAB0ACA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PgANAAoAIAAgADwAcAAgAGMAbABhAHMAcwA9AHQAYQBiAGwAZQB0AGUAeAB0AD4APA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CAAcwB0AHkAbABlAD0AJwBmAG8AbgB0AC0AcwBpAHoAZQA6ADEAMAAuADAAcAB0ADs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YAYQBtAGkAbAB5ADoAIgBBAHIAaQBhAGwAIgAsACIAcwBhAG4AcwAtAHMAZ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AiADsADQAKACAAIABjAG8AbABvAHIAOgBiAGwAYQBjAGsAJwA+ACYAbgBiAHMAcAA7ADwAb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8AC8AbwA6AHAAPgA8AC8AcwBwAGEAbgA+ADwALwBwAD4ADQAKACAAIAA8AC8AdABk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PAAvAHQAcgA+AA0ACgAgADwAdAByACAAcwB0AHkAbABlAD0AJwBtAHMAbwAtAHkAZ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LQBpAHIAbwB3ADoAMwA7AHAAYQBnAGUALQBiAHIAZQBhAGsALQBpAG4AcwBpAGQAZQA6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BvAGkAZAAnAD4ADQAKACAAIAA8AHQAZAAgAHMAdAB5AGwAZQA9ACcAcABhAGQAZABpAG4AZ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gAC4ANwA1AHAAdAAgAC4ANwA1AHAAdAAgAC4ANwA1AHAAdAAn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HAAIABjAGwAYQBzAHMAPQB0AGEAYgBsAGUAdABlAHgAdAA+ADwAcwBwAGEAbgAg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9ACcAZgBvAG4AdAAtAHMAaQB6AGUAOgAxADAALgAwAHAAdAA7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CIAQQByAGkAYQBsACIALAAiAHMAYQBuAHMALQBzAGUAcgBpAGYAIgA7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YwBvAGwAbwByADoAYgBsAGEAYwBrACcAPgAmAG4AYgBzAHAAOwA8AG8AOgBwAD4APAAv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wAD4APAAvAHMAcABhAG4APgA8AC8AcAA+AA0ACgAgACAAPAAvAHQAZAA+AA0ACgAgACAAP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IABzAHQAeQBsAGUAPQAnAHAAYQBkAGQAaQBuAGcAOgAuADcANQBwAHQAIA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uADcANQBwAHQAIAAuADcANQBwAHQAJwA+AA0ACgAgACAAPABwACAAYwBsAGEAcwBzAD0Ad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bABlAHQAZQB4AHQAPgA8AHMAcABhAG4AIABzAHQAeQBsAGUAPQAnAGYAbwBuAHQALQBz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BlADoAMQAwAC4AMABwAHQAOwBmAG8AbgB0AC0AZgBhAG0AaQBsAHkAOgAiAEEAcgBpAGEAb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wAIgBzAGEAbgBzAC0AcwBlAHIAaQBmACIAOwANAAoAIAAgAGMAbwBsAG8AcgA6AGIAbABh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AnAD4AJgBuAGIAcwBwADsAPABvADoAcAA+ADwALwBvADoAcAA+ADwALwBzAHAAYQBu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NAAoAIAAgADwALwB0AGQAPgANAAoAIAAgADwAdABkACAAcwB0AHkAbABlAD0AJ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kAGkAbgBnADoALgA3ADUAcAB0ACAALgA3ADUAcAB0ACAALgA3ADUAcAB0ACA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PgANAAoAIAAgADwAcAAgAGMAbABhAHMAcwA9AHQAYQBiAGwAZQB0AGUAeAB0AD4APA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CAAcwB0AHkAbABlAD0AJwBmAG8AbgB0AC0AcwBpAHoAZQA6ADEAMAAuADAAcAB0ADs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YAYQBtAGkAbAB5ADoAIgBBAHIAaQBhAGwAIgAsACIAcwBhAG4AcwAtAHMAZ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AiADsADQAKACAAIABjAG8AbABvAHIAOgBiAGwAYQBjAGsAJwA+ACYAbgBiAHMAcAA7ADwAb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8AC8AbwA6AHAAPgA8AC8AcwBwAGEAbgA+ADwALwBwAD4ADQAKACAAIAA8AC8AdABk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HQAZAAgAHMAdAB5AGwAZQA9ACcAcABhAGQAZABpAG4AZwA6AC4ANwA1AHA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gAC4ANwA1AHAAdAAgAC4ANwA1AHAAdAAnAD4ADQAKACAAIAA8AHAAIABj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zAHMAPQB0AGEAYgBsAGUAdABlAHgAdAA+ADwAcwBwAGEAbgAgAHMAdAB5AGwAZQA9ACc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HMAaQB6AGUAOgAxADAALgAwAHAAdAA7AGYAbwBuAHQALQBmAGEAbQBpAGwAeQA6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QByAGkAYQBsACIALAAiAHMAYQBuAHMALQBzAGUAcgBpAGYAIgA7AA0ACgAgACAAYwBvAGw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YgBsAGEAYwBrACcAPgAmAG4AYgBzAHAAOwA8AG8AOgBwAD4APAAvAG8AOgBwAD4APAAv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4APgA8AC8AcAA+AA0ACgAgACAAPAAvAHQAZAA+AA0ACgAgACAAPAB0AGQAIA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nAHAAYQBkAGQAaQBuAGcAOgAuADcANQBwAHQAIAAuADcANQBwAHQAIA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uADcANQBwAHQAJwA+AA0ACgAgACAAPABwACAAYwBsAGEAcwBzAD0AdABhAGIAbABlAHQAZQB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PgA8AHMAcABhAG4AIABzAHQAeQBsAGUAPQAnAGYAbwBuAHQALQBzAGkAegBlADoAMQAw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BwAHQAOwBmAG8AbgB0AC0AZgBhAG0AaQBsAHkAOgAiAEEAcgBpAGEAbAAiACwAIgBzAGEAb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lAHIAaQBmACIAOwANAAoAIAAgAGMAbwBsAG8AcgA6AGIAbABhAGMAawAnAD4AJgBu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DsAPABvADoAcAA+ADwALwBvADoAcAA+ADwALwBzAHAAYQBuAD4APAAvAHA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0AGQAPgANAAoAIAA8AC8AdAByAD4ADQAKACAAPAB0AHIAIABzAHQAeQBsAGUAPQAn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eQBmAHQAaQAtAGkAcgBvAHcAOgA0ADsAbQBzAG8ALQB5AGYAdABpAC0AbABhAHMAdA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dwA6AHkAZQBzADsAcABhAGcAZQAtAGIAcgBlAGEAawAtAGkAbgBzAGkAZABlADoAYQB2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CcAPgANAAoAIAAgADwAdABkACAAcwB0AHkAbABlAD0AJwBwAGEAZABkAGkAbgBnADo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AALgA3ADUAcAB0ACAALgA3ADUAcAB0ACAALgA3ADUAcAB0ACc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gAGMAbABhAHMAcwA9AHQAYQBiAGwAZQB0AGUAeAB0AD4APABzAHAAYQBuACA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JwBmAG8AbgB0AC0AcwBpAHoAZQA6ADEAMAAuADAAcAB0ADsAZgBvAG4AdAAtAGYAY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5ADoAIgBBAHIAaQBhAGwAIgAsACIAcwBhAG4AcwAtAHMAZQByAGkAZgAiADsADQAKACAAIA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ABvAHIAOgBiAGwAYQBjAGsAJwA+ACYAbgBiAHMAcAA7ADwAbwA6AHAAPgA8AC8AbwA6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cwBwAGEAbgA+ADwALwBwAD4ADQAKACAAIAA8AC8AdABkAD4ADQAKACAAIAA8AHQAZ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9ACcAcABhAGQAZABpAG4AZwA6AC4ANwA1AHAAdAAgAC4ANwA1AHAAdAAg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1AHAAdAAgAC4ANwA1AHAAdAAnAD4ADQAKACAAIAA8AHAAIABjAGwAYQBzAHMAPQB0AGEAYg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dABlAHgAdAA+ADwAcwBwAGEAbgAgAHMAdAB5AGwAZQA9ACcAZgBvAG4AdAAtAHMAaQB6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xADAALgAwAHAAdAA7AGYAbwBuAHQALQBmAGEAbQBpAGwAeQA6ACIAQQByAGkAYQBsACIAL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YQBuAHMALQBzAGUAcgBpAGYAIgA7AA0ACgAgACAAYwBvAGwAbwByADoAYgBsAGEAYwBr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mAG4AYgBzAHAAOwA8AG8AOgBwAD4APAAvAG8AOgBwAD4APAAvAHMAcABhAG4APgA8AC8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AvAHQAZAA+AA0ACgAgACAAPAB0AGQAIABzAHQAeQBsAGUAPQAnAHAAYQBk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GcAOgAuADcANQBwAHQAIAAuADcANQBwAHQAIAAuADcANQBwAHQAIAAuADcANQBwAHQAJ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BwACAAYwBsAGEAcwBzAD0AdABhAGIAbABlAHQAZQB4AHQAPgA8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zAHQAeQBsAGUAPQAnAGYAbwBuAHQALQBzAGkAegBlADoAMQAwAC4AMABwAHQAOw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G0AaQBsAHkAOgAiAEEAcgBpAGEAbAAiACwAIgBzAGEAbgBzAC0AcwBlAHIAaQBm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IAAgAGMAbwBsAG8AcgA6AGIAbABhAGMAawAnAD4AJgBuAGIAcwBwADsAPABvADo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vADoAcAA+ADwALwBzAHAAYQBuAD4APAAvAHAAPgANAAoAIAAgADwALwB0AGQ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dABkACAAcwB0AHkAbABlAD0AJwBwAGEAZABkAGkAbgBnADoALgA3ADUAcAB0ACA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AALgA3ADUAcAB0ACAALgA3ADUAcAB0ACcAPgANAAoAIAAgADwAcAAgAGMAbA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9AHQAYQBiAGwAZQB0AGUAeAB0AD4APABzAHAAYQBuACAAcwB0AHkAbABlAD0AJw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pAHoAZQA6ADEAMAAuADAAcAB0ADsAZgBvAG4AdAAtAGYAYQBtAGkAbAB5ADoAIgBB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hAGwAIgAsACIAcwBhAG4AcwAtAHMAZQByAGkAZgAiADsADQAKACAAIABjAG8AbABvAHIAOg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YQBjAGsAJwA+ACYAbgBiAHMAcAA7ADwAbwA6AHAAPgA8AC8AbwA6AHAAPgA8AC8Ac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+ADwALwBwAD4ADQAKACAAIAA8AC8AdABkAD4ADQAKACAAIAA8AHQAZAAgAHMAdAB5AGw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cABhAGQAZABpAG4AZwA6AC4ANwA1AHAAdAAgAC4ANwA1AHAAdAAgAC4ANwA1AHAAdAAg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1AHAAdAAnAD4ADQAKACAAIAA8AHAAIABjAGwAYQBzAHMAPQB0AGEAYgBsAGUAdABlAHgAd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cwBwAGEAbgAgAHMAdAB5AGwAZQA9ACcAZgBvAG4AdAAtAHMAaQB6AGUAOgAxADAALgAw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7AGYAbwBuAHQALQBmAGEAbQBpAGwAeQA6ACIAQQByAGkAYQBsACIALAAiAHMAYQBuAHM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BpAGYAIgA7AA0ACgAgACAAYwBvAGwAbwByADoAYgBsAGEAYwBrACcAPgAmAG4AYg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8AG8AOgBwAD4APAAvAG8AOgBwAD4APAAvAHMAcABhAG4APgA8AC8AcAA+AA0ACgAgACA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AA+AA0ACgAgADwALwB0AHIAPgANAAoAPAAvAHQAYQBiAGwAZQA+AA0ACgANAAoAPAAv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2AD4ADQAKAA0ACgA8AGgANAAgAGkAZAA9ACIAVgBBAFIAVwBlAGIAXwB2ADMALgAwAC4AMA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YARABEAC0ARQBsAGUAYwB0AHIAbwBuAGkAYwBNAGUAZABpAGEAUgBlAGwAZQBhAHMAZQBk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HMAcABhAG4AIABzAHQAeQBsAGUAPQAnAGYAbwBuAHQALQBmAGEAbQBpAGwAeQA6AA0AC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EAcgBpAGEAbAAiACwAIgBzAGEAbgBzAC0AcwBlAHIAaQBmACIAOwBtAHMAbwAtAGYAYQBy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zAHQALQBmAG8AbgB0AC0AZgBhAG0AaQBsAHkAOgAiAFQAaQBtAGUAcwAgAE4AZQB3ACAAU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uACIAOwBjAG8AbABvAHIAOgBiAGwAYQBjAGsAJwA+AEUAbABlAGMAdAByAG8AbgBp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E0AZQBkAGkAYQAgAFIAZQBsAGUAYQBzAGUAZAA8AG8AOgBwAD4APAAvAG8AOgBw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4APgA8AC8AaAA0AD4ADQAKAA0ACgA8AHAAIABjAGwAYQBzAHMAPQBpAG4AcwB0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jAHQAaQBvAG4AYQBsAHQAZQB4AHQAMQA+ADwAcwBwAGEAbgAgAHMAdAB5AGwAZQA9ACc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HMAaQB6AGUAOgAxADAALgAwAHAAdAA7AGYAbwBuAHQALQBmAGEAbQBpAGwAeQA6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QByAGkAYQBsACIALAAiAHMAYQBuAHMALQBzAGUAcgBpAGYAIgA7AA0ACgBjAG8AbABvAHIAOg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YQBjAGsAJwA+AFQAaABpAHMAIABzAGUAYwB0AGkAbwBuACAAcgBlAGYAZQByAGUAbgBj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gAGEAbgBkACAAbABpAHMAdABzACAAZQBsAGUAYwB0AHIAbwBuAGkAYwAgAG0AZQBkAGkAY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gAgAGkAdAAgAGkAcwANAAoAYQBwAHAAbABpAGMAYQBiAGwAZQAgAHQAbwAgAHQAaABl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yAG8AZAB1AGMAdAAuACAAUwBlAGUAIABhAGIAbwB2AGUAIAB0AGEAYgBsAGUAIABmAG8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ABlACAAbQBlAHQAaABvAGQAIABvAGYAIABkAGUAbABpAHYAZQByAHkADQAKAGEAcw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pAGEAdABlAGQAIAB3AGkAdABoACAAZQBsAGUAYwB0AHIAbwBuAGkAYwAgAG0AZQBkAGkAYQ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bwA6AHAAPgA8AC8AbwA6AHAAPgA8AC8AcwBwAGEAbgA+ADwALwBwAD4ADQAKAA0ACgA8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AgAGkAZAA9ACIAVgBBAFIAVwBlAGIAXwB2ADMALgAwAC4AMABfAFYARABEAC0AUABoAHkAc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YQBsAE0AZQBkAGkAYQBSAGUAbABlAGEAcwBlAGQAIgA+ADwAcwBwAGEAbgAg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cAZgBvAG4AdAAtAGYAYQBtAGkAbAB5ADoAIgBBAHIAaQBhAGwAIgAsACIAcwBhAG4Ac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yAGkAZgAiADsADQAKAG0AcwBvAC0AZgBhAHIAZQBhAHMAdAAt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CIAVABpAG0AZQBzACAATgBlAHcAIABSAG8AbQBhAG4AIgA7AGMAbwBsAG8Acg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bABhAGMAawAnAD4AUABoAHkAcwBpAGMAYQBsACAATQBlAGQAaQBhACAAUgBlAGwAZQ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kADwAbwA6AHAAPgA8AC8AbwA6AHAAPgA8AC8AcwBwAGEAbgA+ADwALwBoADQAPgANAAo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cAAgAGMAbABhAHMAcwA9AGkAbgBzAHQAcgB1AGMAdABpAG8AbgBhAGwAdABlAHgAdAAx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zAHAAYQBuACAAcwB0AHkAbABlAD0AJwBmAG8AbgB0AC0AcwBpAHoAZQA6ADEAMAAuADA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ZgBvAG4AdAAtAGYAYQBtAGkAbAB5ADoAIgBBAHIAaQBhAGwAIgAsACIAcwBhAG4Acw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GkAZgAiADsADQAKAGMAbwBsAG8AcgA6AGIAbABhAGMAawAnAD4ATgBvAHQAIABhAHAAc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wBhAGIAbABlACAAZgBvAHIAIABWAEEATQBGACAAZABlAGwAaQB2AGUAcgBhAGIAbABl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gAFMAZQBlACAAYQBiAG8AdgBlACAAdABhAGIAbABlACAAZgBvAHIAIAB0AGgAZQANAAo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ABvAGQAIABvAGYAIABkAGUAbABpAHYAZQByAHkAIABhAHMAcwBvAGMAaQBhAHQAZQB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BpAHQAaAAgAGUAbABlAGMAdAByAG8AbgBpAGMAIABtAGUAZABpAGEALgA8AG8AOgBw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gBwAD4APAAvAHMAcABhAG4APgA8AC8AcAA+AA0ACgANAAoAPABoADMAIABpAGQAPQAiAF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QBSAFcAZQBiAF8AdgAzAC4AMAAuADAAXwBWAEQARAAtAEEAcwBzAG8AYwBpAGEAdABlAGQAUw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cABvAHIAdABpAG4AZwBEAG8AYwB1AG0AZQBuAHQAYQB0AGkAbwBuACIAPgA8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HMAdAB5AGwAZQA9ACcAZgBvAG4AdAAtAGYAYQBtAGkAbAB5ADoAIgBBAHIAaQBhAGwAIg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cwBhAG4AcwAtAHMAZQByAGkAZgAiADsAbQBzAG8ALQBmAGEAcgBlAGEAcwB0AC0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YQBtAGkAbAB5ADoAIgBUAGkAbQBlAHMAIABOAGUAdwAgAFIAbwBtAGEAbgAi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bwBsAG8AcgA6AGIAbABhAGMAawAnAD4AQQBzAHMAbwBjAGkAYQB0AGUAZAAgAFMAdQBw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HQAaQBuAGcAIABEAG8AYwB1AG0AZQBuAHQAYQB0AGkAbwBuADwAbwA6AHAAPgA8AC8Ab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8AC8AcwBwAGEAbgA+ADwALwBoADMAPgANAAoADQAKADwAcAAgAGMAbABhAHMAcwA9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zAHQAcgB1AGMAdABpAG8AbgBhAGwAdABlAHgAdAAxAD4APABzAHAAYQBuACA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JwBmAG8AbgB0AC0AcwBpAHoAZQA6ADEAMAAuADAAcAB0ADsAZgBvAG4AdAAtAGYAY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5ADoAIgBBAHIAaQBhAGwAIgAsACIAcwBhAG4AcwAtAHMAZQByAGkAZgAiADsADQAKAGMAb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A6AGIAbABhAGMAawAnAD4AVABoAGkAcwAgAHMAZQBjAHQAaQBvAG4AIABpAHMAIAB1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kACAAdABvACAAbABpAHMAdAAgAGEAbABsACAAcwB1AHAAcABvAHIAdABpAG4AZwAgAGQAbw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bQBlAG4AdABhAHQAaQBvAG4ALAAgAGEAbgBkACAAaQBzAA0ACgBvAHAAdABpAG8Abg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pAGYAIABhACAAVwBpAGsAaQAgAHMAcABhAGMAZQAgAGkAcwAgAGQAZQBmAGkAbgBlAGQAI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bwB2AGUALgA8AG8AOgBwAD4APAAvAG8AOgBwAD4APAAvAHMAcABhAG4APgA8AC8AcA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NAAoAPABkAGkAdgA+AA0ACgANAAoAPAB0AGEAYgBsAGUAIABjAGwAYQBzAHMAPQBNAHMAbw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BtAGEAbABUAGEAYgBsAGUAIABiAG8AcgBkAGUAcgA9ADAAIABjAGUAbABsAHAAYQBk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GcAPQAwACAAcwB0AHkAbABlAD0AJwBtAHMAbwAtAGMAZQBsAGwAcwBwAGEAYwBpAG4AZ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LgA1AHAAdAA7AA0ACgAgAG0AcwBvAC0AeQBmAHQAaQAtAHQAYgBsAGwAbwBvAGsAOgAx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AA0ACcAPgANAAoAIAA8AHQAaABlAGEAZAA+AA0ACgAgACAAPAB0AHI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eQBmAHQAaQAtAGkAcgBvAHcAOgAwADsAbQBzAG8ALQB5AGYAdABpAC0AZgBp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IAbwB3ADoAeQBlAHMAOwBwAGEAZwBlAC0AYgByAGUAYQBrAC0AaQBuAHMAaQBkAGUAO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YAbwBpAGQAJwA+AA0ACgAgACAAIAA8AHQAZAAgAHMAdAB5AGwAZQA9ACcAcABhAGQAZA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A6AC4ANwA1AHAAdAAgAC4ANwA1AHAAdAAgAC4ANwA1AHAAdAAgAC4ANwA1AHAAdAAnACAAZ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YQAtAGgAaQBnAGgAbABpAGcAaAB0AC0AYwBvAGwAbwB1AHIAPQBnAHIAZQB5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cAAgAGMAbABhAHMAcwA9AHQAYQBiAGwAZQBoAGUAYQBkAGkAbgBnAD4APABzAHQAc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wA+ADwAcwBwAGEAbgAgAHMAdAB5AGwAZQA9ACcAZgBvAG4AdAAtAHMAaQB6AGUAOgAx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wAHAAdAA7AGYAbwBuAHQALQBmAGEAbQBpAGwAeQA6AA0ACgAgACAAIAAiAEEAcgBpAGEAb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wAIgBzAGEAbgBzAC0AcwBlAHIAaQBmACIAOwBjAG8AbABvAHIAOgBiAGwAYQBjAGsAJwA+AE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jAHUAbQBlAG4AdAAgAE4AYQBtAGUAPAAvAHMAcABhAG4APgA8AC8AcwB0AHIAbwBuAGc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4ADQAKACAAIAAgAHMAdAB5AGwAZQA9ACcAZgBvAG4AdAAtAHMAaQB6AGUAOgAx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wAHAAdAA7AGYAbwBuAHQALQBmAGEAbQBpAGwAeQA6ACIAQQByAGkAYQBsACIALAAiAHM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LQBzAGUAcgBpAGYAIgA7AGMAbwBsAG8AcgA6AGIAbABhAGMAawAnAD4APABvADoAc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vADoAcAA+ADwALwBzAHAAYQBuAD4APAAvAHAAPgANAAoAIAAgACAAPAAvAHQAZA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HQAZAAgAHMAdAB5AGwAZQA9ACcAcABhAGQAZABpAG4AZwA6AC4ANwA1AHAAdAAg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1AHAAdAAgAC4ANwA1AHAAdAAgAC4ANwA1AHAAdAAnACAAZABhAHQAYQAtAGgAaQBnAGgAb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aAB0AC0AYwBvAGwAbwB1AHIAPQBnAHIAZQB5AD4ADQAKACAAIAAgADwAcAAgAGMAbA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9AHQAYQBiAGwAZQBoAGUAYQBkAGkAbgBnAD4APABzAHQAcgBvAG4AZwA+ADwAcwBwAGEAb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9ACcAZgBvAG4AdAAtAHMAaQB6AGUAOgAxADAALgAwAHAAdAA7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bQBpAGwAeQA6AA0ACgAgACAAIAAiAEEAcgBpAGEAbAAiACwAIgBzAGEAbgBzAC0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mACIAOwBjAG8AbABvAHIAOgBiAGwAYQBjAGsAJwA+AFIAZQB2AGkAcwBpAG8Ab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EAbgA+ADwALwBzAHQAcgBvAG4AZwA+ADwAcwBwAGEAbgANAAoAIAAgACA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JwBmAG8AbgB0AC0AcwBpAHoAZQA6ADEAMAAuADAAcAB0ADsAZgBvAG4AdAAtAGYAY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5ADoAIgBBAHIAaQBhAGwAIgAsACIAcwBhAG4AcwAtAHMAZQByAGkAZgAiADsAYwBvAGw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YgBsAGEAYwBrACcAPgA8AG8AOgBwAD4APAAvAG8AOgBwAD4APAAvAHMAcABhAG4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A0ACgAgACAAIAA8AC8AdABkAD4ADQAKACAAIAAgADwAdABkACAAcwB0AHkAbABlAD0AJ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ZABkAGkAbgBnADoALgA3ADUAcAB0ACAALgA3ADUAcAB0ACAALgA3ADUAcAB0ACA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cAIABkAGEAdABhAC0AaABpAGcAaABsAGkAZwBoAHQALQBjAG8AbABvAHUAcgA9AGcAc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PgANAAoAIAAgACAAPABwACAAYwBsAGEAcwBzAD0AdABhAGIAbABlAGgAZQBhAGQAaQBu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HMAdAByAG8AbgBnAD4APABzAHAAYQBuACAAcwB0AHkAbABlAD0AJwBmAG8AbgB0AC0Ac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oAZQA6ADEAMAAuADAAcAB0ADsAZgBvAG4AdAAtAGYAYQBtAGkAbAB5ADoADQAKACAAIAAg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QByAGkAYQBsACIALAAiAHMAYQBuAHMALQBzAGUAcgBpAGYAIgA7AGMAbwBsAG8AcgA6AGIAb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awAnAD4ARABhAHQAZQA8AC8AcwBwAGEAbgA+ADwALwBzAHQAcgBvAG4AZwA+ADwAc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NAAoAIAAgACAAcwB0AHkAbABlAD0AJwBmAG8AbgB0AC0AcwBpAHoAZQA6ADEAMAAuADA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ZgBvAG4AdAAtAGYAYQBtAGkAbAB5ADoAIgBBAHIAaQBhAGwAIgAsACIAcwBhAG4Acw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GkAZgAiADsAYwBvAGwAbwByADoAYgBsAGEAYwBrACcAPgA8AG8AOgBwAD4APAAvAG8AOg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HMAcABhAG4APgA8AC8AcAA+AA0ACgAgACAAIAA8AC8AdABkAD4ADQAKACA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kACAAcwB0AHkAbABlAD0AJwBwAGEAZABkAGkAbgBnADoALgA3ADUAcAB0ACA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LgA3ADUAcAB0ACAALgA3ADUAcAB0ACcAIABkAGEAdABhAC0AaABpAGcAaABsAGkAZwBo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jAG8AbABvAHUAcgA9AGcAcgBlAHkAPgANAAoAIAAgACAAPABwACAAYwBsAGEAcwBzAD0AT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TgBvAHIAbQBhAGwAPgA8AHMAdAByAG8AbgBnAD4APABzAHAAYQBuACAAcwB0AHkAbA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BmAG8AbgB0AC0AcwBpAHoAZQA6ADEAMAAuADAAcAB0ADsAZgBvAG4AdAAtAGYAYQBtAGkAb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IgBBAHIAaQBhAGwAIgAsACIAcwBhAG4AcwAtAHMAZQByAGkAZgAiADsADQAKACAAIAAg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ZgBhAHIAZQBhAHMAdAAtAGYAbwBuAHQALQBmAGEAbQBpAGwAeQA6ACIAVABpAG0AZ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gBlAHcAIABSAG8AbQBhAG4AIgA7AGMAbwBsAG8AcgA6AGIAbABhAGMAawAnAD4ATA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AgAHQAbwAgAEQAbwBjAHUAbQBlAG4AdAAgAGkAZgANAAoAIAAgACAAbwBuAGwAaQBuAGU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4APgA8AC8AcwB0AHIAbwBuAGcAPgA8AHMAcABhAG4AIABzAHQAeQBsAGUAPQAn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zAGkAegBlADoAMQAwAC4AMABwAHQAOwBmAG8AbgB0AC0AZgBhAG0AaQBsAHkAO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EAcgBpAGEAbAAiACwAIgBzAGEAbgBzAC0AcwBlAHIAaQBmACIAOwANAAoAIAAgACA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cgBlAGEAcwB0AC0AZgBvAG4AdAAtAGYAYQBtAGkAbAB5ADoAIgBUAGkAbQBlAHMAI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dwAgAFIAbwBtAGEAbgAiADsAYwBvAGwAbwByADoAYgBsAGEAYwBrACcAPgA8AG8AOg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G8AOgBwAD4APAAvAHMAcABhAG4APgA8AC8AcAA+AA0ACgAgACAAIAA8AC8AdABk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C8AdAByAD4ADQAKACAAPAAvAHQAaABlAGEAZAA+AA0ACgAgADwAdAByACA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D0AJwBtAHMAbwAtAHkAZgB0AGkALQBpAHIAbwB3ADoAMQA7AHAAYQBnAGUALQBiAHIAZ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LQBpAG4AcwBpAGQAZQA6AGEAdgBvAGkAZAAnAD4ADQAKACAAIAA8AHQAZAAg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cAcABhAGQAZABpAG4AZwA6AC4ANwA1AHAAdAAgAC4ANwA1AHAAdAAgAC4ANwA1AHA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nAD4ADQAKACAAIAA8AHAAIABjAGwAYQBzAHMAPQB0AGEAYgBsAGUAdABlAH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+ADwAcwBwAGEAbgAgAHMAdAB5AGwAZQA9ACcAZgBvAG4AdAAtAHMAaQB6AGUAOgAxADAALg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7AGYAbwBuAHQALQBmAGEAbQBpAGwAeQA6ACIAQQByAGkAYQBsACIALAAiAHMAYQBu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UAcgBpAGYAIgA7AA0ACgAgACAAYwBvAGwAbwByADoAYgBsAGEAYwBrACcAPgBTAGUAZ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YgBvAHYAZQAgAGYAbwByACAAcgBlAGYAZQByAGUAbgBjAGUAIAB0AG8AIAB0AGgAZQAgAF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rAGkAIABsAG8AYwBhAHQAaQBvAG4AIABmAG8AcgAgAHQAaABlACAAcwBvAHUAcgBjAGUAP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cAA+ADwALwBvADoAcAA+ADwALwBzAHAAYQBuAD4APAAvAHAAPgANAAoAIAAgADwALwB0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dABkACAAcwB0AHkAbABlAD0AJwBwAGEAZABkAGkAbgBnADo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LgA3ADUAcAB0ACAALgA3ADUAcAB0ACAALgA3ADUAcAB0ACcAPgANAAoAIAAgADwAcAAg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hAHMAcwA9AHQAYQBiAGwAZQB0AGUAeAB0AD4APABzAHAAYQBuACAAcwB0AHkAbABlAD0AJw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cwBpAHoAZQA6ADEAMAAuADAAcAB0ADsAZgBvAG4AdAAtAGYAYQBtAGkAbAB5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BAHIAaQBhAGwAIgAsACIAcwBhAG4AcwAtAHMAZQByAGkAZgAiADsADQAKACAAIABjAG8Ab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OgBiAGwAYQBjAGsAJwA+ACYAbgBiAHMAcAA7ADwAbwA6AHAAPgA8AC8AbwA6AHA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EAbgA+ADwALwBwAD4ADQAKACAAIAA8AC8AdABkAD4ADQAKACAAIAA8AHQAZAAg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9ACcAcABhAGQAZABpAG4AZwA6AC4ANwA1AHAAdAAgAC4ANwA1AHAAdAAg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C4ANwA1AHAAdAAnAD4ADQAKACAAIAA8AHAAIABjAGwAYQBzAHMAPQB0AGEAYgBsAGUAd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gAdAA+ADwAcwBwAGEAbgAgAHMAdAB5AGwAZQA9ACcAZgBvAG4AdAAtAHMAaQB6AGUAOgAx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wAHAAdAA7AGYAbwBuAHQALQBmAGEAbQBpAGwAeQA6ACIAQQByAGkAYQBsACIALAAiAHM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LQBzAGUAcgBpAGYAIgA7AA0ACgAgACAAYwBvAGwAbwByADoAYgBsAGEAYwBrACcAPgAm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zAHAAOwA8AG8AOgBwAD4APAAvAG8AOgBwAD4APAAvAHMAcABhAG4APgA8AC8AcA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AvAHQAZAA+AA0ACgAgACAAPAB0AGQAIABzAHQAeQBsAGUAPQAnAHAAYQBkAGQAaQBu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uADcANQBwAHQAIAAuADcANQBwAHQAIAAuADcANQBwAHQAIAAuADcANQBwAHQAJw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wACAAYwBsAGEAcwBzAD0ATQBzAG8ATgBvAHIAbQBhAGwAPgA8AHMAcABhAG4AIA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PQAnAGYAbwBuAHQALQBzAGkAegBlADoAMQAwAC4AMABwAHQAOwBmAG8AbgB0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sAHkAOgAiAEEAcgBpAGEAbAAiACwAIgBzAGEAbgBzAC0AcwBlAHIAaQBmACI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G0AcwBvAC0AZgBhAHIAZQBhAHMAdAAtAGYAbwBuAHQALQBmAGEAbQBpAGwAeQA6ACIAV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BzACAATgBlAHcAIABSAG8AbQBhAG4AIgA7AGMAbwBsAG8AcgA6AGIAbABhAGMAawAn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gBuAGIAcwBwADsAPABvADoAcAA+ADwALwBvADoAcAA+ADwALwBzAHAAYQBuAD4APAAvAHA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LwB0AGQAPgANAAoAIAA8AC8AdAByAD4ADQAKACAAPAB0AHIAIA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nAG0AcwBvAC0AeQBmAHQAaQAtAGkAcgBvAHcAOgAyADsAbQBzAG8ALQB5AGYAdABpAC0Ab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yAG8AdwA6AHkAZQBzADsAcABhAGcAZQAtAGIAcgBlAGEAawAtAGkAbgBzAGkAZABl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2AG8AaQBkACcAPgANAAoAIAAgADwAdABkACAAcwB0AHkAbABlAD0AJwBwAGEAZABkAGkAb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LgA3ADUAcAB0ACAALgA3ADUAcAB0ACAALgA3ADUAcAB0ACAALgA3ADUAcAB0ACc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cAAgAGMAbABhAHMAcwA9AHQAYQBiAGwAZQB0AGUAeAB0AD4APABzAHAAYQBuACA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D0AJwBmAG8AbgB0AC0AcwBpAHoAZQA6ADEAMAAuADAAcAB0ADsAZgBvAG4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kAbAB5ADoAIgBBAHIAaQBhAGwAIgAsACIAcwBhAG4AcwAtAHMAZQByAGkAZgAi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BjAG8AbABvAHIAOgBiAGwAYQBjAGsAJwA+ACYAbgBiAHMAcAA7ADwAbwA6AHA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6AHAAPgA8AC8AcwBwAGEAbgA+ADwALwBwAD4ADQAKACAAIAA8AC8AdABk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AAgAHMAdAB5AGwAZQA9ACcAcABhAGQAZABpAG4AZwA6AC4ANwA1AHAAdAAg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C4ANwA1AHAAdAAgAC4ANwA1AHAAdAAnAD4ADQAKACAAIAA8AHAAIABjAGwAYQBzAHMAP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YgBsAGUAdABlAHgAdAA+ADwAcwBwAGEAbgAgAHMAdAB5AGwAZQA9ACcAZgBvAG4AdA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6AGUAOgAxADAALgAwAHAAdAA7AGYAbwBuAHQALQBmAGEAbQBpAGwAeQA6ACIAQQByAGk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LAAiAHMAYQBuAHMALQBzAGUAcgBpAGYAIgA7AA0ACgAgACAAYwBvAGwAbwByADoAYgBs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rACcAPgAmAG4AYgBzAHAAOwA8AG8AOgBwAD4APAAvAG8AOgBwAD4APAAvAHMAcABhAG4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cAA+AA0ACgAgACAAPAAvAHQAZAA+AA0ACgAgACAAPAB0AGQAIABzAHQAeQBsAGUAPQAn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kAGQAaQBuAGcAOgAuADcANQBwAHQAIAAuADcANQBwAHQAIAAuADcANQBwAHQAIA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JwA+AA0ACgAgACAAPABwACAAYwBsAGEAcwBzAD0AdABhAGIAbABlAHQAZQB4AHQAPgA8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4AIABzAHQAeQBsAGUAPQAnAGYAbwBuAHQALQBzAGkAegBlADoAMQAwAC4AMABwAHQAOw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ZgBhAG0AaQBsAHkAOgAiAEEAcgBpAGEAbAAiACwAIgBzAGEAbgBzAC0Acw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mACIAOwANAAoAIAAgAGMAbwBsAG8AcgA6AGIAbABhAGMAawAnAD4AJgBuAGIAcwBwADsAP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cAA+ADwALwBvADoAcAA+ADwALwBzAHAAYQBuAD4APAAvAHAAPgANAAoAIAAgADwALwB0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dABkACAAcwB0AHkAbABlAD0AJwBwAGEAZABkAGkAbgBnADo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LgA3ADUAcAB0ACAALgA3ADUAcAB0ACAALgA3ADUAcAB0ACcAPgANAAoAIAAgADwAcAAg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hAHMAcwA9AE0AcwBvAE4AbwByAG0AYQBsAD4APABzAHAAYQBuACAAcwB0AHkAbABlAD0AJw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cwBpAHoAZQA6ADEAMAAuADAAcAB0ADsAZgBvAG4AdAAtAGYAYQBtAGkAbAB5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BAHIAaQBhAGwAIgAsACIAcwBhAG4AcwAtAHMAZQByAGkAZgAiADsADQAKACAAIA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yAGUAYQBzAHQALQBmAG8AbgB0AC0AZgBhAG0AaQBsAHkAOgAiAFQAaQBtAGUAcwAg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3ACAAUgBvAG0AYQBuACIAOwBjAG8AbABvAHIAOgBiAGwAYQBjAGsAJwA+ACYAbgBiAHMAc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bwA6AHAAPgA8AC8AbwA6AHAAPgA8AC8AcwBwAGEAbgA+ADwALwBwAD4ADQAKACAAIA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kAD4ADQAKACAAPAAvAHQAcgA+AA0ACgA8AC8AdABhAGIAbABlAD4ADQAKAA0ACgA8AC8AZ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YAPgANAAoADQAKADwAaAAzACAAaQBkAD0AIgBWAEEAUgBXAGUAYgBfAHYAMwAuADAALgAwAF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gBEAEQALQBDAGUAcgB0AGkAZgBpAGMAYQB0AGkAbwBuACIAPgA8AHMAcABhAG4AIA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nAGYAbwBuAHQALQBmAGEAbQBpAGwAeQA6ACIAQQByAGkAYQBsACIALAAiAHMAYQBu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UAcgBpAGYAIgA7AA0ACgBtAHMAbwAtAGYAYQByAGUAYQBzAHQALQBmAG8AbgB0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sAHkAOgAiAFQAaQBtAGUAcwAgAE4AZQB3ACAAUgBvAG0AYQBuACIAOwBjAG8AbA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iAGwAYQBjAGsAJwA+AEMAZQByAHQAaQBmAGkAYwBhAHQAaQBvAG4APABvADoAcAA+ADwAL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cAA+ADwALwBzAHAAYQBuAD4APAAvAGgAMwA+AA0ACgANAAoAPABwAD4APABzAHAAYQBu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D0AJwBmAG8AbgB0AC0AcwBpAHoAZQA6ADEAMAAuADAAcAB0ADs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tAGkAbAB5ADoAIgBBAHIAaQBhAGwAIgAsACIAcwBhAG4AcwAtAHMAZQByAGkAZgAi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vAGwAbwByADoAYgBsAGEAYwBrACcAPgBXAGgAZQBuAA0ACgB0AGgAaQBzACAAZABvAGMAd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B0ACAAaQBzACAAYQBwAHAAcgBvAHYAZQBkACwAIAB0AGgAZQAgAGYAbwBsAGwAbwB3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nACAAZgBpAGUAbABkACAAdwBpAGwAbAAgAGIAZQAgAGYAaQBsAGwAZQBkACAAaQBuACAAYg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dABoAGUAIABwAGUAcgBzAG8AbgANAAoAYQBwAHAAcgBvAHYAaQBuAGcALgAgAFQAaABl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vAGMAdQBtAGUAbgB0ACAAaABpAHMAdABvAHIAeQAgAGMAYQBuACAAYgBlACAAYwBoAGUAYw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AAgAHQAbwAgAHMAaABvAHcAIAB3AGgAbwAgAGEAYwB0AHUAYQBsAGwAeQAgAGUAbgB0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lAGQAIAB0AGgAZQANAAoAaQBuAGYAbwByAG0AYQB0AGkAbwBuACAAbwBuACAAdABoAGkAc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nAGUALgA8AG8AOgBwAD4APAAvAG8AOgBwAD4APAAvAHMAcABhAG4APgA8AC8AcA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NAAoAPABwAD4APABzAHAAYQBuACAAcwB0AHkAbABlAD0AJwBmAG8AbgB0AC0AcwBpAHoAZ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MAAuADAAcAB0ADsAZgBvAG4AdAAtAGYAYQBtAGkAbAB5ADoAIgBBAHIAaQBhAGwAIgA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hAG4AcwAtAHMAZQByAGkAZgAiADsAYwBvAGwAbwByADoAYgBsAGEAYwBrACcAPgBTAGkAZ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AANAAoAYgB5ADoAPABvADoAcAA+ADwALwBvADoAcAA+ADwALwBzAHAAYQBuAD4APAAv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DQAKADwAZABpAHYAPgANAAoADQAKADwAdABhAGIAbABlACAAYwBsAGEAcwBzAD0AT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TgBvAHIAbQBhAGwAVABhAGIAbABlACAAYgBvAHIAZABlAHIAPQAwACAAYwBlAGwAbA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kAGkAbgBnAD0AMAAgAHMAdAB5AGwAZQA9ACcAbQBzAG8ALQBjAGUAbABsAHMAcABhAGM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OgAxAC4ANQBwAHQAOwANAAoAIABtAHMAbwAtAHkAZgB0AGkALQB0AGIAbABsAG8AbwBr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xADgANAAnAD4ADQAKACAAPAB0AHIAIABzAHQAeQBsAGUAPQAnAG0AcwBvAC0AeQBmAHQAa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cgBvAHcAOgAwADsAbQBzAG8ALQB5AGYAdABpAC0AZgBpAHIAcwB0AHIAbwB3ADoAeQBl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tAHMAbwAtAHkAZgB0AGkALQBsAGEAcwB0AHIAbwB3ADoAeQBlAHMAJwA+AA0ACgAgACAAP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IABzAHQAeQBsAGUAPQAnAHAAYQBkAGQAaQBuAGcAOgAuADcANQBwAHQAIA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uADcANQBwAHQAIAAuADcANQBwAHQAJwA+AA0ACgAgACAAPABwACAAYwBsAGEAcwBzAD0AT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TgBvAHIAbQBhAGwAIABhAGwAaQBnAG4APQBjAGUAbgB0AGUAcgAgAHMAdAB5AGwAZQA9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lAHgAdAAtAGEAbABpAGcAbgA6AGMAZQBuAHQAZQByACcAPgA8AGIAPgA8AHMAcABhAG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BzAHQAeQBsAGUAPQAnAGYAbwBuAHQALQBzAGkAegBlADoAMQAwAC4AMABwAHQAOw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ZgBhAG0AaQBsAHkAOgAiAEEAcgBpAGEAbAAiACwAIgBzAGEAbgBzAC0AcwBlAHIAa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OwBtAHMAbwAtAGYAYQByAGUAYQBzAHQALQBmAG8AbgB0AC0AZgBhAG0AaQBsAHkAO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CIAVABpAG0AZQBzACAATgBlAHcAIABSAG8AbQBhAG4AIgA7AGMAbwBsAG8AcgA6AGIAb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awAnAD4AVABCAEQAPABvADoAcAA+ADwALwBvADoAcAA+ADwALwBzAHAAYQBuAD4APAAv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cAA+AA0ACgAgACAAPAAvAHQAZAA+AA0ACgAgADwALwB0AHIAPgANAAoAPAAvAHQAYQ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+AA0ACgANAAoAPAAvAGQAaQB2AD4ADQAKAA0ACgA8AHAAPgA8AHMAcABhAG4AIA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PQAnAGYAbwBuAHQALQBzAGkAegBlADoAMQAwAC4AMABwAHQAOwBmAG8AbgB0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sAHkAOgAiAEEAcgBpAGEAbAAiACwAIgBzAGEAbgBzAC0AcwBlAHIAaQBmACIAOwBj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vAHIAOgBiAGwAYQBjAGsAJwA+ACYAbgBiAHMAcAA7ADwAbwA6AHAAPgA8AC8AbwA6AHA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cwBwAGEAbgA+ADwALwBwAD4ADQAKAA0ACgA8AHAAPgA8AGUAbQA+ADwAcwBwAGEAbgAg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9ACcAZgBvAG4AdAAtAHMAaQB6AGUAOgAxADAALgAwAHAAdAA7AGYAbwBu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pAGwAeQA6ACIAQQByAGkAYQBsACIALAAiAHMAYQBuAHMALQBzAGUAcgBpAGYAIg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jAG8AbABvAHIAOgBiAGwAdQBlACcAPgBUAGUAbQBwAGwAYQB0AGUAIABsAGEAcwB0ACAAd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YQB0AGUAZAAgADcALwAxADUALwAyADAAMQA1ADwALwBzAHAAYQBuAD4APAAvAGUAbQ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EAbgAgAHMAdAB5AGwAZQA9ACcAZgBvAG4AdAAtAHMAaQB6AGUAOgANAAoAMQAwAC4AM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wBmAG8AbgB0AC0AZgBhAG0AaQBsAHkAOgAiAEEAcgBpAGEAbAAiACwAIgBzAGEAbgBz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HIAaQBmACIAOwBjAG8AbABvAHIAOgBiAGwAYQBjAGsAJwA+ADwAbwA6AHAAPgA8AC8Ab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8AC8AcwBwAGEAbgA+ADwALwBwAD4ADQAKAA0ACgA8AC8AZABpAHYAPgANAAoADQAK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iAG8AZAB5AD4ADQAKAA0ACgA8AC8AaAB0AG0AbAA+AA0ACgA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=_NextPart_01D1F7C8.C06B91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Location: file:///C:/5F30E0C4/VAR+Web_v3.0.0_VDD_files/themedata.thm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ransfer-Encoding: base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ype: application/vnd.ms-officethe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EsDBBQABgAIAAAAIQDp3g+//wAAABwCAAATAAAAW0NvbnRlbnRfVHlwZXNdLnhtbKyRy07DMB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0j8g+UtSpyyQAgl6YLHjseifMDImSQWydiyp1X790zSVEKoIBZsLNkz954743K9Hwe1w5icp0q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kIrJOsbR12l3zdP2a1WiYEaGDxhpQ+Y9Lq+vCg3h4BJiZpSpXvmcGdMsj2OkHIfkKTS+jgCyzV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D9gA7NdVHcGOuJkTjjyUPX5QO2sB1YPe7l+Zgk4pC0uj82TqxKQwiDs8CS1Oyo+UbJFkIuyrk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S6kK4mhzVnCVPkZsOheZTXRNajeIPILjBLDsAyJX89nIBkt5r87nons29ZZbLzdjrKOfDZezE7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xRg9T/oE9PMf1t/AgAA//8DAFBLAwQUAAYACAAAACEApdan58AAAAA2AQAACwAAAF9yZWxzLy5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xzhI/PasMwDIfvhb2D0X1R0sMYJXYvpZBDL6N9AOEof2giG9sb69tPxwYKuwiEpO/3qT3+rov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ZTnIBaaqgbD4kM/y2jhdj2/f4LJhaSnJQhbeHCGo3vbtV+8UNGjPM0xG6VItjCVEg+I2U+8Uq5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NHJENJKRds0YiR/p5FxX9cfmJ4Z4DZM0/UWUtc3YK6PqMn/s8MwzJ5PwX+vLOVFBG43lExp5GK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C/jU72QqGWq1B7Qtbj51v0BAAD//wMAUEsDBBQABgAIAAAAIQBreZYWgwAAAIoAAAAcAAAAdG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UvdGhlbWUvdGhlbWVNYW5hZ2VyLnhtbAzMTQrDIBBA4X2hd5DZN2O7KEVissuuu/YAQ5waQc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/b1+XjgzfO3xTVm0sNWSycBw2KZc0uiLfwfCynG6jaSBzFLGzhxxXm6XgYybSNE99JyHNRfSP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Wttd0g1rUr1SHvLN1euSRqPYtHV+jT9yniResrJgoCOP0BAAD//wMAUEsDBBQABgAIAAAAIQ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UMpqAYAAKQbAAAWAAAAdGhlbWUvdGhlbWUvdGhlbWUxLnhtbOxZT2/bNhS/D9h3IHRvYyd2Ggd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ixmy1NG8Ruhx5piZbYUKJA0kl9G9rjgAHDumGHFdhth2FbgRbYpfs02TpsHdCvsEdSksVYXpI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IqtPiQS+eP7/x4fqavX7scMHRIhKU/aXv1yzUMk8XlAk7Dt3R72L615SCqcBJjxhLS9KZHetY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7uK11VEYoJgfSLXcduLlErXl5akD8NYXuYpSWBuzEWMFbyKcCkQ+AjoxmxpuVZbXYoxTTyU4Bj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hqPqU/QUJP0NnLiPQaviZJ6wGdioEkTZ4XBBgd1jZBT2WUCHWLW9oBPwI+G5L7yEMNSwUTbq5m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7RxdQmvZ4uYWrC2tK5vftm6bEFwsGx4inBUMK33G60rWwV9A2BqHtfr9bq9ekHPALDvg6ZWlj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n+t3slplkD2cZ52t9asNVx8if7KnMytTqfTbGWyWKIGZB8bc/i12mpjc9nBG5DFN+fwjc5mt7v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A3I4lfn8P0rrdWGizegiNHkYA6tHdrvZ9QLyJiz7Ur4GsDXahl8hoJoKKJLsxjzRC2KtRjf46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1kWNEEqWlKxtiHKO7ieCQo1gzwOsGlGTvky7khzQtJX9BUtb0PUwwZMaP36vn3r54/RccPnh0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On44cPjBz9aQs6qbZyE5VUvv/3sz8cfoz+efvPy0RfVeFnG//rDJ7/8/Hk1ENJnJs6LL5/89uz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68+/f27RxXwTYFHZfiQxkSim+QI7fMYFDNWcSUnI3G+FcMI0/KKzSSUOMGaSwX9nooc9M0pZpl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Dk6xLXgHQHlowp4fXLPEXgQiYmiFZx3otgB7nLOOlxUWmFH8yqZeThJwmrmYlLG7WN8WMW7ix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71JCnUzD0tH8W5EHDH3GE4UDklCFNJz/ICQCu3uUurYdZf6gks+VuguRR1MK00ypCMnmmaLtmk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plW6Qz+dmyzewd1OKvSeoscukjICswqhB8S5pjxOp4oHFeRHOKYlQ1+A6uoSsjBVPhlXE8q8H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e9gEhZteaWAH1LTt/BULEq3b7LprGLFIoeVNG8gTkvI7f4QTfCcVqFHdAkKmM/kAcQohjtcV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+Vuhuh38ANOFrr7DiWOu0+vBrdp6Ig0CxA9MxEVvrxOuBO/gykbY2JKDRR1p1bHNPm7ws0oVG7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eIKN5TKF18/rpD7bS3Zm7B7VeXM9olCvQh3sjx3uQjo21+dt/Ak2SOQEPNb1Lvi/K44e//54r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y++JM+qMBRo3YvYRtu03fHCrntMGRuoKSM3pGm8Jew9QR8G9Tpz4iTFKSyN4FFnMjBwcKHAZg0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H1EVTSIcApNe93TREKZkQ4lSrmEw6IZrqSt8dD4K3vUbOpDiK0cEqtdHtjhFT2cnzUKMkaq0Bx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0YrmsBZma1cyYiCbq/DrK6FOjO3uhHNFEWHW6GyNrE5lIPJC9VgsLAmNDUIWiGw8iqc+TVrOOx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gJtd+uj3C3GCxfpIhnhgGQ+0nrP+6hunJTHypwiWg8bDPrgeIrVStxamuwbcDuLk8rsGgvY5d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y/lETzzElA7mY4sKScnS9BR22s1l5se8nHa9sZwTobHOAWvS91HYhbCZZOvhA37U5PZZPnMm61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TcJ6nD1Ye0+p7BTB1Ih1RaWkQ0NM5WFAEs0Jyv/chPMelEKVFSjs0mxsgbB8K9JAXZ0XUvGY+K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rNLI9p29jUrpXyiiBhEwREasYnYx+B+HaqgT0AlXHeYiqBf4G5OW9tMucU5S7ryjZjB2XHM0gh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VanaJ7JFm4KUiGDeSuJB7pVym6UO78qJuUvSJVyGP/PVNH7Cdw+rATaAz5cDQuMdKa0PS5UxK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H1+wIaB1M7IFrgfhemIajggtr8F+RQ/7c5Z2mYtIZDpNqnIRIU9iMVCUL2oCyZ6DuFWD3buyx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hEyEVUSV6ZW7BE5JGyoa+Cq3ts9FEGom2qSlQGDOxl/7nuWQaNQNznlfHMqWbH32hz4pzsfm8y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FuHTUOT278QsWgPZruqXW+W53tvWRE9MWuzGnlWALPSVtDK0v41RTjnVmsr1pzGy81cOPDivMY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DREKdwhIf0H9j8qfGa/dugNdcj3obYi+HihiUHYQFRfso0H0gXSDo6gcbKDNpg0KWvarHXSVss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wvudAu+J4ytJTuLv89p7KI5c9k5uXiRxs4s7Njaji00NXj2ZIrC0Dg/yBjHmM9k5S9ZfHQPHL0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wwmTEkTTPCdSmDooQcmDyD5LUezdOMvAAAA//8DAFBLAwQUAAYACAAAACEADdGQn7YAAAAbAQ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AAAHRoZW1lL3RoZW1lL19yZWxzL3RoZW1lTWFuYWdlci54bWwucmVsc4SPTQrCMBSE94J3CG9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7oQkSbdiNCt1AOE5DUNNj8kUeztDa4sCC6HYb6ZabuXnckTYzLeMWiqGgg66ZVxmsFtuOyOQFI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nZO2SwYIKObzftFWeRSyhNJiRSKC4xmHIOJ0qTnNCKVPmArjijj1bkIqOmQci70Ej3dX2g8Zs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MUkvWIQe9UAGZZQmv+z/TgaiWcvHxZd/lFBc9mFBSiixszgI5uqTATKW7q6xN8AAAD//wMAUEs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0AFAAGAAgAAAAhAOneD7//AAAAHAIAABMAAAAAAAAAAAAAAAAAAAAAAFtDb250ZW50X1R5cGV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S54bWxQSwECLQAUAAYACAAAACEApdan58AAAAA2AQAACwAAAAAAAAAAAAAAAAAwAQAAX3JlbHM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nJlbHNQSwECLQAUAAYACAAAACEAa3mWFoMAAACKAAAAHAAAAAAAAAAAAAAAAAAZAgAAdGhlbWU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hlbWUvdGhlbWVNYW5hZ2VyLnhtbFBLAQItABQABgAIAAAAIQAw3UMpqAYAAKQbAAAWAAAAAA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AAAAAAANYCAAB0aGVtZS90aGVtZS90aGVtZTEueG1sUEsBAi0AFAAGAAgAAAAhAA3RkJ+2AA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wEAACcAAAAAAAAAAAAAAAAAsgkAAHRoZW1lL3RoZW1lL19yZWxzL3RoZW1lTWFuYWdlci54bWw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mVsc1BLBQYAAAAABQAFAF0BAACtCgAAAAA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=_NextPart_01D1F7C8.C06B91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Location: file:///C:/5F30E0C4/VAR+Web_v3.0.0_VDD_files/colorschememapping.x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ransfer-Encoding: quoted-prin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ype: text/x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?xml version=3D"1.0" encoding=3D"UTF-8" standalone=3D"yes"?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a:clrMap xmlns:a=3D"http://schemas.openxmlformats.org/drawingml/2006/main"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1=3D"lt1" tx1=3D"dk1" bg2=3D"lt2" tx2=3D"dk2" accent1=3D"accent1" accen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=3D"accent2" accent3=3D"accent3" accent4=3D"accent4" accent5=3D"accent5" a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cent6=3D"accent6" hlink=3D"hlink" folHlink=3D"folHlink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=_NextPart_01D1F7C8.C06B91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Location: file:///C:/5F30E0C4/VAR+Web_v3.0.0_VDD_files/image001.p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ransfer-Encoding: base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ype: image/p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VBORw0KGgoAAAANSUhEUgAAACsAAAArCAMAAADWg4HyAAAAAXNSR0ICQMB9xQAAAANQTFRFAA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3o92gAAAAF0Uk5TAEDm2GYAAAAJcEhZcwAADsQAAA7EAZUrDhsAAAAZdEVYdFNvZnR3YXJlAE1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3Jvc29mdCBPZmZpY2V/7TVxAAAAF0lEQVRIx2NgGAWjYBSMglEwCkYBLQAAB2QAAVMnMdUAAA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VORK5CYIJ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=_NextPart_01D1F7C8.C06B91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Location: file:///C:/5F30E0C4/VAR+Web_v3.0.0_VDD_files/header.h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ransfer-Encoding: base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ype: text/html; charset="unicod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48AGgAdABtAGwAIAB4AG0AbABuAHMAOgB2AD0AIgB1AHIAbgA6AHMAYwBoAGUAbQBhAHMAL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wByAG8AcwBvAGYAdAAtAGMAbwBtADoAdgBtAGwAIgANAAoAeABtAGwAbgBzADoAbw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yAG4AOgBzAGMAaABlAG0AYQBzAC0AbQBpAGMAcgBvAHMAbwBmAHQALQBjAG8AbQA6AG8AZ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wBlADoAbwBmAGYAaQBjAGUAIgANAAoAeABtAGwAbgBzADoAdwA9ACIAdQByAG4AOgBz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G0AYQBzAC0AbQBpAGMAcgBvAHMAbwBmAHQALQBjAG8AbQA6AG8AZgBmAGkAYwBlADoAd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AAiAA0ACgB4AG0AbABuAHMAOgBtAD0AIgBoAHQAdABwADoALwAvAHMAYwBoAGUAbQ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BtAGkAYwByAG8AcwBvAGYAdAAuAGMAbwBtAC8AbwBmAGYAaQBjAGUALwAyADAAMAA0AC8AMQ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bwBtAG0AbAAiAA0ACgB4AG0AbABuAHMAPQAiAGgAdAB0AHAAOgAvAC8AdwB3AHcALgB3AD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BvAHIAZwAvAFQAUgAvAFIARQBDAC0AaAB0AG0AbAA0ADAAIgA+AA0ACgANAAoAPABoAGUAY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DwAbQBlAHQAYQAgAGgAdAB0AHAALQBlAHEAdQBpAHYAPQBDAG8AbgB0AGU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B5AHAAZQAgAGMAbwBuAHQAZQBuAHQAPQAiAHQAZQB4AHQALwBoAHQAbQBsADsAIABjAGg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0AD0AdQBuAGkAYwBvAGQAZQAiAD4ADQAKADwAbQBlAHQAYQAgAG4AYQBtAGUAPQBQ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nAEkAZAAgAGMAbwBuAHQAZQBuAHQAPQBXAG8AcgBkAC4ARABvAGMAdQBtAGUAbgB0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bQBlAHQAYQAgAG4AYQBtAGUAPQBHAGUAbgBlAHIAYQB0AG8AcgAgAGMAbwBuAHQAZQ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E0AaQBjAHIAbwBzAG8AZgB0ACAAVwBvAHIAZAAgADEANAAiAD4ADQAKADwAbQBlAHQAY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YQBtAGUAPQBPAHIAaQBnAGkAbgBhAHQAbwByACAAYwBvAG4AdABlAG4AdAA9ACIATQBp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vAHMAbwBmAHQAIABXAG8AcgBkACAAMQA0ACIAPgANAAoAPABsAGkAbgBrACAAaQBkAD0AT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AtAEYAaQBsAGUAIAByAGUAbAA9AE0AYQBpAG4ALQBGAGkAbABlACAAaAByAGUAZg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uAC8AVgBBAFIAKwBXAGUAYgBfAHYAMwAuADAALgAwAF8AVgBEAEQALgBoAHQAbQAi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IQBbAGkAZgAgAEkARQBdAD4ADQAKADwAYgBhAHMAZQAgAGgAcgBlAGYAPQAiAGYAa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vAC8ALwBDADoAXAA1AEYAMwAwAEUAMABDADQAXABWAEEAUgArAFcAZQBiAF8AdgAzAC4AM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XwBWAEQARABfAGYAaQBsAGUAcwBcAGgAZQBhAGQAZQByAC4AaAB0AG0AIgANAAoAaQBk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3AGUAYgBhAHIAYwBoAF8AdABlAG0AcABfAGIAYQBzAGUAXwB0AGEAZwAiAD4ADQAKADwAIQ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BkAGkAZgBdAD4APAAhAC0ALQBbAGkAZgAgAGcAdABlACAAbQBzAG8AIAA5AF0APgA8AH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sAD4ADQAKACAAPABvADoAcwBoAGEAcABlAGQAZQBmAGEAdQBsAHQAcwAgAHYAOgBlAHgAdA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ZQBkAGkAdAAiACAAcwBwAGkAZABtAGEAeAA9ACIAMgAwADQAOQAiAC8APgANAAoAPAAvAH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sAD4APAAhAFsAZQBuAGQAaQBmAF0ALQAtAD4ADQAKADwALwBoAGUAYQBkAD4ADQAKAA0AC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bwBkAHkAIABsAGEAbgBnAD0ARQBOAC0AVQBTACAAbABpAG4AawA9AGIAbAB1AGUAIAB2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GsAPQBwAHUAcgBwAGwAZQA+AA0ACgANAAoAPABkAGkAdgAgAHMAdAB5AGwAZQA9ACc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lAGwAZQBtAGUAbgB0ADoAZgBvAG8AdABuAG8AdABlAC0AcwBlAHAAYQByAGEAdA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AgAGkAZAA9AGYAcwA+AA0ACgANAAoAPABwACAAYwBsAGEAcwBzAD0ATQBzAG8ATgBvAHI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PgA8AHMAcABhAG4AIABzAHQAeQBsAGUAPQAnAG0AcwBvAC0AcwBwAGUAYwBpAGEAbAAt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hAHIAYQBjAHQAZQByADoAZgBvAG8AdABuAG8AdABlAC0AcwBlAHAAYQByAGEAdABvAHIAJ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IQBbAGkAZgAgACEAcwB1AHAAcABvAHIAdABGAG8AbwB0AG4AbwB0AGUAcwBdAD4ADQAK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8AGgAcgAgAGEAbABpAGcAbgA9AGwAZQBmAHQAIABzAGkAegBlAD0AMQAgAHcAaQBkAHQAaA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MwAzACUAIgA+AA0ACgANAAoAPAAhAFsAZQBuAGQAaQBmAF0APgA8AC8AcwBwAGEAbg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wAD4ADQAKAA0ACgA8AC8AZABpAHYAPgANAAoADQAKADwAZABpAHY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ZQBsAGUAbQBlAG4AdAA6AGYAbwBvAHQAbgBvAHQAZQAtAGMAbwBuAHQAaQBu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0AGkAbwBuAC0AcwBlAHAAYQByAGEAdABvAHIAJwAgAGkAZAA9AGYAYwBzAD4ADQAKAA0AC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IABjAGwAYQBzAHMAPQBNAHMAbwBOAG8AcgBtAGEAbAA+ADwAcwBwAGEAbgAg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cAbQBzAG8ALQBzAHAAZQBjAGkAYQBsAC0AYwBoAGEAcgBhAGMAdABlAHIAOgBmAG8Ab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bwB0AGUALQBjAG8AbgB0AGkAbgB1AGEAdABpAG8AbgAtAHMAZQBwAGEAcgBhAHQAbwBy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EAWwBpAGYAIAAhAHMAdQBwAHAAbwByAHQARgBvAG8AdABuAG8AdABlAHMAXQA+AA0AC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PABoAHIAIABhAGwAaQBnAG4APQBsAGUAZgB0ACAAcwBpAHoAZQA9ADEAPgANAAoADQAK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QBbAGUAbgBkAGkAZgBdAD4APAAvAHMAcABhAG4APgA8AC8AcAA+AA0ACgANAAoAPAAvAGQAaQB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A0ACgA8AGQAaQB2ACAAcwB0AHkAbABlAD0AJwBtAHMAbwAtAGUAbABlAG0AZQ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lAG4AZABuAG8AdABlAC0AcwBlAHAAYQByAGEAdABvAHIAJwAgAGkAZAA9AGUAcwA+AA0AC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PABwACAAYwBsAGEAcwBzAD0ATQBzAG8ATgBvAHIAbQBhAGwAPgA8AHMAcABhAG4AIA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PQAnAG0AcwBvAC0AcwBwAGUAYwBpAGEAbAAtAGMAaABhAHIAYQBjAHQAZQByADo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dABuAG8AdABlAC0AcwBlAHAAYQByAGEAdABvAHIAJwA+ADwAIQBbAGkAZgAgACEAcwB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vAHIAdABGAG8AbwB0AG4AbwB0AGUAcwBdAD4ADQAKAA0ACgA8AGgAcgAgAGEAbABpAGcAbg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BmAHQAIABzAGkAegBlAD0AMQAgAHcAaQBkAHQAaAA9ACIAMwAzACUAIgA+AA0AC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hAFsAZQBuAGQAaQBmAF0APgA8AC8AcwBwAGEAbgA+ADwALwBwAD4ADQAKAA0ACgA8AC8AZ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YAPgANAAoADQAKADwAZABpAHYAIABzAHQAeQBsAGUAPQAnAG0AcwBvAC0AZQBsAGUAbQ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6AGUAbgBkAG4AbwB0AGUALQBjAG8AbgB0AGkAbgB1AGEAdABpAG8AbgAtAHMAZQBwAGEAc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bwByACcAIABpAGQAPQBlAGMAcwA+AA0ACgANAAoAPABwACAAYwBsAGEAcwBzAD0AT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vAHIAbQBhAGwAPgA8AHMAcABhAG4AIABzAHQAeQBsAGUAPQAnAG0AcwBvAC0AcwBwAGUAY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AtAGMAaABhAHIAYQBjAHQAZQByADoAZgBvAG8AdABuAG8AdABlAC0AYwBvAG4AdA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hAHQAaQBvAG4ALQBzAGUAcABhAHIAYQB0AG8AcgAnAD4APAAhAFsAaQBmACAAIQBzAHUAc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B0AEYAbwBvAHQAbgBvAHQAZQBzAF0APgANAAoADQAKADwAaAByACAAYQBsAGkAZwBu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GYAdAAgAHMAaQB6AGUAPQAxAD4ADQAKAA0ACgA8ACEAWwBlAG4AZABpAGYAXQA+ADwALw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uAD4APAAvAHAAPgANAAoADQAKADwALwBkAGkAdgA+AA0ACgANAAoAPABkAGkAdgAg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9ACcAbQBzAG8ALQBlAGwAZQBtAGUAbgB0ADoAaABlAGEAZABlAHIAJwAgAGkAZA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aAAxAD4ADQAKAA0ACgA8AHAAIABjAGwAYQBzAHMAPQBNAHMAbwBIAGUAYQBkAGUAcg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6AHAAPgAmAG4AYgBzAHAAOwA8AC8AbwA6AHAAPgA8AC8AcAA+AA0ACgANAAoAPAAvAGQAaQB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A0ACgA8AGQAaQB2ACAAcwB0AHkAbABlAD0AJwBtAHMAbwAtAGUAbABlAG0AZQ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oAGUAYQBkAGUAcgAnACAAaQBkAD0AaAAxAD4ADQAKAA0ACgA8AHAAIABjAGwAYQBzAHMAPQ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BIAGUAYQBkAGUAcgA+ADwAbwA6AHAAPgAmAG4AYgBzAHAAOwA8AC8AbwA6AHA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A0ACgANAAoAPAAvAGQAaQB2AD4ADQAKAA0ACgA8AGQAaQB2ACAAcwB0AHkAbABlAD0AJ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UAbABlAG0AZQBuAHQAOgBmAG8AbwB0AGUAcgAnACAAaQBkAD0AZQBmADE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DwAcAAgAGMAbABhAHMAcwA9AE0AcwBvAEYAbwBvAHQAZQByAD4APABvADoAcAA+ACYAbg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A7ADwALwBvADoAcAA+ADwALwBwAD4ADQAKAA0ACgA8AC8AZABpAHYAPgANAAoADQAK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pAHYAIABzAHQAeQBsAGUAPQAnAG0AcwBvAC0AZQBsAGUAbQBlAG4AdAA6AGYAbwBvAHQ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IABpAGQAPQBmADEAPgANAAoADQAKADwAcAAgAGMAbABhAHMAcwA9AE0AcwBvAEYAbwBv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D4APABvADoAcAA+ACYAbgBiAHMAcAA7ADwALwBvADoAcAA+ADwALwBwAD4ADQAKAA0AC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ZABpAHYAPgANAAoADQAKADwAZABpAHYAIABzAHQAeQBsAGUAPQAnAG0AcwBvAC0AZ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G4AdAA6AGgAZQBhAGQAZQByACcAIABpAGQAPQBmAGgAMQA+AA0ACgANAAoAPABwACAAY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wBzAD0ATQBzAG8ASABlAGEAZABlAHIAPgA8AG8AOgBwAD4AJgBuAGIAcwBwADsAPAAv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wAD4APAAvAHAAPgANAAoADQAKADwALwBkAGkAdgA+AA0ACgANAAoAPABkAGkAdgAg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9ACcAbQBzAG8ALQBlAGwAZQBtAGUAbgB0ADoAZgBvAG8AdABlAHIAJwAgAGkAZAA9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AxAD4ADQAKAA0ACgA8AHAAIABjAGwAYQBzAHMAPQBNAHMAbwBGAG8AbwB0AGUAcgA+ADwAb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mAG4AYgBzAHAAOwA8AC8AbwA6AHAAPgA8AC8AcAA+AA0ACgANAAoAPAAvAGQAaQB2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0ACgA8AC8AYgBvAGQAeQA+AA0ACgANAAoAPAAvAGgAdABtAGw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=_NextPart_01D1F7C8.C06B91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Location: file:///C:/5F30E0C4/VAR+Web_v3.0.0_VDD_files/filelist.x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ransfer-Encoding: quoted-prin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ype: text/xml; charset="utf-8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xml xmlns:o=3D"urn:schemas-microsoft-com:office:office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MainFile HRef=3D"../VAR+Web_v3.0.0_VDD.htm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File HRef=3D"themedata.thmx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File HRef=3D"colorschememapping.xml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File HRef=3D"image001.png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File HRef=3D"header.htm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File HRef=3D"filelist.xml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xm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=_NextPart_01D1F7C8.C06B9190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