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B1.32635D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69BC99/Spinner+Display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MAcABpAG4AbgBlAHIAKwBE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F8AZgBpAGwAZQBzAC8AZgBpAGwAZQBsAGkAcwB0AC4AeABtAGwAIgA+AA0AC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G8AO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ZQBEAG8AYwB1AG0AZQBuAHQAUwBlAHQAdABpAG4AZwBzAD4ADQAKACAAIAA8AG8AO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vAHcAUABOAEcALwA+AA0ACgAgACAAPABvADoAUgBlAG0AbwB2AGUAUABlAHIAc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EkAbgBmAG8AcgBtAGEAdABpAG8AbgAvAD4ADQAKACAAIAA8AG8AOgBSAGUAbQBvAHYAZ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EEAbgBkAFQAaQBtAGUALwA+AA0ACgAgADwALwBvADoATwBmAGYAaQBjAGUAR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FMAZQB0AHQAaQBuAGcAcwA+AA0ACgA8AC8AeABtAGwAP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tAC0APgANAAoAPABsAGkAbgBrACAAcgBlAGwAPQB0AGgAZQBtAGUARABhAHQAY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FMAcABpAG4AbgBlAHIAKwBEAGkAcwBwAGwAYQB5AF8AZgBpAGwAZQBzAC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QAYQB0AGEALgB0AGgAbQB4ACIAPgANAAoAPABsAGkAbgBrACAAcgBlAGwAP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UwBjAGgAZQBtAGUATQBhAHAAcABpAG4AZwAgAGgAcgBlAGYAPQAiAFMAcABp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KwBEAGkAcwBwAGwAYQB5AF8AZgBpAGwAZQBzAC8AYwBvAGwAbwByAHMAYwBoAGUAbQ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aQBuAGcALgB4AG0AbAAiAD4ADQAK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dwA6AFcAbwByAGQARABvAGMAdQBtAGUAbg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TAHAAZQBsAGwAaQBuAGcAUwB0AGEAdABlAD4AQwBsAGUAYQBu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UwBwAGUAbABsAGkAbgBnAFMAdABhAHQAZQA+AA0ACgAgACAAPAB3ADoARwByAGEAb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HQAYQB0AGUAPgBDAGwAZQBhAG4APAAvAHcAOgBHAHIAYQBtAG0AYQByAFMAdABhAHQ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AByAGEAYwBrAE0AbwB2AGUAcwA+AGYAYQBsAHMAZQA8AC8AdwA6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awBNAG8AdgBlAHMAPgANAAoAIAAgADwAdwA6AFQAcgBhAGMAawBGAG8AcgBtAGE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8APgANAAoAIAAgADwAdwA6AFYAYQBsAGkAZABhAHQAZQBBAGcAYQBpAG4AcwB0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UAbQBhAHMALwA+AA0ACgAgACAAPAB3ADoAUwBhAHYAZQBJAGYAWABNAEwASQBu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+AGYAYQBsAHMAZQA8AC8AdwA6AFMAYQB2AGUASQBmAFgATQBMAEkAbgB2AGEAb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kAZwBuAG8AcgBlAE0AaQB4AGUAZABDAG8AbgB0AGUAbgB0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SQBnAG4AbwByAGUATQBpAHgAZQBkAEMAbwBuAHQAZQBuAH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EAbAB3AGEAeQBzAFMAaABvAHcAUABsAGEAYwBlAGgAbwBsAGQAZQByAF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mAGEAbABzAGUAPAAvAHcAOgBBAGwAdwBhAHkAcwBTAGgAbwB3AFAAbABhAGMAZQ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GUAcgBUAGUAeAB0AD4ADQAKACAAIAA8AHcAOgBEAG8ATgBvAHQAUAByAG8AbQBvAHQAZ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LwA+AA0ACgAgACAAPAB3ADoATABpAGQAVABoAGUAbQBlAE8AdABoAGUAcgA+AEUATgAt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8AC8AdwA6AEwAaQBkAFQAaABlAG0AZQBPAHQAaABlAHIAPgANAAoAIAAgADwAdwA6AE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G0AZQBBAHMAaQBhAG4APgBYAC0ATgBPAE4ARQA8AC8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HMAaQBhAG4APgANAAoAIAAgADwAdwA6AEwAaQBkAFQAaABlAG0AZQBDAG8AbQBwAGw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yAGkAcAB0AD4AWAAtAE4ATwBOAEUAPAAvAHcAOgBMAGkAZABUAGgAZQBtAGU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UAeABTAGMAcgBpAHAAdAA+AA0ACgAgACAAPAB3ADoAQwBvAG0AcABhAHQAaQBi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+AA0ACgAgACAAIAA8AHcAOgBCAHIAZQBhAGsAVwByAGEAcABwAGUAZ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gADwAdwA6AFMAcABsAGkAdABQAGcAQgByAGUAYQBrAEEAbgBkAF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TQBhAHIAawAvAD4ADQAKACAAIAA8AC8AdwA6AEMAbwBtAHAAYQB0AGkAYg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QAbwBOAG8AdABPAHAAdABpAG0AaQB6AGUARgBvAHIAQgByAG8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vAD4ADQAKACAAIAA8AG0AOgBtAGEAdABoAFAAcgA+AA0ACgAgACAAIAA8AG0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EYAbwBuAHQAIABtADoAdgBhAGwAPQAiAEMAYQBtAGIAcgBpAGEAIABNAGEAdABo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G0AOgBiAHIAawBCAGkAbgAgAG0AOgB2AGEAbAA9ACIAYgBlAGY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GIAcgBrAEIAaQBuAFMAdQBiACAAbQA6AHYAYQBsAD0AI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NAA1ADsALQAiAC8APgANAAoAIAAgACAAPABtADoAcwBtAGEAbABsAEYAcgBhAGMAI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PQAiAG8AZgBmACIALwA+AA0ACgAgACAAIAA8AG0AOgBkAGkAcwBwAEQAZQBm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tADoAbABNAGEAcgBnAGkAbgAgAG0AOgB2AGEAbAA9ACIAM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cgBNAGEAcgBnAGkAbgAgAG0AOgB2AGEAbAA9ACIAM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ZABlAGYASgBjACAAbQA6AHYAYQBsAD0AIgBjAGUAbgB0AGUAcgBHAHIAb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HcAcgBhAHAASQBuAGQAZQBuAHQ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0ADAAIgAvAD4ADQAKACAAIAAgADwAbQA6AGkAbgB0AEwAaQBtACAAbQA6AHYAY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HUAYgBTAHUAcAAiAC8APgANAAoAIAAgACAAPABtADoAbgBhAHIAeQBMAGkAbQAgAG0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9ACIAdQBuAGQATwB2AHIAIgAvAD4ADQAKACAAIAA8AC8AbQA6AG0AYQB0AGgAU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cAOgBXAG8AcgBkAEQAbwBjAHUAbQBlAG4AdA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8ACEALQAtAFsAaQBmACAAZwB0AGUAIABtAHMAbwAgADk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NAAoAIAA8AHcAOgBMAGEAdABlAG4AdABTAHQAeQBsAGUAcwAgAEQAZQBm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FMAdABhAHQAZQA9ACIAZgBhAGwAcwBlACIAIABEAGUAZg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HQAcgB1AGUAIgANAAoAIAAgAEQAZQBm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HQAcgB1AGUAIgAgAEQAZQBmAFEARgBvAHIAbQBhAH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UAByAGkAbwByAGkAdAB5AD0AIgA5ADkAIgANAAoAIAAgAEwAYQB0AGUAbgB0AF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DAG8AdQBuAHQAPQAiADIANgA3ACI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E4AbwByAG0AYQBs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M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3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4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O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vAGM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dABvAGM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3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4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5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N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YwBhAHAAdABpAG8Ab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xADA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V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E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ZQBmAGEAdQBsAHQAIABQAGEAcgBhAGcAcgBhAHAAaAAgAEYAbwBuAH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Q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QBiAHQAaQB0AGwAZ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UwB0AHIAbwBuAGc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UAb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kAc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1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VA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FAAbABhAGMAZQBoAG8AbABkAGUAcgAgAF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8AIABTAHAAYQBjAGkAbgBn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MAGkAcwB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HAHIAaQBk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O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TABpAHM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RwByAGk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FIAZ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8Ab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HMAdAAgAFAAYQByAGEAZwByAGEAcABo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I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kAbgB0AGUAbgBzAGUAIABRAHUAbwB0AG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2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E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4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M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QAYQByAGsAIABMAGkAcwB0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MAGkAcwB0ACAAQQBjAGMAZQBu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x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x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M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M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Y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g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g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g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RABh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FMAaABhAGQAaQBuAGc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cAcgBpAGQ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HAHIAaQBk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y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y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UwBoAGEAZABpAG4AZw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Q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FMAdQBiAHQAbABlACAARQBt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4AdABlAG4AcwBlACAARQBtAHAAaABhAHMAaQB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TAHUAYgB0AGwAZQAgAFIAZQBmAGUAcgBlAG4AYwBl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JAG4AdABlAG4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GYAZQByAGUAbgBj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EIAbwBvAGsAIA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3ACIAIABOAGEAbQBlAD0AIgBC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kAbwBnAHIAYQBwAGgAe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FEARgBvAHIAbQBhAHQAPQAiAHQAcgB1AGUAIgAgAE4AYQBtAGUAPQAiAFQAT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ABlAGEAZABpAG4AZwAiAC8APgANAAoAIAA8AC8AdwA6AEwAYQB0AGUAbgB0AF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4ADQAKADwALwB4AG0AbAA+ADwAIQBbAGUAbgBkAGkAZgBdAC0ALQA+AA0ACgA8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8ACEALQAtAGIAbwBkAHkADQAKAAkAewBtAGkAbgAtAGg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CAAIAAgACAAIQBpAG0AcABvAHIAdABhAG4AdAA7AH0ADQAKACMARgBVAEwA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RQBJAEcASABUAC0AQwBPAE4AVABBAEkATgBFAFIADQAKAAkAewBtAGkAbgAtAGg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IABhAHUAdABvACAAIAAgACAAIQBpAG0AcABvAHIAdABhAG4AdAA7AH0ADQAKACMAT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Tg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IwBQAEEARwBF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Aj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OAFQARQBOAFQADQAKAAkAewBtAGkAbgAtAGgAZQBpAGcAaAB0ADoAIABhAHUAdABv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QBpAG0AcABvAHIAdABhAG4AdAA7AH0ADQAKAC4ASABBAFMALQBQAEUAUgBTAE8ATgBB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EkARABFAEIAQQBSACAAIwBDAE8ATgBUAEUATgBU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Bh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DoAbABpAG4AawAsACAAYQA6AHYAaQBzAGkAdABlAGQALAAgAGEAOgBmAG8AYwB1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gBoAG8AdgBlAHIALAAgAGEAOgBhAGMAdABpAHYAZQAgAHsADQAKACAAIA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AAjADAAMAAwADsADQAKAH0ADQAKADoAYgBlAGYAbwByAGUAIAB7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OgAgAG4AbwBuAGUAIAAhAGkAbQBwAG8AcgB0AGEAbgB0ADsAIAAv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bQBvAHYAZQAgAG0AaQBkAGQAbwB0ACAAZgBvAHIAIABwAHIAaQBuAHQAIAB2AGk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gAvAA0ACgB9AA0ACgAjAEYATwBPAFQARQBSAA0ACgAJAHs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wAYQB0AGkAdgBlADsAfQANAAoALgBXAEkASwBJAC0AQwBPAE4AVABFAE4AVAAgAC4AV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TABFAC0AVwBSAEEAUAANAAoACQB7AG8AdgBlAHIAZgBsAG8AdwA6AHYAaQBzAGk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AuAFcASQBLAEkALQBDAE8ATgBUAEUATgBUACAAcA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FAAQQBOAEUATAAgAC4AQwBPAEQARQ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A0ACgAJAHsAbwB2AGUAcgBmAGwAbwB3ADoAdgBpAHMAaQBiAGwAZ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UABBAE4ARQBMACAALgBDAE8ARABFAEMATwBOAFQARQBOAFQAIABwAHIAZQANAAoACQB7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ZgBsAG8AdwA6AHYAaQBzAGkAYgBsAGUAOwB9AA0ACgAuAEkATQBBAEcARQAtAFcAU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DQAKAAkAewBvAHYAZQByAGYAbABvAHcAOgB2AGkAcwBpAGIAbABlADsAfQANAAoAI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HMALQBzAGUAYwB0AGkAbwBuAC4AcABhAGcAZQBTAGUAYwB0AGkAbwBuACAAL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0AaABlAGEAZABlAHIALAANAAoAIwBjAG8AbQBtAGUAbgB0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4AcABhAGcAZQBTAGUAYwB0AGkAbwBuACAALgBzAGUAYwB0AGkAbwBuAC0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wADQAKACMAYwBoAGkAbABkAHIAZQBuAC0AcwBlAGMAdABpAG8Abg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ABpAG8AbgAgAC4AcwBlAGMAdABpAG8AbgAtAGgAZQBhAGQAZQByACwADQAKACM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kAHIAZQBuAC0AcwBlAGMAdABpAG8AbgAuAHAAYQBnAGUAUwBlAGMAdABpAG8Abg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tAHQAaQB0AGwAZQAsAA0ACgAuAGMAaABpAGwAZAByAGUAbgAt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oAGkAZABlACAAewANAAoAIAAgACAAIABwAGEAZABkAGkAbgBnAC0AbABlAGY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gACAAIAAgAG0AYQByAGcAaQBuAC0AbABlAGYAdAA6ACAAMAA7AA0ACg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pAGwAZAByAGUAbgAtAHMAaABvAHcALQBoAGkAZABlAC4AaQBjAG8AbgAgAH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ZABpAHMAcABsAGEAeQA6ACAAbgBvAG4AZQA7AA0ACgB9AA0ACgANAAoAIAAvACo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AARABlAGYAaQBuAGkAdABpAG8AbgBzACAAKgAvAA0ACgAgAE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DQAKAAkAewBmAG8AbgB0AC0AZgBhAG0AaQBsAHkAOgBDAG8AbgBzAG8AbABh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wAGEAbgBvAHMAZQAtADEAOgAyACAAMQAxACAANgAgADkAIAAyACAAMgAgAD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DQAOwANAAoACQBtAHMAbwAtAGYAbwBuAHQALQBjAGgAYQByAHMAZQB0ADo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wBlAG4AZQByAGkAYwAtAGYAbwBuAHQALQBmAGEAbQBpAGwAeQA6AH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vAG4AdAAtAGYAbwByAG0AYQB0ADoAbwB0AGgAZQBy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cABpAHQAYwBoADoAYQB1AHQ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nAG4AYQB0AHUAcgBlADoAMAAgADAAIAAwACAAMAAgADAAIAAw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TAHQAeQBsAGUAIABEAGUAZgBpAG4AaQB0AGkAbwBuAHMAIAAqAC8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E0AcwBvAE4AbwByAG0AYQBsACwAIABsAGkALgBNAHMAbwBOAG8AcgBtAGEAbA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NAHMAbwBOAG8AcgBtAGEAbAANAAoACQB7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hAHIAZQBuAHQAOgAi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6ADAAaQBuADsADQAKAAkAbQBhAHIAZwBpAG4ALQBiAG8AdAB0AG8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wADAAMQBwAHQ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oADE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x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yADQ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o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y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y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g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oAD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zACAAQwBoAGEAcgAi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8AdQB0AGwAaQBuAGUALQBsAGUAdgBlAGwAOgAz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MALgA1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oADQ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oAD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xAGYAbwByAG0AYQB0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1ACAAQwBoAGEAcgAi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tAHMAbwAtAG8AdQB0AGwAaQBuAGUALQBsAGUAdgBlAGwAOgA1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oAD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xAGYAbwByAG0AYQB0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2ACAAQwBoAGEAcgAi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tAHMAbwAtAG8AdQB0AGwAaQBuAGUALQBsAGUAdgBlAGwAOgA2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3AC4ANQ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dwBlAGkAZwBoAHQAOgBiAG8AbABkADsAfQANAAoAcA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gAZQBhAGQAZQByACwAIABsAGkALgBNAHMAbwBIAGUAYQBkAGUAcgAsACAAZABpAHY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YQByAGcAaQBuADo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DoALgAwADAAMAAxAHAAdA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jAGUAbgB0AGUAcgAgADMALgAyADUAaQBuACAAcgBpAGcAaAB0ACA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NAHMAbwBGAG8AbwB0AGUAcgAsACAAbABp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RgBvAG8AdABlAHIALAAgAGQAaQB2AC4ATQBzAG8ARgBvAG8AdABl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RgBvAG8AdABlAHIAIABDAGgAYQByACI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AAaQBuADsADQAKAAkAbQBhAHIAZwBpAG4ALQBiAG8AdAB0AG8AbQA6AC4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QBwAHQ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HQAYQBiAC0AcwB0AG8AcABzADoAYwBlAG4AdABlAHI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gAHIAaQBnAGgAdAAgADYALgA1AGk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HIAZ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FQATQBMACAAUAByAGUAZgBvAHIAbQBhAHQAdABlAGQ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hAHIAZwBpAG4ALQBiAG8AdAB0AG8AbQ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MQBwAHQ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HQAYQBiAC0AcwB0AG8AcABzADoANAA1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DEALgA2AHAAdAAgADEAMwA3AC4ANABwAHQAIAAxADgAMwAuADIAcAB0ACAAMgAyADk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IANwA0AC4AOABwAHQAIAAzADIAMAAuADYAcAB0ACAAMwA2ADYALgA0AHA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gBwAHQAIAA0ADUAOAAuADAAcAB0ACAANQAwADMALgA4AHAAdAAgADUANAA5AC4AN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DkANQAuADQAcAB0ACAANgA0ADEALgAyAHAAdAAgADYAOAA3AC4AMABwAHQAIA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gAcAB0ADsADQAKAAk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vAHUAcgBpAGUAcgAgAE4AZQB3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kAbgBnADE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SABlAGEAZABpAG4AZwAgADE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MQ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Q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0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zADYANQBGADkAMQ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gAYQBkAGUAOgAxADkAMQ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zAHAAYQBuAC4ASABlAGEAZABpAG4AZwAy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I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z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w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NABGADgAMQBCAEQ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HMAcABhAG4ALgBIAGUAYQBkAGkAbgBnADM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DAGgAYQByACIAOwANAAoACQBtAHMAbwAtAHMAdAB5AGwAZQAtAG4AbwBzAGg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8AYwBrAGUAZ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kAbgBnACAAMwAi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IALgAwAHAAdA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MAYQBtAGIAcgBpAGE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0AcwBvAC0AaABhAG4Acw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hAG0AYgByAGkAYQA7AA0ACgAJAG0AcwBvAC0AaABhAG4Acw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wAYQB0AGkAb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YgBpAGQ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iAGkAZABpADsADQAKAAkAYwBvAGwAbwByADoAIwA0AEYAOAAxAEIAR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dABoAGUAbQBlAGMAbwBsAG8AcgA6AGEAYwBjAGUAbgB0ADE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iAG8AbABkADsAfQANAAoAcwBwAGEAbgAu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NABDAGgAYQByAA0ACgAJAHsAbQBzAG8ALQBzAHQAeQBsAGUALQBuAGEAbQBl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AAgAEMAaABhAHIAI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aABvAHcAOgB5AGUAcw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0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hAG0AYgByAGkAYQ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YQBzAGMAaQ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YQBzAGMAaQ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mAGEAcgBlAGEAcwB0ADsADQAKAAkAbQBzAG8ALQBo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iAGkAZA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IAaQBkAGkAOwANAAoACQBjAG8AbABvAHIAOgAj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4ADEAQgBEADsADQAKAAkAbQBzAG8ALQB0AGgAZQBtAGUAYwBvAGwAbwByADoAY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7AA0ACgAJAGYAbwBuAHQALQB3AGUAaQBnAGgAdAA6AGIAbwBsAG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0AHkAbABlADoAaQB0AGEAbABpAGMAOwB9AA0ACgBzAHAAYQBuAC4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1AEMAaABhAHIADQAKAAkAewBtAHMAbwAtAHMAdAB5AGwAZQAtAG4AYQBtAGU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1ACAAQwBoAGEAcgAiADsADQAKAAk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U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DAGEAbQBiAHIAaQBh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hAHMAYwBp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hAHMAYwBp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YAYQByAGUAYQBzAHQAOwANAAoACQBtAHMAbwAtAGg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IAaQBk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YgBpAGQAaQA7AA0ACgAJAGMAbwBsAG8AcgA6ACMAM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RgA2ADAAOwANAAoACQBtAHMAbwAtAHQAaABlAG0AZQBjAG8AbABvAHIAOgBh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DsADQAKAAkAbQBzAG8ALQB0AGgAZQBtAGUAcwBoAGEAZABlADoAMQAyADcAOwB9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4ASABlAGEAZABpAG4AZwA2AEMAaA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AiAEgAZQBhAGQAaQBuAGcAIAA2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b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YAI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tAHMAbwAtAGIAaQBk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IALAAiAHMAZQByAGkAZgAiADsADQAKAAkAbQBzAG8ALQBhAHMAYwBp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hAHMAYwBp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YAYQByAGUAYQBz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YQBuAHM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IAaQBk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0AGgAZQBtAGUALQBmAG8AbgB0ADoAbQBhAGoAbwByAC0AYgBpAGQAa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CMAMgA0ADMARgA2ADAAOwANAAoACQBtAHMAbwAtAHQAaABlAG0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hAGMAYwBlAG4AdAAxADsADQAKAAkAbQBzAG8ALQB0AGgAZQBtAGUAcwBo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DcAOwANAAoACQBmAG8AbgB0AC0AcwB0AHkAbABlADoAaQB0AGEAbABpAG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AAYQBuAC4ASABUAE0ATABQAHIAZQBmAG8AcgBtAGEAdAB0AGUAZABDAGg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IAFQATQBMACAAUAByAGU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dABlAGQ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bwBjAGsAZQBk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VABNAEwAIABQAHIAZQBmAG8AcgBtAGE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iADsADQAKAAkAZgBvAG4AdAAtAGYAYQBtAGkAbAB5ADoAIgBDAG8AbgBzAG8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EAcwBjAGk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bwBuAHMAbwBsAGEAcw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bQBzAG8ALQBo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8AbgBzAG8AbABhAHMAOwB9AA0ACgBwAC4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bwBuAGwAeQAsACAAbABpAC4AcAByAGkAbgB0AC0AbwBuAGwAeQAsACAAZABpAHY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LQBvAG4AbAB5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0AbwBuAGwAe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sACAAbABpAC4AYwBvAG0AbQBlAG4AdA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YwBvAG0AbQBl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GMAbwBtAG0AZQBuAHQALQBiAG8AZAB5ACwAIABkAGkAdg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A0ACgAJAHsAbQBzAG8ALQBzAHQAeQBsAGUALQBuAGEAbQBlADo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CwAIABsAGkALg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sACAAZABpAHYALgBjAG8AbQBtAGUAbgB0AC0AYwBvAG4AdABlAG4Ad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MAbwBtAG0AZQBuAHQALQ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HAALgBwAGEAZwBl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AAgAGwAaQAuAHAAYQBnAGUAcwBlAGMAdABpAG8AbgAsACAAZABpAHYALgBw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DQAKAAkAewBtAHMAbwAtAHMAdAB5AGwAZQAtAG4AYQBtAGUAO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GEAd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QBpAG4AbgBlAHIALAAgAGwAaQAuAGEAdQBpAC0AaABlAGEAZABlAHI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gBlAHIALAAgAGQAaQB2AC4AYQB1AGkALQBoAGUAYQBkAGUAcgAtAGkAbgBu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EAdQBpAC0AaABlAGEAZABlAHI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gBlAHI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wAIABsAGkALgBzAGkAZABlAGIAYQByACwAIABkAGkAdgAuAHMAaQBkAGU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zAGkAZABlAGIAYQBy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aQBhAC0AZgBpAHgAZQBk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iAGEAcgAsACAAbABpAC4AaQBhAC0AZgBpAHgAZQBkAC0AcwBpAGQAZQBiAGE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pAGEALQBmAGkAeABlAGQALQBzAGkAZABlAGI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aQBhAC0AZgBpAHgAZQBkAC0AcwBpAGQAZQBiAGEAc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HAAYQBnAGU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sAGkALgBwAGEAZwBlAC0AYQBjAHQAaQBvAG4AcwAsACAAZABpAHY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NAAoACQB7AG0AcwBvAC0AcwB0AHkAbABlAC0AbgBhAG0AZQ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hAGMAdABpAG8AbgBz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bgBhAHYAbQBlAG4AdQAsACAAbABpAC4AbgBhAHYAbQBlAG4AdQAsACAAZABpAHY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tAGUAbgB1AA0ACgAJAHsAbQBzAG8ALQBzAHQAeQBsAGUALQBuAGEAbQBlADo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EAa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tAGIAYQByACwAIABsAGkALgBhAGoAcwAtAG0AZQBuAHUALQBiAGEAcg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hAGoAcwAtAG0AZQBuAHUALQBi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EAagBzAC0AbQBlAG4AdQAtAGIAYQBy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QAaQBzAHAAbABhAHkAOgBuAG8AbgBlADsADQAKAAkAbQBzAG8ALQ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OwB9AA0ACgBwAC4AbgBvAHAAcgBpAG4AdAAsACAAbABpAC4AbgBvAHAAcgBp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uAG8AcAByAGkAbgB0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bgBvAHAAcgBpAG4AdA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kAbgBsAGkAbgBlAC0AYwBvAG4AdAByAG8AbAAtAGwAaQBuAGsALAAgAGwAaQAuAGk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C0AYwBvAG4AdAByAG8AbAAtAGwAaQBuAGsALAAgAGQAaQB2AC4AaQBu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HIAbwBsAC0AbABpAG4Aaw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kAbgBsAGkAbgBlAC0AYwBvAG4AdAByAG8AbAAtAGwAaQBuAGs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nAGwAbwBiAGEAbA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CwAIABsAGkALgBnAGwAbwBiAGEAbAAtAGMAbwBtAG0AZQBu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zACwAIABkAGkAdgAuAGcAbABvAGIAYQBsAC0AYwBvAG0AbQBlAG4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DQAKAAkAewBtAHMAbwAtAHMAdAB5AGwAZQAtAG4AYQBtAGUAOgBnAGw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bwBtAG0AZQBuAHQALQBhAGMAdABpAG8Abg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YwBvAG0AbQBlAG4AdAAtAGEAYwB0AGkAbwBuAHM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MAbwBtAG0AZQBuAHQALQBhAGMAdABpAG8AbgBzACwAIABkAGkAdg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MAdABpAG8AbgBz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xAHUAaQBjAGsALQBjAG8AbQBtAGUAbgB0AC0AYwBvAG4AdABh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wAaQAuAHEAdQBpAGMAawAtAGMAbwBtAG0AZQBuAHQALQBjAG8AbgB0AGE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ZABpAHYALgBxAHUAaQBjAGsALQBjAG8AbQBtAGUAbgB0AC0AYwBvAG4AdABh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BxAHUAaQBjAGs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wBvAG4AdABhAGkAbgBlAH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jAG8AbQBtAGUAbgB0ADEALAAgAGwAaQAuAGMAbwBtAG0AZQBuAHQ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DE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DE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iAG8AZAB5ADEALAAgAGwAaQAuAGMAbwBtAG0AZQBuAHQ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5ADEALAAgAGQAaQB2AC4AYwBvAG0AbQBlAG4AdAAtAGIAbwBkAHkAM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GMAbwBtAG0AZQBuAHQALQBiAG8AZAB5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GMAbwBtAG0AZQBuAHQALQBj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AAgAGwAaQAuAGMAbwBtAG0AZQBuAHQALQBjAG8AbgB0AGUAbgB0ADE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MAbwBtAG0AZQBuAHQALQBjAG8AbgB0AGUAbgB0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HAAYQBnAGUAcwBlAGMAdABpAG8AbgAxACwAIABsAGk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ZQBjAHQAaQBvAG4AMQAsACAAZABpAHY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G0AcwBvAC0AcwB0AHkAbABlAC0AbgBhAG0AZQA6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MAcABhAG4ALg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EgAZQBhAGQAZQBy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zAHAAYQBuAC4ARgBvAG8AdABlAHIAQwBo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RgBvAG8AdABlAHI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BGAG8AbwB0AGUAc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FMAcABlAGwAbABF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iADsADQAKAAkAbQBzAG8ALQBzAHAAbAAtAGUAOgB5AGUAcwA7AH0ADQAKAC4ATQBzAG8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RABlAGYAYQB1AGwAdAANAAoACQB7AG0AcwBvAC0AcwB0AHkAbABlAC0AdAB5AHAAZQA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wAG8AcgB0AC0AbwBuAGwAeQA7AA0ACgAJAG0AcwBvAC0AZABlAGYAYQB1AGwAdAAt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HkAZQBzADsADQAKAAk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AAvACoAIABQAGEAZwBlACAARABlAGYAaQBuAGkAdABpAG8AbgBzACAAKgAv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cABhAGcAZQANAAoACQB7AG0AcwBvAC0AZgBvAG8AdABuAG8AdABl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OgB1AHIAbAAoACIAUwBwAGkAbgBuAGUAcgArAEQAaQBzAHAAbABhAHk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YAcwA7AA0ACgAJAG0AcwBv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TAHAAaQBuAG4AZQByACsARABpAHMAcABsAGEAeQ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gBjAHMAOwANAAoACQBtAHMAbwAtAGUAbgBk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zAGUAcABhAHIAYQB0AG8AcgA6AHUAcgBsACgAIgBTAHAAaQBuAG4AZQByACsAR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fAGYAaQBsAGUAcwAvAGgAZQBhAGQAZQByAC4AaAB0AG0AIgApACA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lAG4AZABuAG8AdABlAC0AYwBvAG4AdABpAG4AdQBhAHQAaQBv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6AHUAcgBsACgAIgBTAHAAaQBuAG4AZQByACsARABpAHMAcABsAGEAe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gAZQBhAGQAZQByAC4AaAB0AG0AIgApACAAZQBjAHMAOwB9AA0ACgBA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XAG8AcgBkAFMAZQBjAHQAaQBvAG4AMQANAAoACQB7AHMAaQB6AGUAOgA4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xADEALgAwAGkAbgA7AA0ACgAJAG0AYQByAGcAaQBuADoAMQAuADAAaQBuAC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uADAAaQBuACAAMQAuADAAaQBuADsADQAKAAkAbQBzAG8ALQBoAGUAYQBk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DoALgA1AGkAbgA7AA0ACgAJAG0AcwBvAC0AZgBvAG8AdABlAHI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C4ANQBpAG4AOwANAAoACQBtAHMAbwAtAGUAdgBlAG4ALQBoAGUAYQBk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TAHAAaQBuAG4AZQByACsARABpAHMAcABsAGEAeQ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QBoADEAOwANAAoACQBtAHMAbwAt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FMAcABpAG4AbgBlAHIAKwBEAGkAcwBwAGwAYQB5AF8AZgBpAGw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CkAIABoADEAOwANAAoACQBtAHMAbwAtAGUAdgBlAG4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6AHUAcgBsACgAIgBTAHAAaQBuAG4AZQByACsARABpAHMAcABsAGEAeQ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QBm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ZQByADoAdQByAGwAKAAiAFMAcABpAG4AbgBlAHIAKwBEAGkAcwBwAGwAYQB5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yAHMAdAAtAGgAZQBhAGQAZQByADoAdQByAGwAKAAiAFMAcABpAG4AbgBlAHIAKwBE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F8AZgBpAGwAZQBzAC8AaABlAGEAZABlAHIALgBoAHQAbQAiACkAIABmAGg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pAHIAcwB0AC0AZgBvAG8AdABlAHIAOgB1AHIAbAAoACIAUw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uAGUAcgArAEQAaQBzAHAAbABhAHk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ZgAxADsADQAKAAkAbQBzAG8ALQBwAGEAcABlAHIALQBzAG8AdQByAGMAZ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kAGkAdgAuAFcAbwByAGQAUwBlAGMAdABpAG8AbgAxAA0ACgAJAHsAcABhAGc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UwBlAGMAdABpAG8AbgAxADsAfQANAAoALQAtAD4ADQAKADwALw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hAC0ALQBbAGkAZgAgAGcAdABlACAAbQBzAG8AIAAxADAAXQA+AA0ACgA8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gAC8AKgAgAFMAdAB5AGwAZQAgAEQAZQBmAGkAbgBpAHQAaQBvAG4AcwAg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NAAoAIAB0AGEAYgBsAGUALgBNAHMAbwBOAG8AcgBtAGEAbABUAGEAYgBsAG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FQAYQBiAGwAZQAgAE4AbwByAG0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cwB0AHkAbABlAC0AcgBvAHcAYgBhAG4AZAAtAHMAaQB6AGU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HMAdAB5AGwAZQAtAGMAbwBsAGIAYQBuAG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GEAcgBlAG4AdAA6ACIAIgA7AA0ACgAJAG0AcwBvAC0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tAGEAbAB0ADoAMABpAG4AIAA1AC4ANABwAHQAIAAwAGkAbgAgADUALgA0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HIAYQAtAG0AYQByAGcAaQBu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LQBtAGEAcgBnAGkAbgAtAGIAbwB0AHQAbwBtADoALgAwADAAMAAx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9AA0ACgA8AC8AcwB0AHkAbABlAD4ADQAK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MAaABhAHAAZQBkAGUAZgBhAHUAbAB0AHMAIAB2ADoAZQB4AHQAPQAiAGUAZ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HMAcABpAGQAbQBhAHgAPQAiADIAMAA0ADkAIgAvAD4ADQAKADwALwB4AG0AbA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bwA6AHMAaABhAHAAZQBsAGEAeQBvAHUAdA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D4ADQAKACAAIAA8AG8AOgBpAGQAbQBhAHAAIAB2ADoAZQB4AHQAPQA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QAIgAgAGQAYQB0AGEAPQAiADEAIgAvAD4ADQAKACAAPAAvAG8AOgBzAGgAYQBwAGU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wB1AHQAPgA8AC8AeABtAGwAPgA8ACEAWwBlAG4AZABpAGYAXQAtAC0APgANAAo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PgANAAoADQAKADwAYgBvAGQAeQAgAGIAZwBjAG8AbABvAHIAPQB3AGgAaQB0AGU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D0ARQBOAC0AVQBTACAAbABpAG4AawA9AGIAbAB1AGUAIAB2AGwAaQBuAGsAPQBw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wAZQAgAHMAdAB5AGwAZQA9ACcAdABhAGIALQBpAG4AdABlAHIAdgBhAGwAO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DQAKADwAZABpAHYAIABjAGwAYQBzAHMAPQ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oADE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BjAG8AbABvAHIAOgBiAGwAYQBjAGsAJwA+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G4AbgBlAHIAIABEAGkAcwBwAGwAYQB5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oADEAPgANAAoADQAKADwAZABpAHYAPgANAAoADQAKADwAdA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VABhAGIAbABlACAAYgBvAHIAZABlAHI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lAGwAbABwAGEAZABkAGkAbgBnAD0AMAAgAHMAdAB5AGwAZQA9ACcAbQBzAG8AL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HMAcABhAGMAaQBuAGcAOgAxAC4ANQBwAHQAOwANAAoAIABtAHMAbwAtAHkAZgB0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sAG8AbwBrADoAMQAxADgANAAn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wADsAbQBzAG8ALQB5AGYAdABpAC0AZgBpAHI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eQBlAH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jAG8AbABzAHAAYQBuAD0AO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FMAcABpAG4AbgBlAHIAIABE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wALwBzAHAAYQBuAD4APAAvAHMAdAByAG8AbgB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UAcwBlAHIAIABTAHQAbwByAHkAIAAj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QwAgAC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AgAEkARAAgAC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0AGUAcABz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SQBuAHAAdQB0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UAeABw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FIAZQBzAHUAbAB0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G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vAEYAYQBpAGw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g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BSAC0AMgAwADIAN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BAFIALQAyADAANAAy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EEAUgAtADIAMgAyADc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QBjAGMAZQBzAHMAJgBuAGIAcwBwADs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BWAGUAdABlAHI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CAAUgBlAHEAdQBlAHMAdABz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JgBuAGIAcwBwADsAYQBwAHAADQAKACAAIABVAFIATAAgAHU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EAIABiAHIAbwB3AHMAZQBy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oAGUAPABzAHQAcgBvAG4AZw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CcAPgAmAG4AYgBzAHAAOwBMAGEAbgBkAGkAbgBn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JgBuAGIAcwBwADsAcwBjAHIAZQBlAG4ADQAKACAAIA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z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I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MAZQBsAGUAYwB0ACAAdABoAGUAJgBuAGIAcwBwADs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CcAP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pAG4AIAA8AC8AcwBwAGEAbgA+ADwALwBzAHQAcgBvAG4AZwA+AGIAdQB0AHQAbwB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UAGgAZQ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cwBwAGEAbgAgAGMAbABhAHMAcwA9AFMAcABlAGwAbABFAD4ARABTAEw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8AC8AcwBwAGEAbgA+ADwALwBzAHAAYQBuAD4APAAvAHMAdAByAG8AbgB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cwBjAHIAZQBlAG4ADQAKACAAIABkAGkAcwBwAGwAYQB5AHM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0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R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AgAFUAcwBlAHIAIABJAEQAIABhAG4AZAAgAHAAYQBzAHMAdwBvAHI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wBlAGwAZQBjAHQAJgBuAGIAcwBwADs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TAGkAZwBuAA0ACgAgACAASQBu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JgBuAGIAcwBwADsAYgB1AHQAdABvAG4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IAAgAHUAcwBlAHI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ZwBnAGUAZAAgAGkAbgAgAGEAbgBkACA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BAHAAcABvAGkAbgB0AG0AZQBuAHQAcwAv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cwA8AC8AcwBwAGEAbgA+ADwALwBzAHQAcgBvAG4AZwA+AA0ACgAgACAAb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HMAYwByAGUAZQBuACAAZABpAHMAcABsAGEAeQBz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wBoAGkAbABlAA0ACgAgACAAdwBhAGk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dABoAGUAIABBAHAAcABvAGkAbgB0AG0AZQBuAHQAcwAgAHIAZQBzAHUAbA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QAaABlACA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HMAcABpAG4AbgBlAHI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gAGkAcwAgAGQAaQBzAHAAbABhAHkAZQBk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lAHYADQAKACAAIABOAG8AdABlADo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cgBlAA0ACgAgACAAaQBzACAAbgBvACAAcwBwAGUAY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GQAIAB0AGkAbQBlACAAcgBlAHEAdQBpAHIAZQBtAGUAbgB0ACAAZgBvAHIAIA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UAIABzAHAAaQBuAG4AZQByADsAIABhAHMAIABzAG8AbwBuACA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YQBjAHQAaQBvAG4AIABpAHMAIABpAG4AaQB0AGkAYQB0AGUAZAAs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HAAaQBuAG4AZQByACAAcwBoAG8AdQBsAGQAIABiAGUAIABzAGgAbwB3AG4ALg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kAcwAgAGsAbgBvAHcAbgAgAHQAaABhAHQAIABhAGMAdABpAG8AbgBzAA0ACgAgACA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vAGMAYwB1AHIALwByAGUAdAB1AHIAbgAgAGEAdAAgAGEAIAByAGEAdABlACAAcw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HQAaABhAHQAIAB0AGgAZQAgAHMAcABpAG4AbgBlAHIAIABpAHMAIABuAG8AdAAgAHM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iAGUAZgBvAHIAZQAgAHQAaABlAA0ACgAgACAAcgBlAHMAdQBsAHQAcwAgAGEAc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1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MAZQBsAGUAYwB0ACAAdABoAGUAIABsAGUAZgB0ACAAYQBwAHA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GUAbgB1ACAAYgB1AHQAdABvAG4AIABhAG4AZAAgAHMAZQBsAGUAYwB0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HAAcABvAGkAbgB0AG0AZQBuAHQAcwAgAG8AcAB0AGkAbwBuACAAZgByAG8AbQ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G4AdQAgAGwAaQBzAHQ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wBoAGkAbABlACAAdwBhAGkAdABpAG4AZwAgAGYAbwBy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BAHAAcABvAGkAbgB0AG0AZQBuAHQAcwAgAHIAZQBzAHUAbAB0AHMAL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zAHQAcgBvAG4AZw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CcAP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uAG4AZQByADwALwBzAHAAYQBuAD4APAAvAHMAdAByAG8AbgBnAD4ADQAKACA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GUAZ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Y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sAGEAcwB0AHIAbwB3ADoAeQBlAH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N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lAGwAZQBjAHQAIABhAG4AeQAgAGwAaQBuAGsAL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IAdQB0AHQAbwBuACAAbwByACAAbQBlAG4AdQAgAG8AcAB0AGkAbwBuACAAaQBuACA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AgAEEAcABwAG8AaQBuAHQAbQBlAG4AdAAgAFIAZQBxAHUAZQBzAHQ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dgBlAHIAaQBmAHkAIAB0AGgAZQAg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cwBwAGkAbgBuAGUAc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AAaQBzACAAcwBoAG8AdwBu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ZQByAGkAZgB5ACAAdABoAGEAdA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IAB0AGgAZQANAAoAIAAgAHUAcwBlAHIAIABpAG4AaQB0AGkAYQB0AGUAcwAg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CwAIAB0AGgAZQAgAHMAcABpAG4AbgBlAHIAIABkAGkAcwBwAGwAYQ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gAaQBsAGUAIAB3AGEAaQB0AGkAbgBnACAAZgBvAHIAIAB0AGgAZQAgAHIAZQBz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DwALwB0AGEAYgBsAGU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DwAbwA6AHA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bwA6AHAAPgA8AC8AcwBwAGEAbg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AvAGIAbwBkAHkAPgANAAoADQAKADwAL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69BC99/Spinner+Display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69BC99/Spinner+Display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69BC99/Spinner+Display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UwBwAGkAbgBuAGUAcgArAEQAaQBzAHAAbABhAHkALgBoAHQAbQAiAD4ADQAK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EkARQBdAD4ADQAKADwAYgBhAHMAZQAgAGgAcgBlAGYAPQAiAGYAaQBsAGU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DADoAXABEADkANgA5AEIAQwA5ADkAXABTAHAAaQBuAG4AZQByACsARABpAHMAcABsAGEAe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BcAGgAZQBhAGQAZQByAC4AaAB0AG0AIgANAAoAaQBkAD0AIgB3AGU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F8AdABlAG0AcABfAGIAYQBzAGUAXwB0AGEAZwAiAD4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C0ALQBbAGkAZgAgAGcAdABlACAAbQBzAG8AIAA5AF0APgA8AHgAb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wBoAGEAcABlAGQAZQBmAGEAdQBsAHQAcwAgAHYAOgBlAHgAdAA9ACIAZQBkAGkAd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wAGkAZABtAGEAeAA9ACIAMgAwADQAOQAiAC8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DQAKADwALwBoAGUAYQBkAD4ADQAKAA0ACgA8AGIAbwBkAHk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D0ARQBOAC0AVQBTACAAbABpAG4AawA9AGIAbAB1AGUAIAB2AGwAaQBuAGsAPQBw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wAZQA+AA0ACgANAAoAPABkAGkAdgAgAHMAdAB5AGwAZQA9ACcAbQBzAG8ALQBlAG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ZgBvAG8AdABuAG8AdABlAC0AcwBlAHAAYQByAGEAdABv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+AA0ACgANAAo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0AcwBvAC0AcwBwAGUAYwBpAGEAbAAtAGMAaABhAHI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oAZgBvAG8AdABuAG8AdABlAC0AcwBlAHAAYQByAGEAdABvAHIAJw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cwB1AHAAcABvAHIAdABGAG8AbwB0AG4AbwB0AGUAcwBdAD4ADQAKAA0ACgA8AGg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wAZQBmAHQAIABzAGkAegBlAD0AMQAgAHcAaQBkAHQAaAA9ACIAMwAzACU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hAFsAZQBuAGQAaQBmAF0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ZABpAHY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bwBvAHQAbgBvAHQAZQAtAGMAbwBuAHQAaQBuAHUAYQB0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JwAgAGkAZAA9AGYAYwBz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AAZQBjAGkAYQBsAC0AYwBoAGEAcgBhAGMAdABlAHIAOgBmAG8AbwB0AG4AbwB0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kAbgB1AGEAdABpAG8AbgAtAHMAZQBwAGEAcgBhAHQAbwByACcAPgA8ACE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hAHMAdQBwAHAAbwByAHQARgBvAG8AdABuAG8AdABlAHMAXQA+AA0ACgANAAoAPABo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sAGUAZgB0ACAAcwBpAHoAZQA9ADEAPgANAAoADQAKADwAIQBbAGU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dAD4APAAvAHMAcABhAG4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lAG4AZ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JwAgAGkAZAA9AGUAcw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wAGUAYwBpAGEAbAAtAGMAaABhAHIAYQBjAHQAZQByADo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JwA+ADwAIQBbAGkAZgAgACEAcwB1AHAAcABvAHIAdA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cwBdAD4ADQAKAA0ACgA8AGgAcgAgAGEAbABpAGcAbgA9AGwAZQBmAH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0AMQAgAHcAaQBkAHQAaAA9ACIAMwAzACUAIg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UAbgBk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jAG8AbgB0AGkAbgB1AGEAdABpAG8AbgAtAHMAZQBwAGEAcgBhAHQAbwByAC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lAGMAcwA+AA0ACgANAAo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0AcwBvAC0AcwBwAGUAYwBpAGEAbAAtAG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jAHQAZQByADoAZgBvAG8AdABuAG8AdABlAC0AYwBvAG4AdABpAG4Ad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D4APAAhAFsAaQBmACAAIQBzAHUAcABwAG8AcgB0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BzAF0APgANAAoADQAKADwAaAByACAAYQBsAGkAZwBuAD0AbABlAGY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PQAxAD4ADQAKAA0ACgA8ACEAWwBlAG4AZABpAGYAXQ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aABlAGEAZABlAHIAJwAgAGkAZAA9AGU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IAGUAYQBk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aAAxAD4ADQAKAA0ACgA8AHAAIABjAGwAYQBzAHMAPQBNAHMAb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UAcgAnACAAaQBkAD0AZQ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cAAgAGMAbABhAHMAcwA9AE0AcwBvAEYAbwBvAHQAZQBy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CYAbgBiAHMAcAA7ADwALwBvADoAcA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IABzAHQAeQBsAGUAPQAnAG0AcwBvAC0AZQBsAGUAbQBlAG4AdAA6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cAIABpAGQAPQBmAGgAMQA+AA0ACgANAAo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SABlAGEAZABlAHIAPgA8AG8AOgBwAD4AJgBuAGIAcwBwADsAPAAvAG8AOgBw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lAHIAJwAgAGkAZAA9AGYAZg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GAG8AbwB0AGUAcg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AA+AA0ACgANAAoAPAAvAGQAaQB2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69BC99/Spinner+Display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Spinner+Display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32635DE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