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C6.133831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AR+Application+Test+Execution+Log+-+Increment+1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VgBBAFIAKwBB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KwBUAGUAcwB0ACsARQB4AGUAYwB1AHQAaQBvAG4AKwBMAG8AZwArAC0AKwBJAG4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rADEAXwBmAGkAbABlAHMALwBmAGkAbABlAGwAaQBzAHQALgB4AG0Ab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E8AZgBmAGkAYwBlAEQAbwBjAHUAbQBlAG4AdABTAGUAdAB0AGkAbgBn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EEAbABsAG8AdwBQAE4ARwAvAD4ADQAKACAAIAA8AG8AOgBSAGUAbQBvAHYAZ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G8AbgBhAGwASQBuAGYAbwByAG0AYQB0AGkAbwBuAC8APgANAAoAIAAgADwAbwA6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8AdgBlAEQAYQB0AGUAQQBuAGQAVABpAG0AZQAvAD4ADQAKACAAPAAvAG8AOgBPAGY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EAG8AYwB1AG0AZQBuAHQAUwBlAHQAdABpAG4AZwBz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A0ACgA8AGwAaQBuAGsAIAByAGUAbAA9AHQAaABlAG0AZ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A0ACgBoAHIAZQBmAD0AIgBWAEEAUgArAEEAcABwAGwAaQBjAGEAdABpAG8AbgAr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KwBFAHgAZQBjAHUAdABpAG8AbgArAEwAbwBnACsALQArAEkAbgBjAHI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MQBfAGYAaQBsAGUAcwAvAHQAaABlAG0AZQBkAGEAdABhAC4AdABoAG0AeAAi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gAHIAZQBsAD0AYwBvAGwAbwByAFMAYwBoAGUAbQBlAE0AYQBwAHAAaQBuAG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FYAQQBSACsAQQBwAHAAbABpAGMAYQB0AGkAbwBuACsAVABlAHMAdAAr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MAdQB0AGkAbwBuACsATABvAGcAKwAtACsASQBuAGMAcgBlAG0AZQBuAHQAKwAx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YwBvAGwAbwByAHMAYwBoAGUAbQBlAG0AYQBwAHAAaQBuAGcALgB4AG0Ab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FcAbwByAGQARABvAGMAdQBtAGUAbgB0AD4ADQAKACAAIAA8AHcAOg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UwB0AGEAdABlAD4AQwBsAGUAYQBuADwALwB3ADoAUwBwAGUAbABsAGkAbgBnAF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+AA0ACgAgACAAPAB3ADoARwByAGEAbQBtAGEAcgBTAHQAYQB0AGUAPgBDAGwAZ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cAOgBHAHIAYQBtAG0AYQByAFMAdABhAHQAZQA+AA0ACgAgACAAPAB3ADoAVABy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bwB2AGUAcwA+AGYAYQBsAHMAZQA8AC8AdwA6AFQAcgBhAGMAawBNAG8Adg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FQAcgBhAGMAawBGAG8AcgBtAGEAdAB0AGkAbgBn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YQBsAGkAZABhAHQAZQBBAGcAYQBpAG4AcwB0AFMAYwBoAGUAbQBhAHM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UwBhAHYAZQBJAGYAWABNAEwASQBuAHYAYQBsAGkAZAA+AGYAYQBsAHMAZQ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QB2AGUASQBmAFgATQBMAEkAbgB2AGEAbABpAGQAPgANAAoAIAAgADwAdwA6AEkAZw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E0AaQB4AGUAZABDAG8AbgB0AGUAbgB0AD4AZgBhAGwAcwBlADwALwB3ADoASQBn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TQBpAHgAZQBkAEMAbwBuAHQAZQBuAHQAPgANAAoAIAAgADwAdwA6AEEAbAB3AGEAeQBz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UABsAGEAYwBlAGgAbwBsAGQAZQByAFQAZQB4AHQAPgBmAGEAbABzAGUAPAAvAHcAO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wBhAHkAcwBTAGgAbwB3AFAAbABhAGMAZQBoAG8AbABkAGUAcgBUAGUAeAB0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EAG8ATgBvAHQAUAByAG8AbQBvAHQAZQBRAEYALwA+AA0ACgAgACAAPA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8AdABoAGUAcgA+AEUATgAtAFUAUwA8AC8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HQAaABlAHIAPgANAAoAIAAgADwAdwA6AEwAaQBkAFQAaABlAG0AZQBBAHMAaQBhAG4AP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TgBPAE4ARQA8AC8AdwA6AEwAaQBkAFQAaABlAG0AZQBBAHMAaQBhAG4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aQBkAFQAaABlAG0AZQBDAG8AbQBwAGwAZQB4AFMAYwByAGkAcAB0AD4AWAAtAE4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AAvAHcAOgBMAGkAZABUAGgAZQBtAGUAQwBvAG0AcABsAGUAeABTAGMAcgBpAHAAd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QwBvAG0AcABhAHQAaQBiAGkAbABpAHQAeQA+AA0ACgAgACAAIAA8AHc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VwByAGEAcABwAGUAZABUAGEAYgBsAGUAcwAvAD4ADQAKACAAIAAgADwAdwA6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kAdABQAGcAQgByAGUAYQBrAEEAbgBkAFAAYQByAGEATQBhAHIAaw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MAbwBtAHAAYQB0AGkAYgBpAGwAaQB0AHkAPgANAAoAIAAgADwAdwA6AEQ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AAdABpAG0AaQB6AGUARgBvAHIAQgByAG8AdwBzAGUAcgAvAD4ADQAKACAAIAA8AG0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oAFAAcgA+AA0ACgAgACAAIAA8AG0AOgBtAGEAdABoAEYAbwBuAHQ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YQBtAGIAcgBpAGEAIABNAGEAdABoACIALwA+AA0ACgAgACAAIAA8AG0AOgBiAHIAa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0AOgB2AGEAbAA9ACIAYgBlAGYAbwByAGUAIgAvAD4ADQAKACAAIAAgADwAbQ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EIAaQBuAFMAdQBiACAAbQA6AHYAYQBsAD0AIgAmACMANAA1ADsAL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cwBtAGEAbABsAEYAcgBhAGMAIABtADoAdgBhAGwAPQAiAG8AZgBm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kAGkAcwBwAEQAZQBmAC8APgANAAoAIAAgACAAPABtADoAbABN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0AOgB2AGEAbAA9ACIAMAAiAC8APgANAAoAIAAgACAAPABtADoAcgBN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0AOgB2AGEAbAA9ACIAMAAiAC8APgANAAoAIAAgACAAPABtADoAZABlAGYASgBj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BjAGUAbgB0AGUAcgBHAHIAbwB1AHAAIgAvAD4ADQAKACAAIAAgADwAbQ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SQBuAGQAZQBuAHQAIABtADoAdgBhAGwAPQAiADEANAA0ADA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kAbgB0AEwAaQBtACAAbQA6AHYAYQBsAD0AIgBzAHUAYgBT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bgBhAHIAeQBMAGkAbQAgAG0AOgB2AGEAbAA9ACIAdQBuAGQATwB2AH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bQA6AG0AYQB0AGgAUAByAD4APAAvAHcAOgBXAG8AcgBkAEQ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+AA0ACgA8AC8AeABtAGwAPgA8ACEAWwBlAG4AZABpAGYAXQAtAC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HcAO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BTAHQAeQBsAGUAcwAgAEQAZQBmAEwAbwBjAGsAZQBkAFMAdABhAHQAZQ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EAGUAZgBVAG4AaABpAGQAZQBXAGgAZQBuAFUAcwBlAG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EQAZQBmAFMAZQBtAGkASABpAGQAZABlAG4APQAiAHQAcgB1AGUAIg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GYAYQBsAHMAZQAiACAARABlAGY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DkAIgANAAoAIAAgAEwAYQB0AGUAbgB0AFMAdAB5AGwAZQBDAG8AdQBuAHQAPQAiAD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4AbwByAG0AYQBs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RAEYAbwByAG0AYQB0AD0AIgB0AHIAdQBlACIAIABOAGEAbQBlAD0AIg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GgAZQBhAGQAaQBuAGc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oAGUAYQBkAGkAbgBn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GgAZQBhAGQAaQBuAGcAIAA3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k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GgAZQBhAGQAaQBuAGcAIAA4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5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OQAiACAATgBhAG0AZQA9ACIAdABvAGM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OQAiACAATgBhAG0AZQA9ACIAdABvAGM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O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vAGM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dABvAGM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3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4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5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N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YwBhAHAAdABpAG8Ab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VABpAHQAb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EAIgAgAE4AYQBtAGUAPQAiAEQAZQBmAGEAdQBsAHQAI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cAcgBhAHAAaAAgAEYAbwBu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Q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FMAdQBiAHQAaQB0AGw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y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wB0AHIAbwBuAGc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EUAbQBwAGgAYQBzAGkAc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1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VABhAGIAbABlACAARwByAGkAZ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AAbABhAGMAZQBoAG8AbABkAGUAcgAgAFQAZQB4AH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8AIABTAH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wAaQBz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UwBoAGEAZABpAG4AZ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RwByAGkAZ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FIAZQB2AGkAcwBpAG8Ab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AAYQByAGEAZwByAGEAcABo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RAHUAbwB0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zAGUAIABRAHUAbwB0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HAHIAaQBk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y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y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UwBoAGEAZABpAG4AZw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FMAaABhAGQAaQBuAGc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M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YQByAGsAIABMAGkAcwB0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MAGkAcwB0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TAGgAYQBkAGkAbgBn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x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x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x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EAGEAcgBrACAATABpAHMAdA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TABpAHMAdA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Q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Q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Y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c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Q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g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g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IAawAgAEwAaQBzAHQ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FMAaABhAGQAaQBuAGc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wAaQBzAHQ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cAcgBpAGQ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Q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MAdQBiAHQAbABlACA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I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J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lACAARQBtAHAAaABhAHMAaQB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TAHUAYgB0AGwAZQAgAFI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YwBl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JAG4AdABlAG4AcwBlACAAUgBlAGYAZQByAGUAbgBjAG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IAbwBvAGsAIABUAGkAdABsAG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3ACIAIABOAGEAbQBlAD0AIgBCAGkAYgBsAGkAbwBnAHIAYQBwAGgAe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QATwBDACAASABlAGEAZABpAG4AZ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wA6AEwAYQB0AGUAbgB0AFMAdAB5AGwAZQBz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A0ACgA8AHMAdAB5AGwAZQA+AA0ACgA8ACEALQ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MARgBVAEwATAAtAEgARQBJAEcASABUAC0AQwBPAE4AV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TgBFAFIADQAKAAkAewBtAGkAbgAtAGgAZQBpAGcAaAB0ADoAIABhAHUAdABv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pAG0AcABvAHIAdABhAG4AdAA7AH0ADQAKACMATQBBAEkATg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QAEEARwBFAA0ACgAJAHsAbQBpAG4ALQBoAGUAaQBnAGgAdAA6ACAAYQB1AHQAbw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B9AA0ACgAjAEMATwBOAFQARQBOAFQ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4ASABBAFMALQBQAEUAUgBTAE8ATgBBAEwALQBTAEkARABFAEIAQQBSACAAIw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A0ACgAJAHsAbQBpAG4ALQBoAGUAaQBnAGgAdAA6ACAAYQB1AHQAbw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B9AA0ACgBhACwAIABhADoAbABpAG4AawAsACAAY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dABlAGQALAAgAGEAOgBmAG8AYwB1AHMALAAgAGEAOgBoAG8AdgBlAHIALAAgAGE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HYAZQAgAHsADQAKACAAIAAgACAAYwBvAGwAbwByADoAIAAjADAAMAAwADsADQAK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oAYgBlAGYAbwByAGUAIAB7AA0ACgAgACAAIAAgAGMAbwBuAHQAZQBuAHQAOgAg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AhAGkAbQBwAG8AcgB0AGEAbgB0ADsAIAAvACoAIAByAGUAbQBvAHYAZQAgAG0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AAZgBvAHIAIABwAHIAaQBuAHQAIAB2AGkAZQB3ACAAKgAvAA0ACgB9AA0ACgAjAEYAT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SAA0ACgAJAHsAcABvAHMAaQB0AGkAbwBuADoAcgBlAGwAYQB0AGkAdgBl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EkASwBJAC0AQwBPAE4AVABFAE4AVAAgAC4AVABBAEIATA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uAFcASQBLAEkALQ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CAAcAANAAoACQB7AG8AdgBlAHIAZgBsAG8AdwA6AHYAaQBzAGkAYgBsAGU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uAFAAQQBOAEUATAAgAC4AQwBPAEQARQBDAE8ATgBUAEUATgBUAA0ACgAJAHs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wAbwB3ADoAdgBpAHMAaQBiAGwAZQA7AH0ADQAKAC4AUABBAE4ARQBMACAALgBDAE8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TwBOAFQARQBOAFQAIABwAHIAZQANAAoACQB7AG8AdgBlAHIAZgBsAG8AdwA6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OwB9AA0ACgAuAEkATQBBAEcARQAtAFcAUgBBAFAADQAKAAkAewBvAHYAZQByAGY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2AGkAcwBpAGIAbABlADsAfQANAAoAIwBjAG8AbQBtAGUAbgB0AHMALQ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4AcABhAGcAZQBTAGUAYwB0AGkAbwBuACAALgBzAGUAYwB0AGkAbwBuAC0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NAAoAIwBjAG8AbQBtAGUAbgB0AHMALQBzAGUAYwB0AGkAbwBuAC4AcABhAGc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AALgBzAGUAYwB0AGkAbwBuAC0AdABpAHQAbABlACwADQAKACM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lAGMAdABpAG8AbgAuAHAAYQBnAGUAUwBlAGMAdABpAG8AbgAgAC4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tAGgAZQBhAGQAZQByACwADQAKACMAYwBoAGkAbABkAHIAZQBuAC0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HAAYQBnAGUAUwBlAGMAdABpAG8AbgAgAC4AcwBlAGMAdABpAG8AbgAtAHQAa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sAA0ACgAuAGMAaABpAGwAZAByAGUAbgAtAHMAaABvAHcALQBoAGkAZABlACAAe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wAGEAZABkAGkAbgBnAC0AbABlAGYAdAA6ACAAMAA7AA0ACgAgACAAIAAg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CAAMAA7AA0ACgB9AA0ACgAuAGMAaABpAGwAZAByAGUAbgAt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oAGkAZABlAC4AaQBjAG8AbgAgAHsADQAKACAAIAAgACAAZABpAHMAcABsAGEAeQ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B9AA0ACgANAAoAIAAvACoAIABGAG8AbgB0ACAARABlAGYAa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KgAvAA0ACgAgAEAAZgBvAG4AdAAtAGYAYQBjAGUADQAKAAkAe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A0ACgAJAHAAYQBuAG8AcwBlAC0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AwACAAMAAgADAAIAAwACAAMAAgADAAIAAwACAAMAAgADA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jAGgAYQByAHMAZQB0ADoAMgA7AA0ACgAJAG0AcwBvAC0AZwBlAG4AZQByAGkAY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GEAdQB0AG8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kAdABjAGgAOgB2AGEAcgBpAGEAYgBsAGUAOwANAAoACQBtAHMAbw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GEAdAB1AHIAZQA6ADAAIAAyADYAOAA0ADMANQA0ADUANgAgADAAIAAwACAALQ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3ADQAOAAzADYANAA4ACAAMAA7AH0ADQAKAEAAZgBvAG4AdAAtAGYAYQBjAGUADQAKAAkAe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A0ACgAJAHAAY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0AMQA6ADUAIAAwACAAMAAgADAAIAAwACAAMAAgADAAIAAwACAAMAAg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uAHQALQBjAGgAYQByAHMAZQB0ADoAMgA7AA0ACgAJAG0AcwBvAC0AZ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YwAtAGYAbwBuAHQALQBmAGEAbQBpAGwAeQA6AGEAdQB0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2AGEAcgBpAGEAYgBsAGU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ZwBuAGEAdAB1AHIAZQA6ADAAIAAyADYAOAA0ADMANQA0ADUANgAg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QAyADEANAA3ADQAOAAzADYANAA4ACAAMAA7AH0ADQAKAEAAZgBvAG4AdAAtAGYAY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mAG8AbgB0AC0AZgBhAG0AaQBsAHkAOgBDAG8AbgBzAG8AbABhAHMAOwANAAoAC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vAHMAZQAtADEAOgAyACAAMQAxACAANgAgADkAIAAyACAAMgAgADQAIAAzACAAMg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jAGgAYQByAHMAZQB0ADo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wBlAG4AZQByAGkAYwAtAGYAbwBuAHQALQBmAGEAbQBpAGwAeQA6AG0AbwBkAGUAcg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8AbgB0AC0AcABpAHQAYwBoADoAZgBpAHgAZQBk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gB0AC0AcwBpAGcAbgBhAHQAdQByAGUAOgAtADUAMgAwADAAOQAyADkAMgA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DcAMwA4ADAANgA1ADkAMQAgADkAIAAwACAANAAxADUAIAAwADsAfQANAAoAIAAvAC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IABEAGUAZgBpAG4AaQB0AGkAbwBuAHMAIAAqAC8ADQAKACAAcAAu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wAIABsAGkALgBNAHMAbwBOAG8AcgBtAGEAbAAsACAAZABpAHYALg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NAAoACQB7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hAHIAZQBuAHQAOgAiACI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AAaQBuADsADQAKAAkAbQBhAHIAZwBpAG4ALQBiAG8AdAB0AG8AbQA6AC4AMAAwADAAM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oADEADQAKAAkAew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xAGYAbwByAG0AYQB0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tAHMAb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wAaQBuAGUALQBsAGUAdgBlAGwAOgAxADsADQAKAAkAZgBvAG4AdAAtAHMAaQB6AGU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B9AA0ACgBoAD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xAGYAbwByAG0AYQB0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wBoAGEAcgAi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GwAaQBuAGUALQBsAGUAdgBlAGwAOgAy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g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oADM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x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zACAAQwBoAGEAcgAi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8AdQB0AGwAaQBuAGUALQBsAGUAdgBlAGwAOgAz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MALgA1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oADQ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x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0ACAAQwBoAGEAcgAi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8AdQB0AGwAaQBuAGUALQBsAGUAdgBlAGwAOgA0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oADU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1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1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oADY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2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2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3AC4ANQ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iAG8AbABkADsAfQANAAoAcAAu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sAGkALgBNAHMAbwBIAGUAYQBkAGUAcgAsACAAZABpAHYALgBNAHMAb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CQB7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UAcg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gADMALgAyADUAaQBuACAAcgBpAGcAaAB0ACAANg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NAHMAbwBGAG8AbwB0AGUAcgAsACAAbABpAC4ATQBzAG8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TQBzAG8ARgBvAG8AdABl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RgBvAG8AdABlAHIAIABDAGgAYQByACIAOwANAAoACQBtAGEAcgBnAGkAbg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hAHIAZwBpAG4ALQBiAG8AdAB0AG8AbQA6AC4AMAAwADAAM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HQAYQBiAC0AcwB0AG8AcABzADoAYwBlAG4AdABlAHIAIAAzAC4AMgA1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gADYALgA1AGk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HIAZQANAAoACQB7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sAGkAbgBrADoAIgBIAFQAT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UAZgBvAHIAbQBhAHQAdABlAGQAIABDAGgAYQByACIAOwANAAoACQBtAGEAcgBnAGk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hAHIAZwBpAG4ALQBiAG8AdAB0AG8AbQA6AC4AMAAwADAAM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HQAYQBiAC0AcwB0AG8AcABzADoANAA1AC4AOABwAHQAIAA5ADEALgA2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MwA3AC4ANABwAHQAIAAxADgAMwAuADIAcAB0ACAAMgAyADkALgAwAHAAdAAgADIAN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OABwAHQAIAAzADIAMAAuADYAcAB0ACAAMwA2ADYALgA0AHAAdAAgADQAMQAyAC4AM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DUAOAAuADAAcAB0ACAANQAwADMALgA4AHAAdAAgADUANAA5AC4ANgBwAHQAIAA1ADk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CAANgA0ADEALgAyAHAAdAAgADYAOAA3AC4AMABwAHQAIAA3ADMAMgAuADg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vAHUAcgBpAGUAcgAgAE4AZQB3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E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E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Q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zADYANQBGADkAMQ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tAHMAbwAtAHQAaABlAG0AZQBzAGg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kAMQA7AA0ACgAJAGYAbwBuAHQALQB3AGUAaQBnAGgAdAA6AGIAbwBsAGQAOwB9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4ASABlAGEAZABpAG4AZwAyAEMAaA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AiAEgAZQBhAGQAaQBuAGcAIAAy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b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zAC4AMABwAHQAOwANAAoACQBtAHMAbwAtAGIAaQBk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uADAAcAB0ADsADQAKAAkAZgBvAG4AdAAtAGYAYQBtAGkAbAB5ADoAI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IALAAiAHMAZQByAGkAZgAiADsADQAKAAkAbQBzAG8ALQBhAHMAYwBp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hAHMAYwBp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YAYQByAGUAYQBz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YQBuAHM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IAaQBk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0AGgAZQBtAGUALQBmAG8AbgB0ADoAbQBhAGoAbwByAC0AYgBpAGQAa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CMANABGADgAMQBCAEQAOwANAAoACQBtAHMAbwAtAHQAaABlAG0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hAGMAYwBlAG4AdAAxADsADQAKAAkAZgBvAG4AdAAtAHcAZQBpAGcAaAB0ADo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7AH0ADQAKAHMAcABhAG4ALgBIAGUAYQBkAGkAbgBnADMAQwBo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SABlAGEAZABpAG4AZwAgADM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MAdAB5AGwAZQAtAG4AbwBzAGgAbwB3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8AYwBrAGUAZAA6AHkAZQBz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wAi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MAYQBtAGIAcgBpAGEAIgAsACIAcwBlAHIAaQBmACI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hAGo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aABhAG4AcwBpAC0AZgBvAG4AdAAtAGYAYQBtAGkAbAB5ADo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7AA0ACgAJAG0AcwBvAC0AaABhAG4Acw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wAYQB0AGkAbg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HQAaABlAG0AZQAtAGYAbwBuAHQAOgBtAGEAagBvAHI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DsADQAKAAkAYwBvAGwAbwByADoAIwA0AEYAOAAxAEIAR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GMAbwBsAG8AcgA6AGEAYwBjAGUAbgB0ADEAOwANAAoACQBmAG8AbgB0AC0Ad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BiAG8AbABkADsAfQANAAoAcwBwAGEAbgAuAEgAZQBhAGQAaQBuAGcAN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gAEMAaABhAHIAIgA7AA0ACgAJAG0AcwBvAC0AcwB0AHkAbABlAC0AbgBvAH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bwBjAGsAZQBk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AiAEgAZQBhAGQAaQBuAGcAIAA0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gAuADAAcAB0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wBhAG0AYgByAGkAYQ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YQBzAGMAaQ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bQBzAG8ALQBoAGEAbgBz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oAGEAbgBz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iAGkAZA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IAaQBkAGkAOwANAAoACQBjAG8AbABvAHIAOgAjADQARgA4ADEAQgBE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GgAZQBtAGUAYwBvAGwAbwByADoAYQBjAGMAZQBuAHQ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ANAAoACQBmAG8AbgB0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aQB0AGEAbABpAGMAOwB9AA0ACgBzAHAAYQBuAC4ASABlAGEAZABpAG4AZwA1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AAQwBoAGEAcgAiADsADQAKAAkAbQBzAG8ALQBzAHQAeQBsAGUALQBuAG8AcwBo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wAHIAaQBvAHIAaQB0AHkAOg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UAI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yAC4AMABwAHQ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EAbQBiAHIAaQBh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tAHMAbwAtAGgAYQBuAHM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gAYQBuAHM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IAaQBk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YgBpAGQAaQA7AA0ACgAJAGMAbwBsAG8AcgA6ACMAMgA0ADMARgA2AD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aABlAG0AZQBjAG8AbABvAHIAOgBhAGMAYwBlAG4Ad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cwBoAGEAZABlADoAMQAyADc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2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2ACAAQwBoAGEAcgAi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EAbQBiAHIAaQBh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hAHMAYwBp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hAHMAYwBp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IAaQBk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YgBpAGQAa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MgA0ADMARgA2ADAAOwANAAoACQBtAHMAbwAtAHQAaABlAG0AZQBjAG8AbABvAHIAO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xADsADQAKAAkAbQBzAG8ALQB0AGgAZQBtAGUAcwBoAGEAZABlADoAMQAyADc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0AHkAbABlADoAaQB0AGEAbABpAGM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E0ATABQAHIAZQBmAG8AcgBtAGEAdAB0AGUAZA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FQATQBMACAAUAByAGUAZgBvAHIAbQBhAHQ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VABNAEwAIABQAHIAZQBmAG8AcgBtAGEAdAB0AGUAZA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QwBvAG4AcwBvAGwAY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mAG8AbgB0AC0AZgBhAG0AaQBsAHkAOgBDAG8AbgBzAG8AbABh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ZgBvAG4AdAAtAGYAYQBtAGkAbAB5ADoAQwBvAG4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DsADQAKAAkAbQBzAG8ALQBiAGkAZA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cwBvAGwAYQBzADsAfQANAAoAcAAuAHAAcgBpAG4AdAAtAG8AbgBsAHk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tAG8AbgBsAHkALAAgAGQAaQB2AC4AcAByAGkAbgB0AC0AbwBuAGw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AAcgBpAG4AdAAtAG8AbgBsAH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GMAbwBtAG0AZQBuAHQ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AAgAGQAaQB2AC4AYwBvAG0AbQBlAG4Ad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GMAbwBtAG0AZQBuAHQALQBiAG8AZAB5ACwAIABsAGk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GQAeQAsACAAZABpAHYALgBjAG8AbQBtAGUAbgB0AC0AYgBvAGQAe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MAbwBtAG0AZQBuAHQALQBiAG8AZAB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sACAAbABpAC4AYwBvAG0AbQBlAG4AdAAtAGMAbwBuAHQAZQBuAHQ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ZQBuAHQ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C0AYwBvAG4AdABlAG4AdA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cABhAGcAZQBzAGUAYwB0AGkAbwBuACwAIABsAGkALgBw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LAAgAGQAaQB2AC4AcABhAGcAZQBzAGUAYwB0AGkAbwBu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cABhAGcAZQBzAGUAYwB0AGkAbw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hAHUAaQAtAGgAZQBhAGQAZQByAC0AaQBuAG4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hAHUAaQAtAGgAZQBhAGQAZQByAC0AaQBuAG4AZQByACwAIABkAGkAdg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C0AaABlAGEAZABlAHIALQBpAG4AbgBl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hAHUAaQAtAGgAZQBhAGQAZQByAC0AaQBuAG4AZ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cwBpAGQAZQBiAGEAcgAsACAAbABpAC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iAGEAcgAsACAAZABpAHYALgBzAGkAZABlAGI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cwBpAGQAZQBiAGEAc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kAYQAtAGYAaQB4AGUAZAAtAHMAaQBkAGUAYgBhAHIALAAgAGwAaQ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YAaQB4AGUAZAAtAHMAaQBkAGUAYgBhAHIALAAgAGQAaQB2AC4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NAAoACQB7AG0AcwBvAC0AcwB0AHkAbABlAC0AbgBhAG0AZQA6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YAaQB4AGUAZAAtAHMAaQBkAGUAYgBhAH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wAGEAZwBlAC0AYQBjAHQAaQBvAG4AcwAsACAAbABpAC4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LAAgAGQAaQB2AC4AcABhAGcAZQAtAGEAYwB0AGkAbwBuAHM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wAGEAZwBlAC0AYQBjAHQAaQBvAG4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G4AYQB2AG0AZQBuAHU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4AYQB2AG0AZQBuAHUALAAgAGQAaQB2AC4AbgBhAHYAbQBlAG4Ad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4AYQB2AG0AZQBuAH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hAGoAcwAtAG0AZQBuAHUALQBiAGEAc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qAHMALQBtAGUAbgB1AC0AYgBhAHIALAAgAGQAaQB2AC4AYQBqAHMALQBtAGUAbgB1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DQAKAAkAewBtAHMAbwAtAHMAdAB5AGwAZQAtAG4AYQBtAGUAOgBhAGoAcwA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LQBiAGEAcg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kAGkAcwBwAGwAYQ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AJAG0AcwBvAC0AaABpAGQAZQA6AGEAbABsADsAfQANAAoAcAAuAG4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LAAgAGwAaQAuAG4AbwBwAHIAaQBuAHQALAAgAGQAaQB2AC4AbgBvAHA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CQB7AG0AcwBvAC0AcwB0AHkAbABlAC0AbgBhAG0AZQA6AG4AbwBwAHIAaQBu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pAG4AbABpAG4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wALQBsAGkAbgBrACwAIABsAGkALgBpAG4AbABpAG4AZQAtAGMAbwBuAHQAc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CwAIABkAGkAdgAuAGkAbgBsAGkAbgBlAC0AYwBvAG4AdAByAG8AbA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DQAKAAkAewBtAHMAbwAtAHMAdAB5AGwAZQAtAG4AYQBtAGUAOgBpAG4AbABpAG4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cgBvAGwALQBsAGkAbgBr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ZwBsAG8AYgBhAGwALQBjAG8AbQBtAGUAbgB0AC0AYQBjAHQAaQBvAG4Acw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wBsAG8AYgBhAGwALQBjAG8AbQBtAGUAbgB0AC0AYQBjAHQAaQBvAG4Acw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wAbwBiAGEAbAAtAGMAbwBtAG0AZQBuAHQALQBhAGMAdABpAG8AbgBz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ZwBsAG8AYgBhAGwALQ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hAGMAdABpAG8AbgBzACwAIABsAGkALgBjAG8AbQBtAGUAbgB0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ZABpAHYALgBjAG8AbQBtAGUAbgB0AC0AYQBjAHQAaQBvAG4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cQB1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MAbwBuAHQAYQBpAG4AZQByACwAIABsAGkALgBxAHUAa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QBtAGUAbgB0AC0AYwBvAG4AdABhAGkAbgBlAHIALAAgAGQAaQB2AC4AcQB1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MAbwBuAHQAYQBpAG4AZ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cQB1AGkAYwBrAC0AYwBvAG0AbQBlAG4AdAAtAGMAbwBu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y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CwAIABsAGkALgBjAG8AbQBtAGUAbgB0ADEALAAgAGQAaQB2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A0ACgAJAHsAbQBzAG8ALQBzAHQAeQBsAGUALQBuAGEAbQBlADoAYwBvAG0AbQ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jAG8AbQBtAGUAbgB0AC0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xACwAIABsAGkALgBjAG8AbQBtAGUAbgB0AC0AYgBvAGQAeQAxACwAIABkAGkAdg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iAG8AZAB5ADE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gBvAGQAeQAx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C0AYwBvAG4AdABlAG4AdAAxACwAIABsAGk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xACwAIABkAGkAdgAu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x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ZQBjAHQAaQBvAG4AMQAsACAAbABpAC4AcABhAGcAZQBz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cABhAGcAZQBzAGUAYwB0AGkAbwBuADE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wAGEAZwBlAHMAZQBjAHQAaQBvAG4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zAHAAYQBuAC4ASABlAGEAZABlAHI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lAHI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BIAGUAYQBkAGUAc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EYAbwBvAHQAZQBy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YAbwBvAHQAZQBy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sAG8AYwBrAGUAZ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RgBvAG8AdABl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MAcABhAG4ALgBTAHAAZQBsAGwAR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IgA7AA0ACgAJAG0AcwBvAC0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lADoAeQBlAHMAOwB9AA0ACgAuAE0AcwBvAEMAaABwAEQAZQBmAGEAdQBsAH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QAeQBwAGUAOgBlAHgAcABvAHIAdAAtAG8AbgBsAH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QAZQBmAGEAdQBsAHQALQBwAHIAbwBwAHMAOgB5AGUAcw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H0ADQAKACAALwAqACAAU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kAbgBpAHQAaQBvAG4AcwAgACoALwANAAoAIABAAHAAYQBnAG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bgBvAHQAZQAtAHMAZQBwAGEAcgBhAHQAbwByADoAdQByAGwAKAAi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wAHAAbABpAGMAYQB0AGkAbwBuACsAVABlAHMAdAArAEUAeABlAGMAdQB0AGkAbwBu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cAKwAtACsASQBuAGMAcgBlAG0AZQBuAHQAKwAxAF8AZgBpAGwAZQBzAC8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BoAHQAbQAiACkAIABmAHMAOwANAAoACQBtAHMAbwAtAGYAbwBvAH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OgB1AHIAbAAoACI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KwBBAHAAcABsAGkAYwBhAHQAaQBvAG4AKwBUAGUAcwB0ACsARQB4AGUAYwB1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MAG8AZwArAC0AKwBJAG4AYwByAGUAbQBlAG4AdAArADE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YAYwBzADsADQAKAAkAbQBzAG8ALQBlAG4AZ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OgB1AHIAbAAoACIAVgBBAFIAKwBB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KwBUAGUAcwB0ACsARQB4AGUAYwB1AHQAaQBvAG4AKwBMAG8AZwArAC0AKwBJAG4AY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rADEAXwBmAGkAbABlAHMALwBoAGUAYQBkAGUAcgAuAGgAdABtACIAKQAg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QBuAGQAbgBvAHQAZQAtAGMAbwBuAHQAaQBuAHUAYQB0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OgB1AHIAbAAoACIAVgBBAFIAKwBB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KwBUAGUAcwB0ACsARQB4AGUAYwB1AHQAaQBvAG4AKwBMAG8AZwArAC0AKwBJAG4AY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rADEAXwBmAGkAbABlAHMALwBoAGUAYQBkAGUAcgAuAGgAdABtACIAKQAgAGUAY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wAGEAZwBlACAAVwBvAHIAZABTAGUAYwB0AGkAbwBuADEADQAKAAkAe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OAAuADUAaQBuACAAMQAxAC4AMABpAG4AOwANAAoACQBtAGEAcgBnAGkAbgA6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EALgAwAGkAbgAgADEALgAwAGkAbgAgADEAL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QBtAGEAcgBnAGkAbgA6AC4ANQBpAG4AOwANAAoACQBtAHMAbw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0AbQBhAHIAZwBpAG4AOgAuADUAaQBuADsADQAKAAkAbQBzAG8ALQBlAHYAZ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OgB1AHIAbAAoACIAVgBBAFIAKwBBAHAAcABsAGkAYwBhAHQAaQBvAG4AK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sARQB4AGUAYwB1AHQAaQBvAG4AKwBMAG8AZwArAC0AKwBJAG4AYwBy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DEAXwBmAGkAbABlAHMALwBoAGUAYQBkAGUAcgAuAGgAdABtACIAKQAgAGUAa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UAYQBkAGUAcgA6AHUAcgBsACgAIgBWAEEAUgArAEEAcABwAGw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rAFQAZQBzAHQAKwBFAHgAZQBjAHUAdABpAG8AbgArAEwAbwBnACsALQArAEk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tAGUAbgB0ACsAMQBfAGYAaQBsAGUAcwAvAGgAZQBhAGQAZQByAC4AaAB0AG0AIg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sADQAKAAkAbQBzAG8ALQBlAHYAZQBuAC0AZgBvAG8AdABlAHIAOgB1AHIAbAAoACI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KwBBAHAAcABsAGkAYwBhAHQAaQBvAG4AKwBUAGUAcwB0ACsARQB4AGUAYwB1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MAG8AZwArAC0AKwBJAG4AYwByAGUAbQBlAG4AdAArADE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UAZgAxADsADQAKAAkAbQBzAG8ALQBmAG8AbwB0AGU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WAEEAUgArAEEAcABwAGwAaQBjAGEAdABpAG8AbgArAFQAZQBzAHQAKwBFAHg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pAG8AbgArAEwAbwBnACsALQArAEkAbgBjAHIAZQBtAGUAbgB0ACsAMQ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gAZQBhAGQAZQByAC4AaAB0AG0AIgApACAAZgAxADsADQAKAAkAbQBzAG8ALQBmAGk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oAGUAYQBkAGUAcgA6AHUAcgBsACgAIgBWAEEAUgArAE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rAFQAZQBzAHQAKwBFAHgAZQBjAHUAdABpAG8AbgArAEwAbwBnACsALQArAEkAbgBjAHI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MQBfAGYAaQBsAGUAcwAvAGgAZQBhAGQAZQByAC4AaAB0AG0AIgApACAAZgBo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aQByAHMAdAAtAGYAbwBvAHQAZQByADoAdQByAGwAKAAi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wAHAAbABpAGMAYQB0AGkAbwBuACsAVABlAHMAdAArAEUAeABlAGMAdQB0AGkAbwBu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cAKwAtACsASQBuAGMAcgBlAG0AZQBuAHQAKwAxAF8AZgBpAGwAZQBzAC8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BoAHQAbQAiACkAIABmAGYAMQA7AA0ACgAJAG0AcwBvAC0AcABhAHAAZQByAC0Ac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UAOgAwADsAfQANAAoAZABpAHYALgBXAG8AcgBkAFMAZQBjAHQAaQBvAG4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OgBXAG8AcgBkAFMAZQBjAHQAaQBvAG4AMQA7AH0ADQAKACAALwAq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QAZQBmAGkAbgBpAHQAaQBvAG4AcwAgACoALwANAAoAIABAAGwAaQBzAHQAIABsADA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aQBzAHQALQBpAGQAOgAzADUANgA2ADcAOAA5AD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LQB0AGUAbQBwAGwAYQB0AGUALQBpAGQAcwA6AC0AMQAxADAAMAA0ADA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wB9AA0ACgBAAGwAaQBzAHQAIABsADAAOgBsAGUAdgBl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t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LgA1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UwB5AG0AYgBvAGwAOwB9AA0ACgBAAGwAaQBzAHQAIABsADAAOgBsAGUAdgBlAGwAM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Q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1AHIAaQBlAHIAIABOAGUAdw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fQANAAoAQABsAGkAcwB0ACAAbAAwADoAbABlAHYAZQBs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E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AAOgBsAGUAdgBlAGwANA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AA6AGwAZQB2AGUAbAA1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Y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AAOgBsAGUAdgBlAGwANw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AA6AGwAZQB2AGUAb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wADoAbABlAHYAZQBsADk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vAGwADQAKAAkAewBtAGEAcgBnAGkAbgAtAGIAbwB0AHQAbw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B9AA0ACgB1AGwADQAKAAkAewBtAGEAcgBnAGkAbgAtAGIAbwB0AHQAbwBt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B9AA0ACgAtAC0APgANAAoAPAAvAHMAdAB5AGwAZQA+AA0ACgA8ACEALQAt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0AGUAIABtAHMAbwAgADEAMABdAD4ADQAKADwAcwB0AHkAbABlAD4ADQAKACAALwAqACA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AARABlAGYAaQBuAGkAdABpAG8AbgBzACAAKgAvAA0ACgAgAHQAYQBiAGwAZQ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FQAYQBiAGwAZQ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VABhAGIAbABlACAATgBvAHIAbQBhAGwAIgA7AA0ACgAJAG0AcwBvAC0Ad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yAG8AdwBiAGEAbgBkAC0AcwBpAHoAZQA6ADAAOwANAAoACQBtAHMAbwAtAHQ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YwBvAGwAYgBhAG4AZAAtAHMAaQB6AGUAOgAw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IgAiADsADQAKAAkAbQBzAG8ALQBwAGEAZABkAGkAbgBnAC0AYQBsAHQAOgAw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LgA0AHAAdAAgADAAaQBuACAANQAuADQAcAB0ADsADQAKAAkAbQBzAG8ALQBwAGEAcg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OgAwAGkAbgA7AA0ACgAJAG0AcwBvAC0AcABhAHIAYQ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OgAuADAAMAAwADEAcAB0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H0ADQAK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gANAAoAPAAhAFsAZQBuAGQAaQBmAF0ALQAtAD4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5AF0APgA8AHgAbQBsAD4ADQAKACAAPABvADoAcwBoAGEAcABl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cwAgAHYAOgBlAHgAdAA9ACIAZQBkAGkAdAAiACAAcwBwAGkAZABtAGEAe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QAOQAiAC8APgANAAoAPAAvAHgAbQBsAD4APAAhAFsAZQBuAGQAaQBmAF0ALQAt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BbAGkAZgAgAGcAdABlACAAbQBzAG8AIAA5AF0APgA8AHgAbQBsAD4ADQAK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EAcABlAGwAYQB5AG8AdQB0ACAAdgA6AGUAeAB0AD0AIgBlAGQAaQB0AC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GkAZABtAGEAcAAgAHYAOgBlAHgAdAA9ACIAZQBkAGkAdAAiACAAZABhAHQAY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8AC8AbwA6AHMAaABhAHAAZQBsAGEAeQBvAHUAdAA+ADwALwB4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C0ALQA+AA0ACgA8AC8AaABlAGEAZAA+AA0ACgANAAoAPA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5ACAAYgBnAGMAbwBsAG8AcgA9AHcAaABpAHQAZQAgAGwAYQBuAGcAPQBFAE4ALQBVAFM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YgBsAHUAZQAgAHYAbABpAG4AawA9AHAAdQByAHAAbABl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EAYgAtAGkAbgB0AGUAcgB2AGEAbAA6AC4ANQBpAG4AJwA+AA0ACgANAAoAPABkAGkAd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cAbwByAGQAUwBlAGMAdABpAG8AbgAxAD4ADQAKAA0ACgA8AGgAM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MAbwBsAG8AcgA6AGIAbABhAGMAawAnAD4AVgBBAFIAIABB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UAGUAcwB0ACAARQB4AGUAYwB1AHQAaQBvAG4AIABMAG8AZwAgAC0AIABJAG4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gADE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oADEADQAKAGkAZAA9AFYAQQBSAEEAcABwAGwAaQBjAGEAdABpAG8Ab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EUAeABlAGMAdQB0AGkAbwBuAEwAbwBnAC0ASQBuAGMAcgBlAG0AZQBuAHQAMQAt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EEAcABwAGwAaQBjAGEAdABpAG8AbgBUAGUAcwB0AEUAeABlAGMAdQB0AGkAbwBuAEw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BjAG8AbABvAHIAOgBiAGwAYQBjAGsAJwA+AFYAQQBSACAAQ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CAAVABlAHMAdAAgAEUAeABlAGMAdQB0AGkAbwBuACAATABvAGc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gAMQ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oADIAIABpAGQAP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BBAHAAcABsAGkAYwBhAHQAaQBvAG4AVABlAHMAdABFAHgAZQBjAHUAdABpAG8Ab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tAEkAbgBjAHIAZQBtAGUAbgB0ADEALQBPAHYAZQByAHYAaQBlAH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wB2AGUAcgB2AGkAZQB3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oADIAPgANAAoADQAKADw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CAAYwBsAGEAcwBzAD0ATQBzAG8ATgBvAHIAbQBhAGwAVABhAGIAbABlACA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lAHIAPQAwACAAYwBlAGwAbABwAGEAZABkAGkAbgBnAD0AM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jAGUAbABsAHMAcABhAGMAaQBuAGcAOgAxAC4ANQBwAHQAOwANAAo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0AGIAbABsAG8AbwBrADoAMQAxADgANAAn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wADs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IAcwB0AHIAbwB3ADoAeQBlAH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QBwAHAAb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gBhAG0AZ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gACgAVgBlAHQAZQByAGEAbgANAAoAI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FIAZQBxAHUAZQBzAHQAK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lAHMAYwByAGkAcAB0AGkAbwB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gBBAFIADQAKACAAIABpAHMAIABhACAAcgBlAHM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HYAZQAgAHMAaQBuAGcAbABlACAAcABhAGcAZQAgAHcAZQBiACAAYQBwAHAAb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dABoAGEAdAAgAHAAcgBvAHYAaQBkAGUAcwAgAHQAaABlACAAVgBl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EAbgANAAoAIAAgAGkAbgB0AGUAcgBmAGEAYwBlACAAdABvACAAYQBsAGwAbw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AgAHQAbwAgAHIAZQBxAHUAZQBzAHQAIABhAHMAcwBpAHMAdABhAG4AYwBl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gAHMAYwBoAGUAZAB1AGwAaQBuAGcAIABhAG4AIABh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vAHIAIABkAGkAcgBlAGMAdABsAHkAIABzAGMAaABlAGQAdQBsAGUAIABhAG4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IABpAG4AIA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FYAaQBzAHQAQQA8AC8AcwBwAGEAbgA+ACAAZgByAG8AbQANAAoAI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lAGIAIAAoAGQAZQBzAGsAdABvAHAAIABvAHIAIABtAG8AYgBpAGwAZQAgAGQAZ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kALgAmAG4AYgBzAHAAOwAgAFQAaABlACAAYQBwAHAAbABpAGMAYQB0AGkAbwBu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pAGQAZQBzACAAdABoAGUADQAKACAAIABwAGEAdABpAGUAbgB0ACAAYQAg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0AGgAZQBpAHIAIABmAHUAdAB1AHIAZQAgAGIAbwBvAGsAZQBkACAAVgBB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HMAIABhAG4AZAAgAFIAZQBxAHUAZQBzAHQAcw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g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SAGUAbABlAGEAcwBlACAAVgBlAHI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YAQQ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wBlAGIAIAAzAC4AMAAuAD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FIADQAKACAAIAByAGUAcwBvAHUAcgBjAGUAcwAgADIALgAyAC4AM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gBlAGcAcgBlAHMAcwBpAG8AbgAg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EAGEAdABl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SgB1AGwAeQANAAoAIAAgADYAdABoACAAMgAwADEAN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oADcALgAwADYALgAxADYAK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sAGEAcwB0AHIAbwB3ADoAeQBlAHM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GcAcgBlAHMAcwBpAG8AbgAgAFQAZQBzAHQAIABCAHUAaQBsAGQAIABOAHUAbQBiAGU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QQBSACAAVwBlAGIAIABBAHAAcABsAGkAYwBhAHQAaQBvAG4AO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gACA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gADMALgAwAC4AMAArADUAOQAuAGYANgA5ADMAMQBiAG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IABSAGUAcwBvAHUAcgBjAGUAOgA8AC8AcwBwAGEAbgA+ADwALw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CA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gADIAL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ADQAMAAuADYANwA3AGEAMABhAGE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LwBkAGkAdg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oADIAIABpAGQAPQBWAEEAUgBBAH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HQAaQBvAG4AVABlAHMAdABFAHgAZQBjAHUAdABpAG8AbgBMAG8AZwAtAEkAbg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EALQBUAGUAcwB0AFMAYwByAGkAcAB0AHM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lAHMAdAAgAFMAYwByAGkAcAB0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1AGwAIAB0AHkAc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Yw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wACAAbABlAHYAZQBsADEAIABsAGYAbwAx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A0ACgAgACAAIAAgACA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DwAYQANAAoAIAAgACAAIAAgAGgAcgBlAGYAPQAiAGYAaQBsAGU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DADoAXABkAGkAcwBwAGwAYQB5AFwAQQBSAEEAXABBAHAAcABvAGkAbgB0AG0AZQBuAHQ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BwAHAAbwBpAG4AdABtAGUAbgB0AHMAPAAvAGEAPgAg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sAGkAPgANAAoAIAA8AHUAbAAgAHQAeQBwAGUAPQBjAGk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g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AAgAGwAZQB2AGUAbAAyACAAbABmAG8AMQ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LgAwAGkAbgAnAD4APABzAHAAYQBuAA0ACgAgACAAIA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AAIA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A8AGEAIABoAHIAZQBmAD0AIg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C8AQwA6AFwAcABhAGcAZQBzAFw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zAGYAcABhAGcAZQBJAGQAPQA1ADAAOAA5ADQAOAA1ADYAIgA+AEEAZABk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GUAdwAgAEEAcABwAG8AaQBuAHQAbQBlAG4AdAAgAC0AIABFAG4AdABlAHI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ABzACwAIABFAG0AYQBpAGwAIABQAHIAZQBmAGUAcgBlAG4AYwBlAHMALAAg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zAHMAaQBvAG4ALwBDAGEAbgBjAGUAbAANAAoAIAAgACAAIAAgACAARQBuAHQAcgB5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BvADoAcAA+ADwALwBvADoAcAA+ADwALwBzAHAAYQBuAD4APAAvAGwAa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YQB1AHQAbwA7AG0AcwBvAC0AbABpAHMAdAA6AGwAMA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yACAAbABmAG8AMQA7AHQAYQBiAC0AcwB0AG8AcABzADoAbABpAHMAdAAgADE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A0ACgAgACAAIAAg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A8AGEADQAKACAAIAAgACAAIAAgAGgAcgBlAGYAPQAi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vAC8ALwBDADoAXABkAGkAcwBwAGwAYQB5AFwAQQBSAEEAXABBAGQAZAArAE4AZQB3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rAC0AKwBEAGUAdABhAGkAbABzACwAKwBTAHUAYgBtAGkAcw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KwBFAG0AYQBpAGwAKwBQAHIAZQBmAGUAcgBlAG4AYwBlACIAPgBBAGQAZA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TgBlAHcAIABSAGUAcQB1AGUAcwB0ACAALQAgAEQAZQB0AGEAaQBsAHMALAAg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zAHMAaQBvAG4ALAAgAEUAbQBhAGkAbAAgAFAAcgBlAGYAZQByAGUAbgBjAGU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bABp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BhAHUAdABvADsAbQBzAG8ALQBsAGkAcwB0ADoAbAAw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sAGYAbwAxADsAdABhAGIALQBzAHQAbwBwAHMAOgBsAGkAcwB0ACAAMQAuADA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AgACA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AAg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JwA+ADwAYQANAAoAIAAgACAAIAAgACAAaAByAGUAZgA9ACIAZgBpAGw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AvAEMAOgBcAGQAaQBzAHAAbABhAHkAXABBAFIAQQBc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FIAZQBxAHUAZQBzAHQAKwAtACsARABlAHQAYQBpAGwAcwAsACsAUwB0AGEAdAB1AHMAK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4AQQBwAHAAbwBpAG4AdABtAGUAbgB0AA0ACgAgACAAIAAgACAAIA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LQAgAEQAZQB0AGEAaQBsAHMALAAgAFMAdABhAHQAdQBzACAAQgBhAHIAPAAvAGE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IA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gAGMAbABhAHMAcwA9AE0AcwBvAE4AbwByAG0AYQBs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0AYQByAGcAaQBuAC0AYgBvAHQAdABvAG0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wACAAbABlAHYAZQBs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MQAuADA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DwAYQANAAoAIAAgACAAIAAgACAAaAByAGUAZgA9ACIAZgBpAGwAZQ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EMAOgBcAGQAaQBzAHAAbABhAHkAXABBAFIAQQBcAEEAcABwAG8AaQBuAHQ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QBlAG4AdQArAGEAbgBkACsASABlAGEAZABlAHIAKwBCAGEAcgAiAD4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DQAKACAAIAAgACAAIAAgAE0AZQBuAHUAIABhAG4AZAAg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gBhAHI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wACAAbABlAHYAZQBsADIAIABsAGYAbwAx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aQBuACcAPgA8AHMAcABhAG4ADQAK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DwAYQANAAoAIAAgACAAIA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ZgBpAGwAZQA6AC8ALwAvAEMAOgBcAGQAaQBzAHAAbABhAHkAXABBAFIAQQBcAEI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CsAQQBwAHAAbwBpAG4AdABtAGUAbgB0ACsALQArAEQAZQB0AGEAaQBsACsAV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iAD4AQgBvAG8AawBlAGQADQAKACAAIAAgACAAIAAgAEEAcABwAG8AaQBuAHQ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IABEAGUAdABhAGkAbAAgAFYAaQBlAHc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wACAAbABlAHYAZQBsADIAIABsAGYAbwAx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MQAuADAAaQBuACcAPgA8AHMAcABhAG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iAFQAaQBtAGUAcwAgAE4AZQB3ACAAUgBvAG0AYQBuACIAJwA+ADwAY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YAaQBsAGUAOgAvAC8ALwBDADoAXABkAGkAcwBwAGwAYQB5AFwAQQBSAEEAX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bAArAEEAcABwAG8AaQBuAHQAbQBlAG4AdAAiAD4AQwBhAG4AYwBlAGw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EEAcABwAG8AaQBuAHQAbQBlAG4AdAA8AC8AYQ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sAGkAPgANAAoAIAAgADwAbABp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DQAKACA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AAIABsAGUAdgBlAGwAMgAgAGwAZgBvADE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xAC4AMABpAG4AJ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IAVABpAG0AZQBzACAATgBlAHcAIABSAG8AbQBhAG4AIg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ZgBpAGwAZQA6AC8ALwAvAEMAOgBcAGQAaQBzAHAAbABhAHkAXA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cAEMAYQBuAGMAZQBsACsAQQBwAHAAbwBpAG4AdABtAGUAbgB0ACsAUgBlAHEAdQBlAHMAd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wBhAG4AYwBlAGwADQAKACAAIAAgACAAIAAgAEEAcABwAG8AaQBuAHQAbQBlAG4AdA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PAAvAGE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IABhAHUAdABvADs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AwACAAbABlAHYAZQBsADIAIABsAGYAbwAxADsAdABhAGIALQBzAHQAbwBwAHM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QAuADAAaQBuACcAPgA8AHMAcABhAG4ADQAKACAAIAAg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AAg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DwAYQANAAoAIAAgACAAIAAg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ZgBpAGwAZQA6AC8ALwAvAEMAOgBcAGQAaQBzAHAAbABhAHkAXABBAFIAQQBc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KwBQAGEAZwBlACsALQArAEEAcABwAG8AaQBuAHQAbQBlAG4AdABzACs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sACsAUgBlAGYAcgBlAHMAaAArAFMAYwByAGUAZQBuACIAPgBMAGEAbgBkAGkAbgBn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BQAGEAZwBlACAALQAgAEEAcABwAG8AaQBuAHQAbQBlAG4AdABzACA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sACAAUgBlAGYAcgBlAHMAaAAgAFMAYwByAGUAZQBuADwALwBh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wAaQA+AA0ACgAgACAAPABsAGk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bQBzAG8ALQBtAGEAcgBnAGkAbgAtAHQAbwBwAC0AYQBsAHQAOg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ABpAHMAdAA6AGwAMAAgAGwAZQB2AGUAbAAyACAAbABmAG8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BzADoAbABpAHMAdAAgADEALgAwAGkAbgA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AAIAAgACA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EAIABoAHIAZQBmAD0AIgBmAGkAbABlADoALwAvAC8AQwA6AFwAZABpAHMAcABsAGEAeQ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BBAFwATQBlAHMAcwBhAGcAaQBuAGcAIgA+AE0AZQBzAHMAYQBnAGkAbgBn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YQB1AHQAbwA7AG0AcwBvAC0AbABpAHMAdAA6AGwAMAAgAGwAZQB2AGUAb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MQA7AHQAYQBiAC0AcwB0AG8AcABzADoAbABpAHMAdAAgADEALgAw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IA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A8AGEAIABoAHIAZQBmAD0AIgBmAGkAbABlADoALwAvAC8AQwA6AFw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FwAdgBpAGUAdwBwAGEAZwBlAC4AYQBjAHQAaQBvAG4AJQAzAGYAcABhAGcAZQB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1ADcAMwAxADEANwA1ADQAIgA+AE4AZQB3AA0ACgAgACAAIAAgACA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wBSAGUAcQB1AGUAcwB0ACAALQAgAEQAaQBzAGEAYgBsAGUAIAB1AG4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lAGQAIABmAGEAYwBpAGwAaQB0AGkAZQBzADwALwBh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MAAgAGwAZQB2AGUAbAAyACAAbABmAG8AM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DEALgAwAGkAbgA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IgBUAGkAbQBlAHMAIABOAGUAdwAgAFIAbwBtAGEAbgAi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oAHIAZQBmAD0AIgBmAGkAbABlADoALwAvAC8AQwA6AFwAcABhAGcAZQBzAFw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wAGEAZwBlAC4AYQBjAHQAaQBvAG4AJQAzAGYAcABhAGcAZQBJAGQAPQA1ADAAOAA5ADEAN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+AE4AZQB3AA0ACgAgACAAIAAgACAAIABBAHAAcABvAGkAbgB0AG0AZQBuAHQAL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AALQAgAE0AZQB0AGgAbwBkACAAJgBhAG0AcAA7AEMAYQByAGUAIABU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1AGwAPgANAAo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MAAgAGwAZQB2AGUAbAAxACAAbABmAG8AMQ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NAAoAIAAgACAAIAAg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A8AGEADQAKACAAIAAgACAAIABoAHIAZQBmAD0AIgBmAGk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C8AQwA6AFwAZABpAHMAcABsAGEAeQBcAEEAUgBBAFwAQwBvAG0AbQBvAG4AKwBGAGU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lAHMAIgA+AEMAbwBtAG0AbwBuACAARgBlAGEAdAB1AHIAZQBzADwALwBhAD4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CAAPAB1AGw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D0AYwBpAHIAYwBsAGUAPgANAAoAIAAgADwAbABp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zAHQAeQBsAGUAPQAnAGMAbwBsAG8AcgA6AGIAbABhAGMAa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DQAKACA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AAIABsAGUAdgBlAGwAMgAgAGwAZgBvADE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xAC4AMABpAG4AJwA+ADwAcwBwAGEAb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IAVABpAG0AZQBzACAATgBlAHcAIABSAG8AbQBhAG4AIgAnAD4APABh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ZgBpAGwAZQA6AC8ALwAvAEMAOgBcAGQAaQBzAHAAbABhAHkAXABBAFIAQQBc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UAdAArAFAAYQBnAGUAKwAtACsAVQBzAGUAcgArAEcAdQBpAGQAZQArAEwAaQBuAGs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gBvAHUAdAANAAoAIAAgACAAIAAgACAAUABhAGcAZQAgAC0AIABVAHMAZQByACAARw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TABpAG4AawA8AC8AYQ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AgAGEAdQB0AG8AO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sADAAIABsAGUAdgBlAGwAMg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4AMABpAG4AJwA+ADwAcwBwAGEAbgANAAo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PABhACAAaAByAGUAZgA9ACI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C8ALwAvAEMAOgBcAGQAaQBzAHAAbABhAHkAXABBAFIAQQBcAEMAbwBuAG4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kAdAB5ACsATABvAHMAdAArAEIAZQBoAGEAdgBpAG8AcgAiAD4AQwBvAG4Abg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0AHkADQAKACAAIAAgACAAIAAgAEwAbwBzAHQAIABCAGUAaABhAHYAaQBvAHI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bABp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BhAHUAdABvADsAbQBzAG8ALQBsAGkAcwB0ADoAbAAw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sAGYAbwAxADsAdABhAGIALQBzAHQAbwBwAHMAOgBsAGkAcwB0ACAAMQAuADA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AgACA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AAg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JwA+ADwAYQAgAGgAcgBlAGYAPQAiAGYAaQBsAGUAOgAvAC8ALwBDADoAX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FwAQQBSAEEAXABTAGUAcwBzAGkAbwBuACsAVABpAG0AZQArAE8AdQ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lAGgAYQB2AGkAbwByACIAPgBTAGUAcwBzAGkAbwBuAA0ACgAgACAAIAAgACAAIA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wB1AHQAIABCAGUAaABhAHYAaQBvAHI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wACAAbABlAHYAZQBsADIAIABsAGYAbwAx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MQAuADAAaQBuACcAPgA8AHMAcABhAG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iAFQAaQBtAGUAcwAgAE4AZQB3ACAAUgBvAG0AYQBuACIAJwA+ADwAY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YAaQBsAGUAOgAvAC8ALwBDADoAXABkAGkAcwBwAGwAYQB5AFwAQQBSAEEAX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uAG4AZQByACsARABpAHMAcABsAGEAeQAiAD4AUwBwAGkAbgBuAGUAc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RABpAHMAcABsAGEAeQA8AC8AYQ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8AC8AdQBs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AAIABsAGUAdgBlAGwAMQAgAGwAZgBvADE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DQAKACAAIAAgACAAIA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PABhAA0ACgAgACAAIAAg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ZgBpAGwAZQA6AC8ALwAvAEMAOgBcAGQAaQBzAHAAbABhAHkAXABBAFIAQQBc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KwBQAGEAZwBlACIAPgBMAGEAbgBkAGkAbgBnACAAUABhAGcAZQA8AC8AY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dAB5AHAAZQA9AGMAaQByAGMAbABlAD4ADQAKACA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wACAAbABlAHYAZQBsADIAIABsAGYAbwAx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MQAuADA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iAFQAaQBtAGUAcwAgAE4AZQB3ACAAUgBvAG0AYQBuAC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CAAIAAgACAAaAByAGUAZgA9ACIAZgBpAGwAZQA6AC8ALwAvAEMAOgBc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XABBAFIAQQBcAEwAYQBuAGQAaQBuAGcAKwBQAGEAZwBlACsALQArAEEAd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aQBjAGEAdABlAGQAKwAtACsATgBvAHQAKwBFAG4AcgBvAGwAbABlAGQAKwBpAG4AK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KwBIAGUAYQBsAHQAaABjAGEAcgBlACIAPgBMAGEAbgBkAGkAbgBn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GEAZwBlACAALQAgAEEAdQB0AGgAZQBuAHQAaQBjAGEAdABlAGQAIAAtACAATgBvAHQAI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gBvAGwAbABlAGQAIABpAG4AIABWAEEAIABIAGUAYQBsAHQAaABjAGEAcgBl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YQB1AHQAbwA7AG0AcwBvAC0AbABpAHMAdAA6AGwAMAAgAGwAZQB2AGUAb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MQA7AHQAYQBiAC0AcwB0AG8AcABzADoAbABpAHMAdAAgADEALgAw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IA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A8AGEADQAKACAAIAAgACAAIAAg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BkAGkAcwBwAGwAYQB5AFwAQQBSAEEAXABMAGEAbgBkAGkAbgBnACs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C0AKwBOAG8AdAArAEEAdQB0AGgAZQBuAHQAaQBjAGEAdABlAGQAIgA+AEwAYQBu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AKACAAIAAgACAAIAAgAFAAYQBnAGUAIAAtACAATgBvAHQAIABBAHUAdABoAGU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ZQBkADwALwBh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+AA0ACgAgADwALwB1AGwAPgANAAo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HMAdAA6AGwAMAAgAGwAZQB2AGUAbAAxACAAbABmAG8AMQA7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bABpAHMAdAAgAC4ANQBpAG4AJ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NAAoAIAAgACAAIAAg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A8AGEADQAKACAAIAAgACAAIABoAHIAZQBm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DoALwAvAC8AQwA6AFwAcABhAGcAZQBzAFwAdgBpAGUAdwBwAGEAZwBlAC4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JQAzAGYAcABhAGcAZQBJAGQAPQA0ADkAOQA3ADIAMwAyADkAIgA+AFUAcwBh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C8ARABlAHMAaQBnAG4APAAvAGEAPgANAAoAIAAgACAAIAAg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HUAbAAgAHQAeQBwAGU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jAGwAZQA+AA0ACgAgACAAPABsAGk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5AGwAZQA9ACcAYwBvAGwAbwByADoAYgBsAGEAYwBr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ANAAoAIA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AAgAGwAZQB2AGUAbAAyACAAbABmAG8AMQA7AHQAYQBiAC0AcwB0AG8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DEALgAwAGkAbgAnAD4APABzAHAAYQBuAA0ACgAgACAAIA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A8AGEAIABoAHIAZQBm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DoALwAvAC8AQwA6AFwAZABpAHMAcABsAGEAeQBcAEEAUgBBAFwAQQBwAHAAKw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KwBhAG4AZAArAFMAdQBiACsAVABpAHQAbABlACsATABhAGIAZQBsACIAPgBBAHAAc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VABpAHQAbABlACAAYQBuAGQAIABTAHUAYgAgAFQAaQB0AGwAZ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UAbAA8AC8AYQA+ADwAbwA6AHAAPgA8AC8AbwA6AHAAPgA8AC8AcwBwAGEAb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gADwAbABpACAAYwBsAGEAcwBzAD0ATQBzAG8ATgBvAHIAbQBhAGw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DQAKACA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sAGUAdgBlAGwAMgAgAGwAZgBvADE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4AMABpAG4AJwA+ADwAcwBwAGEAbgANAAoAIAAgACAAIA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PABhACAAaAByAGUAZgA9ACIAZgBpAGw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AvAEMAOgBcAGQAaQBzAHAAbABhAHkAXABBAFIAQQBcAFIAZQBkAHUAYwBlACsAVgBB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bAB0AGgAKwBHAHIAYQBwAGgAaQBjACsAUwBpAHoAZQAiAD4AUgBlAGQAdQ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FYAQQAgAEgAZQBhAGwAdABoACAARwByAGEAcABoAGkAYwAgAF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IABhAHUAdABvADsAbQBzAG8ALQBsAGkAcwB0ADoAbAAw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IAIABsAGYAbwAxADsAdABhAGIALQBzAHQAbwBwAHMAOgBsAGkAcwB0AC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DQAKACAAIAAgACA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AAg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DwAYQANAAoAIAAgACAAIAAgACAAaAByAGUAZgA9ACI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C8ALwAvAEMAOgBcAGQAaQBzAHAAbABhAHkAXABBAFIAQQBcAFIAZQBzAHA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KwBEAGUAcwBpAGcAbgArAC0AKwBMAGEAcgBnAGUAKwBEAGUAdgBpAGMAZQAiAD4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vAG4AcwBpAHYAZQANAAoAIAAgACAAIAAgACAARABlAHMAaQBnAG4AIAAtACAAT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AARABlAHYAaQBjAGUAPAAvAGE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bABpAD4ADQAKACA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wACAAbABlAHYAZQBsADIAIABsAGYAbwAx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MQAuADAAaQBuACcAPgA8AHMAcABhAG4ADQAKACAAIAAg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JwA+ADwAYQ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ZgBpAGwAZQA6AC8ALwAvAEMAOgBcAGQAaQBzAHAAbABhAHkAXA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cAFIAZQBzAHAAbwBuAHMAaQB2AGUAKwBEAGUAcwBpAGcAbgArAC0AKwBTAG0AYQBsAGwAK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pAGMAZQAiAD4AUgBlAHMAcABvAG4AcwBpAHYAZQANAAoAIAAgACAAIAAgACAAR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IAAtACAAUwBtAGEAbABsACAAZABlAHYAaQBjAGUAPAAvAGE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PAAvAHUAbAA+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D4ADQAKAA0ACgA8AC8AZABpAHYAPgANAAoADQAKADwALwBiAG8AZAB5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AR+Application+Test+Execution+Log+-+Increment+1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AR+Application+Test+Execution+Log+-+Increment+1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AR+Application+Test+Execution+Log+-+Increment+1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WAEEAUgArAEEAcABwAGwAaQBjAGEAdABpAG8AbgArAFQAZQBzAHQAKwBFAHg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pAG8AbgArAEwAbwBnACsALQArAEkAbgBjAHIAZQBtAGUAbgB0ACsAMQ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hAFsAaQBmACAASQBFAF0APgANAAoAPABiAGEAcwBlAA0ACgBoAHIAZQBm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DoALwAvAC8AQwA6AFwAMgAwADgAOABEADUAOQAxAFwAVgBBAFIAKwBBAHAAc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aQBvAG4AKwBUAGUAcwB0ACsARQB4AGUAYwB1AHQAaQBvAG4AKwBMAG8AZwArAC0AK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yAGUAbQBlAG4AdAArADEAXwBmAGkAbABlAHMAXA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kAZAA9ACIAdwBlAGIAYQByAGMAaABfAHQAZQBtAHAAXwBiAGEAcwBlAF8AdABhAGc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EAWwBlAG4AZABpAGYAXQA+ADwAIQAtAC0AWwBpAGYAIABnAHQAZQAgAG0Acw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BdAD4APAB4AG0AbAA+AA0ACgAgADwAbwA6AHMAaABhAHAAZQBkAGUAZgBhAHUAbAB0AHM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4AHQAPQAiAGUAZABpAHQAIgAgAHMAcABpAGQAbQBhAHgAPQAiADIAMAA0ADk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4AG0AbAA+ADwAIQBbAGUAbgBkAGkAZgBdAC0ALQA+AA0ACgA8AC8AaABlAGE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iAG8AZAB5ACAAbABhAG4AZwA9AEUATgAtAFUAUwAgAGwAaQBuAGsAP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AAdgBsAGkAbgBrAD0AcAB1AHIAcABsAGU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YAbwBvAHQAbgBvAHQAZQAt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bwByACcAIABpAGQAPQBm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PgA8ACEAWwBpAGYAIAAhAHMAdQBwAHAAbwByAHQARgBvAG8AdABuAG8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A0ACgANAAoAPABoAHIAIABhAGwAaQBnAG4APQBsAGUAZgB0ACAAcwBpAHoAZQA9ADE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PQAiADMAMwAlACIAPgANAAoADQAKADwAIQBbAGUAbgBkAGkAZgBd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AvAGQAaQB2AD4ADQAKAA0ACgA8AGQAaQB2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UAbABlAG0AZQBuAHQAOgBmAG8AbwB0AG4AbwB0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bgB1AGEAdABpAG8AbgAtAHMAZQBwAGEAcgBhAHQAbwByACcAIABpAGQAPQBmAGM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cwBwAGUAYwBpAGEAbAAtAGMAaABhAHIAYQBj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D4APAAhAFsAaQBmACAAIQBzAHUAcABwAG8AcgB0AEYAbwBvAHQAbgBv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NAAoADQAKADwAaAByACAAYQBsAGkAZwBuAD0AbABlAGYAdAAgAHMAaQB6AGUAPQ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EAWwBlAG4AZABpAGYAX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ZQBuAGQAbgBvAHQAZQAtAHMAZQBwAGEAcgBhAHQAbwByACcAIABpAGQAP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DQAK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tAHMAbwAtAHMAcABlAGMAaQBhAGwALQBjAGgAYQBy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6AGYAbwBvAHQAbgBvAHQAZQAtAHMAZQBwAGEAcgBhAHQAbwByACcAPgA8ACE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hAHMAdQBwAHAAbwByAHQARgBvAG8AdABuAG8AdABlAHMAXQA+AA0ACgANAAoAPABo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sAGUAZgB0ACAAcwBpAHoAZQA9ADEAIAB3AGkAZAB0AGgAPQAiADMAMwA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IQBbAGUAbgBkAGkAZgBd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GQAaQB2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lAG4AZ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CAAaQBkAD0AZQBj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Jw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cwB1AHAAcABvAHIAdABGAG8AbwB0AG4AbwB0AGUAcwBdAD4ADQAKAA0ACgA8AGg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wAZQBmAHQAIABzAGkAegBlAD0AMQ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lAGgAMQA+AA0ACgANAAoAPABwACAAYwBsAGEAcwBzAD0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gA8AG8AOgBwAD4AJgBuAGIAcwBwADsAPAAvAG8AOgBw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aABlAGEAZABlAHIAJwAgAGkAZAA9AGg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SABlAGEAZ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4ADQAKAA0ACgA8AHAAIABjAGwAYQBzAHMAPQBNAHMAbwBGAG8AbwB0AGUAcg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A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CAAcwB0AHkAbABlAD0AJwBtAHMAbwAtAGUAbABlAG0AZQBuAHQ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nACAAaQBkAD0AZgAx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GAG8AbwB0AGUAcgA+ADwAbwA6AHAAPgAmAG4AYgBzAHAAOwA8AC8AbwA6AHA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oAGUAYQBkAGUAcgAnACAAaQBkAD0AZgBo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gAZQBhAG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YAbwBv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mAGYAMQA+AA0ACgANAAoAPABwACAAYwBsAGEAcwBzAD0ATQBzAG8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8AG8AOgBwAD4AJgBuAGIAcwBwADsAPAAvAG8AOgBw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AvAGIAbwBkAHkAPgANAAoADQAKADwALwBoAHQAbQ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AR+Application+Test+Execution+Log+-+Increment+1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VAR+Application+Test+Execution+Log+-+Increment+1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1338311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