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un Date: SEP 22, 2015                      Designation: PX*1*210  TEST v5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ckage : PCE PATIENT CARE ENCOUNTER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ssociated patches: (v)PX*1*13 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62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64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69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78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83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85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94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206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209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u)LEX*2*102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ubject:  PCE IMMUNIZATION ENHANCEMENT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Veterans Health Information Systems and Technology Architectu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(VistA) Immunizations Enhancements (VIMM) 2.0 project, Increment 2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builds upon the file structures and standardized data introduced b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ncrement 1 by adding functional enhancements to the existing Vist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packag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is patch provides the following new featur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1) A new Clinical Reminders index will be created on the V Immuniz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file (#9000010.11). This additional index uses the immunization's CVX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ode. The indexes are stored in the Clinical Reminders index global a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</w:t>
      </w:r>
      <w:r>
        <w:rPr>
          <w:rFonts w:cs="Consolas" w:ascii="Consolas" w:hAnsi="Consolas"/>
          <w:sz w:val="20"/>
          <w:szCs w:val="20"/>
        </w:rPr>
        <w:t>^PXRMINDX(9000010.11,"CVX","IP",CVX CODE,DFN,DATE,DAS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</w:t>
      </w:r>
      <w:r>
        <w:rPr>
          <w:rFonts w:cs="Consolas" w:ascii="Consolas" w:hAnsi="Consolas"/>
          <w:sz w:val="20"/>
          <w:szCs w:val="20"/>
        </w:rPr>
        <w:t>^PXRMINDX(9000010.11,"CVX","PI",DFN,CVX CODE,DATE,DAS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lso, the Clinical Reminders indexes on the V Immunization will b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changed to use the Event Date and Time field (#1201) (if populated) a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the DATE instead of the Visit Date and Time. The Visit Date and 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will be used as DATE only if the Event Date and Time is not populate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2) The following Application Programming Interfaces (APIs) have been add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r modifi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) DATA2PCE^PXAPI (Modified) - Support for the following immuniz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fields have been added to the INPUTROOT array parameter: V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Offered/Given To Patient, Remarks, and Ordering Provi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b) ENCEVENT^PXKENC and GETENC^PXAPI (Modified) - The following V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Immunization fields have been added to the returned ^TMP global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array: VIS Offered/Given To Patient, Remarks, and Other Diagnos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) VIS^PXAPI (New) - Returns a Vaccine Information Statement ent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3) The PX SAVE DATA remote procedure call (RPC) has been modified t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provide support for CVX Code, Event Info Source IEN, Route IEN and HL7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Code, Admin Site IEN and HL7 code, Lot # IEN, Event Date/Time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rdering Provider, VIS, and Remark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4) The security codes on the Immunization (9999999.14) and Skin Tes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(9999999.28) files will be updated as follows: AUDIT="@", DD="@"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DEL="@", LAYGO="@", RD="", and WR="@"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5) The PCE skin test documentation process is updated to include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following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) Test placement, reading and interpret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) Code set mapp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c) Diagnosis information entry and updates are restricted to user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with supervisor acces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6) The PCE immunization documentation process is updated to include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following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) Lot number, ordering provider, dosage, route of administration, sit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of administr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b) Post-administration reading and interpretation for immunizatio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that require reading, such as smallpox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c) Diagnosis information entry and updates are restricted to user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with supervisor acces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7) Immunization inventory management functionality is added by this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This functionality includes allowing authorized users to enter an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update information in the IMMUNIZATION LOT file (#9999999.41). Th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functionality provides for displaying available immuniz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ventory. Cross reference functionality decrements the number of dose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unused when an immunization lot is assigned to a patient's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ecor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8) Values for the following fields in the V SKIN TEST file (#9000010.12)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re moved from existing fields to new fields by a post-install proces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old fields and their data are removed from the file after mov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data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From Field             To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--------------         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(#.08)   --&gt; PRIMARY DIAGNOSIS (#801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2 (#.09) --&gt; DIAGNOSIS 2 (#802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3 (#.1)  --&gt; DIAGNOSIS 3 (#803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4 (#.11) --&gt; DIAGNOSIS 4 (#804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5 (#.12) --&gt; DIAGNOSIS 5 (#805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6 (#.13) --&gt; DIAGNOSIS 6 (#806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7 (#.14) --&gt; DIAGNOSIS 7 (#807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DIAGNOSIS 8 (#.15) --&gt; DIAGNOSIS 8 (#808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9) When documenting an historical immunization, the user will now be ab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to select inactive immunizations that are marked as Selectable For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Historic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Patch Components: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 Name (Number)     Field Name (Number)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     -------------------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V IMMUNIZATION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000010.11)       IMMUNIZATION (#.01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TIENT NAME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IT (#.03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ERIES (#.04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T (#.05) 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CTION (#.06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TRAINDICATED (#.07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E OVERRIDE (#.08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JECTION SITE (#.09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OLUME (#.11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 OF VAC INFO STATEMENT (#.12)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REATED BY V CPT ENTRY (#.13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 ELIGIBILITY (#.14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MPORT FROM OUTSIDE REGISTRY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.15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DC (#.16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DMINISTRATIVE NOTES (#1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 OFFERED/GIVEN TO PATI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(multiple field #2,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000010.11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 xml:space="preserve">VIS OFFERED/GIVEN TO PATIEN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(#.01) of the VIS OFFERED/GIVE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O PATIENT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(#9000010.112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 xml:space="preserve">DATE VIS OFFERED/GIVEN (#.02) of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the VIS OFFERED/GIVEN TO PATI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000010.112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VENT DATE AND TIME (#1201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RDERING PROVIDER (#1202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LINIC (#1203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NCOUNTER PROVIDER (#1204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RECORDED (#1205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MMUNIZATION DOCUMENTER (#1206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T NUMBER (#1207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RENT (#1208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XTERNAL KEY (#1209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UTSIDE PROVIDER NAME (#1210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NCILLARY POV (#1213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USER LAST UPDATE (#1214)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RDERING LOCATION (#1215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ENTERED (#1216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NTERED BY (#1217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LAST MODIFIED (#1218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AST MODIFIED BY (#1219)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VENT INFORMATION SOURCE (#1301)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OUTE OF ADMINISTRATION (#1302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SITE OF ADMINISTRATION (BODY)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303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RIMARY DIAGNOSIS (#1304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E (#1312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AGE (#1312.5)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E UNITS (#1313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SULTS (#1401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(#1402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READ (#1403)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ER (#1404)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RECORDED (#1405)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OURS READ POST-INOCUL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406)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ED FLAG (#80101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UDIT TRAIL (#80102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MENTS (#811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ERIFIED (#812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CKAGE (#8120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A SOURCE (#81203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V SKIN TES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000010.12)       SKIN TEST (#.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TIENT NAME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IT (#.03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SULTS (#.04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(#.05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 READ (#.06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ER (#.07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(#.08)  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2 (#.09)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3 (#.1) 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4 (#.11)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5 (#.12)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6 (#.13)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7 (#.14)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8 (#.15)                 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000010.123)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CODING SYSTEM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000010.123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multiple field #.02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000010.123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ODING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000010.123)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1) of the COD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000010.1231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VENT DATE AND TIME (#1201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RDERING PROVIDER (#1202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NCOUNTER PROVIDER (#1204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SKIN TEST PLACEMENT RECORDE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211)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NATOMIC LOCATION OF PLAC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212)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OURS READ POST-PLACEMENT (#1214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KIN TEST READING RECORDED (#1220)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COMMENTS (#1301)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(#801)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2 (#802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3 (#803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4 (#804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5 (#805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6 (#806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7 (#807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8 (#808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ED FLAG (#80101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UDIT TRAIL (#80102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LACEMENT COMMENTS (#81101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ERIFIED (#812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CKAGE (#8120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A SOURCE (#81203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UNIZATION LO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41)       LOT NUMBER (#.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NUFACTURER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3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(#.04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2 (#.05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3 (#.06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4 (#.07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5 (#.08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XPIRATION DATE (#.09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RTING COUNT (#.11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ES UNUSED (#.1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SOURCE (#.13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EALTH CARE FACILITY (#.14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W SUPPLY ALERT (#.15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T NUMBER FOR EXPORT (#.16)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DC CODE (#.17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DC CODE (VA) (#.18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 Name            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                     ----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TT EDIT IMMUNIZATION LOT   Run Routine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VTASK-NIGHT                Run Routine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PC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PC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 SAVE DATA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V IMM INVENTORY MG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Blood Bank Clearanc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leveland, O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ampton, V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rtland-East HCS, M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an Antonio, TX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ttp://www.domain/vdl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itle                           File Name           FTP Mod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U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 1.0 User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T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1.0 Technical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re-installation process removes seven MUMPS cross-references tha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isted only in early versions of this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post-installation process does the following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) Tasks a job to rebuild the Clinical Reminder's V Immunization index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When installing the patch, the user will be prompted when this ta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should be queued (see installation instructions below). This should b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queued to run during non-peak hours. It is very important that it 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done during non-peak hours, as while the rebuild is taking place al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evaluation, dialogs, reminder order checks, and anything using remin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evaluation will be suspended. When the index is completed building, a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email gets sent to the user who installed the patch and to the mai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group specified in the REMINDER MANAGEMENT MAILGROUP field (#3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LINICAL REMINDER PARAMETERS file (#800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b) Moves diagnosis values from the existing diagnosis fields in the V SKI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EST file (#9000010.12) to the new diagnosis fields, deletes the value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 the existing fields and finally deletes the existing fields from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data dictionary as described above in the new features section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) Tasks a process to split the V IMMUNIZATION dosage values stored in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existing DOSAGE field (#1312) into DOSE (#1312) and DOSE UNITS (#1313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f the existing value does not match the DD, it will be appended to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OMMENTS field (#81101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routine PXVP210 may be deleted after the email is received that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dex was rebuil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patch should be installed during a period of minimal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ctivity, preferably with users off the system. Installation time 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pected to be approximately 10 minut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1. Choose the PackMan message containing this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2. Choose the INSTALL/CHECK MESSAGE PackMan option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3. From the Kernel Installation and Distribution System Menu, select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stallation Menu. From this menu, you may elect to use the follow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ptions. When prompted for the INSTALL enter the patch # (PX*1.0*210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. Backup a Transport Global - This option will create a backup messag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of any routines exported with this patch. It will not backup an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other changes such as DD's or templates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. Compare Transport Global to Current System - This option will allo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you to view all changes that will be made when this patch 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installed. It compares all components of this patch (routines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DD's, templates, etc.)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. Verify Checksums in Transport Global - This option will allow you t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ensure the integrity of the routines that are in the transpor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global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4.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hoose the patch to install. Enter PX*1.0*210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5. When prompted 'Want KIDS to Rebuild Menu Trees Upon Completion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stall? YES//', respond Y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6. When prompted 'Queue time to rebuild V Immunization Clinical Remin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dex: ' Enter a queue date/time for rebuilding the Clinical Reminder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index on the V immunization file. It should be queued to run during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non-peak hours. The date/time entered must fall within 7 days of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patch installation date and will be queued to run at the end of patch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installation if a value is not entered. (See pre/post install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verview above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7. When prompted 'Want KIDS to INHIBIT LOGONs during the install? NO//'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8. When prompted '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Protocols? NO//', respond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ost-Installation Instructi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1. When the index is completed building, an email gets sent to the us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who installed the patch and to the mail group specified in the REMIN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MANAGEMENT MAILGROUP field (#3) of the CLINICAL REMINDER PARAMETER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file (#800). The routine PXVP210 may be deleted after the email 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eceived that the index was rebuil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2. Users authorized to manage immunization inventory should be assign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PXV IMM INVENTORY MGR security key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3. The option PXVTASK-NIGHT should be tasked to run daily at 12:01 AM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;;1.0;PCE PATIENT CARE ENCOUNTER;**[Patch List]**;Aug 12, 1996;Build 19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I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9319960   After: B14255138  **45,124,20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IIMMV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13493156   After: B23881788  **199,20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I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6962384   After: B12746383  **45,12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PI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37240429   After: B38904536  **15,14,27,28,124,16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PII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2741056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A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15678860   After: B16288608  **27,124,19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AV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0851145   After: B21317143  **27,124,19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AE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3079983   After: B29168014  **22,73,199,201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17217954   After: B28700351  **27,124,162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VFI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0919668   After: B23924796  **23,73,112,136,143,124,184,185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VFI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42527375   After: B43615497  **9,30,22,73,88,89,104,147,124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            </w:t>
      </w:r>
      <w:r>
        <w:rPr>
          <w:rFonts w:cs="Consolas" w:ascii="Consolas" w:hAnsi="Consolas"/>
          <w:sz w:val="20"/>
          <w:szCs w:val="20"/>
        </w:rPr>
        <w:t>16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V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56314311   After: B83423957  **27,124,199,201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V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1773266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ENC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3516097   After: B29230371  **15,22,73,108,143,183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F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4311499   After:  B4427968  **22,124,201,20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F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2490158   After:  B3471699  **22,12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39277541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MAI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43120971   After: B55417967  **22,59,73,88,69,117,130,124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            </w:t>
      </w:r>
      <w:r>
        <w:rPr>
          <w:rFonts w:cs="Consolas" w:ascii="Consolas" w:hAnsi="Consolas"/>
          <w:sz w:val="20"/>
          <w:szCs w:val="20"/>
        </w:rPr>
        <w:t>174,16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MAIN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37490228   After: B41644781  **22,73,124,178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MASC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46966195   After: B56481802  **22,41,73,16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PXR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4754616   After: B88904295  **119,19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PXRMI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51661630   After: B55159505  **119,19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RHS03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10262862   After: B40759483  **13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RPC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64293018   After:B109684381  **200,20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EDI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3545122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INV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25607410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NITL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 B518720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P21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85073412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UTI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3032993   After: B10005545  **201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UT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4415955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X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12932334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list of preceding patches: 13, 162, 164, 169, 178, 183, 185, 194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209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Entered By  :   </w:t>
        <w:tab/>
        <w:tab/>
        <w:tab/>
        <w:t xml:space="preserve">      Date Entered  :   APR 15,2015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16:00Z</dcterms:created>
  <dc:creator/>
  <dc:description/>
  <dc:language>en-US</dc:language>
  <cp:lastModifiedBy/>
  <dcterms:modified xsi:type="dcterms:W3CDTF">2015-10-22T16:16:00Z</dcterms:modified>
  <cp:revision>1</cp:revision>
  <dc:subject/>
  <dc:title/>
</cp:coreProperties>
</file>