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un Date: AUG 25, 2015                      Designation: OR*3*417  TEST v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ckage : ORDER ENTRY/RESULTS REPORTING     Priority   : MANDATO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ersion : 3                                 Status     : UNDER DEVELOP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ssociated patches: (v)OR*3*361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u)PSB*3*83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u)PSJ*5*315   &lt;&lt;= must be installed BEFORE `OR*3*417'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ubject:  TRANSDERMAL MEDICATIONS ENHANCEMENTS (CASDDPE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ategory:  ENHANCE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</w:t>
      </w:r>
      <w:r>
        <w:rPr>
          <w:rFonts w:cs="r_ansi" w:ascii="r_ansi" w:hAnsi="r_ansi"/>
        </w:rPr>
        <w:t>ROUTIN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escrip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*3.0*417 makes changes to order details in support of Bar C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edications Administration (BCMA) and Inpatient Medications enhancment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 Transdermal Administrations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******************************* ATTENTION ******************************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ASDDPE MRR project enhancement also includes a new Graphical Use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terface (GUI) executable file, BCMA.EXE, and the following 4 patche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1.      PSS*1*19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2.      PSJ*5*3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3.      PSB*3*83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************************************************************************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 change made by OR*3*417 is in support of requirements for patc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PSB*3.0*83.  All the patches in this group should be installed  prior to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ch OR*3.0*417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ange will add a line to the Order Details report and the Medication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dministration History Report in the Computerized Patient Record System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(CPRS). These reports will display the Removal times for Medicatio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at Require Removal (MRRs)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iles &amp; Field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ile Name (Number)         Field Name (Number)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         -------------------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m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m Name                    File #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                    ------        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ail Group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ail Group Name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   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ption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ption Name            Type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            ----               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tocol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tocol Name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       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curity Key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curity Key Nam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emplate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emplate Name      Type      File Name (Number)  New/Modified/Deleted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      ----      ------------------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dditional Information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ew Service Requests (NSR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---------------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NSR 20141012: Pharmacy Safety Enhancements: The Veterans Healt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Administration (VHA) Pharmacy Benefits Management (PBM) support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enhancing functionality of  the VistA Pharmacy package and Bar Cod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Medication Administration (BCMA) software packages.  This request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identifies, consolidates, and combines requirements needed for near-ter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hancements to VistA Pharmacy and/or BCMA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ient Safety Issues (PSI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N/A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medy Ticket(s) &amp;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blem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solu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est Site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HC NETWORK UPSTATE N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INNEAPOLIS, MN -VAM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CHARLESTON, SC -VAMC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CONNECTICUT HC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ITTSBURGH HC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ocumentation Retrieval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------------------------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 preferred method is to FTP the files fro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tp://download.vista.domain.ext/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transmits the files from the first available FTP server. Sites ma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also elect to retrieve software directly from a specific server a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llow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lbany         ftp.ftpserver.domain.ext  &lt;ftp://ftp.ftpserver.domain.ext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ines          ftp.ftpserve.domain.ext   &lt;ftp://ftp.ftpserve.domain.ext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alt Lake City ftp.ftpsrv.domain.ext     &lt;ftp://ftp.ftpsrv.domain.ext&gt;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Documentation can also be found on the VA Software Documentation Librar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t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http://www4.domain/vdl/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itle                         File Name                       FTP M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---------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DER ENTRY/RESULTS REPORTING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_3_p1115_rn.doc                                               BINARY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ch Installation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e/Post Installation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e-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patch may be installed with users on the system although it i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commended that it be installed during non-peak hours to minimiz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tential disruption to users.  This patch should take less than 5 minut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o install. Patches PSS*1.0*191, PSJ*5.0*315 and PSB*3.0*83 should all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ed in listed order prior to install of OR*3.0*417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1.  Choose the PackMan message containing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2.  Choose the INSTALL/CHECK MESSAGE PackMan option.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3.  From the Kernel Installation and Distribution System Menu, selec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the Installation Menu.  From this menu, you may elect to use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following options. When prompted for the INSTALL NAME enter the patc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OR*3.0*417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a.  Backup a Transport Global - This option will create a backup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message of any routines exported with this patch. It will no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backup any other changes such as DDs or templat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.  Compare Transport Global to Current System - This option will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allow you to view all changes that will be made when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is installed.  It compares all components of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(routines, DDs, templates, etc.)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c.  Verify Checksums in Transport Global - This option will allo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you to ensure the integrity of the routines that are in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ransport globa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4.  From the Installation Menu, select the Install Package(s) option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choose the patch to instal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5.  If prompted 'Want KIDS to INHIBIT LOGONs during the install?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NO//' Respond No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6.  If prompted 'Want to DISABLE Scheduled Options, Menu Options,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and Protocols? NO//' Respond No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8.  If prompted 'Delay Install (Minutes):  (0 - 60): 0//' respond 0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st-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re are no installation routines with this patch.  No further action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quire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Informa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;;3.0;ORDER ENTRY/RESULTS REPORTING;**[Patch List]**;Dec 17, 1997;Build 3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can be checked with CHECK1^XTSUMBL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ORQ2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35230929   After: B36887861  **141,190,195,215,243,361,417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list of preceding patches: 36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User Information: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Entered By  :                        Date Entered  :   AUG  4,20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Released By :                        Date Released :   </w:t>
      </w:r>
    </w:p>
    <w:p>
      <w:pPr>
        <w:pStyle w:val="Normal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sectPr>
      <w:footerReference w:type="default" r:id="rId2"/>
      <w:type w:val="nextPage"/>
      <w:pgSz w:w="12240" w:h="15840"/>
      <w:pgMar w:left="126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TextChar">
    <w:name w:val="Table Tex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18"/>
    </w:rPr>
  </w:style>
  <w:style w:type="paragraph" w:styleId="TextBody">
    <w:name w:val="Body Text"/>
    <w:basedOn w:val="Normal"/>
    <w:pPr/>
    <w:rPr>
      <w:rFonts w:ascii="Courier New" w:hAnsi="Courier New" w:cs="Courier New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  <w:color w:val="FF0000"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Book Antiqua" w:hAnsi="Book Antiqua" w:cs="Book Antiqua"/>
      <w:color w:val="FF0000"/>
      <w:sz w:val="18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urier New" w:hAnsi="Courier New" w:cs="Courier New"/>
      <w:b/>
      <w:bCs/>
      <w:color w:val="FF0000"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le2">
    <w:name w:val="Title 2"/>
    <w:basedOn w:val="Heading"/>
    <w:qFormat/>
    <w:pPr>
      <w:autoSpaceDE w:val="false"/>
      <w:spacing w:before="120" w:after="120"/>
    </w:pPr>
    <w:rPr>
      <w:rFonts w:ascii="Arial" w:hAnsi="Arial" w:cs="Arial"/>
      <w:bC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ch Template (Standard)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52:00Z</dcterms:created>
  <dc:creator>VHAISWROBBIB</dc:creator>
  <dc:description/>
  <cp:keywords/>
  <dc:language>en-US</dc:language>
  <cp:lastModifiedBy>Pendergrass, Dan (HP)</cp:lastModifiedBy>
  <cp:lastPrinted>2010-12-13T14:58:00Z</cp:lastPrinted>
  <dcterms:modified xsi:type="dcterms:W3CDTF">2015-08-25T20:50:00Z</dcterms:modified>
  <cp:revision>7</cp:revision>
  <dc:subject/>
  <dc:title>Patch Description for OR*3.0*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Push to Production</vt:lpwstr>
  </property>
  <property fmtid="{D5CDD505-2E9C-101B-9397-08002B2CF9AE}" pid="3" name="Add to VOA">
    <vt:lpwstr>Yes</vt:lpwstr>
  </property>
  <property fmtid="{D5CDD505-2E9C-101B-9397-08002B2CF9AE}" pid="4" name="Archive Discussion">
    <vt:lpwstr/>
  </property>
  <property fmtid="{D5CDD505-2E9C-101B-9397-08002B2CF9AE}" pid="5" name="Artifact Owner">
    <vt:lpwstr>3</vt:lpwstr>
  </property>
  <property fmtid="{D5CDD505-2E9C-101B-9397-08002B2CF9AE}" pid="6" name="Associated PMAS Milestone">
    <vt:lpwstr>No</vt:lpwstr>
  </property>
  <property fmtid="{D5CDD505-2E9C-101B-9397-08002B2CF9AE}" pid="7" name="Category0">
    <vt:lpwstr>6</vt:lpwstr>
  </property>
  <property fmtid="{D5CDD505-2E9C-101B-9397-08002B2CF9AE}" pid="8" name="Checked-out Note">
    <vt:lpwstr/>
  </property>
  <property fmtid="{D5CDD505-2E9C-101B-9397-08002B2CF9AE}" pid="9" name="ContentType">
    <vt:lpwstr>Document</vt:lpwstr>
  </property>
  <property fmtid="{D5CDD505-2E9C-101B-9397-08002B2CF9AE}" pid="10" name="Contributors">
    <vt:lpwstr>465</vt:lpwstr>
  </property>
  <property fmtid="{D5CDD505-2E9C-101B-9397-08002B2CF9AE}" pid="11" name="Description0">
    <vt:lpwstr>Provides an overall description outlining what the patch is addressing Patch Components including the files and fields associated.</vt:lpwstr>
  </property>
  <property fmtid="{D5CDD505-2E9C-101B-9397-08002B2CF9AE}" pid="12" name="External Link">
    <vt:lpwstr>0</vt:lpwstr>
  </property>
  <property fmtid="{D5CDD505-2E9C-101B-9397-08002B2CF9AE}" pid="13" name="External URL">
    <vt:lpwstr/>
  </property>
  <property fmtid="{D5CDD505-2E9C-101B-9397-08002B2CF9AE}" pid="14" name="MetaInfo">
    <vt:lpwstr/>
  </property>
  <property fmtid="{D5CDD505-2E9C-101B-9397-08002B2CF9AE}" pid="15" name="Order">
    <vt:lpwstr>47300.0000000000</vt:lpwstr>
  </property>
  <property fmtid="{D5CDD505-2E9C-101B-9397-08002B2CF9AE}" pid="16" name="PMAS Milestone Required">
    <vt:lpwstr>No</vt:lpwstr>
  </property>
  <property fmtid="{D5CDD505-2E9C-101B-9397-08002B2CF9AE}" pid="17" name="ProPath Process ID">
    <vt:lpwstr>0</vt:lpwstr>
  </property>
  <property fmtid="{D5CDD505-2E9C-101B-9397-08002B2CF9AE}" pid="18" name="Process ID">
    <vt:lpwstr>15;#BLD</vt:lpwstr>
  </property>
  <property fmtid="{D5CDD505-2E9C-101B-9397-08002B2CF9AE}" pid="19" name="Process ID (from Processes)">
    <vt:lpwstr>128;#BLD</vt:lpwstr>
  </property>
  <property fmtid="{D5CDD505-2E9C-101B-9397-08002B2CF9AE}" pid="20" name="Replaced By">
    <vt:lpwstr/>
  </property>
  <property fmtid="{D5CDD505-2E9C-101B-9397-08002B2CF9AE}" pid="21" name="Required by Independent Testing">
    <vt:lpwstr>0</vt:lpwstr>
  </property>
  <property fmtid="{D5CDD505-2E9C-101B-9397-08002B2CF9AE}" pid="22" name="Required by National Release">
    <vt:lpwstr>0</vt:lpwstr>
  </property>
  <property fmtid="{D5CDD505-2E9C-101B-9397-08002B2CF9AE}" pid="23" name="Required by Operational Readiness">
    <vt:lpwstr>0</vt:lpwstr>
  </property>
  <property fmtid="{D5CDD505-2E9C-101B-9397-08002B2CF9AE}" pid="24" name="Required by PMAS">
    <vt:lpwstr>0</vt:lpwstr>
  </property>
  <property fmtid="{D5CDD505-2E9C-101B-9397-08002B2CF9AE}" pid="25" name="Required for Assessment and Authorizatio">
    <vt:lpwstr>0</vt:lpwstr>
  </property>
  <property fmtid="{D5CDD505-2E9C-101B-9397-08002B2CF9AE}" pid="26" name="Required for Assessment and Authorization">
    <vt:lpwstr>0</vt:lpwstr>
  </property>
  <property fmtid="{D5CDD505-2E9C-101B-9397-08002B2CF9AE}" pid="27" name="Required for National Release">
    <vt:lpwstr>0</vt:lpwstr>
  </property>
  <property fmtid="{D5CDD505-2E9C-101B-9397-08002B2CF9AE}" pid="28" name="Required for Operational Readiness Review">
    <vt:lpwstr>0</vt:lpwstr>
  </property>
  <property fmtid="{D5CDD505-2E9C-101B-9397-08002B2CF9AE}" pid="29" name="Required for PMAS">
    <vt:lpwstr>0</vt:lpwstr>
  </property>
  <property fmtid="{D5CDD505-2E9C-101B-9397-08002B2CF9AE}" pid="30" name="Responsible Role">
    <vt:lpwstr>9</vt:lpwstr>
  </property>
  <property fmtid="{D5CDD505-2E9C-101B-9397-08002B2CF9AE}" pid="31" name="Scope">
    <vt:lpwstr>4</vt:lpwstr>
  </property>
  <property fmtid="{D5CDD505-2E9C-101B-9397-08002B2CF9AE}" pid="32" name="Status">
    <vt:lpwstr>Active</vt:lpwstr>
  </property>
  <property fmtid="{D5CDD505-2E9C-101B-9397-08002B2CF9AE}" pid="33" name="TemplateUrl">
    <vt:lpwstr/>
  </property>
  <property fmtid="{D5CDD505-2E9C-101B-9397-08002B2CF9AE}" pid="34" name="VOA">
    <vt:lpwstr>Yes</vt:lpwstr>
  </property>
  <property fmtid="{D5CDD505-2E9C-101B-9397-08002B2CF9AE}" pid="35" name="Version Control Storage Location">
    <vt:lpwstr>1</vt:lpwstr>
  </property>
  <property fmtid="{D5CDD505-2E9C-101B-9397-08002B2CF9AE}" pid="36" name="_CopySource">
    <vt:lpwstr>http://vaww.yourserver.domain/administration/Process/releases/r07_u00/05_Artifacts/national_patch_module_patch_template.doc</vt:lpwstr>
  </property>
  <property fmtid="{D5CDD505-2E9C-101B-9397-08002B2CF9AE}" pid="37" name="_NewReviewCycle">
    <vt:lpwstr/>
  </property>
  <property fmtid="{D5CDD505-2E9C-101B-9397-08002B2CF9AE}" pid="38" name="_dlc_DocId">
    <vt:lpwstr>657KNE7CTRDA-583-2889</vt:lpwstr>
  </property>
  <property fmtid="{D5CDD505-2E9C-101B-9397-08002B2CF9AE}" pid="39" name="_dlc_DocIdItemGuid">
    <vt:lpwstr>74803632-1fff-432d-9c77-67cbffa57dda</vt:lpwstr>
  </property>
  <property fmtid="{D5CDD505-2E9C-101B-9397-08002B2CF9AE}" pid="40" name="_dlc_DocIdUrl">
    <vt:lpwstr>http://vaww.yourserver.domain/administration/Process/_layouts/DocIdRedir.aspx?ID=657KNE7CTRDA-583-2889, 657KNE7CTRDA-583-2889</vt:lpwstr>
  </property>
  <property fmtid="{D5CDD505-2E9C-101B-9397-08002B2CF9AE}" pid="41" name="display_urn:schemas-microsoft-com:office:office#Contributors">
    <vt:lpwstr>Cooper, Samantha  H</vt:lpwstr>
  </property>
  <property fmtid="{D5CDD505-2E9C-101B-9397-08002B2CF9AE}" pid="42" name="xd_ProgID">
    <vt:lpwstr/>
  </property>
</Properties>
</file>