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footer20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5.png" ContentType="image/png"/>
  <Override PartName="/word/media/image28.png" ContentType="image/png"/>
  <Override PartName="/word/media/image29.jpeg" ContentType="image/jpeg"/>
  <Override PartName="/word/media/image10.png" ContentType="image/png"/>
  <Override PartName="/word/media/image27.jpeg" ContentType="image/jpe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4" w:after="0"/>
        <w:ind w:left="2487" w:right="247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lin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il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(CA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8" w:right="49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ve</w:t>
      </w:r>
      <w:r>
        <w:rPr>
          <w:rFonts w:eastAsia="Arial" w:cs="Arial" w:ascii="Arial" w:hAnsi="Arial"/>
          <w:b/>
          <w:bCs/>
          <w:sz w:val="32"/>
          <w:szCs w:val="32"/>
        </w:rPr>
        <w:t>lop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 –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 of P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y En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s (DD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)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77" w:right="105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dmin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ra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2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r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rmal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92" w:right="207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qui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s</w:t>
      </w:r>
      <w:r>
        <w:rPr>
          <w:rFonts w:eastAsia="Arial" w:cs="Arial" w:ascii="Arial" w:hAnsi="Arial"/>
          <w:b/>
          <w:bCs/>
          <w:spacing w:val="-1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cu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t</w:t>
      </w: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9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002" w:right="198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epa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ment of Veterans Affair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585" w:right="35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b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0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1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20" w:right="14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911" w:right="389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1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7</w:t>
      </w:r>
    </w:p>
    <w:p>
      <w:pPr>
        <w:pStyle w:val="Normal"/>
        <w:spacing w:lineRule="auto" w:line="240" w:before="59" w:after="0"/>
        <w:ind w:left="3754" w:right="37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to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y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86"/>
        <w:gridCol w:w="4415"/>
        <w:gridCol w:w="2338"/>
      </w:tblGrid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</w:tr>
      <w:tr>
        <w:trPr>
          <w:trHeight w:val="1022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/14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2.6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1.3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PT</w:t>
            </w:r>
          </w:p>
          <w:p>
            <w:pPr>
              <w:pStyle w:val="Normal"/>
              <w:spacing w:lineRule="auto" w:line="237" w:before="0" w:after="0"/>
              <w:ind w:left="101" w:righ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eedb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J</w:t>
            </w:r>
            <w:r>
              <w:rPr>
                <w:rFonts w:eastAsia="Arial" w:cs="Arial" w:ascii="Arial" w:hAnsi="Arial"/>
              </w:rPr>
              <w:t>onatha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agb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 B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BCRO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 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9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/ 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21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i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nti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1022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20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1" w:right="6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2.6.1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tailed 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ri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1520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</w:rPr>
              <w:t>8</w:t>
            </w:r>
          </w:p>
          <w:p>
            <w:pPr>
              <w:pStyle w:val="Normal"/>
              <w:spacing w:lineRule="exact" w:line="254" w:before="0" w:after="0"/>
              <w:ind w:left="101" w:right="3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)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155658 (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155659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BC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)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17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port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20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pic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or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linea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09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di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22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04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1" w:right="6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P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 feedba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54" w:before="0" w:after="0"/>
              <w:ind w:left="101" w:right="11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erational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 throughout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321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/23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l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 w:before="56" w:after="0"/>
              <w:ind w:left="102" w:right="9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spacing w:val="1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384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/12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raf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spacing w:val="1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3577" w:right="353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ble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od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23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urpose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cope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feren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61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era</w:t>
      </w:r>
      <w:r>
        <w:rPr>
          <w:rFonts w:eastAsia="Arial" w:cs="Arial" w:ascii="Arial" w:hAnsi="Arial"/>
          <w:b/>
          <w:bCs/>
          <w:sz w:val="28"/>
          <w:szCs w:val="28"/>
        </w:rPr>
        <w:t>ll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scr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p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22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</w:t>
      </w:r>
    </w:p>
    <w:p>
      <w:pPr>
        <w:pStyle w:val="Normal"/>
        <w:spacing w:lineRule="auto" w:line="240" w:before="58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cc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sib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t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cification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usines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ules S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cification</w:t>
      </w:r>
      <w:r>
        <w:rPr>
          <w:rFonts w:eastAsia="Arial" w:cs="Arial" w:ascii="Arial" w:hAnsi="Arial"/>
          <w:b/>
          <w:bCs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 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traint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if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sast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cov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c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c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5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ocume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tion Specif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6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unctio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if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s – In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60" w:after="0"/>
        <w:ind w:left="1380" w:right="48" w:hanging="2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1</w:t>
        <w:tab/>
        <w:t>Fol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ing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p on Medications Requiring Remov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PWS 5.6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a and PWS 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6.3.1.d)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cre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</w:t>
      </w:r>
    </w:p>
    <w:p>
      <w:pPr>
        <w:pStyle w:val="Normal"/>
        <w:spacing w:lineRule="auto" w:line="240" w:before="60" w:after="0"/>
        <w:ind w:left="13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1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harm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y Data Manage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quirements</w:t>
      </w:r>
      <w:r>
        <w:rPr>
          <w:rFonts w:eastAsia="Arial" w:cs="Arial" w:ascii="Arial" w:hAnsi="Arial"/>
          <w:b/>
          <w:bCs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</w:t>
      </w:r>
    </w:p>
    <w:p>
      <w:pPr>
        <w:pStyle w:val="Normal"/>
        <w:spacing w:lineRule="auto" w:line="240" w:before="60" w:after="0"/>
        <w:ind w:left="13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1.2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patient Medic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 Requirements</w:t>
      </w:r>
      <w:r>
        <w:rPr>
          <w:rFonts w:eastAsia="Arial" w:cs="Arial" w:ascii="Arial" w:hAnsi="Arial"/>
          <w:b/>
          <w:bCs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8</w:t>
      </w:r>
    </w:p>
    <w:p>
      <w:pPr>
        <w:pStyle w:val="Normal"/>
        <w:spacing w:lineRule="auto" w:line="240" w:before="60" w:after="0"/>
        <w:ind w:left="13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1.3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irement</w:t>
      </w:r>
      <w:r>
        <w:rPr>
          <w:rFonts w:eastAsia="Arial" w:cs="Arial" w:ascii="Arial" w:hAnsi="Arial"/>
          <w:b/>
          <w:bCs/>
          <w:spacing w:val="17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1</w:t>
      </w:r>
    </w:p>
    <w:p>
      <w:pPr>
        <w:pStyle w:val="Normal"/>
        <w:spacing w:lineRule="exact" w:line="252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Ma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creen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8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21</w:t>
      </w:r>
    </w:p>
    <w:p>
      <w:pPr>
        <w:pStyle w:val="Normal"/>
        <w:spacing w:lineRule="exact" w:line="252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Virt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List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V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L):</w:t>
      </w:r>
      <w:r>
        <w:rPr>
          <w:rFonts w:eastAsia="Times New Roman" w:cs="Times New Roman" w:ascii="Times New Roman" w:hAnsi="Times New Roman"/>
          <w:spacing w:val="-21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spacing w:val="-21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23</w:t>
      </w:r>
    </w:p>
    <w:p>
      <w:pPr>
        <w:pStyle w:val="Normal"/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ov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S</w:t>
      </w:r>
      <w:r>
        <w:rPr>
          <w:rFonts w:eastAsia="Times New Roman" w:cs="Times New Roman" w:ascii="Times New Roman" w:hAnsi="Times New Roman"/>
          <w:spacing w:val="1"/>
          <w:w w:val="99"/>
        </w:rPr>
        <w:t>h</w:t>
      </w:r>
      <w:r>
        <w:rPr>
          <w:rFonts w:eastAsia="Times New Roman" w:cs="Times New Roman" w:ascii="Times New Roman" w:hAnsi="Times New Roman"/>
          <w:w w:val="99"/>
        </w:rPr>
        <w:t>eet</w:t>
      </w:r>
      <w:r>
        <w:rPr>
          <w:rFonts w:eastAsia="Times New Roman" w:cs="Times New Roman" w:ascii="Times New Roman" w:hAnsi="Times New Roman"/>
          <w:spacing w:val="-27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8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48</w:t>
      </w:r>
    </w:p>
    <w:p>
      <w:pPr>
        <w:pStyle w:val="Normal"/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IVP/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VPB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</w:rPr>
        <w:t>Virt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List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(V</w:t>
      </w:r>
      <w:r>
        <w:rPr>
          <w:rFonts w:eastAsia="Times New Roman" w:cs="Times New Roman" w:ascii="Times New Roman" w:hAnsi="Times New Roman"/>
          <w:spacing w:val="1"/>
          <w:w w:val="99"/>
        </w:rPr>
        <w:t>D</w:t>
      </w:r>
      <w:r>
        <w:rPr>
          <w:rFonts w:eastAsia="Times New Roman" w:cs="Times New Roman" w:ascii="Times New Roman" w:hAnsi="Times New Roman"/>
          <w:w w:val="99"/>
        </w:rPr>
        <w:t>L)</w:t>
      </w:r>
      <w:r>
        <w:rPr>
          <w:rFonts w:eastAsia="Times New Roman" w:cs="Times New Roman" w:ascii="Times New Roman" w:hAnsi="Times New Roman"/>
          <w:spacing w:val="-26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pacing w:val="-21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50</w:t>
      </w:r>
    </w:p>
    <w:p>
      <w:pPr>
        <w:pStyle w:val="Normal"/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IV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t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List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VDL)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0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53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</w:t>
        <w:tab/>
        <w:t>Ensuring Statuses 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-s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 Me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s Ap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n Reports</w:t>
      </w:r>
    </w:p>
    <w:p>
      <w:pPr>
        <w:pStyle w:val="Normal"/>
        <w:spacing w:lineRule="auto" w:line="240" w:before="0" w:after="0"/>
        <w:ind w:left="13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(PWS 5.6.3.1.b) Incre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4</w:t>
      </w:r>
    </w:p>
    <w:p>
      <w:pPr>
        <w:pStyle w:val="Normal"/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a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edic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 Administration</w:t>
      </w:r>
      <w:r>
        <w:rPr>
          <w:rFonts w:eastAsia="Arial"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CMA)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ports</w:t>
      </w:r>
      <w:r>
        <w:rPr>
          <w:rFonts w:eastAsia="Arial"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5</w:t>
      </w:r>
    </w:p>
    <w:p>
      <w:pPr>
        <w:pStyle w:val="Normal"/>
        <w:tabs>
          <w:tab w:val="clear" w:pos="720"/>
          <w:tab w:val="left" w:pos="2500" w:leader="none"/>
        </w:tabs>
        <w:spacing w:lineRule="exact" w:line="252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1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1"/>
        </w:rPr>
        <w:t>di</w:t>
      </w:r>
      <w:r>
        <w:rPr>
          <w:rFonts w:eastAsia="Times New Roman" w:cs="Times New Roman" w:ascii="Times New Roman" w:hAnsi="Times New Roman"/>
        </w:rPr>
        <w:t>c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istr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Hist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(MAH)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</w:t>
      </w:r>
      <w:r>
        <w:rPr>
          <w:rFonts w:eastAsia="Times New Roman" w:cs="Times New Roman" w:ascii="Times New Roman" w:hAnsi="Times New Roman"/>
          <w:spacing w:val="-24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55</w:t>
      </w:r>
    </w:p>
    <w:p>
      <w:pPr>
        <w:pStyle w:val="Normal"/>
        <w:tabs>
          <w:tab w:val="clear" w:pos="720"/>
          <w:tab w:val="left" w:pos="2500" w:leader="none"/>
        </w:tabs>
        <w:spacing w:lineRule="exact" w:line="252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2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Mi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cati</w:t>
      </w:r>
      <w:r>
        <w:rPr>
          <w:rFonts w:eastAsia="Times New Roman" w:cs="Times New Roman" w:ascii="Times New Roman" w:hAnsi="Times New Roman"/>
          <w:spacing w:val="1"/>
        </w:rPr>
        <w:t>o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</w:t>
      </w:r>
      <w:r>
        <w:rPr>
          <w:rFonts w:eastAsia="Times New Roman" w:cs="Times New Roman" w:ascii="Times New Roman" w:hAnsi="Times New Roman"/>
          <w:spacing w:val="-20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56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3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1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9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56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4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1"/>
        </w:rPr>
        <w:t>di</w:t>
      </w:r>
      <w:r>
        <w:rPr>
          <w:rFonts w:eastAsia="Times New Roman" w:cs="Times New Roman" w:ascii="Times New Roman" w:hAnsi="Times New Roman"/>
        </w:rPr>
        <w:t>c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L</w:t>
      </w:r>
      <w:r>
        <w:rPr>
          <w:rFonts w:eastAsia="Times New Roman" w:cs="Times New Roman" w:ascii="Times New Roman" w:hAnsi="Times New Roman"/>
          <w:spacing w:val="1"/>
          <w:w w:val="99"/>
        </w:rPr>
        <w:t>o</w:t>
      </w:r>
      <w:r>
        <w:rPr>
          <w:rFonts w:eastAsia="Times New Roman" w:cs="Times New Roman" w:ascii="Times New Roman" w:hAnsi="Times New Roman"/>
          <w:w w:val="99"/>
        </w:rPr>
        <w:t>g</w:t>
      </w:r>
      <w:r>
        <w:rPr>
          <w:rFonts w:eastAsia="Times New Roman" w:cs="Times New Roman" w:ascii="Times New Roman" w:hAnsi="Times New Roman"/>
          <w:spacing w:val="-23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0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57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5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1"/>
        </w:rPr>
        <w:t>di</w:t>
      </w:r>
      <w:r>
        <w:rPr>
          <w:rFonts w:eastAsia="Times New Roman" w:cs="Times New Roman" w:ascii="Times New Roman" w:hAnsi="Times New Roman"/>
        </w:rPr>
        <w:t>c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Hist</w:t>
      </w:r>
      <w:r>
        <w:rPr>
          <w:rFonts w:eastAsia="Times New Roman" w:cs="Times New Roman" w:ascii="Times New Roman" w:hAnsi="Times New Roman"/>
          <w:spacing w:val="1"/>
          <w:w w:val="99"/>
        </w:rPr>
        <w:t>o</w:t>
      </w:r>
      <w:r>
        <w:rPr>
          <w:rFonts w:eastAsia="Times New Roman" w:cs="Times New Roman" w:ascii="Times New Roman" w:hAnsi="Times New Roman"/>
          <w:w w:val="99"/>
        </w:rPr>
        <w:t>r</w:t>
      </w:r>
      <w:r>
        <w:rPr>
          <w:rFonts w:eastAsia="Times New Roman" w:cs="Times New Roman" w:ascii="Times New Roman" w:hAnsi="Times New Roman"/>
          <w:spacing w:val="3"/>
          <w:w w:val="99"/>
        </w:rPr>
        <w:t>y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0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58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6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ov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</w:rPr>
        <w:t>eet: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c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O</w:t>
      </w:r>
      <w:r>
        <w:rPr>
          <w:rFonts w:eastAsia="Times New Roman" w:cs="Times New Roman" w:ascii="Times New Roman" w:hAnsi="Times New Roman"/>
          <w:spacing w:val="1"/>
          <w:w w:val="99"/>
        </w:rPr>
        <w:t>v</w:t>
      </w:r>
      <w:r>
        <w:rPr>
          <w:rFonts w:eastAsia="Times New Roman" w:cs="Times New Roman" w:ascii="Times New Roman" w:hAnsi="Times New Roman"/>
          <w:w w:val="99"/>
        </w:rPr>
        <w:t>er</w:t>
      </w:r>
      <w:r>
        <w:rPr>
          <w:rFonts w:eastAsia="Times New Roman" w:cs="Times New Roman" w:ascii="Times New Roman" w:hAnsi="Times New Roman"/>
          <w:spacing w:val="1"/>
          <w:w w:val="99"/>
        </w:rPr>
        <w:t>v</w:t>
      </w:r>
      <w:r>
        <w:rPr>
          <w:rFonts w:eastAsia="Times New Roman" w:cs="Times New Roman" w:ascii="Times New Roman" w:hAnsi="Times New Roman"/>
          <w:w w:val="99"/>
        </w:rPr>
        <w:t>iew</w:t>
      </w:r>
      <w:r>
        <w:rPr>
          <w:rFonts w:eastAsia="Times New Roman" w:cs="Times New Roman" w:ascii="Times New Roman" w:hAnsi="Times New Roman"/>
          <w:spacing w:val="-21"/>
          <w:w w:val="99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</w:t>
      </w:r>
      <w:r>
        <w:rPr>
          <w:rFonts w:eastAsia="Times New Roman" w:cs="Times New Roman" w:ascii="Times New Roman" w:hAnsi="Times New Roman"/>
          <w:spacing w:val="-2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59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7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ov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</w:rPr>
        <w:t>eet: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xp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/DC</w:t>
      </w:r>
      <w:r>
        <w:rPr>
          <w:rFonts w:eastAsia="Times New Roman" w:cs="Times New Roman" w:ascii="Times New Roman" w:hAnsi="Times New Roman"/>
          <w:spacing w:val="1"/>
        </w:rPr>
        <w:t>’d</w:t>
      </w:r>
      <w:r>
        <w:rPr>
          <w:rFonts w:eastAsia="Times New Roman" w:cs="Times New Roman" w:ascii="Times New Roman" w:hAnsi="Times New Roman"/>
        </w:rPr>
        <w:t>/E</w:t>
      </w:r>
      <w:r>
        <w:rPr>
          <w:rFonts w:eastAsia="Times New Roman" w:cs="Times New Roman" w:ascii="Times New Roman" w:hAnsi="Times New Roman"/>
          <w:spacing w:val="1"/>
        </w:rPr>
        <w:t>x</w:t>
      </w:r>
      <w:r>
        <w:rPr>
          <w:rFonts w:eastAsia="Times New Roman" w:cs="Times New Roman" w:ascii="Times New Roman" w:hAnsi="Times New Roman"/>
          <w:spacing w:val="-1"/>
        </w:rPr>
        <w:t>p</w:t>
      </w:r>
      <w:r>
        <w:rPr>
          <w:rFonts w:eastAsia="Times New Roman" w:cs="Times New Roman" w:ascii="Times New Roman" w:hAnsi="Times New Roman"/>
        </w:rPr>
        <w:t>iri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ers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</w:t>
      </w:r>
      <w:r>
        <w:rPr>
          <w:rFonts w:eastAsia="Times New Roman" w:cs="Times New Roman" w:ascii="Times New Roman" w:hAnsi="Times New Roman"/>
          <w:spacing w:val="-24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0</w:t>
      </w:r>
    </w:p>
    <w:p>
      <w:pPr>
        <w:pStyle w:val="Normal"/>
        <w:tabs>
          <w:tab w:val="clear" w:pos="720"/>
          <w:tab w:val="left" w:pos="2500" w:leader="none"/>
        </w:tabs>
        <w:spacing w:lineRule="exact" w:line="252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8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List</w:t>
      </w:r>
      <w:r>
        <w:rPr>
          <w:rFonts w:eastAsia="Times New Roman" w:cs="Times New Roman" w:ascii="Times New Roman" w:hAnsi="Times New Roman"/>
          <w:spacing w:val="-37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9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2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9</w:t>
        <w:tab/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Dis</w:t>
      </w:r>
      <w:r>
        <w:rPr>
          <w:rFonts w:eastAsia="Times New Roman" w:cs="Times New Roman" w:ascii="Times New Roman" w:hAnsi="Times New Roman"/>
          <w:spacing w:val="1"/>
        </w:rPr>
        <w:t>p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Or</w:t>
      </w:r>
      <w:r>
        <w:rPr>
          <w:rFonts w:eastAsia="Times New Roman" w:cs="Times New Roman" w:ascii="Times New Roman" w:hAnsi="Times New Roman"/>
          <w:spacing w:val="1"/>
          <w:w w:val="99"/>
        </w:rPr>
        <w:t>d</w:t>
      </w:r>
      <w:r>
        <w:rPr>
          <w:rFonts w:eastAsia="Times New Roman" w:cs="Times New Roman" w:ascii="Times New Roman" w:hAnsi="Times New Roman"/>
          <w:w w:val="99"/>
        </w:rPr>
        <w:t>er</w:t>
      </w:r>
      <w:r>
        <w:rPr>
          <w:rFonts w:eastAsia="Times New Roman" w:cs="Times New Roman" w:ascii="Times New Roman" w:hAnsi="Times New Roman"/>
          <w:spacing w:val="-30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9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3</w:t>
      </w:r>
    </w:p>
    <w:p>
      <w:pPr>
        <w:pStyle w:val="Normal"/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9</w:t>
      </w:r>
      <w:r>
        <w:rPr>
          <w:rFonts w:eastAsia="Times New Roman" w:cs="Times New Roman" w:ascii="Times New Roman" w:hAnsi="Times New Roman"/>
        </w:rPr>
        <w:t>.1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</w:rPr>
        <w:t>BCMA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1"/>
        </w:rPr>
        <w:t>di</w:t>
      </w:r>
      <w:r>
        <w:rPr>
          <w:rFonts w:eastAsia="Times New Roman" w:cs="Times New Roman" w:ascii="Times New Roman" w:hAnsi="Times New Roman"/>
        </w:rPr>
        <w:t>c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</w:rPr>
        <w:t>Varia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L</w:t>
      </w:r>
      <w:r>
        <w:rPr>
          <w:rFonts w:eastAsia="Times New Roman" w:cs="Times New Roman" w:ascii="Times New Roman" w:hAnsi="Times New Roman"/>
          <w:spacing w:val="1"/>
          <w:w w:val="99"/>
        </w:rPr>
        <w:t>o</w:t>
      </w:r>
      <w:r>
        <w:rPr>
          <w:rFonts w:eastAsia="Times New Roman" w:cs="Times New Roman" w:ascii="Times New Roman" w:hAnsi="Times New Roman"/>
          <w:spacing w:val="11"/>
          <w:w w:val="99"/>
        </w:rPr>
        <w:t>g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spacing w:val="-21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3</w:t>
      </w:r>
    </w:p>
    <w:p>
      <w:pPr>
        <w:pStyle w:val="Normal"/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2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mputerized Pati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cord 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RS)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p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ts</w:t>
      </w:r>
      <w:r>
        <w:rPr>
          <w:rFonts w:eastAsia="Arial" w:cs="Arial" w:ascii="Arial" w:hAnsi="Arial"/>
          <w:b/>
          <w:bCs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4</w:t>
      </w:r>
    </w:p>
    <w:p>
      <w:pPr>
        <w:pStyle w:val="Normal"/>
        <w:tabs>
          <w:tab w:val="clear" w:pos="720"/>
          <w:tab w:val="left" w:pos="2500" w:leader="none"/>
        </w:tabs>
        <w:spacing w:lineRule="exact" w:line="252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1</w:t>
        <w:tab/>
        <w:t>CPRS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Me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Ad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Hist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ry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(BCMA)</w:t>
      </w:r>
      <w:r>
        <w:rPr>
          <w:rFonts w:eastAsia="Times New Roman" w:cs="Times New Roman" w:ascii="Times New Roman" w:hAnsi="Times New Roman"/>
          <w:spacing w:val="-30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</w:t>
      </w:r>
      <w:r>
        <w:rPr>
          <w:rFonts w:eastAsia="Times New Roman" w:cs="Times New Roman" w:ascii="Times New Roman" w:hAnsi="Times New Roman"/>
          <w:spacing w:val="-21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4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2</w:t>
        <w:tab/>
        <w:t>CPRS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Me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Ad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BCMA)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spacing w:val="-21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4</w:t>
      </w:r>
    </w:p>
    <w:p>
      <w:pPr>
        <w:pStyle w:val="Normal"/>
        <w:tabs>
          <w:tab w:val="clear" w:pos="720"/>
          <w:tab w:val="left" w:pos="2500" w:leader="none"/>
        </w:tabs>
        <w:spacing w:lineRule="exact" w:line="252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3</w:t>
        <w:tab/>
        <w:t>CPRS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Details</w:t>
      </w:r>
      <w:r>
        <w:rPr>
          <w:rFonts w:eastAsia="Times New Roman" w:cs="Times New Roman" w:ascii="Times New Roman" w:hAnsi="Times New Roman"/>
          <w:spacing w:val="-23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9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4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4</w:t>
        <w:tab/>
        <w:t>CPRS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1"/>
        </w:rPr>
        <w:t>np</w:t>
      </w:r>
      <w:r>
        <w:rPr>
          <w:rFonts w:eastAsia="Times New Roman" w:cs="Times New Roman" w:ascii="Times New Roman" w:hAnsi="Times New Roman"/>
        </w:rPr>
        <w:t>atie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M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c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0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Details</w:t>
      </w:r>
      <w:r>
        <w:rPr>
          <w:rFonts w:eastAsia="Times New Roman" w:cs="Times New Roman" w:ascii="Times New Roman" w:hAnsi="Times New Roman"/>
          <w:spacing w:val="-23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pacing w:val="-21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5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3</w:t>
        <w:tab/>
        <w:t>BCMA B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kup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BCBU)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crement 1</w:t>
      </w:r>
      <w:r>
        <w:rPr>
          <w:rFonts w:eastAsia="Arial"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3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U 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ort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20" w:right="1340" w:gutter="0" w:header="0" w:top="1380" w:footer="957" w:bottom="114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00" w:leader="none"/>
        </w:tabs>
        <w:spacing w:lineRule="exact" w:line="252" w:before="0" w:after="0"/>
        <w:ind w:left="1523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3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1</w:t>
        <w:tab/>
        <w:t>BCBU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List</w:t>
      </w:r>
      <w:r>
        <w:rPr>
          <w:rFonts w:eastAsia="Times New Roman" w:cs="Times New Roman" w:ascii="Times New Roman" w:hAnsi="Times New Roman"/>
          <w:spacing w:val="1"/>
        </w:rPr>
        <w:t>/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p</w:t>
      </w:r>
      <w:r>
        <w:rPr>
          <w:rFonts w:eastAsia="Times New Roman" w:cs="Times New Roman" w:ascii="Times New Roman" w:hAnsi="Times New Roman"/>
        </w:rPr>
        <w:t>lay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Or</w:t>
      </w:r>
      <w:r>
        <w:rPr>
          <w:rFonts w:eastAsia="Times New Roman" w:cs="Times New Roman" w:ascii="Times New Roman" w:hAnsi="Times New Roman"/>
          <w:spacing w:val="1"/>
          <w:w w:val="99"/>
        </w:rPr>
        <w:t>d</w:t>
      </w:r>
      <w:r>
        <w:rPr>
          <w:rFonts w:eastAsia="Times New Roman" w:cs="Times New Roman" w:ascii="Times New Roman" w:hAnsi="Times New Roman"/>
          <w:w w:val="99"/>
        </w:rPr>
        <w:t>ers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0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6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77" w:after="0"/>
        <w:ind w:left="1524" w:right="5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3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"/>
        </w:rPr>
        <w:t>1</w:t>
      </w:r>
      <w:r>
        <w:rPr>
          <w:rFonts w:eastAsia="Times New Roman" w:cs="Times New Roman" w:ascii="Times New Roman" w:hAnsi="Times New Roman"/>
        </w:rPr>
        <w:t>.2</w:t>
        <w:tab/>
        <w:t>BCBU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(M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</w:rPr>
        <w:t>ical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</w:rPr>
        <w:t>mi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istr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Rec</w:t>
      </w:r>
      <w:r>
        <w:rPr>
          <w:rFonts w:eastAsia="Times New Roman" w:cs="Times New Roman" w:ascii="Times New Roman" w:hAnsi="Times New Roman"/>
          <w:spacing w:val="1"/>
          <w:w w:val="99"/>
        </w:rPr>
        <w:t>o</w:t>
      </w:r>
      <w:r>
        <w:rPr>
          <w:rFonts w:eastAsia="Times New Roman" w:cs="Times New Roman" w:ascii="Times New Roman" w:hAnsi="Times New Roman"/>
          <w:w w:val="99"/>
        </w:rPr>
        <w:t>r</w:t>
      </w:r>
      <w:r>
        <w:rPr>
          <w:rFonts w:eastAsia="Times New Roman" w:cs="Times New Roman" w:ascii="Times New Roman" w:hAnsi="Times New Roman"/>
          <w:spacing w:val="1"/>
          <w:w w:val="99"/>
        </w:rPr>
        <w:t>d</w:t>
      </w:r>
      <w:r>
        <w:rPr>
          <w:rFonts w:eastAsia="Times New Roman" w:cs="Times New Roman" w:ascii="Times New Roman" w:hAnsi="Times New Roman"/>
          <w:w w:val="99"/>
        </w:rPr>
        <w:t>)</w:t>
      </w:r>
      <w:r>
        <w:rPr>
          <w:rFonts w:eastAsia="Times New Roman" w:cs="Times New Roman" w:ascii="Times New Roman" w:hAnsi="Times New Roman"/>
          <w:spacing w:val="-21"/>
          <w:w w:val="99"/>
        </w:rPr>
        <w:t xml:space="preserve"> </w:t>
      </w:r>
      <w:r>
        <w:rPr>
          <w:rFonts w:eastAsia="Times New Roman" w:cs="Times New Roman" w:ascii="Times New Roman" w:hAnsi="Times New Roman"/>
          <w:w w:val="99"/>
        </w:rPr>
        <w:t>.............................................</w:t>
      </w:r>
      <w:r>
        <w:rPr>
          <w:rFonts w:eastAsia="Times New Roman" w:cs="Times New Roman" w:ascii="Times New Roman" w:hAnsi="Times New Roman"/>
          <w:spacing w:val="-24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</w:rPr>
        <w:t>67</w:t>
      </w:r>
    </w:p>
    <w:p>
      <w:pPr>
        <w:pStyle w:val="Normal"/>
        <w:spacing w:lineRule="auto" w:line="240" w:before="61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7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unctio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if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s – In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8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60" w:after="0"/>
        <w:ind w:left="1380" w:right="48" w:hanging="2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7.1.</w:t>
        <w:tab/>
        <w:t>Fol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ing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p on Medications Requiring Remov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PWS 5.6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a and PWS 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6.3.1.d)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cre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9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7.2.</w:t>
        <w:tab/>
        <w:t>Docume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ng and Disp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ng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atomic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ocation 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ed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</w:p>
    <w:p>
      <w:pPr>
        <w:pStyle w:val="Normal"/>
        <w:spacing w:lineRule="auto" w:line="240" w:before="0" w:after="0"/>
        <w:ind w:left="13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dmini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ations (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WS 5.6.3.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c)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c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4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0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7.3.</w:t>
        <w:tab/>
        <w:t>Ensuring Anatomic Loc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s 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ed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s Ap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a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n Reports</w:t>
      </w:r>
    </w:p>
    <w:p>
      <w:pPr>
        <w:pStyle w:val="Normal"/>
        <w:spacing w:lineRule="auto" w:line="240" w:before="0" w:after="0"/>
        <w:ind w:left="13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(PWS 5.6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1.b) Incre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1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7.4.</w:t>
        <w:tab/>
        <w:t>BCMA B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kup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BCBU)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crement 2</w:t>
      </w:r>
      <w:r>
        <w:rPr>
          <w:rFonts w:eastAsia="Arial"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1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60" w:after="0"/>
        <w:ind w:left="11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7.5.</w:t>
        <w:tab/>
        <w:t>Apportioned Requirements</w:t>
      </w:r>
      <w:r>
        <w:rPr>
          <w:rFonts w:eastAsia="Arial"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2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8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Graphical 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ce (GUI) Spe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f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9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u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-di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o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if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0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Performance Specific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1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Qualit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ttributes Specificati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4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2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Reliab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if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  <w:r>
        <w:rPr>
          <w:rFonts w:eastAsia="Arial" w:cs="Arial" w:ascii="Arial" w:hAnsi="Arial"/>
          <w:b/>
          <w:bCs/>
          <w:spacing w:val="8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4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3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Scope 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grati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4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4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cific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</w:t>
      </w:r>
      <w:r>
        <w:rPr>
          <w:rFonts w:eastAsia="Arial"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4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5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atures</w:t>
      </w:r>
      <w:r>
        <w:rPr>
          <w:rFonts w:eastAsia="Arial"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5</w:t>
      </w:r>
    </w:p>
    <w:p>
      <w:pPr>
        <w:pStyle w:val="Normal"/>
        <w:spacing w:lineRule="auto" w:line="240" w:before="59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6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Usabil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cific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5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1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ble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a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ar</w:t>
      </w:r>
      <w:r>
        <w:rPr>
          <w:rFonts w:eastAsia="Arial" w:cs="Arial" w:ascii="Arial" w:hAnsi="Arial"/>
          <w:b/>
          <w:bCs/>
          <w:sz w:val="28"/>
          <w:szCs w:val="28"/>
        </w:rPr>
        <w:t>ds</w:t>
      </w:r>
      <w:r>
        <w:rPr>
          <w:rFonts w:eastAsia="Arial" w:cs="Arial" w:ascii="Arial" w:hAnsi="Arial"/>
          <w:b/>
          <w:bCs/>
          <w:spacing w:val="-2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5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1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fac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6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6</w:t>
      </w:r>
    </w:p>
    <w:p>
      <w:pPr>
        <w:pStyle w:val="Normal"/>
        <w:spacing w:lineRule="auto" w:line="240" w:before="58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mmunications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rfaces</w:t>
      </w:r>
      <w:r>
        <w:rPr>
          <w:rFonts w:eastAsia="Arial"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6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a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r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6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6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 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a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i</w:t>
      </w:r>
      <w:r>
        <w:rPr>
          <w:rFonts w:eastAsia="Arial" w:cs="Arial" w:ascii="Arial" w:hAnsi="Arial"/>
          <w:b/>
          <w:bCs/>
          <w:sz w:val="24"/>
          <w:szCs w:val="24"/>
        </w:rPr>
        <w:t>nterfaces are required f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h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 enhan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ents: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r</w:t>
      </w:r>
    </w:p>
    <w:p>
      <w:pPr>
        <w:pStyle w:val="Normal"/>
        <w:spacing w:lineRule="auto" w:line="240" w:before="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terfaces</w:t>
      </w:r>
      <w:r>
        <w:rPr>
          <w:rFonts w:eastAsia="Arial" w:cs="Arial" w:ascii="Arial" w:hAnsi="Arial"/>
          <w:b/>
          <w:bCs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6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1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,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rig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,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h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o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6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59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Pu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p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6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e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urce (TOP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)</w:t>
      </w:r>
      <w:r>
        <w:rPr>
          <w:rFonts w:eastAsia="Arial" w:cs="Arial" w:ascii="Arial" w:hAnsi="Arial"/>
          <w:b/>
          <w:bCs/>
          <w:spacing w:val="-3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6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1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7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s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h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cter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8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6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59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s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5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7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20" w:right="1340" w:gutter="0" w:header="0" w:top="1360" w:footer="957" w:bottom="1140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60" w:leader="none"/>
        </w:tabs>
        <w:spacing w:lineRule="auto" w:line="240" w:before="59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9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r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tu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3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9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4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.</w:t>
        <w:tab/>
        <w:t>Intr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uctio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Purp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) out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In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g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udie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RSD includes Veteran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Tech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z w:val="24"/>
          <w:szCs w:val="24"/>
        </w:rPr>
        <w:t>ogy (VHIT), Health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r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(HPS), Ente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e Product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ort (EPS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ss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(SQA), and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z w:val="24"/>
          <w:szCs w:val="24"/>
        </w:rPr>
        <w:t>ns at De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Vete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V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s)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p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a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o enhanc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uracy of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by enhan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ty. Th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thin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– Trans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inte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a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es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ns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es that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d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a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n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z w:val="24"/>
          <w:szCs w:val="24"/>
        </w:rPr>
        <w:t>ss to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s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o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tur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i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within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37" w:before="0" w:after="0"/>
        <w:ind w:left="1200" w:right="7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reat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d the user to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-up” 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i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s i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e.g., 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 to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 a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0" w:right="14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nsure 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ous s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appe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Hi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s, e.g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 t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was appli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ve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i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 ‘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’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vis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has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 ‘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’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’, re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y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0" w:right="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nhanc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d to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and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jec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r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well.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ing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ology of ‘In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’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oug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s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catio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Vete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nd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echnology 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A). An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used to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“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 VistA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to whe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no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ology needs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d. F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“IV 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” the 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ed to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“Lo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” so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when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pul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ld 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will ad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dated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nt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 chang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o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volv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s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ing</w:t>
      </w:r>
    </w:p>
    <w:p>
      <w:pPr>
        <w:pStyle w:val="Normal"/>
        <w:spacing w:lineRule="exact" w:line="276" w:before="2" w:after="0"/>
        <w:ind w:left="1200" w:right="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 patch’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ear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chang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ween a chang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a dis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ued o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ro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r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ng 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scop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es add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ng Ne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Reques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NSRs)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ty is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SR 2014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012: </w:t>
      </w:r>
      <w:r>
        <w:rPr>
          <w:rFonts w:eastAsia="Times New Roman" w:cs="Times New Roman" w:ascii="Times New Roman" w:hAnsi="Times New Roman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ty</w:t>
      </w:r>
    </w:p>
    <w:p>
      <w:pPr>
        <w:pStyle w:val="Normal"/>
        <w:spacing w:lineRule="exact" w:line="275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v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t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.ext/nsrd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_Gene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View.asp?Request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</w:t>
        </w:r>
      </w:hyperlink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20" w:right="1340" w:gutter="0" w:header="0" w:top="1480" w:footer="957" w:bottom="11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141012</w:t>
        </w:r>
      </w:hyperlink>
    </w:p>
    <w:p>
      <w:pPr>
        <w:pStyle w:val="Normal"/>
        <w:tabs>
          <w:tab w:val="clear" w:pos="720"/>
          <w:tab w:val="left" w:pos="1200" w:leader="none"/>
        </w:tabs>
        <w:spacing w:lineRule="auto" w:line="240" w:before="74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SR 2012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12: </w:t>
      </w:r>
      <w:r>
        <w:rPr>
          <w:rFonts w:eastAsia="Times New Roman" w:cs="Times New Roman" w:ascii="Times New Roman" w:hAnsi="Times New Roman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 Tr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</w:p>
    <w:p>
      <w:pPr>
        <w:pStyle w:val="Normal"/>
        <w:spacing w:lineRule="exact" w:line="275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v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.ex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srd/Tab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View.as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q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estID=201</w:t>
        </w:r>
      </w:hyperlink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0312</w:t>
        </w:r>
      </w:hyperlink>
    </w:p>
    <w:p>
      <w:pPr>
        <w:pStyle w:val="Normal"/>
        <w:tabs>
          <w:tab w:val="clear" w:pos="720"/>
          <w:tab w:val="left" w:pos="1200" w:leader="none"/>
        </w:tabs>
        <w:spacing w:lineRule="auto" w:line="240" w:before="18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SR 2010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5: </w:t>
      </w:r>
      <w:r>
        <w:rPr>
          <w:rFonts w:eastAsia="Times New Roman" w:cs="Times New Roman" w:ascii="Times New Roman" w:hAnsi="Times New Roman"/>
          <w:sz w:val="24"/>
          <w:szCs w:val="24"/>
        </w:rPr>
        <w:t>Add Tr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atch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to BCMA Mis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port: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/v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.ext/n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ab_Gen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View.as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q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=2010110</w:t>
        </w:r>
      </w:hyperlink>
    </w:p>
    <w:p>
      <w:pPr>
        <w:pStyle w:val="Normal"/>
        <w:spacing w:lineRule="exact" w:line="271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5</w:t>
        </w:r>
      </w:hyperlink>
    </w:p>
    <w:p>
      <w:pPr>
        <w:pStyle w:val="Normal"/>
        <w:spacing w:lineRule="exact" w:line="276" w:before="8" w:after="0"/>
        <w:ind w:left="1920" w:right="13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SPO00001978: </w:t>
      </w:r>
      <w:r>
        <w:rPr>
          <w:rFonts w:eastAsia="Times New Roman" w:cs="Times New Roman" w:ascii="Times New Roman" w:hAnsi="Times New Roman"/>
          <w:sz w:val="24"/>
          <w:szCs w:val="24"/>
        </w:rPr>
        <w:t>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es no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us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 a tr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atch when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</w:p>
    <w:p>
      <w:pPr>
        <w:pStyle w:val="Normal"/>
        <w:spacing w:lineRule="exact" w:line="273" w:before="0" w:after="0"/>
        <w:ind w:left="19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: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aww.domain/CHIO/in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des/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et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&amp;dbid=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5564</w:t>
        </w:r>
      </w:hyperlink>
    </w:p>
    <w:p>
      <w:pPr>
        <w:pStyle w:val="Normal"/>
        <w:spacing w:lineRule="auto" w:line="240" w:before="0" w:after="0"/>
        <w:ind w:left="192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0</w:t>
        </w:r>
      </w:hyperlink>
    </w:p>
    <w:p>
      <w:pPr>
        <w:pStyle w:val="Normal"/>
        <w:tabs>
          <w:tab w:val="clear" w:pos="720"/>
          <w:tab w:val="left" w:pos="1200" w:leader="none"/>
        </w:tabs>
        <w:spacing w:lineRule="auto" w:line="240" w:before="18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SR 2011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10: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atch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Dis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rs in</w:t>
      </w:r>
    </w:p>
    <w:p>
      <w:pPr>
        <w:pStyle w:val="Normal"/>
        <w:spacing w:lineRule="exact" w:line="275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CMA: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.ext/n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ab_Gen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View.as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q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=2011081</w:t>
        </w:r>
      </w:hyperlink>
    </w:p>
    <w:p>
      <w:pPr>
        <w:pStyle w:val="Normal"/>
        <w:spacing w:lineRule="exact" w:line="271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0</w:t>
        </w:r>
      </w:hyperlink>
      <w:r>
        <w:rPr>
          <w:rFonts w:eastAsia="Times New Roman" w:cs="Times New Roman" w:ascii="Times New Roman" w:hAnsi="Times New Roman"/>
          <w:color w:val="0000FF"/>
          <w:position w:val="-1"/>
          <w:sz w:val="24"/>
          <w:szCs w:val="24"/>
          <w:u w:val="single" w:color="0000FF"/>
        </w:rPr>
        <w:t>:</w:t>
      </w:r>
    </w:p>
    <w:p>
      <w:pPr>
        <w:pStyle w:val="Normal"/>
        <w:spacing w:lineRule="exact" w:line="276" w:before="8" w:after="0"/>
        <w:ind w:left="1920" w:right="2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SPO00000885: </w:t>
      </w:r>
      <w:r>
        <w:rPr>
          <w:rFonts w:eastAsia="Times New Roman" w:cs="Times New Roman" w:ascii="Times New Roman" w:hAnsi="Times New Roman"/>
          <w:sz w:val="24"/>
          <w:szCs w:val="24"/>
        </w:rPr>
        <w:t>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leading when pat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r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depen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dates c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 to r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exact" w:line="273" w:before="0" w:after="0"/>
        <w:ind w:left="19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port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aww.domain/CHIO/in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des/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e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%2D1&amp;db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=33</w:t>
        </w:r>
      </w:hyperlink>
    </w:p>
    <w:p>
      <w:pPr>
        <w:pStyle w:val="Normal"/>
        <w:spacing w:lineRule="auto" w:line="240" w:before="0" w:after="0"/>
        <w:ind w:left="192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555317</w:t>
        </w:r>
      </w:hyperlink>
    </w:p>
    <w:p>
      <w:pPr>
        <w:pStyle w:val="Normal"/>
        <w:tabs>
          <w:tab w:val="clear" w:pos="720"/>
          <w:tab w:val="left" w:pos="1200" w:leader="none"/>
        </w:tabs>
        <w:spacing w:lineRule="auto" w:line="240" w:before="18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SR 2007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011 </w:t>
      </w:r>
      <w:r>
        <w:rPr>
          <w:rFonts w:eastAsia="Times New Roman" w:cs="Times New Roman" w:ascii="Times New Roman" w:hAnsi="Times New Roman"/>
          <w:sz w:val="24"/>
          <w:szCs w:val="24"/>
        </w:rPr>
        <w:t>Change 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olog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n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</w:p>
    <w:p>
      <w:pPr>
        <w:pStyle w:val="Normal"/>
        <w:spacing w:lineRule="exact" w:line="275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te: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st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.ext/nsrd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b_Gene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n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View.asp?Request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0071011</w:t>
        </w:r>
      </w:hyperlink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SR 2007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004 </w:t>
      </w:r>
      <w:r>
        <w:rPr>
          <w:rFonts w:eastAsia="Times New Roman" w:cs="Times New Roman" w:ascii="Times New Roman" w:hAnsi="Times New Roman"/>
          <w:sz w:val="24"/>
          <w:szCs w:val="24"/>
        </w:rPr>
        <w:t>Patch PSB*3*32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 Up</w:t>
      </w:r>
    </w:p>
    <w:p>
      <w:pPr>
        <w:pStyle w:val="Normal"/>
        <w:spacing w:lineRule="exact" w:line="275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ist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.ext/nsrd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b_Gene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n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View.asp?Request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0071004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5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r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M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(O&amp;M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 b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sz w:val="24"/>
          <w:szCs w:val="24"/>
        </w:rPr>
        <w:t>ed with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SD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y b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ad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s in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n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6876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8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erlink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s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g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is RSD have b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pplied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 po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. Pleas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hy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k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 only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e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o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Int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579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 Group SharePoin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20" w:right="26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/va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s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.domain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s/hps/PS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/BCM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EV/B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_wrkgrp/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ult.aspx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69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– Trans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Technical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Repository</w:t>
      </w:r>
    </w:p>
    <w:p>
      <w:pPr>
        <w:pStyle w:val="Normal"/>
        <w:spacing w:lineRule="auto" w:line="240" w:before="0" w:after="0"/>
        <w:ind w:left="120" w:right="859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TSPR):</w:t>
      </w:r>
    </w:p>
    <w:p>
      <w:pPr>
        <w:pStyle w:val="Normal"/>
        <w:spacing w:lineRule="auto" w:line="240" w:before="0" w:after="0"/>
        <w:ind w:left="120" w:right="203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spr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v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t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.ext/warboa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anoteb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oj=17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&amp;Type=A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ve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48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 Section 508 Stan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s Check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/Ar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:</w:t>
      </w:r>
    </w:p>
    <w:p>
      <w:pPr>
        <w:pStyle w:val="Normal"/>
        <w:spacing w:lineRule="auto" w:line="240" w:before="0" w:after="0"/>
        <w:ind w:left="120" w:right="403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/va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on508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/SECTION508/index.asp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72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 Quality Assurance</w:t>
      </w:r>
    </w:p>
    <w:p>
      <w:pPr>
        <w:pStyle w:val="Normal"/>
        <w:spacing w:lineRule="auto" w:line="240" w:before="0" w:after="0"/>
        <w:ind w:left="120" w:right="92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vaww.oed.wss.domain/proc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ibra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qu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ty_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_sta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d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cx</w:t>
        </w:r>
      </w:hyperlink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5365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2.   </w:t>
      </w:r>
      <w:r>
        <w:rPr>
          <w:rFonts w:eastAsia="Arial" w:cs="Arial" w:ascii="Arial" w:hAnsi="Arial"/>
          <w:b/>
          <w:bCs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Overall Descriptio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427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  </w:t>
      </w:r>
      <w:r>
        <w:rPr>
          <w:rFonts w:eastAsia="Arial" w:cs="Arial" w:ascii="Arial" w:hAnsi="Arial"/>
          <w:b/>
          <w:bCs/>
          <w:spacing w:val="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ces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auto" w:line="240" w:before="76" w:after="0"/>
        <w:ind w:left="120" w:right="2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08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ly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dep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 and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(HSD&amp;D) Section 50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eck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ng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guidelin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dh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te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lowing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ck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a guide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buil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 will work cl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08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e to ensu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</w:p>
    <w:p>
      <w:pPr>
        <w:pStyle w:val="Normal"/>
        <w:spacing w:lineRule="auto" w:line="240" w:before="0" w:after="0"/>
        <w:ind w:left="120" w:right="8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t gu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s.</w:t>
      </w:r>
    </w:p>
    <w:p>
      <w:pPr>
        <w:pStyle w:val="Normal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94.21 Software a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tion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and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e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g s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</w:t>
        </w:r>
      </w:hyperlink>
    </w:p>
    <w:p>
      <w:pPr>
        <w:pStyle w:val="Normal"/>
        <w:spacing w:lineRule="exact" w:line="100" w:before="9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94.31 Func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 p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nce cri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ia</w:t>
        </w:r>
      </w:hyperlink>
    </w:p>
    <w:p>
      <w:pPr>
        <w:pStyle w:val="Normal"/>
        <w:spacing w:lineRule="exact" w:line="110" w:before="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94.41 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tion, d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ation, and supp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</w:t>
        </w:r>
      </w:hyperlink>
    </w:p>
    <w:p>
      <w:pPr>
        <w:pStyle w:val="Normal"/>
        <w:spacing w:lineRule="exact" w:line="220" w:before="1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B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s Rul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sines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e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s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whil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t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non-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pture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gn 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nt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VA polici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-One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 (TRM)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OneV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EA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ProPath and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ccou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PMAS)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a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A&amp;A)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ty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pen Source VA Co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e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la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nd to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th a VA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y,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, or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re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ic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isc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Proj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 w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p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whether a waiver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cepti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VA govern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ar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ndent on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gine (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 (HL7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age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a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 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y S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very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s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y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at ea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is 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ed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a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er any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z w:val="24"/>
          <w:szCs w:val="24"/>
        </w:rPr>
        <w:t>s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y plans u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VI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u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ath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supp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deplo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,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en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–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ed in suppo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Thi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es but is not 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e(s)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Guide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4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Ma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(s)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Guide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x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gn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ccept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a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per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M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(O&amp;M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 Re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TSPR)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Fu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 – 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 1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ne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Th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have been org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zed into sub-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r</w:t>
      </w:r>
      <w:r>
        <w:rPr>
          <w:rFonts w:eastAsia="Times New Roman" w:cs="Times New Roman" w:ascii="Times New Roman" w:hAnsi="Times New Roman"/>
          <w:sz w:val="24"/>
          <w:szCs w:val="24"/>
        </w:rPr>
        <w:t>oupings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on wo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, w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onding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 section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7" w:before="0" w:after="0"/>
        <w:ind w:left="120" w:right="25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e to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ig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CA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PE Inp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a VA Agil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d Ep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User s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d with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ct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Ep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User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y. Stake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der p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s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d and published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-suppl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BM Rationa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c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RTC)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ortio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as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,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rded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 to in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z w:val="24"/>
          <w:szCs w:val="24"/>
        </w:rPr>
        <w:t>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hi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be de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40" w:right="193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1</w:t>
      </w:r>
      <w:r>
        <w:rPr>
          <w:rFonts w:eastAsia="Arial" w:cs="Arial" w:ascii="Arial" w:hAnsi="Arial"/>
          <w:b/>
          <w:bCs/>
          <w:spacing w:val="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Fol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w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Up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z w:val="28"/>
          <w:szCs w:val="28"/>
        </w:rPr>
        <w:t>ions</w:t>
      </w:r>
      <w:r>
        <w:rPr>
          <w:rFonts w:eastAsia="Arial"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q</w:t>
      </w:r>
      <w:r>
        <w:rPr>
          <w:rFonts w:eastAsia="Arial" w:cs="Arial" w:ascii="Arial" w:hAnsi="Arial"/>
          <w:b/>
          <w:bCs/>
          <w:sz w:val="28"/>
          <w:szCs w:val="28"/>
        </w:rPr>
        <w:t>uiring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W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.a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d)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</w:p>
    <w:p>
      <w:pPr>
        <w:pStyle w:val="Normal"/>
        <w:spacing w:lineRule="auto" w:line="240" w:before="57" w:after="0"/>
        <w:ind w:left="120" w:right="10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Epic 152036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s an end user, 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want be 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inded to “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ollow-up”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n transder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l medicati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for both I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 and Cli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 Orde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o I can perform add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nal step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 administ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n or asse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ment in a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ely manner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1.1</w:t>
        <w:tab/>
        <w:t>Pharm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y Data Manage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quirements</w:t>
      </w:r>
    </w:p>
    <w:p>
      <w:pPr>
        <w:pStyle w:val="Normal"/>
        <w:spacing w:lineRule="auto" w:line="240" w:before="58" w:after="0"/>
        <w:ind w:left="120" w:right="1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2038</w:t>
        </w:r>
      </w:hyperlink>
      <w:r>
        <w:rPr>
          <w:rFonts w:eastAsia="Times New Roman" w:cs="Times New Roman" w:ascii="Times New Roman" w:hAnsi="Times New Roman"/>
          <w:color w:val="0000FF"/>
          <w:u w:val="thick" w:color="0000FF"/>
        </w:rPr>
        <w:t>:</w:t>
      </w:r>
      <w:r>
        <w:rPr>
          <w:rFonts w:eastAsia="Times New Roman" w:cs="Times New Roman" w:ascii="Times New Roman" w:hAnsi="Times New Roman"/>
          <w:color w:val="0000FF"/>
          <w:spacing w:val="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 pha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y AD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, I want th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t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at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ns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 patches and other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rab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that w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t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g., n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g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eri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 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ca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 a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ac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in BCMA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840" w:right="7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A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to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#50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>,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led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mpt 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 Removal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 BCMA</w:t>
      </w:r>
      <w:r>
        <w:rPr>
          <w:rFonts w:eastAsia="Times New Roman" w:cs="Times New Roman" w:ascii="Times New Roman" w:hAnsi="Times New Roman"/>
          <w:sz w:val="24"/>
          <w:szCs w:val="24"/>
        </w:rPr>
        <w:t>,”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lid v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Null, 0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, 2, or 3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ed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n the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bl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., using PSS EDIT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S)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“?”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lowing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e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76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o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</w:t>
        <w:tab/>
        <w:t>No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Required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  <w:tab/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at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  <w:tab/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d Op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Nex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1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</w:t>
        <w:tab/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d Require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to Nex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1560" w:right="34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o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word “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h”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the 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p tex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ze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0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tion show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ove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840" w:right="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ed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n the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bl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., using PSS EDIT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S)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ouble 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“??”) 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le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“???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 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ered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wing hel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xt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z w:val="24"/>
          <w:szCs w:val="24"/>
        </w:rPr>
        <w:t>play:</w:t>
      </w:r>
    </w:p>
    <w:p>
      <w:pPr>
        <w:pStyle w:val="Normal"/>
        <w:spacing w:lineRule="exact" w:line="20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l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37" w:before="0" w:after="0"/>
        <w:ind w:left="1560" w:right="35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LL/0 =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Required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not display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s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is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sten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a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sul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er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s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no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i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60" w:right="1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=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at Nex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es not display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s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. BCMA user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a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nex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6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=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Period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a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Next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wh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nish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; h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r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/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. I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r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CMA user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when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s ended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Duration o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BCMA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 at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60" w:righ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=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Perio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Next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ist is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, whi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s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s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. BCMA user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has ended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o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</w:t>
        <w:tab/>
        <w:t>No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Required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  <w:tab/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at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  <w:tab/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d Op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Nex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1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</w:t>
        <w:tab/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Period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0" w:after="0"/>
        <w:ind w:left="1200" w:right="1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o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word “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h”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the hel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o (0)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wn above.</w:t>
      </w:r>
    </w:p>
    <w:p>
      <w:pPr>
        <w:pStyle w:val="Normal"/>
        <w:spacing w:lineRule="exact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9" w:after="0"/>
        <w:ind w:left="84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6035</wp:posOffset>
                </wp:positionH>
                <wp:positionV relativeFrom="paragraph">
                  <wp:posOffset>1027430</wp:posOffset>
                </wp:positionV>
                <wp:extent cx="5635625" cy="1873885"/>
                <wp:effectExtent l="4445" t="3810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800" cy="1873800"/>
                          <a:chOff x="0" y="0"/>
                          <a:chExt cx="5635800" cy="187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6" h="0">
                                  <a:moveTo>
                                    <a:pt x="2047" y="1623"/>
                                  </a:moveTo>
                                  <a:lnTo>
                                    <a:pt x="10913" y="16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8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30">
                                  <a:moveTo>
                                    <a:pt x="2052" y="1628"/>
                                  </a:moveTo>
                                  <a:lnTo>
                                    <a:pt x="2052" y="45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72720"/>
                            <a:ext cx="563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6" h="0">
                                  <a:moveTo>
                                    <a:pt x="2047" y="4563"/>
                                  </a:moveTo>
                                  <a:lnTo>
                                    <a:pt x="10913" y="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2920" y="3240"/>
                            <a:ext cx="1440" cy="18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30">
                                  <a:moveTo>
                                    <a:pt x="10908" y="1628"/>
                                  </a:moveTo>
                                  <a:lnTo>
                                    <a:pt x="10908" y="45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05pt;margin-top:80.9pt;width:443.75pt;height:147.55pt" coordorigin="2041,1618" coordsize="8875,2951">
                <v:group id="shape_0" style="position:absolute;left:2041;top:1618;width:8875;height:2">
                  <v:shape id="shape_0" coordorigin="2047,1623" coordsize="8866,0" path="m2047,1623l10913,1623e" stroked="t" o:allowincell="f" style="position:absolute;left:2041;top:1618;width:887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046;top:1623;width:2;height:2938">
                  <v:shape id="shape_0" coordorigin="2052,1628" coordsize="0,2930" path="m2052,1628l2052,4559e" stroked="t" o:allowincell="f" style="position:absolute;left:2046;top:1623;width:1;height:293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041;top:4567;width:8875;height:2">
                  <v:shape id="shape_0" coordorigin="2047,4563" coordsize="8866,0" path="m2047,4563l10913,4563e" stroked="t" o:allowincell="f" style="position:absolute;left:2041;top:4567;width:887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623;width:2;height:2938">
                  <v:shape id="shape_0" coordorigin="10908,1628" coordsize="0,2930" path="m10908,1628l10908,4559e" stroked="t" o:allowincell="f" style="position:absolute;left:10912;top:1623;width:1;height:293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ed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n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>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., using PSS EDIT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S)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do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word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ch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he us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valu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y i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id, a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ckup: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z w:val="18"/>
          <w:szCs w:val="18"/>
        </w:rPr>
        <w:t>PT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8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 xml:space="preserve">VAL  </w:t>
      </w:r>
      <w:r>
        <w:rPr>
          <w:rFonts w:eastAsia="Times New Roman" w:cs="Times New Roman" w:ascii="Times New Roman" w:hAnsi="Times New Roman"/>
          <w:spacing w:val="2"/>
          <w:w w:val="8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N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>BCM</w:t>
      </w:r>
      <w:r>
        <w:rPr>
          <w:rFonts w:eastAsia="Times New Roman" w:cs="Times New Roman" w:ascii="Times New Roman" w:hAnsi="Times New Roman"/>
          <w:spacing w:val="1"/>
          <w:w w:val="8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1"/>
          <w:sz w:val="18"/>
          <w:szCs w:val="18"/>
        </w:rPr>
        <w:t>mo</w:t>
      </w:r>
      <w:r>
        <w:rPr>
          <w:rFonts w:eastAsia="Times New Roman" w:cs="Times New Roman" w:ascii="Times New Roman" w:hAnsi="Times New Roman"/>
          <w:spacing w:val="1"/>
          <w:w w:val="101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eri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pti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n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r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4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0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xt</w:t>
      </w:r>
    </w:p>
    <w:p>
      <w:pPr>
        <w:pStyle w:val="Normal"/>
        <w:spacing w:lineRule="auto" w:line="240" w:before="41" w:after="0"/>
        <w:ind w:left="84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nis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</w:p>
    <w:p>
      <w:pPr>
        <w:pStyle w:val="Normal"/>
        <w:spacing w:lineRule="auto" w:line="240" w:before="41" w:after="0"/>
        <w:ind w:left="1814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216"/>
          <w:sz w:val="18"/>
          <w:szCs w:val="18"/>
        </w:rPr>
        <w:t>//</w:t>
      </w:r>
      <w:r>
        <w:rPr>
          <w:rFonts w:eastAsia="Times New Roman" w:cs="Times New Roman" w:ascii="Times New Roman" w:hAnsi="Times New Roman"/>
          <w:spacing w:val="12"/>
          <w:w w:val="2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??</w:t>
      </w:r>
    </w:p>
    <w:p>
      <w:pPr>
        <w:pStyle w:val="Normal"/>
        <w:spacing w:lineRule="auto" w:line="285" w:before="41" w:after="0"/>
        <w:ind w:left="1381" w:right="25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1"/>
          <w:sz w:val="18"/>
          <w:szCs w:val="18"/>
        </w:rPr>
        <w:t>En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er</w:t>
      </w:r>
      <w:r>
        <w:rPr>
          <w:rFonts w:eastAsia="Times New Roman" w:cs="Times New Roman" w:ascii="Times New Roman" w:hAnsi="Times New Roman"/>
          <w:spacing w:val="36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59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val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3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ha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2"/>
          <w:sz w:val="18"/>
          <w:szCs w:val="18"/>
        </w:rPr>
        <w:t>app</w:t>
      </w:r>
      <w:r>
        <w:rPr>
          <w:rFonts w:eastAsia="Times New Roman" w:cs="Times New Roman" w:ascii="Times New Roman" w:hAnsi="Times New Roman"/>
          <w:spacing w:val="2"/>
          <w:w w:val="152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152"/>
          <w:sz w:val="18"/>
          <w:szCs w:val="18"/>
        </w:rPr>
        <w:t>ies</w:t>
      </w:r>
      <w:r>
        <w:rPr>
          <w:rFonts w:eastAsia="Times New Roman" w:cs="Times New Roman" w:ascii="Times New Roman" w:hAnsi="Times New Roman"/>
          <w:spacing w:val="20"/>
          <w:w w:val="15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2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43"/>
          <w:w w:val="15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2"/>
          <w:sz w:val="18"/>
          <w:szCs w:val="18"/>
        </w:rPr>
        <w:t xml:space="preserve">this </w:t>
      </w:r>
      <w:r>
        <w:rPr>
          <w:rFonts w:eastAsia="Times New Roman" w:cs="Times New Roman" w:ascii="Times New Roman" w:hAnsi="Times New Roman"/>
          <w:spacing w:val="9"/>
          <w:w w:val="15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2"/>
          <w:w w:val="152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52"/>
          <w:sz w:val="18"/>
          <w:szCs w:val="18"/>
        </w:rPr>
        <w:t>der</w:t>
      </w:r>
      <w:r>
        <w:rPr>
          <w:rFonts w:eastAsia="Times New Roman" w:cs="Times New Roman" w:ascii="Times New Roman" w:hAnsi="Times New Roman"/>
          <w:spacing w:val="2"/>
          <w:w w:val="152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2"/>
          <w:sz w:val="18"/>
          <w:szCs w:val="18"/>
        </w:rPr>
        <w:t>ble</w:t>
      </w:r>
      <w:r>
        <w:rPr>
          <w:rFonts w:eastAsia="Times New Roman" w:cs="Times New Roman" w:ascii="Times New Roman" w:hAnsi="Times New Roman"/>
          <w:spacing w:val="-24"/>
          <w:w w:val="15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i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 xml:space="preserve">m. </w:t>
      </w:r>
      <w:r>
        <w:rPr>
          <w:rFonts w:eastAsia="Times New Roman" w:cs="Times New Roman" w:ascii="Times New Roman" w:hAnsi="Times New Roman"/>
          <w:w w:val="119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1"/>
          <w:w w:val="119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19"/>
          <w:sz w:val="18"/>
          <w:szCs w:val="18"/>
        </w:rPr>
        <w:t xml:space="preserve">ose </w:t>
      </w:r>
      <w:r>
        <w:rPr>
          <w:rFonts w:eastAsia="Times New Roman" w:cs="Times New Roman" w:ascii="Times New Roman" w:hAnsi="Times New Roman"/>
          <w:spacing w:val="7"/>
          <w:w w:val="1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fr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m:</w:t>
      </w:r>
    </w:p>
    <w:p>
      <w:pPr>
        <w:pStyle w:val="Normal"/>
        <w:tabs>
          <w:tab w:val="clear" w:pos="720"/>
          <w:tab w:val="left" w:pos="2560" w:leader="none"/>
        </w:tabs>
        <w:spacing w:lineRule="auto" w:line="240" w:before="2" w:after="0"/>
        <w:ind w:left="1597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5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ov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34"/>
          <w:w w:val="16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Ne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88"/>
          <w:sz w:val="18"/>
          <w:szCs w:val="18"/>
        </w:rPr>
        <w:t>ist</w:t>
      </w:r>
      <w:r>
        <w:rPr>
          <w:rFonts w:eastAsia="Times New Roman" w:cs="Times New Roman" w:ascii="Times New Roman" w:hAnsi="Times New Roman"/>
          <w:spacing w:val="1"/>
          <w:w w:val="1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2560" w:leader="none"/>
        </w:tabs>
        <w:spacing w:lineRule="auto" w:line="240" w:before="41" w:after="0"/>
        <w:ind w:left="1597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5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ov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riod</w:t>
      </w:r>
      <w:r>
        <w:rPr>
          <w:rFonts w:eastAsia="Times New Roman" w:cs="Times New Roman" w:ascii="Times New Roman" w:hAnsi="Times New Roman"/>
          <w:spacing w:val="51"/>
          <w:w w:val="1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ri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40"/>
          <w:w w:val="15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Ne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88"/>
          <w:sz w:val="18"/>
          <w:szCs w:val="18"/>
        </w:rPr>
        <w:t>ist</w:t>
      </w:r>
      <w:r>
        <w:rPr>
          <w:rFonts w:eastAsia="Times New Roman" w:cs="Times New Roman" w:ascii="Times New Roman" w:hAnsi="Times New Roman"/>
          <w:spacing w:val="1"/>
          <w:w w:val="1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2560" w:leader="none"/>
        </w:tabs>
        <w:spacing w:lineRule="auto" w:line="285" w:before="41" w:after="0"/>
        <w:ind w:left="840" w:right="1323" w:firstLine="75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5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ov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riod</w:t>
      </w:r>
      <w:r>
        <w:rPr>
          <w:rFonts w:eastAsia="Times New Roman" w:cs="Times New Roman" w:ascii="Times New Roman" w:hAnsi="Times New Roman"/>
          <w:spacing w:val="51"/>
          <w:w w:val="1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qui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ri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40"/>
          <w:w w:val="15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Ne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88"/>
          <w:sz w:val="18"/>
          <w:szCs w:val="18"/>
        </w:rPr>
        <w:t>ist</w:t>
      </w:r>
      <w:r>
        <w:rPr>
          <w:rFonts w:eastAsia="Times New Roman" w:cs="Times New Roman" w:ascii="Times New Roman" w:hAnsi="Times New Roman"/>
          <w:spacing w:val="1"/>
          <w:w w:val="1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on </w:t>
      </w:r>
      <w:r>
        <w:rPr>
          <w:rFonts w:eastAsia="Times New Roman" w:cs="Times New Roman" w:ascii="Times New Roman" w:hAnsi="Times New Roman"/>
          <w:sz w:val="18"/>
          <w:szCs w:val="18"/>
        </w:rPr>
        <w:t>PRO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z w:val="18"/>
          <w:szCs w:val="18"/>
        </w:rPr>
        <w:t>PT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8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 xml:space="preserve">VAL  </w:t>
      </w:r>
      <w:r>
        <w:rPr>
          <w:rFonts w:eastAsia="Times New Roman" w:cs="Times New Roman" w:ascii="Times New Roman" w:hAnsi="Times New Roman"/>
          <w:spacing w:val="2"/>
          <w:w w:val="8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N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>BCM</w:t>
      </w:r>
      <w:r>
        <w:rPr>
          <w:rFonts w:eastAsia="Times New Roman" w:cs="Times New Roman" w:ascii="Times New Roman" w:hAnsi="Times New Roman"/>
          <w:spacing w:val="1"/>
          <w:w w:val="8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1"/>
          <w:sz w:val="18"/>
          <w:szCs w:val="18"/>
        </w:rPr>
        <w:t>mo</w:t>
      </w:r>
      <w:r>
        <w:rPr>
          <w:rFonts w:eastAsia="Times New Roman" w:cs="Times New Roman" w:ascii="Times New Roman" w:hAnsi="Times New Roman"/>
          <w:spacing w:val="1"/>
          <w:w w:val="101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eri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pti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n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r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4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0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 xml:space="preserve">xt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91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1"/>
          <w:w w:val="19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</w:p>
    <w:p>
      <w:pPr>
        <w:pStyle w:val="Normal"/>
        <w:spacing w:lineRule="exact" w:line="203" w:before="2" w:after="0"/>
        <w:ind w:left="1815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216"/>
          <w:position w:val="-1"/>
          <w:sz w:val="18"/>
          <w:szCs w:val="18"/>
        </w:rPr>
        <w:t>//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9" w:after="0"/>
        <w:ind w:left="840" w:right="187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96035</wp:posOffset>
                </wp:positionH>
                <wp:positionV relativeFrom="paragraph">
                  <wp:posOffset>1153795</wp:posOffset>
                </wp:positionV>
                <wp:extent cx="5635625" cy="1805305"/>
                <wp:effectExtent l="4445" t="3810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800" cy="1805400"/>
                          <a:chOff x="0" y="0"/>
                          <a:chExt cx="5635800" cy="180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6" h="0">
                                  <a:moveTo>
                                    <a:pt x="2047" y="1823"/>
                                  </a:moveTo>
                                  <a:lnTo>
                                    <a:pt x="10913" y="18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22">
                                  <a:moveTo>
                                    <a:pt x="2052" y="1827"/>
                                  </a:moveTo>
                                  <a:lnTo>
                                    <a:pt x="2052" y="46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3960"/>
                            <a:ext cx="563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6" h="0">
                                  <a:moveTo>
                                    <a:pt x="2047" y="4655"/>
                                  </a:moveTo>
                                  <a:lnTo>
                                    <a:pt x="10913" y="46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2920" y="2520"/>
                            <a:ext cx="1440" cy="179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22">
                                  <a:moveTo>
                                    <a:pt x="10908" y="1827"/>
                                  </a:moveTo>
                                  <a:lnTo>
                                    <a:pt x="10908" y="46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05pt;margin-top:90.85pt;width:443.75pt;height:142.15pt" coordorigin="2041,1817" coordsize="8875,2843">
                <v:group id="shape_0" style="position:absolute;left:2041;top:1817;width:8875;height:2">
                  <v:shape id="shape_0" coordorigin="2047,1823" coordsize="8866,0" path="m2047,1823l10913,1823e" stroked="t" o:allowincell="f" style="position:absolute;left:2041;top:1817;width:887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046;top:1821;width:2;height:2830">
                  <v:shape id="shape_0" coordorigin="2052,1827" coordsize="0,2822" path="m2052,1827l2052,4650e" stroked="t" o:allowincell="f" style="position:absolute;left:2046;top:1821;width:1;height:282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041;top:4658;width:8875;height:2">
                  <v:shape id="shape_0" coordorigin="2047,4655" coordsize="8866,0" path="m2047,4655l10913,4655e" stroked="t" o:allowincell="f" style="position:absolute;left:2041;top:4658;width:887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821;width:2;height:2830">
                  <v:shape id="shape_0" coordorigin="10908,1827" coordsize="0,2822" path="m10908,1827l10908,4650e" stroked="t" o:allowincell="f" style="position:absolute;left:10912;top:1821;width:1;height:282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.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ed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n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>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., using PSS EDIT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S)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do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word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ch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he us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to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y (i.e.,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@”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nd)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ng en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 vali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ckup:</w:t>
      </w: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z w:val="18"/>
          <w:szCs w:val="18"/>
        </w:rPr>
        <w:t>PT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8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 xml:space="preserve">VAL  </w:t>
      </w:r>
      <w:r>
        <w:rPr>
          <w:rFonts w:eastAsia="Times New Roman" w:cs="Times New Roman" w:ascii="Times New Roman" w:hAnsi="Times New Roman"/>
          <w:spacing w:val="2"/>
          <w:w w:val="8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N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>BCM</w:t>
      </w:r>
      <w:r>
        <w:rPr>
          <w:rFonts w:eastAsia="Times New Roman" w:cs="Times New Roman" w:ascii="Times New Roman" w:hAnsi="Times New Roman"/>
          <w:spacing w:val="1"/>
          <w:w w:val="8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1"/>
          <w:sz w:val="18"/>
          <w:szCs w:val="18"/>
        </w:rPr>
        <w:t>mo</w:t>
      </w:r>
      <w:r>
        <w:rPr>
          <w:rFonts w:eastAsia="Times New Roman" w:cs="Times New Roman" w:ascii="Times New Roman" w:hAnsi="Times New Roman"/>
          <w:spacing w:val="1"/>
          <w:w w:val="101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eri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pti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n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r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4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0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xt</w:t>
      </w:r>
    </w:p>
    <w:p>
      <w:pPr>
        <w:pStyle w:val="Normal"/>
        <w:spacing w:lineRule="auto" w:line="240" w:before="9" w:after="0"/>
        <w:ind w:left="84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nis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</w:p>
    <w:p>
      <w:pPr>
        <w:pStyle w:val="Normal"/>
        <w:spacing w:lineRule="auto" w:line="240" w:before="9" w:after="0"/>
        <w:ind w:left="1814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216"/>
          <w:sz w:val="18"/>
          <w:szCs w:val="18"/>
        </w:rPr>
        <w:t>//</w:t>
      </w:r>
      <w:r>
        <w:rPr>
          <w:rFonts w:eastAsia="Times New Roman" w:cs="Times New Roman" w:ascii="Times New Roman" w:hAnsi="Times New Roman"/>
          <w:spacing w:val="12"/>
          <w:w w:val="2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65"/>
          <w:sz w:val="18"/>
          <w:szCs w:val="18"/>
        </w:rPr>
        <w:t>@</w:t>
      </w:r>
    </w:p>
    <w:p>
      <w:pPr>
        <w:pStyle w:val="Normal"/>
        <w:spacing w:lineRule="auto" w:line="247" w:before="9" w:after="0"/>
        <w:ind w:left="840" w:right="294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0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Y </w:t>
      </w:r>
      <w:r>
        <w:rPr>
          <w:rFonts w:eastAsia="Times New Roman" w:cs="Times New Roman" w:ascii="Times New Roman" w:hAnsi="Times New Roman"/>
          <w:spacing w:val="27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0"/>
          <w:sz w:val="18"/>
          <w:szCs w:val="18"/>
        </w:rPr>
        <w:t>1,</w:t>
      </w:r>
      <w:r>
        <w:rPr>
          <w:rFonts w:eastAsia="Times New Roman" w:cs="Times New Roman" w:ascii="Times New Roman" w:hAnsi="Times New Roman"/>
          <w:spacing w:val="37"/>
          <w:w w:val="16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2 </w:t>
      </w:r>
      <w:r>
        <w:rPr>
          <w:rFonts w:eastAsia="Times New Roman"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 xml:space="preserve">R </w:t>
      </w:r>
      <w:r>
        <w:rPr>
          <w:rFonts w:eastAsia="Times New Roman" w:cs="Times New Roman" w:ascii="Times New Roman" w:hAnsi="Times New Roman"/>
          <w:spacing w:val="32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3 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48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REQ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sz w:val="18"/>
          <w:szCs w:val="18"/>
        </w:rPr>
        <w:t>IRED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 xml:space="preserve">SAGE  </w:t>
      </w:r>
      <w:r>
        <w:rPr>
          <w:rFonts w:eastAsia="Times New Roman" w:cs="Times New Roman" w:ascii="Times New Roman" w:hAnsi="Times New Roman"/>
          <w:spacing w:val="13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 xml:space="preserve">RM </w:t>
      </w:r>
      <w:r>
        <w:rPr>
          <w:rFonts w:eastAsia="Times New Roman" w:cs="Times New Roman" w:ascii="Times New Roman" w:hAnsi="Times New Roman"/>
          <w:spacing w:val="24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ATC</w:t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 xml:space="preserve">. </w:t>
      </w:r>
      <w:r>
        <w:rPr>
          <w:rFonts w:eastAsia="Times New Roman" w:cs="Times New Roman" w:ascii="Times New Roman" w:hAnsi="Times New Roman"/>
          <w:w w:val="13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55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alue</w:t>
      </w:r>
      <w:r>
        <w:rPr>
          <w:rFonts w:eastAsia="Times New Roman" w:cs="Times New Roman" w:ascii="Times New Roman" w:hAnsi="Times New Roman"/>
          <w:spacing w:val="31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ppl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es</w:t>
      </w:r>
      <w:r>
        <w:rPr>
          <w:rFonts w:eastAsia="Times New Roman" w:cs="Times New Roman" w:ascii="Times New Roman" w:hAnsi="Times New Roman"/>
          <w:spacing w:val="46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spacing w:val="50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tem.</w:t>
      </w:r>
    </w:p>
    <w:p>
      <w:pPr>
        <w:pStyle w:val="Normal"/>
        <w:spacing w:lineRule="auto" w:line="240" w:before="1" w:after="0"/>
        <w:ind w:left="1348" w:right="6846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19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1"/>
          <w:w w:val="119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19"/>
          <w:sz w:val="18"/>
          <w:szCs w:val="18"/>
        </w:rPr>
        <w:t xml:space="preserve">ose </w:t>
      </w:r>
      <w:r>
        <w:rPr>
          <w:rFonts w:eastAsia="Times New Roman" w:cs="Times New Roman" w:ascii="Times New Roman" w:hAnsi="Times New Roman"/>
          <w:spacing w:val="7"/>
          <w:w w:val="1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fr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m:</w:t>
      </w:r>
    </w:p>
    <w:p>
      <w:pPr>
        <w:pStyle w:val="Normal"/>
        <w:tabs>
          <w:tab w:val="clear" w:pos="720"/>
          <w:tab w:val="left" w:pos="2560" w:leader="none"/>
        </w:tabs>
        <w:spacing w:lineRule="auto" w:line="240" w:before="9" w:after="0"/>
        <w:ind w:left="1597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5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ov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34"/>
          <w:w w:val="16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Ne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88"/>
          <w:sz w:val="18"/>
          <w:szCs w:val="18"/>
        </w:rPr>
        <w:t>ist</w:t>
      </w:r>
      <w:r>
        <w:rPr>
          <w:rFonts w:eastAsia="Times New Roman" w:cs="Times New Roman" w:ascii="Times New Roman" w:hAnsi="Times New Roman"/>
          <w:spacing w:val="1"/>
          <w:w w:val="1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2560" w:leader="none"/>
        </w:tabs>
        <w:spacing w:lineRule="auto" w:line="240" w:before="9" w:after="0"/>
        <w:ind w:left="1597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5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ov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riod</w:t>
      </w:r>
      <w:r>
        <w:rPr>
          <w:rFonts w:eastAsia="Times New Roman" w:cs="Times New Roman" w:ascii="Times New Roman" w:hAnsi="Times New Roman"/>
          <w:spacing w:val="51"/>
          <w:w w:val="1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ri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40"/>
          <w:w w:val="15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Ne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88"/>
          <w:sz w:val="18"/>
          <w:szCs w:val="18"/>
        </w:rPr>
        <w:t>ist</w:t>
      </w:r>
      <w:r>
        <w:rPr>
          <w:rFonts w:eastAsia="Times New Roman" w:cs="Times New Roman" w:ascii="Times New Roman" w:hAnsi="Times New Roman"/>
          <w:spacing w:val="1"/>
          <w:w w:val="1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2560" w:leader="none"/>
        </w:tabs>
        <w:spacing w:lineRule="auto" w:line="247" w:before="9" w:after="0"/>
        <w:ind w:left="840" w:right="1323" w:firstLine="75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5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ov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riod</w:t>
      </w:r>
      <w:r>
        <w:rPr>
          <w:rFonts w:eastAsia="Times New Roman" w:cs="Times New Roman" w:ascii="Times New Roman" w:hAnsi="Times New Roman"/>
          <w:spacing w:val="51"/>
          <w:w w:val="1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qui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ri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40"/>
          <w:w w:val="15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Ne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88"/>
          <w:sz w:val="18"/>
          <w:szCs w:val="18"/>
        </w:rPr>
        <w:t>ist</w:t>
      </w:r>
      <w:r>
        <w:rPr>
          <w:rFonts w:eastAsia="Times New Roman" w:cs="Times New Roman" w:ascii="Times New Roman" w:hAnsi="Times New Roman"/>
          <w:spacing w:val="1"/>
          <w:w w:val="1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on </w:t>
      </w:r>
      <w:r>
        <w:rPr>
          <w:rFonts w:eastAsia="Times New Roman" w:cs="Times New Roman" w:ascii="Times New Roman" w:hAnsi="Times New Roman"/>
          <w:sz w:val="18"/>
          <w:szCs w:val="18"/>
        </w:rPr>
        <w:t>PRO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z w:val="18"/>
          <w:szCs w:val="18"/>
        </w:rPr>
        <w:t>PT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8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 xml:space="preserve">VAL  </w:t>
      </w:r>
      <w:r>
        <w:rPr>
          <w:rFonts w:eastAsia="Times New Roman" w:cs="Times New Roman" w:ascii="Times New Roman" w:hAnsi="Times New Roman"/>
          <w:spacing w:val="2"/>
          <w:w w:val="8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N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>BCM</w:t>
      </w:r>
      <w:r>
        <w:rPr>
          <w:rFonts w:eastAsia="Times New Roman" w:cs="Times New Roman" w:ascii="Times New Roman" w:hAnsi="Times New Roman"/>
          <w:spacing w:val="1"/>
          <w:w w:val="8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1"/>
          <w:sz w:val="18"/>
          <w:szCs w:val="18"/>
        </w:rPr>
        <w:t>mo</w:t>
      </w:r>
      <w:r>
        <w:rPr>
          <w:rFonts w:eastAsia="Times New Roman" w:cs="Times New Roman" w:ascii="Times New Roman" w:hAnsi="Times New Roman"/>
          <w:spacing w:val="1"/>
          <w:w w:val="101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eri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pti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n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r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4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0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 xml:space="preserve">xt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nis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</w:p>
    <w:p>
      <w:pPr>
        <w:pStyle w:val="Normal"/>
        <w:spacing w:lineRule="exact" w:line="203" w:before="1" w:after="0"/>
        <w:ind w:left="1814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216"/>
          <w:position w:val="-1"/>
          <w:sz w:val="18"/>
          <w:szCs w:val="18"/>
        </w:rPr>
        <w:t>//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20" w:right="134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9" w:after="0"/>
        <w:ind w:left="840" w:right="2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ed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n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>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., using PSS EDIT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S)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do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ci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es NOT 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ord “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h,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to e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val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, 2, or 3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spl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e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 to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firm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</w:p>
    <w:p>
      <w:pPr>
        <w:pStyle w:val="Normal"/>
        <w:spacing w:lineRule="auto" w:line="240" w:before="76" w:after="0"/>
        <w:ind w:left="1560" w:right="133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53235</wp:posOffset>
                </wp:positionH>
                <wp:positionV relativeFrom="paragraph">
                  <wp:posOffset>651510</wp:posOffset>
                </wp:positionV>
                <wp:extent cx="5178425" cy="850900"/>
                <wp:effectExtent l="4445" t="3810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600" cy="851040"/>
                          <a:chOff x="0" y="0"/>
                          <a:chExt cx="5178600" cy="85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7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7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6" h="0">
                                  <a:moveTo>
                                    <a:pt x="2767" y="1032"/>
                                  </a:moveTo>
                                  <a:lnTo>
                                    <a:pt x="10913" y="10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20">
                                  <a:moveTo>
                                    <a:pt x="2772" y="1037"/>
                                  </a:moveTo>
                                  <a:lnTo>
                                    <a:pt x="2772" y="23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0"/>
                            <a:ext cx="517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7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6" h="0">
                                  <a:moveTo>
                                    <a:pt x="2767" y="2362"/>
                                  </a:moveTo>
                                  <a:lnTo>
                                    <a:pt x="10913" y="23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5720" y="3240"/>
                            <a:ext cx="144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20">
                                  <a:moveTo>
                                    <a:pt x="10908" y="1037"/>
                                  </a:moveTo>
                                  <a:lnTo>
                                    <a:pt x="10908" y="23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51.3pt;width:407.75pt;height:67pt" coordorigin="2761,1026" coordsize="8155,1340">
                <v:group id="shape_0" style="position:absolute;left:2761;top:1026;width:8155;height:2">
                  <v:shape id="shape_0" coordorigin="2767,1032" coordsize="8146,0" path="m2767,1032l10913,1032e" stroked="t" o:allowincell="f" style="position:absolute;left:2761;top:1026;width:815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66;top:1031;width:2;height:1327">
                  <v:shape id="shape_0" coordorigin="2772,1037" coordsize="0,1320" path="m2772,1037l2772,2357e" stroked="t" o:allowincell="f" style="position:absolute;left:2766;top:1031;width:1;height:132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61;top:2364;width:8155;height:2">
                  <v:shape id="shape_0" coordorigin="2767,2362" coordsize="8146,0" path="m2767,2362l10913,2362e" stroked="t" o:allowincell="f" style="position:absolute;left:2761;top:2364;width:815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031;width:2;height:1327">
                  <v:shape id="shape_0" coordorigin="10908,1037" coordsize="0,1320" path="m10908,1037l10908,2357e" stroked="t" o:allowincell="f" style="position:absolute;left:10912;top:1031;width:1;height:132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ond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(th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z w:val="24"/>
          <w:szCs w:val="24"/>
        </w:rPr>
        <w:t>ult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doe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(e.g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ps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etc.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u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y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ed i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epted, 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900" w:leader="none"/>
        </w:tabs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z w:val="18"/>
          <w:szCs w:val="18"/>
        </w:rPr>
        <w:t>PT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8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 xml:space="preserve">VAL  </w:t>
      </w:r>
      <w:r>
        <w:rPr>
          <w:rFonts w:eastAsia="Times New Roman" w:cs="Times New Roman" w:ascii="Times New Roman" w:hAnsi="Times New Roman"/>
          <w:spacing w:val="2"/>
          <w:w w:val="8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N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>BCM</w:t>
      </w:r>
      <w:r>
        <w:rPr>
          <w:rFonts w:eastAsia="Times New Roman" w:cs="Times New Roman" w:ascii="Times New Roman" w:hAnsi="Times New Roman"/>
          <w:spacing w:val="1"/>
          <w:w w:val="8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mov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34"/>
          <w:w w:val="16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0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x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91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1"/>
          <w:w w:val="19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</w:p>
    <w:p>
      <w:pPr>
        <w:pStyle w:val="Normal"/>
        <w:spacing w:lineRule="auto" w:line="240" w:before="9" w:after="0"/>
        <w:ind w:left="15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6"/>
          <w:sz w:val="18"/>
          <w:szCs w:val="18"/>
        </w:rPr>
        <w:t>dos</w:t>
      </w:r>
      <w:r>
        <w:rPr>
          <w:rFonts w:eastAsia="Times New Roman" w:cs="Times New Roman" w:ascii="Times New Roman" w:hAnsi="Times New Roman"/>
          <w:spacing w:val="1"/>
          <w:w w:val="12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26"/>
          <w:sz w:val="18"/>
          <w:szCs w:val="18"/>
        </w:rPr>
        <w:t xml:space="preserve">ge </w:t>
      </w:r>
      <w:r>
        <w:rPr>
          <w:rFonts w:eastAsia="Times New Roman" w:cs="Times New Roman" w:ascii="Times New Roman" w:hAnsi="Times New Roman"/>
          <w:spacing w:val="14"/>
          <w:w w:val="1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6"/>
          <w:sz w:val="18"/>
          <w:szCs w:val="18"/>
        </w:rPr>
        <w:t>form</w:t>
      </w:r>
      <w:r>
        <w:rPr>
          <w:rFonts w:eastAsia="Times New Roman" w:cs="Times New Roman" w:ascii="Times New Roman" w:hAnsi="Times New Roman"/>
          <w:spacing w:val="42"/>
          <w:w w:val="1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9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27"/>
          <w:w w:val="15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9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2"/>
          <w:w w:val="159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59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54"/>
          <w:w w:val="15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rde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ab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9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79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79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28"/>
          <w:w w:val="17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ot</w:t>
      </w:r>
      <w:r>
        <w:rPr>
          <w:rFonts w:eastAsia="Times New Roman" w:cs="Times New Roman" w:ascii="Times New Roman" w:hAnsi="Times New Roman"/>
          <w:spacing w:val="46"/>
          <w:w w:val="1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ATC</w:t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auto" w:line="249" w:before="9" w:after="0"/>
        <w:ind w:left="1560" w:right="17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Are  </w:t>
      </w:r>
      <w:r>
        <w:rPr>
          <w:rFonts w:eastAsia="Times New Roman"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you  </w:t>
      </w:r>
      <w:r>
        <w:rPr>
          <w:rFonts w:eastAsia="Times New Roman"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3"/>
          <w:sz w:val="18"/>
          <w:szCs w:val="18"/>
        </w:rPr>
        <w:t>su</w:t>
      </w:r>
      <w:r>
        <w:rPr>
          <w:rFonts w:eastAsia="Times New Roman" w:cs="Times New Roman" w:ascii="Times New Roman" w:hAnsi="Times New Roman"/>
          <w:spacing w:val="1"/>
          <w:w w:val="143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6"/>
          <w:w w:val="1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y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u  </w:t>
      </w:r>
      <w:r>
        <w:rPr>
          <w:rFonts w:eastAsia="Times New Roman" w:cs="Times New Roman" w:ascii="Times New Roman" w:hAnsi="Times New Roman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spacing w:val="1"/>
          <w:w w:val="10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n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5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s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5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2"/>
          <w:w w:val="165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65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36"/>
          <w:w w:val="16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43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qu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ing</w:t>
      </w:r>
      <w:r>
        <w:rPr>
          <w:rFonts w:eastAsia="Times New Roman" w:cs="Times New Roman" w:ascii="Times New Roman" w:hAnsi="Times New Roman"/>
          <w:spacing w:val="6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mov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 xml:space="preserve">l?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N//</w:t>
      </w:r>
      <w:r>
        <w:rPr>
          <w:rFonts w:eastAsia="Times New Roman" w:cs="Times New Roman" w:ascii="Times New Roman" w:hAnsi="Times New Roman"/>
          <w:spacing w:val="46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O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3" w:before="0" w:after="0"/>
        <w:ind w:left="15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No </w:t>
      </w:r>
      <w:r>
        <w:rPr>
          <w:rFonts w:eastAsia="Times New Roman" w:cs="Times New Roman" w:ascii="Times New Roman" w:hAnsi="Times New Roman"/>
          <w:spacing w:val="14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23"/>
          <w:position w:val="-1"/>
          <w:sz w:val="18"/>
          <w:szCs w:val="18"/>
        </w:rPr>
        <w:t>han</w:t>
      </w:r>
      <w:r>
        <w:rPr>
          <w:rFonts w:eastAsia="Times New Roman" w:cs="Times New Roman" w:ascii="Times New Roman" w:hAnsi="Times New Roman"/>
          <w:spacing w:val="1"/>
          <w:w w:val="123"/>
          <w:position w:val="-1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w w:val="144"/>
          <w:position w:val="-1"/>
          <w:sz w:val="18"/>
          <w:szCs w:val="18"/>
        </w:rPr>
        <w:t>es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3"/>
          <w:position w:val="-1"/>
          <w:sz w:val="18"/>
          <w:szCs w:val="18"/>
        </w:rPr>
        <w:t>were</w:t>
      </w:r>
      <w:r>
        <w:rPr>
          <w:rFonts w:eastAsia="Times New Roman" w:cs="Times New Roman" w:ascii="Times New Roman" w:hAnsi="Times New Roman"/>
          <w:spacing w:val="54"/>
          <w:w w:val="123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position w:val="-1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47"/>
          <w:position w:val="-1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35"/>
          <w:position w:val="-1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1"/>
          <w:w w:val="135"/>
          <w:position w:val="-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51"/>
          <w:position w:val="-1"/>
          <w:sz w:val="18"/>
          <w:szCs w:val="18"/>
        </w:rPr>
        <w:t>ed.</w:t>
      </w:r>
    </w:p>
    <w:p>
      <w:pPr>
        <w:pStyle w:val="Normal"/>
        <w:spacing w:lineRule="exact" w:line="220"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9" w:after="0"/>
        <w:ind w:left="1560" w:right="92" w:hanging="360"/>
        <w:jc w:val="both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753235</wp:posOffset>
                </wp:positionH>
                <wp:positionV relativeFrom="paragraph">
                  <wp:posOffset>621665</wp:posOffset>
                </wp:positionV>
                <wp:extent cx="5178425" cy="987425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600" cy="987480"/>
                          <a:chOff x="0" y="0"/>
                          <a:chExt cx="517860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7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7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6" h="0">
                                  <a:moveTo>
                                    <a:pt x="2767" y="985"/>
                                  </a:moveTo>
                                  <a:lnTo>
                                    <a:pt x="10913" y="9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35">
                                  <a:moveTo>
                                    <a:pt x="2772" y="990"/>
                                  </a:moveTo>
                                  <a:lnTo>
                                    <a:pt x="2772" y="25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040"/>
                            <a:ext cx="517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7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6" h="0">
                                  <a:moveTo>
                                    <a:pt x="2767" y="2529"/>
                                  </a:moveTo>
                                  <a:lnTo>
                                    <a:pt x="10913" y="25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5720" y="3240"/>
                            <a:ext cx="144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35">
                                  <a:moveTo>
                                    <a:pt x="10908" y="990"/>
                                  </a:moveTo>
                                  <a:lnTo>
                                    <a:pt x="10908" y="25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48.95pt;width:407.75pt;height:77.75pt" coordorigin="2761,979" coordsize="8155,1555">
                <v:group id="shape_0" style="position:absolute;left:2761;top:979;width:8155;height:2">
                  <v:shape id="shape_0" coordorigin="2767,985" coordsize="8146,0" path="m2767,985l10913,985e" stroked="t" o:allowincell="f" style="position:absolute;left:2761;top:979;width:815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66;top:984;width:2;height:1543">
                  <v:shape id="shape_0" coordorigin="2772,990" coordsize="0,1535" path="m2772,990l2772,2525e" stroked="t" o:allowincell="f" style="position:absolute;left:2766;top:984;width:1;height:154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61;top:2532;width:8155;height:2">
                  <v:shape id="shape_0" coordorigin="2767,2529" coordsize="8146,0" path="m2767,2529l10913,2529e" stroked="t" o:allowincell="f" style="position:absolute;left:2761;top:2532;width:815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984;width:2;height:1543">
                  <v:shape id="shape_0" coordorigin="10908,990" coordsize="0,1535" path="m10908,990l10908,2525e" stroked="t" o:allowincell="f" style="position:absolute;left:10912;top:984;width:1;height:154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</w:rPr>
        <w:t>b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ond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,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hat is not a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h (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, Nitrog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 o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r p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al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is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p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900" w:leader="none"/>
        </w:tabs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z w:val="18"/>
          <w:szCs w:val="18"/>
        </w:rPr>
        <w:t>PT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8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84"/>
          <w:sz w:val="18"/>
          <w:szCs w:val="18"/>
        </w:rPr>
        <w:t xml:space="preserve">VAL  </w:t>
      </w:r>
      <w:r>
        <w:rPr>
          <w:rFonts w:eastAsia="Times New Roman" w:cs="Times New Roman" w:ascii="Times New Roman" w:hAnsi="Times New Roman"/>
          <w:spacing w:val="2"/>
          <w:w w:val="8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N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>BCM</w:t>
      </w:r>
      <w:r>
        <w:rPr>
          <w:rFonts w:eastAsia="Times New Roman" w:cs="Times New Roman" w:ascii="Times New Roman" w:hAnsi="Times New Roman"/>
          <w:spacing w:val="1"/>
          <w:w w:val="8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mov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ri</w:t>
      </w:r>
      <w:r>
        <w:rPr>
          <w:rFonts w:eastAsia="Times New Roman" w:cs="Times New Roman" w:ascii="Times New Roman" w:hAnsi="Times New Roman"/>
          <w:spacing w:val="1"/>
          <w:w w:val="137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50"/>
          <w:w w:val="1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Pri</w:t>
      </w:r>
      <w:r>
        <w:rPr>
          <w:rFonts w:eastAsia="Times New Roman" w:cs="Times New Roman" w:ascii="Times New Roman" w:hAnsi="Times New Roman"/>
          <w:spacing w:val="2"/>
          <w:w w:val="15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36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45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0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xt</w:t>
      </w:r>
    </w:p>
    <w:p>
      <w:pPr>
        <w:pStyle w:val="Normal"/>
        <w:spacing w:lineRule="auto" w:line="240" w:before="9" w:after="0"/>
        <w:ind w:left="15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ni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</w:p>
    <w:p>
      <w:pPr>
        <w:pStyle w:val="Normal"/>
        <w:spacing w:lineRule="auto" w:line="240" w:before="9" w:after="0"/>
        <w:ind w:left="15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6"/>
          <w:sz w:val="18"/>
          <w:szCs w:val="18"/>
        </w:rPr>
        <w:t>dos</w:t>
      </w:r>
      <w:r>
        <w:rPr>
          <w:rFonts w:eastAsia="Times New Roman" w:cs="Times New Roman" w:ascii="Times New Roman" w:hAnsi="Times New Roman"/>
          <w:spacing w:val="1"/>
          <w:w w:val="12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26"/>
          <w:sz w:val="18"/>
          <w:szCs w:val="18"/>
        </w:rPr>
        <w:t xml:space="preserve">ge </w:t>
      </w:r>
      <w:r>
        <w:rPr>
          <w:rFonts w:eastAsia="Times New Roman" w:cs="Times New Roman" w:ascii="Times New Roman" w:hAnsi="Times New Roman"/>
          <w:spacing w:val="14"/>
          <w:w w:val="1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6"/>
          <w:sz w:val="18"/>
          <w:szCs w:val="18"/>
        </w:rPr>
        <w:t>form</w:t>
      </w:r>
      <w:r>
        <w:rPr>
          <w:rFonts w:eastAsia="Times New Roman" w:cs="Times New Roman" w:ascii="Times New Roman" w:hAnsi="Times New Roman"/>
          <w:spacing w:val="42"/>
          <w:w w:val="1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9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27"/>
          <w:w w:val="15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9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2"/>
          <w:w w:val="159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59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54"/>
          <w:w w:val="15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rde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ab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9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79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79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28"/>
          <w:w w:val="17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ot</w:t>
      </w:r>
      <w:r>
        <w:rPr>
          <w:rFonts w:eastAsia="Times New Roman" w:cs="Times New Roman" w:ascii="Times New Roman" w:hAnsi="Times New Roman"/>
          <w:spacing w:val="46"/>
          <w:w w:val="1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ATC</w:t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auto" w:line="249" w:before="7" w:after="0"/>
        <w:ind w:left="1560" w:right="17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Are  </w:t>
      </w:r>
      <w:r>
        <w:rPr>
          <w:rFonts w:eastAsia="Times New Roman"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you  </w:t>
      </w:r>
      <w:r>
        <w:rPr>
          <w:rFonts w:eastAsia="Times New Roman"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3"/>
          <w:sz w:val="18"/>
          <w:szCs w:val="18"/>
        </w:rPr>
        <w:t>su</w:t>
      </w:r>
      <w:r>
        <w:rPr>
          <w:rFonts w:eastAsia="Times New Roman" w:cs="Times New Roman" w:ascii="Times New Roman" w:hAnsi="Times New Roman"/>
          <w:spacing w:val="1"/>
          <w:w w:val="143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6"/>
          <w:w w:val="1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y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u  </w:t>
      </w:r>
      <w:r>
        <w:rPr>
          <w:rFonts w:eastAsia="Times New Roman" w:cs="Times New Roman" w:ascii="Times New Roman" w:hAnsi="Times New Roman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spacing w:val="1"/>
          <w:w w:val="10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n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5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s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5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2"/>
          <w:w w:val="165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65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36"/>
          <w:w w:val="16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43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qu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ing</w:t>
      </w:r>
      <w:r>
        <w:rPr>
          <w:rFonts w:eastAsia="Times New Roman" w:cs="Times New Roman" w:ascii="Times New Roman" w:hAnsi="Times New Roman"/>
          <w:spacing w:val="6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mov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 xml:space="preserve">l?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N//</w:t>
      </w:r>
      <w:r>
        <w:rPr>
          <w:rFonts w:eastAsia="Times New Roman" w:cs="Times New Roman" w:ascii="Times New Roman" w:hAnsi="Times New Roman"/>
          <w:spacing w:val="46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Y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3" w:before="0" w:after="0"/>
        <w:ind w:left="15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YES</w:t>
      </w:r>
    </w:p>
    <w:p>
      <w:pPr>
        <w:pStyle w:val="Normal"/>
        <w:spacing w:lineRule="exact" w:line="180"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9" w:after="0"/>
        <w:ind w:left="840" w:right="14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 A post-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en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ch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i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z w:val="24"/>
          <w:szCs w:val="24"/>
        </w:rPr>
        <w:t>ect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w “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lu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1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ll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do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he word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ch”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v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30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 A post-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de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en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ch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i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z w:val="24"/>
          <w:szCs w:val="24"/>
        </w:rPr>
        <w:t>ect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e outp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l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where the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d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word “patch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the “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</w:p>
    <w:p>
      <w:pPr>
        <w:pStyle w:val="Normal"/>
        <w:spacing w:lineRule="auto" w:line="273" w:before="2" w:after="0"/>
        <w:ind w:left="840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wa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1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st-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outine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pu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repor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s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ress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SJU MG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SJI</w:t>
      </w:r>
    </w:p>
    <w:p>
      <w:pPr>
        <w:pStyle w:val="Normal"/>
        <w:spacing w:lineRule="auto" w:line="240" w:before="2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GR keys. The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, 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below: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: PHAR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sz w:val="24"/>
          <w:szCs w:val="24"/>
        </w:rPr>
        <w:t>LE ITEM M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560" w:right="1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Descr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have the Dos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ch and the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in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was upd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a v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 by Patch PSS*1*191.</w:t>
      </w:r>
    </w:p>
    <w:p>
      <w:pPr>
        <w:pStyle w:val="Normal"/>
        <w:spacing w:lineRule="auto" w:line="240" w:before="76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97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OR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ITE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ME –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AG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9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ACTI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861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6035</wp:posOffset>
                </wp:positionH>
                <wp:positionV relativeFrom="paragraph">
                  <wp:posOffset>252730</wp:posOffset>
                </wp:positionV>
                <wp:extent cx="6138545" cy="2997835"/>
                <wp:effectExtent l="5080" t="3810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8720" cy="2997720"/>
                          <a:chOff x="0" y="0"/>
                          <a:chExt cx="6138720" cy="29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8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38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8" h="0">
                                  <a:moveTo>
                                    <a:pt x="2047" y="404"/>
                                  </a:moveTo>
                                  <a:lnTo>
                                    <a:pt x="11705" y="4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99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9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06">
                                  <a:moveTo>
                                    <a:pt x="2052" y="409"/>
                                  </a:moveTo>
                                  <a:lnTo>
                                    <a:pt x="2052" y="51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5840" y="3240"/>
                            <a:ext cx="1440" cy="299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9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06">
                                  <a:moveTo>
                                    <a:pt x="11700" y="409"/>
                                  </a:moveTo>
                                  <a:lnTo>
                                    <a:pt x="11700" y="51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05pt;margin-top:19.9pt;width:483.35pt;height:236.05pt" coordorigin="2041,398" coordsize="9667,4721">
                <v:group id="shape_0" style="position:absolute;left:2041;top:398;width:9667;height:2">
                  <v:shape id="shape_0" coordorigin="2047,404" coordsize="9658,0" path="m2047,404l11705,404e" stroked="t" o:allowincell="f" style="position:absolute;left:2041;top:398;width:966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046;top:403;width:2;height:4716">
                  <v:shape id="shape_0" coordorigin="2052,409" coordsize="0,4706" path="m2052,409l2052,5115e" stroked="t" o:allowincell="f" style="position:absolute;left:2046;top:403;width:1;height:471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04;top:403;width:2;height:4716">
                  <v:shape id="shape_0" coordorigin="11700,409" coordsize="0,4706" path="m11700,409l11700,5115e" stroked="t" o:allowincell="f" style="position:absolute;left:11704;top:403;width:1;height:471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iii.  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EN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>ME and IEN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5380" w:leader="none"/>
          <w:tab w:val="left" w:pos="8200" w:leader="none"/>
        </w:tabs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31"/>
          <w:sz w:val="18"/>
          <w:szCs w:val="18"/>
        </w:rPr>
        <w:t>Sub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j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AR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 xml:space="preserve">ACY </w:t>
      </w:r>
      <w:r>
        <w:rPr>
          <w:rFonts w:eastAsia="Times New Roman" w:cs="Times New Roman" w:ascii="Times New Roman" w:hAnsi="Times New Roman"/>
          <w:spacing w:val="18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 xml:space="preserve">LE  </w:t>
      </w:r>
      <w:r>
        <w:rPr>
          <w:rFonts w:eastAsia="Times New Roman" w:cs="Times New Roman" w:ascii="Times New Roman" w:hAnsi="Times New Roman"/>
          <w:spacing w:val="32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2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spacing w:val="1"/>
          <w:w w:val="82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82"/>
          <w:sz w:val="18"/>
          <w:szCs w:val="18"/>
        </w:rPr>
        <w:t>AGE</w:t>
      </w:r>
      <w:r>
        <w:rPr>
          <w:rFonts w:eastAsia="Times New Roman" w:cs="Times New Roman" w:ascii="Times New Roman" w:hAnsi="Times New Roman"/>
          <w:spacing w:val="1"/>
          <w:w w:val="82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82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-28"/>
          <w:w w:val="8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[</w:t>
      </w:r>
      <w:r>
        <w:rPr>
          <w:rFonts w:eastAsia="Times New Roman" w:cs="Times New Roman" w:ascii="Times New Roman" w:hAnsi="Times New Roman"/>
          <w:spacing w:val="1"/>
          <w:w w:val="129"/>
          <w:sz w:val="18"/>
          <w:szCs w:val="18"/>
        </w:rPr>
        <w:t>#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143</w:t>
      </w:r>
      <w:r>
        <w:rPr>
          <w:rFonts w:eastAsia="Times New Roman" w:cs="Times New Roman" w:ascii="Times New Roman" w:hAnsi="Times New Roman"/>
          <w:spacing w:val="1"/>
          <w:w w:val="129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02]</w:t>
      </w:r>
      <w:r>
        <w:rPr>
          <w:rFonts w:eastAsia="Times New Roman" w:cs="Times New Roman" w:ascii="Times New Roman" w:hAnsi="Times New Roman"/>
          <w:spacing w:val="55"/>
          <w:w w:val="1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07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/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14/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99"/>
          <w:sz w:val="18"/>
          <w:szCs w:val="18"/>
        </w:rPr>
        <w:t>5@1</w:t>
      </w:r>
      <w:r>
        <w:rPr>
          <w:rFonts w:eastAsia="Times New Roman" w:cs="Times New Roman" w:ascii="Times New Roman" w:hAnsi="Times New Roman"/>
          <w:spacing w:val="1"/>
          <w:w w:val="99"/>
          <w:sz w:val="18"/>
          <w:szCs w:val="18"/>
        </w:rPr>
        <w:t>6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:49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16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l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s</w:t>
      </w:r>
    </w:p>
    <w:p>
      <w:pPr>
        <w:pStyle w:val="Normal"/>
        <w:tabs>
          <w:tab w:val="clear" w:pos="720"/>
          <w:tab w:val="left" w:pos="3860" w:leader="none"/>
          <w:tab w:val="left" w:pos="5820" w:leader="none"/>
        </w:tabs>
        <w:spacing w:lineRule="auto" w:line="240" w:before="9" w:after="0"/>
        <w:ind w:left="84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11"/>
          <w:sz w:val="18"/>
          <w:szCs w:val="18"/>
        </w:rPr>
        <w:t>Fro</w:t>
      </w:r>
      <w:r>
        <w:rPr>
          <w:rFonts w:eastAsia="Times New Roman" w:cs="Times New Roman" w:ascii="Times New Roman" w:hAnsi="Times New Roman"/>
          <w:spacing w:val="1"/>
          <w:w w:val="11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R</w:t>
        <w:tab/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234"/>
          <w:sz w:val="18"/>
          <w:szCs w:val="18"/>
        </w:rPr>
        <w:t>'</w:t>
      </w:r>
      <w:r>
        <w:rPr>
          <w:rFonts w:eastAsia="Times New Roman" w:cs="Times New Roman" w:ascii="Times New Roman" w:hAnsi="Times New Roman"/>
          <w:spacing w:val="1"/>
          <w:w w:val="2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N'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ask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228"/>
          <w:sz w:val="18"/>
          <w:szCs w:val="18"/>
        </w:rPr>
        <w:t>t.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121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2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21"/>
          <w:sz w:val="18"/>
          <w:szCs w:val="18"/>
        </w:rPr>
        <w:t xml:space="preserve">ge </w:t>
      </w:r>
      <w:r>
        <w:rPr>
          <w:rFonts w:eastAsia="Times New Roman" w:cs="Times New Roman" w:ascii="Times New Roman" w:hAnsi="Times New Roman"/>
          <w:spacing w:val="7"/>
          <w:w w:val="1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1"/>
          <w:sz w:val="18"/>
          <w:szCs w:val="18"/>
        </w:rPr>
        <w:t>1</w:t>
      </w:r>
    </w:p>
    <w:p>
      <w:pPr>
        <w:pStyle w:val="Normal"/>
        <w:spacing w:lineRule="auto" w:line="240" w:before="9" w:after="0"/>
        <w:ind w:left="84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-</w:t>
      </w:r>
    </w:p>
    <w:p>
      <w:pPr>
        <w:pStyle w:val="Normal"/>
        <w:spacing w:lineRule="exact" w:line="180"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50" w:before="0" w:after="0"/>
        <w:ind w:left="1560" w:right="238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73"/>
          <w:sz w:val="18"/>
          <w:szCs w:val="18"/>
        </w:rPr>
        <w:t>fol</w:t>
      </w:r>
      <w:r>
        <w:rPr>
          <w:rFonts w:eastAsia="Times New Roman" w:cs="Times New Roman" w:ascii="Times New Roman" w:hAnsi="Times New Roman"/>
          <w:spacing w:val="1"/>
          <w:w w:val="173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w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g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rde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ab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9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1"/>
          <w:w w:val="197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12"/>
          <w:sz w:val="18"/>
          <w:szCs w:val="18"/>
        </w:rPr>
        <w:t>em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6"/>
          <w:sz w:val="18"/>
          <w:szCs w:val="18"/>
        </w:rPr>
        <w:t>ha</w:t>
      </w:r>
      <w:r>
        <w:rPr>
          <w:rFonts w:eastAsia="Times New Roman" w:cs="Times New Roman" w:ascii="Times New Roman" w:hAnsi="Times New Roman"/>
          <w:spacing w:val="1"/>
          <w:w w:val="136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3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17"/>
          <w:w w:val="13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36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6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spacing w:val="10"/>
          <w:w w:val="13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sa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rm  </w:t>
      </w:r>
      <w:r>
        <w:rPr>
          <w:rFonts w:eastAsia="Times New Roman" w:cs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d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3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18"/>
          <w:szCs w:val="18"/>
        </w:rPr>
        <w:t>Pro</w:t>
      </w:r>
      <w:r>
        <w:rPr>
          <w:rFonts w:eastAsia="Times New Roman" w:cs="Times New Roman" w:ascii="Times New Roman" w:hAnsi="Times New Roman"/>
          <w:spacing w:val="1"/>
          <w:w w:val="11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p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40"/>
          <w:w w:val="15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v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40"/>
          <w:w w:val="15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 xml:space="preserve">BCMA </w:t>
      </w:r>
      <w:r>
        <w:rPr>
          <w:rFonts w:eastAsia="Times New Roman" w:cs="Times New Roman" w:ascii="Times New Roman" w:hAnsi="Times New Roman"/>
          <w:spacing w:val="36"/>
          <w:w w:val="8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3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2"/>
          <w:w w:val="16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3"/>
          <w:sz w:val="18"/>
          <w:szCs w:val="18"/>
        </w:rPr>
        <w:t>eld</w:t>
      </w:r>
      <w:r>
        <w:rPr>
          <w:rFonts w:eastAsia="Times New Roman" w:cs="Times New Roman" w:ascii="Times New Roman" w:hAnsi="Times New Roman"/>
          <w:spacing w:val="37"/>
          <w:w w:val="16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as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up</w:t>
      </w:r>
      <w:r>
        <w:rPr>
          <w:rFonts w:eastAsia="Times New Roman" w:cs="Times New Roman" w:ascii="Times New Roman" w:hAnsi="Times New Roman"/>
          <w:spacing w:val="1"/>
          <w:w w:val="140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ated</w:t>
      </w:r>
      <w:r>
        <w:rPr>
          <w:rFonts w:eastAsia="Times New Roman" w:cs="Times New Roman" w:ascii="Times New Roman" w:hAnsi="Times New Roman"/>
          <w:spacing w:val="4"/>
          <w:w w:val="1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 xml:space="preserve">to </w:t>
      </w:r>
      <w:r>
        <w:rPr>
          <w:rFonts w:eastAsia="Times New Roman" w:cs="Times New Roman" w:ascii="Times New Roman" w:hAnsi="Times New Roman"/>
          <w:spacing w:val="3"/>
          <w:w w:val="1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41"/>
          <w:w w:val="1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alue of</w:t>
      </w:r>
      <w:r>
        <w:rPr>
          <w:rFonts w:eastAsia="Times New Roman" w:cs="Times New Roman" w:ascii="Times New Roman" w:hAnsi="Times New Roman"/>
          <w:spacing w:val="43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1 </w:t>
      </w:r>
      <w:r>
        <w:rPr>
          <w:rFonts w:eastAsia="Times New Roman"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by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Pa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52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SS*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*1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</w:t>
      </w:r>
    </w:p>
    <w:p>
      <w:pPr>
        <w:pStyle w:val="Normal"/>
        <w:spacing w:lineRule="exact" w:line="200" w:before="1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637" w:type="dxa"/>
        <w:jc w:val="left"/>
        <w:tblInd w:w="1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517"/>
        <w:gridCol w:w="2925"/>
        <w:gridCol w:w="798"/>
      </w:tblGrid>
      <w:tr>
        <w:trPr>
          <w:trHeight w:val="314" w:hRule="exact"/>
        </w:trPr>
        <w:tc>
          <w:tcPr>
            <w:tcW w:w="3397" w:type="dxa"/>
            <w:tcBorders/>
          </w:tcPr>
          <w:p>
            <w:pPr>
              <w:pStyle w:val="Normal"/>
              <w:spacing w:lineRule="auto" w:line="240" w:before="76" w:after="0"/>
              <w:ind w:left="40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>ORD</w:t>
            </w:r>
            <w:r>
              <w:rPr>
                <w:rFonts w:eastAsia="Times New Roman" w:cs="Times New Roman" w:ascii="Times New Roman" w:hAnsi="Times New Roman"/>
                <w:spacing w:val="1"/>
                <w:w w:val="89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>RAB</w:t>
            </w:r>
            <w:r>
              <w:rPr>
                <w:rFonts w:eastAsia="Times New Roman" w:cs="Times New Roman" w:ascii="Times New Roman" w:hAnsi="Times New Roman"/>
                <w:spacing w:val="1"/>
                <w:w w:val="8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38"/>
                <w:w w:val="89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</w:rPr>
              <w:t>TEM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 w:before="76" w:after="0"/>
              <w:ind w:left="108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</w:rPr>
              <w:t>NAC</w:t>
            </w:r>
            <w:r>
              <w:rPr>
                <w:rFonts w:eastAsia="Times New Roman" w:cs="Times New Roman" w:ascii="Times New Roman" w:hAnsi="Times New Roman"/>
                <w:spacing w:val="1"/>
                <w:w w:val="88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8"/>
                <w:sz w:val="18"/>
                <w:szCs w:val="18"/>
              </w:rPr>
              <w:t>IV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spacing w:lineRule="auto" w:line="240" w:before="76" w:after="0"/>
              <w:ind w:left="108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 </w:t>
            </w:r>
            <w:r>
              <w:rPr>
                <w:rFonts w:eastAsia="Times New Roman" w:cs="Times New Roman" w:ascii="Times New Roman" w:hAnsi="Times New Roman"/>
                <w:spacing w:val="4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RUG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397" w:type="dxa"/>
            <w:tcBorders/>
          </w:tcPr>
          <w:p>
            <w:pPr>
              <w:pStyle w:val="Normal"/>
              <w:spacing w:lineRule="auto" w:line="240" w:before="10" w:after="0"/>
              <w:ind w:left="40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</w:rPr>
              <w:t xml:space="preserve">NAME </w:t>
            </w:r>
            <w:r>
              <w:rPr>
                <w:rFonts w:eastAsia="Times New Roman" w:cs="Times New Roman" w:ascii="Times New Roman" w:hAnsi="Times New Roman"/>
                <w:spacing w:val="36"/>
                <w:w w:val="8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7"/>
                <w:w w:val="18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88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  <w:w w:val="88"/>
                <w:sz w:val="18"/>
                <w:szCs w:val="18"/>
              </w:rPr>
              <w:t>A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</w:rPr>
              <w:t xml:space="preserve">GE </w:t>
            </w:r>
            <w:r>
              <w:rPr>
                <w:rFonts w:eastAsia="Times New Roman" w:cs="Times New Roman" w:ascii="Times New Roman" w:hAnsi="Times New Roman"/>
                <w:spacing w:val="35"/>
                <w:w w:val="8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</w:rPr>
              <w:t>ORM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 w:before="10" w:after="0"/>
              <w:ind w:left="109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83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</w:rPr>
              <w:t>AT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spacing w:lineRule="auto" w:line="240" w:before="10" w:after="0"/>
              <w:ind w:left="109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w w:val="83"/>
                <w:sz w:val="18"/>
                <w:szCs w:val="18"/>
              </w:rPr>
              <w:t>A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</w:rPr>
              <w:t>ME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10" w:after="0"/>
              <w:ind w:left="108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</w:rPr>
              <w:t>EN</w:t>
            </w:r>
          </w:p>
        </w:tc>
      </w:tr>
      <w:tr>
        <w:trPr>
          <w:trHeight w:val="314" w:hRule="exact"/>
        </w:trPr>
        <w:tc>
          <w:tcPr>
            <w:tcW w:w="3397" w:type="dxa"/>
            <w:tcBorders/>
          </w:tcPr>
          <w:p>
            <w:pPr>
              <w:pStyle w:val="Normal"/>
              <w:spacing w:lineRule="auto" w:line="240" w:before="10" w:after="0"/>
              <w:ind w:left="40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 w:before="10" w:after="0"/>
              <w:ind w:left="109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</w:p>
        </w:tc>
        <w:tc>
          <w:tcPr>
            <w:tcW w:w="2925" w:type="dxa"/>
            <w:tcBorders/>
          </w:tcPr>
          <w:p>
            <w:pPr>
              <w:pStyle w:val="Normal"/>
              <w:spacing w:lineRule="auto" w:line="240" w:before="10" w:after="0"/>
              <w:ind w:left="109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10" w:after="0"/>
              <w:ind w:left="108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-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20" w:leader="none"/>
          <w:tab w:val="left" w:pos="6540" w:leader="none"/>
          <w:tab w:val="left" w:pos="9460" w:leader="none"/>
        </w:tabs>
        <w:spacing w:lineRule="auto" w:line="240" w:before="36" w:after="0"/>
        <w:ind w:left="15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0"/>
          <w:sz w:val="18"/>
          <w:szCs w:val="18"/>
        </w:rPr>
        <w:t>FEN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ANYL </w:t>
      </w:r>
      <w:r>
        <w:rPr>
          <w:rFonts w:eastAsia="Times New Roman" w:cs="Times New Roman" w:ascii="Times New Roman" w:hAnsi="Times New Roman"/>
          <w:spacing w:val="35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spacing w:val="28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spacing w:val="-18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ONE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NTA</w:t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 xml:space="preserve">YL  </w:t>
      </w:r>
      <w:r>
        <w:rPr>
          <w:rFonts w:eastAsia="Times New Roman" w:cs="Times New Roman" w:ascii="Times New Roman" w:hAnsi="Times New Roman"/>
          <w:spacing w:val="17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7"/>
          <w:sz w:val="18"/>
          <w:szCs w:val="18"/>
        </w:rPr>
        <w:t>12.</w:t>
      </w:r>
      <w:r>
        <w:rPr>
          <w:rFonts w:eastAsia="Times New Roman" w:cs="Times New Roman" w:ascii="Times New Roman" w:hAnsi="Times New Roman"/>
          <w:spacing w:val="1"/>
          <w:w w:val="137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w w:val="94"/>
          <w:sz w:val="18"/>
          <w:szCs w:val="18"/>
        </w:rPr>
        <w:t>MCG</w:t>
      </w:r>
      <w:r>
        <w:rPr>
          <w:rFonts w:eastAsia="Times New Roman" w:cs="Times New Roman" w:ascii="Times New Roman" w:hAnsi="Times New Roman"/>
          <w:spacing w:val="1"/>
          <w:w w:val="94"/>
          <w:sz w:val="18"/>
          <w:szCs w:val="18"/>
        </w:rPr>
        <w:t>/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H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1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1"/>
          <w:w w:val="91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91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spacing w:val="-37"/>
          <w:w w:val="9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4</w:t>
      </w:r>
    </w:p>
    <w:p>
      <w:pPr>
        <w:pStyle w:val="Normal"/>
        <w:tabs>
          <w:tab w:val="clear" w:pos="720"/>
          <w:tab w:val="left" w:pos="9460" w:leader="none"/>
        </w:tabs>
        <w:spacing w:lineRule="auto" w:line="240" w:before="40" w:after="0"/>
        <w:ind w:left="654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0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NTA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YL </w:t>
      </w:r>
      <w:r>
        <w:rPr>
          <w:rFonts w:eastAsia="Times New Roman" w:cs="Times New Roman" w:ascii="Times New Roman" w:hAnsi="Times New Roman"/>
          <w:spacing w:val="35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5M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z w:val="18"/>
          <w:szCs w:val="18"/>
        </w:rPr>
        <w:t>G/HR</w:t>
      </w:r>
      <w:r>
        <w:rPr>
          <w:rFonts w:eastAsia="Times New Roman"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CH</w:t>
        <w:tab/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9460" w:leader="none"/>
        </w:tabs>
        <w:spacing w:lineRule="auto" w:line="240" w:before="41" w:after="0"/>
        <w:ind w:left="654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0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NTA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YL </w:t>
      </w:r>
      <w:r>
        <w:rPr>
          <w:rFonts w:eastAsia="Times New Roman" w:cs="Times New Roman" w:ascii="Times New Roman" w:hAnsi="Times New Roman"/>
          <w:spacing w:val="35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50M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z w:val="18"/>
          <w:szCs w:val="18"/>
        </w:rPr>
        <w:t>G/HR</w:t>
      </w:r>
      <w:r>
        <w:rPr>
          <w:rFonts w:eastAsia="Times New Roman"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CH</w:t>
        <w:tab/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6</w:t>
      </w:r>
    </w:p>
    <w:p>
      <w:pPr>
        <w:pStyle w:val="Normal"/>
        <w:tabs>
          <w:tab w:val="clear" w:pos="720"/>
          <w:tab w:val="left" w:pos="9460" w:leader="none"/>
        </w:tabs>
        <w:spacing w:lineRule="exact" w:line="203" w:before="41" w:after="0"/>
        <w:ind w:left="654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NTA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 xml:space="preserve">YL </w:t>
      </w:r>
      <w:r>
        <w:rPr>
          <w:rFonts w:eastAsia="Times New Roman" w:cs="Times New Roman" w:ascii="Times New Roman" w:hAnsi="Times New Roman"/>
          <w:spacing w:val="35"/>
          <w:w w:val="9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75M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G/HR</w:t>
      </w:r>
      <w:r>
        <w:rPr>
          <w:rFonts w:eastAsia="Times New Roman" w:cs="Times New Roman" w:ascii="Times New Roman" w:hAnsi="Times New Roman"/>
          <w:spacing w:val="36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TCH</w:t>
        <w:tab/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8</w:t>
      </w:r>
    </w:p>
    <w:tbl>
      <w:tblPr>
        <w:tblW w:w="9649" w:type="dxa"/>
        <w:jc w:val="left"/>
        <w:tblInd w:w="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4"/>
        <w:gridCol w:w="1516"/>
        <w:gridCol w:w="3088"/>
        <w:gridCol w:w="1021"/>
      </w:tblGrid>
      <w:tr>
        <w:trPr>
          <w:trHeight w:val="282" w:hRule="exact"/>
        </w:trPr>
        <w:tc>
          <w:tcPr>
            <w:tcW w:w="40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823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</w:rPr>
              <w:t>FEN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</w:rPr>
              <w:t xml:space="preserve">ANYL </w:t>
            </w:r>
            <w:r>
              <w:rPr>
                <w:rFonts w:eastAsia="Times New Roman" w:cs="Times New Roman" w:ascii="Times New Roman" w:hAnsi="Times New Roman"/>
                <w:spacing w:val="35"/>
                <w:w w:val="9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w w:val="74"/>
                <w:sz w:val="18"/>
                <w:szCs w:val="18"/>
              </w:rPr>
              <w:t>M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91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</w:rPr>
              <w:t xml:space="preserve">ATCH </w:t>
            </w:r>
            <w:r>
              <w:rPr>
                <w:rFonts w:eastAsia="Times New Roman" w:cs="Times New Roman" w:ascii="Times New Roman" w:hAnsi="Times New Roman"/>
                <w:spacing w:val="30"/>
                <w:w w:val="9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8"/>
                <w:w w:val="18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</w:rPr>
              <w:t>PAT</w:t>
            </w:r>
            <w:r>
              <w:rPr>
                <w:rFonts w:eastAsia="Times New Roman" w:cs="Times New Roman" w:ascii="Times New Roman" w:hAnsi="Times New Roman"/>
                <w:spacing w:val="1"/>
                <w:w w:val="94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</w:rPr>
              <w:t>H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45" w:after="0"/>
              <w:ind w:left="270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2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w w:val="154"/>
                <w:sz w:val="18"/>
                <w:szCs w:val="18"/>
              </w:rPr>
              <w:t>/29</w:t>
            </w:r>
            <w:r>
              <w:rPr>
                <w:rFonts w:eastAsia="Times New Roman" w:cs="Times New Roman" w:ascii="Times New Roman" w:hAnsi="Times New Roman"/>
                <w:spacing w:val="1"/>
                <w:w w:val="154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w w:val="120"/>
                <w:sz w:val="18"/>
                <w:szCs w:val="18"/>
              </w:rPr>
              <w:t>2015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lineRule="auto" w:line="240" w:before="45" w:after="0"/>
              <w:ind w:left="27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</w:rPr>
              <w:t>NTA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</w:rPr>
              <w:t xml:space="preserve">YL </w:t>
            </w:r>
            <w:r>
              <w:rPr>
                <w:rFonts w:eastAsia="Times New Roman" w:cs="Times New Roman" w:ascii="Times New Roman" w:hAnsi="Times New Roman"/>
                <w:spacing w:val="35"/>
                <w:w w:val="9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5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G/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TC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108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2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w w:val="120"/>
                <w:sz w:val="18"/>
                <w:szCs w:val="18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w w:val="120"/>
                <w:sz w:val="18"/>
                <w:szCs w:val="18"/>
              </w:rPr>
              <w:t>5</w:t>
            </w:r>
          </w:p>
        </w:tc>
      </w:tr>
      <w:tr>
        <w:trPr>
          <w:trHeight w:val="386" w:hRule="exac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ind w:left="823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ST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80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8"/>
                <w:w w:val="18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T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H,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CC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ind w:left="27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83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</w:rPr>
              <w:t>ONE</w:t>
            </w:r>
          </w:p>
        </w:tc>
        <w:tc>
          <w:tcPr>
            <w:tcW w:w="3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ind w:left="27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TO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NE</w:t>
            </w:r>
            <w:r>
              <w:rPr>
                <w:rFonts w:eastAsia="Times New Roman" w:cs="Times New Roman" w:ascii="Times New Roman" w:hAnsi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MG</w:t>
            </w:r>
            <w:r>
              <w:rPr>
                <w:rFonts w:eastAsia="Times New Roman"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w w:val="94"/>
                <w:sz w:val="18"/>
                <w:szCs w:val="18"/>
              </w:rPr>
              <w:t>A</w:t>
            </w:r>
            <w:r>
              <w:rPr>
                <w:rFonts w:eastAsia="Times New Roman" w:cs="Times New Roman" w:ascii="Times New Roman" w:hAnsi="Times New Roman"/>
                <w:w w:val="107"/>
                <w:sz w:val="18"/>
                <w:szCs w:val="18"/>
              </w:rPr>
              <w:t>TCH</w:t>
            </w:r>
            <w:r>
              <w:rPr>
                <w:rFonts w:eastAsia="Times New Roman" w:cs="Times New Roman" w:ascii="Times New Roman" w:hAnsi="Times New Roman"/>
                <w:spacing w:val="1"/>
                <w:w w:val="107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</w:rPr>
              <w:t>B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ind w:left="108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2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w w:val="120"/>
                <w:sz w:val="18"/>
                <w:szCs w:val="18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w w:val="120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exact" w:line="140" w:before="8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1.2</w:t>
        <w:tab/>
        <w:t>Inpatient Medic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 Requirements</w:t>
      </w:r>
    </w:p>
    <w:p>
      <w:pPr>
        <w:pStyle w:val="Normal"/>
        <w:spacing w:lineRule="exact" w:line="110" w:before="1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1141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58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 pha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y syst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, I want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i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 to 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rans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 patche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that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des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ted a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irin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al, base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order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rovider.</w:t>
      </w:r>
    </w:p>
    <w:p>
      <w:pPr>
        <w:pStyle w:val="Normal"/>
        <w:spacing w:lineRule="exact" w:line="170"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 w:before="0" w:after="0"/>
        <w:ind w:left="840" w:right="132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1.  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t for R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val in B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ull or 0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#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the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wh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h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.</w:t>
      </w:r>
    </w:p>
    <w:p>
      <w:pPr>
        <w:pStyle w:val="Normal"/>
        <w:spacing w:lineRule="auto" w:line="240" w:before="7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all NOT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en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 w:before="0" w:after="0"/>
        <w:ind w:left="840" w:right="11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2.  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t for R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val in B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#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.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OT 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 the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wh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shing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.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320" w:right="4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all NOT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en.</w:t>
      </w:r>
    </w:p>
    <w:p>
      <w:pPr>
        <w:pStyle w:val="Normal"/>
        <w:spacing w:lineRule="auto" w:line="271" w:before="58" w:after="0"/>
        <w:ind w:left="840" w:right="12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3.  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t for R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val in B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#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.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he sc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e typ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tinuous</w:t>
      </w:r>
      <w:r>
        <w:rPr>
          <w:rFonts w:eastAsia="Times New Roman" w:cs="Times New Roman" w:ascii="Times New Roman" w:hAnsi="Times New Roman"/>
          <w:sz w:val="24"/>
          <w:szCs w:val="24"/>
        </w:rPr>
        <w:t>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try of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hall NOT b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ckup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wo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, which appl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st sub-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below:</w:t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1560" w:right="25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s be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, 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ist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ration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, based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in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d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ecord Sy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CPRS)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467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ish (FN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any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ve bee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ied to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,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lay (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nd edi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)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746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r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z w:val="24"/>
          <w:szCs w:val="24"/>
        </w:rPr>
        <w:t>is NOT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e.,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inishe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out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rat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 of Administ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78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67635</wp:posOffset>
                </wp:positionH>
                <wp:positionV relativeFrom="paragraph">
                  <wp:posOffset>605790</wp:posOffset>
                </wp:positionV>
                <wp:extent cx="4264025" cy="770255"/>
                <wp:effectExtent l="4445" t="381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770400"/>
                          <a:chOff x="0" y="0"/>
                          <a:chExt cx="426420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960"/>
                                  </a:moveTo>
                                  <a:lnTo>
                                    <a:pt x="10913" y="9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4212" y="964"/>
                                  </a:moveTo>
                                  <a:lnTo>
                                    <a:pt x="4212" y="21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896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2162"/>
                                  </a:moveTo>
                                  <a:lnTo>
                                    <a:pt x="10913" y="21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2520"/>
                            <a:ext cx="144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10908" y="964"/>
                                  </a:moveTo>
                                  <a:lnTo>
                                    <a:pt x="10908" y="21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47.7pt;width:335.75pt;height:60.65pt" coordorigin="4201,954" coordsize="6715,1213">
                <v:group id="shape_0" style="position:absolute;left:4201;top:954;width:6715;height:2">
                  <v:shape id="shape_0" coordorigin="4207,960" coordsize="6706,0" path="m4207,960l10913,960e" stroked="t" o:allowincell="f" style="position:absolute;left:4201;top:954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958;width:2;height:1201">
                  <v:shape id="shape_0" coordorigin="4212,964" coordsize="0,1193" path="m4212,964l4212,2157e" stroked="t" o:allowincell="f" style="position:absolute;left:4206;top:958;width:1;height:120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2165;width:6715;height:2">
                  <v:shape id="shape_0" coordorigin="4207,2162" coordsize="6706,0" path="m4207,2162l10913,2162e" stroked="t" o:allowincell="f" style="position:absolute;left:4201;top:2165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958;width:2;height:1201">
                  <v:shape id="shape_0" coordorigin="10908,964" coordsize="0,1193" path="m10908,964l10908,2157e" stroked="t" o:allowincell="f" style="position:absolute;left:10912;top:958;width:1;height:120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us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sse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o bypa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without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valu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88" w:before="18" w:after="0"/>
        <w:ind w:left="3000" w:right="46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You </w:t>
      </w:r>
      <w:r>
        <w:rPr>
          <w:rFonts w:eastAsia="Times New Roman"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have</w:t>
      </w:r>
      <w:r>
        <w:rPr>
          <w:rFonts w:eastAsia="Times New Roman" w:cs="Times New Roman" w:ascii="Times New Roman" w:hAnsi="Times New Roman"/>
          <w:spacing w:val="52"/>
          <w:w w:val="1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ter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47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ura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nis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40"/>
          <w:w w:val="15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pacing w:val="56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206"/>
          <w:sz w:val="18"/>
          <w:szCs w:val="18"/>
        </w:rPr>
        <w:t>r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he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efo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4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1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 xml:space="preserve">CMA  </w:t>
      </w:r>
      <w:r>
        <w:rPr>
          <w:rFonts w:eastAsia="Times New Roman" w:cs="Times New Roman" w:ascii="Times New Roman" w:hAnsi="Times New Roman"/>
          <w:spacing w:val="2"/>
          <w:w w:val="8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ser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ot</w:t>
      </w:r>
      <w:r>
        <w:rPr>
          <w:rFonts w:eastAsia="Times New Roman" w:cs="Times New Roman" w:ascii="Times New Roman" w:hAnsi="Times New Roman"/>
          <w:spacing w:val="46"/>
          <w:w w:val="1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 pro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pted</w:t>
      </w:r>
      <w:r>
        <w:rPr>
          <w:rFonts w:eastAsia="Times New Roman" w:cs="Times New Roman" w:ascii="Times New Roman" w:hAnsi="Times New Roman"/>
          <w:spacing w:val="-19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to </w:t>
      </w:r>
      <w:r>
        <w:rPr>
          <w:rFonts w:eastAsia="Times New Roman" w:cs="Times New Roman" w:ascii="Times New Roman" w:hAnsi="Times New Roman"/>
          <w:spacing w:val="14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ve</w:t>
      </w:r>
      <w:r>
        <w:rPr>
          <w:rFonts w:eastAsia="Times New Roman" w:cs="Times New Roman" w:ascii="Times New Roman" w:hAnsi="Times New Roman"/>
          <w:spacing w:val="-31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the </w:t>
      </w:r>
      <w:r>
        <w:rPr>
          <w:rFonts w:eastAsia="Times New Roman" w:cs="Times New Roman" w:ascii="Times New Roman" w:hAnsi="Times New Roman"/>
          <w:spacing w:val="14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n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h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next</w:t>
      </w:r>
      <w:r>
        <w:rPr>
          <w:rFonts w:eastAsia="Times New Roman" w:cs="Times New Roman" w:ascii="Times New Roman" w:hAnsi="Times New Roman"/>
          <w:spacing w:val="46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in</w:t>
      </w:r>
    </w:p>
    <w:p>
      <w:pPr>
        <w:pStyle w:val="Normal"/>
        <w:spacing w:lineRule="exact" w:line="203" w:before="1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14"/>
          <w:position w:val="-1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position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240"/>
          <w:position w:val="-1"/>
          <w:sz w:val="18"/>
          <w:szCs w:val="18"/>
        </w:rPr>
        <w:t>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9" w:after="0"/>
        <w:ind w:left="3000" w:right="1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sz w:val="24"/>
          <w:szCs w:val="24"/>
        </w:rPr>
        <w:t>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abov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tea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ee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280" w:right="746" w:hanging="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t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pla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ne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(No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ff</w:t>
      </w:r>
      <w:r>
        <w:rPr>
          <w:rFonts w:eastAsia="Times New Roman" w:cs="Times New Roman" w:ascii="Times New Roman" w:hAnsi="Times New Roman"/>
          <w:sz w:val="24"/>
          <w:szCs w:val="24"/>
        </w:rPr>
        <w:t>erent t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“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78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sing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 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</w:p>
    <w:p>
      <w:pPr>
        <w:pStyle w:val="Normal"/>
        <w:spacing w:lineRule="auto" w:line="240" w:before="41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667635</wp:posOffset>
                </wp:positionH>
                <wp:positionV relativeFrom="paragraph">
                  <wp:posOffset>355600</wp:posOffset>
                </wp:positionV>
                <wp:extent cx="4264025" cy="1246505"/>
                <wp:effectExtent l="4445" t="381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1246680"/>
                          <a:chOff x="0" y="0"/>
                          <a:chExt cx="4264200" cy="12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566"/>
                                  </a:moveTo>
                                  <a:lnTo>
                                    <a:pt x="10913" y="5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2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3">
                                  <a:moveTo>
                                    <a:pt x="4212" y="571"/>
                                  </a:moveTo>
                                  <a:lnTo>
                                    <a:pt x="4212" y="25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4524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2519"/>
                                  </a:moveTo>
                                  <a:lnTo>
                                    <a:pt x="10913" y="251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12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43">
                                  <a:moveTo>
                                    <a:pt x="10908" y="571"/>
                                  </a:moveTo>
                                  <a:lnTo>
                                    <a:pt x="10908" y="25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28pt;width:335.75pt;height:98.15pt" coordorigin="4201,560" coordsize="6715,1963">
                <v:group id="shape_0" style="position:absolute;left:4201;top:560;width:6715;height:2">
                  <v:shape id="shape_0" coordorigin="4207,566" coordsize="6706,0" path="m4207,566l10913,566e" stroked="t" o:allowincell="f" style="position:absolute;left:4201;top:560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565;width:2;height:1950">
                  <v:shape id="shape_0" coordorigin="4212,571" coordsize="0,1943" path="m4212,571l4212,2514e" stroked="t" o:allowincell="f" style="position:absolute;left:4206;top:565;width:1;height:194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2521;width:6715;height:2">
                  <v:shape id="shape_0" coordorigin="4207,2519" coordsize="6706,0" path="m4207,2519l10913,2519e" stroked="t" o:allowincell="f" style="position:absolute;left:4201;top:2521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565;width:2;height:1950">
                  <v:shape id="shape_0" coordorigin="10908,571" coordsize="0,1943" path="m10908,571l10908,2514e" stroked="t" o:allowincell="f" style="position:absolute;left:10912;top:565;width:1;height:194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 w:before="0" w:after="0"/>
        <w:ind w:left="3000" w:right="35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12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8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5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34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ime</w:t>
      </w:r>
      <w:r>
        <w:rPr>
          <w:rFonts w:eastAsia="Times New Roman" w:cs="Times New Roman" w:ascii="Times New Roman" w:hAnsi="Times New Roman"/>
          <w:spacing w:val="-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 xml:space="preserve">on </w:t>
      </w:r>
      <w:r>
        <w:rPr>
          <w:rFonts w:eastAsia="Times New Roman" w:cs="Times New Roman" w:ascii="Times New Roman" w:hAnsi="Times New Roman"/>
          <w:spacing w:val="4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ins</w:t>
      </w:r>
      <w:r>
        <w:rPr>
          <w:rFonts w:eastAsia="Times New Roman" w:cs="Times New Roman" w:ascii="Times New Roman" w:hAnsi="Times New Roman"/>
          <w:spacing w:val="46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3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ent </w:t>
      </w:r>
      <w:r>
        <w:rPr>
          <w:rFonts w:eastAsia="Times New Roman" w:cs="Times New Roman" w:ascii="Times New Roman" w:hAnsi="Times New Roman"/>
          <w:spacing w:val="11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ore</w:t>
      </w:r>
      <w:r>
        <w:rPr>
          <w:rFonts w:eastAsia="Times New Roman" w:cs="Times New Roman" w:ascii="Times New Roman" w:hAnsi="Times New Roman"/>
          <w:spacing w:val="15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va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If</w:t>
      </w:r>
      <w:r>
        <w:rPr>
          <w:rFonts w:eastAsia="Times New Roman" w:cs="Times New Roman" w:ascii="Times New Roman" w:hAnsi="Times New Roman"/>
          <w:spacing w:val="27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pacing w:val="56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qu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res </w:t>
      </w:r>
      <w:r>
        <w:rPr>
          <w:rFonts w:eastAsia="Times New Roman" w:cs="Times New Roman" w:ascii="Times New Roman" w:hAnsi="Times New Roman"/>
          <w:spacing w:val="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6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g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free</w:t>
      </w:r>
      <w:r>
        <w:rPr>
          <w:rFonts w:eastAsia="Times New Roman" w:cs="Times New Roman" w:ascii="Times New Roman" w:hAnsi="Times New Roman"/>
          <w:spacing w:val="50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30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p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or </w:t>
      </w:r>
      <w:r>
        <w:rPr>
          <w:rFonts w:eastAsia="Times New Roman" w:cs="Times New Roman" w:ascii="Times New Roman" w:hAnsi="Times New Roman"/>
          <w:spacing w:val="1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 xml:space="preserve">h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next</w:t>
      </w:r>
      <w:r>
        <w:rPr>
          <w:rFonts w:eastAsia="Times New Roman" w:cs="Times New Roman" w:ascii="Times New Roman" w:hAnsi="Times New Roman"/>
          <w:spacing w:val="46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 xml:space="preserve">nter </w:t>
      </w:r>
      <w:r>
        <w:rPr>
          <w:rFonts w:eastAsia="Times New Roman" w:cs="Times New Roman" w:ascii="Times New Roman" w:hAnsi="Times New Roman"/>
          <w:spacing w:val="9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8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r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tra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ion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he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7" w:before="0" w:after="0"/>
        <w:ind w:left="3000" w:right="2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80"/>
          <w:sz w:val="18"/>
          <w:szCs w:val="18"/>
        </w:rPr>
        <w:t>If</w:t>
      </w:r>
      <w:r>
        <w:rPr>
          <w:rFonts w:eastAsia="Times New Roman" w:cs="Times New Roman" w:ascii="Times New Roman" w:hAnsi="Times New Roman"/>
          <w:spacing w:val="27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er</w:t>
      </w:r>
      <w:r>
        <w:rPr>
          <w:rFonts w:eastAsia="Times New Roman" w:cs="Times New Roman" w:ascii="Times New Roman" w:hAnsi="Times New Roman"/>
          <w:spacing w:val="56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es</w:t>
      </w:r>
      <w:r>
        <w:rPr>
          <w:rFonts w:eastAsia="Times New Roman" w:cs="Times New Roman" w:ascii="Times New Roman" w:hAnsi="Times New Roman"/>
          <w:spacing w:val="19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not</w:t>
      </w:r>
      <w:r>
        <w:rPr>
          <w:rFonts w:eastAsia="Times New Roman" w:cs="Times New Roman" w:ascii="Times New Roman" w:hAnsi="Times New Roman"/>
          <w:spacing w:val="51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 xml:space="preserve">uire </w:t>
      </w:r>
      <w:r>
        <w:rPr>
          <w:rFonts w:eastAsia="Times New Roman" w:cs="Times New Roman" w:ascii="Times New Roman" w:hAnsi="Times New Roman"/>
          <w:spacing w:val="3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43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8"/>
          <w:szCs w:val="18"/>
        </w:rPr>
        <w:t>dru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fr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w w:val="197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9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ri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54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5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xt</w:t>
      </w:r>
      <w:r>
        <w:rPr>
          <w:rFonts w:eastAsia="Times New Roman" w:cs="Times New Roman" w:ascii="Times New Roman" w:hAnsi="Times New Roman"/>
          <w:spacing w:val="21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91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1"/>
          <w:w w:val="19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n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2"/>
          <w:w w:val="16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40"/>
          <w:w w:val="16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2"/>
          <w:w w:val="16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eld</w:t>
      </w:r>
      <w:r>
        <w:rPr>
          <w:rFonts w:eastAsia="Times New Roman" w:cs="Times New Roman" w:ascii="Times New Roman" w:hAnsi="Times New Roman"/>
          <w:spacing w:val="33"/>
          <w:w w:val="16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18"/>
          <w:szCs w:val="18"/>
        </w:rPr>
        <w:t>sh</w:t>
      </w:r>
      <w:r>
        <w:rPr>
          <w:rFonts w:eastAsia="Times New Roman" w:cs="Times New Roman" w:ascii="Times New Roman" w:hAnsi="Times New Roman"/>
          <w:spacing w:val="1"/>
          <w:w w:val="13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uld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51"/>
          <w:w w:val="1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80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eft</w:t>
      </w:r>
      <w:r>
        <w:rPr>
          <w:rFonts w:eastAsia="Times New Roman" w:cs="Times New Roman" w:ascii="Times New Roman" w:hAnsi="Times New Roman"/>
          <w:spacing w:val="28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l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nk.</w:t>
      </w:r>
    </w:p>
    <w:p>
      <w:pPr>
        <w:pStyle w:val="Normal"/>
        <w:spacing w:lineRule="exact" w:line="280" w:before="1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9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dou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</w:p>
    <w:p>
      <w:pPr>
        <w:pStyle w:val="Normal"/>
        <w:spacing w:lineRule="auto" w:line="240" w:before="42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667635</wp:posOffset>
                </wp:positionH>
                <wp:positionV relativeFrom="paragraph">
                  <wp:posOffset>355600</wp:posOffset>
                </wp:positionV>
                <wp:extent cx="4264025" cy="2479675"/>
                <wp:effectExtent l="4445" t="381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2479680"/>
                          <a:chOff x="0" y="0"/>
                          <a:chExt cx="4264200" cy="247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566"/>
                                  </a:moveTo>
                                  <a:lnTo>
                                    <a:pt x="10913" y="5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47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84">
                                  <a:moveTo>
                                    <a:pt x="4212" y="571"/>
                                  </a:moveTo>
                                  <a:lnTo>
                                    <a:pt x="4212" y="44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824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4460"/>
                                  </a:moveTo>
                                  <a:lnTo>
                                    <a:pt x="10913" y="44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247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84">
                                  <a:moveTo>
                                    <a:pt x="10908" y="571"/>
                                  </a:moveTo>
                                  <a:lnTo>
                                    <a:pt x="10908" y="44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28pt;width:335.75pt;height:195.25pt" coordorigin="4201,560" coordsize="6715,3905">
                <v:group id="shape_0" style="position:absolute;left:4201;top:560;width:6715;height:2">
                  <v:shape id="shape_0" coordorigin="4207,566" coordsize="6706,0" path="m4207,566l10913,566e" stroked="t" o:allowincell="f" style="position:absolute;left:4201;top:560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565;width:2;height:3892">
                  <v:shape id="shape_0" coordorigin="4212,571" coordsize="0,3884" path="m4212,571l4212,4455e" stroked="t" o:allowincell="f" style="position:absolute;left:4206;top:565;width:1;height:389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4463;width:6715;height:2">
                  <v:shape id="shape_0" coordorigin="4207,4460" coordsize="6706,0" path="m4207,4460l10913,4460e" stroked="t" o:allowincell="f" style="position:absolute;left:4201;top:4463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565;width:2;height:3892">
                  <v:shape id="shape_0" coordorigin="10908,571" coordsize="0,3884" path="m10908,571l10908,4455e" stroked="t" o:allowincell="f" style="position:absolute;left:10912;top:565;width:1;height:389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4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 w:before="0" w:after="0"/>
        <w:ind w:left="3000" w:right="35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12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8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5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34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ime</w:t>
      </w:r>
      <w:r>
        <w:rPr>
          <w:rFonts w:eastAsia="Times New Roman" w:cs="Times New Roman" w:ascii="Times New Roman" w:hAnsi="Times New Roman"/>
          <w:spacing w:val="-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 xml:space="preserve">on </w:t>
      </w:r>
      <w:r>
        <w:rPr>
          <w:rFonts w:eastAsia="Times New Roman" w:cs="Times New Roman" w:ascii="Times New Roman" w:hAnsi="Times New Roman"/>
          <w:spacing w:val="4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ins</w:t>
      </w:r>
      <w:r>
        <w:rPr>
          <w:rFonts w:eastAsia="Times New Roman" w:cs="Times New Roman" w:ascii="Times New Roman" w:hAnsi="Times New Roman"/>
          <w:spacing w:val="46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3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ent </w:t>
      </w:r>
      <w:r>
        <w:rPr>
          <w:rFonts w:eastAsia="Times New Roman" w:cs="Times New Roman" w:ascii="Times New Roman" w:hAnsi="Times New Roman"/>
          <w:spacing w:val="11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ore</w:t>
      </w:r>
      <w:r>
        <w:rPr>
          <w:rFonts w:eastAsia="Times New Roman" w:cs="Times New Roman" w:ascii="Times New Roman" w:hAnsi="Times New Roman"/>
          <w:spacing w:val="15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va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If</w:t>
      </w:r>
      <w:r>
        <w:rPr>
          <w:rFonts w:eastAsia="Times New Roman" w:cs="Times New Roman" w:ascii="Times New Roman" w:hAnsi="Times New Roman"/>
          <w:spacing w:val="27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pacing w:val="56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qu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res </w:t>
      </w:r>
      <w:r>
        <w:rPr>
          <w:rFonts w:eastAsia="Times New Roman" w:cs="Times New Roman" w:ascii="Times New Roman" w:hAnsi="Times New Roman"/>
          <w:spacing w:val="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6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g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free</w:t>
      </w:r>
      <w:r>
        <w:rPr>
          <w:rFonts w:eastAsia="Times New Roman" w:cs="Times New Roman" w:ascii="Times New Roman" w:hAnsi="Times New Roman"/>
          <w:spacing w:val="50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30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p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or </w:t>
      </w:r>
      <w:r>
        <w:rPr>
          <w:rFonts w:eastAsia="Times New Roman" w:cs="Times New Roman" w:ascii="Times New Roman" w:hAnsi="Times New Roman"/>
          <w:spacing w:val="1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 xml:space="preserve">h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next</w:t>
      </w:r>
      <w:r>
        <w:rPr>
          <w:rFonts w:eastAsia="Times New Roman" w:cs="Times New Roman" w:ascii="Times New Roman" w:hAnsi="Times New Roman"/>
          <w:spacing w:val="46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 xml:space="preserve">nter </w:t>
      </w:r>
      <w:r>
        <w:rPr>
          <w:rFonts w:eastAsia="Times New Roman" w:cs="Times New Roman" w:ascii="Times New Roman" w:hAnsi="Times New Roman"/>
          <w:spacing w:val="9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8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r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tra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ion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he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7" w:before="0" w:after="0"/>
        <w:ind w:left="3000" w:right="2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80"/>
          <w:sz w:val="18"/>
          <w:szCs w:val="18"/>
        </w:rPr>
        <w:t>If</w:t>
      </w:r>
      <w:r>
        <w:rPr>
          <w:rFonts w:eastAsia="Times New Roman" w:cs="Times New Roman" w:ascii="Times New Roman" w:hAnsi="Times New Roman"/>
          <w:spacing w:val="27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er</w:t>
      </w:r>
      <w:r>
        <w:rPr>
          <w:rFonts w:eastAsia="Times New Roman" w:cs="Times New Roman" w:ascii="Times New Roman" w:hAnsi="Times New Roman"/>
          <w:spacing w:val="56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es</w:t>
      </w:r>
      <w:r>
        <w:rPr>
          <w:rFonts w:eastAsia="Times New Roman" w:cs="Times New Roman" w:ascii="Times New Roman" w:hAnsi="Times New Roman"/>
          <w:spacing w:val="19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not</w:t>
      </w:r>
      <w:r>
        <w:rPr>
          <w:rFonts w:eastAsia="Times New Roman" w:cs="Times New Roman" w:ascii="Times New Roman" w:hAnsi="Times New Roman"/>
          <w:spacing w:val="51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 xml:space="preserve">uire </w:t>
      </w:r>
      <w:r>
        <w:rPr>
          <w:rFonts w:eastAsia="Times New Roman" w:cs="Times New Roman" w:ascii="Times New Roman" w:hAnsi="Times New Roman"/>
          <w:spacing w:val="3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43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8"/>
          <w:szCs w:val="18"/>
        </w:rPr>
        <w:t>dru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fr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spacing w:val="1"/>
          <w:w w:val="14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od</w:t>
      </w:r>
      <w:r>
        <w:rPr>
          <w:rFonts w:eastAsia="Times New Roman" w:cs="Times New Roman" w:ascii="Times New Roman" w:hAnsi="Times New Roman"/>
          <w:spacing w:val="48"/>
          <w:w w:val="1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ri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47"/>
          <w:w w:val="15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5"/>
          <w:w w:val="15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91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1"/>
          <w:w w:val="19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n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2"/>
          <w:w w:val="16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40"/>
          <w:w w:val="16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2"/>
          <w:w w:val="16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eld</w:t>
      </w:r>
      <w:r>
        <w:rPr>
          <w:rFonts w:eastAsia="Times New Roman" w:cs="Times New Roman" w:ascii="Times New Roman" w:hAnsi="Times New Roman"/>
          <w:spacing w:val="33"/>
          <w:w w:val="16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18"/>
          <w:szCs w:val="18"/>
        </w:rPr>
        <w:t>sh</w:t>
      </w:r>
      <w:r>
        <w:rPr>
          <w:rFonts w:eastAsia="Times New Roman" w:cs="Times New Roman" w:ascii="Times New Roman" w:hAnsi="Times New Roman"/>
          <w:spacing w:val="1"/>
          <w:w w:val="13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uld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51"/>
          <w:w w:val="1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80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eft</w:t>
      </w:r>
      <w:r>
        <w:rPr>
          <w:rFonts w:eastAsia="Times New Roman" w:cs="Times New Roman" w:ascii="Times New Roman" w:hAnsi="Times New Roman"/>
          <w:spacing w:val="28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l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nk.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9" w:before="0" w:after="0"/>
        <w:ind w:left="3000" w:right="13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3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4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umb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0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rs</w:t>
      </w:r>
      <w:r>
        <w:rPr>
          <w:rFonts w:eastAsia="Times New Roman" w:cs="Times New Roman" w:ascii="Times New Roman" w:hAnsi="Times New Roman"/>
          <w:spacing w:val="21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59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wi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2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main</w:t>
      </w:r>
      <w:r>
        <w:rPr>
          <w:rFonts w:eastAsia="Times New Roman" w:cs="Times New Roman" w:ascii="Times New Roman" w:hAnsi="Times New Roman"/>
          <w:spacing w:val="53"/>
          <w:w w:val="1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the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2"/>
          <w:w w:val="15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56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45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2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72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2"/>
          <w:w w:val="172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72"/>
          <w:sz w:val="18"/>
          <w:szCs w:val="18"/>
        </w:rPr>
        <w:t>eld.</w:t>
      </w:r>
      <w:r>
        <w:rPr>
          <w:rFonts w:eastAsia="Times New Roman" w:cs="Times New Roman" w:ascii="Times New Roman" w:hAnsi="Times New Roman"/>
          <w:spacing w:val="35"/>
          <w:w w:val="17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74"/>
          <w:sz w:val="18"/>
          <w:szCs w:val="18"/>
        </w:rPr>
        <w:t xml:space="preserve">MA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ser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wi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3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m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pacing w:val="-19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to </w:t>
      </w:r>
      <w:r>
        <w:rPr>
          <w:rFonts w:eastAsia="Times New Roman" w:cs="Times New Roman" w:ascii="Times New Roman" w:hAnsi="Times New Roman"/>
          <w:spacing w:val="13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emo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h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d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3"/>
          <w:sz w:val="18"/>
          <w:szCs w:val="18"/>
        </w:rPr>
        <w:t>fte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2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4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20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 w:before="0" w:after="0"/>
        <w:ind w:left="3000" w:right="35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 xml:space="preserve">nnot </w:t>
      </w:r>
      <w:r>
        <w:rPr>
          <w:rFonts w:eastAsia="Times New Roman" w:cs="Times New Roman" w:ascii="Times New Roman" w:hAnsi="Times New Roman"/>
          <w:spacing w:val="4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8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 xml:space="preserve">or </w:t>
      </w:r>
      <w:r>
        <w:rPr>
          <w:rFonts w:eastAsia="Times New Roman" w:cs="Times New Roman" w:ascii="Times New Roman" w:hAnsi="Times New Roman"/>
          <w:spacing w:val="7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xce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36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 xml:space="preserve">he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eq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ency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(t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spacing w:val="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r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2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etw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 xml:space="preserve">en </w:t>
      </w:r>
      <w:r>
        <w:rPr>
          <w:rFonts w:eastAsia="Times New Roman" w:cs="Times New Roman" w:ascii="Times New Roman" w:hAnsi="Times New Roman"/>
          <w:spacing w:val="2"/>
          <w:w w:val="1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wo  </w:t>
      </w:r>
      <w:r>
        <w:rPr>
          <w:rFonts w:eastAsia="Times New Roman"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n 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5"/>
          <w:sz w:val="18"/>
          <w:szCs w:val="18"/>
        </w:rPr>
        <w:t>s)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ex</w:t>
      </w:r>
      <w:r>
        <w:rPr>
          <w:rFonts w:eastAsia="Times New Roman" w:cs="Times New Roman" w:ascii="Times New Roman" w:hAnsi="Times New Roman"/>
          <w:spacing w:val="1"/>
          <w:w w:val="145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ept</w:t>
      </w:r>
      <w:r>
        <w:rPr>
          <w:rFonts w:eastAsia="Times New Roman" w:cs="Times New Roman" w:ascii="Times New Roman" w:hAnsi="Times New Roman"/>
          <w:spacing w:val="10"/>
          <w:w w:val="1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63"/>
          <w:w w:val="1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BI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53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I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ul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8"/>
          <w:sz w:val="18"/>
          <w:szCs w:val="18"/>
        </w:rPr>
        <w:t>s.</w:t>
      </w:r>
    </w:p>
    <w:p>
      <w:pPr>
        <w:pStyle w:val="Normal"/>
        <w:spacing w:before="78" w:after="0"/>
        <w:ind w:left="3000" w:right="74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667635</wp:posOffset>
                </wp:positionH>
                <wp:positionV relativeFrom="paragraph">
                  <wp:posOffset>781685</wp:posOffset>
                </wp:positionV>
                <wp:extent cx="4264025" cy="2479675"/>
                <wp:effectExtent l="4445" t="381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2479680"/>
                          <a:chOff x="0" y="0"/>
                          <a:chExt cx="4264200" cy="247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1237"/>
                                  </a:moveTo>
                                  <a:lnTo>
                                    <a:pt x="10913" y="12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47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84">
                                  <a:moveTo>
                                    <a:pt x="4212" y="1242"/>
                                  </a:moveTo>
                                  <a:lnTo>
                                    <a:pt x="4212" y="5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824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5131"/>
                                  </a:moveTo>
                                  <a:lnTo>
                                    <a:pt x="10913" y="51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247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84">
                                  <a:moveTo>
                                    <a:pt x="10908" y="1242"/>
                                  </a:moveTo>
                                  <a:lnTo>
                                    <a:pt x="10908" y="5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61.55pt;width:335.75pt;height:195.25pt" coordorigin="4201,1231" coordsize="6715,3905">
                <v:group id="shape_0" style="position:absolute;left:4201;top:1231;width:6715;height:2">
                  <v:shape id="shape_0" coordorigin="4207,1237" coordsize="6706,0" path="m4207,1237l10913,1237e" stroked="t" o:allowincell="f" style="position:absolute;left:4201;top:1231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1236;width:2;height:3892">
                  <v:shape id="shape_0" coordorigin="4212,1242" coordsize="0,3884" path="m4212,1242l4212,5126e" stroked="t" o:allowincell="f" style="position:absolute;left:4206;top:1236;width:1;height:389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5134;width:6715;height:2">
                  <v:shape id="shape_0" coordorigin="4207,5131" coordsize="6706,0" path="m4207,5131l10913,5131e" stroked="t" o:allowincell="f" style="position:absolute;left:4201;top:5134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236;width:2;height:3892">
                  <v:shape id="shape_0" coordorigin="10908,1242" coordsize="0,3884" path="m10908,1242l10908,5126e" stroked="t" o:allowincell="f" style="position:absolute;left:10912;top:1236;width:1;height:389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3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t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e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??”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Note: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help text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le 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 (“?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9" w:before="0" w:after="0"/>
        <w:ind w:left="3000" w:right="35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12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8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5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34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ime</w:t>
      </w:r>
      <w:r>
        <w:rPr>
          <w:rFonts w:eastAsia="Times New Roman" w:cs="Times New Roman" w:ascii="Times New Roman" w:hAnsi="Times New Roman"/>
          <w:spacing w:val="-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 xml:space="preserve">on </w:t>
      </w:r>
      <w:r>
        <w:rPr>
          <w:rFonts w:eastAsia="Times New Roman" w:cs="Times New Roman" w:ascii="Times New Roman" w:hAnsi="Times New Roman"/>
          <w:spacing w:val="4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ins</w:t>
      </w:r>
      <w:r>
        <w:rPr>
          <w:rFonts w:eastAsia="Times New Roman" w:cs="Times New Roman" w:ascii="Times New Roman" w:hAnsi="Times New Roman"/>
          <w:spacing w:val="46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3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ent </w:t>
      </w:r>
      <w:r>
        <w:rPr>
          <w:rFonts w:eastAsia="Times New Roman" w:cs="Times New Roman" w:ascii="Times New Roman" w:hAnsi="Times New Roman"/>
          <w:spacing w:val="11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ore</w:t>
      </w:r>
      <w:r>
        <w:rPr>
          <w:rFonts w:eastAsia="Times New Roman" w:cs="Times New Roman" w:ascii="Times New Roman" w:hAnsi="Times New Roman"/>
          <w:spacing w:val="15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va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If</w:t>
      </w:r>
      <w:r>
        <w:rPr>
          <w:rFonts w:eastAsia="Times New Roman" w:cs="Times New Roman" w:ascii="Times New Roman" w:hAnsi="Times New Roman"/>
          <w:spacing w:val="27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pacing w:val="56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qu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res </w:t>
      </w:r>
      <w:r>
        <w:rPr>
          <w:rFonts w:eastAsia="Times New Roman" w:cs="Times New Roman" w:ascii="Times New Roman" w:hAnsi="Times New Roman"/>
          <w:spacing w:val="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6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g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free</w:t>
      </w:r>
      <w:r>
        <w:rPr>
          <w:rFonts w:eastAsia="Times New Roman" w:cs="Times New Roman" w:ascii="Times New Roman" w:hAnsi="Times New Roman"/>
          <w:spacing w:val="50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30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p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or </w:t>
      </w:r>
      <w:r>
        <w:rPr>
          <w:rFonts w:eastAsia="Times New Roman" w:cs="Times New Roman" w:ascii="Times New Roman" w:hAnsi="Times New Roman"/>
          <w:spacing w:val="1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 xml:space="preserve">h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next</w:t>
      </w:r>
      <w:r>
        <w:rPr>
          <w:rFonts w:eastAsia="Times New Roman" w:cs="Times New Roman" w:ascii="Times New Roman" w:hAnsi="Times New Roman"/>
          <w:spacing w:val="46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 xml:space="preserve">nter </w:t>
      </w:r>
      <w:r>
        <w:rPr>
          <w:rFonts w:eastAsia="Times New Roman" w:cs="Times New Roman" w:ascii="Times New Roman" w:hAnsi="Times New Roman"/>
          <w:spacing w:val="9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8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r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tra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ion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he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20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9" w:before="0" w:after="0"/>
        <w:ind w:left="3000" w:right="2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80"/>
          <w:sz w:val="18"/>
          <w:szCs w:val="18"/>
        </w:rPr>
        <w:t>If</w:t>
      </w:r>
      <w:r>
        <w:rPr>
          <w:rFonts w:eastAsia="Times New Roman" w:cs="Times New Roman" w:ascii="Times New Roman" w:hAnsi="Times New Roman"/>
          <w:spacing w:val="27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er</w:t>
      </w:r>
      <w:r>
        <w:rPr>
          <w:rFonts w:eastAsia="Times New Roman" w:cs="Times New Roman" w:ascii="Times New Roman" w:hAnsi="Times New Roman"/>
          <w:spacing w:val="56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es</w:t>
      </w:r>
      <w:r>
        <w:rPr>
          <w:rFonts w:eastAsia="Times New Roman" w:cs="Times New Roman" w:ascii="Times New Roman" w:hAnsi="Times New Roman"/>
          <w:spacing w:val="19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not</w:t>
      </w:r>
      <w:r>
        <w:rPr>
          <w:rFonts w:eastAsia="Times New Roman" w:cs="Times New Roman" w:ascii="Times New Roman" w:hAnsi="Times New Roman"/>
          <w:spacing w:val="51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 xml:space="preserve">uire </w:t>
      </w:r>
      <w:r>
        <w:rPr>
          <w:rFonts w:eastAsia="Times New Roman" w:cs="Times New Roman" w:ascii="Times New Roman" w:hAnsi="Times New Roman"/>
          <w:spacing w:val="3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43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8"/>
          <w:szCs w:val="18"/>
        </w:rPr>
        <w:t>dru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fr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spacing w:val="1"/>
          <w:w w:val="14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0"/>
          <w:sz w:val="18"/>
          <w:szCs w:val="18"/>
        </w:rPr>
        <w:t>od</w:t>
      </w:r>
      <w:r>
        <w:rPr>
          <w:rFonts w:eastAsia="Times New Roman" w:cs="Times New Roman" w:ascii="Times New Roman" w:hAnsi="Times New Roman"/>
          <w:spacing w:val="48"/>
          <w:w w:val="1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ri</w:t>
      </w:r>
      <w:r>
        <w:rPr>
          <w:rFonts w:eastAsia="Times New Roman" w:cs="Times New Roman" w:ascii="Times New Roman" w:hAnsi="Times New Roman"/>
          <w:spacing w:val="1"/>
          <w:w w:val="16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54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5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xt</w:t>
      </w:r>
      <w:r>
        <w:rPr>
          <w:rFonts w:eastAsia="Times New Roman" w:cs="Times New Roman" w:ascii="Times New Roman" w:hAnsi="Times New Roman"/>
          <w:spacing w:val="21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>dmi</w:t>
      </w:r>
      <w:r>
        <w:rPr>
          <w:rFonts w:eastAsia="Times New Roman" w:cs="Times New Roman" w:ascii="Times New Roman" w:hAnsi="Times New Roman"/>
          <w:spacing w:val="1"/>
          <w:w w:val="117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91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1"/>
          <w:w w:val="19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n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2"/>
          <w:w w:val="16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40"/>
          <w:w w:val="16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2"/>
          <w:w w:val="16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4"/>
          <w:sz w:val="18"/>
          <w:szCs w:val="18"/>
        </w:rPr>
        <w:t>eld</w:t>
      </w:r>
      <w:r>
        <w:rPr>
          <w:rFonts w:eastAsia="Times New Roman" w:cs="Times New Roman" w:ascii="Times New Roman" w:hAnsi="Times New Roman"/>
          <w:spacing w:val="33"/>
          <w:w w:val="16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18"/>
          <w:szCs w:val="18"/>
        </w:rPr>
        <w:t>sh</w:t>
      </w:r>
      <w:r>
        <w:rPr>
          <w:rFonts w:eastAsia="Times New Roman" w:cs="Times New Roman" w:ascii="Times New Roman" w:hAnsi="Times New Roman"/>
          <w:spacing w:val="1"/>
          <w:w w:val="13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uld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51"/>
          <w:w w:val="1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80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eft</w:t>
      </w:r>
      <w:r>
        <w:rPr>
          <w:rFonts w:eastAsia="Times New Roman" w:cs="Times New Roman" w:ascii="Times New Roman" w:hAnsi="Times New Roman"/>
          <w:spacing w:val="28"/>
          <w:w w:val="18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l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nk.</w:t>
      </w:r>
    </w:p>
    <w:p>
      <w:pPr>
        <w:pStyle w:val="Normal"/>
        <w:spacing w:lineRule="exact" w:line="200" w:before="1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9" w:before="0" w:after="0"/>
        <w:ind w:left="3000" w:right="13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3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4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umb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0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rs</w:t>
      </w:r>
      <w:r>
        <w:rPr>
          <w:rFonts w:eastAsia="Times New Roman" w:cs="Times New Roman" w:ascii="Times New Roman" w:hAnsi="Times New Roman"/>
          <w:spacing w:val="21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59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wi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2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main</w:t>
      </w:r>
      <w:r>
        <w:rPr>
          <w:rFonts w:eastAsia="Times New Roman" w:cs="Times New Roman" w:ascii="Times New Roman" w:hAnsi="Times New Roman"/>
          <w:spacing w:val="53"/>
          <w:w w:val="1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the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2"/>
          <w:w w:val="15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56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45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2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72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2"/>
          <w:w w:val="172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72"/>
          <w:sz w:val="18"/>
          <w:szCs w:val="18"/>
        </w:rPr>
        <w:t>eld.</w:t>
      </w:r>
      <w:r>
        <w:rPr>
          <w:rFonts w:eastAsia="Times New Roman" w:cs="Times New Roman" w:ascii="Times New Roman" w:hAnsi="Times New Roman"/>
          <w:spacing w:val="35"/>
          <w:w w:val="17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74"/>
          <w:sz w:val="18"/>
          <w:szCs w:val="18"/>
        </w:rPr>
        <w:t xml:space="preserve">MA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ser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wi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3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m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pacing w:val="-19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to </w:t>
      </w:r>
      <w:r>
        <w:rPr>
          <w:rFonts w:eastAsia="Times New Roman" w:cs="Times New Roman" w:ascii="Times New Roman" w:hAnsi="Times New Roman"/>
          <w:spacing w:val="13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emo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h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d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3"/>
          <w:sz w:val="18"/>
          <w:szCs w:val="18"/>
        </w:rPr>
        <w:t>fte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2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4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7" w:before="0" w:after="0"/>
        <w:ind w:left="3000" w:right="35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 xml:space="preserve">nnot </w:t>
      </w:r>
      <w:r>
        <w:rPr>
          <w:rFonts w:eastAsia="Times New Roman" w:cs="Times New Roman" w:ascii="Times New Roman" w:hAnsi="Times New Roman"/>
          <w:spacing w:val="4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8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 xml:space="preserve">or </w:t>
      </w:r>
      <w:r>
        <w:rPr>
          <w:rFonts w:eastAsia="Times New Roman" w:cs="Times New Roman" w:ascii="Times New Roman" w:hAnsi="Times New Roman"/>
          <w:spacing w:val="7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xce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36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 xml:space="preserve">he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eq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ency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(t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spacing w:val="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r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2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etw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 xml:space="preserve">en </w:t>
      </w:r>
      <w:r>
        <w:rPr>
          <w:rFonts w:eastAsia="Times New Roman" w:cs="Times New Roman" w:ascii="Times New Roman" w:hAnsi="Times New Roman"/>
          <w:spacing w:val="2"/>
          <w:w w:val="1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wo  </w:t>
      </w:r>
      <w:r>
        <w:rPr>
          <w:rFonts w:eastAsia="Times New Roman"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n 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5"/>
          <w:sz w:val="18"/>
          <w:szCs w:val="18"/>
        </w:rPr>
        <w:t>s)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ex</w:t>
      </w:r>
      <w:r>
        <w:rPr>
          <w:rFonts w:eastAsia="Times New Roman" w:cs="Times New Roman" w:ascii="Times New Roman" w:hAnsi="Times New Roman"/>
          <w:spacing w:val="1"/>
          <w:w w:val="145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ept</w:t>
      </w:r>
      <w:r>
        <w:rPr>
          <w:rFonts w:eastAsia="Times New Roman" w:cs="Times New Roman" w:ascii="Times New Roman" w:hAnsi="Times New Roman"/>
          <w:spacing w:val="10"/>
          <w:w w:val="1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63"/>
          <w:w w:val="1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BI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53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I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ul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8"/>
          <w:sz w:val="18"/>
          <w:szCs w:val="18"/>
        </w:rPr>
        <w:t>s.</w:t>
      </w:r>
    </w:p>
    <w:p>
      <w:pPr>
        <w:pStyle w:val="Normal"/>
        <w:spacing w:lineRule="exact" w:line="190"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2460" w:leader="none"/>
        </w:tabs>
        <w:spacing w:before="29" w:after="0"/>
        <w:ind w:left="2460" w:right="126" w:hanging="6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v.</w:t>
        <w:tab/>
        <w:t>At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, a 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u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be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on th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be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3000" w:right="47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67635</wp:posOffset>
                </wp:positionH>
                <wp:positionV relativeFrom="paragraph">
                  <wp:posOffset>1007745</wp:posOffset>
                </wp:positionV>
                <wp:extent cx="4264025" cy="298450"/>
                <wp:effectExtent l="4445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298440"/>
                          <a:chOff x="0" y="0"/>
                          <a:chExt cx="4264200" cy="29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1593"/>
                                  </a:moveTo>
                                  <a:lnTo>
                                    <a:pt x="10913" y="15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0">
                                  <a:moveTo>
                                    <a:pt x="4212" y="1598"/>
                                  </a:moveTo>
                                  <a:lnTo>
                                    <a:pt x="4212" y="20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36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2053"/>
                                  </a:moveTo>
                                  <a:lnTo>
                                    <a:pt x="10913" y="20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0">
                                  <a:moveTo>
                                    <a:pt x="10908" y="1598"/>
                                  </a:moveTo>
                                  <a:lnTo>
                                    <a:pt x="10908" y="20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79.35pt;width:335.75pt;height:23.5pt" coordorigin="4201,1587" coordsize="6715,470">
                <v:group id="shape_0" style="position:absolute;left:4201;top:1587;width:6715;height:2">
                  <v:shape id="shape_0" coordorigin="4207,1593" coordsize="6706,0" path="m4207,1593l10913,1593e" stroked="t" o:allowincell="f" style="position:absolute;left:4201;top:1587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1592;width:2;height:457">
                  <v:shape id="shape_0" coordorigin="4212,1598" coordsize="0,450" path="m4212,1598l4212,2048e" stroked="t" o:allowincell="f" style="position:absolute;left:4206;top:1592;width:1;height:45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2055;width:6715;height:2">
                  <v:shape id="shape_0" coordorigin="4207,2053" coordsize="6706,0" path="m4207,2053l10913,2053e" stroked="t" o:allowincell="f" style="position:absolute;left:4201;top:2055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592;width:2;height:457">
                  <v:shape id="shape_0" coordorigin="10908,1598" coordsize="0,450" path="m10908,1598l10908,2048e" stroked="t" o:allowincell="f" style="position:absolute;left:10912;top:1592;width:1;height:45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ters a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ic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, the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ic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e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d by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m “HO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” as in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up (se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 th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hensiv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ck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is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, in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abo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20" w:leader="none"/>
        </w:tabs>
        <w:spacing w:lineRule="auto" w:line="240" w:before="0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S):</w:t>
      </w:r>
      <w:r>
        <w:rPr>
          <w:rFonts w:eastAsia="Times New Roman" w:cs="Times New Roman" w:ascii="Times New Roman" w:hAnsi="Times New Roman"/>
          <w:spacing w:val="54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6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16  </w:t>
      </w:r>
      <w:r>
        <w:rPr>
          <w:rFonts w:eastAsia="Times New Roman"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URS</w:t>
      </w:r>
    </w:p>
    <w:p>
      <w:pPr>
        <w:pStyle w:val="Normal"/>
        <w:spacing w:lineRule="auto" w:line="240" w:before="78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Cont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s type s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l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</w:p>
    <w:p>
      <w:pPr>
        <w:pStyle w:val="Normal"/>
        <w:spacing w:before="41" w:after="0"/>
        <w:ind w:left="300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N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ID, TID, or QID,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lue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(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s)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 equ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ceed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quen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ute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F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du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der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l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(in h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cee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requen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utes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ched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, a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-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la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in</w:t>
      </w:r>
    </w:p>
    <w:p>
      <w:pPr>
        <w:pStyle w:val="Normal"/>
        <w:spacing w:lineRule="exact" w:line="271" w:before="1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ckup:</w:t>
      </w:r>
    </w:p>
    <w:p>
      <w:pPr>
        <w:pStyle w:val="Normal"/>
        <w:spacing w:lineRule="exact" w:line="140"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spacing w:lineRule="auto" w:line="285" w:before="36" w:after="0"/>
        <w:ind w:left="3000" w:right="100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S):</w:t>
      </w:r>
      <w:r>
        <w:rPr>
          <w:rFonts w:eastAsia="Times New Roman" w:cs="Times New Roman" w:ascii="Times New Roman" w:hAnsi="Times New Roman"/>
          <w:spacing w:val="54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4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24  </w:t>
      </w:r>
      <w:r>
        <w:rPr>
          <w:rFonts w:eastAsia="Times New Roman"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OURS </w:t>
      </w:r>
      <w:r>
        <w:rPr>
          <w:rFonts w:eastAsia="Times New Roman" w:cs="Times New Roman" w:ascii="Times New Roman" w:hAnsi="Times New Roman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spacing w:val="1"/>
          <w:w w:val="87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1"/>
          <w:w w:val="8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38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EX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z w:val="18"/>
          <w:szCs w:val="18"/>
        </w:rPr>
        <w:t>EE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DER </w:t>
      </w:r>
      <w:r>
        <w:rPr>
          <w:rFonts w:eastAsia="Times New Roman" w:cs="Times New Roman" w:ascii="Times New Roman" w:hAnsi="Times New Roman"/>
          <w:w w:val="94"/>
          <w:sz w:val="18"/>
          <w:szCs w:val="18"/>
        </w:rPr>
        <w:t>FRE</w:t>
      </w:r>
      <w:r>
        <w:rPr>
          <w:rFonts w:eastAsia="Times New Roman" w:cs="Times New Roman" w:ascii="Times New Roman" w:hAnsi="Times New Roman"/>
          <w:spacing w:val="1"/>
          <w:w w:val="94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Y</w:t>
      </w:r>
    </w:p>
    <w:p>
      <w:pPr>
        <w:pStyle w:val="Normal"/>
        <w:spacing w:lineRule="exact" w:line="203" w:before="2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position w:val="-1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position w:val="-1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position w:val="-1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position w:val="-1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04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54"/>
          <w:position w:val="-1"/>
          <w:sz w:val="18"/>
          <w:szCs w:val="18"/>
        </w:rPr>
        <w:t>S):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9" w:after="0"/>
        <w:ind w:left="3000" w:right="196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667635</wp:posOffset>
                </wp:positionH>
                <wp:positionV relativeFrom="paragraph">
                  <wp:posOffset>-952500</wp:posOffset>
                </wp:positionV>
                <wp:extent cx="4264025" cy="771525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771480"/>
                          <a:chOff x="0" y="0"/>
                          <a:chExt cx="4264200" cy="77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-1494"/>
                                  </a:moveTo>
                                  <a:lnTo>
                                    <a:pt x="10913" y="-14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4">
                                  <a:moveTo>
                                    <a:pt x="4212" y="-1489"/>
                                  </a:moveTo>
                                  <a:lnTo>
                                    <a:pt x="4212" y="-2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040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-291"/>
                                  </a:moveTo>
                                  <a:lnTo>
                                    <a:pt x="10913" y="-2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960"/>
                            <a:ext cx="144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4">
                                  <a:moveTo>
                                    <a:pt x="10908" y="-1489"/>
                                  </a:moveTo>
                                  <a:lnTo>
                                    <a:pt x="10908" y="-2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-75pt;width:335.75pt;height:60.75pt" coordorigin="4201,-1500" coordsize="6715,1215">
                <v:group id="shape_0" style="position:absolute;left:4201;top:-1500;width:6715;height:2">
                  <v:shape id="shape_0" coordorigin="4207,4294965802" coordsize="6706,0" path="l10913,-1494e" stroked="t" o:allowincell="f" style="position:absolute;left:4201;top:-1500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-1494;width:2;height:1202">
                  <v:shape id="shape_0" coordorigin="4212,4294965807" coordsize="0,1194" path="l4212,-295e" stroked="t" o:allowincell="f" style="position:absolute;left:4206;top:-1494;width:1;height:12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-287;width:6715;height:2">
                  <v:shape id="shape_0" coordorigin="4207,4294967005" coordsize="6706,0" path="l10913,-291e" stroked="t" o:allowincell="f" style="position:absolute;left:4201;top:-287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-1494;width:2;height:1202">
                  <v:shape id="shape_0" coordorigin="10908,4294965807" coordsize="0,1194" path="l10908,-295e" stroked="t" o:allowincell="f" style="position:absolute;left:10912;top:-1494;width:1;height:12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667635</wp:posOffset>
                </wp:positionH>
                <wp:positionV relativeFrom="paragraph">
                  <wp:posOffset>1832610</wp:posOffset>
                </wp:positionV>
                <wp:extent cx="4264025" cy="770890"/>
                <wp:effectExtent l="4445" t="381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770760"/>
                          <a:chOff x="0" y="0"/>
                          <a:chExt cx="4264200" cy="77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2892"/>
                                  </a:moveTo>
                                  <a:lnTo>
                                    <a:pt x="10913" y="28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4">
                                  <a:moveTo>
                                    <a:pt x="4212" y="2897"/>
                                  </a:moveTo>
                                  <a:lnTo>
                                    <a:pt x="4212" y="40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968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4095"/>
                                  </a:moveTo>
                                  <a:lnTo>
                                    <a:pt x="10913" y="40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4">
                                  <a:moveTo>
                                    <a:pt x="10908" y="2897"/>
                                  </a:moveTo>
                                  <a:lnTo>
                                    <a:pt x="10908" y="40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144.3pt;width:335.75pt;height:60.7pt" coordorigin="4201,2886" coordsize="6715,1214">
                <v:group id="shape_0" style="position:absolute;left:4201;top:2886;width:6715;height:2">
                  <v:shape id="shape_0" coordorigin="4207,2892" coordsize="6706,0" path="m4207,2892l10913,2892e" stroked="t" o:allowincell="f" style="position:absolute;left:4201;top:2886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2891;width:2;height:1202">
                  <v:shape id="shape_0" coordorigin="4212,2897" coordsize="0,1194" path="m4212,2897l4212,4091e" stroked="t" o:allowincell="f" style="position:absolute;left:4206;top:2891;width:1;height:12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4098;width:6715;height:2">
                  <v:shape id="shape_0" coordorigin="4207,4095" coordsize="6706,0" path="m4207,4095l10913,4095e" stroked="t" o:allowincell="f" style="position:absolute;left:4201;top:4098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2891;width:2;height:1202">
                  <v:shape id="shape_0" coordorigin="10908,2897" coordsize="0,1194" path="m10908,2897l10908,4091e" stroked="t" o:allowincell="f" style="position:absolute;left:10912;top:2891;width:1;height:12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  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Cont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s type s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l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BID, TID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QID,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valu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 (in h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b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>s tha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ff</w:t>
      </w:r>
      <w:r>
        <w:rPr>
          <w:rFonts w:eastAsia="Times New Roman" w:cs="Times New Roman" w:ascii="Times New Roman" w:hAnsi="Times New Roman"/>
          <w:sz w:val="24"/>
          <w:szCs w:val="24"/>
        </w:rPr>
        <w:t>erenc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ween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use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val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(in h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n th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twe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shal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act,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ur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re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kup: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spacing w:lineRule="auto" w:line="240" w:before="0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S):</w:t>
      </w:r>
      <w:r>
        <w:rPr>
          <w:rFonts w:eastAsia="Times New Roman" w:cs="Times New Roman" w:ascii="Times New Roman" w:hAnsi="Times New Roman"/>
          <w:spacing w:val="54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2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12  </w:t>
      </w:r>
      <w:r>
        <w:rPr>
          <w:rFonts w:eastAsia="Times New Roman"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URS</w:t>
      </w:r>
    </w:p>
    <w:p>
      <w:pPr>
        <w:pStyle w:val="Normal"/>
        <w:spacing w:lineRule="auto" w:line="285" w:before="41" w:after="0"/>
        <w:ind w:left="3000" w:right="46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39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2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4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do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34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t</w:t>
      </w:r>
      <w:r>
        <w:rPr>
          <w:rFonts w:eastAsia="Times New Roman" w:cs="Times New Roman" w:ascii="Times New Roman" w:hAnsi="Times New Roman"/>
          <w:spacing w:val="60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r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nd</w:t>
      </w:r>
      <w:r>
        <w:rPr>
          <w:rFonts w:eastAsia="Times New Roman" w:cs="Times New Roman" w:ascii="Times New Roman" w:hAnsi="Times New Roman"/>
          <w:spacing w:val="47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54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 xml:space="preserve">r 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 xml:space="preserve">more </w:t>
      </w:r>
      <w:r>
        <w:rPr>
          <w:rFonts w:eastAsia="Times New Roman" w:cs="Times New Roman" w:ascii="Times New Roman" w:hAnsi="Times New Roman"/>
          <w:spacing w:val="4"/>
          <w:w w:val="1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0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29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der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'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28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uled</w:t>
      </w:r>
      <w:r>
        <w:rPr>
          <w:rFonts w:eastAsia="Times New Roman" w:cs="Times New Roman" w:ascii="Times New Roman" w:hAnsi="Times New Roman"/>
          <w:spacing w:val="-38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31"/>
          <w:sz w:val="18"/>
          <w:szCs w:val="18"/>
        </w:rPr>
        <w:t>min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12"/>
          <w:sz w:val="18"/>
          <w:szCs w:val="18"/>
        </w:rPr>
        <w:t>mes</w:t>
      </w:r>
    </w:p>
    <w:p>
      <w:pPr>
        <w:pStyle w:val="Normal"/>
        <w:spacing w:lineRule="exact" w:line="203" w:before="2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position w:val="-1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position w:val="-1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position w:val="-1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position w:val="-1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04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54"/>
          <w:position w:val="-1"/>
          <w:sz w:val="18"/>
          <w:szCs w:val="18"/>
        </w:rPr>
        <w:t>S)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9" w:after="0"/>
        <w:ind w:left="2280" w:right="1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r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 o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r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85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. 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 val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,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</w:t>
      </w:r>
    </w:p>
    <w:p>
      <w:pPr>
        <w:pStyle w:val="Normal"/>
        <w:spacing w:lineRule="auto" w:line="240" w:before="41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be 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>ile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2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der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screen.</w:t>
      </w:r>
    </w:p>
    <w:p>
      <w:pPr>
        <w:pStyle w:val="Normal"/>
        <w:spacing w:lineRule="auto" w:line="273" w:before="78" w:after="0"/>
        <w:ind w:left="2280" w:right="333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 d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along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s pa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ield 9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108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eld 9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 “non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.e.,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ld in In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se th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inued,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z w:val="24"/>
          <w:szCs w:val="24"/>
        </w:rPr>
        <w:t>n with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to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9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109" w:hanging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, even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has b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have been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c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.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no value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121" w:hanging="4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v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, an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have bee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shall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“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s 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</w:p>
    <w:p>
      <w:pPr>
        <w:pStyle w:val="Normal"/>
        <w:spacing w:lineRule="auto" w:line="240" w:before="41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720" w:right="40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24835</wp:posOffset>
                </wp:positionH>
                <wp:positionV relativeFrom="paragraph">
                  <wp:posOffset>934085</wp:posOffset>
                </wp:positionV>
                <wp:extent cx="3806825" cy="592455"/>
                <wp:effectExtent l="4445" t="3810" r="381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000" cy="592560"/>
                          <a:chOff x="0" y="0"/>
                          <a:chExt cx="3807000" cy="59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1477"/>
                                  </a:moveTo>
                                  <a:lnTo>
                                    <a:pt x="10913" y="14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3">
                                  <a:moveTo>
                                    <a:pt x="4932" y="1482"/>
                                  </a:moveTo>
                                  <a:lnTo>
                                    <a:pt x="4932" y="23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112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2400"/>
                                  </a:moveTo>
                                  <a:lnTo>
                                    <a:pt x="10913" y="24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3240"/>
                            <a:ext cx="144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3">
                                  <a:moveTo>
                                    <a:pt x="10908" y="1482"/>
                                  </a:moveTo>
                                  <a:lnTo>
                                    <a:pt x="10908" y="23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73.55pt;width:299.75pt;height:46.65pt" coordorigin="4921,1471" coordsize="5995,933">
                <v:group id="shape_0" style="position:absolute;left:4921;top:1471;width:5995;height:2">
                  <v:shape id="shape_0" coordorigin="4927,1477" coordsize="5986,0" path="m4927,1477l10913,1477e" stroked="t" o:allowincell="f" style="position:absolute;left:4921;top:1471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6;top:1476;width:2;height:920">
                  <v:shape id="shape_0" coordorigin="4932,1482" coordsize="0,913" path="m4932,1482l4932,2395e" stroked="t" o:allowincell="f" style="position:absolute;left:4926;top:1476;width:1;height:91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1;top:2402;width:5995;height:2">
                  <v:shape id="shape_0" coordorigin="4927,2400" coordsize="5986,0" path="m4927,2400l10913,2400e" stroked="t" o:allowincell="f" style="position:absolute;left:4921;top:2402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476;width:2;height:920">
                  <v:shape id="shape_0" coordorigin="10908,1482" coordsize="0,913" path="m10908,1482l10908,2395e" stroked="t" o:allowincell="f" style="position:absolute;left:10912;top:1476;width:1;height:91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display as 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t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r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 digit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s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whe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20" w:leader="none"/>
        </w:tabs>
        <w:spacing w:lineRule="auto" w:line="240" w:before="0" w:after="0"/>
        <w:ind w:left="3687" w:right="3640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54"/>
          <w:sz w:val="18"/>
          <w:szCs w:val="18"/>
        </w:rPr>
        <w:t>(9)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s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6</w:t>
      </w:r>
    </w:p>
    <w:p>
      <w:pPr>
        <w:pStyle w:val="Normal"/>
        <w:spacing w:lineRule="exact" w:line="240" w:before="1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3" w:before="0" w:after="0"/>
        <w:ind w:left="4228" w:right="3424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5"/>
          <w:position w:val="-1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7"/>
          <w:position w:val="-1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pacing w:val="1"/>
          <w:w w:val="127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position w:val="-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 xml:space="preserve">mes: </w:t>
      </w:r>
      <w:r>
        <w:rPr>
          <w:rFonts w:eastAsia="Times New Roman" w:cs="Times New Roman" w:ascii="Times New Roman" w:hAnsi="Times New Roman"/>
          <w:spacing w:val="49"/>
          <w:w w:val="12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22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00" w:leader="none"/>
        </w:tabs>
        <w:spacing w:before="29" w:after="0"/>
        <w:ind w:left="4800" w:right="98" w:hanging="577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810635</wp:posOffset>
                </wp:positionH>
                <wp:positionV relativeFrom="paragraph">
                  <wp:posOffset>952500</wp:posOffset>
                </wp:positionV>
                <wp:extent cx="3121025" cy="424180"/>
                <wp:effectExtent l="4445" t="3810" r="381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424080"/>
                          <a:chOff x="0" y="0"/>
                          <a:chExt cx="3121200" cy="4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6" h="0">
                                  <a:moveTo>
                                    <a:pt x="6007" y="1506"/>
                                  </a:moveTo>
                                  <a:lnTo>
                                    <a:pt x="10913" y="15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2" y="1511"/>
                                  </a:moveTo>
                                  <a:lnTo>
                                    <a:pt x="6012" y="21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000"/>
                            <a:ext cx="312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6" h="0">
                                  <a:moveTo>
                                    <a:pt x="6007" y="2163"/>
                                  </a:moveTo>
                                  <a:lnTo>
                                    <a:pt x="10913" y="21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8320" y="3240"/>
                            <a:ext cx="144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10908" y="1511"/>
                                  </a:moveTo>
                                  <a:lnTo>
                                    <a:pt x="10908" y="21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05pt;margin-top:75pt;width:245.75pt;height:33.4pt" coordorigin="6001,1500" coordsize="4915,668">
                <v:group id="shape_0" style="position:absolute;left:6001;top:1500;width:4915;height:2">
                  <v:shape id="shape_0" coordorigin="6007,1506" coordsize="4906,0" path="m6007,1506l10913,1506e" stroked="t" o:allowincell="f" style="position:absolute;left:6001;top:1500;width:49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6;top:1505;width:2;height:656">
                  <v:shape id="shape_0" coordorigin="6012,1511" coordsize="0,648" path="m6012,1511l6012,2159e" stroked="t" o:allowincell="f" style="position:absolute;left:6006;top:1505;width:1;height:6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1;top:2166;width:4915;height:2">
                  <v:shape id="shape_0" coordorigin="6007,2163" coordsize="4906,0" path="m6007,2163l10913,2163e" stroked="t" o:allowincell="f" style="position:absolute;left:6001;top:2166;width:49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505;width:2;height:656">
                  <v:shape id="shape_0" coordorigin="10908,1511" coordsize="0,648" path="m10908,1511l10908,2159e" stroked="t" o:allowincell="f" style="position:absolute;left:10912;top:1505;width:1;height:6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228"/>
          <w:sz w:val="18"/>
          <w:szCs w:val="18"/>
        </w:rPr>
        <w:t>i.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 th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,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yphens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by hyphens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240" w:before="0" w:after="0"/>
        <w:ind w:left="48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4"/>
          <w:sz w:val="18"/>
          <w:szCs w:val="18"/>
        </w:rPr>
        <w:t>9)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>Adm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n  </w:t>
      </w:r>
      <w:r>
        <w:rPr>
          <w:rFonts w:eastAsia="Times New Roman"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ime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21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3</w:t>
      </w:r>
    </w:p>
    <w:p>
      <w:pPr>
        <w:pStyle w:val="Normal"/>
        <w:spacing w:lineRule="exact" w:line="220"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23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v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es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2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8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4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6</w:t>
      </w:r>
    </w:p>
    <w:p>
      <w:pPr>
        <w:pStyle w:val="Normal"/>
        <w:spacing w:lineRule="auto" w:line="273" w:before="78" w:after="0"/>
        <w:ind w:left="3720" w:right="40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124835</wp:posOffset>
                </wp:positionH>
                <wp:positionV relativeFrom="paragraph">
                  <wp:posOffset>983615</wp:posOffset>
                </wp:positionV>
                <wp:extent cx="3806825" cy="591820"/>
                <wp:effectExtent l="4445" t="3810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000" cy="591840"/>
                          <a:chOff x="0" y="0"/>
                          <a:chExt cx="3807000" cy="5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1555"/>
                                  </a:moveTo>
                                  <a:lnTo>
                                    <a:pt x="10913" y="15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2">
                                  <a:moveTo>
                                    <a:pt x="4932" y="1560"/>
                                  </a:moveTo>
                                  <a:lnTo>
                                    <a:pt x="4932" y="24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040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2476"/>
                                  </a:moveTo>
                                  <a:lnTo>
                                    <a:pt x="10913" y="24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3240"/>
                            <a:ext cx="144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2">
                                  <a:moveTo>
                                    <a:pt x="10908" y="1560"/>
                                  </a:moveTo>
                                  <a:lnTo>
                                    <a:pt x="10908" y="24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77.45pt;width:299.75pt;height:46.6pt" coordorigin="4921,1549" coordsize="5995,932">
                <v:group id="shape_0" style="position:absolute;left:4921;top:1549;width:5995;height:2">
                  <v:shape id="shape_0" coordorigin="4927,1555" coordsize="5986,0" path="m4927,1555l10913,1555e" stroked="t" o:allowincell="f" style="position:absolute;left:4921;top:1549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6;top:1554;width:2;height:920">
                  <v:shape id="shape_0" coordorigin="4932,1560" coordsize="0,912" path="m4932,1560l4932,2472e" stroked="t" o:allowincell="f" style="position:absolute;left:4926;top:1554;width:1;height:91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1;top:2479;width:5995;height:2">
                  <v:shape id="shape_0" coordorigin="4927,2476" coordsize="5986,0" path="m4927,2476l10913,2476e" stroked="t" o:allowincell="f" style="position:absolute;left:4921;top:2479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554;width:2;height:920">
                  <v:shape id="shape_0" coordorigin="10908,1560" coordsize="0,912" path="m10908,1560l10908,2472e" stroked="t" o:allowincell="f" style="position:absolute;left:10912;top:1554;width:1;height:91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b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display as 4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t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r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digit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s.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whe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exact" w:line="200" w:before="1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20" w:leader="none"/>
        </w:tabs>
        <w:spacing w:lineRule="auto" w:line="240" w:before="0" w:after="0"/>
        <w:ind w:left="3686" w:right="3424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54"/>
          <w:sz w:val="18"/>
          <w:szCs w:val="18"/>
        </w:rPr>
        <w:t>(9)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s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600</w:t>
      </w:r>
    </w:p>
    <w:p>
      <w:pPr>
        <w:pStyle w:val="Normal"/>
        <w:spacing w:lineRule="exact" w:line="240" w:before="1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3" w:before="0" w:after="0"/>
        <w:ind w:left="4228" w:right="3207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5"/>
          <w:position w:val="-1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5"/>
          <w:position w:val="-1"/>
          <w:sz w:val="18"/>
          <w:szCs w:val="18"/>
        </w:rPr>
        <w:t>ov</w:t>
      </w:r>
      <w:r>
        <w:rPr>
          <w:rFonts w:eastAsia="Times New Roman" w:cs="Times New Roman" w:ascii="Times New Roman" w:hAnsi="Times New Roman"/>
          <w:spacing w:val="1"/>
          <w:w w:val="125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position w:val="-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9"/>
          <w:position w:val="-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29"/>
          <w:position w:val="-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9"/>
          <w:position w:val="-1"/>
          <w:sz w:val="18"/>
          <w:szCs w:val="18"/>
        </w:rPr>
        <w:t>mes:</w:t>
      </w:r>
      <w:r>
        <w:rPr>
          <w:rFonts w:eastAsia="Times New Roman" w:cs="Times New Roman" w:ascii="Times New Roman" w:hAnsi="Times New Roman"/>
          <w:spacing w:val="53"/>
          <w:w w:val="12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0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0" w:leader="none"/>
        </w:tabs>
        <w:spacing w:lineRule="auto" w:line="273" w:before="29" w:after="0"/>
        <w:ind w:left="4800" w:right="98" w:hanging="577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810635</wp:posOffset>
                </wp:positionH>
                <wp:positionV relativeFrom="paragraph">
                  <wp:posOffset>951865</wp:posOffset>
                </wp:positionV>
                <wp:extent cx="3121025" cy="287655"/>
                <wp:effectExtent l="444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287640"/>
                          <a:chOff x="0" y="0"/>
                          <a:chExt cx="3121200" cy="28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6" h="0">
                                  <a:moveTo>
                                    <a:pt x="6007" y="1505"/>
                                  </a:moveTo>
                                  <a:lnTo>
                                    <a:pt x="10913" y="15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3">
                                  <a:moveTo>
                                    <a:pt x="6012" y="1510"/>
                                  </a:moveTo>
                                  <a:lnTo>
                                    <a:pt x="6012" y="19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560"/>
                            <a:ext cx="312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6" h="0">
                                  <a:moveTo>
                                    <a:pt x="6007" y="1948"/>
                                  </a:moveTo>
                                  <a:lnTo>
                                    <a:pt x="10913" y="19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8320" y="3240"/>
                            <a:ext cx="14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3">
                                  <a:moveTo>
                                    <a:pt x="10908" y="1510"/>
                                  </a:moveTo>
                                  <a:lnTo>
                                    <a:pt x="10908" y="19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05pt;margin-top:74.95pt;width:245.75pt;height:22.65pt" coordorigin="6001,1499" coordsize="4915,453">
                <v:group id="shape_0" style="position:absolute;left:6001;top:1499;width:4915;height:2">
                  <v:shape id="shape_0" coordorigin="6007,1505" coordsize="4906,0" path="m6007,1505l10913,1505e" stroked="t" o:allowincell="f" style="position:absolute;left:6001;top:1499;width:49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6;top:1504;width:2;height:440">
                  <v:shape id="shape_0" coordorigin="6012,1510" coordsize="0,433" path="m6012,1510l6012,1943e" stroked="t" o:allowincell="f" style="position:absolute;left:6006;top:1504;width:1;height:4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1;top:1950;width:4915;height:2">
                  <v:shape id="shape_0" coordorigin="6007,1948" coordsize="4906,0" path="m6007,1948l10913,1948e" stroked="t" o:allowincell="f" style="position:absolute;left:6001;top:1950;width:49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504;width:2;height:440">
                  <v:shape id="shape_0" coordorigin="10908,1510" coordsize="0,433" path="m10908,1510l10908,1943e" stroked="t" o:allowincell="f" style="position:absolute;left:10912;top:1504;width:1;height:4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228"/>
          <w:sz w:val="18"/>
          <w:szCs w:val="18"/>
        </w:rPr>
        <w:t>i.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 th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,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yphens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by hyphens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1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ind w:left="48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4"/>
          <w:sz w:val="18"/>
          <w:szCs w:val="18"/>
        </w:rPr>
        <w:t>9)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s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90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5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300</w:t>
      </w:r>
    </w:p>
    <w:p>
      <w:pPr>
        <w:pStyle w:val="Normal"/>
        <w:spacing w:lineRule="exact" w:line="203" w:before="9" w:after="0"/>
        <w:ind w:left="5341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5"/>
          <w:position w:val="-1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5"/>
          <w:position w:val="-1"/>
          <w:sz w:val="18"/>
          <w:szCs w:val="18"/>
        </w:rPr>
        <w:t>ov</w:t>
      </w:r>
      <w:r>
        <w:rPr>
          <w:rFonts w:eastAsia="Times New Roman" w:cs="Times New Roman" w:ascii="Times New Roman" w:hAnsi="Times New Roman"/>
          <w:spacing w:val="1"/>
          <w:w w:val="125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216"/>
          <w:position w:val="-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9"/>
          <w:position w:val="-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29"/>
          <w:position w:val="-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9"/>
          <w:position w:val="-1"/>
          <w:sz w:val="18"/>
          <w:szCs w:val="18"/>
        </w:rPr>
        <w:t>mes:</w:t>
      </w:r>
      <w:r>
        <w:rPr>
          <w:rFonts w:eastAsia="Times New Roman" w:cs="Times New Roman" w:ascii="Times New Roman" w:hAnsi="Times New Roman"/>
          <w:spacing w:val="53"/>
          <w:w w:val="12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w w:val="180"/>
          <w:position w:val="-1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800</w:t>
      </w:r>
      <w:r>
        <w:rPr>
          <w:rFonts w:eastAsia="Times New Roman" w:cs="Times New Roman" w:ascii="Times New Roman" w:hAnsi="Times New Roman"/>
          <w:spacing w:val="1"/>
          <w:w w:val="180"/>
          <w:position w:val="-1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24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80"/>
          <w:position w:val="-1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6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0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9" w:after="0"/>
        <w:ind w:left="1560" w:right="1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eld 9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De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en,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can be 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ed as usua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wel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(to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c</w:t>
      </w:r>
      <w:r>
        <w:rPr>
          <w:rFonts w:eastAsia="Times New Roman" w:cs="Times New Roman" w:ascii="Times New Roman" w:hAnsi="Times New Roman"/>
          <w:sz w:val="24"/>
          <w:szCs w:val="24"/>
        </w:rPr>
        <w:t>ulat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). T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can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e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epen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97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9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di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40" w:before="41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c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11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rent valu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ed in H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S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1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ther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edi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ed on the updated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s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. No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3 o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: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, upd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ust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, or update 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000" w:right="2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Entr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z w:val="24"/>
          <w:szCs w:val="24"/>
        </w:rPr>
        <w:t>is NOT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e.,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ou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ng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r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n of Admini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tio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78" w:after="0"/>
        <w:ind w:left="3720" w:right="7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@” is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, 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u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ll as an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ted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, and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shal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80" w:before="1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0" w:before="0" w:after="0"/>
        <w:ind w:left="3720" w:right="285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24835</wp:posOffset>
                </wp:positionH>
                <wp:positionV relativeFrom="paragraph">
                  <wp:posOffset>17780</wp:posOffset>
                </wp:positionV>
                <wp:extent cx="3806825" cy="770255"/>
                <wp:effectExtent l="4445" t="3810" r="381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000" cy="770400"/>
                          <a:chOff x="0" y="0"/>
                          <a:chExt cx="380700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33"/>
                                  </a:moveTo>
                                  <a:lnTo>
                                    <a:pt x="10913" y="3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4932" y="38"/>
                                  </a:moveTo>
                                  <a:lnTo>
                                    <a:pt x="4932" y="12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896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1236"/>
                                  </a:moveTo>
                                  <a:lnTo>
                                    <a:pt x="10913" y="12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3240"/>
                            <a:ext cx="144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10908" y="38"/>
                                  </a:moveTo>
                                  <a:lnTo>
                                    <a:pt x="10908" y="12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1.4pt;width:299.75pt;height:60.65pt" coordorigin="4921,28" coordsize="5995,1213">
                <v:group id="shape_0" style="position:absolute;left:4921;top:28;width:5995;height:2">
                  <v:shape id="shape_0" coordorigin="4927,33" coordsize="5986,0" path="m4927,33l10913,33e" stroked="t" o:allowincell="f" style="position:absolute;left:4921;top:28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6;top:33;width:2;height:1200">
                  <v:shape id="shape_0" coordorigin="4932,38" coordsize="0,1193" path="m4932,38l4932,1231e" stroked="t" o:allowincell="f" style="position:absolute;left:4926;top:33;width:1;height:119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1;top:1239;width:5995;height:2">
                  <v:shape id="shape_0" coordorigin="4927,1236" coordsize="5986,0" path="m4927,1236l10913,1236e" stroked="t" o:allowincell="f" style="position:absolute;left:4921;top:1239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33;width:2;height:1200">
                  <v:shape id="shape_0" coordorigin="10908,38" coordsize="0,1193" path="m10908,38l10908,1231e" stroked="t" o:allowincell="f" style="position:absolute;left:10912;top:33;width:1;height:119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You </w:t>
      </w:r>
      <w:r>
        <w:rPr>
          <w:rFonts w:eastAsia="Times New Roman"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have</w:t>
      </w:r>
      <w:r>
        <w:rPr>
          <w:rFonts w:eastAsia="Times New Roman" w:cs="Times New Roman" w:ascii="Times New Roman" w:hAnsi="Times New Roman"/>
          <w:spacing w:val="52"/>
          <w:w w:val="1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ter</w:t>
      </w:r>
      <w:r>
        <w:rPr>
          <w:rFonts w:eastAsia="Times New Roman" w:cs="Times New Roman" w:ascii="Times New Roman" w:hAnsi="Times New Roman"/>
          <w:spacing w:val="1"/>
          <w:w w:val="1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2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47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ura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nis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 xml:space="preserve">for 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this</w:t>
      </w:r>
      <w:r>
        <w:rPr>
          <w:rFonts w:eastAsia="Times New Roman" w:cs="Times New Roman" w:ascii="Times New Roman" w:hAnsi="Times New Roman"/>
          <w:spacing w:val="34"/>
          <w:w w:val="16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ic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er,</w:t>
      </w:r>
      <w:r>
        <w:rPr>
          <w:rFonts w:eastAsia="Times New Roman" w:cs="Times New Roman" w:ascii="Times New Roman" w:hAnsi="Times New Roman"/>
          <w:spacing w:val="56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ref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44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8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18"/>
          <w:szCs w:val="18"/>
        </w:rPr>
        <w:t xml:space="preserve">BCMA </w:t>
      </w:r>
      <w:r>
        <w:rPr>
          <w:rFonts w:eastAsia="Times New Roman" w:cs="Times New Roman" w:ascii="Times New Roman" w:hAnsi="Times New Roman"/>
          <w:spacing w:val="36"/>
          <w:w w:val="8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3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spacing w:val="1"/>
          <w:w w:val="14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43"/>
          <w:sz w:val="18"/>
          <w:szCs w:val="18"/>
        </w:rPr>
        <w:t>er</w:t>
      </w:r>
      <w:r>
        <w:rPr>
          <w:rFonts w:eastAsia="Times New Roman" w:cs="Times New Roman" w:ascii="Times New Roman" w:hAnsi="Times New Roman"/>
          <w:spacing w:val="46"/>
          <w:w w:val="1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 xml:space="preserve">ill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 xml:space="preserve">not </w:t>
      </w:r>
      <w:r>
        <w:rPr>
          <w:rFonts w:eastAsia="Times New Roman" w:cs="Times New Roman" w:ascii="Times New Roman" w:hAnsi="Times New Roman"/>
          <w:spacing w:val="4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36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ro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pted</w:t>
      </w:r>
      <w:r>
        <w:rPr>
          <w:rFonts w:eastAsia="Times New Roman" w:cs="Times New Roman" w:ascii="Times New Roman" w:hAnsi="Times New Roman"/>
          <w:spacing w:val="-13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 xml:space="preserve">to </w:t>
      </w:r>
      <w:r>
        <w:rPr>
          <w:rFonts w:eastAsia="Times New Roman" w:cs="Times New Roman" w:ascii="Times New Roman" w:hAnsi="Times New Roman"/>
          <w:spacing w:val="16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34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>ove</w:t>
      </w:r>
      <w:r>
        <w:rPr>
          <w:rFonts w:eastAsia="Times New Roman" w:cs="Times New Roman" w:ascii="Times New Roman" w:hAnsi="Times New Roman"/>
          <w:spacing w:val="-25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4"/>
          <w:sz w:val="18"/>
          <w:szCs w:val="18"/>
        </w:rPr>
        <w:t xml:space="preserve">the </w:t>
      </w:r>
      <w:r>
        <w:rPr>
          <w:rFonts w:eastAsia="Times New Roman" w:cs="Times New Roman" w:ascii="Times New Roman" w:hAnsi="Times New Roman"/>
          <w:spacing w:val="17"/>
          <w:w w:val="1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n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 xml:space="preserve">h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next</w:t>
      </w:r>
      <w:r>
        <w:rPr>
          <w:rFonts w:eastAsia="Times New Roman" w:cs="Times New Roman" w:ascii="Times New Roman" w:hAnsi="Times New Roman"/>
          <w:spacing w:val="46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29" w:after="0"/>
        <w:ind w:left="3720" w:right="33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The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sz w:val="24"/>
          <w:szCs w:val="24"/>
        </w:rPr>
        <w:t>displa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splay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ad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display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 w:before="0" w:after="0"/>
        <w:ind w:left="840" w:right="12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4.  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t for R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val in B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#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.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he sc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e typ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tinuous</w:t>
      </w:r>
      <w:r>
        <w:rPr>
          <w:rFonts w:eastAsia="Times New Roman" w:cs="Times New Roman" w:ascii="Times New Roman" w:hAnsi="Times New Roman"/>
          <w:sz w:val="24"/>
          <w:szCs w:val="24"/>
        </w:rPr>
        <w:t>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r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re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ckup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wo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 which appl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st sub-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below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560" w:right="25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s be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, 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ist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ration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, based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in CPR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2280" w:right="467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ish (FN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any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ve bee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ied to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,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lay (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nd edi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)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280" w:right="81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r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red</w:t>
      </w:r>
      <w:r>
        <w:rPr>
          <w:rFonts w:eastAsia="Times New Roman" w:cs="Times New Roman" w:ascii="Times New Roman" w:hAnsi="Times New Roman"/>
          <w:sz w:val="24"/>
          <w:szCs w:val="24"/>
        </w:rPr>
        <w:t>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order CANNOT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hed wi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ration of Administ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78" w:after="0"/>
        <w:ind w:left="3000" w:right="78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667635</wp:posOffset>
                </wp:positionH>
                <wp:positionV relativeFrom="paragraph">
                  <wp:posOffset>856615</wp:posOffset>
                </wp:positionV>
                <wp:extent cx="4264025" cy="297815"/>
                <wp:effectExtent l="4445" t="381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297720"/>
                          <a:chOff x="0" y="0"/>
                          <a:chExt cx="426420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1354"/>
                                  </a:moveTo>
                                  <a:lnTo>
                                    <a:pt x="10913" y="13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9">
                                  <a:moveTo>
                                    <a:pt x="4212" y="1359"/>
                                  </a:moveTo>
                                  <a:lnTo>
                                    <a:pt x="4212" y="18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664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1813"/>
                                  </a:moveTo>
                                  <a:lnTo>
                                    <a:pt x="10913" y="18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9">
                                  <a:moveTo>
                                    <a:pt x="10908" y="1359"/>
                                  </a:moveTo>
                                  <a:lnTo>
                                    <a:pt x="10908" y="18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67.45pt;width:335.75pt;height:23.45pt" coordorigin="4201,1349" coordsize="6715,469">
                <v:group id="shape_0" style="position:absolute;left:4201;top:1349;width:6715;height:2">
                  <v:shape id="shape_0" coordorigin="4207,1354" coordsize="6706,0" path="m4207,1354l10913,1354e" stroked="t" o:allowincell="f" style="position:absolute;left:4201;top:1349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1354;width:2;height:456">
                  <v:shape id="shape_0" coordorigin="4212,1359" coordsize="0,449" path="m4212,1359l4212,1808e" stroked="t" o:allowincell="f" style="position:absolute;left:4206;top:1354;width:1;height:4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1816;width:6715;height:2">
                  <v:shape id="shape_0" coordorigin="4207,1813" coordsize="6706,0" path="m4207,1813l10913,1813e" stroked="t" o:allowincell="f" style="position:absolute;left:4201;top:1816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354;width:2;height:456">
                  <v:shape id="shape_0" coordorigin="10908,1359" coordsize="0,449" path="m10908,1359l10908,1808e" stroked="t" o:allowincell="f" style="position:absolute;left:10912;top:1354;width:1;height:4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us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sse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o bypa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without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valu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 w:before="0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 xml:space="preserve">Y </w:t>
      </w:r>
      <w:r>
        <w:rPr>
          <w:rFonts w:eastAsia="Times New Roman" w:cs="Times New Roman" w:ascii="Times New Roman" w:hAnsi="Times New Roman"/>
          <w:spacing w:val="27"/>
          <w:w w:val="9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position w:val="-1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48"/>
          <w:w w:val="135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QUI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ED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29" w:after="0"/>
        <w:ind w:left="3000" w:right="57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bov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746" w:hanging="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t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pla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ne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(No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ff</w:t>
      </w:r>
      <w:r>
        <w:rPr>
          <w:rFonts w:eastAsia="Times New Roman" w:cs="Times New Roman" w:ascii="Times New Roman" w:hAnsi="Times New Roman"/>
          <w:sz w:val="24"/>
          <w:szCs w:val="24"/>
        </w:rPr>
        <w:t>erent t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“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l in BCMA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sing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 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</w:p>
    <w:p>
      <w:pPr>
        <w:pStyle w:val="Normal"/>
        <w:spacing w:lineRule="auto" w:line="240" w:before="41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667635</wp:posOffset>
                </wp:positionH>
                <wp:positionV relativeFrom="paragraph">
                  <wp:posOffset>354965</wp:posOffset>
                </wp:positionV>
                <wp:extent cx="4264025" cy="698500"/>
                <wp:effectExtent l="4445" t="381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698400"/>
                          <a:chOff x="0" y="0"/>
                          <a:chExt cx="4264200" cy="69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565"/>
                                  </a:moveTo>
                                  <a:lnTo>
                                    <a:pt x="10913" y="5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69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80">
                                  <a:moveTo>
                                    <a:pt x="4212" y="570"/>
                                  </a:moveTo>
                                  <a:lnTo>
                                    <a:pt x="4212" y="16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732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1655"/>
                                  </a:moveTo>
                                  <a:lnTo>
                                    <a:pt x="10913" y="16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69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80">
                                  <a:moveTo>
                                    <a:pt x="10908" y="570"/>
                                  </a:moveTo>
                                  <a:lnTo>
                                    <a:pt x="10908" y="16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27.95pt;width:335.75pt;height:55pt" coordorigin="4201,559" coordsize="6715,1100">
                <v:group id="shape_0" style="position:absolute;left:4201;top:559;width:6715;height:2">
                  <v:shape id="shape_0" coordorigin="4207,565" coordsize="6706,0" path="m4207,565l10913,565e" stroked="t" o:allowincell="f" style="position:absolute;left:4201;top:559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564;width:2;height:1087">
                  <v:shape id="shape_0" coordorigin="4212,570" coordsize="0,1080" path="m4212,570l4212,1650e" stroked="t" o:allowincell="f" style="position:absolute;left:4206;top:564;width:1;height:108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1657;width:6715;height:2">
                  <v:shape id="shape_0" coordorigin="4207,1655" coordsize="6706,0" path="m4207,1655l10913,1655e" stroked="t" o:allowincell="f" style="position:absolute;left:4201;top:1657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564;width:2;height:1087">
                  <v:shape id="shape_0" coordorigin="10908,570" coordsize="0,1080" path="m10908,570l10908,1650e" stroked="t" o:allowincell="f" style="position:absolute;left:10912;top:564;width:1;height:108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 w:before="0" w:after="0"/>
        <w:ind w:left="3000" w:right="2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12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8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5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34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ime</w:t>
      </w:r>
      <w:r>
        <w:rPr>
          <w:rFonts w:eastAsia="Times New Roman" w:cs="Times New Roman" w:ascii="Times New Roman" w:hAnsi="Times New Roman"/>
          <w:spacing w:val="-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 xml:space="preserve">on </w:t>
      </w:r>
      <w:r>
        <w:rPr>
          <w:rFonts w:eastAsia="Times New Roman" w:cs="Times New Roman" w:ascii="Times New Roman" w:hAnsi="Times New Roman"/>
          <w:spacing w:val="4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ins</w:t>
      </w:r>
      <w:r>
        <w:rPr>
          <w:rFonts w:eastAsia="Times New Roman" w:cs="Times New Roman" w:ascii="Times New Roman" w:hAnsi="Times New Roman"/>
          <w:spacing w:val="46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3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ent </w:t>
      </w:r>
      <w:r>
        <w:rPr>
          <w:rFonts w:eastAsia="Times New Roman" w:cs="Times New Roman" w:ascii="Times New Roman" w:hAnsi="Times New Roman"/>
          <w:spacing w:val="11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ore</w:t>
      </w:r>
      <w:r>
        <w:rPr>
          <w:rFonts w:eastAsia="Times New Roman" w:cs="Times New Roman" w:ascii="Times New Roman" w:hAnsi="Times New Roman"/>
          <w:spacing w:val="15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va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2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4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23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i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42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6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ca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ion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a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spacing w:val="52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i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6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g-f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e</w:t>
      </w:r>
      <w:r>
        <w:rPr>
          <w:rFonts w:eastAsia="Times New Roman" w:cs="Times New Roman" w:ascii="Times New Roman" w:hAnsi="Times New Roman"/>
          <w:spacing w:val="49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e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od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pri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63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51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9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xt</w:t>
      </w:r>
      <w:r>
        <w:rPr>
          <w:rFonts w:eastAsia="Times New Roman" w:cs="Times New Roman" w:ascii="Times New Roman" w:hAnsi="Times New Roman"/>
          <w:spacing w:val="14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dm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nis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n.</w:t>
      </w:r>
    </w:p>
    <w:p>
      <w:pPr>
        <w:pStyle w:val="Normal"/>
        <w:spacing w:lineRule="exact" w:line="280" w:before="1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9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dou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</w:p>
    <w:p>
      <w:pPr>
        <w:pStyle w:val="Normal"/>
        <w:spacing w:lineRule="auto" w:line="240" w:before="41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667635</wp:posOffset>
                </wp:positionH>
                <wp:positionV relativeFrom="paragraph">
                  <wp:posOffset>354965</wp:posOffset>
                </wp:positionV>
                <wp:extent cx="4264025" cy="2079625"/>
                <wp:effectExtent l="4445" t="381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2079720"/>
                          <a:chOff x="0" y="0"/>
                          <a:chExt cx="4264200" cy="207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565"/>
                                  </a:moveTo>
                                  <a:lnTo>
                                    <a:pt x="10913" y="5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07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54">
                                  <a:moveTo>
                                    <a:pt x="4212" y="570"/>
                                  </a:moveTo>
                                  <a:lnTo>
                                    <a:pt x="4212" y="38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7828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3829"/>
                                  </a:moveTo>
                                  <a:lnTo>
                                    <a:pt x="10913" y="38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207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54">
                                  <a:moveTo>
                                    <a:pt x="10908" y="570"/>
                                  </a:moveTo>
                                  <a:lnTo>
                                    <a:pt x="10908" y="38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27.95pt;width:335.75pt;height:163.75pt" coordorigin="4201,559" coordsize="6715,3275">
                <v:group id="shape_0" style="position:absolute;left:4201;top:559;width:6715;height:2">
                  <v:shape id="shape_0" coordorigin="4207,565" coordsize="6706,0" path="m4207,565l10913,565e" stroked="t" o:allowincell="f" style="position:absolute;left:4201;top:559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564;width:2;height:3262">
                  <v:shape id="shape_0" coordorigin="4212,570" coordsize="0,3254" path="m4212,570l4212,3824e" stroked="t" o:allowincell="f" style="position:absolute;left:4206;top:564;width:1;height:32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3832;width:6715;height:2">
                  <v:shape id="shape_0" coordorigin="4207,3829" coordsize="6706,0" path="m4207,3829l10913,3829e" stroked="t" o:allowincell="f" style="position:absolute;left:4201;top:3832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564;width:2;height:3262">
                  <v:shape id="shape_0" coordorigin="10908,570" coordsize="0,3254" path="m10908,570l10908,3824e" stroked="t" o:allowincell="f" style="position:absolute;left:10912;top:564;width:1;height:32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 w:before="0" w:after="0"/>
        <w:ind w:left="3000" w:right="2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12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8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5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34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ime</w:t>
      </w:r>
      <w:r>
        <w:rPr>
          <w:rFonts w:eastAsia="Times New Roman" w:cs="Times New Roman" w:ascii="Times New Roman" w:hAnsi="Times New Roman"/>
          <w:spacing w:val="-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 xml:space="preserve">on </w:t>
      </w:r>
      <w:r>
        <w:rPr>
          <w:rFonts w:eastAsia="Times New Roman" w:cs="Times New Roman" w:ascii="Times New Roman" w:hAnsi="Times New Roman"/>
          <w:spacing w:val="4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ins</w:t>
      </w:r>
      <w:r>
        <w:rPr>
          <w:rFonts w:eastAsia="Times New Roman" w:cs="Times New Roman" w:ascii="Times New Roman" w:hAnsi="Times New Roman"/>
          <w:spacing w:val="46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3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ent </w:t>
      </w:r>
      <w:r>
        <w:rPr>
          <w:rFonts w:eastAsia="Times New Roman" w:cs="Times New Roman" w:ascii="Times New Roman" w:hAnsi="Times New Roman"/>
          <w:spacing w:val="11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ore</w:t>
      </w:r>
      <w:r>
        <w:rPr>
          <w:rFonts w:eastAsia="Times New Roman" w:cs="Times New Roman" w:ascii="Times New Roman" w:hAnsi="Times New Roman"/>
          <w:spacing w:val="15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va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2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4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23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i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42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6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ca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ion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a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spacing w:val="52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i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6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g-f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e</w:t>
      </w:r>
      <w:r>
        <w:rPr>
          <w:rFonts w:eastAsia="Times New Roman" w:cs="Times New Roman" w:ascii="Times New Roman" w:hAnsi="Times New Roman"/>
          <w:spacing w:val="49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e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od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pri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63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51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9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xt</w:t>
      </w:r>
      <w:r>
        <w:rPr>
          <w:rFonts w:eastAsia="Times New Roman" w:cs="Times New Roman" w:ascii="Times New Roman" w:hAnsi="Times New Roman"/>
          <w:spacing w:val="14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dm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nis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ra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n.</w:t>
      </w:r>
    </w:p>
    <w:p>
      <w:pPr>
        <w:pStyle w:val="Normal"/>
        <w:spacing w:lineRule="exact" w:line="20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9" w:before="0" w:after="0"/>
        <w:ind w:left="3000" w:right="13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3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4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umb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0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rs</w:t>
      </w:r>
      <w:r>
        <w:rPr>
          <w:rFonts w:eastAsia="Times New Roman" w:cs="Times New Roman" w:ascii="Times New Roman" w:hAnsi="Times New Roman"/>
          <w:spacing w:val="21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59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wi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2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main</w:t>
      </w:r>
      <w:r>
        <w:rPr>
          <w:rFonts w:eastAsia="Times New Roman" w:cs="Times New Roman" w:ascii="Times New Roman" w:hAnsi="Times New Roman"/>
          <w:spacing w:val="53"/>
          <w:w w:val="1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the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2"/>
          <w:w w:val="15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56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45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2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72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2"/>
          <w:w w:val="172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72"/>
          <w:sz w:val="18"/>
          <w:szCs w:val="18"/>
        </w:rPr>
        <w:t>eld.</w:t>
      </w:r>
      <w:r>
        <w:rPr>
          <w:rFonts w:eastAsia="Times New Roman" w:cs="Times New Roman" w:ascii="Times New Roman" w:hAnsi="Times New Roman"/>
          <w:spacing w:val="35"/>
          <w:w w:val="17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74"/>
          <w:sz w:val="18"/>
          <w:szCs w:val="18"/>
        </w:rPr>
        <w:t xml:space="preserve">MA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ser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wi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3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m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pacing w:val="-19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to </w:t>
      </w:r>
      <w:r>
        <w:rPr>
          <w:rFonts w:eastAsia="Times New Roman" w:cs="Times New Roman" w:ascii="Times New Roman" w:hAnsi="Times New Roman"/>
          <w:spacing w:val="13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emo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h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d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3"/>
          <w:sz w:val="18"/>
          <w:szCs w:val="18"/>
        </w:rPr>
        <w:t>fte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2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4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 w:before="0" w:after="0"/>
        <w:ind w:left="3000" w:right="35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 xml:space="preserve">nnot </w:t>
      </w:r>
      <w:r>
        <w:rPr>
          <w:rFonts w:eastAsia="Times New Roman" w:cs="Times New Roman" w:ascii="Times New Roman" w:hAnsi="Times New Roman"/>
          <w:spacing w:val="4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8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 xml:space="preserve">or </w:t>
      </w:r>
      <w:r>
        <w:rPr>
          <w:rFonts w:eastAsia="Times New Roman" w:cs="Times New Roman" w:ascii="Times New Roman" w:hAnsi="Times New Roman"/>
          <w:spacing w:val="7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xce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36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 xml:space="preserve">he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eq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ency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(t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spacing w:val="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r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2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etw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 xml:space="preserve">en </w:t>
      </w:r>
      <w:r>
        <w:rPr>
          <w:rFonts w:eastAsia="Times New Roman" w:cs="Times New Roman" w:ascii="Times New Roman" w:hAnsi="Times New Roman"/>
          <w:spacing w:val="2"/>
          <w:w w:val="1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wo  </w:t>
      </w:r>
      <w:r>
        <w:rPr>
          <w:rFonts w:eastAsia="Times New Roman"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n 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)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ex</w:t>
      </w:r>
      <w:r>
        <w:rPr>
          <w:rFonts w:eastAsia="Times New Roman" w:cs="Times New Roman" w:ascii="Times New Roman" w:hAnsi="Times New Roman"/>
          <w:spacing w:val="1"/>
          <w:w w:val="145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ept</w:t>
      </w:r>
      <w:r>
        <w:rPr>
          <w:rFonts w:eastAsia="Times New Roman" w:cs="Times New Roman" w:ascii="Times New Roman" w:hAnsi="Times New Roman"/>
          <w:spacing w:val="10"/>
          <w:w w:val="1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63"/>
          <w:w w:val="1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BI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53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I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ul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before="78" w:after="0"/>
        <w:ind w:left="3000" w:right="333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667635</wp:posOffset>
                </wp:positionH>
                <wp:positionV relativeFrom="paragraph">
                  <wp:posOffset>781685</wp:posOffset>
                </wp:positionV>
                <wp:extent cx="4264025" cy="1931670"/>
                <wp:effectExtent l="4445" t="381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1931760"/>
                          <a:chOff x="0" y="0"/>
                          <a:chExt cx="4264200" cy="193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1237"/>
                                  </a:moveTo>
                                  <a:lnTo>
                                    <a:pt x="10913" y="12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92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2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22">
                                  <a:moveTo>
                                    <a:pt x="4212" y="1242"/>
                                  </a:moveTo>
                                  <a:lnTo>
                                    <a:pt x="4212" y="42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4268"/>
                                  </a:moveTo>
                                  <a:lnTo>
                                    <a:pt x="10913" y="426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192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2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22">
                                  <a:moveTo>
                                    <a:pt x="10908" y="1242"/>
                                  </a:moveTo>
                                  <a:lnTo>
                                    <a:pt x="10908" y="42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61.55pt;width:335.75pt;height:152.1pt" coordorigin="4201,1231" coordsize="6715,3042">
                <v:group id="shape_0" style="position:absolute;left:4201;top:1231;width:6715;height:2">
                  <v:shape id="shape_0" coordorigin="4207,1237" coordsize="6706,0" path="m4207,1237l10913,1237e" stroked="t" o:allowincell="f" style="position:absolute;left:4201;top:1231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1236;width:2;height:3030">
                  <v:shape id="shape_0" coordorigin="4212,1242" coordsize="0,3022" path="m4212,1242l4212,4263e" stroked="t" o:allowincell="f" style="position:absolute;left:4206;top:1236;width:1;height:302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4271;width:6715;height:2">
                  <v:shape id="shape_0" coordorigin="4207,4268" coordsize="6706,0" path="m4207,4268l10913,4268e" stroked="t" o:allowincell="f" style="position:absolute;left:4201;top:4271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236;width:2;height:3030">
                  <v:shape id="shape_0" coordorigin="10908,1242" coordsize="0,3022" path="m10908,1242l10908,4263e" stroked="t" o:allowincell="f" style="position:absolute;left:10912;top:1236;width:1;height:302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3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t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e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??”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 (Note: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help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double ques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y):</w:t>
      </w: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9" w:before="0" w:after="0"/>
        <w:ind w:left="3000" w:right="2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12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8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iod</w:t>
      </w:r>
      <w:r>
        <w:rPr>
          <w:rFonts w:eastAsia="Times New Roman" w:cs="Times New Roman" w:ascii="Times New Roman" w:hAnsi="Times New Roman"/>
          <w:spacing w:val="5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34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9"/>
          <w:sz w:val="18"/>
          <w:szCs w:val="18"/>
        </w:rPr>
        <w:t>time</w:t>
      </w:r>
      <w:r>
        <w:rPr>
          <w:rFonts w:eastAsia="Times New Roman" w:cs="Times New Roman" w:ascii="Times New Roman" w:hAnsi="Times New Roman"/>
          <w:spacing w:val="-3"/>
          <w:w w:val="14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cat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 xml:space="preserve">on </w:t>
      </w:r>
      <w:r>
        <w:rPr>
          <w:rFonts w:eastAsia="Times New Roman" w:cs="Times New Roman" w:ascii="Times New Roman" w:hAnsi="Times New Roman"/>
          <w:spacing w:val="4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w w:val="13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3"/>
          <w:sz w:val="18"/>
          <w:szCs w:val="18"/>
        </w:rPr>
        <w:t>ins</w:t>
      </w:r>
      <w:r>
        <w:rPr>
          <w:rFonts w:eastAsia="Times New Roman" w:cs="Times New Roman" w:ascii="Times New Roman" w:hAnsi="Times New Roman"/>
          <w:spacing w:val="46"/>
          <w:w w:val="1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43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ent </w:t>
      </w:r>
      <w:r>
        <w:rPr>
          <w:rFonts w:eastAsia="Times New Roman" w:cs="Times New Roman" w:ascii="Times New Roman" w:hAnsi="Times New Roman"/>
          <w:spacing w:val="11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ore</w:t>
      </w:r>
      <w:r>
        <w:rPr>
          <w:rFonts w:eastAsia="Times New Roman" w:cs="Times New Roman" w:ascii="Times New Roman" w:hAnsi="Times New Roman"/>
          <w:spacing w:val="15"/>
          <w:w w:val="14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va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2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4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spacing w:val="23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i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42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6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med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ca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 xml:space="preserve">ion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a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spacing w:val="52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re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i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6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3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r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g-f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e</w:t>
      </w:r>
      <w:r>
        <w:rPr>
          <w:rFonts w:eastAsia="Times New Roman" w:cs="Times New Roman" w:ascii="Times New Roman" w:hAnsi="Times New Roman"/>
          <w:spacing w:val="49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e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od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pri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63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spacing w:val="51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9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14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48"/>
          <w:sz w:val="18"/>
          <w:szCs w:val="18"/>
        </w:rPr>
        <w:t>xt</w:t>
      </w:r>
      <w:r>
        <w:rPr>
          <w:rFonts w:eastAsia="Times New Roman" w:cs="Times New Roman" w:ascii="Times New Roman" w:hAnsi="Times New Roman"/>
          <w:spacing w:val="14"/>
          <w:w w:val="14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16"/>
          <w:sz w:val="18"/>
          <w:szCs w:val="18"/>
        </w:rPr>
        <w:t>dm</w:t>
      </w:r>
      <w:r>
        <w:rPr>
          <w:rFonts w:eastAsia="Times New Roman" w:cs="Times New Roman" w:ascii="Times New Roman" w:hAnsi="Times New Roman"/>
          <w:spacing w:val="1"/>
          <w:w w:val="1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nis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n.</w:t>
      </w:r>
    </w:p>
    <w:p>
      <w:pPr>
        <w:pStyle w:val="Normal"/>
        <w:spacing w:lineRule="exact" w:line="20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9" w:before="0" w:after="0"/>
        <w:ind w:left="3000" w:right="13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3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44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umb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0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urs</w:t>
      </w:r>
      <w:r>
        <w:rPr>
          <w:rFonts w:eastAsia="Times New Roman" w:cs="Times New Roman" w:ascii="Times New Roman" w:hAnsi="Times New Roman"/>
          <w:spacing w:val="21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59"/>
          <w:w w:val="1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ca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wi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2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9"/>
          <w:sz w:val="18"/>
          <w:szCs w:val="18"/>
        </w:rPr>
        <w:t>main</w:t>
      </w:r>
      <w:r>
        <w:rPr>
          <w:rFonts w:eastAsia="Times New Roman" w:cs="Times New Roman" w:ascii="Times New Roman" w:hAnsi="Times New Roman"/>
          <w:spacing w:val="53"/>
          <w:w w:val="1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n  </w:t>
      </w:r>
      <w:r>
        <w:rPr>
          <w:rFonts w:eastAsia="Times New Roman"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the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pat</w:t>
      </w:r>
      <w:r>
        <w:rPr>
          <w:rFonts w:eastAsia="Times New Roman" w:cs="Times New Roman" w:ascii="Times New Roman" w:hAnsi="Times New Roman"/>
          <w:spacing w:val="2"/>
          <w:w w:val="15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56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45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1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32"/>
          <w:w w:val="15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72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2"/>
          <w:w w:val="172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72"/>
          <w:sz w:val="18"/>
          <w:szCs w:val="18"/>
        </w:rPr>
        <w:t>eld.</w:t>
      </w:r>
      <w:r>
        <w:rPr>
          <w:rFonts w:eastAsia="Times New Roman" w:cs="Times New Roman" w:ascii="Times New Roman" w:hAnsi="Times New Roman"/>
          <w:spacing w:val="35"/>
          <w:w w:val="17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74"/>
          <w:sz w:val="18"/>
          <w:szCs w:val="18"/>
        </w:rPr>
        <w:t xml:space="preserve">MA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user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wi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33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m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pacing w:val="-19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to </w:t>
      </w:r>
      <w:r>
        <w:rPr>
          <w:rFonts w:eastAsia="Times New Roman" w:cs="Times New Roman" w:ascii="Times New Roman" w:hAnsi="Times New Roman"/>
          <w:spacing w:val="13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emo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h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d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3"/>
          <w:sz w:val="18"/>
          <w:szCs w:val="18"/>
        </w:rPr>
        <w:t>fte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pe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1"/>
          <w:sz w:val="18"/>
          <w:szCs w:val="18"/>
        </w:rPr>
        <w:t>io</w:t>
      </w:r>
      <w:r>
        <w:rPr>
          <w:rFonts w:eastAsia="Times New Roman" w:cs="Times New Roman" w:ascii="Times New Roman" w:hAnsi="Times New Roman"/>
          <w:spacing w:val="1"/>
          <w:w w:val="14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20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9" w:before="0" w:after="0"/>
        <w:ind w:left="3000" w:right="35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 xml:space="preserve">nnot </w:t>
      </w:r>
      <w:r>
        <w:rPr>
          <w:rFonts w:eastAsia="Times New Roman" w:cs="Times New Roman" w:ascii="Times New Roman" w:hAnsi="Times New Roman"/>
          <w:spacing w:val="4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8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 xml:space="preserve">or </w:t>
      </w:r>
      <w:r>
        <w:rPr>
          <w:rFonts w:eastAsia="Times New Roman" w:cs="Times New Roman" w:ascii="Times New Roman" w:hAnsi="Times New Roman"/>
          <w:spacing w:val="7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xce</w:t>
      </w:r>
      <w:r>
        <w:rPr>
          <w:rFonts w:eastAsia="Times New Roman" w:cs="Times New Roman" w:ascii="Times New Roman" w:hAnsi="Times New Roman"/>
          <w:spacing w:val="1"/>
          <w:w w:val="13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2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36"/>
          <w:w w:val="1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 xml:space="preserve">he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d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eq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ency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(t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spacing w:val="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eri</w:t>
      </w:r>
      <w:r>
        <w:rPr>
          <w:rFonts w:eastAsia="Times New Roman" w:cs="Times New Roman" w:ascii="Times New Roman" w:hAnsi="Times New Roman"/>
          <w:spacing w:val="1"/>
          <w:w w:val="14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27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4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4"/>
          <w:w w:val="1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m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>etw</w:t>
      </w:r>
      <w:r>
        <w:rPr>
          <w:rFonts w:eastAsia="Times New Roman" w:cs="Times New Roman" w:ascii="Times New Roman" w:hAnsi="Times New Roman"/>
          <w:spacing w:val="1"/>
          <w:w w:val="12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25"/>
          <w:sz w:val="18"/>
          <w:szCs w:val="18"/>
        </w:rPr>
        <w:t xml:space="preserve">en </w:t>
      </w:r>
      <w:r>
        <w:rPr>
          <w:rFonts w:eastAsia="Times New Roman" w:cs="Times New Roman" w:ascii="Times New Roman" w:hAnsi="Times New Roman"/>
          <w:spacing w:val="2"/>
          <w:w w:val="1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wo  </w:t>
      </w:r>
      <w:r>
        <w:rPr>
          <w:rFonts w:eastAsia="Times New Roman"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 xml:space="preserve">n 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)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ex</w:t>
      </w:r>
      <w:r>
        <w:rPr>
          <w:rFonts w:eastAsia="Times New Roman" w:cs="Times New Roman" w:ascii="Times New Roman" w:hAnsi="Times New Roman"/>
          <w:spacing w:val="1"/>
          <w:w w:val="145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ept</w:t>
      </w:r>
      <w:r>
        <w:rPr>
          <w:rFonts w:eastAsia="Times New Roman" w:cs="Times New Roman" w:ascii="Times New Roman" w:hAnsi="Times New Roman"/>
          <w:spacing w:val="10"/>
          <w:w w:val="1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63"/>
          <w:w w:val="1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18"/>
          <w:szCs w:val="18"/>
        </w:rPr>
        <w:t>BI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pacing w:val="53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114"/>
          <w:sz w:val="18"/>
          <w:szCs w:val="18"/>
        </w:rPr>
        <w:t>I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5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ul</w:t>
      </w:r>
      <w:r>
        <w:rPr>
          <w:rFonts w:eastAsia="Times New Roman" w:cs="Times New Roman" w:ascii="Times New Roman" w:hAnsi="Times New Roman"/>
          <w:spacing w:val="1"/>
          <w:w w:val="14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240"/>
          <w:sz w:val="18"/>
          <w:szCs w:val="18"/>
        </w:rPr>
        <w:t>.</w:t>
      </w:r>
    </w:p>
    <w:p>
      <w:pPr>
        <w:pStyle w:val="Normal"/>
        <w:spacing w:lineRule="exact" w:line="280" w:before="1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60" w:leader="none"/>
        </w:tabs>
        <w:spacing w:before="29" w:after="0"/>
        <w:ind w:left="2460" w:right="126" w:hanging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.</w:t>
        <w:tab/>
        <w:t>At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, a 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u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be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on th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be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434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667635</wp:posOffset>
                </wp:positionH>
                <wp:positionV relativeFrom="paragraph">
                  <wp:posOffset>1009015</wp:posOffset>
                </wp:positionV>
                <wp:extent cx="4264025" cy="297815"/>
                <wp:effectExtent l="4445" t="381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297720"/>
                          <a:chOff x="0" y="0"/>
                          <a:chExt cx="426420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1594"/>
                                  </a:moveTo>
                                  <a:lnTo>
                                    <a:pt x="10913" y="15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9">
                                  <a:moveTo>
                                    <a:pt x="4212" y="1599"/>
                                  </a:moveTo>
                                  <a:lnTo>
                                    <a:pt x="4212" y="20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664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2053"/>
                                  </a:moveTo>
                                  <a:lnTo>
                                    <a:pt x="10913" y="20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9">
                                  <a:moveTo>
                                    <a:pt x="10908" y="1599"/>
                                  </a:moveTo>
                                  <a:lnTo>
                                    <a:pt x="10908" y="20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79.45pt;width:335.75pt;height:23.45pt" coordorigin="4201,1589" coordsize="6715,469">
                <v:group id="shape_0" style="position:absolute;left:4201;top:1589;width:6715;height:2">
                  <v:shape id="shape_0" coordorigin="4207,1594" coordsize="6706,0" path="m4207,1594l10913,1594e" stroked="t" o:allowincell="f" style="position:absolute;left:4201;top:1589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1594;width:2;height:456">
                  <v:shape id="shape_0" coordorigin="4212,1599" coordsize="0,449" path="m4212,1599l4212,2048e" stroked="t" o:allowincell="f" style="position:absolute;left:4206;top:1594;width:1;height:4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2056;width:6715;height:2">
                  <v:shape id="shape_0" coordorigin="4207,2053" coordsize="6706,0" path="m4207,2053l10913,2053e" stroked="t" o:allowincell="f" style="position:absolute;left:4201;top:2056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594;width:2;height:456">
                  <v:shape id="shape_0" coordorigin="10908,1599" coordsize="0,449" path="m10908,1599l10908,2048e" stroked="t" o:allowincell="f" style="position:absolute;left:10912;top:1594;width:1;height:4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s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ic v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 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on o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, the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ic valu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-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ed by 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RS” as in th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ckup (se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hensiv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cku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 this w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f</w:t>
      </w:r>
      <w:r>
        <w:rPr>
          <w:rFonts w:eastAsia="Times New Roman" w:cs="Times New Roman" w:ascii="Times New Roman" w:hAnsi="Times New Roman"/>
          <w:sz w:val="24"/>
          <w:szCs w:val="24"/>
        </w:rPr>
        <w:t>low, ins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bove):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20" w:leader="none"/>
        </w:tabs>
        <w:spacing w:lineRule="auto" w:line="240" w:before="0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S):</w:t>
      </w:r>
      <w:r>
        <w:rPr>
          <w:rFonts w:eastAsia="Times New Roman" w:cs="Times New Roman" w:ascii="Times New Roman" w:hAnsi="Times New Roman"/>
          <w:spacing w:val="54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6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16  </w:t>
      </w:r>
      <w:r>
        <w:rPr>
          <w:rFonts w:eastAsia="Times New Roman"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URS</w:t>
      </w:r>
    </w:p>
    <w:p>
      <w:pPr>
        <w:pStyle w:val="Normal"/>
        <w:spacing w:lineRule="auto" w:line="240" w:before="78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Cont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s type s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l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</w:p>
    <w:p>
      <w:pPr>
        <w:pStyle w:val="Normal"/>
        <w:spacing w:before="41" w:after="0"/>
        <w:ind w:left="300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N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ID, TID, or QID,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lue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(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s)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 equ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ceed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quen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ute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F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du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der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l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(in h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cee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requen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utes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ched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, a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-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la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in</w:t>
      </w:r>
    </w:p>
    <w:p>
      <w:pPr>
        <w:pStyle w:val="Normal"/>
        <w:spacing w:lineRule="exact" w:line="271" w:before="1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ckup:</w:t>
      </w:r>
    </w:p>
    <w:p>
      <w:pPr>
        <w:pStyle w:val="Normal"/>
        <w:spacing w:lineRule="exact" w:line="140"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spacing w:lineRule="auto" w:line="285" w:before="36" w:after="0"/>
        <w:ind w:left="3000" w:right="100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S):</w:t>
      </w:r>
      <w:r>
        <w:rPr>
          <w:rFonts w:eastAsia="Times New Roman" w:cs="Times New Roman" w:ascii="Times New Roman" w:hAnsi="Times New Roman"/>
          <w:spacing w:val="54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4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24  </w:t>
      </w:r>
      <w:r>
        <w:rPr>
          <w:rFonts w:eastAsia="Times New Roman"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OURS </w:t>
      </w:r>
      <w:r>
        <w:rPr>
          <w:rFonts w:eastAsia="Times New Roman" w:cs="Times New Roman" w:ascii="Times New Roman" w:hAnsi="Times New Roman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spacing w:val="1"/>
          <w:w w:val="87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CH</w:t>
      </w:r>
      <w:r>
        <w:rPr>
          <w:rFonts w:eastAsia="Times New Roman" w:cs="Times New Roman" w:ascii="Times New Roman" w:hAnsi="Times New Roman"/>
          <w:spacing w:val="1"/>
          <w:w w:val="8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38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EX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z w:val="18"/>
          <w:szCs w:val="18"/>
        </w:rPr>
        <w:t>EE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DER </w:t>
      </w:r>
      <w:r>
        <w:rPr>
          <w:rFonts w:eastAsia="Times New Roman" w:cs="Times New Roman" w:ascii="Times New Roman" w:hAnsi="Times New Roman"/>
          <w:w w:val="94"/>
          <w:sz w:val="18"/>
          <w:szCs w:val="18"/>
        </w:rPr>
        <w:t>FRE</w:t>
      </w:r>
      <w:r>
        <w:rPr>
          <w:rFonts w:eastAsia="Times New Roman" w:cs="Times New Roman" w:ascii="Times New Roman" w:hAnsi="Times New Roman"/>
          <w:spacing w:val="1"/>
          <w:w w:val="94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1"/>
          <w:w w:val="86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83"/>
          <w:sz w:val="18"/>
          <w:szCs w:val="18"/>
        </w:rPr>
        <w:t>Y</w:t>
      </w:r>
    </w:p>
    <w:p>
      <w:pPr>
        <w:pStyle w:val="Normal"/>
        <w:spacing w:lineRule="exact" w:line="203" w:before="2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position w:val="-1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position w:val="-1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position w:val="-1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position w:val="-1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04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54"/>
          <w:position w:val="-1"/>
          <w:sz w:val="18"/>
          <w:szCs w:val="18"/>
        </w:rPr>
        <w:t>S):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9" w:after="0"/>
        <w:ind w:left="3000" w:right="196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667635</wp:posOffset>
                </wp:positionH>
                <wp:positionV relativeFrom="paragraph">
                  <wp:posOffset>-952500</wp:posOffset>
                </wp:positionV>
                <wp:extent cx="4264025" cy="771525"/>
                <wp:effectExtent l="4445" t="381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771480"/>
                          <a:chOff x="0" y="0"/>
                          <a:chExt cx="4264200" cy="77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-1494"/>
                                  </a:moveTo>
                                  <a:lnTo>
                                    <a:pt x="10913" y="-14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4">
                                  <a:moveTo>
                                    <a:pt x="4212" y="-1489"/>
                                  </a:moveTo>
                                  <a:lnTo>
                                    <a:pt x="4212" y="-2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040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-291"/>
                                  </a:moveTo>
                                  <a:lnTo>
                                    <a:pt x="10913" y="-2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960"/>
                            <a:ext cx="144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4">
                                  <a:moveTo>
                                    <a:pt x="10908" y="-1489"/>
                                  </a:moveTo>
                                  <a:lnTo>
                                    <a:pt x="10908" y="-2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-75pt;width:335.75pt;height:60.75pt" coordorigin="4201,-1500" coordsize="6715,1215">
                <v:group id="shape_0" style="position:absolute;left:4201;top:-1500;width:6715;height:2">
                  <v:shape id="shape_0" coordorigin="4207,4294965802" coordsize="6706,0" path="l10913,-1494e" stroked="t" o:allowincell="f" style="position:absolute;left:4201;top:-1500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-1494;width:2;height:1202">
                  <v:shape id="shape_0" coordorigin="4212,4294965807" coordsize="0,1194" path="l4212,-295e" stroked="t" o:allowincell="f" style="position:absolute;left:4206;top:-1494;width:1;height:12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-287;width:6715;height:2">
                  <v:shape id="shape_0" coordorigin="4207,4294967005" coordsize="6706,0" path="l10913,-291e" stroked="t" o:allowincell="f" style="position:absolute;left:4201;top:-287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-1494;width:2;height:1202">
                  <v:shape id="shape_0" coordorigin="10908,4294965807" coordsize="0,1194" path="l10908,-295e" stroked="t" o:allowincell="f" style="position:absolute;left:10912;top:-1494;width:1;height:12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667635</wp:posOffset>
                </wp:positionH>
                <wp:positionV relativeFrom="paragraph">
                  <wp:posOffset>1832610</wp:posOffset>
                </wp:positionV>
                <wp:extent cx="4264025" cy="770890"/>
                <wp:effectExtent l="4445" t="381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770760"/>
                          <a:chOff x="0" y="0"/>
                          <a:chExt cx="4264200" cy="77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2892"/>
                                  </a:moveTo>
                                  <a:lnTo>
                                    <a:pt x="10913" y="28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4">
                                  <a:moveTo>
                                    <a:pt x="4212" y="2897"/>
                                  </a:moveTo>
                                  <a:lnTo>
                                    <a:pt x="4212" y="40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9680"/>
                            <a:ext cx="426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6" h="0">
                                  <a:moveTo>
                                    <a:pt x="4207" y="4095"/>
                                  </a:moveTo>
                                  <a:lnTo>
                                    <a:pt x="10913" y="40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1320" y="3240"/>
                            <a:ext cx="144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4">
                                  <a:moveTo>
                                    <a:pt x="10908" y="2897"/>
                                  </a:moveTo>
                                  <a:lnTo>
                                    <a:pt x="10908" y="40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144.3pt;width:335.75pt;height:60.7pt" coordorigin="4201,2886" coordsize="6715,1214">
                <v:group id="shape_0" style="position:absolute;left:4201;top:2886;width:6715;height:2">
                  <v:shape id="shape_0" coordorigin="4207,2892" coordsize="6706,0" path="m4207,2892l10913,2892e" stroked="t" o:allowincell="f" style="position:absolute;left:4201;top:2886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6;top:2891;width:2;height:1202">
                  <v:shape id="shape_0" coordorigin="4212,2897" coordsize="0,1194" path="m4212,2897l4212,4091e" stroked="t" o:allowincell="f" style="position:absolute;left:4206;top:2891;width:1;height:12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01;top:4098;width:6715;height:2">
                  <v:shape id="shape_0" coordorigin="4207,4095" coordsize="6706,0" path="m4207,4095l10913,4095e" stroked="t" o:allowincell="f" style="position:absolute;left:4201;top:4098;width:67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2891;width:2;height:1202">
                  <v:shape id="shape_0" coordorigin="10908,2897" coordsize="0,1194" path="m10908,2897l10908,4091e" stroked="t" o:allowincell="f" style="position:absolute;left:10912;top:2891;width:1;height:12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  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Cont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s type s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l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BID, TID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QID,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valu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 (in h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b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>s tha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ff</w:t>
      </w:r>
      <w:r>
        <w:rPr>
          <w:rFonts w:eastAsia="Times New Roman" w:cs="Times New Roman" w:ascii="Times New Roman" w:hAnsi="Times New Roman"/>
          <w:sz w:val="24"/>
          <w:szCs w:val="24"/>
        </w:rPr>
        <w:t>erenc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ween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use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val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(in h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n th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twe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shal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act,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ur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re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kup: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spacing w:lineRule="auto" w:line="240" w:before="0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S):</w:t>
      </w:r>
      <w:r>
        <w:rPr>
          <w:rFonts w:eastAsia="Times New Roman" w:cs="Times New Roman" w:ascii="Times New Roman" w:hAnsi="Times New Roman"/>
          <w:spacing w:val="54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2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12  </w:t>
      </w:r>
      <w:r>
        <w:rPr>
          <w:rFonts w:eastAsia="Times New Roman"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URS</w:t>
      </w:r>
    </w:p>
    <w:p>
      <w:pPr>
        <w:pStyle w:val="Normal"/>
        <w:spacing w:lineRule="auto" w:line="285" w:before="41" w:after="0"/>
        <w:ind w:left="3000" w:right="46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39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w w:val="1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20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54"/>
          <w:w w:val="1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90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54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do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34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t</w:t>
      </w:r>
      <w:r>
        <w:rPr>
          <w:rFonts w:eastAsia="Times New Roman" w:cs="Times New Roman" w:ascii="Times New Roman" w:hAnsi="Times New Roman"/>
          <w:spacing w:val="60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orr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nd</w:t>
      </w:r>
      <w:r>
        <w:rPr>
          <w:rFonts w:eastAsia="Times New Roman" w:cs="Times New Roman" w:ascii="Times New Roman" w:hAnsi="Times New Roman"/>
          <w:spacing w:val="47"/>
          <w:w w:val="1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21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124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w w:val="12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54"/>
          <w:w w:val="1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 xml:space="preserve">r </w:t>
      </w:r>
      <w:r>
        <w:rPr>
          <w:rFonts w:eastAsia="Times New Roman" w:cs="Times New Roman" w:ascii="Times New Roman" w:hAnsi="Times New Roman"/>
          <w:w w:val="117"/>
          <w:sz w:val="18"/>
          <w:szCs w:val="18"/>
        </w:rPr>
        <w:t xml:space="preserve">more </w:t>
      </w:r>
      <w:r>
        <w:rPr>
          <w:rFonts w:eastAsia="Times New Roman" w:cs="Times New Roman" w:ascii="Times New Roman" w:hAnsi="Times New Roman"/>
          <w:spacing w:val="4"/>
          <w:w w:val="1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40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29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der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'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 xml:space="preserve">s </w:t>
      </w:r>
      <w:r>
        <w:rPr>
          <w:rFonts w:eastAsia="Times New Roman" w:cs="Times New Roman" w:ascii="Times New Roman" w:hAnsi="Times New Roman"/>
          <w:spacing w:val="28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spacing w:val="1"/>
          <w:w w:val="146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46"/>
          <w:sz w:val="18"/>
          <w:szCs w:val="18"/>
        </w:rPr>
        <w:t>uled</w:t>
      </w:r>
      <w:r>
        <w:rPr>
          <w:rFonts w:eastAsia="Times New Roman" w:cs="Times New Roman" w:ascii="Times New Roman" w:hAnsi="Times New Roman"/>
          <w:spacing w:val="-38"/>
          <w:w w:val="1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w w:val="131"/>
          <w:sz w:val="18"/>
          <w:szCs w:val="18"/>
        </w:rPr>
        <w:t>min</w:t>
      </w:r>
      <w:r>
        <w:rPr>
          <w:rFonts w:eastAsia="Times New Roman" w:cs="Times New Roman" w:ascii="Times New Roman" w:hAnsi="Times New Roman"/>
          <w:spacing w:val="1"/>
          <w:w w:val="13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66"/>
          <w:sz w:val="18"/>
          <w:szCs w:val="18"/>
        </w:rPr>
        <w:t>str</w:t>
      </w:r>
      <w:r>
        <w:rPr>
          <w:rFonts w:eastAsia="Times New Roman" w:cs="Times New Roman" w:ascii="Times New Roman" w:hAnsi="Times New Roman"/>
          <w:spacing w:val="1"/>
          <w:w w:val="166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w w:val="17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7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1"/>
          <w:w w:val="13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w w:val="112"/>
          <w:sz w:val="18"/>
          <w:szCs w:val="18"/>
        </w:rPr>
        <w:t>mes</w:t>
      </w:r>
    </w:p>
    <w:p>
      <w:pPr>
        <w:pStyle w:val="Normal"/>
        <w:spacing w:lineRule="exact" w:line="203" w:before="2" w:after="0"/>
        <w:ind w:left="30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DUR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TION</w:t>
      </w:r>
      <w:r>
        <w:rPr>
          <w:rFonts w:eastAsia="Times New Roman" w:cs="Times New Roman" w:ascii="Times New Roman" w:hAnsi="Times New Roman"/>
          <w:spacing w:val="-13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spacing w:val="5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7"/>
          <w:position w:val="-1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spacing w:val="1"/>
          <w:w w:val="77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23"/>
          <w:position w:val="-1"/>
          <w:sz w:val="18"/>
          <w:szCs w:val="18"/>
        </w:rPr>
        <w:t>INI</w:t>
      </w:r>
      <w:r>
        <w:rPr>
          <w:rFonts w:eastAsia="Times New Roman" w:cs="Times New Roman" w:ascii="Times New Roman" w:hAnsi="Times New Roman"/>
          <w:spacing w:val="1"/>
          <w:w w:val="123"/>
          <w:position w:val="-1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TR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TION </w:t>
      </w:r>
      <w:r>
        <w:rPr>
          <w:rFonts w:eastAsia="Times New Roman" w:cs="Times New Roman" w:ascii="Times New Roman" w:hAnsi="Times New Roman"/>
          <w:spacing w:val="1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4"/>
          <w:position w:val="-1"/>
          <w:sz w:val="18"/>
          <w:szCs w:val="18"/>
        </w:rPr>
        <w:t>(H</w:t>
      </w:r>
      <w:r>
        <w:rPr>
          <w:rFonts w:eastAsia="Times New Roman" w:cs="Times New Roman" w:ascii="Times New Roman" w:hAnsi="Times New Roman"/>
          <w:spacing w:val="1"/>
          <w:w w:val="104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154"/>
          <w:position w:val="-1"/>
          <w:sz w:val="18"/>
          <w:szCs w:val="18"/>
        </w:rPr>
        <w:t>S):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9" w:after="0"/>
        <w:ind w:left="2280" w:right="75" w:hanging="4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hour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 o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r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>ile</w:t>
      </w:r>
    </w:p>
    <w:p>
      <w:pPr>
        <w:pStyle w:val="Normal"/>
        <w:spacing w:lineRule="auto" w:line="240" w:before="41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der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screen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280" w:right="333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 d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along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s pa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ield 9.</w:t>
      </w:r>
    </w:p>
    <w:p>
      <w:pPr>
        <w:pStyle w:val="Normal"/>
        <w:spacing w:before="78" w:after="0"/>
        <w:ind w:left="2280" w:right="108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eld 9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 “non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.e.,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ld in In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se th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inued,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z w:val="24"/>
          <w:szCs w:val="24"/>
        </w:rPr>
        <w:t>n with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to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9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2280" w:right="560" w:hanging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, even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has b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ye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no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have been 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d. 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fiel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displa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value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108" w:hanging="4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v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 been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,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have b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shall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“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s 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</w:p>
    <w:p>
      <w:pPr>
        <w:pStyle w:val="Normal"/>
        <w:spacing w:lineRule="auto" w:line="240" w:before="42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3720" w:right="40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124835</wp:posOffset>
                </wp:positionH>
                <wp:positionV relativeFrom="paragraph">
                  <wp:posOffset>933450</wp:posOffset>
                </wp:positionV>
                <wp:extent cx="3806825" cy="592455"/>
                <wp:effectExtent l="4445" t="3810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000" cy="592560"/>
                          <a:chOff x="0" y="0"/>
                          <a:chExt cx="3807000" cy="59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1476"/>
                                  </a:moveTo>
                                  <a:lnTo>
                                    <a:pt x="10913" y="14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58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3">
                                  <a:moveTo>
                                    <a:pt x="4932" y="1480"/>
                                  </a:moveTo>
                                  <a:lnTo>
                                    <a:pt x="4932" y="23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112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2398"/>
                                  </a:moveTo>
                                  <a:lnTo>
                                    <a:pt x="10913" y="23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2520"/>
                            <a:ext cx="1440" cy="58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3">
                                  <a:moveTo>
                                    <a:pt x="10908" y="1480"/>
                                  </a:moveTo>
                                  <a:lnTo>
                                    <a:pt x="10908" y="23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73.5pt;width:299.75pt;height:46.65pt" coordorigin="4921,1470" coordsize="5995,933">
                <v:group id="shape_0" style="position:absolute;left:4921;top:1470;width:5995;height:2">
                  <v:shape id="shape_0" coordorigin="4927,1476" coordsize="5986,0" path="m4927,1476l10913,1476e" stroked="t" o:allowincell="f" style="position:absolute;left:4921;top:1470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6;top:1474;width:2;height:921">
                  <v:shape id="shape_0" coordorigin="4932,1480" coordsize="0,913" path="m4932,1480l4932,2394e" stroked="t" o:allowincell="f" style="position:absolute;left:4926;top:1474;width:1;height:92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1;top:2401;width:5995;height:2">
                  <v:shape id="shape_0" coordorigin="4927,2398" coordsize="5986,0" path="m4927,2398l10913,2398e" stroked="t" o:allowincell="f" style="position:absolute;left:4921;top:2401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474;width:2;height:921">
                  <v:shape id="shape_0" coordorigin="10908,1480" coordsize="0,913" path="m10908,1480l10908,2394e" stroked="t" o:allowincell="f" style="position:absolute;left:10912;top:1474;width:1;height:92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display as 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t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r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 digit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s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whe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a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exact" w:line="200" w:before="1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ind w:left="3686" w:right="3532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54"/>
          <w:sz w:val="18"/>
          <w:szCs w:val="18"/>
        </w:rPr>
        <w:t>(9)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>A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min  </w:t>
      </w:r>
      <w:r>
        <w:rPr>
          <w:rFonts w:eastAsia="Times New Roman" w:cs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es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6</w:t>
      </w:r>
    </w:p>
    <w:p>
      <w:pPr>
        <w:pStyle w:val="Normal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3" w:before="0" w:after="0"/>
        <w:ind w:left="4336" w:right="3315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8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position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1"/>
          <w:position w:val="-1"/>
          <w:sz w:val="18"/>
          <w:szCs w:val="18"/>
        </w:rPr>
        <w:t>mo</w:t>
      </w:r>
      <w:r>
        <w:rPr>
          <w:rFonts w:eastAsia="Times New Roman" w:cs="Times New Roman" w:ascii="Times New Roman" w:hAnsi="Times New Roman"/>
          <w:spacing w:val="1"/>
          <w:w w:val="101"/>
          <w:position w:val="-1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66"/>
          <w:position w:val="-1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8"/>
          <w:position w:val="-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position w:val="-1"/>
          <w:sz w:val="18"/>
          <w:szCs w:val="18"/>
        </w:rPr>
        <w:t>ime</w:t>
      </w:r>
      <w:r>
        <w:rPr>
          <w:rFonts w:eastAsia="Times New Roman" w:cs="Times New Roman" w:ascii="Times New Roman" w:hAnsi="Times New Roman"/>
          <w:spacing w:val="1"/>
          <w:w w:val="127"/>
          <w:position w:val="-1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216"/>
          <w:position w:val="-1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2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00" w:leader="none"/>
        </w:tabs>
        <w:spacing w:lineRule="auto" w:line="273" w:before="29" w:after="0"/>
        <w:ind w:left="4800" w:right="98" w:hanging="685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810635</wp:posOffset>
                </wp:positionH>
                <wp:positionV relativeFrom="paragraph">
                  <wp:posOffset>951865</wp:posOffset>
                </wp:positionV>
                <wp:extent cx="3121025" cy="572135"/>
                <wp:effectExtent l="4445" t="3810" r="381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572040"/>
                          <a:chOff x="0" y="0"/>
                          <a:chExt cx="3121200" cy="57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6" h="0">
                                  <a:moveTo>
                                    <a:pt x="6007" y="1505"/>
                                  </a:moveTo>
                                  <a:lnTo>
                                    <a:pt x="10913" y="15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1">
                                  <a:moveTo>
                                    <a:pt x="6012" y="1510"/>
                                  </a:moveTo>
                                  <a:lnTo>
                                    <a:pt x="6012" y="23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0960"/>
                            <a:ext cx="312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6" h="0">
                                  <a:moveTo>
                                    <a:pt x="6007" y="2395"/>
                                  </a:moveTo>
                                  <a:lnTo>
                                    <a:pt x="10913" y="23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8320" y="3240"/>
                            <a:ext cx="144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1">
                                  <a:moveTo>
                                    <a:pt x="10908" y="1510"/>
                                  </a:moveTo>
                                  <a:lnTo>
                                    <a:pt x="10908" y="23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05pt;margin-top:74.95pt;width:245.75pt;height:45.05pt" coordorigin="6001,1499" coordsize="4915,901">
                <v:group id="shape_0" style="position:absolute;left:6001;top:1499;width:4915;height:2">
                  <v:shape id="shape_0" coordorigin="6007,1505" coordsize="4906,0" path="m6007,1505l10913,1505e" stroked="t" o:allowincell="f" style="position:absolute;left:6001;top:1499;width:49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6;top:1504;width:2;height:889">
                  <v:shape id="shape_0" coordorigin="6012,1510" coordsize="0,881" path="m6012,1510l6012,2390e" stroked="t" o:allowincell="f" style="position:absolute;left:6006;top:1504;width:1;height:88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1;top:2398;width:4915;height:2">
                  <v:shape id="shape_0" coordorigin="6007,2395" coordsize="4906,0" path="m6007,2395l10913,2395e" stroked="t" o:allowincell="f" style="position:absolute;left:6001;top:2398;width:49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504;width:2;height:889">
                  <v:shape id="shape_0" coordorigin="10908,1510" coordsize="0,881" path="m10908,1510l10908,2390e" stroked="t" o:allowincell="f" style="position:absolute;left:10912;top:1504;width:1;height:88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224"/>
          <w:sz w:val="18"/>
          <w:szCs w:val="18"/>
        </w:rPr>
        <w:t>ii.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 th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,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yphens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by hyphens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1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240" w:before="0" w:after="0"/>
        <w:ind w:left="48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4"/>
          <w:sz w:val="18"/>
          <w:szCs w:val="18"/>
        </w:rPr>
        <w:t>9)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>Adm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n  </w:t>
      </w:r>
      <w:r>
        <w:rPr>
          <w:rFonts w:eastAsia="Times New Roman"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ime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21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3</w:t>
      </w:r>
    </w:p>
    <w:p>
      <w:pPr>
        <w:pStyle w:val="Normal"/>
        <w:spacing w:lineRule="exact" w:line="220"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23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>va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es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2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8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4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6</w:t>
      </w:r>
    </w:p>
    <w:p>
      <w:pPr>
        <w:pStyle w:val="Normal"/>
        <w:spacing w:lineRule="auto" w:line="273" w:before="78" w:after="0"/>
        <w:ind w:left="3720" w:right="40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124835</wp:posOffset>
                </wp:positionH>
                <wp:positionV relativeFrom="paragraph">
                  <wp:posOffset>983615</wp:posOffset>
                </wp:positionV>
                <wp:extent cx="3806825" cy="591820"/>
                <wp:effectExtent l="4445" t="3810" r="3810" b="25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000" cy="591840"/>
                          <a:chOff x="0" y="0"/>
                          <a:chExt cx="3807000" cy="5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1555"/>
                                  </a:moveTo>
                                  <a:lnTo>
                                    <a:pt x="10913" y="15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2">
                                  <a:moveTo>
                                    <a:pt x="4932" y="1560"/>
                                  </a:moveTo>
                                  <a:lnTo>
                                    <a:pt x="4932" y="24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040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2476"/>
                                  </a:moveTo>
                                  <a:lnTo>
                                    <a:pt x="10913" y="24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3240"/>
                            <a:ext cx="144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2">
                                  <a:moveTo>
                                    <a:pt x="10908" y="1560"/>
                                  </a:moveTo>
                                  <a:lnTo>
                                    <a:pt x="10908" y="24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77.45pt;width:299.75pt;height:46.6pt" coordorigin="4921,1549" coordsize="5995,932">
                <v:group id="shape_0" style="position:absolute;left:4921;top:1549;width:5995;height:2">
                  <v:shape id="shape_0" coordorigin="4927,1555" coordsize="5986,0" path="m4927,1555l10913,1555e" stroked="t" o:allowincell="f" style="position:absolute;left:4921;top:1549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6;top:1554;width:2;height:920">
                  <v:shape id="shape_0" coordorigin="4932,1560" coordsize="0,912" path="m4932,1560l4932,2472e" stroked="t" o:allowincell="f" style="position:absolute;left:4926;top:1554;width:1;height:91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1;top:2479;width:5995;height:2">
                  <v:shape id="shape_0" coordorigin="4927,2476" coordsize="5986,0" path="m4927,2476l10913,2476e" stroked="t" o:allowincell="f" style="position:absolute;left:4921;top:2479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554;width:2;height:920">
                  <v:shape id="shape_0" coordorigin="10908,1560" coordsize="0,912" path="m10908,1560l10908,2472e" stroked="t" o:allowincell="f" style="position:absolute;left:10912;top:1554;width:1;height:91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b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display as 4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t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r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digit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s.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whe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exact" w:line="200" w:before="1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ind w:left="3687" w:right="3315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54"/>
          <w:sz w:val="18"/>
          <w:szCs w:val="18"/>
        </w:rPr>
        <w:t>(9)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>A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min  </w:t>
      </w:r>
      <w:r>
        <w:rPr>
          <w:rFonts w:eastAsia="Times New Roman" w:cs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08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2"/>
          <w:sz w:val="18"/>
          <w:szCs w:val="18"/>
        </w:rPr>
        <w:t>es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6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</w:t>
      </w:r>
    </w:p>
    <w:p>
      <w:pPr>
        <w:pStyle w:val="Normal"/>
        <w:spacing w:lineRule="exact" w:line="240" w:before="1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3" w:before="0" w:after="0"/>
        <w:ind w:left="4369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8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108"/>
          <w:position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101"/>
          <w:position w:val="-1"/>
          <w:sz w:val="18"/>
          <w:szCs w:val="18"/>
        </w:rPr>
        <w:t>mo</w:t>
      </w:r>
      <w:r>
        <w:rPr>
          <w:rFonts w:eastAsia="Times New Roman" w:cs="Times New Roman" w:ascii="Times New Roman" w:hAnsi="Times New Roman"/>
          <w:spacing w:val="1"/>
          <w:w w:val="101"/>
          <w:position w:val="-1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w w:val="166"/>
          <w:position w:val="-1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8"/>
          <w:position w:val="-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position w:val="-1"/>
          <w:sz w:val="18"/>
          <w:szCs w:val="18"/>
        </w:rPr>
        <w:t>ime</w:t>
      </w:r>
      <w:r>
        <w:rPr>
          <w:rFonts w:eastAsia="Times New Roman" w:cs="Times New Roman" w:ascii="Times New Roman" w:hAnsi="Times New Roman"/>
          <w:spacing w:val="1"/>
          <w:w w:val="127"/>
          <w:position w:val="-1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216"/>
          <w:position w:val="-1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200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00" w:leader="none"/>
        </w:tabs>
        <w:spacing w:before="29" w:after="0"/>
        <w:ind w:left="4800" w:right="98" w:hanging="685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810635</wp:posOffset>
                </wp:positionH>
                <wp:positionV relativeFrom="paragraph">
                  <wp:posOffset>952500</wp:posOffset>
                </wp:positionV>
                <wp:extent cx="3121025" cy="571500"/>
                <wp:effectExtent l="4445" t="3810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571680"/>
                          <a:chOff x="0" y="0"/>
                          <a:chExt cx="3121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6" h="0">
                                  <a:moveTo>
                                    <a:pt x="6007" y="1506"/>
                                  </a:moveTo>
                                  <a:lnTo>
                                    <a:pt x="10913" y="15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0">
                                  <a:moveTo>
                                    <a:pt x="6012" y="1511"/>
                                  </a:moveTo>
                                  <a:lnTo>
                                    <a:pt x="6012" y="23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0240"/>
                            <a:ext cx="312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6" h="0">
                                  <a:moveTo>
                                    <a:pt x="6007" y="2395"/>
                                  </a:moveTo>
                                  <a:lnTo>
                                    <a:pt x="10913" y="23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8320" y="3240"/>
                            <a:ext cx="144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0">
                                  <a:moveTo>
                                    <a:pt x="10908" y="1511"/>
                                  </a:moveTo>
                                  <a:lnTo>
                                    <a:pt x="10908" y="23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05pt;margin-top:75pt;width:245.75pt;height:45pt" coordorigin="6001,1500" coordsize="4915,900">
                <v:group id="shape_0" style="position:absolute;left:6001;top:1500;width:4915;height:2">
                  <v:shape id="shape_0" coordorigin="6007,1506" coordsize="4906,0" path="m6007,1506l10913,1506e" stroked="t" o:allowincell="f" style="position:absolute;left:6001;top:1500;width:49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6;top:1505;width:2;height:888">
                  <v:shape id="shape_0" coordorigin="6012,1511" coordsize="0,880" path="m6012,1511l6012,2390e" stroked="t" o:allowincell="f" style="position:absolute;left:6006;top:1505;width:1;height:88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1;top:2398;width:4915;height:2">
                  <v:shape id="shape_0" coordorigin="6007,2395" coordsize="4906,0" path="m6007,2395l10913,2395e" stroked="t" o:allowincell="f" style="position:absolute;left:6001;top:2398;width:491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505;width:2;height:888">
                  <v:shape id="shape_0" coordorigin="10908,1511" coordsize="0,880" path="m10908,1511l10908,2390e" stroked="t" o:allowincell="f" style="position:absolute;left:10912;top:1505;width:1;height:88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224"/>
          <w:sz w:val="18"/>
          <w:szCs w:val="18"/>
        </w:rPr>
        <w:t>ii.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 th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,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yphens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by hyphens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240" w:before="0" w:after="0"/>
        <w:ind w:left="48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4"/>
          <w:sz w:val="18"/>
          <w:szCs w:val="18"/>
        </w:rPr>
        <w:t>9)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>Adm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n  </w:t>
      </w:r>
      <w:r>
        <w:rPr>
          <w:rFonts w:eastAsia="Times New Roman"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127"/>
          <w:sz w:val="18"/>
          <w:szCs w:val="18"/>
        </w:rPr>
        <w:t>ime</w:t>
      </w:r>
      <w:r>
        <w:rPr>
          <w:rFonts w:eastAsia="Times New Roman" w:cs="Times New Roman" w:ascii="Times New Roman" w:hAnsi="Times New Roman"/>
          <w:spacing w:val="1"/>
          <w:w w:val="127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216"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spacing w:val="1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150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21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80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spacing w:val="1"/>
          <w:w w:val="12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sz w:val="18"/>
          <w:szCs w:val="18"/>
        </w:rPr>
        <w:t>300</w:t>
      </w:r>
    </w:p>
    <w:p>
      <w:pPr>
        <w:pStyle w:val="Normal"/>
        <w:spacing w:lineRule="exact" w:line="220"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3" w:before="0" w:after="0"/>
        <w:ind w:left="523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Rem</w:t>
      </w:r>
      <w:r>
        <w:rPr>
          <w:rFonts w:eastAsia="Times New Roman" w:cs="Times New Roman" w:ascii="Times New Roman" w:hAnsi="Times New Roman"/>
          <w:spacing w:val="1"/>
          <w:position w:val="-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w w:val="147"/>
          <w:position w:val="-1"/>
          <w:sz w:val="18"/>
          <w:szCs w:val="18"/>
        </w:rPr>
        <w:t>val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8"/>
          <w:position w:val="-1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1"/>
          <w:w w:val="108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w w:val="162"/>
          <w:position w:val="-1"/>
          <w:sz w:val="18"/>
          <w:szCs w:val="18"/>
        </w:rPr>
        <w:t>es: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1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12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80"/>
          <w:position w:val="-1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8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w w:val="180"/>
          <w:position w:val="-1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40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80"/>
          <w:position w:val="-1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6</w:t>
      </w:r>
      <w:r>
        <w:rPr>
          <w:rFonts w:eastAsia="Times New Roman" w:cs="Times New Roman" w:ascii="Times New Roman" w:hAnsi="Times New Roman"/>
          <w:spacing w:val="1"/>
          <w:w w:val="12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20"/>
          <w:position w:val="-1"/>
          <w:sz w:val="18"/>
          <w:szCs w:val="18"/>
        </w:rPr>
        <w:t>0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9" w:after="0"/>
        <w:ind w:left="1560" w:right="1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eld 9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De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en,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can be 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ed as usua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wel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(to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c</w:t>
      </w:r>
      <w:r>
        <w:rPr>
          <w:rFonts w:eastAsia="Times New Roman" w:cs="Times New Roman" w:ascii="Times New Roman" w:hAnsi="Times New Roman"/>
          <w:sz w:val="24"/>
          <w:szCs w:val="24"/>
        </w:rPr>
        <w:t>ulat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). T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can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e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epen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97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9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di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40" w:before="41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c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3000" w:right="11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rent valu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ed in H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8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ther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edi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ed on the updated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s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. No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3 o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: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date 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, or update 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000" w:right="5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Entr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z w:val="24"/>
          <w:szCs w:val="24"/>
        </w:rPr>
        <w:t>d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CANNOT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hed wi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ng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3" w:before="78" w:after="0"/>
        <w:ind w:left="3720" w:right="72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124835</wp:posOffset>
                </wp:positionH>
                <wp:positionV relativeFrom="paragraph">
                  <wp:posOffset>654685</wp:posOffset>
                </wp:positionV>
                <wp:extent cx="3806825" cy="298450"/>
                <wp:effectExtent l="4445" t="3810" r="381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000" cy="298440"/>
                          <a:chOff x="0" y="0"/>
                          <a:chExt cx="3807000" cy="29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1036"/>
                                  </a:moveTo>
                                  <a:lnTo>
                                    <a:pt x="10913" y="10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0">
                                  <a:moveTo>
                                    <a:pt x="4932" y="1041"/>
                                  </a:moveTo>
                                  <a:lnTo>
                                    <a:pt x="4932" y="14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360"/>
                            <a:ext cx="380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6" h="0">
                                  <a:moveTo>
                                    <a:pt x="4927" y="1496"/>
                                  </a:moveTo>
                                  <a:lnTo>
                                    <a:pt x="10913" y="14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3240"/>
                            <a:ext cx="1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0">
                                  <a:moveTo>
                                    <a:pt x="10908" y="1041"/>
                                  </a:moveTo>
                                  <a:lnTo>
                                    <a:pt x="10908" y="14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51.55pt;width:299.75pt;height:23.55pt" coordorigin="4921,1031" coordsize="5995,471">
                <v:group id="shape_0" style="position:absolute;left:4921;top:1031;width:5995;height:2">
                  <v:shape id="shape_0" coordorigin="4927,1036" coordsize="5986,0" path="m4927,1036l10913,1036e" stroked="t" o:allowincell="f" style="position:absolute;left:4921;top:1031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6;top:1036;width:2;height:457">
                  <v:shape id="shape_0" coordorigin="4932,1041" coordsize="0,450" path="m4932,1041l4932,1491e" stroked="t" o:allowincell="f" style="position:absolute;left:4926;top:1036;width:1;height:45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1;top:1500;width:5995;height:2">
                  <v:shape id="shape_0" coordorigin="4927,1496" coordsize="5986,0" path="m4927,1496l10913,1496e" stroked="t" o:allowincell="f" style="position:absolute;left:4921;top:1500;width:59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036;width:2;height:457">
                  <v:shape id="shape_0" coordorigin="10908,1041" coordsize="0,450" path="m10908,1041l10908,1491e" stroked="t" o:allowincell="f" style="position:absolute;left:10912;top:1036;width:1;height:45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@” is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 w:before="0" w:after="0"/>
        <w:ind w:left="3687" w:right="3966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1"/>
          <w:w w:val="90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 xml:space="preserve">Y </w:t>
      </w:r>
      <w:r>
        <w:rPr>
          <w:rFonts w:eastAsia="Times New Roman" w:cs="Times New Roman" w:ascii="Times New Roman" w:hAnsi="Times New Roman"/>
          <w:spacing w:val="27"/>
          <w:w w:val="9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35"/>
          <w:position w:val="-1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48"/>
          <w:w w:val="135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4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pacing w:val="1"/>
          <w:w w:val="94"/>
          <w:position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98"/>
          <w:position w:val="-1"/>
          <w:sz w:val="18"/>
          <w:szCs w:val="18"/>
        </w:rPr>
        <w:t>QUI</w:t>
      </w:r>
      <w:r>
        <w:rPr>
          <w:rFonts w:eastAsia="Times New Roman" w:cs="Times New Roman" w:ascii="Times New Roman" w:hAnsi="Times New Roman"/>
          <w:spacing w:val="1"/>
          <w:w w:val="98"/>
          <w:position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0"/>
          <w:position w:val="-1"/>
          <w:sz w:val="18"/>
          <w:szCs w:val="18"/>
        </w:rPr>
        <w:t>ED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9" w:after="0"/>
        <w:ind w:left="3720" w:right="20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The D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the abov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1.3</w:t>
        <w:tab/>
        <w:t>BCMA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irements</w:t>
      </w:r>
    </w:p>
    <w:p>
      <w:pPr>
        <w:pStyle w:val="Normal"/>
        <w:spacing w:lineRule="auto" w:line="240" w:before="57" w:after="0"/>
        <w:ind w:left="120" w:right="149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7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59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to b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d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low-up c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a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,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ing a tra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 patch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a s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; oin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ts such a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og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s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d to b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ed at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) so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c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ly an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t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Note: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oughou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below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tions requ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g remo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ed. This is NOT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based on dos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ng the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“patch,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has b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ase previ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BCMA, si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include 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such as oin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t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pat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tea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s requi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g removal </w:t>
      </w:r>
      <w:r>
        <w:rPr>
          <w:rFonts w:eastAsia="Times New Roman" w:cs="Times New Roman" w:ascii="Times New Roman" w:hAnsi="Times New Roman"/>
          <w:sz w:val="24"/>
          <w:szCs w:val="24"/>
        </w:rPr>
        <w:t>is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based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ne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mpt for 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val in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l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#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.7)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, 2,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20" w:right="1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ywhere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w wher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(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is 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ass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tha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what 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ed above.</w:t>
      </w:r>
    </w:p>
    <w:p>
      <w:pPr>
        <w:pStyle w:val="Normal"/>
        <w:spacing w:lineRule="exact" w:line="280" w:before="9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CMA Main Screen</w:t>
      </w:r>
    </w:p>
    <w:p>
      <w:pPr>
        <w:pStyle w:val="Normal"/>
        <w:spacing w:before="78" w:after="0"/>
        <w:ind w:left="840" w:right="86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71600</wp:posOffset>
                </wp:positionH>
                <wp:positionV relativeFrom="page">
                  <wp:posOffset>2325370</wp:posOffset>
                </wp:positionV>
                <wp:extent cx="5943600" cy="35928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92800"/>
                          <a:chOff x="0" y="0"/>
                          <a:chExt cx="5943600" cy="359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5943600" cy="35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31560" y="2993400"/>
                            <a:ext cx="100188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188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8" h="817">
                                  <a:moveTo>
                                    <a:pt x="6934" y="8784"/>
                                  </a:moveTo>
                                  <a:lnTo>
                                    <a:pt x="6944" y="8718"/>
                                  </a:lnTo>
                                  <a:lnTo>
                                    <a:pt x="6974" y="8655"/>
                                  </a:lnTo>
                                  <a:lnTo>
                                    <a:pt x="7022" y="8596"/>
                                  </a:lnTo>
                                  <a:lnTo>
                                    <a:pt x="7086" y="8543"/>
                                  </a:lnTo>
                                  <a:lnTo>
                                    <a:pt x="7165" y="8495"/>
                                  </a:lnTo>
                                  <a:lnTo>
                                    <a:pt x="7257" y="8454"/>
                                  </a:lnTo>
                                  <a:lnTo>
                                    <a:pt x="7360" y="8421"/>
                                  </a:lnTo>
                                  <a:lnTo>
                                    <a:pt x="7474" y="8396"/>
                                  </a:lnTo>
                                  <a:lnTo>
                                    <a:pt x="7533" y="8387"/>
                                  </a:lnTo>
                                  <a:lnTo>
                                    <a:pt x="7595" y="8381"/>
                                  </a:lnTo>
                                  <a:lnTo>
                                    <a:pt x="7658" y="8377"/>
                                  </a:lnTo>
                                  <a:lnTo>
                                    <a:pt x="7723" y="8376"/>
                                  </a:lnTo>
                                  <a:lnTo>
                                    <a:pt x="7788" y="8377"/>
                                  </a:lnTo>
                                  <a:lnTo>
                                    <a:pt x="7851" y="8381"/>
                                  </a:lnTo>
                                  <a:lnTo>
                                    <a:pt x="7913" y="8387"/>
                                  </a:lnTo>
                                  <a:lnTo>
                                    <a:pt x="7972" y="8396"/>
                                  </a:lnTo>
                                  <a:lnTo>
                                    <a:pt x="8086" y="8421"/>
                                  </a:lnTo>
                                  <a:lnTo>
                                    <a:pt x="8189" y="8454"/>
                                  </a:lnTo>
                                  <a:lnTo>
                                    <a:pt x="8281" y="8495"/>
                                  </a:lnTo>
                                  <a:lnTo>
                                    <a:pt x="8360" y="8543"/>
                                  </a:lnTo>
                                  <a:lnTo>
                                    <a:pt x="8424" y="8596"/>
                                  </a:lnTo>
                                  <a:lnTo>
                                    <a:pt x="8472" y="8655"/>
                                  </a:lnTo>
                                  <a:lnTo>
                                    <a:pt x="8502" y="8718"/>
                                  </a:lnTo>
                                  <a:lnTo>
                                    <a:pt x="8512" y="8784"/>
                                  </a:lnTo>
                                  <a:lnTo>
                                    <a:pt x="8509" y="8818"/>
                                  </a:lnTo>
                                  <a:lnTo>
                                    <a:pt x="8489" y="8882"/>
                                  </a:lnTo>
                                  <a:lnTo>
                                    <a:pt x="8450" y="8943"/>
                                  </a:lnTo>
                                  <a:lnTo>
                                    <a:pt x="8394" y="8999"/>
                                  </a:lnTo>
                                  <a:lnTo>
                                    <a:pt x="8322" y="9050"/>
                                  </a:lnTo>
                                  <a:lnTo>
                                    <a:pt x="8236" y="9094"/>
                                  </a:lnTo>
                                  <a:lnTo>
                                    <a:pt x="8139" y="9131"/>
                                  </a:lnTo>
                                  <a:lnTo>
                                    <a:pt x="8030" y="9161"/>
                                  </a:lnTo>
                                  <a:lnTo>
                                    <a:pt x="7913" y="9181"/>
                                  </a:lnTo>
                                  <a:lnTo>
                                    <a:pt x="7851" y="9187"/>
                                  </a:lnTo>
                                  <a:lnTo>
                                    <a:pt x="7788" y="9191"/>
                                  </a:lnTo>
                                  <a:lnTo>
                                    <a:pt x="7723" y="9193"/>
                                  </a:lnTo>
                                  <a:lnTo>
                                    <a:pt x="7658" y="9191"/>
                                  </a:lnTo>
                                  <a:lnTo>
                                    <a:pt x="7595" y="9187"/>
                                  </a:lnTo>
                                  <a:lnTo>
                                    <a:pt x="7533" y="9181"/>
                                  </a:lnTo>
                                  <a:lnTo>
                                    <a:pt x="7474" y="9172"/>
                                  </a:lnTo>
                                  <a:lnTo>
                                    <a:pt x="7360" y="9147"/>
                                  </a:lnTo>
                                  <a:lnTo>
                                    <a:pt x="7257" y="9114"/>
                                  </a:lnTo>
                                  <a:lnTo>
                                    <a:pt x="7165" y="9073"/>
                                  </a:lnTo>
                                  <a:lnTo>
                                    <a:pt x="7086" y="9025"/>
                                  </a:lnTo>
                                  <a:lnTo>
                                    <a:pt x="7022" y="8972"/>
                                  </a:lnTo>
                                  <a:lnTo>
                                    <a:pt x="6974" y="8913"/>
                                  </a:lnTo>
                                  <a:lnTo>
                                    <a:pt x="6944" y="8850"/>
                                  </a:lnTo>
                                  <a:lnTo>
                                    <a:pt x="6934" y="87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83.1pt;width:468pt;height:282.9pt" coordorigin="2160,3662" coordsize="9360,56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3662;width:9359;height:5657;mso-wrap-style:none;v-text-anchor:middle;mso-position-horizontal-relative:page;mso-position-vertical-relative:page" type="_x0000_t75">
                  <v:imagedata r:id="rId79" o:detectmouseclick="t"/>
                  <v:stroke color="#3465a4" joinstyle="round" endcap="flat"/>
                  <w10:wrap type="none"/>
                </v:shape>
                <v:group id="shape_0" style="position:absolute;left:6934;top:8376;width:1578;height:817">
                  <v:shape id="shape_0" coordorigin="6934,8376" coordsize="1578,817" path="m6934,8784l6944,8718l6974,8655l7022,8596l7086,8543l7165,8495l7257,8454l7360,8421l7474,8396l7533,8387l7595,8381l7658,8377l7723,8376l7788,8377l7851,8381l7913,8387l7972,8396l8086,8421l8189,8454l8281,8495l8360,8543l8424,8596l8472,8655l8502,8718l8512,8784l8509,8818l8489,8882l8450,8943l8394,8999l8322,9050l8236,9094l8139,9131l8030,9161l7913,9181l7851,9187l7788,9191l7723,9193l7658,9191l7595,9187l7533,9181l7474,9172l7360,9147l7257,9114l7165,9073l7086,9025l7022,8972l6974,8913l6944,8850l6934,8784xe" stroked="t" o:allowincell="f" style="position:absolute;left:6934;top:8376;width:1577;height:816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.   At the 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screen, a ne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ert Le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,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icon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w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(se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 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details). The Ale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gend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Meds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or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ght ju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or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 tab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ver Sh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Unit Dos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P/IVPB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IV)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tly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. Unde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ing “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Legend,”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2 icon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long w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ir 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High Risk, High Alert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“Requir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”), as 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new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e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gend which is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via the View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u, 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324225" cy="238442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371600</wp:posOffset>
                </wp:positionH>
                <wp:positionV relativeFrom="page">
                  <wp:posOffset>4439285</wp:posOffset>
                </wp:positionV>
                <wp:extent cx="5943600" cy="35464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6360"/>
                          <a:chOff x="0" y="0"/>
                          <a:chExt cx="5943600" cy="3546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5943600" cy="35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2240" y="665640"/>
                            <a:ext cx="617400" cy="14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400" cy="148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2337">
                                  <a:moveTo>
                                    <a:pt x="2888" y="9208"/>
                                  </a:moveTo>
                                  <a:lnTo>
                                    <a:pt x="2890" y="9112"/>
                                  </a:lnTo>
                                  <a:lnTo>
                                    <a:pt x="2894" y="9018"/>
                                  </a:lnTo>
                                  <a:lnTo>
                                    <a:pt x="2902" y="8927"/>
                                  </a:lnTo>
                                  <a:lnTo>
                                    <a:pt x="2913" y="8838"/>
                                  </a:lnTo>
                                  <a:lnTo>
                                    <a:pt x="2926" y="8753"/>
                                  </a:lnTo>
                                  <a:lnTo>
                                    <a:pt x="2942" y="8671"/>
                                  </a:lnTo>
                                  <a:lnTo>
                                    <a:pt x="2961" y="8592"/>
                                  </a:lnTo>
                                  <a:lnTo>
                                    <a:pt x="2982" y="8518"/>
                                  </a:lnTo>
                                  <a:lnTo>
                                    <a:pt x="3005" y="8447"/>
                                  </a:lnTo>
                                  <a:lnTo>
                                    <a:pt x="3030" y="8381"/>
                                  </a:lnTo>
                                  <a:lnTo>
                                    <a:pt x="3058" y="8320"/>
                                  </a:lnTo>
                                  <a:lnTo>
                                    <a:pt x="3087" y="8265"/>
                                  </a:lnTo>
                                  <a:lnTo>
                                    <a:pt x="3151" y="8170"/>
                                  </a:lnTo>
                                  <a:lnTo>
                                    <a:pt x="3220" y="8099"/>
                                  </a:lnTo>
                                  <a:lnTo>
                                    <a:pt x="3295" y="8054"/>
                                  </a:lnTo>
                                  <a:lnTo>
                                    <a:pt x="3374" y="8039"/>
                                  </a:lnTo>
                                  <a:lnTo>
                                    <a:pt x="3414" y="8043"/>
                                  </a:lnTo>
                                  <a:lnTo>
                                    <a:pt x="3491" y="8073"/>
                                  </a:lnTo>
                                  <a:lnTo>
                                    <a:pt x="3563" y="8131"/>
                                  </a:lnTo>
                                  <a:lnTo>
                                    <a:pt x="3630" y="8214"/>
                                  </a:lnTo>
                                  <a:lnTo>
                                    <a:pt x="3690" y="8320"/>
                                  </a:lnTo>
                                  <a:lnTo>
                                    <a:pt x="3718" y="8381"/>
                                  </a:lnTo>
                                  <a:lnTo>
                                    <a:pt x="3743" y="8447"/>
                                  </a:lnTo>
                                  <a:lnTo>
                                    <a:pt x="3766" y="8518"/>
                                  </a:lnTo>
                                  <a:lnTo>
                                    <a:pt x="3787" y="8592"/>
                                  </a:lnTo>
                                  <a:lnTo>
                                    <a:pt x="3806" y="8671"/>
                                  </a:lnTo>
                                  <a:lnTo>
                                    <a:pt x="3822" y="8753"/>
                                  </a:lnTo>
                                  <a:lnTo>
                                    <a:pt x="3835" y="8838"/>
                                  </a:lnTo>
                                  <a:lnTo>
                                    <a:pt x="3846" y="8927"/>
                                  </a:lnTo>
                                  <a:lnTo>
                                    <a:pt x="3854" y="9018"/>
                                  </a:lnTo>
                                  <a:lnTo>
                                    <a:pt x="3858" y="9112"/>
                                  </a:lnTo>
                                  <a:lnTo>
                                    <a:pt x="3860" y="9208"/>
                                  </a:lnTo>
                                  <a:lnTo>
                                    <a:pt x="3858" y="9303"/>
                                  </a:lnTo>
                                  <a:lnTo>
                                    <a:pt x="3854" y="9397"/>
                                  </a:lnTo>
                                  <a:lnTo>
                                    <a:pt x="3846" y="9488"/>
                                  </a:lnTo>
                                  <a:lnTo>
                                    <a:pt x="3835" y="9577"/>
                                  </a:lnTo>
                                  <a:lnTo>
                                    <a:pt x="3822" y="9662"/>
                                  </a:lnTo>
                                  <a:lnTo>
                                    <a:pt x="3806" y="9745"/>
                                  </a:lnTo>
                                  <a:lnTo>
                                    <a:pt x="3787" y="9823"/>
                                  </a:lnTo>
                                  <a:lnTo>
                                    <a:pt x="3766" y="9898"/>
                                  </a:lnTo>
                                  <a:lnTo>
                                    <a:pt x="3743" y="9968"/>
                                  </a:lnTo>
                                  <a:lnTo>
                                    <a:pt x="3718" y="10034"/>
                                  </a:lnTo>
                                  <a:lnTo>
                                    <a:pt x="3690" y="10095"/>
                                  </a:lnTo>
                                  <a:lnTo>
                                    <a:pt x="3661" y="10151"/>
                                  </a:lnTo>
                                  <a:lnTo>
                                    <a:pt x="3597" y="10246"/>
                                  </a:lnTo>
                                  <a:lnTo>
                                    <a:pt x="3528" y="10317"/>
                                  </a:lnTo>
                                  <a:lnTo>
                                    <a:pt x="3453" y="10361"/>
                                  </a:lnTo>
                                  <a:lnTo>
                                    <a:pt x="3374" y="10376"/>
                                  </a:lnTo>
                                  <a:lnTo>
                                    <a:pt x="3334" y="10372"/>
                                  </a:lnTo>
                                  <a:lnTo>
                                    <a:pt x="3257" y="10342"/>
                                  </a:lnTo>
                                  <a:lnTo>
                                    <a:pt x="3185" y="10284"/>
                                  </a:lnTo>
                                  <a:lnTo>
                                    <a:pt x="3118" y="10201"/>
                                  </a:lnTo>
                                  <a:lnTo>
                                    <a:pt x="3058" y="10095"/>
                                  </a:lnTo>
                                  <a:lnTo>
                                    <a:pt x="3030" y="10034"/>
                                  </a:lnTo>
                                  <a:lnTo>
                                    <a:pt x="3005" y="9968"/>
                                  </a:lnTo>
                                  <a:lnTo>
                                    <a:pt x="2982" y="9898"/>
                                  </a:lnTo>
                                  <a:lnTo>
                                    <a:pt x="2961" y="9823"/>
                                  </a:lnTo>
                                  <a:lnTo>
                                    <a:pt x="2942" y="9745"/>
                                  </a:lnTo>
                                  <a:lnTo>
                                    <a:pt x="2926" y="9662"/>
                                  </a:lnTo>
                                  <a:lnTo>
                                    <a:pt x="2913" y="9577"/>
                                  </a:lnTo>
                                  <a:lnTo>
                                    <a:pt x="2902" y="9488"/>
                                  </a:lnTo>
                                  <a:lnTo>
                                    <a:pt x="2894" y="9397"/>
                                  </a:lnTo>
                                  <a:lnTo>
                                    <a:pt x="2890" y="9303"/>
                                  </a:lnTo>
                                  <a:lnTo>
                                    <a:pt x="2888" y="9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49.55pt;width:468pt;height:279.25pt" coordorigin="2160,6991" coordsize="9360,5585">
                <v:shape id="shape_0" stroked="f" o:allowincell="f" style="position:absolute;left:2160;top:6991;width:9359;height:5584;mso-wrap-style:none;v-text-anchor:middle;mso-position-horizontal-relative:page;mso-position-vertical-relative:page" type="_x0000_t75">
                  <v:imagedata r:id="rId84" o:detectmouseclick="t"/>
                  <v:stroke color="#3465a4" joinstyle="round" endcap="flat"/>
                  <w10:wrap type="none"/>
                </v:shape>
                <v:group id="shape_0" style="position:absolute;left:2888;top:8039;width:972;height:2337">
                  <v:shape id="shape_0" coordorigin="2888,8039" coordsize="972,2337" path="m2888,9208l2890,9112l2894,9018l2902,8927l2913,8838l2926,8753l2942,8671l2961,8592l2982,8518l3005,8447l3030,8381l3058,8320l3087,8265l3151,8170l3220,8099l3295,8054l3374,8039l3414,8043l3491,8073l3563,8131l3630,8214l3690,8320l3718,8381l3743,8447l3766,8518l3787,8592l3806,8671l3822,8753l3835,8838l3846,8927l3854,9018l3858,9112l3860,9208l3858,9303l3854,9397l3846,9488l3835,9577l3822,9662l3806,9745l3787,9823l3766,9898l3743,9968l3718,10034l3690,10095l3661,10151l3597,10246l3528,10317l3453,10361l3374,10376l3334,10372l3257,10342l3185,10284l3118,10201l3058,10095l3030,10034l3005,9968l2982,9898l2961,9823l2942,9745l2926,9662l2913,9577l2902,9488l2894,9397l2890,9303l2888,9208xe" stroked="t" o:allowincell="f" style="position:absolute;left:2888;top:8039;width:971;height:2336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71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BCMA Un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Dose Vir</w:t>
      </w:r>
      <w:r>
        <w:rPr>
          <w:rFonts w:eastAsia="Arial"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ual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Due List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(VDL):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713"/>
        <w:gridCol w:w="7908"/>
      </w:tblGrid>
      <w:tr>
        <w:trPr>
          <w:trHeight w:val="379" w:hRule="exact"/>
        </w:trPr>
        <w:tc>
          <w:tcPr>
            <w:tcW w:w="310" w:type="dxa"/>
            <w:tcBorders/>
          </w:tcPr>
          <w:p>
            <w:pPr>
              <w:pStyle w:val="Normal"/>
              <w:spacing w:lineRule="auto" w:line="240" w:before="69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40" w:before="69" w:after="0"/>
              <w:ind w:left="90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 the</w:t>
            </w:r>
          </w:p>
        </w:tc>
        <w:tc>
          <w:tcPr>
            <w:tcW w:w="7908" w:type="dxa"/>
            <w:tcBorders/>
          </w:tcPr>
          <w:p>
            <w:pPr>
              <w:pStyle w:val="Normal"/>
              <w:spacing w:lineRule="auto" w:line="240" w:before="69" w:after="0"/>
              <w:ind w:left="8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se VDL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ex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” co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shall b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 as “Al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”.</w:t>
            </w:r>
          </w:p>
        </w:tc>
      </w:tr>
      <w:tr>
        <w:trPr>
          <w:trHeight w:val="317" w:hRule="exac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40" w:before="8" w:after="0"/>
              <w:ind w:left="45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spacing w:lineRule="auto" w:line="240" w:before="8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ex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gh Risk, High Aler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 sh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tinu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 d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y 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</w:p>
        </w:tc>
      </w:tr>
      <w:tr>
        <w:trPr>
          <w:trHeight w:val="317" w:hRule="exac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08" w:type="dxa"/>
            <w:tcBorders/>
          </w:tcPr>
          <w:p>
            <w:pPr>
              <w:pStyle w:val="Normal"/>
              <w:spacing w:lineRule="auto" w:line="240" w:before="7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ic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 order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 qu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 a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igh Risk, High Alert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per ex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</w:p>
        </w:tc>
      </w:tr>
      <w:tr>
        <w:trPr>
          <w:trHeight w:val="317" w:hRule="exac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08" w:type="dxa"/>
            <w:tcBorders/>
          </w:tcPr>
          <w:p>
            <w:pPr>
              <w:pStyle w:val="Normal"/>
              <w:spacing w:lineRule="auto" w:line="240" w:before="8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a.</w:t>
            </w:r>
          </w:p>
        </w:tc>
      </w:tr>
      <w:tr>
        <w:trPr>
          <w:trHeight w:val="317" w:hRule="exac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40" w:before="7" w:after="0"/>
              <w:ind w:left="45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spacing w:lineRule="auto" w:line="240" w:before="7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new Requires 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al Icon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 also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 in th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c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</w:tr>
      <w:tr>
        <w:trPr>
          <w:trHeight w:val="356" w:hRule="exact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08" w:type="dxa"/>
            <w:tcBorders/>
          </w:tcPr>
          <w:p>
            <w:pPr>
              <w:pStyle w:val="Normal"/>
              <w:spacing w:lineRule="auto" w:line="240" w:before="8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der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ication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q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 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al.</w:t>
            </w:r>
          </w:p>
        </w:tc>
      </w:tr>
    </w:tbl>
    <w:p>
      <w:pPr>
        <w:pStyle w:val="Normal"/>
        <w:spacing w:lineRule="exact" w:line="245" w:before="0" w:after="0"/>
        <w:ind w:left="197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The R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73" w:before="42" w:after="0"/>
        <w:ind w:left="2280" w:right="2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z w:val="24"/>
          <w:szCs w:val="24"/>
        </w:rPr>
        <w:t>ently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, i.e.,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G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.</w:t>
      </w:r>
    </w:p>
    <w:p>
      <w:pPr>
        <w:pStyle w:val="Normal"/>
        <w:spacing w:before="2" w:after="0"/>
        <w:ind w:left="1560" w:right="6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.e.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row”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DL) qu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s as BO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gh Risk, High Alert AND Require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, b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con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, with the ic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ed s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-side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bove ar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17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  Hover h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ext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s in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spacing w:lineRule="auto" w:line="240" w:before="42" w:after="0"/>
        <w:ind w:left="197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Te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: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er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o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ly the High</w:t>
      </w:r>
    </w:p>
    <w:p>
      <w:pPr>
        <w:sectPr>
          <w:headerReference w:type="default" r:id="rId85"/>
          <w:footerReference w:type="default" r:id="rId86"/>
          <w:type w:val="nextPage"/>
          <w:pgSz w:w="12240" w:h="15840"/>
          <w:pgMar w:left="1320" w:right="134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1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sk, High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on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hover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gh Risk, High</w:t>
      </w:r>
    </w:p>
    <w:p>
      <w:pPr>
        <w:pStyle w:val="Normal"/>
        <w:spacing w:lineRule="auto" w:line="240" w:before="78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ert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ness R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/ R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ded”,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y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</w:p>
    <w:p>
      <w:pPr>
        <w:pStyle w:val="Normal"/>
        <w:spacing w:lineRule="auto" w:line="240" w:before="41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 c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010275" cy="356044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320" w:right="5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280" w:right="954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ly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i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 du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, the hov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n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ist of “REMOVE”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ong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dat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a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auto" w:line="240" w:before="100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850890" cy="437705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 w:before="4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1"/>
          <w:footerReference w:type="default" r:id="rId92"/>
          <w:type w:val="nextPage"/>
          <w:pgSz w:w="12240" w:h="15840"/>
          <w:pgMar w:left="1320" w:right="76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29" w:after="0"/>
        <w:ind w:left="2280" w:right="734" w:hanging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ly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i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 L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 (se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be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-RM desig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hover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ist of “LATE-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” along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dat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as in this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auto" w:line="240" w:before="100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029325" cy="360235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1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 w:before="29" w:after="0"/>
        <w:ind w:left="2280" w:right="1113" w:hanging="38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</w:rPr>
        <w:t xml:space="preserve">iv.  </w:t>
      </w:r>
      <w:r>
        <w:rPr>
          <w:rFonts w:cs="Calibri"/>
          <w:spacing w:val="29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oth icon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hover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both 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840" w:right="9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d with a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labeled “Nex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se Action.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tead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lways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>ying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20" w:right="50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0" w:after="0"/>
        <w:ind w:left="1560" w:right="965" w:hanging="360"/>
        <w:rPr>
          <w:rFonts w:cs="Calibri"/>
        </w:rPr>
      </w:pPr>
      <w:r>
        <w:rPr>
          <w:rFonts w:cs="Calibri"/>
        </w:rPr>
        <w:t xml:space="preserve">a.  </w:t>
      </w:r>
      <w:r>
        <w:rPr>
          <w:rFonts w:cs="Calibri"/>
          <w:spacing w:val="4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n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tin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b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ed (i.e., G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Next Dose A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 a d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/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preced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ord “DUE” (on a se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 This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Unit D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s,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th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, as 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cs="Calibri"/>
        </w:rPr>
        <w:t>: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371600</wp:posOffset>
                </wp:positionH>
                <wp:positionV relativeFrom="page">
                  <wp:posOffset>914400</wp:posOffset>
                </wp:positionV>
                <wp:extent cx="5943600" cy="35464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6360"/>
                          <a:chOff x="0" y="0"/>
                          <a:chExt cx="5943600" cy="354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5943600" cy="35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96480" y="528480"/>
                            <a:ext cx="709200" cy="24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9200" cy="24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3916">
                                  <a:moveTo>
                                    <a:pt x="6564" y="4230"/>
                                  </a:moveTo>
                                  <a:lnTo>
                                    <a:pt x="6566" y="4069"/>
                                  </a:lnTo>
                                  <a:lnTo>
                                    <a:pt x="6571" y="3912"/>
                                  </a:lnTo>
                                  <a:lnTo>
                                    <a:pt x="6580" y="3759"/>
                                  </a:lnTo>
                                  <a:lnTo>
                                    <a:pt x="6592" y="3611"/>
                                  </a:lnTo>
                                  <a:lnTo>
                                    <a:pt x="6608" y="3468"/>
                                  </a:lnTo>
                                  <a:lnTo>
                                    <a:pt x="6626" y="3330"/>
                                  </a:lnTo>
                                  <a:lnTo>
                                    <a:pt x="6648" y="3199"/>
                                  </a:lnTo>
                                  <a:lnTo>
                                    <a:pt x="6672" y="3074"/>
                                  </a:lnTo>
                                  <a:lnTo>
                                    <a:pt x="6698" y="2956"/>
                                  </a:lnTo>
                                  <a:lnTo>
                                    <a:pt x="6728" y="2845"/>
                                  </a:lnTo>
                                  <a:lnTo>
                                    <a:pt x="6759" y="2743"/>
                                  </a:lnTo>
                                  <a:lnTo>
                                    <a:pt x="6793" y="2650"/>
                                  </a:lnTo>
                                  <a:lnTo>
                                    <a:pt x="6828" y="2565"/>
                                  </a:lnTo>
                                  <a:lnTo>
                                    <a:pt x="6866" y="2491"/>
                                  </a:lnTo>
                                  <a:lnTo>
                                    <a:pt x="6905" y="2426"/>
                                  </a:lnTo>
                                  <a:lnTo>
                                    <a:pt x="6946" y="2372"/>
                                  </a:lnTo>
                                  <a:lnTo>
                                    <a:pt x="6988" y="2329"/>
                                  </a:lnTo>
                                  <a:lnTo>
                                    <a:pt x="7077" y="2278"/>
                                  </a:lnTo>
                                  <a:lnTo>
                                    <a:pt x="7122" y="2272"/>
                                  </a:lnTo>
                                  <a:lnTo>
                                    <a:pt x="7168" y="2278"/>
                                  </a:lnTo>
                                  <a:lnTo>
                                    <a:pt x="7257" y="2329"/>
                                  </a:lnTo>
                                  <a:lnTo>
                                    <a:pt x="7299" y="2372"/>
                                  </a:lnTo>
                                  <a:lnTo>
                                    <a:pt x="7340" y="2426"/>
                                  </a:lnTo>
                                  <a:lnTo>
                                    <a:pt x="7379" y="2491"/>
                                  </a:lnTo>
                                  <a:lnTo>
                                    <a:pt x="7417" y="2565"/>
                                  </a:lnTo>
                                  <a:lnTo>
                                    <a:pt x="7452" y="2650"/>
                                  </a:lnTo>
                                  <a:lnTo>
                                    <a:pt x="7486" y="2743"/>
                                  </a:lnTo>
                                  <a:lnTo>
                                    <a:pt x="7517" y="2845"/>
                                  </a:lnTo>
                                  <a:lnTo>
                                    <a:pt x="7547" y="2956"/>
                                  </a:lnTo>
                                  <a:lnTo>
                                    <a:pt x="7573" y="3074"/>
                                  </a:lnTo>
                                  <a:lnTo>
                                    <a:pt x="7597" y="3199"/>
                                  </a:lnTo>
                                  <a:lnTo>
                                    <a:pt x="7619" y="3330"/>
                                  </a:lnTo>
                                  <a:lnTo>
                                    <a:pt x="7637" y="3468"/>
                                  </a:lnTo>
                                  <a:lnTo>
                                    <a:pt x="7653" y="3611"/>
                                  </a:lnTo>
                                  <a:lnTo>
                                    <a:pt x="7665" y="3759"/>
                                  </a:lnTo>
                                  <a:lnTo>
                                    <a:pt x="7674" y="3912"/>
                                  </a:lnTo>
                                  <a:lnTo>
                                    <a:pt x="7679" y="4069"/>
                                  </a:lnTo>
                                  <a:lnTo>
                                    <a:pt x="7681" y="4230"/>
                                  </a:lnTo>
                                  <a:lnTo>
                                    <a:pt x="7679" y="4391"/>
                                  </a:lnTo>
                                  <a:lnTo>
                                    <a:pt x="7674" y="4548"/>
                                  </a:lnTo>
                                  <a:lnTo>
                                    <a:pt x="7665" y="4701"/>
                                  </a:lnTo>
                                  <a:lnTo>
                                    <a:pt x="7653" y="4849"/>
                                  </a:lnTo>
                                  <a:lnTo>
                                    <a:pt x="7637" y="4992"/>
                                  </a:lnTo>
                                  <a:lnTo>
                                    <a:pt x="7619" y="5130"/>
                                  </a:lnTo>
                                  <a:lnTo>
                                    <a:pt x="7597" y="5261"/>
                                  </a:lnTo>
                                  <a:lnTo>
                                    <a:pt x="7573" y="5386"/>
                                  </a:lnTo>
                                  <a:lnTo>
                                    <a:pt x="7547" y="5504"/>
                                  </a:lnTo>
                                  <a:lnTo>
                                    <a:pt x="7517" y="5615"/>
                                  </a:lnTo>
                                  <a:lnTo>
                                    <a:pt x="7486" y="5717"/>
                                  </a:lnTo>
                                  <a:lnTo>
                                    <a:pt x="7452" y="5810"/>
                                  </a:lnTo>
                                  <a:lnTo>
                                    <a:pt x="7417" y="5895"/>
                                  </a:lnTo>
                                  <a:lnTo>
                                    <a:pt x="7379" y="5969"/>
                                  </a:lnTo>
                                  <a:lnTo>
                                    <a:pt x="7340" y="6034"/>
                                  </a:lnTo>
                                  <a:lnTo>
                                    <a:pt x="7299" y="6088"/>
                                  </a:lnTo>
                                  <a:lnTo>
                                    <a:pt x="7257" y="6131"/>
                                  </a:lnTo>
                                  <a:lnTo>
                                    <a:pt x="7168" y="6182"/>
                                  </a:lnTo>
                                  <a:lnTo>
                                    <a:pt x="7122" y="6188"/>
                                  </a:lnTo>
                                  <a:lnTo>
                                    <a:pt x="7077" y="6182"/>
                                  </a:lnTo>
                                  <a:lnTo>
                                    <a:pt x="6988" y="6131"/>
                                  </a:lnTo>
                                  <a:lnTo>
                                    <a:pt x="6946" y="6088"/>
                                  </a:lnTo>
                                  <a:lnTo>
                                    <a:pt x="6905" y="6034"/>
                                  </a:lnTo>
                                  <a:lnTo>
                                    <a:pt x="6866" y="5969"/>
                                  </a:lnTo>
                                  <a:lnTo>
                                    <a:pt x="6828" y="5895"/>
                                  </a:lnTo>
                                  <a:lnTo>
                                    <a:pt x="6793" y="5810"/>
                                  </a:lnTo>
                                  <a:lnTo>
                                    <a:pt x="6759" y="5717"/>
                                  </a:lnTo>
                                  <a:lnTo>
                                    <a:pt x="6728" y="5615"/>
                                  </a:lnTo>
                                  <a:lnTo>
                                    <a:pt x="6698" y="5504"/>
                                  </a:lnTo>
                                  <a:lnTo>
                                    <a:pt x="6672" y="5386"/>
                                  </a:lnTo>
                                  <a:lnTo>
                                    <a:pt x="6648" y="5261"/>
                                  </a:lnTo>
                                  <a:lnTo>
                                    <a:pt x="6626" y="5130"/>
                                  </a:lnTo>
                                  <a:lnTo>
                                    <a:pt x="6608" y="4992"/>
                                  </a:lnTo>
                                  <a:lnTo>
                                    <a:pt x="6592" y="4849"/>
                                  </a:lnTo>
                                  <a:lnTo>
                                    <a:pt x="6580" y="4701"/>
                                  </a:lnTo>
                                  <a:lnTo>
                                    <a:pt x="6571" y="4548"/>
                                  </a:lnTo>
                                  <a:lnTo>
                                    <a:pt x="6566" y="4391"/>
                                  </a:lnTo>
                                  <a:lnTo>
                                    <a:pt x="6564" y="42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2pt;width:468pt;height:279.25pt" coordorigin="2160,1440" coordsize="9360,5585">
                <v:shape id="shape_0" stroked="f" o:allowincell="f" style="position:absolute;left:2160;top:1440;width:9359;height:5584;mso-wrap-style:none;v-text-anchor:middle;mso-position-horizontal-relative:page;mso-position-vertical-relative:page" type="_x0000_t75">
                  <v:imagedata r:id="rId97" o:detectmouseclick="t"/>
                  <v:stroke color="#3465a4" joinstyle="round" endcap="flat"/>
                  <w10:wrap type="none"/>
                </v:shape>
                <v:group id="shape_0" style="position:absolute;left:6564;top:2272;width:1117;height:3916">
                  <v:shape id="shape_0" coordorigin="6564,2272" coordsize="1117,3916" path="m6564,4230l6566,4069l6571,3912l6580,3759l6592,3611l6608,3468l6626,3330l6648,3199l6672,3074l6698,2956l6728,2845l6759,2743l6793,2650l6828,2565l6866,2491l6905,2426l6946,2372l6988,2329l7077,2278l7122,2272l7168,2278l7257,2329l7299,2372l7340,2426l7379,2491l7417,2565l7452,2650l7486,2743l7517,2845l7547,2956l7573,3074l7597,3199l7619,3330l7637,3468l7653,3611l7665,3759l7674,3912l7679,4069l7681,4230l7679,4391l7674,4548l7665,4701l7653,4849l7637,4992l7619,5130l7597,5261l7573,5386l7547,5504l7517,5615l7486,5717l7452,5810l7417,5895l7379,5969l7340,6034l7299,6088l7257,6131l7168,6182l7122,6188l7077,6182l6988,6131l6946,6088l6905,6034l6866,5969l6828,5895l6793,5810l6759,5717l6728,5615l6698,5504l6672,5386l6648,5261l6626,5130l6608,4992l6592,4849l6580,4701l6571,4548l6566,4391l6564,4230xe" stroked="t" o:allowincell="f" style="position:absolute;left:6564;top:2272;width:1116;height:3915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20" w:right="134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29" w:after="0"/>
        <w:ind w:left="1560" w:right="28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n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tin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i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the 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sha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xt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 a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preced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word “RE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” (on a se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, a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71600</wp:posOffset>
                </wp:positionH>
                <wp:positionV relativeFrom="page">
                  <wp:posOffset>914400</wp:posOffset>
                </wp:positionV>
                <wp:extent cx="5943600" cy="44577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57880"/>
                          <a:chOff x="0" y="0"/>
                          <a:chExt cx="5943600" cy="445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5943600" cy="44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13680" y="2098800"/>
                            <a:ext cx="8190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00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852">
                                  <a:moveTo>
                                    <a:pt x="7851" y="5171"/>
                                  </a:moveTo>
                                  <a:lnTo>
                                    <a:pt x="7859" y="5102"/>
                                  </a:lnTo>
                                  <a:lnTo>
                                    <a:pt x="7884" y="5036"/>
                                  </a:lnTo>
                                  <a:lnTo>
                                    <a:pt x="7923" y="4975"/>
                                  </a:lnTo>
                                  <a:lnTo>
                                    <a:pt x="7975" y="4919"/>
                                  </a:lnTo>
                                  <a:lnTo>
                                    <a:pt x="8040" y="4870"/>
                                  </a:lnTo>
                                  <a:lnTo>
                                    <a:pt x="8115" y="4827"/>
                                  </a:lnTo>
                                  <a:lnTo>
                                    <a:pt x="8200" y="4793"/>
                                  </a:lnTo>
                                  <a:lnTo>
                                    <a:pt x="8292" y="4767"/>
                                  </a:lnTo>
                                  <a:lnTo>
                                    <a:pt x="8391" y="4751"/>
                                  </a:lnTo>
                                  <a:lnTo>
                                    <a:pt x="8496" y="4745"/>
                                  </a:lnTo>
                                  <a:lnTo>
                                    <a:pt x="8549" y="4746"/>
                                  </a:lnTo>
                                  <a:lnTo>
                                    <a:pt x="8651" y="4757"/>
                                  </a:lnTo>
                                  <a:lnTo>
                                    <a:pt x="8747" y="4778"/>
                                  </a:lnTo>
                                  <a:lnTo>
                                    <a:pt x="8836" y="4809"/>
                                  </a:lnTo>
                                  <a:lnTo>
                                    <a:pt x="8916" y="4848"/>
                                  </a:lnTo>
                                  <a:lnTo>
                                    <a:pt x="8986" y="4894"/>
                                  </a:lnTo>
                                  <a:lnTo>
                                    <a:pt x="9044" y="4947"/>
                                  </a:lnTo>
                                  <a:lnTo>
                                    <a:pt x="9090" y="5005"/>
                                  </a:lnTo>
                                  <a:lnTo>
                                    <a:pt x="9122" y="5069"/>
                                  </a:lnTo>
                                  <a:lnTo>
                                    <a:pt x="9139" y="5136"/>
                                  </a:lnTo>
                                  <a:lnTo>
                                    <a:pt x="9141" y="5171"/>
                                  </a:lnTo>
                                  <a:lnTo>
                                    <a:pt x="9139" y="5206"/>
                                  </a:lnTo>
                                  <a:lnTo>
                                    <a:pt x="9122" y="5273"/>
                                  </a:lnTo>
                                  <a:lnTo>
                                    <a:pt x="9090" y="5337"/>
                                  </a:lnTo>
                                  <a:lnTo>
                                    <a:pt x="9044" y="5395"/>
                                  </a:lnTo>
                                  <a:lnTo>
                                    <a:pt x="8986" y="5448"/>
                                  </a:lnTo>
                                  <a:lnTo>
                                    <a:pt x="8916" y="5494"/>
                                  </a:lnTo>
                                  <a:lnTo>
                                    <a:pt x="8836" y="5533"/>
                                  </a:lnTo>
                                  <a:lnTo>
                                    <a:pt x="8747" y="5564"/>
                                  </a:lnTo>
                                  <a:lnTo>
                                    <a:pt x="8651" y="5585"/>
                                  </a:lnTo>
                                  <a:lnTo>
                                    <a:pt x="8549" y="5596"/>
                                  </a:lnTo>
                                  <a:lnTo>
                                    <a:pt x="8496" y="5597"/>
                                  </a:lnTo>
                                  <a:lnTo>
                                    <a:pt x="8443" y="5596"/>
                                  </a:lnTo>
                                  <a:lnTo>
                                    <a:pt x="8341" y="5585"/>
                                  </a:lnTo>
                                  <a:lnTo>
                                    <a:pt x="8245" y="5564"/>
                                  </a:lnTo>
                                  <a:lnTo>
                                    <a:pt x="8156" y="5533"/>
                                  </a:lnTo>
                                  <a:lnTo>
                                    <a:pt x="8076" y="5494"/>
                                  </a:lnTo>
                                  <a:lnTo>
                                    <a:pt x="8006" y="5448"/>
                                  </a:lnTo>
                                  <a:lnTo>
                                    <a:pt x="7948" y="5395"/>
                                  </a:lnTo>
                                  <a:lnTo>
                                    <a:pt x="7902" y="5337"/>
                                  </a:lnTo>
                                  <a:lnTo>
                                    <a:pt x="7870" y="5273"/>
                                  </a:lnTo>
                                  <a:lnTo>
                                    <a:pt x="7853" y="5206"/>
                                  </a:lnTo>
                                  <a:lnTo>
                                    <a:pt x="7851" y="5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2pt;width:468pt;height:351pt" coordorigin="2160,1440" coordsize="9360,7020">
                <v:shape id="shape_0" stroked="f" o:allowincell="f" style="position:absolute;left:2160;top:1440;width:9359;height:7019;mso-wrap-style:none;v-text-anchor:middle;mso-position-horizontal-relative:page;mso-position-vertical-relative:page" type="_x0000_t75">
                  <v:imagedata r:id="rId101" o:detectmouseclick="t"/>
                  <v:stroke color="#3465a4" joinstyle="round" endcap="flat"/>
                  <w10:wrap type="none"/>
                </v:shape>
                <v:group id="shape_0" style="position:absolute;left:7851;top:4745;width:1290;height:852">
                  <v:shape id="shape_0" coordorigin="7851,4745" coordsize="1290,852" path="m7851,5171l7859,5102l7884,5036l7923,4975l7975,4919l8040,4870l8115,4827l8200,4793l8292,4767l8391,4751l8496,4745l8549,4746l8651,4757l8747,4778l8836,4809l8916,4848l8986,4894l9044,4947l9090,5005l9122,5069l9139,5136l9141,5171l9139,5206l9122,5273l9090,5337l9044,5395l8986,5448l8916,5494l8836,5533l8747,5564l8651,5585l8549,5596l8496,5597l8443,5596l8341,5585l8245,5564l8156,5533l8076,5494l8006,5448l7948,5395l7902,5337l7870,5273l7853,5206l7851,5171xe" stroked="t" o:allowincell="f" style="position:absolute;left:7851;top:4745;width:1289;height:851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1560" w:right="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n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tin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b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ed (i.e., G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 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Next Dose Ac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 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preceded by the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“LATE” (on a se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, wit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nt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o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n Minu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Sc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” shall be used a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s 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iven. F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320" w:right="134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88" w:hanging="0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an 6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ch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d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i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(or 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). This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Dos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s,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th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sz w:val="24"/>
          <w:szCs w:val="24"/>
        </w:rPr>
        <w:t>oval, a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cs="Calibri"/>
        </w:rPr>
        <w:t>:</w:t>
      </w:r>
    </w:p>
    <w:p>
      <w:pPr>
        <w:pStyle w:val="Normal"/>
        <w:spacing w:lineRule="exact" w:line="100" w:before="8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71600</wp:posOffset>
                </wp:positionH>
                <wp:positionV relativeFrom="page">
                  <wp:posOffset>914400</wp:posOffset>
                </wp:positionV>
                <wp:extent cx="5943600" cy="4457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57880"/>
                          <a:chOff x="0" y="0"/>
                          <a:chExt cx="5943600" cy="4457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5943600" cy="44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2600" y="1428840"/>
                            <a:ext cx="3994200" cy="71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420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0" h="1120">
                                  <a:moveTo>
                                    <a:pt x="3030" y="4250"/>
                                  </a:moveTo>
                                  <a:lnTo>
                                    <a:pt x="3071" y="4159"/>
                                  </a:lnTo>
                                  <a:lnTo>
                                    <a:pt x="3121" y="4115"/>
                                  </a:lnTo>
                                  <a:lnTo>
                                    <a:pt x="3190" y="4073"/>
                                  </a:lnTo>
                                  <a:lnTo>
                                    <a:pt x="3277" y="4032"/>
                                  </a:lnTo>
                                  <a:lnTo>
                                    <a:pt x="3381" y="3993"/>
                                  </a:lnTo>
                                  <a:lnTo>
                                    <a:pt x="3501" y="3955"/>
                                  </a:lnTo>
                                  <a:lnTo>
                                    <a:pt x="3637" y="3919"/>
                                  </a:lnTo>
                                  <a:lnTo>
                                    <a:pt x="3787" y="3886"/>
                                  </a:lnTo>
                                  <a:lnTo>
                                    <a:pt x="3951" y="3854"/>
                                  </a:lnTo>
                                  <a:lnTo>
                                    <a:pt x="4128" y="3825"/>
                                  </a:lnTo>
                                  <a:lnTo>
                                    <a:pt x="4318" y="3798"/>
                                  </a:lnTo>
                                  <a:lnTo>
                                    <a:pt x="4518" y="3774"/>
                                  </a:lnTo>
                                  <a:lnTo>
                                    <a:pt x="4730" y="3753"/>
                                  </a:lnTo>
                                  <a:lnTo>
                                    <a:pt x="4951" y="3734"/>
                                  </a:lnTo>
                                  <a:lnTo>
                                    <a:pt x="5181" y="3719"/>
                                  </a:lnTo>
                                  <a:lnTo>
                                    <a:pt x="5419" y="3706"/>
                                  </a:lnTo>
                                  <a:lnTo>
                                    <a:pt x="5665" y="3697"/>
                                  </a:lnTo>
                                  <a:lnTo>
                                    <a:pt x="5917" y="3692"/>
                                  </a:lnTo>
                                  <a:lnTo>
                                    <a:pt x="6175" y="3690"/>
                                  </a:lnTo>
                                  <a:lnTo>
                                    <a:pt x="6433" y="3692"/>
                                  </a:lnTo>
                                  <a:lnTo>
                                    <a:pt x="6685" y="3697"/>
                                  </a:lnTo>
                                  <a:lnTo>
                                    <a:pt x="6931" y="3706"/>
                                  </a:lnTo>
                                  <a:lnTo>
                                    <a:pt x="7169" y="3719"/>
                                  </a:lnTo>
                                  <a:lnTo>
                                    <a:pt x="7399" y="3734"/>
                                  </a:lnTo>
                                  <a:lnTo>
                                    <a:pt x="7620" y="3753"/>
                                  </a:lnTo>
                                  <a:lnTo>
                                    <a:pt x="7832" y="3774"/>
                                  </a:lnTo>
                                  <a:lnTo>
                                    <a:pt x="8032" y="3798"/>
                                  </a:lnTo>
                                  <a:lnTo>
                                    <a:pt x="8222" y="3825"/>
                                  </a:lnTo>
                                  <a:lnTo>
                                    <a:pt x="8399" y="3854"/>
                                  </a:lnTo>
                                  <a:lnTo>
                                    <a:pt x="8563" y="3886"/>
                                  </a:lnTo>
                                  <a:lnTo>
                                    <a:pt x="8713" y="3919"/>
                                  </a:lnTo>
                                  <a:lnTo>
                                    <a:pt x="8849" y="3955"/>
                                  </a:lnTo>
                                  <a:lnTo>
                                    <a:pt x="8969" y="3993"/>
                                  </a:lnTo>
                                  <a:lnTo>
                                    <a:pt x="9073" y="4032"/>
                                  </a:lnTo>
                                  <a:lnTo>
                                    <a:pt x="9160" y="4073"/>
                                  </a:lnTo>
                                  <a:lnTo>
                                    <a:pt x="9229" y="4115"/>
                                  </a:lnTo>
                                  <a:lnTo>
                                    <a:pt x="9279" y="4159"/>
                                  </a:lnTo>
                                  <a:lnTo>
                                    <a:pt x="9320" y="4250"/>
                                  </a:lnTo>
                                  <a:lnTo>
                                    <a:pt x="9310" y="4296"/>
                                  </a:lnTo>
                                  <a:lnTo>
                                    <a:pt x="9229" y="4385"/>
                                  </a:lnTo>
                                  <a:lnTo>
                                    <a:pt x="9160" y="4427"/>
                                  </a:lnTo>
                                  <a:lnTo>
                                    <a:pt x="9073" y="4468"/>
                                  </a:lnTo>
                                  <a:lnTo>
                                    <a:pt x="8969" y="4507"/>
                                  </a:lnTo>
                                  <a:lnTo>
                                    <a:pt x="8849" y="4545"/>
                                  </a:lnTo>
                                  <a:lnTo>
                                    <a:pt x="8713" y="4581"/>
                                  </a:lnTo>
                                  <a:lnTo>
                                    <a:pt x="8563" y="4614"/>
                                  </a:lnTo>
                                  <a:lnTo>
                                    <a:pt x="8399" y="4646"/>
                                  </a:lnTo>
                                  <a:lnTo>
                                    <a:pt x="8222" y="4675"/>
                                  </a:lnTo>
                                  <a:lnTo>
                                    <a:pt x="8032" y="4702"/>
                                  </a:lnTo>
                                  <a:lnTo>
                                    <a:pt x="7832" y="4726"/>
                                  </a:lnTo>
                                  <a:lnTo>
                                    <a:pt x="7620" y="4747"/>
                                  </a:lnTo>
                                  <a:lnTo>
                                    <a:pt x="7399" y="4766"/>
                                  </a:lnTo>
                                  <a:lnTo>
                                    <a:pt x="7169" y="4781"/>
                                  </a:lnTo>
                                  <a:lnTo>
                                    <a:pt x="6931" y="4794"/>
                                  </a:lnTo>
                                  <a:lnTo>
                                    <a:pt x="6685" y="4803"/>
                                  </a:lnTo>
                                  <a:lnTo>
                                    <a:pt x="6433" y="4808"/>
                                  </a:lnTo>
                                  <a:lnTo>
                                    <a:pt x="6175" y="4810"/>
                                  </a:lnTo>
                                  <a:lnTo>
                                    <a:pt x="5917" y="4808"/>
                                  </a:lnTo>
                                  <a:lnTo>
                                    <a:pt x="5665" y="4803"/>
                                  </a:lnTo>
                                  <a:lnTo>
                                    <a:pt x="5419" y="4794"/>
                                  </a:lnTo>
                                  <a:lnTo>
                                    <a:pt x="5181" y="4781"/>
                                  </a:lnTo>
                                  <a:lnTo>
                                    <a:pt x="4951" y="4766"/>
                                  </a:lnTo>
                                  <a:lnTo>
                                    <a:pt x="4730" y="4747"/>
                                  </a:lnTo>
                                  <a:lnTo>
                                    <a:pt x="4518" y="4726"/>
                                  </a:lnTo>
                                  <a:lnTo>
                                    <a:pt x="4318" y="4702"/>
                                  </a:lnTo>
                                  <a:lnTo>
                                    <a:pt x="4128" y="4675"/>
                                  </a:lnTo>
                                  <a:lnTo>
                                    <a:pt x="3951" y="4646"/>
                                  </a:lnTo>
                                  <a:lnTo>
                                    <a:pt x="3787" y="4614"/>
                                  </a:lnTo>
                                  <a:lnTo>
                                    <a:pt x="3637" y="4581"/>
                                  </a:lnTo>
                                  <a:lnTo>
                                    <a:pt x="3501" y="4545"/>
                                  </a:lnTo>
                                  <a:lnTo>
                                    <a:pt x="3381" y="4507"/>
                                  </a:lnTo>
                                  <a:lnTo>
                                    <a:pt x="3277" y="4468"/>
                                  </a:lnTo>
                                  <a:lnTo>
                                    <a:pt x="3190" y="4427"/>
                                  </a:lnTo>
                                  <a:lnTo>
                                    <a:pt x="3121" y="4385"/>
                                  </a:lnTo>
                                  <a:lnTo>
                                    <a:pt x="3071" y="4341"/>
                                  </a:lnTo>
                                  <a:lnTo>
                                    <a:pt x="3030" y="42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2pt;width:468pt;height:351pt" coordorigin="2160,1440" coordsize="9360,7020">
                <v:shape id="shape_0" stroked="f" o:allowincell="f" style="position:absolute;left:2160;top:1440;width:9359;height:7019;mso-wrap-style:none;v-text-anchor:middle;mso-position-horizontal-relative:page;mso-position-vertical-relative:page" type="_x0000_t75">
                  <v:imagedata r:id="rId105" o:detectmouseclick="t"/>
                  <v:stroke color="#3465a4" joinstyle="round" endcap="flat"/>
                  <w10:wrap type="none"/>
                </v:shape>
                <v:group id="shape_0" style="position:absolute;left:3030;top:3690;width:6290;height:1120">
                  <v:shape id="shape_0" coordorigin="3030,3690" coordsize="6290,1120" path="m3030,4250l3071,4159l3121,4115l3190,4073l3277,4032l3381,3993l3501,3955l3637,3919l3787,3886l3951,3854l4128,3825l4318,3798l4518,3774l4730,3753l4951,3734l5181,3719l5419,3706l5665,3697l5917,3692l6175,3690l6433,3692l6685,3697l6931,3706l7169,3719l7399,3734l7620,3753l7832,3774l8032,3798l8222,3825l8399,3854l8563,3886l8713,3919l8849,3955l8969,3993l9073,4032l9160,4073l9229,4115l9279,4159l9320,4250l9310,4296l9229,4385l9160,4427l9073,4468l8969,4507l8849,4545l8713,4581l8563,4614l8399,4646l8222,4675l8032,4702l7832,4726l7620,4747l7399,4766l7169,4781l6931,4794l6685,4803l6433,4808l6175,4810l5917,4808l5665,4803l5419,4794l5181,4781l4951,4766l4730,4747l4518,4726l4318,4702l4128,4675l3951,4646l3787,4614l3637,4581l3501,4545l3381,4507l3277,4468l3190,4427l3121,4385l3071,4341l3030,4250xe" stroked="t" o:allowincell="f" style="position:absolute;left:3030;top:3690;width:6289;height:1119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9" w:after="0"/>
        <w:ind w:left="2280" w:right="261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ch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Dose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o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d “L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”, along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shall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on the VD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 to 7 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reg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ther or no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ls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nd Sto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DL P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screen.</w:t>
      </w:r>
    </w:p>
    <w:p>
      <w:pPr>
        <w:pStyle w:val="Normal"/>
        <w:spacing w:before="1" w:after="0"/>
        <w:ind w:left="3000" w:right="10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24 hours,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which the 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ord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”, along with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shall no longer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Given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n op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long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to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 as Held 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sed,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ents add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tc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320" w:right="134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18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n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tin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i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bu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shall 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 a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preced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LATE-RM”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on a se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t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nt. The BCMA sit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All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bl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s (In M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S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led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” shall b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ba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. Fo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</w:p>
    <w:p>
      <w:pPr>
        <w:pStyle w:val="Normal"/>
        <w:spacing w:before="78" w:after="0"/>
        <w:ind w:left="1560" w:right="267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71600</wp:posOffset>
                </wp:positionH>
                <wp:positionV relativeFrom="page">
                  <wp:posOffset>1720850</wp:posOffset>
                </wp:positionV>
                <wp:extent cx="5943600" cy="44577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57880"/>
                          <a:chOff x="0" y="0"/>
                          <a:chExt cx="5943600" cy="4457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0"/>
                            <a:ext cx="5943600" cy="44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4880" y="970920"/>
                            <a:ext cx="399420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4200" cy="75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0" h="1190">
                                  <a:moveTo>
                                    <a:pt x="3270" y="4834"/>
                                  </a:moveTo>
                                  <a:lnTo>
                                    <a:pt x="3311" y="4738"/>
                                  </a:lnTo>
                                  <a:lnTo>
                                    <a:pt x="3361" y="4692"/>
                                  </a:lnTo>
                                  <a:lnTo>
                                    <a:pt x="3430" y="4646"/>
                                  </a:lnTo>
                                  <a:lnTo>
                                    <a:pt x="3517" y="4603"/>
                                  </a:lnTo>
                                  <a:lnTo>
                                    <a:pt x="3621" y="4561"/>
                                  </a:lnTo>
                                  <a:lnTo>
                                    <a:pt x="3741" y="4521"/>
                                  </a:lnTo>
                                  <a:lnTo>
                                    <a:pt x="3877" y="4483"/>
                                  </a:lnTo>
                                  <a:lnTo>
                                    <a:pt x="4027" y="4447"/>
                                  </a:lnTo>
                                  <a:lnTo>
                                    <a:pt x="4191" y="4414"/>
                                  </a:lnTo>
                                  <a:lnTo>
                                    <a:pt x="4368" y="4383"/>
                                  </a:lnTo>
                                  <a:lnTo>
                                    <a:pt x="4558" y="4354"/>
                                  </a:lnTo>
                                  <a:lnTo>
                                    <a:pt x="4758" y="4329"/>
                                  </a:lnTo>
                                  <a:lnTo>
                                    <a:pt x="4970" y="4306"/>
                                  </a:lnTo>
                                  <a:lnTo>
                                    <a:pt x="5191" y="4286"/>
                                  </a:lnTo>
                                  <a:lnTo>
                                    <a:pt x="5421" y="4270"/>
                                  </a:lnTo>
                                  <a:lnTo>
                                    <a:pt x="5659" y="4257"/>
                                  </a:lnTo>
                                  <a:lnTo>
                                    <a:pt x="5905" y="4247"/>
                                  </a:lnTo>
                                  <a:lnTo>
                                    <a:pt x="6157" y="4241"/>
                                  </a:lnTo>
                                  <a:lnTo>
                                    <a:pt x="6415" y="4239"/>
                                  </a:lnTo>
                                  <a:lnTo>
                                    <a:pt x="6673" y="4241"/>
                                  </a:lnTo>
                                  <a:lnTo>
                                    <a:pt x="6925" y="4247"/>
                                  </a:lnTo>
                                  <a:lnTo>
                                    <a:pt x="7171" y="4257"/>
                                  </a:lnTo>
                                  <a:lnTo>
                                    <a:pt x="7409" y="4270"/>
                                  </a:lnTo>
                                  <a:lnTo>
                                    <a:pt x="7639" y="4286"/>
                                  </a:lnTo>
                                  <a:lnTo>
                                    <a:pt x="7860" y="4306"/>
                                  </a:lnTo>
                                  <a:lnTo>
                                    <a:pt x="8072" y="4329"/>
                                  </a:lnTo>
                                  <a:lnTo>
                                    <a:pt x="8272" y="4354"/>
                                  </a:lnTo>
                                  <a:lnTo>
                                    <a:pt x="8462" y="4383"/>
                                  </a:lnTo>
                                  <a:lnTo>
                                    <a:pt x="8639" y="4414"/>
                                  </a:lnTo>
                                  <a:lnTo>
                                    <a:pt x="8803" y="4447"/>
                                  </a:lnTo>
                                  <a:lnTo>
                                    <a:pt x="8953" y="4483"/>
                                  </a:lnTo>
                                  <a:lnTo>
                                    <a:pt x="9089" y="4521"/>
                                  </a:lnTo>
                                  <a:lnTo>
                                    <a:pt x="9209" y="4561"/>
                                  </a:lnTo>
                                  <a:lnTo>
                                    <a:pt x="9313" y="4603"/>
                                  </a:lnTo>
                                  <a:lnTo>
                                    <a:pt x="9400" y="4646"/>
                                  </a:lnTo>
                                  <a:lnTo>
                                    <a:pt x="9469" y="4692"/>
                                  </a:lnTo>
                                  <a:lnTo>
                                    <a:pt x="9519" y="4738"/>
                                  </a:lnTo>
                                  <a:lnTo>
                                    <a:pt x="9560" y="4834"/>
                                  </a:lnTo>
                                  <a:lnTo>
                                    <a:pt x="9550" y="4883"/>
                                  </a:lnTo>
                                  <a:lnTo>
                                    <a:pt x="9469" y="4977"/>
                                  </a:lnTo>
                                  <a:lnTo>
                                    <a:pt x="9400" y="5023"/>
                                  </a:lnTo>
                                  <a:lnTo>
                                    <a:pt x="9313" y="5066"/>
                                  </a:lnTo>
                                  <a:lnTo>
                                    <a:pt x="9209" y="5108"/>
                                  </a:lnTo>
                                  <a:lnTo>
                                    <a:pt x="9089" y="5148"/>
                                  </a:lnTo>
                                  <a:lnTo>
                                    <a:pt x="8953" y="5186"/>
                                  </a:lnTo>
                                  <a:lnTo>
                                    <a:pt x="8803" y="5222"/>
                                  </a:lnTo>
                                  <a:lnTo>
                                    <a:pt x="8639" y="5255"/>
                                  </a:lnTo>
                                  <a:lnTo>
                                    <a:pt x="8462" y="5286"/>
                                  </a:lnTo>
                                  <a:lnTo>
                                    <a:pt x="8272" y="5315"/>
                                  </a:lnTo>
                                  <a:lnTo>
                                    <a:pt x="8072" y="5340"/>
                                  </a:lnTo>
                                  <a:lnTo>
                                    <a:pt x="7860" y="5363"/>
                                  </a:lnTo>
                                  <a:lnTo>
                                    <a:pt x="7639" y="5383"/>
                                  </a:lnTo>
                                  <a:lnTo>
                                    <a:pt x="7409" y="5399"/>
                                  </a:lnTo>
                                  <a:lnTo>
                                    <a:pt x="7171" y="5412"/>
                                  </a:lnTo>
                                  <a:lnTo>
                                    <a:pt x="6925" y="5422"/>
                                  </a:lnTo>
                                  <a:lnTo>
                                    <a:pt x="6673" y="5428"/>
                                  </a:lnTo>
                                  <a:lnTo>
                                    <a:pt x="6415" y="5429"/>
                                  </a:lnTo>
                                  <a:lnTo>
                                    <a:pt x="6157" y="5428"/>
                                  </a:lnTo>
                                  <a:lnTo>
                                    <a:pt x="5905" y="5422"/>
                                  </a:lnTo>
                                  <a:lnTo>
                                    <a:pt x="5659" y="5412"/>
                                  </a:lnTo>
                                  <a:lnTo>
                                    <a:pt x="5421" y="5399"/>
                                  </a:lnTo>
                                  <a:lnTo>
                                    <a:pt x="5191" y="5383"/>
                                  </a:lnTo>
                                  <a:lnTo>
                                    <a:pt x="4970" y="5363"/>
                                  </a:lnTo>
                                  <a:lnTo>
                                    <a:pt x="4758" y="5340"/>
                                  </a:lnTo>
                                  <a:lnTo>
                                    <a:pt x="4558" y="5315"/>
                                  </a:lnTo>
                                  <a:lnTo>
                                    <a:pt x="4368" y="5286"/>
                                  </a:lnTo>
                                  <a:lnTo>
                                    <a:pt x="4191" y="5255"/>
                                  </a:lnTo>
                                  <a:lnTo>
                                    <a:pt x="4027" y="5222"/>
                                  </a:lnTo>
                                  <a:lnTo>
                                    <a:pt x="3877" y="5186"/>
                                  </a:lnTo>
                                  <a:lnTo>
                                    <a:pt x="3741" y="5148"/>
                                  </a:lnTo>
                                  <a:lnTo>
                                    <a:pt x="3621" y="5108"/>
                                  </a:lnTo>
                                  <a:lnTo>
                                    <a:pt x="3517" y="5066"/>
                                  </a:lnTo>
                                  <a:lnTo>
                                    <a:pt x="3430" y="5023"/>
                                  </a:lnTo>
                                  <a:lnTo>
                                    <a:pt x="3361" y="4977"/>
                                  </a:lnTo>
                                  <a:lnTo>
                                    <a:pt x="3311" y="4931"/>
                                  </a:lnTo>
                                  <a:lnTo>
                                    <a:pt x="3270" y="48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5.5pt;width:468pt;height:351pt" coordorigin="2160,2710" coordsize="9360,7020">
                <v:shape id="shape_0" stroked="f" o:allowincell="f" style="position:absolute;left:2160;top:2710;width:9359;height:7019;mso-wrap-style:none;v-text-anchor:middle;mso-position-horizontal-relative:page;mso-position-vertical-relative:page" type="_x0000_t75">
                  <v:imagedata r:id="rId109" o:detectmouseclick="t"/>
                  <v:stroke color="#3465a4" joinstyle="round" endcap="flat"/>
                  <w10:wrap type="none"/>
                </v:shape>
                <v:group id="shape_0" style="position:absolute;left:3270;top:4239;width:6290;height:1190">
                  <v:shape id="shape_0" coordorigin="3270,4239" coordsize="6290,1190" path="m3270,4834l3311,4738l3361,4692l3430,4646l3517,4603l3621,4561l3741,4521l3877,4483l4027,4447l4191,4414l4368,4383l4558,4354l4758,4329l4970,4306l5191,4286l5421,4270l5659,4257l5905,4247l6157,4241l6415,4239l6673,4241l6925,4247l7171,4257l7409,4270l7639,4286l7860,4306l8072,4329l8272,4354l8462,4383l8639,4414l8803,4447l8953,4483l9089,4521l9209,4561l9313,4603l9400,4646l9469,4692l9519,4738l9560,4834l9550,4883l9469,4977l9400,5023l9313,5066l9209,5108l9089,5148l8953,5186l8803,5222l8639,5255l8462,5286l8272,5315l8072,5340l7860,5363l7639,5383l7409,5399l7171,5412l6925,5422l6673,5428l6415,5429l6157,5428l5905,5422l5659,5412l5421,5399l5191,5383l4970,5363l4758,5340l4558,5315l4368,5286l4191,5255l4027,5222l3877,5186l3741,5148l3621,5108l3517,5066l3430,5023l3361,4977l3311,4931l3270,4834xe" stroked="t" o:allowincell="f" style="position:absolute;left:3270;top:4239;width:6289;height:1189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h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, i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than 6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ule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i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 to be 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(or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due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, 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ind w:left="2280" w:right="385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which the Next Dose Ac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-RM”, along with</w:t>
      </w:r>
    </w:p>
    <w:p>
      <w:pPr>
        <w:pStyle w:val="Normal"/>
        <w:spacing w:before="2" w:after="0"/>
        <w:ind w:left="2280" w:right="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shall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on the VD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iod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based on 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ch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D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t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, which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day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top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l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si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is Always Display (whi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)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 to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VDL unt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 a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40" w:before="1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der St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0" w:right="179" w:hanging="360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n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st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 Given)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sha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“DUE”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all 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Dos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s,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us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, as 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cs="Calibri"/>
        </w:rPr>
        <w:t>:</w:t>
      </w:r>
    </w:p>
    <w:p>
      <w:pPr>
        <w:pStyle w:val="Normal"/>
        <w:spacing w:lineRule="auto" w:line="240" w:before="100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48680" cy="446151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00" w:leader="none"/>
        </w:tabs>
        <w:spacing w:before="29" w:after="0"/>
        <w:ind w:left="1200" w:right="10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.</w:t>
        <w:tab/>
        <w:t>The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z w:val="24"/>
          <w:szCs w:val="24"/>
        </w:rPr>
        <w:t>ay in th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Dose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 MM/DD@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MM (s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 above), as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8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logg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o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n ascen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der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Dose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 “ol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”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.</w:t>
      </w:r>
    </w:p>
    <w:p>
      <w:pPr>
        <w:pStyle w:val="Normal"/>
        <w:spacing w:before="1" w:after="0"/>
        <w:ind w:left="1560" w:right="160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N and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rs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is no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 the Next Dose Ac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spacing w:before="0" w:after="0"/>
        <w:ind w:left="1560" w:right="8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ch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Dose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ains the word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”, along with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based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before="2" w:after="0"/>
        <w:ind w:left="1560" w:right="9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which the 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LATE-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”, along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t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on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1320" w:right="6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560" w:right="10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 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c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b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(i.e., G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)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ord</w:t>
      </w:r>
    </w:p>
    <w:p>
      <w:pPr>
        <w:pStyle w:val="Normal"/>
        <w:spacing w:lineRule="auto" w:line="273" w:before="78" w:after="0"/>
        <w:ind w:left="1560" w:right="2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UE” along with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on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auto" w:line="273" w:before="2" w:after="0"/>
        <w:ind w:left="1560" w:right="1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which the nex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i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i.e., the N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s the word “REMOVE” along 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shall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ort order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tabs>
          <w:tab w:val="clear" w:pos="720"/>
          <w:tab w:val="left" w:pos="1560" w:leader="none"/>
        </w:tabs>
        <w:spacing w:lineRule="auto" w:line="273" w:before="2" w:after="0"/>
        <w:ind w:left="1560" w:right="12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.</w:t>
        <w:tab/>
        <w:t>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do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i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, which hav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read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ven)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xt Dose Ac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o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j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(se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be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)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which co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DL because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st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</w:t>
      </w:r>
    </w:p>
    <w:p>
      <w:pPr>
        <w:pStyle w:val="Normal"/>
        <w:spacing w:lineRule="auto" w:line="273" w:before="2" w:after="0"/>
        <w:ind w:left="1560" w:right="4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op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DL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 in the 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screen,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on 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before="2" w:after="0"/>
        <w:ind w:left="1560" w:right="6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.  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, which have al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dy b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i.e. the N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u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(se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be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)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which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 to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VDL because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st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l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nd Sto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DL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s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screen,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rt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based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before="2" w:after="0"/>
        <w:ind w:left="1560" w:right="3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IFIES t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b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lt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based on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 the 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) by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ng a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header,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s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session,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, the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s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n a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s open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CMA log-in 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has be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ven), b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, th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updat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“</w:t>
      </w:r>
      <w:r>
        <w:rPr>
          <w:rFonts w:eastAsia="Times New Roman" w:cs="Times New Roman" w:ascii="Times New Roman" w:hAnsi="Times New Roman"/>
          <w:sz w:val="24"/>
          <w:szCs w:val="24"/>
        </w:rPr>
        <w:t>G” (as i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e</w:t>
      </w:r>
      <w:r>
        <w:rPr>
          <w:rFonts w:eastAsia="Times New Roman" w:cs="Times New Roman" w:ascii="Times New Roman" w:hAnsi="Times New Roman"/>
          <w:sz w:val="24"/>
          <w:szCs w:val="24"/>
        </w:rPr>
        <w:t>s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 VDL i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ed, in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ion, the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t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quir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con, the Next Dose A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REMOVE” with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next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and the La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“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” with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n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as given (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do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560" w:right="9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which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have bee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c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b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on a Dur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hat w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st wh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ing the order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c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what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Next Dose Actio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is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ven)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ere the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mpt f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moval i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CM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, </w:t>
      </w:r>
      <w:r>
        <w:rPr>
          <w:rFonts w:eastAsia="Times New Roman" w:cs="Times New Roman" w:ascii="Times New Roman" w:hAnsi="Times New Roman"/>
          <w:sz w:val="24"/>
          <w:szCs w:val="24"/>
        </w:rPr>
        <w:t>or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and a Duration of</w:t>
      </w:r>
    </w:p>
    <w:p>
      <w:pPr>
        <w:sectPr>
          <w:headerReference w:type="default" r:id="rId115"/>
          <w:footerReference w:type="default" r:id="rId116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2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 entered</w:t>
      </w:r>
      <w:r>
        <w:rPr>
          <w:rFonts w:eastAsia="Times New Roman" w:cs="Times New Roman" w:ascii="Times New Roman" w:hAnsi="Times New Roman"/>
          <w:sz w:val="24"/>
          <w:szCs w:val="24"/>
        </w:rPr>
        <w:t>. Th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y 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</w:t>
      </w:r>
    </w:p>
    <w:p>
      <w:pPr>
        <w:pStyle w:val="Normal"/>
        <w:spacing w:lineRule="auto" w:line="273" w:before="78" w:after="0"/>
        <w:ind w:left="1560" w:right="235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371600</wp:posOffset>
                </wp:positionH>
                <wp:positionV relativeFrom="page">
                  <wp:posOffset>1518920</wp:posOffset>
                </wp:positionV>
                <wp:extent cx="5943600" cy="371729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17360"/>
                          <a:chOff x="0" y="0"/>
                          <a:chExt cx="5943600" cy="3717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5943600" cy="37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02520" y="1704960"/>
                            <a:ext cx="101592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92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575">
                                  <a:moveTo>
                                    <a:pt x="6416" y="5365"/>
                                  </a:moveTo>
                                  <a:lnTo>
                                    <a:pt x="6439" y="5296"/>
                                  </a:lnTo>
                                  <a:lnTo>
                                    <a:pt x="6505" y="5232"/>
                                  </a:lnTo>
                                  <a:lnTo>
                                    <a:pt x="6570" y="5195"/>
                                  </a:lnTo>
                                  <a:lnTo>
                                    <a:pt x="6650" y="5161"/>
                                  </a:lnTo>
                                  <a:lnTo>
                                    <a:pt x="6744" y="5133"/>
                                  </a:lnTo>
                                  <a:lnTo>
                                    <a:pt x="6848" y="5109"/>
                                  </a:lnTo>
                                  <a:lnTo>
                                    <a:pt x="6963" y="5092"/>
                                  </a:lnTo>
                                  <a:lnTo>
                                    <a:pt x="7024" y="5085"/>
                                  </a:lnTo>
                                  <a:lnTo>
                                    <a:pt x="7086" y="5081"/>
                                  </a:lnTo>
                                  <a:lnTo>
                                    <a:pt x="7150" y="5078"/>
                                  </a:lnTo>
                                  <a:lnTo>
                                    <a:pt x="7216" y="5077"/>
                                  </a:lnTo>
                                  <a:lnTo>
                                    <a:pt x="7282" y="5078"/>
                                  </a:lnTo>
                                  <a:lnTo>
                                    <a:pt x="7346" y="5081"/>
                                  </a:lnTo>
                                  <a:lnTo>
                                    <a:pt x="7408" y="5085"/>
                                  </a:lnTo>
                                  <a:lnTo>
                                    <a:pt x="7469" y="5092"/>
                                  </a:lnTo>
                                  <a:lnTo>
                                    <a:pt x="7584" y="5109"/>
                                  </a:lnTo>
                                  <a:lnTo>
                                    <a:pt x="7688" y="5133"/>
                                  </a:lnTo>
                                  <a:lnTo>
                                    <a:pt x="7782" y="5161"/>
                                  </a:lnTo>
                                  <a:lnTo>
                                    <a:pt x="7862" y="5195"/>
                                  </a:lnTo>
                                  <a:lnTo>
                                    <a:pt x="7927" y="5232"/>
                                  </a:lnTo>
                                  <a:lnTo>
                                    <a:pt x="7975" y="5274"/>
                                  </a:lnTo>
                                  <a:lnTo>
                                    <a:pt x="8013" y="5341"/>
                                  </a:lnTo>
                                  <a:lnTo>
                                    <a:pt x="8016" y="5365"/>
                                  </a:lnTo>
                                  <a:lnTo>
                                    <a:pt x="8013" y="5388"/>
                                  </a:lnTo>
                                  <a:lnTo>
                                    <a:pt x="7975" y="5455"/>
                                  </a:lnTo>
                                  <a:lnTo>
                                    <a:pt x="7927" y="5497"/>
                                  </a:lnTo>
                                  <a:lnTo>
                                    <a:pt x="7862" y="5534"/>
                                  </a:lnTo>
                                  <a:lnTo>
                                    <a:pt x="7782" y="5568"/>
                                  </a:lnTo>
                                  <a:lnTo>
                                    <a:pt x="7688" y="5597"/>
                                  </a:lnTo>
                                  <a:lnTo>
                                    <a:pt x="7584" y="5620"/>
                                  </a:lnTo>
                                  <a:lnTo>
                                    <a:pt x="7469" y="5637"/>
                                  </a:lnTo>
                                  <a:lnTo>
                                    <a:pt x="7408" y="5644"/>
                                  </a:lnTo>
                                  <a:lnTo>
                                    <a:pt x="7346" y="5648"/>
                                  </a:lnTo>
                                  <a:lnTo>
                                    <a:pt x="7282" y="5651"/>
                                  </a:lnTo>
                                  <a:lnTo>
                                    <a:pt x="7216" y="5652"/>
                                  </a:lnTo>
                                  <a:lnTo>
                                    <a:pt x="7150" y="5651"/>
                                  </a:lnTo>
                                  <a:lnTo>
                                    <a:pt x="7086" y="5648"/>
                                  </a:lnTo>
                                  <a:lnTo>
                                    <a:pt x="7024" y="5644"/>
                                  </a:lnTo>
                                  <a:lnTo>
                                    <a:pt x="6963" y="5637"/>
                                  </a:lnTo>
                                  <a:lnTo>
                                    <a:pt x="6848" y="5620"/>
                                  </a:lnTo>
                                  <a:lnTo>
                                    <a:pt x="6744" y="5597"/>
                                  </a:lnTo>
                                  <a:lnTo>
                                    <a:pt x="6650" y="5568"/>
                                  </a:lnTo>
                                  <a:lnTo>
                                    <a:pt x="6570" y="5534"/>
                                  </a:lnTo>
                                  <a:lnTo>
                                    <a:pt x="6505" y="5497"/>
                                  </a:lnTo>
                                  <a:lnTo>
                                    <a:pt x="6457" y="5455"/>
                                  </a:lnTo>
                                  <a:lnTo>
                                    <a:pt x="6419" y="5388"/>
                                  </a:lnTo>
                                  <a:lnTo>
                                    <a:pt x="6416" y="53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19.6pt;width:468pt;height:292.7pt" coordorigin="2160,2392" coordsize="9360,5854">
                <v:shape id="shape_0" stroked="f" o:allowincell="f" style="position:absolute;left:2160;top:2392;width:9359;height:5853;mso-wrap-style:none;v-text-anchor:middle;mso-position-horizontal-relative:page;mso-position-vertical-relative:page" type="_x0000_t75">
                  <v:imagedata r:id="rId118" o:detectmouseclick="t"/>
                  <v:stroke color="#3465a4" joinstyle="round" endcap="flat"/>
                  <w10:wrap type="none"/>
                </v:shape>
                <v:group id="shape_0" style="position:absolute;left:6416;top:5077;width:1600;height:575">
                  <v:shape id="shape_0" coordorigin="6416,5077" coordsize="1600,575" path="m6416,5365l6439,5296l6505,5232l6570,5195l6650,5161l6744,5133l6848,5109l6963,5092l7024,5085l7086,5081l7150,5078l7216,5077l7282,5078l7346,5081l7408,5085l7469,5092l7584,5109l7688,5133l7782,5161l7862,5195l7927,5232l7975,5274l8013,5341l8016,5365l8013,5388l7975,5455l7927,5497l7862,5534l7782,5568l7688,5597l7584,5620l7469,5637l7408,5644l7346,5648l7282,5651l7216,5652l7150,5651l7086,5648l7024,5644l6963,5637l6848,5620l6744,5597l6650,5568l6570,5534l6505,5497l6457,5455l6419,5388l6416,5365xe" stroked="t" o:allowincell="f" style="position:absolute;left:6416;top:5077;width:1599;height:574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Nitrog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n oin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below (Note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 below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la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“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Action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uld a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y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d “Next Dose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exact" w:line="130"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4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z w:val="24"/>
          <w:szCs w:val="24"/>
        </w:rPr>
        <w:t>i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which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have NOT been cal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ed on a D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hat w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st wh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, the nex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s w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 as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N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Given.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mpt f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moval i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CM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le is set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set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 a Duration of Admi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r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 NOT entered</w:t>
      </w:r>
      <w:r>
        <w:rPr>
          <w:rFonts w:eastAsia="Times New Roman" w:cs="Times New Roman" w:ascii="Times New Roman" w:hAnsi="Times New Roman"/>
          <w:sz w:val="24"/>
          <w:szCs w:val="24"/>
        </w:rPr>
        <w:t>. Thes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vis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entany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ch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below (Note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below, the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labe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Next A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” would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ly be la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“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Dose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”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600200</wp:posOffset>
                </wp:positionH>
                <wp:positionV relativeFrom="page">
                  <wp:posOffset>914400</wp:posOffset>
                </wp:positionV>
                <wp:extent cx="5943600" cy="36283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628440"/>
                          <a:chOff x="0" y="0"/>
                          <a:chExt cx="5943600" cy="3628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0" y="0"/>
                            <a:ext cx="5943600" cy="36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95760" y="905040"/>
                            <a:ext cx="83376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376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" h="770">
                                  <a:moveTo>
                                    <a:pt x="6923" y="3250"/>
                                  </a:moveTo>
                                  <a:lnTo>
                                    <a:pt x="6932" y="3188"/>
                                  </a:lnTo>
                                  <a:lnTo>
                                    <a:pt x="6956" y="3128"/>
                                  </a:lnTo>
                                  <a:lnTo>
                                    <a:pt x="6996" y="3073"/>
                                  </a:lnTo>
                                  <a:lnTo>
                                    <a:pt x="7050" y="3023"/>
                                  </a:lnTo>
                                  <a:lnTo>
                                    <a:pt x="7115" y="2978"/>
                                  </a:lnTo>
                                  <a:lnTo>
                                    <a:pt x="7192" y="2939"/>
                                  </a:lnTo>
                                  <a:lnTo>
                                    <a:pt x="7278" y="2908"/>
                                  </a:lnTo>
                                  <a:lnTo>
                                    <a:pt x="7372" y="2885"/>
                                  </a:lnTo>
                                  <a:lnTo>
                                    <a:pt x="7473" y="2870"/>
                                  </a:lnTo>
                                  <a:lnTo>
                                    <a:pt x="7579" y="2865"/>
                                  </a:lnTo>
                                  <a:lnTo>
                                    <a:pt x="7633" y="2866"/>
                                  </a:lnTo>
                                  <a:lnTo>
                                    <a:pt x="7737" y="2876"/>
                                  </a:lnTo>
                                  <a:lnTo>
                                    <a:pt x="7835" y="2895"/>
                                  </a:lnTo>
                                  <a:lnTo>
                                    <a:pt x="7925" y="2923"/>
                                  </a:lnTo>
                                  <a:lnTo>
                                    <a:pt x="8007" y="2958"/>
                                  </a:lnTo>
                                  <a:lnTo>
                                    <a:pt x="8078" y="2999"/>
                                  </a:lnTo>
                                  <a:lnTo>
                                    <a:pt x="8138" y="3047"/>
                                  </a:lnTo>
                                  <a:lnTo>
                                    <a:pt x="8184" y="3100"/>
                                  </a:lnTo>
                                  <a:lnTo>
                                    <a:pt x="8217" y="3157"/>
                                  </a:lnTo>
                                  <a:lnTo>
                                    <a:pt x="8234" y="3218"/>
                                  </a:lnTo>
                                  <a:lnTo>
                                    <a:pt x="8236" y="3250"/>
                                  </a:lnTo>
                                  <a:lnTo>
                                    <a:pt x="8234" y="3282"/>
                                  </a:lnTo>
                                  <a:lnTo>
                                    <a:pt x="8217" y="3343"/>
                                  </a:lnTo>
                                  <a:lnTo>
                                    <a:pt x="8184" y="3400"/>
                                  </a:lnTo>
                                  <a:lnTo>
                                    <a:pt x="8138" y="3453"/>
                                  </a:lnTo>
                                  <a:lnTo>
                                    <a:pt x="8078" y="3501"/>
                                  </a:lnTo>
                                  <a:lnTo>
                                    <a:pt x="8007" y="3542"/>
                                  </a:lnTo>
                                  <a:lnTo>
                                    <a:pt x="7925" y="3577"/>
                                  </a:lnTo>
                                  <a:lnTo>
                                    <a:pt x="7835" y="3605"/>
                                  </a:lnTo>
                                  <a:lnTo>
                                    <a:pt x="7737" y="3624"/>
                                  </a:lnTo>
                                  <a:lnTo>
                                    <a:pt x="7633" y="3634"/>
                                  </a:lnTo>
                                  <a:lnTo>
                                    <a:pt x="7579" y="3635"/>
                                  </a:lnTo>
                                  <a:lnTo>
                                    <a:pt x="7526" y="3634"/>
                                  </a:lnTo>
                                  <a:lnTo>
                                    <a:pt x="7422" y="3624"/>
                                  </a:lnTo>
                                  <a:lnTo>
                                    <a:pt x="7324" y="3605"/>
                                  </a:lnTo>
                                  <a:lnTo>
                                    <a:pt x="7234" y="3577"/>
                                  </a:lnTo>
                                  <a:lnTo>
                                    <a:pt x="7152" y="3542"/>
                                  </a:lnTo>
                                  <a:lnTo>
                                    <a:pt x="7081" y="3501"/>
                                  </a:lnTo>
                                  <a:lnTo>
                                    <a:pt x="7021" y="3453"/>
                                  </a:lnTo>
                                  <a:lnTo>
                                    <a:pt x="6975" y="3400"/>
                                  </a:lnTo>
                                  <a:lnTo>
                                    <a:pt x="6942" y="3343"/>
                                  </a:lnTo>
                                  <a:lnTo>
                                    <a:pt x="6925" y="3282"/>
                                  </a:lnTo>
                                  <a:lnTo>
                                    <a:pt x="6923" y="32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2pt;width:468pt;height:285.7pt" coordorigin="2520,1440" coordsize="9360,5714">
                <v:shape id="shape_0" stroked="f" o:allowincell="f" style="position:absolute;left:2520;top:1440;width:9359;height:5713;mso-wrap-style:none;v-text-anchor:middle;mso-position-horizontal-relative:page;mso-position-vertical-relative:page" type="_x0000_t75">
                  <v:imagedata r:id="rId122" o:detectmouseclick="t"/>
                  <v:stroke color="#3465a4" joinstyle="round" endcap="flat"/>
                  <w10:wrap type="none"/>
                </v:shape>
                <v:group id="shape_0" style="position:absolute;left:6923;top:2865;width:1313;height:770">
                  <v:shape id="shape_0" coordorigin="6923,2865" coordsize="1313,770" path="m6923,3250l6932,3188l6956,3128l6996,3073l7050,3023l7115,2978l7192,2939l7278,2908l7372,2885l7473,2870l7579,2865l7633,2866l7737,2876l7835,2895l7925,2923l8007,2958l8078,2999l8138,3047l8184,3100l8217,3157l8234,3218l8236,3250l8234,3282l8217,3343l8184,3400l8138,3453l8078,3501l8007,3542l7925,3577l7835,3605l7737,3624l7633,3634l7579,3635l7526,3634l7422,3624l7324,3605l7234,3577l7152,3542l7081,3501l7021,3453l6975,3400l6942,3343l6925,3282l6923,3250xe" stroked="t" o:allowincell="f" style="position:absolute;left:6923;top:2865;width:1312;height:769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1320" w:right="134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" w:after="0"/>
        <w:ind w:left="84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Te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: The Med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r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rm “Patc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”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G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and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) wher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s do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word “patch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,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es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. Thi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l NOT be changed i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to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it 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ed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w de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.</w:t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8" w:after="0"/>
        <w:ind w:left="1560" w:right="87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371600</wp:posOffset>
                </wp:positionH>
                <wp:positionV relativeFrom="page">
                  <wp:posOffset>2526665</wp:posOffset>
                </wp:positionV>
                <wp:extent cx="5943600" cy="37172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17360"/>
                          <a:chOff x="0" y="0"/>
                          <a:chExt cx="5943600" cy="3717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0"/>
                            <a:ext cx="5943600" cy="37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28440" y="3053160"/>
                            <a:ext cx="90684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84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967">
                                  <a:moveTo>
                                    <a:pt x="7874" y="9270"/>
                                  </a:moveTo>
                                  <a:lnTo>
                                    <a:pt x="7883" y="9192"/>
                                  </a:lnTo>
                                  <a:lnTo>
                                    <a:pt x="7910" y="9117"/>
                                  </a:lnTo>
                                  <a:lnTo>
                                    <a:pt x="7954" y="9048"/>
                                  </a:lnTo>
                                  <a:lnTo>
                                    <a:pt x="8012" y="8985"/>
                                  </a:lnTo>
                                  <a:lnTo>
                                    <a:pt x="8083" y="8928"/>
                                  </a:lnTo>
                                  <a:lnTo>
                                    <a:pt x="8166" y="8880"/>
                                  </a:lnTo>
                                  <a:lnTo>
                                    <a:pt x="8260" y="8841"/>
                                  </a:lnTo>
                                  <a:lnTo>
                                    <a:pt x="8362" y="8811"/>
                                  </a:lnTo>
                                  <a:lnTo>
                                    <a:pt x="8472" y="8793"/>
                                  </a:lnTo>
                                  <a:lnTo>
                                    <a:pt x="8588" y="8787"/>
                                  </a:lnTo>
                                  <a:lnTo>
                                    <a:pt x="8647" y="8788"/>
                                  </a:lnTo>
                                  <a:lnTo>
                                    <a:pt x="8760" y="8801"/>
                                  </a:lnTo>
                                  <a:lnTo>
                                    <a:pt x="8866" y="8825"/>
                                  </a:lnTo>
                                  <a:lnTo>
                                    <a:pt x="8964" y="8859"/>
                                  </a:lnTo>
                                  <a:lnTo>
                                    <a:pt x="9053" y="8903"/>
                                  </a:lnTo>
                                  <a:lnTo>
                                    <a:pt x="9130" y="8955"/>
                                  </a:lnTo>
                                  <a:lnTo>
                                    <a:pt x="9195" y="9015"/>
                                  </a:lnTo>
                                  <a:lnTo>
                                    <a:pt x="9246" y="9082"/>
                                  </a:lnTo>
                                  <a:lnTo>
                                    <a:pt x="9281" y="9154"/>
                                  </a:lnTo>
                                  <a:lnTo>
                                    <a:pt x="9300" y="9230"/>
                                  </a:lnTo>
                                  <a:lnTo>
                                    <a:pt x="9302" y="9270"/>
                                  </a:lnTo>
                                  <a:lnTo>
                                    <a:pt x="9300" y="9310"/>
                                  </a:lnTo>
                                  <a:lnTo>
                                    <a:pt x="9281" y="9386"/>
                                  </a:lnTo>
                                  <a:lnTo>
                                    <a:pt x="9246" y="9458"/>
                                  </a:lnTo>
                                  <a:lnTo>
                                    <a:pt x="9195" y="9525"/>
                                  </a:lnTo>
                                  <a:lnTo>
                                    <a:pt x="9130" y="9585"/>
                                  </a:lnTo>
                                  <a:lnTo>
                                    <a:pt x="9053" y="9637"/>
                                  </a:lnTo>
                                  <a:lnTo>
                                    <a:pt x="8964" y="9681"/>
                                  </a:lnTo>
                                  <a:lnTo>
                                    <a:pt x="8866" y="9716"/>
                                  </a:lnTo>
                                  <a:lnTo>
                                    <a:pt x="8760" y="9740"/>
                                  </a:lnTo>
                                  <a:lnTo>
                                    <a:pt x="8647" y="9752"/>
                                  </a:lnTo>
                                  <a:lnTo>
                                    <a:pt x="8588" y="9754"/>
                                  </a:lnTo>
                                  <a:lnTo>
                                    <a:pt x="8529" y="9752"/>
                                  </a:lnTo>
                                  <a:lnTo>
                                    <a:pt x="8416" y="9740"/>
                                  </a:lnTo>
                                  <a:lnTo>
                                    <a:pt x="8310" y="9716"/>
                                  </a:lnTo>
                                  <a:lnTo>
                                    <a:pt x="8212" y="9681"/>
                                  </a:lnTo>
                                  <a:lnTo>
                                    <a:pt x="8123" y="9637"/>
                                  </a:lnTo>
                                  <a:lnTo>
                                    <a:pt x="8046" y="9585"/>
                                  </a:lnTo>
                                  <a:lnTo>
                                    <a:pt x="7981" y="9525"/>
                                  </a:lnTo>
                                  <a:lnTo>
                                    <a:pt x="7930" y="9458"/>
                                  </a:lnTo>
                                  <a:lnTo>
                                    <a:pt x="7895" y="9386"/>
                                  </a:lnTo>
                                  <a:lnTo>
                                    <a:pt x="7876" y="9310"/>
                                  </a:lnTo>
                                  <a:lnTo>
                                    <a:pt x="7874" y="92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98.95pt;width:468pt;height:292.7pt" coordorigin="2160,3979" coordsize="9360,5854">
                <v:shape id="shape_0" stroked="f" o:allowincell="f" style="position:absolute;left:2160;top:3979;width:9359;height:5853;mso-wrap-style:none;v-text-anchor:middle;mso-position-horizontal-relative:page;mso-position-vertical-relative:page" type="_x0000_t75">
                  <v:imagedata r:id="rId126" o:detectmouseclick="t"/>
                  <v:stroke color="#3465a4" joinstyle="round" endcap="flat"/>
                  <w10:wrap type="none"/>
                </v:shape>
                <v:group id="shape_0" style="position:absolute;left:7874;top:8787;width:1428;height:967">
                  <v:shape id="shape_0" coordorigin="7874,8787" coordsize="1428,967" path="m7874,9270l7883,9192l7910,9117l7954,9048l8012,8985l8083,8928l8166,8880l8260,8841l8362,8811l8472,8793l8588,8787l8647,8788l8760,8801l8866,8825l8964,8859l9053,8903l9130,8955l9195,9015l9246,9082l9281,9154l9300,9230l9302,9270l9300,9310l9281,9386l9246,9458l9195,9525l9130,9585l9053,9637l8964,9681l8866,9716l8760,9740l8647,9752l8588,9754l8529,9752l8416,9740l8310,9716l8212,9681l8123,9637l8046,9585l7981,9525l7930,9458l7895,9386l7876,9310l7874,9270xe" stroked="t" o:allowincell="f" style="position:absolute;left:7874;top:8787;width:1427;height:966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: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nario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has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does NOT ha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ng the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“patch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 the dosag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“oin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”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has b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s on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ator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te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Patches” (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 below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labeled “Nex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” wou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y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>abeled “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Dose Action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78" w:after="0"/>
        <w:ind w:left="1560" w:right="238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71600</wp:posOffset>
                </wp:positionH>
                <wp:positionV relativeFrom="page">
                  <wp:posOffset>2251075</wp:posOffset>
                </wp:positionV>
                <wp:extent cx="5943600" cy="3666490"/>
                <wp:effectExtent l="0" t="0" r="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666600"/>
                          <a:chOff x="0" y="0"/>
                          <a:chExt cx="5943600" cy="36666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0"/>
                            <a:ext cx="5943600" cy="36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44280" y="3051000"/>
                            <a:ext cx="9068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84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967">
                                  <a:moveTo>
                                    <a:pt x="7899" y="8818"/>
                                  </a:moveTo>
                                  <a:lnTo>
                                    <a:pt x="7908" y="8739"/>
                                  </a:lnTo>
                                  <a:lnTo>
                                    <a:pt x="7935" y="8665"/>
                                  </a:lnTo>
                                  <a:lnTo>
                                    <a:pt x="7979" y="8596"/>
                                  </a:lnTo>
                                  <a:lnTo>
                                    <a:pt x="8037" y="8532"/>
                                  </a:lnTo>
                                  <a:lnTo>
                                    <a:pt x="8108" y="8476"/>
                                  </a:lnTo>
                                  <a:lnTo>
                                    <a:pt x="8191" y="8428"/>
                                  </a:lnTo>
                                  <a:lnTo>
                                    <a:pt x="8285" y="8388"/>
                                  </a:lnTo>
                                  <a:lnTo>
                                    <a:pt x="8387" y="8359"/>
                                  </a:lnTo>
                                  <a:lnTo>
                                    <a:pt x="8497" y="8341"/>
                                  </a:lnTo>
                                  <a:lnTo>
                                    <a:pt x="8613" y="8334"/>
                                  </a:lnTo>
                                  <a:lnTo>
                                    <a:pt x="8672" y="8336"/>
                                  </a:lnTo>
                                  <a:lnTo>
                                    <a:pt x="8785" y="8348"/>
                                  </a:lnTo>
                                  <a:lnTo>
                                    <a:pt x="8891" y="8372"/>
                                  </a:lnTo>
                                  <a:lnTo>
                                    <a:pt x="8989" y="8407"/>
                                  </a:lnTo>
                                  <a:lnTo>
                                    <a:pt x="9078" y="8451"/>
                                  </a:lnTo>
                                  <a:lnTo>
                                    <a:pt x="9155" y="8503"/>
                                  </a:lnTo>
                                  <a:lnTo>
                                    <a:pt x="9220" y="8563"/>
                                  </a:lnTo>
                                  <a:lnTo>
                                    <a:pt x="9271" y="8630"/>
                                  </a:lnTo>
                                  <a:lnTo>
                                    <a:pt x="9306" y="8702"/>
                                  </a:lnTo>
                                  <a:lnTo>
                                    <a:pt x="9325" y="8778"/>
                                  </a:lnTo>
                                  <a:lnTo>
                                    <a:pt x="9327" y="8818"/>
                                  </a:lnTo>
                                  <a:lnTo>
                                    <a:pt x="9325" y="8857"/>
                                  </a:lnTo>
                                  <a:lnTo>
                                    <a:pt x="9306" y="8934"/>
                                  </a:lnTo>
                                  <a:lnTo>
                                    <a:pt x="9271" y="9006"/>
                                  </a:lnTo>
                                  <a:lnTo>
                                    <a:pt x="9220" y="9072"/>
                                  </a:lnTo>
                                  <a:lnTo>
                                    <a:pt x="9155" y="9132"/>
                                  </a:lnTo>
                                  <a:lnTo>
                                    <a:pt x="9078" y="9185"/>
                                  </a:lnTo>
                                  <a:lnTo>
                                    <a:pt x="8989" y="9229"/>
                                  </a:lnTo>
                                  <a:lnTo>
                                    <a:pt x="8891" y="9263"/>
                                  </a:lnTo>
                                  <a:lnTo>
                                    <a:pt x="8785" y="9287"/>
                                  </a:lnTo>
                                  <a:lnTo>
                                    <a:pt x="8672" y="9300"/>
                                  </a:lnTo>
                                  <a:lnTo>
                                    <a:pt x="8613" y="9301"/>
                                  </a:lnTo>
                                  <a:lnTo>
                                    <a:pt x="8554" y="9300"/>
                                  </a:lnTo>
                                  <a:lnTo>
                                    <a:pt x="8441" y="9287"/>
                                  </a:lnTo>
                                  <a:lnTo>
                                    <a:pt x="8335" y="9263"/>
                                  </a:lnTo>
                                  <a:lnTo>
                                    <a:pt x="8237" y="9229"/>
                                  </a:lnTo>
                                  <a:lnTo>
                                    <a:pt x="8148" y="9185"/>
                                  </a:lnTo>
                                  <a:lnTo>
                                    <a:pt x="8071" y="9132"/>
                                  </a:lnTo>
                                  <a:lnTo>
                                    <a:pt x="8006" y="9072"/>
                                  </a:lnTo>
                                  <a:lnTo>
                                    <a:pt x="7955" y="9006"/>
                                  </a:lnTo>
                                  <a:lnTo>
                                    <a:pt x="7920" y="8934"/>
                                  </a:lnTo>
                                  <a:lnTo>
                                    <a:pt x="7901" y="8857"/>
                                  </a:lnTo>
                                  <a:lnTo>
                                    <a:pt x="7899" y="88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77.25pt;width:468pt;height:288.65pt" coordorigin="2160,3545" coordsize="9360,5773">
                <v:shape id="shape_0" stroked="f" o:allowincell="f" style="position:absolute;left:2160;top:3545;width:9359;height:5731;mso-wrap-style:none;v-text-anchor:middle;mso-position-horizontal-relative:page;mso-position-vertical-relative:page" type="_x0000_t75">
                  <v:imagedata r:id="rId130" o:detectmouseclick="t"/>
                  <v:stroke color="#3465a4" joinstyle="round" endcap="flat"/>
                  <w10:wrap type="none"/>
                </v:shape>
                <v:group id="shape_0" style="position:absolute;left:7899;top:8350;width:1428;height:969">
                  <v:shape id="shape_0" coordorigin="7899,8334" coordsize="1428,967" path="m7899,8818l7908,8739l7935,8665l7979,8596l8037,8532l8108,8476l8191,8428l8285,8388l8387,8359l8497,8341l8613,8334l8672,8336l8785,8348l8891,8372l8989,8407l9078,8451l9155,8503l9220,8563l9271,8630l9306,8702l9325,8778l9327,8818l9325,8857l9306,8934l9271,9006l9220,9072l9155,9132l9078,9185l8989,9229l8891,9263l8785,9287l8672,9300l8613,9301l8554,9300l8441,9287l8335,9263l8237,9229l8148,9185l8071,9132l8006,9072l7955,9006l7920,8934l7901,8857l7899,8818xe" stroked="t" o:allowincell="f" style="position:absolute;left:7899;top:8350;width:1427;height:968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b.   Te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: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nario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has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have do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ng the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“patch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been appl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Med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r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 the te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Patches”,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Note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below, the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la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“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Action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uld a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y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d “Next Dose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18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has be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ven)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, row)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y on the VDL unt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ked a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 (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es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l</w:t>
      </w:r>
      <w:r>
        <w:rPr>
          <w:rFonts w:eastAsia="Times New Roman" w:cs="Times New Roman" w:ascii="Times New Roman" w:hAnsi="Times New Roman"/>
          <w:sz w:val="24"/>
          <w:szCs w:val="24"/>
        </w:rPr>
        <w:t>y when the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m has do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he w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pat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31"/>
          <w:footerReference w:type="default" r:id="rId132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8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hat has be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(i.e., G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) but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e</w:t>
      </w:r>
      <w:r>
        <w:rPr>
          <w:rFonts w:eastAsia="Times New Roman" w:cs="Times New Roman" w:ascii="Times New Roman" w:hAnsi="Times New Roman"/>
          <w:sz w:val="24"/>
          <w:szCs w:val="24"/>
        </w:rPr>
        <w:t>t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 to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Unit Dose VDL each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ned – u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“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”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even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tinu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pir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disch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.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on the VD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 period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based 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ch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 D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, which is the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y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lu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t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ways Display (whi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)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co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DL until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 a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reg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73" w:before="78" w:after="0"/>
        <w:ind w:left="1560" w:right="202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530350</wp:posOffset>
                </wp:positionH>
                <wp:positionV relativeFrom="page">
                  <wp:posOffset>3862705</wp:posOffset>
                </wp:positionV>
                <wp:extent cx="6012815" cy="3606165"/>
                <wp:effectExtent l="13335" t="0" r="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720" cy="3606120"/>
                          <a:chOff x="0" y="0"/>
                          <a:chExt cx="6012720" cy="36061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57240" y="0"/>
                            <a:ext cx="5955840" cy="36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28000"/>
                            <a:ext cx="438228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228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8" h="967">
                                  <a:moveTo>
                                    <a:pt x="2430" y="7867"/>
                                  </a:moveTo>
                                  <a:lnTo>
                                    <a:pt x="2475" y="7788"/>
                                  </a:lnTo>
                                  <a:lnTo>
                                    <a:pt x="2530" y="7751"/>
                                  </a:lnTo>
                                  <a:lnTo>
                                    <a:pt x="2606" y="7714"/>
                                  </a:lnTo>
                                  <a:lnTo>
                                    <a:pt x="2701" y="7679"/>
                                  </a:lnTo>
                                  <a:lnTo>
                                    <a:pt x="2814" y="7645"/>
                                  </a:lnTo>
                                  <a:lnTo>
                                    <a:pt x="2946" y="7612"/>
                                  </a:lnTo>
                                  <a:lnTo>
                                    <a:pt x="3094" y="7581"/>
                                  </a:lnTo>
                                  <a:lnTo>
                                    <a:pt x="3259" y="7552"/>
                                  </a:lnTo>
                                  <a:lnTo>
                                    <a:pt x="3439" y="7525"/>
                                  </a:lnTo>
                                  <a:lnTo>
                                    <a:pt x="3633" y="7500"/>
                                  </a:lnTo>
                                  <a:lnTo>
                                    <a:pt x="3840" y="7477"/>
                                  </a:lnTo>
                                  <a:lnTo>
                                    <a:pt x="4060" y="7456"/>
                                  </a:lnTo>
                                  <a:lnTo>
                                    <a:pt x="4291" y="7437"/>
                                  </a:lnTo>
                                  <a:lnTo>
                                    <a:pt x="4533" y="7421"/>
                                  </a:lnTo>
                                  <a:lnTo>
                                    <a:pt x="4785" y="7408"/>
                                  </a:lnTo>
                                  <a:lnTo>
                                    <a:pt x="5046" y="7397"/>
                                  </a:lnTo>
                                  <a:lnTo>
                                    <a:pt x="5315" y="7390"/>
                                  </a:lnTo>
                                  <a:lnTo>
                                    <a:pt x="5592" y="7385"/>
                                  </a:lnTo>
                                  <a:lnTo>
                                    <a:pt x="5874" y="7383"/>
                                  </a:lnTo>
                                  <a:lnTo>
                                    <a:pt x="6156" y="7385"/>
                                  </a:lnTo>
                                  <a:lnTo>
                                    <a:pt x="6433" y="7390"/>
                                  </a:lnTo>
                                  <a:lnTo>
                                    <a:pt x="6702" y="7397"/>
                                  </a:lnTo>
                                  <a:lnTo>
                                    <a:pt x="6963" y="7408"/>
                                  </a:lnTo>
                                  <a:lnTo>
                                    <a:pt x="7215" y="7421"/>
                                  </a:lnTo>
                                  <a:lnTo>
                                    <a:pt x="7457" y="7437"/>
                                  </a:lnTo>
                                  <a:lnTo>
                                    <a:pt x="7688" y="7456"/>
                                  </a:lnTo>
                                  <a:lnTo>
                                    <a:pt x="7908" y="7477"/>
                                  </a:lnTo>
                                  <a:lnTo>
                                    <a:pt x="8115" y="7500"/>
                                  </a:lnTo>
                                  <a:lnTo>
                                    <a:pt x="8309" y="7525"/>
                                  </a:lnTo>
                                  <a:lnTo>
                                    <a:pt x="8489" y="7552"/>
                                  </a:lnTo>
                                  <a:lnTo>
                                    <a:pt x="8654" y="7581"/>
                                  </a:lnTo>
                                  <a:lnTo>
                                    <a:pt x="8802" y="7612"/>
                                  </a:lnTo>
                                  <a:lnTo>
                                    <a:pt x="8934" y="7645"/>
                                  </a:lnTo>
                                  <a:lnTo>
                                    <a:pt x="9047" y="7679"/>
                                  </a:lnTo>
                                  <a:lnTo>
                                    <a:pt x="9142" y="7714"/>
                                  </a:lnTo>
                                  <a:lnTo>
                                    <a:pt x="9218" y="7751"/>
                                  </a:lnTo>
                                  <a:lnTo>
                                    <a:pt x="9273" y="7788"/>
                                  </a:lnTo>
                                  <a:lnTo>
                                    <a:pt x="9318" y="7867"/>
                                  </a:lnTo>
                                  <a:lnTo>
                                    <a:pt x="9307" y="7906"/>
                                  </a:lnTo>
                                  <a:lnTo>
                                    <a:pt x="9218" y="7983"/>
                                  </a:lnTo>
                                  <a:lnTo>
                                    <a:pt x="9142" y="8020"/>
                                  </a:lnTo>
                                  <a:lnTo>
                                    <a:pt x="9047" y="8055"/>
                                  </a:lnTo>
                                  <a:lnTo>
                                    <a:pt x="8934" y="8089"/>
                                  </a:lnTo>
                                  <a:lnTo>
                                    <a:pt x="8802" y="8121"/>
                                  </a:lnTo>
                                  <a:lnTo>
                                    <a:pt x="8654" y="8152"/>
                                  </a:lnTo>
                                  <a:lnTo>
                                    <a:pt x="8489" y="8181"/>
                                  </a:lnTo>
                                  <a:lnTo>
                                    <a:pt x="8309" y="8209"/>
                                  </a:lnTo>
                                  <a:lnTo>
                                    <a:pt x="8115" y="8234"/>
                                  </a:lnTo>
                                  <a:lnTo>
                                    <a:pt x="7908" y="8257"/>
                                  </a:lnTo>
                                  <a:lnTo>
                                    <a:pt x="7688" y="8278"/>
                                  </a:lnTo>
                                  <a:lnTo>
                                    <a:pt x="7457" y="8296"/>
                                  </a:lnTo>
                                  <a:lnTo>
                                    <a:pt x="7215" y="8312"/>
                                  </a:lnTo>
                                  <a:lnTo>
                                    <a:pt x="6963" y="8326"/>
                                  </a:lnTo>
                                  <a:lnTo>
                                    <a:pt x="6702" y="8336"/>
                                  </a:lnTo>
                                  <a:lnTo>
                                    <a:pt x="6433" y="8344"/>
                                  </a:lnTo>
                                  <a:lnTo>
                                    <a:pt x="6156" y="8349"/>
                                  </a:lnTo>
                                  <a:lnTo>
                                    <a:pt x="5874" y="8350"/>
                                  </a:lnTo>
                                  <a:lnTo>
                                    <a:pt x="5592" y="8349"/>
                                  </a:lnTo>
                                  <a:lnTo>
                                    <a:pt x="5315" y="8344"/>
                                  </a:lnTo>
                                  <a:lnTo>
                                    <a:pt x="5046" y="8336"/>
                                  </a:lnTo>
                                  <a:lnTo>
                                    <a:pt x="4785" y="8326"/>
                                  </a:lnTo>
                                  <a:lnTo>
                                    <a:pt x="4533" y="8312"/>
                                  </a:lnTo>
                                  <a:lnTo>
                                    <a:pt x="4291" y="8296"/>
                                  </a:lnTo>
                                  <a:lnTo>
                                    <a:pt x="4060" y="8278"/>
                                  </a:lnTo>
                                  <a:lnTo>
                                    <a:pt x="3840" y="8257"/>
                                  </a:lnTo>
                                  <a:lnTo>
                                    <a:pt x="3633" y="8234"/>
                                  </a:lnTo>
                                  <a:lnTo>
                                    <a:pt x="3439" y="8209"/>
                                  </a:lnTo>
                                  <a:lnTo>
                                    <a:pt x="3259" y="8181"/>
                                  </a:lnTo>
                                  <a:lnTo>
                                    <a:pt x="3094" y="8152"/>
                                  </a:lnTo>
                                  <a:lnTo>
                                    <a:pt x="2946" y="8121"/>
                                  </a:lnTo>
                                  <a:lnTo>
                                    <a:pt x="2814" y="8089"/>
                                  </a:lnTo>
                                  <a:lnTo>
                                    <a:pt x="2701" y="8055"/>
                                  </a:lnTo>
                                  <a:lnTo>
                                    <a:pt x="2606" y="8020"/>
                                  </a:lnTo>
                                  <a:lnTo>
                                    <a:pt x="2530" y="7983"/>
                                  </a:lnTo>
                                  <a:lnTo>
                                    <a:pt x="2475" y="7945"/>
                                  </a:lnTo>
                                  <a:lnTo>
                                    <a:pt x="2430" y="78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840" y="2990880"/>
                            <a:ext cx="90792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92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967">
                                  <a:moveTo>
                                    <a:pt x="8254" y="11261"/>
                                  </a:moveTo>
                                  <a:lnTo>
                                    <a:pt x="8263" y="11182"/>
                                  </a:lnTo>
                                  <a:lnTo>
                                    <a:pt x="8290" y="11108"/>
                                  </a:lnTo>
                                  <a:lnTo>
                                    <a:pt x="8334" y="11039"/>
                                  </a:lnTo>
                                  <a:lnTo>
                                    <a:pt x="8392" y="10975"/>
                                  </a:lnTo>
                                  <a:lnTo>
                                    <a:pt x="8463" y="10919"/>
                                  </a:lnTo>
                                  <a:lnTo>
                                    <a:pt x="8546" y="10871"/>
                                  </a:lnTo>
                                  <a:lnTo>
                                    <a:pt x="8640" y="10831"/>
                                  </a:lnTo>
                                  <a:lnTo>
                                    <a:pt x="8742" y="10802"/>
                                  </a:lnTo>
                                  <a:lnTo>
                                    <a:pt x="8852" y="10784"/>
                                  </a:lnTo>
                                  <a:lnTo>
                                    <a:pt x="8968" y="10777"/>
                                  </a:lnTo>
                                  <a:lnTo>
                                    <a:pt x="9027" y="10779"/>
                                  </a:lnTo>
                                  <a:lnTo>
                                    <a:pt x="9140" y="10791"/>
                                  </a:lnTo>
                                  <a:lnTo>
                                    <a:pt x="9246" y="10815"/>
                                  </a:lnTo>
                                  <a:lnTo>
                                    <a:pt x="9344" y="10850"/>
                                  </a:lnTo>
                                  <a:lnTo>
                                    <a:pt x="9433" y="10894"/>
                                  </a:lnTo>
                                  <a:lnTo>
                                    <a:pt x="9510" y="10946"/>
                                  </a:lnTo>
                                  <a:lnTo>
                                    <a:pt x="9575" y="11006"/>
                                  </a:lnTo>
                                  <a:lnTo>
                                    <a:pt x="9626" y="11073"/>
                                  </a:lnTo>
                                  <a:lnTo>
                                    <a:pt x="9661" y="11145"/>
                                  </a:lnTo>
                                  <a:lnTo>
                                    <a:pt x="9680" y="11221"/>
                                  </a:lnTo>
                                  <a:lnTo>
                                    <a:pt x="9682" y="11261"/>
                                  </a:lnTo>
                                  <a:lnTo>
                                    <a:pt x="9680" y="11300"/>
                                  </a:lnTo>
                                  <a:lnTo>
                                    <a:pt x="9661" y="11377"/>
                                  </a:lnTo>
                                  <a:lnTo>
                                    <a:pt x="9626" y="11449"/>
                                  </a:lnTo>
                                  <a:lnTo>
                                    <a:pt x="9575" y="11515"/>
                                  </a:lnTo>
                                  <a:lnTo>
                                    <a:pt x="9510" y="11575"/>
                                  </a:lnTo>
                                  <a:lnTo>
                                    <a:pt x="9433" y="11628"/>
                                  </a:lnTo>
                                  <a:lnTo>
                                    <a:pt x="9344" y="11672"/>
                                  </a:lnTo>
                                  <a:lnTo>
                                    <a:pt x="9246" y="11706"/>
                                  </a:lnTo>
                                  <a:lnTo>
                                    <a:pt x="9140" y="11730"/>
                                  </a:lnTo>
                                  <a:lnTo>
                                    <a:pt x="9027" y="11743"/>
                                  </a:lnTo>
                                  <a:lnTo>
                                    <a:pt x="8968" y="11744"/>
                                  </a:lnTo>
                                  <a:lnTo>
                                    <a:pt x="8909" y="11743"/>
                                  </a:lnTo>
                                  <a:lnTo>
                                    <a:pt x="8796" y="11730"/>
                                  </a:lnTo>
                                  <a:lnTo>
                                    <a:pt x="8690" y="11706"/>
                                  </a:lnTo>
                                  <a:lnTo>
                                    <a:pt x="8592" y="11672"/>
                                  </a:lnTo>
                                  <a:lnTo>
                                    <a:pt x="8503" y="11628"/>
                                  </a:lnTo>
                                  <a:lnTo>
                                    <a:pt x="8426" y="11575"/>
                                  </a:lnTo>
                                  <a:lnTo>
                                    <a:pt x="8361" y="11515"/>
                                  </a:lnTo>
                                  <a:lnTo>
                                    <a:pt x="8310" y="11449"/>
                                  </a:lnTo>
                                  <a:lnTo>
                                    <a:pt x="8275" y="11377"/>
                                  </a:lnTo>
                                  <a:lnTo>
                                    <a:pt x="8256" y="11300"/>
                                  </a:lnTo>
                                  <a:lnTo>
                                    <a:pt x="8254" y="112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304.15pt;width:473.5pt;height:283.95pt" coordorigin="2410,6083" coordsize="9470,5679">
                <v:shape id="shape_0" stroked="f" o:allowincell="f" style="position:absolute;left:2500;top:6083;width:9378;height:5670;mso-wrap-style:none;v-text-anchor:middle;mso-position-horizontal-relative:page;mso-position-vertical-relative:page" type="_x0000_t75">
                  <v:imagedata r:id="rId134" o:detectmouseclick="t"/>
                  <v:stroke color="#3465a4" joinstyle="round" endcap="flat"/>
                  <w10:wrap type="none"/>
                </v:shape>
                <v:group id="shape_0" style="position:absolute;left:2410;top:7387;width:6901;height:969">
                  <v:shape id="shape_0" coordorigin="2430,7383" coordsize="6888,967" path="m2430,7867l2475,7788l2530,7751l2606,7714l2701,7679l2814,7645l2946,7612l3094,7581l3259,7552l3439,7525l3633,7500l3840,7477l4060,7456l4291,7437l4533,7421l4785,7408l5046,7397l5315,7390l5592,7385l5874,7383l6156,7385l6433,7390l6702,7397l6963,7408l7215,7421l7457,7437l7688,7456l7908,7477l8115,7500l8309,7525l8489,7552l8654,7581l8802,7612l8934,7645l9047,7679l9142,7714l9218,7751l9273,7788l9318,7867l9307,7906l9218,7983l9142,8020l9047,8055l8934,8089l8802,8121l8654,8152l8489,8181l8309,8209l8115,8234l7908,8257l7688,8278l7457,8296l7215,8312l6963,8326l6702,8336l6433,8344l6156,8349l5874,8350l5592,8349l5315,8344l5046,8336l4785,8326l4533,8312l4291,8296l4060,8278l3840,8257l3633,8234l3439,8209l3259,8181l3094,8152l2946,8121l2814,8089l2701,8055l2606,8020l2530,7983l2475,7945l2430,7867xe" stroked="t" o:allowincell="f" style="position:absolute;left:2410;top:7387;width:6900;height:968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  <v:group id="shape_0" style="position:absolute;left:8246;top:10793;width:1430;height:969">
                  <v:shape id="shape_0" coordorigin="8254,10777" coordsize="1428,967" path="m8254,11261l8263,11182l8290,11108l8334,11039l8392,10975l8463,10919l8546,10871l8640,10831l8742,10802l8852,10784l8968,10777l9027,10779l9140,10791l9246,10815l9344,10850l9433,10894l9510,10946l9575,11006l9626,11073l9661,11145l9680,11221l9682,11261l9680,11300l9661,11377l9626,11449l9575,11515l9510,11575l9433,11628l9344,11672l9246,11706l9140,11730l9027,11743l8968,11744l8909,11743l8796,11730l8690,11706l8592,11672l8503,11628l8426,11575l8361,11515l8310,11449l8275,11377l8256,11300l8254,11261xe" stroked="t" o:allowincell="f" style="position:absolute;left:8246;top:10793;width:1429;height:968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order St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. No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is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, not ju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with do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word “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h”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1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that have b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.e., G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Mark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” s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(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do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the O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s dosage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word “pat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560" w:right="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i.e., row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has bee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ked a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 (but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h),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RM”, but the 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, Next Dose Action, and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and the Med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in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r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y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updat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in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ple (No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below, the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labeled “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ction”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uld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be 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Next Dose</w:t>
      </w:r>
    </w:p>
    <w:p>
      <w:pPr>
        <w:pStyle w:val="Normal"/>
        <w:spacing w:lineRule="auto" w:line="240" w:before="1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ion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60"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35"/>
          <w:footerReference w:type="default" r:id="rId136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1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 VDL i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ed,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.e., row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” the VDL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 do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l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n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Stop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DL P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reen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ert, Next Dose Action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st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and the Me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d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l b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VDL, 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(Note: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78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600200</wp:posOffset>
                </wp:positionH>
                <wp:positionV relativeFrom="page">
                  <wp:posOffset>1317625</wp:posOffset>
                </wp:positionV>
                <wp:extent cx="5943600" cy="34651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465360"/>
                          <a:chOff x="0" y="0"/>
                          <a:chExt cx="5943600" cy="3465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0"/>
                            <a:ext cx="5943600" cy="346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360" y="810720"/>
                            <a:ext cx="43740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400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8" h="967">
                                  <a:moveTo>
                                    <a:pt x="2577" y="3835"/>
                                  </a:moveTo>
                                  <a:lnTo>
                                    <a:pt x="2622" y="3757"/>
                                  </a:lnTo>
                                  <a:lnTo>
                                    <a:pt x="2677" y="3719"/>
                                  </a:lnTo>
                                  <a:lnTo>
                                    <a:pt x="2753" y="3682"/>
                                  </a:lnTo>
                                  <a:lnTo>
                                    <a:pt x="2848" y="3647"/>
                                  </a:lnTo>
                                  <a:lnTo>
                                    <a:pt x="2961" y="3613"/>
                                  </a:lnTo>
                                  <a:lnTo>
                                    <a:pt x="3093" y="3581"/>
                                  </a:lnTo>
                                  <a:lnTo>
                                    <a:pt x="3241" y="3550"/>
                                  </a:lnTo>
                                  <a:lnTo>
                                    <a:pt x="3406" y="3521"/>
                                  </a:lnTo>
                                  <a:lnTo>
                                    <a:pt x="3586" y="3493"/>
                                  </a:lnTo>
                                  <a:lnTo>
                                    <a:pt x="3780" y="3468"/>
                                  </a:lnTo>
                                  <a:lnTo>
                                    <a:pt x="3987" y="3445"/>
                                  </a:lnTo>
                                  <a:lnTo>
                                    <a:pt x="4207" y="3424"/>
                                  </a:lnTo>
                                  <a:lnTo>
                                    <a:pt x="4438" y="3406"/>
                                  </a:lnTo>
                                  <a:lnTo>
                                    <a:pt x="4680" y="3390"/>
                                  </a:lnTo>
                                  <a:lnTo>
                                    <a:pt x="4932" y="3376"/>
                                  </a:lnTo>
                                  <a:lnTo>
                                    <a:pt x="5193" y="3366"/>
                                  </a:lnTo>
                                  <a:lnTo>
                                    <a:pt x="5462" y="3358"/>
                                  </a:lnTo>
                                  <a:lnTo>
                                    <a:pt x="5739" y="3353"/>
                                  </a:lnTo>
                                  <a:lnTo>
                                    <a:pt x="6021" y="3352"/>
                                  </a:lnTo>
                                  <a:lnTo>
                                    <a:pt x="6303" y="3353"/>
                                  </a:lnTo>
                                  <a:lnTo>
                                    <a:pt x="6580" y="3358"/>
                                  </a:lnTo>
                                  <a:lnTo>
                                    <a:pt x="6849" y="3366"/>
                                  </a:lnTo>
                                  <a:lnTo>
                                    <a:pt x="7110" y="3376"/>
                                  </a:lnTo>
                                  <a:lnTo>
                                    <a:pt x="7362" y="3390"/>
                                  </a:lnTo>
                                  <a:lnTo>
                                    <a:pt x="7604" y="3406"/>
                                  </a:lnTo>
                                  <a:lnTo>
                                    <a:pt x="7835" y="3424"/>
                                  </a:lnTo>
                                  <a:lnTo>
                                    <a:pt x="8055" y="3445"/>
                                  </a:lnTo>
                                  <a:lnTo>
                                    <a:pt x="8262" y="3468"/>
                                  </a:lnTo>
                                  <a:lnTo>
                                    <a:pt x="8456" y="3493"/>
                                  </a:lnTo>
                                  <a:lnTo>
                                    <a:pt x="8636" y="3521"/>
                                  </a:lnTo>
                                  <a:lnTo>
                                    <a:pt x="8801" y="3550"/>
                                  </a:lnTo>
                                  <a:lnTo>
                                    <a:pt x="8949" y="3581"/>
                                  </a:lnTo>
                                  <a:lnTo>
                                    <a:pt x="9081" y="3613"/>
                                  </a:lnTo>
                                  <a:lnTo>
                                    <a:pt x="9194" y="3647"/>
                                  </a:lnTo>
                                  <a:lnTo>
                                    <a:pt x="9289" y="3682"/>
                                  </a:lnTo>
                                  <a:lnTo>
                                    <a:pt x="9365" y="3719"/>
                                  </a:lnTo>
                                  <a:lnTo>
                                    <a:pt x="9420" y="3757"/>
                                  </a:lnTo>
                                  <a:lnTo>
                                    <a:pt x="9465" y="3835"/>
                                  </a:lnTo>
                                  <a:lnTo>
                                    <a:pt x="9454" y="3875"/>
                                  </a:lnTo>
                                  <a:lnTo>
                                    <a:pt x="9365" y="3951"/>
                                  </a:lnTo>
                                  <a:lnTo>
                                    <a:pt x="9289" y="3988"/>
                                  </a:lnTo>
                                  <a:lnTo>
                                    <a:pt x="9194" y="4023"/>
                                  </a:lnTo>
                                  <a:lnTo>
                                    <a:pt x="9081" y="4057"/>
                                  </a:lnTo>
                                  <a:lnTo>
                                    <a:pt x="8949" y="4090"/>
                                  </a:lnTo>
                                  <a:lnTo>
                                    <a:pt x="8801" y="4121"/>
                                  </a:lnTo>
                                  <a:lnTo>
                                    <a:pt x="8636" y="4150"/>
                                  </a:lnTo>
                                  <a:lnTo>
                                    <a:pt x="8456" y="4177"/>
                                  </a:lnTo>
                                  <a:lnTo>
                                    <a:pt x="8262" y="4202"/>
                                  </a:lnTo>
                                  <a:lnTo>
                                    <a:pt x="8055" y="4225"/>
                                  </a:lnTo>
                                  <a:lnTo>
                                    <a:pt x="7835" y="4246"/>
                                  </a:lnTo>
                                  <a:lnTo>
                                    <a:pt x="7604" y="4265"/>
                                  </a:lnTo>
                                  <a:lnTo>
                                    <a:pt x="7362" y="4281"/>
                                  </a:lnTo>
                                  <a:lnTo>
                                    <a:pt x="7110" y="4294"/>
                                  </a:lnTo>
                                  <a:lnTo>
                                    <a:pt x="6849" y="4305"/>
                                  </a:lnTo>
                                  <a:lnTo>
                                    <a:pt x="6580" y="4312"/>
                                  </a:lnTo>
                                  <a:lnTo>
                                    <a:pt x="6303" y="4317"/>
                                  </a:lnTo>
                                  <a:lnTo>
                                    <a:pt x="6021" y="4319"/>
                                  </a:lnTo>
                                  <a:lnTo>
                                    <a:pt x="5739" y="4317"/>
                                  </a:lnTo>
                                  <a:lnTo>
                                    <a:pt x="5462" y="4312"/>
                                  </a:lnTo>
                                  <a:lnTo>
                                    <a:pt x="5193" y="4305"/>
                                  </a:lnTo>
                                  <a:lnTo>
                                    <a:pt x="4932" y="4294"/>
                                  </a:lnTo>
                                  <a:lnTo>
                                    <a:pt x="4680" y="4281"/>
                                  </a:lnTo>
                                  <a:lnTo>
                                    <a:pt x="4438" y="4265"/>
                                  </a:lnTo>
                                  <a:lnTo>
                                    <a:pt x="4207" y="4246"/>
                                  </a:lnTo>
                                  <a:lnTo>
                                    <a:pt x="3987" y="4225"/>
                                  </a:lnTo>
                                  <a:lnTo>
                                    <a:pt x="3780" y="4202"/>
                                  </a:lnTo>
                                  <a:lnTo>
                                    <a:pt x="3586" y="4177"/>
                                  </a:lnTo>
                                  <a:lnTo>
                                    <a:pt x="3406" y="4150"/>
                                  </a:lnTo>
                                  <a:lnTo>
                                    <a:pt x="3241" y="4121"/>
                                  </a:lnTo>
                                  <a:lnTo>
                                    <a:pt x="3093" y="4090"/>
                                  </a:lnTo>
                                  <a:lnTo>
                                    <a:pt x="2961" y="4057"/>
                                  </a:lnTo>
                                  <a:lnTo>
                                    <a:pt x="2848" y="4023"/>
                                  </a:lnTo>
                                  <a:lnTo>
                                    <a:pt x="2753" y="3988"/>
                                  </a:lnTo>
                                  <a:lnTo>
                                    <a:pt x="2677" y="3951"/>
                                  </a:lnTo>
                                  <a:lnTo>
                                    <a:pt x="2622" y="3914"/>
                                  </a:lnTo>
                                  <a:lnTo>
                                    <a:pt x="2577" y="38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03.75pt;width:468pt;height:272.85pt" coordorigin="2520,2075" coordsize="9360,5457">
                <v:shape id="shape_0" stroked="f" o:allowincell="f" style="position:absolute;left:2520;top:2075;width:9359;height:5456;mso-wrap-style:none;v-text-anchor:middle;mso-position-horizontal-relative:page;mso-position-vertical-relative:page" type="_x0000_t75">
                  <v:imagedata r:id="rId138" o:detectmouseclick="t"/>
                  <v:stroke color="#3465a4" joinstyle="round" endcap="flat"/>
                  <w10:wrap type="none"/>
                </v:shape>
                <v:group id="shape_0" style="position:absolute;left:2577;top:3352;width:6888;height:967">
                  <v:shape id="shape_0" coordorigin="2577,3352" coordsize="6888,967" path="m2577,3835l2622,3757l2677,3719l2753,3682l2848,3647l2961,3613l3093,3581l3241,3550l3406,3521l3586,3493l3780,3468l3987,3445l4207,3424l4438,3406l4680,3390l4932,3376l5193,3366l5462,3358l5739,3353l6021,3352l6303,3353l6580,3358l6849,3366l7110,3376l7362,3390l7604,3406l7835,3424l8055,3445l8262,3468l8456,3493l8636,3521l8801,3550l8949,3581l9081,3613l9194,3647l9289,3682l9365,3719l9420,3757l9465,3835l9454,3875l9365,3951l9289,3988l9194,4023l9081,4057l8949,4090l8801,4121l8636,4150l8456,4177l8262,4202l8055,4225l7835,4246l7604,4265l7362,4281l7110,4294l6849,4305l6580,4312l6303,4317l6021,4319l5739,4317l5462,4312l5193,4305l4932,4294l4680,4281l4438,4265l4207,4246l3987,4225l3780,4202l3586,4177l3406,4150l3241,4121l3093,4090l2961,4057l2848,4023l2753,3988l2677,3951l2622,3914l2577,3835xe" stroked="t" o:allowincell="f" style="position:absolute;left:2577;top:3352;width:6887;height:966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below, the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labe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Next A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” would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ly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</w:p>
    <w:p>
      <w:pPr>
        <w:pStyle w:val="Normal"/>
        <w:spacing w:lineRule="auto" w:line="240" w:before="41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Next Dose Action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560" w:right="1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Contin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which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en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,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twe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op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DL P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scree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Dose Actio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i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d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,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an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ove i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 te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e 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30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does NOT requir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has be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, Given)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L has been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sh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ls between th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Stop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for the VDL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s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, the N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the ori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d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a blan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ne a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, i.e., no 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ip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ov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 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hat</w:t>
      </w:r>
    </w:p>
    <w:p>
      <w:pPr>
        <w:pStyle w:val="Normal"/>
        <w:spacing w:lineRule="auto" w:line="240" w:before="41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bee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st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stat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= 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)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rk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as</w:t>
      </w:r>
    </w:p>
    <w:p>
      <w:pPr>
        <w:sectPr>
          <w:headerReference w:type="default" r:id="rId139"/>
          <w:footerReference w:type="default" r:id="rId140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42" w:after="0"/>
        <w:ind w:left="840" w:right="6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to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r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i.e.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the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ule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)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.</w:t>
      </w:r>
    </w:p>
    <w:p>
      <w:pPr>
        <w:pStyle w:val="Normal"/>
        <w:spacing w:before="78" w:after="0"/>
        <w:ind w:left="1560" w:right="1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o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n M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es)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Schedu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”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 a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be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 too early.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to 6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th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eduled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it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to be to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r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e.</w:t>
      </w:r>
    </w:p>
    <w:p>
      <w:pPr>
        <w:pStyle w:val="Normal"/>
        <w:spacing w:lineRule="exact" w:line="634" w:before="36" w:after="0"/>
        <w:ind w:left="1973" w:right="148" w:hanging="7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 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dia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. i.   The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ens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g(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</w:p>
    <w:p>
      <w:pPr>
        <w:pStyle w:val="Normal"/>
        <w:spacing w:lineRule="exact" w:line="242" w:before="0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og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387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tex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ng the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e 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,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RE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&lt;&lt;NN&gt;&gt;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PRIOR to the sch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.”, where “NN” is the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r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edu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var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rianc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 (se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ed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RSD)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2280" w:right="833" w:hanging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dialog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heading “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 a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ent (150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)”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85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v. 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utt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bott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“OK”</w:t>
      </w:r>
    </w:p>
    <w:p>
      <w:pPr>
        <w:pStyle w:val="Normal"/>
        <w:spacing w:lineRule="auto" w:line="240" w:before="42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“C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exact" w:line="150"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2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.   The “OK” button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enabled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l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sz w:val="24"/>
          <w:szCs w:val="24"/>
        </w:rPr>
        <w:t>ent has been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 in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3000" w:right="1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“OK” button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be 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ly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ac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d in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393" w:hanging="4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butt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icked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NOT be Marked as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and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se VD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dialo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41"/>
          <w:footerReference w:type="default" r:id="rId142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280" w:right="313" w:hanging="4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K butto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(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sz w:val="24"/>
          <w:szCs w:val="24"/>
        </w:rPr>
        <w:t>ent is ent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ed a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.</w:t>
      </w:r>
    </w:p>
    <w:p>
      <w:pPr>
        <w:pStyle w:val="Normal"/>
        <w:spacing w:before="78" w:after="0"/>
        <w:ind w:left="1560" w:right="7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bove ar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g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 (Note: In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labeled “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ction”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uld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be la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“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Dose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”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fore t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 ent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 the Comment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eld:</w:t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320" w:right="6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1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861685" cy="357949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ter t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ered i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Com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f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d:</w:t>
      </w:r>
    </w:p>
    <w:p>
      <w:pPr>
        <w:pStyle w:val="Normal"/>
        <w:spacing w:lineRule="auto" w:line="240" w:before="41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28360" cy="364617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40" w:right="83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n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 be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us = G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)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ose th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’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co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it BCMA, an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e or overd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560" w:right="8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s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og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e</w:t>
      </w:r>
      <w:r>
        <w:rPr>
          <w:rFonts w:eastAsia="Times New Roman" w:cs="Times New Roman" w:ascii="Times New Roman" w:hAnsi="Times New Roman"/>
          <w:sz w:val="24"/>
          <w:szCs w:val="24"/>
        </w:rPr>
        <w:t>: The BCMA sit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Vir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Due Li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lt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St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op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”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 a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s due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St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 to 1 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op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t to 1 hou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c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z w:val="24"/>
          <w:szCs w:val="24"/>
        </w:rPr>
        <w:t>e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d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(as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red to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), it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ue </w:t>
      </w:r>
      <w:r>
        <w:rPr>
          <w:rFonts w:eastAsia="Times New Roman" w:cs="Times New Roman" w:ascii="Times New Roman" w:hAnsi="Times New Roman"/>
          <w:sz w:val="24"/>
          <w:szCs w:val="24"/>
        </w:rPr>
        <w:t>to b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1560" w:right="82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dialo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s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e</w:t>
      </w:r>
      <w:r>
        <w:rPr>
          <w:rFonts w:eastAsia="Times New Roman" w:cs="Times New Roman" w:ascii="Times New Roman" w:hAnsi="Times New Roman"/>
          <w:sz w:val="24"/>
          <w:szCs w:val="24"/>
        </w:rPr>
        <w:t>: The BCMA sit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“Allow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s (In M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S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led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” shall be used a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rd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. F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6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than</w:t>
      </w:r>
    </w:p>
    <w:p>
      <w:pPr>
        <w:sectPr>
          <w:headerReference w:type="default" r:id="rId147"/>
          <w:footerReference w:type="default" r:id="rId148"/>
          <w:type w:val="nextPage"/>
          <w:pgSz w:w="12240" w:h="15840"/>
          <w:pgMar w:left="1320" w:right="6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2" w:after="0"/>
        <w:ind w:left="1560" w:right="12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ut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le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it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d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.</w:t>
      </w:r>
    </w:p>
    <w:p>
      <w:pPr>
        <w:pStyle w:val="Normal"/>
        <w:spacing w:lineRule="auto" w:line="240" w:before="78" w:after="0"/>
        <w:ind w:left="1162" w:right="15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dia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3000" w:right="480" w:hanging="10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.  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tex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“One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read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.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ck the 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Tab, 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,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c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g th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2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you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you wa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cl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’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ing action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(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9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utt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bott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“Yes”</w:t>
      </w:r>
    </w:p>
    <w:p>
      <w:pPr>
        <w:pStyle w:val="Normal"/>
        <w:spacing w:lineRule="auto" w:line="240" w:before="41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“No”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227" w:hanging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“No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tto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cked,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’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osed, and the Unit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VDL shall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85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v. 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“Yes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tto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cked,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’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ed or</w:t>
      </w:r>
    </w:p>
    <w:p>
      <w:pPr>
        <w:sectPr>
          <w:headerReference w:type="default" r:id="rId149"/>
          <w:footerReference w:type="default" r:id="rId150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" w:after="0"/>
        <w:ind w:left="2280" w:right="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CMA will be Exit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pending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at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wa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ing to do whe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ag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before="78" w:after="0"/>
        <w:ind w:left="840" w:right="10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bove ar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(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 below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labeled “Nex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” wou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y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>abeled “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Dose Action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72810" cy="377825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560" w:right="7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patien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 IVP/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 not yet b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ewed when 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ts to C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it BCMA), the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lay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es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y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i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y AFTER th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ch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 i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verdue.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i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ve IV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IVPB ord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ed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3"/>
          <w:footerReference w:type="default" r:id="rId154"/>
          <w:type w:val="nextPage"/>
          <w:pgSz w:w="12240" w:h="15840"/>
          <w:pgMar w:left="1320" w:right="6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56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437380" cy="160274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8" w:after="0"/>
        <w:ind w:left="840" w:right="6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ag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s when a us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to Give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viou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s not yet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d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ch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ntly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h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ve dosag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he w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patch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,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c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a ne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dia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Err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.</w:t>
      </w:r>
    </w:p>
    <w:p>
      <w:pPr>
        <w:pStyle w:val="Normal"/>
        <w:spacing w:before="41" w:after="0"/>
        <w:ind w:left="3000" w:right="340" w:hanging="10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.  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tex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: “Cannot 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unti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us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ha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!”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The butt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bott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</w:p>
    <w:p>
      <w:pPr>
        <w:pStyle w:val="Normal"/>
        <w:spacing w:lineRule="auto" w:line="240" w:before="42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OK”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5"/>
          <w:footerReference w:type="default" r:id="rId156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280" w:right="153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the OK butto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ed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NOT be Marked as Given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Unit Dos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L shall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og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before="78" w:after="0"/>
        <w:ind w:left="840" w:right="10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bove ar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(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 below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labeled “Nex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” wou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y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>abeled “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se Action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4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17565" cy="329057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200" w:right="80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On th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se V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hat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(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 =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ven)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to Ma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 a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ed w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it is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e (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c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z w:val="24"/>
          <w:szCs w:val="24"/>
        </w:rPr>
        <w:t>e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)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9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o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n M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es)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Schedu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”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 a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be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 late. Fo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a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 is set to 6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than 6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the schedul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i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th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(or ove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 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dia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3000" w:right="806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The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ens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g(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der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320" w:right="6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0" w:after="0"/>
        <w:ind w:left="3000" w:right="1199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tex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ng the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e 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utes,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:</w:t>
      </w:r>
    </w:p>
    <w:p>
      <w:pPr>
        <w:pStyle w:val="Normal"/>
        <w:spacing w:before="78" w:after="0"/>
        <w:ind w:left="3000" w:right="29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REMO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&lt;&lt;NN&gt;&gt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 schedule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.”, where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the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r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before="1" w:after="0"/>
        <w:ind w:left="3000" w:right="33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e: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r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ed on the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rianc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 (se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ed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RSD)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113" w:hanging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dialog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heading “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 a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ent (150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)”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57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v. 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utt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bott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ialo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</w:p>
    <w:p>
      <w:pPr>
        <w:pStyle w:val="Normal"/>
        <w:spacing w:lineRule="auto" w:line="240" w:before="41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OK” and “Cancel”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24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.   The “OK” button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enabled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l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sz w:val="24"/>
          <w:szCs w:val="24"/>
        </w:rPr>
        <w:t>ent has been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3720" w:right="4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“OK” button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be 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ly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ace is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000" w:right="592" w:hanging="4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butt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icked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NOT be Marked a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ni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e VDL shall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 as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3000" w:right="719" w:hanging="4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K butto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(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sz w:val="24"/>
          <w:szCs w:val="24"/>
        </w:rPr>
        <w:t>ent is ent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ed a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2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bove ar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g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 (Note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 below,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labeled “Next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” would act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be 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Next Dose Action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fore t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 ent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 the Comment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eld:</w:t>
      </w:r>
    </w:p>
    <w:p>
      <w:pPr>
        <w:sectPr>
          <w:headerReference w:type="default" r:id="rId163"/>
          <w:footerReference w:type="default" r:id="rId164"/>
          <w:type w:val="nextPage"/>
          <w:pgSz w:w="12240" w:h="15840"/>
          <w:pgMar w:left="1320" w:right="6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1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17565" cy="358457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ter t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ered i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Com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f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d:</w:t>
      </w:r>
    </w:p>
    <w:p>
      <w:pPr>
        <w:pStyle w:val="Normal"/>
        <w:spacing w:lineRule="auto" w:line="240" w:before="41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06135" cy="3584575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CMA 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v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heet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On the Cover Shee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“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”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as “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560" w:right="9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gh Risk, High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c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gh Risk, High Ale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per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1560" w:right="9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The new Require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a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>y 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d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z w:val="24"/>
          <w:szCs w:val="24"/>
        </w:rPr>
        <w:t>i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941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The R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z w:val="24"/>
          <w:szCs w:val="24"/>
        </w:rPr>
        <w:t>ently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, i.e.,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G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1320" w:right="6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7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.e.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row”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L) qu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s as BO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gh Risk, High Alert AND Require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oval, b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con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, with the ic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ed s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-side.</w:t>
      </w:r>
    </w:p>
    <w:p>
      <w:pPr>
        <w:pStyle w:val="Normal"/>
        <w:spacing w:lineRule="auto" w:line="240" w:before="76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371600</wp:posOffset>
                </wp:positionH>
                <wp:positionV relativeFrom="page">
                  <wp:posOffset>1165860</wp:posOffset>
                </wp:positionV>
                <wp:extent cx="5943600" cy="34988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498840"/>
                          <a:chOff x="0" y="0"/>
                          <a:chExt cx="5943600" cy="34988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0" y="0"/>
                            <a:ext cx="5943600" cy="34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27880" y="1633680"/>
                            <a:ext cx="51192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93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1474">
                                  <a:moveTo>
                                    <a:pt x="3936" y="5146"/>
                                  </a:moveTo>
                                  <a:lnTo>
                                    <a:pt x="3937" y="5086"/>
                                  </a:lnTo>
                                  <a:lnTo>
                                    <a:pt x="3948" y="4969"/>
                                  </a:lnTo>
                                  <a:lnTo>
                                    <a:pt x="3968" y="4859"/>
                                  </a:lnTo>
                                  <a:lnTo>
                                    <a:pt x="3996" y="4758"/>
                                  </a:lnTo>
                                  <a:lnTo>
                                    <a:pt x="4033" y="4666"/>
                                  </a:lnTo>
                                  <a:lnTo>
                                    <a:pt x="4077" y="4586"/>
                                  </a:lnTo>
                                  <a:lnTo>
                                    <a:pt x="4127" y="4519"/>
                                  </a:lnTo>
                                  <a:lnTo>
                                    <a:pt x="4182" y="4467"/>
                                  </a:lnTo>
                                  <a:lnTo>
                                    <a:pt x="4242" y="4430"/>
                                  </a:lnTo>
                                  <a:lnTo>
                                    <a:pt x="4306" y="4411"/>
                                  </a:lnTo>
                                  <a:lnTo>
                                    <a:pt x="4339" y="4409"/>
                                  </a:lnTo>
                                  <a:lnTo>
                                    <a:pt x="4372" y="4411"/>
                                  </a:lnTo>
                                  <a:lnTo>
                                    <a:pt x="4436" y="4430"/>
                                  </a:lnTo>
                                  <a:lnTo>
                                    <a:pt x="4496" y="4467"/>
                                  </a:lnTo>
                                  <a:lnTo>
                                    <a:pt x="4551" y="4519"/>
                                  </a:lnTo>
                                  <a:lnTo>
                                    <a:pt x="4601" y="4586"/>
                                  </a:lnTo>
                                  <a:lnTo>
                                    <a:pt x="4645" y="4666"/>
                                  </a:lnTo>
                                  <a:lnTo>
                                    <a:pt x="4682" y="4758"/>
                                  </a:lnTo>
                                  <a:lnTo>
                                    <a:pt x="4710" y="4859"/>
                                  </a:lnTo>
                                  <a:lnTo>
                                    <a:pt x="4730" y="4969"/>
                                  </a:lnTo>
                                  <a:lnTo>
                                    <a:pt x="4741" y="5086"/>
                                  </a:lnTo>
                                  <a:lnTo>
                                    <a:pt x="4742" y="5146"/>
                                  </a:lnTo>
                                  <a:lnTo>
                                    <a:pt x="4741" y="5206"/>
                                  </a:lnTo>
                                  <a:lnTo>
                                    <a:pt x="4730" y="5323"/>
                                  </a:lnTo>
                                  <a:lnTo>
                                    <a:pt x="4710" y="5433"/>
                                  </a:lnTo>
                                  <a:lnTo>
                                    <a:pt x="4682" y="5534"/>
                                  </a:lnTo>
                                  <a:lnTo>
                                    <a:pt x="4645" y="5626"/>
                                  </a:lnTo>
                                  <a:lnTo>
                                    <a:pt x="4601" y="5706"/>
                                  </a:lnTo>
                                  <a:lnTo>
                                    <a:pt x="4551" y="5773"/>
                                  </a:lnTo>
                                  <a:lnTo>
                                    <a:pt x="4496" y="5825"/>
                                  </a:lnTo>
                                  <a:lnTo>
                                    <a:pt x="4436" y="5862"/>
                                  </a:lnTo>
                                  <a:lnTo>
                                    <a:pt x="4372" y="5881"/>
                                  </a:lnTo>
                                  <a:lnTo>
                                    <a:pt x="4339" y="5883"/>
                                  </a:lnTo>
                                  <a:lnTo>
                                    <a:pt x="4306" y="5881"/>
                                  </a:lnTo>
                                  <a:lnTo>
                                    <a:pt x="4242" y="5862"/>
                                  </a:lnTo>
                                  <a:lnTo>
                                    <a:pt x="4182" y="5825"/>
                                  </a:lnTo>
                                  <a:lnTo>
                                    <a:pt x="4127" y="5773"/>
                                  </a:lnTo>
                                  <a:lnTo>
                                    <a:pt x="4077" y="5706"/>
                                  </a:lnTo>
                                  <a:lnTo>
                                    <a:pt x="4033" y="5626"/>
                                  </a:lnTo>
                                  <a:lnTo>
                                    <a:pt x="3996" y="5534"/>
                                  </a:lnTo>
                                  <a:lnTo>
                                    <a:pt x="3968" y="5433"/>
                                  </a:lnTo>
                                  <a:lnTo>
                                    <a:pt x="3948" y="5323"/>
                                  </a:lnTo>
                                  <a:lnTo>
                                    <a:pt x="3937" y="5206"/>
                                  </a:lnTo>
                                  <a:lnTo>
                                    <a:pt x="3936" y="5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1.8pt;width:468pt;height:275.5pt" coordorigin="2160,1836" coordsize="9360,5510">
                <v:shape id="shape_0" stroked="f" o:allowincell="f" style="position:absolute;left:2160;top:1836;width:9359;height:5509;mso-wrap-style:none;v-text-anchor:middle;mso-position-horizontal-relative:page;mso-position-vertical-relative:page" type="_x0000_t75">
                  <v:imagedata r:id="rId169" o:detectmouseclick="t"/>
                  <v:stroke color="#3465a4" joinstyle="round" endcap="flat"/>
                  <w10:wrap type="none"/>
                </v:shape>
                <v:group id="shape_0" style="position:absolute;left:3936;top:4409;width:806;height:1474">
                  <v:shape id="shape_0" coordorigin="3936,4409" coordsize="806,1474" path="m3936,5146l3937,5086l3948,4969l3968,4859l3996,4758l4033,4666l4077,4586l4127,4519l4182,4467l4242,4430l4306,4411l4339,4409l4372,4411l4436,4430l4496,4467l4551,4519l4601,4586l4645,4666l4682,4758l4710,4859l4730,4969l4741,5086l4742,5146l4741,5206l4730,5323l4710,5433l4682,5534l4645,5626l4601,5706l4551,5773l4496,5825l4436,5862l4372,5881l4339,5883l4306,5881l4242,5862l4182,5825l4127,5773l4077,5706l4033,5626l3996,5534l3968,5433l3948,5323l3937,5206l3936,5146xe" stroked="t" o:allowincell="f" style="position:absolute;left:3936;top:4409;width:805;height:1473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bove ar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  Hover h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ext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s in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280" w:right="145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ly the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k, High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on, the hov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n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gh Risk, High Alert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ness Required /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”, as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y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0" w:after="0"/>
        <w:ind w:left="2280" w:right="147" w:hanging="3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ly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ic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hover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”.</w:t>
      </w:r>
    </w:p>
    <w:p>
      <w:pPr>
        <w:pStyle w:val="Normal"/>
        <w:spacing w:lineRule="auto" w:line="273" w:before="78" w:after="0"/>
        <w:ind w:left="2280" w:right="993" w:hanging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oth icon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hover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both 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, a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75985" cy="3710940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40" w:right="81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On the Cover Sheet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ex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, the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Ac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xt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 a date/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p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d “REMOVE”.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shall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 MM/DD@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M,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es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l</w:t>
      </w:r>
      <w:r>
        <w:rPr>
          <w:rFonts w:eastAsia="Times New Roman" w:cs="Times New Roman" w:ascii="Times New Roman" w:hAnsi="Times New Roman"/>
          <w:sz w:val="24"/>
          <w:szCs w:val="24"/>
        </w:rPr>
        <w:t>y. Otherw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the Next Actio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u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Acti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h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 i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es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y, e.g., MISSED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, etc.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above.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CMA I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/IVPB Vi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u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ue Lis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VDL)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On the IVP/IVPB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”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s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as “Al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560" w:right="9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gh Risk, High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c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gh Risk, High Ale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per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ng 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3"/>
          <w:footerReference w:type="default" r:id="rId174"/>
          <w:type w:val="nextPage"/>
          <w:pgSz w:w="12240" w:h="15840"/>
          <w:pgMar w:left="1320" w:right="6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81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  Si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y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ally 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se o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ew Require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c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.</w:t>
      </w:r>
    </w:p>
    <w:p>
      <w:pPr>
        <w:pStyle w:val="Normal"/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On the IVP/IVPB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as “Next</w:t>
      </w:r>
    </w:p>
    <w:p>
      <w:pPr>
        <w:pStyle w:val="Normal"/>
        <w:spacing w:lineRule="auto" w:line="240" w:before="41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e A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73" w:before="42" w:after="0"/>
        <w:ind w:left="1560" w:right="6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tead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l</w:t>
      </w:r>
      <w:r>
        <w:rPr>
          <w:rFonts w:eastAsia="Times New Roman" w:cs="Times New Roman" w:ascii="Times New Roman" w:hAnsi="Times New Roman"/>
          <w:sz w:val="24"/>
          <w:szCs w:val="24"/>
        </w:rPr>
        <w:t>ways dis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ing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as it does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next a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st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e., Given)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Next Dose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 a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eded by the w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DUE” (on a se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).</w:t>
      </w:r>
    </w:p>
    <w:p>
      <w:pPr>
        <w:pStyle w:val="Normal"/>
        <w:spacing w:before="2" w:after="0"/>
        <w:ind w:left="1560" w:right="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n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V/IVP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ed (i.e., G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 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Next Dose Ac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 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preceded by the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“LATE” (on a se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, wit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nt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o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n Minu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Sc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” shall be used a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s 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iven. F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</w:p>
    <w:p>
      <w:pPr>
        <w:pStyle w:val="Normal"/>
        <w:spacing w:lineRule="auto" w:line="240" w:before="2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an 6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ch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d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</w:p>
    <w:p>
      <w:pPr>
        <w:pStyle w:val="Normal"/>
        <w:spacing w:lineRule="auto" w:line="240" w:before="41" w:after="0"/>
        <w:ind w:left="1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it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(or 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42" w:after="0"/>
        <w:ind w:left="2280" w:right="261" w:hanging="30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.   IVP/IVPB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ch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Dose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o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d “L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”, along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shall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on the VD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 to 7 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reg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ther or no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ls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nd Sto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DL P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screen.</w:t>
      </w:r>
    </w:p>
    <w:p>
      <w:pPr>
        <w:sectPr>
          <w:headerReference w:type="default" r:id="rId175"/>
          <w:footerReference w:type="default" r:id="rId176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3000" w:right="10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24 hours,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which the 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ord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”, along with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shall no longer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Given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n op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long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to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 as Held 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sed,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ents add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tc.</w:t>
      </w:r>
    </w:p>
    <w:p>
      <w:pPr>
        <w:pStyle w:val="Normal"/>
        <w:spacing w:lineRule="auto" w:line="240" w:before="78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371600</wp:posOffset>
                </wp:positionH>
                <wp:positionV relativeFrom="page">
                  <wp:posOffset>1115695</wp:posOffset>
                </wp:positionV>
                <wp:extent cx="5943600" cy="44577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57880"/>
                          <a:chOff x="0" y="0"/>
                          <a:chExt cx="5943600" cy="44578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0" y="0"/>
                            <a:ext cx="5943600" cy="44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03640" y="960120"/>
                            <a:ext cx="51192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93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1474">
                                  <a:moveTo>
                                    <a:pt x="2953" y="4006"/>
                                  </a:moveTo>
                                  <a:lnTo>
                                    <a:pt x="2954" y="3946"/>
                                  </a:lnTo>
                                  <a:lnTo>
                                    <a:pt x="2965" y="3829"/>
                                  </a:lnTo>
                                  <a:lnTo>
                                    <a:pt x="2985" y="3719"/>
                                  </a:lnTo>
                                  <a:lnTo>
                                    <a:pt x="3013" y="3618"/>
                                  </a:lnTo>
                                  <a:lnTo>
                                    <a:pt x="3050" y="3527"/>
                                  </a:lnTo>
                                  <a:lnTo>
                                    <a:pt x="3094" y="3447"/>
                                  </a:lnTo>
                                  <a:lnTo>
                                    <a:pt x="3144" y="3380"/>
                                  </a:lnTo>
                                  <a:lnTo>
                                    <a:pt x="3199" y="3327"/>
                                  </a:lnTo>
                                  <a:lnTo>
                                    <a:pt x="3259" y="3291"/>
                                  </a:lnTo>
                                  <a:lnTo>
                                    <a:pt x="3323" y="3272"/>
                                  </a:lnTo>
                                  <a:lnTo>
                                    <a:pt x="3356" y="3269"/>
                                  </a:lnTo>
                                  <a:lnTo>
                                    <a:pt x="3389" y="3272"/>
                                  </a:lnTo>
                                  <a:lnTo>
                                    <a:pt x="3453" y="3291"/>
                                  </a:lnTo>
                                  <a:lnTo>
                                    <a:pt x="3513" y="3327"/>
                                  </a:lnTo>
                                  <a:lnTo>
                                    <a:pt x="3568" y="3380"/>
                                  </a:lnTo>
                                  <a:lnTo>
                                    <a:pt x="3618" y="3447"/>
                                  </a:lnTo>
                                  <a:lnTo>
                                    <a:pt x="3662" y="3527"/>
                                  </a:lnTo>
                                  <a:lnTo>
                                    <a:pt x="3699" y="3618"/>
                                  </a:lnTo>
                                  <a:lnTo>
                                    <a:pt x="3727" y="3719"/>
                                  </a:lnTo>
                                  <a:lnTo>
                                    <a:pt x="3747" y="3829"/>
                                  </a:lnTo>
                                  <a:lnTo>
                                    <a:pt x="3758" y="3946"/>
                                  </a:lnTo>
                                  <a:lnTo>
                                    <a:pt x="3759" y="4006"/>
                                  </a:lnTo>
                                  <a:lnTo>
                                    <a:pt x="3758" y="4067"/>
                                  </a:lnTo>
                                  <a:lnTo>
                                    <a:pt x="3747" y="4183"/>
                                  </a:lnTo>
                                  <a:lnTo>
                                    <a:pt x="3727" y="4293"/>
                                  </a:lnTo>
                                  <a:lnTo>
                                    <a:pt x="3699" y="4395"/>
                                  </a:lnTo>
                                  <a:lnTo>
                                    <a:pt x="3662" y="4486"/>
                                  </a:lnTo>
                                  <a:lnTo>
                                    <a:pt x="3618" y="4566"/>
                                  </a:lnTo>
                                  <a:lnTo>
                                    <a:pt x="3568" y="4633"/>
                                  </a:lnTo>
                                  <a:lnTo>
                                    <a:pt x="3513" y="4685"/>
                                  </a:lnTo>
                                  <a:lnTo>
                                    <a:pt x="3453" y="4722"/>
                                  </a:lnTo>
                                  <a:lnTo>
                                    <a:pt x="3389" y="4741"/>
                                  </a:lnTo>
                                  <a:lnTo>
                                    <a:pt x="3356" y="4743"/>
                                  </a:lnTo>
                                  <a:lnTo>
                                    <a:pt x="3323" y="4741"/>
                                  </a:lnTo>
                                  <a:lnTo>
                                    <a:pt x="3259" y="4722"/>
                                  </a:lnTo>
                                  <a:lnTo>
                                    <a:pt x="3199" y="4685"/>
                                  </a:lnTo>
                                  <a:lnTo>
                                    <a:pt x="3144" y="4633"/>
                                  </a:lnTo>
                                  <a:lnTo>
                                    <a:pt x="3094" y="4566"/>
                                  </a:lnTo>
                                  <a:lnTo>
                                    <a:pt x="3050" y="4486"/>
                                  </a:lnTo>
                                  <a:lnTo>
                                    <a:pt x="3013" y="4395"/>
                                  </a:lnTo>
                                  <a:lnTo>
                                    <a:pt x="2985" y="4293"/>
                                  </a:lnTo>
                                  <a:lnTo>
                                    <a:pt x="2965" y="4183"/>
                                  </a:lnTo>
                                  <a:lnTo>
                                    <a:pt x="2954" y="4067"/>
                                  </a:lnTo>
                                  <a:lnTo>
                                    <a:pt x="2953" y="40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3920" y="916920"/>
                            <a:ext cx="86220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2200" cy="93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1474">
                                  <a:moveTo>
                                    <a:pt x="7615" y="3938"/>
                                  </a:moveTo>
                                  <a:lnTo>
                                    <a:pt x="7617" y="3878"/>
                                  </a:lnTo>
                                  <a:lnTo>
                                    <a:pt x="7635" y="3761"/>
                                  </a:lnTo>
                                  <a:lnTo>
                                    <a:pt x="7668" y="3651"/>
                                  </a:lnTo>
                                  <a:lnTo>
                                    <a:pt x="7717" y="3550"/>
                                  </a:lnTo>
                                  <a:lnTo>
                                    <a:pt x="7778" y="3459"/>
                                  </a:lnTo>
                                  <a:lnTo>
                                    <a:pt x="7852" y="3379"/>
                                  </a:lnTo>
                                  <a:lnTo>
                                    <a:pt x="7936" y="3312"/>
                                  </a:lnTo>
                                  <a:lnTo>
                                    <a:pt x="8030" y="3259"/>
                                  </a:lnTo>
                                  <a:lnTo>
                                    <a:pt x="8131" y="3223"/>
                                  </a:lnTo>
                                  <a:lnTo>
                                    <a:pt x="8238" y="3204"/>
                                  </a:lnTo>
                                  <a:lnTo>
                                    <a:pt x="8294" y="3201"/>
                                  </a:lnTo>
                                  <a:lnTo>
                                    <a:pt x="8350" y="3204"/>
                                  </a:lnTo>
                                  <a:lnTo>
                                    <a:pt x="8457" y="3223"/>
                                  </a:lnTo>
                                  <a:lnTo>
                                    <a:pt x="8558" y="3259"/>
                                  </a:lnTo>
                                  <a:lnTo>
                                    <a:pt x="8652" y="3312"/>
                                  </a:lnTo>
                                  <a:lnTo>
                                    <a:pt x="8736" y="3379"/>
                                  </a:lnTo>
                                  <a:lnTo>
                                    <a:pt x="8810" y="3459"/>
                                  </a:lnTo>
                                  <a:lnTo>
                                    <a:pt x="8871" y="3550"/>
                                  </a:lnTo>
                                  <a:lnTo>
                                    <a:pt x="8920" y="3651"/>
                                  </a:lnTo>
                                  <a:lnTo>
                                    <a:pt x="8953" y="3761"/>
                                  </a:lnTo>
                                  <a:lnTo>
                                    <a:pt x="8971" y="3878"/>
                                  </a:lnTo>
                                  <a:lnTo>
                                    <a:pt x="8973" y="3938"/>
                                  </a:lnTo>
                                  <a:lnTo>
                                    <a:pt x="8971" y="3999"/>
                                  </a:lnTo>
                                  <a:lnTo>
                                    <a:pt x="8953" y="4115"/>
                                  </a:lnTo>
                                  <a:lnTo>
                                    <a:pt x="8920" y="4225"/>
                                  </a:lnTo>
                                  <a:lnTo>
                                    <a:pt x="8871" y="4327"/>
                                  </a:lnTo>
                                  <a:lnTo>
                                    <a:pt x="8810" y="4418"/>
                                  </a:lnTo>
                                  <a:lnTo>
                                    <a:pt x="8736" y="4498"/>
                                  </a:lnTo>
                                  <a:lnTo>
                                    <a:pt x="8652" y="4565"/>
                                  </a:lnTo>
                                  <a:lnTo>
                                    <a:pt x="8558" y="4617"/>
                                  </a:lnTo>
                                  <a:lnTo>
                                    <a:pt x="8457" y="4654"/>
                                  </a:lnTo>
                                  <a:lnTo>
                                    <a:pt x="8350" y="4673"/>
                                  </a:lnTo>
                                  <a:lnTo>
                                    <a:pt x="8294" y="4675"/>
                                  </a:lnTo>
                                  <a:lnTo>
                                    <a:pt x="8238" y="4673"/>
                                  </a:lnTo>
                                  <a:lnTo>
                                    <a:pt x="8131" y="4654"/>
                                  </a:lnTo>
                                  <a:lnTo>
                                    <a:pt x="8030" y="4617"/>
                                  </a:lnTo>
                                  <a:lnTo>
                                    <a:pt x="7936" y="4565"/>
                                  </a:lnTo>
                                  <a:lnTo>
                                    <a:pt x="7852" y="4498"/>
                                  </a:lnTo>
                                  <a:lnTo>
                                    <a:pt x="7778" y="4418"/>
                                  </a:lnTo>
                                  <a:lnTo>
                                    <a:pt x="7717" y="4327"/>
                                  </a:lnTo>
                                  <a:lnTo>
                                    <a:pt x="7668" y="4225"/>
                                  </a:lnTo>
                                  <a:lnTo>
                                    <a:pt x="7635" y="4115"/>
                                  </a:lnTo>
                                  <a:lnTo>
                                    <a:pt x="7617" y="3999"/>
                                  </a:lnTo>
                                  <a:lnTo>
                                    <a:pt x="7615" y="39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7.85pt;width:468pt;height:351pt" coordorigin="2160,1757" coordsize="9360,7020">
                <v:shape id="shape_0" stroked="f" o:allowincell="f" style="position:absolute;left:2160;top:1757;width:9359;height:7019;mso-wrap-style:none;v-text-anchor:middle;mso-position-horizontal-relative:page;mso-position-vertical-relative:page" type="_x0000_t75">
                  <v:imagedata r:id="rId178" o:detectmouseclick="t"/>
                  <v:stroke color="#3465a4" joinstyle="round" endcap="flat"/>
                  <w10:wrap type="none"/>
                </v:shape>
                <v:group id="shape_0" style="position:absolute;left:2953;top:3269;width:806;height:1474">
                  <v:shape id="shape_0" coordorigin="2953,3269" coordsize="806,1474" path="m2953,4006l2954,3946l2965,3829l2985,3719l3013,3618l3050,3527l3094,3447l3144,3380l3199,3327l3259,3291l3323,3272l3356,3269l3389,3272l3453,3291l3513,3327l3568,3380l3618,3447l3662,3527l3699,3618l3727,3719l3747,3829l3758,3946l3759,4006l3758,4067l3747,4183l3727,4293l3699,4395l3662,4486l3618,4566l3568,4633l3513,4685l3453,4722l3389,4741l3356,4743l3323,4741l3259,4722l3199,4685l3144,4633l3094,4566l3050,4486l3013,4395l2985,4293l2965,4183l2954,4067l2953,4006xe" stroked="t" o:allowincell="f" style="position:absolute;left:2953;top:3269;width:805;height:1473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  <v:group id="shape_0" style="position:absolute;left:7615;top:3201;width:1358;height:1474">
                  <v:shape id="shape_0" coordorigin="7615,3201" coordsize="1358,1474" path="m7615,3938l7617,3878l7635,3761l7668,3651l7717,3550l7778,3459l7852,3379l7936,3312l8030,3259l8131,3223l8238,3204l8294,3201l8350,3204l8457,3223l8558,3259l8652,3312l8736,3379l8810,3459l8871,3550l8920,3651l8953,3761l8971,3878l8973,3938l8971,3999l8953,4115l8920,4225l8871,4327l8810,4418l8736,4498l8652,4565l8558,4617l8457,4654l8350,4673l8294,4675l8238,4673l8131,4654l8030,4617l7936,4565l7852,4498l7778,4418l7717,4327l7668,4225l7635,4115l7617,3999l7615,3938xe" stroked="t" o:allowincell="f" style="position:absolute;left:7615;top:3201;width:1357;height:1473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bove ar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200" w:right="29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  On the IVP/IVPB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logg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o BC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n ascen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der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Dose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 “ol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” i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re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op.</w:t>
      </w:r>
    </w:p>
    <w:p>
      <w:pPr>
        <w:pStyle w:val="Normal"/>
        <w:spacing w:lineRule="auto" w:line="273" w:before="2" w:after="0"/>
        <w:ind w:left="1560" w:right="8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N and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rs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is no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 the Next Dose Ac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spacing w:before="2" w:after="0"/>
        <w:ind w:left="1560" w:right="1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ch th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Dose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ains the word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”, along with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based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before="1" w:after="0"/>
        <w:ind w:left="1560" w:right="28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c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b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(i.e., G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)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co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word “DUE” along with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on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sectPr>
          <w:headerReference w:type="default" r:id="rId179"/>
          <w:footerReference w:type="default" r:id="rId180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560" w:right="12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 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ord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do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i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, which hav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read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ven)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xt Dose Ac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co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j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(se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be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)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which co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DL because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st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</w:t>
      </w:r>
    </w:p>
    <w:p>
      <w:pPr>
        <w:pStyle w:val="Normal"/>
        <w:spacing w:lineRule="auto" w:line="273" w:before="78" w:after="0"/>
        <w:ind w:left="1560" w:right="4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op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DL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 in the 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screen,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rt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on t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before="2" w:after="0"/>
        <w:ind w:left="1560" w:right="3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IFIES t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b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lt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based on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 the 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) by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ng a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header,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s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session,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, the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s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n a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s open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CMA log-in 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200" w:right="1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 On the IVP/IVPB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DL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 be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ed (i.e., G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has b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shed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ls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en the St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op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DL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 in the 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screen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z w:val="24"/>
          <w:szCs w:val="24"/>
        </w:rPr>
        <w:t>Next Dose Ac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n sha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al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at d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,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an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ove i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 te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abov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CMA IV Virtu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e Lis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V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L)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On the IV VDL, the 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 “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shall be re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as “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”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560" w:right="26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gh Risk, High Al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c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gh Risk, High Ale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per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81"/>
          <w:footerReference w:type="default" r:id="rId182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0" w:after="0"/>
        <w:ind w:left="1560" w:right="9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  Si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ally 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Dose o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ew Require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ic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.</w:t>
      </w:r>
    </w:p>
    <w:p>
      <w:pPr>
        <w:pStyle w:val="Normal"/>
        <w:spacing w:lineRule="auto" w:line="240" w:before="78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bove ar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: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93130" cy="3759835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 w:before="7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80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8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66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to b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d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 to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ns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i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trans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 (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u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n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ve orders an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de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ent d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) is 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applie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nt so 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d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giv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e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quir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68" w:before="0" w:after="0"/>
        <w:ind w:left="840" w:right="76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1.  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 the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than on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, i.e.,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for Rem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l in B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, 2,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#5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7), 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c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ng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read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.</w:t>
      </w: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2</w:t>
      </w:r>
      <w:r>
        <w:rPr>
          <w:rFonts w:eastAsia="Arial" w:cs="Arial" w:ascii="Arial" w:hAnsi="Arial"/>
          <w:b/>
          <w:bCs/>
          <w:spacing w:val="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u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ng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at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u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-ste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z w:val="28"/>
          <w:szCs w:val="28"/>
        </w:rPr>
        <w:t>ions</w:t>
      </w:r>
      <w:r>
        <w:rPr>
          <w:rFonts w:eastAsia="Arial"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a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ports</w:t>
      </w:r>
    </w:p>
    <w:p>
      <w:pPr>
        <w:pStyle w:val="Normal"/>
        <w:spacing w:lineRule="auto" w:line="240" w:before="1" w:after="0"/>
        <w:ind w:left="8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W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b)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r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</w:p>
    <w:p>
      <w:pPr>
        <w:pStyle w:val="Normal"/>
        <w:spacing w:lineRule="auto" w:line="240" w:before="57" w:after="0"/>
        <w:ind w:left="120" w:right="9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/VistA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s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Code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(BCMA) and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  <w:spacing w:val="1"/>
        </w:rPr>
        <w:t>p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ized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Patie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Rec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rd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y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CPRS) reports to i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uses, e.g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Given’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d’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including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who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p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.</w:t>
      </w:r>
    </w:p>
    <w:p>
      <w:pPr>
        <w:sectPr>
          <w:headerReference w:type="default" r:id="rId185"/>
          <w:footerReference w:type="default" r:id="rId186"/>
          <w:type w:val="nextPage"/>
          <w:pgSz w:w="12240" w:h="15840"/>
          <w:pgMar w:left="1320" w:right="6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120" w:right="7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y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lik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che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 overw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‘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ed’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ord s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stor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i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.</w:t>
      </w:r>
    </w:p>
    <w:p>
      <w:pPr>
        <w:pStyle w:val="Normal"/>
        <w:spacing w:lineRule="auto" w:line="240" w:before="76" w:after="0"/>
        <w:ind w:left="120" w:right="3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ing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 both 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s to be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ng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ers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an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p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20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8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Epic 155468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s an end user, 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want to b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ble to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ew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ll s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u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not jus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test)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for multi-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ep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nsdermal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edicati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for both I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 and Cli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 Orde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 the M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on Administ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on History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ports 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ing the d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 and time 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ransderm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l medic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was applied, and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when it wa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removed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1</w:t>
        <w:tab/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dm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i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s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17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po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auto" w:line="240" w:before="57" w:after="0"/>
        <w:ind w:left="120" w:right="1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RTC Story 155679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nt to 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the cu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and h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tu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, “given” and “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ed”),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e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, and ini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se who ap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ed or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 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on BCMA rep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so 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s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y an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ctively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s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History (MAH)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Mis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g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story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Cover She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port: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verview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 Cover She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t: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/DC’d/Expiring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s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 Due List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  Display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</w:p>
    <w:p>
      <w:pPr>
        <w:pStyle w:val="Normal"/>
        <w:spacing w:lineRule="auto" w:line="240" w:before="6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rianc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exact" w:line="170"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1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Medication Admini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r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i</w:t>
      </w:r>
      <w:r>
        <w:rPr>
          <w:rFonts w:eastAsia="Arial" w:cs="Arial" w:ascii="Arial" w:hAnsi="Arial"/>
          <w:b/>
          <w:bCs/>
          <w:sz w:val="24"/>
          <w:szCs w:val="24"/>
        </w:rPr>
        <w:t>on Hist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MAH)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120" w:right="521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0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BCMA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M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 w:color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nist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 xml:space="preserve">on History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MAH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480" w:right="76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9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H r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dd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e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 in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 overwr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iven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213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H r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d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s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son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who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ed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2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H r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d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y 4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93"/>
          <w:footerReference w:type="default" r:id="rId194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3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H r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d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on sepa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nes.</w:t>
      </w:r>
    </w:p>
    <w:p>
      <w:pPr>
        <w:pStyle w:val="Normal"/>
        <w:spacing w:lineRule="exact" w:line="271" w:before="5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35025</wp:posOffset>
                </wp:positionH>
                <wp:positionV relativeFrom="paragraph">
                  <wp:posOffset>292100</wp:posOffset>
                </wp:positionV>
                <wp:extent cx="6100445" cy="1604010"/>
                <wp:effectExtent l="4445" t="4445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1604160"/>
                          <a:chOff x="0" y="0"/>
                          <a:chExt cx="6100560" cy="1604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159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10">
                                  <a:moveTo>
                                    <a:pt x="1326" y="465"/>
                                  </a:moveTo>
                                  <a:lnTo>
                                    <a:pt x="1326" y="29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8040" y="0"/>
                            <a:ext cx="1440" cy="159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10">
                                  <a:moveTo>
                                    <a:pt x="10914" y="465"/>
                                  </a:moveTo>
                                  <a:lnTo>
                                    <a:pt x="10914" y="29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272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2981"/>
                                  </a:moveTo>
                                  <a:lnTo>
                                    <a:pt x="10919" y="29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23pt;width:480.35pt;height:126.3pt" coordorigin="1315,460" coordsize="9607,2526">
                <v:group id="shape_0" style="position:absolute;left:1320;top:460;width:2;height:2517">
                  <v:shape id="shape_0" coordorigin="1326,465" coordsize="0,2510" path="m1326,465l1326,2976e" stroked="t" o:allowincell="f" style="position:absolute;left:1320;top:460;width:1;height:251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460;width:2;height:2517">
                  <v:shape id="shape_0" coordorigin="10914,465" coordsize="0,2510" path="m10914,465l10914,2976e" stroked="t" o:allowincell="f" style="position:absolute;left:10918;top:460;width:1;height:251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2984;width:9607;height:2">
                  <v:shape id="shape_0" coordorigin="1321,2981" coordsize="9598,0" path="m1321,2981l10919,2981e" stroked="t" o:allowincell="f" style="position:absolute;left:1315;top:2984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up #1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Medic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Administr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tion H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sto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y (MAH)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958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2303"/>
        <w:gridCol w:w="938"/>
        <w:gridCol w:w="938"/>
        <w:gridCol w:w="939"/>
        <w:gridCol w:w="939"/>
        <w:gridCol w:w="938"/>
        <w:gridCol w:w="1395"/>
      </w:tblGrid>
      <w:tr>
        <w:trPr>
          <w:trHeight w:val="169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21" w:after="0"/>
              <w:ind w:left="108" w:right="-2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137"/>
                <w:sz w:val="12"/>
                <w:szCs w:val="12"/>
              </w:rPr>
              <w:t>Locati</w:t>
            </w:r>
            <w:r>
              <w:rPr>
                <w:rFonts w:eastAsia="Times New Roman" w:cs="Times New Roman" w:ascii="Times New Roman" w:hAnsi="Times New Roman"/>
                <w:spacing w:val="1"/>
                <w:w w:val="137"/>
                <w:sz w:val="12"/>
                <w:szCs w:val="12"/>
              </w:rPr>
              <w:t>o</w:t>
            </w:r>
            <w:r>
              <w:rPr>
                <w:rFonts w:eastAsia="Times New Roman" w:cs="Times New Roman" w:ascii="Times New Roman" w:hAnsi="Times New Roman"/>
                <w:w w:val="120"/>
                <w:sz w:val="12"/>
                <w:szCs w:val="12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spacing w:lineRule="auto" w:line="240" w:before="21" w:after="0"/>
              <w:ind w:left="1228" w:right="-2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ab/>
            </w: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1" w:after="0"/>
              <w:ind w:left="404" w:right="38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1" w:after="0"/>
              <w:ind w:left="404" w:right="38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1" w:after="0"/>
              <w:ind w:left="404" w:right="38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1" w:after="0"/>
              <w:ind w:left="405" w:right="38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1" w:after="0"/>
              <w:ind w:left="404" w:right="38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1" w:after="0"/>
              <w:ind w:left="433" w:right="-2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</w:tr>
      <w:tr>
        <w:trPr>
          <w:trHeight w:val="156" w:hRule="exact"/>
        </w:trPr>
        <w:tc>
          <w:tcPr>
            <w:tcW w:w="11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4" w:before="0" w:after="0"/>
              <w:ind w:left="108" w:right="-2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159"/>
                <w:sz w:val="12"/>
                <w:szCs w:val="12"/>
              </w:rPr>
              <w:t>Start</w:t>
            </w:r>
            <w:r>
              <w:rPr>
                <w:rFonts w:eastAsia="Times New Roman" w:cs="Times New Roman" w:ascii="Times New Roman" w:hAnsi="Times New Roman"/>
                <w:spacing w:val="24"/>
                <w:w w:val="159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83"/>
                <w:sz w:val="12"/>
                <w:szCs w:val="12"/>
              </w:rPr>
              <w:t>D</w:t>
            </w:r>
            <w:r>
              <w:rPr>
                <w:rFonts w:eastAsia="Times New Roman" w:cs="Times New Roman" w:ascii="Times New Roman" w:hAnsi="Times New Roman"/>
                <w:w w:val="135"/>
                <w:sz w:val="12"/>
                <w:szCs w:val="12"/>
              </w:rPr>
              <w:t>a</w:t>
            </w:r>
            <w:r>
              <w:rPr>
                <w:rFonts w:eastAsia="Times New Roman" w:cs="Times New Roman" w:ascii="Times New Roman" w:hAnsi="Times New Roman"/>
                <w:w w:val="166"/>
                <w:sz w:val="12"/>
                <w:szCs w:val="12"/>
              </w:rPr>
              <w:t>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exact" w:line="134" w:before="0" w:after="0"/>
              <w:ind w:left="361" w:right="-2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129"/>
                <w:sz w:val="12"/>
                <w:szCs w:val="12"/>
              </w:rPr>
              <w:t>Stop</w:t>
            </w:r>
            <w:r>
              <w:rPr>
                <w:rFonts w:eastAsia="Times New Roman" w:cs="Times New Roman" w:ascii="Times New Roman" w:hAnsi="Times New Roman"/>
                <w:spacing w:val="39"/>
                <w:w w:val="129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9"/>
                <w:sz w:val="12"/>
                <w:szCs w:val="12"/>
              </w:rPr>
              <w:t>Date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ab/>
            </w: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  <w:r>
              <w:rPr>
                <w:rFonts w:eastAsia="Times New Roman" w:cs="Times New Roman" w:ascii="Times New Roman" w:hAnsi="Times New Roman"/>
                <w:spacing w:val="-17"/>
                <w:w w:val="301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Admin  </w:t>
            </w:r>
            <w:r>
              <w:rPr>
                <w:rFonts w:eastAsia="Times New Roman" w:cs="Times New Roman" w:ascii="Times New Roman" w:hAnsi="Times New Roman"/>
                <w:spacing w:val="2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134" w:before="0" w:after="0"/>
              <w:ind w:left="404" w:right="38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134" w:before="0" w:after="0"/>
              <w:ind w:left="404" w:right="38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134" w:before="0" w:after="0"/>
              <w:ind w:left="404" w:right="38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134" w:before="0" w:after="0"/>
              <w:ind w:left="405" w:right="38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134" w:before="0" w:after="0"/>
              <w:ind w:left="404" w:right="38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4" w:before="0" w:after="0"/>
              <w:ind w:left="433" w:right="-2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301"/>
                <w:sz w:val="12"/>
                <w:szCs w:val="12"/>
              </w:rPr>
              <w:t>|</w:t>
            </w:r>
          </w:p>
        </w:tc>
      </w:tr>
    </w:tbl>
    <w:p>
      <w:pPr>
        <w:pStyle w:val="Normal"/>
        <w:tabs>
          <w:tab w:val="clear" w:pos="720"/>
          <w:tab w:val="left" w:pos="1660" w:leader="none"/>
          <w:tab w:val="left" w:pos="2520" w:leader="none"/>
        </w:tabs>
        <w:spacing w:lineRule="exact" w:line="122" w:before="0" w:after="0"/>
        <w:ind w:left="220" w:right="-20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w w:val="121"/>
          <w:sz w:val="12"/>
          <w:szCs w:val="12"/>
        </w:rPr>
        <w:t xml:space="preserve">and </w:t>
      </w:r>
      <w:r>
        <w:rPr>
          <w:rFonts w:eastAsia="Times New Roman" w:cs="Times New Roman" w:ascii="Times New Roman" w:hAnsi="Times New Roman"/>
          <w:spacing w:val="6"/>
          <w:w w:val="12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21"/>
          <w:sz w:val="12"/>
          <w:szCs w:val="12"/>
        </w:rPr>
        <w:t>Ti</w:t>
      </w:r>
      <w:r>
        <w:rPr>
          <w:rFonts w:eastAsia="Times New Roman" w:cs="Times New Roman" w:ascii="Times New Roman" w:hAnsi="Times New Roman"/>
          <w:spacing w:val="1"/>
          <w:w w:val="121"/>
          <w:sz w:val="12"/>
          <w:szCs w:val="12"/>
        </w:rPr>
        <w:t>m</w:t>
      </w:r>
      <w:r>
        <w:rPr>
          <w:rFonts w:eastAsia="Times New Roman" w:cs="Times New Roman" w:ascii="Times New Roman" w:hAnsi="Times New Roman"/>
          <w:w w:val="121"/>
          <w:sz w:val="12"/>
          <w:szCs w:val="12"/>
        </w:rPr>
        <w:t>e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121"/>
          <w:sz w:val="12"/>
          <w:szCs w:val="12"/>
        </w:rPr>
        <w:t xml:space="preserve">and </w:t>
      </w:r>
      <w:r>
        <w:rPr>
          <w:rFonts w:eastAsia="Times New Roman" w:cs="Times New Roman" w:ascii="Times New Roman" w:hAnsi="Times New Roman"/>
          <w:spacing w:val="7"/>
          <w:w w:val="12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Time</w:t>
      </w:r>
      <w:r>
        <w:rPr>
          <w:rFonts w:eastAsia="Times New Roman" w:cs="Times New Roman" w:ascii="Times New Roman" w:hAnsi="Times New Roman"/>
          <w:spacing w:val="5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7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2"/>
          <w:szCs w:val="12"/>
        </w:rPr>
        <w:t>Times</w:t>
      </w:r>
      <w:r>
        <w:rPr>
          <w:rFonts w:eastAsia="Times New Roman" w:cs="Times New Roman" w:ascii="Times New Roman" w:hAnsi="Times New Roman"/>
          <w:spacing w:val="29"/>
          <w:w w:val="120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05/1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5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/2015</w:t>
      </w:r>
      <w:r>
        <w:rPr>
          <w:rFonts w:eastAsia="Times New Roman" w:cs="Times New Roman" w:ascii="Times New Roman" w:hAnsi="Times New Roman"/>
          <w:spacing w:val="39"/>
          <w:w w:val="13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0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5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/16/20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5</w:t>
      </w:r>
      <w:r>
        <w:rPr>
          <w:rFonts w:eastAsia="Times New Roman" w:cs="Times New Roman" w:ascii="Times New Roman" w:hAnsi="Times New Roman"/>
          <w:spacing w:val="34"/>
          <w:w w:val="13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0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5/17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/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2015</w:t>
      </w:r>
      <w:r>
        <w:rPr>
          <w:rFonts w:eastAsia="Times New Roman" w:cs="Times New Roman" w:ascii="Times New Roman" w:hAnsi="Times New Roman"/>
          <w:spacing w:val="36"/>
          <w:w w:val="13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7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05/1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8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/2015</w:t>
      </w:r>
      <w:r>
        <w:rPr>
          <w:rFonts w:eastAsia="Times New Roman" w:cs="Times New Roman" w:ascii="Times New Roman" w:hAnsi="Times New Roman"/>
          <w:spacing w:val="39"/>
          <w:w w:val="13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05/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9/20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5</w:t>
      </w:r>
      <w:r>
        <w:rPr>
          <w:rFonts w:eastAsia="Times New Roman" w:cs="Times New Roman" w:ascii="Times New Roman" w:hAnsi="Times New Roman"/>
          <w:spacing w:val="36"/>
          <w:w w:val="13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0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5/20/2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0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15</w:t>
      </w:r>
      <w:r>
        <w:rPr>
          <w:rFonts w:eastAsia="Times New Roman" w:cs="Times New Roman" w:ascii="Times New Roman" w:hAnsi="Times New Roman"/>
          <w:spacing w:val="34"/>
          <w:w w:val="13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7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46"/>
          <w:sz w:val="12"/>
          <w:szCs w:val="12"/>
        </w:rPr>
        <w:t>5/21</w:t>
      </w:r>
      <w:r>
        <w:rPr>
          <w:rFonts w:eastAsia="Times New Roman" w:cs="Times New Roman" w:ascii="Times New Roman" w:hAnsi="Times New Roman"/>
          <w:spacing w:val="1"/>
          <w:w w:val="146"/>
          <w:sz w:val="12"/>
          <w:szCs w:val="12"/>
        </w:rPr>
        <w:t>/</w:t>
      </w:r>
      <w:r>
        <w:rPr>
          <w:rFonts w:eastAsia="Times New Roman" w:cs="Times New Roman" w:ascii="Times New Roman" w:hAnsi="Times New Roman"/>
          <w:w w:val="120"/>
          <w:sz w:val="12"/>
          <w:szCs w:val="12"/>
        </w:rPr>
        <w:t>2015</w:t>
      </w:r>
    </w:p>
    <w:p>
      <w:pPr>
        <w:pStyle w:val="Normal"/>
        <w:tabs>
          <w:tab w:val="clear" w:pos="720"/>
          <w:tab w:val="left" w:pos="2520" w:leader="none"/>
          <w:tab w:val="left" w:pos="3100" w:leader="none"/>
          <w:tab w:val="left" w:pos="4020" w:leader="none"/>
          <w:tab w:val="left" w:pos="4960" w:leader="none"/>
          <w:tab w:val="left" w:pos="5900" w:leader="none"/>
          <w:tab w:val="left" w:pos="6840" w:leader="none"/>
          <w:tab w:val="left" w:pos="7780" w:leader="none"/>
          <w:tab w:val="left" w:pos="8720" w:leader="none"/>
        </w:tabs>
        <w:spacing w:lineRule="auto" w:line="247" w:before="6" w:after="0"/>
        <w:ind w:left="220" w:right="442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 xml:space="preserve">------- </w:t>
      </w:r>
      <w:r>
        <w:rPr>
          <w:rFonts w:eastAsia="Times New Roman" w:cs="Times New Roman" w:ascii="Times New Roman" w:hAnsi="Times New Roman"/>
          <w:w w:val="108"/>
          <w:sz w:val="12"/>
          <w:szCs w:val="12"/>
        </w:rPr>
        <w:t>INPATI</w:t>
      </w:r>
      <w:r>
        <w:rPr>
          <w:rFonts w:eastAsia="Times New Roman" w:cs="Times New Roman" w:ascii="Times New Roman" w:hAnsi="Times New Roman"/>
          <w:spacing w:val="1"/>
          <w:w w:val="108"/>
          <w:sz w:val="12"/>
          <w:szCs w:val="12"/>
        </w:rPr>
        <w:t>E</w:t>
      </w:r>
      <w:r>
        <w:rPr>
          <w:rFonts w:eastAsia="Times New Roman" w:cs="Times New Roman" w:ascii="Times New Roman" w:hAnsi="Times New Roman"/>
          <w:w w:val="83"/>
          <w:sz w:val="12"/>
          <w:szCs w:val="12"/>
        </w:rPr>
        <w:t>N</w:t>
      </w:r>
      <w:r>
        <w:rPr>
          <w:rFonts w:eastAsia="Times New Roman" w:cs="Times New Roman" w:ascii="Times New Roman" w:hAnsi="Times New Roman"/>
          <w:w w:val="98"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</w:p>
    <w:p>
      <w:pPr>
        <w:pStyle w:val="Normal"/>
        <w:tabs>
          <w:tab w:val="clear" w:pos="720"/>
          <w:tab w:val="left" w:pos="1660" w:leader="none"/>
          <w:tab w:val="left" w:pos="4020" w:leader="none"/>
        </w:tabs>
        <w:spacing w:lineRule="auto" w:line="240" w:before="1" w:after="0"/>
        <w:ind w:left="220" w:right="-20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w w:val="131"/>
          <w:sz w:val="12"/>
          <w:szCs w:val="12"/>
        </w:rPr>
        <w:t>05/16/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2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015</w:t>
      </w:r>
      <w:r>
        <w:rPr>
          <w:rFonts w:eastAsia="Times New Roman" w:cs="Times New Roman" w:ascii="Times New Roman" w:hAnsi="Times New Roman"/>
          <w:spacing w:val="-37"/>
          <w:w w:val="13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06/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2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>0/20</w:t>
      </w:r>
      <w:r>
        <w:rPr>
          <w:rFonts w:eastAsia="Times New Roman" w:cs="Times New Roman" w:ascii="Times New Roman" w:hAnsi="Times New Roman"/>
          <w:spacing w:val="1"/>
          <w:w w:val="131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w w:val="131"/>
          <w:sz w:val="12"/>
          <w:szCs w:val="12"/>
        </w:rPr>
        <w:t xml:space="preserve">5  </w:t>
      </w:r>
      <w:r>
        <w:rPr>
          <w:rFonts w:eastAsia="Times New Roman" w:cs="Times New Roman" w:ascii="Times New Roman" w:hAnsi="Times New Roman"/>
          <w:spacing w:val="30"/>
          <w:w w:val="13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7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2"/>
          <w:szCs w:val="12"/>
        </w:rPr>
        <w:t xml:space="preserve">0900  </w:t>
      </w:r>
      <w:r>
        <w:rPr>
          <w:rFonts w:eastAsia="Times New Roman" w:cs="Times New Roman" w:ascii="Times New Roman" w:hAnsi="Times New Roman"/>
          <w:spacing w:val="29"/>
          <w:w w:val="120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G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0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906    </w:t>
      </w:r>
      <w:r>
        <w:rPr>
          <w:rFonts w:eastAsia="Times New Roman" w:cs="Times New Roman" w:ascii="Times New Roman" w:hAnsi="Times New Roman"/>
          <w:spacing w:val="27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12"/>
          <w:szCs w:val="12"/>
        </w:rPr>
        <w:t xml:space="preserve">GN    </w:t>
      </w:r>
      <w:r>
        <w:rPr>
          <w:rFonts w:eastAsia="Times New Roman" w:cs="Times New Roman" w:ascii="Times New Roman" w:hAnsi="Times New Roman"/>
          <w:spacing w:val="20"/>
          <w:w w:val="8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2"/>
          <w:szCs w:val="12"/>
        </w:rPr>
        <w:t>G</w:t>
      </w:r>
      <w:r>
        <w:rPr>
          <w:rFonts w:eastAsia="Times New Roman" w:cs="Times New Roman" w:ascii="Times New Roman" w:hAnsi="Times New Roman"/>
          <w:w w:val="120"/>
          <w:sz w:val="12"/>
          <w:szCs w:val="12"/>
        </w:rPr>
        <w:t>0901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   </w:t>
      </w:r>
      <w:r>
        <w:rPr>
          <w:rFonts w:eastAsia="Times New Roman" w:cs="Times New Roman" w:ascii="Times New Roman" w:hAnsi="Times New Roman"/>
          <w:spacing w:val="-5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NSS </w:t>
      </w:r>
      <w:r>
        <w:rPr>
          <w:rFonts w:eastAsia="Times New Roman" w:cs="Times New Roman" w:ascii="Times New Roman" w:hAnsi="Times New Roman"/>
          <w:spacing w:val="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7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G0903    </w:t>
      </w:r>
      <w:r>
        <w:rPr>
          <w:rFonts w:eastAsia="Times New Roman" w:cs="Times New Roman" w:ascii="Times New Roman" w:hAnsi="Times New Roman"/>
          <w:spacing w:val="2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NSS </w:t>
      </w:r>
      <w:r>
        <w:rPr>
          <w:rFonts w:eastAsia="Times New Roman" w:cs="Times New Roman" w:ascii="Times New Roman" w:hAnsi="Times New Roman"/>
          <w:spacing w:val="9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RM0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0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10 </w:t>
      </w:r>
      <w:r>
        <w:rPr>
          <w:rFonts w:eastAsia="Times New Roman" w:cs="Times New Roman" w:ascii="Times New Roman" w:hAnsi="Times New Roman"/>
          <w:spacing w:val="1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N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S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S </w:t>
      </w:r>
      <w:r>
        <w:rPr>
          <w:rFonts w:eastAsia="Times New Roman" w:cs="Times New Roman" w:ascii="Times New Roman" w:hAnsi="Times New Roman"/>
          <w:spacing w:val="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2"/>
          <w:szCs w:val="12"/>
        </w:rPr>
        <w:t>G</w:t>
      </w:r>
      <w:r>
        <w:rPr>
          <w:rFonts w:eastAsia="Times New Roman" w:cs="Times New Roman" w:ascii="Times New Roman" w:hAnsi="Times New Roman"/>
          <w:w w:val="120"/>
          <w:sz w:val="12"/>
          <w:szCs w:val="12"/>
        </w:rPr>
        <w:t>0915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2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N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S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S   </w:t>
      </w:r>
      <w:r>
        <w:rPr>
          <w:rFonts w:eastAsia="Times New Roman" w:cs="Times New Roman" w:ascii="Times New Roman" w:hAnsi="Times New Roman"/>
          <w:spacing w:val="20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7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G0855    </w:t>
      </w:r>
      <w:r>
        <w:rPr>
          <w:rFonts w:eastAsia="Times New Roman" w:cs="Times New Roman" w:ascii="Times New Roman" w:hAnsi="Times New Roman"/>
          <w:spacing w:val="2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12"/>
          <w:szCs w:val="12"/>
        </w:rPr>
        <w:t>GN</w:t>
      </w:r>
    </w:p>
    <w:p>
      <w:pPr>
        <w:pStyle w:val="Normal"/>
        <w:tabs>
          <w:tab w:val="clear" w:pos="720"/>
          <w:tab w:val="left" w:pos="1660" w:leader="none"/>
          <w:tab w:val="left" w:pos="2520" w:leader="none"/>
          <w:tab w:val="left" w:pos="3100" w:leader="none"/>
          <w:tab w:val="left" w:pos="4020" w:leader="none"/>
          <w:tab w:val="left" w:pos="6840" w:leader="none"/>
          <w:tab w:val="left" w:pos="8720" w:leader="none"/>
        </w:tabs>
        <w:spacing w:lineRule="auto" w:line="240" w:before="6" w:after="0"/>
        <w:ind w:left="220" w:right="-20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w w:val="112"/>
          <w:sz w:val="12"/>
          <w:szCs w:val="12"/>
        </w:rPr>
        <w:t>@15:26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112"/>
          <w:sz w:val="12"/>
          <w:szCs w:val="12"/>
        </w:rPr>
        <w:t>@09</w:t>
      </w:r>
      <w:r>
        <w:rPr>
          <w:rFonts w:eastAsia="Times New Roman" w:cs="Times New Roman" w:ascii="Times New Roman" w:hAnsi="Times New Roman"/>
          <w:spacing w:val="1"/>
          <w:w w:val="112"/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w w:val="112"/>
          <w:sz w:val="12"/>
          <w:szCs w:val="12"/>
        </w:rPr>
        <w:t>00</w:t>
      </w:r>
      <w:r>
        <w:rPr>
          <w:rFonts w:eastAsia="Times New Roman" w:cs="Times New Roman" w:ascii="Times New Roman" w:hAnsi="Times New Roman"/>
          <w:spacing w:val="-32"/>
          <w:w w:val="112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77"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spacing w:val="1"/>
          <w:w w:val="77"/>
          <w:sz w:val="12"/>
          <w:szCs w:val="12"/>
        </w:rPr>
        <w:t>M</w:t>
      </w:r>
      <w:r>
        <w:rPr>
          <w:rFonts w:eastAsia="Times New Roman" w:cs="Times New Roman" w:ascii="Times New Roman" w:hAnsi="Times New Roman"/>
          <w:w w:val="120"/>
          <w:sz w:val="12"/>
          <w:szCs w:val="12"/>
        </w:rPr>
        <w:t>2108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2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AT   </w:t>
      </w:r>
      <w:r>
        <w:rPr>
          <w:rFonts w:eastAsia="Times New Roman" w:cs="Times New Roman" w:ascii="Times New Roman" w:hAnsi="Times New Roman"/>
          <w:spacing w:val="9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M2058 </w:t>
      </w:r>
      <w:r>
        <w:rPr>
          <w:rFonts w:eastAsia="Times New Roman" w:cs="Times New Roman" w:ascii="Times New Roman" w:hAnsi="Times New Roman"/>
          <w:spacing w:val="19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NSS </w:t>
      </w:r>
      <w:r>
        <w:rPr>
          <w:rFonts w:eastAsia="Times New Roman" w:cs="Times New Roman" w:ascii="Times New Roman" w:hAnsi="Times New Roman"/>
          <w:spacing w:val="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G09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0    </w:t>
      </w:r>
      <w:r>
        <w:rPr>
          <w:rFonts w:eastAsia="Times New Roman" w:cs="Times New Roman" w:ascii="Times New Roman" w:hAnsi="Times New Roman"/>
          <w:spacing w:val="27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12"/>
          <w:szCs w:val="12"/>
        </w:rPr>
        <w:t xml:space="preserve">GN    </w:t>
      </w:r>
      <w:r>
        <w:rPr>
          <w:rFonts w:eastAsia="Times New Roman" w:cs="Times New Roman" w:ascii="Times New Roman" w:hAnsi="Times New Roman"/>
          <w:spacing w:val="20"/>
          <w:w w:val="8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sz w:val="12"/>
          <w:szCs w:val="12"/>
        </w:rPr>
        <w:t>M2112GN</w:t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</w:p>
    <w:p>
      <w:pPr>
        <w:pStyle w:val="Normal"/>
        <w:tabs>
          <w:tab w:val="clear" w:pos="720"/>
          <w:tab w:val="left" w:pos="2280" w:leader="none"/>
          <w:tab w:val="left" w:pos="2500" w:leader="none"/>
          <w:tab w:val="left" w:pos="2860" w:leader="none"/>
          <w:tab w:val="left" w:pos="3060" w:leader="none"/>
          <w:tab w:val="left" w:pos="3780" w:leader="none"/>
          <w:tab w:val="left" w:pos="4000" w:leader="none"/>
          <w:tab w:val="left" w:pos="4720" w:leader="none"/>
          <w:tab w:val="left" w:pos="4940" w:leader="none"/>
          <w:tab w:val="left" w:pos="5660" w:leader="none"/>
          <w:tab w:val="left" w:pos="5880" w:leader="none"/>
          <w:tab w:val="left" w:pos="6600" w:leader="none"/>
          <w:tab w:val="left" w:pos="6820" w:leader="none"/>
          <w:tab w:val="left" w:pos="7540" w:leader="none"/>
          <w:tab w:val="left" w:pos="7760" w:leader="none"/>
          <w:tab w:val="left" w:pos="8480" w:leader="none"/>
          <w:tab w:val="left" w:pos="8700" w:leader="none"/>
        </w:tabs>
        <w:spacing w:lineRule="auto" w:line="249" w:before="6" w:after="0"/>
        <w:ind w:left="196" w:right="976" w:firstLine="2310"/>
        <w:jc w:val="right"/>
        <w:rPr>
          <w:rFonts w:ascii="Times New Roman" w:hAnsi="Times New Roman" w:eastAsia="Times New Roman" w:cs="Times New Roman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908050</wp:posOffset>
                </wp:positionH>
                <wp:positionV relativeFrom="paragraph">
                  <wp:posOffset>360680</wp:posOffset>
                </wp:positionV>
                <wp:extent cx="1111885" cy="20955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209520"/>
                          <a:chOff x="0" y="0"/>
                          <a:chExt cx="1112040" cy="20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204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0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3" h="169">
                                  <a:moveTo>
                                    <a:pt x="1440" y="747"/>
                                  </a:moveTo>
                                  <a:lnTo>
                                    <a:pt x="3173" y="747"/>
                                  </a:lnTo>
                                  <a:lnTo>
                                    <a:pt x="3173" y="578"/>
                                  </a:lnTo>
                                  <a:lnTo>
                                    <a:pt x="1440" y="578"/>
                                  </a:lnTo>
                                  <a:lnTo>
                                    <a:pt x="1440" y="74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4480" y="113040"/>
                            <a:ext cx="18432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4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44">
                                  <a:moveTo>
                                    <a:pt x="2880" y="890"/>
                                  </a:moveTo>
                                  <a:lnTo>
                                    <a:pt x="3168" y="890"/>
                                  </a:lnTo>
                                  <a:lnTo>
                                    <a:pt x="3168" y="746"/>
                                  </a:lnTo>
                                  <a:lnTo>
                                    <a:pt x="2880" y="746"/>
                                  </a:lnTo>
                                  <a:lnTo>
                                    <a:pt x="2880" y="8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28.4pt;width:87.55pt;height:16.5pt" coordorigin="1430,568" coordsize="1751,330">
                <v:group id="shape_0" style="position:absolute;left:1430;top:568;width:1751;height:178">
                  <v:shape id="shape_0" coordorigin="1440,578" coordsize="1733,169" path="m1440,747l3173,747l3173,578l1440,578l1440,747e" fillcolor="#dadada" stroked="f" o:allowincell="f" style="position:absolute;left:1430;top:568;width:1750;height:1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886;top:746;width:290;height:152">
                  <v:shape id="shape_0" coordorigin="2880,746" coordsize="288,144" path="m2880,890l3168,890l3168,746l2880,746l2880,890e" fillcolor="#dadada" stroked="f" o:allowincell="f" style="position:absolute;left:2886;top:746;width:289;height:151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pacing w:val="-18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RM2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20 </w:t>
      </w:r>
      <w:r>
        <w:rPr>
          <w:rFonts w:eastAsia="Times New Roman" w:cs="Times New Roman" w:ascii="Times New Roman" w:hAnsi="Times New Roman"/>
          <w:spacing w:val="1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74"/>
          <w:sz w:val="12"/>
          <w:szCs w:val="12"/>
        </w:rPr>
        <w:t xml:space="preserve">RW     </w:t>
      </w:r>
      <w:r>
        <w:rPr>
          <w:rFonts w:eastAsia="Times New Roman" w:cs="Times New Roman" w:ascii="Times New Roman" w:hAnsi="Times New Roman"/>
          <w:spacing w:val="12"/>
          <w:w w:val="7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</w:t>
      </w:r>
      <w:r>
        <w:rPr>
          <w:rFonts w:eastAsia="Times New Roman" w:cs="Times New Roman" w:ascii="Times New Roman" w:hAnsi="Times New Roman"/>
          <w:sz w:val="12"/>
          <w:szCs w:val="12"/>
        </w:rPr>
        <w:t>NICOTI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N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E </w:t>
      </w:r>
      <w:r>
        <w:rPr>
          <w:rFonts w:eastAsia="Times New Roman" w:cs="Times New Roman" w:ascii="Times New Roman" w:hAnsi="Times New Roman"/>
          <w:spacing w:val="20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PA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sz w:val="12"/>
          <w:szCs w:val="12"/>
        </w:rPr>
        <w:t>CH</w:t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</w:t>
      </w:r>
      <w:r>
        <w:rPr>
          <w:rFonts w:eastAsia="Times New Roman" w:cs="Times New Roman" w:ascii="Times New Roman" w:hAnsi="Times New Roman"/>
          <w:sz w:val="12"/>
          <w:szCs w:val="12"/>
        </w:rPr>
        <w:t>NIC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O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TINE </w:t>
      </w:r>
      <w:r>
        <w:rPr>
          <w:rFonts w:eastAsia="Times New Roman" w:cs="Times New Roman" w:ascii="Times New Roman" w:hAnsi="Times New Roman"/>
          <w:spacing w:val="22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PAD</w:t>
      </w:r>
      <w:r>
        <w:rPr>
          <w:rFonts w:eastAsia="Times New Roman" w:cs="Times New Roman" w:ascii="Times New Roman" w:hAnsi="Times New Roman"/>
          <w:spacing w:val="1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2"/>
          <w:szCs w:val="12"/>
        </w:rPr>
        <w:t>G</w:t>
      </w:r>
      <w:r>
        <w:rPr>
          <w:rFonts w:eastAsia="Times New Roman" w:cs="Times New Roman" w:ascii="Times New Roman" w:hAnsi="Times New Roman"/>
          <w:w w:val="160"/>
          <w:sz w:val="12"/>
          <w:szCs w:val="12"/>
        </w:rPr>
        <w:t>ive: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2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2"/>
          <w:szCs w:val="12"/>
        </w:rPr>
        <w:t>2</w:t>
      </w:r>
      <w:r>
        <w:rPr>
          <w:rFonts w:eastAsia="Times New Roman" w:cs="Times New Roman" w:ascii="Times New Roman" w:hAnsi="Times New Roman"/>
          <w:spacing w:val="1"/>
          <w:w w:val="85"/>
          <w:sz w:val="12"/>
          <w:szCs w:val="12"/>
        </w:rPr>
        <w:t>M</w:t>
      </w:r>
      <w:r>
        <w:rPr>
          <w:rFonts w:eastAsia="Times New Roman" w:cs="Times New Roman" w:ascii="Times New Roman" w:hAnsi="Times New Roman"/>
          <w:w w:val="85"/>
          <w:sz w:val="12"/>
          <w:szCs w:val="12"/>
        </w:rPr>
        <w:t>G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</w:t>
      </w:r>
      <w:r>
        <w:rPr>
          <w:rFonts w:eastAsia="Times New Roman" w:cs="Times New Roman" w:ascii="Times New Roman" w:hAnsi="Times New Roman"/>
          <w:w w:val="87"/>
          <w:sz w:val="12"/>
          <w:szCs w:val="12"/>
        </w:rPr>
        <w:t>TRANSD</w:t>
      </w:r>
      <w:r>
        <w:rPr>
          <w:rFonts w:eastAsia="Times New Roman" w:cs="Times New Roman" w:ascii="Times New Roman" w:hAnsi="Times New Roman"/>
          <w:spacing w:val="1"/>
          <w:w w:val="87"/>
          <w:sz w:val="12"/>
          <w:szCs w:val="12"/>
        </w:rPr>
        <w:t>E</w:t>
      </w:r>
      <w:r>
        <w:rPr>
          <w:rFonts w:eastAsia="Times New Roman" w:cs="Times New Roman" w:ascii="Times New Roman" w:hAnsi="Times New Roman"/>
          <w:w w:val="87"/>
          <w:sz w:val="12"/>
          <w:szCs w:val="12"/>
        </w:rPr>
        <w:t xml:space="preserve">RMAL  </w:t>
      </w:r>
      <w:r>
        <w:rPr>
          <w:rFonts w:eastAsia="Times New Roman" w:cs="Times New Roman" w:ascii="Times New Roman" w:hAnsi="Times New Roman"/>
          <w:spacing w:val="3"/>
          <w:w w:val="87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>Q24H</w:t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</w:t>
      </w:r>
      <w:r>
        <w:rPr>
          <w:rFonts w:eastAsia="Times New Roman" w:cs="Times New Roman" w:ascii="Times New Roman" w:hAnsi="Times New Roman"/>
          <w:spacing w:val="-1"/>
          <w:w w:val="95"/>
          <w:sz w:val="14"/>
          <w:szCs w:val="14"/>
        </w:rPr>
        <w:t>Re</w:t>
      </w:r>
      <w:r>
        <w:rPr>
          <w:rFonts w:eastAsia="Times New Roman" w:cs="Times New Roman" w:ascii="Times New Roman" w:hAnsi="Times New Roman"/>
          <w:spacing w:val="1"/>
          <w:w w:val="95"/>
          <w:sz w:val="14"/>
          <w:szCs w:val="14"/>
        </w:rPr>
        <w:t>m</w:t>
      </w:r>
      <w:r>
        <w:rPr>
          <w:rFonts w:eastAsia="Times New Roman" w:cs="Times New Roman" w:ascii="Times New Roman" w:hAnsi="Times New Roman"/>
          <w:spacing w:val="-1"/>
          <w:w w:val="140"/>
          <w:sz w:val="14"/>
          <w:szCs w:val="14"/>
        </w:rPr>
        <w:t>ova</w:t>
      </w:r>
      <w:r>
        <w:rPr>
          <w:rFonts w:eastAsia="Times New Roman" w:cs="Times New Roman" w:ascii="Times New Roman" w:hAnsi="Times New Roman"/>
          <w:w w:val="140"/>
          <w:sz w:val="14"/>
          <w:szCs w:val="14"/>
        </w:rPr>
        <w:t>l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4"/>
          <w:sz w:val="14"/>
          <w:szCs w:val="14"/>
        </w:rPr>
        <w:t>Tim</w:t>
      </w:r>
      <w:r>
        <w:rPr>
          <w:rFonts w:eastAsia="Times New Roman" w:cs="Times New Roman" w:ascii="Times New Roman" w:hAnsi="Times New Roman"/>
          <w:spacing w:val="1"/>
          <w:w w:val="114"/>
          <w:sz w:val="14"/>
          <w:szCs w:val="14"/>
        </w:rPr>
        <w:t>e</w:t>
      </w:r>
      <w:r>
        <w:rPr>
          <w:rFonts w:eastAsia="Times New Roman" w:cs="Times New Roman" w:ascii="Times New Roman" w:hAnsi="Times New Roman"/>
          <w:spacing w:val="-1"/>
          <w:w w:val="155"/>
          <w:sz w:val="14"/>
          <w:szCs w:val="14"/>
        </w:rPr>
        <w:t>s</w:t>
      </w:r>
      <w:r>
        <w:rPr>
          <w:rFonts w:eastAsia="Times New Roman" w:cs="Times New Roman" w:ascii="Times New Roman" w:hAnsi="Times New Roman"/>
          <w:w w:val="217"/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pacing w:val="-1"/>
          <w:w w:val="120"/>
          <w:sz w:val="14"/>
          <w:szCs w:val="14"/>
        </w:rPr>
        <w:t>110</w:t>
      </w:r>
      <w:r>
        <w:rPr>
          <w:rFonts w:eastAsia="Times New Roman" w:cs="Times New Roman" w:ascii="Times New Roman" w:hAnsi="Times New Roman"/>
          <w:w w:val="120"/>
          <w:sz w:val="14"/>
          <w:szCs w:val="14"/>
        </w:rPr>
        <w:t>0</w:t>
      </w:r>
      <w:r>
        <w:rPr>
          <w:rFonts w:eastAsia="Times New Roman" w:cs="Times New Roman" w:ascii="Times New Roman" w:hAnsi="Times New Roman"/>
          <w:sz w:val="14"/>
          <w:szCs w:val="14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</w:p>
    <w:p>
      <w:pPr>
        <w:pStyle w:val="Normal"/>
        <w:tabs>
          <w:tab w:val="clear" w:pos="720"/>
          <w:tab w:val="left" w:pos="860" w:leader="none"/>
          <w:tab w:val="left" w:pos="1440" w:leader="none"/>
          <w:tab w:val="left" w:pos="2360" w:leader="none"/>
          <w:tab w:val="left" w:pos="3300" w:leader="none"/>
          <w:tab w:val="left" w:pos="4240" w:leader="none"/>
          <w:tab w:val="left" w:pos="5180" w:leader="none"/>
          <w:tab w:val="left" w:pos="6120" w:leader="none"/>
          <w:tab w:val="left" w:pos="7060" w:leader="none"/>
        </w:tabs>
        <w:spacing w:lineRule="exact" w:line="136" w:before="0" w:after="0"/>
        <w:ind w:right="976" w:hanging="0"/>
        <w:jc w:val="right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w w:val="120"/>
          <w:sz w:val="12"/>
          <w:szCs w:val="12"/>
        </w:rPr>
        <w:t>2100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  <w:r>
        <w:rPr>
          <w:rFonts w:eastAsia="Times New Roman" w:cs="Times New Roman" w:ascii="Times New Roman" w:hAnsi="Times New Roman"/>
          <w:sz w:val="12"/>
          <w:szCs w:val="12"/>
        </w:rPr>
        <w:tab/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>|</w:t>
      </w:r>
    </w:p>
    <w:p>
      <w:pPr>
        <w:pStyle w:val="Normal"/>
        <w:spacing w:lineRule="auto" w:line="249" w:before="6" w:after="0"/>
        <w:ind w:left="220" w:right="955" w:firstLine="231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</w:t>
      </w:r>
      <w:r>
        <w:rPr>
          <w:rFonts w:eastAsia="Times New Roman" w:cs="Times New Roman" w:ascii="Times New Roman" w:hAnsi="Times New Roman"/>
          <w:spacing w:val="47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4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RRPH: </w:t>
      </w:r>
      <w:r>
        <w:rPr>
          <w:rFonts w:eastAsia="Times New Roman" w:cs="Times New Roman" w:ascii="Times New Roman" w:hAnsi="Times New Roman"/>
          <w:spacing w:val="26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8"/>
          <w:sz w:val="12"/>
          <w:szCs w:val="12"/>
        </w:rPr>
        <w:t>N</w:t>
      </w:r>
      <w:r>
        <w:rPr>
          <w:rFonts w:eastAsia="Times New Roman" w:cs="Times New Roman" w:ascii="Times New Roman" w:hAnsi="Times New Roman"/>
          <w:w w:val="98"/>
          <w:sz w:val="12"/>
          <w:szCs w:val="12"/>
        </w:rPr>
        <w:t xml:space="preserve">SS   </w:t>
      </w:r>
      <w:r>
        <w:rPr>
          <w:rFonts w:eastAsia="Times New Roman" w:cs="Times New Roman" w:ascii="Times New Roman" w:hAnsi="Times New Roman"/>
          <w:spacing w:val="27"/>
          <w:w w:val="98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N:                                          </w:t>
      </w:r>
      <w:r>
        <w:rPr>
          <w:rFonts w:eastAsia="Times New Roman" w:cs="Times New Roman" w:ascii="Times New Roman" w:hAnsi="Times New Roman"/>
          <w:spacing w:val="25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</w:t>
      </w:r>
      <w:r>
        <w:rPr>
          <w:rFonts w:eastAsia="Times New Roman" w:cs="Times New Roman" w:ascii="Times New Roman" w:hAnsi="Times New Roman"/>
          <w:spacing w:val="47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4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       </w:t>
      </w:r>
      <w:r>
        <w:rPr>
          <w:rFonts w:eastAsia="Times New Roman" w:cs="Times New Roman" w:ascii="Times New Roman" w:hAnsi="Times New Roman"/>
          <w:spacing w:val="53"/>
          <w:w w:val="301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301"/>
          <w:sz w:val="12"/>
          <w:szCs w:val="12"/>
        </w:rPr>
        <w:t xml:space="preserve">| </w:t>
      </w:r>
      <w:r>
        <w:rPr>
          <w:rFonts w:eastAsia="Times New Roman" w:cs="Times New Roman" w:ascii="Times New Roman" w:hAnsi="Times New Roman"/>
          <w:w w:val="152"/>
          <w:sz w:val="12"/>
          <w:szCs w:val="12"/>
        </w:rPr>
        <w:t>Special</w:t>
      </w:r>
      <w:r>
        <w:rPr>
          <w:rFonts w:eastAsia="Times New Roman" w:cs="Times New Roman" w:ascii="Times New Roman" w:hAnsi="Times New Roman"/>
          <w:spacing w:val="-4"/>
          <w:w w:val="152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52"/>
          <w:sz w:val="12"/>
          <w:szCs w:val="12"/>
        </w:rPr>
        <w:t>ins</w:t>
      </w:r>
      <w:r>
        <w:rPr>
          <w:rFonts w:eastAsia="Times New Roman" w:cs="Times New Roman" w:ascii="Times New Roman" w:hAnsi="Times New Roman"/>
          <w:spacing w:val="2"/>
          <w:w w:val="152"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w w:val="152"/>
          <w:sz w:val="12"/>
          <w:szCs w:val="12"/>
        </w:rPr>
        <w:t>ruct</w:t>
      </w:r>
      <w:r>
        <w:rPr>
          <w:rFonts w:eastAsia="Times New Roman" w:cs="Times New Roman" w:ascii="Times New Roman" w:hAnsi="Times New Roman"/>
          <w:spacing w:val="2"/>
          <w:w w:val="152"/>
          <w:sz w:val="12"/>
          <w:szCs w:val="12"/>
        </w:rPr>
        <w:t>i</w:t>
      </w:r>
      <w:r>
        <w:rPr>
          <w:rFonts w:eastAsia="Times New Roman" w:cs="Times New Roman" w:ascii="Times New Roman" w:hAnsi="Times New Roman"/>
          <w:w w:val="152"/>
          <w:sz w:val="12"/>
          <w:szCs w:val="12"/>
        </w:rPr>
        <w:t xml:space="preserve">ons: </w:t>
      </w:r>
      <w:r>
        <w:rPr>
          <w:rFonts w:eastAsia="Times New Roman" w:cs="Times New Roman" w:ascii="Times New Roman" w:hAnsi="Times New Roman"/>
          <w:spacing w:val="14"/>
          <w:w w:val="152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12  </w:t>
      </w:r>
      <w:r>
        <w:rPr>
          <w:rFonts w:eastAsia="Times New Roman"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2"/>
          <w:szCs w:val="12"/>
        </w:rPr>
        <w:t>hou</w:t>
      </w:r>
      <w:r>
        <w:rPr>
          <w:rFonts w:eastAsia="Times New Roman" w:cs="Times New Roman" w:ascii="Times New Roman" w:hAnsi="Times New Roman"/>
          <w:spacing w:val="1"/>
          <w:w w:val="133"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w w:val="133"/>
          <w:sz w:val="12"/>
          <w:szCs w:val="12"/>
        </w:rPr>
        <w:t>s</w:t>
      </w:r>
      <w:r>
        <w:rPr>
          <w:rFonts w:eastAsia="Times New Roman" w:cs="Times New Roman" w:ascii="Times New Roman" w:hAnsi="Times New Roman"/>
          <w:spacing w:val="37"/>
          <w:w w:val="13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2"/>
          <w:szCs w:val="12"/>
        </w:rPr>
        <w:t>on</w:t>
      </w:r>
      <w:r>
        <w:rPr>
          <w:rFonts w:eastAsia="Times New Roman" w:cs="Times New Roman" w:ascii="Times New Roman" w:hAnsi="Times New Roman"/>
          <w:spacing w:val="1"/>
          <w:w w:val="133"/>
          <w:sz w:val="12"/>
          <w:szCs w:val="12"/>
        </w:rPr>
        <w:t>/</w:t>
      </w:r>
      <w:r>
        <w:rPr>
          <w:rFonts w:eastAsia="Times New Roman" w:cs="Times New Roman" w:ascii="Times New Roman" w:hAnsi="Times New Roman"/>
          <w:w w:val="133"/>
          <w:sz w:val="12"/>
          <w:szCs w:val="12"/>
        </w:rPr>
        <w:t>12</w:t>
      </w:r>
      <w:r>
        <w:rPr>
          <w:rFonts w:eastAsia="Times New Roman" w:cs="Times New Roman" w:ascii="Times New Roman" w:hAnsi="Times New Roman"/>
          <w:spacing w:val="28"/>
          <w:w w:val="13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33"/>
          <w:sz w:val="12"/>
          <w:szCs w:val="12"/>
        </w:rPr>
        <w:t>hou</w:t>
      </w:r>
      <w:r>
        <w:rPr>
          <w:rFonts w:eastAsia="Times New Roman" w:cs="Times New Roman" w:ascii="Times New Roman" w:hAnsi="Times New Roman"/>
          <w:spacing w:val="1"/>
          <w:w w:val="133"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w w:val="133"/>
          <w:sz w:val="12"/>
          <w:szCs w:val="12"/>
        </w:rPr>
        <w:t>s</w:t>
      </w:r>
      <w:r>
        <w:rPr>
          <w:rFonts w:eastAsia="Times New Roman" w:cs="Times New Roman" w:ascii="Times New Roman" w:hAnsi="Times New Roman"/>
          <w:spacing w:val="37"/>
          <w:w w:val="13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w w:val="154"/>
          <w:sz w:val="12"/>
          <w:szCs w:val="12"/>
        </w:rPr>
        <w:t>off</w:t>
      </w:r>
    </w:p>
    <w:p>
      <w:pPr>
        <w:pStyle w:val="Normal"/>
        <w:spacing w:lineRule="exact" w:line="136" w:before="1" w:after="0"/>
        <w:ind w:left="220" w:right="-20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---</w:t>
      </w:r>
      <w:r>
        <w:rPr>
          <w:rFonts w:eastAsia="Times New Roman" w:cs="Times New Roman" w:ascii="Times New Roman" w:hAnsi="Times New Roman"/>
          <w:spacing w:val="1"/>
          <w:w w:val="180"/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w w:val="180"/>
          <w:sz w:val="12"/>
          <w:szCs w:val="12"/>
        </w:rPr>
        <w:t>---</w:t>
      </w:r>
    </w:p>
    <w:p>
      <w:pPr>
        <w:pStyle w:val="Normal"/>
        <w:spacing w:lineRule="exact" w:line="190"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2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Missed Medications</w:t>
      </w:r>
    </w:p>
    <w:p>
      <w:pPr>
        <w:pStyle w:val="Normal"/>
        <w:spacing w:lineRule="auto" w:line="240" w:before="37" w:after="0"/>
        <w:ind w:left="220" w:right="76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5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BCMA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 xml:space="preserve">Misse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580" w:right="72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6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d Me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s re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ll ad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)” to th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u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 per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er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53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d Me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s re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ll ad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sed”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</w:t>
      </w:r>
    </w:p>
    <w:p>
      <w:pPr>
        <w:pStyle w:val="Normal"/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/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 he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up #2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Missed M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 xml:space="preserve">dications 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eport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449" w:type="dxa"/>
        <w:jc w:val="left"/>
        <w:tblInd w:w="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  <w:gridCol w:w="569"/>
      </w:tblGrid>
      <w:tr>
        <w:trPr>
          <w:trHeight w:val="1859" w:hRule="exact"/>
        </w:trPr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0" w:leader="none"/>
              </w:tabs>
              <w:spacing w:lineRule="auto" w:line="240" w:before="19" w:after="0"/>
              <w:ind w:left="2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>MISSED</w:t>
            </w:r>
            <w:r>
              <w:rPr>
                <w:rFonts w:eastAsia="Courier New" w:cs="Courier New" w:ascii="Courier New" w:hAnsi="Courier New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>MEDICATIONS</w:t>
            </w:r>
            <w:r>
              <w:rPr>
                <w:rFonts w:eastAsia="Courier New" w:cs="Courier New" w:ascii="Courier New" w:hAnsi="Courier New"/>
                <w:b/>
                <w:bCs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>REPORT</w:t>
            </w:r>
            <w:r>
              <w:rPr>
                <w:rFonts w:eastAsia="Courier New" w:cs="Courier New" w:ascii="Courier New" w:hAnsi="Courier New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for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May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12,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2015@00:01</w:t>
            </w:r>
            <w:r>
              <w:rPr>
                <w:rFonts w:eastAsia="Courier New" w:cs="Courier New" w:ascii="Courier New" w:hAnsi="Courier New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to</w:t>
            </w:r>
            <w:r>
              <w:rPr>
                <w:rFonts w:eastAsia="Courier New" w:cs="Courier New" w:ascii="Courier New" w:hAnsi="Courier New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May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12,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2015@24:00</w:t>
              <w:tab/>
              <w:t>Run</w:t>
            </w:r>
          </w:p>
          <w:p>
            <w:pPr>
              <w:pStyle w:val="Normal"/>
              <w:spacing w:lineRule="auto" w:line="240" w:before="4" w:after="0"/>
              <w:ind w:left="2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Date:</w:t>
            </w:r>
            <w:r>
              <w:rPr>
                <w:rFonts w:eastAsia="Courier New" w:cs="Courier New" w:ascii="Courier New" w:hAnsi="Courier New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MAY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12,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2015@21:20</w:t>
            </w:r>
          </w:p>
          <w:p>
            <w:pPr>
              <w:pStyle w:val="Normal"/>
              <w:spacing w:lineRule="exact" w:line="160" w:before="7" w:after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  <w:tab w:val="left" w:pos="2040" w:leader="none"/>
                <w:tab w:val="left" w:pos="4340" w:leader="none"/>
                <w:tab w:val="left" w:pos="7400" w:leader="none"/>
              </w:tabs>
              <w:spacing w:lineRule="auto" w:line="240" w:before="0" w:after="0"/>
              <w:ind w:left="2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Order</w:t>
            </w:r>
            <w:r>
              <w:rPr>
                <w:rFonts w:eastAsia="Courier New" w:cs="Courier New" w:ascii="Courier New" w:hAnsi="Courier New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Status</w:t>
              <w:tab/>
              <w:t>Ver</w:t>
              <w:tab/>
            </w:r>
            <w:r>
              <w:rPr>
                <w:rFonts w:eastAsia="Times New Roman" w:cs="Times New Roman" w:ascii="Times New Roman" w:hAnsi="Times New Roman"/>
                <w:w w:val="102"/>
                <w:sz w:val="16"/>
                <w:szCs w:val="16"/>
                <w:highlight w:val="lightGray"/>
              </w:rPr>
              <w:t>Mi</w:t>
            </w:r>
            <w:r>
              <w:rPr>
                <w:rFonts w:eastAsia="Times New Roman" w:cs="Times New Roman" w:ascii="Times New Roman" w:hAnsi="Times New Roman"/>
                <w:spacing w:val="1"/>
                <w:w w:val="154"/>
                <w:sz w:val="16"/>
                <w:szCs w:val="16"/>
                <w:highlight w:val="lightGray"/>
              </w:rPr>
              <w:t>s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  <w:highlight w:val="lightGray"/>
              </w:rPr>
              <w:t>se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Date/Ti</w:t>
            </w:r>
            <w:r>
              <w:rPr>
                <w:rFonts w:eastAsia="Courier New" w:cs="Courier New" w:ascii="Courier New" w:hAnsi="Courier New"/>
                <w:spacing w:val="1"/>
                <w:sz w:val="16"/>
                <w:szCs w:val="16"/>
              </w:rPr>
              <w:t>m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e</w:t>
              <w:tab/>
              <w:t>Medication</w:t>
              <w:tab/>
              <w:t>Order</w:t>
            </w:r>
            <w:r>
              <w:rPr>
                <w:rFonts w:eastAsia="Courier New" w:cs="Courier New" w:ascii="Courier New" w:hAnsi="Courier New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Stop</w:t>
            </w:r>
            <w:r>
              <w:rPr>
                <w:rFonts w:eastAsia="Courier New" w:cs="Courier New" w:ascii="Courier New" w:hAnsi="Courier New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Date</w:t>
            </w:r>
          </w:p>
          <w:p>
            <w:pPr>
              <w:pStyle w:val="Normal"/>
              <w:spacing w:lineRule="auto" w:line="240" w:before="1" w:after="0"/>
              <w:ind w:left="2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ind w:left="2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-----------------------------------</w:t>
            </w:r>
          </w:p>
          <w:p>
            <w:pPr>
              <w:pStyle w:val="Normal"/>
              <w:spacing w:lineRule="exact" w:line="180" w:before="1" w:after="0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  <w:tab w:val="left" w:pos="2040" w:leader="none"/>
                <w:tab w:val="left" w:pos="4340" w:leader="none"/>
                <w:tab w:val="left" w:pos="7400" w:leader="none"/>
              </w:tabs>
              <w:spacing w:lineRule="auto" w:line="240" w:before="0" w:after="0"/>
              <w:ind w:left="2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ctive</w:t>
              <w:tab/>
              <w:t>***</w:t>
              <w:tab/>
              <w:t>05/12/2015@0100</w:t>
              <w:tab/>
              <w:t>ACETAMINOPHEN</w:t>
            </w:r>
            <w:r>
              <w:rPr>
                <w:rFonts w:eastAsia="Courier New" w:cs="Courier New" w:ascii="Courier New" w:hAnsi="Courier New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TAB</w:t>
              <w:tab/>
              <w:t>05/13/2015@1155</w:t>
            </w:r>
          </w:p>
        </w:tc>
      </w:tr>
      <w:tr>
        <w:trPr>
          <w:trHeight w:val="383" w:hRule="exact"/>
        </w:trPr>
        <w:tc>
          <w:tcPr>
            <w:tcW w:w="88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  <w:tab w:val="left" w:pos="2040" w:leader="none"/>
                <w:tab w:val="left" w:pos="4340" w:leader="none"/>
                <w:tab w:val="left" w:pos="7420" w:leader="none"/>
              </w:tabs>
              <w:spacing w:lineRule="auto" w:line="240" w:before="4" w:after="0"/>
              <w:ind w:left="29" w:right="-6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4"/>
                <w:sz w:val="16"/>
                <w:szCs w:val="16"/>
              </w:rPr>
              <w:t>Acti</w:t>
            </w:r>
            <w:r>
              <w:rPr>
                <w:rFonts w:eastAsia="Times New Roman" w:cs="Times New Roman" w:ascii="Times New Roman" w:hAnsi="Times New Roman"/>
                <w:spacing w:val="1"/>
                <w:w w:val="134"/>
                <w:sz w:val="16"/>
                <w:szCs w:val="16"/>
              </w:rPr>
              <w:t>v</w:t>
            </w:r>
            <w:r>
              <w:rPr>
                <w:rFonts w:eastAsia="Times New Roman" w:cs="Times New Roman" w:ascii="Times New Roman" w:hAnsi="Times New Roman"/>
                <w:w w:val="134"/>
                <w:sz w:val="16"/>
                <w:szCs w:val="16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0"/>
                <w:w w:val="13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ab/>
              <w:t>*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eastAsia="Times New Roman"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eastAsia="Times New Roman" w:cs="Times New Roman" w:ascii="Times New Roman" w:hAnsi="Times New Roman"/>
                <w:w w:val="140"/>
                <w:sz w:val="16"/>
                <w:szCs w:val="16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  <w:w w:val="140"/>
                <w:sz w:val="16"/>
                <w:szCs w:val="16"/>
              </w:rPr>
              <w:t>/</w:t>
            </w: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12/2</w:t>
            </w:r>
            <w:r>
              <w:rPr>
                <w:rFonts w:eastAsia="Times New Roman" w:cs="Times New Roman" w:ascii="Times New Roman" w:hAnsi="Times New Roman"/>
                <w:spacing w:val="1"/>
                <w:w w:val="131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15</w:t>
            </w:r>
            <w:r>
              <w:rPr>
                <w:rFonts w:eastAsia="Times New Roman" w:cs="Times New Roman" w:ascii="Times New Roman" w:hAnsi="Times New Roman"/>
                <w:w w:val="84"/>
                <w:sz w:val="16"/>
                <w:szCs w:val="16"/>
              </w:rPr>
              <w:t>@</w:t>
            </w:r>
            <w:r>
              <w:rPr>
                <w:rFonts w:eastAsia="Times New Roman" w:cs="Times New Roman" w:ascii="Times New Roman" w:hAnsi="Times New Roman"/>
                <w:spacing w:val="1"/>
                <w:w w:val="84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9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ab/>
              <w:t>NICO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INE </w:t>
            </w:r>
            <w:r>
              <w:rPr>
                <w:rFonts w:eastAsia="Times New Roman"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w w:val="108"/>
                <w:sz w:val="16"/>
                <w:szCs w:val="16"/>
              </w:rPr>
              <w:t>emo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sz w:val="16"/>
                <w:szCs w:val="16"/>
              </w:rPr>
              <w:t>v</w:t>
            </w:r>
            <w:r>
              <w:rPr>
                <w:rFonts w:eastAsia="Times New Roman" w:cs="Times New Roman" w:ascii="Times New Roman" w:hAnsi="Times New Roman"/>
                <w:w w:val="154"/>
                <w:sz w:val="16"/>
                <w:szCs w:val="16"/>
              </w:rPr>
              <w:t>e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140"/>
                <w:sz w:val="16"/>
                <w:szCs w:val="16"/>
              </w:rPr>
              <w:t>5/</w:t>
            </w:r>
            <w:r>
              <w:rPr>
                <w:rFonts w:eastAsia="Times New Roman" w:cs="Times New Roman" w:ascii="Times New Roman" w:hAnsi="Times New Roman"/>
                <w:spacing w:val="1"/>
                <w:w w:val="140"/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3/20</w:t>
            </w:r>
            <w:r>
              <w:rPr>
                <w:rFonts w:eastAsia="Times New Roman" w:cs="Times New Roman" w:ascii="Times New Roman" w:hAnsi="Times New Roman"/>
                <w:spacing w:val="1"/>
                <w:w w:val="131"/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w w:val="84"/>
                <w:sz w:val="16"/>
                <w:szCs w:val="16"/>
              </w:rPr>
              <w:t>5@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4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1460" w:leader="none"/>
                <w:tab w:val="left" w:pos="2040" w:leader="none"/>
                <w:tab w:val="left" w:pos="4340" w:leader="none"/>
              </w:tabs>
              <w:spacing w:lineRule="auto" w:line="240" w:before="8" w:after="0"/>
              <w:ind w:left="29" w:right="-6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4"/>
                <w:sz w:val="16"/>
                <w:szCs w:val="16"/>
              </w:rPr>
              <w:t>Acti</w:t>
            </w:r>
            <w:r>
              <w:rPr>
                <w:rFonts w:eastAsia="Times New Roman" w:cs="Times New Roman" w:ascii="Times New Roman" w:hAnsi="Times New Roman"/>
                <w:spacing w:val="1"/>
                <w:w w:val="134"/>
                <w:sz w:val="16"/>
                <w:szCs w:val="16"/>
              </w:rPr>
              <w:t>v</w:t>
            </w:r>
            <w:r>
              <w:rPr>
                <w:rFonts w:eastAsia="Times New Roman" w:cs="Times New Roman" w:ascii="Times New Roman" w:hAnsi="Times New Roman"/>
                <w:w w:val="134"/>
                <w:sz w:val="16"/>
                <w:szCs w:val="16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0"/>
                <w:w w:val="13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ab/>
              <w:t>*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eastAsia="Times New Roman"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eastAsia="Times New Roman" w:cs="Times New Roman" w:ascii="Times New Roman" w:hAnsi="Times New Roman"/>
                <w:w w:val="140"/>
                <w:sz w:val="16"/>
                <w:szCs w:val="16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  <w:w w:val="140"/>
                <w:sz w:val="16"/>
                <w:szCs w:val="16"/>
              </w:rPr>
              <w:t>/</w:t>
            </w: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12/2</w:t>
            </w:r>
            <w:r>
              <w:rPr>
                <w:rFonts w:eastAsia="Times New Roman" w:cs="Times New Roman" w:ascii="Times New Roman" w:hAnsi="Times New Roman"/>
                <w:spacing w:val="1"/>
                <w:w w:val="131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15@</w:t>
            </w:r>
            <w:r>
              <w:rPr>
                <w:rFonts w:eastAsia="Times New Roman" w:cs="Times New Roman" w:ascii="Times New Roman" w:hAnsi="Times New Roman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9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eastAsia="Times New Roman" w:cs="Times New Roman" w:ascii="Times New Roman" w:hAnsi="Times New Roman"/>
                <w:w w:val="98"/>
                <w:sz w:val="16"/>
                <w:szCs w:val="16"/>
              </w:rPr>
              <w:t>NITR</w:t>
            </w:r>
            <w:r>
              <w:rPr>
                <w:rFonts w:eastAsia="Times New Roman" w:cs="Times New Roman" w:ascii="Times New Roman" w:hAnsi="Times New Roman"/>
                <w:spacing w:val="1"/>
                <w:w w:val="98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88"/>
                <w:sz w:val="16"/>
                <w:szCs w:val="16"/>
              </w:rPr>
              <w:t>GLY</w:t>
            </w:r>
            <w:r>
              <w:rPr>
                <w:rFonts w:eastAsia="Times New Roman" w:cs="Times New Roman" w:ascii="Times New Roman" w:hAnsi="Times New Roman"/>
                <w:spacing w:val="1"/>
                <w:w w:val="88"/>
                <w:sz w:val="16"/>
                <w:szCs w:val="16"/>
              </w:rPr>
              <w:t>C</w:t>
            </w:r>
            <w:r>
              <w:rPr>
                <w:rFonts w:eastAsia="Times New Roman" w:cs="Times New Roman" w:ascii="Times New Roman" w:hAnsi="Times New Roman"/>
                <w:w w:val="93"/>
                <w:sz w:val="16"/>
                <w:szCs w:val="16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Oi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n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tme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n</w:t>
            </w:r>
            <w:r>
              <w:rPr>
                <w:rFonts w:eastAsia="Times New Roman" w:cs="Times New Roman" w:ascii="Times New Roman" w:hAnsi="Times New Roman"/>
                <w:w w:val="216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w w:val="103"/>
                <w:sz w:val="16"/>
                <w:szCs w:val="16"/>
              </w:rPr>
              <w:t>Remo</w:t>
            </w:r>
            <w:r>
              <w:rPr>
                <w:rFonts w:eastAsia="Times New Roman" w:cs="Times New Roman" w:ascii="Times New Roman" w:hAnsi="Times New Roman"/>
                <w:spacing w:val="1"/>
                <w:w w:val="103"/>
                <w:sz w:val="16"/>
                <w:szCs w:val="16"/>
              </w:rPr>
              <w:t>v</w:t>
            </w:r>
            <w:r>
              <w:rPr>
                <w:rFonts w:eastAsia="Times New Roman" w:cs="Times New Roman" w:ascii="Times New Roman" w:hAnsi="Times New Roman"/>
                <w:w w:val="154"/>
                <w:sz w:val="16"/>
                <w:szCs w:val="16"/>
              </w:rPr>
              <w:t>e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140"/>
                <w:sz w:val="16"/>
                <w:szCs w:val="16"/>
              </w:rPr>
              <w:t>5/</w:t>
            </w:r>
            <w:r>
              <w:rPr>
                <w:rFonts w:eastAsia="Times New Roman" w:cs="Times New Roman" w:ascii="Times New Roman" w:hAnsi="Times New Roman"/>
                <w:spacing w:val="1"/>
                <w:w w:val="140"/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3/20</w:t>
            </w:r>
            <w:r>
              <w:rPr>
                <w:rFonts w:eastAsia="Times New Roman" w:cs="Times New Roman" w:ascii="Times New Roman" w:hAnsi="Times New Roman"/>
                <w:spacing w:val="1"/>
                <w:w w:val="131"/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w w:val="84"/>
                <w:sz w:val="16"/>
                <w:szCs w:val="16"/>
              </w:rPr>
              <w:t>5@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4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00</w:t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1" w:hRule="exact"/>
        </w:trPr>
        <w:tc>
          <w:tcPr>
            <w:tcW w:w="9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  <w:tab w:val="left" w:pos="2040" w:leader="none"/>
                <w:tab w:val="left" w:pos="4340" w:leader="none"/>
                <w:tab w:val="left" w:pos="7400" w:leader="none"/>
              </w:tabs>
              <w:spacing w:lineRule="auto" w:line="240" w:before="0" w:after="0"/>
              <w:ind w:left="2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ctive</w:t>
              <w:tab/>
              <w:t>***</w:t>
              <w:tab/>
              <w:t>05/12/2015@1300</w:t>
              <w:tab/>
              <w:t>PENICILLIN</w:t>
            </w:r>
            <w:r>
              <w:rPr>
                <w:rFonts w:eastAsia="Courier New" w:cs="Courier New" w:ascii="Courier New" w:hAnsi="Courier New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TAB</w:t>
              <w:tab/>
              <w:t>05/21/2015@2100</w:t>
            </w:r>
          </w:p>
          <w:p>
            <w:pPr>
              <w:pStyle w:val="Normal"/>
              <w:tabs>
                <w:tab w:val="clear" w:pos="720"/>
                <w:tab w:val="left" w:pos="1460" w:leader="none"/>
                <w:tab w:val="left" w:pos="2040" w:leader="none"/>
                <w:tab w:val="left" w:pos="4340" w:leader="none"/>
                <w:tab w:val="left" w:pos="7400" w:leader="none"/>
              </w:tabs>
              <w:spacing w:lineRule="auto" w:line="240" w:before="0" w:after="0"/>
              <w:ind w:left="2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ctive</w:t>
              <w:tab/>
              <w:t>***</w:t>
              <w:tab/>
              <w:t>05/12/2015@1300</w:t>
              <w:tab/>
              <w:t>FENTANYL</w:t>
            </w:r>
            <w:r>
              <w:rPr>
                <w:rFonts w:eastAsia="Courier New" w:cs="Courier New" w:ascii="Courier New" w:hAnsi="Courier New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PATCH</w:t>
              <w:tab/>
              <w:t>05/21/2015@2100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3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min Time</w:t>
      </w:r>
    </w:p>
    <w:p>
      <w:pPr>
        <w:pStyle w:val="Normal"/>
        <w:spacing w:lineRule="exact" w:line="274" w:before="43" w:after="0"/>
        <w:ind w:left="220" w:right="76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3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BCMA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 w:color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n T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u w:val="single" w:color="000000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580" w:right="98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4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report by P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“(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)” to th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req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rin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 i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 t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need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be p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er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01"/>
          <w:footerReference w:type="default" r:id="rId202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80" w:right="34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5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s report by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d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ll ad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nt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s to b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ere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ers.</w:t>
      </w:r>
    </w:p>
    <w:p>
      <w:pPr>
        <w:pStyle w:val="Normal"/>
        <w:spacing w:lineRule="auto" w:line="240" w:before="59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35025</wp:posOffset>
                </wp:positionH>
                <wp:positionV relativeFrom="paragraph">
                  <wp:posOffset>288925</wp:posOffset>
                </wp:positionV>
                <wp:extent cx="6100445" cy="2717800"/>
                <wp:effectExtent l="4445" t="381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2717640"/>
                          <a:chOff x="0" y="0"/>
                          <a:chExt cx="6100560" cy="271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61"/>
                                  </a:moveTo>
                                  <a:lnTo>
                                    <a:pt x="10919" y="4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7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60">
                                  <a:moveTo>
                                    <a:pt x="1326" y="465"/>
                                  </a:moveTo>
                                  <a:lnTo>
                                    <a:pt x="1326" y="47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8040" y="2520"/>
                            <a:ext cx="1440" cy="27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60">
                                  <a:moveTo>
                                    <a:pt x="10914" y="465"/>
                                  </a:moveTo>
                                  <a:lnTo>
                                    <a:pt x="10914" y="47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1656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730"/>
                                  </a:moveTo>
                                  <a:lnTo>
                                    <a:pt x="10919" y="47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22.75pt;width:480.35pt;height:214pt" coordorigin="1315,455" coordsize="9607,4280">
                <v:group id="shape_0" style="position:absolute;left:1315;top:455;width:9607;height:2">
                  <v:shape id="shape_0" coordorigin="1321,461" coordsize="9598,0" path="m1321,461l10919,461e" stroked="t" o:allowincell="f" style="position:absolute;left:1315;top:455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459;width:2;height:4268">
                  <v:shape id="shape_0" coordorigin="1326,465" coordsize="0,4260" path="m1326,465l1326,4725e" stroked="t" o:allowincell="f" style="position:absolute;left:1320;top:459;width:1;height:426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459;width:2;height:4268">
                  <v:shape id="shape_0" coordorigin="10914,465" coordsize="0,4260" path="m10914,465l10914,4725e" stroked="t" o:allowincell="f" style="position:absolute;left:10918;top:459;width:1;height:426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4733;width:9607;height:2">
                  <v:shape id="shape_0" coordorigin="1321,4730" coordsize="9598,0" path="m1321,4730l10919,4730e" stroked="t" o:allowincell="f" style="position:absolute;left:1315;top:4733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3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 Time Report by Patient</w:t>
      </w:r>
    </w:p>
    <w:p>
      <w:pPr>
        <w:pStyle w:val="Normal"/>
        <w:spacing w:lineRule="exact" w:line="150"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ATI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NT </w:t>
      </w:r>
      <w:r>
        <w:rPr>
          <w:rFonts w:eastAsia="Times New Roman" w:cs="Times New Roman" w:ascii="Times New Roman" w:hAnsi="Times New Roman"/>
          <w:spacing w:val="17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w w:val="74"/>
          <w:sz w:val="16"/>
          <w:szCs w:val="16"/>
        </w:rPr>
        <w:t>DM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w w:val="103"/>
          <w:sz w:val="16"/>
          <w:szCs w:val="16"/>
        </w:rPr>
        <w:t>NIST</w:t>
      </w:r>
      <w:r>
        <w:rPr>
          <w:rFonts w:eastAsia="Times New Roman" w:cs="Times New Roman" w:ascii="Times New Roman" w:hAnsi="Times New Roman"/>
          <w:spacing w:val="1"/>
          <w:w w:val="103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sz w:val="16"/>
          <w:szCs w:val="16"/>
        </w:rPr>
        <w:t>ATI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w w:val="83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1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sz w:val="16"/>
          <w:szCs w:val="16"/>
        </w:rPr>
        <w:t>IMES</w:t>
      </w:r>
    </w:p>
    <w:p>
      <w:pPr>
        <w:pStyle w:val="Normal"/>
        <w:spacing w:lineRule="auto" w:line="240" w:before="8" w:after="0"/>
        <w:ind w:left="140" w:right="-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w w:val="60"/>
          <w:sz w:val="16"/>
          <w:szCs w:val="16"/>
        </w:rPr>
        <w:t>…</w:t>
      </w:r>
    </w:p>
    <w:p>
      <w:pPr>
        <w:pStyle w:val="Normal"/>
        <w:tabs>
          <w:tab w:val="clear" w:pos="720"/>
          <w:tab w:val="left" w:pos="5420" w:leader="none"/>
        </w:tabs>
        <w:spacing w:lineRule="auto" w:line="247" w:before="8" w:after="0"/>
        <w:ind w:left="140" w:right="7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 xml:space="preserve">= </w:t>
      </w:r>
      <w:r>
        <w:rPr>
          <w:rFonts w:eastAsia="Times New Roman" w:cs="Times New Roman" w:ascii="Times New Roman" w:hAnsi="Times New Roman"/>
          <w:w w:val="125"/>
          <w:sz w:val="16"/>
          <w:szCs w:val="16"/>
        </w:rPr>
        <w:t>Date</w:t>
      </w:r>
      <w:r>
        <w:rPr>
          <w:rFonts w:eastAsia="Times New Roman" w:cs="Times New Roman" w:ascii="Times New Roman" w:hAnsi="Times New Roman"/>
          <w:spacing w:val="1"/>
          <w:w w:val="125"/>
          <w:sz w:val="16"/>
          <w:szCs w:val="16"/>
        </w:rPr>
        <w:t>/</w:t>
      </w:r>
      <w:r>
        <w:rPr>
          <w:rFonts w:eastAsia="Times New Roman" w:cs="Times New Roman" w:ascii="Times New Roman" w:hAnsi="Times New Roman"/>
          <w:w w:val="125"/>
          <w:sz w:val="16"/>
          <w:szCs w:val="16"/>
        </w:rPr>
        <w:t xml:space="preserve">Time </w:t>
      </w:r>
      <w:r>
        <w:rPr>
          <w:rFonts w:eastAsia="Times New Roman" w:cs="Times New Roman" w:ascii="Times New Roman" w:hAnsi="Times New Roman"/>
          <w:spacing w:val="1"/>
          <w:w w:val="12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spacing w:val="1"/>
          <w:w w:val="135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w w:val="196"/>
          <w:sz w:val="16"/>
          <w:szCs w:val="16"/>
        </w:rPr>
        <w:t>lf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1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   </w:t>
      </w:r>
      <w:r>
        <w:rPr>
          <w:rFonts w:eastAsia="Times New Roman" w:cs="Times New Roman" w:ascii="Times New Roman" w:hAnsi="Times New Roman"/>
          <w:spacing w:val="27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67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w w:val="147"/>
          <w:sz w:val="16"/>
          <w:szCs w:val="16"/>
        </w:rPr>
        <w:t>ed</w:t>
      </w:r>
      <w:r>
        <w:rPr>
          <w:rFonts w:eastAsia="Times New Roman" w:cs="Times New Roman" w:ascii="Times New Roman" w:hAnsi="Times New Roman"/>
          <w:spacing w:val="1"/>
          <w:w w:val="147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w w:val="154"/>
          <w:sz w:val="16"/>
          <w:szCs w:val="16"/>
        </w:rPr>
        <w:t>cati</w:t>
      </w:r>
      <w:r>
        <w:rPr>
          <w:rFonts w:eastAsia="Times New Roman" w:cs="Times New Roman" w:ascii="Times New Roman" w:hAnsi="Times New Roman"/>
          <w:spacing w:val="1"/>
          <w:w w:val="15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w w:val="12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w w:val="83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spacing w:val="1"/>
          <w:w w:val="12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w w:val="162"/>
          <w:sz w:val="16"/>
          <w:szCs w:val="16"/>
        </w:rPr>
        <w:t>se</w:t>
      </w:r>
      <w:r>
        <w:rPr>
          <w:rFonts w:eastAsia="Times New Roman" w:cs="Times New Roman" w:ascii="Times New Roman" w:hAnsi="Times New Roman"/>
          <w:spacing w:val="1"/>
          <w:w w:val="162"/>
          <w:sz w:val="16"/>
          <w:szCs w:val="16"/>
        </w:rPr>
        <w:t>/</w:t>
      </w:r>
      <w:r>
        <w:rPr>
          <w:rFonts w:eastAsia="Times New Roman" w:cs="Times New Roman" w:ascii="Times New Roman" w:hAnsi="Times New Roman"/>
          <w:w w:val="102"/>
          <w:sz w:val="16"/>
          <w:szCs w:val="16"/>
        </w:rPr>
        <w:t>Ro</w:t>
      </w:r>
      <w:r>
        <w:rPr>
          <w:rFonts w:eastAsia="Times New Roman" w:cs="Times New Roman" w:ascii="Times New Roman" w:hAnsi="Times New Roman"/>
          <w:w w:val="147"/>
          <w:sz w:val="16"/>
          <w:szCs w:val="16"/>
        </w:rPr>
        <w:t>ute</w:t>
      </w:r>
    </w:p>
    <w:p>
      <w:pPr>
        <w:pStyle w:val="Normal"/>
        <w:spacing w:lineRule="exact" w:line="181" w:before="1" w:after="0"/>
        <w:ind w:left="140" w:right="-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w w:val="180"/>
          <w:sz w:val="16"/>
          <w:szCs w:val="16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w w:val="180"/>
          <w:sz w:val="16"/>
          <w:szCs w:val="16"/>
        </w:rPr>
        <w:t>--</w:t>
      </w:r>
      <w:r>
        <w:rPr>
          <w:rFonts w:eastAsia="Times New Roman" w:cs="Times New Roman" w:ascii="Times New Roman" w:hAnsi="Times New Roman"/>
          <w:spacing w:val="1"/>
          <w:w w:val="180"/>
          <w:sz w:val="16"/>
          <w:szCs w:val="16"/>
        </w:rPr>
        <w:t>--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893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3176"/>
        <w:gridCol w:w="1877"/>
        <w:gridCol w:w="2301"/>
      </w:tblGrid>
      <w:tr>
        <w:trPr>
          <w:trHeight w:val="659" w:hRule="exact"/>
        </w:trPr>
        <w:tc>
          <w:tcPr>
            <w:tcW w:w="1579" w:type="dxa"/>
            <w:tcBorders/>
          </w:tcPr>
          <w:p>
            <w:pPr>
              <w:pStyle w:val="Normal"/>
              <w:spacing w:lineRule="auto" w:line="240" w:before="79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6"/>
                <w:szCs w:val="16"/>
              </w:rPr>
              <w:t xml:space="preserve">MAY  </w:t>
            </w:r>
            <w:r>
              <w:rPr>
                <w:rFonts w:eastAsia="Times New Roman" w:cs="Times New Roman" w:ascii="Times New Roman" w:hAnsi="Times New Roman"/>
                <w:spacing w:val="4"/>
                <w:w w:val="7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43"/>
                <w:sz w:val="16"/>
                <w:szCs w:val="16"/>
              </w:rPr>
              <w:t>3</w:t>
            </w:r>
            <w:r>
              <w:rPr>
                <w:rFonts w:eastAsia="Times New Roman" w:cs="Times New Roman" w:ascii="Times New Roman" w:hAnsi="Times New Roman"/>
                <w:w w:val="143"/>
                <w:sz w:val="16"/>
                <w:szCs w:val="16"/>
              </w:rPr>
              <w:t>0,</w:t>
            </w:r>
            <w:r>
              <w:rPr>
                <w:rFonts w:eastAsia="Times New Roman" w:cs="Times New Roman" w:ascii="Times New Roman" w:hAnsi="Times New Roman"/>
                <w:spacing w:val="40"/>
                <w:w w:val="14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2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015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9:00a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85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91"/>
                <w:sz w:val="16"/>
                <w:szCs w:val="16"/>
              </w:rPr>
              <w:t>B</w:t>
            </w:r>
            <w:r>
              <w:rPr>
                <w:rFonts w:eastAsia="Times New Roman" w:cs="Times New Roman" w:ascii="Times New Roman" w:hAnsi="Times New Roman"/>
                <w:w w:val="91"/>
                <w:sz w:val="16"/>
                <w:szCs w:val="16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w w:val="91"/>
                <w:sz w:val="16"/>
                <w:szCs w:val="16"/>
              </w:rPr>
              <w:t>L</w:t>
            </w:r>
            <w:r>
              <w:rPr>
                <w:rFonts w:eastAsia="Times New Roman" w:cs="Times New Roman" w:ascii="Times New Roman" w:hAnsi="Times New Roman"/>
                <w:w w:val="91"/>
                <w:sz w:val="16"/>
                <w:szCs w:val="16"/>
              </w:rPr>
              <w:t xml:space="preserve">OFEN </w:t>
            </w:r>
            <w:r>
              <w:rPr>
                <w:rFonts w:eastAsia="Times New Roman" w:cs="Times New Roman" w:ascii="Times New Roman" w:hAnsi="Times New Roman"/>
                <w:spacing w:val="24"/>
                <w:w w:val="9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AB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8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1"/>
                <w:w w:val="135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w w:val="166"/>
                <w:sz w:val="16"/>
                <w:szCs w:val="16"/>
              </w:rPr>
              <w:t>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74"/>
                <w:sz w:val="16"/>
                <w:szCs w:val="16"/>
              </w:rPr>
              <w:t>MG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9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08"/>
                <w:sz w:val="16"/>
                <w:szCs w:val="16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w w:val="180"/>
                <w:sz w:val="16"/>
                <w:szCs w:val="16"/>
              </w:rPr>
              <w:t>t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83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RAL</w:t>
            </w:r>
          </w:p>
        </w:tc>
      </w:tr>
      <w:tr>
        <w:trPr>
          <w:trHeight w:val="287" w:hRule="exact"/>
        </w:trPr>
        <w:tc>
          <w:tcPr>
            <w:tcW w:w="1579" w:type="dxa"/>
            <w:tcBorders/>
          </w:tcPr>
          <w:p>
            <w:pPr>
              <w:pStyle w:val="Normal"/>
              <w:spacing w:lineRule="exact" w:line="178" w:before="0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9:00a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pacing w:lineRule="exact" w:line="178" w:before="0" w:after="0"/>
              <w:ind w:left="385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83"/>
                <w:sz w:val="16"/>
                <w:szCs w:val="16"/>
              </w:rPr>
              <w:t>N</w:t>
            </w:r>
            <w:r>
              <w:rPr>
                <w:rFonts w:eastAsia="Times New Roman" w:cs="Times New Roman" w:ascii="Times New Roman" w:hAnsi="Times New Roman"/>
                <w:w w:val="104"/>
                <w:sz w:val="16"/>
                <w:szCs w:val="16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1"/>
                <w:w w:val="104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05"/>
                <w:sz w:val="16"/>
                <w:szCs w:val="16"/>
              </w:rPr>
              <w:t>TIN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16"/>
                <w:szCs w:val="16"/>
              </w:rPr>
              <w:t>PAT</w:t>
            </w:r>
            <w:r>
              <w:rPr>
                <w:rFonts w:eastAsia="Times New Roman" w:cs="Times New Roman" w:ascii="Times New Roman" w:hAnsi="Times New Roman"/>
                <w:spacing w:val="1"/>
                <w:w w:val="93"/>
                <w:sz w:val="16"/>
                <w:szCs w:val="16"/>
              </w:rPr>
              <w:t>C</w:t>
            </w: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H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lineRule="exact" w:line="178" w:before="0" w:after="0"/>
              <w:ind w:left="578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1"/>
                <w:w w:val="135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w w:val="166"/>
                <w:sz w:val="16"/>
                <w:szCs w:val="16"/>
              </w:rPr>
              <w:t>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w w:val="74"/>
                <w:sz w:val="16"/>
                <w:szCs w:val="16"/>
              </w:rPr>
              <w:t>MG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178" w:before="0" w:after="0"/>
              <w:ind w:left="49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08"/>
                <w:sz w:val="16"/>
                <w:szCs w:val="16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w w:val="180"/>
                <w:sz w:val="16"/>
                <w:szCs w:val="16"/>
              </w:rPr>
              <w:t>t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98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RAN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S</w:t>
            </w: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w w:val="93"/>
                <w:sz w:val="16"/>
                <w:szCs w:val="16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w w:val="93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w w:val="81"/>
                <w:sz w:val="16"/>
                <w:szCs w:val="16"/>
              </w:rPr>
              <w:t>MAL</w:t>
            </w:r>
          </w:p>
        </w:tc>
      </w:tr>
      <w:tr>
        <w:trPr>
          <w:trHeight w:val="384" w:hRule="exact"/>
        </w:trPr>
        <w:tc>
          <w:tcPr>
            <w:tcW w:w="1579" w:type="dxa"/>
            <w:tcBorders/>
          </w:tcPr>
          <w:p>
            <w:pPr>
              <w:pStyle w:val="Normal"/>
              <w:spacing w:lineRule="auto" w:line="240" w:before="91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3:00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pacing w:lineRule="auto" w:line="240" w:before="91" w:after="0"/>
              <w:ind w:left="385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91"/>
                <w:sz w:val="16"/>
                <w:szCs w:val="16"/>
              </w:rPr>
              <w:t>B</w:t>
            </w:r>
            <w:r>
              <w:rPr>
                <w:rFonts w:eastAsia="Times New Roman" w:cs="Times New Roman" w:ascii="Times New Roman" w:hAnsi="Times New Roman"/>
                <w:w w:val="91"/>
                <w:sz w:val="16"/>
                <w:szCs w:val="16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w w:val="91"/>
                <w:sz w:val="16"/>
                <w:szCs w:val="16"/>
              </w:rPr>
              <w:t>L</w:t>
            </w:r>
            <w:r>
              <w:rPr>
                <w:rFonts w:eastAsia="Times New Roman" w:cs="Times New Roman" w:ascii="Times New Roman" w:hAnsi="Times New Roman"/>
                <w:w w:val="91"/>
                <w:sz w:val="16"/>
                <w:szCs w:val="16"/>
              </w:rPr>
              <w:t xml:space="preserve">OFEN </w:t>
            </w:r>
            <w:r>
              <w:rPr>
                <w:rFonts w:eastAsia="Times New Roman" w:cs="Times New Roman" w:ascii="Times New Roman" w:hAnsi="Times New Roman"/>
                <w:spacing w:val="24"/>
                <w:w w:val="9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AB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lineRule="auto" w:line="240" w:before="91" w:after="0"/>
              <w:ind w:left="578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1"/>
                <w:w w:val="135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e</w:t>
            </w:r>
            <w:r>
              <w:rPr>
                <w:rFonts w:eastAsia="Times New Roman" w:cs="Times New Roman" w:ascii="Times New Roman" w:hAnsi="Times New Roman"/>
                <w:w w:val="216"/>
                <w:sz w:val="16"/>
                <w:szCs w:val="16"/>
              </w:rPr>
              <w:t>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74"/>
                <w:sz w:val="16"/>
                <w:szCs w:val="16"/>
              </w:rPr>
              <w:t>MG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uto" w:line="240" w:before="91" w:after="0"/>
              <w:ind w:left="49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w w:val="180"/>
                <w:sz w:val="16"/>
                <w:szCs w:val="16"/>
              </w:rPr>
              <w:t>t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83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RAL</w:t>
            </w:r>
          </w:p>
        </w:tc>
      </w:tr>
      <w:tr>
        <w:trPr>
          <w:trHeight w:val="383" w:hRule="exact"/>
        </w:trPr>
        <w:tc>
          <w:tcPr>
            <w:tcW w:w="1579" w:type="dxa"/>
            <w:tcBorders/>
          </w:tcPr>
          <w:p>
            <w:pPr>
              <w:pStyle w:val="Normal"/>
              <w:spacing w:lineRule="auto" w:line="240" w:before="91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4:00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pacing w:lineRule="auto" w:line="240" w:before="91" w:after="0"/>
              <w:ind w:left="385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A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AMIN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 xml:space="preserve">PHEN </w:t>
            </w:r>
            <w:r>
              <w:rPr>
                <w:rFonts w:eastAsia="Times New Roman" w:cs="Times New Roman" w:ascii="Times New Roman" w:hAnsi="Times New Roman"/>
                <w:spacing w:val="30"/>
                <w:w w:val="9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lineRule="auto" w:line="240" w:before="91" w:after="0"/>
              <w:ind w:left="578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1"/>
                <w:w w:val="135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w w:val="166"/>
                <w:sz w:val="16"/>
                <w:szCs w:val="16"/>
              </w:rPr>
              <w:t>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MG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uto" w:line="240" w:before="91" w:after="0"/>
              <w:ind w:left="145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02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60"/>
                <w:sz w:val="16"/>
                <w:szCs w:val="16"/>
              </w:rPr>
              <w:t>ut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RAL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B</w:t>
            </w: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77"/>
                <w:sz w:val="16"/>
                <w:szCs w:val="16"/>
              </w:rPr>
              <w:t>MO</w:t>
            </w:r>
            <w:r>
              <w:rPr>
                <w:rFonts w:eastAsia="Times New Roman" w:cs="Times New Roman" w:ascii="Times New Roman" w:hAnsi="Times New Roman"/>
                <w:spacing w:val="1"/>
                <w:w w:val="77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w w:val="108"/>
                <w:sz w:val="16"/>
                <w:szCs w:val="16"/>
              </w:rPr>
              <w:t>TH)</w:t>
            </w:r>
          </w:p>
        </w:tc>
      </w:tr>
      <w:tr>
        <w:trPr>
          <w:trHeight w:val="278" w:hRule="exact"/>
        </w:trPr>
        <w:tc>
          <w:tcPr>
            <w:tcW w:w="1579" w:type="dxa"/>
            <w:tcBorders/>
          </w:tcPr>
          <w:p>
            <w:pPr>
              <w:pStyle w:val="Normal"/>
              <w:spacing w:lineRule="auto" w:line="240" w:before="90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9:00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pacing w:lineRule="auto" w:line="240" w:before="90" w:after="0"/>
              <w:ind w:left="385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91"/>
                <w:sz w:val="16"/>
                <w:szCs w:val="16"/>
              </w:rPr>
              <w:t>B</w:t>
            </w:r>
            <w:r>
              <w:rPr>
                <w:rFonts w:eastAsia="Times New Roman" w:cs="Times New Roman" w:ascii="Times New Roman" w:hAnsi="Times New Roman"/>
                <w:w w:val="91"/>
                <w:sz w:val="16"/>
                <w:szCs w:val="16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w w:val="91"/>
                <w:sz w:val="16"/>
                <w:szCs w:val="16"/>
              </w:rPr>
              <w:t>L</w:t>
            </w:r>
            <w:r>
              <w:rPr>
                <w:rFonts w:eastAsia="Times New Roman" w:cs="Times New Roman" w:ascii="Times New Roman" w:hAnsi="Times New Roman"/>
                <w:w w:val="91"/>
                <w:sz w:val="16"/>
                <w:szCs w:val="16"/>
              </w:rPr>
              <w:t xml:space="preserve">OFEN </w:t>
            </w:r>
            <w:r>
              <w:rPr>
                <w:rFonts w:eastAsia="Times New Roman" w:cs="Times New Roman" w:ascii="Times New Roman" w:hAnsi="Times New Roman"/>
                <w:spacing w:val="24"/>
                <w:w w:val="9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AB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lineRule="auto" w:line="240" w:before="90" w:after="0"/>
              <w:ind w:left="578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1"/>
                <w:w w:val="135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w w:val="166"/>
                <w:sz w:val="16"/>
                <w:szCs w:val="16"/>
              </w:rPr>
              <w:t>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74"/>
                <w:sz w:val="16"/>
                <w:szCs w:val="16"/>
              </w:rPr>
              <w:t>MG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uto" w:line="240" w:before="90" w:after="0"/>
              <w:ind w:left="49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08"/>
                <w:sz w:val="16"/>
                <w:szCs w:val="16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w w:val="180"/>
                <w:sz w:val="16"/>
                <w:szCs w:val="16"/>
              </w:rPr>
              <w:t>t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83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RAL</w:t>
            </w:r>
          </w:p>
        </w:tc>
      </w:tr>
      <w:tr>
        <w:trPr>
          <w:trHeight w:val="383" w:hRule="exact"/>
        </w:trPr>
        <w:tc>
          <w:tcPr>
            <w:tcW w:w="1579" w:type="dxa"/>
            <w:tcBorders/>
          </w:tcPr>
          <w:p>
            <w:pPr>
              <w:pStyle w:val="Normal"/>
              <w:spacing w:lineRule="auto" w:line="240" w:before="4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9:00p</w:t>
            </w:r>
          </w:p>
          <w:p>
            <w:pPr>
              <w:pStyle w:val="Normal"/>
              <w:spacing w:lineRule="auto" w:line="240" w:before="8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9:00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pacing w:lineRule="auto" w:line="249" w:before="4" w:after="0"/>
              <w:ind w:left="385" w:right="53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F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 xml:space="preserve">ANYL </w:t>
            </w:r>
            <w:r>
              <w:rPr>
                <w:rFonts w:eastAsia="Times New Roman" w:cs="Times New Roman" w:ascii="Times New Roman" w:hAnsi="Times New Roman"/>
                <w:spacing w:val="30"/>
                <w:w w:val="9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PAT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C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28"/>
                <w:w w:val="9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w w:val="103"/>
                <w:sz w:val="16"/>
                <w:szCs w:val="16"/>
              </w:rPr>
              <w:t>Remo</w:t>
            </w:r>
            <w:r>
              <w:rPr>
                <w:rFonts w:eastAsia="Times New Roman" w:cs="Times New Roman" w:ascii="Times New Roman" w:hAnsi="Times New Roman"/>
                <w:spacing w:val="1"/>
                <w:w w:val="103"/>
                <w:sz w:val="16"/>
                <w:szCs w:val="16"/>
              </w:rPr>
              <w:t>v</w:t>
            </w:r>
            <w:r>
              <w:rPr>
                <w:rFonts w:eastAsia="Times New Roman" w:cs="Times New Roman" w:ascii="Times New Roman" w:hAnsi="Times New Roman"/>
                <w:w w:val="154"/>
                <w:sz w:val="16"/>
                <w:szCs w:val="16"/>
              </w:rPr>
              <w:t xml:space="preserve">e) </w:t>
            </w:r>
            <w:r>
              <w:rPr>
                <w:rFonts w:eastAsia="Times New Roman" w:cs="Times New Roman" w:ascii="Times New Roman" w:hAnsi="Times New Roman"/>
                <w:spacing w:val="1"/>
                <w:w w:val="83"/>
                <w:sz w:val="16"/>
                <w:szCs w:val="16"/>
              </w:rPr>
              <w:t>N</w:t>
            </w:r>
            <w:r>
              <w:rPr>
                <w:rFonts w:eastAsia="Times New Roman" w:cs="Times New Roman" w:ascii="Times New Roman" w:hAnsi="Times New Roman"/>
                <w:w w:val="104"/>
                <w:sz w:val="16"/>
                <w:szCs w:val="16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1"/>
                <w:w w:val="104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05"/>
                <w:sz w:val="16"/>
                <w:szCs w:val="16"/>
              </w:rPr>
              <w:t>TIN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PAT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C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28"/>
                <w:w w:val="9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8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w w:val="103"/>
                <w:sz w:val="16"/>
                <w:szCs w:val="16"/>
              </w:rPr>
              <w:t>Remo</w:t>
            </w:r>
            <w:r>
              <w:rPr>
                <w:rFonts w:eastAsia="Times New Roman" w:cs="Times New Roman" w:ascii="Times New Roman" w:hAnsi="Times New Roman"/>
                <w:spacing w:val="1"/>
                <w:w w:val="103"/>
                <w:sz w:val="16"/>
                <w:szCs w:val="16"/>
              </w:rPr>
              <w:t>v</w:t>
            </w:r>
            <w:r>
              <w:rPr>
                <w:rFonts w:eastAsia="Times New Roman" w:cs="Times New Roman" w:ascii="Times New Roman" w:hAnsi="Times New Roman"/>
                <w:w w:val="154"/>
                <w:sz w:val="16"/>
                <w:szCs w:val="16"/>
              </w:rPr>
              <w:t>e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lineRule="auto" w:line="249" w:before="4" w:after="0"/>
              <w:ind w:left="578" w:right="94" w:firstLine="3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w w:val="98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54"/>
                <w:sz w:val="16"/>
                <w:szCs w:val="16"/>
              </w:rPr>
              <w:t>s</w:t>
            </w:r>
            <w:r>
              <w:rPr>
                <w:rFonts w:eastAsia="Times New Roman"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w w:val="127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w w:val="166"/>
                <w:sz w:val="16"/>
                <w:szCs w:val="16"/>
              </w:rPr>
              <w:t>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w w:val="74"/>
                <w:sz w:val="16"/>
                <w:szCs w:val="16"/>
              </w:rPr>
              <w:t xml:space="preserve">MG </w:t>
            </w: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1"/>
                <w:w w:val="135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w w:val="166"/>
                <w:sz w:val="16"/>
                <w:szCs w:val="16"/>
              </w:rPr>
              <w:t>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w w:val="74"/>
                <w:sz w:val="16"/>
                <w:szCs w:val="16"/>
              </w:rPr>
              <w:t>MG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uto" w:line="249" w:before="4" w:after="0"/>
              <w:ind w:left="49" w:right="470" w:firstLine="3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02"/>
                <w:sz w:val="16"/>
                <w:szCs w:val="16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w w:val="180"/>
                <w:sz w:val="16"/>
                <w:szCs w:val="16"/>
              </w:rPr>
              <w:t>t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98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RAN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S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w w:val="81"/>
                <w:sz w:val="16"/>
                <w:szCs w:val="16"/>
              </w:rPr>
              <w:t xml:space="preserve">MAL </w:t>
            </w:r>
            <w:r>
              <w:rPr>
                <w:rFonts w:eastAsia="Times New Roman" w:cs="Times New Roman" w:ascii="Times New Roman" w:hAnsi="Times New Roman"/>
                <w:w w:val="108"/>
                <w:sz w:val="16"/>
                <w:szCs w:val="16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w w:val="180"/>
                <w:sz w:val="16"/>
                <w:szCs w:val="16"/>
              </w:rPr>
              <w:t>t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98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RAN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S</w:t>
            </w: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w w:val="93"/>
                <w:sz w:val="16"/>
                <w:szCs w:val="16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w w:val="93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w w:val="81"/>
                <w:sz w:val="16"/>
                <w:szCs w:val="16"/>
              </w:rPr>
              <w:t>MAL</w:t>
            </w:r>
          </w:p>
        </w:tc>
      </w:tr>
      <w:tr>
        <w:trPr>
          <w:trHeight w:val="411" w:hRule="exact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90" w:before="7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31"/>
                <w:sz w:val="16"/>
                <w:szCs w:val="16"/>
              </w:rPr>
              <w:t>12:0</w:t>
            </w:r>
            <w:r>
              <w:rPr>
                <w:rFonts w:eastAsia="Times New Roman" w:cs="Times New Roman" w:ascii="Times New Roman" w:hAnsi="Times New Roman"/>
                <w:spacing w:val="1"/>
                <w:w w:val="131"/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w w:val="77"/>
                <w:sz w:val="16"/>
                <w:szCs w:val="16"/>
              </w:rPr>
              <w:t>m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spacing w:lineRule="exact" w:line="190" w:before="7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385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A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>AMIN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 xml:space="preserve">PHEN </w:t>
            </w:r>
            <w:r>
              <w:rPr>
                <w:rFonts w:eastAsia="Times New Roman" w:cs="Times New Roman" w:ascii="Times New Roman" w:hAnsi="Times New Roman"/>
                <w:spacing w:val="30"/>
                <w:w w:val="9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spacing w:lineRule="exact" w:line="190" w:before="7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578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35"/>
                <w:sz w:val="16"/>
                <w:szCs w:val="16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1"/>
                <w:w w:val="135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w w:val="166"/>
                <w:sz w:val="16"/>
                <w:szCs w:val="16"/>
              </w:rPr>
              <w:t>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MG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exact" w:line="190" w:before="7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145" w:right="-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02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sz w:val="16"/>
                <w:szCs w:val="16"/>
              </w:rPr>
              <w:t>o</w:t>
            </w:r>
            <w:r>
              <w:rPr>
                <w:rFonts w:eastAsia="Times New Roman" w:cs="Times New Roman" w:ascii="Times New Roman" w:hAnsi="Times New Roman"/>
                <w:w w:val="160"/>
                <w:sz w:val="16"/>
                <w:szCs w:val="16"/>
              </w:rPr>
              <w:t>ut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RAL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sz w:val="16"/>
                <w:szCs w:val="16"/>
              </w:rPr>
              <w:t>B</w:t>
            </w:r>
            <w:r>
              <w:rPr>
                <w:rFonts w:eastAsia="Times New Roman" w:cs="Times New Roman" w:ascii="Times New Roman" w:hAnsi="Times New Roman"/>
                <w:w w:val="83"/>
                <w:sz w:val="16"/>
                <w:szCs w:val="16"/>
              </w:rPr>
              <w:t>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77"/>
                <w:sz w:val="16"/>
                <w:szCs w:val="16"/>
              </w:rPr>
              <w:t>MO</w:t>
            </w:r>
            <w:r>
              <w:rPr>
                <w:rFonts w:eastAsia="Times New Roman" w:cs="Times New Roman" w:ascii="Times New Roman" w:hAnsi="Times New Roman"/>
                <w:spacing w:val="1"/>
                <w:w w:val="77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w w:val="108"/>
                <w:sz w:val="16"/>
                <w:szCs w:val="16"/>
              </w:rPr>
              <w:t>TH)</w:t>
            </w:r>
          </w:p>
        </w:tc>
      </w:tr>
    </w:tbl>
    <w:p>
      <w:pPr>
        <w:pStyle w:val="Normal"/>
        <w:spacing w:lineRule="exact" w:line="160" w:before="0" w:after="0"/>
        <w:ind w:left="140" w:right="-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=</w:t>
      </w:r>
      <w:r>
        <w:rPr>
          <w:rFonts w:eastAsia="Times New Roman" w:cs="Times New Roman" w:ascii="Times New Roman" w:hAnsi="Times New Roman"/>
          <w:spacing w:val="1"/>
          <w:w w:val="106"/>
          <w:sz w:val="16"/>
          <w:szCs w:val="16"/>
        </w:rPr>
        <w:t>=</w:t>
      </w:r>
      <w:r>
        <w:rPr>
          <w:rFonts w:eastAsia="Times New Roman" w:cs="Times New Roman" w:ascii="Times New Roman" w:hAnsi="Times New Roman"/>
          <w:w w:val="106"/>
          <w:sz w:val="16"/>
          <w:szCs w:val="16"/>
        </w:rPr>
        <w:t>=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9" w:after="0"/>
        <w:ind w:left="140" w:right="-2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35025</wp:posOffset>
                </wp:positionH>
                <wp:positionV relativeFrom="paragraph">
                  <wp:posOffset>193675</wp:posOffset>
                </wp:positionV>
                <wp:extent cx="6100445" cy="3266440"/>
                <wp:effectExtent l="4445" t="381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3266280"/>
                          <a:chOff x="0" y="0"/>
                          <a:chExt cx="6100560" cy="326628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311"/>
                                  </a:moveTo>
                                  <a:lnTo>
                                    <a:pt x="10859" y="3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2520"/>
                            <a:ext cx="1440" cy="193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7">
                                  <a:moveTo>
                                    <a:pt x="1386" y="315"/>
                                  </a:moveTo>
                                  <a:lnTo>
                                    <a:pt x="1386" y="33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9880" y="2520"/>
                            <a:ext cx="1440" cy="193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37">
                                  <a:moveTo>
                                    <a:pt x="10854" y="315"/>
                                  </a:moveTo>
                                  <a:lnTo>
                                    <a:pt x="10854" y="33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193752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3357"/>
                                  </a:moveTo>
                                  <a:lnTo>
                                    <a:pt x="10859" y="33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4364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3367"/>
                                  </a:moveTo>
                                  <a:lnTo>
                                    <a:pt x="10919" y="33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946880"/>
                            <a:ext cx="1440" cy="131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1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68">
                                  <a:moveTo>
                                    <a:pt x="1326" y="3372"/>
                                  </a:moveTo>
                                  <a:lnTo>
                                    <a:pt x="1326" y="543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8040" y="1946880"/>
                            <a:ext cx="1440" cy="131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1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68">
                                  <a:moveTo>
                                    <a:pt x="10914" y="3372"/>
                                  </a:moveTo>
                                  <a:lnTo>
                                    <a:pt x="10914" y="543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6520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5444"/>
                                  </a:moveTo>
                                  <a:lnTo>
                                    <a:pt x="10919" y="54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5.25pt;width:480.35pt;height:257.2pt" coordorigin="1315,305" coordsize="9607,5144">
                <v:group id="shape_0" style="position:absolute;left:1375;top:305;width:9487;height:2">
                  <v:shape id="shape_0" coordorigin="1381,311" coordsize="9478,0" path="m1381,311l10859,311e" stroked="t" o:allowincell="f" style="position:absolute;left:1375;top:305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0;top:309;width:2;height:3041">
                  <v:shape id="shape_0" coordorigin="1386,315" coordsize="0,3037" path="m1386,315l1386,3353e" stroked="t" o:allowincell="f" style="position:absolute;left:1380;top:309;width:1;height:304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8;top:309;width:2;height:3041">
                  <v:shape id="shape_0" coordorigin="10854,315" coordsize="0,3037" path="m10854,315l10854,3353e" stroked="t" o:allowincell="f" style="position:absolute;left:10858;top:309;width:1;height:304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5;top:3356;width:9487;height:2">
                  <v:shape id="shape_0" coordorigin="1381,3357" coordsize="9478,0" path="m1381,3357l10859,3357e" stroked="t" o:allowincell="f" style="position:absolute;left:1375;top:3356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3366;width:9607;height:2">
                  <v:shape id="shape_0" coordorigin="1321,3367" coordsize="9598,0" path="m1321,3367l10919,3367e" stroked="t" o:allowincell="f" style="position:absolute;left:1315;top:3366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3371;width:2;height:2071">
                  <v:shape id="shape_0" coordorigin="1326,3372" coordsize="0,2068" path="m1326,3372l1326,5439e" stroked="t" o:allowincell="f" style="position:absolute;left:1320;top:3371;width:1;height:207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3371;width:2;height:2071">
                  <v:shape id="shape_0" coordorigin="10914,3372" coordsize="0,2068" path="m10914,3372l10914,5439e" stroked="t" o:allowincell="f" style="position:absolute;left:10918;top:3371;width:1;height:207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5447;width:9607;height:2">
                  <v:shape id="shape_0" coordorigin="1321,5444" coordsize="9598,0" path="m1321,5444l10919,5444e" stroked="t" o:allowincell="f" style="position:absolute;left:1315;top:5447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ample #1 Admin Time Repor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y Ward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(wil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>oo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s)</w:t>
      </w:r>
    </w:p>
    <w:p>
      <w:pPr>
        <w:pStyle w:val="Normal"/>
        <w:tabs>
          <w:tab w:val="clear" w:pos="720"/>
          <w:tab w:val="left" w:pos="7120" w:leader="none"/>
        </w:tabs>
        <w:spacing w:lineRule="auto" w:line="240" w:before="35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78"/>
          <w:sz w:val="16"/>
          <w:szCs w:val="16"/>
        </w:rPr>
        <w:t xml:space="preserve">WARD  </w:t>
      </w:r>
      <w:r>
        <w:rPr>
          <w:rFonts w:eastAsia="Times New Roman" w:cs="Times New Roman" w:ascii="Times New Roman" w:hAnsi="Times New Roman"/>
          <w:spacing w:val="3"/>
          <w:w w:val="7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w w:val="96"/>
          <w:sz w:val="16"/>
          <w:szCs w:val="16"/>
        </w:rPr>
        <w:t>ADM</w:t>
      </w:r>
      <w:r>
        <w:rPr>
          <w:rFonts w:eastAsia="Times New Roman" w:cs="Times New Roman" w:ascii="Times New Roman" w:hAnsi="Times New Roman"/>
          <w:spacing w:val="1"/>
          <w:w w:val="96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w w:val="96"/>
          <w:sz w:val="16"/>
          <w:szCs w:val="16"/>
        </w:rPr>
        <w:t>NI</w:t>
      </w:r>
      <w:r>
        <w:rPr>
          <w:rFonts w:eastAsia="Times New Roman" w:cs="Times New Roman" w:ascii="Times New Roman" w:hAnsi="Times New Roman"/>
          <w:spacing w:val="1"/>
          <w:w w:val="96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w w:val="96"/>
          <w:sz w:val="16"/>
          <w:szCs w:val="16"/>
        </w:rPr>
        <w:t>TRAT</w:t>
      </w:r>
      <w:r>
        <w:rPr>
          <w:rFonts w:eastAsia="Times New Roman" w:cs="Times New Roman" w:ascii="Times New Roman" w:hAnsi="Times New Roman"/>
          <w:spacing w:val="1"/>
          <w:w w:val="96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w w:val="96"/>
          <w:sz w:val="16"/>
          <w:szCs w:val="16"/>
        </w:rPr>
        <w:t xml:space="preserve">ON </w:t>
      </w:r>
      <w:r>
        <w:rPr>
          <w:rFonts w:eastAsia="Times New Roman" w:cs="Times New Roman" w:ascii="Times New Roman" w:hAnsi="Times New Roman"/>
          <w:spacing w:val="27"/>
          <w:w w:val="9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sz w:val="16"/>
          <w:szCs w:val="16"/>
        </w:rPr>
        <w:t>IM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sz w:val="16"/>
          <w:szCs w:val="16"/>
        </w:rPr>
        <w:t>S</w:t>
        <w:tab/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Run </w:t>
      </w:r>
      <w:r>
        <w:rPr>
          <w:rFonts w:eastAsia="Times New Roman" w:cs="Times New Roman" w:ascii="Times New Roman" w:hAnsi="Times New Roman"/>
          <w:spacing w:val="3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13"/>
          <w:szCs w:val="13"/>
        </w:rPr>
        <w:t>D</w:t>
      </w:r>
      <w:r>
        <w:rPr>
          <w:rFonts w:eastAsia="Times New Roman" w:cs="Times New Roman" w:ascii="Times New Roman" w:hAnsi="Times New Roman"/>
          <w:spacing w:val="1"/>
          <w:w w:val="102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te: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3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54"/>
          <w:sz w:val="13"/>
          <w:szCs w:val="13"/>
        </w:rPr>
        <w:t>J</w:t>
      </w:r>
      <w:r>
        <w:rPr>
          <w:rFonts w:eastAsia="Times New Roman" w:cs="Times New Roman" w:ascii="Times New Roman" w:hAnsi="Times New Roman"/>
          <w:w w:val="83"/>
          <w:sz w:val="13"/>
          <w:szCs w:val="13"/>
        </w:rPr>
        <w:t>UN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3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43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w w:val="143"/>
          <w:sz w:val="13"/>
          <w:szCs w:val="13"/>
        </w:rPr>
        <w:t>6,</w:t>
      </w:r>
      <w:r>
        <w:rPr>
          <w:rFonts w:eastAsia="Times New Roman" w:cs="Times New Roman" w:ascii="Times New Roman" w:hAnsi="Times New Roman"/>
          <w:spacing w:val="33"/>
          <w:w w:val="143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20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w w:val="111"/>
          <w:sz w:val="13"/>
          <w:szCs w:val="13"/>
        </w:rPr>
        <w:t>5@18</w:t>
      </w:r>
      <w:r>
        <w:rPr>
          <w:rFonts w:eastAsia="Times New Roman" w:cs="Times New Roman" w:ascii="Times New Roman" w:hAnsi="Times New Roman"/>
          <w:spacing w:val="1"/>
          <w:w w:val="111"/>
          <w:sz w:val="13"/>
          <w:szCs w:val="13"/>
        </w:rPr>
        <w:t>: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55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45"/>
          <w:sz w:val="13"/>
          <w:szCs w:val="13"/>
        </w:rPr>
        <w:t>Inclu</w:t>
      </w:r>
      <w:r>
        <w:rPr>
          <w:rFonts w:eastAsia="Times New Roman" w:cs="Times New Roman" w:ascii="Times New Roman" w:hAnsi="Times New Roman"/>
          <w:spacing w:val="1"/>
          <w:w w:val="145"/>
          <w:sz w:val="13"/>
          <w:szCs w:val="13"/>
        </w:rPr>
        <w:t>d</w:t>
      </w:r>
      <w:r>
        <w:rPr>
          <w:rFonts w:eastAsia="Times New Roman" w:cs="Times New Roman" w:ascii="Times New Roman" w:hAnsi="Times New Roman"/>
          <w:w w:val="145"/>
          <w:sz w:val="13"/>
          <w:szCs w:val="13"/>
        </w:rPr>
        <w:t>e</w:t>
      </w:r>
      <w:r>
        <w:rPr>
          <w:rFonts w:eastAsia="Times New Roman" w:cs="Times New Roman" w:ascii="Times New Roman" w:hAnsi="Times New Roman"/>
          <w:spacing w:val="8"/>
          <w:w w:val="145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45"/>
          <w:sz w:val="13"/>
          <w:szCs w:val="13"/>
        </w:rPr>
        <w:t>In</w:t>
      </w:r>
      <w:r>
        <w:rPr>
          <w:rFonts w:eastAsia="Times New Roman" w:cs="Times New Roman" w:ascii="Times New Roman" w:hAnsi="Times New Roman"/>
          <w:spacing w:val="1"/>
          <w:w w:val="145"/>
          <w:sz w:val="13"/>
          <w:szCs w:val="13"/>
        </w:rPr>
        <w:t>p</w:t>
      </w:r>
      <w:r>
        <w:rPr>
          <w:rFonts w:eastAsia="Times New Roman" w:cs="Times New Roman" w:ascii="Times New Roman" w:hAnsi="Times New Roman"/>
          <w:w w:val="145"/>
          <w:sz w:val="13"/>
          <w:szCs w:val="13"/>
        </w:rPr>
        <w:t>ati</w:t>
      </w:r>
      <w:r>
        <w:rPr>
          <w:rFonts w:eastAsia="Times New Roman" w:cs="Times New Roman" w:ascii="Times New Roman" w:hAnsi="Times New Roman"/>
          <w:spacing w:val="1"/>
          <w:w w:val="145"/>
          <w:sz w:val="13"/>
          <w:szCs w:val="13"/>
        </w:rPr>
        <w:t>e</w:t>
      </w:r>
      <w:r>
        <w:rPr>
          <w:rFonts w:eastAsia="Times New Roman" w:cs="Times New Roman" w:ascii="Times New Roman" w:hAnsi="Times New Roman"/>
          <w:w w:val="145"/>
          <w:sz w:val="13"/>
          <w:szCs w:val="13"/>
        </w:rPr>
        <w:t xml:space="preserve">nt </w:t>
      </w:r>
      <w:r>
        <w:rPr>
          <w:rFonts w:eastAsia="Times New Roman" w:cs="Times New Roman" w:ascii="Times New Roman" w:hAnsi="Times New Roman"/>
          <w:spacing w:val="14"/>
          <w:w w:val="145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3"/>
          <w:szCs w:val="13"/>
        </w:rPr>
        <w:t>Or</w:t>
      </w:r>
      <w:r>
        <w:rPr>
          <w:rFonts w:eastAsia="Times New Roman" w:cs="Times New Roman" w:ascii="Times New Roman" w:hAnsi="Times New Roman"/>
          <w:spacing w:val="1"/>
          <w:w w:val="131"/>
          <w:sz w:val="13"/>
          <w:szCs w:val="13"/>
        </w:rPr>
        <w:t>d</w:t>
      </w:r>
      <w:r>
        <w:rPr>
          <w:rFonts w:eastAsia="Times New Roman" w:cs="Times New Roman" w:ascii="Times New Roman" w:hAnsi="Times New Roman"/>
          <w:w w:val="131"/>
          <w:sz w:val="13"/>
          <w:szCs w:val="13"/>
        </w:rPr>
        <w:t>ers</w:t>
      </w:r>
      <w:r>
        <w:rPr>
          <w:rFonts w:eastAsia="Times New Roman" w:cs="Times New Roman" w:ascii="Times New Roman" w:hAnsi="Times New Roman"/>
          <w:spacing w:val="38"/>
          <w:w w:val="13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3"/>
          <w:szCs w:val="13"/>
        </w:rPr>
        <w:t>O</w:t>
      </w:r>
      <w:r>
        <w:rPr>
          <w:rFonts w:eastAsia="Times New Roman" w:cs="Times New Roman" w:ascii="Times New Roman" w:hAnsi="Times New Roman"/>
          <w:w w:val="140"/>
          <w:sz w:val="13"/>
          <w:szCs w:val="13"/>
        </w:rPr>
        <w:t>nly</w:t>
      </w:r>
    </w:p>
    <w:p>
      <w:pPr>
        <w:pStyle w:val="Normal"/>
        <w:spacing w:lineRule="auto" w:line="240" w:before="6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w:t>ADMIN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I</w:t>
      </w:r>
      <w:r>
        <w:rPr>
          <w:rFonts w:eastAsia="Times New Roman" w:cs="Times New Roman" w:ascii="Times New Roman" w:hAnsi="Times New Roman"/>
          <w:sz w:val="13"/>
          <w:szCs w:val="13"/>
        </w:rPr>
        <w:t>STRA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T</w:t>
      </w:r>
      <w:r>
        <w:rPr>
          <w:rFonts w:eastAsia="Times New Roman" w:cs="Times New Roman" w:ascii="Times New Roman" w:hAnsi="Times New Roman"/>
          <w:sz w:val="13"/>
          <w:szCs w:val="13"/>
        </w:rPr>
        <w:t>ION</w:t>
      </w:r>
      <w:r>
        <w:rPr>
          <w:rFonts w:eastAsia="Times New Roman" w:cs="Times New Roman" w:ascii="Times New Roman" w:hAnsi="Times New Roman"/>
          <w:spacing w:val="5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DATE: </w:t>
      </w:r>
      <w:r>
        <w:rPr>
          <w:rFonts w:eastAsia="Times New Roman" w:cs="Times New Roman" w:ascii="Times New Roman" w:hAnsi="Times New Roman"/>
          <w:spacing w:val="18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JUN </w:t>
      </w:r>
      <w:r>
        <w:rPr>
          <w:rFonts w:eastAsia="Times New Roman"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8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w w:val="138"/>
          <w:sz w:val="13"/>
          <w:szCs w:val="13"/>
        </w:rPr>
        <w:t>6,</w:t>
      </w:r>
      <w:r>
        <w:rPr>
          <w:rFonts w:eastAsia="Times New Roman" w:cs="Times New Roman" w:ascii="Times New Roman" w:hAnsi="Times New Roman"/>
          <w:spacing w:val="43"/>
          <w:w w:val="138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38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w w:val="138"/>
          <w:sz w:val="13"/>
          <w:szCs w:val="13"/>
        </w:rPr>
        <w:t>015</w:t>
      </w:r>
      <w:r>
        <w:rPr>
          <w:rFonts w:eastAsia="Times New Roman" w:cs="Times New Roman" w:ascii="Times New Roman" w:hAnsi="Times New Roman"/>
          <w:spacing w:val="-14"/>
          <w:w w:val="138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38"/>
          <w:sz w:val="13"/>
          <w:szCs w:val="13"/>
        </w:rPr>
        <w:t xml:space="preserve">to </w:t>
      </w:r>
      <w:r>
        <w:rPr>
          <w:rFonts w:eastAsia="Times New Roman" w:cs="Times New Roman" w:ascii="Times New Roman" w:hAnsi="Times New Roman"/>
          <w:spacing w:val="5"/>
          <w:w w:val="138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JUN </w:t>
      </w:r>
      <w:r>
        <w:rPr>
          <w:rFonts w:eastAsia="Times New Roman"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3"/>
          <w:szCs w:val="13"/>
        </w:rPr>
        <w:t xml:space="preserve">16, </w:t>
      </w:r>
      <w:r>
        <w:rPr>
          <w:rFonts w:eastAsia="Times New Roman" w:cs="Times New Roman" w:ascii="Times New Roman" w:hAnsi="Times New Roman"/>
          <w:spacing w:val="13"/>
          <w:w w:val="132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32"/>
          <w:sz w:val="13"/>
          <w:szCs w:val="13"/>
        </w:rPr>
        <w:t>2015</w:t>
      </w:r>
    </w:p>
    <w:p>
      <w:pPr>
        <w:pStyle w:val="Normal"/>
        <w:spacing w:lineRule="auto" w:line="240" w:before="6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27"/>
          <w:sz w:val="13"/>
          <w:szCs w:val="13"/>
        </w:rPr>
        <w:t xml:space="preserve">Page: </w:t>
      </w:r>
      <w:r>
        <w:rPr>
          <w:rFonts w:eastAsia="Times New Roman" w:cs="Times New Roman" w:ascii="Times New Roman" w:hAnsi="Times New Roman"/>
          <w:spacing w:val="20"/>
          <w:w w:val="12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27"/>
          <w:sz w:val="13"/>
          <w:szCs w:val="13"/>
        </w:rPr>
        <w:t>1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9" w:before="0" w:after="0"/>
        <w:ind w:left="140" w:right="7384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w:t xml:space="preserve">Ward  </w:t>
      </w:r>
      <w:r>
        <w:rPr>
          <w:rFonts w:eastAsia="Times New Roman"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8"/>
          <w:sz w:val="13"/>
          <w:szCs w:val="13"/>
        </w:rPr>
        <w:t>L</w:t>
      </w:r>
      <w:r>
        <w:rPr>
          <w:rFonts w:eastAsia="Times New Roman" w:cs="Times New Roman" w:ascii="Times New Roman" w:hAnsi="Times New Roman"/>
          <w:w w:val="154"/>
          <w:sz w:val="13"/>
          <w:szCs w:val="13"/>
        </w:rPr>
        <w:t>ocat</w:t>
      </w:r>
      <w:r>
        <w:rPr>
          <w:rFonts w:eastAsia="Times New Roman" w:cs="Times New Roman" w:ascii="Times New Roman" w:hAnsi="Times New Roman"/>
          <w:spacing w:val="1"/>
          <w:w w:val="154"/>
          <w:sz w:val="13"/>
          <w:szCs w:val="13"/>
        </w:rPr>
        <w:t>i</w:t>
      </w:r>
      <w:r>
        <w:rPr>
          <w:rFonts w:eastAsia="Times New Roman" w:cs="Times New Roman" w:ascii="Times New Roman" w:hAnsi="Times New Roman"/>
          <w:w w:val="140"/>
          <w:sz w:val="13"/>
          <w:szCs w:val="13"/>
        </w:rPr>
        <w:t>on: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3"/>
          <w:szCs w:val="13"/>
        </w:rPr>
        <w:t>GENER</w:t>
      </w:r>
      <w:r>
        <w:rPr>
          <w:rFonts w:eastAsia="Times New Roman" w:cs="Times New Roman" w:ascii="Times New Roman" w:hAnsi="Times New Roman"/>
          <w:spacing w:val="1"/>
          <w:w w:val="85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w w:val="85"/>
          <w:sz w:val="13"/>
          <w:szCs w:val="13"/>
        </w:rPr>
        <w:t xml:space="preserve">L  </w:t>
      </w:r>
      <w:r>
        <w:rPr>
          <w:rFonts w:eastAsia="Times New Roman" w:cs="Times New Roman" w:ascii="Times New Roman" w:hAnsi="Times New Roman"/>
          <w:spacing w:val="21"/>
          <w:w w:val="85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3"/>
          <w:szCs w:val="13"/>
        </w:rPr>
        <w:t xml:space="preserve">MED </w:t>
      </w:r>
      <w:r>
        <w:rPr>
          <w:rFonts w:eastAsia="Times New Roman" w:cs="Times New Roman" w:ascii="Times New Roman" w:hAnsi="Times New Roman"/>
          <w:w w:val="144"/>
          <w:sz w:val="13"/>
          <w:szCs w:val="13"/>
        </w:rPr>
        <w:t>Divis</w:t>
      </w:r>
      <w:r>
        <w:rPr>
          <w:rFonts w:eastAsia="Times New Roman" w:cs="Times New Roman" w:ascii="Times New Roman" w:hAnsi="Times New Roman"/>
          <w:spacing w:val="1"/>
          <w:w w:val="144"/>
          <w:sz w:val="13"/>
          <w:szCs w:val="13"/>
        </w:rPr>
        <w:t>i</w:t>
      </w:r>
      <w:r>
        <w:rPr>
          <w:rFonts w:eastAsia="Times New Roman" w:cs="Times New Roman" w:ascii="Times New Roman" w:hAnsi="Times New Roman"/>
          <w:w w:val="144"/>
          <w:sz w:val="13"/>
          <w:szCs w:val="13"/>
        </w:rPr>
        <w:t>on:</w:t>
      </w:r>
      <w:r>
        <w:rPr>
          <w:rFonts w:eastAsia="Times New Roman" w:cs="Times New Roman" w:ascii="Times New Roman" w:hAnsi="Times New Roman"/>
          <w:spacing w:val="34"/>
          <w:w w:val="144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3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w w:val="88"/>
          <w:sz w:val="13"/>
          <w:szCs w:val="13"/>
        </w:rPr>
        <w:t>LBA</w:t>
      </w:r>
      <w:r>
        <w:rPr>
          <w:rFonts w:eastAsia="Times New Roman" w:cs="Times New Roman" w:ascii="Times New Roman" w:hAnsi="Times New Roman"/>
          <w:spacing w:val="1"/>
          <w:w w:val="88"/>
          <w:sz w:val="13"/>
          <w:szCs w:val="13"/>
        </w:rPr>
        <w:t>N</w:t>
      </w:r>
      <w:r>
        <w:rPr>
          <w:rFonts w:eastAsia="Times New Roman" w:cs="Times New Roman" w:ascii="Times New Roman" w:hAnsi="Times New Roman"/>
          <w:w w:val="83"/>
          <w:sz w:val="13"/>
          <w:szCs w:val="13"/>
        </w:rPr>
        <w:t>Y</w:t>
      </w:r>
    </w:p>
    <w:p>
      <w:pPr>
        <w:pStyle w:val="Normal"/>
        <w:tabs>
          <w:tab w:val="clear" w:pos="720"/>
          <w:tab w:val="left" w:pos="5140" w:leader="none"/>
        </w:tabs>
        <w:spacing w:lineRule="auto" w:line="249" w:before="0" w:after="0"/>
        <w:ind w:left="140" w:right="106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 xml:space="preserve">=== </w:t>
      </w:r>
      <w:r>
        <w:rPr>
          <w:rFonts w:eastAsia="Times New Roman" w:cs="Times New Roman" w:ascii="Times New Roman" w:hAnsi="Times New Roman"/>
          <w:w w:val="144"/>
          <w:sz w:val="13"/>
          <w:szCs w:val="13"/>
        </w:rPr>
        <w:t>Patie</w:t>
      </w:r>
      <w:r>
        <w:rPr>
          <w:rFonts w:eastAsia="Times New Roman" w:cs="Times New Roman" w:ascii="Times New Roman" w:hAnsi="Times New Roman"/>
          <w:spacing w:val="1"/>
          <w:w w:val="144"/>
          <w:sz w:val="13"/>
          <w:szCs w:val="13"/>
        </w:rPr>
        <w:t>n</w:t>
      </w:r>
      <w:r>
        <w:rPr>
          <w:rFonts w:eastAsia="Times New Roman" w:cs="Times New Roman" w:ascii="Times New Roman" w:hAnsi="Times New Roman"/>
          <w:w w:val="215"/>
          <w:sz w:val="13"/>
          <w:szCs w:val="13"/>
        </w:rPr>
        <w:t>t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3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3"/>
          <w:szCs w:val="13"/>
        </w:rPr>
        <w:t>Na</w:t>
      </w:r>
      <w:r>
        <w:rPr>
          <w:rFonts w:eastAsia="Times New Roman" w:cs="Times New Roman" w:ascii="Times New Roman" w:hAnsi="Times New Roman"/>
          <w:spacing w:val="1"/>
          <w:w w:val="92"/>
          <w:sz w:val="13"/>
          <w:szCs w:val="13"/>
        </w:rPr>
        <w:t>m</w:t>
      </w:r>
      <w:r>
        <w:rPr>
          <w:rFonts w:eastAsia="Times New Roman" w:cs="Times New Roman" w:ascii="Times New Roman" w:hAnsi="Times New Roman"/>
          <w:w w:val="135"/>
          <w:sz w:val="13"/>
          <w:szCs w:val="13"/>
        </w:rPr>
        <w:t>e</w:t>
      </w:r>
      <w:r>
        <w:rPr>
          <w:rFonts w:eastAsia="Times New Roman" w:cs="Times New Roman" w:ascii="Times New Roman" w:hAnsi="Times New Roman"/>
          <w:sz w:val="13"/>
          <w:szCs w:val="13"/>
        </w:rPr>
        <w:tab/>
      </w:r>
      <w:r>
        <w:rPr>
          <w:rFonts w:eastAsia="Times New Roman" w:cs="Times New Roman" w:ascii="Times New Roman" w:hAnsi="Times New Roman"/>
          <w:w w:val="98"/>
          <w:sz w:val="13"/>
          <w:szCs w:val="13"/>
        </w:rPr>
        <w:t>J</w:t>
      </w:r>
      <w:r>
        <w:rPr>
          <w:rFonts w:eastAsia="Times New Roman" w:cs="Times New Roman" w:ascii="Times New Roman" w:hAnsi="Times New Roman"/>
          <w:spacing w:val="1"/>
          <w:w w:val="98"/>
          <w:sz w:val="13"/>
          <w:szCs w:val="13"/>
        </w:rPr>
        <w:t>U</w:t>
      </w:r>
      <w:r>
        <w:rPr>
          <w:rFonts w:eastAsia="Times New Roman" w:cs="Times New Roman" w:ascii="Times New Roman" w:hAnsi="Times New Roman"/>
          <w:w w:val="98"/>
          <w:sz w:val="13"/>
          <w:szCs w:val="13"/>
        </w:rPr>
        <w:t xml:space="preserve">N </w:t>
      </w:r>
      <w:r>
        <w:rPr>
          <w:rFonts w:eastAsia="Times New Roman" w:cs="Times New Roman" w:ascii="Times New Roman" w:hAnsi="Times New Roman"/>
          <w:spacing w:val="15"/>
          <w:w w:val="98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3"/>
          <w:szCs w:val="13"/>
        </w:rPr>
        <w:t xml:space="preserve">16, </w:t>
      </w:r>
      <w:r>
        <w:rPr>
          <w:rFonts w:eastAsia="Times New Roman" w:cs="Times New Roman" w:ascii="Times New Roman" w:hAnsi="Times New Roman"/>
          <w:spacing w:val="15"/>
          <w:w w:val="13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31"/>
          <w:sz w:val="13"/>
          <w:szCs w:val="13"/>
        </w:rPr>
        <w:t>20</w:t>
      </w:r>
      <w:r>
        <w:rPr>
          <w:rFonts w:eastAsia="Times New Roman" w:cs="Times New Roman" w:ascii="Times New Roman" w:hAnsi="Times New Roman"/>
          <w:spacing w:val="1"/>
          <w:w w:val="131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w w:val="131"/>
          <w:sz w:val="13"/>
          <w:szCs w:val="13"/>
        </w:rPr>
        <w:t>5</w:t>
      </w:r>
      <w:r>
        <w:rPr>
          <w:rFonts w:eastAsia="Times New Roman" w:cs="Times New Roman" w:ascii="Times New Roman" w:hAnsi="Times New Roman"/>
          <w:spacing w:val="7"/>
          <w:w w:val="13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szCs w:val="13"/>
        </w:rPr>
        <w:t>Adm</w:t>
      </w:r>
      <w:r>
        <w:rPr>
          <w:rFonts w:eastAsia="Times New Roman" w:cs="Times New Roman" w:ascii="Times New Roman" w:hAnsi="Times New Roman"/>
          <w:spacing w:val="1"/>
          <w:w w:val="105"/>
          <w:sz w:val="13"/>
          <w:szCs w:val="13"/>
        </w:rPr>
        <w:t>i</w:t>
      </w:r>
      <w:r>
        <w:rPr>
          <w:rFonts w:eastAsia="Times New Roman" w:cs="Times New Roman" w:ascii="Times New Roman" w:hAnsi="Times New Roman"/>
          <w:w w:val="168"/>
          <w:sz w:val="13"/>
          <w:szCs w:val="13"/>
        </w:rPr>
        <w:t>nist</w:t>
      </w:r>
      <w:r>
        <w:rPr>
          <w:rFonts w:eastAsia="Times New Roman" w:cs="Times New Roman" w:ascii="Times New Roman" w:hAnsi="Times New Roman"/>
          <w:spacing w:val="1"/>
          <w:w w:val="168"/>
          <w:sz w:val="13"/>
          <w:szCs w:val="13"/>
        </w:rPr>
        <w:t>r</w:t>
      </w:r>
      <w:r>
        <w:rPr>
          <w:rFonts w:eastAsia="Times New Roman" w:cs="Times New Roman" w:ascii="Times New Roman" w:hAnsi="Times New Roman"/>
          <w:w w:val="160"/>
          <w:sz w:val="13"/>
          <w:szCs w:val="13"/>
        </w:rPr>
        <w:t>ati</w:t>
      </w:r>
      <w:r>
        <w:rPr>
          <w:rFonts w:eastAsia="Times New Roman" w:cs="Times New Roman" w:ascii="Times New Roman" w:hAnsi="Times New Roman"/>
          <w:spacing w:val="1"/>
          <w:w w:val="160"/>
          <w:sz w:val="13"/>
          <w:szCs w:val="13"/>
        </w:rPr>
        <w:t>o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n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3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13"/>
          <w:szCs w:val="13"/>
        </w:rPr>
        <w:t>Tim</w:t>
      </w:r>
      <w:r>
        <w:rPr>
          <w:rFonts w:eastAsia="Times New Roman" w:cs="Times New Roman" w:ascii="Times New Roman" w:hAnsi="Times New Roman"/>
          <w:spacing w:val="1"/>
          <w:w w:val="113"/>
          <w:sz w:val="13"/>
          <w:szCs w:val="13"/>
        </w:rPr>
        <w:t>e</w:t>
      </w:r>
      <w:r>
        <w:rPr>
          <w:rFonts w:eastAsia="Times New Roman" w:cs="Times New Roman" w:ascii="Times New Roman" w:hAnsi="Times New Roman"/>
          <w:w w:val="154"/>
          <w:sz w:val="13"/>
          <w:szCs w:val="13"/>
        </w:rPr>
        <w:t>s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98"/>
          <w:sz w:val="13"/>
          <w:szCs w:val="13"/>
        </w:rPr>
        <w:t>Room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spacing w:val="1"/>
          <w:w w:val="89"/>
          <w:sz w:val="13"/>
          <w:szCs w:val="13"/>
        </w:rPr>
        <w:t>B</w:t>
      </w:r>
      <w:r>
        <w:rPr>
          <w:rFonts w:eastAsia="Times New Roman" w:cs="Times New Roman" w:ascii="Times New Roman" w:hAnsi="Times New Roman"/>
          <w:w w:val="127"/>
          <w:sz w:val="13"/>
          <w:szCs w:val="13"/>
        </w:rPr>
        <w:t>ed</w:t>
      </w:r>
      <w:r>
        <w:rPr>
          <w:rFonts w:eastAsia="Times New Roman" w:cs="Times New Roman" w:ascii="Times New Roman" w:hAnsi="Times New Roman"/>
          <w:sz w:val="13"/>
          <w:szCs w:val="13"/>
        </w:rPr>
        <w:tab/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0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1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2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3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4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0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5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0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6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7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8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9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0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1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2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3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4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5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6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7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8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9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22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23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24</w:t>
      </w:r>
    </w:p>
    <w:p>
      <w:pPr>
        <w:pStyle w:val="Normal"/>
        <w:spacing w:lineRule="auto" w:line="249" w:before="6" w:after="0"/>
        <w:ind w:left="140" w:right="108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-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 xml:space="preserve">--- </w:t>
      </w:r>
      <w:r>
        <w:rPr>
          <w:rFonts w:eastAsia="Times New Roman" w:cs="Times New Roman" w:ascii="Times New Roman" w:hAnsi="Times New Roman"/>
          <w:w w:val="98"/>
          <w:sz w:val="13"/>
          <w:szCs w:val="13"/>
        </w:rPr>
        <w:t>TESTP</w:t>
      </w:r>
      <w:r>
        <w:rPr>
          <w:rFonts w:eastAsia="Times New Roman" w:cs="Times New Roman" w:ascii="Times New Roman" w:hAnsi="Times New Roman"/>
          <w:spacing w:val="1"/>
          <w:w w:val="98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w w:val="95"/>
          <w:sz w:val="13"/>
          <w:szCs w:val="13"/>
        </w:rPr>
        <w:t>TNM,</w:t>
      </w:r>
      <w:r>
        <w:rPr>
          <w:rFonts w:eastAsia="Times New Roman" w:cs="Times New Roman" w:ascii="Times New Roman" w:hAnsi="Times New Roman"/>
          <w:spacing w:val="1"/>
          <w:w w:val="95"/>
          <w:sz w:val="13"/>
          <w:szCs w:val="13"/>
        </w:rPr>
        <w:t>B</w:t>
      </w:r>
      <w:r>
        <w:rPr>
          <w:rFonts w:eastAsia="Times New Roman" w:cs="Times New Roman" w:ascii="Times New Roman" w:hAnsi="Times New Roman"/>
          <w:w w:val="80"/>
          <w:sz w:val="13"/>
          <w:szCs w:val="13"/>
        </w:rPr>
        <w:t>CMA</w:t>
      </w:r>
      <w:r>
        <w:rPr>
          <w:rFonts w:eastAsia="Times New Roman" w:cs="Times New Roman" w:ascii="Times New Roman" w:hAnsi="Times New Roman"/>
          <w:spacing w:val="1"/>
          <w:w w:val="80"/>
          <w:sz w:val="13"/>
          <w:szCs w:val="13"/>
        </w:rPr>
        <w:t>D</w:t>
      </w:r>
      <w:r>
        <w:rPr>
          <w:rFonts w:eastAsia="Times New Roman" w:cs="Times New Roman" w:ascii="Times New Roman" w:hAnsi="Times New Roman"/>
          <w:w w:val="81"/>
          <w:sz w:val="13"/>
          <w:szCs w:val="13"/>
        </w:rPr>
        <w:t>EMO</w:t>
      </w:r>
    </w:p>
    <w:p>
      <w:pPr>
        <w:pStyle w:val="Normal"/>
        <w:spacing w:lineRule="exact" w:line="148" w:before="0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w:t xml:space="preserve">SSN:  </w:t>
      </w:r>
      <w:r>
        <w:rPr>
          <w:rFonts w:eastAsia="Times New Roman" w:cs="Times New Roman" w:ascii="Times New Roman" w:hAnsi="Times New Roman"/>
          <w:spacing w:val="16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>6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6699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000</w:t>
      </w:r>
    </w:p>
    <w:p>
      <w:pPr>
        <w:pStyle w:val="Normal"/>
        <w:spacing w:lineRule="auto" w:line="240" w:before="6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20"/>
          <w:sz w:val="13"/>
          <w:szCs w:val="13"/>
        </w:rPr>
        <w:t xml:space="preserve">Ward: 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>GEN</w:t>
      </w:r>
      <w:r>
        <w:rPr>
          <w:rFonts w:eastAsia="Times New Roman" w:cs="Times New Roman" w:ascii="Times New Roman" w:hAnsi="Times New Roman"/>
          <w:spacing w:val="1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67"/>
          <w:sz w:val="13"/>
          <w:szCs w:val="13"/>
        </w:rPr>
        <w:t>M</w:t>
      </w:r>
      <w:r>
        <w:rPr>
          <w:rFonts w:eastAsia="Times New Roman" w:cs="Times New Roman" w:ascii="Times New Roman" w:hAnsi="Times New Roman"/>
          <w:w w:val="90"/>
          <w:sz w:val="13"/>
          <w:szCs w:val="13"/>
        </w:rPr>
        <w:t>ED</w:t>
      </w:r>
    </w:p>
    <w:p>
      <w:pPr>
        <w:pStyle w:val="Normal"/>
        <w:tabs>
          <w:tab w:val="clear" w:pos="720"/>
          <w:tab w:val="left" w:pos="2080" w:leader="none"/>
          <w:tab w:val="left" w:pos="2720" w:leader="none"/>
          <w:tab w:val="left" w:pos="3020" w:leader="none"/>
          <w:tab w:val="left" w:pos="3340" w:leader="none"/>
          <w:tab w:val="left" w:pos="3660" w:leader="none"/>
          <w:tab w:val="left" w:pos="4280" w:leader="none"/>
          <w:tab w:val="left" w:pos="4600" w:leader="none"/>
          <w:tab w:val="left" w:pos="4900" w:leader="none"/>
          <w:tab w:val="left" w:pos="5520" w:leader="none"/>
          <w:tab w:val="left" w:pos="5840" w:leader="none"/>
          <w:tab w:val="left" w:pos="6160" w:leader="none"/>
          <w:tab w:val="left" w:pos="6460" w:leader="none"/>
          <w:tab w:val="left" w:pos="6780" w:leader="none"/>
          <w:tab w:val="left" w:pos="7100" w:leader="none"/>
          <w:tab w:val="left" w:pos="7400" w:leader="none"/>
          <w:tab w:val="left" w:pos="8040" w:leader="none"/>
          <w:tab w:val="left" w:pos="8340" w:leader="none"/>
          <w:tab w:val="left" w:pos="8660" w:leader="none"/>
          <w:tab w:val="left" w:pos="9280" w:leader="none"/>
        </w:tabs>
        <w:spacing w:lineRule="auto" w:line="240" w:before="6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98"/>
          <w:sz w:val="13"/>
          <w:szCs w:val="13"/>
        </w:rPr>
        <w:t>Room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spacing w:val="1"/>
          <w:w w:val="89"/>
          <w:sz w:val="13"/>
          <w:szCs w:val="13"/>
        </w:rPr>
        <w:t>B</w:t>
      </w:r>
      <w:r>
        <w:rPr>
          <w:rFonts w:eastAsia="Times New Roman" w:cs="Times New Roman" w:ascii="Times New Roman" w:hAnsi="Times New Roman"/>
          <w:w w:val="147"/>
          <w:sz w:val="13"/>
          <w:szCs w:val="13"/>
        </w:rPr>
        <w:t>ed: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2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1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2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5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4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5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2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1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4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2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5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6</w:t>
      </w:r>
    </w:p>
    <w:p>
      <w:pPr>
        <w:pStyle w:val="Normal"/>
        <w:spacing w:lineRule="auto" w:line="249" w:before="6" w:after="0"/>
        <w:ind w:left="140" w:right="106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 xml:space="preserve">--- </w:t>
      </w:r>
      <w:r>
        <w:rPr>
          <w:rFonts w:eastAsia="Times New Roman" w:cs="Times New Roman" w:ascii="Times New Roman" w:hAnsi="Times New Roman"/>
          <w:w w:val="98"/>
          <w:sz w:val="13"/>
          <w:szCs w:val="13"/>
        </w:rPr>
        <w:t>TESTP</w:t>
      </w:r>
      <w:r>
        <w:rPr>
          <w:rFonts w:eastAsia="Times New Roman" w:cs="Times New Roman" w:ascii="Times New Roman" w:hAnsi="Times New Roman"/>
          <w:spacing w:val="1"/>
          <w:w w:val="98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w w:val="99"/>
          <w:sz w:val="13"/>
          <w:szCs w:val="13"/>
        </w:rPr>
        <w:t>TNM,</w:t>
      </w:r>
      <w:r>
        <w:rPr>
          <w:rFonts w:eastAsia="Times New Roman" w:cs="Times New Roman" w:ascii="Times New Roman" w:hAnsi="Times New Roman"/>
          <w:spacing w:val="1"/>
          <w:w w:val="99"/>
          <w:sz w:val="13"/>
          <w:szCs w:val="13"/>
        </w:rPr>
        <w:t>F</w:t>
      </w:r>
      <w:r>
        <w:rPr>
          <w:rFonts w:eastAsia="Times New Roman" w:cs="Times New Roman" w:ascii="Times New Roman" w:hAnsi="Times New Roman"/>
          <w:w w:val="108"/>
          <w:sz w:val="13"/>
          <w:szCs w:val="13"/>
        </w:rPr>
        <w:t>IVE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w:t xml:space="preserve">SSN:  </w:t>
      </w:r>
      <w:r>
        <w:rPr>
          <w:rFonts w:eastAsia="Times New Roman" w:cs="Times New Roman" w:ascii="Times New Roman" w:hAnsi="Times New Roman"/>
          <w:spacing w:val="16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>6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6667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>6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767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20"/>
          <w:sz w:val="13"/>
          <w:szCs w:val="13"/>
        </w:rPr>
        <w:t xml:space="preserve">Ward: 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>GEN</w:t>
      </w:r>
      <w:r>
        <w:rPr>
          <w:rFonts w:eastAsia="Times New Roman" w:cs="Times New Roman" w:ascii="Times New Roman" w:hAnsi="Times New Roman"/>
          <w:spacing w:val="1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67"/>
          <w:sz w:val="13"/>
          <w:szCs w:val="13"/>
        </w:rPr>
        <w:t>M</w:t>
      </w:r>
      <w:r>
        <w:rPr>
          <w:rFonts w:eastAsia="Times New Roman" w:cs="Times New Roman" w:ascii="Times New Roman" w:hAnsi="Times New Roman"/>
          <w:w w:val="90"/>
          <w:sz w:val="13"/>
          <w:szCs w:val="13"/>
        </w:rPr>
        <w:t>ED</w:t>
      </w:r>
    </w:p>
    <w:p>
      <w:pPr>
        <w:pStyle w:val="Normal"/>
        <w:tabs>
          <w:tab w:val="clear" w:pos="720"/>
          <w:tab w:val="left" w:pos="2720" w:leader="none"/>
          <w:tab w:val="left" w:pos="3660" w:leader="none"/>
          <w:tab w:val="left" w:pos="4600" w:leader="none"/>
          <w:tab w:val="left" w:pos="5520" w:leader="none"/>
          <w:tab w:val="left" w:pos="6460" w:leader="none"/>
          <w:tab w:val="left" w:pos="7100" w:leader="none"/>
          <w:tab w:val="left" w:pos="7400" w:leader="none"/>
          <w:tab w:val="left" w:pos="8340" w:leader="none"/>
        </w:tabs>
        <w:spacing w:lineRule="auto" w:line="240" w:before="64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98"/>
          <w:sz w:val="13"/>
          <w:szCs w:val="13"/>
        </w:rPr>
        <w:t>Room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spacing w:val="1"/>
          <w:w w:val="89"/>
          <w:sz w:val="13"/>
          <w:szCs w:val="13"/>
        </w:rPr>
        <w:t>B</w:t>
      </w:r>
      <w:r>
        <w:rPr>
          <w:rFonts w:eastAsia="Times New Roman" w:cs="Times New Roman" w:ascii="Times New Roman" w:hAnsi="Times New Roman"/>
          <w:w w:val="147"/>
          <w:sz w:val="13"/>
          <w:szCs w:val="13"/>
        </w:rPr>
        <w:t>ed: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1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1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2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1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1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1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1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1</w:t>
      </w:r>
    </w:p>
    <w:p>
      <w:pPr>
        <w:pStyle w:val="Normal"/>
        <w:spacing w:lineRule="auto" w:line="249" w:before="6" w:after="0"/>
        <w:ind w:left="140" w:right="106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 xml:space="preserve">--- </w:t>
      </w:r>
      <w:r>
        <w:rPr>
          <w:rFonts w:eastAsia="Times New Roman" w:cs="Times New Roman" w:ascii="Times New Roman" w:hAnsi="Times New Roman"/>
          <w:sz w:val="13"/>
          <w:szCs w:val="13"/>
        </w:rPr>
        <w:t>TESTP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sz w:val="13"/>
          <w:szCs w:val="13"/>
        </w:rPr>
        <w:t>TNM,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T</w:t>
      </w:r>
      <w:r>
        <w:rPr>
          <w:rFonts w:eastAsia="Times New Roman" w:cs="Times New Roman" w:ascii="Times New Roman" w:hAnsi="Times New Roman"/>
          <w:sz w:val="13"/>
          <w:szCs w:val="13"/>
        </w:rPr>
        <w:t>HREE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w:t xml:space="preserve">SSN:  </w:t>
      </w:r>
      <w:r>
        <w:rPr>
          <w:rFonts w:eastAsia="Times New Roman" w:cs="Times New Roman" w:ascii="Times New Roman" w:hAnsi="Times New Roman"/>
          <w:spacing w:val="16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>6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6634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434</w:t>
      </w:r>
    </w:p>
    <w:p>
      <w:pPr>
        <w:pStyle w:val="Normal"/>
        <w:spacing w:lineRule="auto" w:line="240" w:before="6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20"/>
          <w:sz w:val="13"/>
          <w:szCs w:val="13"/>
        </w:rPr>
        <w:t xml:space="preserve">Ward: </w:t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>GEN</w:t>
      </w:r>
      <w:r>
        <w:rPr>
          <w:rFonts w:eastAsia="Times New Roman" w:cs="Times New Roman" w:ascii="Times New Roman" w:hAnsi="Times New Roman"/>
          <w:spacing w:val="1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67"/>
          <w:sz w:val="13"/>
          <w:szCs w:val="13"/>
        </w:rPr>
        <w:t>M</w:t>
      </w:r>
      <w:r>
        <w:rPr>
          <w:rFonts w:eastAsia="Times New Roman" w:cs="Times New Roman" w:ascii="Times New Roman" w:hAnsi="Times New Roman"/>
          <w:w w:val="90"/>
          <w:sz w:val="13"/>
          <w:szCs w:val="13"/>
        </w:rPr>
        <w:t>ED</w:t>
      </w:r>
    </w:p>
    <w:p>
      <w:pPr>
        <w:pStyle w:val="Normal"/>
        <w:tabs>
          <w:tab w:val="clear" w:pos="720"/>
          <w:tab w:val="left" w:pos="3660" w:leader="none"/>
          <w:tab w:val="left" w:pos="4600" w:leader="none"/>
        </w:tabs>
        <w:spacing w:lineRule="auto" w:line="240" w:before="6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98"/>
          <w:sz w:val="13"/>
          <w:szCs w:val="13"/>
        </w:rPr>
        <w:t>Room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spacing w:val="1"/>
          <w:w w:val="89"/>
          <w:sz w:val="13"/>
          <w:szCs w:val="13"/>
        </w:rPr>
        <w:t>B</w:t>
      </w:r>
      <w:r>
        <w:rPr>
          <w:rFonts w:eastAsia="Times New Roman" w:cs="Times New Roman" w:ascii="Times New Roman" w:hAnsi="Times New Roman"/>
          <w:w w:val="147"/>
          <w:sz w:val="13"/>
          <w:szCs w:val="13"/>
        </w:rPr>
        <w:t>ed: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2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2</w:t>
      </w:r>
    </w:p>
    <w:p>
      <w:pPr>
        <w:pStyle w:val="Normal"/>
        <w:spacing w:lineRule="auto" w:line="240" w:before="6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</w:p>
    <w:p>
      <w:pPr>
        <w:pStyle w:val="Normal"/>
        <w:spacing w:lineRule="auto" w:line="240" w:before="5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=</w:t>
      </w:r>
      <w:r>
        <w:rPr>
          <w:rFonts w:eastAsia="Times New Roman" w:cs="Times New Roman" w:ascii="Times New Roman" w:hAnsi="Times New Roman"/>
          <w:spacing w:val="1"/>
          <w:w w:val="106"/>
          <w:sz w:val="13"/>
          <w:szCs w:val="13"/>
        </w:rPr>
        <w:t>=</w:t>
      </w:r>
      <w:r>
        <w:rPr>
          <w:rFonts w:eastAsia="Times New Roman" w:cs="Times New Roman" w:ascii="Times New Roman" w:hAnsi="Times New Roman"/>
          <w:w w:val="106"/>
          <w:sz w:val="13"/>
          <w:szCs w:val="13"/>
        </w:rPr>
        <w:t>===</w:t>
      </w:r>
    </w:p>
    <w:p>
      <w:pPr>
        <w:pStyle w:val="Normal"/>
        <w:spacing w:lineRule="auto" w:line="240" w:before="6" w:after="0"/>
        <w:ind w:left="1704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0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1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2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3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4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0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5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0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6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7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8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9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0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1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2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3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4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5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6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7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8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9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0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1    </w:t>
      </w:r>
      <w:r>
        <w:rPr>
          <w:rFonts w:eastAsia="Times New Roman" w:cs="Times New Roman" w:ascii="Times New Roman" w:hAnsi="Times New Roman"/>
          <w:spacing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22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23    </w:t>
      </w:r>
      <w:r>
        <w:rPr>
          <w:rFonts w:eastAsia="Times New Roman" w:cs="Times New Roman" w:ascii="Times New Roman" w:hAnsi="Times New Roman"/>
          <w:spacing w:val="21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24</w:t>
      </w:r>
    </w:p>
    <w:p>
      <w:pPr>
        <w:pStyle w:val="Normal"/>
        <w:tabs>
          <w:tab w:val="clear" w:pos="720"/>
          <w:tab w:val="left" w:pos="2080" w:leader="none"/>
          <w:tab w:val="left" w:pos="2720" w:leader="none"/>
          <w:tab w:val="left" w:pos="3020" w:leader="none"/>
          <w:tab w:val="left" w:pos="3340" w:leader="none"/>
          <w:tab w:val="left" w:pos="4280" w:leader="none"/>
          <w:tab w:val="left" w:pos="4600" w:leader="none"/>
          <w:tab w:val="left" w:pos="4900" w:leader="none"/>
          <w:tab w:val="left" w:pos="5520" w:leader="none"/>
          <w:tab w:val="left" w:pos="5840" w:leader="none"/>
          <w:tab w:val="left" w:pos="6160" w:leader="none"/>
          <w:tab w:val="left" w:pos="6460" w:leader="none"/>
          <w:tab w:val="left" w:pos="6780" w:leader="none"/>
          <w:tab w:val="left" w:pos="7100" w:leader="none"/>
          <w:tab w:val="left" w:pos="7400" w:leader="none"/>
          <w:tab w:val="left" w:pos="8040" w:leader="none"/>
          <w:tab w:val="left" w:pos="8340" w:leader="none"/>
          <w:tab w:val="left" w:pos="8660" w:leader="none"/>
          <w:tab w:val="left" w:pos="9280" w:leader="none"/>
        </w:tabs>
        <w:spacing w:lineRule="auto" w:line="240" w:before="6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27"/>
          <w:sz w:val="13"/>
          <w:szCs w:val="13"/>
        </w:rPr>
        <w:t>Hourly</w:t>
      </w:r>
      <w:r>
        <w:rPr>
          <w:rFonts w:eastAsia="Times New Roman" w:cs="Times New Roman" w:ascii="Times New Roman" w:hAnsi="Times New Roman"/>
          <w:spacing w:val="38"/>
          <w:w w:val="12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13"/>
          <w:szCs w:val="13"/>
        </w:rPr>
        <w:t>Tot</w:t>
      </w:r>
      <w:r>
        <w:rPr>
          <w:rFonts w:eastAsia="Times New Roman" w:cs="Times New Roman" w:ascii="Times New Roman" w:hAnsi="Times New Roman"/>
          <w:spacing w:val="1"/>
          <w:w w:val="130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w w:val="190"/>
          <w:sz w:val="13"/>
          <w:szCs w:val="13"/>
        </w:rPr>
        <w:t>ls: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4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2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 xml:space="preserve">5    </w:t>
      </w:r>
      <w:r>
        <w:rPr>
          <w:rFonts w:eastAsia="Times New Roman" w:cs="Times New Roman" w:ascii="Times New Roman" w:hAnsi="Times New Roman"/>
          <w:spacing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z w:val="13"/>
          <w:szCs w:val="13"/>
        </w:rPr>
        <w:t>0</w:t>
      </w:r>
      <w:r>
        <w:rPr>
          <w:rFonts w:eastAsia="Times New Roman" w:cs="Times New Roman" w:ascii="Times New Roman" w:hAnsi="Times New Roman"/>
          <w:spacing w:val="-6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4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9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8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5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2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4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5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8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7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  <w:t>3</w:t>
      </w:r>
      <w:r>
        <w:rPr>
          <w:rFonts w:eastAsia="Times New Roman" w:cs="Times New Roman" w:ascii="Times New Roman" w:hAnsi="Times New Roman"/>
          <w:spacing w:val="-1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</w:rPr>
        <w:tab/>
      </w:r>
      <w:r>
        <w:rPr>
          <w:rFonts w:eastAsia="Times New Roman" w:cs="Times New Roman" w:ascii="Times New Roman" w:hAnsi="Times New Roman"/>
          <w:w w:val="120"/>
          <w:sz w:val="13"/>
          <w:szCs w:val="13"/>
        </w:rPr>
        <w:t>8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700" w:leader="none"/>
        </w:tabs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w:t xml:space="preserve">Ward  </w:t>
      </w:r>
      <w:r>
        <w:rPr>
          <w:rFonts w:eastAsia="Times New Roman"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8"/>
          <w:sz w:val="13"/>
          <w:szCs w:val="13"/>
        </w:rPr>
        <w:t>T</w:t>
      </w:r>
      <w:r>
        <w:rPr>
          <w:rFonts w:eastAsia="Times New Roman" w:cs="Times New Roman" w:ascii="Times New Roman" w:hAnsi="Times New Roman"/>
          <w:w w:val="168"/>
          <w:sz w:val="13"/>
          <w:szCs w:val="13"/>
        </w:rPr>
        <w:t>otal:</w:t>
      </w:r>
      <w:r>
        <w:rPr>
          <w:rFonts w:eastAsia="Times New Roman" w:cs="Times New Roman" w:ascii="Times New Roman" w:hAnsi="Times New Roman"/>
          <w:sz w:val="13"/>
          <w:szCs w:val="13"/>
        </w:rPr>
        <w:tab/>
      </w:r>
      <w:r>
        <w:rPr>
          <w:rFonts w:eastAsia="Times New Roman" w:cs="Times New Roman" w:ascii="Times New Roman" w:hAnsi="Times New Roman"/>
          <w:spacing w:val="1"/>
          <w:w w:val="120"/>
          <w:sz w:val="13"/>
          <w:szCs w:val="13"/>
        </w:rPr>
        <w:t>96</w:t>
      </w:r>
    </w:p>
    <w:p>
      <w:pPr>
        <w:pStyle w:val="Normal"/>
        <w:spacing w:lineRule="exact" w:line="147" w:before="7" w:after="0"/>
        <w:ind w:left="140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-</w:t>
      </w:r>
      <w:r>
        <w:rPr>
          <w:rFonts w:eastAsia="Times New Roman" w:cs="Times New Roman" w:ascii="Times New Roman" w:hAnsi="Times New Roman"/>
          <w:spacing w:val="1"/>
          <w:w w:val="180"/>
          <w:sz w:val="13"/>
          <w:szCs w:val="13"/>
        </w:rPr>
        <w:t>-</w:t>
      </w:r>
      <w:r>
        <w:rPr>
          <w:rFonts w:eastAsia="Times New Roman" w:cs="Times New Roman" w:ascii="Times New Roman" w:hAnsi="Times New Roman"/>
          <w:w w:val="180"/>
          <w:sz w:val="13"/>
          <w:szCs w:val="13"/>
        </w:rPr>
        <w:t>---</w:t>
      </w:r>
    </w:p>
    <w:p>
      <w:pPr>
        <w:pStyle w:val="Normal"/>
        <w:spacing w:lineRule="exact" w:line="100"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4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CMA Medica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og</w:t>
      </w:r>
    </w:p>
    <w:p>
      <w:pPr>
        <w:pStyle w:val="Normal"/>
        <w:spacing w:lineRule="auto" w:line="240" w:before="37" w:after="0"/>
        <w:ind w:left="140" w:right="64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7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BCMA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M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Log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05"/>
          <w:footerReference w:type="default" r:id="rId206"/>
          <w:type w:val="nextPage"/>
          <w:pgSz w:w="12240" w:h="15840"/>
          <w:pgMar w:left="130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00" w:right="36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8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 Lo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clu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ive and 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e stat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w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 dates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, and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u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who gave o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d th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.</w:t>
      </w:r>
    </w:p>
    <w:p>
      <w:pPr>
        <w:pStyle w:val="Normal"/>
        <w:spacing w:lineRule="exact" w:line="120"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35025</wp:posOffset>
                </wp:positionH>
                <wp:positionV relativeFrom="paragraph">
                  <wp:posOffset>269875</wp:posOffset>
                </wp:positionV>
                <wp:extent cx="6100445" cy="2498725"/>
                <wp:effectExtent l="4445" t="381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2498760"/>
                          <a:chOff x="0" y="0"/>
                          <a:chExt cx="6100560" cy="249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31"/>
                                  </a:moveTo>
                                  <a:lnTo>
                                    <a:pt x="10919" y="4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49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9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14">
                                  <a:moveTo>
                                    <a:pt x="1326" y="435"/>
                                  </a:moveTo>
                                  <a:lnTo>
                                    <a:pt x="1326" y="4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8040" y="2520"/>
                            <a:ext cx="1440" cy="249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9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14">
                                  <a:moveTo>
                                    <a:pt x="10914" y="435"/>
                                  </a:moveTo>
                                  <a:lnTo>
                                    <a:pt x="10914" y="4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9732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355"/>
                                  </a:moveTo>
                                  <a:lnTo>
                                    <a:pt x="10919" y="4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21.25pt;width:480.35pt;height:196.75pt" coordorigin="1315,425" coordsize="9607,3935">
                <v:group id="shape_0" style="position:absolute;left:1315;top:425;width:9607;height:2">
                  <v:shape id="shape_0" coordorigin="1321,431" coordsize="9598,0" path="m1321,431l10919,431e" stroked="t" o:allowincell="f" style="position:absolute;left:1315;top:425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429;width:2;height:3922">
                  <v:shape id="shape_0" coordorigin="1326,435" coordsize="0,3914" path="m1326,435l1326,4350e" stroked="t" o:allowincell="f" style="position:absolute;left:1320;top:429;width:1;height:392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429;width:2;height:3922">
                  <v:shape id="shape_0" coordorigin="10914,435" coordsize="0,3914" path="m10914,435l10914,4350e" stroked="t" o:allowincell="f" style="position:absolute;left:10918;top:429;width:1;height:392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4358;width:9607;height:2">
                  <v:shape id="shape_0" coordorigin="1321,4355" coordsize="9598,0" path="m1321,4355l10919,4355e" stroked="t" o:allowincell="f" style="position:absolute;left:1315;top:4358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Medic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 Log Re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t</w:t>
      </w:r>
    </w:p>
    <w:p>
      <w:pPr>
        <w:pStyle w:val="Normal"/>
        <w:spacing w:lineRule="exact" w:line="150"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edication</w:t>
      </w:r>
      <w:r>
        <w:rPr>
          <w:rFonts w:eastAsia="Courier New" w:cs="Courier New" w:ascii="Courier New" w:hAnsi="Courier New"/>
          <w:b/>
          <w:bCs/>
          <w:spacing w:val="-1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og</w:t>
      </w:r>
      <w:r>
        <w:rPr>
          <w:rFonts w:eastAsia="Courier New" w:cs="Courier New" w:ascii="Courier New" w:hAnsi="Courier New"/>
          <w:b/>
          <w:bCs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eport</w:t>
      </w:r>
    </w:p>
    <w:p>
      <w:pPr>
        <w:pStyle w:val="Normal"/>
        <w:spacing w:lineRule="auto" w:line="240" w:before="4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…</w:t>
      </w:r>
    </w:p>
    <w:p>
      <w:pPr>
        <w:pStyle w:val="Normal"/>
        <w:spacing w:lineRule="auto" w:line="240" w:before="0" w:after="0"/>
        <w:ind w:left="120" w:right="108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======================== Location</w:t>
      </w:r>
    </w:p>
    <w:p>
      <w:pPr>
        <w:pStyle w:val="Normal"/>
        <w:tabs>
          <w:tab w:val="clear" w:pos="720"/>
          <w:tab w:val="left" w:pos="1640" w:leader="none"/>
          <w:tab w:val="left" w:pos="490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ctivity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ate</w:t>
        <w:tab/>
        <w:t>Orderable</w:t>
      </w:r>
      <w:r>
        <w:rPr>
          <w:rFonts w:eastAsia="Courier New"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Item</w:t>
        <w:tab/>
        <w:t>Action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ction</w:t>
      </w:r>
    </w:p>
    <w:p>
      <w:pPr>
        <w:pStyle w:val="Normal"/>
        <w:tabs>
          <w:tab w:val="clear" w:pos="720"/>
          <w:tab w:val="left" w:pos="1640" w:leader="none"/>
          <w:tab w:val="left" w:pos="4900" w:leader="none"/>
          <w:tab w:val="left" w:pos="5580" w:leader="none"/>
          <w:tab w:val="left" w:pos="730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t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ate&gt;</w:t>
        <w:tab/>
        <w:t>[Dose/Sched/Route/Inj</w:t>
      </w:r>
      <w:r>
        <w:rPr>
          <w:rFonts w:eastAsia="Courier New" w:cs="Courier New" w:ascii="Courier New" w:hAnsi="Courier New"/>
          <w:spacing w:val="-2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te]</w:t>
        <w:tab/>
        <w:t>By</w:t>
        <w:tab/>
        <w:t>Date/Time</w:t>
        <w:tab/>
        <w:t>Drug/Additive/Solution</w:t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/Ord</w:t>
        <w:tab/>
        <w:t>U/Gvn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Unit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op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ate&lt;</w:t>
      </w:r>
    </w:p>
    <w:p>
      <w:pPr>
        <w:pStyle w:val="Normal"/>
        <w:spacing w:lineRule="auto" w:line="240" w:before="0" w:after="0"/>
        <w:ind w:left="408" w:right="108" w:hanging="288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------------------------ GENERAL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MEDICINE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</w:t>
      </w:r>
      <w:r>
        <w:rPr>
          <w:rFonts w:eastAsia="Courier New" w:cs="Courier New" w:ascii="Courier New" w:hAnsi="Courier New"/>
          <w:spacing w:val="2"/>
          <w:sz w:val="16"/>
          <w:szCs w:val="16"/>
        </w:rPr>
        <w:t>-</w:t>
      </w:r>
      <w:r>
        <w:rPr>
          <w:rFonts w:eastAsia="Courier New" w:cs="Courier New" w:ascii="Courier New" w:hAnsi="Courier New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1655" w:right="5576" w:hanging="1535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5/12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6:01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FENTANYL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[1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PATCH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Q12H TRANSDERMAL</w:t>
      </w:r>
      <w:r>
        <w:rPr>
          <w:rFonts w:eastAsia="Courier New" w:cs="Courier New" w:ascii="Courier New" w:hAnsi="Courier New"/>
          <w:spacing w:val="-1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Inj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te: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LT</w:t>
      </w:r>
    </w:p>
    <w:p>
      <w:pPr>
        <w:pStyle w:val="Normal"/>
        <w:tabs>
          <w:tab w:val="clear" w:pos="720"/>
          <w:tab w:val="left" w:pos="4900" w:leader="none"/>
          <w:tab w:val="left" w:pos="5580" w:leader="none"/>
        </w:tabs>
        <w:spacing w:lineRule="auto" w:line="240" w:before="0" w:after="0"/>
        <w:ind w:left="1655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LTOID]</w:t>
        <w:tab/>
        <w:t>GN</w:t>
        <w:tab/>
        <w:t>05/13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09:42</w:t>
      </w:r>
    </w:p>
    <w:p>
      <w:pPr>
        <w:pStyle w:val="Normal"/>
        <w:spacing w:lineRule="auto" w:line="240" w:before="1" w:after="0"/>
        <w:ind w:left="5556" w:right="3269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956050</wp:posOffset>
                </wp:positionH>
                <wp:positionV relativeFrom="paragraph">
                  <wp:posOffset>107315</wp:posOffset>
                </wp:positionV>
                <wp:extent cx="1291590" cy="240665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40840"/>
                          <a:chOff x="0" y="0"/>
                          <a:chExt cx="1291680" cy="2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168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1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80">
                                  <a:moveTo>
                                    <a:pt x="6240" y="359"/>
                                  </a:moveTo>
                                  <a:lnTo>
                                    <a:pt x="8256" y="359"/>
                                  </a:lnTo>
                                  <a:lnTo>
                                    <a:pt x="8256" y="179"/>
                                  </a:lnTo>
                                  <a:lnTo>
                                    <a:pt x="6240" y="179"/>
                                  </a:lnTo>
                                  <a:lnTo>
                                    <a:pt x="6240" y="35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60" y="121320"/>
                            <a:ext cx="3067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80">
                                  <a:moveTo>
                                    <a:pt x="6912" y="540"/>
                                  </a:moveTo>
                                  <a:lnTo>
                                    <a:pt x="7392" y="540"/>
                                  </a:lnTo>
                                  <a:lnTo>
                                    <a:pt x="7392" y="360"/>
                                  </a:lnTo>
                                  <a:lnTo>
                                    <a:pt x="6912" y="360"/>
                                  </a:lnTo>
                                  <a:lnTo>
                                    <a:pt x="6912" y="54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8.45pt;width:101.7pt;height:18.95pt" coordorigin="6230,169" coordsize="2034,379">
                <v:group id="shape_0" style="position:absolute;left:6230;top:169;width:2034;height:188">
                  <v:shape id="shape_0" coordorigin="6240,179" coordsize="2016,180" path="m6240,359l8256,359l8256,179l6240,179l6240,359e" fillcolor="#dadada" stroked="f" o:allowincell="f" style="position:absolute;left:6230;top:169;width:2033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908;top:360;width:483;height:188">
                  <v:shape id="shape_0" coordorigin="6912,360" coordsize="480,180" path="m6912,540l7392,540l7392,360l6912,360l6912,540e" fillcolor="#dadada" stroked="f" o:allowincell="f" style="position:absolute;left:6908;top:360;width:482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w w:val="99"/>
          <w:sz w:val="16"/>
          <w:szCs w:val="16"/>
        </w:rPr>
        <w:t>Removed</w:t>
      </w:r>
    </w:p>
    <w:p>
      <w:pPr>
        <w:pStyle w:val="Normal"/>
        <w:tabs>
          <w:tab w:val="clear" w:pos="720"/>
          <w:tab w:val="left" w:pos="5540" w:leader="none"/>
        </w:tabs>
        <w:spacing w:lineRule="exact" w:line="176" w:before="0" w:after="0"/>
        <w:ind w:left="4884" w:right="2598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GN</w:t>
        <w:tab/>
        <w:t>05/12/15</w:t>
      </w:r>
      <w:r>
        <w:rPr>
          <w:rFonts w:eastAsia="Courier New" w:cs="Courier New" w:ascii="Courier New" w:hAnsi="Courier New"/>
          <w:b/>
          <w:bCs/>
          <w:spacing w:val="-8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w w:val="99"/>
          <w:position w:val="1"/>
          <w:sz w:val="16"/>
          <w:szCs w:val="16"/>
        </w:rPr>
        <w:t>21:05</w:t>
      </w:r>
    </w:p>
    <w:p>
      <w:pPr>
        <w:pStyle w:val="Normal"/>
        <w:spacing w:lineRule="auto" w:line="240" w:before="0" w:after="0"/>
        <w:ind w:left="5556" w:right="3461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w w:val="99"/>
          <w:sz w:val="16"/>
          <w:szCs w:val="16"/>
        </w:rPr>
        <w:t>Given</w:t>
      </w:r>
    </w:p>
    <w:p>
      <w:pPr>
        <w:pStyle w:val="Normal"/>
        <w:tabs>
          <w:tab w:val="clear" w:pos="720"/>
          <w:tab w:val="left" w:pos="2980" w:leader="none"/>
          <w:tab w:val="left" w:pos="5100" w:leader="none"/>
          <w:tab w:val="left" w:pos="7300" w:leader="none"/>
        </w:tabs>
        <w:spacing w:lineRule="auto" w:line="240" w:before="4" w:after="0"/>
        <w:ind w:left="1655" w:right="876" w:hanging="1535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/28/15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09:00&gt;</w:t>
        <w:tab/>
        <w:tab/>
        <w:tab/>
        <w:tab/>
        <w:t>FENTANYL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PATCH Comments:</w:t>
        <w:tab/>
        <w:t>05/12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6:01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GN</w:t>
        <w:tab/>
        <w:t>ASDF</w:t>
      </w:r>
    </w:p>
    <w:p>
      <w:pPr>
        <w:pStyle w:val="Normal"/>
        <w:spacing w:lineRule="exact" w:line="175" w:before="0" w:after="0"/>
        <w:ind w:left="1655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Witnessed</w:t>
      </w:r>
      <w:r>
        <w:rPr>
          <w:rFonts w:eastAsia="Courier New" w:cs="Courier New" w:ascii="Courier New" w:hAnsi="Courier New"/>
          <w:spacing w:val="-9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by:</w:t>
      </w:r>
      <w:r>
        <w:rPr>
          <w:rFonts w:eastAsia="Courier New" w:cs="Courier New" w:ascii="Courier New" w:hAnsi="Courier New"/>
          <w:spacing w:val="-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BCMA,NURSE</w:t>
      </w:r>
      <w:r>
        <w:rPr>
          <w:rFonts w:eastAsia="Courier New" w:cs="Courier New" w:ascii="Courier New" w:hAnsi="Courier New"/>
          <w:spacing w:val="-1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ONE</w:t>
      </w:r>
      <w:r>
        <w:rPr>
          <w:rFonts w:eastAsia="Courier New" w:cs="Courier New" w:ascii="Courier New" w:hAnsi="Courier New"/>
          <w:spacing w:val="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on</w:t>
      </w:r>
      <w:r>
        <w:rPr>
          <w:rFonts w:eastAsia="Courier New" w:cs="Courier New" w:ascii="Courier New" w:hAnsi="Courier New"/>
          <w:spacing w:val="-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5/12/15@16:01</w:t>
      </w:r>
    </w:p>
    <w:p>
      <w:pPr>
        <w:pStyle w:val="Normal"/>
        <w:spacing w:lineRule="exact" w:line="176" w:before="5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6/3/15</w:t>
      </w:r>
      <w:r>
        <w:rPr>
          <w:rFonts w:eastAsia="Courier New" w:cs="Courier New" w:ascii="Courier New" w:hAnsi="Courier New"/>
          <w:spacing w:val="-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21:00&lt;</w:t>
      </w:r>
    </w:p>
    <w:p>
      <w:pPr>
        <w:pStyle w:val="Normal"/>
        <w:spacing w:lineRule="exact" w:line="20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35025</wp:posOffset>
                </wp:positionH>
                <wp:positionV relativeFrom="paragraph">
                  <wp:posOffset>269875</wp:posOffset>
                </wp:positionV>
                <wp:extent cx="6100445" cy="2686050"/>
                <wp:effectExtent l="4445" t="381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2685960"/>
                          <a:chOff x="0" y="0"/>
                          <a:chExt cx="6100560" cy="268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31"/>
                                  </a:moveTo>
                                  <a:lnTo>
                                    <a:pt x="10919" y="4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67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7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0">
                                  <a:moveTo>
                                    <a:pt x="1326" y="435"/>
                                  </a:moveTo>
                                  <a:lnTo>
                                    <a:pt x="1326" y="46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8040" y="2520"/>
                            <a:ext cx="1440" cy="267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7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0">
                                  <a:moveTo>
                                    <a:pt x="10914" y="435"/>
                                  </a:moveTo>
                                  <a:lnTo>
                                    <a:pt x="10914" y="46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8488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650"/>
                                  </a:moveTo>
                                  <a:lnTo>
                                    <a:pt x="10919" y="46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21.25pt;width:480.35pt;height:211.55pt" coordorigin="1315,425" coordsize="9607,4231">
                <v:group id="shape_0" style="position:absolute;left:1315;top:425;width:9607;height:2">
                  <v:shape id="shape_0" coordorigin="1321,431" coordsize="9598,0" path="m1321,431l10919,431e" stroked="t" o:allowincell="f" style="position:absolute;left:1315;top:425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429;width:2;height:4218">
                  <v:shape id="shape_0" coordorigin="1326,435" coordsize="0,4210" path="m1326,435l1326,4645e" stroked="t" o:allowincell="f" style="position:absolute;left:1320;top:429;width:1;height:421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429;width:2;height:4218">
                  <v:shape id="shape_0" coordorigin="10914,435" coordsize="0,4210" path="m10914,435l10914,4645e" stroked="t" o:allowincell="f" style="position:absolute;left:10918;top:429;width:1;height:421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4653;width:9607;height:2">
                  <v:shape id="shape_0" coordorigin="1321,4650" coordsize="9598,0" path="m1321,4650l10919,4650e" stroked="t" o:allowincell="f" style="position:absolute;left:1315;top:4653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 Medic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 Log Re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t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h Au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Checked</w:t>
      </w:r>
    </w:p>
    <w:p>
      <w:pPr>
        <w:pStyle w:val="Normal"/>
        <w:spacing w:lineRule="exact" w:line="150"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312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EN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MED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5/2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3:44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ICOTINE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[2MG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Q24H</w:t>
      </w:r>
      <w:r>
        <w:rPr>
          <w:rFonts w:eastAsia="Courier New" w:cs="Courier New" w:ascii="Courier New" w:hAnsi="Courier New"/>
          <w:spacing w:val="9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Inj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te:</w:t>
      </w:r>
    </w:p>
    <w:p>
      <w:pPr>
        <w:pStyle w:val="Normal"/>
        <w:tabs>
          <w:tab w:val="clear" w:pos="720"/>
          <w:tab w:val="left" w:pos="4900" w:leader="none"/>
          <w:tab w:val="left" w:pos="5580" w:leader="none"/>
        </w:tabs>
        <w:spacing w:lineRule="auto" w:line="240" w:before="1" w:after="0"/>
        <w:ind w:left="1655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igh,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right]</w:t>
        <w:tab/>
        <w:t>NSS</w:t>
        <w:tab/>
        <w:t>06/1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3:50</w:t>
      </w:r>
    </w:p>
    <w:p>
      <w:pPr>
        <w:pStyle w:val="Normal"/>
        <w:spacing w:lineRule="auto" w:line="240" w:before="0" w:after="0"/>
        <w:ind w:left="5556" w:right="3269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956050</wp:posOffset>
                </wp:positionH>
                <wp:positionV relativeFrom="paragraph">
                  <wp:posOffset>106680</wp:posOffset>
                </wp:positionV>
                <wp:extent cx="1291590" cy="240665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40840"/>
                          <a:chOff x="0" y="0"/>
                          <a:chExt cx="1291680" cy="2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168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1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80">
                                  <a:moveTo>
                                    <a:pt x="6240" y="358"/>
                                  </a:moveTo>
                                  <a:lnTo>
                                    <a:pt x="8256" y="358"/>
                                  </a:lnTo>
                                  <a:lnTo>
                                    <a:pt x="8256" y="178"/>
                                  </a:lnTo>
                                  <a:lnTo>
                                    <a:pt x="6240" y="178"/>
                                  </a:lnTo>
                                  <a:lnTo>
                                    <a:pt x="6240" y="35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60" y="121320"/>
                            <a:ext cx="3067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80">
                                  <a:moveTo>
                                    <a:pt x="6912" y="539"/>
                                  </a:moveTo>
                                  <a:lnTo>
                                    <a:pt x="7392" y="539"/>
                                  </a:lnTo>
                                  <a:lnTo>
                                    <a:pt x="7392" y="359"/>
                                  </a:lnTo>
                                  <a:lnTo>
                                    <a:pt x="6912" y="359"/>
                                  </a:lnTo>
                                  <a:lnTo>
                                    <a:pt x="6912" y="53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8.4pt;width:101.7pt;height:18.95pt" coordorigin="6230,168" coordsize="2034,379">
                <v:group id="shape_0" style="position:absolute;left:6230;top:168;width:2034;height:188">
                  <v:shape id="shape_0" coordorigin="6240,178" coordsize="2016,180" path="m6240,358l8256,358l8256,178l6240,178l6240,358e" fillcolor="#dadada" stroked="f" o:allowincell="f" style="position:absolute;left:6230;top:168;width:2033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908;top:359;width:483;height:188">
                  <v:shape id="shape_0" coordorigin="6912,359" coordsize="480,180" path="m6912,539l7392,539l7392,359l6912,359l6912,539e" fillcolor="#dadada" stroked="f" o:allowincell="f" style="position:absolute;left:6908;top:359;width:482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w w:val="99"/>
          <w:sz w:val="16"/>
          <w:szCs w:val="16"/>
        </w:rPr>
        <w:t>Removed</w:t>
      </w:r>
    </w:p>
    <w:p>
      <w:pPr>
        <w:pStyle w:val="Normal"/>
        <w:tabs>
          <w:tab w:val="clear" w:pos="720"/>
          <w:tab w:val="left" w:pos="5540" w:leader="none"/>
        </w:tabs>
        <w:spacing w:lineRule="exact" w:line="176" w:before="0" w:after="0"/>
        <w:ind w:left="4884" w:right="2592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NSS</w:t>
        <w:tab/>
        <w:t>06/17/15</w:t>
      </w:r>
      <w:r>
        <w:rPr>
          <w:rFonts w:eastAsia="Courier New" w:cs="Courier New" w:ascii="Courier New" w:hAnsi="Courier New"/>
          <w:b/>
          <w:bCs/>
          <w:spacing w:val="-8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w w:val="99"/>
          <w:position w:val="1"/>
          <w:sz w:val="16"/>
          <w:szCs w:val="16"/>
        </w:rPr>
        <w:t>17:</w:t>
      </w:r>
      <w:r>
        <w:rPr>
          <w:rFonts w:eastAsia="Courier New" w:cs="Courier New" w:ascii="Courier New" w:hAnsi="Courier New"/>
          <w:b/>
          <w:bCs/>
          <w:spacing w:val="6"/>
          <w:w w:val="99"/>
          <w:position w:val="1"/>
          <w:sz w:val="16"/>
          <w:szCs w:val="16"/>
        </w:rPr>
        <w:t>5</w:t>
      </w:r>
      <w:r>
        <w:rPr>
          <w:rFonts w:eastAsia="Courier New" w:cs="Courier New" w:ascii="Courier New" w:hAnsi="Courier New"/>
          <w:b/>
          <w:bCs/>
          <w:w w:val="99"/>
          <w:position w:val="1"/>
          <w:sz w:val="16"/>
          <w:szCs w:val="16"/>
        </w:rPr>
        <w:t>0</w:t>
      </w:r>
    </w:p>
    <w:p>
      <w:pPr>
        <w:pStyle w:val="Normal"/>
        <w:spacing w:lineRule="auto" w:line="240" w:before="0" w:after="0"/>
        <w:ind w:left="5556" w:right="3461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w w:val="99"/>
          <w:sz w:val="16"/>
          <w:szCs w:val="16"/>
        </w:rPr>
        <w:t>Given</w:t>
      </w:r>
    </w:p>
    <w:p>
      <w:pPr>
        <w:pStyle w:val="Normal"/>
        <w:spacing w:lineRule="exact" w:line="180" w:before="6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00" w:leader="none"/>
          <w:tab w:val="left" w:pos="4900" w:leader="none"/>
          <w:tab w:val="left" w:pos="7300" w:leader="none"/>
        </w:tabs>
        <w:spacing w:lineRule="auto" w:line="240" w:before="0" w:after="0"/>
        <w:ind w:left="1655" w:right="876" w:hanging="1535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/18/15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5:26&gt;</w:t>
        <w:tab/>
        <w:tab/>
        <w:tab/>
        <w:tab/>
        <w:t>NICOTINE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PATCH Comments:</w:t>
        <w:tab/>
        <w:t>05/2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3:44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SS</w:t>
        <w:tab/>
        <w:t>test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/17/15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6:56:04&lt;</w:t>
      </w:r>
    </w:p>
    <w:p>
      <w:pPr>
        <w:pStyle w:val="Normal"/>
        <w:tabs>
          <w:tab w:val="clear" w:pos="720"/>
          <w:tab w:val="left" w:pos="2800" w:leader="none"/>
          <w:tab w:val="left" w:pos="4900" w:leader="none"/>
        </w:tabs>
        <w:spacing w:lineRule="exact" w:line="175" w:before="0" w:after="0"/>
        <w:ind w:left="1655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udits:</w:t>
        <w:tab/>
        <w:t>05/27/15</w:t>
      </w:r>
      <w:r>
        <w:rPr>
          <w:rFonts w:eastAsia="Courier New" w:cs="Courier New" w:ascii="Courier New" w:hAnsi="Courier New"/>
          <w:spacing w:val="-8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13:44</w:t>
      </w:r>
      <w:r>
        <w:rPr>
          <w:rFonts w:eastAsia="Courier New" w:cs="Courier New" w:ascii="Courier New" w:hAnsi="Courier New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ACTION</w:t>
      </w:r>
      <w:r>
        <w:rPr>
          <w:rFonts w:eastAsia="Courier New" w:cs="Courier New" w:ascii="Courier New" w:hAnsi="Courier New"/>
          <w:spacing w:val="-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DATE/TIME</w:t>
      </w:r>
      <w:r>
        <w:rPr>
          <w:rFonts w:eastAsia="Courier New" w:cs="Courier New" w:ascii="Courier New" w:hAnsi="Courier New"/>
          <w:spacing w:val="-9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Set</w:t>
      </w:r>
      <w:r>
        <w:rPr>
          <w:rFonts w:eastAsia="Courier New" w:cs="Courier New" w:ascii="Courier New" w:hAnsi="Courier New"/>
          <w:spacing w:val="-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to</w:t>
      </w:r>
      <w:r>
        <w:rPr>
          <w:rFonts w:eastAsia="Courier New" w:cs="Courier New" w:ascii="Courier New" w:hAnsi="Courier New"/>
          <w:spacing w:val="-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'MAY</w:t>
      </w:r>
      <w:r>
        <w:rPr>
          <w:rFonts w:eastAsia="Courier New" w:cs="Courier New" w:ascii="Courier New" w:hAnsi="Courier New"/>
          <w:spacing w:val="-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27,</w:t>
      </w:r>
    </w:p>
    <w:p>
      <w:pPr>
        <w:sectPr>
          <w:headerReference w:type="default" r:id="rId207"/>
          <w:footerReference w:type="default" r:id="rId208"/>
          <w:type w:val="nextPage"/>
          <w:pgSz w:w="12240" w:h="15840"/>
          <w:pgMar w:left="1320" w:right="134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" w:after="0"/>
        <w:ind w:left="120" w:right="-64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015@13:44:45'.</w:t>
      </w:r>
    </w:p>
    <w:p>
      <w:pPr>
        <w:pStyle w:val="Normal"/>
        <w:spacing w:lineRule="exact" w:line="180" w:before="7" w:after="0"/>
        <w:rPr>
          <w:rFonts w:ascii="Courier New" w:hAnsi="Courier New" w:eastAsia="Courier New" w:cs="Courier New"/>
          <w:sz w:val="18"/>
          <w:szCs w:val="18"/>
        </w:rPr>
      </w:pPr>
      <w:r>
        <w:br w:type="column"/>
      </w: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5/2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3:44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CTION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TATUS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t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o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GIVEN'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y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NSS'.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5/2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3:44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INJECTION</w:t>
      </w:r>
      <w:r>
        <w:rPr>
          <w:rFonts w:eastAsia="Courier New"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TE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t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o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Thigh,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right'.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5/2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3:44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OSES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GIVEN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t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o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1'.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5/2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3:44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UNIT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OF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DMINISTRATION</w:t>
      </w:r>
      <w:r>
        <w:rPr>
          <w:rFonts w:eastAsia="Courier New" w:cs="Courier New" w:ascii="Courier New" w:hAnsi="Courier New"/>
          <w:spacing w:val="-1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t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o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PATCH'.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ind w:left="2738" w:right="108" w:hanging="2738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6/1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7:50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CTION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ATE/TIME</w:t>
      </w:r>
      <w:r>
        <w:rPr>
          <w:rFonts w:eastAsia="Courier New"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MAY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7,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15@13:44:45' deleted.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6/1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7:50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CTION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ATE/TIME</w:t>
      </w:r>
      <w:r>
        <w:rPr>
          <w:rFonts w:eastAsia="Courier New"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t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o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JUN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7,</w:t>
      </w:r>
    </w:p>
    <w:p>
      <w:pPr>
        <w:pStyle w:val="Normal"/>
        <w:spacing w:lineRule="auto" w:line="240" w:before="0" w:after="0"/>
        <w:ind w:left="2706" w:right="2546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99"/>
          <w:sz w:val="16"/>
          <w:szCs w:val="16"/>
        </w:rPr>
        <w:t>2015@17:50:11'.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6/17/15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7:50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CTION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TATUS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GIVEN'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y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'NSS'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eleted.</w:t>
      </w:r>
    </w:p>
    <w:p>
      <w:pPr>
        <w:pStyle w:val="Normal"/>
        <w:tabs>
          <w:tab w:val="clear" w:pos="720"/>
          <w:tab w:val="left" w:pos="2100" w:leader="none"/>
        </w:tabs>
        <w:spacing w:lineRule="exact" w:line="175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06/17/15</w:t>
      </w:r>
      <w:r>
        <w:rPr>
          <w:rFonts w:eastAsia="Courier New" w:cs="Courier New" w:ascii="Courier New" w:hAnsi="Courier New"/>
          <w:spacing w:val="-8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23:50</w:t>
      </w:r>
      <w:r>
        <w:rPr>
          <w:rFonts w:eastAsia="Courier New" w:cs="Courier New" w:ascii="Courier New" w:hAnsi="Courier New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NSS</w:t>
        <w:tab/>
        <w:t>Field:</w:t>
      </w:r>
      <w:r>
        <w:rPr>
          <w:rFonts w:eastAsia="Courier New" w:cs="Courier New" w:ascii="Courier New" w:hAnsi="Courier New"/>
          <w:spacing w:val="-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ACTION</w:t>
      </w:r>
      <w:r>
        <w:rPr>
          <w:rFonts w:eastAsia="Courier New" w:cs="Courier New" w:ascii="Courier New" w:hAnsi="Courier New"/>
          <w:spacing w:val="-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STATUS</w:t>
      </w:r>
      <w:r>
        <w:rPr>
          <w:rFonts w:eastAsia="Courier New" w:cs="Courier New" w:ascii="Courier New" w:hAnsi="Courier New"/>
          <w:spacing w:val="-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Set</w:t>
      </w:r>
      <w:r>
        <w:rPr>
          <w:rFonts w:eastAsia="Courier New" w:cs="Courier New" w:ascii="Courier New" w:hAnsi="Courier New"/>
          <w:spacing w:val="-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to</w:t>
      </w:r>
      <w:r>
        <w:rPr>
          <w:rFonts w:eastAsia="Courier New" w:cs="Courier New" w:ascii="Courier New" w:hAnsi="Courier New"/>
          <w:spacing w:val="-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'REMOVED'</w:t>
      </w:r>
      <w:r>
        <w:rPr>
          <w:rFonts w:eastAsia="Courier New" w:cs="Courier New" w:ascii="Courier New" w:hAnsi="Courier New"/>
          <w:spacing w:val="-9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by</w:t>
      </w:r>
      <w:r>
        <w:rPr>
          <w:rFonts w:eastAsia="Courier New" w:cs="Courier New" w:ascii="Courier New" w:hAnsi="Courier New"/>
          <w:spacing w:val="-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'NSS'.</w:t>
      </w:r>
    </w:p>
    <w:p>
      <w:pPr>
        <w:sectPr>
          <w:type w:val="continuous"/>
          <w:pgSz w:w="12240" w:h="15840"/>
          <w:pgMar w:left="1320" w:right="1340" w:gutter="0" w:header="0" w:top="1480" w:footer="957" w:bottom="1140"/>
          <w:cols w:num="2" w:equalWidth="false" w:sep="false">
            <w:col w:w="1559" w:space="1246"/>
            <w:col w:w="6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6" w:before="7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spacing w:lineRule="exact" w:line="110" w:before="5" w:after="0"/>
        <w:rPr>
          <w:rFonts w:ascii="Courier New" w:hAnsi="Courier New" w:eastAsia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5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Medic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H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st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38" w:after="0"/>
        <w:ind w:left="120" w:right="64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2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BCMA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M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Hist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54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3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 H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ry re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clu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Giv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e stat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w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 dates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, and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u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who gave o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d th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.</w:t>
      </w:r>
    </w:p>
    <w:p>
      <w:pPr>
        <w:sectPr>
          <w:type w:val="continuous"/>
          <w:pgSz w:w="12240" w:h="15840"/>
          <w:pgMar w:left="1320" w:right="134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35025</wp:posOffset>
                </wp:positionH>
                <wp:positionV relativeFrom="paragraph">
                  <wp:posOffset>288925</wp:posOffset>
                </wp:positionV>
                <wp:extent cx="6100445" cy="2686050"/>
                <wp:effectExtent l="4445" t="381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2685960"/>
                          <a:chOff x="0" y="0"/>
                          <a:chExt cx="6100560" cy="268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61"/>
                                  </a:moveTo>
                                  <a:lnTo>
                                    <a:pt x="10919" y="4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67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7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0">
                                  <a:moveTo>
                                    <a:pt x="1326" y="465"/>
                                  </a:moveTo>
                                  <a:lnTo>
                                    <a:pt x="1326" y="46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8040" y="2520"/>
                            <a:ext cx="1440" cy="267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7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0">
                                  <a:moveTo>
                                    <a:pt x="10914" y="465"/>
                                  </a:moveTo>
                                  <a:lnTo>
                                    <a:pt x="10914" y="46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8488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680"/>
                                  </a:moveTo>
                                  <a:lnTo>
                                    <a:pt x="10919" y="46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22.75pt;width:480.35pt;height:211.55pt" coordorigin="1315,455" coordsize="9607,4231">
                <v:group id="shape_0" style="position:absolute;left:1315;top:455;width:9607;height:2">
                  <v:shape id="shape_0" coordorigin="1321,461" coordsize="9598,0" path="m1321,461l10919,461e" stroked="t" o:allowincell="f" style="position:absolute;left:1315;top:455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459;width:2;height:4218">
                  <v:shape id="shape_0" coordorigin="1326,465" coordsize="0,4210" path="m1326,465l1326,4675e" stroked="t" o:allowincell="f" style="position:absolute;left:1320;top:459;width:1;height:421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459;width:2;height:4218">
                  <v:shape id="shape_0" coordorigin="10914,465" coordsize="0,4210" path="m10914,465l10914,4675e" stroked="t" o:allowincell="f" style="position:absolute;left:10918;top:459;width:1;height:421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4683;width:9607;height:2">
                  <v:shape id="shape_0" coordorigin="1321,4680" coordsize="9598,0" path="m1321,4680l10919,4680e" stroked="t" o:allowincell="f" style="position:absolute;left:1315;top:4683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5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i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y Report</w:t>
      </w:r>
    </w:p>
    <w:p>
      <w:pPr>
        <w:pStyle w:val="Normal"/>
        <w:spacing w:lineRule="exact" w:line="150"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EDICATION</w:t>
      </w:r>
      <w:r>
        <w:rPr>
          <w:rFonts w:eastAsia="Courier New" w:cs="Courier New" w:ascii="Courier New" w:hAnsi="Courier New"/>
          <w:b/>
          <w:bCs/>
          <w:spacing w:val="-1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HISTORY</w:t>
      </w:r>
      <w:r>
        <w:rPr>
          <w:rFonts w:eastAsia="Courier New" w:cs="Courier New" w:ascii="Courier New" w:hAnsi="Courier New"/>
          <w:b/>
          <w:bCs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or</w:t>
      </w:r>
      <w:r>
        <w:rPr>
          <w:rFonts w:eastAsia="Courier New" w:cs="Courier New" w:ascii="Courier New" w:hAnsi="Courier New"/>
          <w:b/>
          <w:bCs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AY</w:t>
      </w:r>
      <w:r>
        <w:rPr>
          <w:rFonts w:eastAsia="Courier New" w:cs="Courier New" w:ascii="Courier New" w:hAnsi="Courier New"/>
          <w:b/>
          <w:bCs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,</w:t>
      </w:r>
      <w:r>
        <w:rPr>
          <w:rFonts w:eastAsia="Courier New" w:cs="Courier New" w:ascii="Courier New" w:hAnsi="Courier New"/>
          <w:b/>
          <w:bCs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15</w:t>
      </w:r>
      <w:r>
        <w:rPr>
          <w:rFonts w:eastAsia="Courier New" w:cs="Courier New" w:ascii="Courier New" w:hAnsi="Courier New"/>
          <w:b/>
          <w:bCs/>
          <w:spacing w:val="9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to</w:t>
      </w:r>
      <w:r>
        <w:rPr>
          <w:rFonts w:eastAsia="Courier New" w:cs="Courier New" w:ascii="Courier New" w:hAnsi="Courier New"/>
          <w:b/>
          <w:bCs/>
          <w:spacing w:val="9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AY</w:t>
      </w:r>
      <w:r>
        <w:rPr>
          <w:rFonts w:eastAsia="Courier New" w:cs="Courier New" w:ascii="Courier New" w:hAnsi="Courier New"/>
          <w:b/>
          <w:bCs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,</w:t>
      </w:r>
      <w:r>
        <w:rPr>
          <w:rFonts w:eastAsia="Courier New" w:cs="Courier New" w:ascii="Courier New" w:hAnsi="Courier New"/>
          <w:b/>
          <w:bCs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15</w:t>
      </w:r>
    </w:p>
    <w:p>
      <w:pPr>
        <w:pStyle w:val="Normal"/>
        <w:spacing w:lineRule="auto" w:line="240" w:before="4" w:after="0"/>
        <w:ind w:left="14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…</w:t>
      </w:r>
    </w:p>
    <w:p>
      <w:pPr>
        <w:pStyle w:val="Normal"/>
        <w:tabs>
          <w:tab w:val="clear" w:pos="720"/>
          <w:tab w:val="left" w:pos="2140" w:leader="none"/>
          <w:tab w:val="left" w:pos="4920" w:leader="none"/>
          <w:tab w:val="left" w:pos="5880" w:leader="none"/>
          <w:tab w:val="left" w:pos="8000" w:leader="none"/>
        </w:tabs>
        <w:spacing w:lineRule="auto" w:line="240" w:before="0" w:after="0"/>
        <w:ind w:left="140" w:right="108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======================== Location</w:t>
        <w:tab/>
        <w:t>St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ch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dministration</w:t>
      </w:r>
      <w:r>
        <w:rPr>
          <w:rFonts w:eastAsia="Courier New" w:cs="Courier New" w:ascii="Courier New" w:hAnsi="Courier New"/>
          <w:spacing w:val="-1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ate</w:t>
        <w:tab/>
        <w:t>By</w:t>
        <w:tab/>
        <w:t>Injection</w:t>
      </w:r>
      <w:r>
        <w:rPr>
          <w:rFonts w:eastAsia="Courier New"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te</w:t>
        <w:tab/>
        <w:t>Units</w:t>
      </w:r>
      <w:r>
        <w:rPr>
          <w:rFonts w:eastAsia="Courier New" w:cs="Courier New" w:ascii="Courier New" w:hAnsi="Courier New"/>
          <w:spacing w:val="9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Units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of</w:t>
      </w:r>
    </w:p>
    <w:p>
      <w:pPr>
        <w:pStyle w:val="Normal"/>
        <w:spacing w:lineRule="exact" w:line="175" w:before="0" w:after="0"/>
        <w:ind w:left="54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Medication</w:t>
      </w:r>
      <w:r>
        <w:rPr>
          <w:rFonts w:eastAsia="Courier New" w:cs="Courier New" w:ascii="Courier New" w:hAnsi="Courier New"/>
          <w:spacing w:val="-1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&amp;</w:t>
      </w:r>
      <w:r>
        <w:rPr>
          <w:rFonts w:eastAsia="Courier New" w:cs="Courier New" w:ascii="Courier New" w:hAnsi="Courier New"/>
          <w:spacing w:val="-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Dosage</w:t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5" w:after="0"/>
        <w:ind w:left="14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IVEN</w:t>
        <w:tab/>
        <w:t>Administration</w:t>
      </w:r>
    </w:p>
    <w:p>
      <w:pPr>
        <w:pStyle w:val="Normal"/>
        <w:tabs>
          <w:tab w:val="clear" w:pos="720"/>
          <w:tab w:val="left" w:pos="2820" w:leader="none"/>
          <w:tab w:val="left" w:pos="4920" w:leader="none"/>
          <w:tab w:val="left" w:pos="5980" w:leader="none"/>
        </w:tabs>
        <w:spacing w:lineRule="auto" w:line="240" w:before="0" w:after="0"/>
        <w:ind w:left="140" w:right="108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------------------------ GENERAL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MEDICINE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</w:t>
      </w:r>
      <w:r>
        <w:rPr>
          <w:rFonts w:eastAsia="Courier New" w:cs="Courier New" w:ascii="Courier New" w:hAnsi="Courier New"/>
          <w:spacing w:val="2"/>
          <w:sz w:val="16"/>
          <w:szCs w:val="16"/>
        </w:rPr>
        <w:t>-</w:t>
      </w:r>
      <w:r>
        <w:rPr>
          <w:rFonts w:eastAsia="Courier New" w:cs="Courier New" w:ascii="Courier New" w:hAnsi="Courier New"/>
          <w:sz w:val="16"/>
          <w:szCs w:val="16"/>
        </w:rPr>
        <w:t>3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G</w:t>
      </w:r>
      <w:r>
        <w:rPr>
          <w:rFonts w:eastAsia="Courier New" w:cs="Courier New" w:ascii="Courier New" w:hAnsi="Courier New"/>
          <w:spacing w:val="9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C</w:t>
        <w:tab/>
        <w:t>MAY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5,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15@14:44</w:t>
        <w:tab/>
        <w:t>GN</w:t>
        <w:tab/>
        <w:t>LT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ELTOID</w:t>
      </w:r>
    </w:p>
    <w:p>
      <w:pPr>
        <w:pStyle w:val="Normal"/>
        <w:tabs>
          <w:tab w:val="clear" w:pos="720"/>
          <w:tab w:val="left" w:pos="8100" w:leader="none"/>
          <w:tab w:val="left" w:pos="8760" w:leader="none"/>
        </w:tabs>
        <w:spacing w:lineRule="auto" w:line="240" w:before="0" w:after="0"/>
        <w:ind w:left="54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ENTANYL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PATCH</w:t>
        <w:tab/>
        <w:t>1</w:t>
        <w:tab/>
        <w:t>PATCH</w:t>
      </w:r>
    </w:p>
    <w:p>
      <w:pPr>
        <w:pStyle w:val="Normal"/>
        <w:spacing w:lineRule="exact" w:line="180" w:before="1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7700" w:leader="none"/>
        </w:tabs>
        <w:spacing w:lineRule="auto" w:line="240" w:before="0" w:after="0"/>
        <w:ind w:left="5416" w:right="104" w:hanging="1055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mments: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------------------------------------------- MAY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5,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15@14:44:04</w:t>
        <w:tab/>
        <w:t>GN</w:t>
      </w:r>
    </w:p>
    <w:p>
      <w:pPr>
        <w:pStyle w:val="Normal"/>
        <w:spacing w:lineRule="auto" w:line="240" w:before="0" w:after="0"/>
        <w:ind w:left="5384" w:right="3653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99"/>
          <w:sz w:val="16"/>
          <w:szCs w:val="16"/>
        </w:rPr>
        <w:t>QWERQ</w:t>
      </w:r>
    </w:p>
    <w:p>
      <w:pPr>
        <w:pStyle w:val="Normal"/>
        <w:spacing w:lineRule="exact" w:line="176" w:before="1" w:after="0"/>
        <w:ind w:left="53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-------------------------------------------</w:t>
      </w:r>
    </w:p>
    <w:p>
      <w:pPr>
        <w:pStyle w:val="Normal"/>
        <w:spacing w:lineRule="exact" w:line="100" w:before="3" w:after="0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tbl>
      <w:tblPr>
        <w:tblW w:w="919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4"/>
        <w:gridCol w:w="2256"/>
        <w:gridCol w:w="961"/>
        <w:gridCol w:w="807"/>
      </w:tblGrid>
      <w:tr>
        <w:trPr>
          <w:trHeight w:val="268" w:hRule="exac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820" w:leader="none"/>
              </w:tabs>
              <w:spacing w:lineRule="auto" w:line="240" w:before="84" w:after="0"/>
              <w:ind w:left="40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ENERAL</w:t>
            </w:r>
            <w:r>
              <w:rPr>
                <w:rFonts w:eastAsia="Courier New" w:cs="Courier New" w:ascii="Courier New" w:hAnsi="Courier New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MEDICINE</w:t>
            </w:r>
            <w:r>
              <w:rPr>
                <w:rFonts w:eastAsia="Courier New" w:cs="Courier New" w:ascii="Courier New" w:hAnsi="Courier New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B</w:t>
            </w:r>
            <w:r>
              <w:rPr>
                <w:rFonts w:eastAsia="Courier New" w:cs="Courier New" w:ascii="Courier New" w:hAnsi="Courier New"/>
                <w:spacing w:val="2"/>
                <w:sz w:val="16"/>
                <w:szCs w:val="16"/>
              </w:rPr>
              <w:t>-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3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RM</w:t>
            </w:r>
            <w:r>
              <w:rPr>
                <w:rFonts w:eastAsia="Courier New" w:cs="Courier New" w:ascii="Courier New" w:hAnsi="Courier New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C</w:t>
              <w:tab/>
              <w:t>MAY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13,</w:t>
            </w:r>
            <w:r>
              <w:rPr>
                <w:rFonts w:eastAsia="Courier New" w:cs="Courier New" w:ascii="Courier New" w:hAnsi="Courier New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2015@09:42</w:t>
              <w:tab/>
              <w:t>GN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240" w:before="84" w:after="0"/>
              <w:ind w:left="719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T</w:t>
            </w:r>
            <w:r>
              <w:rPr>
                <w:rFonts w:eastAsia="Courier New" w:cs="Courier New" w:ascii="Courier New" w:hAnsi="Courier New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DELTOID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68" w:hRule="exac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174" w:before="0" w:after="0"/>
              <w:ind w:left="2056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G</w:t>
            </w:r>
            <w:r>
              <w:rPr>
                <w:rFonts w:eastAsia="Courier New" w:cs="Courier New" w:ascii="Courier New" w:hAnsi="Courier New"/>
                <w:b/>
                <w:bCs/>
                <w:spacing w:val="94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 xml:space="preserve">C </w:t>
            </w:r>
            <w:r>
              <w:rPr>
                <w:rFonts w:eastAsia="Courier New" w:cs="Courier New" w:ascii="Courier New" w:hAnsi="Courier New"/>
                <w:b/>
                <w:bCs/>
                <w:spacing w:val="94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MAY</w:t>
            </w:r>
            <w:r>
              <w:rPr>
                <w:rFonts w:eastAsia="Courier New" w:cs="Courier New" w:ascii="Courier New" w:hAnsi="Courier New"/>
                <w:b/>
                <w:bCs/>
                <w:spacing w:val="-4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12,</w:t>
            </w:r>
            <w:r>
              <w:rPr>
                <w:rFonts w:eastAsia="Courier New" w:cs="Courier New" w:ascii="Courier New" w:hAnsi="Courier New"/>
                <w:b/>
                <w:bCs/>
                <w:spacing w:val="-4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2015@09:03</w:t>
            </w:r>
            <w:r>
              <w:rPr>
                <w:rFonts w:eastAsia="Courier New" w:cs="Courier New" w:ascii="Courier New" w:hAnsi="Courier New"/>
                <w:b/>
                <w:bCs/>
                <w:spacing w:val="-3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ab/>
              <w:t>GN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exact" w:line="174" w:before="0" w:after="0"/>
              <w:ind w:left="144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FENTANYL</w:t>
            </w:r>
            <w:r>
              <w:rPr>
                <w:rFonts w:eastAsia="Courier New" w:cs="Courier New" w:ascii="Courier New" w:hAnsi="Courier New"/>
                <w:spacing w:val="-5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PATCH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exact" w:line="174" w:before="0" w:after="0"/>
              <w:ind w:left="577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lineRule="exact" w:line="174" w:before="0" w:after="0"/>
              <w:ind w:left="288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PATCH</w:t>
            </w:r>
          </w:p>
        </w:tc>
      </w:tr>
    </w:tbl>
    <w:p>
      <w:pPr>
        <w:pStyle w:val="Normal"/>
        <w:spacing w:lineRule="exact" w:line="220" w:before="9" w:after="0"/>
        <w:rPr/>
      </w:pPr>
      <w:r>
        <w:rPr/>
      </w:r>
    </w:p>
    <w:p>
      <w:pPr>
        <w:pStyle w:val="Normal"/>
        <w:tabs>
          <w:tab w:val="clear" w:pos="720"/>
          <w:tab w:val="left" w:pos="7700" w:leader="none"/>
        </w:tabs>
        <w:spacing w:lineRule="auto" w:line="240" w:before="44" w:after="0"/>
        <w:ind w:left="5416" w:right="104" w:hanging="1055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mments: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------------------------------------------- MAY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2,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15@16:01:09</w:t>
        <w:tab/>
        <w:t>GN</w:t>
      </w:r>
    </w:p>
    <w:p>
      <w:pPr>
        <w:pStyle w:val="Normal"/>
        <w:spacing w:lineRule="auto" w:line="240" w:before="0" w:after="0"/>
        <w:ind w:left="5384" w:right="3749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99"/>
          <w:sz w:val="16"/>
          <w:szCs w:val="16"/>
        </w:rPr>
        <w:t>ASDF</w:t>
      </w:r>
    </w:p>
    <w:p>
      <w:pPr>
        <w:pStyle w:val="Normal"/>
        <w:spacing w:lineRule="exact" w:line="176" w:before="1" w:after="0"/>
        <w:ind w:left="14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=================================================================================================</w:t>
      </w:r>
    </w:p>
    <w:p>
      <w:pPr>
        <w:pStyle w:val="Normal"/>
        <w:spacing w:lineRule="exact" w:line="190" w:before="1" w:after="0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6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v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heet: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ed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 Overview</w:t>
      </w:r>
    </w:p>
    <w:p>
      <w:pPr>
        <w:pStyle w:val="Normal"/>
        <w:spacing w:lineRule="auto" w:line="240" w:before="38" w:after="0"/>
        <w:ind w:left="140" w:right="64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5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 in BCM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Cover Shee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M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tion Ov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por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6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on Overview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 ad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st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spacing w:lineRule="exact" w:line="275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REMOVE”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 with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 the Next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500" w:right="273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7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on Overview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 ad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st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“MISSED (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)”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s tha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e with d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nd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in the Nex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ion col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Next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olumn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for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Dose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edication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Requiring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Removal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(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)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6948" w:type="dxa"/>
        <w:jc w:val="left"/>
        <w:tblInd w:w="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108"/>
        <w:gridCol w:w="1081"/>
        <w:gridCol w:w="666"/>
        <w:gridCol w:w="1745"/>
      </w:tblGrid>
      <w:tr>
        <w:trPr>
          <w:trHeight w:val="42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93" w:before="0" w:after="0"/>
              <w:ind w:left="102"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DOS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93" w:before="0" w:after="0"/>
              <w:ind w:left="102"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RR</w:t>
            </w:r>
          </w:p>
        </w:tc>
      </w:tr>
      <w:tr>
        <w:trPr>
          <w:trHeight w:val="422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spacing w:lineRule="exact" w:line="291" w:before="0" w:after="0"/>
              <w:ind w:left="102"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DUE</w:t>
            </w:r>
            <w:r>
              <w:rPr>
                <w:rFonts w:cs="Calibri"/>
                <w:color w:val="002060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(Giv</w:t>
            </w:r>
            <w:r>
              <w:rPr>
                <w:rFonts w:cs="Calibri"/>
                <w:color w:val="002060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)</w:t>
              <w:tab/>
              <w:t>Futu</w:t>
            </w:r>
            <w:r>
              <w:rPr>
                <w:rFonts w:cs="Calibri"/>
                <w:color w:val="002060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spacing w:lineRule="exact" w:line="291" w:before="0" w:after="0"/>
              <w:ind w:left="102"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DUE</w:t>
            </w:r>
            <w:r>
              <w:rPr>
                <w:rFonts w:cs="Calibri"/>
                <w:color w:val="002060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(Giv</w:t>
            </w:r>
            <w:r>
              <w:rPr>
                <w:rFonts w:cs="Calibri"/>
                <w:color w:val="002060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)</w:t>
              <w:tab/>
              <w:t>Futu</w:t>
            </w:r>
            <w:r>
              <w:rPr>
                <w:rFonts w:cs="Calibri"/>
                <w:color w:val="002060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e</w:t>
            </w:r>
          </w:p>
        </w:tc>
      </w:tr>
      <w:tr>
        <w:trPr>
          <w:trHeight w:val="42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exact" w:line="293" w:before="0" w:after="0"/>
              <w:ind w:left="102"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MISSED</w:t>
            </w:r>
            <w:r>
              <w:rPr>
                <w:rFonts w:cs="Calibri"/>
                <w:color w:val="002060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(Gi</w:t>
            </w:r>
            <w:r>
              <w:rPr>
                <w:rFonts w:cs="Calibri"/>
                <w:color w:val="002060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color w:val="002060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)</w:t>
              <w:tab/>
              <w:t>Pas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exact" w:line="293" w:before="0" w:after="0"/>
              <w:ind w:left="102"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MISSED</w:t>
            </w:r>
            <w:r>
              <w:rPr>
                <w:rFonts w:cs="Calibri"/>
                <w:color w:val="002060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(Gi</w:t>
            </w:r>
            <w:r>
              <w:rPr>
                <w:rFonts w:cs="Calibri"/>
                <w:color w:val="002060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color w:val="002060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)</w:t>
              <w:tab/>
              <w:t>Past</w:t>
            </w:r>
          </w:p>
        </w:tc>
      </w:tr>
      <w:tr>
        <w:trPr>
          <w:trHeight w:val="298" w:hRule="exac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91" w:before="0" w:after="0"/>
              <w:ind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position w:val="1"/>
                <w:sz w:val="24"/>
                <w:szCs w:val="24"/>
              </w:rPr>
              <w:t>REM</w:t>
            </w:r>
            <w:r>
              <w:rPr>
                <w:rFonts w:cs="Calibri"/>
                <w:spacing w:val="-1"/>
                <w:position w:val="1"/>
                <w:sz w:val="24"/>
                <w:szCs w:val="24"/>
              </w:rPr>
              <w:t>OV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0" w:after="0"/>
              <w:ind w:left="704"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Futu</w:t>
            </w:r>
            <w:r>
              <w:rPr>
                <w:rFonts w:cs="Calibri"/>
                <w:color w:val="002060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e</w:t>
            </w:r>
          </w:p>
        </w:tc>
      </w:tr>
      <w:tr>
        <w:trPr>
          <w:trHeight w:val="125" w:hRule="exac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93" w:before="0" w:after="0"/>
              <w:ind w:right="-76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position w:val="1"/>
                <w:sz w:val="24"/>
                <w:szCs w:val="24"/>
              </w:rPr>
              <w:t>MISSED</w:t>
            </w:r>
            <w:r>
              <w:rPr>
                <w:rFonts w:cs="Calibri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position w:val="1"/>
                <w:sz w:val="24"/>
                <w:szCs w:val="24"/>
              </w:rPr>
              <w:t>(R</w:t>
            </w:r>
            <w:r>
              <w:rPr>
                <w:rFonts w:cs="Calibri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spacing w:val="-1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position w:val="1"/>
                <w:sz w:val="24"/>
                <w:szCs w:val="24"/>
              </w:rPr>
              <w:t>ve)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0" w:after="0"/>
              <w:ind w:left="54" w:right="-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2060"/>
                <w:position w:val="1"/>
                <w:sz w:val="24"/>
                <w:szCs w:val="24"/>
              </w:rPr>
              <w:t>Past</w:t>
            </w:r>
          </w:p>
        </w:tc>
      </w:tr>
      <w:tr>
        <w:trPr>
          <w:trHeight w:val="125" w:hRule="exac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w="12240" w:h="15840"/>
          <w:pgMar w:left="130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73125</wp:posOffset>
                </wp:positionH>
                <wp:positionV relativeFrom="paragraph">
                  <wp:posOffset>288925</wp:posOffset>
                </wp:positionV>
                <wp:extent cx="6024245" cy="3670935"/>
                <wp:effectExtent l="5080" t="3810" r="3810" b="254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3670920"/>
                          <a:chOff x="0" y="0"/>
                          <a:chExt cx="6024240" cy="367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461"/>
                                  </a:moveTo>
                                  <a:lnTo>
                                    <a:pt x="10859" y="4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36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61">
                                  <a:moveTo>
                                    <a:pt x="1386" y="465"/>
                                  </a:moveTo>
                                  <a:lnTo>
                                    <a:pt x="1386" y="62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2520"/>
                            <a:ext cx="1440" cy="36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61">
                                  <a:moveTo>
                                    <a:pt x="10854" y="465"/>
                                  </a:moveTo>
                                  <a:lnTo>
                                    <a:pt x="10854" y="62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6984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6231"/>
                                  </a:moveTo>
                                  <a:lnTo>
                                    <a:pt x="10859" y="62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337320"/>
                            <a:ext cx="590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4" h="0">
                                  <a:moveTo>
                                    <a:pt x="1440" y="992"/>
                                  </a:moveTo>
                                  <a:lnTo>
                                    <a:pt x="10724" y="9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22.75pt;width:474.35pt;height:289.1pt" coordorigin="1375,455" coordsize="9487,5782">
                <v:group id="shape_0" style="position:absolute;left:1375;top:455;width:9487;height:2">
                  <v:shape id="shape_0" coordorigin="1381,461" coordsize="9478,0" path="m1381,461l10859,461e" stroked="t" o:allowincell="f" style="position:absolute;left:1375;top:455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0;top:459;width:2;height:5769">
                  <v:shape id="shape_0" coordorigin="1386,465" coordsize="0,5761" path="m1386,465l1386,6227e" stroked="t" o:allowincell="f" style="position:absolute;left:1380;top:459;width:1;height:576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8;top:459;width:2;height:5769">
                  <v:shape id="shape_0" coordorigin="10854,465" coordsize="0,5761" path="m10854,465l10854,6227e" stroked="t" o:allowincell="f" style="position:absolute;left:10858;top:459;width:1;height:576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5;top:6235;width:9487;height:2">
                  <v:shape id="shape_0" coordorigin="1381,6231" coordsize="9478,0" path="m1381,6231l10859,6231e" stroked="t" o:allowincell="f" style="position:absolute;left:1375;top:6235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986;width:9293;height:2">
                  <v:shape id="shape_0" coordorigin="1440,992" coordsize="9284,0" path="m1440,992l10724,992e" stroked="t" o:allowincell="f" style="position:absolute;left:1434;top:986;width:9292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6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ver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w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port</w:t>
      </w:r>
    </w:p>
    <w:p>
      <w:pPr>
        <w:pStyle w:val="Normal"/>
        <w:spacing w:lineRule="exact" w:line="150"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CMA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COVERSHEET</w:t>
      </w:r>
      <w:r>
        <w:rPr>
          <w:rFonts w:eastAsia="Courier New" w:cs="Courier New" w:ascii="Courier New" w:hAnsi="Courier New"/>
          <w:spacing w:val="-1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MEDICATION</w:t>
      </w:r>
      <w:r>
        <w:rPr>
          <w:rFonts w:eastAsia="Courier New" w:cs="Courier New" w:ascii="Courier New" w:hAnsi="Courier New"/>
          <w:spacing w:val="-1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OVERVIEW</w:t>
      </w:r>
      <w:r>
        <w:rPr>
          <w:rFonts w:eastAsia="Courier New" w:cs="Courier New" w:ascii="Courier New" w:hAnsi="Courier New"/>
          <w:spacing w:val="-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REPORT</w:t>
      </w:r>
    </w:p>
    <w:p>
      <w:pPr>
        <w:pStyle w:val="Normal"/>
        <w:spacing w:lineRule="exact" w:line="175" w:before="0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…</w:t>
      </w:r>
    </w:p>
    <w:p>
      <w:pPr>
        <w:pStyle w:val="Normal"/>
        <w:spacing w:lineRule="exact" w:line="150" w:before="1" w:after="0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</w:r>
    </w:p>
    <w:p>
      <w:pPr>
        <w:pStyle w:val="Normal"/>
        <w:tabs>
          <w:tab w:val="clear" w:pos="720"/>
          <w:tab w:val="left" w:pos="820" w:leader="none"/>
          <w:tab w:val="left" w:pos="1520" w:leader="none"/>
          <w:tab w:val="left" w:pos="4480" w:leader="none"/>
          <w:tab w:val="left" w:pos="6820" w:leader="none"/>
          <w:tab w:val="left" w:pos="822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VDL</w:t>
      </w:r>
      <w:r>
        <w:rPr>
          <w:rFonts w:eastAsia="Courier New" w:cs="Courier New" w:ascii="Courier New" w:hAnsi="Courier New"/>
          <w:spacing w:val="7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|</w:t>
        <w:tab/>
        <w:t>Order</w:t>
        <w:tab/>
        <w:t>|Type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|</w:t>
      </w:r>
      <w:r>
        <w:rPr>
          <w:rFonts w:eastAsia="Courier New" w:cs="Courier New" w:ascii="Courier New" w:hAnsi="Courier New"/>
          <w:spacing w:val="7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Medication;</w:t>
      </w:r>
      <w:r>
        <w:rPr>
          <w:rFonts w:eastAsia="Courier New" w:cs="Courier New" w:ascii="Courier New" w:hAnsi="Courier New"/>
          <w:spacing w:val="-9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Dosage,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Route</w:t>
        <w:tab/>
        <w:t>|Schedule|</w:t>
      </w:r>
      <w:r>
        <w:rPr>
          <w:rFonts w:eastAsia="Courier New" w:cs="Courier New" w:ascii="Courier New" w:hAnsi="Courier New"/>
          <w:spacing w:val="70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Next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Action</w:t>
        <w:tab/>
        <w:t>|</w:t>
      </w:r>
      <w:r>
        <w:rPr>
          <w:rFonts w:eastAsia="Courier New" w:cs="Courier New" w:ascii="Courier New" w:hAnsi="Courier New"/>
          <w:spacing w:val="7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der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Start</w:t>
        <w:tab/>
        <w:t>|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der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Stop</w:t>
      </w:r>
    </w:p>
    <w:p>
      <w:pPr>
        <w:pStyle w:val="Normal"/>
        <w:tabs>
          <w:tab w:val="clear" w:pos="720"/>
          <w:tab w:val="left" w:pos="820" w:leader="none"/>
          <w:tab w:val="left" w:pos="1520" w:leader="none"/>
          <w:tab w:val="left" w:pos="1980" w:leader="none"/>
          <w:tab w:val="left" w:pos="4480" w:leader="none"/>
          <w:tab w:val="left" w:pos="5180" w:leader="none"/>
          <w:tab w:val="left" w:pos="6820" w:leader="none"/>
          <w:tab w:val="left" w:pos="7140" w:leader="none"/>
          <w:tab w:val="left" w:pos="8220" w:leader="none"/>
          <w:tab w:val="left" w:pos="862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Tab</w:t>
      </w:r>
      <w:r>
        <w:rPr>
          <w:rFonts w:eastAsia="Courier New" w:cs="Courier New" w:ascii="Courier New" w:hAnsi="Courier New"/>
          <w:spacing w:val="7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|</w:t>
        <w:tab/>
        <w:t>Status</w:t>
        <w:tab/>
        <w:t>|</w:t>
        <w:tab/>
        <w:t>|</w:t>
        <w:tab/>
        <w:t>|</w:t>
        <w:tab/>
        <w:t>|</w:t>
        <w:tab/>
        <w:t>|</w:t>
        <w:tab/>
        <w:t>Date</w:t>
        <w:tab/>
        <w:t>|</w:t>
        <w:tab/>
        <w:t>Date</w:t>
      </w:r>
    </w:p>
    <w:p>
      <w:pPr>
        <w:pStyle w:val="Normal"/>
        <w:spacing w:lineRule="exact" w:line="146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=======================================================================================================================</w:t>
      </w:r>
    </w:p>
    <w:p>
      <w:pPr>
        <w:pStyle w:val="Normal"/>
        <w:spacing w:lineRule="exact" w:line="140" w:before="8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VE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[5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ders]</w:t>
      </w:r>
    </w:p>
    <w:p>
      <w:pPr>
        <w:pStyle w:val="Normal"/>
        <w:spacing w:lineRule="exact" w:line="146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======================</w:t>
      </w:r>
    </w:p>
    <w:p>
      <w:pPr>
        <w:pStyle w:val="Normal"/>
        <w:spacing w:lineRule="exact" w:line="143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1</w:t>
      </w:r>
    </w:p>
    <w:p>
      <w:pPr>
        <w:pStyle w:val="Normal"/>
        <w:tabs>
          <w:tab w:val="clear" w:pos="720"/>
          <w:tab w:val="left" w:pos="580" w:leader="none"/>
          <w:tab w:val="left" w:pos="1680" w:leader="none"/>
          <w:tab w:val="left" w:pos="2060" w:leader="none"/>
          <w:tab w:val="left" w:pos="4720" w:leader="none"/>
          <w:tab w:val="left" w:pos="5260" w:leader="none"/>
        </w:tabs>
        <w:spacing w:lineRule="auto" w:line="240" w:before="5" w:after="0"/>
        <w:ind w:left="19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UD</w:t>
        <w:tab/>
        <w:t>Active</w:t>
        <w:tab/>
        <w:t>C</w:t>
        <w:tab/>
        <w:t>(BACLOFEN</w:t>
      </w:r>
      <w:r>
        <w:rPr>
          <w:rFonts w:eastAsia="Courier New" w:cs="Courier New" w:ascii="Courier New" w:hAnsi="Courier New"/>
          <w:spacing w:val="-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AB)</w:t>
        <w:tab/>
        <w:t>Q6H</w:t>
        <w:tab/>
        <w:t>DUE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8/2015@1500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8/2015@1030</w:t>
      </w:r>
      <w:r>
        <w:rPr>
          <w:rFonts w:eastAsia="Courier New" w:cs="Courier New" w:ascii="Courier New" w:hAnsi="Courier New"/>
          <w:spacing w:val="6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6/1/2015@1030</w:t>
      </w:r>
    </w:p>
    <w:p>
      <w:pPr>
        <w:pStyle w:val="Normal"/>
        <w:spacing w:lineRule="auto" w:line="240" w:before="0" w:after="0"/>
        <w:ind w:left="214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BACLOFEN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10MG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ABS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;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20MG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,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AL</w:t>
      </w:r>
    </w:p>
    <w:p>
      <w:pPr>
        <w:pStyle w:val="Normal"/>
        <w:spacing w:lineRule="exact" w:line="140" w:before="7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-----------------------------------------------------------------------------------------------------------------------</w:t>
      </w:r>
    </w:p>
    <w:p>
      <w:pPr>
        <w:pStyle w:val="Normal"/>
        <w:spacing w:lineRule="exact" w:line="143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2</w:t>
      </w:r>
    </w:p>
    <w:p>
      <w:pPr>
        <w:pStyle w:val="Normal"/>
        <w:tabs>
          <w:tab w:val="clear" w:pos="720"/>
          <w:tab w:val="left" w:pos="580" w:leader="none"/>
          <w:tab w:val="left" w:pos="1600" w:leader="none"/>
          <w:tab w:val="left" w:pos="2060" w:leader="none"/>
          <w:tab w:val="left" w:pos="4720" w:leader="none"/>
        </w:tabs>
        <w:spacing w:lineRule="auto" w:line="240" w:before="1" w:after="0"/>
        <w:ind w:left="19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UD</w:t>
        <w:tab/>
        <w:t>Active</w:t>
        <w:tab/>
        <w:t>C</w:t>
        <w:tab/>
        <w:t>(FENTANYL</w:t>
      </w:r>
      <w:r>
        <w:rPr>
          <w:rFonts w:eastAsia="Courier New" w:cs="Courier New" w:ascii="Courier New" w:hAnsi="Courier New"/>
          <w:spacing w:val="-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)</w:t>
        <w:tab/>
        <w:t>Q12H</w:t>
      </w:r>
      <w:r>
        <w:rPr>
          <w:rFonts w:eastAsia="Courier New" w:cs="Courier New" w:ascii="Courier New" w:hAnsi="Courier New"/>
          <w:spacing w:val="7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  <w:highlight w:val="lightGray"/>
        </w:rPr>
        <w:t>REMOVE 05/16/2015@0900</w:t>
      </w:r>
      <w:r>
        <w:rPr>
          <w:rFonts w:eastAsia="Courier New" w:cs="Courier New" w:ascii="Courier New" w:hAnsi="Courier New"/>
          <w:b/>
          <w:bCs/>
          <w:spacing w:val="-5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4/28/2015@09006/3/2015@2100</w:t>
      </w:r>
    </w:p>
    <w:p>
      <w:pPr>
        <w:pStyle w:val="Normal"/>
        <w:spacing w:lineRule="auto" w:line="237" w:before="4" w:after="0"/>
        <w:ind w:left="2070" w:right="544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FENTANYL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;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1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, TRANSDERMAL</w:t>
      </w:r>
    </w:p>
    <w:p>
      <w:pPr>
        <w:pStyle w:val="Normal"/>
        <w:spacing w:lineRule="auto" w:line="240" w:before="0" w:after="0"/>
        <w:ind w:left="207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ON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5/2015@1444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ACTION: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N</w:t>
      </w:r>
    </w:p>
    <w:p>
      <w:pPr>
        <w:pStyle w:val="Normal"/>
        <w:spacing w:lineRule="auto" w:line="240" w:before="0" w:after="0"/>
        <w:ind w:left="246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COMMENT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5/2015@1444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COMMENT: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QWERQ</w:t>
      </w:r>
    </w:p>
    <w:p>
      <w:pPr>
        <w:pStyle w:val="Normal"/>
        <w:spacing w:lineRule="exact" w:line="140" w:before="7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auto" w:line="240" w:before="0" w:after="0"/>
        <w:ind w:left="2461" w:right="3566" w:hanging="39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ON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3/2015@0942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ACTION: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REMOVED COMMENT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2/2015@1601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COMMENT: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ASDF</w:t>
      </w:r>
    </w:p>
    <w:p>
      <w:pPr>
        <w:pStyle w:val="Normal"/>
        <w:spacing w:lineRule="exact" w:line="140" w:before="6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auto" w:line="240" w:before="0" w:after="0"/>
        <w:ind w:left="207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ON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2/2015@1438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ACTION: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N</w:t>
      </w:r>
    </w:p>
    <w:p>
      <w:pPr>
        <w:pStyle w:val="Normal"/>
        <w:spacing w:lineRule="auto" w:line="240" w:before="0" w:after="0"/>
        <w:ind w:left="2431" w:right="2311" w:hanging="0"/>
        <w:jc w:val="center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COMMENT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1/2015@1015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COMMENT: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w w:val="99"/>
          <w:sz w:val="13"/>
          <w:szCs w:val="13"/>
        </w:rPr>
        <w:t>Monday</w:t>
      </w:r>
    </w:p>
    <w:p>
      <w:pPr>
        <w:pStyle w:val="Normal"/>
        <w:spacing w:lineRule="exact" w:line="140" w:before="8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-----------------------------------------------------------------------------------------------------------------------</w:t>
      </w:r>
    </w:p>
    <w:p>
      <w:pPr>
        <w:pStyle w:val="Normal"/>
        <w:spacing w:lineRule="exact" w:line="142" w:before="0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127500</wp:posOffset>
                </wp:positionH>
                <wp:positionV relativeFrom="paragraph">
                  <wp:posOffset>83820</wp:posOffset>
                </wp:positionV>
                <wp:extent cx="1131570" cy="228600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228600"/>
                          <a:chOff x="0" y="0"/>
                          <a:chExt cx="11314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1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4" h="161">
                                  <a:moveTo>
                                    <a:pt x="6510" y="303"/>
                                  </a:moveTo>
                                  <a:lnTo>
                                    <a:pt x="8274" y="303"/>
                                  </a:lnTo>
                                  <a:lnTo>
                                    <a:pt x="8274" y="142"/>
                                  </a:lnTo>
                                  <a:lnTo>
                                    <a:pt x="6510" y="142"/>
                                  </a:lnTo>
                                  <a:lnTo>
                                    <a:pt x="6510" y="30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20" y="108720"/>
                            <a:ext cx="49212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1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180">
                                  <a:moveTo>
                                    <a:pt x="6666" y="484"/>
                                  </a:moveTo>
                                  <a:lnTo>
                                    <a:pt x="7434" y="484"/>
                                  </a:lnTo>
                                  <a:lnTo>
                                    <a:pt x="7434" y="304"/>
                                  </a:lnTo>
                                  <a:lnTo>
                                    <a:pt x="6666" y="304"/>
                                  </a:lnTo>
                                  <a:lnTo>
                                    <a:pt x="6666" y="48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6.6pt;width:89.1pt;height:18.05pt" coordorigin="6500,132" coordsize="1782,361">
                <v:group id="shape_0" style="position:absolute;left:6500;top:132;width:1782;height:169">
                  <v:shape id="shape_0" coordorigin="6510,142" coordsize="1764,161" path="m6510,303l8274,303l8274,142l6510,142l6510,303e" fillcolor="#dadada" stroked="f" o:allowincell="f" style="position:absolute;left:6500;top:132;width:1781;height:16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657;top:303;width:775;height:189">
                  <v:shape id="shape_0" coordorigin="6666,304" coordsize="768,180" path="m6666,484l7434,484l7434,304l6666,304l6666,484e" fillcolor="#dadada" stroked="f" o:allowincell="f" style="position:absolute;left:6657;top:303;width:774;height:18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position w:val="1"/>
          <w:sz w:val="13"/>
          <w:szCs w:val="13"/>
        </w:rPr>
        <w:t>3</w:t>
      </w:r>
    </w:p>
    <w:p>
      <w:pPr>
        <w:pStyle w:val="Normal"/>
        <w:tabs>
          <w:tab w:val="clear" w:pos="720"/>
          <w:tab w:val="left" w:pos="580" w:leader="none"/>
          <w:tab w:val="left" w:pos="1600" w:leader="none"/>
          <w:tab w:val="left" w:pos="1980" w:leader="none"/>
          <w:tab w:val="left" w:pos="4720" w:leader="none"/>
        </w:tabs>
        <w:spacing w:lineRule="auto" w:line="240" w:before="2" w:after="0"/>
        <w:ind w:left="19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UD</w:t>
        <w:tab/>
        <w:t>Active</w:t>
        <w:tab/>
        <w:t>C</w:t>
        <w:tab/>
        <w:t>(NITROGLYCERIN</w:t>
      </w:r>
      <w:r>
        <w:rPr>
          <w:rFonts w:eastAsia="Courier New" w:cs="Courier New" w:ascii="Courier New" w:hAnsi="Courier New"/>
          <w:spacing w:val="-1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INT,TOP)</w:t>
        <w:tab/>
        <w:t>Q24H</w:t>
      </w:r>
      <w:r>
        <w:rPr>
          <w:rFonts w:eastAsia="Courier New" w:cs="Courier New" w:ascii="Courier New" w:hAnsi="Courier New"/>
          <w:spacing w:val="7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ED 05/7/2015@0900</w:t>
      </w:r>
      <w:r>
        <w:rPr>
          <w:rFonts w:eastAsia="Courier New" w:cs="Courier New" w:ascii="Courier New" w:hAnsi="Courier New"/>
          <w:b/>
          <w:bCs/>
          <w:spacing w:val="-5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4/28/2015@0900</w:t>
      </w:r>
      <w:r>
        <w:rPr>
          <w:rFonts w:eastAsia="Courier New" w:cs="Courier New" w:ascii="Courier New" w:hAnsi="Courier New"/>
          <w:spacing w:val="-1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28/2015@1224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ind w:left="1992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3"/>
          <w:szCs w:val="13"/>
        </w:rPr>
        <w:t>NITROGLYCERIN</w:t>
      </w:r>
      <w:r>
        <w:rPr>
          <w:rFonts w:eastAsia="Courier New" w:cs="Courier New" w:ascii="Courier New" w:hAnsi="Courier New"/>
          <w:spacing w:val="-10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2%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INT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20GM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UBE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;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5MG</w:t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(Remove)</w:t>
      </w:r>
    </w:p>
    <w:p>
      <w:pPr>
        <w:pStyle w:val="Normal"/>
        <w:spacing w:lineRule="auto" w:line="240" w:before="2" w:after="0"/>
        <w:ind w:left="1992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,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OPICAL</w:t>
      </w:r>
    </w:p>
    <w:p>
      <w:pPr>
        <w:pStyle w:val="Normal"/>
        <w:spacing w:lineRule="exact" w:line="140" w:before="8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tabs>
          <w:tab w:val="clear" w:pos="720"/>
          <w:tab w:val="left" w:pos="4400" w:leader="none"/>
        </w:tabs>
        <w:spacing w:lineRule="auto" w:line="240" w:before="0" w:after="0"/>
        <w:ind w:left="1992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ON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6/2015@1131</w:t>
        <w:tab/>
        <w:t>ACTION: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N</w:t>
      </w:r>
    </w:p>
    <w:p>
      <w:pPr>
        <w:pStyle w:val="Normal"/>
        <w:spacing w:lineRule="exact" w:line="146" w:before="0" w:after="0"/>
        <w:ind w:left="2383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COMMENT</w:t>
      </w:r>
      <w:r>
        <w:rPr>
          <w:rFonts w:eastAsia="Courier New" w:cs="Courier New" w:ascii="Courier New" w:hAnsi="Courier New"/>
          <w:spacing w:val="-5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05/6/2015@1131</w:t>
      </w:r>
      <w:r>
        <w:rPr>
          <w:rFonts w:eastAsia="Courier New" w:cs="Courier New" w:ascii="Courier New" w:hAnsi="Courier New"/>
          <w:spacing w:val="67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COMMENT:</w:t>
      </w:r>
      <w:r>
        <w:rPr>
          <w:rFonts w:eastAsia="Courier New" w:cs="Courier New" w:ascii="Courier New" w:hAnsi="Courier New"/>
          <w:spacing w:val="-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ASDFASDF</w:t>
      </w:r>
    </w:p>
    <w:p>
      <w:pPr>
        <w:pStyle w:val="Normal"/>
        <w:spacing w:lineRule="exact" w:line="140" w:before="8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tabs>
          <w:tab w:val="clear" w:pos="720"/>
          <w:tab w:val="left" w:pos="4400" w:leader="none"/>
        </w:tabs>
        <w:spacing w:lineRule="auto" w:line="240" w:before="0" w:after="0"/>
        <w:ind w:left="1992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ON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5/1/2015@1248</w:t>
        <w:tab/>
        <w:t>ACTION: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N</w:t>
      </w:r>
    </w:p>
    <w:p>
      <w:pPr>
        <w:pStyle w:val="Normal"/>
        <w:spacing w:lineRule="exact" w:line="143" w:before="1" w:after="0"/>
        <w:ind w:left="2383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COMMENT</w:t>
      </w:r>
      <w:r>
        <w:rPr>
          <w:rFonts w:eastAsia="Courier New" w:cs="Courier New" w:ascii="Courier New" w:hAnsi="Courier New"/>
          <w:spacing w:val="-5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05/1/2015@1248</w:t>
      </w:r>
      <w:r>
        <w:rPr>
          <w:rFonts w:eastAsia="Courier New" w:cs="Courier New" w:ascii="Courier New" w:hAnsi="Courier New"/>
          <w:spacing w:val="67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COMMENT:</w:t>
      </w:r>
      <w:r>
        <w:rPr>
          <w:rFonts w:eastAsia="Courier New" w:cs="Courier New" w:ascii="Courier New" w:hAnsi="Courier New"/>
          <w:spacing w:val="-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put</w:t>
      </w:r>
      <w:r>
        <w:rPr>
          <w:rFonts w:eastAsia="Courier New" w:cs="Courier New" w:ascii="Courier New" w:hAnsi="Courier New"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on</w:t>
      </w:r>
      <w:r>
        <w:rPr>
          <w:rFonts w:eastAsia="Courier New" w:cs="Courier New" w:ascii="Courier New" w:hAnsi="Courier New"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ointment</w:t>
      </w:r>
    </w:p>
    <w:p>
      <w:pPr>
        <w:pStyle w:val="Normal"/>
        <w:spacing w:lineRule="exact" w:line="190" w:before="6" w:after="0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7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v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heet: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xpired/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C’d/Expi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g Orders</w:t>
      </w:r>
    </w:p>
    <w:p>
      <w:pPr>
        <w:pStyle w:val="Normal"/>
        <w:spacing w:lineRule="auto" w:line="240" w:before="38" w:after="0"/>
        <w:ind w:left="120" w:right="468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9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 in BCM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Cover Sheet Ex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/DC’d/Exp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ng Order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rt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480" w:right="161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0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xpi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/DC’d orde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s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add “MISSED (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)”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atu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s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re no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with date an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in the Next A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398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1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xpiring Toda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(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ve or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s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ll add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statu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REM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”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s that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due with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 an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in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xt Action co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25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2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xpiring Toda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(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ve or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s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ll add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statu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M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D (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al)”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s 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du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da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in the Nex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ion co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5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4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xpiring T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row se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Activ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s) sha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st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REMOV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s t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e with d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in the Next A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22"/>
          <w:footerReference w:type="default" r:id="rId223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80" w:right="22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5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xpiring T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row se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Activ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s) sha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st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MISSED (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)”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s tha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e with d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nd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in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xt A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spacing w:lineRule="auto" w:line="240" w:before="79" w:after="0"/>
        <w:ind w:left="398" w:right="16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Compare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Co</w:t>
      </w:r>
      <w:r>
        <w:rPr>
          <w:rFonts w:eastAsia="Arial" w:cs="Arial" w:ascii="Arial" w:hAnsi="Arial"/>
          <w:b/>
          <w:bCs/>
          <w:spacing w:val="1"/>
        </w:rPr>
        <w:t>v</w:t>
      </w:r>
      <w:r>
        <w:rPr>
          <w:rFonts w:eastAsia="Arial" w:cs="Arial" w:ascii="Arial" w:hAnsi="Arial"/>
          <w:b/>
          <w:bCs/>
        </w:rPr>
        <w:t>er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Shee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1"/>
        </w:rPr>
        <w:t>x</w:t>
      </w:r>
      <w:r>
        <w:rPr>
          <w:rFonts w:eastAsia="Arial" w:cs="Arial" w:ascii="Arial" w:hAnsi="Arial"/>
          <w:b/>
          <w:bCs/>
        </w:rPr>
        <w:t>pired/DC’d</w:t>
      </w:r>
      <w:r>
        <w:rPr>
          <w:rFonts w:eastAsia="Arial" w:cs="Arial" w:ascii="Arial" w:hAnsi="Arial"/>
          <w:b/>
          <w:bCs/>
          <w:spacing w:val="1"/>
        </w:rPr>
        <w:t>/</w:t>
      </w:r>
      <w:r>
        <w:rPr>
          <w:rFonts w:eastAsia="Arial" w:cs="Arial" w:ascii="Arial" w:hAnsi="Arial"/>
          <w:b/>
          <w:bCs/>
        </w:rPr>
        <w:t>Expiring</w:t>
      </w:r>
      <w:r>
        <w:rPr>
          <w:rFonts w:eastAsia="Arial" w:cs="Arial" w:ascii="Arial" w:hAnsi="Arial"/>
          <w:b/>
          <w:bCs/>
          <w:spacing w:val="-23"/>
        </w:rPr>
        <w:t xml:space="preserve"> 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ders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Rep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Cover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Sheet</w:t>
      </w:r>
    </w:p>
    <w:p>
      <w:pPr>
        <w:pStyle w:val="Normal"/>
        <w:spacing w:lineRule="exact" w:line="248" w:before="0" w:after="0"/>
        <w:ind w:left="3781" w:right="498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Expired/D</w:t>
      </w:r>
      <w:r>
        <w:rPr>
          <w:rFonts w:eastAsia="Arial" w:cs="Arial" w:ascii="Arial" w:hAnsi="Arial"/>
          <w:b/>
          <w:bCs/>
          <w:spacing w:val="1"/>
          <w:position w:val="-1"/>
        </w:rPr>
        <w:t>C</w:t>
      </w:r>
      <w:r>
        <w:rPr>
          <w:rFonts w:eastAsia="Arial" w:cs="Arial" w:ascii="Arial" w:hAnsi="Arial"/>
          <w:b/>
          <w:bCs/>
          <w:position w:val="-1"/>
        </w:rPr>
        <w:t>’d</w:t>
      </w:r>
      <w:r>
        <w:rPr>
          <w:rFonts w:eastAsia="Arial" w:cs="Arial" w:ascii="Arial" w:hAnsi="Arial"/>
          <w:b/>
          <w:bCs/>
          <w:spacing w:val="-14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Order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81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2970"/>
        <w:gridCol w:w="2610"/>
        <w:gridCol w:w="2520"/>
      </w:tblGrid>
      <w:tr>
        <w:trPr>
          <w:trHeight w:val="432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74" w:before="0" w:after="0"/>
              <w:ind w:left="136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CMA 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t Action Columns</w:t>
            </w:r>
          </w:p>
        </w:tc>
      </w:tr>
      <w:tr>
        <w:trPr>
          <w:trHeight w:val="838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74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dminist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on Ac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74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S Expi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DC’d Re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76" w:before="1" w:after="0"/>
              <w:ind w:left="102" w:right="38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S Expiring Today/ Tomorrow Reports (Acti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74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UI Cover Shee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xpired/DC’d</w:t>
            </w:r>
          </w:p>
        </w:tc>
      </w:tr>
      <w:tr>
        <w:trPr>
          <w:trHeight w:val="383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0" w:leader="none"/>
              </w:tabs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UE</w:t>
              <w:tab/>
              <w:t>(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r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k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k)</w:t>
            </w:r>
          </w:p>
        </w:tc>
      </w:tr>
      <w:tr>
        <w:trPr>
          <w:trHeight w:val="383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IS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Pas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k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28@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28@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600</w:t>
            </w:r>
          </w:p>
        </w:tc>
      </w:tr>
      <w:tr>
        <w:trPr>
          <w:trHeight w:val="63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600" w:leader="none"/>
              </w:tabs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*</w:t>
            </w:r>
            <w:r>
              <w:rPr>
                <w:rFonts w:eastAsia="Times New Roman" w:cs="Times New Roman" w:ascii="Times New Roman" w:hAnsi="Times New Roman"/>
              </w:rPr>
              <w:t>MRR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e</w:t>
              <w:tab/>
              <w:t>(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r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v</w:t>
            </w:r>
            <w:r>
              <w:rPr>
                <w:rFonts w:eastAsia="Times New Roman" w:cs="Times New Roman" w:ascii="Times New Roman" w:hAnsi="Times New Roman"/>
              </w:rPr>
              <w:t>al)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06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@</w:t>
            </w:r>
            <w:r>
              <w:rPr>
                <w:rFonts w:eastAsia="Times New Roman" w:cs="Times New Roman" w:ascii="Times New Roman" w:hAnsi="Times New Roman"/>
                <w:spacing w:val="1"/>
              </w:rPr>
              <w:t>09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V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06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@</w:t>
            </w:r>
            <w:r>
              <w:rPr>
                <w:rFonts w:eastAsia="Times New Roman" w:cs="Times New Roman" w:ascii="Times New Roman" w:hAnsi="Times New Roman"/>
                <w:spacing w:val="1"/>
              </w:rPr>
              <w:t>0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tch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CON</w:t>
            </w:r>
          </w:p>
        </w:tc>
      </w:tr>
      <w:tr>
        <w:trPr>
          <w:trHeight w:val="63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600" w:leader="none"/>
              </w:tabs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*</w:t>
            </w:r>
            <w:r>
              <w:rPr>
                <w:rFonts w:eastAsia="Times New Roman" w:cs="Times New Roman" w:ascii="Times New Roman" w:hAnsi="Times New Roman"/>
              </w:rPr>
              <w:t>MRR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is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  <w:tab/>
              <w:t>(Pas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v</w:t>
            </w:r>
            <w:r>
              <w:rPr>
                <w:rFonts w:eastAsia="Times New Roman" w:cs="Times New Roman" w:ascii="Times New Roman" w:hAnsi="Times New Roman"/>
              </w:rPr>
              <w:t>al)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06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@</w:t>
            </w:r>
            <w:r>
              <w:rPr>
                <w:rFonts w:eastAsia="Times New Roman" w:cs="Times New Roman" w:ascii="Times New Roman" w:hAnsi="Times New Roman"/>
                <w:spacing w:val="1"/>
              </w:rPr>
              <w:t>09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v</w:t>
            </w:r>
            <w:r>
              <w:rPr>
                <w:rFonts w:eastAsia="Times New Roman" w:cs="Times New Roman" w:ascii="Times New Roman" w:hAnsi="Times New Roman"/>
              </w:rPr>
              <w:t>al)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06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@</w:t>
            </w:r>
            <w:r>
              <w:rPr>
                <w:rFonts w:eastAsia="Times New Roman" w:cs="Times New Roman" w:ascii="Times New Roman" w:hAnsi="Times New Roman"/>
                <w:spacing w:val="1"/>
              </w:rPr>
              <w:t>0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tch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CON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28@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600</w:t>
            </w:r>
          </w:p>
        </w:tc>
      </w:tr>
    </w:tbl>
    <w:p>
      <w:pPr>
        <w:pStyle w:val="Normal"/>
        <w:spacing w:lineRule="exact" w:line="272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MRR =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i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,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s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70585</wp:posOffset>
                </wp:positionH>
                <wp:positionV relativeFrom="paragraph">
                  <wp:posOffset>251460</wp:posOffset>
                </wp:positionV>
                <wp:extent cx="6030595" cy="5006340"/>
                <wp:effectExtent l="7620" t="3810" r="6985" b="254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720" cy="5006520"/>
                          <a:chOff x="0" y="0"/>
                          <a:chExt cx="6030720" cy="500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402"/>
                                  </a:moveTo>
                                  <a:lnTo>
                                    <a:pt x="10859" y="4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49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64">
                                  <a:moveTo>
                                    <a:pt x="1386" y="406"/>
                                  </a:moveTo>
                                  <a:lnTo>
                                    <a:pt x="1386" y="82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8200" y="2520"/>
                            <a:ext cx="1440" cy="49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64">
                                  <a:moveTo>
                                    <a:pt x="10854" y="406"/>
                                  </a:moveTo>
                                  <a:lnTo>
                                    <a:pt x="10854" y="82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20880"/>
                            <a:ext cx="603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1851"/>
                                  </a:moveTo>
                                  <a:lnTo>
                                    <a:pt x="10859" y="185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05080"/>
                            <a:ext cx="603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8275"/>
                                  </a:moveTo>
                                  <a:lnTo>
                                    <a:pt x="10859" y="82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5pt;margin-top:19.8pt;width:474.85pt;height:394.2pt" coordorigin="1371,396" coordsize="9497,7884">
                <v:group id="shape_0" style="position:absolute;left:1371;top:396;width:9497;height:2">
                  <v:shape id="shape_0" coordorigin="1381,402" coordsize="9478,0" path="m1381,402l10859,402e" stroked="t" o:allowincell="f" style="position:absolute;left:1371;top:396;width:949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6;top:400;width:2;height:7872">
                  <v:shape id="shape_0" coordorigin="1386,406" coordsize="0,7864" path="m1386,406l1386,8270e" stroked="t" o:allowincell="f" style="position:absolute;left:1376;top:400;width:1;height:787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64;top:400;width:2;height:7872">
                  <v:shape id="shape_0" coordorigin="10854,406" coordsize="0,7864" path="m10854,406l10854,8270e" stroked="t" o:allowincell="f" style="position:absolute;left:10864;top:400;width:1;height:787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1;top:1846;width:9497;height:2">
                  <v:shape id="shape_0" coordorigin="1381,1851" coordsize="9478,0" path="m1381,1851l10859,1851e" stroked="t" o:allowincell="f" style="position:absolute;left:1371;top:1846;width:9496;height:1;mso-wrap-style:none;v-text-anchor:middle;mso-position-horizont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371;top:8278;width:9497;height:2">
                  <v:shape id="shape_0" coordorigin="1381,8275" coordsize="9478,0" path="m1381,8275l10859,8275e" stroked="t" o:allowincell="f" style="position:absolute;left:1371;top:8278;width:949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7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ver Sheet: Expire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C’d/Expiring Order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port</w:t>
      </w:r>
    </w:p>
    <w:p>
      <w:pPr>
        <w:pStyle w:val="Normal"/>
        <w:spacing w:lineRule="exact" w:line="150"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CMA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COVERSHEET</w:t>
      </w:r>
      <w:r>
        <w:rPr>
          <w:rFonts w:eastAsia="Courier New" w:cs="Courier New" w:ascii="Courier New" w:hAnsi="Courier New"/>
          <w:spacing w:val="-1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EXPIRED/DC'd/EXPIRING</w:t>
      </w:r>
      <w:r>
        <w:rPr>
          <w:rFonts w:eastAsia="Courier New" w:cs="Courier New" w:ascii="Courier New" w:hAnsi="Courier New"/>
          <w:spacing w:val="-2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ORDERS</w:t>
      </w:r>
      <w:r>
        <w:rPr>
          <w:rFonts w:eastAsia="Courier New"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REPORT</w:t>
      </w:r>
    </w:p>
    <w:p>
      <w:pPr>
        <w:pStyle w:val="Normal"/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>6/18/15@0800</w:t>
      </w:r>
    </w:p>
    <w:p>
      <w:pPr>
        <w:pStyle w:val="Normal"/>
        <w:tabs>
          <w:tab w:val="clear" w:pos="720"/>
          <w:tab w:val="left" w:pos="7940" w:leader="none"/>
        </w:tabs>
        <w:spacing w:lineRule="exact" w:line="145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w w:val="99"/>
          <w:position w:val="1"/>
          <w:sz w:val="13"/>
          <w:szCs w:val="13"/>
        </w:rPr>
        <w:t>…</w:t>
      </w:r>
      <w:r>
        <w:rPr>
          <w:rFonts w:eastAsia="Courier New" w:cs="Courier New" w:ascii="Courier New" w:hAnsi="Courier New"/>
          <w:w w:val="99"/>
          <w:position w:val="1"/>
          <w:sz w:val="13"/>
          <w:szCs w:val="13"/>
          <w:u w:val="single" w:color="000000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  <w:u w:val="single" w:color="000000"/>
        </w:rPr>
        <w:tab/>
      </w:r>
    </w:p>
    <w:p>
      <w:pPr>
        <w:pStyle w:val="Normal"/>
        <w:tabs>
          <w:tab w:val="clear" w:pos="720"/>
          <w:tab w:val="left" w:pos="920" w:leader="none"/>
          <w:tab w:val="left" w:pos="1620" w:leader="none"/>
          <w:tab w:val="left" w:pos="4580" w:leader="none"/>
          <w:tab w:val="left" w:pos="6920" w:leader="none"/>
          <w:tab w:val="left" w:pos="8320" w:leader="none"/>
        </w:tabs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VDL</w:t>
      </w:r>
      <w:r>
        <w:rPr>
          <w:rFonts w:eastAsia="Courier New" w:cs="Courier New" w:ascii="Courier New" w:hAnsi="Courier New"/>
          <w:spacing w:val="7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|</w:t>
        <w:tab/>
        <w:t>Order</w:t>
        <w:tab/>
        <w:t>|Type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|</w:t>
      </w:r>
      <w:r>
        <w:rPr>
          <w:rFonts w:eastAsia="Courier New" w:cs="Courier New" w:ascii="Courier New" w:hAnsi="Courier New"/>
          <w:spacing w:val="7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Medication;</w:t>
      </w:r>
      <w:r>
        <w:rPr>
          <w:rFonts w:eastAsia="Courier New" w:cs="Courier New" w:ascii="Courier New" w:hAnsi="Courier New"/>
          <w:spacing w:val="-9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Dosage,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Route</w:t>
        <w:tab/>
        <w:t>|Schedule|</w:t>
      </w:r>
      <w:r>
        <w:rPr>
          <w:rFonts w:eastAsia="Courier New" w:cs="Courier New" w:ascii="Courier New" w:hAnsi="Courier New"/>
          <w:spacing w:val="70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Next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Action</w:t>
        <w:tab/>
        <w:t>|</w:t>
      </w:r>
      <w:r>
        <w:rPr>
          <w:rFonts w:eastAsia="Courier New" w:cs="Courier New" w:ascii="Courier New" w:hAnsi="Courier New"/>
          <w:spacing w:val="7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der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Start</w:t>
        <w:tab/>
        <w:t>|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der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Stop</w:t>
      </w:r>
    </w:p>
    <w:p>
      <w:pPr>
        <w:pStyle w:val="Normal"/>
        <w:tabs>
          <w:tab w:val="clear" w:pos="720"/>
          <w:tab w:val="left" w:pos="920" w:leader="none"/>
          <w:tab w:val="left" w:pos="1620" w:leader="none"/>
          <w:tab w:val="left" w:pos="2080" w:leader="none"/>
          <w:tab w:val="left" w:pos="4580" w:leader="none"/>
          <w:tab w:val="left" w:pos="5280" w:leader="none"/>
          <w:tab w:val="left" w:pos="6920" w:leader="none"/>
          <w:tab w:val="left" w:pos="7240" w:leader="none"/>
          <w:tab w:val="left" w:pos="8320" w:leader="none"/>
          <w:tab w:val="left" w:pos="8720" w:leader="none"/>
        </w:tabs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Tab</w:t>
      </w:r>
      <w:r>
        <w:rPr>
          <w:rFonts w:eastAsia="Courier New" w:cs="Courier New" w:ascii="Courier New" w:hAnsi="Courier New"/>
          <w:spacing w:val="7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|</w:t>
        <w:tab/>
        <w:t>Status</w:t>
        <w:tab/>
        <w:t>|</w:t>
        <w:tab/>
        <w:t>|</w:t>
        <w:tab/>
        <w:t>|</w:t>
        <w:tab/>
        <w:t>|</w:t>
        <w:tab/>
        <w:t>|</w:t>
        <w:tab/>
        <w:t>Date</w:t>
        <w:tab/>
        <w:t>|</w:t>
        <w:tab/>
        <w:t>Date</w:t>
      </w:r>
    </w:p>
    <w:p>
      <w:pPr>
        <w:pStyle w:val="Normal"/>
        <w:spacing w:lineRule="auto" w:line="237" w:before="1" w:after="0"/>
        <w:ind w:left="220" w:right="1474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======================================================================================================================= Expired/DC'd</w:t>
      </w:r>
      <w:r>
        <w:rPr>
          <w:rFonts w:eastAsia="Courier New" w:cs="Courier New" w:ascii="Courier New" w:hAnsi="Courier New"/>
          <w:spacing w:val="-9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[3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ders]</w:t>
      </w:r>
    </w:p>
    <w:p>
      <w:pPr>
        <w:pStyle w:val="Normal"/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===========================</w:t>
      </w:r>
    </w:p>
    <w:p>
      <w:pPr>
        <w:pStyle w:val="Normal"/>
        <w:spacing w:lineRule="exact" w:line="143" w:before="1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1</w:t>
      </w:r>
    </w:p>
    <w:p>
      <w:pPr>
        <w:pStyle w:val="Normal"/>
        <w:spacing w:lineRule="exact" w:line="140" w:before="5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tabs>
          <w:tab w:val="clear" w:pos="720"/>
          <w:tab w:val="left" w:pos="600" w:leader="none"/>
          <w:tab w:val="left" w:pos="1840" w:leader="none"/>
          <w:tab w:val="left" w:pos="2240" w:leader="none"/>
          <w:tab w:val="left" w:pos="4740" w:leader="none"/>
          <w:tab w:val="left" w:pos="5440" w:leader="none"/>
          <w:tab w:val="left" w:pos="7120" w:leader="none"/>
        </w:tabs>
        <w:spacing w:lineRule="auto" w:line="240" w:before="44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226560</wp:posOffset>
                </wp:positionH>
                <wp:positionV relativeFrom="paragraph">
                  <wp:posOffset>22225</wp:posOffset>
                </wp:positionV>
                <wp:extent cx="925830" cy="240665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240840"/>
                          <a:chOff x="0" y="0"/>
                          <a:chExt cx="925920" cy="2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0">
                                  <a:moveTo>
                                    <a:pt x="6666" y="225"/>
                                  </a:moveTo>
                                  <a:lnTo>
                                    <a:pt x="8106" y="225"/>
                                  </a:lnTo>
                                  <a:lnTo>
                                    <a:pt x="8106" y="45"/>
                                  </a:lnTo>
                                  <a:lnTo>
                                    <a:pt x="6666" y="45"/>
                                  </a:lnTo>
                                  <a:lnTo>
                                    <a:pt x="6666" y="22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320"/>
                            <a:ext cx="9259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0">
                                  <a:moveTo>
                                    <a:pt x="6666" y="406"/>
                                  </a:moveTo>
                                  <a:lnTo>
                                    <a:pt x="8106" y="406"/>
                                  </a:lnTo>
                                  <a:lnTo>
                                    <a:pt x="8106" y="226"/>
                                  </a:lnTo>
                                  <a:lnTo>
                                    <a:pt x="6666" y="226"/>
                                  </a:lnTo>
                                  <a:lnTo>
                                    <a:pt x="6666" y="40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1.75pt;width:72.9pt;height:18.95pt" coordorigin="6656,35" coordsize="1458,379">
                <v:group id="shape_0" style="position:absolute;left:6656;top:35;width:1458;height:188">
                  <v:shape id="shape_0" coordorigin="6666,45" coordsize="1440,180" path="m6666,225l8106,225l8106,45l6666,45l6666,225e" fillcolor="#dadada" stroked="f" o:allowincell="f" style="position:absolute;left:6656;top:35;width:1457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656;top:226;width:1458;height:188">
                  <v:shape id="shape_0" coordorigin="6666,226" coordsize="1440,180" path="m6666,406l8106,406l8106,226l6666,226l6666,406e" fillcolor="#dadada" stroked="f" o:allowincell="f" style="position:absolute;left:6656;top:226;width:1457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UD</w:t>
        <w:tab/>
        <w:t>Expired</w:t>
        <w:tab/>
        <w:t>C</w:t>
        <w:tab/>
        <w:t>(FENTANYL</w:t>
      </w:r>
      <w:r>
        <w:rPr>
          <w:rFonts w:eastAsia="Courier New" w:cs="Courier New" w:ascii="Courier New" w:hAnsi="Courier New"/>
          <w:b/>
          <w:bCs/>
          <w:spacing w:val="-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PATCH)</w:t>
        <w:tab/>
        <w:t>Q24H</w:t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ISSED(Removal)</w:t>
        <w:tab/>
      </w:r>
      <w:r>
        <w:rPr>
          <w:rFonts w:eastAsia="Courier New" w:cs="Courier New" w:ascii="Courier New" w:hAnsi="Courier New"/>
          <w:b/>
          <w:bCs/>
          <w:sz w:val="13"/>
          <w:szCs w:val="13"/>
        </w:rPr>
        <w:t>06/9/2015@0900</w:t>
      </w:r>
      <w:r>
        <w:rPr>
          <w:rFonts w:eastAsia="Courier New" w:cs="Courier New" w:ascii="Courier New" w:hAnsi="Courier New"/>
          <w:b/>
          <w:bCs/>
          <w:spacing w:val="6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06/9/2015@2400</w:t>
      </w:r>
    </w:p>
    <w:p>
      <w:pPr>
        <w:pStyle w:val="Normal"/>
        <w:tabs>
          <w:tab w:val="clear" w:pos="720"/>
          <w:tab w:val="left" w:pos="5440" w:leader="none"/>
        </w:tabs>
        <w:spacing w:lineRule="auto" w:line="240" w:before="0" w:after="0"/>
        <w:ind w:left="2248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FENTANYL</w:t>
      </w:r>
      <w:r>
        <w:rPr>
          <w:rFonts w:eastAsia="Courier New" w:cs="Courier New" w:ascii="Courier New" w:hAnsi="Courier New"/>
          <w:b/>
          <w:bCs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12.5MCG/HR</w:t>
      </w:r>
      <w:r>
        <w:rPr>
          <w:rFonts w:eastAsia="Courier New" w:cs="Courier New" w:ascii="Courier New" w:hAnsi="Courier New"/>
          <w:b/>
          <w:bCs/>
          <w:spacing w:val="-8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PATCH</w:t>
      </w:r>
      <w:r>
        <w:rPr>
          <w:rFonts w:eastAsia="Courier New" w:cs="Courier New" w:ascii="Courier New" w:hAnsi="Courier New"/>
          <w:b/>
          <w:bCs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;</w:t>
      </w:r>
      <w:r>
        <w:rPr>
          <w:rFonts w:eastAsia="Courier New" w:cs="Courier New" w:ascii="Courier New" w:hAnsi="Courier New"/>
          <w:b/>
          <w:bCs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1</w:t>
      </w:r>
      <w:r>
        <w:rPr>
          <w:rFonts w:eastAsia="Courier New" w:cs="Courier New" w:ascii="Courier New" w:hAnsi="Courier New"/>
          <w:b/>
          <w:bCs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PATCH,</w:t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2015@0900</w:t>
      </w:r>
    </w:p>
    <w:p>
      <w:pPr>
        <w:pStyle w:val="Normal"/>
        <w:spacing w:lineRule="exact" w:line="147" w:before="0" w:after="0"/>
        <w:ind w:left="224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TRANSDERMAL</w:t>
      </w:r>
    </w:p>
    <w:p>
      <w:pPr>
        <w:pStyle w:val="Normal"/>
        <w:spacing w:lineRule="exact" w:line="140" w:before="7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tabs>
          <w:tab w:val="clear" w:pos="720"/>
          <w:tab w:val="left" w:pos="4420" w:leader="none"/>
        </w:tabs>
        <w:spacing w:lineRule="auto" w:line="240" w:before="0" w:after="0"/>
        <w:ind w:left="2014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ACTION</w:t>
      </w:r>
      <w:r>
        <w:rPr>
          <w:rFonts w:eastAsia="Courier New" w:cs="Courier New" w:ascii="Courier New" w:hAnsi="Courier New"/>
          <w:b/>
          <w:bCs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BY:</w:t>
      </w:r>
      <w:r>
        <w:rPr>
          <w:rFonts w:eastAsia="Courier New" w:cs="Courier New" w:ascii="Courier New" w:hAnsi="Courier New"/>
          <w:b/>
          <w:bCs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GN</w:t>
      </w:r>
      <w:r>
        <w:rPr>
          <w:rFonts w:eastAsia="Courier New" w:cs="Courier New" w:ascii="Courier New" w:hAnsi="Courier New"/>
          <w:b/>
          <w:bCs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06/9/2015@0907</w:t>
        <w:tab/>
        <w:t>ACTION:</w:t>
      </w:r>
      <w:r>
        <w:rPr>
          <w:rFonts w:eastAsia="Courier New" w:cs="Courier New" w:ascii="Courier New" w:hAnsi="Courier New"/>
          <w:b/>
          <w:bCs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GIVEN</w:t>
      </w:r>
    </w:p>
    <w:p>
      <w:pPr>
        <w:pStyle w:val="Normal"/>
        <w:spacing w:lineRule="exact" w:line="143" w:before="0" w:after="0"/>
        <w:ind w:left="2405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COMMENT</w:t>
      </w:r>
      <w:r>
        <w:rPr>
          <w:rFonts w:eastAsia="Courier New" w:cs="Courier New" w:ascii="Courier New" w:hAnsi="Courier New"/>
          <w:b/>
          <w:bCs/>
          <w:spacing w:val="-5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BY:</w:t>
      </w:r>
      <w:r>
        <w:rPr>
          <w:rFonts w:eastAsia="Courier New" w:cs="Courier New" w:ascii="Courier New" w:hAnsi="Courier New"/>
          <w:b/>
          <w:bCs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GN</w:t>
      </w:r>
      <w:r>
        <w:rPr>
          <w:rFonts w:eastAsia="Courier New" w:cs="Courier New" w:ascii="Courier New" w:hAnsi="Courier New"/>
          <w:b/>
          <w:bCs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06/9/2015@0907</w:t>
      </w:r>
      <w:r>
        <w:rPr>
          <w:rFonts w:eastAsia="Courier New" w:cs="Courier New" w:ascii="Courier New" w:hAnsi="Courier New"/>
          <w:b/>
          <w:bCs/>
          <w:spacing w:val="6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COMMENT:</w:t>
      </w:r>
      <w:r>
        <w:rPr>
          <w:rFonts w:eastAsia="Courier New" w:cs="Courier New" w:ascii="Courier New" w:hAnsi="Courier New"/>
          <w:b/>
          <w:bCs/>
          <w:spacing w:val="-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TEST</w:t>
      </w:r>
      <w:r>
        <w:rPr>
          <w:rFonts w:eastAsia="Courier New" w:cs="Courier New" w:ascii="Courier New" w:hAnsi="Courier New"/>
          <w:b/>
          <w:bCs/>
          <w:spacing w:val="-3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GIVE</w:t>
      </w:r>
    </w:p>
    <w:p>
      <w:pPr>
        <w:pStyle w:val="Normal"/>
        <w:spacing w:lineRule="exact" w:line="150" w:before="1" w:after="0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2</w:t>
      </w:r>
    </w:p>
    <w:p>
      <w:pPr>
        <w:pStyle w:val="Normal"/>
        <w:tabs>
          <w:tab w:val="clear" w:pos="720"/>
          <w:tab w:val="left" w:pos="680" w:leader="none"/>
          <w:tab w:val="left" w:pos="1920" w:leader="none"/>
          <w:tab w:val="left" w:pos="2240" w:leader="none"/>
          <w:tab w:val="left" w:pos="4740" w:leader="none"/>
          <w:tab w:val="left" w:pos="7160" w:leader="none"/>
        </w:tabs>
        <w:spacing w:lineRule="exact" w:line="143" w:before="0" w:after="0"/>
        <w:ind w:left="29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UD</w:t>
        <w:tab/>
        <w:t>Discontinued</w:t>
        <w:tab/>
        <w:t>C</w:t>
        <w:tab/>
        <w:t>(NITROGLYCERIN</w:t>
      </w:r>
      <w:r>
        <w:rPr>
          <w:rFonts w:eastAsia="Courier New" w:cs="Courier New" w:ascii="Courier New" w:hAnsi="Courier New"/>
          <w:b/>
          <w:bCs/>
          <w:spacing w:val="-11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PATCH)</w:t>
        <w:tab/>
        <w:t>Q24H</w:t>
        <w:tab/>
        <w:t>06/15/2015@0900</w:t>
      </w:r>
      <w:r>
        <w:rPr>
          <w:rFonts w:eastAsia="Courier New" w:cs="Courier New" w:ascii="Courier New" w:hAnsi="Courier New"/>
          <w:b/>
          <w:bCs/>
          <w:spacing w:val="-13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6/17/2015@1633</w:t>
      </w:r>
    </w:p>
    <w:p>
      <w:pPr>
        <w:pStyle w:val="Normal"/>
        <w:spacing w:lineRule="auto" w:line="240" w:before="5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NITROGLYCERIN</w:t>
      </w:r>
      <w:r>
        <w:rPr>
          <w:rFonts w:eastAsia="Courier New" w:cs="Courier New" w:ascii="Courier New" w:hAnsi="Courier New"/>
          <w:b/>
          <w:bCs/>
          <w:spacing w:val="-10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0.2MG/HR</w:t>
      </w:r>
      <w:r>
        <w:rPr>
          <w:rFonts w:eastAsia="Courier New" w:cs="Courier New" w:ascii="Courier New" w:hAnsi="Courier New"/>
          <w:b/>
          <w:bCs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PATCH</w:t>
      </w:r>
      <w:r>
        <w:rPr>
          <w:rFonts w:eastAsia="Courier New" w:cs="Courier New" w:ascii="Courier New" w:hAnsi="Courier New"/>
          <w:b/>
          <w:bCs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;</w:t>
      </w:r>
      <w:r>
        <w:rPr>
          <w:rFonts w:eastAsia="Courier New" w:cs="Courier New" w:ascii="Courier New" w:hAnsi="Courier New"/>
          <w:b/>
          <w:bCs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1</w:t>
      </w:r>
    </w:p>
    <w:p>
      <w:pPr>
        <w:pStyle w:val="Normal"/>
        <w:spacing w:lineRule="exact" w:line="146" w:before="0" w:after="0"/>
        <w:ind w:left="224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PATCH</w:t>
      </w:r>
      <w:r>
        <w:rPr>
          <w:rFonts w:eastAsia="Courier New" w:cs="Courier New" w:ascii="Courier New" w:hAnsi="Courier New"/>
          <w:b/>
          <w:bCs/>
          <w:spacing w:val="-4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,</w:t>
      </w:r>
      <w:r>
        <w:rPr>
          <w:rFonts w:eastAsia="Courier New" w:cs="Courier New" w:ascii="Courier New" w:hAnsi="Courier New"/>
          <w:b/>
          <w:bCs/>
          <w:spacing w:val="-1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TRANSDERMAL</w:t>
      </w:r>
    </w:p>
    <w:p>
      <w:pPr>
        <w:pStyle w:val="Normal"/>
        <w:spacing w:lineRule="exact" w:line="140" w:before="8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auto" w:line="240" w:before="0" w:after="0"/>
        <w:ind w:left="2092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>ACTION</w:t>
      </w:r>
      <w:r>
        <w:rPr>
          <w:rFonts w:eastAsia="Courier New" w:cs="Courier New" w:ascii="Courier New" w:hAnsi="Courier New"/>
          <w:b/>
          <w:bCs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BY:</w:t>
      </w:r>
      <w:r>
        <w:rPr>
          <w:rFonts w:eastAsia="Courier New" w:cs="Courier New" w:ascii="Courier New" w:hAnsi="Courier New"/>
          <w:b/>
          <w:bCs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GN</w:t>
      </w:r>
      <w:r>
        <w:rPr>
          <w:rFonts w:eastAsia="Courier New" w:cs="Courier New" w:ascii="Courier New" w:hAnsi="Courier New"/>
          <w:b/>
          <w:bCs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06/17/2015@1119</w:t>
      </w:r>
      <w:r>
        <w:rPr>
          <w:rFonts w:eastAsia="Courier New" w:cs="Courier New" w:ascii="Courier New" w:hAnsi="Courier New"/>
          <w:b/>
          <w:bCs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ACTION:</w:t>
      </w:r>
      <w:r>
        <w:rPr>
          <w:rFonts w:eastAsia="Courier New" w:cs="Courier New" w:ascii="Courier New" w:hAnsi="Courier New"/>
          <w:b/>
          <w:bCs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REMOVED</w:t>
      </w:r>
    </w:p>
    <w:p>
      <w:pPr>
        <w:pStyle w:val="Normal"/>
        <w:spacing w:lineRule="exact" w:line="143" w:before="0" w:after="0"/>
        <w:ind w:left="2483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COMMENT</w:t>
      </w:r>
      <w:r>
        <w:rPr>
          <w:rFonts w:eastAsia="Courier New" w:cs="Courier New" w:ascii="Courier New" w:hAnsi="Courier New"/>
          <w:b/>
          <w:bCs/>
          <w:spacing w:val="-5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BY:</w:t>
      </w:r>
      <w:r>
        <w:rPr>
          <w:rFonts w:eastAsia="Courier New" w:cs="Courier New" w:ascii="Courier New" w:hAnsi="Courier New"/>
          <w:b/>
          <w:bCs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GN</w:t>
      </w:r>
      <w:r>
        <w:rPr>
          <w:rFonts w:eastAsia="Courier New" w:cs="Courier New" w:ascii="Courier New" w:hAnsi="Courier New"/>
          <w:b/>
          <w:bCs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06/15/2015@2047</w:t>
      </w:r>
      <w:r>
        <w:rPr>
          <w:rFonts w:eastAsia="Courier New" w:cs="Courier New" w:ascii="Courier New" w:hAnsi="Courier New"/>
          <w:b/>
          <w:bCs/>
          <w:spacing w:val="6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COMMENT:</w:t>
      </w:r>
      <w:r>
        <w:rPr>
          <w:rFonts w:eastAsia="Courier New" w:cs="Courier New" w:ascii="Courier New" w:hAnsi="Courier New"/>
          <w:b/>
          <w:bCs/>
          <w:spacing w:val="-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A</w:t>
      </w:r>
      <w:r>
        <w:rPr>
          <w:rFonts w:eastAsia="Courier New" w:cs="Courier New" w:ascii="Courier New" w:hAnsi="Courier New"/>
          <w:b/>
          <w:bCs/>
          <w:spacing w:val="-1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BIT</w:t>
      </w:r>
      <w:r>
        <w:rPr>
          <w:rFonts w:eastAsia="Courier New" w:cs="Courier New" w:ascii="Courier New" w:hAnsi="Courier New"/>
          <w:b/>
          <w:bCs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LATE</w:t>
      </w:r>
    </w:p>
    <w:p>
      <w:pPr>
        <w:pStyle w:val="Normal"/>
        <w:spacing w:lineRule="exact" w:line="150" w:before="1" w:after="0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26560</wp:posOffset>
                </wp:positionH>
                <wp:positionV relativeFrom="paragraph">
                  <wp:posOffset>88265</wp:posOffset>
                </wp:positionV>
                <wp:extent cx="948690" cy="240665"/>
                <wp:effectExtent l="0" t="635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240840"/>
                          <a:chOff x="0" y="0"/>
                          <a:chExt cx="948600" cy="2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0">
                                  <a:moveTo>
                                    <a:pt x="6666" y="329"/>
                                  </a:moveTo>
                                  <a:lnTo>
                                    <a:pt x="8106" y="329"/>
                                  </a:lnTo>
                                  <a:lnTo>
                                    <a:pt x="8106" y="149"/>
                                  </a:lnTo>
                                  <a:lnTo>
                                    <a:pt x="6666" y="149"/>
                                  </a:lnTo>
                                  <a:lnTo>
                                    <a:pt x="6666" y="3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121320"/>
                            <a:ext cx="9259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0">
                                  <a:moveTo>
                                    <a:pt x="6702" y="510"/>
                                  </a:moveTo>
                                  <a:lnTo>
                                    <a:pt x="8142" y="510"/>
                                  </a:lnTo>
                                  <a:lnTo>
                                    <a:pt x="8142" y="330"/>
                                  </a:lnTo>
                                  <a:lnTo>
                                    <a:pt x="6702" y="330"/>
                                  </a:lnTo>
                                  <a:lnTo>
                                    <a:pt x="6702" y="5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6.95pt;width:74.75pt;height:18.95pt" coordorigin="6656,139" coordsize="1495,379">
                <v:group id="shape_0" style="position:absolute;left:6656;top:139;width:1458;height:188">
                  <v:shape id="shape_0" coordorigin="6666,149" coordsize="1440,180" path="m6666,329l8106,329l8106,149l6666,149l6666,329e" fillcolor="#dadada" stroked="f" o:allowincell="f" style="position:absolute;left:6656;top:139;width:1457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692;top:330;width:1458;height:188">
                  <v:shape id="shape_0" coordorigin="6702,330" coordsize="1440,180" path="m6702,510l8142,510l8142,330l6702,330l6702,510e" fillcolor="#dadada" stroked="f" o:allowincell="f" style="position:absolute;left:6692;top:330;width:1457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3"/>
          <w:szCs w:val="13"/>
        </w:rPr>
        <w:t>3</w:t>
      </w:r>
    </w:p>
    <w:p>
      <w:pPr>
        <w:pStyle w:val="Normal"/>
        <w:tabs>
          <w:tab w:val="clear" w:pos="720"/>
          <w:tab w:val="left" w:pos="680" w:leader="none"/>
          <w:tab w:val="left" w:pos="1920" w:leader="none"/>
          <w:tab w:val="left" w:pos="2320" w:leader="none"/>
          <w:tab w:val="left" w:pos="4740" w:leader="none"/>
          <w:tab w:val="left" w:pos="5440" w:leader="none"/>
          <w:tab w:val="left" w:pos="7120" w:leader="none"/>
        </w:tabs>
        <w:spacing w:lineRule="exact" w:line="176" w:before="0" w:after="0"/>
        <w:ind w:left="29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UD</w:t>
        <w:tab/>
        <w:t>Discontinued</w:t>
        <w:tab/>
        <w:t>C</w:t>
        <w:tab/>
        <w:t>(SCOPOLAMINE</w:t>
      </w:r>
      <w:r>
        <w:rPr>
          <w:rFonts w:eastAsia="Courier New" w:cs="Courier New" w:ascii="Courier New" w:hAnsi="Courier New"/>
          <w:b/>
          <w:bCs/>
          <w:spacing w:val="-9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PATCH)</w:t>
        <w:tab/>
        <w:t>Q12H</w:t>
        <w:tab/>
      </w: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MISSED(Removal)</w:t>
        <w:tab/>
      </w:r>
      <w:r>
        <w:rPr>
          <w:rFonts w:eastAsia="Courier New" w:cs="Courier New" w:ascii="Courier New" w:hAnsi="Courier New"/>
          <w:position w:val="1"/>
          <w:sz w:val="13"/>
          <w:szCs w:val="13"/>
        </w:rPr>
        <w:t>06/16/2015@0900</w:t>
      </w:r>
      <w:r>
        <w:rPr>
          <w:rFonts w:eastAsia="Courier New" w:cs="Courier New" w:ascii="Courier New" w:hAnsi="Courier New"/>
          <w:spacing w:val="-1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06/17/2015@1105</w:t>
      </w:r>
    </w:p>
    <w:p>
      <w:pPr>
        <w:pStyle w:val="Normal"/>
        <w:tabs>
          <w:tab w:val="clear" w:pos="720"/>
          <w:tab w:val="left" w:pos="2360" w:leader="none"/>
          <w:tab w:val="left" w:pos="5480" w:leader="none"/>
        </w:tabs>
        <w:spacing w:lineRule="auto" w:line="240" w:before="5" w:after="0"/>
        <w:ind w:left="2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3"/>
          <w:szCs w:val="13"/>
        </w:rPr>
        <w:t>(Edit)</w:t>
        <w:tab/>
        <w:t>SCOPOLAMINE</w:t>
      </w:r>
      <w:r>
        <w:rPr>
          <w:rFonts w:eastAsia="Courier New" w:cs="Courier New" w:ascii="Courier New" w:hAnsi="Courier New"/>
          <w:spacing w:val="-9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.33MG/12HR</w:t>
      </w:r>
      <w:r>
        <w:rPr>
          <w:rFonts w:eastAsia="Courier New" w:cs="Courier New" w:ascii="Courier New" w:hAnsi="Courier New"/>
          <w:spacing w:val="-9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(1.5MG)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</w:t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6/2015@2100</w:t>
      </w:r>
    </w:p>
    <w:p>
      <w:pPr>
        <w:pStyle w:val="Normal"/>
        <w:spacing w:lineRule="auto" w:line="240" w:before="2" w:after="0"/>
        <w:ind w:left="2327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;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1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,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OPICAL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</w:t>
      </w:r>
    </w:p>
    <w:p>
      <w:pPr>
        <w:pStyle w:val="Normal"/>
        <w:spacing w:lineRule="exact" w:line="140" w:before="7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tabs>
          <w:tab w:val="clear" w:pos="720"/>
          <w:tab w:val="left" w:pos="4580" w:leader="none"/>
        </w:tabs>
        <w:spacing w:lineRule="auto" w:line="240" w:before="0" w:after="0"/>
        <w:ind w:left="2092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ON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6/16/2015@0907</w:t>
        <w:tab/>
        <w:t>ACTION: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N</w:t>
      </w:r>
    </w:p>
    <w:p>
      <w:pPr>
        <w:pStyle w:val="Normal"/>
        <w:tabs>
          <w:tab w:val="clear" w:pos="720"/>
          <w:tab w:val="left" w:pos="4960" w:leader="none"/>
        </w:tabs>
        <w:spacing w:lineRule="auto" w:line="240" w:before="0" w:after="0"/>
        <w:ind w:left="2482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COMMENT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6/16/2015@0909</w:t>
        <w:tab/>
        <w:t>COMMENT: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EST</w:t>
      </w:r>
      <w:r>
        <w:rPr>
          <w:rFonts w:eastAsia="Courier New" w:cs="Courier New" w:ascii="Courier New" w:hAnsi="Courier New"/>
          <w:spacing w:val="-3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</w:t>
      </w:r>
    </w:p>
    <w:p>
      <w:pPr>
        <w:pStyle w:val="Normal"/>
        <w:spacing w:lineRule="exact" w:line="140" w:before="7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auto" w:line="240" w:before="0" w:after="0"/>
        <w:ind w:left="220" w:right="1474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----------------------------------------------------------------------------------------------------------------------- Expiring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oday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[2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ders]</w:t>
      </w:r>
    </w:p>
    <w:p>
      <w:pPr>
        <w:pStyle w:val="Normal"/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===========================</w:t>
      </w:r>
    </w:p>
    <w:p>
      <w:pPr>
        <w:pStyle w:val="Normal"/>
        <w:spacing w:lineRule="exact" w:line="143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1</w:t>
      </w:r>
    </w:p>
    <w:p>
      <w:pPr>
        <w:pStyle w:val="Normal"/>
        <w:tabs>
          <w:tab w:val="clear" w:pos="720"/>
          <w:tab w:val="left" w:pos="680" w:leader="none"/>
          <w:tab w:val="left" w:pos="1920" w:leader="none"/>
          <w:tab w:val="left" w:pos="2320" w:leader="none"/>
          <w:tab w:val="left" w:pos="4740" w:leader="none"/>
          <w:tab w:val="left" w:pos="5520" w:leader="none"/>
          <w:tab w:val="left" w:pos="7000" w:leader="none"/>
        </w:tabs>
        <w:spacing w:lineRule="auto" w:line="240" w:before="4" w:after="0"/>
        <w:ind w:left="29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UD</w:t>
        <w:tab/>
        <w:t>Active</w:t>
        <w:tab/>
        <w:t>C</w:t>
        <w:tab/>
        <w:t>(TESTXYZ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AB)</w:t>
        <w:tab/>
        <w:t>Q8H</w:t>
        <w:tab/>
        <w:t>MISSED</w:t>
        <w:tab/>
        <w:t>06/17/2015@1300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6/18/2015@2400</w:t>
      </w:r>
    </w:p>
    <w:p>
      <w:pPr>
        <w:pStyle w:val="Normal"/>
        <w:tabs>
          <w:tab w:val="clear" w:pos="720"/>
          <w:tab w:val="left" w:pos="5520" w:leader="none"/>
        </w:tabs>
        <w:spacing w:lineRule="exact" w:line="143" w:before="0" w:after="0"/>
        <w:ind w:left="2326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IBUPROFEN</w:t>
      </w:r>
      <w:r>
        <w:rPr>
          <w:rFonts w:eastAsia="Courier New" w:cs="Courier New" w:ascii="Courier New" w:hAnsi="Courier New"/>
          <w:spacing w:val="-7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600MG</w:t>
      </w:r>
      <w:r>
        <w:rPr>
          <w:rFonts w:eastAsia="Courier New" w:cs="Courier New" w:ascii="Courier New" w:hAnsi="Courier New"/>
          <w:spacing w:val="-4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;</w:t>
      </w:r>
      <w:r>
        <w:rPr>
          <w:rFonts w:eastAsia="Courier New" w:cs="Courier New" w:ascii="Courier New" w:hAnsi="Courier New"/>
          <w:spacing w:val="-1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600MG</w:t>
      </w:r>
      <w:r>
        <w:rPr>
          <w:rFonts w:eastAsia="Courier New" w:cs="Courier New" w:ascii="Courier New" w:hAnsi="Courier New"/>
          <w:spacing w:val="-4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,</w:t>
      </w:r>
      <w:r>
        <w:rPr>
          <w:rFonts w:eastAsia="Courier New" w:cs="Courier New" w:ascii="Courier New" w:hAnsi="Courier New"/>
          <w:spacing w:val="-1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ORAL</w:t>
        <w:tab/>
        <w:t>06/17/2015@1300</w:t>
      </w:r>
    </w:p>
    <w:p>
      <w:pPr>
        <w:pStyle w:val="Normal"/>
        <w:spacing w:lineRule="exact" w:line="150" w:before="3" w:after="0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76090</wp:posOffset>
                </wp:positionH>
                <wp:positionV relativeFrom="paragraph">
                  <wp:posOffset>85725</wp:posOffset>
                </wp:positionV>
                <wp:extent cx="925830" cy="240665"/>
                <wp:effectExtent l="0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240840"/>
                          <a:chOff x="0" y="0"/>
                          <a:chExt cx="925920" cy="2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180">
                                  <a:moveTo>
                                    <a:pt x="6744" y="325"/>
                                  </a:moveTo>
                                  <a:lnTo>
                                    <a:pt x="7416" y="325"/>
                                  </a:lnTo>
                                  <a:lnTo>
                                    <a:pt x="7416" y="145"/>
                                  </a:lnTo>
                                  <a:lnTo>
                                    <a:pt x="6744" y="145"/>
                                  </a:lnTo>
                                  <a:lnTo>
                                    <a:pt x="6744" y="32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320"/>
                            <a:ext cx="9259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0">
                                  <a:moveTo>
                                    <a:pt x="6744" y="507"/>
                                  </a:moveTo>
                                  <a:lnTo>
                                    <a:pt x="8184" y="507"/>
                                  </a:lnTo>
                                  <a:lnTo>
                                    <a:pt x="8184" y="327"/>
                                  </a:lnTo>
                                  <a:lnTo>
                                    <a:pt x="6744" y="327"/>
                                  </a:lnTo>
                                  <a:lnTo>
                                    <a:pt x="6744" y="50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6.75pt;width:72.9pt;height:18.95pt" coordorigin="6734,135" coordsize="1458,379">
                <v:group id="shape_0" style="position:absolute;left:6734;top:135;width:680;height:188">
                  <v:shape id="shape_0" coordorigin="6744,145" coordsize="672,180" path="m6744,325l7416,325l7416,145l6744,145l6744,325e" fillcolor="#dadada" stroked="f" o:allowincell="f" style="position:absolute;left:6734;top:135;width:679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734;top:326;width:1458;height:188">
                  <v:shape id="shape_0" coordorigin="6744,327" coordsize="1440,180" path="m6744,507l8184,507l8184,327l6744,327l6744,507e" fillcolor="#dadada" stroked="f" o:allowincell="f" style="position:absolute;left:6734;top:326;width:1457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>2</w:t>
      </w:r>
    </w:p>
    <w:p>
      <w:pPr>
        <w:pStyle w:val="Normal"/>
        <w:tabs>
          <w:tab w:val="clear" w:pos="720"/>
          <w:tab w:val="left" w:pos="680" w:leader="none"/>
          <w:tab w:val="left" w:pos="1920" w:leader="none"/>
          <w:tab w:val="left" w:pos="2320" w:leader="none"/>
          <w:tab w:val="left" w:pos="4740" w:leader="none"/>
          <w:tab w:val="left" w:pos="5520" w:leader="none"/>
          <w:tab w:val="left" w:pos="7040" w:leader="none"/>
          <w:tab w:val="left" w:pos="8380" w:leader="none"/>
        </w:tabs>
        <w:spacing w:lineRule="exact" w:line="178" w:before="0" w:after="0"/>
        <w:ind w:left="29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UD</w:t>
        <w:tab/>
        <w:t>Active</w:t>
        <w:tab/>
        <w:t>C</w:t>
        <w:tab/>
        <w:t>(NICOTINE</w:t>
      </w:r>
      <w:r>
        <w:rPr>
          <w:rFonts w:eastAsia="Courier New" w:cs="Courier New" w:ascii="Courier New" w:hAnsi="Courier New"/>
          <w:spacing w:val="-7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PATCH)</w:t>
        <w:tab/>
        <w:t>Q24H</w:t>
        <w:tab/>
      </w: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REMOVE</w:t>
        <w:tab/>
      </w:r>
      <w:r>
        <w:rPr>
          <w:rFonts w:eastAsia="Courier New" w:cs="Courier New" w:ascii="Courier New" w:hAnsi="Courier New"/>
          <w:position w:val="1"/>
          <w:sz w:val="13"/>
          <w:szCs w:val="13"/>
        </w:rPr>
        <w:t>06/9/2015@0900</w:t>
        <w:tab/>
        <w:t>06/18/2015@0900</w:t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232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3"/>
          <w:szCs w:val="13"/>
        </w:rPr>
        <w:t>NICOTINE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12.5MG/HR</w:t>
      </w:r>
      <w:r>
        <w:rPr>
          <w:rFonts w:eastAsia="Courier New" w:cs="Courier New" w:ascii="Courier New" w:hAnsi="Courier New"/>
          <w:spacing w:val="-7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;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1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,</w:t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8/2015@0900</w:t>
      </w:r>
    </w:p>
    <w:p>
      <w:pPr>
        <w:pStyle w:val="Normal"/>
        <w:spacing w:lineRule="auto" w:line="240" w:before="2" w:after="0"/>
        <w:ind w:left="2327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TRANSDERMAL</w:t>
      </w:r>
    </w:p>
    <w:p>
      <w:pPr>
        <w:pStyle w:val="Normal"/>
        <w:spacing w:lineRule="exact" w:line="140" w:before="8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tabs>
          <w:tab w:val="clear" w:pos="720"/>
          <w:tab w:val="left" w:pos="4580" w:leader="none"/>
        </w:tabs>
        <w:spacing w:lineRule="auto" w:line="240" w:before="0" w:after="0"/>
        <w:ind w:left="2092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ON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6/17/2015@0909</w:t>
        <w:tab/>
        <w:t>ACTION: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N</w:t>
      </w:r>
    </w:p>
    <w:p>
      <w:pPr>
        <w:pStyle w:val="Normal"/>
        <w:spacing w:lineRule="exact" w:line="142" w:before="0" w:after="0"/>
        <w:ind w:left="2482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COMMENT</w:t>
      </w:r>
      <w:r>
        <w:rPr>
          <w:rFonts w:eastAsia="Courier New" w:cs="Courier New" w:ascii="Courier New" w:hAnsi="Courier New"/>
          <w:spacing w:val="-5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06/17/2015@0910</w:t>
      </w:r>
      <w:r>
        <w:rPr>
          <w:rFonts w:eastAsia="Courier New" w:cs="Courier New" w:ascii="Courier New" w:hAnsi="Courier New"/>
          <w:spacing w:val="6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COMMENT:</w:t>
      </w:r>
      <w:r>
        <w:rPr>
          <w:rFonts w:eastAsia="Courier New" w:cs="Courier New" w:ascii="Courier New" w:hAnsi="Courier New"/>
          <w:spacing w:val="-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TEST</w:t>
      </w:r>
      <w:r>
        <w:rPr>
          <w:rFonts w:eastAsia="Courier New" w:cs="Courier New" w:ascii="Courier New" w:hAnsi="Courier New"/>
          <w:spacing w:val="-3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GIVE</w:t>
      </w:r>
    </w:p>
    <w:p>
      <w:pPr>
        <w:pStyle w:val="Normal"/>
        <w:spacing w:lineRule="exact" w:line="150" w:before="3" w:after="0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</w:r>
    </w:p>
    <w:p>
      <w:pPr>
        <w:pStyle w:val="Normal"/>
        <w:spacing w:lineRule="auto" w:line="240" w:before="0" w:after="0"/>
        <w:ind w:left="220" w:right="1474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----------------------------------------------------------------------------------------------------------------------- Expiring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omorrow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[1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Order]</w:t>
      </w:r>
    </w:p>
    <w:p>
      <w:pPr>
        <w:sectPr>
          <w:headerReference w:type="default" r:id="rId224"/>
          <w:footerReference w:type="default" r:id="rId225"/>
          <w:type w:val="nextPage"/>
          <w:pgSz w:w="12240" w:h="15840"/>
          <w:pgMar w:left="1220" w:right="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===========================</w:t>
      </w:r>
    </w:p>
    <w:p>
      <w:pPr>
        <w:pStyle w:val="Normal"/>
        <w:spacing w:lineRule="auto" w:line="240" w:before="93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276090</wp:posOffset>
                </wp:positionH>
                <wp:positionV relativeFrom="paragraph">
                  <wp:posOffset>144780</wp:posOffset>
                </wp:positionV>
                <wp:extent cx="925830" cy="240665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240840"/>
                          <a:chOff x="0" y="0"/>
                          <a:chExt cx="925920" cy="2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180">
                                  <a:moveTo>
                                    <a:pt x="6744" y="418"/>
                                  </a:moveTo>
                                  <a:lnTo>
                                    <a:pt x="8166" y="418"/>
                                  </a:lnTo>
                                  <a:lnTo>
                                    <a:pt x="8166" y="238"/>
                                  </a:lnTo>
                                  <a:lnTo>
                                    <a:pt x="6744" y="238"/>
                                  </a:lnTo>
                                  <a:lnTo>
                                    <a:pt x="6744" y="4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320"/>
                            <a:ext cx="9259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0">
                                  <a:moveTo>
                                    <a:pt x="6744" y="600"/>
                                  </a:moveTo>
                                  <a:lnTo>
                                    <a:pt x="8184" y="600"/>
                                  </a:lnTo>
                                  <a:lnTo>
                                    <a:pt x="8184" y="420"/>
                                  </a:lnTo>
                                  <a:lnTo>
                                    <a:pt x="6744" y="420"/>
                                  </a:lnTo>
                                  <a:lnTo>
                                    <a:pt x="6744" y="60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11.4pt;width:72.9pt;height:18.95pt" coordorigin="6734,228" coordsize="1458,379">
                <v:group id="shape_0" style="position:absolute;left:6734;top:228;width:1440;height:188">
                  <v:shape id="shape_0" coordorigin="6744,238" coordsize="1422,180" path="m6744,418l8166,418l8166,238l6744,238l6744,418e" fillcolor="#dadada" stroked="f" o:allowincell="f" style="position:absolute;left:6734;top:228;width:1439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734;top:419;width:1458;height:188">
                  <v:shape id="shape_0" coordorigin="6744,420" coordsize="1440,180" path="m6744,600l8184,600l8184,420l6744,420l6744,600e" fillcolor="#dadada" stroked="f" o:allowincell="f" style="position:absolute;left:6734;top:419;width:1457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>1</w:t>
      </w:r>
    </w:p>
    <w:p>
      <w:pPr>
        <w:pStyle w:val="Normal"/>
        <w:tabs>
          <w:tab w:val="clear" w:pos="720"/>
          <w:tab w:val="left" w:pos="580" w:leader="none"/>
          <w:tab w:val="left" w:pos="1820" w:leader="none"/>
          <w:tab w:val="left" w:pos="2220" w:leader="none"/>
          <w:tab w:val="left" w:pos="4480" w:leader="none"/>
          <w:tab w:val="left" w:pos="5420" w:leader="none"/>
        </w:tabs>
        <w:spacing w:lineRule="exact" w:line="178" w:before="0" w:after="0"/>
        <w:ind w:left="198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UD</w:t>
        <w:tab/>
        <w:t>Active</w:t>
        <w:tab/>
        <w:t>C</w:t>
        <w:tab/>
        <w:t>(NITROGLYCERIN</w:t>
      </w:r>
      <w:r>
        <w:rPr>
          <w:rFonts w:eastAsia="Courier New" w:cs="Courier New" w:ascii="Courier New" w:hAnsi="Courier New"/>
          <w:spacing w:val="-11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PATCH)</w:t>
        <w:tab/>
        <w:t>Q12H</w:t>
        <w:tab/>
      </w: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MISSED(Remova</w:t>
      </w:r>
      <w:r>
        <w:rPr>
          <w:rFonts w:eastAsia="Courier New" w:cs="Courier New" w:ascii="Courier New" w:hAnsi="Courier New"/>
          <w:b/>
          <w:bCs/>
          <w:spacing w:val="1"/>
          <w:position w:val="1"/>
          <w:sz w:val="16"/>
          <w:szCs w:val="16"/>
        </w:rPr>
        <w:t>l</w:t>
      </w:r>
      <w:r>
        <w:rPr>
          <w:rFonts w:eastAsia="Courier New" w:cs="Courier New" w:ascii="Courier New" w:hAnsi="Courier New"/>
          <w:b/>
          <w:bCs/>
          <w:position w:val="1"/>
          <w:sz w:val="13"/>
          <w:szCs w:val="13"/>
        </w:rPr>
        <w:t>)</w:t>
      </w:r>
      <w:r>
        <w:rPr>
          <w:rFonts w:eastAsia="Courier New" w:cs="Courier New" w:ascii="Courier New" w:hAnsi="Courier New"/>
          <w:b/>
          <w:bCs/>
          <w:spacing w:val="-14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06/15/2015@0900</w:t>
      </w:r>
      <w:r>
        <w:rPr>
          <w:rFonts w:eastAsia="Courier New" w:cs="Courier New" w:ascii="Courier New" w:hAnsi="Courier New"/>
          <w:spacing w:val="66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06/19/2015@2400</w:t>
      </w:r>
    </w:p>
    <w:p>
      <w:pPr>
        <w:pStyle w:val="Normal"/>
        <w:tabs>
          <w:tab w:val="clear" w:pos="720"/>
          <w:tab w:val="left" w:pos="5420" w:leader="none"/>
        </w:tabs>
        <w:spacing w:lineRule="auto" w:line="240" w:before="0" w:after="0"/>
        <w:ind w:left="222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3"/>
          <w:szCs w:val="13"/>
        </w:rPr>
        <w:t>NITROGLYCERIN</w:t>
      </w:r>
      <w:r>
        <w:rPr>
          <w:rFonts w:eastAsia="Courier New" w:cs="Courier New" w:ascii="Courier New" w:hAnsi="Courier New"/>
          <w:spacing w:val="-10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.2MG/HR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PATCH</w:t>
      </w:r>
      <w:r>
        <w:rPr>
          <w:rFonts w:eastAsia="Courier New" w:cs="Courier New" w:ascii="Courier New" w:hAnsi="Courier New"/>
          <w:spacing w:val="-4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;</w:t>
      </w:r>
      <w:r>
        <w:rPr>
          <w:rFonts w:eastAsia="Courier New" w:cs="Courier New" w:ascii="Courier New" w:hAnsi="Courier New"/>
          <w:spacing w:val="-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1</w:t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6/2015@2100</w:t>
      </w:r>
    </w:p>
    <w:p>
      <w:pPr>
        <w:pStyle w:val="Normal"/>
        <w:spacing w:lineRule="exact" w:line="143" w:before="2" w:after="0"/>
        <w:ind w:left="2226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PATCH</w:t>
      </w:r>
      <w:r>
        <w:rPr>
          <w:rFonts w:eastAsia="Courier New" w:cs="Courier New" w:ascii="Courier New" w:hAnsi="Courier New"/>
          <w:spacing w:val="-4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,</w:t>
      </w:r>
      <w:r>
        <w:rPr>
          <w:rFonts w:eastAsia="Courier New" w:cs="Courier New" w:ascii="Courier New" w:hAnsi="Courier New"/>
          <w:spacing w:val="-1"/>
          <w:position w:val="1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position w:val="1"/>
          <w:sz w:val="13"/>
          <w:szCs w:val="13"/>
        </w:rPr>
        <w:t>TRANSDERMAL</w:t>
      </w:r>
    </w:p>
    <w:p>
      <w:pPr>
        <w:pStyle w:val="Normal"/>
        <w:spacing w:lineRule="exact" w:line="140" w:before="4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6" w:before="0" w:after="0"/>
        <w:ind w:left="2382" w:right="3646" w:hanging="39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>ACTION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6/15/2015@2047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ACTION: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IVEN COMMENT</w:t>
      </w:r>
      <w:r>
        <w:rPr>
          <w:rFonts w:eastAsia="Courier New" w:cs="Courier New" w:ascii="Courier New" w:hAnsi="Courier New"/>
          <w:spacing w:val="-5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BY: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GN</w:t>
      </w:r>
      <w:r>
        <w:rPr>
          <w:rFonts w:eastAsia="Courier New" w:cs="Courier New" w:ascii="Courier New" w:hAnsi="Courier New"/>
          <w:spacing w:val="-2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06/15/2015@2047</w:t>
      </w:r>
      <w:r>
        <w:rPr>
          <w:rFonts w:eastAsia="Courier New" w:cs="Courier New" w:ascii="Courier New" w:hAnsi="Courier New"/>
          <w:spacing w:val="6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COMMENT:</w:t>
      </w:r>
      <w:r>
        <w:rPr>
          <w:rFonts w:eastAsia="Courier New" w:cs="Courier New" w:ascii="Courier New" w:hAnsi="Courier New"/>
          <w:spacing w:val="-6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3"/>
          <w:szCs w:val="13"/>
        </w:rPr>
        <w:t>TEST</w:t>
      </w:r>
    </w:p>
    <w:p>
      <w:pPr>
        <w:pStyle w:val="Normal"/>
        <w:spacing w:lineRule="exact" w:line="143" w:before="11" w:after="0"/>
        <w:ind w:left="120" w:right="-20" w:hanging="0"/>
        <w:rPr>
          <w:rFonts w:ascii="Courier New" w:hAnsi="Courier New" w:eastAsia="Courier New" w:cs="Courier New"/>
          <w:sz w:val="13"/>
          <w:szCs w:val="13"/>
        </w:rPr>
      </w:pPr>
      <w:r>
        <w:rPr>
          <w:rFonts w:eastAsia="Courier New" w:cs="Courier New" w:ascii="Courier New" w:hAnsi="Courier New"/>
          <w:position w:val="1"/>
          <w:sz w:val="13"/>
          <w:szCs w:val="13"/>
        </w:rPr>
        <w:t>=======================================================================================================================</w:t>
      </w:r>
    </w:p>
    <w:p>
      <w:pPr>
        <w:pStyle w:val="Normal"/>
        <w:spacing w:lineRule="exact" w:line="110" w:before="7" w:after="0"/>
        <w:rPr>
          <w:rFonts w:ascii="Courier New" w:hAnsi="Courier New" w:eastAsia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73125</wp:posOffset>
                </wp:positionH>
                <wp:positionV relativeFrom="paragraph">
                  <wp:posOffset>-998855</wp:posOffset>
                </wp:positionV>
                <wp:extent cx="6024245" cy="817880"/>
                <wp:effectExtent l="5080" t="3810" r="3810" b="25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817920"/>
                          <a:chOff x="0" y="0"/>
                          <a:chExt cx="6024240" cy="81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-1567"/>
                                  </a:moveTo>
                                  <a:lnTo>
                                    <a:pt x="10859" y="-15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67">
                                  <a:moveTo>
                                    <a:pt x="1386" y="-1563"/>
                                  </a:moveTo>
                                  <a:lnTo>
                                    <a:pt x="1386" y="-2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3240"/>
                            <a:ext cx="144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67">
                                  <a:moveTo>
                                    <a:pt x="10854" y="-1563"/>
                                  </a:moveTo>
                                  <a:lnTo>
                                    <a:pt x="10854" y="-2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648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-291"/>
                                  </a:moveTo>
                                  <a:lnTo>
                                    <a:pt x="10859" y="-2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-78.65pt;width:474.35pt;height:64.4pt" coordorigin="1375,-1573" coordsize="9487,1288">
                <v:group id="shape_0" style="position:absolute;left:1375;top:-1573;width:9487;height:2">
                  <v:shape id="shape_0" coordorigin="1381,4294965729" coordsize="9478,0" path="l10859,-1567e" stroked="t" o:allowincell="f" style="position:absolute;left:1375;top:-1573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0;top:-1568;width:2;height:1275">
                  <v:shape id="shape_0" coordorigin="1386,4294965733" coordsize="0,1267" path="l1386,-295e" stroked="t" o:allowincell="f" style="position:absolute;left:1380;top:-1568;width:1;height:127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8;top:-1568;width:2;height:1275">
                  <v:shape id="shape_0" coordorigin="10854,4294965733" coordsize="0,1267" path="l10854,-295e" stroked="t" o:allowincell="f" style="position:absolute;left:10858;top:-1568;width:1;height:127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5;top:-287;width:9487;height:2">
                  <v:shape id="shape_0" coordorigin="1381,4294967005" coordsize="9478,0" path="l10859,-291e" stroked="t" o:allowincell="f" style="position:absolute;left:1375;top:-287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8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e List</w:t>
      </w:r>
    </w:p>
    <w:p>
      <w:pPr>
        <w:pStyle w:val="Normal"/>
        <w:spacing w:lineRule="auto" w:line="240" w:before="37" w:after="0"/>
        <w:ind w:left="120" w:right="64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4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BCMA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Due L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5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ue L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“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s:” to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:”.</w:t>
      </w:r>
    </w:p>
    <w:p>
      <w:pPr>
        <w:pStyle w:val="Normal"/>
        <w:spacing w:lineRule="atLeast" w:line="390" w:before="6" w:after="0"/>
        <w:ind w:left="480" w:right="501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6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Due Lis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l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 cha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. </w:t>
      </w:r>
      <w:hyperlink r:id="rId2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07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Due Lis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ll ad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se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</w:t>
      </w:r>
    </w:p>
    <w:p>
      <w:pPr>
        <w:pStyle w:val="Normal"/>
        <w:spacing w:lineRule="exact" w:line="271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dashes.</w:t>
      </w:r>
    </w:p>
    <w:p>
      <w:pPr>
        <w:sectPr>
          <w:headerReference w:type="default" r:id="rId230"/>
          <w:footerReference w:type="default" r:id="rId231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1" w:before="0" w:after="0"/>
        <w:ind w:left="480" w:right="-7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32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82">
                  <wp:simplePos x="0" y="0"/>
                  <wp:positionH relativeFrom="page">
                    <wp:posOffset>5748655</wp:posOffset>
                  </wp:positionH>
                  <wp:positionV relativeFrom="paragraph">
                    <wp:posOffset>172085</wp:posOffset>
                  </wp:positionV>
                  <wp:extent cx="228600" cy="1270"/>
                  <wp:effectExtent l="3175" t="3175" r="3810" b="1905"/>
                  <wp:wrapNone/>
                  <wp:docPr id="7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8600" cy="1440"/>
                            <a:chOff x="0" y="0"/>
                            <a:chExt cx="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0">
                                  <a:moveTo>
                                    <a:pt x="9053" y="271"/>
                                  </a:moveTo>
                                  <a:lnTo>
                                    <a:pt x="9413" y="2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52.65pt;margin-top:13.55pt;width:18pt;height:0.1pt" coordorigin="9053,271" coordsize="360,2">
                  <v:shape id="shape_0" coordorigin="9053,271" coordsize="360,0" path="m9053,271l9413,271e" stroked="t" o:allowincell="f" style="position:absolute;left:9053;top:271;width:359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08</w:t>
        </w:r>
      </w:hyperlink>
      <w:r>
        <w:rPr>
          <w:rFonts w:eastAsia="Times New Roman" w:cs="Times New Roman" w:ascii="Times New Roman" w:hAnsi="Times New Roman"/>
          <w:color w:val="0000FF"/>
          <w:position w:val="-1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 xml:space="preserve">The Due List 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eport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hall add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“Re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s: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1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wh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ver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7733" w:space="360"/>
            <w:col w:w="14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 w:before="5" w:after="0"/>
        <w:ind w:left="480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969135</wp:posOffset>
                </wp:positionH>
                <wp:positionV relativeFrom="paragraph">
                  <wp:posOffset>175260</wp:posOffset>
                </wp:positionV>
                <wp:extent cx="381000" cy="1270"/>
                <wp:effectExtent l="3175" t="3175" r="3810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440"/>
                          <a:chOff x="0" y="0"/>
                          <a:chExt cx="380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0">
                                <a:moveTo>
                                  <a:pt x="3101" y="276"/>
                                </a:moveTo>
                                <a:lnTo>
                                  <a:pt x="3701" y="2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3.8pt;width:30pt;height:0.1pt" coordorigin="3101,276" coordsize="600,2">
                <v:shape id="shape_0" coordorigin="3101,276" coordsize="600,0" path="m3101,276l3701,276e" stroked="t" o:allowincell="f" style="position:absolute;left:3101;top:276;width:5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Give Ti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:</w:t>
      </w:r>
    </w:p>
    <w:p>
      <w:pPr>
        <w:pStyle w:val="Normal"/>
        <w:spacing w:lineRule="exact" w:line="271" w:before="5" w:after="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x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sts to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low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nual entr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s.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1781" w:space="600"/>
            <w:col w:w="7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1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873125</wp:posOffset>
                </wp:positionH>
                <wp:positionV relativeFrom="paragraph">
                  <wp:posOffset>269875</wp:posOffset>
                </wp:positionV>
                <wp:extent cx="6024245" cy="4095750"/>
                <wp:effectExtent l="5080" t="3810" r="3810" b="254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4095720"/>
                          <a:chOff x="0" y="0"/>
                          <a:chExt cx="6024240" cy="40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431"/>
                                  </a:moveTo>
                                  <a:lnTo>
                                    <a:pt x="10859" y="4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408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30">
                                  <a:moveTo>
                                    <a:pt x="1386" y="435"/>
                                  </a:moveTo>
                                  <a:lnTo>
                                    <a:pt x="1386" y="68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2520"/>
                            <a:ext cx="1440" cy="408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30">
                                  <a:moveTo>
                                    <a:pt x="10854" y="435"/>
                                  </a:moveTo>
                                  <a:lnTo>
                                    <a:pt x="10854" y="68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9464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6870"/>
                                  </a:moveTo>
                                  <a:lnTo>
                                    <a:pt x="10859" y="68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21.25pt;width:474.35pt;height:322.55pt" coordorigin="1375,425" coordsize="9487,6451">
                <v:group id="shape_0" style="position:absolute;left:1375;top:425;width:9487;height:2">
                  <v:shape id="shape_0" coordorigin="1381,431" coordsize="9478,0" path="m1381,431l10859,431e" stroked="t" o:allowincell="f" style="position:absolute;left:1375;top:425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0;top:429;width:2;height:6438">
                  <v:shape id="shape_0" coordorigin="1386,435" coordsize="0,6430" path="m1386,435l1386,6865e" stroked="t" o:allowincell="f" style="position:absolute;left:1380;top:429;width:1;height:643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8;top:429;width:2;height:6438">
                  <v:shape id="shape_0" coordorigin="10854,435" coordsize="0,6430" path="m10854,435l10854,6865e" stroked="t" o:allowincell="f" style="position:absolute;left:10858;top:429;width:1;height:643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5;top:6873;width:9487;height:2">
                  <v:shape id="shape_0" coordorigin="1381,6870" coordsize="9478,0" path="m1381,6870l10859,6870e" stroked="t" o:allowincell="f" style="position:absolute;left:1375;top:6873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up #8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Due List Report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120" w:right="-67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=================================================================================================</w:t>
      </w:r>
    </w:p>
    <w:p>
      <w:pPr>
        <w:pStyle w:val="Normal"/>
        <w:spacing w:lineRule="auto" w:line="240" w:before="1" w:after="0"/>
        <w:ind w:left="12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DICATION</w:t>
      </w:r>
      <w:r>
        <w:rPr>
          <w:rFonts w:eastAsia="Courier New" w:cs="Courier New" w:ascii="Courier New" w:hAnsi="Courier New"/>
          <w:spacing w:val="-1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UE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LIST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for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MAY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4,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15@0001</w:t>
      </w:r>
      <w:r>
        <w:rPr>
          <w:rFonts w:eastAsia="Courier New"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o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MAY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4,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15@2400</w:t>
      </w:r>
    </w:p>
    <w:p>
      <w:pPr>
        <w:pStyle w:val="Normal"/>
        <w:spacing w:lineRule="exact" w:line="157" w:before="0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…</w:t>
      </w:r>
    </w:p>
    <w:p>
      <w:pPr>
        <w:pStyle w:val="Normal"/>
        <w:spacing w:lineRule="auto" w:line="240" w:before="1" w:after="0"/>
        <w:ind w:left="120" w:right="-61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=================================================================================================</w:t>
      </w:r>
    </w:p>
    <w:p>
      <w:pPr>
        <w:pStyle w:val="Normal"/>
        <w:spacing w:lineRule="exact" w:line="150" w:before="8" w:after="0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</w:r>
    </w:p>
    <w:p>
      <w:pPr>
        <w:pStyle w:val="Normal"/>
        <w:spacing w:lineRule="exact" w:line="154" w:before="0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Stop</w:t>
      </w:r>
    </w:p>
    <w:p>
      <w:pPr>
        <w:pStyle w:val="Normal"/>
        <w:spacing w:lineRule="exact" w:line="200" w:before="0" w:after="0"/>
        <w:rPr>
          <w:rFonts w:ascii="Courier New" w:hAnsi="Courier New" w:eastAsia="Courier New" w:cs="Courier New"/>
          <w:sz w:val="20"/>
          <w:szCs w:val="20"/>
        </w:rPr>
      </w:pPr>
      <w:r>
        <w:br w:type="column"/>
      </w: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tart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8265" w:space="494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40" w:leader="none"/>
          <w:tab w:val="left" w:pos="6820" w:leader="none"/>
          <w:tab w:val="left" w:pos="7660" w:leader="none"/>
          <w:tab w:val="left" w:pos="8500" w:leader="none"/>
        </w:tabs>
        <w:spacing w:lineRule="auto" w:line="240" w:before="4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lf</w:t>
        <w:tab/>
        <w:t>Last</w:t>
        <w:tab/>
        <w:t>Date</w:t>
        <w:tab/>
        <w:t>Date</w:t>
        <w:tab/>
        <w:t>Verifying</w:t>
      </w:r>
    </w:p>
    <w:p>
      <w:pPr>
        <w:pStyle w:val="Normal"/>
        <w:tabs>
          <w:tab w:val="clear" w:pos="720"/>
          <w:tab w:val="left" w:pos="620" w:leader="none"/>
          <w:tab w:val="left" w:pos="1540" w:leader="none"/>
          <w:tab w:val="left" w:pos="3460" w:leader="none"/>
          <w:tab w:val="left" w:pos="5140" w:leader="none"/>
          <w:tab w:val="left" w:pos="6820" w:leader="none"/>
          <w:tab w:val="left" w:pos="7660" w:leader="none"/>
          <w:tab w:val="left" w:pos="850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d</w:t>
        <w:tab/>
        <w:t>Sched</w:t>
        <w:tab/>
        <w:t>Medication</w:t>
        <w:tab/>
        <w:t>Dose</w:t>
        <w:tab/>
        <w:t>Route</w:t>
      </w:r>
      <w:r>
        <w:rPr>
          <w:rFonts w:eastAsia="Courier New" w:cs="Courier New" w:ascii="Courier New" w:hAnsi="Courier New"/>
          <w:spacing w:val="84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</w:rPr>
        <w:t>Given</w:t>
        <w:tab/>
        <w:t>@Time</w:t>
        <w:tab/>
        <w:t>@Time</w:t>
        <w:tab/>
        <w:t>Rph/Rn</w:t>
      </w:r>
    </w:p>
    <w:p>
      <w:pPr>
        <w:pStyle w:val="Normal"/>
        <w:spacing w:lineRule="auto" w:line="480" w:before="0" w:after="0"/>
        <w:ind w:left="120" w:right="1272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 Administration Date: MAY 14, 2015</w:t>
      </w:r>
    </w:p>
    <w:p>
      <w:pPr>
        <w:pStyle w:val="Normal"/>
        <w:tabs>
          <w:tab w:val="clear" w:pos="720"/>
          <w:tab w:val="left" w:pos="3460" w:leader="none"/>
          <w:tab w:val="left" w:pos="5140" w:leader="none"/>
        </w:tabs>
        <w:spacing w:lineRule="exact" w:line="157" w:before="0" w:after="0"/>
        <w:ind w:left="624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CONTINUOUS NICOTINE PATCH</w:t>
        <w:tab/>
        <w:t>Give:</w:t>
      </w:r>
      <w:r>
        <w:rPr>
          <w:rFonts w:eastAsia="Courier New" w:cs="Courier New" w:ascii="Courier New" w:hAnsi="Courier New"/>
          <w:spacing w:val="84"/>
          <w:position w:val="1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position w:val="1"/>
          <w:sz w:val="14"/>
          <w:szCs w:val="14"/>
        </w:rPr>
        <w:t>2MG Q12H</w:t>
        <w:tab/>
        <w:t>TRANS</w:t>
      </w:r>
    </w:p>
    <w:p>
      <w:pPr>
        <w:pStyle w:val="Normal"/>
        <w:tabs>
          <w:tab w:val="clear" w:pos="720"/>
          <w:tab w:val="left" w:pos="6820" w:leader="none"/>
          <w:tab w:val="left" w:pos="7660" w:leader="none"/>
          <w:tab w:val="left" w:pos="8500" w:leader="none"/>
        </w:tabs>
        <w:spacing w:lineRule="auto" w:line="240" w:before="0" w:after="0"/>
        <w:ind w:left="5158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ERMAL</w:t>
        <w:tab/>
        <w:t>5/14/15</w:t>
        <w:tab/>
        <w:t>5/23/15</w:t>
        <w:tab/>
        <w:t>NSS/***</w:t>
      </w:r>
    </w:p>
    <w:p>
      <w:pPr>
        <w:pStyle w:val="Normal"/>
        <w:tabs>
          <w:tab w:val="clear" w:pos="720"/>
          <w:tab w:val="left" w:pos="820" w:leader="none"/>
        </w:tabs>
        <w:spacing w:lineRule="exact" w:line="154" w:before="0" w:after="0"/>
        <w:ind w:right="1380" w:hanging="0"/>
        <w:jc w:val="righ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@15:08</w:t>
        <w:tab/>
        <w:t>@15:00</w:t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6" w:after="0"/>
        <w:ind w:left="1295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4"/>
          <w:szCs w:val="14"/>
        </w:rPr>
        <w:t>* NICOTINE PATCH 2MG</w:t>
        <w:tab/>
      </w:r>
      <w:r>
        <w:rPr>
          <w:rFonts w:eastAsia="Courier New" w:cs="Courier New" w:ascii="Courier New" w:hAnsi="Courier New"/>
          <w:sz w:val="16"/>
          <w:szCs w:val="16"/>
        </w:rPr>
        <w:t>Admin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imes:</w:t>
      </w:r>
    </w:p>
    <w:p>
      <w:pPr>
        <w:pStyle w:val="Normal"/>
        <w:spacing w:lineRule="auto" w:line="240" w:before="1" w:after="0"/>
        <w:ind w:left="3735" w:right="4896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843530</wp:posOffset>
                </wp:positionH>
                <wp:positionV relativeFrom="paragraph">
                  <wp:posOffset>107315</wp:posOffset>
                </wp:positionV>
                <wp:extent cx="941070" cy="240665"/>
                <wp:effectExtent l="635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240840"/>
                          <a:chOff x="0" y="0"/>
                          <a:chExt cx="941040" cy="2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436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3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4" h="180">
                                  <a:moveTo>
                                    <a:pt x="4488" y="359"/>
                                  </a:moveTo>
                                  <a:lnTo>
                                    <a:pt x="5832" y="359"/>
                                  </a:lnTo>
                                  <a:lnTo>
                                    <a:pt x="5832" y="179"/>
                                  </a:lnTo>
                                  <a:lnTo>
                                    <a:pt x="4488" y="179"/>
                                  </a:lnTo>
                                  <a:lnTo>
                                    <a:pt x="4488" y="35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121320"/>
                            <a:ext cx="55512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80">
                                  <a:moveTo>
                                    <a:pt x="5088" y="540"/>
                                  </a:moveTo>
                                  <a:lnTo>
                                    <a:pt x="5952" y="540"/>
                                  </a:lnTo>
                                  <a:lnTo>
                                    <a:pt x="5952" y="360"/>
                                  </a:lnTo>
                                  <a:lnTo>
                                    <a:pt x="5088" y="360"/>
                                  </a:lnTo>
                                  <a:lnTo>
                                    <a:pt x="5088" y="54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pt;margin-top:8.45pt;width:74.1pt;height:18.95pt" coordorigin="4478,169" coordsize="1482,379">
                <v:group id="shape_0" style="position:absolute;left:4478;top:169;width:1361;height:188">
                  <v:shape id="shape_0" coordorigin="4488,179" coordsize="1344,180" path="m4488,359l5832,359l5832,179l4488,179l4488,359e" fillcolor="#dadada" stroked="f" o:allowincell="f" style="position:absolute;left:4478;top:169;width:1360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086;top:360;width:874;height:188">
                  <v:shape id="shape_0" coordorigin="5088,360" coordsize="864,180" path="m5088,540l5952,540l5952,360l5088,360l5088,540e" fillcolor="#dadada" stroked="f" o:allowincell="f" style="position:absolute;left:5086;top:360;width:873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w w:val="99"/>
          <w:sz w:val="16"/>
          <w:szCs w:val="16"/>
        </w:rPr>
        <w:t>0900</w:t>
      </w:r>
      <w:r>
        <w:rPr>
          <w:rFonts w:eastAsia="Courier New" w:cs="Courier New" w:ascii="Courier New" w:hAnsi="Courier New"/>
          <w:spacing w:val="1"/>
          <w:w w:val="99"/>
          <w:sz w:val="16"/>
          <w:szCs w:val="16"/>
        </w:rPr>
        <w:t>-</w:t>
      </w:r>
      <w:r>
        <w:rPr>
          <w:rFonts w:eastAsia="Courier New" w:cs="Courier New" w:ascii="Courier New" w:hAnsi="Courier New"/>
          <w:w w:val="99"/>
          <w:sz w:val="16"/>
          <w:szCs w:val="16"/>
        </w:rPr>
        <w:t>2100</w:t>
      </w:r>
    </w:p>
    <w:p>
      <w:pPr>
        <w:pStyle w:val="Normal"/>
        <w:spacing w:lineRule="exact" w:line="176" w:before="0" w:after="0"/>
        <w:ind w:left="3168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Removal</w:t>
      </w:r>
      <w:r>
        <w:rPr>
          <w:rFonts w:eastAsia="Courier New" w:cs="Courier New" w:ascii="Courier New" w:hAnsi="Courier New"/>
          <w:b/>
          <w:bCs/>
          <w:spacing w:val="-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Times:</w:t>
      </w:r>
    </w:p>
    <w:p>
      <w:pPr>
        <w:pStyle w:val="Normal"/>
        <w:spacing w:lineRule="exact" w:line="175" w:before="0" w:after="0"/>
        <w:ind w:left="3735" w:right="4896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w w:val="99"/>
          <w:position w:val="1"/>
          <w:sz w:val="16"/>
          <w:szCs w:val="16"/>
        </w:rPr>
        <w:t>1500</w:t>
      </w:r>
      <w:r>
        <w:rPr>
          <w:rFonts w:eastAsia="Courier New" w:cs="Courier New" w:ascii="Courier New" w:hAnsi="Courier New"/>
          <w:b/>
          <w:bCs/>
          <w:spacing w:val="1"/>
          <w:w w:val="99"/>
          <w:position w:val="1"/>
          <w:sz w:val="16"/>
          <w:szCs w:val="16"/>
        </w:rPr>
        <w:t>-</w:t>
      </w:r>
      <w:r>
        <w:rPr>
          <w:rFonts w:eastAsia="Courier New" w:cs="Courier New" w:ascii="Courier New" w:hAnsi="Courier New"/>
          <w:b/>
          <w:bCs/>
          <w:w w:val="99"/>
          <w:position w:val="1"/>
          <w:sz w:val="16"/>
          <w:szCs w:val="16"/>
        </w:rPr>
        <w:t>0300</w:t>
      </w:r>
    </w:p>
    <w:p>
      <w:pPr>
        <w:pStyle w:val="Normal"/>
        <w:spacing w:lineRule="exact" w:line="140" w:before="4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60" w:leader="none"/>
        </w:tabs>
        <w:spacing w:lineRule="exact" w:line="154" w:before="46" w:after="0"/>
        <w:ind w:left="120" w:right="-61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 xml:space="preserve">CON </w:t>
      </w:r>
      <w:r>
        <w:rPr>
          <w:rFonts w:eastAsia="Courier New" w:cs="Courier New" w:ascii="Courier New" w:hAnsi="Courier New"/>
          <w:position w:val="1"/>
          <w:sz w:val="14"/>
          <w:szCs w:val="14"/>
          <w:u w:val="single" w:color="000000"/>
        </w:rPr>
        <w:t xml:space="preserve">   </w:t>
      </w:r>
      <w:r>
        <w:rPr>
          <w:rFonts w:eastAsia="Courier New" w:cs="Courier New" w:ascii="Courier New" w:hAnsi="Courier New"/>
          <w:position w:val="1"/>
          <w:sz w:val="14"/>
          <w:szCs w:val="14"/>
        </w:rPr>
        <w:t xml:space="preserve"> PRN </w:t>
      </w:r>
      <w:r>
        <w:rPr>
          <w:rFonts w:eastAsia="Courier New" w:cs="Courier New" w:ascii="Courier New" w:hAnsi="Courier New"/>
          <w:position w:val="1"/>
          <w:sz w:val="14"/>
          <w:szCs w:val="14"/>
          <w:u w:val="single" w:color="000000"/>
        </w:rPr>
        <w:t xml:space="preserve"> </w:t>
        <w:tab/>
      </w:r>
    </w:p>
    <w:p>
      <w:pPr>
        <w:pStyle w:val="Normal"/>
        <w:spacing w:lineRule="exact" w:line="154" w:before="46" w:after="0"/>
        <w:ind w:right="-61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position w:val="1"/>
          <w:sz w:val="14"/>
          <w:szCs w:val="14"/>
        </w:rPr>
        <w:t>Drug:</w:t>
      </w:r>
    </w:p>
    <w:p>
      <w:pPr>
        <w:pStyle w:val="Normal"/>
        <w:spacing w:lineRule="exact" w:line="154" w:before="46" w:after="0"/>
        <w:ind w:right="-20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position w:val="1"/>
          <w:sz w:val="14"/>
          <w:szCs w:val="14"/>
        </w:rPr>
        <w:t>Give: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3" w:equalWidth="false" w:sep="false">
            <w:col w:w="1380" w:space="166"/>
            <w:col w:w="420" w:space="2098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60" w:leader="none"/>
          <w:tab w:val="left" w:pos="2800" w:leader="none"/>
        </w:tabs>
        <w:spacing w:lineRule="auto" w:line="252" w:before="18" w:after="0"/>
        <w:ind w:left="1547" w:right="-44" w:hanging="1427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Start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 Stop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 Spec</w:t>
      </w:r>
    </w:p>
    <w:p>
      <w:pPr>
        <w:pStyle w:val="Normal"/>
        <w:spacing w:lineRule="auto" w:line="240" w:before="1" w:after="0"/>
        <w:ind w:right="-20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emov</w:t>
      </w:r>
      <w:r>
        <w:rPr>
          <w:rFonts w:eastAsia="Courier New" w:cs="Courier New" w:ascii="Courier New" w:hAnsi="Courier New"/>
          <w:b/>
          <w:bCs/>
          <w:spacing w:val="1"/>
          <w:sz w:val="16"/>
          <w:szCs w:val="16"/>
        </w:rPr>
        <w:t>e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: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2807" w:space="996"/>
            <w:col w:w="5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60" w:leader="none"/>
        </w:tabs>
        <w:spacing w:lineRule="exact" w:line="149" w:before="0" w:after="0"/>
        <w:ind w:left="120" w:right="-61" w:hanging="0"/>
        <w:rPr>
          <w:rFonts w:ascii="Courier New" w:hAnsi="Courier New" w:eastAsia="Courier New" w:cs="Courier New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138680</wp:posOffset>
                </wp:positionH>
                <wp:positionV relativeFrom="paragraph">
                  <wp:posOffset>-229235</wp:posOffset>
                </wp:positionV>
                <wp:extent cx="3619500" cy="126365"/>
                <wp:effectExtent l="1905" t="1905" r="3810" b="63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26360"/>
                          <a:chOff x="0" y="0"/>
                          <a:chExt cx="3619440" cy="126360"/>
                        </a:xfrm>
                      </wpg:grpSpPr>
                      <wpg:grpSp>
                        <wpg:cNvGrpSpPr/>
                        <wpg:grpSpPr>
                          <a:xfrm>
                            <a:off x="1115640" y="3240"/>
                            <a:ext cx="250380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38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6" h="180">
                                  <a:moveTo>
                                    <a:pt x="5124" y="-171"/>
                                  </a:moveTo>
                                  <a:lnTo>
                                    <a:pt x="9060" y="-171"/>
                                  </a:lnTo>
                                  <a:lnTo>
                                    <a:pt x="9060" y="-351"/>
                                  </a:lnTo>
                                  <a:lnTo>
                                    <a:pt x="5124" y="-351"/>
                                  </a:lnTo>
                                  <a:lnTo>
                                    <a:pt x="5124" y="-17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4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4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7" h="0">
                                  <a:moveTo>
                                    <a:pt x="3371" y="-355"/>
                                  </a:moveTo>
                                  <a:lnTo>
                                    <a:pt x="5218" y="-35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720" y="0"/>
                            <a:ext cx="197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6" h="0">
                                  <a:moveTo>
                                    <a:pt x="5890" y="-355"/>
                                  </a:moveTo>
                                  <a:lnTo>
                                    <a:pt x="8996" y="-35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8680" y="118080"/>
                            <a:ext cx="2029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9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0" h="0">
                                  <a:moveTo>
                                    <a:pt x="5868" y="-184"/>
                                  </a:moveTo>
                                  <a:lnTo>
                                    <a:pt x="9058" y="-18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pt;margin-top:-18.05pt;width:284.95pt;height:9.95pt" coordorigin="3368,-361" coordsize="5699,199">
                <v:group id="shape_0" style="position:absolute;left:5125;top:-356;width:3943;height:194">
                  <v:shape id="shape_0" coordorigin="5124,4294966945" coordsize="3936,180" path="l9060,-171l9060,-351l5124,-351l5124,-171e" fillcolor="#dadada" stroked="f" o:allowincell="f" style="position:absolute;left:5125;top:-356;width:3942;height:193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68;top:-361;width:1850;height:2">
                  <v:shape id="shape_0" coordorigin="3371,4294966941" coordsize="1847,0" path="l5218,-355e" stroked="t" o:allowincell="f" style="position:absolute;left:3368;top:-361;width:1849;height: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5892;top:-361;width:3112;height:2">
                  <v:shape id="shape_0" coordorigin="5890,4294966941" coordsize="3106,0" path="l8996,-355e" stroked="t" o:allowincell="f" style="position:absolute;left:5892;top:-361;width:3111;height: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5870;top:-175;width:3196;height:2">
                  <v:shape id="shape_0" coordorigin="5868,4294967112" coordsize="3190,0" path="l9058,-184e" stroked="t" o:allowincell="f" style="position:absolute;left:5870;top:-175;width:3195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position w:val="1"/>
          <w:sz w:val="14"/>
          <w:szCs w:val="14"/>
        </w:rPr>
        <w:t xml:space="preserve">OT  </w:t>
      </w:r>
      <w:r>
        <w:rPr>
          <w:rFonts w:eastAsia="Courier New" w:cs="Courier New" w:ascii="Courier New" w:hAnsi="Courier New"/>
          <w:position w:val="1"/>
          <w:sz w:val="14"/>
          <w:szCs w:val="14"/>
          <w:u w:val="single" w:color="000000"/>
        </w:rPr>
        <w:t xml:space="preserve">   </w:t>
      </w:r>
      <w:r>
        <w:rPr>
          <w:rFonts w:eastAsia="Courier New" w:cs="Courier New" w:ascii="Courier New" w:hAnsi="Courier New"/>
          <w:position w:val="1"/>
          <w:sz w:val="14"/>
          <w:szCs w:val="14"/>
        </w:rPr>
        <w:t xml:space="preserve"> OC  </w:t>
      </w:r>
      <w:r>
        <w:rPr>
          <w:rFonts w:eastAsia="Courier New" w:cs="Courier New" w:ascii="Courier New" w:hAnsi="Courier New"/>
          <w:position w:val="1"/>
          <w:sz w:val="14"/>
          <w:szCs w:val="14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620" w:leader="none"/>
        </w:tabs>
        <w:spacing w:lineRule="exact" w:line="154" w:before="0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  <w:u w:val="single" w:color="000000"/>
        </w:rPr>
        <w:t xml:space="preserve"> </w:t>
      </w:r>
      <w:r>
        <w:rPr>
          <w:rFonts w:eastAsia="Courier New" w:cs="Courier New" w:ascii="Courier New" w:hAnsi="Courier New"/>
          <w:position w:val="1"/>
          <w:sz w:val="14"/>
          <w:szCs w:val="14"/>
          <w:u w:val="single" w:color="000000"/>
        </w:rPr>
        <w:tab/>
      </w:r>
      <w:r>
        <w:rPr>
          <w:rFonts w:eastAsia="Courier New" w:cs="Courier New" w:ascii="Courier New" w:hAnsi="Courier New"/>
          <w:position w:val="1"/>
          <w:sz w:val="14"/>
          <w:szCs w:val="14"/>
        </w:rPr>
        <w:t xml:space="preserve"> Date:</w:t>
      </w:r>
    </w:p>
    <w:p>
      <w:pPr>
        <w:pStyle w:val="Normal"/>
        <w:tabs>
          <w:tab w:val="clear" w:pos="720"/>
          <w:tab w:val="left" w:pos="6620" w:leader="none"/>
        </w:tabs>
        <w:spacing w:lineRule="exact" w:line="149" w:before="0" w:after="0"/>
        <w:ind w:right="-61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position w:val="1"/>
          <w:sz w:val="14"/>
          <w:szCs w:val="14"/>
        </w:rPr>
        <w:t xml:space="preserve">Inst: </w:t>
      </w:r>
      <w:r>
        <w:rPr>
          <w:rFonts w:eastAsia="Courier New" w:cs="Courier New" w:ascii="Courier New" w:hAnsi="Courier New"/>
          <w:position w:val="1"/>
          <w:sz w:val="14"/>
          <w:szCs w:val="14"/>
          <w:u w:val="single" w:color="000000"/>
        </w:rPr>
        <w:t xml:space="preserve">  </w:t>
      </w:r>
      <w:r>
        <w:rPr>
          <w:rFonts w:eastAsia="Courier New" w:cs="Courier New" w:ascii="Courier New" w:hAnsi="Courier New"/>
          <w:position w:val="1"/>
          <w:sz w:val="14"/>
          <w:szCs w:val="14"/>
        </w:rPr>
        <w:t>6 hours on/6 hours off</w:t>
      </w:r>
      <w:r>
        <w:rPr>
          <w:rFonts w:eastAsia="Courier New" w:cs="Courier New" w:ascii="Courier New" w:hAnsi="Courier New"/>
          <w:position w:val="1"/>
          <w:sz w:val="14"/>
          <w:szCs w:val="14"/>
          <w:u w:val="single" w:color="000000"/>
        </w:rPr>
        <w:t xml:space="preserve"> </w:t>
        <w:tab/>
      </w:r>
    </w:p>
    <w:p>
      <w:pPr>
        <w:pStyle w:val="Normal"/>
        <w:spacing w:lineRule="exact" w:line="149" w:before="0" w:after="0"/>
        <w:ind w:right="-20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position w:val="1"/>
          <w:sz w:val="14"/>
          <w:szCs w:val="14"/>
        </w:rPr>
        <w:t>Initials: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3" w:equalWidth="false" w:sep="false">
            <w:col w:w="1380" w:space="166"/>
            <w:col w:w="6633" w:space="166"/>
            <w:col w:w="1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" w:after="0"/>
        <w:ind w:left="4486" w:right="1272" w:hanging="436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 Changes/Addendums to orders</w:t>
      </w:r>
    </w:p>
    <w:p>
      <w:pPr>
        <w:pStyle w:val="Normal"/>
        <w:spacing w:lineRule="exact" w:line="153" w:before="0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-------------------------------------------------------------------------------------------------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3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372" w:right="-61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CON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 PRN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</w:p>
    <w:p>
      <w:pPr>
        <w:pStyle w:val="Normal"/>
        <w:spacing w:lineRule="exact" w:line="160" w:before="3" w:after="0"/>
        <w:rPr>
          <w:rFonts w:ascii="Courier New" w:hAnsi="Courier New" w:eastAsia="Courier New" w:cs="Courier New"/>
          <w:sz w:val="16"/>
          <w:szCs w:val="16"/>
        </w:rPr>
      </w:pPr>
      <w:r>
        <w:br w:type="column"/>
      </w: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260" w:leader="none"/>
          <w:tab w:val="left" w:pos="4860" w:leader="none"/>
          <w:tab w:val="left" w:pos="6200" w:leader="none"/>
          <w:tab w:val="left" w:pos="7540" w:leader="none"/>
        </w:tabs>
        <w:spacing w:lineRule="auto" w:line="240" w:before="0" w:after="0"/>
        <w:ind w:right="181" w:hanging="0"/>
        <w:rPr>
          <w:rFonts w:ascii="Courier New" w:hAnsi="Courier New" w:eastAsia="Courier New" w:cs="Courier New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298700</wp:posOffset>
                </wp:positionH>
                <wp:positionV relativeFrom="paragraph">
                  <wp:posOffset>193675</wp:posOffset>
                </wp:positionV>
                <wp:extent cx="2621280" cy="125730"/>
                <wp:effectExtent l="1905" t="0" r="3810" b="6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160" cy="125640"/>
                          <a:chOff x="0" y="0"/>
                          <a:chExt cx="2621160" cy="125640"/>
                        </a:xfrm>
                      </wpg:grpSpPr>
                      <wpg:grpSp>
                        <wpg:cNvGrpSpPr/>
                        <wpg:grpSpPr>
                          <a:xfrm>
                            <a:off x="963360" y="0"/>
                            <a:ext cx="165816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81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4" h="180">
                                  <a:moveTo>
                                    <a:pt x="5136" y="495"/>
                                  </a:moveTo>
                                  <a:lnTo>
                                    <a:pt x="7740" y="495"/>
                                  </a:lnTo>
                                  <a:lnTo>
                                    <a:pt x="7740" y="315"/>
                                  </a:lnTo>
                                  <a:lnTo>
                                    <a:pt x="5136" y="315"/>
                                  </a:lnTo>
                                  <a:lnTo>
                                    <a:pt x="5136" y="49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360"/>
                            <a:ext cx="961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1" h="0">
                                  <a:moveTo>
                                    <a:pt x="3623" y="482"/>
                                  </a:moveTo>
                                  <a:lnTo>
                                    <a:pt x="5134" y="48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5400" y="117360"/>
                            <a:ext cx="117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7" h="0">
                                  <a:moveTo>
                                    <a:pt x="5892" y="482"/>
                                  </a:moveTo>
                                  <a:lnTo>
                                    <a:pt x="7739" y="48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pt;margin-top:15.25pt;width:206.4pt;height:9.9pt" coordorigin="3620,305" coordsize="4128,198">
                <v:group id="shape_0" style="position:absolute;left:5137;top:305;width:2611;height:198">
                  <v:shape id="shape_0" coordorigin="5136,315" coordsize="2604,180" path="m5136,495l7740,495l7740,315l5136,315l5136,495e" fillcolor="#dadada" stroked="f" o:allowincell="f" style="position:absolute;left:5137;top:305;width:2610;height:19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620;top:490;width:1514;height:2">
                  <v:shape id="shape_0" coordorigin="3623,482" coordsize="1511,0" path="m3623,482l5134,482e" stroked="t" o:allowincell="f" style="position:absolute;left:3620;top:490;width:1513;height: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5896;top:490;width:1851;height:2">
                  <v:shape id="shape_0" coordorigin="5892,482" coordsize="1847,0" path="m5892,482l7739,482e" stroked="t" o:allowincell="f" style="position:absolute;left:5896;top:490;width:185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</w:rPr>
        <w:t xml:space="preserve">Drug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Give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Start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 Stop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 Spec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1632" w:space="166"/>
            <w:col w:w="7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</w:tabs>
        <w:spacing w:lineRule="auto" w:line="240" w:before="13" w:after="0"/>
        <w:ind w:left="372" w:right="-61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OT 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 OC 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</w:p>
    <w:p>
      <w:pPr>
        <w:pStyle w:val="Normal"/>
        <w:spacing w:lineRule="auto" w:line="240" w:before="13" w:after="0"/>
        <w:ind w:right="-61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sz w:val="14"/>
          <w:szCs w:val="14"/>
        </w:rPr>
        <w:t>Inst:</w:t>
      </w:r>
    </w:p>
    <w:p>
      <w:pPr>
        <w:pStyle w:val="Normal"/>
        <w:spacing w:lineRule="exact" w:line="172" w:before="0" w:after="0"/>
        <w:ind w:right="-64" w:hanging="0"/>
        <w:rPr>
          <w:rFonts w:ascii="Courier New" w:hAnsi="Courier New" w:eastAsia="Courier New" w:cs="Courier New"/>
          <w:sz w:val="16"/>
          <w:szCs w:val="16"/>
        </w:rPr>
      </w:pPr>
      <w:r>
        <w:br w:type="column"/>
      </w: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Remove: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13" w:after="0"/>
        <w:ind w:right="-20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sz w:val="14"/>
          <w:szCs w:val="14"/>
        </w:rPr>
        <w:t xml:space="preserve">Initials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 Date: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4" w:equalWidth="false" w:sep="false">
            <w:col w:w="1632" w:space="166"/>
            <w:col w:w="420" w:space="1596"/>
            <w:col w:w="672" w:space="1930"/>
            <w:col w:w="3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4" w:before="9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-------------------------------------------------------------------------------------------------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4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372" w:right="-61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CON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 PRN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</w:p>
    <w:p>
      <w:pPr>
        <w:pStyle w:val="Normal"/>
        <w:spacing w:lineRule="exact" w:line="160" w:before="4" w:after="0"/>
        <w:rPr>
          <w:rFonts w:ascii="Courier New" w:hAnsi="Courier New" w:eastAsia="Courier New" w:cs="Courier New"/>
          <w:sz w:val="16"/>
          <w:szCs w:val="16"/>
        </w:rPr>
      </w:pPr>
      <w:r>
        <w:br w:type="column"/>
      </w: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260" w:leader="none"/>
          <w:tab w:val="left" w:pos="4860" w:leader="none"/>
          <w:tab w:val="left" w:pos="6200" w:leader="none"/>
          <w:tab w:val="left" w:pos="7540" w:leader="none"/>
        </w:tabs>
        <w:spacing w:lineRule="auto" w:line="240" w:before="0" w:after="0"/>
        <w:ind w:right="181" w:hanging="0"/>
        <w:rPr>
          <w:rFonts w:ascii="Courier New" w:hAnsi="Courier New" w:eastAsia="Courier New" w:cs="Courier New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298700</wp:posOffset>
                </wp:positionH>
                <wp:positionV relativeFrom="paragraph">
                  <wp:posOffset>193675</wp:posOffset>
                </wp:positionV>
                <wp:extent cx="2621280" cy="125730"/>
                <wp:effectExtent l="1905" t="0" r="3810" b="63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160" cy="125640"/>
                          <a:chOff x="0" y="0"/>
                          <a:chExt cx="2621160" cy="125640"/>
                        </a:xfrm>
                      </wpg:grpSpPr>
                      <wpg:grpSp>
                        <wpg:cNvGrpSpPr/>
                        <wpg:grpSpPr>
                          <a:xfrm>
                            <a:off x="963360" y="0"/>
                            <a:ext cx="165816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81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4" h="180">
                                  <a:moveTo>
                                    <a:pt x="5136" y="495"/>
                                  </a:moveTo>
                                  <a:lnTo>
                                    <a:pt x="7740" y="495"/>
                                  </a:lnTo>
                                  <a:lnTo>
                                    <a:pt x="7740" y="315"/>
                                  </a:lnTo>
                                  <a:lnTo>
                                    <a:pt x="5136" y="315"/>
                                  </a:lnTo>
                                  <a:lnTo>
                                    <a:pt x="5136" y="49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360"/>
                            <a:ext cx="961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1" h="0">
                                  <a:moveTo>
                                    <a:pt x="3623" y="482"/>
                                  </a:moveTo>
                                  <a:lnTo>
                                    <a:pt x="5134" y="48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5400" y="117360"/>
                            <a:ext cx="117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7" h="0">
                                  <a:moveTo>
                                    <a:pt x="5892" y="482"/>
                                  </a:moveTo>
                                  <a:lnTo>
                                    <a:pt x="7739" y="48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pt;margin-top:15.25pt;width:206.4pt;height:9.9pt" coordorigin="3620,305" coordsize="4128,198">
                <v:group id="shape_0" style="position:absolute;left:5137;top:305;width:2611;height:198">
                  <v:shape id="shape_0" coordorigin="5136,315" coordsize="2604,180" path="m5136,495l7740,495l7740,315l5136,315l5136,495e" fillcolor="#dadada" stroked="f" o:allowincell="f" style="position:absolute;left:5137;top:305;width:2610;height:19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620;top:490;width:1514;height:2">
                  <v:shape id="shape_0" coordorigin="3623,482" coordsize="1511,0" path="m3623,482l5134,482e" stroked="t" o:allowincell="f" style="position:absolute;left:3620;top:490;width:1513;height: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5896;top:490;width:1851;height:2">
                  <v:shape id="shape_0" coordorigin="5892,482" coordsize="1847,0" path="m5892,482l7739,482e" stroked="t" o:allowincell="f" style="position:absolute;left:5896;top:490;width:185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</w:rPr>
        <w:t xml:space="preserve">Drug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Give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Start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 Stop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 Spec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1632" w:space="166"/>
            <w:col w:w="7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</w:tabs>
        <w:spacing w:lineRule="auto" w:line="240" w:before="13" w:after="0"/>
        <w:ind w:left="372" w:right="-61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OT 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 OC 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</w:p>
    <w:p>
      <w:pPr>
        <w:pStyle w:val="Normal"/>
        <w:spacing w:lineRule="auto" w:line="240" w:before="13" w:after="0"/>
        <w:ind w:right="-61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sz w:val="14"/>
          <w:szCs w:val="14"/>
        </w:rPr>
        <w:t>Inst:</w:t>
      </w:r>
    </w:p>
    <w:p>
      <w:pPr>
        <w:pStyle w:val="Normal"/>
        <w:spacing w:lineRule="exact" w:line="172" w:before="0" w:after="0"/>
        <w:ind w:right="-64" w:hanging="0"/>
        <w:rPr>
          <w:rFonts w:ascii="Courier New" w:hAnsi="Courier New" w:eastAsia="Courier New" w:cs="Courier New"/>
          <w:sz w:val="16"/>
          <w:szCs w:val="16"/>
        </w:rPr>
      </w:pPr>
      <w:r>
        <w:br w:type="column"/>
      </w: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Remove: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13" w:after="0"/>
        <w:ind w:right="-20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sz w:val="14"/>
          <w:szCs w:val="14"/>
        </w:rPr>
        <w:t xml:space="preserve">Initials: </w:t>
      </w:r>
      <w:r>
        <w:rPr>
          <w:rFonts w:eastAsia="Courier New" w:cs="Courier New" w:ascii="Courier New" w:hAnsi="Courier New"/>
          <w:sz w:val="14"/>
          <w:szCs w:val="14"/>
          <w:u w:val="single" w:color="000000"/>
        </w:rPr>
        <w:t xml:space="preserve">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 Date: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4" w:equalWidth="false" w:sep="false">
            <w:col w:w="1632" w:space="166"/>
            <w:col w:w="420" w:space="1596"/>
            <w:col w:w="672" w:space="1930"/>
            <w:col w:w="3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9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</w:t>
      </w:r>
    </w:p>
    <w:p>
      <w:pPr>
        <w:pStyle w:val="Normal"/>
        <w:spacing w:lineRule="auto" w:line="240" w:before="1" w:after="0"/>
        <w:ind w:left="12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=================================================================================================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9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D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rder</w:t>
      </w:r>
    </w:p>
    <w:p>
      <w:pPr>
        <w:pStyle w:val="Normal"/>
        <w:spacing w:lineRule="auto" w:line="240" w:before="37" w:after="0"/>
        <w:ind w:left="120" w:right="62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0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BCMA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 xml:space="preserve">Display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ay Ord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d the “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:” to the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:”.</w:t>
      </w:r>
    </w:p>
    <w:p>
      <w:pPr>
        <w:pStyle w:val="Normal"/>
        <w:spacing w:lineRule="atLeast" w:line="390" w:before="6" w:after="0"/>
        <w:ind w:left="480" w:right="49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2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ay Ord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play 4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s. </w:t>
      </w:r>
      <w:hyperlink r:id="rId2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3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ay Ord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d the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sepa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dashe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73125</wp:posOffset>
                </wp:positionH>
                <wp:positionV relativeFrom="paragraph">
                  <wp:posOffset>251460</wp:posOffset>
                </wp:positionV>
                <wp:extent cx="6024245" cy="2915920"/>
                <wp:effectExtent l="5080" t="3810" r="3810" b="254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2916000"/>
                          <a:chOff x="0" y="0"/>
                          <a:chExt cx="6024240" cy="291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402"/>
                                  </a:moveTo>
                                  <a:lnTo>
                                    <a:pt x="10859" y="4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9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72">
                                  <a:moveTo>
                                    <a:pt x="1386" y="406"/>
                                  </a:moveTo>
                                  <a:lnTo>
                                    <a:pt x="1386" y="49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2520"/>
                            <a:ext cx="1440" cy="29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72">
                                  <a:moveTo>
                                    <a:pt x="10854" y="406"/>
                                  </a:moveTo>
                                  <a:lnTo>
                                    <a:pt x="10854" y="49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1456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4983"/>
                                  </a:moveTo>
                                  <a:lnTo>
                                    <a:pt x="10859" y="49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19.8pt;width:474.35pt;height:229.6pt" coordorigin="1375,396" coordsize="9487,4592">
                <v:group id="shape_0" style="position:absolute;left:1375;top:396;width:9487;height:2">
                  <v:shape id="shape_0" coordorigin="1381,402" coordsize="9478,0" path="m1381,402l10859,402e" stroked="t" o:allowincell="f" style="position:absolute;left:1375;top:396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0;top:400;width:2;height:4580">
                  <v:shape id="shape_0" coordorigin="1386,406" coordsize="0,4572" path="m1386,406l1386,4978e" stroked="t" o:allowincell="f" style="position:absolute;left:1380;top:400;width:1;height:457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8;top:400;width:2;height:4580">
                  <v:shape id="shape_0" coordorigin="10854,406" coordsize="0,4572" path="m10854,406l10854,4978e" stroked="t" o:allowincell="f" style="position:absolute;left:10858;top:400;width:1;height:457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5;top:4986;width:9487;height:2">
                  <v:shape id="shape_0" coordorigin="1381,4983" coordsize="9478,0" path="m1381,4983l10859,4983e" stroked="t" o:allowincell="f" style="position:absolute;left:1375;top:4986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9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play 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r Report</w:t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BCMA - Display Order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…</w:t>
      </w:r>
    </w:p>
    <w:p>
      <w:pPr>
        <w:pStyle w:val="Normal"/>
        <w:spacing w:lineRule="auto" w:line="240" w:before="0" w:after="0"/>
        <w:ind w:left="120" w:right="121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====================================================================================== Orderable Item: NICOTINE PATCH</w:t>
      </w:r>
    </w:p>
    <w:p>
      <w:pPr>
        <w:pStyle w:val="Normal"/>
        <w:tabs>
          <w:tab w:val="clear" w:pos="720"/>
          <w:tab w:val="left" w:pos="4440" w:leader="none"/>
          <w:tab w:val="left" w:pos="5520" w:leader="none"/>
          <w:tab w:val="left" w:pos="680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Dosage Ordered: 50MG</w:t>
        <w:tab/>
        <w:t>Start:</w:t>
        <w:tab/>
        <w:t>02/10/2015</w:t>
        <w:tab/>
        <w:t>13:19</w:t>
      </w:r>
    </w:p>
    <w:p>
      <w:pPr>
        <w:pStyle w:val="Normal"/>
        <w:tabs>
          <w:tab w:val="clear" w:pos="720"/>
          <w:tab w:val="left" w:pos="5520" w:leader="none"/>
          <w:tab w:val="left" w:pos="6800" w:leader="none"/>
          <w:tab w:val="left" w:pos="7680" w:leader="none"/>
        </w:tabs>
        <w:spacing w:lineRule="exact" w:line="198" w:before="0" w:after="0"/>
        <w:ind w:left="444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position w:val="1"/>
          <w:sz w:val="18"/>
          <w:szCs w:val="18"/>
        </w:rPr>
        <w:t>Stop:</w:t>
        <w:tab/>
        <w:t>02/20/2016</w:t>
        <w:tab/>
        <w:t>24:00</w:t>
        <w:tab/>
        <w:t>ACTIVE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6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ed Route:</w:t>
        <w:tab/>
        <w:t>TRANSDERMAL</w:t>
      </w:r>
    </w:p>
    <w:p>
      <w:pPr>
        <w:pStyle w:val="Normal"/>
        <w:tabs>
          <w:tab w:val="clear" w:pos="720"/>
          <w:tab w:val="left" w:pos="1840" w:leader="none"/>
          <w:tab w:val="left" w:pos="4440" w:leader="none"/>
        </w:tabs>
        <w:spacing w:lineRule="auto" w:line="240" w:before="0" w:after="0"/>
        <w:ind w:left="120" w:right="379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Schedule Type:</w:t>
        <w:tab/>
        <w:t>CONTINUOUS</w:t>
        <w:tab/>
        <w:t>Self Med: NO Schedule: Q12H</w:t>
      </w:r>
    </w:p>
    <w:p>
      <w:pPr>
        <w:pStyle w:val="Normal"/>
        <w:tabs>
          <w:tab w:val="clear" w:pos="720"/>
          <w:tab w:val="left" w:pos="2040" w:leader="none"/>
        </w:tabs>
        <w:spacing w:lineRule="exact" w:line="226" w:before="0" w:after="0"/>
        <w:ind w:left="120" w:right="-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position w:val="1"/>
          <w:sz w:val="20"/>
          <w:szCs w:val="20"/>
        </w:rPr>
        <w:t>Admin Times:</w:t>
        <w:tab/>
        <w:t>0900</w:t>
      </w:r>
      <w:r>
        <w:rPr>
          <w:rFonts w:eastAsia="Courier New" w:cs="Courier New" w:ascii="Courier New" w:hAnsi="Courier New"/>
          <w:b/>
          <w:bCs/>
          <w:spacing w:val="-1"/>
          <w:position w:val="1"/>
          <w:sz w:val="20"/>
          <w:szCs w:val="20"/>
        </w:rPr>
        <w:t>-</w:t>
      </w:r>
      <w:r>
        <w:rPr>
          <w:rFonts w:eastAsia="Courier New" w:cs="Courier New" w:ascii="Courier New" w:hAnsi="Courier New"/>
          <w:b/>
          <w:bCs/>
          <w:position w:val="1"/>
          <w:sz w:val="20"/>
          <w:szCs w:val="20"/>
        </w:rPr>
        <w:t>2100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highlight w:val="lightGray"/>
        </w:rPr>
        <w:t>Removal Times:  1500</w:t>
      </w:r>
      <w:r>
        <w:rPr>
          <w:rFonts w:eastAsia="Courier New" w:cs="Courier New" w:ascii="Courier New" w:hAnsi="Courier New"/>
          <w:b/>
          <w:bCs/>
          <w:spacing w:val="-1"/>
          <w:sz w:val="20"/>
          <w:szCs w:val="20"/>
          <w:highlight w:val="lightGray"/>
        </w:rPr>
        <w:t>-</w:t>
      </w:r>
      <w:r>
        <w:rPr>
          <w:rFonts w:eastAsia="Courier New" w:cs="Courier New" w:ascii="Courier New" w:hAnsi="Courier New"/>
          <w:b/>
          <w:bCs/>
          <w:sz w:val="20"/>
          <w:szCs w:val="20"/>
          <w:highlight w:val="lightGray"/>
        </w:rPr>
        <w:t>0300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Provider: INPATIENT,DOCTOR A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Special Instructions/Other Print Info: 6 hours on /6 hours off</w:t>
      </w:r>
    </w:p>
    <w:p>
      <w:pPr>
        <w:pStyle w:val="Normal"/>
        <w:spacing w:lineRule="exact" w:line="200" w:before="4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Dispense Drugs</w:t>
      </w:r>
    </w:p>
    <w:p>
      <w:pPr>
        <w:pStyle w:val="Normal"/>
        <w:tabs>
          <w:tab w:val="clear" w:pos="720"/>
          <w:tab w:val="left" w:pos="4440" w:leader="none"/>
          <w:tab w:val="left" w:pos="552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Drug Name</w:t>
        <w:tab/>
        <w:t>Units</w:t>
        <w:tab/>
        <w:t>Inactive Date</w:t>
      </w:r>
    </w:p>
    <w:p>
      <w:pPr>
        <w:pStyle w:val="Normal"/>
        <w:tabs>
          <w:tab w:val="clear" w:pos="720"/>
          <w:tab w:val="left" w:pos="4440" w:leader="none"/>
        </w:tabs>
        <w:spacing w:lineRule="auto" w:line="240" w:before="0" w:after="0"/>
        <w:ind w:left="120" w:right="1309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----------------------- NICOTINE PATCH 50MG</w:t>
        <w:tab/>
        <w:t>1</w:t>
      </w:r>
    </w:p>
    <w:p>
      <w:pPr>
        <w:pStyle w:val="Normal"/>
        <w:spacing w:lineRule="auto" w:line="237" w:before="1" w:after="0"/>
        <w:ind w:left="120" w:right="1309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----------------------- Pharmacy Activity Log:</w:t>
      </w:r>
    </w:p>
    <w:p>
      <w:pPr>
        <w:pStyle w:val="Normal"/>
        <w:tabs>
          <w:tab w:val="clear" w:pos="720"/>
          <w:tab w:val="left" w:pos="1840" w:leader="none"/>
          <w:tab w:val="left" w:pos="4860" w:leader="none"/>
        </w:tabs>
        <w:spacing w:lineRule="auto" w:line="240" w:before="0" w:after="0"/>
        <w:ind w:left="660" w:right="3145" w:firstLine="432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Date:</w:t>
        <w:tab/>
        <w:t>Feb 10, 2015@13:21:20User:</w:t>
        <w:tab/>
        <w:t>PHARMACIST,ONE Activity:</w:t>
        <w:tab/>
        <w:t>VERIFIED BY PHARMACIST</w:t>
      </w:r>
    </w:p>
    <w:p>
      <w:pPr>
        <w:pStyle w:val="Normal"/>
        <w:spacing w:lineRule="exact" w:line="190" w:before="0" w:after="0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9.1</w:t>
      </w:r>
      <w:r>
        <w:rPr>
          <w:rFonts w:eastAsia="Arial" w:cs="Arial" w:ascii="Arial" w:hAnsi="Arial"/>
          <w:b/>
          <w:bCs/>
          <w:spacing w:val="5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MA Medic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Variance Log</w:t>
      </w:r>
    </w:p>
    <w:p>
      <w:pPr>
        <w:pStyle w:val="Normal"/>
        <w:spacing w:lineRule="auto" w:line="240" w:before="38" w:after="0"/>
        <w:ind w:left="120" w:right="64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8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BCMA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M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Variance 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9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ay Ord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d the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u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REMOV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” to the</w:t>
      </w:r>
    </w:p>
    <w:p>
      <w:pPr>
        <w:sectPr>
          <w:headerReference w:type="default" r:id="rId239"/>
          <w:footerReference w:type="default" r:id="rId240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rly/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.</w:t>
      </w:r>
    </w:p>
    <w:p>
      <w:pPr>
        <w:pStyle w:val="Normal"/>
        <w:spacing w:lineRule="auto" w:line="240" w:before="5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73125</wp:posOffset>
                </wp:positionH>
                <wp:positionV relativeFrom="paragraph">
                  <wp:posOffset>288925</wp:posOffset>
                </wp:positionV>
                <wp:extent cx="6024245" cy="1981200"/>
                <wp:effectExtent l="5080" t="3810" r="3810" b="254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1981080"/>
                          <a:chOff x="0" y="0"/>
                          <a:chExt cx="6024240" cy="19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461"/>
                                  </a:moveTo>
                                  <a:lnTo>
                                    <a:pt x="10859" y="4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9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00">
                                  <a:moveTo>
                                    <a:pt x="1386" y="465"/>
                                  </a:moveTo>
                                  <a:lnTo>
                                    <a:pt x="1386" y="35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2520"/>
                            <a:ext cx="1440" cy="19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00">
                                  <a:moveTo>
                                    <a:pt x="10854" y="465"/>
                                  </a:moveTo>
                                  <a:lnTo>
                                    <a:pt x="10854" y="35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3570"/>
                                  </a:moveTo>
                                  <a:lnTo>
                                    <a:pt x="10859" y="35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22.75pt;width:474.35pt;height:156.05pt" coordorigin="1375,455" coordsize="9487,3121">
                <v:group id="shape_0" style="position:absolute;left:1375;top:455;width:9487;height:2">
                  <v:shape id="shape_0" coordorigin="1381,461" coordsize="9478,0" path="m1381,461l10859,461e" stroked="t" o:allowincell="f" style="position:absolute;left:1375;top:455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0;top:459;width:2;height:3108">
                  <v:shape id="shape_0" coordorigin="1386,465" coordsize="0,3100" path="m1386,465l1386,3565e" stroked="t" o:allowincell="f" style="position:absolute;left:1380;top:459;width:1;height:310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8;top:459;width:2;height:3108">
                  <v:shape id="shape_0" coordorigin="10854,465" coordsize="0,3100" path="m10854,465l10854,3565e" stroked="t" o:allowincell="f" style="position:absolute;left:10858;top:459;width:1;height:310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5;top:3573;width:9487;height:2">
                  <v:shape id="shape_0" coordorigin="1381,3570" coordsize="9478,0" path="m1381,3570l10859,3570e" stroked="t" o:allowincell="f" style="position:absolute;left:1375;top:3573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 Medic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 Variance Log Report</w:t>
      </w:r>
    </w:p>
    <w:p>
      <w:pPr>
        <w:pStyle w:val="Normal"/>
        <w:spacing w:lineRule="exact" w:line="150"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EDICATION VARIANCE LOG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…</w:t>
      </w:r>
    </w:p>
    <w:p>
      <w:pPr>
        <w:pStyle w:val="Normal"/>
        <w:tabs>
          <w:tab w:val="clear" w:pos="720"/>
          <w:tab w:val="left" w:pos="2600" w:leader="none"/>
          <w:tab w:val="left" w:pos="4760" w:leader="none"/>
          <w:tab w:val="left" w:pos="5520" w:leader="none"/>
        </w:tabs>
        <w:spacing w:lineRule="auto" w:line="240" w:before="0" w:after="0"/>
        <w:ind w:left="120" w:right="121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====================================================================================== Event Date/Time</w:t>
        <w:tab/>
        <w:t>Event</w:t>
        <w:tab/>
        <w:t>Var</w:t>
        <w:tab/>
        <w:t>Medication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</w:t>
      </w:r>
    </w:p>
    <w:p>
      <w:pPr>
        <w:pStyle w:val="Normal"/>
        <w:tabs>
          <w:tab w:val="clear" w:pos="720"/>
          <w:tab w:val="left" w:pos="2600" w:leader="none"/>
          <w:tab w:val="left" w:pos="4760" w:leader="none"/>
          <w:tab w:val="left" w:pos="5400" w:leader="none"/>
        </w:tabs>
        <w:spacing w:lineRule="exact" w:line="199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position w:val="1"/>
          <w:sz w:val="18"/>
          <w:szCs w:val="18"/>
        </w:rPr>
        <w:t>MAY 27, 2015@13:44:45</w:t>
        <w:tab/>
        <w:t xml:space="preserve">EARLY/LATE </w:t>
      </w:r>
      <w:r>
        <w:rPr>
          <w:rFonts w:eastAsia="Courier New" w:cs="Courier New" w:ascii="Courier New" w:hAnsi="Courier New"/>
          <w:b/>
          <w:bCs/>
          <w:position w:val="1"/>
          <w:sz w:val="18"/>
          <w:szCs w:val="18"/>
          <w:highlight w:val="lightGray"/>
        </w:rPr>
        <w:t>REMOVE</w:t>
      </w:r>
      <w:r>
        <w:rPr>
          <w:rFonts w:eastAsia="Courier New" w:cs="Courier New" w:ascii="Courier New" w:hAnsi="Courier New"/>
          <w:b/>
          <w:bCs/>
          <w:position w:val="1"/>
          <w:sz w:val="18"/>
          <w:szCs w:val="18"/>
        </w:rPr>
        <w:tab/>
      </w:r>
      <w:r>
        <w:rPr>
          <w:rFonts w:eastAsia="Courier New" w:cs="Courier New" w:ascii="Courier New" w:hAnsi="Courier New"/>
          <w:position w:val="1"/>
          <w:sz w:val="18"/>
          <w:szCs w:val="18"/>
        </w:rPr>
        <w:t>128</w:t>
        <w:tab/>
        <w:t>NICOTINE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3" w:after="0"/>
        <w:ind w:left="2604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ard:</w:t>
        <w:tab/>
        <w:t>GEN MED</w:t>
      </w:r>
    </w:p>
    <w:p>
      <w:pPr>
        <w:pStyle w:val="Normal"/>
        <w:tabs>
          <w:tab w:val="clear" w:pos="720"/>
          <w:tab w:val="left" w:pos="3780" w:leader="none"/>
          <w:tab w:val="left" w:pos="5520" w:leader="none"/>
          <w:tab w:val="left" w:pos="6600" w:leader="none"/>
        </w:tabs>
        <w:spacing w:lineRule="auto" w:line="240" w:before="0" w:after="0"/>
        <w:ind w:left="2604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mments:</w:t>
        <w:tab/>
        <w:t>05/27/15 13:44</w:t>
        <w:tab/>
        <w:t>By: NSS</w:t>
        <w:tab/>
        <w:t>test</w:t>
      </w:r>
    </w:p>
    <w:p>
      <w:pPr>
        <w:pStyle w:val="Normal"/>
        <w:tabs>
          <w:tab w:val="clear" w:pos="720"/>
          <w:tab w:val="left" w:pos="2600" w:leader="none"/>
          <w:tab w:val="left" w:pos="3780" w:leader="none"/>
          <w:tab w:val="left" w:pos="4760" w:leader="none"/>
          <w:tab w:val="left" w:pos="5520" w:leader="none"/>
        </w:tabs>
        <w:spacing w:lineRule="auto" w:line="240" w:before="0" w:after="0"/>
        <w:ind w:left="2604" w:right="2605" w:hanging="2484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Y 27, 2015@13:48</w:t>
        <w:tab/>
        <w:t>EARLY/LATE DOSE</w:t>
        <w:tab/>
        <w:t>288</w:t>
        <w:tab/>
        <w:t>NITROGLYCERIN Ward:</w:t>
        <w:tab/>
        <w:t>GEN MED</w:t>
      </w:r>
    </w:p>
    <w:p>
      <w:pPr>
        <w:pStyle w:val="Normal"/>
        <w:tabs>
          <w:tab w:val="clear" w:pos="720"/>
          <w:tab w:val="left" w:pos="3780" w:leader="none"/>
          <w:tab w:val="left" w:pos="5520" w:leader="none"/>
          <w:tab w:val="left" w:pos="6600" w:leader="none"/>
        </w:tabs>
        <w:spacing w:lineRule="auto" w:line="240" w:before="0" w:after="0"/>
        <w:ind w:left="2604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mments:</w:t>
        <w:tab/>
        <w:t>05/27/15 13:48</w:t>
        <w:tab/>
        <w:t>By: NSS</w:t>
        <w:tab/>
        <w:t>test</w:t>
      </w:r>
    </w:p>
    <w:p>
      <w:pPr>
        <w:pStyle w:val="Normal"/>
        <w:tabs>
          <w:tab w:val="clear" w:pos="720"/>
          <w:tab w:val="left" w:pos="2600" w:leader="none"/>
          <w:tab w:val="left" w:pos="4760" w:leader="none"/>
          <w:tab w:val="left" w:pos="5520" w:leader="none"/>
        </w:tabs>
        <w:spacing w:lineRule="exact" w:line="199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position w:val="1"/>
          <w:sz w:val="18"/>
          <w:szCs w:val="18"/>
        </w:rPr>
        <w:t>MAY 27, 2015@15:12:34</w:t>
        <w:tab/>
        <w:t xml:space="preserve">EARLY/LATE </w:t>
      </w:r>
      <w:r>
        <w:rPr>
          <w:rFonts w:eastAsia="Courier New" w:cs="Courier New" w:ascii="Courier New" w:hAnsi="Courier New"/>
          <w:b/>
          <w:bCs/>
          <w:position w:val="1"/>
          <w:sz w:val="18"/>
          <w:szCs w:val="18"/>
          <w:highlight w:val="lightGray"/>
        </w:rPr>
        <w:t>REMOVE</w:t>
      </w:r>
      <w:r>
        <w:rPr>
          <w:rFonts w:eastAsia="Courier New" w:cs="Courier New" w:ascii="Courier New" w:hAnsi="Courier New"/>
          <w:b/>
          <w:bCs/>
          <w:position w:val="1"/>
          <w:sz w:val="18"/>
          <w:szCs w:val="18"/>
        </w:rPr>
        <w:tab/>
      </w:r>
      <w:r>
        <w:rPr>
          <w:rFonts w:eastAsia="Courier New" w:cs="Courier New" w:ascii="Courier New" w:hAnsi="Courier New"/>
          <w:position w:val="1"/>
          <w:sz w:val="18"/>
          <w:szCs w:val="18"/>
        </w:rPr>
        <w:t>-131</w:t>
        <w:tab/>
        <w:t>FENTANYL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5" w:after="0"/>
        <w:ind w:left="2604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ard:</w:t>
        <w:tab/>
        <w:t>GEN MED</w:t>
      </w:r>
    </w:p>
    <w:p>
      <w:pPr>
        <w:pStyle w:val="Normal"/>
        <w:tabs>
          <w:tab w:val="clear" w:pos="720"/>
          <w:tab w:val="left" w:pos="3780" w:leader="none"/>
          <w:tab w:val="left" w:pos="5520" w:leader="none"/>
          <w:tab w:val="left" w:pos="6600" w:leader="none"/>
        </w:tabs>
        <w:spacing w:lineRule="exact" w:line="198" w:before="1" w:after="0"/>
        <w:ind w:left="2604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position w:val="1"/>
          <w:sz w:val="18"/>
          <w:szCs w:val="18"/>
        </w:rPr>
        <w:t>Comments:</w:t>
        <w:tab/>
        <w:t>05/27/15 15:11</w:t>
        <w:tab/>
        <w:t>By: NSS</w:t>
        <w:tab/>
        <w:t>Testing</w:t>
      </w:r>
    </w:p>
    <w:p>
      <w:pPr>
        <w:pStyle w:val="Normal"/>
        <w:spacing w:lineRule="exact" w:line="120" w:before="3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24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2</w:t>
        <w:tab/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p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r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z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z w:val="28"/>
          <w:szCs w:val="28"/>
        </w:rPr>
        <w:t>C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p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4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74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 provi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,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nt to 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the cu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and h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tu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, “given” and “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d”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f appl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rse who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(i.e.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d o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d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req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on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CPR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orts so t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s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y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ctively car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s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d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History (B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)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d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Log (BCMA)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der De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1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S Med Admin H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st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B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MA)</w:t>
      </w:r>
    </w:p>
    <w:p>
      <w:pPr>
        <w:pStyle w:val="Normal"/>
        <w:spacing w:lineRule="auto" w:line="240" w:before="38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1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a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the CPRS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Med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 w:color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n History 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 w:color="000000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CMA)</w:t>
      </w:r>
    </w:p>
    <w:p>
      <w:pPr>
        <w:pStyle w:val="Normal"/>
        <w:spacing w:lineRule="exact" w:line="271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epor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o b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run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RS reports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b.</w:t>
      </w:r>
    </w:p>
    <w:p>
      <w:pPr>
        <w:pStyle w:val="Normal"/>
        <w:spacing w:lineRule="exact" w:line="280" w:before="1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2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S Med Admin Log (BCMA)</w:t>
      </w:r>
    </w:p>
    <w:p>
      <w:pPr>
        <w:pStyle w:val="Normal"/>
        <w:spacing w:lineRule="auto" w:line="240" w:before="38" w:after="0"/>
        <w:ind w:left="120" w:right="271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4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a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the CPRS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Med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 w:color="00000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n Log (BCMA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ort to be ru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S report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.</w:t>
      </w:r>
    </w:p>
    <w:p>
      <w:pPr>
        <w:pStyle w:val="Normal"/>
        <w:spacing w:lineRule="exact" w:line="280" w:before="9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3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S Ord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s</w:t>
      </w:r>
    </w:p>
    <w:p>
      <w:pPr>
        <w:pStyle w:val="Normal"/>
        <w:spacing w:lineRule="auto" w:line="240" w:before="38" w:after="0"/>
        <w:ind w:left="120" w:right="62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6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CPRS report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Order De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7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der De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the “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:” to the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”.</w:t>
      </w:r>
    </w:p>
    <w:p>
      <w:pPr>
        <w:pStyle w:val="Normal"/>
        <w:spacing w:lineRule="atLeast" w:line="390" w:before="6" w:after="0"/>
        <w:ind w:left="480" w:right="11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8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der De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lay 2 c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s. </w:t>
      </w:r>
      <w:hyperlink r:id="rId2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30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der De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the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sepa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</w:t>
      </w:r>
    </w:p>
    <w:p>
      <w:pPr>
        <w:sectPr>
          <w:headerReference w:type="default" r:id="rId248"/>
          <w:footerReference w:type="default" r:id="rId249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dashes.</w:t>
      </w:r>
    </w:p>
    <w:p>
      <w:pPr>
        <w:pStyle w:val="Normal"/>
        <w:spacing w:lineRule="auto" w:line="240" w:before="7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4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S Inpatient Me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c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Details</w:t>
      </w:r>
    </w:p>
    <w:p>
      <w:pPr>
        <w:pStyle w:val="Normal"/>
        <w:spacing w:lineRule="auto" w:line="240" w:before="37" w:after="0"/>
        <w:ind w:left="120" w:right="62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34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rovid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s as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with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o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 CPRS 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Inpat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t M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cation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t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35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 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the “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:”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“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”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155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36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 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play 2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422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37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 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or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dd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sepa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d by da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spacing w:lineRule="exact" w:line="190"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85825</wp:posOffset>
                </wp:positionH>
                <wp:positionV relativeFrom="paragraph">
                  <wp:posOffset>251460</wp:posOffset>
                </wp:positionV>
                <wp:extent cx="6012180" cy="5827395"/>
                <wp:effectExtent l="3810" t="3810" r="5080" b="254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5827320"/>
                          <a:chOff x="0" y="0"/>
                          <a:chExt cx="6012360" cy="58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12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12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8" h="0">
                                  <a:moveTo>
                                    <a:pt x="1400" y="402"/>
                                  </a:moveTo>
                                  <a:lnTo>
                                    <a:pt x="10859" y="4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58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7">
                                  <a:moveTo>
                                    <a:pt x="1405" y="406"/>
                                  </a:moveTo>
                                  <a:lnTo>
                                    <a:pt x="1405" y="956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0200" y="2520"/>
                            <a:ext cx="1440" cy="58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7">
                                  <a:moveTo>
                                    <a:pt x="10854" y="406"/>
                                  </a:moveTo>
                                  <a:lnTo>
                                    <a:pt x="10854" y="956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26240"/>
                            <a:ext cx="6012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12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8" h="0">
                                  <a:moveTo>
                                    <a:pt x="1400" y="9568"/>
                                  </a:moveTo>
                                  <a:lnTo>
                                    <a:pt x="10859" y="956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19.8pt;width:473.4pt;height:458.9pt" coordorigin="1395,396" coordsize="9468,9178">
                <v:group id="shape_0" style="position:absolute;left:1395;top:396;width:9468;height:2">
                  <v:shape id="shape_0" coordorigin="1400,402" coordsize="9458,0" path="m1400,402l10859,402e" stroked="t" o:allowincell="f" style="position:absolute;left:1395;top:396;width:9467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00;top:400;width:2;height:9165">
                  <v:shape id="shape_0" coordorigin="1405,406" coordsize="0,9157" path="m1405,406l1405,9564e" stroked="t" o:allowincell="f" style="position:absolute;left:1400;top:400;width:1;height:9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60;top:400;width:2;height:9165">
                  <v:shape id="shape_0" coordorigin="10854,406" coordsize="0,9157" path="m10854,406l10854,9564e" stroked="t" o:allowincell="f" style="position:absolute;left:10860;top:400;width:1;height:9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95;top:9571;width:9468;height:2">
                  <v:shape id="shape_0" coordorigin="1400,9568" coordsize="9458,0" path="m1400,9568l10859,9568e" stroked="t" o:allowincell="f" style="position:absolute;left:1395;top:9571;width:9467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CPRS 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r Detail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&amp; Inpatien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tail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 rep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exact" w:line="150" w:before="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s part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repor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 provided by OR, Inpatient Ph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y, BCMA and is u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ue to</w:t>
      </w:r>
    </w:p>
    <w:p>
      <w:pPr>
        <w:pStyle w:val="Normal"/>
        <w:spacing w:lineRule="exact" w:line="271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CPRS</w:t>
      </w:r>
    </w:p>
    <w:p>
      <w:pPr>
        <w:pStyle w:val="Normal"/>
        <w:spacing w:lineRule="exact" w:line="140"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44" w:after="0"/>
        <w:ind w:left="120" w:right="6442" w:hanging="0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ITROGLYCERIN</w:t>
      </w:r>
      <w:r>
        <w:rPr>
          <w:rFonts w:eastAsia="Courier New" w:cs="Courier New" w:ascii="Courier New" w:hAnsi="Courier New"/>
          <w:spacing w:val="-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%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OINT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GM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UBE</w:t>
      </w:r>
    </w:p>
    <w:p>
      <w:pPr>
        <w:pStyle w:val="Normal"/>
        <w:spacing w:lineRule="exact" w:line="226" w:before="0" w:after="0"/>
        <w:ind w:left="120" w:right="7249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position w:val="1"/>
          <w:sz w:val="20"/>
          <w:szCs w:val="20"/>
        </w:rPr>
        <w:t>5M TRANSDERMAL Q6H</w:t>
      </w:r>
    </w:p>
    <w:p>
      <w:pPr>
        <w:pStyle w:val="Normal"/>
        <w:spacing w:lineRule="exact" w:line="220" w:before="7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120" w:right="833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ivity:</w:t>
      </w:r>
    </w:p>
    <w:p>
      <w:pPr>
        <w:pStyle w:val="Normal"/>
        <w:tabs>
          <w:tab w:val="clear" w:pos="720"/>
          <w:tab w:val="left" w:pos="2280" w:leader="none"/>
          <w:tab w:val="left" w:pos="3000" w:leader="none"/>
        </w:tabs>
        <w:spacing w:lineRule="auto" w:line="237" w:before="1" w:after="0"/>
        <w:ind w:left="720" w:right="285" w:hanging="60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5/19/2015 13:44</w:t>
        <w:tab/>
        <w:t>New Order entered by LASTNAME</w:t>
      </w:r>
      <w:r>
        <w:rPr>
          <w:rFonts w:eastAsia="Courier New" w:cs="Courier New" w:ascii="Courier New" w:hAnsi="Courier New"/>
          <w:spacing w:val="-2"/>
          <w:sz w:val="20"/>
          <w:szCs w:val="20"/>
        </w:rPr>
        <w:t>,</w:t>
      </w:r>
      <w:r>
        <w:rPr>
          <w:rFonts w:eastAsia="Courier New" w:cs="Courier New" w:ascii="Courier New" w:hAnsi="Courier New"/>
          <w:sz w:val="20"/>
          <w:szCs w:val="20"/>
        </w:rPr>
        <w:t>FIRSTNAME (STAFF PHARMACIST) Order Text:</w:t>
        <w:tab/>
        <w:tab/>
        <w:t>NITROGLYCERIN 2% OINT 20GM TUBE</w:t>
      </w:r>
    </w:p>
    <w:p>
      <w:pPr>
        <w:pStyle w:val="Normal"/>
        <w:tabs>
          <w:tab w:val="clear" w:pos="720"/>
          <w:tab w:val="left" w:pos="3000" w:leader="none"/>
        </w:tabs>
        <w:spacing w:lineRule="auto" w:line="240" w:before="0" w:after="0"/>
        <w:ind w:left="720" w:right="4364" w:firstLine="228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M TRANSDERMAL Q6H Nature of Order:</w:t>
        <w:tab/>
        <w:t>WRITTEN</w:t>
      </w:r>
    </w:p>
    <w:p>
      <w:pPr>
        <w:pStyle w:val="Normal"/>
        <w:tabs>
          <w:tab w:val="clear" w:pos="720"/>
          <w:tab w:val="left" w:pos="3000" w:leader="none"/>
        </w:tabs>
        <w:spacing w:lineRule="auto" w:line="240" w:before="0" w:after="0"/>
        <w:ind w:left="1080" w:right="2085" w:hanging="36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dered by:</w:t>
        <w:tab/>
        <w:t>LASTNAME</w:t>
      </w:r>
      <w:r>
        <w:rPr>
          <w:rFonts w:eastAsia="Courier New" w:cs="Courier New" w:ascii="Courier New" w:hAnsi="Courier New"/>
          <w:spacing w:val="-2"/>
          <w:sz w:val="20"/>
          <w:szCs w:val="20"/>
        </w:rPr>
        <w:t>,</w:t>
      </w:r>
      <w:r>
        <w:rPr>
          <w:rFonts w:eastAsia="Courier New" w:cs="Courier New" w:ascii="Courier New" w:hAnsi="Courier New"/>
          <w:sz w:val="20"/>
          <w:szCs w:val="20"/>
        </w:rPr>
        <w:t>FIRSTNAME (STAFF PHARMACIST) Released:</w:t>
        <w:tab/>
        <w:t>05/19/2015</w:t>
      </w: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:44</w:t>
      </w:r>
    </w:p>
    <w:p>
      <w:pPr>
        <w:pStyle w:val="Normal"/>
        <w:tabs>
          <w:tab w:val="clear" w:pos="720"/>
          <w:tab w:val="left" w:pos="3000" w:leader="none"/>
        </w:tabs>
        <w:spacing w:lineRule="exact" w:line="225" w:before="0" w:after="0"/>
        <w:ind w:left="720" w:right="-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position w:val="2"/>
          <w:sz w:val="20"/>
          <w:szCs w:val="20"/>
        </w:rPr>
        <w:t>Signature:</w:t>
        <w:tab/>
        <w:t>ON CHART WITH WRITTEN ORDERS</w:t>
      </w:r>
    </w:p>
    <w:p>
      <w:pPr>
        <w:pStyle w:val="Normal"/>
        <w:spacing w:lineRule="exact" w:line="220" w:before="7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120" w:right="7849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rent Data:</w:t>
      </w:r>
    </w:p>
    <w:p>
      <w:pPr>
        <w:pStyle w:val="Normal"/>
        <w:spacing w:lineRule="auto" w:line="240" w:before="0" w:after="0"/>
        <w:ind w:left="120" w:right="341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rent Primary Provider:     LASTNAME1</w:t>
      </w:r>
      <w:r>
        <w:rPr>
          <w:rFonts w:eastAsia="Courier New" w:cs="Courier New" w:ascii="Courier New" w:hAnsi="Courier New"/>
          <w:spacing w:val="-2"/>
          <w:sz w:val="20"/>
          <w:szCs w:val="20"/>
        </w:rPr>
        <w:t>,</w:t>
      </w:r>
      <w:r>
        <w:rPr>
          <w:rFonts w:eastAsia="Courier New" w:cs="Courier New" w:ascii="Courier New" w:hAnsi="Courier New"/>
          <w:sz w:val="20"/>
          <w:szCs w:val="20"/>
        </w:rPr>
        <w:t>FIRSTNAME1</w:t>
      </w:r>
    </w:p>
    <w:p>
      <w:pPr>
        <w:pStyle w:val="Normal"/>
        <w:spacing w:lineRule="auto" w:line="240" w:before="0" w:after="0"/>
        <w:ind w:left="120" w:right="341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rent Attending Physician:  LASTNAME1</w:t>
      </w:r>
      <w:r>
        <w:rPr>
          <w:rFonts w:eastAsia="Courier New" w:cs="Courier New" w:ascii="Courier New" w:hAnsi="Courier New"/>
          <w:spacing w:val="-2"/>
          <w:sz w:val="20"/>
          <w:szCs w:val="20"/>
        </w:rPr>
        <w:t>,</w:t>
      </w:r>
      <w:r>
        <w:rPr>
          <w:rFonts w:eastAsia="Courier New" w:cs="Courier New" w:ascii="Courier New" w:hAnsi="Courier New"/>
          <w:sz w:val="20"/>
          <w:szCs w:val="20"/>
        </w:rPr>
        <w:t>FIRSTNAME1</w:t>
      </w:r>
    </w:p>
    <w:p>
      <w:pPr>
        <w:pStyle w:val="Normal"/>
        <w:spacing w:lineRule="exact" w:line="226" w:before="0" w:after="0"/>
        <w:ind w:left="120" w:right="3888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position w:val="1"/>
          <w:sz w:val="20"/>
          <w:szCs w:val="20"/>
        </w:rPr>
        <w:t>Treating Specialty:           GENERAL MEDICINE</w:t>
      </w:r>
    </w:p>
    <w:p>
      <w:pPr>
        <w:pStyle w:val="Normal"/>
        <w:spacing w:lineRule="auto" w:line="240" w:before="0" w:after="0"/>
        <w:ind w:left="120" w:right="497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dering Location:            GEN MED</w:t>
      </w:r>
    </w:p>
    <w:p>
      <w:pPr>
        <w:pStyle w:val="Normal"/>
        <w:spacing w:lineRule="auto" w:line="240" w:before="0" w:after="0"/>
        <w:ind w:left="120" w:right="3888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 Date/Time:              05/19/2015 13:44</w:t>
      </w:r>
    </w:p>
    <w:p>
      <w:pPr>
        <w:pStyle w:val="Normal"/>
        <w:spacing w:lineRule="auto" w:line="240" w:before="0" w:after="0"/>
        <w:ind w:left="120" w:right="3888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 Date/Time:               05/29/2015 09:00</w:t>
      </w:r>
    </w:p>
    <w:p>
      <w:pPr>
        <w:pStyle w:val="Normal"/>
        <w:tabs>
          <w:tab w:val="clear" w:pos="720"/>
          <w:tab w:val="left" w:pos="3720" w:leader="none"/>
        </w:tabs>
        <w:spacing w:lineRule="auto" w:line="237" w:before="1" w:after="0"/>
        <w:ind w:left="120" w:right="508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rent Status:</w:t>
        <w:tab/>
        <w:t>ACTIVE Order #10874</w:t>
      </w:r>
    </w:p>
    <w:p>
      <w:pPr>
        <w:pStyle w:val="Normal"/>
        <w:spacing w:lineRule="exact" w:line="220" w:before="7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120" w:right="869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der:</w:t>
      </w:r>
    </w:p>
    <w:p>
      <w:pPr>
        <w:pStyle w:val="Normal"/>
        <w:spacing w:lineRule="auto" w:line="237" w:before="0" w:after="0"/>
        <w:ind w:left="120" w:right="2084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dication:                   NITROGLYCERIN 2% OINT 20GM TUBE Dispense Drug:                NITROGLYCERIN 2% OINT 20GM TUBE Instructions:                 3 HOURS ON 3 HOURS OFF 2MG</w:t>
      </w:r>
    </w:p>
    <w:p>
      <w:pPr>
        <w:pStyle w:val="Normal"/>
        <w:spacing w:lineRule="auto" w:line="240" w:before="0" w:after="0"/>
        <w:ind w:left="120" w:right="881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xt:</w:t>
      </w:r>
    </w:p>
    <w:p>
      <w:pPr>
        <w:pStyle w:val="Normal"/>
        <w:spacing w:lineRule="auto" w:line="240" w:before="0" w:after="0"/>
        <w:ind w:left="325" w:right="6764" w:hanging="0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MG TRANSDERMAL Q12H</w:t>
      </w:r>
    </w:p>
    <w:p>
      <w:pPr>
        <w:pStyle w:val="Normal"/>
        <w:spacing w:lineRule="exact" w:line="200" w:before="13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</w:tabs>
        <w:spacing w:lineRule="exact" w:line="226" w:before="0" w:after="0"/>
        <w:ind w:left="120" w:right="1603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pense Drugs (units/dose):</w:t>
        <w:tab/>
        <w:t>NITROGLYCERIN 2% OINT 20GM TUBE (1) Total Dose:</w:t>
        <w:tab/>
        <w:t>2M</w:t>
      </w:r>
    </w:p>
    <w:p>
      <w:pPr>
        <w:pStyle w:val="Normal"/>
        <w:spacing w:lineRule="auto" w:line="240" w:before="15" w:after="0"/>
        <w:ind w:left="120" w:right="4601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edule Type:                CONTINUOUS</w:t>
      </w:r>
    </w:p>
    <w:p>
      <w:pPr>
        <w:pStyle w:val="Normal"/>
        <w:spacing w:lineRule="auto" w:line="240" w:before="1" w:after="0"/>
        <w:ind w:left="120" w:right="399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nistration</w:t>
      </w:r>
      <w:r>
        <w:rPr>
          <w:rFonts w:eastAsia="Courier New" w:cs="Courier New" w:ascii="Courier New" w:hAnsi="Courier New"/>
          <w:spacing w:val="-18"/>
        </w:rPr>
        <w:t xml:space="preserve"> </w:t>
      </w:r>
      <w:r>
        <w:rPr>
          <w:rFonts w:eastAsia="Courier New" w:cs="Courier New" w:ascii="Courier New" w:hAnsi="Courier New"/>
        </w:rPr>
        <w:t xml:space="preserve">Times:       </w:t>
      </w:r>
      <w:r>
        <w:rPr>
          <w:rFonts w:eastAsia="Courier New" w:cs="Courier New" w:ascii="Courier New" w:hAnsi="Courier New"/>
          <w:spacing w:val="124"/>
        </w:rPr>
        <w:t xml:space="preserve"> </w:t>
      </w:r>
      <w:r>
        <w:rPr>
          <w:rFonts w:eastAsia="Courier New" w:cs="Courier New" w:ascii="Courier New" w:hAnsi="Courier New"/>
        </w:rPr>
        <w:t>09</w:t>
      </w:r>
      <w:r>
        <w:rPr>
          <w:rFonts w:eastAsia="Courier New" w:cs="Courier New" w:ascii="Courier New" w:hAnsi="Courier New"/>
          <w:spacing w:val="1"/>
        </w:rPr>
        <w:t>-</w:t>
      </w:r>
      <w:r>
        <w:rPr>
          <w:rFonts w:eastAsia="Courier New" w:cs="Courier New" w:ascii="Courier New" w:hAnsi="Courier New"/>
        </w:rPr>
        <w:t>15-21-03</w:t>
      </w:r>
    </w:p>
    <w:p>
      <w:pPr>
        <w:pStyle w:val="Normal"/>
        <w:spacing w:lineRule="exact" w:line="244" w:before="0" w:after="0"/>
        <w:ind w:left="120" w:right="399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position w:val="2"/>
          <w:highlight w:val="lightGray"/>
        </w:rPr>
        <w:t>Removal</w:t>
      </w:r>
      <w:r>
        <w:rPr>
          <w:rFonts w:eastAsia="Courier New" w:cs="Courier New" w:ascii="Courier New" w:hAnsi="Courier New"/>
          <w:b/>
          <w:bCs/>
          <w:spacing w:val="-11"/>
          <w:position w:val="2"/>
          <w:highlight w:val="lightGray"/>
        </w:rPr>
        <w:t xml:space="preserve"> </w:t>
      </w:r>
      <w:r>
        <w:rPr>
          <w:rFonts w:eastAsia="Courier New" w:cs="Courier New" w:ascii="Courier New" w:hAnsi="Courier New"/>
          <w:b/>
          <w:bCs/>
          <w:position w:val="2"/>
          <w:highlight w:val="lightGray"/>
        </w:rPr>
        <w:t xml:space="preserve">Times:              </w:t>
      </w:r>
      <w:r>
        <w:rPr>
          <w:rFonts w:eastAsia="Courier New" w:cs="Courier New" w:ascii="Courier New" w:hAnsi="Courier New"/>
          <w:b/>
          <w:bCs/>
          <w:spacing w:val="123"/>
          <w:position w:val="2"/>
          <w:highlight w:val="lightGray"/>
        </w:rPr>
        <w:t xml:space="preserve"> </w:t>
      </w:r>
      <w:r>
        <w:rPr>
          <w:rFonts w:eastAsia="Courier New" w:cs="Courier New" w:ascii="Courier New" w:hAnsi="Courier New"/>
          <w:b/>
          <w:bCs/>
          <w:position w:val="2"/>
          <w:highlight w:val="lightGray"/>
        </w:rPr>
        <w:t>12</w:t>
      </w:r>
      <w:r>
        <w:rPr>
          <w:rFonts w:eastAsia="Courier New" w:cs="Courier New" w:ascii="Courier New" w:hAnsi="Courier New"/>
          <w:b/>
          <w:bCs/>
          <w:spacing w:val="1"/>
          <w:position w:val="2"/>
          <w:highlight w:val="lightGray"/>
        </w:rPr>
        <w:t>-</w:t>
      </w:r>
      <w:r>
        <w:rPr>
          <w:rFonts w:eastAsia="Courier New" w:cs="Courier New" w:ascii="Courier New" w:hAnsi="Courier New"/>
          <w:b/>
          <w:bCs/>
          <w:position w:val="2"/>
          <w:highlight w:val="lightGray"/>
        </w:rPr>
        <w:t>18-24-06</w:t>
      </w:r>
    </w:p>
    <w:p>
      <w:pPr>
        <w:pStyle w:val="Normal"/>
        <w:spacing w:lineRule="auto" w:line="240" w:before="4" w:after="0"/>
        <w:ind w:left="120" w:right="365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armacist:                   LASTNAME</w:t>
      </w:r>
      <w:r>
        <w:rPr>
          <w:rFonts w:eastAsia="Courier New" w:cs="Courier New" w:ascii="Courier New" w:hAnsi="Courier New"/>
          <w:spacing w:val="-2"/>
          <w:sz w:val="20"/>
          <w:szCs w:val="20"/>
        </w:rPr>
        <w:t>,</w:t>
      </w:r>
      <w:r>
        <w:rPr>
          <w:rFonts w:eastAsia="Courier New" w:cs="Courier New" w:ascii="Courier New" w:hAnsi="Courier New"/>
          <w:sz w:val="20"/>
          <w:szCs w:val="20"/>
        </w:rPr>
        <w:t>FIRSTNAME</w:t>
      </w:r>
    </w:p>
    <w:p>
      <w:pPr>
        <w:pStyle w:val="Normal"/>
        <w:spacing w:lineRule="exact" w:line="220" w:before="8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54"/>
          <w:footerReference w:type="default" r:id="rId255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527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>==========================================================================</w:t>
      </w:r>
    </w:p>
    <w:p>
      <w:pPr>
        <w:pStyle w:val="Normal"/>
        <w:spacing w:lineRule="exact" w:line="180" w:before="7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 w:before="29" w:after="0"/>
        <w:ind w:left="140" w:right="49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s part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repor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 the BCMA Medica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 History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port and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ll have the  same changes as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 the sam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port in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MA Medication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y repor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bove</w:t>
      </w:r>
    </w:p>
    <w:p>
      <w:pPr>
        <w:pStyle w:val="Normal"/>
        <w:spacing w:lineRule="atLeast" w:line="310" w:before="34" w:after="0"/>
        <w:ind w:left="140" w:right="1272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================================================================================================= MEDICATION HISTORY for MAY 13, 2015</w:t>
      </w:r>
      <w:r>
        <w:rPr>
          <w:rFonts w:eastAsia="Courier New" w:cs="Courier New" w:ascii="Courier New" w:hAnsi="Courier New"/>
          <w:spacing w:val="84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</w:rPr>
        <w:t>to</w:t>
      </w:r>
      <w:r>
        <w:rPr>
          <w:rFonts w:eastAsia="Courier New" w:cs="Courier New" w:ascii="Courier New" w:hAnsi="Courier New"/>
          <w:spacing w:val="84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</w:rPr>
        <w:t>MAY 19, 2015</w:t>
      </w:r>
    </w:p>
    <w:p>
      <w:pPr>
        <w:pStyle w:val="Normal"/>
        <w:spacing w:lineRule="auto" w:line="240" w:before="0" w:after="0"/>
        <w:ind w:left="14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…</w:t>
      </w:r>
    </w:p>
    <w:p>
      <w:pPr>
        <w:pStyle w:val="Normal"/>
        <w:spacing w:lineRule="auto" w:line="240" w:before="0" w:after="0"/>
        <w:ind w:left="14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=================================================================================================</w:t>
      </w:r>
    </w:p>
    <w:p>
      <w:pPr>
        <w:pStyle w:val="Normal"/>
        <w:tabs>
          <w:tab w:val="clear" w:pos="720"/>
          <w:tab w:val="left" w:pos="1900" w:leader="none"/>
          <w:tab w:val="left" w:pos="4320" w:leader="none"/>
          <w:tab w:val="left" w:pos="4920" w:leader="none"/>
          <w:tab w:val="left" w:pos="7180" w:leader="none"/>
          <w:tab w:val="left" w:pos="8280" w:leader="none"/>
        </w:tabs>
        <w:spacing w:lineRule="auto" w:line="240" w:before="1" w:after="0"/>
        <w:ind w:left="14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ocation</w:t>
        <w:tab/>
        <w:t>St Sch Administration Date</w:t>
        <w:tab/>
        <w:t>By</w:t>
        <w:tab/>
        <w:t>Injection Site</w:t>
        <w:tab/>
        <w:t>Units</w:t>
        <w:tab/>
        <w:t>Units of</w:t>
      </w:r>
    </w:p>
    <w:p>
      <w:pPr>
        <w:pStyle w:val="Normal"/>
        <w:tabs>
          <w:tab w:val="clear" w:pos="720"/>
          <w:tab w:val="left" w:pos="7180" w:leader="none"/>
          <w:tab w:val="left" w:pos="8280" w:leader="none"/>
        </w:tabs>
        <w:spacing w:lineRule="auto" w:line="240" w:before="0" w:after="0"/>
        <w:ind w:left="4758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dication &amp; Dosage</w:t>
        <w:tab/>
        <w:t>GIVEN</w:t>
        <w:tab/>
        <w:t>Administration</w:t>
      </w:r>
    </w:p>
    <w:p>
      <w:pPr>
        <w:pStyle w:val="Normal"/>
        <w:spacing w:lineRule="auto" w:line="240" w:before="0" w:after="0"/>
        <w:ind w:left="14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14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---------------------</w:t>
      </w:r>
    </w:p>
    <w:p>
      <w:pPr>
        <w:pStyle w:val="Normal"/>
        <w:tabs>
          <w:tab w:val="clear" w:pos="720"/>
          <w:tab w:val="left" w:pos="2480" w:leader="none"/>
          <w:tab w:val="left" w:pos="4320" w:leader="none"/>
          <w:tab w:val="left" w:pos="4920" w:leader="none"/>
        </w:tabs>
        <w:spacing w:lineRule="auto" w:line="240" w:before="0" w:after="0"/>
        <w:ind w:left="14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GENERAL MEDICINE B</w:t>
      </w:r>
      <w:r>
        <w:rPr>
          <w:rFonts w:eastAsia="Courier New" w:cs="Courier New" w:ascii="Courier New" w:hAnsi="Courier New"/>
          <w:spacing w:val="1"/>
          <w:sz w:val="14"/>
          <w:szCs w:val="14"/>
        </w:rPr>
        <w:t>-</w:t>
      </w:r>
      <w:r>
        <w:rPr>
          <w:rFonts w:eastAsia="Courier New" w:cs="Courier New" w:ascii="Courier New" w:hAnsi="Courier New"/>
          <w:sz w:val="14"/>
          <w:szCs w:val="14"/>
        </w:rPr>
        <w:t>3 G  C</w:t>
        <w:tab/>
        <w:t>MAY 15, 2015@14:44</w:t>
        <w:tab/>
        <w:t>GN</w:t>
        <w:tab/>
        <w:t>LT DELTOID</w:t>
      </w:r>
    </w:p>
    <w:p>
      <w:pPr>
        <w:pStyle w:val="Normal"/>
        <w:tabs>
          <w:tab w:val="clear" w:pos="720"/>
          <w:tab w:val="left" w:pos="7360" w:leader="none"/>
          <w:tab w:val="left" w:pos="8700" w:leader="none"/>
        </w:tabs>
        <w:spacing w:lineRule="auto" w:line="240" w:before="0" w:after="0"/>
        <w:ind w:left="4758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FENTANYL PATCH</w:t>
        <w:tab/>
        <w:t>1</w:t>
        <w:tab/>
        <w:t>PATCH</w:t>
      </w:r>
    </w:p>
    <w:p>
      <w:pPr>
        <w:pStyle w:val="Normal"/>
        <w:spacing w:lineRule="exact" w:line="150" w:before="9" w:after="0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</w:r>
    </w:p>
    <w:p>
      <w:pPr>
        <w:pStyle w:val="Normal"/>
        <w:tabs>
          <w:tab w:val="clear" w:pos="720"/>
          <w:tab w:val="left" w:pos="6760" w:leader="none"/>
        </w:tabs>
        <w:spacing w:lineRule="auto" w:line="240" w:before="0" w:after="0"/>
        <w:ind w:left="4758" w:right="95" w:hanging="1259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omments:</w:t>
      </w:r>
      <w:r>
        <w:rPr>
          <w:rFonts w:eastAsia="Courier New" w:cs="Courier New" w:ascii="Courier New" w:hAnsi="Courier New"/>
          <w:spacing w:val="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 MAY 15, 2015@14:44:04</w:t>
        <w:tab/>
        <w:t>GN</w:t>
      </w:r>
    </w:p>
    <w:p>
      <w:pPr>
        <w:pStyle w:val="Normal"/>
        <w:spacing w:lineRule="auto" w:line="240" w:before="0" w:after="0"/>
        <w:ind w:left="4727" w:right="3784" w:hanging="0"/>
        <w:jc w:val="center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dministered</w:t>
      </w:r>
    </w:p>
    <w:p>
      <w:pPr>
        <w:pStyle w:val="Normal"/>
        <w:spacing w:lineRule="exact" w:line="154" w:before="0" w:after="0"/>
        <w:ind w:left="4674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---------------------------------------------------------</w:t>
      </w:r>
    </w:p>
    <w:p>
      <w:pPr>
        <w:pStyle w:val="Normal"/>
        <w:spacing w:lineRule="exact" w:line="70" w:before="8" w:after="0"/>
        <w:rPr>
          <w:rFonts w:ascii="Courier New" w:hAnsi="Courier New" w:eastAsia="Courier New" w:cs="Courier New"/>
          <w:sz w:val="7"/>
          <w:szCs w:val="7"/>
        </w:rPr>
      </w:pPr>
      <w:r>
        <w:rPr>
          <w:rFonts w:eastAsia="Courier New" w:cs="Courier New" w:ascii="Courier New" w:hAnsi="Courier New"/>
          <w:sz w:val="7"/>
          <w:szCs w:val="7"/>
        </w:rPr>
      </w:r>
    </w:p>
    <w:tbl>
      <w:tblPr>
        <w:tblW w:w="905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2010"/>
        <w:gridCol w:w="1427"/>
        <w:gridCol w:w="1090"/>
      </w:tblGrid>
      <w:tr>
        <w:trPr>
          <w:trHeight w:val="249" w:hRule="exac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  <w:tab w:val="left" w:pos="4220" w:leader="none"/>
              </w:tabs>
              <w:spacing w:lineRule="auto" w:line="240" w:before="86" w:after="0"/>
              <w:ind w:left="4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GENERAL MEDICINE B</w:t>
            </w:r>
            <w:r>
              <w:rPr>
                <w:rFonts w:eastAsia="Courier New" w:cs="Courier New" w:ascii="Courier New" w:hAnsi="Courier New"/>
                <w:spacing w:val="1"/>
                <w:sz w:val="14"/>
                <w:szCs w:val="14"/>
              </w:rPr>
              <w:t>-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3 RM C</w:t>
              <w:tab/>
              <w:t>MAY 13, 2015@09:42</w:t>
              <w:tab/>
              <w:t>GN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240" w:before="86" w:after="0"/>
              <w:ind w:left="299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LT DELTOID</w:t>
            </w:r>
          </w:p>
        </w:tc>
        <w:tc>
          <w:tcPr>
            <w:tcW w:w="25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527" w:type="dxa"/>
            <w:tcBorders/>
          </w:tcPr>
          <w:p>
            <w:pPr>
              <w:pStyle w:val="Normal"/>
              <w:spacing w:lineRule="exact" w:line="174" w:before="0" w:after="0"/>
              <w:ind w:left="1804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G</w:t>
            </w:r>
            <w:r>
              <w:rPr>
                <w:rFonts w:eastAsia="Courier New" w:cs="Courier New" w:ascii="Courier New" w:hAnsi="Courier New"/>
                <w:b/>
                <w:bCs/>
                <w:spacing w:val="-2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 xml:space="preserve">C </w:t>
            </w:r>
            <w:r>
              <w:rPr>
                <w:rFonts w:eastAsia="Courier New" w:cs="Courier New" w:ascii="Courier New" w:hAnsi="Courier New"/>
                <w:b/>
                <w:bCs/>
                <w:spacing w:val="94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MAY</w:t>
            </w:r>
            <w:r>
              <w:rPr>
                <w:rFonts w:eastAsia="Courier New" w:cs="Courier New" w:ascii="Courier New" w:hAnsi="Courier New"/>
                <w:b/>
                <w:bCs/>
                <w:spacing w:val="-4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12,</w:t>
            </w:r>
            <w:r>
              <w:rPr>
                <w:rFonts w:eastAsia="Courier New" w:cs="Courier New" w:ascii="Courier New" w:hAnsi="Courier New"/>
                <w:b/>
                <w:bCs/>
                <w:spacing w:val="-4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2015@09:03</w:t>
            </w:r>
            <w:r>
              <w:rPr>
                <w:rFonts w:eastAsia="Courier New" w:cs="Courier New" w:ascii="Courier New" w:hAnsi="Courier New"/>
                <w:b/>
                <w:bCs/>
                <w:spacing w:val="-11"/>
                <w:position w:val="1"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position w:val="1"/>
                <w:sz w:val="16"/>
                <w:szCs w:val="16"/>
                <w:highlight w:val="lightGray"/>
              </w:rPr>
              <w:t>GN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240" w:before="9" w:after="0"/>
              <w:ind w:left="121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FENTANYL PATC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240" w:before="9" w:after="0"/>
              <w:ind w:left="683" w:right="579" w:hanging="0"/>
              <w:jc w:val="center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40" w:before="9" w:after="0"/>
              <w:ind w:left="63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PATCH</w:t>
            </w:r>
          </w:p>
        </w:tc>
      </w:tr>
    </w:tbl>
    <w:p>
      <w:pPr>
        <w:pStyle w:val="Normal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20"/>
          <w:tab w:val="left" w:pos="6760" w:leader="none"/>
        </w:tabs>
        <w:spacing w:lineRule="auto" w:line="240" w:before="46" w:after="0"/>
        <w:ind w:left="4758" w:right="94" w:hanging="92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omments:</w:t>
      </w:r>
      <w:r>
        <w:rPr>
          <w:rFonts w:eastAsia="Courier New" w:cs="Courier New" w:ascii="Courier New" w:hAnsi="Courier New"/>
          <w:spacing w:val="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 MAY 12, 2015@16:01:09</w:t>
        <w:tab/>
        <w:t>GN</w:t>
      </w:r>
    </w:p>
    <w:p>
      <w:pPr>
        <w:pStyle w:val="Normal"/>
        <w:spacing w:lineRule="exact" w:line="154" w:before="0" w:after="0"/>
        <w:ind w:left="4758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Test Given and Removed</w:t>
      </w:r>
    </w:p>
    <w:p>
      <w:pPr>
        <w:pStyle w:val="Normal"/>
        <w:spacing w:lineRule="exact" w:line="20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22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73125</wp:posOffset>
                </wp:positionH>
                <wp:positionV relativeFrom="paragraph">
                  <wp:posOffset>-3331210</wp:posOffset>
                </wp:positionV>
                <wp:extent cx="6024245" cy="3195320"/>
                <wp:effectExtent l="5080" t="3810" r="3810" b="25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3195360"/>
                          <a:chOff x="0" y="0"/>
                          <a:chExt cx="6024240" cy="31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-5241"/>
                                  </a:moveTo>
                                  <a:lnTo>
                                    <a:pt x="10859" y="-52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318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011">
                                  <a:moveTo>
                                    <a:pt x="1386" y="-5236"/>
                                  </a:moveTo>
                                  <a:lnTo>
                                    <a:pt x="1386" y="-2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3960"/>
                            <a:ext cx="1440" cy="318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011">
                                  <a:moveTo>
                                    <a:pt x="10854" y="-5236"/>
                                  </a:moveTo>
                                  <a:lnTo>
                                    <a:pt x="10854" y="-2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93920"/>
                            <a:ext cx="60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8" h="0">
                                  <a:moveTo>
                                    <a:pt x="1381" y="-220"/>
                                  </a:moveTo>
                                  <a:lnTo>
                                    <a:pt x="10859" y="-2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-262.3pt;width:474.35pt;height:251.6pt" coordorigin="1375,-5246" coordsize="9487,5032">
                <v:group id="shape_0" style="position:absolute;left:1375;top:-5246;width:9487;height:2">
                  <v:shape id="shape_0" coordorigin="1381,4294962055" coordsize="9478,0" path="l10859,-5241e" stroked="t" o:allowincell="f" style="position:absolute;left:1375;top:-5246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80;top:-5240;width:2;height:5018">
                  <v:shape id="shape_0" coordorigin="1386,4294962060" coordsize="0,5011" path="l1386,-225e" stroked="t" o:allowincell="f" style="position:absolute;left:1380;top:-5240;width:1;height:501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8;top:-5240;width:2;height:5018">
                  <v:shape id="shape_0" coordorigin="10854,4294962060" coordsize="0,5011" path="l10854,-225e" stroked="t" o:allowincell="f" style="position:absolute;left:10858;top:-5240;width:1;height:501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5;top:-216;width:9487;height:2">
                  <v:shape id="shape_0" coordorigin="1381,4294967076" coordsize="9478,0" path="l10859,-220e" stroked="t" o:allowincell="f" style="position:absolute;left:1375;top:-216;width:948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3</w:t>
      </w:r>
      <w:r>
        <w:rPr>
          <w:rFonts w:eastAsia="Arial" w:cs="Arial" w:ascii="Arial" w:hAnsi="Arial"/>
          <w:b/>
          <w:bCs/>
          <w:spacing w:val="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B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Back</w:t>
      </w:r>
      <w:r>
        <w:rPr>
          <w:rFonts w:eastAsia="Arial" w:cs="Arial" w:ascii="Arial" w:hAnsi="Arial"/>
          <w:b/>
          <w:bCs/>
          <w:sz w:val="28"/>
          <w:szCs w:val="28"/>
        </w:rPr>
        <w:t>up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(B</w:t>
      </w:r>
      <w:r>
        <w:rPr>
          <w:rFonts w:eastAsia="Arial" w:cs="Arial" w:ascii="Arial" w:hAnsi="Arial"/>
          <w:b/>
          <w:bCs/>
          <w:sz w:val="28"/>
          <w:szCs w:val="28"/>
        </w:rPr>
        <w:t>CBU)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</w:p>
    <w:p>
      <w:pPr>
        <w:pStyle w:val="Normal"/>
        <w:spacing w:lineRule="auto" w:line="240" w:before="57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respo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chan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 to BCB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wel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ppo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ke BCBU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BCMA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1</w:t>
        <w:tab/>
        <w:t>B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e</w:t>
      </w:r>
      <w:r>
        <w:rPr>
          <w:rFonts w:eastAsia="Arial" w:cs="Arial" w:ascii="Arial" w:hAnsi="Arial"/>
          <w:b/>
          <w:bCs/>
          <w:sz w:val="28"/>
          <w:szCs w:val="28"/>
        </w:rPr>
        <w:t>por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ing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 the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to 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sz w:val="24"/>
          <w:szCs w:val="24"/>
        </w:rPr>
        <w:t>oval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 reports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5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#187657</w:t>
        </w:r>
      </w:hyperlink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, I want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iew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</w:t>
      </w:r>
    </w:p>
    <w:p>
      <w:pPr>
        <w:pStyle w:val="Normal"/>
        <w:spacing w:lineRule="auto" w:line="240" w:before="0" w:after="0"/>
        <w:ind w:left="140" w:right="1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sz w:val="24"/>
          <w:szCs w:val="24"/>
        </w:rPr>
        <w:t>oval 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k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BU </w:t>
      </w:r>
      <w:r>
        <w:rPr>
          <w:rFonts w:eastAsia="Times New Roman" w:cs="Times New Roman" w:ascii="Times New Roman" w:hAnsi="Times New Roman"/>
          <w:sz w:val="24"/>
          <w:szCs w:val="24"/>
        </w:rPr>
        <w:t>reports wher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cabl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can 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y patients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</w:t>
        <w:tab/>
        <w:t>List/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s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</w:t>
        <w:tab/>
        <w:t xml:space="preserve">Print M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l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rds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0" w:after="0"/>
        <w:ind w:left="860" w:right="49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P</w:t>
        <w:tab/>
        <w:t xml:space="preserve">Print M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W</w:t>
        <w:tab/>
        <w:t xml:space="preserve">Print M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</w:rPr>
        <w:t>ard PAC</w:t>
        <w:tab/>
        <w:t xml:space="preserve">Print M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ll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s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C</w:t>
        <w:tab/>
        <w:t xml:space="preserve">Print M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nic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</w:t>
        <w:tab/>
        <w:t>Print Blan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ed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3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1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U List/Disp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rders</w:t>
      </w:r>
    </w:p>
    <w:p>
      <w:pPr>
        <w:sectPr>
          <w:headerReference w:type="default" r:id="rId258"/>
          <w:footerReference w:type="default" r:id="rId259"/>
          <w:type w:val="nextPage"/>
          <w:pgSz w:w="12240" w:h="15840"/>
          <w:pgMar w:left="1300" w:right="134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4" w:before="43" w:after="0"/>
        <w:ind w:left="140" w:right="1174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40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BCB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List/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 w:color="000000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play Order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s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 req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.</w:t>
      </w:r>
    </w:p>
    <w:p>
      <w:pPr>
        <w:pStyle w:val="Normal"/>
        <w:spacing w:lineRule="auto" w:line="240" w:before="76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41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or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the “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:” to the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”.</w:t>
      </w:r>
    </w:p>
    <w:p>
      <w:pPr>
        <w:pStyle w:val="Normal"/>
        <w:spacing w:lineRule="atLeast" w:line="390" w:before="6" w:after="0"/>
        <w:ind w:left="480" w:right="45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42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or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4 cha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s. </w:t>
      </w:r>
      <w:hyperlink r:id="rId2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44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or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dashes b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en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exact" w:line="17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35025</wp:posOffset>
                </wp:positionH>
                <wp:positionV relativeFrom="paragraph">
                  <wp:posOffset>251460</wp:posOffset>
                </wp:positionV>
                <wp:extent cx="6100445" cy="2527300"/>
                <wp:effectExtent l="4445" t="381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2527200"/>
                          <a:chOff x="0" y="0"/>
                          <a:chExt cx="6100560" cy="252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02"/>
                                  </a:moveTo>
                                  <a:lnTo>
                                    <a:pt x="10919" y="4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51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1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60">
                                  <a:moveTo>
                                    <a:pt x="1326" y="406"/>
                                  </a:moveTo>
                                  <a:lnTo>
                                    <a:pt x="1326" y="43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8040" y="2520"/>
                            <a:ext cx="1440" cy="251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1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60">
                                  <a:moveTo>
                                    <a:pt x="10914" y="406"/>
                                  </a:moveTo>
                                  <a:lnTo>
                                    <a:pt x="10914" y="43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6120"/>
                            <a:ext cx="610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321" y="4371"/>
                                  </a:moveTo>
                                  <a:lnTo>
                                    <a:pt x="10919" y="43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9.8pt;width:480.35pt;height:199.05pt" coordorigin="1315,396" coordsize="9607,3981">
                <v:group id="shape_0" style="position:absolute;left:1315;top:396;width:9607;height:2">
                  <v:shape id="shape_0" coordorigin="1321,402" coordsize="9598,0" path="m1321,402l10919,402e" stroked="t" o:allowincell="f" style="position:absolute;left:1315;top:396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400;width:2;height:3968">
                  <v:shape id="shape_0" coordorigin="1326,406" coordsize="0,3960" path="m1326,406l1326,4366e" stroked="t" o:allowincell="f" style="position:absolute;left:1320;top:400;width:1;height:396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400;width:2;height:3968">
                  <v:shape id="shape_0" coordorigin="10914,406" coordsize="0,3960" path="m10914,406l10914,4366e" stroked="t" o:allowincell="f" style="position:absolute;left:10918;top:400;width:1;height:396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4374;width:9607;height:2">
                  <v:shape id="shape_0" coordorigin="1321,4371" coordsize="9598,0" path="m1321,4371l10919,4371e" stroked="t" o:allowincell="f" style="position:absolute;left:1315;top:4374;width:96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B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 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en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de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port</w:t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lect ORDER#: ALL//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6U &lt;ENTER&gt;</w:t>
      </w:r>
    </w:p>
    <w:p>
      <w:pPr>
        <w:pStyle w:val="Normal"/>
        <w:tabs>
          <w:tab w:val="clear" w:pos="720"/>
          <w:tab w:val="left" w:pos="3360" w:leader="none"/>
          <w:tab w:val="left" w:pos="6480" w:leader="none"/>
          <w:tab w:val="left" w:pos="7460" w:leader="none"/>
          <w:tab w:val="left" w:pos="8320" w:leader="none"/>
        </w:tabs>
        <w:spacing w:lineRule="auto" w:line="240" w:before="5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CMAbu Selected Order(s)</w:t>
        <w:tab/>
        <w:t>Mar 29, 2005@07:39:36</w:t>
        <w:tab/>
        <w:t>Page:</w:t>
        <w:tab/>
        <w:t>1 of</w:t>
        <w:tab/>
        <w:t>1</w:t>
      </w:r>
    </w:p>
    <w:p>
      <w:pPr>
        <w:pStyle w:val="Normal"/>
        <w:tabs>
          <w:tab w:val="clear" w:pos="720"/>
          <w:tab w:val="left" w:pos="3680" w:leader="none"/>
          <w:tab w:val="left" w:pos="540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CMAPATIENT1,ONE</w:t>
        <w:tab/>
        <w:t>SSN: 000000001</w:t>
        <w:tab/>
        <w:t>Ward: 4 MED</w:t>
      </w:r>
    </w:p>
    <w:p>
      <w:pPr>
        <w:pStyle w:val="Normal"/>
        <w:tabs>
          <w:tab w:val="clear" w:pos="720"/>
          <w:tab w:val="left" w:pos="5400" w:leader="none"/>
        </w:tabs>
        <w:spacing w:lineRule="exact" w:line="203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position w:val="1"/>
          <w:sz w:val="18"/>
          <w:szCs w:val="18"/>
        </w:rPr>
        <w:t>This record last updated: Mar 29, 2005@07:29:43</w:t>
        <w:tab/>
        <w:t>Room: M20 Bed: A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llergies: DYE,CATHETER; DILTIAZEM; SULFA; IBUPROFEN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</w:t>
      </w:r>
    </w:p>
    <w:p>
      <w:pPr>
        <w:pStyle w:val="Normal"/>
        <w:spacing w:lineRule="exact" w:line="200" w:before="4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rder Number: 16U</w:t>
        <w:tab/>
        <w:t>Start: Mar 29, 2005@07:29:53</w:t>
      </w:r>
    </w:p>
    <w:p>
      <w:pPr>
        <w:pStyle w:val="Normal"/>
        <w:tabs>
          <w:tab w:val="clear" w:pos="720"/>
          <w:tab w:val="left" w:pos="464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ype: Transdermal</w:t>
        <w:tab/>
        <w:t>Stop: Apr 11, 2005@14:00</w:t>
      </w:r>
    </w:p>
    <w:p>
      <w:pPr>
        <w:pStyle w:val="Normal"/>
        <w:spacing w:lineRule="auto" w:line="240" w:before="0" w:after="0"/>
        <w:ind w:left="120" w:right="433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us: finished/verified by pharmacist(active) Drug: Nitroglycerin 2MG Patch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ive: Patch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vider: BCMAPROVIDER,ONE</w:t>
        <w:tab/>
        <w:t>RPh/Entry by: BCMAPHARMACIST,ONE</w:t>
      </w:r>
    </w:p>
    <w:p>
      <w:pPr>
        <w:pStyle w:val="Normal"/>
        <w:spacing w:lineRule="auto" w:line="240" w:before="0" w:after="0"/>
        <w:ind w:left="120" w:right="-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min. Times: 0900</w:t>
      </w:r>
      <w:r>
        <w:rPr>
          <w:rFonts w:eastAsia="Courier New" w:cs="Courier New" w:ascii="Courier New" w:hAnsi="Courier New"/>
          <w:spacing w:val="-1"/>
          <w:sz w:val="20"/>
          <w:szCs w:val="20"/>
        </w:rPr>
        <w:t>-</w:t>
      </w:r>
      <w:r>
        <w:rPr>
          <w:rFonts w:eastAsia="Courier New" w:cs="Courier New" w:ascii="Courier New" w:hAnsi="Courier New"/>
          <w:sz w:val="20"/>
          <w:szCs w:val="20"/>
        </w:rPr>
        <w:t>2100</w:t>
      </w:r>
    </w:p>
    <w:p>
      <w:pPr>
        <w:pStyle w:val="Normal"/>
        <w:spacing w:lineRule="exact" w:line="221" w:before="0" w:after="0"/>
        <w:ind w:left="120" w:right="-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position w:val="2"/>
          <w:sz w:val="20"/>
          <w:szCs w:val="20"/>
          <w:highlight w:val="lightGray"/>
        </w:rPr>
        <w:t>Removal Time:</w:t>
      </w:r>
      <w:r>
        <w:rPr>
          <w:rFonts w:eastAsia="Courier New" w:cs="Courier New" w:ascii="Courier New" w:hAnsi="Courier New"/>
          <w:b/>
          <w:bCs/>
          <w:position w:val="2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  <w:bCs/>
          <w:position w:val="2"/>
          <w:sz w:val="20"/>
          <w:szCs w:val="20"/>
          <w:highlight w:val="lightGray"/>
        </w:rPr>
        <w:t>1500-0300</w:t>
      </w:r>
    </w:p>
    <w:p>
      <w:pPr>
        <w:pStyle w:val="Normal"/>
        <w:spacing w:lineRule="auto" w:line="240" w:before="5" w:after="0"/>
        <w:ind w:left="120" w:right="109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 Enter ?? for more actions</w:t>
      </w:r>
    </w:p>
    <w:p>
      <w:pPr>
        <w:pStyle w:val="Normal"/>
        <w:spacing w:lineRule="exact" w:line="200" w:before="5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460" w:leader="none"/>
        </w:tabs>
        <w:spacing w:lineRule="exact" w:line="198" w:before="0" w:after="0"/>
        <w:ind w:left="120" w:right="-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position w:val="1"/>
          <w:sz w:val="18"/>
          <w:szCs w:val="18"/>
        </w:rPr>
        <w:t>Select Action:Quit// &lt;ENTER&gt;</w:t>
        <w:tab/>
        <w:t>QUIT</w:t>
      </w:r>
    </w:p>
    <w:p>
      <w:pPr>
        <w:pStyle w:val="Normal"/>
        <w:spacing w:lineRule="exact" w:line="190" w:before="7" w:after="0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6.3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2 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U MAR (Medical Adminis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ation Record)</w:t>
      </w:r>
    </w:p>
    <w:p>
      <w:pPr>
        <w:pStyle w:val="Normal"/>
        <w:spacing w:lineRule="auto" w:line="240" w:before="37" w:after="0"/>
        <w:ind w:left="120" w:right="101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6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BCBU MAR </w:t>
      </w:r>
      <w:r>
        <w:rPr>
          <w:rFonts w:eastAsia="Times New Roman" w:cs="Times New Roman" w:ascii="Times New Roman" w:hAnsi="Times New Roman"/>
          <w:color w:val="7030A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cord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ts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7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R r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dd “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:” to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”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43" w:before="0" w:after="0"/>
        <w:ind w:left="480" w:right="774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8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R r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d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y 2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s. </w:t>
      </w:r>
      <w:hyperlink r:id="rId2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89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R report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add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 betwee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.</w:t>
      </w:r>
    </w:p>
    <w:p>
      <w:pPr>
        <w:sectPr>
          <w:headerReference w:type="default" r:id="rId268"/>
          <w:footerReference w:type="default" r:id="rId269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" w:after="0"/>
        <w:ind w:left="480" w:right="288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TC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54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0</w:t>
        </w:r>
      </w:hyperlink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R PRN rep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ts s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gth to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N 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ctiven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”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ual entry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e.</w:t>
      </w:r>
    </w:p>
    <w:p>
      <w:pPr>
        <w:pStyle w:val="Normal"/>
        <w:spacing w:lineRule="auto" w:line="240" w:before="59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063625</wp:posOffset>
                </wp:positionH>
                <wp:positionV relativeFrom="paragraph">
                  <wp:posOffset>288925</wp:posOffset>
                </wp:positionV>
                <wp:extent cx="5871845" cy="2815590"/>
                <wp:effectExtent l="4445" t="3810" r="3810" b="254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960" cy="2815560"/>
                          <a:chOff x="0" y="0"/>
                          <a:chExt cx="5871960" cy="281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0">
                                  <a:moveTo>
                                    <a:pt x="1681" y="461"/>
                                  </a:moveTo>
                                  <a:lnTo>
                                    <a:pt x="10919" y="4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8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14">
                                  <a:moveTo>
                                    <a:pt x="1686" y="465"/>
                                  </a:moveTo>
                                  <a:lnTo>
                                    <a:pt x="1686" y="48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9440" y="2520"/>
                            <a:ext cx="1440" cy="28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14">
                                  <a:moveTo>
                                    <a:pt x="10914" y="465"/>
                                  </a:moveTo>
                                  <a:lnTo>
                                    <a:pt x="10914" y="48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4480"/>
                            <a:ext cx="587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0">
                                  <a:moveTo>
                                    <a:pt x="1681" y="4884"/>
                                  </a:moveTo>
                                  <a:lnTo>
                                    <a:pt x="10919" y="48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22.75pt;width:462.35pt;height:221.75pt" coordorigin="1675,455" coordsize="9247,4435">
                <v:group id="shape_0" style="position:absolute;left:1675;top:455;width:9247;height:2">
                  <v:shape id="shape_0" coordorigin="1681,461" coordsize="9238,0" path="m1681,461l10919,461e" stroked="t" o:allowincell="f" style="position:absolute;left:1675;top:455;width:924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680;top:459;width:2;height:4422">
                  <v:shape id="shape_0" coordorigin="1686,465" coordsize="0,4414" path="m1686,465l1686,4879e" stroked="t" o:allowincell="f" style="position:absolute;left:1680;top:459;width:1;height:442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459;width:2;height:4422">
                  <v:shape id="shape_0" coordorigin="10914,465" coordsize="0,4414" path="m10914,465l10914,4879e" stroked="t" o:allowincell="f" style="position:absolute;left:10918;top:459;width:1;height:442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675;top:4887;width:9247;height:2">
                  <v:shape id="shape_0" coordorigin="1681,4884" coordsize="9238,0" path="m1681,4884l10919,4884e" stroked="t" o:allowincell="f" style="position:absolute;left:1675;top:4887;width:924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 #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B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 MAR</w:t>
      </w:r>
    </w:p>
    <w:p>
      <w:pPr>
        <w:pStyle w:val="Normal"/>
        <w:spacing w:lineRule="exact" w:line="150"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20"/>
          <w:tab w:val="left" w:pos="1140" w:leader="none"/>
          <w:tab w:val="left" w:pos="3340" w:leader="none"/>
        </w:tabs>
        <w:spacing w:lineRule="auto" w:line="237" w:before="0" w:after="0"/>
        <w:ind w:left="480" w:right="3437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20"/>
          <w:szCs w:val="20"/>
        </w:rPr>
        <w:t>MAR</w:t>
      </w:r>
      <w:r>
        <w:rPr>
          <w:rFonts w:eastAsia="Courier New" w:cs="Courier New" w:ascii="Courier New" w:hAnsi="Courier New"/>
          <w:spacing w:val="-36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</w:rPr>
        <w:t>Ran: Jan 16, 2013@09:00:25</w:t>
        <w:tab/>
        <w:t>Inpatient Pharmacy Orders (Backup) Page:</w:t>
        <w:tab/>
        <w:t>1</w:t>
      </w:r>
    </w:p>
    <w:p>
      <w:pPr>
        <w:pStyle w:val="Normal"/>
        <w:tabs>
          <w:tab w:val="clear" w:pos="720"/>
          <w:tab w:val="left" w:pos="3240" w:leader="none"/>
          <w:tab w:val="left" w:pos="4760" w:leader="none"/>
          <w:tab w:val="left" w:pos="6440" w:leader="none"/>
        </w:tabs>
        <w:spacing w:lineRule="auto" w:line="240" w:before="0" w:after="0"/>
        <w:ind w:left="480" w:right="2711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CMAPATIENT,FIFTEEN</w:t>
        <w:tab/>
      </w:r>
      <w:r>
        <w:rPr>
          <w:rFonts w:eastAsia="Courier New" w:cs="Courier New" w:ascii="Courier New" w:hAnsi="Courier New"/>
          <w:w w:val="95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</w:rPr>
        <w:t>SSN: 000001515</w:t>
        <w:tab/>
        <w:t>DOB: Feb 06, 1900</w:t>
        <w:tab/>
        <w:t>Sex: F Ward: 7A GEN MED</w:t>
        <w:tab/>
        <w:t>Room: ""</w:t>
        <w:tab/>
        <w:t>Bed: ""</w:t>
      </w:r>
    </w:p>
    <w:p>
      <w:pPr>
        <w:pStyle w:val="Normal"/>
        <w:spacing w:lineRule="auto" w:line="240" w:before="0" w:after="0"/>
        <w:ind w:left="1571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his record last updated: Jan 15, 2013@12:56:02</w:t>
      </w:r>
    </w:p>
    <w:p>
      <w:pPr>
        <w:pStyle w:val="Normal"/>
        <w:spacing w:lineRule="exact" w:line="154" w:before="0" w:after="0"/>
        <w:ind w:left="48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No allergies reported to the Contingency</w:t>
      </w:r>
    </w:p>
    <w:p>
      <w:pPr>
        <w:pStyle w:val="Normal"/>
        <w:spacing w:lineRule="exact" w:line="70" w:before="8" w:after="0"/>
        <w:rPr>
          <w:rFonts w:ascii="Courier New" w:hAnsi="Courier New" w:eastAsia="Courier New" w:cs="Courier New"/>
          <w:sz w:val="7"/>
          <w:szCs w:val="7"/>
        </w:rPr>
      </w:pPr>
      <w:r>
        <w:rPr>
          <w:rFonts w:eastAsia="Courier New" w:cs="Courier New" w:ascii="Courier New" w:hAnsi="Courier New"/>
          <w:sz w:val="7"/>
          <w:szCs w:val="7"/>
        </w:rPr>
      </w:r>
    </w:p>
    <w:tbl>
      <w:tblPr>
        <w:tblW w:w="9054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2034"/>
        <w:gridCol w:w="4965"/>
      </w:tblGrid>
      <w:tr>
        <w:trPr>
          <w:trHeight w:val="249" w:hRule="exac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86" w:after="0"/>
              <w:ind w:left="292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Location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86" w:after="0"/>
              <w:ind w:left="235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Admin</w:t>
            </w:r>
          </w:p>
        </w:tc>
      </w:tr>
      <w:tr>
        <w:trPr>
          <w:trHeight w:val="149" w:hRule="exact"/>
        </w:trPr>
        <w:tc>
          <w:tcPr>
            <w:tcW w:w="2055" w:type="dxa"/>
            <w:tcBorders/>
          </w:tcPr>
          <w:p>
            <w:pPr>
              <w:pStyle w:val="Normal"/>
              <w:spacing w:lineRule="exact" w:line="149" w:before="0" w:after="0"/>
              <w:ind w:left="4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Start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pacing w:lineRule="exact" w:line="149" w:before="0" w:after="0"/>
              <w:ind w:left="168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Stop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exact" w:line="149" w:before="0" w:after="0"/>
              <w:ind w:left="235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Times</w:t>
            </w:r>
            <w:r>
              <w:rPr>
                <w:rFonts w:eastAsia="Courier New" w:cs="Courier New" w:ascii="Courier New" w:hAnsi="Courier New"/>
                <w:spacing w:val="84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01/16  01/17  01/18  01/19</w:t>
            </w:r>
            <w:r>
              <w:rPr>
                <w:rFonts w:eastAsia="Courier New" w:cs="Courier New" w:ascii="Courier New" w:hAnsi="Courier New"/>
                <w:spacing w:val="84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01/20</w:t>
            </w:r>
            <w:r>
              <w:rPr>
                <w:rFonts w:eastAsia="Courier New" w:cs="Courier New" w:ascii="Courier New" w:hAnsi="Courier New"/>
                <w:spacing w:val="84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01/21</w:t>
            </w:r>
            <w:r>
              <w:rPr>
                <w:rFonts w:eastAsia="Courier New" w:cs="Courier New" w:ascii="Courier New" w:hAnsi="Courier New"/>
                <w:spacing w:val="84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01/22</w:t>
            </w:r>
          </w:p>
        </w:tc>
      </w:tr>
      <w:tr>
        <w:trPr>
          <w:trHeight w:val="169" w:hRule="exact"/>
        </w:trPr>
        <w:tc>
          <w:tcPr>
            <w:tcW w:w="9054" w:type="dxa"/>
            <w:gridSpan w:val="3"/>
            <w:tcBorders/>
          </w:tcPr>
          <w:p>
            <w:pPr>
              <w:pStyle w:val="Normal"/>
              <w:spacing w:lineRule="auto" w:line="240" w:before="4" w:after="0"/>
              <w:ind w:left="4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-----------------------------------------------------------------------------------------------------------</w:t>
            </w:r>
          </w:p>
        </w:tc>
      </w:tr>
      <w:tr>
        <w:trPr>
          <w:trHeight w:val="181" w:hRule="exact"/>
        </w:trPr>
        <w:tc>
          <w:tcPr>
            <w:tcW w:w="2055" w:type="dxa"/>
            <w:tcBorders/>
          </w:tcPr>
          <w:p>
            <w:pPr>
              <w:pStyle w:val="Normal"/>
              <w:spacing w:lineRule="exact" w:line="165" w:before="0" w:after="0"/>
              <w:ind w:left="328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position w:val="2"/>
                <w:sz w:val="16"/>
                <w:szCs w:val="16"/>
              </w:rPr>
              <w:t>INPATIENT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0" w:after="0"/>
              <w:ind w:left="211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| 0300 |******|******|******|******|******|******|*****|</w:t>
            </w:r>
          </w:p>
        </w:tc>
      </w:tr>
      <w:tr>
        <w:trPr>
          <w:trHeight w:val="181" w:hRule="exact"/>
        </w:trPr>
        <w:tc>
          <w:tcPr>
            <w:tcW w:w="2055" w:type="dxa"/>
            <w:tcBorders/>
          </w:tcPr>
          <w:p>
            <w:pPr>
              <w:pStyle w:val="Normal"/>
              <w:spacing w:lineRule="exact" w:line="176" w:before="0" w:after="0"/>
              <w:ind w:left="40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Jan</w:t>
            </w:r>
            <w:r>
              <w:rPr>
                <w:rFonts w:eastAsia="Courier New" w:cs="Courier New" w:ascii="Courier New" w:hAnsi="Courier New"/>
                <w:spacing w:val="-3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07,</w:t>
            </w:r>
            <w:r>
              <w:rPr>
                <w:rFonts w:eastAsia="Courier New" w:cs="Courier New" w:ascii="Courier New" w:hAnsi="Courier New"/>
                <w:spacing w:val="-3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2013@08:0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pacing w:lineRule="exact" w:line="176" w:before="0" w:after="0"/>
              <w:ind w:left="97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Jan</w:t>
            </w:r>
            <w:r>
              <w:rPr>
                <w:rFonts w:eastAsia="Courier New" w:cs="Courier New" w:ascii="Courier New" w:hAnsi="Courier New"/>
                <w:spacing w:val="-3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14,</w:t>
            </w:r>
            <w:r>
              <w:rPr>
                <w:rFonts w:eastAsia="Courier New" w:cs="Courier New" w:ascii="Courier New" w:hAnsi="Courier New"/>
                <w:spacing w:val="-3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2013@24:00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11" w:after="0"/>
              <w:ind w:left="211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| 0900 |******|******|******|******|******|******|*****|</w:t>
            </w:r>
          </w:p>
        </w:tc>
      </w:tr>
      <w:tr>
        <w:trPr>
          <w:trHeight w:val="181" w:hRule="exact"/>
        </w:trPr>
        <w:tc>
          <w:tcPr>
            <w:tcW w:w="2055" w:type="dxa"/>
            <w:tcBorders/>
          </w:tcPr>
          <w:p>
            <w:pPr>
              <w:pStyle w:val="Normal"/>
              <w:spacing w:lineRule="exact" w:line="176" w:before="0" w:after="0"/>
              <w:ind w:left="40" w:right="-20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&lt;&lt;</w:t>
            </w:r>
            <w:r>
              <w:rPr>
                <w:rFonts w:eastAsia="Courier New" w:cs="Courier New" w:ascii="Courier New" w:hAnsi="Courier New"/>
                <w:spacing w:val="-2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NICOTINE</w:t>
            </w:r>
            <w:r>
              <w:rPr>
                <w:rFonts w:eastAsia="Courier New" w:cs="Courier New" w:ascii="Courier New" w:hAnsi="Courier New"/>
                <w:spacing w:val="-8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PATCH</w:t>
            </w:r>
            <w:r>
              <w:rPr>
                <w:rFonts w:eastAsia="Courier New" w:cs="Courier New" w:ascii="Courier New" w:hAnsi="Courier New"/>
                <w:spacing w:val="-5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6"/>
                <w:szCs w:val="16"/>
              </w:rPr>
              <w:t>&gt;&gt;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40" w:before="11" w:after="0"/>
              <w:ind w:left="223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| 1500 |******|******|******|******|******|******|*****|</w:t>
            </w:r>
          </w:p>
        </w:tc>
      </w:tr>
    </w:tbl>
    <w:p>
      <w:pPr>
        <w:pStyle w:val="Normal"/>
        <w:spacing w:lineRule="exact" w:line="176" w:before="0" w:after="0"/>
        <w:ind w:left="1152" w:right="-20" w:hanging="0"/>
        <w:rPr>
          <w:rFonts w:ascii="Courier New" w:hAnsi="Courier New" w:eastAsia="Courier New" w:cs="Courier New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089275</wp:posOffset>
                </wp:positionH>
                <wp:positionV relativeFrom="paragraph">
                  <wp:posOffset>-27305</wp:posOffset>
                </wp:positionV>
                <wp:extent cx="771525" cy="162560"/>
                <wp:effectExtent l="5080" t="27305" r="4445" b="2794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162720"/>
                          <a:chOff x="0" y="0"/>
                          <a:chExt cx="771480" cy="16272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2">
                                  <a:moveTo>
                                    <a:pt x="4914" y="0"/>
                                  </a:moveTo>
                                  <a:lnTo>
                                    <a:pt x="4914" y="172"/>
                                  </a:lnTo>
                                </a:path>
                              </a:pathLst>
                            </a:custGeom>
                            <a:noFill/>
                            <a:ln w="5472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71748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74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172">
                                  <a:moveTo>
                                    <a:pt x="4956" y="172"/>
                                  </a:moveTo>
                                  <a:lnTo>
                                    <a:pt x="6072" y="172"/>
                                  </a:lnTo>
                                  <a:lnTo>
                                    <a:pt x="6072" y="0"/>
                                  </a:lnTo>
                                  <a:lnTo>
                                    <a:pt x="4956" y="0"/>
                                  </a:lnTo>
                                  <a:lnTo>
                                    <a:pt x="4956" y="17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77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0">
                                  <a:moveTo>
                                    <a:pt x="4872" y="94"/>
                                  </a:moveTo>
                                  <a:lnTo>
                                    <a:pt x="6072" y="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2.15pt;width:60.75pt;height:12.8pt" coordorigin="4865,-43" coordsize="1215,256">
                <v:group id="shape_0" style="position:absolute;left:4907;top:-43;width:2;height:256">
                  <v:shape id="shape_0" coordsize="0,172" path="m4914,0l4914,172e" stroked="t" o:allowincell="f" style="position:absolute;left:4907;top:-43;width:1;height:255;mso-wrap-style:none;v-text-anchor:middle;mso-position-horizontal-relative:page">
                    <v:fill o:detectmouseclick="t" on="false"/>
                    <v:stroke color="#f2f2f2" weight="54720" joinstyle="round" endcap="flat"/>
                    <w10:wrap type="none"/>
                  </v:shape>
                </v:group>
                <v:group id="shape_0" style="position:absolute;left:4950;top:-43;width:1130;height:256">
                  <v:shape id="shape_0" coordsize="1116,172" path="m4956,172l6072,172l6072,0l4956,0l4956,172e" fillcolor="#dadada" stroked="f" o:allowincell="f" style="position:absolute;left:4950;top:-43;width:1129;height:255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865;top:97;width:1215;height:2">
                  <v:shape id="shape_0" coordorigin="4872,94" coordsize="1200,0" path="m4872,94l6072,94e" stroked="t" o:allowincell="f" style="position:absolute;left:4865;top:97;width:1214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380490</wp:posOffset>
                </wp:positionH>
                <wp:positionV relativeFrom="paragraph">
                  <wp:posOffset>103505</wp:posOffset>
                </wp:positionV>
                <wp:extent cx="1596390" cy="240665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240840"/>
                          <a:chOff x="0" y="0"/>
                          <a:chExt cx="1596240" cy="2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624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6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6" h="180">
                                  <a:moveTo>
                                    <a:pt x="2184" y="353"/>
                                  </a:moveTo>
                                  <a:lnTo>
                                    <a:pt x="4680" y="353"/>
                                  </a:lnTo>
                                  <a:lnTo>
                                    <a:pt x="4680" y="173"/>
                                  </a:lnTo>
                                  <a:lnTo>
                                    <a:pt x="2184" y="173"/>
                                  </a:lnTo>
                                  <a:lnTo>
                                    <a:pt x="2184" y="35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320"/>
                            <a:ext cx="159624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6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6" h="180">
                                  <a:moveTo>
                                    <a:pt x="2184" y="534"/>
                                  </a:moveTo>
                                  <a:lnTo>
                                    <a:pt x="4680" y="534"/>
                                  </a:lnTo>
                                  <a:lnTo>
                                    <a:pt x="4680" y="354"/>
                                  </a:lnTo>
                                  <a:lnTo>
                                    <a:pt x="2184" y="354"/>
                                  </a:lnTo>
                                  <a:lnTo>
                                    <a:pt x="2184" y="5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8.15pt;width:125.7pt;height:18.95pt" coordorigin="2174,163" coordsize="2514,379">
                <v:group id="shape_0" style="position:absolute;left:2174;top:163;width:2514;height:188">
                  <v:shape id="shape_0" coordorigin="2184,173" coordsize="2496,180" path="m2184,353l4680,353l4680,173l2184,173l2184,353e" fillcolor="#dadada" stroked="f" o:allowincell="f" style="position:absolute;left:2174;top:163;width:2513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174;top:354;width:2514;height:188">
                  <v:shape id="shape_0" coordorigin="2184,354" coordsize="2496,180" path="m2184,534l4680,534l4680,354l2184,354l2184,534e" fillcolor="#dadada" stroked="f" o:allowincell="f" style="position:absolute;left:2174;top:354;width:2513;height:18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position w:val="1"/>
          <w:sz w:val="16"/>
          <w:szCs w:val="16"/>
        </w:rPr>
        <w:t>Give:</w:t>
      </w:r>
      <w:r>
        <w:rPr>
          <w:rFonts w:eastAsia="Courier New" w:cs="Courier New" w:ascii="Courier New" w:hAnsi="Courier New"/>
          <w:spacing w:val="-5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2MG</w:t>
      </w:r>
      <w:r>
        <w:rPr>
          <w:rFonts w:eastAsia="Courier New" w:cs="Courier New" w:ascii="Courier New" w:hAnsi="Courier New"/>
          <w:spacing w:val="-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TRANSDERMAL</w:t>
      </w:r>
      <w:r>
        <w:rPr>
          <w:rFonts w:eastAsia="Courier New" w:cs="Courier New" w:ascii="Courier New" w:hAnsi="Courier New"/>
          <w:spacing w:val="-1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Q6</w:t>
      </w:r>
      <w:r>
        <w:rPr>
          <w:rFonts w:eastAsia="Courier New" w:cs="Courier New" w:ascii="Courier New" w:hAnsi="Courier New"/>
          <w:spacing w:val="2"/>
          <w:position w:val="1"/>
          <w:sz w:val="16"/>
          <w:szCs w:val="16"/>
        </w:rPr>
        <w:t>H</w:t>
      </w:r>
      <w:r>
        <w:rPr>
          <w:rFonts w:eastAsia="Courier New" w:cs="Courier New" w:ascii="Courier New" w:hAnsi="Courier New"/>
          <w:b/>
          <w:bCs/>
          <w:position w:val="1"/>
          <w:sz w:val="14"/>
          <w:szCs w:val="14"/>
        </w:rPr>
        <w:t xml:space="preserve">&amp;03-09-15-21 </w:t>
      </w:r>
      <w:r>
        <w:rPr>
          <w:rFonts w:eastAsia="Courier New" w:cs="Courier New" w:ascii="Courier New" w:hAnsi="Courier New"/>
          <w:b/>
          <w:bCs/>
          <w:spacing w:val="21"/>
          <w:position w:val="1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position w:val="1"/>
          <w:sz w:val="14"/>
          <w:szCs w:val="14"/>
        </w:rPr>
        <w:t>| 2100 |******|******|******|******|******|******|*****|</w:t>
      </w:r>
    </w:p>
    <w:p>
      <w:pPr>
        <w:pStyle w:val="Normal"/>
        <w:tabs>
          <w:tab w:val="clear" w:pos="720"/>
          <w:tab w:val="left" w:pos="2300" w:leader="none"/>
        </w:tabs>
        <w:spacing w:lineRule="exact" w:line="176" w:before="0" w:after="0"/>
        <w:ind w:left="864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Admin</w:t>
      </w:r>
      <w:r>
        <w:rPr>
          <w:rFonts w:eastAsia="Courier New" w:cs="Courier New" w:ascii="Courier New" w:hAnsi="Courier New"/>
          <w:b/>
          <w:bCs/>
          <w:spacing w:val="-5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Times:</w:t>
        <w:tab/>
        <w:t>03</w:t>
      </w:r>
      <w:r>
        <w:rPr>
          <w:rFonts w:eastAsia="Courier New" w:cs="Courier New" w:ascii="Courier New" w:hAnsi="Courier New"/>
          <w:b/>
          <w:bCs/>
          <w:spacing w:val="2"/>
          <w:position w:val="1"/>
          <w:sz w:val="16"/>
          <w:szCs w:val="16"/>
        </w:rPr>
        <w:t>-</w:t>
      </w: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09-15-21</w:t>
      </w:r>
    </w:p>
    <w:p>
      <w:pPr>
        <w:pStyle w:val="Normal"/>
        <w:spacing w:lineRule="auto" w:line="240" w:before="0" w:after="0"/>
        <w:ind w:left="864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emoval</w:t>
      </w:r>
      <w:r>
        <w:rPr>
          <w:rFonts w:eastAsia="Courier New" w:cs="Courier New" w:ascii="Courier New" w:hAnsi="Courier New"/>
          <w:b/>
          <w:bCs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Times:</w:t>
      </w:r>
      <w:r>
        <w:rPr>
          <w:rFonts w:eastAsia="Courier New" w:cs="Courier New" w:ascii="Courier New" w:hAnsi="Courier New"/>
          <w:b/>
          <w:bCs/>
          <w:spacing w:val="-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</w:t>
      </w:r>
      <w:r>
        <w:rPr>
          <w:rFonts w:eastAsia="Courier New" w:cs="Courier New" w:ascii="Courier New" w:hAnsi="Courier New"/>
          <w:b/>
          <w:bCs/>
          <w:spacing w:val="2"/>
          <w:sz w:val="16"/>
          <w:szCs w:val="16"/>
        </w:rPr>
        <w:t>-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-18-24</w:t>
      </w:r>
    </w:p>
    <w:p>
      <w:pPr>
        <w:pStyle w:val="Normal"/>
        <w:spacing w:lineRule="auto" w:line="240" w:before="4" w:after="0"/>
        <w:ind w:left="480" w:right="6391" w:firstLine="384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ider:</w:t>
      </w:r>
      <w:r>
        <w:rPr>
          <w:rFonts w:eastAsia="Courier New"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WHITTLE,PRECY RPh/Entry</w:t>
      </w:r>
      <w:r>
        <w:rPr>
          <w:rFonts w:eastAsia="Courier New"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y: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</w:p>
    <w:p>
      <w:pPr>
        <w:pStyle w:val="Normal"/>
        <w:tabs>
          <w:tab w:val="clear" w:pos="720"/>
          <w:tab w:val="left" w:pos="2960" w:leader="none"/>
        </w:tabs>
        <w:spacing w:lineRule="exact" w:line="180" w:before="0" w:after="0"/>
        <w:ind w:left="96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Order</w:t>
      </w:r>
      <w:r>
        <w:rPr>
          <w:rFonts w:eastAsia="Courier New" w:cs="Courier New" w:ascii="Courier New" w:hAnsi="Courier New"/>
          <w:spacing w:val="-5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#:</w:t>
      </w:r>
      <w:r>
        <w:rPr>
          <w:rFonts w:eastAsia="Courier New" w:cs="Courier New" w:ascii="Courier New" w:hAnsi="Courier New"/>
          <w:spacing w:val="-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43U</w:t>
        <w:tab/>
        <w:t>Type:</w:t>
      </w:r>
      <w:r>
        <w:rPr>
          <w:rFonts w:eastAsia="Courier New" w:cs="Courier New" w:ascii="Courier New" w:hAnsi="Courier New"/>
          <w:spacing w:val="-5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UNIT</w:t>
      </w:r>
      <w:r>
        <w:rPr>
          <w:rFonts w:eastAsia="Courier New" w:cs="Courier New" w:ascii="Courier New" w:hAnsi="Courier New"/>
          <w:spacing w:val="-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DOSE</w:t>
      </w:r>
    </w:p>
    <w:p>
      <w:pPr>
        <w:pStyle w:val="Normal"/>
        <w:spacing w:lineRule="auto" w:line="240" w:before="0" w:after="0"/>
        <w:ind w:left="480" w:right="4089" w:firstLine="576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tus:</w:t>
      </w:r>
      <w:r>
        <w:rPr>
          <w:rFonts w:eastAsia="Courier New"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finished/verified</w:t>
      </w: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y</w:t>
      </w:r>
      <w:r>
        <w:rPr>
          <w:rFonts w:eastAsia="Courier New" w:cs="Courier New" w:ascii="Courier New" w:hAnsi="Courier New"/>
          <w:spacing w:val="-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pharmacist(active) BCMA</w:t>
      </w:r>
      <w:r>
        <w:rPr>
          <w:rFonts w:eastAsia="Courier New" w:cs="Courier New" w:ascii="Courier New" w:hAnsi="Courier New"/>
          <w:spacing w:val="-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MEDICATION</w:t>
      </w:r>
      <w:r>
        <w:rPr>
          <w:rFonts w:eastAsia="Courier New" w:cs="Courier New" w:ascii="Courier New" w:hAnsi="Courier New"/>
          <w:spacing w:val="-1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LOG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HISTORY</w:t>
      </w:r>
    </w:p>
    <w:p>
      <w:pPr>
        <w:pStyle w:val="Normal"/>
        <w:tabs>
          <w:tab w:val="clear" w:pos="720"/>
          <w:tab w:val="left" w:pos="2100" w:leader="none"/>
          <w:tab w:val="left" w:pos="3540" w:leader="none"/>
        </w:tabs>
        <w:spacing w:lineRule="auto" w:line="240" w:before="0" w:after="0"/>
        <w:ind w:left="57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og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ate</w:t>
        <w:tab/>
        <w:t>Message</w:t>
        <w:tab/>
        <w:t>Log</w:t>
      </w:r>
      <w:r>
        <w:rPr>
          <w:rFonts w:eastAsia="Courier New" w:cs="Courier New" w:ascii="Courier New" w:hAnsi="Courier New"/>
          <w:spacing w:val="-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Entry</w:t>
      </w:r>
      <w:r>
        <w:rPr>
          <w:rFonts w:eastAsia="Courier New"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Person</w:t>
      </w:r>
    </w:p>
    <w:p>
      <w:pPr>
        <w:pStyle w:val="Normal"/>
        <w:tabs>
          <w:tab w:val="clear" w:pos="720"/>
          <w:tab w:val="left" w:pos="3540" w:leader="none"/>
        </w:tabs>
        <w:spacing w:lineRule="auto" w:line="240" w:before="0" w:after="0"/>
        <w:ind w:left="57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6/04/15@13:29</w:t>
      </w:r>
      <w:r>
        <w:rPr>
          <w:rFonts w:eastAsia="Courier New" w:cs="Courier New" w:ascii="Courier New" w:hAnsi="Courier New"/>
          <w:spacing w:val="8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REMOVED</w:t>
        <w:tab/>
        <w:t>RENE,BRIAN</w:t>
      </w:r>
    </w:p>
    <w:p>
      <w:pPr>
        <w:pStyle w:val="Normal"/>
        <w:tabs>
          <w:tab w:val="clear" w:pos="720"/>
          <w:tab w:val="left" w:pos="3540" w:leader="none"/>
        </w:tabs>
        <w:spacing w:lineRule="auto" w:line="240" w:before="0" w:after="0"/>
        <w:ind w:left="57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6/04/15@12:42</w:t>
      </w:r>
      <w:r>
        <w:rPr>
          <w:rFonts w:eastAsia="Courier New" w:cs="Courier New" w:ascii="Courier New" w:hAnsi="Courier New"/>
          <w:spacing w:val="8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GIVEN</w:t>
        <w:tab/>
        <w:t>RENE,BRIAN</w:t>
      </w:r>
    </w:p>
    <w:p>
      <w:pPr>
        <w:pStyle w:val="Normal"/>
        <w:spacing w:lineRule="exact" w:line="172" w:before="0" w:after="0"/>
        <w:ind w:left="48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position w:val="1"/>
          <w:sz w:val="16"/>
          <w:szCs w:val="16"/>
        </w:rPr>
        <w:t>Special</w:t>
      </w:r>
      <w:r>
        <w:rPr>
          <w:rFonts w:eastAsia="Courier New" w:cs="Courier New" w:ascii="Courier New" w:hAnsi="Courier New"/>
          <w:b/>
          <w:bCs/>
          <w:spacing w:val="-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Instructions:</w:t>
      </w:r>
      <w:r>
        <w:rPr>
          <w:rFonts w:eastAsia="Courier New" w:cs="Courier New" w:ascii="Courier New" w:hAnsi="Courier New"/>
          <w:spacing w:val="-1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3</w:t>
      </w:r>
      <w:r>
        <w:rPr>
          <w:rFonts w:eastAsia="Courier New" w:cs="Courier New" w:ascii="Courier New" w:hAnsi="Courier New"/>
          <w:spacing w:val="-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hours</w:t>
      </w:r>
      <w:r>
        <w:rPr>
          <w:rFonts w:eastAsia="Courier New" w:cs="Courier New" w:ascii="Courier New" w:hAnsi="Courier New"/>
          <w:spacing w:val="-5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on/3</w:t>
      </w:r>
      <w:r>
        <w:rPr>
          <w:rFonts w:eastAsia="Courier New" w:cs="Courier New" w:ascii="Courier New" w:hAnsi="Courier New"/>
          <w:spacing w:val="-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hours</w:t>
      </w:r>
      <w:r>
        <w:rPr>
          <w:rFonts w:eastAsia="Courier New" w:cs="Courier New" w:ascii="Courier New" w:hAnsi="Courier New"/>
          <w:spacing w:val="-5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off</w:t>
      </w:r>
    </w:p>
    <w:p>
      <w:pPr>
        <w:pStyle w:val="Normal"/>
        <w:spacing w:lineRule="exact" w:line="20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29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063625</wp:posOffset>
                </wp:positionH>
                <wp:positionV relativeFrom="paragraph">
                  <wp:posOffset>273050</wp:posOffset>
                </wp:positionV>
                <wp:extent cx="5871845" cy="2351405"/>
                <wp:effectExtent l="4445" t="4445" r="3810" b="254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960" cy="2351520"/>
                          <a:chOff x="0" y="0"/>
                          <a:chExt cx="5871960" cy="235152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234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88">
                                  <a:moveTo>
                                    <a:pt x="1686" y="435"/>
                                  </a:moveTo>
                                  <a:lnTo>
                                    <a:pt x="1686" y="4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9440" y="0"/>
                            <a:ext cx="1440" cy="234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88">
                                  <a:moveTo>
                                    <a:pt x="10914" y="435"/>
                                  </a:moveTo>
                                  <a:lnTo>
                                    <a:pt x="10914" y="4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0080"/>
                            <a:ext cx="587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8" h="0">
                                  <a:moveTo>
                                    <a:pt x="1681" y="4128"/>
                                  </a:moveTo>
                                  <a:lnTo>
                                    <a:pt x="10919" y="41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440" y="1222920"/>
                            <a:ext cx="154764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7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6" h="161">
                                  <a:moveTo>
                                    <a:pt x="8352" y="2517"/>
                                  </a:moveTo>
                                  <a:lnTo>
                                    <a:pt x="10788" y="2517"/>
                                  </a:lnTo>
                                  <a:lnTo>
                                    <a:pt x="10788" y="2357"/>
                                  </a:lnTo>
                                  <a:lnTo>
                                    <a:pt x="8352" y="2357"/>
                                  </a:lnTo>
                                  <a:lnTo>
                                    <a:pt x="8352" y="251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1840" y="1320840"/>
                            <a:ext cx="197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0" h="0">
                                  <a:moveTo>
                                    <a:pt x="7426" y="2510"/>
                                  </a:moveTo>
                                  <a:lnTo>
                                    <a:pt x="10536" y="25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9320" y="1321560"/>
                            <a:ext cx="160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0">
                                  <a:moveTo>
                                    <a:pt x="10536" y="2511"/>
                                  </a:moveTo>
                                  <a:lnTo>
                                    <a:pt x="10788" y="251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b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21.5pt;width:462.35pt;height:185.1pt" coordorigin="1675,430" coordsize="9247,3702">
                <v:group id="shape_0" style="position:absolute;left:1680;top:430;width:2;height:3695">
                  <v:shape id="shape_0" coordorigin="1686,435" coordsize="0,3688" path="m1686,435l1686,4123e" stroked="t" o:allowincell="f" style="position:absolute;left:1680;top:430;width:1;height:369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8;top:430;width:2;height:3695">
                  <v:shape id="shape_0" coordorigin="10914,435" coordsize="0,3688" path="m10914,435l10914,4123e" stroked="t" o:allowincell="f" style="position:absolute;left:10918;top:430;width:1;height:369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675;top:4131;width:9247;height:2">
                  <v:shape id="shape_0" coordorigin="1681,4128" coordsize="9238,0" path="m1681,4128l10919,4128e" stroked="t" o:allowincell="f" style="position:absolute;left:1675;top:4131;width:924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353;top:2356;width:2437;height:161">
                  <v:shape id="shape_0" coordorigin="8352,2357" coordsize="2436,161" path="m8352,2517l10788,2517l10788,2357l8352,2357l8352,2517e" fillcolor="#dadada" stroked="f" o:allowincell="f" style="position:absolute;left:8353;top:2356;width:2436;height:160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426;top:2510;width:3112;height:2">
                  <v:shape id="shape_0" coordorigin="7426,2510" coordsize="3110,0" path="m7426,2510l10536,2510e" stroked="t" o:allowincell="f" style="position:absolute;left:7426;top:2510;width:3111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540;top:2511;width:252;height:2">
                  <v:shape id="shape_0" coordorigin="10536,2511" coordsize="252,0" path="m10536,2511l10788,2511e" stroked="t" o:allowincell="f" style="position:absolute;left:10540;top:2511;width:251;height:1;mso-wrap-style:none;v-text-anchor:middle;mso-position-horizontal-relative:page">
                    <v:fill o:detectmouseclick="t" on="false"/>
                    <v:stroke color="#bf0000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Mo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up #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4 B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U MAR P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N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9228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2141"/>
        <w:gridCol w:w="553"/>
        <w:gridCol w:w="4573"/>
      </w:tblGrid>
      <w:tr>
        <w:trPr>
          <w:trHeight w:val="493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Location</w:t>
            </w:r>
          </w:p>
          <w:p>
            <w:pPr>
              <w:pStyle w:val="Normal"/>
              <w:spacing w:lineRule="exact" w:line="154" w:before="0" w:after="0"/>
              <w:ind w:left="108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Start</w:t>
            </w:r>
          </w:p>
        </w:tc>
        <w:tc>
          <w:tcPr>
            <w:tcW w:w="2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Courier New" w:hAnsi="Courier New" w:eastAsia="Courier New" w:cs="Courier New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sz w:val="13"/>
                <w:szCs w:val="13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54" w:before="0" w:after="0"/>
              <w:ind w:left="336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Stop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94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Admin</w:t>
            </w:r>
          </w:p>
          <w:p>
            <w:pPr>
              <w:pStyle w:val="Normal"/>
              <w:spacing w:lineRule="exact" w:line="154" w:before="0" w:after="0"/>
              <w:ind w:left="294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Times</w:t>
            </w:r>
            <w:r>
              <w:rPr>
                <w:rFonts w:eastAsia="Courier New" w:cs="Courier New" w:ascii="Courier New" w:hAnsi="Courier New"/>
                <w:spacing w:val="84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01/16  01/17  01/18  01/19</w:t>
            </w:r>
            <w:r>
              <w:rPr>
                <w:rFonts w:eastAsia="Courier New" w:cs="Courier New" w:ascii="Courier New" w:hAnsi="Courier New"/>
                <w:spacing w:val="84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01/20</w:t>
            </w:r>
            <w:r>
              <w:rPr>
                <w:rFonts w:eastAsia="Courier New" w:cs="Courier New" w:ascii="Courier New" w:hAnsi="Courier New"/>
                <w:spacing w:val="84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01/21</w:t>
            </w:r>
            <w:r>
              <w:rPr>
                <w:rFonts w:eastAsia="Courier New" w:cs="Courier New" w:ascii="Courier New" w:hAnsi="Courier New"/>
                <w:spacing w:val="84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01/22</w:t>
            </w:r>
          </w:p>
        </w:tc>
      </w:tr>
      <w:tr>
        <w:trPr>
          <w:trHeight w:val="158" w:hRule="exact"/>
        </w:trPr>
        <w:tc>
          <w:tcPr>
            <w:tcW w:w="9228" w:type="dxa"/>
            <w:gridSpan w:val="4"/>
            <w:tcBorders/>
          </w:tcPr>
          <w:p>
            <w:pPr>
              <w:pStyle w:val="Normal"/>
              <w:spacing w:lineRule="exact" w:line="154" w:before="4" w:after="0"/>
              <w:ind w:left="114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-----------------------------------------------------------------------------------------------------------</w:t>
            </w:r>
          </w:p>
        </w:tc>
      </w:tr>
      <w:tr>
        <w:trPr>
          <w:trHeight w:val="167" w:hRule="exact"/>
        </w:trPr>
        <w:tc>
          <w:tcPr>
            <w:tcW w:w="1961" w:type="dxa"/>
            <w:tcBorders/>
          </w:tcPr>
          <w:p>
            <w:pPr>
              <w:pStyle w:val="Normal"/>
              <w:spacing w:lineRule="exact" w:line="145" w:before="0" w:after="0"/>
              <w:ind w:left="366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INPATIENT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45" w:before="0" w:after="0"/>
              <w:ind w:left="181" w:right="206" w:hanging="0"/>
              <w:jc w:val="center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exact" w:line="145" w:before="0" w:after="0"/>
              <w:ind w:left="247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******|******|******|******|******|******|*****|</w:t>
            </w:r>
          </w:p>
        </w:tc>
      </w:tr>
      <w:tr>
        <w:trPr>
          <w:trHeight w:val="149" w:hRule="exact"/>
        </w:trPr>
        <w:tc>
          <w:tcPr>
            <w:tcW w:w="1961" w:type="dxa"/>
            <w:tcBorders/>
          </w:tcPr>
          <w:p>
            <w:pPr>
              <w:pStyle w:val="Normal"/>
              <w:spacing w:lineRule="exact" w:line="149" w:before="0" w:after="0"/>
              <w:ind w:left="114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May 07, 2015@15:38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lineRule="exact" w:line="149" w:before="0" w:after="0"/>
              <w:ind w:left="337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Jun 06, 2015@23:59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49" w:before="0" w:after="0"/>
              <w:ind w:left="180" w:right="207" w:hanging="0"/>
              <w:jc w:val="center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exact" w:line="149" w:before="0" w:after="0"/>
              <w:ind w:left="246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******|******|******|******|******|******|*****|</w:t>
            </w:r>
          </w:p>
        </w:tc>
      </w:tr>
      <w:tr>
        <w:trPr>
          <w:trHeight w:val="169" w:hRule="exact"/>
        </w:trPr>
        <w:tc>
          <w:tcPr>
            <w:tcW w:w="4102" w:type="dxa"/>
            <w:gridSpan w:val="2"/>
            <w:tcBorders/>
          </w:tcPr>
          <w:p>
            <w:pPr>
              <w:pStyle w:val="Normal"/>
              <w:spacing w:lineRule="exact" w:line="145" w:before="0" w:after="0"/>
              <w:ind w:left="114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&lt;&lt;SELENIUM SULFIDE 2.5% LOTION/SHAMPOO&gt;&gt;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45" w:before="0" w:after="0"/>
              <w:ind w:left="179" w:right="208" w:hanging="0"/>
              <w:jc w:val="center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exact" w:line="145" w:before="0" w:after="0"/>
              <w:ind w:left="245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******|******|******|******|******|******|*****|</w:t>
            </w:r>
          </w:p>
        </w:tc>
      </w:tr>
      <w:tr>
        <w:trPr>
          <w:trHeight w:val="158" w:hRule="exact"/>
        </w:trPr>
        <w:tc>
          <w:tcPr>
            <w:tcW w:w="4102" w:type="dxa"/>
            <w:gridSpan w:val="2"/>
            <w:tcBorders/>
          </w:tcPr>
          <w:p>
            <w:pPr>
              <w:pStyle w:val="Normal"/>
              <w:spacing w:lineRule="exact" w:line="154" w:before="0" w:after="0"/>
              <w:ind w:left="786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Give:SMALL AMOUNT TOPICAL ON CALL PRN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4" w:before="0" w:after="0"/>
              <w:ind w:left="193" w:right="194" w:hanging="0"/>
              <w:jc w:val="center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exact" w:line="154" w:before="0" w:after="0"/>
              <w:ind w:left="259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******|******|******|******|******|******|*****|</w:t>
            </w:r>
          </w:p>
        </w:tc>
      </w:tr>
      <w:tr>
        <w:trPr>
          <w:trHeight w:val="158" w:hRule="exact"/>
        </w:trPr>
        <w:tc>
          <w:tcPr>
            <w:tcW w:w="4102" w:type="dxa"/>
            <w:gridSpan w:val="2"/>
            <w:tcBorders/>
          </w:tcPr>
          <w:p>
            <w:pPr>
              <w:pStyle w:val="Normal"/>
              <w:spacing w:lineRule="exact" w:line="154" w:before="0" w:after="0"/>
              <w:ind w:left="45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Provider: TEAGUE,LYN D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4" w:before="0" w:after="0"/>
              <w:ind w:left="193" w:right="194" w:hanging="0"/>
              <w:jc w:val="center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exact" w:line="154" w:before="0" w:after="0"/>
              <w:ind w:left="259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******|******|******|******|******|******|*****|</w:t>
            </w:r>
          </w:p>
        </w:tc>
      </w:tr>
      <w:tr>
        <w:trPr>
          <w:trHeight w:val="158" w:hRule="exact"/>
        </w:trPr>
        <w:tc>
          <w:tcPr>
            <w:tcW w:w="4102" w:type="dxa"/>
            <w:gridSpan w:val="2"/>
            <w:tcBorders/>
          </w:tcPr>
          <w:p>
            <w:pPr>
              <w:pStyle w:val="Normal"/>
              <w:spacing w:lineRule="exact" w:line="154" w:before="0" w:after="0"/>
              <w:ind w:left="114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RPh/Entry by: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4" w:before="0" w:after="0"/>
              <w:ind w:left="193" w:right="194" w:hanging="0"/>
              <w:jc w:val="center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exact" w:line="154" w:before="0" w:after="0"/>
              <w:ind w:left="259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******|******|******|******|******|******|*****|</w:t>
            </w:r>
          </w:p>
        </w:tc>
      </w:tr>
      <w:tr>
        <w:trPr>
          <w:trHeight w:val="167" w:hRule="exact"/>
        </w:trPr>
        <w:tc>
          <w:tcPr>
            <w:tcW w:w="41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pacing w:lineRule="exact" w:line="154" w:before="0" w:after="0"/>
              <w:ind w:left="366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Order #: 147U</w:t>
              <w:tab/>
              <w:t>Type:</w:t>
            </w:r>
            <w:r>
              <w:rPr>
                <w:rFonts w:eastAsia="Courier New" w:cs="Courier New" w:ascii="Courier New" w:hAnsi="Courier New"/>
                <w:spacing w:val="1"/>
                <w:position w:val="1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UNIT DOSE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4" w:before="0" w:after="0"/>
              <w:ind w:left="193" w:right="194" w:hanging="0"/>
              <w:jc w:val="center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exact" w:line="154" w:before="0" w:after="0"/>
              <w:ind w:left="259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******|******|******|******|******|******|*****|</w:t>
            </w:r>
          </w:p>
        </w:tc>
      </w:tr>
    </w:tbl>
    <w:p>
      <w:pPr>
        <w:pStyle w:val="Normal"/>
        <w:tabs>
          <w:tab w:val="clear" w:pos="720"/>
          <w:tab w:val="left" w:pos="5260" w:leader="none"/>
        </w:tabs>
        <w:spacing w:lineRule="exact" w:line="140" w:before="0" w:after="0"/>
        <w:ind w:left="732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Status: finished/verified by pharmacist(active)|</w:t>
        <w:tab/>
        <w:t>|******|******|******|******|******|******|*****|</w:t>
      </w:r>
    </w:p>
    <w:p>
      <w:pPr>
        <w:sectPr>
          <w:headerReference w:type="default" r:id="rId270"/>
          <w:footerReference w:type="default" r:id="rId271"/>
          <w:type w:val="nextPage"/>
          <w:pgSz w:w="12240" w:h="15840"/>
          <w:pgMar w:left="13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80" w:leader="none"/>
        </w:tabs>
        <w:spacing w:lineRule="auto" w:line="240" w:before="2" w:after="0"/>
        <w:ind w:left="480" w:right="-64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CMA MEDICATION LOG HISTORY</w:t>
        <w:tab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N Effectiveness:</w:t>
      </w:r>
    </w:p>
    <w:p>
      <w:pPr>
        <w:pStyle w:val="Normal"/>
        <w:spacing w:lineRule="auto" w:line="240" w:before="3" w:after="0"/>
        <w:ind w:left="480" w:right="1133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 Medication Log entries are on file for this order. Special Instructions:</w:t>
      </w:r>
    </w:p>
    <w:p>
      <w:pPr>
        <w:pStyle w:val="Normal"/>
        <w:spacing w:lineRule="exact" w:line="154" w:before="0" w:after="0"/>
        <w:ind w:left="48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Give to patient as requested.</w:t>
      </w:r>
    </w:p>
    <w:p>
      <w:pPr>
        <w:pStyle w:val="Normal"/>
        <w:spacing w:lineRule="auto" w:line="240" w:before="2" w:after="0"/>
        <w:ind w:right="-20" w:hanging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dd length from this point</w:t>
      </w:r>
    </w:p>
    <w:p>
      <w:pPr>
        <w:sectPr>
          <w:type w:val="continuous"/>
          <w:pgSz w:w="12240" w:h="15840"/>
          <w:pgMar w:left="1320" w:right="1220" w:gutter="0" w:header="0" w:top="1380" w:footer="957" w:bottom="1140"/>
          <w:cols w:num="2" w:equalWidth="false" w:sep="false">
            <w:col w:w="6107" w:space="924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3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560" w:leader="none"/>
          <w:tab w:val="left" w:pos="3840" w:leader="none"/>
          <w:tab w:val="left" w:pos="7860" w:leader="none"/>
        </w:tabs>
        <w:spacing w:lineRule="exact" w:line="154" w:before="1" w:after="0"/>
        <w:ind w:left="480" w:right="-20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position w:val="1"/>
          <w:sz w:val="14"/>
          <w:szCs w:val="14"/>
        </w:rPr>
        <w:t>|</w:t>
        <w:tab/>
        <w:t>SIGNATURE/TITLE</w:t>
        <w:tab/>
        <w:t>| INIT</w:t>
      </w:r>
      <w:r>
        <w:rPr>
          <w:rFonts w:eastAsia="Courier New" w:cs="Courier New" w:ascii="Courier New" w:hAnsi="Courier New"/>
          <w:spacing w:val="84"/>
          <w:position w:val="1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position w:val="1"/>
          <w:sz w:val="14"/>
          <w:szCs w:val="14"/>
        </w:rPr>
        <w:t>| INJECTION SITES (Right or Left)</w:t>
        <w:tab/>
        <w:t>VA FORM</w:t>
      </w:r>
      <w:r>
        <w:rPr>
          <w:rFonts w:eastAsia="Courier New" w:cs="Courier New" w:ascii="Courier New" w:hAnsi="Courier New"/>
          <w:spacing w:val="84"/>
          <w:position w:val="1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position w:val="1"/>
          <w:sz w:val="14"/>
          <w:szCs w:val="14"/>
        </w:rPr>
        <w:t>10-2970</w:t>
      </w:r>
    </w:p>
    <w:tbl>
      <w:tblPr>
        <w:tblW w:w="8984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7"/>
        <w:gridCol w:w="1975"/>
        <w:gridCol w:w="1132"/>
      </w:tblGrid>
      <w:tr>
        <w:trPr>
          <w:trHeight w:val="167" w:hRule="exact"/>
        </w:trPr>
        <w:tc>
          <w:tcPr>
            <w:tcW w:w="5877" w:type="dxa"/>
            <w:tcBorders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4060" w:leader="none"/>
              </w:tabs>
              <w:spacing w:lineRule="auto" w:line="240" w:before="4" w:after="0"/>
              <w:ind w:left="4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|</w:t>
            </w:r>
            <w:r>
              <w:rPr>
                <w:rFonts w:eastAsia="Courier New" w:cs="Courier New" w:ascii="Courier New" w:hAnsi="Courier New"/>
                <w:sz w:val="14"/>
                <w:szCs w:val="14"/>
                <w:u w:val="single" w:color="00000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|</w:t>
            </w:r>
            <w:r>
              <w:rPr>
                <w:rFonts w:eastAsia="Courier New" w:cs="Courier New" w:ascii="Courier New" w:hAnsi="Courier New"/>
                <w:sz w:val="14"/>
                <w:szCs w:val="14"/>
                <w:u w:val="single" w:color="00000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| 1. DELTOID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40" w:before="4" w:after="0"/>
              <w:ind w:left="127" w:right="-61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4. MED (ANTERIOR) THIG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4" w:after="0"/>
              <w:ind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H  7. ABDOMEN</w:t>
            </w:r>
          </w:p>
        </w:tc>
      </w:tr>
      <w:tr>
        <w:trPr>
          <w:trHeight w:val="158" w:hRule="exact"/>
        </w:trPr>
        <w:tc>
          <w:tcPr>
            <w:tcW w:w="5877" w:type="dxa"/>
            <w:tcBorders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4060" w:leader="none"/>
              </w:tabs>
              <w:spacing w:lineRule="exact" w:line="154" w:before="0" w:after="0"/>
              <w:ind w:left="4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  <w:u w:val="single" w:color="00000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 xml:space="preserve"> |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  <w:u w:val="single" w:color="00000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 2. VENTRAL GLUTEAL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exact" w:line="154" w:before="0" w:after="0"/>
              <w:ind w:left="127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5. VASTUS LATERALI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154" w:before="0" w:after="0"/>
              <w:ind w:left="252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8. THIGH</w:t>
            </w:r>
          </w:p>
        </w:tc>
      </w:tr>
      <w:tr>
        <w:trPr>
          <w:trHeight w:val="149" w:hRule="exact"/>
        </w:trPr>
        <w:tc>
          <w:tcPr>
            <w:tcW w:w="5877" w:type="dxa"/>
            <w:tcBorders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4060" w:leader="none"/>
              </w:tabs>
              <w:spacing w:lineRule="exact" w:line="149" w:before="0" w:after="0"/>
              <w:ind w:left="4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  <w:u w:val="single" w:color="00000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 xml:space="preserve"> |</w:t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  <w:u w:val="single" w:color="00000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| 3. GLUTEUS MEDIUS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exact" w:line="149" w:before="0" w:after="0"/>
              <w:ind w:left="127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6. UPPER ARM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149" w:before="0" w:after="0"/>
              <w:ind w:left="252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position w:val="1"/>
                <w:sz w:val="14"/>
                <w:szCs w:val="14"/>
              </w:rPr>
              <w:t>9. BUTTOCK</w:t>
            </w:r>
          </w:p>
        </w:tc>
      </w:tr>
      <w:tr>
        <w:trPr>
          <w:trHeight w:val="260" w:hRule="exact"/>
        </w:trPr>
        <w:tc>
          <w:tcPr>
            <w:tcW w:w="89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4060" w:leader="none"/>
                <w:tab w:val="left" w:pos="5820" w:leader="none"/>
              </w:tabs>
              <w:spacing w:lineRule="auto" w:line="240" w:before="6" w:after="0"/>
              <w:ind w:left="40" w:right="-20" w:hanging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|</w:t>
            </w:r>
            <w:r>
              <w:rPr>
                <w:rFonts w:eastAsia="Courier New" w:cs="Courier New" w:ascii="Courier New" w:hAnsi="Courier New"/>
                <w:sz w:val="14"/>
                <w:szCs w:val="14"/>
                <w:u w:val="single" w:color="00000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|</w:t>
            </w:r>
            <w:r>
              <w:rPr>
                <w:rFonts w:eastAsia="Courier New" w:cs="Courier New" w:ascii="Courier New" w:hAnsi="Courier New"/>
                <w:sz w:val="14"/>
                <w:szCs w:val="14"/>
                <w:u w:val="single" w:color="00000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|10. UPPER BACK</w:t>
              <w:tab/>
              <w:t>PRN: E=Effective</w:t>
            </w:r>
            <w:r>
              <w:rPr>
                <w:rFonts w:eastAsia="Courier New" w:cs="Courier New" w:ascii="Courier New" w:hAnsi="Courier New"/>
                <w:spacing w:val="84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N=Not Effective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9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7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Fu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 – 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 2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plan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ing tw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t inc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de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de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. To ass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ng the 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ong 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catio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take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busin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er, t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vie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,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th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ed 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ngle RSD in o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vey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nd 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g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ic and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ner a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1.</w:t>
      </w:r>
    </w:p>
    <w:p>
      <w:pPr>
        <w:sectPr>
          <w:type w:val="continuous"/>
          <w:pgSz w:w="12240" w:h="15840"/>
          <w:pgMar w:left="1320" w:right="12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59" w:after="0"/>
        <w:ind w:left="163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7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1.</w:t>
      </w:r>
    </w:p>
    <w:p>
      <w:pPr>
        <w:pStyle w:val="Normal"/>
        <w:spacing w:lineRule="exact" w:line="316" w:before="59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Foll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w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Up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ons</w:t>
      </w:r>
      <w:r>
        <w:rPr>
          <w:rFonts w:eastAsia="Arial" w:cs="Arial" w:ascii="Arial" w:hAnsi="Arial"/>
          <w:b/>
          <w:bCs/>
          <w:spacing w:val="-1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q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uiring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WS</w:t>
      </w:r>
    </w:p>
    <w:p>
      <w:pPr>
        <w:sectPr>
          <w:headerReference w:type="default" r:id="rId272"/>
          <w:footerReference w:type="default" r:id="rId273"/>
          <w:type w:val="nextPage"/>
          <w:pgSz w:w="12240" w:h="15840"/>
          <w:pgMar w:left="1320" w:right="1340" w:gutter="0" w:header="0" w:top="1380" w:footer="957" w:bottom="1140"/>
          <w:pgNumType w:fmt="decimal"/>
          <w:cols w:num="2" w:equalWidth="false" w:sep="false">
            <w:col w:w="866" w:space="154"/>
            <w:col w:w="8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" w:after="0"/>
        <w:ind w:left="667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a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d)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r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03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7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00FF"/>
            <w:sz w:val="24"/>
            <w:szCs w:val="24"/>
            <w:u w:val="thick" w:color="0000FF"/>
          </w:rPr>
          <w:t xml:space="preserve">RTC Epic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00FF"/>
            <w:spacing w:val="1"/>
            <w:sz w:val="24"/>
            <w:szCs w:val="24"/>
            <w:u w:val="thick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00FF"/>
            <w:sz w:val="24"/>
            <w:szCs w:val="24"/>
            <w:u w:val="thick" w:color="0000FF"/>
          </w:rPr>
          <w:t>52036</w:t>
        </w:r>
      </w:hyperlink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s an end user, 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want be 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inded to “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ollow-up”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n transder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l medicati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for both I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 and Cli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 Orde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o I can perform add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nal step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 administ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n or asse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ment in a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ely manner.</w:t>
      </w:r>
    </w:p>
    <w:p>
      <w:pPr>
        <w:pStyle w:val="Normal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201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7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72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 BCMA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, I wan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be ab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e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iod of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 an a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ra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, PRN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one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 to c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u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 display 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e List, 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d use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add p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c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s 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d to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61" w:before="0" w:after="0"/>
        <w:ind w:left="840" w:right="22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1.  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BCM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the displa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which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qui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mpt f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moval i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CM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ag</w:t>
      </w:r>
    </w:p>
    <w:p>
      <w:pPr>
        <w:pStyle w:val="Normal"/>
        <w:spacing w:lineRule="auto" w:line="273" w:before="16" w:after="0"/>
        <w:ind w:left="840" w:right="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, 2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le (#50.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0" w:right="20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7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68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(such as pat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s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s, and pas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inu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play 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 Virt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Due L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VDL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a period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 I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 an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 I can ad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ent 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s r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840" w:right="30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 on the VDL based on the d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 by the BCMA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s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ing 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m wit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pt for 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val in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l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#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.7).</w:t>
      </w:r>
    </w:p>
    <w:p>
      <w:pPr>
        <w:pStyle w:val="Normal"/>
        <w:spacing w:before="0" w:after="0"/>
        <w:ind w:left="1560" w:right="96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s on an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BCMA VDL,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rd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20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0" w:right="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 xml:space="preserve">RTC Epic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1"/>
          <w:sz w:val="24"/>
          <w:szCs w:val="24"/>
          <w:u w:val="thick" w:color="0000FF"/>
        </w:rPr>
        <w:t>1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>55465: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s an end user, 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want to b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ble to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ew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n approp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te patch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ert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for both Inpa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 Clinic O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rs)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when t</w:t>
      </w:r>
      <w:r>
        <w:rPr>
          <w:rFonts w:eastAsia="Times New Roman" w:cs="Times New Roman" w:ascii="Times New Roman" w:hAnsi="Times New Roman"/>
          <w:i/>
          <w:color w:val="00000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 order i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nged in 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y way, ins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d of what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urren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y happens –  a remove p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h al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 di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lays when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n order is c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nged but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t disc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ued.</w:t>
      </w:r>
    </w:p>
    <w:p>
      <w:pPr>
        <w:pStyle w:val="Normal"/>
        <w:spacing w:lineRule="exact" w:line="240" w:before="1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222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7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86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to b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d w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an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v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nsd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tch order ha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 renewed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pired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ged, or 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inue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ca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eck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 pr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 to patch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 ens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nd 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tiv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re of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840" w:right="1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der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h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, i.e.,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mp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 Rem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l in B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t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, 2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 (#50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able i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r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chang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any way,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w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to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at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as tak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BCM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 upon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ing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rd.</w:t>
      </w:r>
    </w:p>
    <w:p>
      <w:pPr>
        <w:sectPr>
          <w:type w:val="continuous"/>
          <w:pgSz w:w="12240" w:h="15840"/>
          <w:pgMar w:left="1320" w:right="134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10" w:before="44" w:after="0"/>
        <w:ind w:left="1560" w:right="27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BCM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he/she is taking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on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78"/>
          <w:footerReference w:type="default" r:id="rId279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63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7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2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u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ng</w:t>
      </w:r>
      <w:r>
        <w:rPr>
          <w:rFonts w:eastAsia="Arial" w:cs="Arial" w:ascii="Arial" w:hAnsi="Arial"/>
          <w:b/>
          <w:bCs/>
          <w:spacing w:val="-18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-14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n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omic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oc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r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ion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866" w:space="154"/>
            <w:col w:w="8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" w:after="0"/>
        <w:ind w:left="667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d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n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ions</w:t>
      </w:r>
      <w:r>
        <w:rPr>
          <w:rFonts w:eastAsia="Arial" w:cs="Arial" w:ascii="Arial" w:hAnsi="Arial"/>
          <w:b/>
          <w:bCs/>
          <w:spacing w:val="-2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(P</w:t>
      </w:r>
      <w:r>
        <w:rPr>
          <w:rFonts w:eastAsia="Arial" w:cs="Arial" w:ascii="Arial" w:hAnsi="Arial"/>
          <w:b/>
          <w:bCs/>
          <w:sz w:val="28"/>
          <w:szCs w:val="28"/>
        </w:rPr>
        <w:t>W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r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88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80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00FF"/>
            <w:sz w:val="24"/>
            <w:szCs w:val="24"/>
            <w:u w:val="thick" w:color="0000FF"/>
          </w:rPr>
          <w:t xml:space="preserve">RTC Epic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00FF"/>
            <w:spacing w:val="1"/>
            <w:sz w:val="24"/>
            <w:szCs w:val="24"/>
            <w:u w:val="thick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00FF"/>
            <w:sz w:val="24"/>
            <w:szCs w:val="24"/>
            <w:u w:val="thick" w:color="0000FF"/>
          </w:rPr>
          <w:t>55466</w:t>
        </w:r>
      </w:hyperlink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s an end user, 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want to b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ble to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ew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n approp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te anatom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 loc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on for tran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al medic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ons in 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MA appl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for b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h Inp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nd Clinic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Orders) instead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f what is cu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ly b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g u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, i.e., IV l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ation, s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t when d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 for tran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rmal medicati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re displ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 in repo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eld 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e will ad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uately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 the upd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 conte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.</w:t>
      </w:r>
    </w:p>
    <w:p>
      <w:pPr>
        <w:pStyle w:val="Normal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25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8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81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to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the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site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d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, such as pat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s I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ul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 inj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te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, so 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ca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rop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and s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s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840" w:right="27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us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which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al, 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mpt f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moval in BCM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, 2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le (#50.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der.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left="120" w:right="10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8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82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to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product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sel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ng the a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 lo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on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ex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 on a body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gra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an expande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, so t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 I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</w:t>
      </w:r>
    </w:p>
    <w:p>
      <w:pPr>
        <w:pStyle w:val="Normal"/>
        <w:spacing w:lineRule="auto" w:line="240" w:before="0" w:after="0"/>
        <w:ind w:left="120" w:right="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pi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duct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as wel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s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73" w:before="0" w:after="0"/>
        <w:ind w:left="840" w:right="8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an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wh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:</w:t>
      </w:r>
    </w:p>
    <w:p>
      <w:pPr>
        <w:pStyle w:val="Normal"/>
        <w:spacing w:before="2" w:after="0"/>
        <w:ind w:left="1560" w:right="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e.,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pt for 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val in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, 2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le (#50.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  In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20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8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84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want to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the pre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ly doc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ed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on sit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al, such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patches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ca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sure approp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site. Su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tin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): This w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ch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ing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ology of ‘Inj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’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roug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t the a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 to anat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 location.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clu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 about lo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rre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pplie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cts, previo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y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plie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ts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c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840" w:right="84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ly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at were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.</w:t>
      </w:r>
    </w:p>
    <w:p>
      <w:pPr>
        <w:pStyle w:val="Normal"/>
        <w:spacing w:before="0" w:after="0"/>
        <w:ind w:left="840" w:right="17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La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on the VD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ny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which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a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lo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20" w:right="185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8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85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to b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le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list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at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s with c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ding de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s 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t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l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tai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cu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pture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 re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d asso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h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nsd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CMA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73" w:before="0" w:after="0"/>
        <w:ind w:left="840" w:right="143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an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us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cont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ual aw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re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e wh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2" w:after="0"/>
        <w:ind w:left="1560" w:right="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e.,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pt for 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val in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M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, 2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le (#50.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rd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71" w:before="1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b.   Inj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ions.</w:t>
      </w:r>
    </w:p>
    <w:p>
      <w:pPr>
        <w:pStyle w:val="Normal"/>
        <w:spacing w:lineRule="exact" w:line="180"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85"/>
          <w:footerReference w:type="default" r:id="rId286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56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7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3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u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g</w:t>
      </w:r>
      <w:r>
        <w:rPr>
          <w:rFonts w:eastAsia="Arial" w:cs="Arial" w:ascii="Arial" w:hAnsi="Arial"/>
          <w:b/>
          <w:bCs/>
          <w:spacing w:val="-1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L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ons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M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ons</w:t>
      </w:r>
      <w:r>
        <w:rPr>
          <w:rFonts w:eastAsia="Arial" w:cs="Arial" w:ascii="Arial" w:hAnsi="Arial"/>
          <w:b/>
          <w:bCs/>
          <w:spacing w:val="-1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n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859" w:space="160"/>
            <w:col w:w="8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" w:after="0"/>
        <w:ind w:left="66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po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W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b)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</w:p>
    <w:p>
      <w:pPr>
        <w:pStyle w:val="Normal"/>
        <w:spacing w:lineRule="auto" w:line="240" w:before="57" w:after="0"/>
        <w:ind w:left="120" w:right="2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/V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s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Code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(BCMA) and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  <w:spacing w:val="1"/>
        </w:rPr>
        <w:t>p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ized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Patie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Rec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rd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y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CPRS) reports to i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z w:val="24"/>
          <w:szCs w:val="24"/>
        </w:rPr>
        <w:t>i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. Cu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 (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e pat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 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V lo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ing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 the new ana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sz w:val="24"/>
          <w:szCs w:val="24"/>
        </w:rPr>
        <w:t>oval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CMA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PRS reports.</w:t>
      </w:r>
    </w:p>
    <w:p>
      <w:pPr>
        <w:pStyle w:val="Normal"/>
        <w:spacing w:lineRule="exact" w:line="100"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0" w:right="2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>New Epic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s an end user, I want t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e able t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v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ew an appropriate a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mic loc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n for medicati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requiring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oval in th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BCMA and CPRS applications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p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rts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r both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pa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nt and Clinic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rders)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stead of wha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s curr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eing used,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e., IV loc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on, so that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hen data</w:t>
      </w:r>
    </w:p>
    <w:p>
      <w:pPr>
        <w:pStyle w:val="Normal"/>
        <w:spacing w:lineRule="auto" w:line="240" w:before="0" w:after="0"/>
        <w:ind w:left="12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for medic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s requi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g removal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 displ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yed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 repor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e fi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d name will adeq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tely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 the updated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nten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.</w:t>
      </w:r>
    </w:p>
    <w:p>
      <w:pPr>
        <w:pStyle w:val="Normal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5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spacing w:val="1"/>
          <w:sz w:val="24"/>
          <w:szCs w:val="24"/>
          <w:u w:val="thick" w:color="0000FF"/>
        </w:rPr>
        <w:t>e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w</w:t>
      </w:r>
      <w:r>
        <w:rPr>
          <w:rFonts w:eastAsia="Times New Roman" w:cs="Times New Roman" w:ascii="Times New Roman" w:hAnsi="Times New Roman"/>
          <w:b/>
          <w:bCs/>
          <w:color w:val="0000FF"/>
          <w:spacing w:val="-2"/>
          <w:sz w:val="24"/>
          <w:szCs w:val="2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 xml:space="preserve">User </w:t>
      </w:r>
      <w:r>
        <w:rPr>
          <w:rFonts w:eastAsia="Times New Roman" w:cs="Times New Roman" w:ascii="Times New Roman" w:hAnsi="Times New Roman"/>
          <w:b/>
          <w:bCs/>
          <w:color w:val="0000FF"/>
          <w:spacing w:val="1"/>
          <w:sz w:val="24"/>
          <w:szCs w:val="24"/>
          <w:u w:val="thick" w:color="0000FF"/>
        </w:rPr>
        <w:t>S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tory:</w:t>
      </w:r>
      <w:r>
        <w:rPr>
          <w:rFonts w:eastAsia="Times New Roman" w:cs="Times New Roman" w:ascii="Times New Roman" w:hAnsi="Times New Roman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ide 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rep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clude a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 loca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given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s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as 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ed to b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g s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 IV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, i.e., “IV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cation.”</w:t>
      </w:r>
    </w:p>
    <w:p>
      <w:pPr>
        <w:pStyle w:val="Normal"/>
        <w:spacing w:lineRule="exact" w:line="240" w:before="1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3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spacing w:val="1"/>
          <w:sz w:val="24"/>
          <w:szCs w:val="24"/>
          <w:u w:val="thick" w:color="0000FF"/>
        </w:rPr>
        <w:t>e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w</w:t>
      </w:r>
      <w:r>
        <w:rPr>
          <w:rFonts w:eastAsia="Times New Roman" w:cs="Times New Roman" w:ascii="Times New Roman" w:hAnsi="Times New Roman"/>
          <w:b/>
          <w:bCs/>
          <w:color w:val="0000FF"/>
          <w:spacing w:val="-2"/>
          <w:sz w:val="24"/>
          <w:szCs w:val="2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Requ</w:t>
      </w:r>
      <w:r>
        <w:rPr>
          <w:rFonts w:eastAsia="Times New Roman" w:cs="Times New Roman" w:ascii="Times New Roman" w:hAnsi="Times New Roman"/>
          <w:b/>
          <w:bCs/>
          <w:color w:val="0000FF"/>
          <w:spacing w:val="2"/>
          <w:sz w:val="24"/>
          <w:szCs w:val="24"/>
          <w:u w:val="thick" w:color="0000FF"/>
        </w:rPr>
        <w:t>i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rement</w:t>
      </w:r>
      <w:r>
        <w:rPr>
          <w:rFonts w:eastAsia="Times New Roman" w:cs="Times New Roman" w:ascii="Times New Roman" w:hAnsi="Times New Roman"/>
          <w:b/>
          <w:bCs/>
          <w:color w:val="0000FF"/>
          <w:spacing w:val="-1"/>
          <w:sz w:val="24"/>
          <w:szCs w:val="24"/>
          <w:u w:val="thick" w:color="0000FF"/>
        </w:rPr>
        <w:t>s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:</w:t>
      </w:r>
      <w:r>
        <w:rPr>
          <w:rFonts w:eastAsia="Times New Roman" w:cs="Times New Roman" w:ascii="Times New Roman" w:hAnsi="Times New Roman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vi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port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(i.e.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headers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c.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are n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in such a way 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y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respond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h any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 lo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a given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, as op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to bein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V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, i.e., “IV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cation.”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56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7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4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BC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8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Back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up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(B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BU)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2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859" w:space="160"/>
            <w:col w:w="8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1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respo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chan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 to BCB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wel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ppo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ke BCBU cons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BCMA. The B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ing the a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ng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ch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al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33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>New Epic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s an end user, I want t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e able t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v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ew an appropriate an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mic loc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n for medicatio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requiring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moval in th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BU app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on rep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rts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r bo</w:t>
      </w:r>
      <w:r>
        <w:rPr>
          <w:rFonts w:eastAsia="Times New Roman" w:cs="Times New Roman" w:ascii="Times New Roman" w:hAnsi="Times New Roman"/>
          <w:i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npa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 Clin</w:t>
      </w:r>
      <w:r>
        <w:rPr>
          <w:rFonts w:eastAsia="Times New Roman" w:cs="Times New Roman" w:ascii="Times New Roman" w:hAnsi="Times New Roman"/>
          <w:i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 Orders)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stead of wha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s curre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eing used,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e., IV loc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on, so that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hen data for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120" w:right="3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medicatio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quiring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oval are d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layed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ports, t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ld name wi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 adequat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f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ct the updated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nten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.</w:t>
      </w:r>
    </w:p>
    <w:p>
      <w:pPr>
        <w:pStyle w:val="Normal"/>
        <w:spacing w:lineRule="exact" w:line="240" w:before="1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5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spacing w:val="1"/>
          <w:sz w:val="24"/>
          <w:szCs w:val="24"/>
          <w:u w:val="thick" w:color="0000FF"/>
        </w:rPr>
        <w:t>e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w</w:t>
      </w:r>
      <w:r>
        <w:rPr>
          <w:rFonts w:eastAsia="Times New Roman" w:cs="Times New Roman" w:ascii="Times New Roman" w:hAnsi="Times New Roman"/>
          <w:b/>
          <w:bCs/>
          <w:color w:val="0000FF"/>
          <w:spacing w:val="-2"/>
          <w:sz w:val="24"/>
          <w:szCs w:val="2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 xml:space="preserve">User </w:t>
      </w:r>
      <w:r>
        <w:rPr>
          <w:rFonts w:eastAsia="Times New Roman" w:cs="Times New Roman" w:ascii="Times New Roman" w:hAnsi="Times New Roman"/>
          <w:b/>
          <w:bCs/>
          <w:color w:val="0000FF"/>
          <w:spacing w:val="1"/>
          <w:sz w:val="24"/>
          <w:szCs w:val="24"/>
          <w:u w:val="thick" w:color="0000FF"/>
        </w:rPr>
        <w:t>S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tory:</w:t>
      </w:r>
      <w:r>
        <w:rPr>
          <w:rFonts w:eastAsia="Times New Roman" w:cs="Times New Roman" w:ascii="Times New Roman" w:hAnsi="Times New Roman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ll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ide 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rep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clude a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 loca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given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s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al as 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ed to b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g s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 IV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, i.e. “IV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cation.”</w:t>
      </w:r>
    </w:p>
    <w:p>
      <w:pPr>
        <w:pStyle w:val="Normal"/>
        <w:spacing w:lineRule="exact" w:line="240" w:before="1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 w:before="0" w:after="0"/>
        <w:ind w:left="120" w:right="3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spacing w:val="1"/>
          <w:sz w:val="24"/>
          <w:szCs w:val="24"/>
          <w:u w:val="thick" w:color="0000FF"/>
        </w:rPr>
        <w:t>e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w</w:t>
      </w:r>
      <w:r>
        <w:rPr>
          <w:rFonts w:eastAsia="Times New Roman" w:cs="Times New Roman" w:ascii="Times New Roman" w:hAnsi="Times New Roman"/>
          <w:b/>
          <w:bCs/>
          <w:color w:val="0000FF"/>
          <w:spacing w:val="-2"/>
          <w:sz w:val="24"/>
          <w:szCs w:val="2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Requ</w:t>
      </w:r>
      <w:r>
        <w:rPr>
          <w:rFonts w:eastAsia="Times New Roman" w:cs="Times New Roman" w:ascii="Times New Roman" w:hAnsi="Times New Roman"/>
          <w:b/>
          <w:bCs/>
          <w:color w:val="0000FF"/>
          <w:spacing w:val="2"/>
          <w:sz w:val="24"/>
          <w:szCs w:val="24"/>
          <w:u w:val="thick" w:color="0000FF"/>
        </w:rPr>
        <w:t>i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rement</w:t>
      </w:r>
      <w:r>
        <w:rPr>
          <w:rFonts w:eastAsia="Times New Roman" w:cs="Times New Roman" w:ascii="Times New Roman" w:hAnsi="Times New Roman"/>
          <w:b/>
          <w:bCs/>
          <w:color w:val="0000FF"/>
          <w:spacing w:val="-1"/>
          <w:sz w:val="24"/>
          <w:szCs w:val="24"/>
          <w:u w:val="thick" w:color="0000FF"/>
        </w:rPr>
        <w:t>s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thick" w:color="0000FF"/>
        </w:rPr>
        <w:t>:</w:t>
      </w:r>
      <w:r>
        <w:rPr>
          <w:rFonts w:eastAsia="Times New Roman" w:cs="Times New Roman" w:ascii="Times New Roman" w:hAnsi="Times New Roman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vi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port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 (i.e.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headers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c.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are n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in such a way 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y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respond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h any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 lo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a given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, as opp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to bein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V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, i.e., “IV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cation.”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87"/>
          <w:footerReference w:type="default" r:id="rId288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56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7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5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o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q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ui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cols w:num="2" w:equalWidth="false" w:sep="false">
            <w:col w:w="859" w:space="160"/>
            <w:col w:w="8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ortio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as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,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rded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d to in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z w:val="24"/>
          <w:szCs w:val="24"/>
        </w:rPr>
        <w:t>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hi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be de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47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8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62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to b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d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low- up c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a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che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ady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s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, so th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ca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er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i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s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pr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placed 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n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61" w:before="0" w:after="0"/>
        <w:ind w:left="840" w:right="4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1.  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BCM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k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as be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ck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lineRule="exact" w:line="130" w:before="4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120" w:right="201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9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72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 BCMA 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, I wan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be ab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e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iod of 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 an a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ra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, PRN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one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 to c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u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 display 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e List, 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d use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add p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c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s 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d to th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ti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840" w:right="22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BCM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the displa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 “PRN”.</w:t>
      </w:r>
    </w:p>
    <w:p>
      <w:pPr>
        <w:pStyle w:val="Normal"/>
        <w:spacing w:before="0" w:after="0"/>
        <w:ind w:left="840" w:right="22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BCM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the displa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 “One-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”.</w:t>
      </w:r>
    </w:p>
    <w:p>
      <w:pPr>
        <w:pStyle w:val="Normal"/>
        <w:spacing w:before="0" w:after="0"/>
        <w:ind w:left="840" w:right="22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BCM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the displa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 “On Call”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6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9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70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want PR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c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u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 display 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Virt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 Due Lis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a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d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ak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a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 add p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n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c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s r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840" w:right="30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 on the VDL based on the d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 by the BCMA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h s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ype “PRN”.</w:t>
      </w:r>
    </w:p>
    <w:p>
      <w:pPr>
        <w:pStyle w:val="Normal"/>
        <w:spacing w:before="0" w:after="0"/>
        <w:ind w:left="1560" w:right="96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s on an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BCMA VDL,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rd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sectPr>
          <w:type w:val="continuous"/>
          <w:pgSz w:w="12240" w:h="15840"/>
          <w:pgMar w:left="1320" w:right="134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20" w:right="286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9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71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n end user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nt on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 to c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e to di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on the Virt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 Due Lis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a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d 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ak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a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 add p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n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c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s r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 on the VDL based on the d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</w:t>
      </w:r>
    </w:p>
    <w:p>
      <w:pPr>
        <w:pStyle w:val="Normal"/>
        <w:spacing w:before="41" w:after="0"/>
        <w:ind w:left="1200" w:right="6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the BCMA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h s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ype “One-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”. 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s on an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</w:p>
    <w:p>
      <w:pPr>
        <w:pStyle w:val="Normal"/>
        <w:spacing w:before="0" w:after="0"/>
        <w:ind w:left="1560" w:right="13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BCMA VDL,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rd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before="0" w:after="0"/>
        <w:ind w:left="840" w:right="2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 on the VDL based on the d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 by the BCMA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rd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h s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ype “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all”.</w:t>
      </w:r>
    </w:p>
    <w:p>
      <w:pPr>
        <w:pStyle w:val="Normal"/>
        <w:spacing w:before="0" w:after="0"/>
        <w:ind w:left="1560" w:right="96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s on an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BCMA VDL, 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rd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0" w:right="48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9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C Stor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155675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a pha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y syste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ser, I want to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w the c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t and h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s (e.g. "g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"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"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d"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f appl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rse who took an 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on on any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tion, not ju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de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ons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g. an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 h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y ac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der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cre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so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t I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se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te ad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 h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r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order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40" w:right="2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ew the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ory b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ing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on the O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e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40" w:right="38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ew in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Lo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- step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G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p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l 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 (GUI)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auto" w:line="240" w:before="58" w:after="0"/>
        <w:ind w:left="120" w:right="1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produc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VistA conventions.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s and option proc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such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 &amp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ded and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us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te personne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s well as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r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s and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ec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pert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9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Multi-d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auto" w:line="240" w:before="57" w:after="0"/>
        <w:ind w:left="120" w:right="6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,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h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elab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0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o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294"/>
          <w:footerReference w:type="default" r:id="rId295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4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se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os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ards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t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pla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Ph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Q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ity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ttrib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e</w:t>
      </w:r>
      <w:r>
        <w:rPr>
          <w:rFonts w:eastAsia="Arial" w:cs="Arial" w:ascii="Arial" w:hAnsi="Arial"/>
          <w:b/>
          <w:bCs/>
          <w:sz w:val="32"/>
          <w:szCs w:val="32"/>
        </w:rPr>
        <w:t>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– Trans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 th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ality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ssur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: </w:t>
      </w:r>
      <w:hyperlink r:id="rId2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v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w.oed.w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domain/pr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ss/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a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y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qua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y_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ance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rd.docx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Qua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sur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nd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o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ll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a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how the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s,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and assures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dur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proces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so a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in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, tech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jec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,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,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ana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s, SQA analyst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w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yst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er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, and user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l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/7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</w:rPr>
        <w:t>ith ex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ware or hardware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.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quir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anc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chedul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known period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d</w:t>
      </w:r>
      <w:r>
        <w:rPr>
          <w:rFonts w:eastAsia="Times New Roman" w:cs="Times New Roman" w:ascii="Times New Roman" w:hAnsi="Times New Roman"/>
          <w:sz w:val="24"/>
          <w:szCs w:val="24"/>
        </w:rPr>
        <w:t>e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d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il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3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l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en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ce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 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(SLA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a subsequ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S contract and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ned VA Product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LA is a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ant dri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oing o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s pr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31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l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 as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e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 advi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c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y and E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e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DE)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pe 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g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0" w:after="0"/>
        <w:ind w:left="840" w:right="3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 new inte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er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i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do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RS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ur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297"/>
          <w:footerReference w:type="default" r:id="rId298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120" w:right="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s 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VA log-on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z w:val="24"/>
          <w:szCs w:val="24"/>
        </w:rPr>
        <w:t>e a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and v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des. Us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, p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he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s and hold th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key,” w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ion. No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it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change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thi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y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 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a</w:t>
      </w:r>
      <w:r>
        <w:rPr>
          <w:rFonts w:eastAsia="Arial" w:cs="Arial" w:ascii="Arial" w:hAnsi="Arial"/>
          <w:b/>
          <w:bCs/>
          <w:sz w:val="32"/>
          <w:szCs w:val="32"/>
        </w:rPr>
        <w:t>tu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8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eature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e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s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out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S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a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w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tip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urc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us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to ob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ai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 to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our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43" w:before="0" w:after="0"/>
        <w:ind w:left="120" w:right="22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nd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rt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es.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22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l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ts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spacing w:lineRule="atLeast" w:line="390" w:before="6" w:after="0"/>
        <w:ind w:left="120" w:right="30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 data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based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use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ges. Oper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,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Tr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en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</w:p>
    <w:p>
      <w:pPr>
        <w:pStyle w:val="Normal"/>
        <w:spacing w:lineRule="auto" w:line="240" w:before="0" w:after="0"/>
        <w:ind w:left="120" w:right="3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to be develop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us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ersonnel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uld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e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and re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abl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mm</w:t>
      </w:r>
      <w:r>
        <w:rPr>
          <w:rFonts w:eastAsia="Times New Roman" w:cs="Times New Roman" w:ascii="Times New Roman" w:hAnsi="Times New Roman"/>
          <w:sz w:val="24"/>
          <w:szCs w:val="24"/>
        </w:rPr>
        <w:t>ediate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c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</w:p>
    <w:p>
      <w:pPr>
        <w:pStyle w:val="Normal"/>
        <w:spacing w:lineRule="auto" w:line="240" w:before="0" w:after="0"/>
        <w:ind w:left="120" w:right="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he In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–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var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w Inp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on –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b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ss pr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sk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ac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shed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by w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ac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,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that se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ke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sonn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ed a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-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u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ex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– Trans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o the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add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busin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ss 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d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t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ng is no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– Trans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ject 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.</w:t>
        <w:tab/>
        <w:t>Appl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able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andard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20" w:right="3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s to b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VA In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– Tra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deve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re 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under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 with the ke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ke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, VA Project Ma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 S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). Pres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e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r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d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OI&amp;T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ked to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e to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take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d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ent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–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ow.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be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ed with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sequen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ject scope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h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ection 508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ea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 Stage 1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ea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 Stage 2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One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sectPr>
          <w:headerReference w:type="default" r:id="rId299"/>
          <w:footerReference w:type="default" r:id="rId300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ss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Standards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Dir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164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.</w:t>
        <w:tab/>
        <w:t>Interfa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 Con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ubst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and Drug Accoun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ity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provide one use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: a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(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l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u op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7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i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ross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, 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the VistA Standa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Conv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(SAC)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57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Standar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FileM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okup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d at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when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d.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930" w:right="13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FileM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Scr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32- ch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r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0-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Commun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 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auto" w:line="240" w:before="57" w:after="0"/>
        <w:ind w:left="120" w:right="6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ble,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ng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elab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ces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d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rsion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S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dw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e 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auto" w:line="240" w:before="58" w:after="0"/>
        <w:ind w:left="120" w:right="8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an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us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s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>puters, whic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nd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war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out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3.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oft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r</w:t>
      </w:r>
      <w:r>
        <w:rPr>
          <w:rFonts w:eastAsia="Arial" w:cs="Arial" w:ascii="Arial" w:hAnsi="Arial"/>
          <w:b/>
          <w:bCs/>
          <w:sz w:val="32"/>
          <w:szCs w:val="32"/>
        </w:rPr>
        <w:t>e 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52" w:right="609" w:hanging="432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 xml:space="preserve">No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l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e 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e 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qui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for t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e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:</w:t>
      </w:r>
      <w:r>
        <w:rPr>
          <w:rFonts w:eastAsia="Arial" w:cs="Arial" w:ascii="Arial" w:hAnsi="Arial"/>
          <w:b/>
          <w:bCs/>
          <w:spacing w:val="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e</w:t>
      </w:r>
      <w:r>
        <w:rPr>
          <w:rFonts w:eastAsia="Arial" w:cs="Arial" w:ascii="Arial" w:hAnsi="Arial"/>
          <w:b/>
          <w:bCs/>
          <w:sz w:val="32"/>
          <w:szCs w:val="32"/>
        </w:rPr>
        <w:t>r 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es</w:t>
      </w:r>
    </w:p>
    <w:p>
      <w:pPr>
        <w:pStyle w:val="Normal"/>
        <w:spacing w:lineRule="auto" w:line="240" w:before="58" w:after="0"/>
        <w:ind w:left="120" w:right="8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atur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pture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ab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nclu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SD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.</w:t>
        <w:tab/>
        <w:t xml:space="preserve">Legal,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opyright, 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 Oth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r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oti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6.</w:t>
        <w:tab/>
        <w:t>Purchased Componen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7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urcha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n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To Be 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 (TBD). Purchased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include hardw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g., Ser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e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 Sou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(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OP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is yet 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d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planning pha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ct and are 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7.</w:t>
        <w:tab/>
        <w:t xml:space="preserve">User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lass Chara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ris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c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01"/>
          <w:footerReference w:type="default" r:id="rId302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3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ss an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ded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 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SD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.</w:t>
        <w:tab/>
        <w:t>Estima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03"/>
          <w:footerReference w:type="default" r:id="rId304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1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s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 ba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ding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t deci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on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agreed upon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n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ing the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hodology.</w:t>
      </w:r>
    </w:p>
    <w:p>
      <w:pPr>
        <w:pStyle w:val="Normal"/>
        <w:spacing w:lineRule="exact" w:line="100" w:before="4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4" w:after="0"/>
        <w:ind w:left="788" w:right="767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roject Sof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w</w:t>
      </w:r>
      <w:r>
        <w:rPr>
          <w:rFonts w:eastAsia="Arial" w:cs="Arial" w:ascii="Arial" w:hAnsi="Arial"/>
          <w:b/>
          <w:bCs/>
          <w:sz w:val="36"/>
          <w:szCs w:val="36"/>
        </w:rPr>
        <w:t>are Functi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al Size and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z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-B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d Ef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rt and Duration</w:t>
      </w:r>
    </w:p>
    <w:p>
      <w:pPr>
        <w:pStyle w:val="Normal"/>
        <w:spacing w:lineRule="auto" w:line="240" w:before="0" w:after="0"/>
        <w:ind w:left="5902" w:right="5883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s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mate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6" w:before="0" w:after="0"/>
        <w:ind w:left="5897" w:right="587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w w:val="99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on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1286"/>
        <w:gridCol w:w="1286"/>
        <w:gridCol w:w="1289"/>
        <w:gridCol w:w="1291"/>
        <w:gridCol w:w="2324"/>
        <w:gridCol w:w="2896"/>
      </w:tblGrid>
      <w:tr>
        <w:trPr>
          <w:trHeight w:val="383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</w:tr>
      <w:tr>
        <w:trPr>
          <w:trHeight w:val="636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unt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un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int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tima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cop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t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tima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ea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6"/>
        <w:gridCol w:w="2324"/>
        <w:gridCol w:w="2896"/>
      </w:tblGrid>
      <w:tr>
        <w:trPr>
          <w:trHeight w:val="38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-Bas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ffor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mat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abor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H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-Effort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imat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ith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dica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jec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s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o mor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gh-Effort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imat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ith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dica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jec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s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o mor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6"/>
        <w:gridCol w:w="2324"/>
        <w:gridCol w:w="2896"/>
      </w:tblGrid>
      <w:tr>
        <w:trPr>
          <w:trHeight w:val="383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-Bas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ura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timat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ork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-Dura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ima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ith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dica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ojec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nsume no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mor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gh-Dura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ima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--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ith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dica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ojec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nsume no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mor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407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35025</wp:posOffset>
                </wp:positionH>
                <wp:positionV relativeFrom="paragraph">
                  <wp:posOffset>218440</wp:posOffset>
                </wp:positionV>
                <wp:extent cx="8386445" cy="213995"/>
                <wp:effectExtent l="5080" t="3810" r="3810" b="254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6560" cy="213840"/>
                          <a:chOff x="0" y="0"/>
                          <a:chExt cx="8386560" cy="2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8" h="0">
                                  <a:moveTo>
                                    <a:pt x="1321" y="350"/>
                                  </a:moveTo>
                                  <a:lnTo>
                                    <a:pt x="14519" y="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760"/>
                            <a:ext cx="838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8" h="0">
                                  <a:moveTo>
                                    <a:pt x="1321" y="677"/>
                                  </a:moveTo>
                                  <a:lnTo>
                                    <a:pt x="14519" y="6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326" y="355"/>
                                  </a:moveTo>
                                  <a:lnTo>
                                    <a:pt x="1326" y="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4040" y="3240"/>
                            <a:ext cx="144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4514" y="355"/>
                                  </a:moveTo>
                                  <a:lnTo>
                                    <a:pt x="14514" y="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7.2pt;width:660.35pt;height:16.85pt" coordorigin="1315,344" coordsize="13207,337">
                <v:group id="shape_0" style="position:absolute;left:1315;top:344;width:13207;height:2">
                  <v:shape id="shape_0" coordorigin="1321,350" coordsize="13198,0" path="m1321,350l14519,350e" stroked="t" o:allowincell="f" style="position:absolute;left:1315;top:344;width:132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679;width:13207;height:2">
                  <v:shape id="shape_0" coordorigin="1321,677" coordsize="13198,0" path="m1321,677l14519,677e" stroked="t" o:allowincell="f" style="position:absolute;left:1315;top:679;width:132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349;width:2;height:324">
                  <v:shape id="shape_0" coordorigin="1326,355" coordsize="0,317" path="m1326,355l1326,672e" stroked="t" o:allowincell="f" style="position:absolute;left:1320;top:349;width:1;height:32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8;top:349;width:2;height:324">
                  <v:shape id="shape_0" coordorigin="14514,355" coordsize="0,317" path="m14514,355l14514,672e" stroked="t" o:allowincell="f" style="position:absolute;left:14518;top:349;width:1;height:32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Cumulative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Probabil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(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S-curve</w:t>
      </w:r>
      <w:r>
        <w:rPr>
          <w:rFonts w:eastAsia="Arial" w:cs="Arial" w:ascii="Arial" w:hAnsi="Arial"/>
          <w:b/>
          <w:bCs/>
          <w:spacing w:val="1"/>
        </w:rPr>
        <w:t>”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Chart</w:t>
      </w:r>
    </w:p>
    <w:p>
      <w:pPr>
        <w:sectPr>
          <w:headerReference w:type="default" r:id="rId305"/>
          <w:footerReference w:type="default" r:id="rId306"/>
          <w:type w:val="nextPage"/>
          <w:pgSz w:orient="landscape" w:w="15840" w:h="12240"/>
          <w:pgMar w:left="1220" w:right="1220" w:gutter="0" w:header="0" w:top="112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9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Insert Cumulat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ve Pro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abil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“S-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urve”)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harts her</w:t>
      </w:r>
      <w:r>
        <w:rPr>
          <w:rFonts w:eastAsia="Times New Roman" w:cs="Times New Roman" w:ascii="Times New Roman" w:hAnsi="Times New Roman"/>
          <w:i/>
          <w:color w:val="0000FF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.</w:t>
        <w:tab/>
        <w:t>Approval S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ature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1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igned:</w:t>
      </w:r>
    </w:p>
    <w:p>
      <w:pPr>
        <w:pStyle w:val="Normal"/>
        <w:spacing w:lineRule="exact" w:line="170"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40" w:leader="none"/>
        </w:tabs>
        <w:spacing w:lineRule="auto" w:line="240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at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– Trans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er 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PT Chair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duc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igned:</w:t>
      </w:r>
    </w:p>
    <w:p>
      <w:pPr>
        <w:pStyle w:val="Normal"/>
        <w:spacing w:lineRule="exact" w:line="170"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40" w:leader="none"/>
        </w:tabs>
        <w:spacing w:lineRule="auto" w:line="240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,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D</w:t>
        <w:tab/>
        <w:t>Dat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sines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nsor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ssociat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e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43" w:before="0" w:after="0"/>
        <w:ind w:left="120" w:right="55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c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-en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, RPh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HSA, C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ul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</w:p>
    <w:p>
      <w:pPr>
        <w:sectPr>
          <w:headerReference w:type="default" r:id="rId307"/>
          <w:footerReference w:type="default" r:id="rId308"/>
          <w:type w:val="nextPage"/>
          <w:pgSz w:w="12240" w:h="15840"/>
          <w:pgMar w:left="1320" w:right="0" w:gutter="0" w:header="0" w:top="1480" w:footer="957" w:bottom="1140"/>
          <w:pgNumType w:start="79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ti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e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e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  <w:tab/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r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m 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t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 Gl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sa</w:t>
      </w:r>
      <w:r>
        <w:rPr>
          <w:rFonts w:eastAsia="Arial" w:cs="Arial" w:ascii="Arial" w:hAnsi="Arial"/>
          <w:b/>
          <w:bCs/>
          <w:sz w:val="32"/>
          <w:szCs w:val="32"/>
        </w:rPr>
        <w:t>ry</w:t>
      </w:r>
    </w:p>
    <w:tbl>
      <w:tblPr>
        <w:tblW w:w="9108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128"/>
      </w:tblGrid>
      <w:tr>
        <w:trPr>
          <w:trHeight w:val="40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riteria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lan</w:t>
            </w:r>
          </w:p>
        </w:tc>
      </w:tr>
      <w:tr>
        <w:trPr>
          <w:trHeight w:val="76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" w:after="0"/>
              <w:ind w:left="102" w:righ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u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tware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od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ase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r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c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tal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re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qu</w:t>
            </w:r>
            <w:r>
              <w:rPr>
                <w:rFonts w:eastAsia="Times New Roman" w:cs="Times New Roman" w:ascii="Times New Roman" w:hAnsi="Times New Roman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o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ll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o</w:t>
            </w:r>
            <w:r>
              <w:rPr>
                <w:rFonts w:eastAsia="Times New Roman" w:cs="Times New Roman" w:ascii="Times New Roman" w:hAnsi="Times New Roman"/>
              </w:rPr>
              <w:t>r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n</w:t>
            </w:r>
          </w:p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etween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el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-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iz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g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s-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n</w:t>
            </w:r>
            <w:r>
              <w:rPr>
                <w:rFonts w:eastAsia="Times New Roman" w:cs="Times New Roman" w:ascii="Times New Roman" w:hAnsi="Times New Roman"/>
              </w:rPr>
              <w:t>c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n</w:t>
            </w:r>
            <w:r>
              <w:rPr>
                <w:rFonts w:eastAsia="Times New Roman" w:cs="Times New Roman" w:ascii="Times New Roman" w:hAnsi="Times New Roman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</w:tr>
      <w:tr>
        <w:trPr>
          <w:trHeight w:val="26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CM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r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d</w:t>
            </w:r>
            <w:r>
              <w:rPr>
                <w:rFonts w:eastAsia="Times New Roman" w:cs="Times New Roman" w:ascii="Times New Roman" w:hAnsi="Times New Roman"/>
              </w:rPr>
              <w:t>ic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m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istr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</w:tr>
      <w:tr>
        <w:trPr>
          <w:trHeight w:val="51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rs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th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‘cl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isit’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i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u</w:t>
            </w:r>
            <w:r>
              <w:rPr>
                <w:rFonts w:eastAsia="Times New Roman" w:cs="Times New Roman" w:ascii="Times New Roman" w:hAnsi="Times New Roman"/>
              </w:rPr>
              <w:t>mst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c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lac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p</w:t>
            </w:r>
            <w:r>
              <w:rPr>
                <w:rFonts w:eastAsia="Times New Roman" w:cs="Times New Roman" w:ascii="Times New Roman" w:hAnsi="Times New Roman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ic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n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[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]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u</w:t>
            </w:r>
            <w:r>
              <w:rPr>
                <w:rFonts w:eastAsia="Times New Roman" w:cs="Times New Roman" w:ascii="Times New Roman" w:hAnsi="Times New Roman"/>
              </w:rPr>
              <w:t>teriz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a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o</w:t>
            </w:r>
            <w:r>
              <w:rPr>
                <w:rFonts w:eastAsia="Times New Roman" w:cs="Times New Roman" w:ascii="Times New Roman" w:hAnsi="Times New Roman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tem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d</w:t>
            </w: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c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stric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n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u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l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fo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scal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ar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h</w:t>
            </w:r>
            <w:r>
              <w:rPr>
                <w:rFonts w:eastAsia="Times New Roman" w:cs="Times New Roman" w:ascii="Times New Roman" w:hAnsi="Times New Roman"/>
              </w:rPr>
              <w:t>ical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erface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L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alth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alth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m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m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p</w:t>
            </w:r>
            <w:r>
              <w:rPr>
                <w:rFonts w:eastAsia="Times New Roman" w:cs="Times New Roman" w:ascii="Times New Roman" w:hAnsi="Times New Roman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ic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n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ous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o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h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PB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o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Back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W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eech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S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w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qu</w:t>
            </w:r>
            <w:r>
              <w:rPr>
                <w:rFonts w:eastAsia="Times New Roman" w:cs="Times New Roman" w:ascii="Times New Roman" w:hAnsi="Times New Roman"/>
              </w:rPr>
              <w:t>est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fety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J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p</w:t>
            </w:r>
            <w:r>
              <w:rPr>
                <w:rFonts w:eastAsia="Times New Roman" w:cs="Times New Roman" w:ascii="Times New Roman" w:hAnsi="Times New Roman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ic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n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am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a</w:t>
            </w:r>
            <w:r>
              <w:rPr>
                <w:rFonts w:eastAsia="Times New Roman" w:cs="Times New Roman" w:ascii="Times New Roman" w:hAnsi="Times New Roman"/>
              </w:rPr>
              <w:t>ce</w:t>
            </w:r>
          </w:p>
        </w:tc>
      </w:tr>
      <w:tr>
        <w:trPr>
          <w:trHeight w:val="6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PO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o</w:t>
            </w:r>
            <w:r>
              <w:rPr>
                <w:rFonts w:eastAsia="Times New Roman" w:cs="Times New Roman" w:ascii="Times New Roman" w:hAnsi="Times New Roman"/>
              </w:rPr>
              <w:t>rted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fety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tics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ati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fety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IPS)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ase.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cy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e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qu</w:t>
            </w:r>
            <w:r>
              <w:rPr>
                <w:rFonts w:eastAsia="Times New Roman" w:cs="Times New Roman" w:ascii="Times New Roman" w:hAnsi="Times New Roman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p</w:t>
            </w:r>
            <w:r>
              <w:rPr>
                <w:rFonts w:eastAsia="Times New Roman" w:cs="Times New Roman" w:ascii="Times New Roman" w:hAnsi="Times New Roman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qu</w:t>
            </w:r>
            <w:r>
              <w:rPr>
                <w:rFonts w:eastAsia="Times New Roman" w:cs="Times New Roman" w:ascii="Times New Roman" w:hAnsi="Times New Roman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ecific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</w:tr>
      <w:tr>
        <w:trPr>
          <w:trHeight w:val="6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</w:t>
            </w:r>
            <w:r>
              <w:rPr>
                <w:rFonts w:eastAsia="Times New Roman" w:cs="Times New Roman" w:ascii="Times New Roman" w:hAnsi="Times New Roman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3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ter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cre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al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are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e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o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 m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tware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je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ct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p</w:t>
            </w:r>
            <w:r>
              <w:rPr>
                <w:rFonts w:eastAsia="Times New Roman" w:cs="Times New Roman" w:ascii="Times New Roman" w:hAnsi="Times New Roman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nt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D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tware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s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t</w:t>
            </w:r>
          </w:p>
        </w:tc>
      </w:tr>
      <w:tr>
        <w:trPr>
          <w:trHeight w:val="6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r</w:t>
            </w:r>
            <w:r>
              <w:rPr>
                <w:rFonts w:eastAsia="Times New Roman" w:cs="Times New Roman" w:ascii="Times New Roman" w:hAnsi="Times New Roman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gu</w:t>
            </w:r>
            <w:r>
              <w:rPr>
                <w:rFonts w:eastAsia="Times New Roman" w:cs="Times New Roman" w:ascii="Times New Roman" w:hAnsi="Times New Roman"/>
              </w:rPr>
              <w:t>lar,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eat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wo</w:t>
            </w:r>
            <w:r>
              <w:rPr>
                <w:rFonts w:eastAsia="Times New Roman" w:cs="Times New Roman" w:ascii="Times New Roman" w:hAnsi="Times New Roman"/>
              </w:rPr>
              <w:t>rk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cle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</w:rPr>
              <w:t>cr</w:t>
            </w:r>
            <w:r>
              <w:rPr>
                <w:rFonts w:eastAsia="Times New Roman" w:cs="Times New Roman" w:ascii="Times New Roman" w:hAnsi="Times New Roman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odo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u</w:t>
            </w:r>
            <w:r>
              <w:rPr>
                <w:rFonts w:eastAsia="Times New Roman" w:cs="Times New Roman" w:ascii="Times New Roman" w:hAnsi="Times New Roman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k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let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iew</w:t>
            </w:r>
          </w:p>
        </w:tc>
      </w:tr>
      <w:tr>
        <w:trPr>
          <w:trHeight w:val="6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g</w:t>
            </w:r>
            <w:r>
              <w:rPr>
                <w:rFonts w:eastAsia="Times New Roman" w:cs="Times New Roman" w:ascii="Times New Roman" w:hAnsi="Times New Roman"/>
              </w:rPr>
              <w:t>t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ifies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v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n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n</w:t>
            </w:r>
            <w:r>
              <w:rPr>
                <w:rFonts w:eastAsia="Times New Roman" w:cs="Times New Roman" w:ascii="Times New Roman" w:hAnsi="Times New Roman"/>
              </w:rPr>
              <w:t>it-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f-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ified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ct.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n</w:t>
            </w:r>
            <w:r>
              <w:rPr>
                <w:rFonts w:eastAsia="Times New Roman" w:cs="Times New Roman" w:ascii="Times New Roman" w:hAnsi="Times New Roman"/>
              </w:rPr>
              <w:t>ical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v</w:t>
            </w:r>
            <w:r>
              <w:rPr>
                <w:rFonts w:eastAsia="Times New Roman" w:cs="Times New Roman" w:ascii="Times New Roman" w:hAnsi="Times New Roman"/>
              </w:rPr>
              <w:t>ice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jec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o</w:t>
            </w:r>
            <w:r>
              <w:rPr>
                <w:rFonts w:eastAsia="Times New Roman" w:cs="Times New Roman" w:ascii="Times New Roman" w:hAnsi="Times New Roman"/>
              </w:rPr>
              <w:t>si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y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D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r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st</w:t>
            </w:r>
          </w:p>
        </w:tc>
      </w:tr>
    </w:tbl>
    <w:p>
      <w:pPr>
        <w:sectPr>
          <w:headerReference w:type="default" r:id="rId309"/>
          <w:footerReference w:type="default" r:id="rId310"/>
          <w:type w:val="nextPage"/>
          <w:pgSz w:w="12240" w:h="15840"/>
          <w:pgMar w:left="13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108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128"/>
      </w:tblGrid>
      <w:tr>
        <w:trPr>
          <w:trHeight w:val="40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te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th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is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</w:tr>
      <w:tr>
        <w:trPr>
          <w:trHeight w:val="38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te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th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tem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e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no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g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r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itec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re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311"/>
      <w:footerReference w:type="default" r:id="rId312"/>
      <w:type w:val="nextPage"/>
      <w:pgSz w:w="12240" w:h="15840"/>
      <w:pgMar w:left="1320" w:right="1220" w:gutter="0" w:header="0" w:top="1340" w:footer="757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vista.domain.ext/nsrd/Tab_GeneralInfoView.asp?RequestID=20141012" TargetMode="External"/><Relationship Id="rId12" Type="http://schemas.openxmlformats.org/officeDocument/2006/relationships/hyperlink" Target="http://vista.domain.ext/nsrd/Tab_GeneralInfoView.asp?RequestID=20141012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yperlink" Target="http://vista.domain.ext/nsrd/Tab_GeneralInfoView.asp?RequestID=20120312" TargetMode="External"/><Relationship Id="rId16" Type="http://schemas.openxmlformats.org/officeDocument/2006/relationships/hyperlink" Target="http://vista.domain.ext/nsrd/Tab_GeneralInfoView.asp?RequestID=20120312" TargetMode="External"/><Relationship Id="rId17" Type="http://schemas.openxmlformats.org/officeDocument/2006/relationships/hyperlink" Target="http://vista.domain.ext/nsrd/Tab_GeneralInfoView.asp?RequestID=20101105" TargetMode="External"/><Relationship Id="rId18" Type="http://schemas.openxmlformats.org/officeDocument/2006/relationships/hyperlink" Target="http://vista.domain.ext/nsrd/Tab_GeneralInfoView.asp?RequestID=20101105" TargetMode="External"/><Relationship Id="rId19" Type="http://schemas.openxmlformats.org/officeDocument/2006/relationships/hyperlink" Target="http://vaww.domain/CHIO/includes/detail6.asp?offset=30&amp;amp;dbid=33556410" TargetMode="External"/><Relationship Id="rId20" Type="http://schemas.openxmlformats.org/officeDocument/2006/relationships/hyperlink" Target="http://vaww.domain/CHIO/includes/detail6.asp?offset=30&amp;amp;dbid=33556410" TargetMode="External"/><Relationship Id="rId21" Type="http://schemas.openxmlformats.org/officeDocument/2006/relationships/hyperlink" Target="http://vista.domain.ext/nsrd/Tab_GeneralInfoView.asp?RequestID=20110810" TargetMode="External"/><Relationship Id="rId22" Type="http://schemas.openxmlformats.org/officeDocument/2006/relationships/hyperlink" Target="http://vista.domain.ext/nsrd/Tab_GeneralInfoView.asp?RequestID=20110810" TargetMode="External"/><Relationship Id="rId23" Type="http://schemas.openxmlformats.org/officeDocument/2006/relationships/hyperlink" Target="http://vaww.domain/CHIO/includes/detail6.asp?offset=-1&amp;amp;dbid=33555317" TargetMode="External"/><Relationship Id="rId24" Type="http://schemas.openxmlformats.org/officeDocument/2006/relationships/hyperlink" Target="http://vaww.domain/CHIO/includes/detail6.asp?offset=-1&amp;amp;dbid=33555317" TargetMode="External"/><Relationship Id="rId25" Type="http://schemas.openxmlformats.org/officeDocument/2006/relationships/hyperlink" Target="http://vista.domain.ext/nsrd/Tab_GeneralInfoView.asp?RequestID=20071011" TargetMode="External"/><Relationship Id="rId26" Type="http://schemas.openxmlformats.org/officeDocument/2006/relationships/hyperlink" Target="http://vista.domain.ext/nsrd/Tab_GeneralInfoView.asp?RequestID=20071004" TargetMode="External"/><Relationship Id="rId27" Type="http://schemas.openxmlformats.org/officeDocument/2006/relationships/hyperlink" Target="http://vaww.esm.infoshare.domain/sites/hps/PS_CA/BCMA_DEV/BCMA_wrkgrp/default.aspx" TargetMode="External"/><Relationship Id="rId28" Type="http://schemas.openxmlformats.org/officeDocument/2006/relationships/hyperlink" Target="http://tspr.vista.domain.ext/warboard/anotebk.asp?proj=1773&amp;amp;Type=Active" TargetMode="External"/><Relationship Id="rId29" Type="http://schemas.openxmlformats.org/officeDocument/2006/relationships/hyperlink" Target="http://vaww.section508.domain/SECTION508/index.asp" TargetMode="External"/><Relationship Id="rId30" Type="http://schemas.openxmlformats.org/officeDocument/2006/relationships/hyperlink" Target="http://vaww.oed.wss.domain/process/Library/quality_assurance_standard.docx" TargetMode="External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hyperlink" Target="http://vaww.section508.domain/SECTION508/docs/1194_21_VASection508_software_checklist.doc" TargetMode="External"/><Relationship Id="rId34" Type="http://schemas.openxmlformats.org/officeDocument/2006/relationships/hyperlink" Target="http://vaww.section508.domain/SECTION508/docs/1194_31_VASection508_functional_checklist.doc" TargetMode="External"/><Relationship Id="rId35" Type="http://schemas.openxmlformats.org/officeDocument/2006/relationships/hyperlink" Target="http://vaww.section508.domain/SECTION508/docs/1194_41_VASection508_documentation_checklist.doc" TargetMode="External"/><Relationship Id="rId36" Type="http://schemas.openxmlformats.org/officeDocument/2006/relationships/header" Target="header7.xml"/><Relationship Id="rId37" Type="http://schemas.openxmlformats.org/officeDocument/2006/relationships/footer" Target="footer7.xm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header" Target="header11.xml"/><Relationship Id="rId47" Type="http://schemas.openxmlformats.org/officeDocument/2006/relationships/footer" Target="footer11.xml"/><Relationship Id="rId48" Type="http://schemas.openxmlformats.org/officeDocument/2006/relationships/hyperlink" Target="" TargetMode="External"/><Relationship Id="rId49" Type="http://schemas.openxmlformats.org/officeDocument/2006/relationships/header" Target="header12.xml"/><Relationship Id="rId50" Type="http://schemas.openxmlformats.org/officeDocument/2006/relationships/footer" Target="footer12.xml"/><Relationship Id="rId51" Type="http://schemas.openxmlformats.org/officeDocument/2006/relationships/header" Target="header13.xml"/><Relationship Id="rId52" Type="http://schemas.openxmlformats.org/officeDocument/2006/relationships/footer" Target="footer13.xml"/><Relationship Id="rId53" Type="http://schemas.openxmlformats.org/officeDocument/2006/relationships/header" Target="header14.xml"/><Relationship Id="rId54" Type="http://schemas.openxmlformats.org/officeDocument/2006/relationships/footer" Target="footer14.xml"/><Relationship Id="rId55" Type="http://schemas.openxmlformats.org/officeDocument/2006/relationships/header" Target="header15.xml"/><Relationship Id="rId56" Type="http://schemas.openxmlformats.org/officeDocument/2006/relationships/footer" Target="footer15.xml"/><Relationship Id="rId57" Type="http://schemas.openxmlformats.org/officeDocument/2006/relationships/header" Target="header16.xml"/><Relationship Id="rId58" Type="http://schemas.openxmlformats.org/officeDocument/2006/relationships/footer" Target="footer16.xml"/><Relationship Id="rId59" Type="http://schemas.openxmlformats.org/officeDocument/2006/relationships/header" Target="header17.xml"/><Relationship Id="rId60" Type="http://schemas.openxmlformats.org/officeDocument/2006/relationships/footer" Target="footer17.xml"/><Relationship Id="rId61" Type="http://schemas.openxmlformats.org/officeDocument/2006/relationships/header" Target="header18.xml"/><Relationship Id="rId62" Type="http://schemas.openxmlformats.org/officeDocument/2006/relationships/footer" Target="footer18.xml"/><Relationship Id="rId63" Type="http://schemas.openxmlformats.org/officeDocument/2006/relationships/header" Target="header19.xml"/><Relationship Id="rId64" Type="http://schemas.openxmlformats.org/officeDocument/2006/relationships/footer" Target="footer19.xml"/><Relationship Id="rId65" Type="http://schemas.openxmlformats.org/officeDocument/2006/relationships/header" Target="header20.xml"/><Relationship Id="rId66" Type="http://schemas.openxmlformats.org/officeDocument/2006/relationships/footer" Target="footer20.xml"/><Relationship Id="rId67" Type="http://schemas.openxmlformats.org/officeDocument/2006/relationships/header" Target="header21.xml"/><Relationship Id="rId68" Type="http://schemas.openxmlformats.org/officeDocument/2006/relationships/footer" Target="footer21.xml"/><Relationship Id="rId69" Type="http://schemas.openxmlformats.org/officeDocument/2006/relationships/header" Target="header22.xml"/><Relationship Id="rId70" Type="http://schemas.openxmlformats.org/officeDocument/2006/relationships/footer" Target="footer22.xml"/><Relationship Id="rId71" Type="http://schemas.openxmlformats.org/officeDocument/2006/relationships/header" Target="header23.xml"/><Relationship Id="rId72" Type="http://schemas.openxmlformats.org/officeDocument/2006/relationships/footer" Target="footer23.xml"/><Relationship Id="rId73" Type="http://schemas.openxmlformats.org/officeDocument/2006/relationships/header" Target="header24.xml"/><Relationship Id="rId74" Type="http://schemas.openxmlformats.org/officeDocument/2006/relationships/footer" Target="footer24.xml"/><Relationship Id="rId75" Type="http://schemas.openxmlformats.org/officeDocument/2006/relationships/hyperlink" Target="" TargetMode="External"/><Relationship Id="rId76" Type="http://schemas.openxmlformats.org/officeDocument/2006/relationships/header" Target="header25.xml"/><Relationship Id="rId77" Type="http://schemas.openxmlformats.org/officeDocument/2006/relationships/footer" Target="footer25.xml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3.png"/><Relationship Id="rId81" Type="http://schemas.openxmlformats.org/officeDocument/2006/relationships/header" Target="header26.xml"/><Relationship Id="rId82" Type="http://schemas.openxmlformats.org/officeDocument/2006/relationships/footer" Target="footer26.xml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header" Target="header27.xml"/><Relationship Id="rId86" Type="http://schemas.openxmlformats.org/officeDocument/2006/relationships/footer" Target="footer27.xml"/><Relationship Id="rId87" Type="http://schemas.openxmlformats.org/officeDocument/2006/relationships/image" Target="media/image5.png"/><Relationship Id="rId88" Type="http://schemas.openxmlformats.org/officeDocument/2006/relationships/header" Target="header28.xml"/><Relationship Id="rId89" Type="http://schemas.openxmlformats.org/officeDocument/2006/relationships/footer" Target="footer28.xml"/><Relationship Id="rId90" Type="http://schemas.openxmlformats.org/officeDocument/2006/relationships/image" Target="media/image6.png"/><Relationship Id="rId91" Type="http://schemas.openxmlformats.org/officeDocument/2006/relationships/header" Target="header29.xml"/><Relationship Id="rId92" Type="http://schemas.openxmlformats.org/officeDocument/2006/relationships/footer" Target="footer29.xml"/><Relationship Id="rId93" Type="http://schemas.openxmlformats.org/officeDocument/2006/relationships/image" Target="media/image7.png"/><Relationship Id="rId94" Type="http://schemas.openxmlformats.org/officeDocument/2006/relationships/header" Target="header30.xml"/><Relationship Id="rId95" Type="http://schemas.openxmlformats.org/officeDocument/2006/relationships/footer" Target="footer30.xml"/><Relationship Id="rId96" Type="http://schemas.openxmlformats.org/officeDocument/2006/relationships/image" Target="media/image8.png"/><Relationship Id="rId97" Type="http://schemas.openxmlformats.org/officeDocument/2006/relationships/image" Target="media/image8.png"/><Relationship Id="rId98" Type="http://schemas.openxmlformats.org/officeDocument/2006/relationships/header" Target="header31.xml"/><Relationship Id="rId99" Type="http://schemas.openxmlformats.org/officeDocument/2006/relationships/footer" Target="footer31.xm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header" Target="header32.xml"/><Relationship Id="rId103" Type="http://schemas.openxmlformats.org/officeDocument/2006/relationships/footer" Target="footer32.xml"/><Relationship Id="rId104" Type="http://schemas.openxmlformats.org/officeDocument/2006/relationships/image" Target="media/image10.png"/><Relationship Id="rId105" Type="http://schemas.openxmlformats.org/officeDocument/2006/relationships/image" Target="media/image10.png"/><Relationship Id="rId106" Type="http://schemas.openxmlformats.org/officeDocument/2006/relationships/header" Target="header33.xml"/><Relationship Id="rId107" Type="http://schemas.openxmlformats.org/officeDocument/2006/relationships/footer" Target="footer33.xml"/><Relationship Id="rId108" Type="http://schemas.openxmlformats.org/officeDocument/2006/relationships/image" Target="media/image11.png"/><Relationship Id="rId109" Type="http://schemas.openxmlformats.org/officeDocument/2006/relationships/image" Target="media/image11.png"/><Relationship Id="rId110" Type="http://schemas.openxmlformats.org/officeDocument/2006/relationships/header" Target="header34.xml"/><Relationship Id="rId111" Type="http://schemas.openxmlformats.org/officeDocument/2006/relationships/footer" Target="footer34.xml"/><Relationship Id="rId112" Type="http://schemas.openxmlformats.org/officeDocument/2006/relationships/image" Target="media/image12.png"/><Relationship Id="rId113" Type="http://schemas.openxmlformats.org/officeDocument/2006/relationships/header" Target="header35.xml"/><Relationship Id="rId114" Type="http://schemas.openxmlformats.org/officeDocument/2006/relationships/footer" Target="footer35.xml"/><Relationship Id="rId115" Type="http://schemas.openxmlformats.org/officeDocument/2006/relationships/header" Target="header36.xml"/><Relationship Id="rId116" Type="http://schemas.openxmlformats.org/officeDocument/2006/relationships/footer" Target="footer36.xml"/><Relationship Id="rId117" Type="http://schemas.openxmlformats.org/officeDocument/2006/relationships/image" Target="media/image13.jpeg"/><Relationship Id="rId118" Type="http://schemas.openxmlformats.org/officeDocument/2006/relationships/image" Target="media/image13.jpeg"/><Relationship Id="rId119" Type="http://schemas.openxmlformats.org/officeDocument/2006/relationships/header" Target="header37.xml"/><Relationship Id="rId120" Type="http://schemas.openxmlformats.org/officeDocument/2006/relationships/footer" Target="footer37.xml"/><Relationship Id="rId121" Type="http://schemas.openxmlformats.org/officeDocument/2006/relationships/image" Target="media/image14.jpeg"/><Relationship Id="rId122" Type="http://schemas.openxmlformats.org/officeDocument/2006/relationships/image" Target="media/image14.jpeg"/><Relationship Id="rId123" Type="http://schemas.openxmlformats.org/officeDocument/2006/relationships/header" Target="header38.xml"/><Relationship Id="rId124" Type="http://schemas.openxmlformats.org/officeDocument/2006/relationships/footer" Target="footer38.xml"/><Relationship Id="rId125" Type="http://schemas.openxmlformats.org/officeDocument/2006/relationships/image" Target="media/image15.jpeg"/><Relationship Id="rId126" Type="http://schemas.openxmlformats.org/officeDocument/2006/relationships/image" Target="media/image15.jpeg"/><Relationship Id="rId127" Type="http://schemas.openxmlformats.org/officeDocument/2006/relationships/header" Target="header39.xml"/><Relationship Id="rId128" Type="http://schemas.openxmlformats.org/officeDocument/2006/relationships/footer" Target="footer39.xml"/><Relationship Id="rId129" Type="http://schemas.openxmlformats.org/officeDocument/2006/relationships/image" Target="media/image16.jpeg"/><Relationship Id="rId130" Type="http://schemas.openxmlformats.org/officeDocument/2006/relationships/image" Target="media/image16.jpeg"/><Relationship Id="rId131" Type="http://schemas.openxmlformats.org/officeDocument/2006/relationships/header" Target="header40.xml"/><Relationship Id="rId132" Type="http://schemas.openxmlformats.org/officeDocument/2006/relationships/footer" Target="footer40.xml"/><Relationship Id="rId133" Type="http://schemas.openxmlformats.org/officeDocument/2006/relationships/image" Target="media/image17.jpeg"/><Relationship Id="rId134" Type="http://schemas.openxmlformats.org/officeDocument/2006/relationships/image" Target="media/image17.jpeg"/><Relationship Id="rId135" Type="http://schemas.openxmlformats.org/officeDocument/2006/relationships/header" Target="header41.xml"/><Relationship Id="rId136" Type="http://schemas.openxmlformats.org/officeDocument/2006/relationships/footer" Target="footer41.xml"/><Relationship Id="rId137" Type="http://schemas.openxmlformats.org/officeDocument/2006/relationships/image" Target="media/image18.jpeg"/><Relationship Id="rId138" Type="http://schemas.openxmlformats.org/officeDocument/2006/relationships/image" Target="media/image18.jpeg"/><Relationship Id="rId139" Type="http://schemas.openxmlformats.org/officeDocument/2006/relationships/header" Target="header42.xml"/><Relationship Id="rId140" Type="http://schemas.openxmlformats.org/officeDocument/2006/relationships/footer" Target="footer42.xml"/><Relationship Id="rId141" Type="http://schemas.openxmlformats.org/officeDocument/2006/relationships/header" Target="header43.xml"/><Relationship Id="rId142" Type="http://schemas.openxmlformats.org/officeDocument/2006/relationships/footer" Target="footer43.xml"/><Relationship Id="rId143" Type="http://schemas.openxmlformats.org/officeDocument/2006/relationships/image" Target="media/image19.jpeg"/><Relationship Id="rId144" Type="http://schemas.openxmlformats.org/officeDocument/2006/relationships/header" Target="header44.xml"/><Relationship Id="rId145" Type="http://schemas.openxmlformats.org/officeDocument/2006/relationships/footer" Target="footer44.xml"/><Relationship Id="rId146" Type="http://schemas.openxmlformats.org/officeDocument/2006/relationships/image" Target="media/image20.jpeg"/><Relationship Id="rId147" Type="http://schemas.openxmlformats.org/officeDocument/2006/relationships/header" Target="header45.xml"/><Relationship Id="rId148" Type="http://schemas.openxmlformats.org/officeDocument/2006/relationships/footer" Target="footer45.xml"/><Relationship Id="rId149" Type="http://schemas.openxmlformats.org/officeDocument/2006/relationships/header" Target="header46.xml"/><Relationship Id="rId150" Type="http://schemas.openxmlformats.org/officeDocument/2006/relationships/footer" Target="footer46.xml"/><Relationship Id="rId151" Type="http://schemas.openxmlformats.org/officeDocument/2006/relationships/image" Target="media/image21.jpeg"/><Relationship Id="rId152" Type="http://schemas.openxmlformats.org/officeDocument/2006/relationships/image" Target="media/image22.jpeg"/><Relationship Id="rId153" Type="http://schemas.openxmlformats.org/officeDocument/2006/relationships/header" Target="header47.xml"/><Relationship Id="rId154" Type="http://schemas.openxmlformats.org/officeDocument/2006/relationships/footer" Target="footer47.xml"/><Relationship Id="rId155" Type="http://schemas.openxmlformats.org/officeDocument/2006/relationships/header" Target="header48.xml"/><Relationship Id="rId156" Type="http://schemas.openxmlformats.org/officeDocument/2006/relationships/footer" Target="footer48.xml"/><Relationship Id="rId157" Type="http://schemas.openxmlformats.org/officeDocument/2006/relationships/image" Target="media/image23.jpeg"/><Relationship Id="rId158" Type="http://schemas.openxmlformats.org/officeDocument/2006/relationships/header" Target="header49.xml"/><Relationship Id="rId159" Type="http://schemas.openxmlformats.org/officeDocument/2006/relationships/footer" Target="footer49.xml"/><Relationship Id="rId160" Type="http://schemas.openxmlformats.org/officeDocument/2006/relationships/header" Target="header50.xml"/><Relationship Id="rId161" Type="http://schemas.openxmlformats.org/officeDocument/2006/relationships/footer" Target="footer50.xml"/><Relationship Id="rId162" Type="http://schemas.openxmlformats.org/officeDocument/2006/relationships/image" Target="media/image24.jpeg"/><Relationship Id="rId163" Type="http://schemas.openxmlformats.org/officeDocument/2006/relationships/header" Target="header51.xml"/><Relationship Id="rId164" Type="http://schemas.openxmlformats.org/officeDocument/2006/relationships/footer" Target="footer51.xml"/><Relationship Id="rId165" Type="http://schemas.openxmlformats.org/officeDocument/2006/relationships/image" Target="media/image25.jpeg"/><Relationship Id="rId166" Type="http://schemas.openxmlformats.org/officeDocument/2006/relationships/header" Target="header52.xml"/><Relationship Id="rId167" Type="http://schemas.openxmlformats.org/officeDocument/2006/relationships/footer" Target="footer52.xml"/><Relationship Id="rId168" Type="http://schemas.openxmlformats.org/officeDocument/2006/relationships/image" Target="media/image26.jpeg"/><Relationship Id="rId169" Type="http://schemas.openxmlformats.org/officeDocument/2006/relationships/image" Target="media/image26.jpeg"/><Relationship Id="rId170" Type="http://schemas.openxmlformats.org/officeDocument/2006/relationships/header" Target="header53.xml"/><Relationship Id="rId171" Type="http://schemas.openxmlformats.org/officeDocument/2006/relationships/footer" Target="footer53.xml"/><Relationship Id="rId172" Type="http://schemas.openxmlformats.org/officeDocument/2006/relationships/image" Target="media/image27.jpeg"/><Relationship Id="rId173" Type="http://schemas.openxmlformats.org/officeDocument/2006/relationships/header" Target="header54.xml"/><Relationship Id="rId174" Type="http://schemas.openxmlformats.org/officeDocument/2006/relationships/footer" Target="footer54.xml"/><Relationship Id="rId175" Type="http://schemas.openxmlformats.org/officeDocument/2006/relationships/header" Target="header55.xml"/><Relationship Id="rId176" Type="http://schemas.openxmlformats.org/officeDocument/2006/relationships/footer" Target="footer55.xml"/><Relationship Id="rId177" Type="http://schemas.openxmlformats.org/officeDocument/2006/relationships/image" Target="media/image28.png"/><Relationship Id="rId178" Type="http://schemas.openxmlformats.org/officeDocument/2006/relationships/image" Target="media/image28.png"/><Relationship Id="rId179" Type="http://schemas.openxmlformats.org/officeDocument/2006/relationships/header" Target="header56.xml"/><Relationship Id="rId180" Type="http://schemas.openxmlformats.org/officeDocument/2006/relationships/footer" Target="footer56.xml"/><Relationship Id="rId181" Type="http://schemas.openxmlformats.org/officeDocument/2006/relationships/header" Target="header57.xml"/><Relationship Id="rId182" Type="http://schemas.openxmlformats.org/officeDocument/2006/relationships/footer" Target="footer57.xml"/><Relationship Id="rId183" Type="http://schemas.openxmlformats.org/officeDocument/2006/relationships/image" Target="media/image29.jpeg"/><Relationship Id="rId184" Type="http://schemas.openxmlformats.org/officeDocument/2006/relationships/hyperlink" Target="" TargetMode="External"/><Relationship Id="rId185" Type="http://schemas.openxmlformats.org/officeDocument/2006/relationships/header" Target="header58.xml"/><Relationship Id="rId186" Type="http://schemas.openxmlformats.org/officeDocument/2006/relationships/footer" Target="footer58.xml"/><Relationship Id="rId187" Type="http://schemas.openxmlformats.org/officeDocument/2006/relationships/hyperlink" Target="" TargetMode="External"/><Relationship Id="rId188" Type="http://schemas.openxmlformats.org/officeDocument/2006/relationships/hyperlink" Target="https://your.server.oit.domain:9443/rm/web%23action%3Dcom.ibm.rdm.web.pages.showArtifact%26artifactURI%3Dhttps%3A%2F%2Fyour.server.oit.domain%3A9443%2Frm%2Fresources%2F_kskA0RYcEeWsUN2tVSshhQ" TargetMode="External"/><Relationship Id="rId189" Type="http://schemas.openxmlformats.org/officeDocument/2006/relationships/hyperlink" Target="https://your.server.oit.domain:9443/rm/web%23action%3Dcom.ibm.rdm.web.pages.showArtifact%26artifactURI%3Dhttps%3A%2F%2Fyour.server.oit.domain%3A9443%2Frm%2Fresources%2F_kskA0RYcEeWsUN2tVSshhQ" TargetMode="External"/><Relationship Id="rId190" Type="http://schemas.openxmlformats.org/officeDocument/2006/relationships/hyperlink" Target="https://your.server.oit.domain:9443/rm/web%23action%3Dcom.ibm.rdm.web.pages.showArtifact%26artifactURI%3Dhttps%3A%2F%2Fyour.server.oit.domain%3A9443%2Frm%2Fresources%2F_9RIi0RYcEeWsUN2tVSshhQ" TargetMode="External"/><Relationship Id="rId191" Type="http://schemas.openxmlformats.org/officeDocument/2006/relationships/hyperlink" Target="https://your.server.oit.domain:9443/rm/web%23action%3Dcom.ibm.rdm.web.pages.showArtifact%26artifactURI%3Dhttps%3A%2F%2Fyour.server.oit.domain%3A9443%2Frm%2Fresources%2F_oc1_ERYdEeWsUN2tVSshhQ" TargetMode="External"/><Relationship Id="rId192" Type="http://schemas.openxmlformats.org/officeDocument/2006/relationships/hyperlink" Target="https://your.server.oit.domain:9443/rm/web%23action%3Dcom.ibm.rdm.web.pages.showArtifact%26artifactURI%3Dhttps%3A%2F%2Fyour.server.oit.domain%3A9443%2Frm%2Fresources%2F_52d9URYdEeWsUN2tVSshhQ" TargetMode="External"/><Relationship Id="rId193" Type="http://schemas.openxmlformats.org/officeDocument/2006/relationships/header" Target="header59.xml"/><Relationship Id="rId194" Type="http://schemas.openxmlformats.org/officeDocument/2006/relationships/footer" Target="footer59.xml"/><Relationship Id="rId195" Type="http://schemas.openxmlformats.org/officeDocument/2006/relationships/hyperlink" Target="https://your.server.oit.domain:9443/rm/web%23action%3Dcom.ibm.rdm.web.pages.showArtifact%26artifactURI%3Dhttps%3A%2F%2Fyour.server.oit.domain%3A9443%2Frm%2Fresources%2F_iGu8IRYeEeWsUN2tVSshhQ" TargetMode="External"/><Relationship Id="rId196" Type="http://schemas.openxmlformats.org/officeDocument/2006/relationships/hyperlink" Target="https://your.server.oit.domain:9443/rm/web%23action%3Dcom.ibm.rdm.web.pages.showArtifact%26artifactURI%3Dhttps%3A%2F%2Fyour.server.oit.domain%3A9443%2Frm%2Fresources%2F_vrndcRYeEeWsUN2tVSshhQ" TargetMode="External"/><Relationship Id="rId197" Type="http://schemas.openxmlformats.org/officeDocument/2006/relationships/hyperlink" Target="https://your.server.oit.domain:9443/rm/web%23action%3Dcom.ibm.rdm.web.pages.showArtifact%26artifactURI%3Dhttps%3A%2F%2Fyour.server.oit.domain%3A9443%2Frm%2Fresources%2F_AOe2kRaSEeWsUN2tVSshhQ" TargetMode="External"/><Relationship Id="rId198" Type="http://schemas.openxmlformats.org/officeDocument/2006/relationships/hyperlink" Target="https://your.server.oit.domain:9443/rm/web%23action%3Dcom.ibm.rdm.web.pages.showArtifact%26artifactURI%3Dhttps%3A%2F%2Fyour.server.oit.domain%3A9443%2Frm%2Fresources%2F_4y500RacEeWsUN2tVSshhQ" TargetMode="External"/><Relationship Id="rId199" Type="http://schemas.openxmlformats.org/officeDocument/2006/relationships/hyperlink" Target="https://your.server.oit.domain:9443/rm/web%23action%3Dcom.ibm.rdm.web.pages.showArtifact%26artifactURI%3Dhttps%3A%2F%2Fyour.server.oit.domain%3A9443%2Frm%2Fresources%2F_Eaos8RadEeWsUN2tVSshhQ" TargetMode="External"/><Relationship Id="rId200" Type="http://schemas.openxmlformats.org/officeDocument/2006/relationships/hyperlink" Target="https://your.server.oit.domain:9443/rm/web%23action%3Dcom.ibm.rdm.web.pages.showArtifact%26artifactURI%3Dhttps%3A%2F%2Fyour.server.oit.domain%3A9443%2Frm%2Fresources%2F_CoVMYhaeEeWsUN2tVSshhQ" TargetMode="External"/><Relationship Id="rId201" Type="http://schemas.openxmlformats.org/officeDocument/2006/relationships/header" Target="header60.xml"/><Relationship Id="rId202" Type="http://schemas.openxmlformats.org/officeDocument/2006/relationships/footer" Target="footer60.xml"/><Relationship Id="rId203" Type="http://schemas.openxmlformats.org/officeDocument/2006/relationships/hyperlink" Target="https://your.server.oit.domain:9443/rm/web%23action%3Dcom.ibm.rdm.web.pages.showArtifact%26artifactURI%3Dhttps%3A%2F%2Fyour.server.oit.domain%3A9443%2Frm%2Fresources%2F_O3I2JRafEeWsUN2tVSshhQ" TargetMode="External"/><Relationship Id="rId204" Type="http://schemas.openxmlformats.org/officeDocument/2006/relationships/hyperlink" Target="https://your.server.oit.domain:9443/rm/web%23action%3Dcom.ibm.rdm.web.pages.showArtifact%26artifactURI%3Dhttps%3A%2F%2Fyour.server.oit.domain%3A9443%2Frm%2Fresources%2F_ZSjFERafEeWsUN2tVSshhQ" TargetMode="External"/><Relationship Id="rId205" Type="http://schemas.openxmlformats.org/officeDocument/2006/relationships/header" Target="header61.xml"/><Relationship Id="rId206" Type="http://schemas.openxmlformats.org/officeDocument/2006/relationships/footer" Target="footer61.xml"/><Relationship Id="rId207" Type="http://schemas.openxmlformats.org/officeDocument/2006/relationships/header" Target="header62.xml"/><Relationship Id="rId208" Type="http://schemas.openxmlformats.org/officeDocument/2006/relationships/footer" Target="footer62.xml"/><Relationship Id="rId209" Type="http://schemas.openxmlformats.org/officeDocument/2006/relationships/hyperlink" Target="https://your.server.oit.domain:9443/rm/web%23action%3Dcom.ibm.rdm.web.pages.showArtifact%26artifactURI%3Dhttps%3A%2F%2Fyour.server.oit.domain%3A9443%2Frm%2Fresources%2F_X5htkRaoEeWsUN2tVSshhQ" TargetMode="External"/><Relationship Id="rId210" Type="http://schemas.openxmlformats.org/officeDocument/2006/relationships/hyperlink" Target="https://your.server.oit.domain:9443/rm/web%23action%3Dcom.ibm.rdm.web.pages.showArtifact%26artifactURI%3Dhttps%3A%2F%2Fyour.server.oit.domain%3A9443%2Frm%2Fresources%2F_eVx_URaoEeWsUN2tVSshhQ" TargetMode="External"/><Relationship Id="rId211" Type="http://schemas.openxmlformats.org/officeDocument/2006/relationships/hyperlink" Target="https://your.server.oit.domain:9443/rm/web%23action%3Dcom.ibm.rdm.web.pages.showArtifact%26artifactURI%3Dhttps%3A%2F%2Fyour.server.oit.domain%3A9443%2Frm%2Fresources%2F_LTxmvRarEeWsUN2tVSshhQ" TargetMode="External"/><Relationship Id="rId212" Type="http://schemas.openxmlformats.org/officeDocument/2006/relationships/hyperlink" Target="https://your.server.oit.domain:9443/rm/web%23action%3Dcom.ibm.rdm.web.pages.showArtifact%26artifactURI%3Dhttps%3A%2F%2Fyour.server.oit.domain%3A9443%2Frm%2Fresources%2F_Oa1eUBarEeWsUN2tVSshhQ" TargetMode="External"/><Relationship Id="rId213" Type="http://schemas.openxmlformats.org/officeDocument/2006/relationships/hyperlink" Target="https://your.server.oit.domain:9443/rm/web%23action%3Dcom.ibm.rdm.web.pages.showArtifact%26artifactURI%3Dhttps%3A%2F%2Fyour.server.oit.domain%3A9443%2Frm%2Fresources%2F_Yf631BarEeWsUN2tVSshhQ" TargetMode="External"/><Relationship Id="rId214" Type="http://schemas.openxmlformats.org/officeDocument/2006/relationships/header" Target="header63.xml"/><Relationship Id="rId215" Type="http://schemas.openxmlformats.org/officeDocument/2006/relationships/footer" Target="footer63.xml"/><Relationship Id="rId216" Type="http://schemas.openxmlformats.org/officeDocument/2006/relationships/hyperlink" Target="https://your.server.oit.domain:9443/rm/web%23action%3Dcom.ibm.rdm.web.pages.showArtifact%26artifactURI%3Dhttps%3A%2F%2Fyour.server.oit.domain%3A9443%2Frm%2Fresources%2F_HMEU8RasEeWsUN2tVSshhQ" TargetMode="External"/><Relationship Id="rId217" Type="http://schemas.openxmlformats.org/officeDocument/2006/relationships/hyperlink" Target="https://your.server.oit.domain:9443/rm/web%23action%3Dcom.ibm.rdm.web.pages.showArtifact%26artifactURI%3Dhttps%3A%2F%2Fyour.server.oit.domain%3A9443%2Frm%2Fresources%2F_PchvQRasEeWsUN2tVSshhQ" TargetMode="External"/><Relationship Id="rId218" Type="http://schemas.openxmlformats.org/officeDocument/2006/relationships/hyperlink" Target="https://your.server.oit.domain:9443/rm/web%23action%3Dcom.ibm.rdm.web.pages.showArtifact%26artifactURI%3Dhttps%3A%2F%2Fyour.server.oit.domain%3A9443%2Frm%2Fresources%2F_Yfj2ERasEeWsUN2tVSshhQ" TargetMode="External"/><Relationship Id="rId219" Type="http://schemas.openxmlformats.org/officeDocument/2006/relationships/hyperlink" Target="https://your.server.oit.domain:9443/rm/web%23action%3Dcom.ibm.rdm.web.pages.showArtifact%26artifactURI%3Dhttps%3A%2F%2Fyour.server.oit.domain%3A9443%2Frm%2Fresources%2F_g9sf8RasEeWsUN2tVSshhQ" TargetMode="External"/><Relationship Id="rId220" Type="http://schemas.openxmlformats.org/officeDocument/2006/relationships/hyperlink" Target="https://your.server.oit.domain:9443/rm/web%23action%3Dcom.ibm.rdm.web.pages.showArtifact%26artifactURI%3Dhttps%3A%2F%2Fyour.server.oit.domain%3A9443%2Frm%2Fresources%2F_d9wCbRa_EeWsUN2tVSshhQ" TargetMode="External"/><Relationship Id="rId221" Type="http://schemas.openxmlformats.org/officeDocument/2006/relationships/hyperlink" Target="https://your.server.oit.domain:9443/rm/web%23action%3Dcom.ibm.rdm.web.pages.showArtifact%26artifactURI%3Dhttps%3A%2F%2Fyour.server.oit.domain%3A9443%2Frm%2Fresources%2F_nSfkMxa_EeWsUN2tVSshhQ" TargetMode="External"/><Relationship Id="rId222" Type="http://schemas.openxmlformats.org/officeDocument/2006/relationships/header" Target="header64.xml"/><Relationship Id="rId223" Type="http://schemas.openxmlformats.org/officeDocument/2006/relationships/footer" Target="footer64.xml"/><Relationship Id="rId224" Type="http://schemas.openxmlformats.org/officeDocument/2006/relationships/header" Target="header65.xml"/><Relationship Id="rId225" Type="http://schemas.openxmlformats.org/officeDocument/2006/relationships/footer" Target="footer65.xml"/><Relationship Id="rId226" Type="http://schemas.openxmlformats.org/officeDocument/2006/relationships/hyperlink" Target="https://your.server.oit.domain:9443/rm/web%23action%3Dcom.ibm.rdm.web.pages.showArtifact%26artifactURI%3Dhttps%3A%2F%2Fyour.server.oit.domain%3A9443%2Frm%2Fresources%2F_WMhm8RatEeWsUN2tVSshhQ" TargetMode="External"/><Relationship Id="rId227" Type="http://schemas.openxmlformats.org/officeDocument/2006/relationships/hyperlink" Target="https://your.server.oit.domain:9443/rm/web%23action%3Dcom.ibm.rdm.web.pages.showArtifact%26artifactURI%3Dhttps%3A%2F%2Fyour.server.oit.domain%3A9443%2Frm%2Fresources%2F_ZVN2MRatEeWsUN2tVSshhQ" TargetMode="External"/><Relationship Id="rId228" Type="http://schemas.openxmlformats.org/officeDocument/2006/relationships/hyperlink" Target="https://your.server.oit.domain:9443/rm/web%23action%3Dcom.ibm.rdm.web.pages.showArtifact%26artifactURI%3Dhttps%3A%2F%2Fyour.server.oit.domain%3A9443%2Frm%2Fresources%2F_oGGQkRatEeWsUN2tVSshhQ" TargetMode="External"/><Relationship Id="rId229" Type="http://schemas.openxmlformats.org/officeDocument/2006/relationships/hyperlink" Target="https://your.server.oit.domain:9443/rm/web%23action%3Dcom.ibm.rdm.web.pages.showArtifact%26artifactURI%3Dhttps%3A%2F%2Fyour.server.oit.domain%3A9443%2Frm%2Fresources%2F_s0aZ0RatEeWsUN2tVSshhQ" TargetMode="External"/><Relationship Id="rId230" Type="http://schemas.openxmlformats.org/officeDocument/2006/relationships/header" Target="header66.xml"/><Relationship Id="rId231" Type="http://schemas.openxmlformats.org/officeDocument/2006/relationships/footer" Target="footer66.xml"/><Relationship Id="rId232" Type="http://schemas.openxmlformats.org/officeDocument/2006/relationships/hyperlink" Target="https://your.server.oit.domain:9443/rm/web%23action%3Dcom.ibm.rdm.web.pages.showArtifact%26artifactURI%3Dhttps%3A%2F%2Fyour.server.oit.domain%3A9443%2Frm%2Fresources%2F_xhraMRatEeWsUN2tVSshhQ" TargetMode="External"/><Relationship Id="rId233" Type="http://schemas.openxmlformats.org/officeDocument/2006/relationships/hyperlink" Target="https://your.server.oit.domain:9443/rm/web%23action%3Dcom.ibm.rdm.web.pages.showArtifact%26artifactURI%3Dhttps%3A%2F%2Fyour.server.oit.domain%3A9443%2Frm%2Fresources%2F_34FtMRauEeWsUN2tVSshhQ" TargetMode="External"/><Relationship Id="rId234" Type="http://schemas.openxmlformats.org/officeDocument/2006/relationships/hyperlink" Target="https://your.server.oit.domain:9443/rm/web%23action%3Dcom.ibm.rdm.web.pages.showArtifact%26artifactURI%3Dhttps%3A%2F%2Fyour.server.oit.domain%3A9443%2Frm%2Fresources%2F__Q5t1hauEeWsUN2tVSshhQ" TargetMode="External"/><Relationship Id="rId235" Type="http://schemas.openxmlformats.org/officeDocument/2006/relationships/hyperlink" Target="https://your.server.oit.domain:9443/rm/web%23action%3Dcom.ibm.rdm.web.pages.showArtifact%26artifactURI%3Dhttps%3A%2F%2Fyour.server.oit.domain%3A9443%2Frm%2Fresources%2F_FOg7whavEeWsUN2tVSshhQ" TargetMode="External"/><Relationship Id="rId236" Type="http://schemas.openxmlformats.org/officeDocument/2006/relationships/hyperlink" Target="https://your.server.oit.domain:9443/rm/web%23action%3Dcom.ibm.rdm.web.pages.showArtifact%26artifactURI%3Dhttps%3A%2F%2Fyour.server.oit.domain%3A9443%2Frm%2Fresources%2F_I_O0URavEeWsUN2tVSshhQ" TargetMode="External"/><Relationship Id="rId237" Type="http://schemas.openxmlformats.org/officeDocument/2006/relationships/hyperlink" Target="https://your.server.oit.domain:9443/rm/web%23action%3Dcom.ibm.rdm.web.pages.showArtifact%26artifactURI%3Dhttps%3A%2F%2Fyour.server.oit.domain%3A9443%2Frm%2Fresources%2F_xqnzehawEeWsUN2tVSshhQ" TargetMode="External"/><Relationship Id="rId238" Type="http://schemas.openxmlformats.org/officeDocument/2006/relationships/hyperlink" Target="https://your.server.oit.domain:9443/rm/web%23action%3Dcom.ibm.rdm.web.pages.showArtifact%26artifactURI%3Dhttps%3A%2F%2Fyour.server.oit.domain%3A9443%2Frm%2Fresources%2F_205f8RawEeWsUN2tVSshhQ" TargetMode="External"/><Relationship Id="rId239" Type="http://schemas.openxmlformats.org/officeDocument/2006/relationships/header" Target="header67.xml"/><Relationship Id="rId240" Type="http://schemas.openxmlformats.org/officeDocument/2006/relationships/footer" Target="footer67.xml"/><Relationship Id="rId241" Type="http://schemas.openxmlformats.org/officeDocument/2006/relationships/hyperlink" Target="" TargetMode="External"/><Relationship Id="rId242" Type="http://schemas.openxmlformats.org/officeDocument/2006/relationships/hyperlink" Target="https://your.server.oit.domain:9443/rm/web%23action%3Dcom.ibm.rdm.web.pages.showArtifact%26artifactURI%3Dhttps%3A%2F%2Fyour.server.oit.domain%3A9443%2Frm%2Fresources%2F_Zxc3gRazEeWsUN2tVSshhQ" TargetMode="External"/><Relationship Id="rId243" Type="http://schemas.openxmlformats.org/officeDocument/2006/relationships/hyperlink" Target="https://your.server.oit.domain:9443/rm/web%23action%3Dcom.ibm.rdm.web.pages.showArtifact%26artifactURI%3Dhttps%3A%2F%2Fyour.server.oit.domain%3A9443%2Frm%2Fresources%2F_Bk7Mrxa0EeWsUN2tVSshhQ" TargetMode="External"/><Relationship Id="rId244" Type="http://schemas.openxmlformats.org/officeDocument/2006/relationships/hyperlink" Target="https://your.server.oit.domain:9443/rm/web%23action%3Dcom.ibm.rdm.web.pages.showArtifact%26artifactURI%3Dhttps%3A%2F%2Fyour.server.oit.domain%3A9443%2Frm%2Fresources%2F_8kF6kxa0EeWsUN2tVSshhQ" TargetMode="External"/><Relationship Id="rId245" Type="http://schemas.openxmlformats.org/officeDocument/2006/relationships/hyperlink" Target="https://your.server.oit.domain:9443/rm/web%23action%3Dcom.ibm.rdm.web.pages.showArtifact%26artifactURI%3Dhttps%3A%2F%2Fyour.server.oit.domain%3A9443%2Frm%2Fresources%2F_TfBlQRa1EeWsUN2tVSshhQ" TargetMode="External"/><Relationship Id="rId246" Type="http://schemas.openxmlformats.org/officeDocument/2006/relationships/hyperlink" Target="https://your.server.oit.domain:9443/rm/web%23action%3Dcom.ibm.rdm.web.pages.showArtifact%26artifactURI%3Dhttps%3A%2F%2Fyour.server.oit.domain%3A9443%2Frm%2Fresources%2F_XOjLARa1EeWsUN2tVSshhQ" TargetMode="External"/><Relationship Id="rId247" Type="http://schemas.openxmlformats.org/officeDocument/2006/relationships/hyperlink" Target="https://your.server.oit.domain:9443/rm/web%23action%3Dcom.ibm.rdm.web.pages.showArtifact%26artifactURI%3Dhttps%3A%2F%2Fyour.server.oit.domain%3A9443%2Frm%2Fresources%2F_blD4QRa1EeWsUN2tVSshhQ" TargetMode="External"/><Relationship Id="rId248" Type="http://schemas.openxmlformats.org/officeDocument/2006/relationships/header" Target="header68.xml"/><Relationship Id="rId249" Type="http://schemas.openxmlformats.org/officeDocument/2006/relationships/footer" Target="footer68.xml"/><Relationship Id="rId250" Type="http://schemas.openxmlformats.org/officeDocument/2006/relationships/hyperlink" Target="https://your.server.oit.domain:9443/rm/web%23action%3Dcom.ibm.rdm.web.pages.showArtifact%26artifactURI%3Dhttps%3A%2F%2Fyour.server.oit.domain%3A9443%2Frm%2Fresources%2F_aZ8BkRa4EeWsUN2tVSshhQ" TargetMode="External"/><Relationship Id="rId251" Type="http://schemas.openxmlformats.org/officeDocument/2006/relationships/hyperlink" Target="https://your.server.oit.domain:9443/rm/web%23action%3Dcom.ibm.rdm.web.pages.showArtifact%26artifactURI%3Dhttps%3A%2F%2Fyour.server.oit.domain%3A9443%2Frm%2Fresources%2F_dD1cARa4EeWsUN2tVSshhQ" TargetMode="External"/><Relationship Id="rId252" Type="http://schemas.openxmlformats.org/officeDocument/2006/relationships/hyperlink" Target="https://your.server.oit.domain:9443/rm/web%23action%3Dcom.ibm.rdm.web.pages.showArtifact%26artifactURI%3Dhttps%3A%2F%2Fyour.server.oit.domain%3A9443%2Frm%2Fresources%2F_fBZ78xa4EeWsUN2tVSshhQ" TargetMode="External"/><Relationship Id="rId253" Type="http://schemas.openxmlformats.org/officeDocument/2006/relationships/hyperlink" Target="https://your.server.oit.domain:9443/rm/web%23action%3Dcom.ibm.rdm.web.pages.showArtifact%26artifactURI%3Dhttps%3A%2F%2Fyour.server.oit.domain%3A9443%2Frm%2Fresources%2F_hcuu4Ra4EeWsUN2tVSshhQ" TargetMode="External"/><Relationship Id="rId254" Type="http://schemas.openxmlformats.org/officeDocument/2006/relationships/header" Target="header69.xml"/><Relationship Id="rId255" Type="http://schemas.openxmlformats.org/officeDocument/2006/relationships/footer" Target="footer69.xml"/><Relationship Id="rId256" Type="http://schemas.openxmlformats.org/officeDocument/2006/relationships/hyperlink" Target="" TargetMode="External"/><Relationship Id="rId257" Type="http://schemas.openxmlformats.org/officeDocument/2006/relationships/hyperlink" Target="https://your.server.oit.domain:9443/rm/web%23action%3Dcom.ibm.rdm.web.pages.showArtifact%26artifactURI%3Dhttps%3A%2F%2Fyour.server.oit.domain%3A9443%2Frm%2Fresources%2F_9_GjMRa4EeWsUN2tVSshhQ" TargetMode="External"/><Relationship Id="rId258" Type="http://schemas.openxmlformats.org/officeDocument/2006/relationships/header" Target="header70.xml"/><Relationship Id="rId259" Type="http://schemas.openxmlformats.org/officeDocument/2006/relationships/footer" Target="footer70.xml"/><Relationship Id="rId260" Type="http://schemas.openxmlformats.org/officeDocument/2006/relationships/hyperlink" Target="https://your.server.oit.domain:9443/rm/web%23action%3Dcom.ibm.rdm.web.pages.showArtifact%26artifactURI%3Dhttps%3A%2F%2Fyour.server.oit.domain%3A9443%2Frm%2Fresources%2F__7U_URa4EeWsUN2tVSshhQ" TargetMode="External"/><Relationship Id="rId261" Type="http://schemas.openxmlformats.org/officeDocument/2006/relationships/hyperlink" Target="https://your.server.oit.domain:9443/rm/web%23action%3Dcom.ibm.rdm.web.pages.showArtifact%26artifactURI%3Dhttps%3A%2F%2Fyour.server.oit.domain%3A9443%2Frm%2Fresources%2F_BPiZMRa5EeWsUN2tVSshhQ" TargetMode="External"/><Relationship Id="rId262" Type="http://schemas.openxmlformats.org/officeDocument/2006/relationships/hyperlink" Target="https://your.server.oit.domain:9443/rm/web%23action%3Dcom.ibm.rdm.web.pages.showArtifact%26artifactURI%3Dhttps%3A%2F%2Fyour.server.oit.domain%3A9443%2Frm%2Fresources%2F_BPiZMRa5EeWsUN2tVSshhQ" TargetMode="External"/><Relationship Id="rId263" Type="http://schemas.openxmlformats.org/officeDocument/2006/relationships/hyperlink" Target="https://your.server.oit.domain:9443/rm/web%23action%3Dcom.ibm.rdm.web.pages.showArtifact%26artifactURI%3Dhttps%3A%2F%2Fyour.server.oit.domain%3A9443%2Frm%2Fresources%2F_MGPnkBa6EeWsUN2tVSshhQ" TargetMode="External"/><Relationship Id="rId264" Type="http://schemas.openxmlformats.org/officeDocument/2006/relationships/hyperlink" Target="https://your.server.oit.domain:9443/rm/web%23action%3Dcom.ibm.rdm.web.pages.showArtifact%26artifactURI%3Dhttps%3A%2F%2Fyour.server.oit.domain%3A9443%2Frm%2Fresources%2F_QKHssRa6EeWsUN2tVSshhQ" TargetMode="External"/><Relationship Id="rId265" Type="http://schemas.openxmlformats.org/officeDocument/2006/relationships/hyperlink" Target="https://your.server.oit.domain:9443/rm/web%23action%3Dcom.ibm.rdm.web.pages.showArtifact%26artifactURI%3Dhttps%3A%2F%2Fyour.server.oit.domain%3A9443%2Frm%2Fresources%2F_Sc8q8Ra6EeWsUN2tVSshhQ" TargetMode="External"/><Relationship Id="rId266" Type="http://schemas.openxmlformats.org/officeDocument/2006/relationships/hyperlink" Target="https://your.server.oit.domain:9443/rm/web%23action%3Dcom.ibm.rdm.web.pages.showArtifact%26artifactURI%3Dhttps%3A%2F%2Fyour.server.oit.domain%3A9443%2Frm%2Fresources%2F_cNR8kRa6EeWsUN2tVSshhQ" TargetMode="External"/><Relationship Id="rId267" Type="http://schemas.openxmlformats.org/officeDocument/2006/relationships/hyperlink" Target="https://your.server.oit.domain:9443/rm/web%23action%3Dcom.ibm.rdm.web.pages.showArtifact%26artifactURI%3Dhttps%3A%2F%2Fyour.server.oit.domain%3A9443%2Frm%2Fresources%2F_eSkOERa6EeWsUN2tVSshhQ" TargetMode="External"/><Relationship Id="rId268" Type="http://schemas.openxmlformats.org/officeDocument/2006/relationships/header" Target="header71.xml"/><Relationship Id="rId269" Type="http://schemas.openxmlformats.org/officeDocument/2006/relationships/footer" Target="footer71.xml"/><Relationship Id="rId270" Type="http://schemas.openxmlformats.org/officeDocument/2006/relationships/header" Target="header72.xml"/><Relationship Id="rId271" Type="http://schemas.openxmlformats.org/officeDocument/2006/relationships/footer" Target="footer72.xml"/><Relationship Id="rId272" Type="http://schemas.openxmlformats.org/officeDocument/2006/relationships/header" Target="header73.xml"/><Relationship Id="rId273" Type="http://schemas.openxmlformats.org/officeDocument/2006/relationships/footer" Target="footer73.xml"/><Relationship Id="rId274" Type="http://schemas.openxmlformats.org/officeDocument/2006/relationships/hyperlink" Target="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" TargetMode="External"/><Relationship Id="rId277" Type="http://schemas.openxmlformats.org/officeDocument/2006/relationships/hyperlink" Target="" TargetMode="External"/><Relationship Id="rId278" Type="http://schemas.openxmlformats.org/officeDocument/2006/relationships/header" Target="header74.xml"/><Relationship Id="rId279" Type="http://schemas.openxmlformats.org/officeDocument/2006/relationships/footer" Target="footer74.xml"/><Relationship Id="rId280" Type="http://schemas.openxmlformats.org/officeDocument/2006/relationships/hyperlink" Target="" TargetMode="External"/><Relationship Id="rId281" Type="http://schemas.openxmlformats.org/officeDocument/2006/relationships/hyperlink" Target="" TargetMode="External"/><Relationship Id="rId282" Type="http://schemas.openxmlformats.org/officeDocument/2006/relationships/hyperlink" Target="" TargetMode="External"/><Relationship Id="rId283" Type="http://schemas.openxmlformats.org/officeDocument/2006/relationships/hyperlink" Target="" TargetMode="External"/><Relationship Id="rId284" Type="http://schemas.openxmlformats.org/officeDocument/2006/relationships/hyperlink" Target="" TargetMode="External"/><Relationship Id="rId285" Type="http://schemas.openxmlformats.org/officeDocument/2006/relationships/header" Target="header75.xml"/><Relationship Id="rId286" Type="http://schemas.openxmlformats.org/officeDocument/2006/relationships/footer" Target="footer75.xml"/><Relationship Id="rId287" Type="http://schemas.openxmlformats.org/officeDocument/2006/relationships/header" Target="header76.xml"/><Relationship Id="rId288" Type="http://schemas.openxmlformats.org/officeDocument/2006/relationships/footer" Target="footer76.xml"/><Relationship Id="rId289" Type="http://schemas.openxmlformats.org/officeDocument/2006/relationships/hyperlink" Target="" TargetMode="External"/><Relationship Id="rId290" Type="http://schemas.openxmlformats.org/officeDocument/2006/relationships/hyperlink" Target="" TargetMode="External"/><Relationship Id="rId291" Type="http://schemas.openxmlformats.org/officeDocument/2006/relationships/hyperlink" Target="" TargetMode="External"/><Relationship Id="rId292" Type="http://schemas.openxmlformats.org/officeDocument/2006/relationships/hyperlink" Target="" TargetMode="External"/><Relationship Id="rId293" Type="http://schemas.openxmlformats.org/officeDocument/2006/relationships/hyperlink" Target="" TargetMode="External"/><Relationship Id="rId294" Type="http://schemas.openxmlformats.org/officeDocument/2006/relationships/header" Target="header77.xml"/><Relationship Id="rId295" Type="http://schemas.openxmlformats.org/officeDocument/2006/relationships/footer" Target="footer77.xml"/><Relationship Id="rId296" Type="http://schemas.openxmlformats.org/officeDocument/2006/relationships/hyperlink" Target="http://vaww.oed.wss.domain/process/Library/quality_assurance_standard.docx" TargetMode="External"/><Relationship Id="rId297" Type="http://schemas.openxmlformats.org/officeDocument/2006/relationships/header" Target="header78.xml"/><Relationship Id="rId298" Type="http://schemas.openxmlformats.org/officeDocument/2006/relationships/footer" Target="footer78.xml"/><Relationship Id="rId299" Type="http://schemas.openxmlformats.org/officeDocument/2006/relationships/header" Target="header79.xml"/><Relationship Id="rId300" Type="http://schemas.openxmlformats.org/officeDocument/2006/relationships/footer" Target="footer79.xml"/><Relationship Id="rId301" Type="http://schemas.openxmlformats.org/officeDocument/2006/relationships/header" Target="header80.xml"/><Relationship Id="rId302" Type="http://schemas.openxmlformats.org/officeDocument/2006/relationships/footer" Target="footer80.xml"/><Relationship Id="rId303" Type="http://schemas.openxmlformats.org/officeDocument/2006/relationships/header" Target="header81.xml"/><Relationship Id="rId304" Type="http://schemas.openxmlformats.org/officeDocument/2006/relationships/footer" Target="footer81.xml"/><Relationship Id="rId305" Type="http://schemas.openxmlformats.org/officeDocument/2006/relationships/header" Target="header82.xml"/><Relationship Id="rId306" Type="http://schemas.openxmlformats.org/officeDocument/2006/relationships/footer" Target="footer82.xml"/><Relationship Id="rId307" Type="http://schemas.openxmlformats.org/officeDocument/2006/relationships/header" Target="header83.xml"/><Relationship Id="rId308" Type="http://schemas.openxmlformats.org/officeDocument/2006/relationships/footer" Target="footer83.xml"/><Relationship Id="rId309" Type="http://schemas.openxmlformats.org/officeDocument/2006/relationships/header" Target="header84.xml"/><Relationship Id="rId310" Type="http://schemas.openxmlformats.org/officeDocument/2006/relationships/footer" Target="footer84.xml"/><Relationship Id="rId311" Type="http://schemas.openxmlformats.org/officeDocument/2006/relationships/header" Target="header85.xml"/><Relationship Id="rId312" Type="http://schemas.openxmlformats.org/officeDocument/2006/relationships/footer" Target="footer85.xml"/><Relationship Id="rId313" Type="http://schemas.openxmlformats.org/officeDocument/2006/relationships/fontTable" Target="fontTable.xml"/><Relationship Id="rId3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6:20:00Z</dcterms:created>
  <dc:creator/>
  <dc:description/>
  <cp:keywords/>
  <dc:language>en-US</dc:language>
  <cp:lastModifiedBy/>
  <dcterms:modified xsi:type="dcterms:W3CDTF">2015-10-26T17:32:00Z</dcterms:modified>
  <cp:revision>1</cp:revision>
  <dc:subject/>
  <dc:title/>
</cp:coreProperties>
</file>