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VistA Patch Display                                                   Page: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un Date: JUN 26, 2015                      Designation: PSS*1*191  TEST v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ackage : PHARMACY DATA MANAGEMENT          Priority   : MANDATO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Version : 1                                 Status     : UNDER DEVELOP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Associated patches: (u)PSB*3*83        install with patch       `PSS*1*191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</w:t>
      </w:r>
      <w:r>
        <w:rPr>
          <w:rFonts w:cs="r_ansi" w:ascii="r_ansi" w:hAnsi="r_ansi"/>
          <w:sz w:val="20"/>
          <w:szCs w:val="20"/>
          <w:lang w:val="en"/>
        </w:rPr>
        <w:t>(u)PSJ*5*315       install with patch       `PSS*1*191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</w:t>
      </w:r>
      <w:r>
        <w:rPr>
          <w:rFonts w:cs="r_ansi" w:ascii="r_ansi" w:hAnsi="r_ansi"/>
          <w:sz w:val="20"/>
          <w:szCs w:val="20"/>
          <w:lang w:val="en"/>
        </w:rPr>
        <w:t>(u)PSB*3*87        install with patch       `PSS*1*191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</w:t>
      </w:r>
      <w:r>
        <w:rPr>
          <w:rFonts w:cs="r_ansi" w:ascii="r_ansi" w:hAnsi="r_ansi"/>
          <w:sz w:val="20"/>
          <w:szCs w:val="20"/>
          <w:lang w:val="en"/>
        </w:rPr>
        <w:t>(v)PSS*1*82    &lt;&lt;= must be installed BEFORE `PSS*1*191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</w:t>
      </w:r>
      <w:r>
        <w:rPr>
          <w:rFonts w:cs="r_ansi" w:ascii="r_ansi" w:hAnsi="r_ansi"/>
          <w:sz w:val="20"/>
          <w:szCs w:val="20"/>
          <w:lang w:val="en"/>
        </w:rPr>
        <w:t>(v)PSS*1*172   &lt;&lt;= must be installed BEFORE `PSS*1*191'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Subject:  CASDDPE ENHANCMENTS BCMA AND INPATIENT MED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Category:  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</w:t>
      </w:r>
      <w:r>
        <w:rPr>
          <w:rFonts w:cs="r_ansi" w:ascii="r_ansi" w:hAnsi="r_ansi"/>
          <w:sz w:val="20"/>
          <w:szCs w:val="20"/>
          <w:lang w:val="en"/>
        </w:rPr>
        <w:t>DATA DICTIONAR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</w:t>
      </w:r>
      <w:r>
        <w:rPr>
          <w:rFonts w:cs="r_ansi" w:ascii="r_ansi" w:hAnsi="r_ansi"/>
          <w:sz w:val="20"/>
          <w:szCs w:val="20"/>
          <w:lang w:val="en"/>
        </w:rPr>
        <w:t>ENHANCE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Descrip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Patch PSS*1.0*191 provides enhancements to the BCMA and Inpati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Medications applications for Transdermal Administrat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hese enhancements includ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1.      NSR 20141012: The Veterans Health Administration (VHA) Pharma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Benefits Management (PBM) supports enhancing functionality of  th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VistA Pharmacy package and Bar Code Medication Administr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(BCMA) software packages.  This request identifies, consolidates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and combines requirements needed for near-term enhancements t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VistA Pharmacy and/or BC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2.      NSR 20120312: Create Reminder Mechanism to Remove Transderm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Medica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3.      NSR 20101105: Add Transdermal Patch Removal to BCMA Missed M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Repo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4.      PSI PSPO00001978: BCMA does not prompt user to remove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 xml:space="preserve">transdermal patch when the removal time differs from the nex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administration ti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5.      PSI PSPO00000885: BCMA reports are misleading when patches a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Removed depending on dates chosen to run the repo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6.      For Remedy Ticket #? (I didn't see a #) the ORDERABLE ITEM FI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 xml:space="preserve">(#50.7) will be changed to add a field that controls the remov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process. A new field called PROMPT FOR REMOVAL IN BCMA field(#12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will be created for the ORDERABLE ITEM FILE (#50.7). This w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allow Orderable Items that require medication free periods to b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 xml:space="preserve">designated for removal.  The full functionality of th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patch will not be apparent until patches PSJ*5.0*315, PSB*3.0*8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and PSB*3.0*87 are install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atch Component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ew Field for ORDERABLE ITEM FILE (#50.7), Post install routine and tw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updated routines to provide prompting and help text for new fiel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iles &amp; Field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ile Name (Number)          Field Name (Number)   New/Modified/Dele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          -------------------   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ORDERABLE ITEM FILE (#50.7) PROMPT FOR REMOVAL IN BCMA FIELD (#12) Ne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orm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orm Name                    File #               New/Modified/Dele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                    ------               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N/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Mail Group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Mail Group Name          New/Modified/Dele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          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/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Option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Option Name            Type               New/Modified/Dele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-----------            ----               -------------------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/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otocol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otocol Name       New/Modified/Dele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-------------       -------------------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/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Security Key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Security Key 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/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emplates Associated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Template Name      Type      File Name (Number)  New/Modified/Dele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      ----      ------------------  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/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Additional Informa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New Service Requests (NSRs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----------------------------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SR 20141012: Pharmacy Safety Enhancements: The Veterans Healt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Administration (VHA) Pharmacy Benefits Management (PBM) support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enhancing functionality of  the VistA Pharmacy package and Bar Cod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Medication Administration (BCMA) software packages.  This reque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identifies, consolidates, and combines requirements needed for near-ter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enhancements to VistA Pharmacy and/or BCM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NSR 20120312: Create Reminder Mechanism to Remove Transdermal Medicatio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NSR 20101105: Add Transdermal Patch Removal to BCMA Missed Med Repor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atient Safety Issues (PSIs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PSPO00001978: BCMA does not prompt user to remove a transdermal pat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when the removal time differs from the next administration tim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PSPO00000885: BCMA reports are misleading when patches are Remov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depending on dates chosen to run the repor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emedy Ticket(s) &amp; Overvie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oblem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Currently Sites have to create fake removal orders to allow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appropriate removal of Medications that require a medication free perio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as part of their Medications that Require Removal (MRR) administra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regimen.  This patch will create the capability to schedule this proces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without having to create a second fake order to prompt for the remov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erio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esolu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ORDERABLE ITEM FILE (#50.7) will be changed to add a field that control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the removal process.  A new field called PROMPT FOR REMOVAL IN BCM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ILED (#12) will be created. This will allow Orderable items th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equire medication free periods to be designated for remov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est Site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Upstate New York Health Care Network Syracuse VA Medical Center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Syracuse, N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Minneapolis Medical Center, Minneapolis, M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alph H. Johnson VA Medical Center, Charleston, SC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VA Palo Alto Health Care System,        Palo Alto, C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VA Connecticut Healthcare System - West Haven Campus, West Haven, C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Documentation Retrieval Instruc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-------------------------------------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The preferred method is to FTP the files from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hyperlink r:id="rId2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://download.vista.domain.ext/</w:t>
        </w:r>
      </w:hyperlink>
      <w:r>
        <w:rPr>
          <w:rFonts w:cs="r_ansi" w:ascii="r_ansi" w:hAnsi="r_ansi"/>
          <w:sz w:val="20"/>
          <w:szCs w:val="20"/>
          <w:lang w:val="en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This transmits the files from the first available FTP server. Sites ma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also elect to retrieve software directly from a specific server 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follow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  <w:r>
        <w:rPr>
          <w:rFonts w:cs="r_ansi" w:ascii="r_ansi" w:hAnsi="r_ansi"/>
          <w:sz w:val="20"/>
          <w:szCs w:val="20"/>
          <w:lang w:val="en"/>
        </w:rPr>
        <w:t xml:space="preserve">Albany         </w:t>
      </w:r>
      <w:hyperlink r:id="rId3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.ftpserver.domain.ext</w:t>
        </w:r>
      </w:hyperlink>
      <w:r>
        <w:rPr>
          <w:rFonts w:cs="r_ansi" w:ascii="r_ansi" w:hAnsi="r_ansi"/>
          <w:sz w:val="20"/>
          <w:szCs w:val="20"/>
          <w:lang w:val="en"/>
        </w:rPr>
        <w:t xml:space="preserve">  &lt;</w:t>
      </w:r>
      <w:hyperlink r:id="rId4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://ftp.ftpserver.domain.ext</w:t>
        </w:r>
      </w:hyperlink>
      <w:r>
        <w:rPr>
          <w:rFonts w:cs="r_ansi" w:ascii="r_ansi" w:hAnsi="r_ansi"/>
          <w:sz w:val="20"/>
          <w:szCs w:val="20"/>
          <w:lang w:val="en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  <w:r>
        <w:rPr>
          <w:rFonts w:cs="r_ansi" w:ascii="r_ansi" w:hAnsi="r_ansi"/>
          <w:sz w:val="20"/>
          <w:szCs w:val="20"/>
          <w:lang w:val="en"/>
        </w:rPr>
        <w:t xml:space="preserve">Hines          </w:t>
      </w:r>
      <w:hyperlink r:id="rId5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.ftpserve.domain.ext</w:t>
        </w:r>
      </w:hyperlink>
      <w:r>
        <w:rPr>
          <w:rFonts w:cs="r_ansi" w:ascii="r_ansi" w:hAnsi="r_ansi"/>
          <w:sz w:val="20"/>
          <w:szCs w:val="20"/>
          <w:lang w:val="en"/>
        </w:rPr>
        <w:t xml:space="preserve">   &lt;</w:t>
      </w:r>
      <w:hyperlink r:id="rId6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://ftp.ftpserve.domain.ext</w:t>
        </w:r>
      </w:hyperlink>
      <w:r>
        <w:rPr>
          <w:rFonts w:cs="r_ansi" w:ascii="r_ansi" w:hAnsi="r_ansi"/>
          <w:sz w:val="20"/>
          <w:szCs w:val="20"/>
          <w:lang w:val="en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  <w:r>
        <w:rPr>
          <w:rFonts w:cs="r_ansi" w:ascii="r_ansi" w:hAnsi="r_ansi"/>
          <w:sz w:val="20"/>
          <w:szCs w:val="20"/>
          <w:lang w:val="en"/>
        </w:rPr>
        <w:t xml:space="preserve">Salt Lake City </w:t>
      </w:r>
      <w:hyperlink r:id="rId7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.ftpsrv.domain.ext</w:t>
        </w:r>
      </w:hyperlink>
      <w:r>
        <w:rPr>
          <w:rFonts w:cs="r_ansi" w:ascii="r_ansi" w:hAnsi="r_ansi"/>
          <w:sz w:val="20"/>
          <w:szCs w:val="20"/>
          <w:lang w:val="en"/>
        </w:rPr>
        <w:t xml:space="preserve">     &lt;</w:t>
      </w:r>
      <w:hyperlink r:id="rId8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ftp://ftp.ftpsrv.domain.ext</w:t>
        </w:r>
      </w:hyperlink>
      <w:r>
        <w:rPr>
          <w:rFonts w:cs="r_ansi" w:ascii="r_ansi" w:hAnsi="r_ansi"/>
          <w:sz w:val="20"/>
          <w:szCs w:val="20"/>
          <w:lang w:val="en"/>
        </w:rPr>
        <w:t>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Documentation can also be found on the VA Software Documentation Libra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a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hyperlink r:id="rId9">
        <w:r>
          <w:rPr>
            <w:rStyle w:val="InternetLink"/>
            <w:rFonts w:cs="r_ansi" w:ascii="r_ansi" w:hAnsi="r_ansi"/>
            <w:color w:val="0000FF"/>
            <w:sz w:val="20"/>
            <w:szCs w:val="20"/>
            <w:u w:val="single"/>
            <w:lang w:val="en"/>
          </w:rPr>
          <w:t>http://www4.domain/vdl/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itle                         File Name                       FTP M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PSS_1_191.ki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atch Installa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e/Post Installation Overview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e-Installation Instruc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This patch may be installed with users on the system although it 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ecommended that it be installed during non-peak hours to minimiz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potential disruption to users.  This patch should take less than 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minutes to insta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Installation Instruc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1.  Choose the PackMan message containing this pat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2.  Choose the INSTALL/CHECK MESSAGE PackMan option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3.  From the Kernel Installation and Distribution System Menu, selec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the Installation Menu.  From this menu, you may elect to use th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 xml:space="preserve">following options. When prompted for the INSTALL NAME enter the pat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PSS*1.0*191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a.  Backup a Transport Global - This option will create a backu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message of any routines exported with this patch. It will no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backup any other changes such as DDs or templat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b.  Compare Transport Global to Current System - This option will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allow you to view all changes that will be made when this pat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is installed.  It compares all components of this patc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(routines, DDs, templates, etc.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c.  Verify Checksums in Transport Global - This option will allow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you to ensure the integrity of the routines that are in th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</w:t>
      </w:r>
      <w:r>
        <w:rPr>
          <w:rFonts w:cs="r_ansi" w:ascii="r_ansi" w:hAnsi="r_ansi"/>
          <w:sz w:val="20"/>
          <w:szCs w:val="20"/>
          <w:lang w:val="en"/>
        </w:rPr>
        <w:t>transport glob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4.  From the Installation Menu, select the Install Package(s) option 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choose the patch to instal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5.  When prompted 'Want KIDS to Rebuild Menu Trees Upon Completion o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 xml:space="preserve">Install? NO//' Respond No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6.  When prompted 'Want KIDS to INHIBIT LOGONs during the install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NO//' Respond N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7.  When prompted 'Want to DISABLE Scheduled Options, Menu Option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 xml:space="preserve">and Protocols? NO//' Respond N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8.  If prompted 'Delay Install (Minutes):  (0 - 60): 0//' respond 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ost-Installation Instruction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Check installing users email account.  The post install routine wil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provide a list of Orderable items that were updated during this proces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his message will also be sent to all users holding the PSJI MGR ke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outine Information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he second line of each of these routines now looks lik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  <w:r>
        <w:rPr>
          <w:rFonts w:cs="r_ansi" w:ascii="r_ansi" w:hAnsi="r_ansi"/>
          <w:sz w:val="20"/>
          <w:szCs w:val="20"/>
          <w:lang w:val="en"/>
        </w:rPr>
        <w:t>;;1.0;PHARMACY DATA MANAGEMENT;**[Patch List]**;9/30/97;Build 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The checksums below are new checksums, 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  <w:r>
        <w:rPr>
          <w:rFonts w:cs="r_ansi" w:ascii="r_ansi" w:hAnsi="r_ansi"/>
          <w:sz w:val="20"/>
          <w:szCs w:val="20"/>
          <w:lang w:val="en"/>
        </w:rPr>
        <w:t>can be checked with CHECK1^XTSUMBL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outine Name: PSS1P19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Before:       n/a   After: B11932144  **191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outine Name: PSSPOID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Before: B61230201   After: B62645354  **19,29,38,57,68,69,82,191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outine Name: PSSPOIM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</w:t>
      </w:r>
      <w:r>
        <w:rPr>
          <w:rFonts w:cs="r_ansi" w:ascii="r_ansi" w:hAnsi="r_ansi"/>
          <w:sz w:val="20"/>
          <w:szCs w:val="20"/>
          <w:lang w:val="en"/>
        </w:rPr>
        <w:t>Before:B139337107   After:B140641565  **29,32,38,47,68,102,125,141,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                                         </w:t>
      </w:r>
      <w:r>
        <w:rPr>
          <w:rFonts w:cs="r_ansi" w:ascii="r_ansi" w:hAnsi="r_ansi"/>
          <w:sz w:val="20"/>
          <w:szCs w:val="20"/>
          <w:lang w:val="en"/>
        </w:rPr>
        <w:t>153,159,166,172,191**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eastAsia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Routine list of preceding patches: 82, 17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==================================================================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 xml:space="preserve">User Information: 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r_ansi" w:cs="r_ansi" w:ascii="r_ansi" w:hAnsi="r_ansi"/>
          <w:sz w:val="20"/>
          <w:szCs w:val="20"/>
          <w:lang w:val="en"/>
        </w:rPr>
        <w:t xml:space="preserve">  </w:t>
      </w:r>
      <w:r>
        <w:rPr>
          <w:rFonts w:cs="r_ansi" w:ascii="r_ansi" w:hAnsi="r_ansi"/>
          <w:sz w:val="20"/>
          <w:szCs w:val="20"/>
          <w:lang w:val="en"/>
        </w:rPr>
        <w:t xml:space="preserve">Entered By  :   </w:t>
        <w:tab/>
        <w:t xml:space="preserve">               Date Entered  :   MAR  6,201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</w:t>
      </w:r>
      <w:r>
        <w:rPr>
          <w:rFonts w:cs="r_ansi" w:ascii="r_ansi" w:hAnsi="r_ansi"/>
          <w:sz w:val="20"/>
          <w:szCs w:val="20"/>
          <w:lang w:val="en"/>
        </w:rPr>
        <w:t xml:space="preserve">Completed By:                        Date Completed: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eastAsia="r_ansi" w:cs="r_ansi" w:ascii="r_ansi" w:hAnsi="r_ansi"/>
          <w:sz w:val="20"/>
          <w:szCs w:val="20"/>
          <w:lang w:val="en"/>
        </w:rPr>
        <w:t xml:space="preserve">  </w:t>
      </w:r>
      <w:r>
        <w:rPr>
          <w:rFonts w:cs="r_ansi" w:ascii="r_ansi" w:hAnsi="r_ansi"/>
          <w:sz w:val="20"/>
          <w:szCs w:val="20"/>
          <w:lang w:val="en"/>
        </w:rPr>
        <w:t xml:space="preserve">Released By :                        Date Released :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r_ansi" w:hAnsi="r_ansi" w:cs="r_ansi"/>
          <w:sz w:val="20"/>
          <w:szCs w:val="20"/>
          <w:lang w:val="en"/>
        </w:rPr>
      </w:pPr>
      <w:r>
        <w:rPr>
          <w:rFonts w:cs="r_ansi" w:ascii="r_ansi" w:hAnsi="r_ansi"/>
          <w:sz w:val="20"/>
          <w:szCs w:val="20"/>
          <w:lang w:val="en"/>
        </w:rPr>
        <w:t>=============================================================================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_ansi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download.vista.domain.ext/" TargetMode="External"/><Relationship Id="rId3" Type="http://schemas.openxmlformats.org/officeDocument/2006/relationships/hyperlink" Target="../AppData/Local/Microsoft/Windows/Temporary%20Internet%20Files/Content.IE5/SL8VAMFP/ftp.ftpserver.domain.ext" TargetMode="External"/><Relationship Id="rId4" Type="http://schemas.openxmlformats.org/officeDocument/2006/relationships/hyperlink" Target="ftp://ftp.ftpserver.domain.ext/" TargetMode="External"/><Relationship Id="rId5" Type="http://schemas.openxmlformats.org/officeDocument/2006/relationships/hyperlink" Target="../AppData/Local/Microsoft/Windows/Temporary%20Internet%20Files/Content.IE5/SL8VAMFP/ftp.ftpserve.domain.ext" TargetMode="External"/><Relationship Id="rId6" Type="http://schemas.openxmlformats.org/officeDocument/2006/relationships/hyperlink" Target="ftp://ftp.ftpserve.domain.ext/" TargetMode="External"/><Relationship Id="rId7" Type="http://schemas.openxmlformats.org/officeDocument/2006/relationships/hyperlink" Target="../AppData/Local/Microsoft/Windows/Temporary%20Internet%20Files/Content.IE5/SL8VAMFP/ftp.ftpsrv.domain.ext" TargetMode="External"/><Relationship Id="rId8" Type="http://schemas.openxmlformats.org/officeDocument/2006/relationships/hyperlink" Target="ftp://ftp.ftpsrv.domain.ext/" TargetMode="External"/><Relationship Id="rId9" Type="http://schemas.openxmlformats.org/officeDocument/2006/relationships/hyperlink" Target="http://www4.domain/vdl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8:00:00Z</dcterms:created>
  <dc:creator>Department of Veterans Affairs</dc:creator>
  <dc:description/>
  <dc:language>en-US</dc:language>
  <cp:lastModifiedBy>Jeremy Nobles</cp:lastModifiedBy>
  <dcterms:modified xsi:type="dcterms:W3CDTF">2015-09-17T18:00:00Z</dcterms:modified>
  <cp:revision>2</cp:revision>
  <dc:subject/>
  <dc:title/>
</cp:coreProperties>
</file>