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server1.domain.ext/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secure.yyyy.domain.ext/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VACO.</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1.domain.ext/faq/FAQ_search_answer.asp?FAQ_NO=2" TargetMode="External"/><Relationship Id="rId3" Type="http://schemas.openxmlformats.org/officeDocument/2006/relationships/hyperlink" Target="https://secure.yyyy.domain.ext/TBITracking_PROD/Home.aspx" TargetMode="External"/><Relationship Id="rId4" Type="http://schemas.openxmlformats.org/officeDocument/2006/relationships/hyperlink" Target="https://help.yyyy.domain.ext/cgi-bin/VSSCHelpDesk/wonderdesk.cgi?do=hd_add_record&amp;help_category=OEF/OIF&amp;help_subject=Comprehensive+TBI+Evaluation+Repor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35:00Z</dcterms:created>
  <dc:creator/>
  <dc:description/>
  <cp:keywords/>
  <dc:language>en-US</dc:language>
  <cp:lastModifiedBy/>
  <dcterms:modified xsi:type="dcterms:W3CDTF">2016-06-09T04:35:00Z</dcterms:modified>
  <cp:revision>1</cp:revision>
  <dc:subject/>
  <dc:title/>
</cp:coreProperties>
</file>