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ASAP 3.0 Customize Segment 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117.7pt;height:41.2pt;mso-wrap-style:none;v-text-anchor:middle;mso-position-vertical:top" type="_x0000_t136">
            <v:path textpathok="t"/>
            <v:textpath on="t" fitshape="t" string="DRAFT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30</w:t>
            </w:r>
            <w:r>
              <w:rPr>
                <w:vertAlign w:val="superscript"/>
              </w:rPr>
              <w:t>th</w:t>
            </w:r>
            <w:r>
              <w:rPr/>
              <w:t xml:space="preserve">  ,  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set of Baseline Test Ca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January 11, 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luding transmission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397688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397688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397688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397688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397688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ASAP 3.0 Customize Existing Segment</w:t>
            <w:tab/>
          </w:r>
          <w:hyperlink w:anchor="__RefHeading___Toc4397688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ASAP 3.0 Customize New Segment</w:t>
            <w:tab/>
          </w:r>
          <w:hyperlink w:anchor="__RefHeading___Toc43976880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39768800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39768801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39768802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39768803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P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/>
            </w:pPr>
            <w:r>
              <w:rPr/>
              <w:t>&lt;if Fail, please identify the failing test scripts here&gt;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39768804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39768805"/>
      <w:r>
        <w:rPr/>
        <w:t>Test Case 1: ASAP 3.0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ation of Existing Seg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ASAP 3.0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R – Information Receiver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RX - Prescription Order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RPH - Pharmacist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LN - Third-Party Plan (Not Used)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CSR - Controlled Substance Reporting (Not Used)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39768806"/>
      <w:r>
        <w:rPr/>
        <w:t>Test Case 2: ASAP 3.0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ustomize Segment  in VistA for ASAP version 3.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ASAP 3.0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you see 3.0 shown on the list shown.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3.0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3.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e following hierarchy is shown on the screen for ASAP 3.0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The “MAIN HEADER” is shown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both"/>
              <w:rPr/>
            </w:pPr>
            <w:r>
              <w:rPr/>
              <w:t>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TH - Transaction Set Header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right" w:pos="3726" w:leader="none"/>
              </w:tabs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Then the  “</w:t>
            </w:r>
            <w:r>
              <w:rPr/>
              <w:t xml:space="preserve">PHARMACY HEADER” is shown followed by: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PHA - Pharmacy Header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“PATIENT DETAIL” is shown followed by: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PAT - Patient Information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Then  “PRESCRIPTION DETAIL” is shown followed by: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DSP - Dispensing Record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another level: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PRE - Prescriber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 xml:space="preserve">                    </w:t>
            </w:r>
            <w:r>
              <w:rPr/>
              <w:t xml:space="preserve"> </w:t>
            </w:r>
            <w:r>
              <w:rPr/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AIR – Additional Information Reporting (Not Used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>
                <w:bCs/>
              </w:rPr>
              <w:t>Then “</w:t>
            </w:r>
            <w:r>
              <w:rPr/>
              <w:t>PHARMACY TRAILER” is shown followed by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TP - Pharmacy Trailer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Followed by “MAIN TRAILER” and then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TT - Transaction Trailer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nswer must be 1-5 characters in length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Enter the ASAP Segment ID that you want to customiz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AIR   Additional Information Reporting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CDI   Compound Drug Ingred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PAT   Patient Informa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TH   Transaction Header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 new segment i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-</w:t>
            </w:r>
          </w:p>
          <w:p>
            <w:pPr>
              <w:pStyle w:val="Normal"/>
              <w:rPr/>
            </w:pPr>
            <w:r>
              <w:rPr/>
              <w:t>(In this case, a new segment called Test1 is used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 you adding ‘TEST1’ as a new SEGMENT ID? NO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Yes and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100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is display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dicate if the segment is required, optional or not used by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AP vers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        REQUIR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       OPTION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.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valid Segment nam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a number between 1 and 999, 0 decimal digi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position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e the level where the segment is placed within the ASAP defini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oose from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       MAIN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    PHARMACY HEA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       PATIENT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    PRESCRIPTION D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       PHARMACY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     MAIN TRAI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level numb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ave Custom Data Element? </w:t>
            </w:r>
            <w:r>
              <w:rPr/>
              <w:t>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element that was modified above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complet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 and verify th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 and changes verified successful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2:00Z</dcterms:created>
  <dc:creator/>
  <dc:description/>
  <cp:keywords/>
  <dc:language>en-US</dc:language>
  <cp:lastModifiedBy/>
  <dcterms:modified xsi:type="dcterms:W3CDTF">2016-05-05T17:02:00Z</dcterms:modified>
  <cp:revision>1</cp:revision>
  <dc:subject/>
  <dc:title/>
</cp:coreProperties>
</file>