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SPMP State Parameters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January 19, 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State Parameter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410674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410674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410674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410674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41067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View/Edit SPMP State Parameters</w:t>
            <w:tab/>
          </w:r>
          <w:hyperlink w:anchor="__RefHeading___Toc4410674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View/Edit SPMP State Parameters – Incorrect SFTP IP Address</w:t>
            <w:tab/>
          </w:r>
          <w:hyperlink w:anchor="__RefHeading___Toc44106748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3: View/Edit SPMP State Parameters – Incorrect UserName</w:t>
            <w:tab/>
          </w:r>
          <w:hyperlink w:anchor="__RefHeading___Toc44106748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4: View/Edit SPMP State Parameters – Incorrect Port#</w:t>
            <w:tab/>
          </w:r>
          <w:hyperlink w:anchor="__RefHeading___Toc441067487">
            <w:r>
              <w:rPr>
                <w:rStyle w:val="IndexLink"/>
                <w:lang w:val="en-US" w:eastAsia="en-US"/>
              </w:rPr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41067479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41067480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41067481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41067482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41067483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41067484"/>
      <w:r>
        <w:rPr/>
        <w:t>Test Case 1: View/Edit SPMP State Parameters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View/Edit SPMP State Parameter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949"/>
        <w:gridCol w:w="156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View/Edit SPMP State Parameters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SP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View/Edit SPMP State Parameter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-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STATE: MICHIGAN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Enter “?’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Answer with STATE NUMBER, or NAME, or ABBREVIATION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</w:t>
            </w:r>
            <w:r>
              <w:rPr>
                <w:rFonts w:cs="r_ansi" w:ascii="r_ansi" w:hAnsi="r_ansi"/>
              </w:rPr>
              <w:t>Do you want the entire 82-Entry STATE List?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Answer Yes and prompt and verify that state list is displayed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tate nam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Verify the following data is displayed.</w:t>
            </w:r>
          </w:p>
          <w:p>
            <w:pPr>
              <w:pStyle w:val="Normal"/>
              <w:rPr/>
            </w:pPr>
            <w:r>
              <w:rPr/>
              <w:t>(Snapshot displayed below is for NV – for illustration only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ASAP VERSION                : 3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INCLUDE NON-VETERAN PATIENTS: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REPORTING FREQUENCY IN DAYS : 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OPEN VMS LOCAL DIRECTORY    : USER$:[SPMP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UNIX/LINUX LOCAL DIRECTORY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WINDOWS/NT LOCAL DIRECTORY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FILE NAME PREFIX            : KB_TSP_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FILE EXTENSION              : .DA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RENAME FILE AFTER UPLOAD    :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IP ADDRESS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TATE SFTP SERVER USERNAME  : VATES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PORT #  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DIRECTORY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TRANSMISSION MODE      : AUTOMATIC [SSH KEYS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PRIVATE KEY TEXT       : &lt;hidden&gt;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PUBLIC KEY TEXT        : &lt;hidden&gt;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 xml:space="preserve">ASAP VERSION: 3.0//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American Society for Automation in Pharmacy (ASAP)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     </w:t>
            </w:r>
            <w:r>
              <w:rPr>
                <w:rFonts w:cs="r_ansi" w:ascii="r_ansi" w:hAnsi="r_ansi"/>
              </w:rPr>
              <w:t>1995       ASAP Version 1995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     </w:t>
            </w:r>
            <w:r>
              <w:rPr>
                <w:rFonts w:cs="r_ansi" w:ascii="r_ansi" w:hAnsi="r_ansi"/>
              </w:rPr>
              <w:t>3.0        ASAP Version 3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     </w:t>
            </w:r>
            <w:r>
              <w:rPr>
                <w:rFonts w:cs="r_ansi" w:ascii="r_ansi" w:hAnsi="r_ansi"/>
              </w:rPr>
              <w:t>4.0        ASAP Version 4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     </w:t>
            </w:r>
            <w:r>
              <w:rPr>
                <w:rFonts w:cs="r_ansi" w:ascii="r_ansi" w:hAnsi="r_ansi"/>
              </w:rPr>
              <w:t>4.1        ASAP Version 4.1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     </w:t>
            </w:r>
            <w:r>
              <w:rPr>
                <w:rFonts w:cs="r_ansi" w:ascii="r_ansi" w:hAnsi="r_ansi"/>
              </w:rPr>
              <w:t>4.2        ASAP Version 4.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INCLUDE NON-VETERAN PATIENTS: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Include prescriptions dispensed to non-veteran patients in the export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file?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Choose from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1        Y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0        N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EPORTING FREQUENCY IN DAYS: 1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Type a number between 1 and 99, 0 decimal digits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OPEN VMS LOCAL DIRECTORY: USER$:[SPMP]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1-5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UNIX/LINUX LOCAL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1-5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WINDOWS/NT LOCAL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1-5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 xml:space="preserve">FILE NAME PREFIX: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1-2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FILE EXTENSION: .DAT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the extension of the export file transmitted to the sta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Choose from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TXT     .TX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DAT     .DA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RENAME FILE AFTER UPLOAD: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Answer YES if the export file should be renamed after being uploaded o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answer NO if the export file should have the final remote file name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extension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Choose from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0       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1        Y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IP ADDRESS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5-6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USERNAME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1-5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PORT #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Type a number between 0 and 999999999, 0 decimal digits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1-5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FTP TRANSMISSION MODE: A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Indicate whether the sFTP transmissions will happen automatically by a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scheduled background job using RSA encryption keys or if it will be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performed manually by a user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Choose from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A        AUTOMATIC [SSH KEYS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M        MANUAL [PASSWORD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FTP PRIVATE KEY TEXT: &lt;hidden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Edit?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Enter either 'Y' or 'N'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FTP PUBLIC KEY TEXT: &lt;hidden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Edit?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Enter either 'Y' or 'N'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prompt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State Prescription Monitoring Program (SPMP) Menu &lt;TEST ACCOUNT&gt; Option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SP. Hit Enter. At the state prompt, enter the same state as entered above. Hit Ent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ll the details are captured correctly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ed data is correc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a messag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message is transmitted successfully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ransmission successful email is sent to PSO SPMP Notifications email group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41067485"/>
      <w:bookmarkEnd w:id="6"/>
      <w:r>
        <w:rPr/>
        <w:t>Test Case 2: View/Edit SPMP State Parameters – Incorrect SFTP IP Address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View/Edit SPMP State Parameters with incorrect SFTP IP Addres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949"/>
        <w:gridCol w:w="156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View/Edit SPMP State Parameters – Incorrect SFTP IP Address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SP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View/Edit SPMP State Parameter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-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STATE: MICHIGAN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tate nam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Verify the following data is displayed.</w:t>
            </w:r>
          </w:p>
          <w:p>
            <w:pPr>
              <w:pStyle w:val="Normal"/>
              <w:rPr/>
            </w:pPr>
            <w:r>
              <w:rPr/>
              <w:t>(Snapshot displayed below is for NV – for illustration only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ASAP VERSION                : 3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INCLUDE NON-VETERAN PATIENTS: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REPORTING FREQUENCY IN DAYS : 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OPEN VMS LOCAL DIRECTORY    : USER$:[SPMP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UNIX/LINUX LOCAL DIRECTORY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WINDOWS/NT LOCAL DIRECTORY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FILE NAME PREFIX            : KB_TSP_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FILE EXTENSION              : .DA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RENAME FILE AFTER UPLOAD    :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TATE SFTP SERVER IP ADDRESS: Portal.obn.ok.gov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TATE SFTP SERVER USERNAME  : VATES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PORT #  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DIRECTORY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TRANSMISSION MODE      : AUTOMATIC [SSH KEYS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PRIVATE KEY TEXT       : &lt;hidden&gt;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PUBLIC KEY TEXT        : &lt;hidden&gt;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 xml:space="preserve">ASAP VERSION: 3.0//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INCLUDE NON-VETERAN PATIENTS: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EPORTING FREQUENCY IN DAYS: 1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OPEN VMS LOCAL DIRECTORY: USER$:[SPMP]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UNIX/LINUX LOCAL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WINDOWS/NT LOCAL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 xml:space="preserve">FILE NAME PREFIX: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FILE EXTENSION: .DAT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RENAME FILE AFTER UPLOAD: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IP ADDRESS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5-6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 in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USERNAME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PORT #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FTP TRANSMISSION MODE: A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FTP PRIVATE KEY TEXT: &lt;hidden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Edit?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FTP PUBLIC KEY TEXT: &lt;hidden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Edit?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prompt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State Prescription Monitoring Program (SPMP) Menu &lt;TEST ACCOUNT&gt; Option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SP. Hit Enter. At the state prompt, enter the same state as entered above. Hit Ent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ll the details are captured correctly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ed data is correc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a messag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message is NOT transmitted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un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ransmission unsuccessful email is sent to PSO SPMP Notifications email group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unsuccessful email is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41067486"/>
      <w:bookmarkEnd w:id="7"/>
      <w:r>
        <w:rPr/>
        <w:t>Test Case 3: View/Edit SPMP State Parameters – Incorrect UserName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View/Edit SPMP State Parameters with incorrect Usernam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949"/>
        <w:gridCol w:w="156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3: View/Edit SPMP State Parameters – Incorrect UserNam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SP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View/Edit SPMP State Parameter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-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STATE: MICHIGAN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tate nam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Verify the following data is displayed.</w:t>
            </w:r>
          </w:p>
          <w:p>
            <w:pPr>
              <w:pStyle w:val="Normal"/>
              <w:rPr/>
            </w:pPr>
            <w:r>
              <w:rPr/>
              <w:t>(Snapshot displayed below is for NV – for illustration only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ASAP VERSION                : 3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INCLUDE NON-VETERAN PATIENTS: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REPORTING FREQUENCY IN DAYS : 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OPEN VMS LOCAL DIRECTORY    : USER$:[SPMP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UNIX/LINUX LOCAL DIRECTORY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WINDOWS/NT LOCAL DIRECTORY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FILE NAME PREFIX            : KB_TSP_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FILE EXTENSION              : .DA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RENAME FILE AFTER UPLOAD    :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TATE SFTP SERVER IP ADDRESS: Portal.obn.ok.gov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TATE SFTP SERVER USERNAME  : VATES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PORT #  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DIRECTORY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TRANSMISSION MODE      : AUTOMATIC [SSH KEYS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PRIVATE KEY TEXT       : &lt;hidden&gt;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PUBLIC KEY TEXT        : &lt;hidden&gt;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 xml:space="preserve">ASAP VERSION: 3.0//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INCLUDE NON-VETERAN PATIENTS: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EPORTING FREQUENCY IN DAYS: 1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OPEN VMS LOCAL DIRECTORY: USER$:[SPMP]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UNIX/LINUX LOCAL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WINDOWS/NT LOCAL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 xml:space="preserve">FILE NAME PREFIX: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FILE EXTENSION: .DAT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RENAME FILE AFTER UPLOAD: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IP ADDRESS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USERNAME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Answer must be 1-50 characters in length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invalid username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PORT #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FTP TRANSMISSION MODE: A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FTP PRIVATE KEY TEXT: &lt;hidden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Edit?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FTP PUBLIC KEY TEXT: &lt;hidden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Edit?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prompt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State Prescription Monitoring Program (SPMP) Menu &lt;TEST ACCOUNT&gt; Option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SP. Hit Enter. At the state prompt, enter the same state as entered above. Hit Ent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ll the details are captured correctly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ed data is correc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a messag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message is NOT transmitted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un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ransmission unsuccessful email is sent to PSO SPMP Notifications email group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unsuccessful email is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41067487"/>
      <w:bookmarkEnd w:id="8"/>
      <w:r>
        <w:rPr/>
        <w:t>Test Case 4: View/Edit SPMP State Parameters – Incorrect Port#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View/Edit SPMP State Parameters with incorrect Usernam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949"/>
        <w:gridCol w:w="156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4: View/Edit SPMP State Parameters – Incorrect Port #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SP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View/Edit SPMP State Parameter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-</w:t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STATE: MICHIGAN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displayed as indica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tate nam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Verify the following data is displayed.</w:t>
            </w:r>
          </w:p>
          <w:p>
            <w:pPr>
              <w:pStyle w:val="Normal"/>
              <w:rPr/>
            </w:pPr>
            <w:r>
              <w:rPr/>
              <w:t>(Snapshot displayed below is for NV – for illustration only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ASAP VERSION                : 3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INCLUDE NON-VETERAN PATIENTS: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REPORTING FREQUENCY IN DAYS : 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OPEN VMS LOCAL DIRECTORY    : USER$:[SPMP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UNIX/LINUX LOCAL DIRECTORY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WINDOWS/NT LOCAL DIRECTORY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FILE NAME PREFIX            : KB_TSP_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FILE EXTENSION              : .DA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RENAME FILE AFTER UPLOAD    : NO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TATE SFTP SERVER IP ADDRESS: Portal.obn.ok.gov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TATE SFTP SERVER USERNAME  : VATES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PORT #   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 xml:space="preserve">STATE SFTP SERVER DIRECTORY 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TRANSMISSION MODE      : AUTOMATIC [SSH KEYS]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PRIVATE KEY TEXT       : &lt;hidden&gt;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eastAsia="r_ansi" w:cs="r_ansi" w:ascii="r_ansi" w:hAnsi="r_ansi"/>
              </w:rPr>
              <w:t xml:space="preserve">     </w:t>
            </w:r>
            <w:r>
              <w:rPr>
                <w:rFonts w:cs="r_ansi" w:ascii="r_ansi" w:hAnsi="r_ansi"/>
              </w:rPr>
              <w:t>SFTP PUBLIC KEY TEXT        : &lt;hidden&gt;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 xml:space="preserve">ASAP VERSION: 3.0//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INCLUDE NON-VETERAN PATIENTS: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EPORTING FREQUENCY IN DAYS: 1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OPEN VMS LOCAL DIRECTORY: USER$:[SPMP]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UNIX/LINUX LOCAL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WINDOWS/NT LOCAL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 xml:space="preserve">FILE NAME PREFIX: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FILE EXTENSION: .DAT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RENAME FILE AFTER UPLOAD: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IP ADDRESS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USERNAME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username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PORT #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“?”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Type a number between 0 and 999999999, 0 decimal digits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invalid Port Number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TATE SFTP SERVER DIRECTORY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SFTP TRANSMISSION MODE: A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FTP PRIVATE KEY TEXT: &lt;hidden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Edit?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at the next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FTP PUBLIC KEY TEXT: &lt;hidden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r_ansi" w:hAnsi="r_ansi"/>
              </w:rPr>
              <w:t>Edit? NO/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prompt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Select State Prescription Monitoring Program (SPMP) Menu &lt;TEST ACCOUNT&gt; Option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SP. Hit Enter. At the state prompt, enter the same state as entered above. Hit Ent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ll the details are captured correctly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ed data is correc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a message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message is NOT transmitted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un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ransmission unsuccessful email is sent to PSO SPMP Notifications email group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unsuccessful email is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7:00Z</dcterms:created>
  <dc:creator/>
  <dc:description/>
  <cp:keywords/>
  <dc:language>en-US</dc:language>
  <cp:lastModifiedBy/>
  <dcterms:modified xsi:type="dcterms:W3CDTF">2016-05-11T18:55:00Z</dcterms:modified>
  <cp:revision>1</cp:revision>
  <dc:subject/>
  <dc:title/>
</cp:coreProperties>
</file>