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rPr/>
      </w:pPr>
      <w:r>
        <w:rPr/>
        <w:t xml:space="preserve">ASAP 4.2 Customize Element </w:t>
      </w:r>
      <w:r>
        <w:rPr>
          <w:bCs/>
        </w:rPr>
        <w:t>Test Cases</w:t>
      </w:r>
    </w:p>
    <w:p>
      <w:pPr>
        <w:pStyle w:val="Heading"/>
        <w:rPr>
          <w:bCs/>
        </w:rPr>
      </w:pPr>
      <w:r>
        <w:rPr>
          <w:bCs/>
        </w:rPr>
      </w:r>
    </w:p>
    <w:p>
      <w:pPr>
        <w:pStyle w:val="Subtitle"/>
        <w:rPr>
          <w:bCs/>
        </w:rPr>
      </w:pPr>
      <w:r>
        <w:rPr>
          <w:bCs/>
        </w:rPr>
        <w:t>Version 1.0</w:t>
      </w:r>
    </w:p>
    <w:p>
      <w:pPr>
        <w:pStyle w:val="Normal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9063355" cy="21723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335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1.3pt;width:117.7pt;height:41.2pt;mso-wrap-style:none;v-text-anchor:middle;mso-position-vertical:top" type="_x0000_t136">
            <v:path textpathok="t"/>
            <v:textpath on="t" fitshape="t" string="DRAFT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InfoBlu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InfoBlue"/>
        <w:rPr/>
      </w:pPr>
      <w:r>
        <w:rPr/>
        <w:t xml:space="preserve">.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Revision History</w:t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December 30</w:t>
            </w:r>
            <w:r>
              <w:rPr>
                <w:vertAlign w:val="superscript"/>
              </w:rPr>
              <w:t>th</w:t>
            </w:r>
            <w:r>
              <w:rPr/>
              <w:t xml:space="preserve">  ,  201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.0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Initial set of Baseline Test Cases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 xml:space="preserve">                    </w:t>
            </w:r>
            <w:r>
              <w:rPr/>
              <w:t xml:space="preserve">&amp;              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43976815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efinitions, Acronyms and Abbreviations</w:t>
            <w:tab/>
          </w:r>
          <w:hyperlink w:anchor="__RefHeading___Toc43976815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eferences</w:t>
            <w:tab/>
          </w:r>
          <w:hyperlink w:anchor="__RefHeading___Toc43976816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Execution Information</w:t>
            <w:tab/>
          </w:r>
          <w:hyperlink w:anchor="__RefHeading___Toc43976816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s</w:t>
            <w:tab/>
          </w:r>
          <w:hyperlink w:anchor="__RefHeading___Toc43976816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 1: ASAP 4.2 Customize Existing Element</w:t>
            <w:tab/>
          </w:r>
          <w:hyperlink w:anchor="__RefHeading___Toc43976816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 2: ASAP 4.2 Customize New Element</w:t>
            <w:tab/>
          </w:r>
          <w:hyperlink w:anchor="__RefHeading___Toc439768164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 3: ASAP 4.2 Customize Element (Incorrect Element)</w:t>
            <w:tab/>
          </w:r>
          <w:hyperlink w:anchor="__RefHeading___Toc439768165">
            <w:r>
              <w:rPr>
                <w:rStyle w:val="IndexLink"/>
                <w:lang w:val="en-US" w:eastAsia="en-US"/>
              </w:rPr>
              <w:t>1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720" w:top="1440" w:footer="720" w:bottom="1440"/>
          <w:pgNumType w:start="2" w:fmt="lowerRoman"/>
          <w:formProt w:val="false"/>
          <w:textDirection w:val="lrTb"/>
          <w:docGrid w:type="default" w:linePitch="360" w:charSpace="0"/>
        </w:sectPr>
        <w:pStyle w:val="Heading"/>
        <w:numPr>
          <w:ilvl w:val="0"/>
          <w:numId w:val="0"/>
        </w:numPr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1"/>
        <w:ind w:left="720" w:hanging="720"/>
        <w:rPr/>
      </w:pPr>
      <w:bookmarkStart w:id="0" w:name="__RefHeading___Toc439768158"/>
      <w:bookmarkEnd w:id="0"/>
      <w:r>
        <w:rPr/>
        <w:t>Introduction</w:t>
      </w:r>
    </w:p>
    <w:p>
      <w:pPr>
        <w:pStyle w:val="InfoBlue"/>
        <w:rPr>
          <w:i w:val="false"/>
          <w:i w:val="false"/>
          <w:color w:val="000000"/>
        </w:rPr>
      </w:pPr>
      <w:r>
        <w:rPr>
          <w:i w:val="false"/>
          <w:color w:val="000000"/>
        </w:rPr>
        <w:t>This document lists all the test cases for the SPMP Project.</w:t>
      </w:r>
    </w:p>
    <w:p>
      <w:pPr>
        <w:pStyle w:val="Heading2"/>
        <w:rPr/>
      </w:pPr>
      <w:bookmarkStart w:id="1" w:name="__RefHeading___Toc439768159"/>
      <w:bookmarkEnd w:id="1"/>
      <w:r>
        <w:rPr/>
        <w:t>Definitions, Acronyms and Abbreviations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128"/>
      </w:tblGrid>
      <w:tr>
        <w:trPr>
          <w:tblHeader w:val="true"/>
          <w:trHeight w:val="3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ind w:right="-9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erm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ind w:right="-9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Definition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CPRS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Computerized Patient Record Syste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FY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Fiscal Year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rescription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P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tate Prescription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PD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tate Prescription Data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D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rescription Data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SH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ecure SHell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SI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atient Safety Issu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ASA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>
                <w:sz w:val="24"/>
              </w:rPr>
            </w:pPr>
            <w:r>
              <w:rPr>
                <w:sz w:val="24"/>
              </w:rPr>
              <w:t>American Society for Automation in Pharmacy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ADPAC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harmacy Automated Data Processing Application Coordinator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DM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equirements Development and Managemen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SD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equirements Specification Documen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TC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ational Team Concer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TSPR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Technical Services Project Repository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HA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eterans Health Administration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istA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eterans Health Information Systems and Technology Architectur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erification Point</w:t>
            </w:r>
          </w:p>
        </w:tc>
      </w:tr>
    </w:tbl>
    <w:p>
      <w:pPr>
        <w:pStyle w:val="Heading2"/>
        <w:numPr>
          <w:ilvl w:val="0"/>
          <w:numId w:val="0"/>
        </w:numPr>
        <w:ind w:left="720" w:hanging="0"/>
        <w:rPr/>
      </w:pPr>
      <w:r>
        <w:rPr/>
      </w:r>
    </w:p>
    <w:tbl>
      <w:tblPr>
        <w:tblW w:w="9108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128"/>
      </w:tblGrid>
      <w:tr>
        <w:trPr>
          <w:tblHeader w:val="true"/>
          <w:trHeight w:val="395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ind w:right="-90" w:hanging="0"/>
              <w:rPr/>
            </w:pPr>
            <w:r>
              <w:rPr/>
              <w:t>Term</w:t>
            </w:r>
          </w:p>
        </w:tc>
        <w:tc>
          <w:tcPr>
            <w:tcW w:w="7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ind w:right="-90" w:hanging="0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1"/>
              <w:spacing w:before="60" w:after="6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ngth</w:t>
            </w:r>
          </w:p>
        </w:tc>
        <w:tc>
          <w:tcPr>
            <w:tcW w:w="7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1"/>
              <w:spacing w:before="60" w:after="6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rength identifies the numeric amount of medication that is provided by one unit-of-use for the identified product. 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rPr/>
      </w:pPr>
      <w:bookmarkStart w:id="2" w:name="__RefHeading___Toc439768160"/>
      <w:bookmarkEnd w:id="2"/>
      <w:r>
        <w:rPr/>
        <w:t>References</w:t>
      </w:r>
    </w:p>
    <w:p>
      <w:pPr>
        <w:pStyle w:val="Normal"/>
        <w:rPr/>
      </w:pPr>
      <w:r>
        <w:rPr/>
      </w:r>
    </w:p>
    <w:p>
      <w:pPr>
        <w:pStyle w:val="InfoBlue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This document is written based on the SDD and RSD of the SPMP project. </w:t>
      </w:r>
    </w:p>
    <w:p>
      <w:pPr>
        <w:pStyle w:val="TextBody"/>
        <w:rPr/>
      </w:pPr>
      <w:r>
        <w:rPr/>
        <w:t>Both the SDD and RSD can be found on the TSPR project page here:</w:t>
      </w:r>
    </w:p>
    <w:p>
      <w:pPr>
        <w:pStyle w:val="TextBody"/>
        <w:rPr/>
      </w:pPr>
      <w:hyperlink r:id="rId7">
        <w:r>
          <w:rPr>
            <w:rStyle w:val="InternetLink"/>
          </w:rPr>
          <w:t>http://domain.ext.domain.ext/warboard/anotebk.asp?proj=1849&amp;Type=Active%20</w:t>
        </w:r>
      </w:hyperlink>
    </w:p>
    <w:p>
      <w:pPr>
        <w:pStyle w:val="TextBody"/>
        <w:rPr/>
      </w:pPr>
      <w:r>
        <w:rPr/>
      </w:r>
      <w:r>
        <w:br w:type="page"/>
      </w:r>
    </w:p>
    <w:p>
      <w:pPr>
        <w:pStyle w:val="Heading1"/>
        <w:ind w:left="720" w:hanging="720"/>
        <w:rPr/>
      </w:pPr>
      <w:bookmarkStart w:id="3" w:name="__RefHeading___Toc439768161"/>
      <w:bookmarkEnd w:id="3"/>
      <w:r>
        <w:rPr/>
        <w:t>Test Execution Information</w:t>
      </w:r>
    </w:p>
    <w:p>
      <w:pPr>
        <w:pStyle w:val="TextBody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4491"/>
        <w:gridCol w:w="2070"/>
        <w:gridCol w:w="4968"/>
      </w:tblGrid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Test Account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P</w:t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Patches Tested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Tester Name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est Start Da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-27" w:hanging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hd w:fill="DFDFDF" w:val="clear"/>
              </w:rPr>
            </w:pPr>
            <w:r>
              <w:rPr/>
              <w:t>Test End Date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shd w:fill="DFDFDF" w:val="clear"/>
              </w:rPr>
            </w:pPr>
            <w:r>
              <w:rPr>
                <w:shd w:fill="DFDFDF" w:val="clear"/>
              </w:rPr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ass/Fail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omments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/>
            </w:pPr>
            <w:r>
              <w:rPr/>
              <w:t>&lt;if Fail, please identify the failing test scripts here&gt;</w:t>
            </w:r>
          </w:p>
        </w:tc>
      </w:tr>
    </w:tbl>
    <w:p>
      <w:pPr>
        <w:pStyle w:val="Heading1"/>
        <w:numPr>
          <w:ilvl w:val="0"/>
          <w:numId w:val="0"/>
        </w:numPr>
        <w:ind w:left="720" w:hanging="0"/>
        <w:rPr/>
      </w:pPr>
      <w:r>
        <w:rPr/>
      </w:r>
      <w:r>
        <w:br w:type="page"/>
      </w:r>
    </w:p>
    <w:p>
      <w:pPr>
        <w:pStyle w:val="Heading1"/>
        <w:ind w:left="720" w:hanging="720"/>
        <w:rPr/>
      </w:pPr>
      <w:bookmarkStart w:id="4" w:name="__RefHeading___Toc439768162"/>
      <w:bookmarkEnd w:id="4"/>
      <w:r>
        <w:rPr/>
        <w:t>Test Case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39768163"/>
      <w:bookmarkEnd w:id="5"/>
      <w:r>
        <w:rPr/>
        <w:t>Test Case 1: ASAP 4.2 Customize Existing Element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2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This test case validates Customize Element  in VistA for ASAP version 4.2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conditions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Patch is successfully installed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  <w:color w:val="000000"/>
              </w:rPr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44"/>
        <w:gridCol w:w="4229"/>
        <w:gridCol w:w="2286"/>
        <w:gridCol w:w="1772"/>
        <w:gridCol w:w="1626"/>
        <w:gridCol w:w="1162"/>
        <w:gridCol w:w="1434"/>
      </w:tblGrid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st Case 1: ASAP 4.2 Customize Existing Element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 Description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ual Result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if different from expected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s/Fail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 (SDD and RSD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ociated Defect  Number (if applicable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gin to the test account.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fully logged i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 to the State Prescription Monitoring Program [PSO SPMP MENU] option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n to optio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SAP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you see 4.2 shown on the list shown.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 4.2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“ASAP Version” prompt, enter 4.2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>Verify the following hierarchy is shown on the screen for ASAP 4.2: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The “MAIN HEADER” is shown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TH - Transaction Set Header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another level: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IS - Information Source                                                     </w:t>
            </w:r>
          </w:p>
          <w:p>
            <w:pPr>
              <w:pStyle w:val="Normal"/>
              <w:widowControl/>
              <w:tabs>
                <w:tab w:val="clear" w:pos="720"/>
                <w:tab w:val="right" w:pos="3726" w:leader="none"/>
              </w:tabs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Then the  “</w:t>
            </w:r>
            <w:r>
              <w:rPr/>
              <w:t xml:space="preserve">PHARMACY HEADER” is shown followed by:   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PHA - Pharmacy Header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“PATIENT DETAIL” is shown followed by: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 xml:space="preserve">PAT - Patient Information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 “PRESCRIPTION DETAIL” is shown followed by: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 xml:space="preserve">DSP - Dispensing Record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another level: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PRE - Prescriber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 xml:space="preserve">                    </w:t>
            </w:r>
            <w:r>
              <w:rPr/>
              <w:t xml:space="preserve"> </w:t>
            </w:r>
            <w:r>
              <w:rPr/>
              <w:t xml:space="preserve">CDI - Compound Drug Ingredient Detail (Not Used)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                    </w:t>
            </w:r>
            <w:r>
              <w:rPr/>
              <w:t>AIR – Additional Information Reporting (Not Used)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>Then “</w:t>
            </w:r>
            <w:r>
              <w:rPr/>
              <w:t>PHARMACY TRAILER” is shown 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TP - Pharmacy Trailer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“MAIN TRAILER” and then                                     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 xml:space="preserve">TT - Transaction Trailer          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archy displayed correctl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CE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Verify that ‘ELEMENT ID:’ is displayed on the screen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MENT ID: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customizable element. For example  TH02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‘MAXIMUM LENGTH:’ is displayed along with the corresponding length for that fiel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IMUM LENGTH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the following is displayed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‘</w:t>
            </w:r>
            <w:r>
              <w:rPr>
                <w:rFonts w:cs="Calibri" w:ascii="Calibri" w:hAnsi="Calibri"/>
              </w:rPr>
              <w:t>Type a number between 1 and 999, 0 decimal digits</w:t>
            </w:r>
            <w:r>
              <w:rPr/>
              <w:t>.’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number within the acceptable range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ck Enter at the ‘MAXIMUM LENGTH:’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‘REQUIREMENT:’ is displayed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IREMENT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the following is displayed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ndicate if the data element is required, optional or not used by th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AP version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hoose from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        REQUIRED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        OPTIONAL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        NOT USED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. Click Enter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‘M SET EXPRESSION:’ is displayed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SET EXPRESSION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is displayed-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OTE- The displayed text changes based on the element being customized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he example below is for AIR 02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This is the argument of a MUMPS SET command that will be used to retrieve th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alue for the Data Element 'AIR02'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low are some examples of valid values for this field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ll/Blank : Use "" (two quotes) to force a blank value. Another option t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--------  force a blank value is to set the Data Element REQUIREMENT field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</w:t>
            </w:r>
            <w:r>
              <w:rPr>
                <w:rFonts w:cs="Calibri" w:ascii="Calibri" w:hAnsi="Calibri"/>
              </w:rPr>
              <w:t>to 'N' (NOT USED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xed Value: Use quotes to force a fixed value for this Data Element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-----------  Examples:  "AF290303", "", "12345", etc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MPS Code : Use a Mumps expression that can be used as the argument of a SE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--------  command. Examples:  $P($$SITE^VASITE(),"^",2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</w:t>
            </w:r>
            <w:r>
              <w:rPr>
                <w:rFonts w:cs="Calibri" w:ascii="Calibri" w:hAnsi="Calibri"/>
              </w:rPr>
              <w:t>$E($$GET1^DIQ(52,RXIEN,.01),1,30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</w:t>
            </w:r>
            <w:r>
              <w:rPr>
                <w:rFonts w:cs="Calibri" w:ascii="Calibri" w:hAnsi="Calibri"/>
              </w:rPr>
              <w:t>$S(FILLIEN&gt;0:"REFILL",1:"ORIGINAL"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</w:t>
            </w:r>
            <w:r>
              <w:rPr>
                <w:rFonts w:cs="Calibri" w:ascii="Calibri" w:hAnsi="Calibri"/>
              </w:rPr>
              <w:t>$$PHA03^PSOASAP()_"B"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TE: The standard value for a Default Definition Data Element is returned b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a function in the format $$SEGNN^PSOASAP(), where SEG is the 2 o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3-character segment identifier and NN is the 2-digit element identifie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(e.g., $$PAT03^PSOASAP(), $$PRE08^PSOASAP(), etc.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</w:t>
            </w:r>
            <w:r>
              <w:rPr>
                <w:rFonts w:cs="Calibri" w:ascii="Calibri" w:hAnsi="Calibri"/>
              </w:rPr>
              <w:t>$$PHA03^PSOASAP()_"B"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TE: The standard value for a Default Definition Data Element is returned b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a function in the format $$SEGNN^PSOASAP(), where SEG is the 2 o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3-character segment identifier and NN is the 2-digit element identifie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(e.g., $$PAT03^PSOASAP(), $$PRE08^PSOASAP(), etc.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ess Return to continue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 following variables are available at the PRESCRIPTION DETAIL level fo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ustomizing this Data Element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SITEIEN - Pharmacy Division IEN. Pointer to OUTPATIENT SITE file (#59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PATIEN  - Patient IEN. Pointer to the PATIENT file (#2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RXIEN   - Prescription IEN. Pointer to the PRESCRIPTION file (#52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DRUGIEN - Drug IEN. Pointer to the DRUG File (#50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FILLNUM - Fill Number ('0': Original Fill,'1': Refill #1,'2': Refill #2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</w:t>
            </w:r>
            <w:r>
              <w:rPr>
                <w:rFonts w:cs="Calibri" w:ascii="Calibri" w:hAnsi="Calibri"/>
              </w:rPr>
              <w:t>'P1': Partial #1,'P2': Partial Fill #2, etc.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FILLIEN - Pointer to the REFILL sub-file (#52.1) or PARTIAL sub-file (#52.2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</w:t>
            </w:r>
            <w:r>
              <w:rPr>
                <w:rFonts w:cs="Calibri" w:ascii="Calibri" w:hAnsi="Calibri"/>
              </w:rPr>
              <w:t>('0': Original, N: Pointer to Refill or Partial fill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RPHIEN  - Pharmacist IEN. Pointer to NEW PERSON file (#200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PREIEN  - Prescriber IEN.  Pointer to NEW PERSON file (#200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RTSREC  - Return To Stock Record? ('1': YES / '0': NO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. Click Enter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next prompt is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ve Custom Data Element? YES//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Save Custom Data Element? </w:t>
            </w:r>
            <w:r>
              <w:rPr/>
              <w:t>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ck Ente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message is display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Calibri" w:hAnsi="Calibri"/>
              </w:rPr>
              <w:t>Saving...OK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^’ at the ‘Element ID’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 to the element that was modified above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ion complete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‘*’ is present indicating that the element was customized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mit the message and verify the changes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transmitted message has the new change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Resul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39768164"/>
      <w:bookmarkEnd w:id="6"/>
      <w:r>
        <w:rPr/>
        <w:t>Test Case 2: ASAP 4.2 Customize New Element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2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This test case validates Customization of a New Element  in VistA for ASAP version 4.2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conditions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Patch is successfully installed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  <w:color w:val="000000"/>
              </w:rPr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44"/>
        <w:gridCol w:w="4229"/>
        <w:gridCol w:w="2286"/>
        <w:gridCol w:w="1772"/>
        <w:gridCol w:w="1626"/>
        <w:gridCol w:w="1162"/>
        <w:gridCol w:w="1434"/>
      </w:tblGrid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Test Case 2: ASAP 4.2 Customize New Element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 Description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ual Result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if different from expected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s/Fail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 (SDD and RSD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ociated Defect  Number (if applicable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gin to the test account.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fully logged i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 to the State Prescription Monitoring Program [PSO SPMP MENU] option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n to optio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SAP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you see 4.2 shown on the list shown.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 4.2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“ASAP Version” prompt, enter 4.2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>Verify the following hierarchy is shown on the screen for ASAP 4.2: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The “MAIN HEADER” is shown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TH - Transaction Set Header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another level: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IS - Information Source                                                     </w:t>
            </w:r>
          </w:p>
          <w:p>
            <w:pPr>
              <w:pStyle w:val="Normal"/>
              <w:widowControl/>
              <w:tabs>
                <w:tab w:val="clear" w:pos="720"/>
                <w:tab w:val="right" w:pos="3726" w:leader="none"/>
              </w:tabs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Then the  “</w:t>
            </w:r>
            <w:r>
              <w:rPr/>
              <w:t xml:space="preserve">PHARMACY HEADER” is shown followed by:   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PHA - Pharmacy Header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“PATIENT DETAIL” is shown followed by: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 xml:space="preserve">PAT - Patient Information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 “PRESCRIPTION DETAIL” is shown followed by: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 xml:space="preserve">DSP - Dispensing Record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another level: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PRE - Prescriber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 xml:space="preserve">                    </w:t>
            </w:r>
            <w:r>
              <w:rPr/>
              <w:t xml:space="preserve"> </w:t>
            </w:r>
            <w:r>
              <w:rPr/>
              <w:t xml:space="preserve">CDI - Compound Drug Ingredient Detail (Not Used)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                    </w:t>
            </w:r>
            <w:r>
              <w:rPr/>
              <w:t>AIR – Additional Information Reporting (Not Used)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>Then “</w:t>
            </w:r>
            <w:r>
              <w:rPr/>
              <w:t>PHARMACY TRAILER” is shown 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TP - Pharmacy Trailer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“MAIN TRAILER” and then                                     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 xml:space="preserve">TT - Transaction Trailer          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archy displayed correctl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CE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Verify that ‘ELEMENT ID:’ is displayed on the screen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MENT ID: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new customizable element. For example  AIR12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if you enter an element that is not sequential, an error will be thrown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ample- If the user enters ‘AIR 14’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valid Data Element position (14). Next Data Element must be AIR12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alid Data Element position message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IR12. Press Ente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message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 xml:space="preserve">Are you adding 'AIR12' as a new DATA ELEMENT? NO// </w:t>
            </w:r>
          </w:p>
          <w:p>
            <w:pPr>
              <w:pStyle w:val="Normal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Yes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next prompt is 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EMENT NAME: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prompt  is displayed correctl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the following is displayed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swer must be 1-100 characters in length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name and press Ente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.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‘DATA FORMAT:’ is displayed along with the corresponding length for that fiel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IMUM LENGTH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the following is displayed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oose the format for the data element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hoose from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       ALPHANUMERIC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        NUMERIC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        DECIMAL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T       DAT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M       TIM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data forma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‘MAXIMUM LENGTH:’ is displayed along with the corresponding length for that field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the following is displayed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‘</w:t>
            </w:r>
            <w:r>
              <w:rPr>
                <w:rFonts w:cs="Calibri" w:ascii="Calibri" w:hAnsi="Calibri"/>
              </w:rPr>
              <w:t>Type a number between 1 and 999, 0 decimal digits</w:t>
            </w:r>
            <w:r>
              <w:rPr/>
              <w:t>.’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number within the acceptable range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ck Enter at the ‘MAXIMUM LENGTH:’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‘REQUIREMENT:’ is displayed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IREMENT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the following is displayed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ndicate if the data element is required, optional or not used by th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AP version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hoose from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        REQUIRED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        OPTIONAL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        NOT USED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. Click Enter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‘DESCRIPTION:’ is displayed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promp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description and hit ‘CTRL +E’ to exi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‘M SET EXPRESSION:’ is displayed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SET EXPRESSION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is displayed-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OTE- The displayed text changes based on the element being customized.</w:t>
            </w:r>
          </w:p>
          <w:p>
            <w:pPr>
              <w:pStyle w:val="Normal"/>
              <w:rPr/>
            </w:pPr>
            <w:r>
              <w:rPr>
                <w:i/>
              </w:rPr>
              <w:t>The example below is for AIR 12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is is the argument of a MUMPS SET command that will be used to retrieve th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alue for the Data Element 'AIR12'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low are some examples of valid values for this field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ll/Blank : Use "" (two quotes) to force a blank value. Another option t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--------  force a blank value is to set the Data Element REQUIREMENT field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</w:t>
            </w:r>
            <w:r>
              <w:rPr>
                <w:rFonts w:cs="Calibri" w:ascii="Calibri" w:hAnsi="Calibri"/>
              </w:rPr>
              <w:t>to 'N' (NOT USED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xed Value: Use quotes to force a fixed value for this Data Element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-----------  Examples:  "AF290303", "", "12345", etc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MPS Code : Use a Mumps expression that can be used as the argument of a SE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--------  command. Examples:  $P($$SITE^VASITE(),"^",2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</w:t>
            </w:r>
            <w:r>
              <w:rPr>
                <w:rFonts w:cs="Calibri" w:ascii="Calibri" w:hAnsi="Calibri"/>
              </w:rPr>
              <w:t>$E($$GET1^DIQ(52,RXIEN,.01),1,30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</w:t>
            </w:r>
            <w:r>
              <w:rPr>
                <w:rFonts w:cs="Calibri" w:ascii="Calibri" w:hAnsi="Calibri"/>
              </w:rPr>
              <w:t>$S(FILLIEN&gt;0:"REFILL",1:"ORIGINAL"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</w:t>
            </w:r>
            <w:r>
              <w:rPr>
                <w:rFonts w:cs="Calibri" w:ascii="Calibri" w:hAnsi="Calibri"/>
              </w:rPr>
              <w:t>$$PHA03^PSOASAP()_"B"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TE: The standard value for a Default Definition Data Element is returned b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a function in the format $$SEGNN^PSOASAP(), where SEG is the 2 o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3-character segment identifier and NN is the 2-digit element identifie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(e.g., $$PAT03^PSOASAP(), $$PRE08^PSOASAP(), etc.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ess Return to continue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 following variables are available at the PRESCRIPTION DETAIL level fo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ustomizing this Data Element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SITEIEN - Pharmacy Division IEN. Pointer to OUTPATIENT SITE file (#59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PATIEN  - Patient IEN. Pointer to the PATIENT file (#2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RXIEN   - Prescription IEN. Pointer to the PRESCRIPTION file (#52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DRUGIEN - Drug IEN. Pointer to the DRUG File (#50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FILLNUM - Fill Number ('0': Original Fill,'1': Refill #1,'2': Refill #2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</w:t>
            </w:r>
            <w:r>
              <w:rPr>
                <w:rFonts w:cs="Calibri" w:ascii="Calibri" w:hAnsi="Calibri"/>
              </w:rPr>
              <w:t>'P1': Partial #1,'P2': Partial Fill #2, etc.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FILLIEN - Pointer to the REFILL sub-file (#52.1) or PARTIAL sub-file (#52.2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</w:t>
            </w:r>
            <w:r>
              <w:rPr>
                <w:rFonts w:cs="Calibri" w:ascii="Calibri" w:hAnsi="Calibri"/>
              </w:rPr>
              <w:t>('0': Original, N: Pointer to Refill or Partial fill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RPHIEN  - Pharmacist IEN. Pointer to NEW PERSON file (#200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PREIEN  - Prescriber IEN.  Pointer to NEW PERSON file (#200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RTSREC  - Return To Stock Record? ('1': YES / '0': NO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. Click Enter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next prompt is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ve Custom Data Element? YES//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Save Custom Data Element? </w:t>
            </w:r>
            <w:r>
              <w:rPr/>
              <w:t>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ck Ente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message is display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Calibri" w:hAnsi="Calibri"/>
              </w:rPr>
              <w:t>Saving...OK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^’ at the ‘Element ID’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 to the element that was modified above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ion complete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‘*’ is present indicating that the element was customized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mit the message and verify the changes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transmitted message has the new change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Resul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439768165"/>
      <w:bookmarkEnd w:id="7"/>
      <w:r>
        <w:rPr/>
        <w:t>Test Case 3: ASAP 4.2 Customize Element (Incorrect Element)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2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This test case validates the system error of an incorrect element is customized  in VistA for ASAP version 4.2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conditions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Patch is successfully installed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  <w:color w:val="000000"/>
              </w:rPr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44"/>
        <w:gridCol w:w="4229"/>
        <w:gridCol w:w="2286"/>
        <w:gridCol w:w="1772"/>
        <w:gridCol w:w="1626"/>
        <w:gridCol w:w="1162"/>
        <w:gridCol w:w="1434"/>
      </w:tblGrid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st Case 3: ASAP 4.2 Customize Element (Incorrect Element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 Description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ual Result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if different from expected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s/Fail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 (SDD and RSD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ociated Defect  Number (if applicable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gin to the test account.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fully logged i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 to the State Prescription Monitoring Program [PSO SPMP MENU] option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n to optio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SAP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you see 4.2 shown on the list shown.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 4.2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“ASAP Version” prompt, enter 4.2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>Verify the following hierarchy is shown on the screen for ASAP 4.2: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The “MAIN HEADER” is shown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TH - Transaction Set Header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another level: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IS - Information Source                                                     </w:t>
            </w:r>
          </w:p>
          <w:p>
            <w:pPr>
              <w:pStyle w:val="Normal"/>
              <w:widowControl/>
              <w:tabs>
                <w:tab w:val="clear" w:pos="720"/>
                <w:tab w:val="right" w:pos="3726" w:leader="none"/>
              </w:tabs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Then the  “</w:t>
            </w:r>
            <w:r>
              <w:rPr/>
              <w:t xml:space="preserve">PHARMACY HEADER” is shown followed by:   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PHA - Pharmacy Header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“PATIENT DETAIL” is shown followed by: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 xml:space="preserve">PAT - Patient Information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 “PRESCRIPTION DETAIL” is shown followed by: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 xml:space="preserve">DSP - Dispensing Record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another level: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PRE - Prescriber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 xml:space="preserve">                    </w:t>
            </w:r>
            <w:r>
              <w:rPr/>
              <w:t xml:space="preserve"> </w:t>
            </w:r>
            <w:r>
              <w:rPr/>
              <w:t xml:space="preserve">CDI - Compound Drug Ingredient Detail (Not Used)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                    </w:t>
            </w:r>
            <w:r>
              <w:rPr/>
              <w:t>AIR – Additional Information Reporting (Not Used)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>Then “</w:t>
            </w:r>
            <w:r>
              <w:rPr/>
              <w:t>PHARMACY TRAILER” is shown 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TP - Pharmacy Trailer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“MAIN TRAILER” and then                                     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 xml:space="preserve">TT - Transaction Trailer          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archy displayed correctl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CE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Verify that ‘ELEMENT ID:’ is displayed on the screen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MENT ID: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invalid customizable element. For example  TH01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message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‘</w:t>
            </w:r>
            <w:r>
              <w:rPr>
                <w:rFonts w:cs="Calibri" w:ascii="Calibri" w:hAnsi="Calibri"/>
              </w:rPr>
              <w:t>Selected Element is not customized’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Resul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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72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80" w:hanging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880"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8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880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880" w:hanging="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sz w:val="36"/>
    </w:rPr>
  </w:style>
  <w:style w:type="character" w:styleId="SubtitleChar">
    <w:name w:val="Subtitle Char"/>
    <w:qFormat/>
    <w:rPr>
      <w:rFonts w:ascii="Arial" w:hAnsi="Arial" w:cs="Arial"/>
      <w:i/>
      <w:sz w:val="36"/>
      <w:lang w:val="en-AU"/>
    </w:rPr>
  </w:style>
  <w:style w:type="character" w:styleId="TableTextChar">
    <w:name w:val="Table Text Char"/>
    <w:qFormat/>
    <w:rPr>
      <w:rFonts w:ascii="Arial" w:hAnsi="Arial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NormalIndent">
    <w:name w:val="Normal Indent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9360" w:leader="none"/>
      </w:tabs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ullet1">
    <w:name w:val="Bullet1"/>
    <w:basedOn w:val="Normal"/>
    <w:qFormat/>
    <w:pPr>
      <w:numPr>
        <w:ilvl w:val="0"/>
        <w:numId w:val="3"/>
      </w:numPr>
      <w:ind w:left="720" w:hanging="432"/>
    </w:pPr>
    <w:rPr/>
  </w:style>
  <w:style w:type="paragraph" w:styleId="Bullet2">
    <w:name w:val="Bullet2"/>
    <w:basedOn w:val="Normal"/>
    <w:qFormat/>
    <w:pPr>
      <w:numPr>
        <w:ilvl w:val="0"/>
        <w:numId w:val="4"/>
      </w:numPr>
      <w:ind w:left="1440" w:hanging="360"/>
    </w:pPr>
    <w:rPr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6" w:space="0" w:color="000000"/>
      </w:pBdr>
      <w:spacing w:before="40" w:after="40"/>
      <w:ind w:left="36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/>
  </w:style>
  <w:style w:type="paragraph" w:styleId="BodyText2">
    <w:name w:val="Body Text 2"/>
    <w:basedOn w:val="Normal"/>
    <w:qFormat/>
    <w:pPr/>
    <w:rPr>
      <w:i/>
      <w:color w:val="0000FF"/>
    </w:rPr>
  </w:style>
  <w:style w:type="paragraph" w:styleId="WWBodyText2">
    <w:name w:val="WW-Body Text 2"/>
    <w:basedOn w:val="Normal"/>
    <w:qFormat/>
    <w:pPr>
      <w:ind w:left="72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tabs>
        <w:tab w:val="left" w:pos="360" w:leader="none"/>
        <w:tab w:val="left" w:pos="72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  <w:ind w:left="720" w:hanging="0"/>
    </w:pPr>
    <w:rPr>
      <w:i/>
      <w:color w:val="0000FF"/>
    </w:rPr>
  </w:style>
  <w:style w:type="paragraph" w:styleId="SetupSteps">
    <w:name w:val="Setup Steps"/>
    <w:basedOn w:val="Normal"/>
    <w:qFormat/>
    <w:pPr>
      <w:widowControl/>
      <w:spacing w:lineRule="auto" w:line="240"/>
    </w:pPr>
    <w:rPr>
      <w:rFonts w:ascii="Arial Narrow" w:hAnsi="Arial Narrow" w:cs="Arial Narrow"/>
      <w:sz w:val="22"/>
    </w:rPr>
  </w:style>
  <w:style w:type="paragraph" w:styleId="SecurityNotice">
    <w:name w:val="Security Notice"/>
    <w:basedOn w:val="Normal"/>
    <w:qFormat/>
    <w:pPr>
      <w:widowControl/>
      <w:spacing w:lineRule="exact" w:line="200" w:before="120" w:after="120"/>
    </w:pPr>
    <w:rPr>
      <w:rFonts w:ascii="Arial" w:hAnsi="Arial" w:cs="Arial"/>
      <w:i/>
      <w:color w:val="000080"/>
      <w:sz w:val="16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bidi w:val="0"/>
      <w:spacing w:before="60" w:after="6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TableText1">
    <w:name w:val="Table Text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Bullet1">
    <w:name w:val="Body Text Bullet 1"/>
    <w:qFormat/>
    <w:pPr>
      <w:widowControl/>
      <w:numPr>
        <w:ilvl w:val="0"/>
        <w:numId w:val="2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yperlink" Target="http://domain.ext.domain.ext/warboard/anotebk.asp?proj=1849&amp;Type=Active 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7:05:00Z</dcterms:created>
  <dc:creator/>
  <dc:description/>
  <cp:keywords/>
  <dc:language>en-US</dc:language>
  <cp:lastModifiedBy/>
  <dcterms:modified xsi:type="dcterms:W3CDTF">2016-05-11T19:19:00Z</dcterms:modified>
  <cp:revision>1</cp:revision>
  <dc:subject/>
  <dc:title/>
</cp:coreProperties>
</file>