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Edit Delimiters IOC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0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3/4/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OC script based on CI/ST test script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427928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427928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427928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4279280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4279280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Edit Delimiters</w:t>
            <w:tab/>
          </w:r>
          <w:hyperlink w:anchor="__RefHeading___Toc44279280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Edit Delimiters- NO at the prompt</w:t>
            <w:tab/>
          </w:r>
          <w:hyperlink w:anchor="__RefHeading___Toc442792808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42792802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42792803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42792804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42792805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O*7*451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i w:val="false"/>
                <w:i w:val="false"/>
                <w:color w:val="000000"/>
                <w:shd w:fill="DFDFDF" w:val="clear"/>
              </w:rPr>
            </w:pPr>
            <w:r>
              <w:rPr>
                <w:i w:val="false"/>
                <w:color w:val="000000"/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42792806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42792807"/>
      <w:r>
        <w:rPr/>
        <w:t>Test Case 1: Edit Delimiters</w:t>
      </w:r>
      <w:bookmarkEnd w:id="5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the Edit Delimiters in VistA for an ASAP versio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Edit Delimiters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the ASAP version you wish to view and edit the delimiters.  (example: 3.0, 4.0, 4.1 or 4.2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The screen displays for the version selected and shows a high level hierarchy of the version.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This is an example of what 4.2 would show: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HEADER            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H - Transaction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HA - Pharmacy Head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ATIENT DETAIL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AT - Patient Information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RESCRIPTION DETAIL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RE - Prescriber Information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AIR - Additional Information Reporting (Not Used)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TRAILER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P - Pharmacy Trail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TRAILER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>TT - Transaction Trailer</w:t>
            </w:r>
            <w:r>
              <w:rPr>
                <w:rFonts w:cs="r_ansi" w:ascii="r_ansi" w:hAnsi="r_ansi"/>
                <w:b/>
                <w:bCs/>
              </w:rPr>
              <w:t xml:space="preserve">  </w:t>
            </w:r>
            <w:r>
              <w:rPr>
                <w:bCs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level hierarchy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current Delimiters are  shown at the top of the screen.</w:t>
            </w:r>
          </w:p>
          <w:p>
            <w:pPr>
              <w:pStyle w:val="Normal"/>
              <w:rPr/>
            </w:pPr>
            <w:r>
              <w:rPr/>
              <w:t>Example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lement Delimite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*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Segment Terminato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~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nd Of Line Escape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$C(13,10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delimiters are shown across the top of the scree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ED’ at the prompt at the bottom of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e first prompt that comes up is for the DATA ELEMENT DELIMITER CHAR.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Example:  </w:t>
            </w:r>
            <w:r>
              <w:rPr>
                <w:rFonts w:cs="Courier New" w:ascii="Courier New" w:hAnsi="Courier New"/>
                <w:sz w:val="16"/>
                <w:szCs w:val="16"/>
              </w:rPr>
              <w:t>DATA ELEMENT DELIMITER CHAR: *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text is displaye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s the character used to separate the ASAP Data Element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next prompt show is for SEGMENT TERMINATOR CHA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Example:  </w:t>
            </w:r>
            <w:r>
              <w:rPr>
                <w:rFonts w:cs="Courier New" w:ascii="Courier New" w:hAnsi="Courier New"/>
                <w:sz w:val="16"/>
                <w:szCs w:val="16"/>
              </w:rPr>
              <w:t>SEGMENT TERMINATOR CHAR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text is displaye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s the character used to mark the end of an ASAP Segmen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terminato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shown is END OF LINE ESCAPE CHAR(S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Example: </w:t>
            </w:r>
            <w:r>
              <w:rPr>
                <w:rFonts w:cs="Courier New" w:ascii="Courier New" w:hAnsi="Courier New"/>
                <w:sz w:val="16"/>
                <w:szCs w:val="16"/>
              </w:rPr>
              <w:t>END OF LINE ESCAPE CHAR(S): $C(10,13)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nswer must be 1-15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text is displaye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s the character escape sequence used for marking the end of a line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 the data export file. This character escape sequence will be inserte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 the end of each segment in the ASAP data fil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amples: $C(10)    - Line Fee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$C(13)    - Carriage Retur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$C(13,10) - Carriage Return &amp; Carriage Return (Default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t PMP vendors/states do not require an escape sequence to mark the en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f a line in the ASAP data file; however OpenVMS Operating System wil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row an error if the line in the file gets longer than 32Kb, which i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quivalent to about 700 prescription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END OF LINE choice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ave Changes? YES//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Yes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are sa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updated delimiters are displayed at  the top of the screen.</w:t>
            </w:r>
          </w:p>
          <w:p>
            <w:pPr>
              <w:pStyle w:val="Normal"/>
              <w:rPr/>
            </w:pPr>
            <w:r>
              <w:rPr/>
              <w:t xml:space="preserve">Example: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lement Delimite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Segment Terminato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&amp;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nd Of Line Escape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$C(13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miters are updat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back to the Prescription Monitoring Program (SPMP) Menu [PSO SPMP MENU] option by entering “^”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RX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View/Export Single Prescript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r_ansi" w:ascii="Calibri" w:hAnsi="Calibri"/>
                <w:sz w:val="16"/>
                <w:szCs w:val="16"/>
              </w:rPr>
              <w:t>PRESCRIP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recei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prescription you wish to view/transmi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“Fill” prompt is displayed (Example below is for Methadone)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 xml:space="preserve">2012       METHADONE 10MG TAB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r_ansi" w:ascii="Calibri" w:hAnsi="Calibri"/>
                <w:sz w:val="16"/>
                <w:szCs w:val="16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r_ansi" w:ascii="Calibri" w:hAnsi="Calibri"/>
                <w:sz w:val="16"/>
                <w:szCs w:val="16"/>
              </w:rPr>
              <w:t>0         Original  (12/15/98)  WINDOW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r_ansi" w:ascii="Calibri" w:hAnsi="Calibri"/>
                <w:sz w:val="16"/>
                <w:szCs w:val="16"/>
              </w:rPr>
              <w:t>Fill: 0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recei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n appropriate fill. 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View/Export Prescription screen is displayed with all the data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/Export Prescription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edited delimiters above are displayed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ed delimiters are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EXP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 xml:space="preserve">Export Rx Fill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Enter the type of record to be sent for this prescription fill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r_ansi" w:ascii="Calibri" w:hAnsi="Calibri"/>
                <w:sz w:val="16"/>
                <w:szCs w:val="16"/>
              </w:rPr>
              <w:t>V     VOID RECOR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Record Type: VOID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Record Typ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The Prescription Fill will be transmitted to the State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Confirm? N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Yes at the Confirm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transmission is successful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successful with new delimite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442792808"/>
      <w:bookmarkEnd w:id="6"/>
      <w:r>
        <w:rPr/>
        <w:t>Test Case 2: Edit Delimiters- NO at the promp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canceling changes when editing Delimiters in VistA for an ASAP versio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Edit Delimiters – NO at the promp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o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the ASAP version you wish to view and edit the delimiters.  (example: 3.0, 4.0, 4.1 or 4.2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The screen displays for the version selected and shows a high level hierarchy of the version.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This is an example of what 4.2 would show: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HEADER            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H - Transaction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HA - Pharmacy Head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ATIENT DETAIL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AT - Patient Information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RESCRIPTION DETAIL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RE - Prescriber Information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AIR - Additional Information Reporting (Not Used)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TRAILER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P - Pharmacy Trail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TRAILER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>TT - Transaction Trailer</w:t>
            </w:r>
            <w:r>
              <w:rPr>
                <w:rFonts w:cs="r_ansi" w:ascii="r_ansi" w:hAnsi="r_ansi"/>
                <w:b/>
                <w:bCs/>
              </w:rPr>
              <w:t xml:space="preserve">  </w:t>
            </w:r>
            <w:r>
              <w:rPr>
                <w:bCs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level hierarchy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current Delimiters are  shown at the top of the screen.</w:t>
            </w:r>
          </w:p>
          <w:p>
            <w:pPr>
              <w:pStyle w:val="Normal"/>
              <w:rPr/>
            </w:pPr>
            <w:r>
              <w:rPr/>
              <w:t>Example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lement Delimite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*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Segment Terminato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~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nd Of Line Escape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$C(13,10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delimiters are shown across the top of the scree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ED’ at the prompt at the bottom of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e first prompt that comes up is for the DATA ELEMENT DELIMITER CHAR.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Example:  </w:t>
            </w:r>
            <w:r>
              <w:rPr>
                <w:rFonts w:cs="r_ansi" w:ascii="Calibri" w:hAnsi="Calibri"/>
              </w:rPr>
              <w:t>DATA ELEMENT DELIMITER CHAR: *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text is displaye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s the character used to separate the ASAP Data Element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delimite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next prompt show is for SEGMENT TERMINATOR CHA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Example:  </w:t>
            </w:r>
            <w:r>
              <w:rPr>
                <w:rFonts w:cs="Courier New" w:ascii="Courier New" w:hAnsi="Courier New"/>
                <w:sz w:val="16"/>
                <w:szCs w:val="16"/>
              </w:rPr>
              <w:t>SEGMENT TERMINATOR CHAR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wer must be 1 character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text is displaye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s the character used to mark the end of an ASAP Segmen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terminator charac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shown is END OF LINE ESCAPE CHAR(S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Example: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END OF LINE ESCAPE CHAR(S): $C(10,13)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Answer must be 1-15 characters in length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s the character escape sequence used for marking the end of a line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 the data export file. This character escape sequence will be inserte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 the end of each segment in the ASAP data file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amples: $C(10)    - Line Fee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$C(13)    - Carriage Retur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$C(13,10) - Carriage Return &amp; Carriage Return (Default)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t PMP vendors/states do not require an escape sequence to mark the en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f a line in the ASAP data file; however OpenVMS Operating System wil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row an error if the line in the file gets longer than 32Kb, which i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quivalent to about 700 prescription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text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END OF LINE choice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  <w:t>Save Changes? YES//</w:t>
            </w:r>
          </w:p>
          <w:p>
            <w:pPr>
              <w:pStyle w:val="Normal"/>
              <w:rPr>
                <w:rFonts w:ascii="Calibri" w:hAnsi="Calibri" w:cs="r_ansi"/>
              </w:rPr>
            </w:pPr>
            <w:r>
              <w:rPr>
                <w:rFonts w:cs="r_ansi" w:ascii="Calibri" w:hAnsi="Calibri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No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are NOT sa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delimiters are displayed at  the top of the screen and have not been updated.</w:t>
            </w:r>
          </w:p>
          <w:p>
            <w:pPr>
              <w:pStyle w:val="Normal"/>
              <w:rPr/>
            </w:pPr>
            <w:r>
              <w:rPr/>
              <w:t xml:space="preserve">Example: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lement Delimite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*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Segment Terminator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~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nd Of Line Escape: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$C(13,10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miters are updat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back to the State Prescription Monitoring Program [PSO SPMP MENU] option and select to View/Export a Single Prescriptio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 a prescription and the fill you wish to view.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/Export Prescription screen displayed and prescription information show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creen shows the format of the transmission for this prescription if you were to send it.  Validate that the delimiters are showing correctly.</w:t>
            </w:r>
          </w:p>
          <w:p>
            <w:pPr>
              <w:pStyle w:val="Normal"/>
              <w:rPr/>
            </w:pPr>
            <w:r>
              <w:rPr/>
              <w:t>Note:  Unable to test actual transmissions in a test accoun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miters shown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back to the Prescription Monitoring Program (SPMP) Menu [PSO SPMP MENU] option by entering “^”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RX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View/Export Single Prescript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r_ansi" w:ascii="Calibri" w:hAnsi="Calibri"/>
                <w:sz w:val="16"/>
                <w:szCs w:val="16"/>
              </w:rPr>
              <w:t>PRESCRIP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recei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prescription you wish to view/transmi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“Fill” prompt is displayed (Example below is for Methadone)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 xml:space="preserve">2012       METHADONE 10MG TAB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r_ansi" w:ascii="Calibri" w:hAnsi="Calibri"/>
                <w:sz w:val="16"/>
                <w:szCs w:val="16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r_ansi" w:ascii="Calibri" w:hAnsi="Calibri"/>
                <w:sz w:val="16"/>
                <w:szCs w:val="16"/>
              </w:rPr>
              <w:t>0         Original  (12/15/98)  WINDOW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r_ansi" w:ascii="Calibri" w:hAnsi="Calibri"/>
                <w:sz w:val="16"/>
                <w:szCs w:val="16"/>
              </w:rPr>
              <w:t>Fill: 0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recei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n appropriate fill. 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View/Export Prescription screen is displayed with all the data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/Export Prescription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delimiters did not change.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hange in delimite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EXP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 xml:space="preserve">Export Rx Fill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Enter the type of record to be sent for this prescription fill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r_ansi" w:ascii="Calibri" w:hAnsi="Calibri"/>
                <w:sz w:val="16"/>
                <w:szCs w:val="16"/>
              </w:rPr>
              <w:t>V     VOID RECOR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Record Type: VOID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Record Typ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The Prescription Fill will be transmitted to the State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Confirm? N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Yes at the Confirm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transmission is successful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successful and no change in the delimite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r_ansi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6:55:00Z</dcterms:created>
  <dc:creator/>
  <dc:description/>
  <cp:keywords/>
  <dc:language>en-US</dc:language>
  <cp:lastModifiedBy/>
  <dcterms:modified xsi:type="dcterms:W3CDTF">2016-05-11T18:16:00Z</dcterms:modified>
  <cp:revision>1</cp:revision>
  <dc:subject/>
  <dc:title/>
</cp:coreProperties>
</file>