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Copy ASAP 4.2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291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291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291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291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291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Copy ASAP Version</w:t>
            <w:tab/>
          </w:r>
          <w:hyperlink w:anchor="__RefHeading___Toc4395291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Copy ASAP Version- NO at the prompt.</w:t>
            <w:tab/>
          </w:r>
          <w:hyperlink w:anchor="__RefHeading___Toc439529116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29110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29111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29112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29113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29114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29115"/>
      <w:r>
        <w:rPr/>
        <w:t>Test Case 1: Copy ASAP Version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Copy ASAP version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Copy ASAP Versio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py ASAP Version  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om ASAP Version: 4.2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o 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SAP Vers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existing version number (Example 4.2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SAP Version '4.2' already exis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vers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message is displayed (NOTE- The version number listed below is an example on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 Customizations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Customizations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nfirm Copy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Copy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ing...Don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ng of the ASAP vers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29116"/>
      <w:bookmarkEnd w:id="6"/>
      <w:r>
        <w:rPr/>
        <w:t>Test Case 2: Copy ASAP Version-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Copy ASAP version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Copy ASAP Version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py ASAP Version  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om ASAP Version: 4.2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o 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SAP Vers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existing version number (Example 4.2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SAP Version '4.2' already exis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vers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message is displayed (NOTE- The version number listed below is an example on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 Customizations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Customizations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nfirm Copy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Copy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Verify that no new ASAP version is creat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ng of the ASAP version is in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7:00Z</dcterms:created>
  <dc:creator/>
  <dc:description/>
  <cp:keywords/>
  <dc:language>en-US</dc:language>
  <cp:lastModifiedBy/>
  <dcterms:modified xsi:type="dcterms:W3CDTF">2016-05-05T17:07:00Z</dcterms:modified>
  <cp:revision>1</cp:revision>
  <dc:subject/>
  <dc:title/>
</cp:coreProperties>
</file>