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ASAP 4.2 Delete Customize Element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0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17.7pt;height:41.2pt;mso-wrap-style:none;v-text-anchor:middle;mso-position-vertical:top" type="_x0000_t136">
            <v:path textpathok="t"/>
            <v:textpath on="t" fitshape="t" string="DRAF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30</w:t>
            </w:r>
            <w:r>
              <w:rPr>
                <w:vertAlign w:val="superscript"/>
              </w:rPr>
              <w:t>th</w:t>
            </w:r>
            <w:r>
              <w:rPr/>
              <w:t xml:space="preserve">  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set of Baseline Test Case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95076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95076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950762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95076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395076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ASAP 4.2 Delete Customized Data Element</w:t>
            <w:tab/>
          </w:r>
          <w:hyperlink w:anchor="__RefHeading___Toc4395076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ASAP 4.2 Delete Customized Data Element – NO at the prompt</w:t>
            <w:tab/>
          </w:r>
          <w:hyperlink w:anchor="__RefHeading___Toc43950762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3: ASAP 4.2 Delete Customized Segment</w:t>
            <w:tab/>
          </w:r>
          <w:hyperlink w:anchor="__RefHeading___Toc43950763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4: ASAP 4.2 Delete Customized Segment – NO at the prompt</w:t>
            <w:tab/>
          </w:r>
          <w:hyperlink w:anchor="__RefHeading___Toc43950763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5: ASAP 4.2 Delete Customized ASAP Version</w:t>
            <w:tab/>
          </w:r>
          <w:hyperlink w:anchor="__RefHeading___Toc43950763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6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6: ASAP 4.2 Delete Customized ASAP Version – NO at the prompt.</w:t>
            <w:tab/>
          </w:r>
          <w:hyperlink w:anchor="__RefHeading___Toc439507633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9507623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9507624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9507625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9507626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39507627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9507628"/>
      <w:bookmarkEnd w:id="5"/>
      <w:r>
        <w:rPr/>
        <w:t>Test Case 1: ASAP 4.2 Delete Customized Data Elemen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Data  Element  in VistA for ASAP version 4.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data element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ASAP 4.2 Delete Customized Data Ele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2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2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2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V         ASAP 4.2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S         ASAP 4.2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E         ASAP 4.2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E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E  ASAP 4.2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SAP Version 4.2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ATA ELE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 list of customized data elements is displayed  (NOTE- In this scenario only 2 elements are customized)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Enter the Custom ASAP Data Element that you want to delet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hoose from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02   State Issued Rx Serial Number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H02   Transaction Control Number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ELE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customizable element. For example  TH0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TH02 element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The customization for the Data Element 'TH02' will be deleted and the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efault definition will be restored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enter Y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rify that the following message is displayed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Delet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ion success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are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39507629"/>
      <w:bookmarkEnd w:id="6"/>
      <w:r>
        <w:rPr/>
        <w:t>Test Case 2: ASAP 4.2 Delete Customized Data Element – NO at the promp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Data  Element  in VistA for ASAP version 4.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data element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2: ASAP 4.2 Delete Customized Data Element – NO at the Prompt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2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2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2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V         ASAP 4.2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S         ASAP 4.2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E         ASAP 4.2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E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E  ASAP 4.2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SAP Version 4.2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ATA ELE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 list of customized data elements is displayed  (NOTE- In this scenario only 2 elements are customized)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Enter the Custom ASAP Data Element that you want to delet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hoose from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02   State Issued Rx Serial Number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H02   Transaction Control Number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ELE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customizable element. For example  TH0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TH02 element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The customization for the Data Element 'TH02' will be deleted and the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efault definition will be restored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 </w:t>
            </w:r>
            <w:r>
              <w:rPr/>
              <w:t>Verify that no changes are mad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ized element is not rese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39507630"/>
      <w:bookmarkEnd w:id="7"/>
      <w:r>
        <w:rPr/>
        <w:t>Test Case 3: ASAP 4.2 Delete Customized Segmen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Data  Element  in VistA for ASAP version 4.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Segment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3: ASAP 4.2 Delete Customized Seg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2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2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2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V         ASAP 4.2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S         ASAP 4.2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E         ASAP 4.2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SAP 4.2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SAP Version 4.2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G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text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nswer must be 1-5 characters in length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Enter the Custom ASAP Segment ID that you want to delet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hoose from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   Additional Information Reporting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DI   Compound Drug Ingredient Detai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PAT   Patient Informat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H   Transaction Head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T   Transaction Trailer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customizable segment. For example  T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TT element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The customization for the Segment 'TT' and all of its custom Data Elements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will be deleted and the default definition will be restored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enter Y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rify that the following message is displayed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Delet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ion success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are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439507631"/>
      <w:bookmarkEnd w:id="8"/>
      <w:r>
        <w:rPr/>
        <w:t>Test Case 4: ASAP 4.2 Delete Customized Segment – NO at the promp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Data  Element  in VistA for ASAP version 4.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data element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Case 4: ASAP 4.2 Delete Customized Segment – NO at the Promp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2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2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hierarchy is shown on the screen for ASAP 4.2:</w:t>
            </w:r>
          </w:p>
          <w:p>
            <w:pPr>
              <w:pStyle w:val="Normal"/>
              <w:rPr/>
            </w:pPr>
            <w:r>
              <w:rPr/>
              <w:t>The “MAIN HEADER” is shown</w:t>
            </w:r>
          </w:p>
          <w:p>
            <w:pPr>
              <w:pStyle w:val="Normal"/>
              <w:rPr/>
            </w:pPr>
            <w:r>
              <w:rPr/>
              <w:t>followed b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ect one of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V         ASAP 4.2 Version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         ASAP 4.2 Segment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E         ASAP 4.2 Data El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AP 4.2 Seg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AP Version 4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G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text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swer must be 1-5 characters in leng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er the Custom ASAP Segment ID that you want to delet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hoose from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IR   Additional Information Reportin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DI   Compound Drug Ingredient Detai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AT   Patient Informatio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   Transaction Heade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T   Transaction Trail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customizable segment. For example  T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TT element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customization for the Segment 'TT' and all of its custom Data Elements</w:t>
            </w:r>
          </w:p>
          <w:p>
            <w:pPr>
              <w:pStyle w:val="Normal"/>
              <w:rPr/>
            </w:pPr>
            <w:r>
              <w:rPr/>
              <w:t>will be deleted and the default definition will be restor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enter NO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rify that no changes are mad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ized segment is not rese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439507632"/>
      <w:bookmarkEnd w:id="9"/>
      <w:r>
        <w:rPr/>
        <w:t>Test Case 5: ASAP 4.2 Delete Customized ASAP Version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ASAP Version  in VistA for ASAP version 4.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version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5: ASAP 4.2 Delete Customized ASAP Version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2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2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2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V         ASAP 4.2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S         ASAP 4.2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E         ASAP 4.2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V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SAP 4.2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r_ansi" w:ascii="Calibri" w:hAnsi="Calibri"/>
              </w:rPr>
              <w:t>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 list of customized data elements is displayed  (NOTE-)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Enter the Custom ASAP Version that you want to delet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hoose from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 a valid customizable version. For example  4.2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4.2 version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The customization for the ASAP Version '4.2' and all of its custom Segments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nd Data Elements will be deleted and the default definition will be restored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      Additional Information Reporting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02    State Issued Rx Serial Numb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YP      TEST1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H02     Transaction Control Numb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enter Y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NOT transmitted and changes are  NOT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439507633"/>
      <w:bookmarkEnd w:id="10"/>
      <w:r>
        <w:rPr/>
        <w:t>Test Case 6: ASAP 4.2 Delete Customized ASAP Version – NO at the prompt.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ASAP Version  in VistA for ASAP version 4.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version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6: ASAP 4.2 Delete Customized ASAP Version – NO at the prompt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2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2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2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V         ASAP 4.2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S         ASAP 4.2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E         ASAP 4.2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V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SAP 4.2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r_ansi" w:ascii="Calibri" w:hAnsi="Calibri"/>
              </w:rPr>
              <w:t>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 list of customized data elements is displayed  (NOTE-)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Enter the Custom ASAP Version that you want to delet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hoose from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 a valid customizable version. For example  4.2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4.2 version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The customization for the ASAP Version '4.2' and all of its custom Segments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nd Data Elements will be deleted and the default definition will be restored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      Additional Information Reporting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02    State Issued Rx Serial Numb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YP      TEST1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H02     Transaction Control Numb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enter NO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 </w:t>
            </w:r>
            <w:r>
              <w:rPr/>
              <w:t>Verify that no changes are mad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ized version is not rese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r_ansi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6:00Z</dcterms:created>
  <dc:creator/>
  <dc:description/>
  <cp:keywords/>
  <dc:language>en-US</dc:language>
  <cp:lastModifiedBy/>
  <dcterms:modified xsi:type="dcterms:W3CDTF">2016-05-05T17:06:00Z</dcterms:modified>
  <cp:revision>1</cp:revision>
  <dc:subject/>
  <dc:title/>
</cp:coreProperties>
</file>