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4.0 Customize Segment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3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7685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7685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7685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7685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7685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4.0 Customize Existing Segment</w:t>
            <w:tab/>
          </w:r>
          <w:hyperlink w:anchor="__RefHeading___Toc4397685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4.0 Customize New Segment</w:t>
            <w:tab/>
          </w:r>
          <w:hyperlink w:anchor="__RefHeading___Toc439768514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768508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768509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768510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768511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768512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768513"/>
      <w:r>
        <w:rPr/>
        <w:t>Test Case 1: ASAP 4.0 Customize Existing Segment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 Existing Segment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4.0 Customize Existing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ASAP Segment ID that you want to customiz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dicate if the seg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768514"/>
      <w:r>
        <w:rPr/>
        <w:t>Test Case 2: ASAP 4.0 Customize New Segment</w:t>
      </w:r>
      <w:bookmarkEnd w:id="6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e Segment  in VistA for ASAP version 4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ASAP 4.0 Customize New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4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4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4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4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ASAP Segment ID that you want to customiz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 new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  <w:t>(In this case, a new segment called Test1 is used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 you adding ‘TEST1’ as a new SEGMENT ID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Yes and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‘SEGMENT NAME: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10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hit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ARENT SEGMENT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dicate if the seg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alid Segment nam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OSITION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e a number between 1 and 999, 0 decimal digi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posit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LEVEL: 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e the level where the segment is placed within the ASAP defini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       MAIN HEA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       PHARMACY HEA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       PATIENT DET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       PRESCRIPTION DET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       PHARMACY TRAI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     MAIN TRAI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level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3:00Z</dcterms:created>
  <dc:creator/>
  <dc:description/>
  <cp:keywords/>
  <dc:language>en-US</dc:language>
  <cp:lastModifiedBy/>
  <dcterms:modified xsi:type="dcterms:W3CDTF">2016-05-05T17:03:00Z</dcterms:modified>
  <cp:revision>1</cp:revision>
  <dc:subject/>
  <dc:title/>
</cp:coreProperties>
</file>