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1 Edit Delimiters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3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,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28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28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288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288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288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Edit Delimiters</w:t>
            <w:tab/>
          </w:r>
          <w:hyperlink w:anchor="__RefHeading___Toc4395288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Edit Delimiters- NO at the prompt.</w:t>
            <w:tab/>
          </w:r>
          <w:hyperlink w:anchor="__RefHeading___Toc43952886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28862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28863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28864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28865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28866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28867"/>
      <w:r>
        <w:rPr/>
        <w:t>Test Case 1: Edit Delimi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Edit Delimi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 xml:space="preserve">ASAP Version 4.1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s compl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updated delimiters are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28868"/>
      <w:bookmarkEnd w:id="6"/>
      <w:r>
        <w:rPr/>
        <w:t>Test Case 2: Edit Delimiters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Edit Delimiters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 xml:space="preserve">ASAP Version 4.1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delimiters are not updated 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 NOT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5:00Z</dcterms:created>
  <dc:creator/>
  <dc:description/>
  <cp:keywords/>
  <dc:language>en-US</dc:language>
  <cp:lastModifiedBy/>
  <dcterms:modified xsi:type="dcterms:W3CDTF">2016-05-05T17:05:00Z</dcterms:modified>
  <cp:revision>1</cp:revision>
  <dc:subject/>
  <dc:title/>
</cp:coreProperties>
</file>