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/>
      </w:pPr>
      <w:r>
        <w:rPr/>
        <w:t xml:space="preserve">SPMP </w:t>
      </w:r>
      <w:r>
        <w:rPr>
          <w:bCs/>
        </w:rPr>
        <w:t>Test Cases – Misc. Sprint 2 Items</w:t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Subtitle"/>
        <w:rPr>
          <w:bCs/>
        </w:rPr>
      </w:pPr>
      <w:r>
        <w:rPr>
          <w:bCs/>
        </w:rPr>
        <w:t>Version 1.2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906335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335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nfoBlu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InfoBlue"/>
        <w:rPr/>
      </w:pPr>
      <w:r>
        <w:rPr/>
        <w:t xml:space="preserve">.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2/18/1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 xml:space="preserve">Created 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 xml:space="preserve">                    </w:t>
            </w:r>
            <w:r>
              <w:rPr/>
              <w:t xml:space="preserve">&amp;              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/5/1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Updat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 xml:space="preserve">             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/12/1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2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Updated phone number scripts and added note to DEA script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 xml:space="preserve">             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44236664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finitions, Acronyms and Abbreviations</w:t>
            <w:tab/>
          </w:r>
          <w:hyperlink w:anchor="__RefHeading___Toc4423666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ferences</w:t>
            <w:tab/>
          </w:r>
          <w:hyperlink w:anchor="__RefHeading___Toc44236665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Execution Information</w:t>
            <w:tab/>
          </w:r>
          <w:hyperlink w:anchor="__RefHeading___Toc44236665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s</w:t>
            <w:tab/>
          </w:r>
          <w:hyperlink w:anchor="__RefHeading___Toc44236665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1: View ASAP Definitions option updated</w:t>
            <w:tab/>
          </w:r>
          <w:hyperlink w:anchor="__RefHeading___Toc44236665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2: DEA # resolution</w:t>
            <w:tab/>
          </w:r>
          <w:hyperlink w:anchor="__RefHeading___Toc44236665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3: Phone Number from NEW PERSON (#200) file</w:t>
            <w:tab/>
          </w:r>
          <w:hyperlink w:anchor="__RefHeading___Toc44236665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4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4: Phone Number from default institution</w:t>
            <w:tab/>
          </w:r>
          <w:hyperlink w:anchor="__RefHeading___Toc44236665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5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5: Phone Number from non-default institution</w:t>
            <w:tab/>
          </w:r>
          <w:hyperlink w:anchor="__RefHeading___Toc44236665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6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6: Phone Number from non-default institutions</w:t>
            <w:tab/>
          </w:r>
          <w:hyperlink w:anchor="__RefHeading___Toc44236665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7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7: Phone Number from Pharmacy</w:t>
            <w:tab/>
          </w:r>
          <w:hyperlink w:anchor="__RefHeading___Toc442366660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720" w:top="1440" w:footer="720" w:bottom="1440"/>
          <w:pgNumType w:start="2" w:fmt="lowerRoman"/>
          <w:formProt w:val="false"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ind w:left="720" w:hanging="720"/>
        <w:rPr/>
      </w:pPr>
      <w:bookmarkStart w:id="0" w:name="__RefHeading___Toc442366649"/>
      <w:bookmarkEnd w:id="0"/>
      <w:r>
        <w:rPr/>
        <w:t>Introduction</w:t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>This document lists all the test cases for the SPMP Project.</w:t>
      </w:r>
    </w:p>
    <w:p>
      <w:pPr>
        <w:pStyle w:val="Heading2"/>
        <w:rPr/>
      </w:pPr>
      <w:bookmarkStart w:id="1" w:name="__RefHeading___Toc442366650"/>
      <w:bookmarkEnd w:id="1"/>
      <w:r>
        <w:rPr/>
        <w:t>Definitions, Acronyms and Abbreviations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er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efini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PR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omputerized Patient Record Syste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Y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iscal Yea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SH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ecure SHel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SI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atient Safety Issu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SA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sz w:val="24"/>
              </w:rPr>
            </w:pPr>
            <w:r>
              <w:rPr>
                <w:sz w:val="24"/>
              </w:rPr>
              <w:t>American Society for Automation in Pharmac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DPA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harmacy Automated Data Processing Application Coordinator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D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Development and Manage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SD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Specification Docu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T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ational Team Concer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SPR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echnical Services Project Repositor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H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Administra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ist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Information Systems and Technology Architectur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rification Point</w:t>
            </w:r>
          </w:p>
        </w:tc>
      </w:tr>
    </w:tbl>
    <w:p>
      <w:pPr>
        <w:pStyle w:val="Heading2"/>
        <w:numPr>
          <w:ilvl w:val="0"/>
          <w:numId w:val="0"/>
        </w:numPr>
        <w:ind w:left="720" w:hanging="0"/>
        <w:rPr/>
      </w:pPr>
      <w:r>
        <w:rPr/>
      </w:r>
    </w:p>
    <w:tbl>
      <w:tblPr>
        <w:tblW w:w="910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Term</w:t>
            </w:r>
          </w:p>
        </w:tc>
        <w:tc>
          <w:tcPr>
            <w:tcW w:w="7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ngth</w:t>
            </w:r>
          </w:p>
        </w:tc>
        <w:tc>
          <w:tcPr>
            <w:tcW w:w="7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rength identifies the numeric amount of medication that is provided by one unit-of-use for the identified product.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bookmarkStart w:id="2" w:name="__RefHeading___Toc442366651"/>
      <w:bookmarkEnd w:id="2"/>
      <w:r>
        <w:rPr/>
        <w:t>References</w:t>
      </w:r>
    </w:p>
    <w:p>
      <w:pPr>
        <w:pStyle w:val="Normal"/>
        <w:rPr/>
      </w:pPr>
      <w:r>
        <w:rPr/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is document is written based on the SDD and RSD of the SPMP project. </w:t>
      </w:r>
    </w:p>
    <w:p>
      <w:pPr>
        <w:pStyle w:val="TextBody"/>
        <w:rPr/>
      </w:pPr>
      <w:r>
        <w:rPr/>
        <w:t>Both the SDD and RSD can be found on the TSPR project page here:</w:t>
      </w:r>
    </w:p>
    <w:p>
      <w:pPr>
        <w:pStyle w:val="TextBody"/>
        <w:rPr/>
      </w:pPr>
      <w:hyperlink r:id="rId7">
        <w:r>
          <w:rPr>
            <w:rStyle w:val="InternetLink"/>
          </w:rPr>
          <w:t>http://domain.ext.domain.ext/warboard/anotebk.asp?proj=1849&amp;Type=Active%20</w:t>
        </w:r>
      </w:hyperlink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3" w:name="__RefHeading___Toc442366652"/>
      <w:bookmarkEnd w:id="3"/>
      <w:r>
        <w:rPr/>
        <w:t>Test Execution Information</w:t>
      </w:r>
    </w:p>
    <w:p>
      <w:pPr>
        <w:pStyle w:val="TextBody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4491"/>
        <w:gridCol w:w="2070"/>
        <w:gridCol w:w="4968"/>
      </w:tblGrid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 Account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atches Tested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O*7*451</w:t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er Name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est Start Da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-27" w:hanging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hd w:fill="DFDFDF" w:val="clear"/>
              </w:rPr>
            </w:pPr>
            <w:r>
              <w:rPr/>
              <w:t>Test End Dat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shd w:fill="DFDFDF" w:val="clear"/>
              </w:rPr>
            </w:pPr>
            <w:r>
              <w:rPr>
                <w:shd w:fill="DFDFDF" w:val="clear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ass/Fail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mments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720" w:hanging="0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4" w:name="__RefHeading___Toc442366653"/>
      <w:bookmarkEnd w:id="4"/>
      <w:r>
        <w:rPr/>
        <w:t>Test Cases</w:t>
      </w:r>
    </w:p>
    <w:p>
      <w:pPr>
        <w:pStyle w:val="Heading2"/>
        <w:rPr/>
      </w:pPr>
      <w:bookmarkStart w:id="5" w:name="__RefHeading___Toc442366654"/>
      <w:bookmarkEnd w:id="5"/>
      <w:r>
        <w:rPr/>
        <w:t>Test Case 1: View ASAP Definitions option updated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ASAP Definitions option is updat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44"/>
        <w:gridCol w:w="3755"/>
        <w:gridCol w:w="2756"/>
        <w:gridCol w:w="1756"/>
        <w:gridCol w:w="1646"/>
        <w:gridCol w:w="1163"/>
        <w:gridCol w:w="1434"/>
      </w:tblGrid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1: View ASAP Definitions option updated</w:t>
            </w:r>
          </w:p>
        </w:tc>
      </w:tr>
      <w:tr>
        <w:trPr>
          <w:trHeight w:val="118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ed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(SPMP) Menu [PSO SPMP MENU] option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navigated to the option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a ? at the prompt and confirm you see an option for View/Edit ASAP Definitions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 option shown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 and prompted for ASAP Version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Status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720" w:hanging="720"/>
        <w:rPr/>
      </w:pPr>
      <w:r>
        <w:rPr/>
      </w:r>
      <w:r>
        <w:br w:type="page"/>
      </w:r>
    </w:p>
    <w:p>
      <w:pPr>
        <w:pStyle w:val="Heading2"/>
        <w:rPr/>
      </w:pPr>
      <w:bookmarkStart w:id="6" w:name="__RefHeading___Toc442366655"/>
      <w:bookmarkEnd w:id="6"/>
      <w:r>
        <w:rPr/>
        <w:t>Test Case 2: DEA # resolution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that the DEA# is resolved correctly for transmissions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44"/>
        <w:gridCol w:w="3755"/>
        <w:gridCol w:w="2756"/>
        <w:gridCol w:w="1756"/>
        <w:gridCol w:w="1646"/>
        <w:gridCol w:w="1163"/>
        <w:gridCol w:w="1434"/>
      </w:tblGrid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Test Case 2: View ASAP Definitions option updated</w:t>
            </w:r>
          </w:p>
        </w:tc>
      </w:tr>
      <w:tr>
        <w:trPr>
          <w:trHeight w:val="118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ed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n order where there is a DEA number associated with the division’s NPI institution.  NOTE: you can see what institution is defined for a site for the NPI Institution and the Related Institution via the PSO SITE PARAMETERS option.  The actual DEA # value is defined on the INSTITUTION (#4) file in the FACILITY DEA NUMBER (#52) field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r created successfully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t the message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transmitted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ate the DEA number, PHA 03, was transmitted  correctly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 number transmitted correctly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40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 create an order where the DEA number doesn’t have an associated division NPI institution and transmit the message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transmitted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ate the number is pulled from the related institution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 number transmitted correctly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40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Status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7" w:name="__RefHeading___Toc442366656"/>
      <w:bookmarkEnd w:id="7"/>
      <w:r>
        <w:rPr/>
        <w:t>Test Case 3: Phone Number from NEW PERSON (#200) file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phone number is correctly resolv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44"/>
        <w:gridCol w:w="3755"/>
        <w:gridCol w:w="2756"/>
        <w:gridCol w:w="1756"/>
        <w:gridCol w:w="1646"/>
        <w:gridCol w:w="1163"/>
        <w:gridCol w:w="1434"/>
      </w:tblGrid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st Case 3:  Phone Number from NEW PERSON (#200) file</w:t>
            </w:r>
          </w:p>
        </w:tc>
      </w:tr>
      <w:tr>
        <w:trPr>
          <w:trHeight w:val="118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ed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n order where the provider has a valid 10 digit phone number defined in NEW PERSON (#200) file in the OFFICE PHONE (#.132) field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r created successfully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t the message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transmitted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ate the phone number, PRE08, was transmitted correctly and is the phone number from  the NEW PERSON (#200) file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 number transmitted correctly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9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Status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8" w:name="__RefHeading___Toc442366657"/>
      <w:bookmarkEnd w:id="8"/>
      <w:r>
        <w:rPr/>
        <w:t>Test Case 4: Phone Number from default institution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phone number is correctly resolv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44"/>
        <w:gridCol w:w="3755"/>
        <w:gridCol w:w="2756"/>
        <w:gridCol w:w="1756"/>
        <w:gridCol w:w="1646"/>
        <w:gridCol w:w="1163"/>
        <w:gridCol w:w="1434"/>
      </w:tblGrid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4:  Phone number from default institution</w:t>
            </w:r>
          </w:p>
        </w:tc>
      </w:tr>
      <w:tr>
        <w:trPr>
          <w:trHeight w:val="118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ed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n order where the provider does not have a valid 10 digit phone number defined in the NEW PERSON (#200) file in the OFFICE PHONE (#.132) field.  Make sure the default institution in the INSTITUTION (#4) file, sub-file Contact (multiple), has a valid 10 digit phone number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r created successfully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t the message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transmitted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ate the phone number, PRE08, was transmitted correctly and is the default institution phone number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 number transmitted correctly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98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Status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9" w:name="__RefHeading___Toc442366658"/>
      <w:bookmarkEnd w:id="9"/>
      <w:r>
        <w:rPr/>
        <w:t>Test Case 5: Phone Number from non-default institution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phone number is correctly resolv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44"/>
        <w:gridCol w:w="3755"/>
        <w:gridCol w:w="2756"/>
        <w:gridCol w:w="1756"/>
        <w:gridCol w:w="1646"/>
        <w:gridCol w:w="1163"/>
        <w:gridCol w:w="1434"/>
      </w:tblGrid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Test Case 5:  Phone number from non-default institution</w:t>
            </w:r>
          </w:p>
        </w:tc>
      </w:tr>
      <w:tr>
        <w:trPr>
          <w:trHeight w:val="118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ed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n order where the provider does not have a valid 10 digit phone number defined in the NEW PERSON (#200) file for the OFFICE PHONE (#.132) field.  Make sure the default institution in the INSTITUTION (#4) file, sub-file Contact (multiple), is also not a valid 10 digit phone number.  Make sure there is one valid 10 digit phone number in the provider’s non-default institutions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r created successfully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t the message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transmitted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ate the phone number, PRE08, was transmitted correctly and is the non-default institution phone number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 number transmitted correctly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98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Status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10" w:name="__RefHeading___Toc442366659"/>
      <w:bookmarkEnd w:id="10"/>
      <w:r>
        <w:rPr/>
        <w:t>Test Case 6: Phone Number from non-default institutions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phone number is correctly resolv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44"/>
        <w:gridCol w:w="3755"/>
        <w:gridCol w:w="2756"/>
        <w:gridCol w:w="1756"/>
        <w:gridCol w:w="1646"/>
        <w:gridCol w:w="1163"/>
        <w:gridCol w:w="1434"/>
      </w:tblGrid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Test Case 6:  Phone number from non-default institutions</w:t>
            </w:r>
          </w:p>
        </w:tc>
      </w:tr>
      <w:tr>
        <w:trPr>
          <w:trHeight w:val="118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ed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n order where the provider does not have a valid 10 digit phone number defined in NEW PERSON (#200) file in the OFFICE PHONE (#.132) field.  Make sure the default institution in the INSTITUTION (#4) file, sub-file Contact (multiple), is also not a valid 10 digit phone number.  Make sure there is more than one valid 10 digit phone number in the provider’s non-default institutions and that you know what the first viable one would be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r created successfully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t the message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transmitted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ate the phone number, PRE08, was transmitted correctly and is the correct non-default institution phone number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 number transmitted correctly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98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Status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11" w:name="__RefHeading___Toc442366660"/>
      <w:bookmarkEnd w:id="11"/>
      <w:r>
        <w:rPr/>
        <w:t>Test Case 7: Phone Number from Pharmacy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phone number is correctly resolv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44"/>
        <w:gridCol w:w="3755"/>
        <w:gridCol w:w="2756"/>
        <w:gridCol w:w="1756"/>
        <w:gridCol w:w="1646"/>
        <w:gridCol w:w="1163"/>
        <w:gridCol w:w="1434"/>
      </w:tblGrid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Test Case 7:  Phone number from non-default institutions</w:t>
            </w:r>
          </w:p>
        </w:tc>
      </w:tr>
      <w:tr>
        <w:trPr>
          <w:trHeight w:val="118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ed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n order where the provider does not have a valid 10 digit phone number defined in NEW PERSON (#200) file in the OFFICE PHONE (#.132) field.  Make sure the default institution in the INSTITUTION (#4) file, sub-file Contact (multiple), is also not a valid 10 digit phone number and that there are not any valid phone number in the provider’s non-default institutions.  Make sure there is a valid phone number  for the Pharmacy Phone Number associated to the prescription in the OUTPATIENT SITE (#59) file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r created successfully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t the message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transmitted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ate the phone number, PRE08, was transmitted correctly and is the correct Pharmacy phone number (PHA10)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 number transmitted correctly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98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Status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8"/>
      <w:footerReference w:type="default" r:id="rId9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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sz w:val="36"/>
    </w:rPr>
  </w:style>
  <w:style w:type="character" w:styleId="SubtitleChar">
    <w:name w:val="Subtitle Char"/>
    <w:qFormat/>
    <w:rPr>
      <w:rFonts w:ascii="Arial" w:hAnsi="Arial" w:cs="Arial"/>
      <w:i/>
      <w:sz w:val="36"/>
      <w:lang w:val="en-AU"/>
    </w:rPr>
  </w:style>
  <w:style w:type="character" w:styleId="TableTextChar">
    <w:name w:val="Table Text Char"/>
    <w:qFormat/>
    <w:rPr>
      <w:rFonts w:ascii="Arial" w:hAnsi="Arial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4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</w:rPr>
  </w:style>
  <w:style w:type="paragraph" w:styleId="WWBodyText2">
    <w:name w:val="WW-Body Text 2"/>
    <w:basedOn w:val="Normal"/>
    <w:qFormat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360" w:leader="none"/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SetupSteps">
    <w:name w:val="Setup Steps"/>
    <w:basedOn w:val="Normal"/>
    <w:qFormat/>
    <w:pPr>
      <w:widowControl/>
      <w:spacing w:lineRule="auto" w:line="240"/>
    </w:pPr>
    <w:rPr>
      <w:rFonts w:ascii="Arial Narrow" w:hAnsi="Arial Narrow" w:cs="Arial Narrow"/>
      <w:sz w:val="22"/>
    </w:rPr>
  </w:style>
  <w:style w:type="paragraph" w:styleId="SecurityNotice">
    <w:name w:val="Security Notice"/>
    <w:basedOn w:val="Normal"/>
    <w:qFormat/>
    <w:pPr>
      <w:widowControl/>
      <w:spacing w:lineRule="exact" w:line="200" w:before="120" w:after="120"/>
    </w:pPr>
    <w:rPr>
      <w:rFonts w:ascii="Arial" w:hAnsi="Arial" w:cs="Arial"/>
      <w:i/>
      <w:color w:val="000080"/>
      <w:sz w:val="16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TableText1">
    <w:name w:val="Table 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2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domain.ext.domain.ext/warboard/anotebk.asp?proj=1849&amp;Type=Active 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7:01:00Z</dcterms:created>
  <dc:creator/>
  <dc:description/>
  <cp:keywords/>
  <dc:language>en-US</dc:language>
  <cp:lastModifiedBy/>
  <dcterms:modified xsi:type="dcterms:W3CDTF">2016-05-05T17:01:00Z</dcterms:modified>
  <cp:revision>1</cp:revision>
  <dc:subject/>
  <dc:title/>
</cp:coreProperties>
</file>