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 xml:space="preserve">Customize Segment IOC </w:t>
      </w:r>
      <w:r>
        <w:rPr>
          <w:bCs/>
        </w:rPr>
        <w:t>Test Cases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  <w:t>Version 1.0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906335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33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foBl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>
          <w:trHeight w:val="55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3/7/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OC script based on CI/ST test script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427930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itions, Acronyms and Abbreviations</w:t>
            <w:tab/>
          </w:r>
          <w:hyperlink w:anchor="__RefHeading___Toc4427930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4427930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Execution Information</w:t>
            <w:tab/>
          </w:r>
          <w:hyperlink w:anchor="__RefHeading___Toc4427930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s</w:t>
            <w:tab/>
          </w:r>
          <w:hyperlink w:anchor="__RefHeading___Toc4427930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1: Customize Existing Segment</w:t>
            <w:tab/>
          </w:r>
          <w:hyperlink w:anchor="__RefHeading___Toc4427930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st Case 2: Customize New Segment</w:t>
            <w:tab/>
          </w:r>
          <w:hyperlink w:anchor="__RefHeading___Toc442793030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442793024"/>
      <w:bookmarkEnd w:id="0"/>
      <w:r>
        <w:rPr/>
        <w:t>Introduction</w:t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>This document lists all the test cases for the SPMP Project.</w:t>
      </w:r>
    </w:p>
    <w:p>
      <w:pPr>
        <w:pStyle w:val="Heading2"/>
        <w:rPr/>
      </w:pPr>
      <w:bookmarkStart w:id="1" w:name="__RefHeading___Toc442793025"/>
      <w:bookmarkEnd w:id="1"/>
      <w:r>
        <w:rPr/>
        <w:t>Definitions, Acronyms and Abbreviation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right="-9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fini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P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Computerized Patient Record Syste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tate 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DM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rescription Data Monitoring Progr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S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Secure SHe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S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atient Safety Iss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SA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>
                <w:sz w:val="24"/>
              </w:rPr>
            </w:pPr>
            <w:r>
              <w:rPr>
                <w:sz w:val="24"/>
              </w:rPr>
              <w:t>American Society for Automation in Pharmac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ADPA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Pharmacy Automated Data Processing Application Coordinator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D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Development and Manage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S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equirements Specification Docu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T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Rational Team Concer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SP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Technical Services Project Reposito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H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Admin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is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terans Health Information Systems and Technology Archite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P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0" w:hanging="0"/>
              <w:rPr/>
            </w:pPr>
            <w:r>
              <w:rPr/>
              <w:t>Verification Point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10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28"/>
      </w:tblGrid>
      <w:tr>
        <w:trPr>
          <w:tblHeader w:val="true"/>
          <w:trHeight w:val="39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Term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ind w:right="-9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1"/>
              <w:spacing w:before="60" w:after="6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ngth identifies the numeric amount of medication that is provided by one unit-of-use for the identified product.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" w:name="__RefHeading___Toc442793026"/>
      <w:bookmarkEnd w:id="2"/>
      <w:r>
        <w:rPr/>
        <w:t>References</w:t>
      </w:r>
    </w:p>
    <w:p>
      <w:pPr>
        <w:pStyle w:val="Normal"/>
        <w:rPr/>
      </w:pPr>
      <w:r>
        <w:rPr/>
      </w:r>
    </w:p>
    <w:p>
      <w:pPr>
        <w:pStyle w:val="InfoBlue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is document is written based on the SDD and RSD of the SPMP project. </w:t>
      </w:r>
    </w:p>
    <w:p>
      <w:pPr>
        <w:pStyle w:val="TextBody"/>
        <w:rPr/>
      </w:pPr>
      <w:r>
        <w:rPr/>
        <w:t>Both the SDD and RSD can be found on the TSPR project page here:</w:t>
      </w:r>
    </w:p>
    <w:p>
      <w:pPr>
        <w:pStyle w:val="TextBody"/>
        <w:rPr/>
      </w:pPr>
      <w:hyperlink r:id="rId7">
        <w:r>
          <w:rPr>
            <w:rStyle w:val="InternetLink"/>
          </w:rPr>
          <w:t>http://domain.ext.domain.ext/warboard/anotebk.asp?proj=1849&amp;Type=Active%20</w:t>
        </w:r>
      </w:hyperlink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3" w:name="__RefHeading___Toc442793027"/>
      <w:bookmarkEnd w:id="3"/>
      <w:r>
        <w:rPr/>
        <w:t>Test Execution Information</w:t>
      </w:r>
    </w:p>
    <w:p>
      <w:pPr>
        <w:pStyle w:val="TextBody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491"/>
        <w:gridCol w:w="2070"/>
        <w:gridCol w:w="4968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 Account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ches Tested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O*7*451</w:t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er Name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st Start Da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-27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hd w:fill="DFDFDF" w:val="clear"/>
              </w:rPr>
            </w:pPr>
            <w:r>
              <w:rPr/>
              <w:t>Test End Da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shd w:fill="DFDFDF" w:val="clear"/>
              </w:rPr>
            </w:pPr>
            <w:r>
              <w:rPr>
                <w:shd w:fill="DFDFDF" w:val="clear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ss/Fail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1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4" w:name="__RefHeading___Toc442793028"/>
      <w:bookmarkEnd w:id="4"/>
      <w:r>
        <w:rPr/>
        <w:t>Test Ca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42793029"/>
      <w:r>
        <w:rPr/>
        <w:t>Test Case 1: Customize Existing Segment</w:t>
      </w:r>
      <w:bookmarkEnd w:id="5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editing an existing Segment  in VistA for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tate Parameters set up for the state being used in the test account and an existing prescription identified to view/transmi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286"/>
        <w:gridCol w:w="1772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1: Customize Existing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menu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edit.  (example: 3.0, 4.0, 4.1 or 4.2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at 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 at the bottom of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nter the ASAP Segment ID that</w:t>
            </w:r>
            <w:r>
              <w:rPr>
                <w:rFonts w:cs="r_ansi" w:ascii="r_ansi" w:hAnsi="r_ansi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you want to customize (e.g.,'AIR'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gment id at the prompt that you wish to ed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You can enter TH, IS, PHA, PAT, DSP, PRE, CDI, AIR, TP, TT as the segments shown in the highlevel hierarchy view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prompt is display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ndicate if the segment is required, optional or not used by the ASAP version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hoose from: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        REQUIRED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        OPTIONAL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       NOT US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selection at the prompt and click Ent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to save changes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 or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 and returned to Select Item(s) promp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*’ is present next to the segment you edited, indicating that the segment was customized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*” shown for modified segment to indicate a customiza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back to the Prescription Monitoring Program (SPMP) Menu [PSO SPMP MENU] option by entering “^”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RX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View/Export Single Prescrip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PRESCRIPTION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prescription you wish to view/transmi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“Fill” prompt is displayed (Example below is for Methadone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2012       METHADONE 10MG TAB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r_ansi" w:ascii="Calibri" w:hAnsi="Calibri"/>
                <w:sz w:val="16"/>
                <w:szCs w:val="16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r_ansi" w:ascii="Calibri" w:hAnsi="Calibri"/>
                <w:sz w:val="16"/>
                <w:szCs w:val="16"/>
              </w:rPr>
              <w:t>0         Original  (12/15/98)  WINDOW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Fill: 0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appropriate fill. Click Enter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View/Export Prescription screen is displayed with all the data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customized segment above is displayed. </w:t>
            </w:r>
          </w:p>
          <w:p>
            <w:pPr>
              <w:pStyle w:val="Normal"/>
              <w:rPr/>
            </w:pPr>
            <w:r>
              <w:rPr/>
              <w:t>(Depending on the customized segment, the user might have to navigate through 2 screens or more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segment is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EXP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Export Rx Fill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Enter the type of record to be sent for this prescription fill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r_ansi" w:ascii="Calibri" w:hAnsi="Calibri"/>
                <w:sz w:val="16"/>
                <w:szCs w:val="16"/>
              </w:rPr>
              <w:t>V     VOID RECOR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Record Type: VOID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Record Typ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The Prescription Fill will be transmitted to the Stat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Confirm? N/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Confirm prompt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transmission is successful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successful with new segment in the messag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442793030"/>
      <w:r>
        <w:rPr/>
        <w:t>Test Case 2: Customize New Segment</w:t>
      </w:r>
      <w:bookmarkEnd w:id="6"/>
      <w:r>
        <w:rPr/>
        <w:t xml:space="preserve">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This test case validates adding a new customized Segment in VistA for  an ASAP ver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Patch is successfully installed.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tate Parameters set up for the state being used in the test account and an existing prescription identified to view/transmi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4229"/>
        <w:gridCol w:w="2430"/>
        <w:gridCol w:w="1628"/>
        <w:gridCol w:w="1626"/>
        <w:gridCol w:w="1162"/>
        <w:gridCol w:w="1434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Case 2: Customize New Segme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Descrip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ual Result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f different from expected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/Fa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(SDD and RSD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ed Defect  Number (if applicable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to the test account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logged i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to the State Prescription Monitoring Program [PSO SPMP MENU] menu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 option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SAP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e “ASAP Version” prompt, enter the ASAP version you wish to edit.  (example: 3.0, 4.0, 4.1 or 4.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Verify that the screen displays for the version selected and shows a high level hierarchy of the version.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  <w:t>This is an example of what 4.2 would show:</w:t>
            </w:r>
          </w:p>
          <w:p>
            <w:pPr>
              <w:pStyle w:val="Normal"/>
              <w:widowControl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HEADER            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H - Transaction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IS - Information Source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HEADER 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HA - Pharmacy Head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ATIENT DETAIL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AT - Patient Information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RESCRIPTION DETAIL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DSP - Dispensing Record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PRE - Prescriber Information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CDI - Compound Drug Ingredient Detail (Not Used)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    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AIR - Additional Information Reporting (Not Used)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sz w:val="16"/>
                <w:szCs w:val="16"/>
              </w:rPr>
              <w:t xml:space="preserve">PHARMACY TRAILER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b/>
                <w:b/>
                <w:bCs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 xml:space="preserve">TP - Pharmacy Trailer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 xml:space="preserve">MAIN TRAILER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r_ansi" w:ascii="r_ansi" w:hAnsi="r_ansi"/>
                <w:b/>
                <w:bCs/>
                <w:sz w:val="16"/>
                <w:szCs w:val="16"/>
              </w:rPr>
              <w:t>TT - Transaction Trailer</w:t>
            </w:r>
            <w:r>
              <w:rPr>
                <w:rFonts w:cs="r_ansi" w:ascii="r_ansi" w:hAnsi="r_ansi"/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 hierarchy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CS’ at the prompt at the bottom of the scree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Verify that ‘SEGMENT ID:’ is displayed on the scree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: is presen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nter the ASAP Segment ID that</w:t>
            </w:r>
            <w:r>
              <w:rPr>
                <w:rFonts w:cs="r_ansi" w:ascii="r_ansi" w:hAnsi="r_ansi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you want to customize (e.g.,'AIR'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display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new segment id at the prompt that you wish to cre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You can enter TH, IS, PHA, PAT, DSP, PRE, CDI, AIR, TP, TT as the segments shown in the highlevel hierarchy view to edit an existing segment or enter a new segment id to create a new segmen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you are prompted “Are you adding ‘XX’ as a new Segment ID?”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ed to confirm adding a new segmen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 ‘SEGMENT NAME:’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swer must be 1-50 characters in length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s the segment name of the American Society for Automation in Pharmacy (AS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) data format definitio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name and hit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ARENT SEGMENT: prompt is display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swer must be 1-5 characters in length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his is the segment’s parent segment I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he segment id of the parent segment to your new segment.  You can enter any existing segment i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‘REQUIREMENT:’ prompt is display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following text is displayed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cate if the segment is required, optional or not used by the ASAP version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hoose from: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        REQUIRED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        OPTIONAL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       NOT US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lection at the prompt and click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POSITION: prompt is display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ype a number between 1 and 999, 0 decimal digit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 indicates the position of the segment within the recor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lection at the prompt and click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LEVEL: prompt is display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prompt  is displayed correctl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?’ at the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text is display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icate the level where the segment is placed within the ASAP definition.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hoose from: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       MAIN HEAD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       PHARMACY HEADER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        PATIENT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        PRESCRIPTION DETAIL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       PHARMACY TRAILER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        MAIN TRAILER</w:t>
            </w:r>
          </w:p>
          <w:p>
            <w:pPr>
              <w:pStyle w:val="Normal"/>
              <w:rPr/>
            </w:pPr>
            <w:r>
              <w:rPr/>
              <w:t>Note:  Your entry cannot be more than 1 level above the parent’s level nor can it be lower than the parent’s level.  So if you selected PAT as the parent then you can only enter 3 or 4 as your selection her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d Text is displayed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selection at the prompt and click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next prompt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ve Custom Segment? YES/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is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Enter to save chang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message is display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_ansi" w:ascii="Calibri" w:hAnsi="Calibri"/>
              </w:rPr>
              <w:t>Saving...O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‘^’ at the ‘Segment ID’ prompt or click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 and returned to Select Item(s) promp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segment you created is now shown in the hierarchy and ‘*’ is present next it to indicate that the segment was customized.  Confirm the segment is shown in the correct location in the hierarchy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shown correctly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 back to the Prescription Monitoring Program (SPMP) Menu [PSO SPMP MENU] option by entering “^”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RX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View/Export Single Prescription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PRESCRIPTION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prescription you wish to view/transmi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following “Fill” prompt is displayed (Example below is for Methadone)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2012       METHADONE 10MG TAB 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Select one of the following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0         Original  (12/15/98)  WINDOW</w:t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r_ansi" w:ascii="Calibri" w:hAnsi="Calibri"/>
                <w:sz w:val="16"/>
                <w:szCs w:val="16"/>
              </w:rPr>
              <w:t>Fill: 0//</w:t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eceiv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n appropriate fill. Click Ent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View/Export Prescription screen is displayed with all the data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/Export Prescription is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y that the customized segment above is displayed. </w:t>
            </w:r>
          </w:p>
          <w:p>
            <w:pPr>
              <w:pStyle w:val="Normal"/>
              <w:rPr/>
            </w:pPr>
            <w:r>
              <w:rPr/>
              <w:t>(Depending on the customized segment, the user might have to navigate through 2 screens or more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ized segment is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EX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 xml:space="preserve">Export Rx Fill 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Enter the type of record to be sent for this prescription fill: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cs="r_ans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r_ansi" w:ascii="Calibri" w:hAnsi="Calibri"/>
                <w:sz w:val="16"/>
                <w:szCs w:val="16"/>
              </w:rPr>
              <w:t>V     VOID RECORD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Record Type: VOID/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a valid Record Typ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 prompt is displayed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The Prescription Fill will be transmitted to the State</w:t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r_ansi"/>
                <w:sz w:val="16"/>
                <w:szCs w:val="16"/>
              </w:rPr>
            </w:pPr>
            <w:r>
              <w:rPr>
                <w:rFonts w:cs="r_ansi" w:ascii="Calibri" w:hAnsi="Calibri"/>
                <w:sz w:val="16"/>
                <w:szCs w:val="16"/>
              </w:rPr>
              <w:t>Confirm? N/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display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Yes at the Confirm promp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accepted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 that the transmission is successful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 successful  and the message contains new segment.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Resul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_ansi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SubtitleChar">
    <w:name w:val="Subtitle Char"/>
    <w:qFormat/>
    <w:rPr>
      <w:rFonts w:ascii="Arial" w:hAnsi="Arial" w:cs="Arial"/>
      <w:i/>
      <w:sz w:val="36"/>
      <w:lang w:val="en-AU"/>
    </w:rPr>
  </w:style>
  <w:style w:type="character" w:styleId="TableTextChar">
    <w:name w:val="Table Text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SetupSteps">
    <w:name w:val="Setup Steps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SecurityNotice">
    <w:name w:val="Security Notice"/>
    <w:basedOn w:val="Normal"/>
    <w:qFormat/>
    <w:pPr>
      <w:widowControl/>
      <w:spacing w:lineRule="exact" w:line="200" w:before="120" w:after="120"/>
    </w:pPr>
    <w:rPr>
      <w:rFonts w:ascii="Arial" w:hAnsi="Arial" w:cs="Arial"/>
      <w:i/>
      <w:color w:val="000080"/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domain.ext.domain.ext/warboard/anotebk.asp?proj=1849&amp;Type=Active 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6:53:00Z</dcterms:created>
  <dc:creator/>
  <dc:description/>
  <cp:keywords/>
  <dc:language>en-US</dc:language>
  <cp:lastModifiedBy/>
  <dcterms:modified xsi:type="dcterms:W3CDTF">2016-05-11T18:10:00Z</dcterms:modified>
  <cp:revision>1</cp:revision>
  <dc:subject/>
  <dc:title/>
</cp:coreProperties>
</file>