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599769194"/>
            <w:bookmarkStart w:id="84" w:name="__Fieldmark__0_599769194"/>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599769194"/>
            <w:bookmarkStart w:id="86" w:name="__Fieldmark__1_599769194"/>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599769194"/>
            <w:bookmarkStart w:id="88" w:name="__Fieldmark__2_599769194"/>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599769194"/>
            <w:bookmarkStart w:id="90" w:name="__Fieldmark__3_599769194"/>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599769194"/>
            <w:bookmarkStart w:id="92" w:name="__Fieldmark__4_599769194"/>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599769194"/>
            <w:bookmarkStart w:id="94" w:name="__Fieldmark__5_599769194"/>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599769194"/>
            <w:bookmarkStart w:id="96" w:name="__Fieldmark__6_599769194"/>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599769194"/>
            <w:bookmarkStart w:id="98" w:name="__Fieldmark__7_599769194"/>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599769194"/>
            <w:bookmarkStart w:id="100" w:name="__Fieldmark__8_599769194"/>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599769194"/>
            <w:bookmarkStart w:id="103" w:name="__Fieldmark__9_599769194"/>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599769194"/>
            <w:bookmarkStart w:id="105" w:name="__Fieldmark__10_599769194"/>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599769194"/>
            <w:bookmarkStart w:id="107" w:name="__Fieldmark__11_599769194"/>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599769194"/>
            <w:bookmarkStart w:id="109" w:name="__Fieldmark__12_599769194"/>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599769194"/>
            <w:bookmarkStart w:id="111" w:name="__Fieldmark__13_599769194"/>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599769194"/>
            <w:bookmarkStart w:id="113" w:name="__Fieldmark__14_599769194"/>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599769194"/>
            <w:bookmarkStart w:id="115" w:name="__Fieldmark__15_599769194"/>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599769194"/>
            <w:bookmarkStart w:id="117" w:name="__Fieldmark__16_599769194"/>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599769194"/>
            <w:bookmarkStart w:id="119" w:name="__Fieldmark__17_599769194"/>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599769194"/>
            <w:bookmarkStart w:id="122" w:name="__Fieldmark__18_599769194"/>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599769194"/>
            <w:bookmarkStart w:id="124" w:name="__Fieldmark__19_599769194"/>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599769194"/>
            <w:bookmarkStart w:id="126" w:name="__Fieldmark__20_599769194"/>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599769194"/>
            <w:bookmarkStart w:id="128" w:name="__Fieldmark__21_599769194"/>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599769194"/>
            <w:bookmarkStart w:id="130" w:name="__Fieldmark__22_599769194"/>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599769194"/>
            <w:bookmarkStart w:id="132" w:name="__Fieldmark__23_599769194"/>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599769194"/>
            <w:bookmarkStart w:id="134" w:name="__Fieldmark__24_599769194"/>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599769194"/>
            <w:bookmarkStart w:id="136" w:name="__Fieldmark__25_599769194"/>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599769194"/>
            <w:bookmarkStart w:id="138" w:name="__Fieldmark__26_599769194"/>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599769194"/>
            <w:bookmarkStart w:id="141" w:name="__Fieldmark__27_599769194"/>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599769194"/>
            <w:bookmarkStart w:id="143" w:name="__Fieldmark__28_599769194"/>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599769194"/>
            <w:bookmarkStart w:id="145" w:name="__Fieldmark__29_599769194"/>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599769194"/>
            <w:bookmarkStart w:id="147" w:name="__Fieldmark__30_599769194"/>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599769194"/>
            <w:bookmarkStart w:id="149" w:name="__Fieldmark__31_599769194"/>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599769194"/>
            <w:bookmarkStart w:id="151" w:name="__Fieldmark__32_599769194"/>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599769194"/>
            <w:bookmarkStart w:id="153" w:name="__Fieldmark__33_599769194"/>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599769194"/>
            <w:bookmarkStart w:id="155" w:name="__Fieldmark__34_599769194"/>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599769194"/>
            <w:bookmarkStart w:id="157" w:name="__Fieldmark__35_599769194"/>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599769194"/>
            <w:bookmarkStart w:id="160" w:name="__Fieldmark__36_599769194"/>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599769194"/>
            <w:bookmarkStart w:id="162" w:name="__Fieldmark__37_599769194"/>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599769194"/>
            <w:bookmarkStart w:id="164" w:name="__Fieldmark__38_599769194"/>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599769194"/>
            <w:bookmarkStart w:id="166" w:name="__Fieldmark__39_599769194"/>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599769194"/>
            <w:bookmarkStart w:id="168" w:name="__Fieldmark__40_599769194"/>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599769194"/>
            <w:bookmarkStart w:id="170" w:name="__Fieldmark__41_599769194"/>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599769194"/>
            <w:bookmarkStart w:id="172" w:name="__Fieldmark__42_599769194"/>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599769194"/>
            <w:bookmarkStart w:id="174" w:name="__Fieldmark__43_599769194"/>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599769194"/>
            <w:bookmarkStart w:id="176" w:name="__Fieldmark__44_599769194"/>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599769194"/>
            <w:bookmarkStart w:id="179" w:name="__Fieldmark__45_599769194"/>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599769194"/>
            <w:bookmarkStart w:id="181" w:name="__Fieldmark__46_599769194"/>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599769194"/>
            <w:bookmarkStart w:id="183" w:name="__Fieldmark__47_599769194"/>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599769194"/>
            <w:bookmarkStart w:id="185" w:name="__Fieldmark__48_599769194"/>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599769194"/>
            <w:bookmarkStart w:id="187" w:name="__Fieldmark__49_599769194"/>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599769194"/>
            <w:bookmarkStart w:id="189" w:name="__Fieldmark__50_599769194"/>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599769194"/>
            <w:bookmarkStart w:id="191" w:name="__Fieldmark__51_599769194"/>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599769194"/>
            <w:bookmarkStart w:id="193" w:name="__Fieldmark__52_599769194"/>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599769194"/>
            <w:bookmarkStart w:id="195" w:name="__Fieldmark__53_599769194"/>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599769194"/>
            <w:bookmarkStart w:id="198" w:name="__Fieldmark__54_599769194"/>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599769194"/>
            <w:bookmarkStart w:id="200" w:name="__Fieldmark__55_599769194"/>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599769194"/>
            <w:bookmarkStart w:id="202" w:name="__Fieldmark__56_599769194"/>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599769194"/>
            <w:bookmarkStart w:id="204" w:name="__Fieldmark__57_599769194"/>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599769194"/>
            <w:bookmarkStart w:id="206" w:name="__Fieldmark__58_599769194"/>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599769194"/>
            <w:bookmarkStart w:id="208" w:name="__Fieldmark__59_599769194"/>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599769194"/>
            <w:bookmarkStart w:id="210" w:name="__Fieldmark__60_599769194"/>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599769194"/>
            <w:bookmarkStart w:id="212" w:name="__Fieldmark__61_599769194"/>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599769194"/>
            <w:bookmarkStart w:id="214" w:name="__Fieldmark__62_599769194"/>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599769194"/>
            <w:bookmarkStart w:id="217" w:name="__Fieldmark__63_599769194"/>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599769194"/>
            <w:bookmarkStart w:id="219" w:name="__Fieldmark__64_599769194"/>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599769194"/>
            <w:bookmarkStart w:id="221" w:name="__Fieldmark__65_599769194"/>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599769194"/>
            <w:bookmarkStart w:id="223" w:name="__Fieldmark__66_599769194"/>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599769194"/>
            <w:bookmarkStart w:id="225" w:name="__Fieldmark__67_599769194"/>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599769194"/>
            <w:bookmarkStart w:id="227" w:name="__Fieldmark__68_599769194"/>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599769194"/>
            <w:bookmarkStart w:id="229" w:name="__Fieldmark__69_599769194"/>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599769194"/>
            <w:bookmarkStart w:id="231" w:name="__Fieldmark__70_599769194"/>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599769194"/>
            <w:bookmarkStart w:id="233" w:name="__Fieldmark__71_599769194"/>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599769194"/>
            <w:bookmarkStart w:id="238" w:name="__Fieldmark__72_599769194"/>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599769194"/>
            <w:bookmarkStart w:id="240" w:name="__Fieldmark__73_599769194"/>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599769194"/>
            <w:bookmarkStart w:id="242" w:name="__Fieldmark__74_599769194"/>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599769194"/>
            <w:bookmarkStart w:id="244" w:name="__Fieldmark__75_599769194"/>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599769194"/>
            <w:bookmarkStart w:id="248" w:name="__Fieldmark__76_599769194"/>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599769194"/>
            <w:bookmarkStart w:id="250" w:name="__Fieldmark__77_599769194"/>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599769194"/>
            <w:bookmarkStart w:id="252" w:name="__Fieldmark__78_599769194"/>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599769194"/>
            <w:bookmarkStart w:id="254" w:name="__Fieldmark__79_599769194"/>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599769194"/>
            <w:bookmarkStart w:id="258" w:name="__Fieldmark__80_599769194"/>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599769194"/>
            <w:bookmarkStart w:id="260" w:name="__Fieldmark__81_599769194"/>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599769194"/>
            <w:bookmarkStart w:id="262" w:name="__Fieldmark__82_599769194"/>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599769194"/>
            <w:bookmarkStart w:id="264" w:name="__Fieldmark__83_599769194"/>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599769194"/>
            <w:bookmarkStart w:id="266" w:name="__Fieldmark__84_599769194"/>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599769194"/>
            <w:bookmarkStart w:id="268" w:name="__Fieldmark__85_599769194"/>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599769194"/>
            <w:bookmarkStart w:id="270" w:name="__Fieldmark__86_599769194"/>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599769194"/>
            <w:bookmarkStart w:id="272" w:name="__Fieldmark__87_599769194"/>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599769194"/>
            <w:bookmarkStart w:id="274" w:name="__Fieldmark__88_599769194"/>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599769194"/>
            <w:bookmarkStart w:id="276" w:name="__Fieldmark__89_599769194"/>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599769194"/>
            <w:bookmarkStart w:id="278" w:name="__Fieldmark__90_599769194"/>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599769194"/>
            <w:bookmarkStart w:id="280" w:name="__Fieldmark__91_599769194"/>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599769194"/>
            <w:bookmarkStart w:id="282" w:name="__Fieldmark__92_599769194"/>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599769194"/>
            <w:bookmarkStart w:id="284" w:name="__Fieldmark__93_599769194"/>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599769194"/>
            <w:bookmarkStart w:id="286" w:name="__Fieldmark__94_599769194"/>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599769194"/>
            <w:bookmarkStart w:id="288" w:name="__Fieldmark__95_599769194"/>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599769194"/>
            <w:bookmarkStart w:id="290" w:name="__Fieldmark__96_599769194"/>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599769194"/>
            <w:bookmarkStart w:id="297" w:name="__Fieldmark__97_599769194"/>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599769194"/>
            <w:bookmarkStart w:id="299" w:name="__Fieldmark__98_599769194"/>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599769194"/>
            <w:bookmarkStart w:id="301" w:name="__Fieldmark__99_599769194"/>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599769194"/>
            <w:bookmarkStart w:id="303" w:name="__Fieldmark__100_599769194"/>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599769194"/>
            <w:bookmarkStart w:id="305" w:name="__Fieldmark__101_599769194"/>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599769194"/>
            <w:bookmarkStart w:id="307" w:name="__Fieldmark__102_599769194"/>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599769194"/>
            <w:bookmarkStart w:id="309" w:name="__Fieldmark__103_599769194"/>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599769194"/>
            <w:bookmarkStart w:id="311" w:name="__Fieldmark__104_599769194"/>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599769194"/>
            <w:bookmarkStart w:id="313" w:name="__Fieldmark__105_599769194"/>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599769194"/>
            <w:bookmarkStart w:id="315" w:name="__Fieldmark__106_599769194"/>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599769194"/>
            <w:bookmarkStart w:id="317" w:name="__Fieldmark__107_599769194"/>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599769194"/>
            <w:bookmarkStart w:id="319" w:name="__Fieldmark__108_599769194"/>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599769194"/>
            <w:bookmarkStart w:id="321" w:name="__Fieldmark__109_599769194"/>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599769194"/>
            <w:bookmarkStart w:id="323" w:name="__Fieldmark__110_599769194"/>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599769194"/>
            <w:bookmarkStart w:id="325" w:name="__Fieldmark__111_599769194"/>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599769194"/>
            <w:bookmarkStart w:id="327" w:name="__Fieldmark__112_599769194"/>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599769194"/>
            <w:bookmarkStart w:id="329" w:name="__Fieldmark__113_599769194"/>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599769194"/>
            <w:bookmarkStart w:id="332" w:name="__Fieldmark__114_599769194"/>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599769194"/>
            <w:bookmarkStart w:id="334" w:name="__Fieldmark__115_599769194"/>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599769194"/>
            <w:bookmarkStart w:id="336" w:name="__Fieldmark__116_599769194"/>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599769194"/>
            <w:bookmarkStart w:id="338" w:name="__Fieldmark__117_599769194"/>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599769194"/>
            <w:bookmarkStart w:id="340" w:name="__Fieldmark__118_599769194"/>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599769194"/>
            <w:bookmarkStart w:id="342" w:name="__Fieldmark__119_599769194"/>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599769194"/>
            <w:bookmarkStart w:id="344" w:name="__Fieldmark__120_599769194"/>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599769194"/>
            <w:bookmarkStart w:id="346" w:name="__Fieldmark__121_599769194"/>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599769194"/>
            <w:bookmarkStart w:id="348" w:name="__Fieldmark__122_599769194"/>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599769194"/>
            <w:bookmarkStart w:id="350" w:name="__Fieldmark__123_599769194"/>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599769194"/>
            <w:bookmarkStart w:id="352" w:name="__Fieldmark__124_599769194"/>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599769194"/>
            <w:bookmarkStart w:id="354" w:name="__Fieldmark__125_599769194"/>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599769194"/>
            <w:bookmarkStart w:id="356" w:name="__Fieldmark__126_599769194"/>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599769194"/>
            <w:bookmarkStart w:id="358" w:name="__Fieldmark__127_599769194"/>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599769194"/>
            <w:bookmarkStart w:id="360" w:name="__Fieldmark__128_599769194"/>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599769194"/>
            <w:bookmarkStart w:id="362" w:name="__Fieldmark__129_599769194"/>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599769194"/>
            <w:bookmarkStart w:id="364" w:name="__Fieldmark__130_599769194"/>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599769194"/>
            <w:bookmarkStart w:id="369" w:name="__Fieldmark__131_599769194"/>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599769194"/>
            <w:bookmarkStart w:id="371" w:name="__Fieldmark__132_599769194"/>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599769194"/>
            <w:bookmarkStart w:id="373" w:name="__Fieldmark__133_599769194"/>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599769194"/>
            <w:bookmarkStart w:id="375" w:name="__Fieldmark__134_599769194"/>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599769194"/>
            <w:bookmarkStart w:id="379" w:name="__Fieldmark__135_599769194"/>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599769194"/>
            <w:bookmarkStart w:id="381" w:name="__Fieldmark__136_599769194"/>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599769194"/>
            <w:bookmarkStart w:id="383" w:name="__Fieldmark__137_599769194"/>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599769194"/>
            <w:bookmarkStart w:id="385" w:name="__Fieldmark__138_599769194"/>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599769194"/>
            <w:bookmarkStart w:id="387" w:name="__Fieldmark__139_599769194"/>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599769194"/>
            <w:bookmarkStart w:id="396" w:name="__Fieldmark__140_599769194"/>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599769194"/>
            <w:bookmarkStart w:id="398" w:name="__Fieldmark__141_599769194"/>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599769194"/>
            <w:bookmarkStart w:id="400" w:name="__Fieldmark__142_599769194"/>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599769194"/>
            <w:bookmarkStart w:id="402" w:name="__Fieldmark__143_599769194"/>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599769194"/>
            <w:bookmarkStart w:id="404" w:name="__Fieldmark__144_599769194"/>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599769194"/>
            <w:bookmarkStart w:id="406" w:name="__Fieldmark__145_599769194"/>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599769194"/>
            <w:bookmarkStart w:id="408" w:name="__Fieldmark__146_599769194"/>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599769194"/>
            <w:bookmarkStart w:id="410" w:name="__Fieldmark__147_599769194"/>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599769194"/>
            <w:bookmarkStart w:id="412" w:name="__Fieldmark__148_599769194"/>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599769194"/>
            <w:bookmarkStart w:id="414" w:name="__Fieldmark__149_599769194"/>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599769194"/>
            <w:bookmarkStart w:id="416" w:name="__Fieldmark__150_599769194"/>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599769194"/>
            <w:bookmarkStart w:id="418" w:name="__Fieldmark__151_599769194"/>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599769194"/>
            <w:bookmarkStart w:id="420" w:name="__Fieldmark__152_599769194"/>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599769194"/>
            <w:bookmarkStart w:id="422" w:name="__Fieldmark__153_599769194"/>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599769194"/>
            <w:bookmarkStart w:id="424" w:name="__Fieldmark__154_599769194"/>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599769194"/>
            <w:bookmarkStart w:id="426" w:name="__Fieldmark__155_599769194"/>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