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Customize Segment UFT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0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/3/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UFT script based on CI/ST test script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427930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427930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427930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427930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427930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Customize Existing Segment</w:t>
            <w:tab/>
          </w:r>
          <w:hyperlink w:anchor="__RefHeading___Toc4427930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Customize New Segment</w:t>
            <w:tab/>
          </w:r>
          <w:hyperlink w:anchor="__RefHeading___Toc442793030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42793024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42793025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42793026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42793027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O*7*451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42793028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42793029"/>
      <w:r>
        <w:rPr/>
        <w:t>Test Case 1: Customize Existing Segment</w:t>
      </w:r>
      <w:bookmarkEnd w:id="5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editing an existing Segment  in VistA for an ASAP versio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Customize Existing Seg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menu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the ASAP version you wish to edit.  (example: 3.0, 4.0, 4.1 or 4.2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at the screen displays for the version selected and shows a high level hierarchy of the version.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This is an example of what 4.2 would show: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HEADER            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H - Transaction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HA - Pharmacy Head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ATIENT DETAIL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AT - Patient Information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RESCRIPTION DETAIL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RE - Prescriber Information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AIR - Additional Information Reporting (Not Used)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TRAILER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P - Pharmacy Trail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TRAILER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>TT - Transaction Trailer</w:t>
            </w:r>
            <w:r>
              <w:rPr>
                <w:rFonts w:cs="r_ansi" w:ascii="r_ansi" w:hAnsi="r_ansi"/>
                <w:b/>
                <w:bCs/>
              </w:rPr>
              <w:t xml:space="preserve">  </w:t>
            </w:r>
            <w:r>
              <w:rPr>
                <w:bCs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level hierarchy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S’ at the prompt at the bottom of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SEG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nter the ASAP Segment ID that</w:t>
            </w:r>
            <w:r>
              <w:rPr>
                <w:rFonts w:cs="r_ansi" w:ascii="r_ansi" w:hAnsi="r_ansi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you want to customize (e.g.,'AIR'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egment id at the prompt that you wish to ed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: You can enter TH, IS, PHA, PAT, DSP, PRE, CDI, AIR, TP, TT as the segments shown in the highlevel hierarchy view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prompt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ndicate if the segment is required, optional or not used by the ASAP version.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hoose from: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        REQUIRED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        OPTIONAL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        NOT US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 and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ve Custom Segment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 to sav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Segment ID’ prompt or 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 and returned to Select Item(s) promp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*’ is present next to the segment you edited, indicating that the segment was customiz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*” shown for modified segment to indicate a customiza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442793030"/>
      <w:r>
        <w:rPr/>
        <w:t>Test Case 2: Customize New Segment</w:t>
      </w:r>
      <w:bookmarkEnd w:id="6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adding a new customized Segment in VistA for  an ASAP versio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Customize New Seg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menu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the ASAP version you wish to edit.  (example: 3.0, 4.0, 4.1 or 4.2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at the screen displays for the version selected and shows a high level hierarchy of the version.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This is an example of what 4.2 would show: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HEADER            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H - Transaction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HA - Pharmacy Head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ATIENT DETAIL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AT - Patient Information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RESCRIPTION DETAIL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RE - Prescriber Information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AIR - Additional Information Reporting (Not Used)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TRAILER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P - Pharmacy Trail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TRAILER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>TT - Transaction Trailer</w:t>
            </w:r>
            <w:r>
              <w:rPr>
                <w:rFonts w:cs="r_ansi" w:ascii="r_ansi" w:hAnsi="r_ansi"/>
                <w:b/>
                <w:bCs/>
              </w:rPr>
              <w:t xml:space="preserve">  </w:t>
            </w:r>
            <w:r>
              <w:rPr>
                <w:bCs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level hierarchy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S’ at the prompt at the bottom of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SEG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text is displaye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nter the ASAP Segment ID that</w:t>
            </w:r>
            <w:r>
              <w:rPr>
                <w:rFonts w:cs="r_ansi" w:ascii="r_ansi" w:hAnsi="r_ansi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you want to customize (e.g.,'AIR'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segment id at the prompt that you wish to cre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: You can enter TH, IS, PHA, PAT, DSP, PRE, CDI, AIR, TP, TT as the segments shown in the highlevel hierarchy view to edit an existing segment or enter a new segment id to create a new segmen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you are prompted “Are you adding ‘XX’ as a new Segment ID?”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ed to confirm adding a new segm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Yes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 ‘SEGMENT NAME:’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nswer must be 1-50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s the segment name of the American Society for Automation in Pharmacy (AS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) data format defini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name and hit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PARENT SEGMENT: prompt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swer must be 1-5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his is the segment’s parent segment I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he segment id of the parent segment to your new segment.  You can enter any existing segment i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prompt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text is displaye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icate if the segment is required, optional or not used by the ASAP version.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hoose from: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        REQUIRED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        OPTIONAL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        NOT US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election at the prompt and 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POSITION: prompt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ype a number between 1 and 999, 0 decimal digit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ndicates the position of the segment within the recor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election at the prompt and 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LEVEL: prompt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icate the level where the segment is placed within the ASAP definition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hoose from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       MAIN HEAD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        PHARMACY HEAD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        PATIENT DETAI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        PRESCRIPTION DETAI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        PHARMACY TRAILER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        MAIN TRAILER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Note:  Your entry cannot be more than 1 level above the parent’s level nor can it be lower than the parent’s level.  So if you selected PAT as the parent then you can only enter 3 or 4 as your selection her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election at the prompt and 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ve Custom Segment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 to sav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Segment ID’ prompt or 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 and returned to Select Item(s) promp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segment you created is now shown in the hierarchy and ‘*’ is present next it to indicate that the segment was customized.  Confirm the segment is shown in the correct location in the hierarchy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shown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r_ansi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9:00Z</dcterms:created>
  <dc:creator/>
  <dc:description/>
  <cp:keywords/>
  <dc:language>en-US</dc:language>
  <cp:lastModifiedBy/>
  <dcterms:modified xsi:type="dcterms:W3CDTF">2016-05-05T17:09:00Z</dcterms:modified>
  <cp:revision>1</cp:revision>
  <dc:subject/>
  <dc:title/>
</cp:coreProperties>
</file>