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State Parameters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9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State Parameter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10674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10674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10674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10674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1067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View/Edit SPMP State Parameters</w:t>
            <w:tab/>
          </w:r>
          <w:hyperlink w:anchor="__RefHeading___Toc4410674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View/Edit SPMP State Parameters – Incorrect SFTP IP Address</w:t>
            <w:tab/>
          </w:r>
          <w:hyperlink w:anchor="__RefHeading___Toc4410674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View/Edit SPMP State Parameters – Incorrect UserName</w:t>
            <w:tab/>
          </w:r>
          <w:hyperlink w:anchor="__RefHeading___Toc44106748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4: View/Edit SPMP State Parameters – Incorrect Port#</w:t>
            <w:tab/>
          </w:r>
          <w:hyperlink w:anchor="__RefHeading___Toc441067487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1067479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1067480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1067481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1067482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1067483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1067484"/>
      <w:r>
        <w:rPr/>
        <w:t>Test Case 1: View/Edit SPMP State Parame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View/Edit SPMP State Parame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Enter “?’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nswer with STATE NUMBER, or NAME, or ABBREVIATION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</w:t>
            </w:r>
            <w:r>
              <w:rPr>
                <w:rFonts w:cs="r_ansi" w:ascii="r_ansi" w:hAnsi="r_ansi"/>
              </w:rPr>
              <w:t>Do you want the entire 82-Entry STATE List?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Answer Yes and prompt and verify that state list is display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IP ADDRESS: Portal.obn.ok.gov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American Society for Automation in Pharmacy (ASAP)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1995       ASAP Version 1995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3.0        ASAP Version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4.0        ASAP Version 4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4.1        ASAP Version 4.1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4.2        ASAP Version 4.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Include prescriptions dispensed to non-veteran patients in the export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file?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1        Y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0        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Type a number between 1 and 99, 0 decimal digit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2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the extension of the export file transmitted to the sta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TXT     .TX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DAT     .DA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Answer YES if the export file should be renamed after being uploaded o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answer NO if the export file should have the final remote file name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exten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0       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1        Y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5-6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Type a number between 0 and 999999999, 0 decimal digit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Indicate whether the sFTP transmissions will happen automatically by a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scheduled background job using RSA encryption keys or if it will be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performed manually by a user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       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M        MANUAL [PASSWORD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Enter either 'Y' or 'N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Enter either 'Y' or 'N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transmitted successful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41067485"/>
      <w:bookmarkEnd w:id="6"/>
      <w:r>
        <w:rPr/>
        <w:t>Test Case 2: View/Edit SPMP State Parameters – Incorrect SFTP IP Addres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 with incorrect SFTP IP Addres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View/Edit SPMP State Parameters – Incorrect SFTP IP Addres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IP ADDRESS: Portal.obn.ok.gov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5-6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 in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NOT transmitt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un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 email is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41067486"/>
      <w:bookmarkEnd w:id="7"/>
      <w:r>
        <w:rPr/>
        <w:t>Test Case 3: View/Edit SPMP State Parameters – Incorrect UserName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 with incorrect Userna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View/Edit SPMP State Parameters – Incorrect UserNam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IP ADDRESS: Portal.obn.ok.gov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invalid username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NOT transmitt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un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 email is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067487"/>
      <w:bookmarkEnd w:id="8"/>
      <w:r>
        <w:rPr/>
        <w:t>Test Case 4: View/Edit SPMP State Parameters – Incorrect Port#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 with incorrect Userna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4: View/Edit SPMP State Parameters – Incorrect Port #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IP ADDRESS: Portal.obn.ok.gov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username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Type a number between 0 and 999999999, 0 decimal digit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invalid Port Number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NOT transmitt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un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 email is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7:00Z</dcterms:created>
  <dc:creator/>
  <dc:description/>
  <cp:keywords/>
  <dc:language>en-US</dc:language>
  <cp:lastModifiedBy/>
  <dcterms:modified xsi:type="dcterms:W3CDTF">2016-05-05T17:08:00Z</dcterms:modified>
  <cp:revision>1</cp:revision>
  <dc:subject/>
  <dc:title/>
</cp:coreProperties>
</file>