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15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aselin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72464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7246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72464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72464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0 VistA  Newly added fields</w:t>
            <w:tab/>
          </w:r>
          <w:hyperlink w:anchor="__RefHeading___Toc43724649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7246491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7246492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7246493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7246494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37246495"/>
      <w:r>
        <w:rPr/>
        <w:t xml:space="preserve">Test Case 1: ASAP 4.0 VistA </w:t>
      </w:r>
      <w:bookmarkEnd w:id="4"/>
      <w:r>
        <w:rPr/>
        <w:t xml:space="preserve">– Detailed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fields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>
                <w:i w:val="false"/>
                <w:color w:val="000000"/>
              </w:rPr>
              <w:t>Patch is Pass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3762"/>
        <w:gridCol w:w="2744"/>
        <w:gridCol w:w="1758"/>
        <w:gridCol w:w="1647"/>
        <w:gridCol w:w="1163"/>
        <w:gridCol w:w="1435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8: ASAP 4.0 Vist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T - Transaction Trailer                  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is present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SH” to show detail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is updated and shows a high level view of the fields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SH” again to show detai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is updated and shows a detailed level view of the fields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TH Transaction Set Header section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1 - Version / Release Number. Data type Alphanumeric. Max length 4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2 - Transaction Control Number. Data type Alphanumeric. Max length 4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3 - Transaction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04-Response ID. Data type Alphanumeric. Max length 10. (Not used – default is nul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5 - Creation Date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6 - Creation Time. Data type Time. Max length 6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7 - File Typ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</w:t>
            </w:r>
            <w:r>
              <w:rPr/>
              <w:t>TH08 – Composite Element Separator. Data type Alphanumeric. Max length 1. Not used – default is nu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9 - Data Segment Terminator Character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IS Information Source s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1 - Unique Information Source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IS02 - Information Source Entity Name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0"/>
              <w:rPr/>
            </w:pPr>
            <w:r>
              <w:rPr/>
              <w:t>ISO3-Message. Data type Alphanumeric. Max length 60. (Not used – default is null)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PHA Pharmacy Header section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1 - National Provider Identifier (NPI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2 - NCPDP/NABP Provider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3 - DEA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4 - Pharmacy Name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5 - Address Information – 1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6 - Address Information – 2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7 - City Address. Data type Alphanumeric. Max length 25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8 - State Address. Data type Alpha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9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10 - Phone Number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1 – Contact Name. Data type Alphanumeric. Max length 30. (Not used-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2  - Chain Site ID. Data type Alphanumeric. Max length 10. (Not used- default is null)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1 - ID Qualifier of Issuing Jurisdiction. Data type Alphanumeric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2 - ID Qualifier. Data type Numeric. Max length 2. (Always 07)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3 - ID of Patient. Data type Alphanumeric. Max length 2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4 – Additional ID Qualifier of Issuing Judistriction. Data type Alphanumeric. Max length 3. (Not used – default is nul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5 - Additional Patient ID Qualifier. Data type Numeric. Max length 2. (Not used –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6 - Additional ID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7 - Last Name. Data type Alphanumeric. Max length 5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8 - First Name. Data type Alphanumeric. Max length 5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9 - Middle Name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0 - Name Pre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1 - Name Suf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2 - Address Information – 1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3 - Address Information – 2.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4 - City Address. Data type Alphanumeric. Max length 2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5 - State Address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6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7 - Phone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8 - Date of Birth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9 - Gender Cod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0 - Species Cod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1 - Patient Location Code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SP01- Reporting Status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SP02 - Prescription Number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3- Date Written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4- Refills Authorized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5- Date Filled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6- Refill Number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7-  Product ID Qualifier. Data type Number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8 - Product ID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09 – Quantity Dispensed. Data type Date. Max length 1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0- Days Supply. Data type Number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1 – Drug Dosage Units Cod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2 – Transmission Form of Rx Origin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3 - Partial Fill Indicator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4 – Pharmacist National Provider Identifier (NPV)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5 – Pharmacist State License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SP16 – Classification Code for Payment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PRE-Prescriber Information field2-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01 - National Provider Identifier (NPI). Data type Alphanumeric. Max length 10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02 - DEA Number. Data type Alphanumeric. Max length 10.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E03 - DEA Number Suffix. Data type Alphanumeric. Max length 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4 - Prescriber State License Number. Data type Alphanumeric. Max length 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5 - Last Name.  Data type Alphanumeric. Max length 50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6 - First Name. Data type Alphanumeric. Max length 50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PRE07 - Middle Name. Data type Alphanumeric. Max length 30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CDI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1-Compound Drug Ingredient Sequence Numb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2-Product ID Qualifi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3-Product ID. Data type Alphanumeric. Max length 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4-Component Ingredient Quantity. Data type Decimal. Max length 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5-Compound Drug Dosage Units Code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4.0 AIR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1-State Issuing Rx Serial Number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2-State Issued Rx Serial Number. Data type Alphanumeric. Max length 2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3-ID Issuing Jurisdiction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4-ID Qualifier of Person Dropping Off or Picking up Rx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5-ID of Person Dropping Off or Picking Up Rx. Data type Alphanumeric. Max length 2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R06 – Relationship of Person Dropping Off or Picking Up Rx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7-Last Name of Person Dropping Off or Picking Up Rx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8-First Name of Person Dropping Off or Picking Up Rx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09-Last Name or Initials of Pharmacist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IR10-First Name of Pharmacist. Data type Alphanumeric. Max length 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TP Pharmacy Trailer section: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P01 - Detail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4.0 TT Transaction Trailer section: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01 - Transaction Control Number. Data type Alphanumeric. Max length 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T02 -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8:00Z</dcterms:created>
  <dc:creator/>
  <dc:description/>
  <cp:keywords/>
  <dc:language>en-US</dc:language>
  <cp:lastModifiedBy/>
  <dcterms:modified xsi:type="dcterms:W3CDTF">2016-05-05T16:58:00Z</dcterms:modified>
  <cp:revision>1</cp:revision>
  <dc:subject/>
  <dc:title/>
</cp:coreProperties>
</file>