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0 Delete Customization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3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cluding transmission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5315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5315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5315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5315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5315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4.0 Delete Customized Data Element</w:t>
            <w:tab/>
          </w:r>
          <w:hyperlink w:anchor="__RefHeading___Toc4395315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4.0 Delete Customized Data Element – NO at the prompt</w:t>
            <w:tab/>
          </w:r>
          <w:hyperlink w:anchor="__RefHeading___Toc4395315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ASAP 4.0 Delete Customized Segment</w:t>
            <w:tab/>
          </w:r>
          <w:hyperlink w:anchor="__RefHeading___Toc4395315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4: ASAP 4.0 Delete Customized Segment – NO at the prompt</w:t>
            <w:tab/>
          </w:r>
          <w:hyperlink w:anchor="__RefHeading___Toc43953158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5: ASAP 4.0 Delete Customized ASAP Version</w:t>
            <w:tab/>
          </w:r>
          <w:hyperlink w:anchor="__RefHeading___Toc43953158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6: ASAP 4.0 Delete Customized ASAP Version – NO at the prompt.</w:t>
            <w:tab/>
          </w:r>
          <w:hyperlink w:anchor="__RefHeading___Toc439531588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531578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531579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531580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531581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531582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531583"/>
      <w:bookmarkEnd w:id="5"/>
      <w:r>
        <w:rPr/>
        <w:t>Test Case 1: ASAP 4.0 Delete Customized Data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data ele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4.0 Delete Customized Data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0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  ASAP 4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Version 4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 In this scenario only 2 elements are customized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Custom ASAP Data Element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State Issued Rx Serial Number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Transaction Control Numb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H02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Data Element 'TH02' will be deleted and th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Y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the following message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Delet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531584"/>
      <w:bookmarkEnd w:id="6"/>
      <w:r>
        <w:rPr/>
        <w:t>Test Case 2: ASAP 4.0 Delete Customized Data Element – NO at the promp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data ele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2: ASAP 4.0 Delete Customized Data Element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0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  ASAP 4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Version 4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 In this scenario only 2 elements are customized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Custom ASAP Data Element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State Issued Rx Serial Number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Transaction Control Numb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H02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Data Element 'TH02' will be deleted and th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/>
              <w:t>Verify that no chang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element is not rese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9531585"/>
      <w:bookmarkEnd w:id="7"/>
      <w:r>
        <w:rPr/>
        <w:t>Test Case 3: ASAP 4.0 Delete Customized Seg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Seg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3: ASAP 4.0 Delete Customized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0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ASAP 4.0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Version 4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G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tex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swer must be 1-5 characters in length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Custom ASAP Segment ID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DI   Compound Drug Ingred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PAT   Patient Informa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   Transaction Head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T   Transaction Trail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segment. For example  T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T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Segment 'TT' and all of its custom Data Elements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will be deleted and the 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Y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the following message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Delet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39531586"/>
      <w:bookmarkEnd w:id="8"/>
      <w:r>
        <w:rPr/>
        <w:t>Test Case 4: ASAP 4.0 Delete Customized Segment – NO at the promp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data ele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Case 4: ASAP 4.0 Delete Customized Segment – NO at the Promp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rPr/>
            </w:pPr>
            <w:r>
              <w:rPr/>
              <w:t>The “MAIN HEADER” is shown</w:t>
            </w:r>
          </w:p>
          <w:p>
            <w:pPr>
              <w:pStyle w:val="Normal"/>
              <w:rPr/>
            </w:pPr>
            <w:r>
              <w:rPr/>
              <w:t>followed b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ect one of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         ASAP 4.0 Version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         ASAP 4.0 Segmen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         ASAP 4.0 Data El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AP 4.0 Seg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AP Version 4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G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tex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wer must be 1-5 characters in leng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er the Custom ASAP Segment ID that you want to delet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oose from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IR   Additional Information Report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DI   Compound Drug Ingredient Detai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T   Patient Informatio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   Transaction Head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T   Transaction Trai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segment. For example  T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T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ustomization for the Segment 'TT' and all of its custom Data Elements</w:t>
            </w:r>
          </w:p>
          <w:p>
            <w:pPr>
              <w:pStyle w:val="Normal"/>
              <w:rPr/>
            </w:pPr>
            <w:r>
              <w:rPr/>
              <w:t>will be deleted and the default definition will be resto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NO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no chang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segment is not rese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39531587"/>
      <w:bookmarkEnd w:id="9"/>
      <w:r>
        <w:rPr/>
        <w:t>Test Case 5: ASAP 4.0 Delete Customized ASAP Versio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ASAP Version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version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5: ASAP 4.0 Delete Customized ASAP Versio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0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ASAP 4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nter the Custom ASAP Version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 valid customizable version. For example  4.0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4.0 version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The customization for the ASAP Version '4.0' and all of its custom Segments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d Data Elements will be deleted and the 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   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 State Issued Rx Seria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YP      TEST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  Transaction Contro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Y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the following message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Delet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39531588"/>
      <w:bookmarkEnd w:id="10"/>
      <w:r>
        <w:rPr/>
        <w:t>Test Case 6: ASAP 4.0 Delete Customized ASAP Version – NO at the prompt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ASAP Version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version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6: ASAP 4.0 Delete Customized ASAP Version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0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ASAP 4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nter the Custom ASAP Version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 valid customizable version. For example  4.0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4.0 version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The customization for the ASAP Version '4.0' and all of its custom Segments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d Data Elements will be deleted and the 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   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 State Issued Rx Seria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YP      TEST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  Transaction Contro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NO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/>
              <w:t>Verify that no chang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version is not rese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3:00Z</dcterms:created>
  <dc:creator/>
  <dc:description/>
  <cp:keywords/>
  <dc:language>en-US</dc:language>
  <cp:lastModifiedBy/>
  <dcterms:modified xsi:type="dcterms:W3CDTF">2016-05-05T17:03:00Z</dcterms:modified>
  <cp:revision>1</cp:revision>
  <dc:subject/>
  <dc:title/>
</cp:coreProperties>
</file>