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2 Customize Seg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2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2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2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2 Customize Existing Segment</w:t>
            <w:tab/>
          </w:r>
          <w:hyperlink w:anchor="__RefHeading___Toc4397682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2 Customize New Segment</w:t>
            <w:tab/>
          </w:r>
          <w:hyperlink w:anchor="__RefHeading___Toc43976828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283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284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285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286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287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288"/>
      <w:r>
        <w:rPr/>
        <w:t>Test Case 1: ASAP 4.2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Seg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2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are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289"/>
      <w:r>
        <w:rPr/>
        <w:t>Test Case 2: ASAP 4.2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Seg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ASAP 4.2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 new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  <w:t>(In this case, a new segment called Test1 is used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 you adding ‘TEST1’ as a new SEGMENT ID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Yes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alid Segment nam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a number between 1 and 999, 0 decimal digi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posit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e the level where the segment is placed within the ASAP defini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       MAIN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    PHARMACY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     PATIENT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    PRESCRIPTION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       PHARMACY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     MAIN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level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are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5:00Z</dcterms:created>
  <dc:creator/>
  <dc:description/>
  <cp:keywords/>
  <dc:language>en-US</dc:language>
  <cp:lastModifiedBy/>
  <dcterms:modified xsi:type="dcterms:W3CDTF">2016-05-05T17:05:00Z</dcterms:modified>
  <cp:revision>1</cp:revision>
  <dc:subject/>
  <dc:title/>
</cp:coreProperties>
</file>