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ASAP 4.2 Edit Delimiters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5289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5289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5289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5289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52892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Edit Delimiters</w:t>
            <w:tab/>
          </w:r>
          <w:hyperlink w:anchor="__RefHeading___Toc43952892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Edit Delimiters- NO at the prompt.</w:t>
            <w:tab/>
          </w:r>
          <w:hyperlink w:anchor="__RefHeading___Toc439528923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528917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528918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528919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528920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528921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528922"/>
      <w:r>
        <w:rPr/>
        <w:t>Test Case 1: Edit Delimiters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Edit Delimiters in VistA for ASAP version 4.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Edit Delimiters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2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2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2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D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 xml:space="preserve">ASAP Version 4.2 delimiters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ATA ELEMENT DELIMITER CHAR: *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EGMENT TERMINATOR CHAR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END OF LINE ESCAPE CHAR(S): $C(10,13)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-15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ave Changes? YES//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Ye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s comple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updated delimiters are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miters are updat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528923"/>
      <w:bookmarkEnd w:id="6"/>
      <w:r>
        <w:rPr/>
        <w:t>Test Case 2: Edit Delimiters- NO at the prompt.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Edit Delimiters in VistA for ASAP version 4.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Edit Delimiters – NO at the prompt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2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2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2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D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 xml:space="preserve">ASAP Version 4.2 delimiters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ATA ELEMENT DELIMITER CHAR: *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EGMENT TERMINATOR CHAR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END OF LINE ESCAPE CHAR(S): $C(10,13)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-15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ave Changes? YES//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No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delimiters displayed on the screen are correct and none of them were updat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miters are not upd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are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6:00Z</dcterms:created>
  <dc:creator/>
  <dc:description/>
  <cp:keywords/>
  <dc:language>en-US</dc:language>
  <cp:lastModifiedBy/>
  <dcterms:modified xsi:type="dcterms:W3CDTF">2016-05-05T17:06:00Z</dcterms:modified>
  <cp:revision>1</cp:revision>
  <dc:subject/>
  <dc:title/>
</cp:coreProperties>
</file>