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15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aselined do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73717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73717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73717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73717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73717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3.0 VistA – Detailed</w:t>
            <w:tab/>
          </w:r>
          <w:hyperlink w:anchor="__RefHeading___Toc437371752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7371747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7371748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7371749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7371750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7371751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7371752"/>
      <w:r>
        <w:rPr/>
        <w:t>Test Case 1: ASAP 3.0 VistA – Detailed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fields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3649"/>
        <w:gridCol w:w="2744"/>
        <w:gridCol w:w="1750"/>
        <w:gridCol w:w="1683"/>
        <w:gridCol w:w="1162"/>
        <w:gridCol w:w="1432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8: ASAP 3.0 Vist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 xml:space="preserve">CSR - Controlled Substance Reporting (Not Used)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T - Transaction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                                                      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TH Transaction Set Header section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1 - Version / Release Number. Data type Alphanumeric. Max length 4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2 – Business Partner Implementation Version. Data type Alphanumeric. Max length 4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TH03 - Transaction Control Number. Data type 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4 - Transaction Typ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05 - Message Type. Data type Numeric. Max length 2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06-Response ID. Data type Alphanumeric. Max length 10. (Not used – default is null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07 – Project ID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08 - Creation Date. Data type Date. Max length 8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TH09 - Creation Time. Data type Time. Max length 6.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10 – File Type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11 - Message. Data type Alphanumeric. Max length 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12 - Composite Element Separator. Alphanumeric. Max length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13 - Data Segment Terminator Character. Alphanumeric. Max length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IS Information Source se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1 - Unique Information Source ID. .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>IS02 - Information Source Entity Name. . Data type Alphanumeric. Max length 6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S03 - Address Information-1 (Not Used). 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4 - Address Information-2 (Not Used). 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5 – City Address (Not Used). 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6 – State Address (Not Used). 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7- Zip code Address (Not Used). . Data type Alphanumeric. Max length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8 – Phone Number (Not Used). 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9 – Contact Name (Not Used). 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10 – Message (Not Used). . Data type Alphanumeric. Max length 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011 – Data Entry Terminal ID (Not Used).  Data type Alphanumeric. Max length 16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IR Information Receiver section: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R01 - Unique Information Receiver ID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R02 - Information Receiver Entity Name. Data type Alphanumeric. Max length 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3 - Address Information-1 (Not Used). 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4 - Address Information-2 (Not Used). 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5 – City Address (Not Used). 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6 – State Address (Not Used). 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7- Zip code Address (Not Used). . Data type Alphanumeric. Max length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8 – Phone Number (Not Used). 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9 – Contact Name (Not Used). 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010 – Message (Not Used). . Data type Alphanumeric. Max length 6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PHA Pharmacy Header section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1 - National Provider Identifier (NPI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2 - NCPDP/NABP Provider ID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3 - DEA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4 - Pharmacy Name. Data type Alphanumeric. Max length 6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5 - Address Information – 1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6 - Address Information – 2.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7 - City Address. Data type Alphanumeric. Max length 25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8 - State Address. Data type Alphanumeric. Max length 2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09 - ZIP Code Address. Data type Alphanumeric. Max length 9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HA10 - Phone Number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A11 – Contact Name. Data type Alphanumeric. Max length 30. (Not used- default is nul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A12  - Reporting Frequency. Data type Alphanumeric. Max length 3. (Not used- default is null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A13  - Message. Data type Alphanumeric. Max length 60. (Not used- default is null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PAT01 - ID Qualifier of Issuing Jurisdiction. Data type Alphanumeric. Max length 2.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2 – Program Participation Status. Data type Alphanumeric. Max length 2.  (Not used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03 - Unique System ID (Not Used). Data type Alphanumeric. Max length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PAT04 – Social Security Number. Data type Alphanumeric. Max length 10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PAT05 – Alternate ID Qualifier. Data type Alphanumeric. Max length 2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PAT06 - Alternate ID. Data type </w:t>
            </w:r>
          </w:p>
          <w:p>
            <w:pPr>
              <w:pStyle w:val="Normal"/>
              <w:rPr/>
            </w:pPr>
            <w:r>
              <w:rPr/>
              <w:t xml:space="preserve">Alphanumeric. Max length 20.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AT07 - Last Name. Data type Alphanumeric. Max length 15.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PAT08 - First Name. Data type Alphanumeric. Max length 15.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PAT09 - Middle Name. Data type Alphanumeric. Max length 12.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0 - Name Prefix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1 - Name Suffix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2 - Address Information –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3 - Address Information – Data type Alphanumeric. Max length 3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4 - City Address. Data type Alphanumeric. Max length 2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5 - State Address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6 - ZIP Code Address. Data type Alphanumeric. Max length 9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7 - Phone Number. Data type Alphanumeric. Max length 10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8 – E-mail address. Data type Alphanumeric. Max length 70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19 - Date of Birth. Data type Date. Max length 8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20 - Gender Code. Data type Alphanumeric. Max length 1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PAT21 - Patient Location Code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2 – Primary Prescription Coverage Type (Not Used). 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3- Secondary Prescription Coverage Type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4- Language Code (Not Used). Data type Alphanumeric. Max length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5 – Work Phone Number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6 – Alternate Phone Number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7- Driver License Number (Situational). Data type Alphanumeric. Max length 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8 – Facility Code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29 – Unit Identifier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0 – Room Number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1 – Bed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2- Medical Record Number (Not Used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3- Admission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PAT Patient Information section: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4- Admission Time (Not Used). Data type Time. Max length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5- Discharge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6- Discharge Time (Not Used). Data type Time. Max length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7 – Primary Coverage Start Date (Not Used). Data type Tim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38 – Primary Coverage Stop Date (Not Used). Data type Time. Max length 8.</w:t>
              <w:br/>
            </w:r>
          </w:p>
          <w:p>
            <w:pPr>
              <w:pStyle w:val="Normal"/>
              <w:rPr/>
            </w:pPr>
            <w:r>
              <w:rPr/>
              <w:t>PAT39 – Secondary Coverage Start Date (Not Used). Data type Tim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40 – Secondary Coverage End Date (Not Used). Data type Tim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RX: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X01- Reporting Status (Not Used). 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02- Program Prescription Status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X03- Prescription Number (Required). Data type Alphanumeric. Max length 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04- Unique System ID - RPh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05- Unique System ID - Patient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06- Unique System ID - Prescriber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07- Unique System ID – Drug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08- Data Written (Requir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09- Rx Start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0- Rx End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RX  section: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1 - Diagnosis Code Qualifier (Situational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2 - Diagnosis Code (Situational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3 - Product ID Qualifier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4 - Product ID (Not Used). Data type Alphanumeric. Max length 15.</w:t>
              <w:br/>
            </w:r>
          </w:p>
          <w:p>
            <w:pPr>
              <w:pStyle w:val="Normal"/>
              <w:rPr/>
            </w:pPr>
            <w:r>
              <w:rPr/>
              <w:t>RX15- Product Description (Not Used). Data type Alphanumeric. Max length 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6 - DAW Code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7 - Quantity Prescribed (Not Used). Data type Decimal. Max length 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8- Days Supply (Not Used). Data type Numeric. Max length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19- Basls of Days Supply Determination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0 - Refills Authorized (Requir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RX  section: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1 - Refills Authorized Through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2 - DEA Schedule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3 - Unit Dose Indicator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4 - Compound Indicator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5 - Origin Code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6 - Brand Versus Generic Indicator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7 - Original Fill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8 - Alternate Rx Identifier (Not Used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X29- Previous Rx Number (Not Used). Data type Alphanumeric. Max length 2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DSP Dispensing Record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SP01- Reporting Status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SP02 – Program Prescription Status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3 - Prescription Number (Required). Data type Alphanumeric. Max length 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04- Refill Number (Required)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P05 - Unique System ID - RPh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P06 - Unique System ID - Patient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P07 - Unique System ID - Prescriber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P08 - Unique System ID - Drug (Not Used). Data type Alphanumeric. Max length 12.</w:t>
            </w:r>
          </w:p>
          <w:p>
            <w:pPr>
              <w:pStyle w:val="Normal"/>
              <w:rPr/>
            </w:pPr>
            <w:r>
              <w:rPr/>
              <w:t>DSP09- Date Filled (Requir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0- Time Filled (Not Used). Data type Time. Max length 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DSP Dispensing Record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SP11 -  Product ID Qualifier (Requir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 12 - Product ID (Required). Data type Alphanumeric. Max length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3 - Product Description (Not Used). Data type Alphanumeric. Max length 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4 - Quantity Dispensed (Required). Data type Decimal. Max length 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5- Days Supply (Required). Data type Decimal. Max length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6 - Basls of Days Supply Determination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7 - Refills Remaining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8 - Refills Authorized Through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19 - Previous Fill Date (Not Used). Data type Date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SP20 - Previous Fill Quantity Dispensed (Not Used). Data type Decimal. Max length11.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DSP Dispensing Record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SP21 - Level of Service Code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2- Brand of Generic Indicator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3 - Patient Advisory Leaflet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4 - Warning/Auxiliary Labels (Not Used). Data type Alphanumeric. Max length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5 - Warning/Auxiliary Labels (Not Used). Data type Alphanumeric. Max length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6 - Warning/Auxiliary Labels (Not Used). Data type Alphanumeric. Max length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7 - Warning/Auxiliary Labels (Not Used). Data type Alphanumeric. Max length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8 - Warning/Auxiliary Labels (Not Used). Data type Alphanumeric. Max length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29 - Bar Code on Vlal Label (Not Used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30 - Group Identifier (Not Used). Data type Alphanumeric. Max length 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31 - Group Rx Count (Not Used)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32 - Partial Fill Indicator (Not Used). Data type Alphanumeric. Max length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P33 - Priority (Not Used). Data type Alphanumeric. Max length 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PRE-Prescriber Information field2-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01 - Reporting Status (Not Used)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2 - Unique System ID - Prescriber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3 - National Provider Identifier (NPI) (Situational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4 - DEA Number (Requir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5 - DEA Suffix Number (Situational). Data type Alphanumeric. Max length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6 - Prescriber State License Number (Situational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7 - Prescriber Alternate ID (Not Used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8 - Last Name (Not Used). Data type Alphanumeric. Max length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09 - First Name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0 - Middle Name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Select Items prompt at the bottom of the screen, enter Next Scree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next page of the display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3649"/>
        <w:gridCol w:w="2744"/>
        <w:gridCol w:w="1750"/>
        <w:gridCol w:w="1683"/>
        <w:gridCol w:w="1162"/>
        <w:gridCol w:w="143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PRE section: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>PRE11 - Name Prefix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2 - Name Suffix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3 - Address Information -1 (Not Used)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4 - Address Information -2 (Not Used)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5 - City Address (Not Used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6 - State Address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7- Zip Code Address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8- Phone Number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19- Prescriber Specialty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20- Prescriber Fax Number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3649"/>
        <w:gridCol w:w="2744"/>
        <w:gridCol w:w="1750"/>
        <w:gridCol w:w="1683"/>
        <w:gridCol w:w="1162"/>
        <w:gridCol w:w="143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RPH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1- Reporting Status (Not Used). Data type 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2 - Unique System ID - RPh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3 - National Provider Identifier (NPI) (Situational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4 - Pharmacist State License Number (Situational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5 - Pharmacist Alternate ID (Not Used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6 - Last Name(Situational). Data type Alphanumeric. Max length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7 - First Name(Situational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8 - Middle Name(Situational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09 - Name Prefix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H10 - Name Suffix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PH11 - Pharmacist Title (Not Used). Data type Alphanumeric. Max length 3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PLN Third-Party Plan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01- Reporting Status (Not Used)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02- Plan Coverage Status to Patient (Not Used). Data type Alpha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N03- Unique System ID (Not Used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04- Classification Code for Plan Type (Required). Data type Alpha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N05- Plan Name (Not Used). Data type Alphanumeric. Max length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N06- Processor BIN (Not Used). Data type Alphanumeric. Max length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07- Processor Control Number (Not Used). Data type Alphanumeric. Max length 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N08- Plan ID (Not Used)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09- Group Number (Not Used). Data type Alphanumeric. Max length 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10- Cardholder ID (Not Used). Data type Alphanumeric. Max length 1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11- Person Code (Not Used). Data type Alphanumeric. Max length 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N12- Relationship Code (Not Used). Data type Alphanumeric. Max length 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CI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1-Compound Drug Ingredient Sequence Number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2-Product ID Qualifier. Data type Numeric. Max length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3-Product ID. Data type Alphanumeric. Max length 1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4-Component Ingredient Product Description. Data type Decimal. Max length 6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I05-Compound Ingredient Quantity. Data type Numeric. Max length 1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I06- Component Ingredient Cost (Not Used). Data type Decimal. Max length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I07- Component Ingredient Basls of Cost Determination (Not Used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I08- Compound Drug Dosage Units Code (Not Used). Data type Alphanumeric. Max length 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fields are shown like this for ASAP 3.0 CSR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R01 - State Issuing Rx Serial Number (Situational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R02 - State Issued Rx Serial Number (Situational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R03 - ID Qualifier (Situational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R04 - ID of Person Picking Up Rx (Situational). Data type Alphanumeric. Max length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R05 - Relationship of Person Picking Up Rx(Situational). Data type Alphanumeric. Max length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R06 - Last Name of Person Picking Up Rx (Situational). Data type Alphanumeric. Max length 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R07 - First Name of Person Picking Up Rx (Situational). Data type Alphanumeric. Max length 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TP Pharmacy Trailer section: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P01 - Detail Segment Count. Data type Numeric. Max length 1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e following fields are shown like this for ASAP 3.0 TT Transaction Trailer section: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T01 - Transaction Control Number. Data type Alphanumeric. Max length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TT02 - Segment Count. Data type Numeric. Max length 1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are shown correctly on the screen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58:00Z</dcterms:created>
  <dc:creator/>
  <dc:description/>
  <cp:keywords/>
  <dc:language>en-US</dc:language>
  <cp:lastModifiedBy/>
  <dcterms:modified xsi:type="dcterms:W3CDTF">2016-05-05T16:58:00Z</dcterms:modified>
  <cp:revision>1</cp:revision>
  <dc:subject/>
  <dc:title/>
</cp:coreProperties>
</file>