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</w:t>
      </w:r>
      <w:r>
        <w:rPr>
          <w:bCs/>
        </w:rPr>
        <w:t>Test Cases – Misc Sprint 1 Script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14/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eated and Baselin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8206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82063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82063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8206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82063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Length of STATE SFTP SERVER IP ADDRESS</w:t>
            <w:tab/>
          </w:r>
          <w:hyperlink w:anchor="__RefHeading___Toc4382063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Length of STATE SFTP SERVER USERNAME</w:t>
            <w:tab/>
          </w:r>
          <w:hyperlink w:anchor="__RefHeading___Toc4382063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Validate ASAP Definition text</w:t>
            <w:tab/>
          </w:r>
          <w:hyperlink w:anchor="__RefHeading___Toc43820637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8206368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8206369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8206370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8206371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8206372"/>
      <w:bookmarkEnd w:id="4"/>
      <w:r>
        <w:rPr/>
        <w:t>Test Cases</w:t>
      </w:r>
    </w:p>
    <w:p>
      <w:pPr>
        <w:pStyle w:val="Heading2"/>
        <w:rPr/>
      </w:pPr>
      <w:bookmarkStart w:id="5" w:name="__RefHeading___Toc438206373"/>
      <w:bookmarkEnd w:id="5"/>
      <w:r>
        <w:rPr/>
        <w:t>Test Case 1: Length of STATE SFTP SERVER IP ADDRES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Length of STATE SFTP SERVER IP ADDRES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Length of STATE SFTP SERVER IP ADDRESS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(SPMP) Menu [PSO SPMP MENU] optio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navigated to the opti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View/Edit SPMP State Parameters [PSO SPMP STATE PARAMETERS] optio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tate at the prompt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 ‘STATE SFTP SERVER IP ADDRESS’ prompt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ed for State SFTP Server IP Address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?? at the prompt.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help text shows can enter up to 255 characters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ue of less than 60 characters in length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ue of  60 characters in length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ue of more than  60 characters in length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not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38206374"/>
      <w:bookmarkEnd w:id="6"/>
      <w:r>
        <w:rPr/>
        <w:t>Test Case 2: Length of STATE SFTP SERVER USERNAME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Length of STATE SFTP SERVER USERNAM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Length of STATE SFTP SERVER USERNAME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(SPMP) Menu [PSO SPMP MENU] optio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navigated to the opti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View/Edit SPMP State Parameters [PSO SPMP STATE PARAMETERS] optio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tate at the prompt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 ‘STATE SFTP SERVER USERNAME’ prompt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ed for State SFTP Server USERNAM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? at the prompt.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help text shows can enter up to 50 characters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ue of less than 50 characters in length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ue of  50 characters in length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ue of more than 50 characters in length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not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438206375"/>
      <w:bookmarkEnd w:id="7"/>
      <w:r>
        <w:rPr/>
        <w:t>Test Case 3: Validate ASAP Definition tex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arious ASAP definitions against the PMP standard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  Have a copy of the PMP standards for each definitions (3.0, 4.0, 4.1 and 4.2) availabl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View ASAP Definitions option updated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(SPMP) Menu [PSO SPMP MENU] optio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navigated to the opti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 and prompted for ASAP Versi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3.0 for ASAP versio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view to the detailed view and validate each field details against the standard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and select version 4.0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selec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view to the detailed view and validate each field details against the standard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and select version 4.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selec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view to the detailed view and validate each field details against the standard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and select version 4.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selec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view to the detailed view and validate each field details against the standard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720" w:hanging="72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1:00Z</dcterms:created>
  <dc:creator/>
  <dc:description/>
  <cp:keywords/>
  <dc:language>en-US</dc:language>
  <cp:lastModifiedBy/>
  <dcterms:modified xsi:type="dcterms:W3CDTF">2016-05-05T17:01:00Z</dcterms:modified>
  <cp:revision>1</cp:revision>
  <dc:subject/>
  <dc:title/>
</cp:coreProperties>
</file>