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1 Delete Customization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87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8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87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87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87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1 Delete Customized Data Element</w:t>
            <w:tab/>
          </w:r>
          <w:hyperlink w:anchor="__RefHeading___Toc4395287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1 Delete Customized Data Element – NO at the prompt</w:t>
            <w:tab/>
          </w:r>
          <w:hyperlink w:anchor="__RefHeading___Toc4395287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1 Delete Customized Segment</w:t>
            <w:tab/>
          </w:r>
          <w:hyperlink w:anchor="__RefHeading___Toc4395288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ASAP 4.1 Delete Customized Segment – NO at the prompt</w:t>
            <w:tab/>
          </w:r>
          <w:hyperlink w:anchor="__RefHeading___Toc43952880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5: ASAP 4.1 Delete Customized ASAP Version</w:t>
            <w:tab/>
          </w:r>
          <w:hyperlink w:anchor="__RefHeading___Toc43952880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6: ASAP 4.1 Delete Customized ASAP Version – NO at the prompt.</w:t>
            <w:tab/>
          </w:r>
          <w:hyperlink w:anchor="__RefHeading___Toc439528803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8793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8794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8795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8796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8797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8798"/>
      <w:bookmarkEnd w:id="5"/>
      <w:r>
        <w:rPr/>
        <w:t>Test Case 1: ASAP 4.1 Delete Customized Data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1 Delete Customized Data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8799"/>
      <w:bookmarkEnd w:id="6"/>
      <w:r>
        <w:rPr/>
        <w:t>Test Case 2: ASAP 4.1 Delete Customized Data Ele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1 Delete Customized Data Element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ele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528800"/>
      <w:bookmarkEnd w:id="7"/>
      <w:r>
        <w:rPr/>
        <w:t>Test Case 3: ASAP 4.1 Delete Customized Seg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Seg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1 Delete Customized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Segment ID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T   Transaction Trail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Segment 'TT' and all of its custom Data Ele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39528801"/>
      <w:bookmarkEnd w:id="8"/>
      <w:r>
        <w:rPr/>
        <w:t>Test Case 4: ASAP 4.1 Delete Customized Seg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Case 4: ASAP 4.1 Delete Customized Segment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rPr/>
            </w:pPr>
            <w:r>
              <w:rPr/>
              <w:t>The “MAIN HEADER” is shown</w:t>
            </w:r>
          </w:p>
          <w:p>
            <w:pPr>
              <w:pStyle w:val="Normal"/>
              <w:rPr/>
            </w:pPr>
            <w:r>
              <w:rPr/>
              <w:t>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 one of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         ASAP 4.1 Versio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         ASAP 4.1 Segmen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         ASAP 4.1 Data E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4.1 Seg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Version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must be 1-5 characters in leng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er the Custom ASAP Segment ID that you want to dele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oose from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IR   Additional Information Repor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DI   Compound Drug Ingredient Deta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T   Patient Inform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   Transaction Hea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   Transaction 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stomization for the Segment 'TT' and all of its custom Data Elements</w:t>
            </w:r>
          </w:p>
          <w:p>
            <w:pPr>
              <w:pStyle w:val="Normal"/>
              <w:rPr/>
            </w:pPr>
            <w:r>
              <w:rPr/>
              <w:t>will be deleted and the default definition will be rest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39528802"/>
      <w:bookmarkEnd w:id="9"/>
      <w:r>
        <w:rPr/>
        <w:t>Test Case 5: ASAP 4.1 Delete Customized ASAP Vers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5: ASAP 4.1 Delete Customized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1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1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4.1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39528803"/>
      <w:bookmarkEnd w:id="10"/>
      <w:r>
        <w:rPr/>
        <w:t>Test Case 6: ASAP 4.1 Delete Customized ASAP Version –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6: ASAP 4.1 Delete Customized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1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1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1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1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1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4.1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version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4:00Z</dcterms:created>
  <dc:creator/>
  <dc:description/>
  <cp:keywords/>
  <dc:language>en-US</dc:language>
  <cp:lastModifiedBy/>
  <dcterms:modified xsi:type="dcterms:W3CDTF">2016-05-05T17:05:00Z</dcterms:modified>
  <cp:revision>1</cp:revision>
  <dc:subject/>
  <dc:title/>
</cp:coreProperties>
</file>