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Customize Segment IOC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>
          <w:trHeight w:val="55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3/7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OC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Krishna  Bangrakul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30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3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3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3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3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ustomize Existing Segment</w:t>
            <w:tab/>
          </w:r>
          <w:hyperlink w:anchor="__RefHeading___Toc442793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ustomize New Segment</w:t>
            <w:tab/>
          </w:r>
          <w:hyperlink w:anchor="__RefHeading___Toc4427930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3024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3025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3026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3027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3028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3029"/>
      <w:r>
        <w:rPr/>
        <w:t>Test Case 1: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editing an existing Segment 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tate Parameters set up for the state being used in the test account and an existing prescription identified to view/transm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 at the prompt that you wish to ed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 and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next to the segment you edited,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*” shown for modified segment to indicate a customiz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customized segment above is displayed. </w:t>
            </w:r>
          </w:p>
          <w:p>
            <w:pPr>
              <w:pStyle w:val="Normal"/>
              <w:rPr/>
            </w:pPr>
            <w:r>
              <w:rPr/>
              <w:t>(Depending on the customized segment, the user might have to navigate through 2 screens or more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with new segment in the messag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3030"/>
      <w:r>
        <w:rPr/>
        <w:t>Test Case 2: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adding a new customized Segment in VistA for 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tate Parameters set up for the state being used in the test account and an existing prescription identified to view/transm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430"/>
        <w:gridCol w:w="1628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segment id at the prompt that you wish to cre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 to edit an existing segment or enter a new segment id to create a new segme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you are prompted “Are you adding ‘XX’ as a new Segment ID?”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ed to confirm adding a new segmen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50 characters in lengt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segment name of the American Society for Automation in Pharmacy (A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) data format defini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segment’s parent segment I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segment id of the parent segment to your new segment.  You can enter any existing segment i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pe a number between 1 and 999, 0 decimal digit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ndicates the position of the segment within the recor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the level where the segment is placed within the ASAP definition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       MAI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       PHARMACY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        PAT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        PRESCRIPTION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       PHARMACY TRAILER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        MAIN TRAILER</w:t>
            </w:r>
          </w:p>
          <w:p>
            <w:pPr>
              <w:pStyle w:val="Normal"/>
              <w:rPr/>
            </w:pPr>
            <w:r>
              <w:rPr/>
              <w:t>Note:  Your entry cannot be more than 1 level above the parent’s level nor can it be lower than the parent’s level.  So if you selected PAT as the parent then you can only enter 3 or 4 as your selection he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segment you created is now shown in the hierarchy and ‘*’ is present next it to indicate that the segment was customized.  Confirm the segment is shown in the correct location in the hierarch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shown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customized segment above is displayed. </w:t>
            </w:r>
          </w:p>
          <w:p>
            <w:pPr>
              <w:pStyle w:val="Normal"/>
              <w:rPr/>
            </w:pPr>
            <w:r>
              <w:rPr/>
              <w:t>(Depending on the customized segment, the user might have to navigate through 2 screens or more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 and the message contains new segment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3:00Z</dcterms:created>
  <dc:creator/>
  <dc:description/>
  <cp:keywords/>
  <dc:language>en-US</dc:language>
  <cp:lastModifiedBy/>
  <dcterms:modified xsi:type="dcterms:W3CDTF">2016-05-05T16:53:00Z</dcterms:modified>
  <cp:revision>1</cp:revision>
  <dc:subject/>
  <dc:title/>
</cp:coreProperties>
</file>