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120"/>
        <w:rPr/>
      </w:pPr>
      <w:r>
        <w:rPr/>
        <w:t xml:space="preserve">SPMP </w:t>
      </w:r>
      <w:r>
        <w:rPr>
          <w:bCs/>
        </w:rPr>
        <w:t>Test Cases</w:t>
      </w:r>
    </w:p>
    <w:p>
      <w:pPr>
        <w:pStyle w:val="Heading"/>
        <w:rPr>
          <w:bCs/>
        </w:rPr>
      </w:pPr>
      <w:r>
        <w:rPr>
          <w:bCs/>
        </w:rPr>
      </w:r>
    </w:p>
    <w:p>
      <w:pPr>
        <w:pStyle w:val="Subtitle"/>
        <w:rPr>
          <w:bCs/>
        </w:rPr>
      </w:pPr>
      <w:r>
        <w:rPr>
          <w:bCs/>
        </w:rPr>
        <w:t>Version 1.0</w:t>
      </w:r>
    </w:p>
    <w:p>
      <w:pPr>
        <w:pStyle w:val="Normal"/>
        <w:jc w:val="center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9063355" cy="217233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0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3355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InfoBlue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InfoBlue"/>
        <w:rPr/>
      </w:pPr>
      <w:r>
        <w:rPr/>
        <w:t xml:space="preserve">.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Revision History</w:t>
      </w:r>
    </w:p>
    <w:tbl>
      <w:tblPr>
        <w:tblW w:w="95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1152"/>
        <w:gridCol w:w="3744"/>
        <w:gridCol w:w="2304"/>
      </w:tblGrid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Version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Author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December 15,  201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1.0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baselined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 xml:space="preserve">                    </w:t>
            </w:r>
            <w:r>
              <w:rPr/>
              <w:t xml:space="preserve">&amp;              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  <w:r>
        <w:br w:type="page"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4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43724649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1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Definitions, Acronyms and Abbreviations</w:t>
            <w:tab/>
          </w:r>
          <w:hyperlink w:anchor="__RefHeading___Toc43724649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2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References</w:t>
            <w:tab/>
          </w:r>
          <w:hyperlink w:anchor="__RefHeading___Toc437246493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st Execution Information</w:t>
            <w:tab/>
          </w:r>
          <w:hyperlink w:anchor="__RefHeading___Toc437246494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1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st Case 1: ASAP 4.1 VistA  Newly added fields</w:t>
            <w:tab/>
          </w:r>
          <w:hyperlink w:anchor="__RefHeading___Toc437246495">
            <w:r>
              <w:rPr>
                <w:rStyle w:val="IndexLink"/>
                <w:lang w:val="en-US" w:eastAsia="en-US"/>
              </w:rPr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5"/>
          <w:footerReference w:type="default" r:id="rId6"/>
          <w:type w:val="nextPage"/>
          <w:pgSz w:w="12240" w:h="15840"/>
          <w:pgMar w:left="1440" w:right="1440" w:gutter="0" w:header="720" w:top="1440" w:footer="720" w:bottom="1440"/>
          <w:pgNumType w:start="2" w:fmt="lowerRoman"/>
          <w:formProt w:val="false"/>
          <w:textDirection w:val="lrTb"/>
          <w:docGrid w:type="default" w:linePitch="360" w:charSpace="0"/>
        </w:sectPr>
        <w:pStyle w:val="Heading"/>
        <w:numPr>
          <w:ilvl w:val="0"/>
          <w:numId w:val="0"/>
        </w:numPr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1"/>
        <w:ind w:left="720" w:hanging="720"/>
        <w:rPr/>
      </w:pPr>
      <w:bookmarkStart w:id="0" w:name="__RefHeading___Toc437246491"/>
      <w:bookmarkEnd w:id="0"/>
      <w:r>
        <w:rPr/>
        <w:t>Introduction</w:t>
      </w:r>
    </w:p>
    <w:p>
      <w:pPr>
        <w:pStyle w:val="InfoBlue"/>
        <w:rPr>
          <w:i w:val="false"/>
          <w:i w:val="false"/>
          <w:color w:val="000000"/>
        </w:rPr>
      </w:pPr>
      <w:r>
        <w:rPr>
          <w:i w:val="false"/>
          <w:color w:val="000000"/>
        </w:rPr>
        <w:t>This document lists all the test cases for the SPMP Project.</w:t>
      </w:r>
    </w:p>
    <w:p>
      <w:pPr>
        <w:pStyle w:val="Heading2"/>
        <w:rPr/>
      </w:pPr>
      <w:bookmarkStart w:id="1" w:name="__RefHeading___Toc437246492"/>
      <w:bookmarkEnd w:id="1"/>
      <w:r>
        <w:rPr/>
        <w:t>Definitions, Acronyms and Abbreviations</w:t>
      </w:r>
    </w:p>
    <w:p>
      <w:pPr>
        <w:pStyle w:val="Normal"/>
        <w:rPr/>
      </w:pPr>
      <w:r>
        <w:rPr/>
      </w:r>
    </w:p>
    <w:tbl>
      <w:tblPr>
        <w:tblW w:w="910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128"/>
      </w:tblGrid>
      <w:tr>
        <w:trPr>
          <w:tblHeader w:val="true"/>
          <w:trHeight w:val="39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ind w:right="-90" w:hanging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Term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ind w:right="-90" w:hanging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Definition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CPRS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Computerized Patient Record System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FY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Fiscal Year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PMP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Prescription Monitoring Program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SPMP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State Prescription Monitoring Program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SPDMP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State Prescription Data Monitoring Program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PDMP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Prescription Data Monitoring Program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SSH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Secure SHell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PSI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Patient Safety Issue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ASAP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>
                <w:sz w:val="24"/>
              </w:rPr>
            </w:pPr>
            <w:r>
              <w:rPr>
                <w:sz w:val="24"/>
              </w:rPr>
              <w:t>American Society for Automation in Pharmacy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ADPAC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Pharmacy Automated Data Processing Application Coordinators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RDM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Requirements Development and Management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RSD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Requirements Specification Document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RTC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Rational Team Concert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TSPR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Technical Services Project Repository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VHA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Veterans Health Administration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VistA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Veterans Health Information Systems and Technology Architecture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VP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Verification Point</w:t>
            </w:r>
          </w:p>
        </w:tc>
      </w:tr>
    </w:tbl>
    <w:p>
      <w:pPr>
        <w:pStyle w:val="Heading2"/>
        <w:numPr>
          <w:ilvl w:val="0"/>
          <w:numId w:val="0"/>
        </w:numPr>
        <w:ind w:left="720" w:hanging="0"/>
        <w:rPr/>
      </w:pPr>
      <w:r>
        <w:rPr/>
      </w:r>
    </w:p>
    <w:tbl>
      <w:tblPr>
        <w:tblW w:w="9108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128"/>
      </w:tblGrid>
      <w:tr>
        <w:trPr>
          <w:tblHeader w:val="true"/>
          <w:trHeight w:val="395" w:hRule="atLeast"/>
        </w:trPr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TableHeading"/>
              <w:spacing w:before="60" w:after="60"/>
              <w:ind w:right="-90" w:hanging="0"/>
              <w:rPr/>
            </w:pPr>
            <w:r>
              <w:rPr/>
              <w:t>Term</w:t>
            </w:r>
          </w:p>
        </w:tc>
        <w:tc>
          <w:tcPr>
            <w:tcW w:w="71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TableHeading"/>
              <w:spacing w:before="60" w:after="60"/>
              <w:ind w:right="-90" w:hanging="0"/>
              <w:rPr/>
            </w:pPr>
            <w:r>
              <w:rPr/>
              <w:t>Definition</w:t>
            </w:r>
          </w:p>
        </w:tc>
      </w:tr>
      <w:tr>
        <w:trPr/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1"/>
              <w:spacing w:before="60" w:after="60"/>
              <w:ind w:righ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ngth</w:t>
            </w:r>
          </w:p>
        </w:tc>
        <w:tc>
          <w:tcPr>
            <w:tcW w:w="71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1"/>
              <w:spacing w:before="60" w:after="60"/>
              <w:ind w:righ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trength identifies the numeric amount of medication that is provided by one unit-of-use for the identified product. 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rPr/>
      </w:pPr>
      <w:bookmarkStart w:id="2" w:name="__RefHeading___Toc437246493"/>
      <w:bookmarkEnd w:id="2"/>
      <w:r>
        <w:rPr/>
        <w:t>References</w:t>
      </w:r>
    </w:p>
    <w:p>
      <w:pPr>
        <w:pStyle w:val="Normal"/>
        <w:rPr/>
      </w:pPr>
      <w:r>
        <w:rPr/>
      </w:r>
    </w:p>
    <w:p>
      <w:pPr>
        <w:pStyle w:val="InfoBlue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This document is written based on the SDD and RSD of the SPMP project. </w:t>
      </w:r>
    </w:p>
    <w:p>
      <w:pPr>
        <w:pStyle w:val="TextBody"/>
        <w:rPr/>
      </w:pPr>
      <w:r>
        <w:rPr/>
        <w:t>Both the SDD and RSD can be found on the TSPR project page here:</w:t>
      </w:r>
    </w:p>
    <w:p>
      <w:pPr>
        <w:pStyle w:val="TextBody"/>
        <w:rPr/>
      </w:pPr>
      <w:hyperlink r:id="rId7">
        <w:r>
          <w:rPr>
            <w:rStyle w:val="InternetLink"/>
          </w:rPr>
          <w:t>http://domain.ext.domain.ext/warboard/anotebk.asp?proj=1849&amp;Type=Active%20</w:t>
        </w:r>
      </w:hyperlink>
    </w:p>
    <w:p>
      <w:pPr>
        <w:pStyle w:val="TextBody"/>
        <w:rPr/>
      </w:pPr>
      <w:r>
        <w:rPr/>
      </w:r>
      <w:r>
        <w:br w:type="page"/>
      </w:r>
    </w:p>
    <w:p>
      <w:pPr>
        <w:pStyle w:val="Heading1"/>
        <w:ind w:left="720" w:hanging="720"/>
        <w:rPr/>
      </w:pPr>
      <w:bookmarkStart w:id="3" w:name="__RefHeading___Toc437246494"/>
      <w:bookmarkEnd w:id="3"/>
      <w:r>
        <w:rPr/>
        <w:t>Test Execution Information</w:t>
      </w:r>
    </w:p>
    <w:p>
      <w:pPr>
        <w:pStyle w:val="TextBody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4491"/>
        <w:gridCol w:w="2070"/>
        <w:gridCol w:w="4968"/>
      </w:tblGrid>
      <w:tr>
        <w:trPr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Test Account</w:t>
            </w:r>
          </w:p>
        </w:tc>
        <w:tc>
          <w:tcPr>
            <w:tcW w:w="1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Patches Tested</w:t>
            </w:r>
          </w:p>
        </w:tc>
        <w:tc>
          <w:tcPr>
            <w:tcW w:w="1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SO*7*451</w:t>
            </w:r>
          </w:p>
        </w:tc>
      </w:tr>
      <w:tr>
        <w:trPr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Tester Name</w:t>
            </w:r>
          </w:p>
        </w:tc>
        <w:tc>
          <w:tcPr>
            <w:tcW w:w="1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Test Start Date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napToGrid w:val="false"/>
              <w:spacing w:before="0" w:after="120"/>
              <w:ind w:left="-27" w:hanging="0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hd w:fill="DFDFDF" w:val="clear"/>
              </w:rPr>
            </w:pPr>
            <w:r>
              <w:rPr/>
              <w:t>Test End Date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napToGrid w:val="false"/>
              <w:spacing w:before="0" w:after="120"/>
              <w:ind w:left="0" w:hanging="0"/>
              <w:rPr>
                <w:shd w:fill="DFDFDF" w:val="clear"/>
              </w:rPr>
            </w:pPr>
            <w:r>
              <w:rPr>
                <w:shd w:fill="DFDFDF" w:val="clear"/>
              </w:rPr>
            </w:r>
          </w:p>
        </w:tc>
      </w:tr>
      <w:tr>
        <w:trPr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Pass/Fail</w:t>
            </w:r>
          </w:p>
        </w:tc>
        <w:tc>
          <w:tcPr>
            <w:tcW w:w="1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Comments</w:t>
            </w:r>
          </w:p>
        </w:tc>
        <w:tc>
          <w:tcPr>
            <w:tcW w:w="1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pacing w:before="0" w:after="120"/>
              <w:ind w:left="0" w:hanging="0"/>
              <w:rPr/>
            </w:pPr>
            <w:r>
              <w:rPr/>
              <w:t>&lt;if Fail, please identify the failing test scripts here&gt;</w:t>
            </w:r>
          </w:p>
        </w:tc>
      </w:tr>
    </w:tbl>
    <w:p>
      <w:pPr>
        <w:pStyle w:val="Heading1"/>
        <w:numPr>
          <w:ilvl w:val="0"/>
          <w:numId w:val="0"/>
        </w:numPr>
        <w:ind w:left="720" w:hanging="0"/>
        <w:rPr/>
      </w:pPr>
      <w:r>
        <w:rPr/>
      </w:r>
      <w:r>
        <w:br w:type="page"/>
      </w:r>
    </w:p>
    <w:p>
      <w:pPr>
        <w:pStyle w:val="Heading1"/>
        <w:ind w:left="720" w:hanging="720"/>
        <w:rPr/>
      </w:pPr>
      <w:r>
        <w:rPr/>
        <w:t>Test Case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4" w:name="__RefHeading___Toc437246495"/>
      <w:r>
        <w:rPr/>
        <w:t xml:space="preserve">Test Case 1: ASAP 4.1 VistA </w:t>
      </w:r>
      <w:bookmarkEnd w:id="4"/>
      <w:r>
        <w:rPr/>
        <w:t xml:space="preserve">– Detailed 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24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pacing w:before="0" w:after="120"/>
              <w:ind w:left="0" w:hanging="0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This test case validates the fields in VistA for ASAP version 4.1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-conditions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pacing w:before="0" w:after="120"/>
              <w:ind w:left="0" w:hanging="0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Patch is successfully installed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color w:val="000000"/>
              </w:rPr>
            </w:pPr>
            <w:r>
              <w:rPr>
                <w:b/>
                <w:i w:val="false"/>
                <w:color w:val="000000"/>
              </w:rPr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644"/>
        <w:gridCol w:w="3747"/>
        <w:gridCol w:w="2751"/>
        <w:gridCol w:w="1773"/>
        <w:gridCol w:w="1643"/>
        <w:gridCol w:w="1162"/>
        <w:gridCol w:w="1433"/>
      </w:tblGrid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Test Case 8: ASAP 4.1 VistA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#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ep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ep Description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pected Result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ual Result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if different from expected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b/>
              </w:rPr>
              <w:t>Pass/Failed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erence (SDD and RSD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ociated Defect  Number (if applicable)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ogin to the test account. 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ccessfully logged in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igate to the State Prescription Monitoring Program [PSO SPMP MENU] option.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en to option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SAP at the prompt.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rify that you see 4.1 shown on the list shown.   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 4.1 is present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 the “ASAP Version” prompt, enter 4.1.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  <w:t>Verify the following hierarchy is shown on the screen for ASAP 4.1:</w:t>
            </w:r>
          </w:p>
          <w:p>
            <w:pPr>
              <w:pStyle w:val="Normal"/>
              <w:widowControl/>
              <w:autoSpaceDE w:val="false"/>
              <w:spacing w:lineRule="auto" w:line="240"/>
              <w:jc w:val="both"/>
              <w:rPr/>
            </w:pPr>
            <w:r>
              <w:rPr/>
              <w:t>The “MAIN HEADER” is shown</w:t>
            </w:r>
          </w:p>
          <w:p>
            <w:pPr>
              <w:pStyle w:val="Normal"/>
              <w:widowControl/>
              <w:autoSpaceDE w:val="false"/>
              <w:spacing w:lineRule="auto" w:line="240"/>
              <w:jc w:val="both"/>
              <w:rPr/>
            </w:pPr>
            <w:r>
              <w:rPr/>
              <w:t>followed by: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TH - Transaction Set Header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Followed by another level: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 xml:space="preserve">IS - Information Source                                                     </w:t>
            </w:r>
          </w:p>
          <w:p>
            <w:pPr>
              <w:pStyle w:val="Normal"/>
              <w:widowControl/>
              <w:tabs>
                <w:tab w:val="clear" w:pos="720"/>
                <w:tab w:val="right" w:pos="3726" w:leader="none"/>
              </w:tabs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Then the  “</w:t>
            </w:r>
            <w:r>
              <w:rPr/>
              <w:t xml:space="preserve">PHARMACY HEADER” is shown followed by:      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 xml:space="preserve">PHA - Pharmacy Header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  <w:t xml:space="preserve">Then “PATIENT DETAIL” is shown followed by:  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    </w:t>
            </w:r>
            <w:r>
              <w:rPr>
                <w:bCs/>
              </w:rPr>
              <w:t xml:space="preserve">PAT - Patient Information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  <w:t xml:space="preserve">Then  “PRESCRIPTION DETAIL” is shown followed by: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 xml:space="preserve">DSP - Dispensing Record </w:t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>
                <w:bCs/>
              </w:rPr>
              <w:t xml:space="preserve">Followed by another level: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            </w:t>
            </w:r>
            <w:r>
              <w:rPr>
                <w:bCs/>
              </w:rPr>
              <w:t xml:space="preserve">PRE - Prescriber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>
                <w:bCs/>
              </w:rPr>
              <w:t xml:space="preserve">                    </w:t>
            </w:r>
            <w:r>
              <w:rPr/>
              <w:t xml:space="preserve"> </w:t>
            </w:r>
            <w:r>
              <w:rPr/>
              <w:t xml:space="preserve">CDI - Compound Drug Ingredient Detail (Not Used)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  <w:t xml:space="preserve">                    </w:t>
            </w:r>
            <w:r>
              <w:rPr/>
              <w:t>AIR – Additional Information Reporting (Not Used)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>
                <w:bCs/>
              </w:rPr>
              <w:t>Then “</w:t>
            </w:r>
            <w:r>
              <w:rPr/>
              <w:t>PHARMACY TRAILER” is shown followed by:</w:t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 xml:space="preserve">TP - Pharmacy Trailer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>
                <w:bCs/>
              </w:rPr>
              <w:t xml:space="preserve">Followed by “MAIN TRAILER” and then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TT - Transaction Trailer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>
              <w:rPr/>
              <w:t xml:space="preserve">                                                        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erarchy displayed correctly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“SH” to show details.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display is updated and shows a high level view of the fields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“SH” again to show details.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display is updated and shows a detailed level view of the fields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following fields are shown like this for ASAP 4.1 TH Transaction Set Header section: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TH01 - Version / Release Number. Data type Alphanumeric. Max length 4.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TH02 - Transaction Control Number. Data type Alphanumeric. Max length 40.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TH03 - Transaction Type. Data type Numeric. Max length 2.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H04-Response ID. Data type Alphanumeric. Max length 40. (Not used – default is null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TH05 - Creation Date. Data type Date. Max length 8.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TH06 - Creation Time. Data type Time. Max length 6.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TH07 - File Type. Data type Alphanumeric. Max length 1.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</w:t>
            </w:r>
          </w:p>
          <w:p>
            <w:pPr>
              <w:pStyle w:val="Normal"/>
              <w:spacing w:before="240" w:after="0"/>
              <w:rPr/>
            </w:pPr>
            <w:r>
              <w:rPr/>
              <w:t xml:space="preserve">   </w:t>
            </w:r>
            <w:r>
              <w:rPr/>
              <w:t>TH08 – Routing Number. Data type Numeric. Max length 6. Not used – default is nul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TH09 - Data Segment Terminator Character. Data type Alphanumeric. Max length 1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elds are shown correctly on the screen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following fields are shown like this for ASAP 4.1 IS Information Source section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S01 - Unique Information Source ID. Data type Alphanumeric. Max length 10.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</w:t>
            </w:r>
          </w:p>
          <w:p>
            <w:pPr>
              <w:pStyle w:val="Normal"/>
              <w:rPr/>
            </w:pPr>
            <w:r>
              <w:rPr/>
              <w:t>IS02 - Information Source Entity Name. Data type Alphanumeric. Max length 60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spacing w:before="240" w:after="0"/>
              <w:rPr/>
            </w:pPr>
            <w:r>
              <w:rPr/>
              <w:t>ISO3-Message. Data type Alphanumeric. Max length 60. (Not used – default is null)</w:t>
            </w:r>
          </w:p>
          <w:p>
            <w:pPr>
              <w:pStyle w:val="Normal"/>
              <w:spacing w:before="240" w:after="0"/>
              <w:rPr/>
            </w:pPr>
            <w:r>
              <w:rPr/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elds are shown correctly on the screen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following fields are shown like this for ASAP 4.1 PHA Pharmacy Header section: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PHA01 - National Provider Identifier (NPI). Data type Alphanumeric. Max length 1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PHA02 - NCPDP/NABP Provider ID. Data type Alphanumeric. Max length 10.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PHA03 - DEA Number. Data type Alphanumeric. Max length 10.</w:t>
            </w:r>
          </w:p>
          <w:p>
            <w:pPr>
              <w:pStyle w:val="Normal"/>
              <w:rPr/>
            </w:pPr>
            <w:r>
              <w:rPr/>
              <w:t xml:space="preserve">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PHA04 - Pharmacy Name. Data type Alphanumeric. Max length 60.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PHA05 - Address Information – 1. Data type Alphanumeric. Max length 30.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PHA06 - Address Information – 2. Data type Alphanumeric. Max length 30.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PHA07 - City Address. Data type Alphanumeric. Max length 25.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PHA08 - State Address. Data type Alphanumeric. Max length 2.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PHA09 - ZIP Code Address. Data type Alphanumeric. Max length 9.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PHA10 - Phone Number. Data type Alphanumeric. Max length 1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PHA11 – Contact Name. Data type Alphanumeric. Max length 30. (Not used- default is null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PHA12  - Chain Site ID. Data type Alphanumeric. Max length 10. (Not used- default is null).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elds are shown correctly on the screen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rify the following fields are shown like this for ASAP 4.1 PAT Patient Information section: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 xml:space="preserve">PAT01 - ID Qualifier of Issuing Jurisdiction. Data type Alphanumeric. Max length 3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PAT02 - ID Qualifier. Data type Numeric. Max length 2.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PAT03 - ID of Patient. Data type Alphanumeric. Max length 20.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PAT04 - ID Qualifier of Issuing Judistriction. Data type Alphanumeric. Max length 2. (Not used – default is null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PAT05 - Additional Patient ID Qualifier. Data type Numeric. Max length 2. (Not used – default is null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PAT06 - Additional ID. Data type Alphanumeric. Max length 2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PAT07 - Last Name. Data type Alphanumeric. Max length 50.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PAT08 - First Name. Data type Alphanumeric. Max length 50.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PAT09 - Middle Name. Data type Alphanumeric. Max length 30.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elds are shown correctly on the screen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rify the following fields are shown like this for ASAP 4.1 PAT Patient Information section: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PAT10 - Name Prefix. Data type Alphanumeric. Max length 10.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PAT11 - Name Suffix. Data type Alphanumeric. Max length 10.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PAT12 - Address Information – 1. Data type Alphanumeric. Max length 30.</w:t>
            </w:r>
          </w:p>
          <w:p>
            <w:pPr>
              <w:pStyle w:val="Normal"/>
              <w:rPr/>
            </w:pPr>
            <w:r>
              <w:rPr/>
              <w:t xml:space="preserve">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PAT13 - Address Information – 2. Data type Alphanumeric. Max length 30.</w:t>
            </w:r>
          </w:p>
          <w:p>
            <w:pPr>
              <w:pStyle w:val="Normal"/>
              <w:rPr/>
            </w:pPr>
            <w:r>
              <w:rPr/>
              <w:t xml:space="preserve">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PAT14 - City Address. Data type Alphanumeric. Max length 20.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PAT15 - State Address. Data type Alphanumeric. Max length 10.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PAT16 - ZIP Code Address. Data type Alphanumeric. Max length 9.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PAT17 - Phone Number. Data type Alphanumeric. Max length 10.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PAT18 - Date of Birth. Data type Date. Max length 8.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PAT19 - Gender Code. Data type Alphanumeric. Max length 1.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PAT20 - Species Code. Data type Numeric. Max length 2.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PAT21 - Patient Location Code. Data type Numeric. Max length 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T22 - Country of Non-U.S. Resident. Data type Numeric. Max length 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T23 – Name of Animal. Data type Alphanumeric. Max length 30. (Not used – default is null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elds are shown correctly on the screen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rify the following fields are shown like this for ASAP 4.1 DSP Dispensing Record section: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SP01- Reporting Status. Data type Numeric. Max length 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DSP02 - Prescription Number. Data type Alphanumeric. Max length 2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SP03- Date Written. Data type Date. Max length 8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SP04- Refills Authorized. Data type Number. Max length 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SP05- Date Filled. Data type Date. Max length 8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SP06- Refill Number. Data type Number. Max length 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elds are shown correctly on the screen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rify the following fields are shown like this for ASAP 4.1 DSP Dispensing Record section: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DSP07-  Product ID Qualifier. Data type Number. Max length 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DSP08 - Product ID. Data type Alphanumeric. Max length 1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DSP09 – Quantity Dispensed. Data type Date. Max length 11.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DSP10- Days Supply. Data type Number. Max length 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DSP11 – Drug Dosage Units Code. Data type Numeric. Max length 2.</w:t>
            </w:r>
          </w:p>
          <w:p>
            <w:pPr>
              <w:pStyle w:val="Normal"/>
              <w:rPr/>
            </w:pPr>
            <w:r>
              <w:rPr/>
              <w:t xml:space="preserve">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DSP12 – Transmission Form of Rx Origin. Data type Numeric. Max length 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DSP13 - Partial Fill Indicator. Data type Numeric. Max length 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DSP14 – Pharmacist National Provider Identifier (NPI). Data type Alphanumeric. Max length 10.</w:t>
            </w:r>
          </w:p>
          <w:p>
            <w:pPr>
              <w:pStyle w:val="Normal"/>
              <w:rPr/>
            </w:pPr>
            <w:r>
              <w:rPr/>
              <w:t xml:space="preserve">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DSP15 – Pharmacist State License Number. Data type Alphanumeric. Max length 10.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DSP16 – Classification Code for Payment Type. Data type Numeric. Max length 2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>DSP17 - Date Sold. Data type Date. Max length 8. (Not used – default is null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SP18 – RxNorm Code. Data type AlphaNumeric. Max length 15. (Not used – default is null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SP19 – Electronic Prescription Reference Number. Data type Alphanumeric. Max length 30. (Not used – default is null)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elds are shown correctly on the screen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following fields are shown like this for ASAP 4.1 PRE-Prescriber Information field2-</w:t>
            </w:r>
          </w:p>
          <w:p>
            <w:pPr>
              <w:pStyle w:val="Normal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PRE01 - National Provider Identifier (NPI). Data type Alphanumeric. Max length 10.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RE02 - DEA Number. Data type Alphanumeric. Max length 10.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PRE03 - DEA Number Suffix. Data type Alphanumeric. Max length 7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 xml:space="preserve">PRE04 - Prescriber State License Number. Data type Alphanumeric. Max length 20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 xml:space="preserve">PRE05 - Last Name.  Data type Alphanumeric. Max length 50.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 xml:space="preserve">PRE06 - First Name. Data type Alphanumeric. Max length 50.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 xml:space="preserve">PRE07 - Middle Name. Data type Alphanumeric. Max length 30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elds are shown correctly on the screen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following fields are shown like this for ASAP 4.1 CDI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DI01-Compound Drug Ingredient Sequence Number. Data type Numeric. Max length 2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DI02-Product ID Qualifier. Data type Numeric. Max length 2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DI03-Product ID. Data type Alphanumeric. Max length 15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DI04-Component Ingredient Quantity. Data type Decimal. Max length 11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DI05-Compound Drug Dosage Units Code. Data type Numeric. Max length 2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elds are shown correctly on the screen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following fields are shown like this for ASAP 4.1 AIR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IR01-State Issuing Rx Serial Number. Data type Alphanumeric. Max length 2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IR02-State Issued Rx Serial Number. Data type Alphanumeric. Max length 20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IR03-ID Issuing Jurisdiction. Data type Alphanumeric. Max length 2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IR04-ID Qualifier of Person Dropping Off or Picking up Rx. Data type Numeric. Max length 2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IR05-ID of Person Dropping Off or Picking Up Rx. Data type Alphanumeric. Max length 20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IR06 – Relationship of Person Dropping Off or Picking Up Rx. Data type Numeric. Max length 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IR07-Last Name of Person Dropping Off or Picking Up Rx. Data type Alphanumeric. Max length 50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IR08-First Name of Person Dropping Off or Picking Up Rx. Data type Alphanumeric. Max length 50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IR09-Last Name or Initials of Pharmacist. Data type Alphanumeric. Max length 50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IR10-First Name of Pharmacist. Data type Alphanumeric. Max length 50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elds are shown correctly on the screen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rify the following fields are shown like this for ASAP 4.1 TP Pharmacy Trailer section: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TP01 - Detail Segment Count. Data type Numeric. Max length 10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elds are shown correctly on the screen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rify the following fields are shown like this for ASAP 4.1 TT Transaction Trailer section: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TT01 - Transaction Control Number. Data type Alphanumeric. Max length 4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TT02 - Segment Count. Data type Numeric. Max length 10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elds are shown correctly on the screen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Case Status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napToGrid w:val="false"/>
              <w:spacing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orient="landscape" w:w="15840" w:h="122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"/>
      <w:lvlJc w:val="left"/>
      <w:pPr>
        <w:tabs>
          <w:tab w:val="num" w:pos="432"/>
        </w:tabs>
        <w:ind w:left="432" w:hanging="432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ind w:left="720" w:hanging="72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20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b w:val="false"/>
      <w:i/>
      <w:sz w:val="20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outlineLvl w:val="3"/>
    </w:pPr>
    <w:rPr>
      <w:b w:val="false"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2880" w:hanging="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2880" w:hanging="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288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2880"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2880" w:hanging="0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sz w:val="36"/>
    </w:rPr>
  </w:style>
  <w:style w:type="character" w:styleId="SubtitleChar">
    <w:name w:val="Subtitle Char"/>
    <w:qFormat/>
    <w:rPr>
      <w:rFonts w:ascii="Arial" w:hAnsi="Arial" w:cs="Arial"/>
      <w:i/>
      <w:sz w:val="36"/>
      <w:lang w:val="en-AU"/>
    </w:rPr>
  </w:style>
  <w:style w:type="character" w:styleId="TableTextChar">
    <w:name w:val="Table Text Char"/>
    <w:qFormat/>
    <w:rPr>
      <w:rFonts w:ascii="Arial" w:hAnsi="Arial" w:cs="Arial"/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lineRule="auto" w:line="24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keepLines/>
      <w:spacing w:before="0" w:after="12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2">
    <w:name w:val="Paragraph2"/>
    <w:basedOn w:val="Normal"/>
    <w:qFormat/>
    <w:pPr>
      <w:spacing w:before="80" w:after="0"/>
      <w:ind w:left="720" w:hanging="0"/>
      <w:jc w:val="both"/>
    </w:pPr>
    <w:rPr>
      <w:color w:val="000000"/>
      <w:lang w:val="en-AU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36"/>
      <w:lang w:val="en-AU"/>
    </w:rPr>
  </w:style>
  <w:style w:type="paragraph" w:styleId="NormalIndent">
    <w:name w:val="Normal Indent"/>
    <w:basedOn w:val="Normal"/>
    <w:qFormat/>
    <w:pPr>
      <w:ind w:left="900" w:hanging="90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none"/>
      </w:tabs>
      <w:spacing w:before="240" w:after="60"/>
      <w:ind w:right="72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none"/>
      </w:tabs>
      <w:ind w:left="432" w:righ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1440" w:leader="none"/>
        <w:tab w:val="right" w:pos="9360" w:leader="none"/>
      </w:tabs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Tabletext">
    <w:name w:val="Tabletext"/>
    <w:basedOn w:val="Normal"/>
    <w:qFormat/>
    <w:pPr>
      <w:keepLines/>
      <w:spacing w:before="0" w:after="12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Bullet1">
    <w:name w:val="Bullet1"/>
    <w:basedOn w:val="Normal"/>
    <w:qFormat/>
    <w:pPr>
      <w:numPr>
        <w:ilvl w:val="0"/>
        <w:numId w:val="3"/>
      </w:numPr>
      <w:ind w:left="720" w:hanging="432"/>
    </w:pPr>
    <w:rPr/>
  </w:style>
  <w:style w:type="paragraph" w:styleId="Bullet2">
    <w:name w:val="Bullet2"/>
    <w:basedOn w:val="Normal"/>
    <w:qFormat/>
    <w:pPr>
      <w:numPr>
        <w:ilvl w:val="0"/>
        <w:numId w:val="4"/>
      </w:numPr>
      <w:ind w:left="1440" w:hanging="360"/>
    </w:pPr>
    <w:rPr>
      <w:color w:val="00008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>
      <w:keepNext w:val="true"/>
      <w:keepLines/>
      <w:pBdr>
        <w:bottom w:val="single" w:sz="6" w:space="0" w:color="000000"/>
      </w:pBdr>
      <w:spacing w:before="40" w:after="40"/>
      <w:ind w:left="360" w:hanging="360"/>
    </w:pPr>
    <w:rPr>
      <w:rFonts w:ascii="Helvetica" w:hAnsi="Helvetica" w:cs="Helvetica"/>
      <w:sz w:val="16"/>
    </w:rPr>
  </w:style>
  <w:style w:type="paragraph" w:styleId="MainTitle">
    <w:name w:val="Main Title"/>
    <w:basedOn w:val="Normal"/>
    <w:qFormat/>
    <w:pPr>
      <w:spacing w:lineRule="auto" w:line="240" w:before="480" w:after="60"/>
      <w:jc w:val="center"/>
    </w:pPr>
    <w:rPr>
      <w:rFonts w:ascii="Arial" w:hAnsi="Arial" w:cs="Arial"/>
      <w:b/>
      <w:kern w:val="2"/>
      <w:sz w:val="32"/>
    </w:rPr>
  </w:style>
  <w:style w:type="paragraph" w:styleId="Paragraph1">
    <w:name w:val="Paragraph1"/>
    <w:basedOn w:val="Normal"/>
    <w:qFormat/>
    <w:pPr>
      <w:spacing w:lineRule="auto" w:line="240" w:before="80" w:after="0"/>
      <w:jc w:val="both"/>
    </w:pPr>
    <w:rPr/>
  </w:style>
  <w:style w:type="paragraph" w:styleId="Paragraph3">
    <w:name w:val="Paragraph3"/>
    <w:basedOn w:val="Normal"/>
    <w:qFormat/>
    <w:pPr>
      <w:spacing w:lineRule="auto" w:line="240" w:before="80" w:after="0"/>
      <w:ind w:left="1530" w:hanging="0"/>
      <w:jc w:val="both"/>
    </w:pPr>
    <w:rPr/>
  </w:style>
  <w:style w:type="paragraph" w:styleId="Paragraph4">
    <w:name w:val="Paragraph4"/>
    <w:basedOn w:val="Normal"/>
    <w:qFormat/>
    <w:pPr>
      <w:spacing w:lineRule="auto" w:line="240" w:before="80" w:after="0"/>
      <w:ind w:left="2250" w:hanging="0"/>
      <w:jc w:val="both"/>
    </w:pPr>
    <w:rPr/>
  </w:style>
  <w:style w:type="paragraph" w:styleId="BodyText2">
    <w:name w:val="Body Text 2"/>
    <w:basedOn w:val="Normal"/>
    <w:qFormat/>
    <w:pPr/>
    <w:rPr>
      <w:i/>
      <w:color w:val="0000FF"/>
    </w:rPr>
  </w:style>
  <w:style w:type="paragraph" w:styleId="WWBodyText2">
    <w:name w:val="WW-Body Text 2"/>
    <w:basedOn w:val="Normal"/>
    <w:qFormat/>
    <w:pPr>
      <w:ind w:left="720" w:hanging="0"/>
    </w:pPr>
    <w:rPr>
      <w:i/>
      <w:color w:val="0000FF"/>
      <w:u w:val="single"/>
    </w:rPr>
  </w:style>
  <w:style w:type="paragraph" w:styleId="Body">
    <w:name w:val="Body"/>
    <w:basedOn w:val="Normal"/>
    <w:qFormat/>
    <w:pPr>
      <w:widowControl/>
      <w:spacing w:lineRule="auto" w:line="240" w:before="120" w:after="0"/>
      <w:jc w:val="both"/>
    </w:pPr>
    <w:rPr>
      <w:rFonts w:ascii="Book Antiqua" w:hAnsi="Book Antiqua" w:cs="Book Antiqua"/>
    </w:rPr>
  </w:style>
  <w:style w:type="paragraph" w:styleId="Bullet">
    <w:name w:val="Bullet"/>
    <w:basedOn w:val="Normal"/>
    <w:qFormat/>
    <w:pPr>
      <w:widowControl/>
      <w:tabs>
        <w:tab w:val="left" w:pos="360" w:leader="none"/>
        <w:tab w:val="left" w:pos="720" w:leader="none"/>
      </w:tabs>
      <w:spacing w:lineRule="auto" w:line="240" w:before="120" w:after="0"/>
      <w:ind w:left="720" w:right="360" w:hanging="0"/>
      <w:jc w:val="both"/>
    </w:pPr>
    <w:rPr>
      <w:rFonts w:ascii="Book Antiqua" w:hAnsi="Book Antiqua" w:cs="Book Antiqua"/>
    </w:rPr>
  </w:style>
  <w:style w:type="paragraph" w:styleId="InfoBlue">
    <w:name w:val="InfoBlue"/>
    <w:basedOn w:val="Normal"/>
    <w:next w:val="TextBody"/>
    <w:qFormat/>
    <w:pPr>
      <w:spacing w:before="0" w:after="120"/>
      <w:ind w:left="720" w:hanging="0"/>
    </w:pPr>
    <w:rPr>
      <w:i/>
      <w:color w:val="0000FF"/>
    </w:rPr>
  </w:style>
  <w:style w:type="paragraph" w:styleId="SetupSteps">
    <w:name w:val="Setup Steps"/>
    <w:basedOn w:val="Normal"/>
    <w:qFormat/>
    <w:pPr>
      <w:widowControl/>
      <w:spacing w:lineRule="auto" w:line="240"/>
    </w:pPr>
    <w:rPr>
      <w:rFonts w:ascii="Arial Narrow" w:hAnsi="Arial Narrow" w:cs="Arial Narrow"/>
      <w:sz w:val="22"/>
    </w:rPr>
  </w:style>
  <w:style w:type="paragraph" w:styleId="SecurityNotice">
    <w:name w:val="Security Notice"/>
    <w:basedOn w:val="Normal"/>
    <w:qFormat/>
    <w:pPr>
      <w:widowControl/>
      <w:spacing w:lineRule="exact" w:line="200" w:before="120" w:after="120"/>
    </w:pPr>
    <w:rPr>
      <w:rFonts w:ascii="Arial" w:hAnsi="Arial" w:cs="Arial"/>
      <w:i/>
      <w:color w:val="000080"/>
      <w:sz w:val="16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widowControl/>
      <w:bidi w:val="0"/>
      <w:spacing w:before="60" w:after="60"/>
    </w:pPr>
    <w:rPr>
      <w:rFonts w:ascii="Arial" w:hAnsi="Arial" w:eastAsia="Times New Roman" w:cs="Arial"/>
      <w:b/>
      <w:color w:val="auto"/>
      <w:sz w:val="22"/>
      <w:szCs w:val="22"/>
      <w:lang w:val="en-US" w:bidi="ar-SA" w:eastAsia="zh-CN"/>
    </w:rPr>
  </w:style>
  <w:style w:type="paragraph" w:styleId="TableText1">
    <w:name w:val="Table Text"/>
    <w:qFormat/>
    <w:pPr>
      <w:widowControl/>
      <w:bidi w:val="0"/>
      <w:spacing w:before="60" w:after="6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Bullet1">
    <w:name w:val="Body Text Bullet 1"/>
    <w:qFormat/>
    <w:pPr>
      <w:widowControl/>
      <w:numPr>
        <w:ilvl w:val="0"/>
        <w:numId w:val="2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yperlink" Target="http://domain.ext.domain.ext/warboard/anotebk.asp?proj=1849&amp;Type=Active " TargetMode="Externa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16:59:00Z</dcterms:created>
  <dc:creator/>
  <dc:description/>
  <cp:keywords/>
  <dc:language>en-US</dc:language>
  <cp:lastModifiedBy/>
  <dcterms:modified xsi:type="dcterms:W3CDTF">2016-05-05T17:00:00Z</dcterms:modified>
  <cp:revision>1</cp:revision>
  <dc:subject/>
  <dc:title/>
</cp:coreProperties>
</file>