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ASAP 3.0 Customize Element 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1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80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80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80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80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80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3.0 Customize Existing Element</w:t>
            <w:tab/>
          </w:r>
          <w:hyperlink w:anchor="__RefHeading___Toc4397680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3.0 Customize New Element</w:t>
            <w:tab/>
          </w:r>
          <w:hyperlink w:anchor="__RefHeading___Toc4397680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3.0 Customize Element (Incorrect Element)</w:t>
            <w:tab/>
          </w:r>
          <w:hyperlink w:anchor="__RefHeading___Toc439768082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8075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8076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8077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8078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8079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8080"/>
      <w:bookmarkEnd w:id="5"/>
      <w:r>
        <w:rPr/>
        <w:t>Test Case 1: ASAP 3.0 Customize Existing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 Existing Element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3.0 Customize Existing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example below is for AIR 0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0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Examples:  "AF290303", "SMITH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8081"/>
      <w:bookmarkEnd w:id="6"/>
      <w:r>
        <w:rPr/>
        <w:t>Test Case 2: ASAP 3.0 Customize New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a New Element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ASAP 3.0 Customize New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customizable element. For example 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if you enter an element that is not sequential, an error will be throw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- If the user enters ‘AIR 14’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alid Data Element position (14). Next Data Element must be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Data Element position message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IR12.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 xml:space="preserve">Are you adding 'AIR12' as a new DATA ELEMENT? NO// 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 NAME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ATA FORMAT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the format for the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       ALPHA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       DECIM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T       D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M       TI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ata forma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ESCRIPT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escription and hit ‘CTRL +E’ to ex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/>
            </w:pPr>
            <w:r>
              <w:rPr>
                <w:i/>
              </w:rPr>
              <w:t>The example below is for AIR 1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1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Examples:  "AF290303", "SMITH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768082"/>
      <w:bookmarkEnd w:id="7"/>
      <w:r>
        <w:rPr/>
        <w:t>Test Case 3: ASAP 3.0 Customize Element (Incorrect Element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system error of an incorrect element is customized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3.0 Customize Element (Incorrect Element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Cs/>
              </w:rPr>
              <w:t xml:space="preserve">TT - Transaction Trailer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invalid customizable element. For example  TH0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‘</w:t>
            </w:r>
            <w:r>
              <w:rPr>
                <w:rFonts w:cs="Calibri" w:ascii="Calibri" w:hAnsi="Calibri"/>
              </w:rPr>
              <w:t>Selected Element is not customized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2:00Z</dcterms:created>
  <dc:creator/>
  <dc:description/>
  <cp:keywords/>
  <dc:language>en-US</dc:language>
  <cp:lastModifiedBy/>
  <dcterms:modified xsi:type="dcterms:W3CDTF">2016-05-05T17:02:00Z</dcterms:modified>
  <cp:revision>1</cp:revision>
  <dc:subject/>
  <dc:title/>
</cp:coreProperties>
</file>