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2949909516"/>
            <w:bookmarkStart w:id="84" w:name="__Fieldmark__0_2949909516"/>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2949909516"/>
            <w:bookmarkStart w:id="86" w:name="__Fieldmark__1_2949909516"/>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2949909516"/>
            <w:bookmarkStart w:id="88" w:name="__Fieldmark__2_2949909516"/>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2949909516"/>
            <w:bookmarkStart w:id="90" w:name="__Fieldmark__3_2949909516"/>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2949909516"/>
            <w:bookmarkStart w:id="92" w:name="__Fieldmark__4_2949909516"/>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2949909516"/>
            <w:bookmarkStart w:id="94" w:name="__Fieldmark__5_2949909516"/>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2949909516"/>
            <w:bookmarkStart w:id="96" w:name="__Fieldmark__6_2949909516"/>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2949909516"/>
            <w:bookmarkStart w:id="98" w:name="__Fieldmark__7_2949909516"/>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2949909516"/>
            <w:bookmarkStart w:id="100" w:name="__Fieldmark__8_2949909516"/>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2949909516"/>
            <w:bookmarkStart w:id="103" w:name="__Fieldmark__9_2949909516"/>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2949909516"/>
            <w:bookmarkStart w:id="105" w:name="__Fieldmark__10_2949909516"/>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2949909516"/>
            <w:bookmarkStart w:id="107" w:name="__Fieldmark__11_2949909516"/>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2949909516"/>
            <w:bookmarkStart w:id="109" w:name="__Fieldmark__12_2949909516"/>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2949909516"/>
            <w:bookmarkStart w:id="111" w:name="__Fieldmark__13_2949909516"/>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2949909516"/>
            <w:bookmarkStart w:id="113" w:name="__Fieldmark__14_2949909516"/>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2949909516"/>
            <w:bookmarkStart w:id="115" w:name="__Fieldmark__15_2949909516"/>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2949909516"/>
            <w:bookmarkStart w:id="117" w:name="__Fieldmark__16_2949909516"/>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2949909516"/>
            <w:bookmarkStart w:id="119" w:name="__Fieldmark__17_2949909516"/>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2949909516"/>
            <w:bookmarkStart w:id="122" w:name="__Fieldmark__18_2949909516"/>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2949909516"/>
            <w:bookmarkStart w:id="124" w:name="__Fieldmark__19_2949909516"/>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2949909516"/>
            <w:bookmarkStart w:id="126" w:name="__Fieldmark__20_2949909516"/>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2949909516"/>
            <w:bookmarkStart w:id="128" w:name="__Fieldmark__21_2949909516"/>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2949909516"/>
            <w:bookmarkStart w:id="130" w:name="__Fieldmark__22_2949909516"/>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2949909516"/>
            <w:bookmarkStart w:id="132" w:name="__Fieldmark__23_2949909516"/>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2949909516"/>
            <w:bookmarkStart w:id="134" w:name="__Fieldmark__24_2949909516"/>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2949909516"/>
            <w:bookmarkStart w:id="136" w:name="__Fieldmark__25_2949909516"/>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2949909516"/>
            <w:bookmarkStart w:id="138" w:name="__Fieldmark__26_2949909516"/>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2949909516"/>
            <w:bookmarkStart w:id="141" w:name="__Fieldmark__27_2949909516"/>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2949909516"/>
            <w:bookmarkStart w:id="143" w:name="__Fieldmark__28_2949909516"/>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2949909516"/>
            <w:bookmarkStart w:id="145" w:name="__Fieldmark__29_2949909516"/>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2949909516"/>
            <w:bookmarkStart w:id="147" w:name="__Fieldmark__30_2949909516"/>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2949909516"/>
            <w:bookmarkStart w:id="149" w:name="__Fieldmark__31_2949909516"/>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2949909516"/>
            <w:bookmarkStart w:id="151" w:name="__Fieldmark__32_2949909516"/>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2949909516"/>
            <w:bookmarkStart w:id="153" w:name="__Fieldmark__33_2949909516"/>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2949909516"/>
            <w:bookmarkStart w:id="155" w:name="__Fieldmark__34_2949909516"/>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2949909516"/>
            <w:bookmarkStart w:id="157" w:name="__Fieldmark__35_2949909516"/>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2949909516"/>
            <w:bookmarkStart w:id="160" w:name="__Fieldmark__36_2949909516"/>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2949909516"/>
            <w:bookmarkStart w:id="162" w:name="__Fieldmark__37_2949909516"/>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2949909516"/>
            <w:bookmarkStart w:id="164" w:name="__Fieldmark__38_2949909516"/>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2949909516"/>
            <w:bookmarkStart w:id="166" w:name="__Fieldmark__39_2949909516"/>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2949909516"/>
            <w:bookmarkStart w:id="168" w:name="__Fieldmark__40_2949909516"/>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2949909516"/>
            <w:bookmarkStart w:id="170" w:name="__Fieldmark__41_2949909516"/>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2949909516"/>
            <w:bookmarkStart w:id="172" w:name="__Fieldmark__42_2949909516"/>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2949909516"/>
            <w:bookmarkStart w:id="174" w:name="__Fieldmark__43_2949909516"/>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2949909516"/>
            <w:bookmarkStart w:id="176" w:name="__Fieldmark__44_2949909516"/>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2949909516"/>
            <w:bookmarkStart w:id="179" w:name="__Fieldmark__45_2949909516"/>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2949909516"/>
            <w:bookmarkStart w:id="181" w:name="__Fieldmark__46_2949909516"/>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2949909516"/>
            <w:bookmarkStart w:id="183" w:name="__Fieldmark__47_2949909516"/>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2949909516"/>
            <w:bookmarkStart w:id="185" w:name="__Fieldmark__48_2949909516"/>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2949909516"/>
            <w:bookmarkStart w:id="187" w:name="__Fieldmark__49_2949909516"/>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2949909516"/>
            <w:bookmarkStart w:id="189" w:name="__Fieldmark__50_2949909516"/>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2949909516"/>
            <w:bookmarkStart w:id="191" w:name="__Fieldmark__51_2949909516"/>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2949909516"/>
            <w:bookmarkStart w:id="193" w:name="__Fieldmark__52_2949909516"/>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2949909516"/>
            <w:bookmarkStart w:id="195" w:name="__Fieldmark__53_2949909516"/>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2949909516"/>
            <w:bookmarkStart w:id="198" w:name="__Fieldmark__54_2949909516"/>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2949909516"/>
            <w:bookmarkStart w:id="200" w:name="__Fieldmark__55_2949909516"/>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2949909516"/>
            <w:bookmarkStart w:id="202" w:name="__Fieldmark__56_2949909516"/>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2949909516"/>
            <w:bookmarkStart w:id="204" w:name="__Fieldmark__57_2949909516"/>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2949909516"/>
            <w:bookmarkStart w:id="206" w:name="__Fieldmark__58_2949909516"/>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2949909516"/>
            <w:bookmarkStart w:id="208" w:name="__Fieldmark__59_2949909516"/>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2949909516"/>
            <w:bookmarkStart w:id="210" w:name="__Fieldmark__60_2949909516"/>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2949909516"/>
            <w:bookmarkStart w:id="212" w:name="__Fieldmark__61_2949909516"/>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2949909516"/>
            <w:bookmarkStart w:id="214" w:name="__Fieldmark__62_2949909516"/>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2949909516"/>
            <w:bookmarkStart w:id="217" w:name="__Fieldmark__63_2949909516"/>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2949909516"/>
            <w:bookmarkStart w:id="219" w:name="__Fieldmark__64_2949909516"/>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2949909516"/>
            <w:bookmarkStart w:id="221" w:name="__Fieldmark__65_2949909516"/>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2949909516"/>
            <w:bookmarkStart w:id="223" w:name="__Fieldmark__66_2949909516"/>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2949909516"/>
            <w:bookmarkStart w:id="225" w:name="__Fieldmark__67_2949909516"/>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2949909516"/>
            <w:bookmarkStart w:id="227" w:name="__Fieldmark__68_2949909516"/>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2949909516"/>
            <w:bookmarkStart w:id="229" w:name="__Fieldmark__69_2949909516"/>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2949909516"/>
            <w:bookmarkStart w:id="231" w:name="__Fieldmark__70_2949909516"/>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2949909516"/>
            <w:bookmarkStart w:id="233" w:name="__Fieldmark__71_2949909516"/>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2949909516"/>
            <w:bookmarkStart w:id="238" w:name="__Fieldmark__72_2949909516"/>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2949909516"/>
            <w:bookmarkStart w:id="240" w:name="__Fieldmark__73_2949909516"/>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2949909516"/>
            <w:bookmarkStart w:id="242" w:name="__Fieldmark__74_2949909516"/>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2949909516"/>
            <w:bookmarkStart w:id="244" w:name="__Fieldmark__75_2949909516"/>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2949909516"/>
            <w:bookmarkStart w:id="248" w:name="__Fieldmark__76_2949909516"/>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2949909516"/>
            <w:bookmarkStart w:id="250" w:name="__Fieldmark__77_2949909516"/>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2949909516"/>
            <w:bookmarkStart w:id="252" w:name="__Fieldmark__78_2949909516"/>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2949909516"/>
            <w:bookmarkStart w:id="254" w:name="__Fieldmark__79_2949909516"/>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2949909516"/>
            <w:bookmarkStart w:id="258" w:name="__Fieldmark__80_2949909516"/>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2949909516"/>
            <w:bookmarkStart w:id="260" w:name="__Fieldmark__81_2949909516"/>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2949909516"/>
            <w:bookmarkStart w:id="262" w:name="__Fieldmark__82_2949909516"/>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2949909516"/>
            <w:bookmarkStart w:id="264" w:name="__Fieldmark__83_2949909516"/>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2949909516"/>
            <w:bookmarkStart w:id="266" w:name="__Fieldmark__84_2949909516"/>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2949909516"/>
            <w:bookmarkStart w:id="268" w:name="__Fieldmark__85_2949909516"/>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2949909516"/>
            <w:bookmarkStart w:id="270" w:name="__Fieldmark__86_2949909516"/>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2949909516"/>
            <w:bookmarkStart w:id="272" w:name="__Fieldmark__87_2949909516"/>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2949909516"/>
            <w:bookmarkStart w:id="274" w:name="__Fieldmark__88_2949909516"/>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2949909516"/>
            <w:bookmarkStart w:id="276" w:name="__Fieldmark__89_2949909516"/>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2949909516"/>
            <w:bookmarkStart w:id="278" w:name="__Fieldmark__90_2949909516"/>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2949909516"/>
            <w:bookmarkStart w:id="280" w:name="__Fieldmark__91_2949909516"/>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2949909516"/>
            <w:bookmarkStart w:id="282" w:name="__Fieldmark__92_2949909516"/>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2949909516"/>
            <w:bookmarkStart w:id="284" w:name="__Fieldmark__93_2949909516"/>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2949909516"/>
            <w:bookmarkStart w:id="286" w:name="__Fieldmark__94_2949909516"/>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2949909516"/>
            <w:bookmarkStart w:id="288" w:name="__Fieldmark__95_2949909516"/>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2949909516"/>
            <w:bookmarkStart w:id="290" w:name="__Fieldmark__96_2949909516"/>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2949909516"/>
            <w:bookmarkStart w:id="297" w:name="__Fieldmark__97_2949909516"/>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2949909516"/>
            <w:bookmarkStart w:id="299" w:name="__Fieldmark__98_2949909516"/>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2949909516"/>
            <w:bookmarkStart w:id="301" w:name="__Fieldmark__99_2949909516"/>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2949909516"/>
            <w:bookmarkStart w:id="303" w:name="__Fieldmark__100_2949909516"/>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2949909516"/>
            <w:bookmarkStart w:id="305" w:name="__Fieldmark__101_2949909516"/>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2949909516"/>
            <w:bookmarkStart w:id="307" w:name="__Fieldmark__102_2949909516"/>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2949909516"/>
            <w:bookmarkStart w:id="309" w:name="__Fieldmark__103_2949909516"/>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2949909516"/>
            <w:bookmarkStart w:id="311" w:name="__Fieldmark__104_2949909516"/>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2949909516"/>
            <w:bookmarkStart w:id="313" w:name="__Fieldmark__105_2949909516"/>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2949909516"/>
            <w:bookmarkStart w:id="315" w:name="__Fieldmark__106_2949909516"/>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2949909516"/>
            <w:bookmarkStart w:id="317" w:name="__Fieldmark__107_2949909516"/>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2949909516"/>
            <w:bookmarkStart w:id="319" w:name="__Fieldmark__108_2949909516"/>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2949909516"/>
            <w:bookmarkStart w:id="321" w:name="__Fieldmark__109_2949909516"/>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2949909516"/>
            <w:bookmarkStart w:id="323" w:name="__Fieldmark__110_2949909516"/>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2949909516"/>
            <w:bookmarkStart w:id="325" w:name="__Fieldmark__111_2949909516"/>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2949909516"/>
            <w:bookmarkStart w:id="327" w:name="__Fieldmark__112_2949909516"/>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2949909516"/>
            <w:bookmarkStart w:id="329" w:name="__Fieldmark__113_2949909516"/>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2949909516"/>
            <w:bookmarkStart w:id="332" w:name="__Fieldmark__114_2949909516"/>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2949909516"/>
            <w:bookmarkStart w:id="334" w:name="__Fieldmark__115_2949909516"/>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2949909516"/>
            <w:bookmarkStart w:id="336" w:name="__Fieldmark__116_2949909516"/>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2949909516"/>
            <w:bookmarkStart w:id="338" w:name="__Fieldmark__117_2949909516"/>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2949909516"/>
            <w:bookmarkStart w:id="340" w:name="__Fieldmark__118_2949909516"/>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2949909516"/>
            <w:bookmarkStart w:id="342" w:name="__Fieldmark__119_2949909516"/>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2949909516"/>
            <w:bookmarkStart w:id="344" w:name="__Fieldmark__120_2949909516"/>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2949909516"/>
            <w:bookmarkStart w:id="346" w:name="__Fieldmark__121_2949909516"/>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2949909516"/>
            <w:bookmarkStart w:id="348" w:name="__Fieldmark__122_2949909516"/>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2949909516"/>
            <w:bookmarkStart w:id="350" w:name="__Fieldmark__123_2949909516"/>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2949909516"/>
            <w:bookmarkStart w:id="352" w:name="__Fieldmark__124_2949909516"/>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2949909516"/>
            <w:bookmarkStart w:id="354" w:name="__Fieldmark__125_2949909516"/>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2949909516"/>
            <w:bookmarkStart w:id="356" w:name="__Fieldmark__126_2949909516"/>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2949909516"/>
            <w:bookmarkStart w:id="358" w:name="__Fieldmark__127_2949909516"/>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2949909516"/>
            <w:bookmarkStart w:id="360" w:name="__Fieldmark__128_2949909516"/>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2949909516"/>
            <w:bookmarkStart w:id="362" w:name="__Fieldmark__129_2949909516"/>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2949909516"/>
            <w:bookmarkStart w:id="364" w:name="__Fieldmark__130_2949909516"/>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2949909516"/>
            <w:bookmarkStart w:id="369" w:name="__Fieldmark__131_2949909516"/>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2949909516"/>
            <w:bookmarkStart w:id="371" w:name="__Fieldmark__132_2949909516"/>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2949909516"/>
            <w:bookmarkStart w:id="373" w:name="__Fieldmark__133_2949909516"/>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2949909516"/>
            <w:bookmarkStart w:id="375" w:name="__Fieldmark__134_2949909516"/>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2949909516"/>
            <w:bookmarkStart w:id="379" w:name="__Fieldmark__135_2949909516"/>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2949909516"/>
            <w:bookmarkStart w:id="381" w:name="__Fieldmark__136_2949909516"/>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2949909516"/>
            <w:bookmarkStart w:id="383" w:name="__Fieldmark__137_2949909516"/>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2949909516"/>
            <w:bookmarkStart w:id="385" w:name="__Fieldmark__138_2949909516"/>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2949909516"/>
            <w:bookmarkStart w:id="387" w:name="__Fieldmark__139_2949909516"/>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2949909516"/>
            <w:bookmarkStart w:id="396" w:name="__Fieldmark__140_2949909516"/>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2949909516"/>
            <w:bookmarkStart w:id="398" w:name="__Fieldmark__141_2949909516"/>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2949909516"/>
            <w:bookmarkStart w:id="400" w:name="__Fieldmark__142_2949909516"/>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2949909516"/>
            <w:bookmarkStart w:id="402" w:name="__Fieldmark__143_2949909516"/>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2949909516"/>
            <w:bookmarkStart w:id="404" w:name="__Fieldmark__144_2949909516"/>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2949909516"/>
            <w:bookmarkStart w:id="406" w:name="__Fieldmark__145_2949909516"/>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2949909516"/>
            <w:bookmarkStart w:id="408" w:name="__Fieldmark__146_2949909516"/>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2949909516"/>
            <w:bookmarkStart w:id="410" w:name="__Fieldmark__147_2949909516"/>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2949909516"/>
            <w:bookmarkStart w:id="412" w:name="__Fieldmark__148_2949909516"/>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2949909516"/>
            <w:bookmarkStart w:id="414" w:name="__Fieldmark__149_2949909516"/>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2949909516"/>
            <w:bookmarkStart w:id="416" w:name="__Fieldmark__150_2949909516"/>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2949909516"/>
            <w:bookmarkStart w:id="418" w:name="__Fieldmark__151_2949909516"/>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2949909516"/>
            <w:bookmarkStart w:id="420" w:name="__Fieldmark__152_2949909516"/>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2949909516"/>
            <w:bookmarkStart w:id="422" w:name="__Fieldmark__153_2949909516"/>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2949909516"/>
            <w:bookmarkStart w:id="424" w:name="__Fieldmark__154_2949909516"/>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2949909516"/>
            <w:bookmarkStart w:id="426" w:name="__Fieldmark__155_2949909516"/>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